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Rejtô Jenô: A pokol zsoldosai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A pokol zsoldosai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A Toulet-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z ügyről, aránylag nem sokan szereztek tudomást. A belügyminiszter kérésé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k hamar napirendre tértek fölötte, mintha az eset nem is a század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kémkedési botránya lenne. A jobboldaliak a francia hads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ztizsét féltették, a baloldaliak a közismerten liberális felfogású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Toulet bűnösségét fájlalták, s így aránylag könnyen keresztülvi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ből és a belügyből kinyúló kezek, hogy a sajtó hamar elejtette a té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kapitány esete sokban emlékeztetett a Dreyfus-ügyre. Felekezeti hátt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a botránynak, de körülményeiben, lefolyásában, főszereplő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kózottságában -ami nem emelte a népszerűségét kortársai között - s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ott a boldogtalan Dreyfus kálváriá- 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0. november 6-án olyan lopás történt a hadügyminisztériumban, amilyen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még nem volt példa. Eltűnt egy jegyzőkönyv, amely Franciaország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nagyhatalom tengerészeti. szakértőinek tanácskozásáról készült, s a kö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tta felvonulási tervét tartal- mazta egy földközi-tengeri háború esetére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kmány fontossága egyedülálló mindazon okiratok között, amelyek valaha ké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 jutottak. Az a tény, hogy a szerződés tartalmáról mások is tudo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hetnek, több év munkáját semmisítette meg. Nemzetközi bonyodalm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nyegettek. Allamtitkárokat nyugdíjaztak. A külügy- és hadügyminisztér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tisztában volt azzal, hogy valahol a gépezet legfontosabb alkatrész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hiba van. Már két éve álltak tehetetlenül sorozatos kémkedés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Ellenséges nagyhatalmak a hadseregek legféltebb titkai,közül tu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gyet s mást. A kémnek ott kellett ülnie, szörnyű volt még a gondolat i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érium valamelyik magasabb pozíció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meIhárító csak annyit tudott az égyre sűrűbben és sürgősebben ér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ekből, hogy "Gordon" fedőnévvel egy kém ólyan eredményes munkát vég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 gyarmati hadsereg tevékenységét, esetleg létét fenyegeti.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eket külföldön úgy ismerték, mintha pontos névsor birtokában lennéne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francia kémelhárító akart egy jelentő- sebb kémet letartóztatni,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többször már csak üres lakást talált, mintha valaki értesítené a kiszem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eket. Az ország minden rendőri szerve a "Gordon" nevű informát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ta. Azután kipattant a Touloni Jegyzőkönyv ügye. És ez a szömyű csap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ben a felszabadulást jelentette, mert Lauyanel százados végre kinyom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ordont". Leon Tou1et vezérkari kapitány volt a titokzatos "Gordon"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 Toulet előkelő katonacsaládból származott. Apja, Toulet marsall mintaké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bátor, észes, kitűnő katonának. Toulet családja arról volt hír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 nem fordult e!ő közöttük gázdag ember. Szegény katonák volta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uknak és a hivatásukból éltek. Toulet nem volt népszerű bajtár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Komo!y, zárkózott embernek ismerték, kissé talán gőgösnek is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barátai, kivéve Donald századost, akivel még a katonai nevelőinté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tben barátkoztak meg, és Du Garde századost, akinek a húgával járt je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23-án, tehát több mint két héttel a lopás után, Lauyanel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 a hadügyminisztérium előtt éjfél egy órakor, és világosságot lá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ablakban. Nem volt ritka eset, hogy valamelyik osztályon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k, de a legutóbbi lopás idegessé tette az embereket,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yanelt, aki a kémelhárító csoport nyomozó csoportjának a főnöke vol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ságában, vagy talán ösztönszerűen bement az épületbe. Hivatalos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minden belépő tiszt idő és dátum megjelölésével aláírta a nevét.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ott az egyik szobában. Sokszor járt be éjjel. Lauyanel kedv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ett a tiszttel, azután elment. Mielőtt távozott volna az épület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pár kérdést intézett a port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fordult már, hogy valamelyik tiszt nem írta be a nevét, amikor éjjel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. A tiszt urak igazán tudják, mi a ren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nézve Lauyanel dünnyögött valamit, amit a portás nem értet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zgatott a könyvben. November 5-én nem lophatták el az okmányt, mert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dolgoztak a 104-es szobában. November 4-én senki sem lépett be a 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án Toulet. Másodikán még megvolt az okmány. Hatodikáig nem ker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Ez idő alatt egy tiszt volt bent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 lehetett...aki egyedül volt... Eh! Ez igazán őrültség! Toulet mars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!... Cigarettázott és elgondolkozva járkált a kihalt előcsarnok boltíve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. Nézzük csak... 2-án még megvolt...5-én nem lophatták el..4-én nem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senki...3-án csak egy tiszt volt... Toulet!... Ostobaság! - mondja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jött le a lépcsőn. Toulet volt. Aktatás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ég itt vagy? - kérdezte vidáman. - Vársz valaki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ulajdonképpen senkit. A portástól kérdeztem egy-két dolgot. Mióta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 eltűnt, nem tudok aludni. Itt valami nincs rendben. - Én i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. Jös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mentek a csípős, hideg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gondolj csak jól vissza. Nem emlékszel valamire, gyanús neszr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e? Nem hívtak telefonhoz egy percre a lopás előtt valamelyik éjj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re a napokra egészen pontosan emlékszem. Otödikén a menyasszon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t éjjel... De akár.hárman is voltunk b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 3-á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...3-án egyáltalán nem voltam bent éjjel. - Biztos vagy ebben, kérl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en biztos. Csúnya, havas eső volt. - Igen,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 múlva Toulet-t letartózta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könnyen ment. Miután Toulet-re terelődött a gyanú, jelentkez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, aki nyáron Cannes-ban látta egy feltűnően szép hölggyel pezsgő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ncér fényképről felismerte Toulet kapitányt. Azután kiderü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zárkózott, szegény katona több helyen mulatott civilben, és soksz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-egy éjszaka havi jövedelmét meghaladó'összegeket költött.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en tagadott. Nem fogadta el a diszkréten felajánlott ki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, midőn egy katonatársa a cellában hagyta revolverét. Minden esetbe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tta, hogy november 3-án nem volt bent a hadügyminisztériumban. A port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állította, hogy bent volt, és a könyvben ezen a napon este tíz ór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öléssel ott állt Toulet aláír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tárgyalás megrendítő volt. La Motte táborszernagy elnökölt. Vigé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te a vád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azt állítja, hogy november 3-án nem volt bent a hadügyminisztériu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mint alibit hangoztatja, hogy Du Garde százados úrral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n, megállapodtak, hogy együtt vacsoráznak, és a százados eljön magá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jával a lakásá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így törté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rendelem Du Garde vezérkari százados kihallga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ülő, szép, magas ember lépett a terembe. Szomorúan nézett a vádlottra. -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e százados úr! Beszélt ön november 3-án telefonon a vádlott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Neullyben voltam, ott van a Du Garde-kastély anyámat látogattam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után öt vagy hat órakor Toulet kaptány telefonált, hogy nincs dolga es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ben, és szeretne együtt vacsorázni a húgommal és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nem vacsoráztak együ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felé jövet a kocsi defektet kapott. - Milyen természetű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k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 tudom, elfogyott az olaj. Nagy köd volt, és feleúton Párizs felé a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ta a szolgálatot. A sofőr elment a legközelebbi községbe, hogy garáz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sen, és bevontattuk a kocsit. Közben éjfél lett, úgyhogy egyen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zamentem a lakásomra, azonnal felhívtam a vádlottat, de nem fel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embernek ismerte Toulet-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derék, jellemes, okos és jó embemek ismertem. Különben semmi esetr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ztem volna bele abba, hogy eljegyezze a húg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Következő tanú:Roger Duplineux sofőr! Du Garde sofőrje 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vember 3-án éjjel Du Ciarde százados aut - A legfurcsább. A carter csav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volt lazulva, és lassan szivárgott ki az olaj. - Mikor vette ezt ész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későn. Csak akkor, mikor már besültek a dugattyúk. Ez annyit jel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 átmelegedett, kiszáradt motorrészek olaj híján nem tudnak működn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már odafelé kezdett az olaj szivárog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n zárva. Félúton besült volna a gép.. Különben is később a garázs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néztem a cartert, és láttam, hogy összevissza van karcolva a csavar kö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 nem erre való nagy franciakulccsal lazították volna meg. Közv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ás előtt Neullyben, a garázsban kellett meglazulni az olajcsapnak ahho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ég negyven kilométert futhasson a kocsi, amíg az egész olaj kifol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lehet - kérdezte a védő -, hogy valaminek nekiütődött a kocsi alj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megnyílt a lefoly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avar éppen csak hogy egy kissé volt meglazítva. A műhelyben megnézt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ályt. A carter alján, a szelep körül félkör alakú karcolások volt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ára megesk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iment a sofőr, az elnök Toulet-he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alibije összeomlott. Maga találkát beszélt meg Du Garde-dal, de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- kódás történt, hogy a százados ne jöhessen el a randevúra. Mag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nagyobb vétket követte el, amit csak ember elkövethet. Legalább felel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 mint férfi, és vallja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atlan vagyok -mondta csendesen és nyugodtan Toulet. -Tudom, hogy vé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De nem vallhatom bűnösnek magam, mert ártatlan vagyok, és erről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 úr is meg fog győződni valami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nagyon sápadt volt, de nyugodtan és határozottan beszélt. - Elrend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ásszakértő kihallgatását. Az írásszakértő nem vallott terhel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égtelen -mondta -, hogy a november 3-án bejegyzett aláírás a port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nyvében alig különbözik a többi Toulet-aláírástól. Nagyon könnyen lehet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ő maga írta. De mégis egy-két csekélységben eltér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állítja, hogy az aláírás nem Toulet keze írás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nem á1lítom. Én csak konstatálom, hogy néhány apróságban ez az í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ik a többitől. De előfordulhat az is, hogy ugyanaz az ember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ban, a'toll vagy a papír rossz fekvése miatt nem pontosan úgy írja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, ahogy szok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áz ügyész egy ívet tett az írásszakértő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tudná mondani, írásszakértő úr, hogy az íven látható három aláírás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ik a vádlott keze írása és melyik hamísítv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nézte az ügyész asztalára dőlve, azután rámutatott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ásra. -' Ez a hamis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ész átnyújtotta a papírlapot az elnökne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 a három aláírás Toulet keze írása. A papírost tanúk hitelesítették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m tehát, hogy e hipotézisekre épülő írásszakértői tudomán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lyásolhat komolyan egy elítéltet, amelynek alapját csak tárgyi bizonyíté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zhet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ely tárgyi bizonyítékokat ebben az esetben a vád is nélkülözi - ve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 az ügyvé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ulet, lépjen ide -mondta az elnök, és átadta az ívet Toulet-nek. -Min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aláírás a .magá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 a három aláírás tőlem származik - mondta egy futó pillantás után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ra átnyújtotta az elnöknek a papí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jobb tudásom szerint vallottam - mondta az írásszakér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tévedett - szólt közbe Toulet. - A portásnál talált bejegyzés nov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áról hamisítvány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ész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dő úr szerint a vád nem alapult tárgyi bizonyítékokon. A tár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okat azonban helyettesítheti a koronatanú. Ezt elismeri, ügyvéd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? - U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Joseph Larnac lakáj kihallga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lakája lépett be. Reszketeg, ősz ember volt. Ötven éve állE a csalá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atában. - Toulet! - mondta az ügyész. - Maga azt állítja, hogy nov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'3-án éjszaka nem volt kint a lakásból. Fenntartja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ntartom, miután ez az igaz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seph Larnac, mit szól maga ehhez? - kérdezte az el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lakájnak a szája széle rángatózott, és elcsukló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Az én ablakom a kapu mellett nyílik az utcára... Hajnalbanjött h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úr!... Valamit keresett a zsebében... és az utcai lámpa alá ál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pen az ablakom előtt... Az aktatáska is a hóna alatt volt... O, istene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is tetvette!... - És zokogás rázta. Toulet falfehéren állt.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edt, mintha kísértetet látna, és úgy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seph...öreg Joseph... te engem...engem láttá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A lámpa fénye éppen az arcára esett. O, istenem! Hogy is tehette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oulet!... Egy Toulet elárulta a hazáját!... - A döbbent csendben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j görcsös zokogása hallatszott. Azután az elnök krákogott egy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unciá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lomásra megesketem. -Az öreg kitámolygott a terem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dlott! Lehetett valami oka ennek a lakájnak arra, hogy hamisan valljon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? - Nem... Joseph Larnac ,a legtisztességesebb ember, akit vala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m...Születésem- től fogva mellettem van, mindig hűséges, ragaszkod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volt. -Ujra nyugodt lett, és leült a vádlottak pad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ván valamit mondani az utolsó szó jog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 ítéljenek halálra. Nem a haláltól félek, de nem halhatok meg add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ez a gyalázat tapad a nevemhe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etfogytig tartó szigorított fegyházra ífélték, amit hazájától táv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ától megfosztva, a hadseregből kicsapva, Cayenne poklában kell eltölte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ta a vád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d ac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len ember volt, aki a kétségtelen bizonyítékok dacára mint egy mániákus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ésszerű alapja igazán nem volt erre -, úgy hitt Toulet ártatlanságában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Donald százados volt. Az ítélet estéjén együtt ültek Du Garde lakás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nnyien Toulet egykori barátai. A hangulat komor volt. Claire,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a idegösszeroppanással feküdt egy szanatóriumban. A főtárgya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n még hitt valami csodában, csökönyösen és félőrűlten. Az ítélet utá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mondott: "ártatlan volt", azután valami merevgörcsszerű állapotba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volt a szűk baráti kör, amelyből csak Toulet hiányzott. Du Garde, Don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auyanel százados, Desposlin ügyvéd gyönyörű leányával, Emmyvel. E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 telt, asszonyos idomú nő volt, már a harminc év körül,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goraművésznő. Köztudott dolog volt, hogy Du Garde kapitány és a leány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valami. Egyesek szerint a kapitány feleségü[ akarja venni. Du Garde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még nem jött tisztába az érzelmeivel és társaságon kívül csak nagy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itkán mutatkozott Emmy Desposlinnel. A lány kitartó udvarlói közé tart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Ranat Zelim, egy arab származású, jó nevű orvos, mesés vagyonú emír fi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jelenleg a Pasteur-intézetben volt segédtanár. Az orvos, aki gyermek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ta élt Párizsban, elfranciásodott, sőt eleurópaiasodott. Nyájas, finom kozó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amellett komoly tudós. Emmy doktor Ranat udvarlását szívesen fogadta, b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hogy Du Garde, ez az okos imponáló katona még jobban tet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- Én éppen eleget foglalkoztam az esettel, hiszen jóformán egyedül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m volt Toulet leleplezése --mondta Lauyanel -, sajnos kétségtelen, hogy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űnös. Különben minek hazudott volna annyit. Miért tágadta volna, hogy 3-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 volt a minisztériumban. És az a nevetséges állítás, hogy egész éjj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hon volt... Mikor azon az estén elárulta magát és kijelentette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 a minisztériumban 3-án; azt hittem, elájulok a meglepetés- t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ulet ártatlan volt -- mondta Donald. -- Gyermekkorától fogva ismerem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becsületesebb férfi a világon. Nem tudom, mi történt, nem ér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kétségtelenül a világ legrejtélyesebb ügye, de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ségében úgy hiszek, mint a magamé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nagyon hangoztasd... - mormogta Lauya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őt ellenkezőleg. Itélet után felmentem a hadügyminiszterhez. Ott volt 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te tábor- szernay is. Határozottan kijelentettem, hogy meggyőződé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Toulet ártatlan. - És mi lett az eredmény -kérdezte Desposli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 eredménye volt. Délután parancsot kaptam, hogy tíz napon bel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ntkezzem sivatagi hadosztályunknál, a szpáhiknál. Váratianul rájött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ségeimnek Afrikában tágabb tere nyílik. Ez azonban nem változtat az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nntartom és hangoztatni. fogom: Toulet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értek hozzá -mondta az orvos -, de az bizonyos, hogy a kapitány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ülönb embernek hittem, és szó nélkül rá mertem volna bízni a vagyon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a is megfogha- tatlan elő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hiszem, valami hipnotikus hatás alatt állhatott -szólt közbe Du Gar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csak így tudom magyarázni. Hipnotikus álomban cselekedett. Van ilyen dokto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ne -mondta megfontoltan az orvos -, a ponyvaregényekben. Még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telezném is, hogy van poszthipnotikus szuggeszció, ilyen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lyással és visszaemlékezésnek ilyen teljes hiányával nem lehe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san hallgattak. Ugy ültek együtt, mint akik egy kedves, el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artozóra gondolnak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rri lehetett valami nő a dologban? - kérdezte Emmy, de azonnal megbán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szébe jutott, hogy a beteg Claire, Du Garde húga jegyben járt.Toulet-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a legkevésbé értek - terelte ügyesen másra a szót Ranat -, az a pinc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vallomása. Nem tudok elképzelni egy pezsgőspoharat Toulet kapitány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puritán embernek ismertem... Még most sem tudom elhinni, hogy valaki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on komédi- á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t csak senki nem állítja, hogy ez a hűséges öreg inas hamisan val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ja ellen? Maga Toulet erősítette meg a vallomását - mondta Lauya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Ez ő volt! -mondta Donald. -Megerősítette a koronatanú vallomás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lét, nem törődött azzal, ha halálra ítélik is, mert tudta, hogy az pr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as tévedhet, vizionálhat, de feltétlenül becsülete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égtelen -szólt most Desposlin ügyvéd -, hogy nincs a világon polgári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törvényszék, amely felmenthette volna. Sőt. Szerintem a legenyhé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et hozták, amit ilyen bűnre ki lehet mondani ennyi súlyosbító körül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igaz -mondta Donald. - Én is azt hittem, hogy halálra fogják íté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t. De az elnök két hadjáratot verekedett végig mint Toulet mars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társz;. Azt hiszem, azért tette meg, amit tehetett, bár nem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-e a halálnál a kiszabott bünte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csodálom -mondta Lauyanel -, hogy nem fogadta el a felaján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... - Gyáva lett volna, ha megteszi! - dörögte Donald. - Ezze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nak tett volna szívességet, akik vele fedezték aljas bűneiket! Én 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tek, hogy a Toulet-ügy méa nincs befeje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lévők közül senki sem bízott ebben, de nem szálltak vitába a fanatiku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nalddal, Nem maradtak sokáig együtt. Nyomott hangulatban váltak el, és Don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ment csoma- golni, hogy elutazzon új állomáshely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 század katonaság állt a hatalmas udvaron. Félárbócra eresz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lórt. Távolról tompa dobpergés hallatszott. Közeledett... Toulet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meg. Két szuronyos őr kísérte és egy káplár. Mögötte tompán pereg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k. Lassari lépett el a század előtt. Fegyverek a lábnál. Tisztelgés nin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napiparancsban jött: "Reggel nyolc órakor csuklógyakorlatok hely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ulet kapitány lefokozása. A legénység tudtára adandó, hogy 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elzésének birtokában ellépő kapitánynak tisztelgéssel ne szolgáljo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m...tram...szólnak a dobok, és halálsápadtan, de egyenes testtart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adt a kapitány őrei között. "Allj!" A dobok elhallgatnak. Duhamel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olvassa az ítéletet. A kaszárnya kapuja előtt csődület. Megperdül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k. Trombita recseg, most már hosszan, végig az egész szégyen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szertartáson. A káplár egy kis ollóval jön, és lehullanak a rangjelzé- s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pkarózsa, époulettek, egyetlen gomb kivételével valamennyi koppanva es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. Mint szemét hever a kapitány lábánál egy család százesztendős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ének minden jelképe, és bemocskolja az apró szemű, híg párizsi eső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ezt talán nem is tudja, szoborszerű merevségben, messze bámuló szem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ott, holtfehéren, mozdulatlanul, csak egy reccsenésre figyel fel. A kar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étörve hullik a s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oulet közlegényt, a hazaárulót, a francia hadsereg kitaszította magából! I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r minden áruló!" -. hallotta valahonnan harsogni... Igen... ez Duha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... De érdekes, mintha sokkal messzebbről jönne a hang, mint ahol mos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t megpillantotta.... úgy érezte, ezen nevetni kellene..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lándozta belülről... Megint. a dobok!... Egy gombbal összef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ában, rongyá vagdosott sapkában, üresen fityegő kardtokjával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indult visszafelé.mereven, leesett állal és ámult szemm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szer csak visszafordult, lesöpörte a sapkát a fejéről, és ököl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 kézzel szemben állt a merev falanxszal. Döbbent csend lett. Megőr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mosolyogva, lelkesen felkiál'tott: "Eljen Franciaország!"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án ment, pörgő dobok előtt, szuronyos őreivel vissza a cellája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..Philippe kapitány, a fegyencszállító hajó parancsnoka rövid jelentéssel zá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Toulet-ügy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nyílt tengeren, pillanatnyi elmezavarában, száz mérföldnyire a legközele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föld- től a Leon Toulet nevezetű százhetes számú fogoly a korláton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be vetette magát, és Lacrenelle őrszem által közvetlen közelről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ve elmerül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tát egy óriás csom.óhoz kötötték, amelyre az iktatószám mellé ez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va: "Toulet- ügy." Két hatalmas kéz erősen megrántotta a zsineget, a 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teg írás egy szusszanással összelapult, durva kezek vitték,vitték sok,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n le a pincébe, a hatalmas iráttárba és belökték az egész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mal megegyező jelzésű szekrénybe, azután becsapódott az a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ulet-ügyet ad acta 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A pokol zsoldo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Taurirt mögött, a Nagy-Atlaszt keresztülvágó Guiri út két rés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azódik. Az egyik ág Tarudanton keresztül Agadirig ér, miközben a Siru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zi, amelynek hegyei szörnyű szakadékokkal, furcsa, gigantikus tömbö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ok, mint a történelem előtti korszak katasztrófáinak kőbe írt, félelm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ója. Egy keskeny ösvény vezet az óriási sziklák között, szakadék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dőlő bazaltkolosszusok mellett, amit hihetetlen erőfeszí- téss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sszú-hosszú évek alatt vájtak ki ezen a lakhatatlan, járhatatlan vidék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. Az egyik több száz méteres szakadék felett egy ember lógott 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ülő, görcsös ujjakkal kapaszkodva a kiálló szikladarabokba, és még hall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 alatt a lezuhanó öszvér vésznyerítését. Arca eltorzult a kikerülhet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 esés tudatában, az ujjai már érzéketlenné v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, a keskeny ösvényen két légionista állt elhúzódva a meredély szélétő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dik társuk volt a szerencsétlen, akit lerántott az öszvér, és most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tt egy lépésnyire tőlük, a szakadék felett. A két légionista, ha letérd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-egy kezénél megfogja a pórul jártat, könnyűszerrel megszabadíthatná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csak álltak, és nem vették le egymásról a szemüket. A szakadék fel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ögő, gyenge hang halla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rome...Jerome, segítsetek! Lemondok mindenről! Nektek adok mindent! Eskü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m!... Nem bírom már! Húzzatok fel!. - A két ember közül az egyik cigaret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ott. Hallgatólag megállapodtak valamiben és bólintottak. -Jerome! Kriszt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sebére... Nem bírom! Ne hagyjatok!... - A Jerome nevezetű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'Ne légy csökönyös, Pat. Nem segíthetünk-rajtad... Nemcsak a részed mi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én föléd hajolnék, hogy megmentselek, csak azt érném el, hogy Luc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szítana engem is. Halj meg békében... - A szakadék felől már csak elhal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a hang: -Ne hagyjatok nem bírom... -Azután zuhanó törmelékek zör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 és rekedt, borzalmas férfisikoly. Másodpercek múlv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anássszerű zaj... Az ember leért. A két légionista csendesen el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 az ösvény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"báró" kis viaszdarabkát nyomkodott rá a ,gyufa végére. A viaszdarabk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gyufa lángjánál épphogy megmelegítette, azután a nedvedző viasszal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dal finoman bekente az asztalon heverő bőrholmikat, hogy olyan állapot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za a felszerelését, amely a világ legszigorúbb szolgálati szabályzat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. Hogy egy közönséges bőrdarab a kívánt állap_otba kerü!jön, ah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omplikált segédeszközök, olyan türelmes, nyugodt, hosszan tart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nkálatok voltak szükségesek, amire a légionista szabadidejének nagyré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rááldoznia, hacsak a legszigorúbb büntetést nem kockáztatta meg.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ok, szíjak, csatok úgyragyogtak, csillogtak, világítottak és feszü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olyan parádés felkészült- séggel, gőgös előkelőséggel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n felsorakozó helyőrséget a nap bármely órájában mintegy permanenci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hatta a legfelsőbb díszszeml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bár'ó" a katonák között is a legkatonásabb volt. Valahonnan az ész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ség hatvánadik fokáról jött, finn vagy dán lehetett, senki sem tud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tosan. Jól beszélt franciául, és a légió számos nációja között nem 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fitársa. Barátja sem. Azt suttogták róla, hogy mágnás. Ez a légió 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ndája. Nem egy ilyen mágnásról derült már ki, hogy zsebtolvaj. A "báró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 Laverborg volt, egy éve szolgált már itt Sidi-bel-Abbesben. Ele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ául sem tudott jól. Nehezen ment a. kiképzése, mert a finn nyelvr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k tolmácsot. Az egyik emeleti teremben lakott, és körülötte már rég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alakultak a két-három tagból álló baráti csoportok, csak neki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. Szíves és szolgálatkész volt, de nem barátkozott. Nem gyűlölték épp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épszerű sem volt. Citrom, a kis féleszű szabó azt mondta rá, hogy herce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, aki ott aludt szakaszával a szobájában, úgy vélte, pincéP lehetett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kett-táncos, mert szerinte ezek "jobb emberek voltak". Dávid, a sov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lengyel zsidó, aki a romantika híve volt, gárdakapitányt sej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ban. Minthogy megszokták ezen a helyen a különös embereket, a jo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lózókat, az okkal zárkózottakat, a báró ügyét sem nagyon feszegették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ett volna semmi baj, ha Hufeisennek nem lopják el a derékszíjá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 nem is számít lopásnak. Úgy nevezik a légióban, hogy "ellát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t". Ha az embernek nincs valamije -hát ellátja magát vele. Meddő do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 katonai raktárból tartalék felszerelési cikket kémi. Mert elsősor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 cikk helyett 14 nap sa!le de police-t adnak. Az ember tehát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odik zord feletteseihez, hanem "ellátja magát". Mondjuk, a szomszéd ágy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szik valaki, és kint fekszik mellette a szappana. Erre ellopom, és ha.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sen a kapcám hiányzik, akkor a szappant olyan emberrel cserélem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van agy felesleges.kapcája. Lehet, hogy éppen az enyém. A néhai szapp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 erre szintén ellátja magát. Persze, ha derékszíj vagy sa.pka tű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akkor már komolyabb az ügy. Az ilyesmit ugyanis eladják. Dacára an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z áruba bocsátó, mind a vevő haditör- vényszék elé kerül, ha rajtacsíp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puska tűnik e!, akkor a károsult is. Szóval Hufeisennek eltűnt a derékszí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feisen bajor volt. Két méter magas, szeplős, szőke és rendkívül brutá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produkálta magát azzal, hogy meghajlította a vasat. A légió hír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thetetlen verekedői közé tartozott. Miután a reggeli gyakorlatig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ideje ellátni magát, a forró délutánon jórészt meztelenül heverő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felcsatolták derékszíjaikai. Nagyon furcsa látványt nyúj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, pőrén, testükön a "ceinture bleu"-vel'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árót valamiért hívatta a káplár. Öt perc múlva jött vissza. A derékszí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éppen tisztított, nem volt már az asztalon. Némelyik bajtársa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ott, volt, aki félig lehunyta a szemét, de valójában mindenki figye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 egy csajka forró feketét hozott egyúttal a kantinból. Csodálkozva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ra, ahol az előbb a derékszíja volt. Azután lassan körüljárt a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akon. Hufeseinnél megállt. A szobábar egy szú sercegése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a bajorhoz és udvariasan de nagyon halkan és hidegen így 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egye le, kérem a derékszíjamat. Hufeisen felült és végig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londult?! Honnan veszi, hogy ez a maga derékszí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 rézlap aljába bekarcoltam a nevem kezdőbetűit. Nézze csak meg. A baj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kiegyenesedett és a nyakát előreörbítve ordított: - Hát akkor az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rékszíjamba karcolta a nevét! Ert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 Hogy gondolja ezt? - mondta a finn csodálkozva és udvarias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értem, hogy lopta! Az én derékszíjamat ellop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bajor másodszor mondta ezt a szót, hogy "lopta", a báró a forró kávé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t csajkát az arcába vágta. Hufeisen elvakultan, leforrázva, kínjában üvöl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 hátra. A báró letérdelt és villámgyorsan elvette a derékszíját. A ká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űlt valamit a kantintól a kaszárnyáig, de még mindig nagyon forró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jor, aki azt hitte, hogy megvakult, úgy üvöltött, mint egy félig nyú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ka, amíg be nem rohant az őrmester, aki egyáltalán nem volt leforrázva és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ájt semmije, de üvöltésben messze túlszárnyalta Hufeisen teljesítmé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itt? Verekedtek, disznók! Na megálljatok! Megálljatok, roh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ányok! Barmok fiainak a fia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égy nap pelottot kaptak mind a k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l az udvar mélyén tomácot alkotó oszlopsorok mögött volt a légió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- intézménye. Kisebb-nagyobb cellák, sötétek, hidegek, férges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osak. Takaró, párnák, köpeny nélkül kellett itt tartózkodniu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ítélteknek. Sem pad, sem szék, négy fal és a padló képezték a berendezés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ok az úgynevezett munkaruhában, fehér durva vászonunifor- misban, szig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 után, amely megfosZtotta őket minden külön fehérneműdarabtól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empészendő rongytól; ebben a mészfalú, kőpadlós helyiségben állhattak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hettek a padlóra dőlve vagy a falnak támaszkodva, űri tetszésük szerin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hogy a falnak támaszkodás pokoli kényelmétjó szemmel nézték a sarzs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után a falakat riem lehetett eltávolítani, tehát ezek a piszok barm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ainak a fiai keleti kényelemmpl nekitámaszkodtak. Mon Dieu! és még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a légióban szigor van! A piszkos, bagónyállal teleköpött, ragad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n fekve és dideregve lehetett eltölteni a hideg afrikai éjszakát. Egy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mindenki ugatásig berekedt, midnenhol ragadt, összetapadtak a hajcsomók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n. Megjegyzem, ennél enyhébb büntetés nincs a légiónál. Meg is szok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atonák, csak az újoncok szenvednek tőle, és néhányan tüdőgyulladáss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uttal kerülnek a szpáhikaszárnya mellett elterülő hősök temetőjébe. No,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ősök! Van is róluk egy káromkodása az őrmesternek, amelyben az ilyen újo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u-k tulajdonképpen rossz erkölcsű anyabékák leszármazottainak kor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aivadékai. Az elmondott intézmény tulajdonképpen csak a "cellule"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elott", az egy akrobata-mutatványokkal súlyosbított áristombüntetés.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, midőn a rabok elzsibbadt tagokkal, kékre fagyva, kínos álomban gub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ztanak a padlón, beordít a káplár harsány, vidám baritonja: "aux apéritif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eritif nagyon kellemes francia népszokás. Ehgyomorra, reggeli vagy eb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felhajtanak egy-két pohárka mentolos it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anom sem kell hogy a légban az aperitif nem azt jelenti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émberedett cellalakók mentolos itahokat kapnak. A hasonlóság csak abban á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z aperitif is éhgyomorra történik, és szintén élvezet. A káplám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ugyanis kiáll az udvar közepére, és megvárja, amíg a kutyák ivadékai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vadékai felveszik magukra a "pelott" nevezetű hátizsákot, potosan tizen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ó homokkal és kővel. A csontjaik fájnak a kemény padlótól, a szemük lerag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mosságtól, gyengék a rossz táplálkozástól, ami kenyérből és vízből 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őközben kisütött a forró, reggeli nap, és most a tizennégy kilós pelo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rhelve, egy teljes órán keresztül körbe kell futni az udva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mentes helyén. Középen áll a káplár mint egy cirkuszi istállómester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őnként taktusra recsegi: á droit...á droit...á droit... - Zörögnek a köv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tatnak a tüdők, esattognak a bakancsok, és az elcsigázott ember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ban roharinak körbe, kínban és szédelegve az egyre súlyosabb pelott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kon. A káplár később, miután.a látványban kimerült, leül egy ládár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árd nevű olcsó vörösbort hozat a kantinból. Mindenkorty utánjóindulat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kentéssel szólt: -á droit...á droit, az istenit a pofátok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haldokolva a szomjúságtól, felsöprik az udvart, az áristomot, kihordj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lmot az istállóból, és csak délben kapnak kenyeret és vizet. Ebéd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egy óra pelott, ez már a legsúlyosabban tűző, gyilkos afrikái napsug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 Egyre többen esnek össze. Természe- tesen az ájulási idő nem számít be!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órába, és ha valaki tizenötször esett össze, akkor másnapig is szaladgál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on, de a napi háromszor egy órát le kell futni. Eközben szok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meghalni a békák ivadékainak azon ivadékai, akik egy vagy két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án vesemedence-gyulladást vagy gyomorhurutot kaptak. De ez ritkán for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, és kizárólag' nyavalyás "kékekkel", akik az őrmester szerint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hitben jelentkeztek a légiónál, hogy a tulajdonképpen pihenni vág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k nyugdíjintézménye, ahol az ilyen rühes kutyák reggeltől est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ggőágyakban heverészhetnek, és ha a kincstár költségére kiVálóan bezabá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feslett hölgyek szórakoztató táncát szemlélik. No, az őrmester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ő alapossággal oszlatja el ezt a tévhitüke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fiatalember ott feküdt a piszkos padlón lehunyt szemmel: Három és fél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futotta le az egy óra pelottot. Nyolcszor esett össze. Gyerekarcú, diá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volt, fehér bőrén látszott, hogy jól táplált, ápolt ember, legfelj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-huszonként éves. Valami úri gyerekszobából kerülhetett ide a légióba.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előtt érkezett meg az újoncszállítmánnyal. Egy öreg légionista "el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" a fiatalember munkanadrágjával. A szerencsétlen "bleu" nem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is lopnia kell, hogy ez tulajdonképpen nem is lopás, hanem tradíci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ésszel jelentette a dolgot az őrmesternek, aki erre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formában emlékezett meg a fiatalember egész családjáról, felmenő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ök ősének az őséig, aki egy kikapós természetű varangyos béka anyjána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yjától .származott! Ennyit a nadrágról. A továbbiakban, hogy némi foga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a légióról, ahol nem lehet függőágyakban heverészve stb. stti.,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pelottot kap, és ha ezután sem kerül elő a nadrág, akkor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ére mondva, nagyon meg fogja siratni azt a pillanatot, amikor volt pofá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csületes, vitéz és remek katonák közé jelentkezni!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ost ott feküdt a padlón ájultan, harminckilenc fokos lázzal, reszk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okkal, kimarjult vállal, lihegve. Hufeisen összefonta maga mögött a karja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falnak dőlve állt. A báró ott térdelt a fiú mellett és a pulzusát 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tt, az amerikai felhúzott térddel, összegörbülve, mintegy a saját tes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ét koncentrálva, hortyogva aludt. Ahmed, az óriási török guggolva 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nak támaszkodva,a hátracsúszott fejje!, leesett álla! hortyogot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onázó hortyogás jól jőtt a raboknak, rrrert távoltartotta a patkány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a hangyák,. svábbogarak és a százlábúak vagy bátrak voltak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ketek, de egyáltalán nem zavartatták magukat, sőt akadt egy elszánt százlábú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yik egyenesen befutott Ahmed nyitott szájának kráterébe. Vég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ó levette kabátját és betakarta vele a fiút. Azután letekete a kapc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ette a rongyokat a. beteg feje és a padló közé. A vízadagját már megi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, és az újonc még mindig víz után hörgött lázálmában. A báró elkesered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ül ü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feisen eddig némán nézte, amit csinált. A szája és a halántéka köz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sebtapas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adhatja az én vízadagomat is - mondta, és állt tovább mozdulátlanu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áró mormogott valamit, elvette Hufeisen korsóját, egy keves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őjére öntött belcíle, és lemosta a beteg arcát, a többit megi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A fiú elaludt. A báró ingujjban ült és fázott. - Nem fogja kibír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 napot -mondta a bár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már nem tart nyolc napig ez a mocskos élet -mondta Hufeisen. -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ve vagyunk ide zárva. Szeptember van. Nemsokára megindulnak az offenzív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a nagy,egyéves pihenő azt jelenti, hogy valami rendkívüli lesz. Három é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ok, de ilyen hosszú csend még n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as, rácsos ablakon egy kis holdfény lopakodott be. Az éjszaka perc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re hűlt. - Olyan titokzatosak - monologizált tovább Hufeisen. -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újonc tudja, hogy mire készültek egy évig... a Tafilaletet akar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tózatos harc lesz. Meglátja. Soha ilyen nagy szállítmányban nem j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oncok. Tegnap a szpáhilaktanyába egy egész szenegál ezred érkezett. És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őgép... Azt hiszik, hogy mindenki hülye. Ez lesz a gyarmatesítás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onása. Verdammt! Micsóda vérfürdő lesz! Tegye rá az én kabátoma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d hortyogott. A hideg éjszakában kísértetiesen hallatszott a távol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ő, gurgu- lázó tenor. "Allah il Allah Mohamed rasul Allah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millió f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Hufeisennek csodálatosan igaza volt! Másnap reggel aperitif helyett az udv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elték őket. Ott állt. az egész század. Ujabb kékek is érkeztek, féli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ben ácsorogtak. A kürt megszólalt, a káplárok végigrohantak a sorok elő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ürtszó után elhangzott az őrmester kiáltása: "fixe!" Megjelent egy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hadnagy is. Valamelyikük intett az őrmesternek, aki egy papírlap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olvasta: "Napiparancs: a második század legénysége és altisztjei elő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vehetik kétheti zsoldjukat. Az ezredes úr minden ember számára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ig napi öt óra szabadságot ad, takarodóig. Akik tizennégy nap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bb időre vagy akik hosszabb időre, de csak a szolgálati szabály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értéséért vannak büntetés alatt, azoknak a hátralevő időt elengedik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mban utána felhangzott egy kiáltás: "Prét!" és mindenki ro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irodába, hogy felvegye a zsoldját. Egy óra múlva a kantin zsúfolás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ve volt, ájult részeg emberekkel. A külvárost, ahol citeráslebuj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ak, esodadoktorok és jósok találhatók, nagy számban özönlötték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k. A kőfallal körülvett városrészt ahol a kőfal mögött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 nők élnek kiközösítve, elzárva és megvetve, ócska, több száz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eken, megtöltötték a vörös kepik. Estig kétszer vonult ki az őrjára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os súlyos sebesült, nyolc arab és három légionista halott. A Place Si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not, ahol a légionista Clique szolgáltatja a térzenét, ma csupa kacag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jantás, és körül a bisztrók telve vannak a pult előtt türelmetlenül tolong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kkal. Mindenki siet! Mindenki részeg! Mindenki boldog akar l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étheti zsold előre, ez azt jelenti, hogy órákon belül hadba vonu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heti zsold előre és öt óra általános kimaradási engedély ait jelent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osszú-hosszú hónapokig menetelni kell iszonyú melegben, verekedn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országban pocakos kereskedőkért, részvényesekért, akik most itt ül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di Carnot-n, és itt is fognak ülni, míg a légionisták, szerintük csu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ille, ott pusztulnak szomjan a sivatagban. Tehát most sürgős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őrülten, mintegy komprimáltan élni kell! A békes polgárok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úzódnak lakásaikba. A várost uralják a vörös kepik, minden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ősített járőrök cirkálnak, ordítozó csődületek képződnek, pofo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annak, borízű dalok vegyülnek össze, lövés dörren, szurony csillan, ü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pöl... Egy véres fejű pincér fehér kötényben segítségért sikoltva roh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on, helybeli lányok és légionisták egymás nyakát átkarolva dalol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 ablakból... Azután felharsan a takarodó, és a kihalt. fülledt, mocs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kra leszáll a súlyos afrikai é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, a báró hanyatt feküdt az ágyán, egy hatalmas, szürke fedel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csomót tanulmányozott, és ceruzával időnkéntjegyzett valamit. A légi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ek van bogara, és így a szobatársai hamar belenyugodtak Laverbor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szokásába, szürke fedelű iratc- somójával, ami még anglomániásabb í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zárkózott ellíkelő viselkedésének. A báró szobatársai jórészt egy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tagjaiból maradtak maeg. Ez volt a laírhedt harmadik század, m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jdnem teljesen megsemmisült egy iltközetben. Babor-ás dolgokat sutto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a századról, amelynek megmaradt embereit végül beolvasztották az citil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egyik pelottjába. Ezek az emberek furcsa viszonyban völtak egym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artottak és mégis kerülték egymást. Nem látszottak barátoknak, és még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ütt maradtak. Ezek közé tartozotl Hufeisen is, valamint David, a zsidó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 Ahmed, Citrom, a féleszű szabó, .Jott, az amerikai, aki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gszter volt, és még egypár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osztották be egy év előtt Laverborgot, a finn küldöncöt és hozzájuk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rg, a lányos arcú fiatalember, akin az előre látható hadba voriu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megesett az a valami, amit az őrmester szívének lehetne nevez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ra küldte a főorvoshoz. Berg alapjábao véve nem is volt gyenge, cs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 még az élet szörnyűségeit. A kórházban gyorsan nyerte vissz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elzárta az írásokat és bement a városba. Hufeisen össze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rommal. Rajtuk kívül csak Jott tartózkodott 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ene tudni, mit böngészik ez az ember -mondta Hufeisen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ra nézett. Jott vállat vont:- Ha akarod, kinyitom a ládát, d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om, hogy nem lopom el a holmiját. És nem lopok katonalád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Laverborg polcához. De hátrafelé. Egy pillanatig sem fordult el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ől. A néhai század életben maradt tagjai sohasem fordítottak há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nak. Jott leemelte a ládát, és a kabáthajtókájából kis tűt vett elő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 múlva nyitva volt a láda. Azután újra bezárta, és visszaszáll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re. De a szürke fedelű iratcsomó ekkor már Hufeisen kezeiben vo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csomó tetején egy vörös körpecsét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pcsőház felől közeledő lárma hangzott. Hufeisen az írásokat elrej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seff, a köpcös, harcsabajuszú orosz jött be és Ringelein. Mind a ketten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átkozott századhoz tartóztak. Ringelein artist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církusz-tulajdonos. Egy kisebb német városkában nem kapott játsz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t, és nyomorában. kétségbeesésében felgyújtotta a vándorcirku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gette a családját és a két kiéhezett oroszlánt szabadon bocsátot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llatok több embert szétmarcangoltak. A kópasz negyven év körüli berli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sta két nap múlva jelentkezett Belfort-ban és felvétette magát a l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en voltak együtt a régiek közül. Komoran nézték egymást. - Az idei offenzí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filalet ellen meg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end lett. Ennek különös jelentősége volt számukra. - Kezdődik újra a tánc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-kiáltotta az orosz. -Most már elég.volt! Most már alig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páran! Elég volt! - és körülnézett, mert tulajdonképpen nem is tudt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hez beszél. A láthatatlan gyilkoshoz beszélt, akit nem ismertek, .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novemberre már bevonulunk a Tafilaletbe - mondta J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illant a szeme. Azután mások jöttek, nem tartoztak a régi századho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tt erre fütyörészni kezdett, Hüfeisen hangosan kacagott, és az oro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eit csapkodva kiáltotta jókedvű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kellett annak a nő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tinból részeg kórus hallatszott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hozzáfogtak a paqetage-nak elnevezett türelemjátékhoz gyufaszálakk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viaszdarabokkal, hogy a szíjak és táskák ragyogjanak a reggeli gyakorlat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az éjszakai riadóhoz. Citrom még mindig fütyörészett, és Tiron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öregebb baka, aki már tizenkettedik évet szolgálta és megjárta Madagaszká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ára való tekercset hasogatott egy vastag ruhadarabból, amely n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szoknya lehetett, mielőtt Tirone ellopta. A káplár és az őrmester jött 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 egy 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t! Fix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azon a helyen és azonmód, ahogyan éppen volt, mereven megállt. T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talan zubbonnyal, de alsónadr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nnyien nyissák ki a ládájukat - harsogta az őrmester -, és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ig gyülekezzenek az udvaron. Részeges disznók, bemehetnek a kanti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serényen magára kapkodta a ruháját, kizárták a katonaládákat, es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rc múlva csak a két altiszt és a tiszt maradtak a teremben. A hadna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át fintorgatta, és lováglóbotjával mutogatta a gyanúsabb ládáka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féle szabálytalansággal ne törődjék, csempészett vagy lopott vack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bíbelődjön, büntetendő hanyagságokat ne vegyen figyelembe, kizárólag köny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rás utan kutasson. De ne piszmogjon, maga lói - mondta udvarias hangsú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élóra múlva a hadnagy eltávozott, és aktatáskájában vitte magával a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lű iratcsomót a vörös fol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lány és a férfi, mind a ketten rabok, mozdulatlanul álltak és figyel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t. Pokoli volt a hőség itt a szpáhilakfanyában, amely vastag, vár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ival mint egy gyűjtőlencse, úgy fogta össze a forró napsugaraka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totta ki őket magából, hanem kemencévé lett tőlük, szinte forrt a lev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 Még a szenegáli ezred trópuson született bakái is aléltan heve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zsákjaikon. A lovakat félóránként mosták hideg vízzel, Gilles kapit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at fordított a bennszülött párnak, az ablakhoz lépett. Si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rnyairodában voltak. Fehérre meszelt falak katonai térképpel és Fo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sokszorosított portréja. Két három bagószagú bútor: kopott citrom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, piszkos ripsszel bevont székek és egy hosszú pad. Az íróasz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tykos készletén kívül ott voltak még: a kapitány kardja, szolgá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e, ezüst cigarettatárcája, egy nagy üveg pálinka, amelynek dugó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a körül hatalmas, fáradt dongó telepedett le és szállt el minduntal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nemrég elfogyasztott sonkás zsemlye morzsái feküdtek a félig meg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ön. A kapitány nem látott ki az ablakon, mert le volt ereszt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őny. Csak állt, és nézte a könnyű redőny közein a nap fehér csíkjait.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kok most az arcára és ruhájára vontak párhuzamos, keskeny árnya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gujjban volt. A zubbonya az ajtóba vert fogason lógott. Kihajtott inge al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még ki is gombolt végig, medalion csüngött vékony aranylánco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lovaglóbotot tartott. A pálca ezüst lófejben végződött. Az ingujja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gyűrve, az arca sárga volt és nyirkos, a vére időnként zúgva szállt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ből, és egy halvány ér lüktetett a homlokán. Nehezen állta a meleget. 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, európai klíma után sóvárgott, és utálattal érezte a saját szá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olgó alkoholgőzt. E pillanatban a következőket gondolta: megőrülö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től... ha a káplár nem szerez jeget az anisetthez, akkor holnap megtanu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risten nevét!... Ezek itt tagadnak... Na és? Mi közöm az egész bandá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éll vallatnia?!... Mi közöm ehhez a ronda, undok sírveremhez és ahho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rdult szakaszvezetőhöz?... Párizsban ilyenkor az ember kilovag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is-ba... És Mária! Eh! Mária pusztuljon el... Tulajdonképpen mi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ett abba a piszkos részvényügybe... Igen! istenem, hogy ette a pén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! De hol van még a vi1ágon olyan nyak...olyan hófehér kis gödrös tér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? Fenét! Van nő, akiért érdemes volt ide kerülni a mocsokb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ba, az unalomba és az elbutulásba?... Nincs!... És ha nem helyezik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akhoz, két hónap múlva előlépett volna. Igy örülhet, hogy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gradálták... Istenem! Már egy éve. Csak Máriát láthatná!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ónadrág zsebéből kis kölniflakont vett elő, megnedves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őjét, végighúzta a homlokán és az orra alatt. Mély lélegzetet v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ömbölő, vergődő szív percenként kívánt egy ilyen sóhajt te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szomjában. megfordult az ablaktól, és a nyugodt tekintetű bennszülött férf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ost mondj el mindent... De ide figyelj! Ha továbbra is tagadni mer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sírod magad a kezemből az őrségre. Arról biztosíthatlak. Ho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nak?... - Muhat a nevem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hallgass, Muhat, bizonyára hallottál már arról.,. hogy embere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betömik sóval a száját és kifektetik a napra. És hallottál már arról i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valakit összekötözve belöknek a krumpliverembe, ahol reggelre lezabál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ét a százlábúak... és van még ilyen sok... Erted?!... Szóval Ladrun őr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karta csókolni ezt a lányt... -A lányhoz fordult: -lgy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 volt uram - mondta nyugodtan a lány. - Közvetlenül' zárás előtt egyed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 a söntésben, és akkor az őrvezető dulakodni kezdett velem, már majd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am, mert letepert a polcra, a hátamat szorította a vízcsap, és akk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kor te lelőtted! - kiáltott a férfira. - Felelj, kutya! Mon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tted, mert hangyabolyra köttetle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én tettem, ur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inden nyomasztó kínjával, kirúgottságával és veszett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tól belevá- gott az előtte álló férfi arcába, pontosan az orrcsont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va, amely most egy kissé elvált az egyik porctól, és a nyíláson át las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dogált a vér. Annak a szeme sém rebbent. Illes kapitány ismét felsóhaj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állt az ablaknál háttal a két kihallgatottnak, akik a levegőbe bám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zdította kissé a redőnyt, de mintha az előbbi ütést kapta volna vissza, u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 égetően az elbírhatatlan délutáni nap az arcába. Visszahullajto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a bizonyára azzal a fiatal márkival... Na! Köpök rájuk!... Banda!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, itt nincs nő, aki kölnizi magát... Istenem, ha még egyszer Páriz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... Ablakai a Vendome-ra néztek... Asított, a szeme előtt zúgott vaam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s pontok jelentek meg... Egyik kezével az asztalra támaszkod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 töltött... Azután végigmustrálta a vérző arcú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hogy megütöttelek, na... Csúnyán bántak itt véled. Ez a Si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egy barom. Egy pimasz barom. Ez azt hiszi, hogy ő itt az ú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örhet mindenkit. De csak bízd rám azt a kutyát! Az a Colomb-Bécha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. Kezeskedem. Odakerül a Zephirekhez utat épiteni. - Felkattinto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rcát, kivett belőle egy cigarettát és odatartotta a kihallgatot- tnak i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uit. -Gyújts rá, kérlek. -Tüzet is adott neki. A bennszülött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szóra, dohányzott. - Nézd, Muhat, most őszintén beszélek veled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run egy rühes gazember volt. Ezzel az egész vidék tisztában v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oszosabb őrvezető volt. Meg akarta csókolni a szeretődet, és te lelőt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, franciák az ilyesmit nagyon is megértjük. Én is lelőttem volna. Egyál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őbb ideje volt már, hogy valaki ezt a frátert lelője. Senki sem hagy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őjét. Ha őszintén bevallod, hogy te voltál, a haditörvényszék bír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an bólogatnak majd, és, elküldenek esetleg egypár évig a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hoz dolgozni. Fütyülj rá. Semmi az egész. Beszéljünk egymással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ember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rcán viaszos fényben csillogott a verejték, és tétován végigsim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t, azután nagy sóhajjal széthúzta a mellén az inge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letépné magáról. A pillája egy másodpercre bágy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unyódott, és sárga villanások cikáztak a szemhéja mögött. -Ez a he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... beszéljünk mint úriemberek... Persze hogy lelőtted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sztot... ugye lelő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őttem le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őtted le? - Előrehajolt, összeszűkült a szembogara, megrezdü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cimpája, és újra kérdezte, nagyon tagolva: - Nem lőtted le? -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or lendült a bot. Az elsőnél sziporkázva felrepült a cigare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edvűen álló bennszülött szájából, a másik két üté's keresztbe csapó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 teljes hosszán, egyetlen égő, kékesvörös szorzójelet hagyva maga után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ennyit ér a barátságom, te átkozott?... Hát te itt továbbra is hazudoz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te kirőhögöd a lovagiasságo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olra lihegett, és a bot darabokra tört a kezében. Sem a férfi, sem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zdult. -Most öt percig még itt vagy. Azután átadlak újra Simonnak. Tudo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jelent ez? - Tudom ur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vall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n tettem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 töltött magának és felsóhajtott..: Istenem, micsoda szörnyűség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, és micsoda undok vadállat lett ő itt.. A bagószagú hőség mint egy mel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rdő fogta körül a testét feje búbjáig. Az alkohol kellemes bódulatba hoz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t, de a szíve még nehezebben dolgozott, és a szempillái egyre súlyossabb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k. Egy régi párizsi melódia jutott az eszébe, azt fütyörés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csörített szájjal, de hangtalanul. Megtántorodott, csuklott egye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 mélyesztette a kezét, és megállt a leány előtt. Az egyik térdét rá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tett közömbösséggel. - Neked látnod kellett, hogy ki 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hattam, uram, háttal álltam az ajtónak - mondta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e háttal álltál az ajtónak, mikor az őrvezető megölelt, akkor tég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találnia a lövésnek. Most megfogtal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éppen ellöktem az őrvezetőt, ő hátralépett, hogy újra nekem ugorjon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dült el a lövés, és én elájultam a kimerültségtől. Igy volt, ur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alatt a lány beszélt, egy kissé fölé hajolt, és hirtelen finom kölnisz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tt, ismerő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illatot, emely a leány testéből áradt. Egy pillanatig behuny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 és minden vére az arcába tódult. Nem is hallotta, amit a leány 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ának volt ilyen illata! Párizsnak!... A Luxembourg-kertnek ősz felé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llott, nagy falevelek vastag szemét- jébe si5ppedt a csizm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ölnivizet haszná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uram... -Most először látszott a lányon ijed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visszament az asztalhoz és pálinkát ivott. Lebiggyesztett szá_jj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ygott. Sárga arcáról patakzott a víz, az inge kerek foltokban tap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, és az agyán nagy morajlással csaptak át az alkoholmámor hulláma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abb cigarettára gyújtott és barátságo- san rámosolygott Muhat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okos voltál, hogy nem vallottál semmit. Most már elárulhatom nek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bizonyítékunk... A törvényes rendelkezések értelmében huszonnégy ó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 vagy le kell tartóztatni, vagy szabadon kell bocsátani a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ítottat, aki nem tartozik a fegyveres erők kötelékébe... Örülhets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puhítottunk meg. - Máris írt valamit egy lapra, odaadta az előtte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nak. - Elmehe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zdult. - Nem érted? Mehetsz! - Nem megyek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en és csodálkozva állt oda a bennszülött elé, olyan köz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ért a testük. - Te nem mész? Te ki akarod próbálni, milyen az, mikor Si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fejjel lefelé a napra köttet, és két égő gyertyát erősít a me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adra, amíg tövig ég mind a ket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enyasszonyom nélkül nem megyek - mondta csendesen. A tiszt hátrahők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átlátott rajta ez a fic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természetesen őrizetben marad, elsősorban mert valószínű, hogy bűntá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ismeretlen tettesnek, másodsorban a koronatanút a főtárgyalásig nem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unk, de köte- lességünk őrizetben tar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rca fenyegetővé torzult. -Te talán nem mersz egy védtelen nőt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 becsületére bízni? " - A francia hadseregére ig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csend lett. A kapitány felcsatolta a kardját., azután kivonta a peng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velyéből, és a bennszülött elé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etted ezt? Az váratlanul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érhetem önt uram, hogy fáradjon velem a másik szobába, ahol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- hatja ki a beszélgetésünket? Fontos bejelentést óhajtok tenni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féle bejelentés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tántorodott, és kardhegyével végigkarcolta a csizmája or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millió font értékű platináról, amit Abd el Krim leveretése után rej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Ha én és Emisha egy félórán belül innen eltávozunk, megmondom önnek, 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elrejtve a platina. Bizonyítékokkal is szolg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millió! És ha hazudik ez a fickó?... Nem kockáztat semmit. Neki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 meghallgatni a vallomást... És nem köteles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'jegyzőkönyvet felvenni... Persze hogy nem kötelesség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ere! - Atvezette a másik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 félóra múlva az összevert bennszülött és a leány eltávo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áhilaktany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tt fel jegyzőkönyvet. Egy tervrajz volt előtte és egy teleírt lap. Eb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illanatban kürtjel harsant fel az udvaron. Gilles jól ismerte ezt a j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való érkezik! Nagyot sóhajtott, gyorsan elrakta az írásokat, fel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át. Hatalmas túrakocsi siklott be a szélesre kitárt kapun. A helyőrs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verben állt. A vezérkari százados kiszállt a kocsiból, és kétszer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intett, jelezve, hogy hagyják abba az egészet... Hála istenne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iciálni jön -sóhajtottak fel megkönnyebbülten az altis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ünk az irodába, kapitány úr - mondta Gillesnek, aki az egész parádé é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 Becsukták a szárnyas kapukat; a félálomban díszelgő szenegá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esokat és fest.ői szpáhikat harsány vezényszavak oszlatták s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les hellyel kínálta a század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 Garde vezérkari százados vagyok -mondta az érkezett. Önkénytelenil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:c3rándult. az orratöve a pállott bagó- és pálinkaszagtól. - Kapitány u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ta bizoryára a parancsát, hogy milyen pozíciót foglaljon el a rafila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meginduló hadművelete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ónap előtt, század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dművelet megkezdése előtt a hadügy tisztázni szeretne.egy misztiku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vagyok itt. Ebben a kérdésben az északi haderő tisztikaráva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működnöm. - Megmondhatná, százados úr, hogy miről van s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millió font értékű elrejtett platiná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illesnek hirtelen felkavarodott a gyomra, és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Menni vagy megha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felé annyira lehűlt a levegő, hogy az európaiak végre kikászálódha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aikból, fürdőkádjaikból, a kiskereskedők, egyéb híján, teknőikből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pírvékony pizsamák helyett pol,gári ruhát ölthettek magu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Garde százados a kertek között fekvő, európai külvárosban bérelt egy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t. A századosnál szigorúan bizalmas katonai megbeszélés folyt. Ezt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nem is sejthette senki. Du Garde estélyt adott néhány bar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ére, húga, Claire volt a háziasszony. A vendégek között vol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rangú sivatagi vezérkar tábomok intendánsa, de ezek, még néhány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ú katonával együtt elvegyültek a nagy társaságban, táncoltak és adomá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úgy éjféltájban vonultak be a könyvtárszobába, amelynek kettős, párn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a volt. Itt azufán komoly tanácskozás folyt. A könyvtárszoba ablak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iási szpáhi e siokatlan órában az angolkertet ápolta. Igazán nem l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, hogy őrségen áll. A hat vezérkari tiszt és a kormányzó helyettes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 körül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sszefüggően és röviden, megbízhatatlan értesülésünk a következő -kezd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. -Miután Abd el Krim megadta magát, már nem lehetett visszaind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döntő jelentőségű anya.gi segítséget, amit, hála istennek, elég kés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tt el egy velünk ellenséges nagyha- talom. Ha Abd el Krim idejében k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 ötmillió fontot, akkor Franciaország pénzügyi helyzetére néz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zetesen hosszú hadjáratban folytatódott volna a felkelés. Abd el Krim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 a könnyen kezelhető kis ládát, amely ötmillió font értékű platinarud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- mazott, valahol elrejtette. A három embert később meg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ikus keleti história. Erről az ötmillió fontról a legkülönfélébb hír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jedtek el. Hírszol- gálatunk szerint a Tafilalet ellenállását Yacub 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sur állítólagos közvetlen leszármazottja, a hammadai caid szervezi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ember. Nem sokat tudunk róla. Hónapokra eltűnik a pusztában vagy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lasz járhatatlan útjain bolyongva. Azután órákra újból megje- len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.lási bab,ona a legjobb takaró, és az arabok, különösen a főembere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csak nagy hadvezérnek, hanem jövőlátó prófétának is t Kemény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etesen pattogtak a szavai. Minden egyes adata dermesztően 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nyolc ember halt meg erőszakos halá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féle nyomozás nem vezetett eredményre. Az esetet hírszolgála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üggés- be hozza az ötmillió fónt legendájával. Sajnos, mindössze ennyi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esülésünk. Ha a platina valóban létezik, akkor olyan helyen van, ahol a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tud.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nem - mondta a tábomok és a térképre mutatott. - Ha itt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dla környékén, valamelyik előretolt helyőrség közelében, akk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íthetik meg, mert az egész vonalat géppuskatűz alatt tarthatju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kisebb megmozdu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bornok úr véleményén vagyok. Ha ez a platina létezik, akkor csak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elrejtve, amelyet mind a két oldalról egyformán blokád alatt tárthat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vagy a titkot ismerő légionisták, vagy Barud el Mansur embere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itték volna. A 3. század ügyében elrendeltem a legénységi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izsgálását, és minden írást elkoboztattam. Ez a szolgálati szabály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úgyis jogos, és remélem, hogy talán valami nyomra vezetőt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lhatunk. - A vizsgálatot már lefolytatták? - kérdezte Gilles kapitány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jelen volt a megbeszélésen. Nagyon bágyadtnak érezte magá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z alkoholisták, ha a szervezetük nincs ellátva a kielég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ségű mér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pár füzetet, mappát hoztak az előbb. Még nem volt időm átnézni -mondta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e. ...Miután Emmy Desposlin Du Garde-ék vendége volt, természet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at doktor is szabadságot kért a kórházban ,és Marokkóba jött pihenni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Desposlint egy bukott bank felszámolása Párizsban tartotta, és így Emm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egyedül érkezett meg. Claire teljesen kiheverte a betegséget. lg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lánynál két év nagy idő, és már második esztendeje volt, hogy vőlegén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ték, de sokan mégis idegenkedve nézték a viruló, jókedvű, egészsé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ányt, aki nem is olyan régen még menyasszonya volt a tragikus véget 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-nek. Különösen a néhai kapitány barátainals nem tetszett ez. De Cla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okat törődött velük. Emmy énekelt, és a vendégek jól érezté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 felé járt, mikor az autók minden irányba elindultak a villa elő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áhi a könyvtárterem ablaka alatt megelégelte a La France rózsák ápolás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társzobában most a házigazda legszűkebb köre rolt csak együtt és Bauj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, Du Garde titkára. A lányok ásítot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élet itt semmiben sem áll Párizs mögöft - mondta Ranat doktor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ák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én beszéltem valakivel - nevetett Du Garde -, akinek nem ez a vélem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les, Blatt 'd' Aff kapitány nem valami jól érzi magát itt. Ugy látszi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ja a klímát. Kérem, Baújol. Mutassa meg végre nekem a legénységtől elkob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okat. - Baujol kiment. - Ugyanis valami szabálytalanság ügyében átkutat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-Abbes-i kaszárnyát, és elkoboztunk minden könyvet és írást. Katonák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kál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myűség lehet katonának lenni -mondta Emmy. -Fegyelemben, szigo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ak élni. - De ez a közlegénytől ezredesig egyformán ér minden kato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okat nekem is röviden osztogatják, választ tőlem sem tűmek, éppúgy a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rendelve a feletteseimnek, mint amilyen alárendeltjeim azok, akikné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sabb rangom van - mondta Du Garde. - A katonaélet nem valami mulatságo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és fontos hiva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Toulet sokra vitte volna, ha nem vétkezik - mondta Emmy. -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jó katon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Garde elszomo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letett katona volt, az biztos. Azonban a katona első kelléke mégis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. De ne beszéljünk ró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! Ezt az ügyet betemette az idő -mondta Ranat -, és az emberek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enek. Már nem is emlékeznek a Toulet-ügy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u Garde sóhajtott. Mintha nem tudná elfelejteni szerencsétlenül elpuszt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 barátját. Claire.is komoran nézett maga elé. Azután a százado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mon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ulet-ügy n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behozott egy iratcsomót. Legfelül egy szürke rnappa volt, pir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ttal a tetején. Vörösbor lehetett A százados szórakozottan maga elé 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 fedelét, és a fedél alatt egy nagy,fehér lapra hatalnas betű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í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TOULET-ÜGY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szem ezt a három szót olvasta. Kísértet jelent meg közöttük. Du Gar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felállt, és becsapta a táb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. Azt hiszem, legfőbb ideje, hogy aludni menj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dves pillantásával megkereste Emmyt, azután a mappát bezárta a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okat őrző páncélszekrénybe és bement a hálószobájába. A többi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szöntek egymástól és a szobáikba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Garde egy félóra múlva teljesen felöltözve visszajött a könyvtárszob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 páncélszekrényt és felnyitotta a mappát. Csodálkozva lá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onatos újságközlemé- nyeken kívül a Toulet-ügy tárgyalásának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e ott volt másolatban. Hogyan szerezhette meg egy légionis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ériumtól az akták másola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tákat valaki széljegyzetekkel látta el. Azután kezébe akadt egy 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őpontokkal. Ilyenek álltak feljegyez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1. "Miért mondta Toulet, hogy harmadikán nem volt a hadügyminisztériumba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az aláírása erről a dátumról a portás könyvében van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 "Kiterjeszkedett-e a vizsgálat annak a személynek a kinyomozására, aki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e százados autóját megrongálta a garázsban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"Milyen ruhában látta Joseph lakáj a hazatérő Toulet-t az ablaka előtt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"Folytattak-e vizsgálatot az irányban, hogy kik voltak Toulet szülei?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az elítéltet csak hároméves korában adoptálta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"Hová tűnt el a marsall végrendelete? Nem volt kétséges, hogy örö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ott, egyetlen fia örököl mindent, de Toulet marsallnak mégi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ndelete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"Toulet kapitány elítélésével megszűntek-e a "Gordonnak" nevezett hírszer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ke- dései?. . 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nagyon érthető a sok kérdőpont. Becsukta a mappát, vissza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- rénybe, és bement a hálószobájába. Sokáig maradt még fent töpreng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ilágos volt, mikor elalud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Gilles kapitánnyal folytatott megbeszéléseket, azután Baujol referá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arancsára átkutattuk a megjelölt század hálótermét. Nem találtunk más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regényt, Európából érkezett leveleket és a mappát. - Kinél talá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p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x Hufeisen bajor származású közlegénynél, a körön megjelölt tizenké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e. Du Garde feljegyezte a nevet és az ada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ívja fel, Baujol, Párizst, a hadüggyel akarok beszélni. Lauyo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t kérem. Sürgő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 jelen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 Garde vezérkari százados beszél... Nincs ott? Kérek sürgős informáci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 kapott engedélyt a Toulet-pör aktáinak lemásolására, vagy,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íratta le a tárgyalás jegyzőkönyveit a legfelsőbb katonai törvénys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adta Baujolnak a kagylót. - TartSa a vonalat. -Tovább írta a biz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t Hufeisenről és a mapp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-mondta Baujol és átadta a hallgatót. Egy hivatalos hang halla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"Az akták lemásolására nem kértek engedélyt, az aktákról másolatot 101.430/19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 a vezérkar kért és kapott."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n aláírva a vezérkar részéről a megkeresésben? - Du Garde század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angzott a vál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Garde letette a kagylót, és csodálkozva állt fel. Valaki az ő nev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e... Hamis pecséttel, hamisított aláírással... És véletlenül éppen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 kerültek a másolatok! - Hufeisen azonnal előállítand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feisen a századdal együtt útban van a Tadla bázisa felé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szigorúbb órizet alatt, leggyorsabban Oranba szállítandó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aditörvényszék fcghá- zába. Gépkocsi menjen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ujol elsietett. Du Garde nyugtalanul járt fel és alá. Bezárta az ajt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tüzetesen átnézi a szürke mappát. Kinyitotta a pénzszekr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ürke mappa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támadt fel a Toulet-ügy. Nem lehetett ellenőrizni, hogy mikor, ho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 lassan, de biztosan ható maró sava rágta, rágta magát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, ellenőrizhetetlenül... Toulet már nem él, és mégis a hadügyben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lasz hegység járhatatlan útjai között tagadhatatlanul bonyoló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-ügy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világos afrikai éjszakában finom porfátylak szálltak. A rácsos kapu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a előtt egy őr állt. A mecset felől élhangzott az utolsó fohász Allah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hos szobákban mély, ólmos alvásban feküdtek a szolgálattól, a melegtő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qetage-től kimerült emberi testek. Tirone már elkészült a fél alsószokny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t pár kitűnő kapca feküdt a polcán. Az alsószoknya másik fel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magjában volt. David Moschkowitz hortyogott, és Kolseff, a köpcös orosz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arózott, hogy tíz körme sercegett a tes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va harsant fel akürt, hosszan szaporán. A szokatlan és félelmes melód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oltotta: Alar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elm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haltnak látszó épület égyetlen perc alatt sorban világosodó ablak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géssel, zajjal, vezényszavakkal élénkült meg, és a kaszárnyaudvaron napp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ben villantak fel a szénszálas lámpák. Perceken belül a legtökélet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, csatok, szíjak, gombok és bakancsok legpéldásabb, ragyogásában, 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 század az udvaron. A káplárok lepec- sételt ládikókból tölt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ogattak. Mindenkinek kétszázhúsz darabot. Egy-két vezényszó, puska csat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pan; átforduló testek alatt egyetlen zörrenéssel ér le az összes bal lá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zetre, a kis ajtónyílás helyett a teljes rácsos kapu kitárul, a kapitán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re lovagolva megáll, kardja a magasba lendül, és rik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on commandement! Légi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ndulás előtt mozdulatlanul, feszesen, kemény profilokkal állnak a sorok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. Derekukon a híres kék öv, amely megkülönbözteti őket a világ minde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jától. Az öv szorosra fogja a mustárszínű kabátot, fejükön a vörös és 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 kepik, a tarkó fölött lengő, fehér vászon áthuzattal, ellenzője fe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égió jelvénye, minden kabátgombba is belepréselve: egy szétrobbanó,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nyelvű gránát. Hátizsák, borjú nincs. Ezt helyettesíti a bard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helyeken leverhető sátorlap, most praktikusan felszíjazva a két váll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két kötött ing, két alsónadrág, három zsebkendő, egy szappan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uniformis. Az egyik csípőn kulacs, bal kéznél csákány és ásó, váll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 legtökéletesebb gyorstüzelő fegyvere: a Lebel karabély. A franc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ászlóra írva ez áll: "Haza és becsület!" A légióén csak ez: "Becsül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ség." Hazájuk nines. A nagy, rácsos kaPu fölé De Negrier generális ezt ír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: "Ti, légionisták olyan katonák vagytok, akik szépen tudnak meghalni.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 küldelek titeket, ahol szépen lehet meghalni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vant! Marc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elindul, és a felirat alatt egyenként áthalad a század. És kezdő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lés. Kemény, szöges bakancsok taktusai róják a kihalt utakat, mögöttü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roszkálnak az öszvérek fényszórókkal és gépfegyverekkel. Leghátu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pótlás,s a konyha és a vöröskeresztes szekér. Ahogy a szőlődombok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nek, elrikkantja magát a káplár, és utána mindnyájan rázendítenek a 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ój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in! T' auras du boudi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in! T' auras do boud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, a báró megbarátkozott a fiatal, szinte diáknak látszó Berggel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annyira barátság volt, inkább atyai pártfogás. A fiú Tirone és a b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masírozott, negyedik volt a sorban az óriási Ahmed. Ahmed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gott. Különleges képessége volt, hogy menetelés közben is tudott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kiégett lapályon egy fűszál sem élhetett. Közben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ák, valahogy kiszivárgott, kapitánytól őrmesterhez, káplár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vezetőhöz hogy hatszáz kilomé- tert kell menniük. Legkésőbb tizenhét na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tt. Mindenki tudta, hogy ez mit jelent: a tizenhatodik napon célnál le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gynevezett légionista-menetelésről volt szó, amit kizárólag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alakulattal lehet csak megtenni ilyen terepen. A légionista legels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őbb kötelessége és erénye: menni! Érthető. A szekerek csak egy-két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nek fel, falvak, depók erre nem Iéteznek. Aki nem tud menni, az meg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, hogy legtöbbször még a kiképzés közben, mikor hetekig napi negy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t kell menetelni teljes felszereléssel óránként öt perc. megáll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ől alkonyatig a legteljesebb napsütés alatt, szóval átlagosan negyv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 melegben. Közben tízperces futólépéspróbák, délelőtt és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gyakorlatok. Ezenfelül félig holtan a szent paqetage-t is el kell végez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asszal, rongyok- kal és gyufaszálakkal. Azutánjött egy ilyen offenzív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 ráébred, hogy eddig csak kellemes tréfában volt része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etták, kíméletesen, a menetel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órában éles fütty hallatszik a sor elejéről, és a század megállt.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ig álltak. Aki leül, vagy leteszi a puskáját, az kidől. Nincs ugyan til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öreg kamerádok minden újoncot megakadályoznak ebben. És meg kell tanu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tyo!ás nélkül inni. A kulacs nyakát szorosan a nyelvhez szorítani, új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enni; és a nedvességet elosztani a szájban. Aki iszik, az rövidesen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marad. A napi ada felét táborozáskor be kell szoáltatni a konyh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1 készül a szupé. Aki nem szolgáltatja be, az nem kap 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rc után kettős fütty hallatszott, és a sor megindult. Berg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!'ott, majdnem elesett. Abban az állapotban volt, midőn egy kavic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ukik az ember. Alig látott. A nyakerei, a torka érezhetően lüktette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ntékát mintha egy kis kalapáccsal ütnék... A testét szúrta a por, a fejé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odpercenként görcs nyillalt bele, és a combjai fájdalmasan megmerevedt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, a tüdeje ,az izmai felmondták a szolgálatot. Már nem énekelt senki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átalakultak taposógépekké, arcuk, ruhájuk, sapkájuk egyszínű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ól, amely vastagon belepte valamennyiüket. A légióban nem fejlődhet odá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társi szellem, hogy támogassák egymást, hogy az összeroskadótól átvegy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terhet. A perzselő hőség- ben, délután, mikor harminc-harminc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 van mögöttük ,saját sapkáját sem bírja már senki. A báró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 karon fogni Berget. Elviselhetetlen volt. A fiú egyszer előb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, egyszer elmaradt, egyszer Ahmed felé dőlt. Ilyenkor mindig egy du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ést kap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néha végigment a sor mentén, és ráordíto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erünk, piszok bleu! Gyerünk, az istenfáját! Vagy menj, vagy dögölj meg! H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úri csirkefogó! Ne fogja karon! Nincs a korzón! Hallja! Ha ném el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he, magára sózhatvk egy tüzérségi binoklit! Az egyik öszvér már úgy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őlt! Az istenfáját a nyavalyásoknak! Miért jönnek el a munkájuktól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ordított: - Hát tegyen egy zsebkendőt a puskaszíja alá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teve! Nom de Dieu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káplár továbbment, Laverborg odatett egy zsebkendőt Berg vállár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szíj alá. De az édeskeveset jelentett. A többiek már jól ismer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ptómákat. A sapkája hátracsúszott, az orra és a szája oroszlán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maszba torzult és megmerevedett, két fogsora keményEn összeszor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gzésnél ijesztően hörgött, kilégzésnél rSvideket sípolt a tüdő. - Fini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tyogta Tirone. A báró kétségbeesetten ordított a fül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on! Igyon ki mindent'a kulacsából! Hallja?! Ne törődjön semmivel, igy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adagját! - De a fiú már nem hallott. Az agyában pattanásig feszü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szálerek, a tüdejébe levegő helyett egy-egy hosszú tőr döfött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zőcsövén át és vergődve táguló szívizmai vonakodtak újra összehúzó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en szétfeszíteni a száját! -ordította Laverborg. --A fogait szét II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eni! --Most már hárman húzták, Tirone, Ahmed és a báró. A sapká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esett, azt felvette mögötte Jott. Késsel feszítették szét a fogát,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ngedett... Hörgött, és a báró az összes poshadt vizet, ami még a kulac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 szájába töltötte. Közben vonszolni kelleit megállás nélkül, és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ák! A víz úgy látszik, használt, Berg vánszorogva megindult, Jott hátu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ébe nyomta a sap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t fog csinálni a fiú, ha a szupéhoz vizet kell a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ődjön vele - mondta Laverborg, és saját kulacsából a nagyobb 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töltötte a fiatalember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 törődjek vele? -mondta Tirone, és ő is töltött hozzá. Ahme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a bagóért vagy öt percig, mialatt a káplár elöl járt, vállára dobta Ber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ját, és Laverborg, bár ő is az ájulással küzdött, néha pillanat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elte a fiú hátán a bar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! Végre! Szokatlanul hosszú fütty hasított a levegőbe, és a tiszt arányl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éles hangja megállást vezényelt. Az emberkígyó megtorpant, de most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. Vonaglott. Alig bírták kivárni a megváltó kommandót: "Formez 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sceaux! Sac á terre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verek olyan pontosan kerültek gúlába, mintha egyébre se lenne g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nek. Azután, mint egy pihent reggelen a gyakorlótéren, praktiku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, gyorsan a bardák már szabályos közökkel, tetszetős sorokban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k sátorrá verve, Minden mozdulat célszerű, gyors és éppolyan előírás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kaszárnyaudvaron. A káptár végigmegy a háromszögbe formálódott száz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, kijelöli az őrséget, "építőket" nevez ki, ezek köveket hordanak ös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őírás szerint félméteres barikáddal vegyék körül a tábort. I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hat rájuk egy-egy mór ,barka" vagy egy arab "goum". Közben a kony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verték" a kijelölt helyen, már ég a tűz forr a víz, és hullik belé a zöld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ús. Mire a leves elkészül, ál az arcvonal előtt felépített fél 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háromszög sarkáiban egy gépfegyver és egy fényszóró. Félóra múlva áj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ik minden ember, kivéve az őröket, akik óránként pásztázzák reflektorf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át. A hiénák és a sakálok marakodva gyülekeznek a tábor köré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borzongató kacagásuk és vonításuk ezt az álmot, amiben itt hev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 az emberek, nem zavarhatja. Megpróbálnak a falakra ugrani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zán egymásra rakott kövek zörögve hullanak. Az egyik őr közébük lő. Err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 senki... Pontosan négy és fél óráig alszanak. Mikor a hol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gasabban áll, megreccsen az ébresztő trombitahang, és tíz percen belü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da ismét hátizsák lett. A sor mer'even áll, és a füttyre megindul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ancsok. Kezdődik újra: menni vagy megha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elyőrség az Atlas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s napjuk volt. A hegygerincekről visszaverődő felhők esővel áld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őket. A talaj is sziklásabb lett, és délelőtt itt is, ott is felcsend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s d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Quand on est dans le dés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et qu' on n' pas de chamea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on rnonte sur sa belle-m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c'est kif-kif bourricot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Délre egy megáradt wadihoz kerültek. A tiszt úgy vélte, hogy nem tanács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nak átkelni a kis hídon, amit a megdagadt víz alulról súrolt és lök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tanakodtak az őrmesterrel, nézték a legénységet, a kocsikat és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zvéreket, tanulmányozták a térképet és végül elhatározták, hogy letér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 mögött a khenifrai karavánútra. Ez az út ugyan nem szerepelt a parancs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iszt és altiszt nem vállalták a felelősséget a hídon való átkelé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tek tehát a karavánútra, és a hosszú vonal eltűnt a domb mög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a sem telt el, és egy őrség páncélautón, a legsebesebb iramban zúgott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hídon, hogy letartóztassa Hufeisent. Az őrség este üres kézzel rob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. Nem értették. A térképen megjelölt útvonalon nem találták a száza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elte őket a föld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hegység lapos, sima, vulkanikus ösvényein haladtak. Az indulás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natúj bakan- csok, talán a legjobbak, mivel valaha hadseréget felszere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rongyos állapotban voltak. Óránként a füttyjelre megállhattak né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rcre. Napi negyven kilométeres teljesít- mény után négy óra alvással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enetelésről a világ többi katonai alakulatainak fogalmuk sincs.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kik az öszvéreket kísérték, Lucas, Jerome és Patt szintén az elátkoz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zad megmaradt katonáihoz tartoztak. Egy helyen, ahol hosszú spiráli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odott a hegyi út, Patt az egyik öszvérrel lezuhant. Hosszú fütty! Luc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e a hadnagynak is: Mentek a kanyarban, leghátul Patt. Egysze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ést hallottak, rémült nyerítést, és Patt az öszvérrel együtt a mél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. Mire megfordultak, nem volt sehol. - Tizenegy... - motyogta Kolse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ögtönzött bizottság visszament a fordulóig. A katonák örültek a so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i pihenőnek. Az őrmester, a hadnagy és a kapitány komoran tanácskoz- 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visszatértek: a fényszóró menthetetlen. Ezerkétszáz méter mélysé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. Fütty hallatszott és távoli, vékony kiáltás. Az emberkígyó megmoz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pők, bakancsok egyetlen zörrenéssel folytatták állandó, melódiátlan zené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ás úton. "Tizenegy", motyogta Moschkowitz David Ringelein, a hajd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sta, aki két kiéhezett oroszlánját részvétlen po1gártársaira bocsá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ött egyet, és így szólt Hufeisenhez: - Kezdődik új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en maradtak az elátkozott századból. Abból a hatvan emberből, aki 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cubnál megmaradt. Ahmed, az óriás török, Hufeisen, Jott, aki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gszter volt Chicagóban, David Moschkowitz, Kolseff, az orosz, Citro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szű szabó, Ringelein, az állatszelídítő, Jerome, Lucas és akik eddi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pelnek, a csendes, zárkózott Burger fivérek, Johan és Kurt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ájci. Johan magas, hatalmas szál, paraszt, a fivére sokkal alacsonyabb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les vál7ú. Őket békében hagyták. Nem.Qrtették a tréfát, rendesen elvége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gukat, beszél- getni nem tudtak. Az eke szarvához született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a hegyvidék nehéz felfogású, vontatott szavú, magányos parasztjai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 utolsó, nehéz szakasza következett, a sziklába vágott óriási ösvén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gasabb pontja, Taurirt del Uarzazt fennsíkja felé. Innen könnyű, lejt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p vezet a Ziz völgye mentén a Tadla-vidékhez. Ez az utolsó szakasz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zer méter magasságban végződik, olyan meredek, hogy csak a legnagyo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nehézségekkel haladhattak rajta. Estefelé már vékony hóréteg tünedezet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óan ható, csenevész növényzet aljában, kihalt bokrok, ró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ődött, nagy ritkán következő kopár fák között, és mire feltűnt a Tauri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igantikus csúcsa, halott kráteröblével, bokáig hóban járt a század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nál ostorpufogás, kiáltozás, szitkozódás. Elgémberedett tag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któl leszaggatott ruhákkal haladt ez a rettenthetetlen csapat lak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n, egy bazaltba vágott apró ösvényen, és kínos fáradozással hurc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teljes felszerelését is. Ejszaka hatal- mas tábortüzeket raktak hó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sztított területeken. Reggel mint egy hosszú hadjáratból visszatér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vert utóhad haladtak tovább, és a hegy gerincén kétezerhatszáz 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ól végre lefelé vezetett az ú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re elérték a Ziz folyót, és estére a Dshebel Sagro szirtjeit megkerülv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i lejtő alatt feltűnt a beláthatatlan Szahara alattuk. Egyre derülte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szebb lett a vidék. A klímá akár egy csodálatos olasz tavaszé. Pálm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tuszok és gazdag növényzet. A hegyolda1akban mindenfelé a hosszú, sov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gyi lakók fehér casbái és mélyen alattuk a végtelen sivat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mindénki tudta az út célját: leváltják Bu Malem helyőrségét. Bu Ma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pült a nagy hegység délnyugati oldalán, hogy a Tafilalet és az ész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között elhúzódó, bizonytalan Tadla-környéket ellenőrizhesse. Fehér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yogból készült váracska volt, de katonai szempontból rendkívüli fontosság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Tafilalet ellen kiinduló hadműveletek operációs bázisát kép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lent, a sivatagban egy tevés karaván haladt. Hosszú, sovány berber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ntek meg fekete burnuszaikban a tábor környékén, hogy kuszkuszt és datol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anak el a katonáknak. Forrtak az üst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éjszaka lett. A kijelölt őrökön kívül mindenki mélyen aludt. Itt ,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gyvidékben otthonos állat a leopárd, ezért a kikötött öszvéreket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yvára fogták, és őrt állítottak melléjük az élelmiszer- és konyhakocsi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ított őrökön kívül. Szabály ugyan nem volt róla, de ide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k két embert, különösen a- dohányt és a vörösbort tartalmazó szek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, hogy a kiállított őrre is vigyázzon valaki. Az óvintézkedések da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n fordult elő, hogy a kocsi mellé állított őröknek másnap elfogyo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nivalójuk vagy a dohányuk. Holott kincstári holmik eltulajdonításáér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póból haditörvényszék jár, és a legkisebb büntetés nyolc hónap, traveaux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ibiben. Biribi volt a büntetőtábor, ahol a kényszermunkát vége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s, tiszta holdfény ragyogott, amely a lapály felszínétől néhány méter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nak világította meg a sivatagot, mintha gőzpárák szállonganának. Ped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por volt. A sivatag állandóan vándorló, finom pora, amelyhez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ő sem, a legellenőrizhetetlenebb légáramlások is sodorják áttets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egeiket, és ezeket a fellegegeket nem látja az, aki bennük van.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a levegő a horizontig. Csak aki az óriás hegység gerincéről né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, az veszi észre ezt az állandó, egyenletes, finom fátyla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ké ott pihen az óriási BIed felett. Sivatagról csak az európaiak tudnak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frikai bennszülöttek és a légionisták számára a Bled létezik. A nagy Bled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. És Bled az a sík, vakító, forró terület is, amely a Khenif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vánúthoz vezet, Bled a halálos, kiégett, poros, hosszú, sík, termék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usz, és amit az őslakók éppolyan szent ragaszkodással szeretnek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ármelyik nyugdíjazott angol postás a sussexi grófság lágy vona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lődombjait és gyönyörű erdőség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uszadik sor négy katonáját állították őrnek. Ahmed került a tábor ész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be, Tirone a délire, Laverborgot a fiatal Berggel a depóhoz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vérekhez osztották be. A szerpentinút hajlatánál egy előremeredő,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alt védelmében helyezték el a depót. A két katona kiült a szerpentin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ére, ahonnan gyönyörű, holdfényes panoráma tárult eléjük. Csend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garettáztak. Jobbra a hófehér casbák vonultak egymás fölé építve a h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ig, balra, a sivatag szegélyén sötét folt és sírkőszerű tömbö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-Béchar.. A sötét folt az oázis pálmatömegétjelezte, az apró sírkö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re meszelt vályogházak. Az oázis hátterében ,mint egyetlen kolosszá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 emlékmű, hófehér, várszerű építmény emelkedett: a Compag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-Discipline, a rettegett szaharai büntetőtábor, a colomb-béchari gamizo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 földi jelképe, ahol kényszermunkában, minimális élelmezéstől, öldökl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gortól pusztultak el naponta, többen az elítélt légionistá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szaka gyönyörű volt. Mozdulatlan pálmák és tamariszkuszfák, messze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bep izzó sivatag, köröttük a nagy ,zsíros fényű sziklakölöncök, és f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ezer méter magas- ságban egy békés kráter öbléből rózsaszínű derengés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stpárák rezegtek... Cigarettá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 lenne, ha megköszönném, amit tett, Laverborg. Vannak dolg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hez a legszebb szavak is csak nevetségesen aránylanak. Amit ön é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, az ezek közül való. - Ne legyen gyerek. Bajtársak vagyunk, katon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ermészetes, hogy nem hagyjuk cserben egymást. Ma én segítek ma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 talán maga menti meg az életemet. Szót nem érdemel az egés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k különb dolgokat is tettek már egymás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átja, ez az... Én éppen azt vettem észre, hogy a bajtársi szellem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ágosan kifejlődve a légi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, fiam. Sok tekintetben nyersek. Sőt tudok eseteket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ségekért esetleg megölik egymást, de a nagy pillanatokban,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kben a halálba is követik egym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Egy mély, csodálkozó hörgés hallatszott. Leopárd. Laverborg az öszvér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 Az állatok kapáltak, nyerítettek, és dühödten ráncigálták pányvá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ó szorosabbra kötötte őket, és súlyban tartva a fegyverét, körülnéz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 bokrai között széttörő gallyak recsegése hallatszott, és apró kö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ak le. Ugy látszik, a leopárd megcsúszott. Távolodott a zörg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ltek egymás mellé, fegyvereiket egy fának támasztották. Jobbra fen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pen- tinút emelkedésénél, a táboron túl, mint egy lombtalan,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óriás, mozdulatlanul állt Ahmed árnya. A feje fölött vékony szuron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csíkja mered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ég egészen gyerek - monda Laverborg. - Miféle szörnyűség kerget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a légi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komoran nézett le a sivata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Egy szörnyűség kergetett ide... Meg akartam halni. Gyáva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is, hogy tovább éljek... Ezt válasz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A báró nem szólt semmit. A légió íratlan törvényeihez tarto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társ múltjának, inkognitójának érinthetetlenség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averborg! -mondta hirtelen nagy felindulástól elpirultan és csill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kel afiatal Berg. - Én érzem, hogy maga más, mint a többi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ember. Nem tudom, milyen tragédia juttatta ide, de ér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oha életében nem volt becstelen, hogy maga a legkülönb ember mind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akikkel valaha találkoztam... ide hallgasson, Laverborg! Az én titk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ember becsületével áll összefüggésben, nem mondhattam el senkine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ttem róla senkinek, de úgy érzem, maga meg fogja őrizni. E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om valakinek. Beszélnem kell, mielőtt megfulladok... ugye, elmondh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borg némán megszorította a kez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...én egy olyan ember miatt kerültem a légióba, akit sohasem láttam.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ismertem. Lehet, hogy maga már hallottá a nevét. Ez az ember Leon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a síkon szellő támadhatott, mert a mozdulatlanul álló porfátyol egy h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ófszerűen megsűrűsödött és a magasba lebbent. A tamariszkuszfa lombja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zd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apám a legfelsőbb katonai,törvényszék elnöke, La Motte táborszer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itt kapcsolat volt közöttünk, amely csaknem megszünteti apa és fia közö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különbséget. Nemcsak szerettern és tiszteltem, hanem csodáltam is az ap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ámat még egészen kisgyermek koromban vesztettem el. Egyedül maradtún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 zárkózott ember, nekem sem voltak pajtásaim, de nem is volt szükség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re. Gyermekkoromban tüdőcsúcshu- rutom volt, s ezrét apám nem mer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ai pályára engedni. Ügyvédnek készültem. Talán másfél éve, nem emlék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az időre, apámat egy rendkívüli eset foglalkoztatta. A jóformá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désbe ment Toúlet-ügy. Ezekben a napokban nagyor sajnáltam őt. Megtört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ulás. Senki sem láthatta rajta, csak én.,A világ előtt szigorú katon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ilagos bíró volt. De otthon, otthon órákig ült szomorúan, elgondolkoz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evett. Fájt neki, hogy legjobb barátjának, Toulet marsallnak a fia áru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fanatikusa a francia hadseregnek, és úgy érezte, a Toulet-ügy ennek a sz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álnak az arcára vet árnyékot. Meg tudtam érteni őt. A Toulet-ügy már elm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tha az apám régi magabiztos kedve is elmúlt volna. Azt hiszem, szer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 szerint is azt a szerencsétlen kapitányt. Néha megfordult a házun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 bizal- masa, Lauyanel százados, a kémelhárító egyik legkitűnőbb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nekem, hogy ez idő óta sokkal többször látogat el hozzánk, mint ahogy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. Ilyenkor bevonultak a dolgozószobába. Néha indulatosan jöttek ki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k hevesen vitatkoztak, és úgy látszott, a régijó viszony sem zavar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. Januárban történt hogy az egyetem előtt megszólított egy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elegáns ruhában volt, szemmel láthatóan az úri osztályhoz tartozó höl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. Bemutatkozott: Du Garde vezérkari százados húga; Fontos ügyben akar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. Természetesen készséggel rendelkezésére álltam. Bementü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ztróba Du Garde szá- zadost látásból ismertem. Emlékeztem még a perbő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úga Leon Toulet menyasszonya volt. Clairenek hív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a Motte úr, ön fiatal ember, nemcsak gondolkozni tud, hanem érezni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t kérem. Az én vőlegényemet, Leon Toulet kapitányt ártatlanul íté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Bizonyítani tudom. - Akkor talán leghelyesebb lenne, ha az édesapám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tettem. A táborszernagy úr mereven elzárkózik a perújrafelvételtő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tudom, hogy Toulet kapitány nem él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gyalázata igen. Ha ártatlan volt, akkor adják vissza a becsül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! Ha már az életét elvet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.Valami furcsa érzés markolt össze belülről... Azt kellett volna mondan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emmi közöm, hogy nem áll módomban édesapám hivatali ügyeibe... De nem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. - Mi a bizonyítéka arra hogy Toulet ártatlan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leány elmondta. Tudnia kell, hogy Toulet-t egy ellentmondása mia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óztatták ie. Azt állította, hogy november 3-án nem volt b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ériumban. Az aláírása viszont ezzel a dátummal szerepelt a po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ében. Nos, az aláírásról nemcsak azt állapították meg, hogy nyilvánval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, hanem azt is megállapították, hogy nem Toulet töltőtollával írták.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ta is más árnyalatú, mint a többi Toulet-aláírásnál. A leány felmuta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ot, amelyben a koronatanú, az inas, Joseph megváltoztatta a vallomásá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, akit ő Touletnek képzelt, és aki a mondott éjjelen, a vád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ával ellentétben későn jött haza, a kapukulcsot keresgél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csomón. Viszont a kapitány négy kulcsa közül évek óta minden keresgé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megtalálta a kapukulcsot. A keresgélő kézen nem volt rajta a csalá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ű. Az inas nem hallotta, hogy ez az ember aki a kapu előtt a kulcs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 és hasonmása volt Touletnek, bejött volna a kapun. Az inas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t, és azt állítja vallomásában amire nem is gondolt a tárgyaláso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menni sem hallotta előzőleg a kapitányt, pedig a súlyos kapu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ukódik zajtalanul. Szóval a perdöntő tanú csak azt tudja, hogy az a civi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z utcán az ablaka előtt megállt, arcban semmiben sem különb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-től. Szintén perdöntő vallomás volt egy mulatóhely főpincéré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skodása, aki augusztus tizenkettedikén Toulet-t egy előkelő mulat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zsgőzni látta. Vallomása szerint a vádlott két hölgyet vendégelt meg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ája meghaladta egyhavi tiszti fizetését. Most utólag ez a vallomá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őlt. Véletlenül egy jelentésben meglátták Toulet nevét, és ebbő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iratból kétségtelenül kitűnik, hogy a vádlott augusztus tizenkettedik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célokat szolgáló találmány bemutatóján vett részt Le Have-ban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negyven tiszttel lehet bizonyítani. Ugy látszik, a dátumra Toulet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lékezett aötárgyaláson. Mindez még nem bizonyítja Toult ártatlanságát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a legterhelőbb tanúvallomások és az egyetlen tárgyi bizonyí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áírás vádjai megdőltek. Én jogász vagyok. Tudom, hogy az elmond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az ítélet justizmord. Túlságosan biztosak voltak Toulet bűnössé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néhány kérdés tisztázása, egy szélesebb körű vizsgálat megsemmis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vádat. Megígértem Claire Du Garde-nak, hogy beszélni fogok az apámm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hazamen- tem egyenesen a szobája felé tartottam, de nem nyitottam 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allottam, hogy hangosan vitatkozik valakivel. Megütötte a filmet a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 Nem bírtam elmozdulni. Lauyanel hangját hallottam: ...Ma újra faggat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st. Eszébe jutott, az a civil, akiről azt hitte, Toulet, csokornyakkend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ott. Toulet gyűlölte a csokornyakkendőt, ilyen nem is volt neki, a ház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úgy van még mint a letartóztatás napján, újra átkutattam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kornyakkendő nincs. Szürke ruha nincs. És ha .ki fogom kutatni az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élyt, aki megrongálta Du Garde autóját a garázsban, akkor biztos nyo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 És ki fogom nyomozni!..." "Újra figyelmez- tetem önt százados ú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hadsereg érdekei és egy ember becsületénél sokkalta magasabb et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ontok nem teszik kívánatossá eit a nyomozást!" "És én legalázatos- 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étlem excellenciádnak, hogy a lelkiismeretem nem tud belenyugodni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sosába. Hiszem, hogy ártatlan volt! Megfontolás nélkül tartózt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barátomat, mikor a kötelességem így diktálta... De most..." "Ha mind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, amit ön mond, az sem bizonyítja Toulet ártatlanságát...' "Ha más nem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lehalkított hangon Layuanel - "bizonyítja" Gordon. Excellenciád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,hogy sajnos Gordon tevékenysége nem szűnt meg Toulet halálával. Tehá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döntött tényeken kívül mi fent, a hadügyben még egy nagyon szomó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ot tudunk Toulet mellett: Gordon a világ legügyesebb kéme nem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" "Százados úr! Figyelmeztetem, hogy ebből nem lesz Dreyfus-ügy!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m a küszöbön- álló hadműveletek e[őtt amikor a fél világ firkász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madnak bennünket, hogy rablóhábórút folytatunk. Ellenségeink kezébe egy ii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os propagandaeszközt adjunk? Ha Toulet ártatlan volt és vérbeli kato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ost nekem adna igazat, ha jelen lehetne. A hadsereg érdekénél szent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 nincs." "Excellenciás uram, én nem tudok belenyugodni... "Ön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allottam kissé keményen az apám hangját -és kötelessége belenyugodni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őbb utasításba. A felsőbb utasítást most níltan megkapja: Toulet-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. Minden további nyomozást megtiltok, és megparancsolom önne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ára jutott adatokat katonai titokként kezelje." Layuanel nagy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ározott hangját hallottam: ,Még holnap kérni fogom a nyugdíjaztatásoma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olyan határozott választ kapott: "Én pártolni fogom kérelm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ernél". Halk koppanást hallottam, mint amikor valaki összeü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áját, és Lauyanel kilépett a szobából. Eszre sem vett engem, elsietet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Colomb-Béchar sötét foltja mögül egy hosszú karaván léptetett elő lassan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a gyilkos nap felkelte előtt nagyobb utat akartak megtenni. Si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zos mórok és néhány parafa kalapos európai; ügettek a tevéken, és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mezítelen négerek kötőféken vezették a málhás állatokat. A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vánnal lassan teleszóródott a sivatag mozdulatlan lapja... Eltűnt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felbukkantak a selymes vonalú, beláthatatlan homok- dűnék hullám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. Laverbog egyik cigarettát a másik után szívta, és valahová a messz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g egy láthatatlan pontja felé bámult. La Motte, illetve Berg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beléptem a szobába, apám az íróasztalnál ült, könyökölt, és a homl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yerébe hajtotta mintha síma vagy imádkozna. Kissé felderült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 engem. Kezet nyújtott. A keze forró volt, mintha láza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 vagy?... - kérdezte mosolyogva. "Apám" - kezdtem nyugodtan, de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idegen határozottsággal, mintha egy eddig nem ismert hangomat hallan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udom: az igazság hangja volt, amellyel egy szerencsétlen ember so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lt meg bennem. Eszköz voltam az isteni hatalom kezében. "Vé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 a beszélgetés végét, amely közötted és Lauyanel között történt." 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véleményed?... "Lauyanelnek igaza van. A Toulet-ügyet újra kell tárgya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kell adni egy ártatlanul meghalt ember becsületét." Az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, lassan előrejött az íróasztal mögül és hosszan nézett .en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ember élete, halála, becsülete vagy becstelensége semmiféle súllya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 a hadsereg érdekével szemben: Ha Franciaország érdekei úgy kívánn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ávetném magam, hogy elítéljenek, mint kémet. -A mellére ütött. -Én! La Mo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. Erted? Az egész világ sajtóját ellenünk uszították az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műveletek miatt. Azt mondom neked, amit Lauyanelnek: ha Toulet kapit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i katona volt, nemcsak uniformisba bújtatott civil, és most a szell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jelen lehetne, akkor, ha ártatlan lett volna is, azt mondaná neke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, az ön apának, a táborszernagynak igaza van!... Toulet-ügy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lesz." Meg tudja ezt érteni? Én nemcsak szeretem, én csodáltam i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at. És most úgy éreztem, hogy nincs igaza. Határozottan éreztem, hogy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magasabb érdek, olyan fenséges etikai szempont, amiért egy mártírhal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t ember becsületét oda lehetne dobni. És éreztem, hogy Toulet kapit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lleme nem szólna hozzám így: "Fiatal- ember, az ön apjának igaza van."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szelleme helyett én magam mondtam az.apámnak, hogy nincs igaza. Nem vesz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. Egymásra néztünk. Elfordult tőlem és kiment a siobából.. Én is kimen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ból. A név, atnit viselek, kötele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vegyülhettem el szegényen és kopottan a polgárok közé. Nem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ni soha többé abba a háza, ahol úgy éreztem, örökre elveszí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apcsolatot az apámmal, mert amit tett, helytelen, igazságtalan. 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m, meghalni nem tud- tam...valami megsemmisült bennem, ami nélkü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hettem. Igy kerültem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hmed árnya megmozdult és két lépést tett. A hold most éppen a szuronya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ott, mintha rá lenne tűzve. Hallgat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ot semmit -szólt Berg -, pedig szeretném tudni a vélemé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talember, az apjának igaza van -mondta Laverborg, és sóhajtott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nézett rá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aga, Laverborg - szölalt meg Berg -, maga hogy került ide? Kicsoda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 Toulet, volt kapitány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..A karaván utolsó málhás állatai is eltűntek valahol a legtávola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padok vonalain túl, amerről egy sápadt csík kezdett fokozatosan tágu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óhatár peremén. Kegyetlen recsegéssel harsant fel a trombita ébresztő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oulet kapitányjegyzet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zettem soha naplót. Sem alkalmam, sem helyem most már nincs arr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ntosan leírjak mindent úgy ,ahogy egy naplóban kellene. Nem vagyok 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vagyok. Nem tudom leírni, amit érzek, de azt hiszem, erre az írók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csak a legkiválóbbak képesek. hevenyészve és nagy vonalakban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om a legfontosabbakat feljegyezni, hogy halálom esetén, ha jó keze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, megvédhesse valaki a Toulet nevet a ráhullott gyaláza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szerint nem vagyok Toulet marsall fia. Csak örökbe fogadott. Anyá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mlékszem. Tudom, hogy angol nő volt, és Laura Duncannek hívták.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Toulet marsallnak édes gyermeke vagyok. Ezt kétségtelenné 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kívüli hasonlóság külsőben, lélekben és gesztusokban. Hároméves volt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apám örökbe fogadott, elhozatott Angliából, és anyám leánykori n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az ő becsületes, jó hangzású nevét viselhettem. Mostohaanyám,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 a legjobb asszony volt, akit valaha ismertem. Tudta, hogy apám a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dott örökbe, mert az ő gyermeke vagyok. Bizonyos vagyok benne, hogy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ezt elsősorban a feleségével közölte. Ne ítélje meg senki apám jelle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a látszólagos férfibotlásból. Gyermeket akart, a Toulet család nev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ját akarta ráhagyni valakire. És a feleségétől nem lehetett gyerme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sokáig szerencsétlen volt emiatt. Igy hozta össze a sors Lau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ncannel, akitől gyermek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katonaiskolában szomorúan éreztem, hogy nincs pajtásom, és nem is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tudtam barátkozni. Nem voltak közlési vágyaim, nem szerettem játszani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izalma- som, és ezért a többi fiú elhúzódott tőlem. Ez a távol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em és pályatársaim között mindvégig megmaradt zárkózottságom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 a tragédiám kezdetéig semmi sem történt velem, amit érdem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nne leírni, kivéve talán szerelmemet, amellyel a világ legtisztább, .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gokosabb teremtése iránt viseltettem. Claire volt az egyetlen embe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mben, aki elől nem burkolóztam el az udvarias érintkezés semmitmondás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é. Miután atyám meghalt, a gondolataim és az érzéseim megoszlottak Clai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ásom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mappában mellékelve van a per anyaga, tehát nem térek ki a rész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írására. Másfél esztendő óta a nap minden órájának kétharmad részét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zsgálóbíró töltöm el a peremmel. Kétségtelen, hogy a túlságosan ellenem szó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at könnyelművé tette a nyomozást. Különben nem lenne annyi gyenge po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 indoklásában. Megfejteni nem tudom, másfél év alatt egy fokka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am közelebb a megoldáshöz. A nyomozás gyenge pontjait meg tudtam talá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nyítékok erejét gyöngíteni tudtam,. de az ellenem szóló tények magy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atát nem találtam. De tudom, olyan biztosan tudom, mint azt, hogy élek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pattanni a titok. Az én ügyem mint egy titokzatos betegség ásta be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be. Ezt a betegséget nem lehet azzal meggyógyítani, ha letagadj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zik. La Motte táborszemagy, a fanatikus, derék katona téved. Az igazsá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jtják, lassan ható méreg. Már vastag börtönfalakon, ránehezedő évszázado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eresztülrágta magát. Ha felfakad a Toulet-ügy, az csak egy megtisztu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majd valami súlyos kórokozótól. E mappában feljegyeztem mindazt, amirő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tételezhettem, hogy alapja lehet egy erélyesebb nyomozásnak és ügy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felvétel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illanatban a háború teremtette feszült helyzet miatt semmiképpe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hetném ügyem újrafelvételét. Most tehát várok. Nem tehetek m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t hónapig ültem börtönben. Mint vizsgálati fogoly. Még így is iszony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Sok mindenre rávezetett a cella négy fala, amit azelőtt nem hittem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m. Bölcsebb lettem néhány egyszerű gondolattal és néhány ősz hajszá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 lépés előre, hét lépés vissza. Ujra hét lépés és megint hét... Próbá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bbeket lépni, mert nem bírtam cipőim koppaná- sának egyhangú ritmusá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csak úgy tud másképpen lépni ha figyeli a járását. És egész na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immel foglalkozzam? Meg kell őrülni! Ó, nagyon sokszor úgy éreztem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rceken belül elborul az elmém. Azután más metódust próbáltam. Elnem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n kell maradnom szellemi képességeimnek!... Az apám hangja mondt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atlan éjszakákon... Ha meghalok vagy megőrülök, ezzel feladtam a remény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nyszerítettem magam, hogy ne foglalkozzam az ügyemmel. Hogy ez sikerül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-nek köszönhetem. Ha rá gondoltam, vele foglalkoztattam a képzelt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tudtam szabadulni az őrületbe taszító problém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gyalásról nincs mit mondanom. E jegyzetek között más helyen dolgoztam f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. anyagot. Hogy mit jelenthetett a lefokozás, az a regg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rnyaudvaron, dobpergésben, mialatt lábaimhoz hullottak rangjelzései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nem tudok ír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arátom és tiszttársam meglátogatott a cellámban és otthagyta a revolver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nyúltam hozzá. Pedig mennyivel könnyebb meghalni!... De nekem nemcsak él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hanem az egészségemre, a józan eszemre is szükségem van. Különben sí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 velem a Toulet család évszázados katonai becsülete. Nemcsak a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ottam vissza, Ianem gondosan vigyáztam az egészségemre. Rendszer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m magamat hozzászoktatni a sovány fegyházi koszthoz még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i fogoly, amikor behozathattam az ellátásomat. Ha egxszerr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knom a tápérték nélküli étrendet, ez megrázkódtatná a szervezete- m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. az egészségemmel most nemcsak magamnak tartozom. Főzeléket és kenye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attam be ebédre és vacsorára. Ha valaki látja valószínűleg kinevet. D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az életemmel együtt az utolsó reményem is elpusztulna. Később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yira vittem a gyakorlatot, hogy az ügyemen kívül nemcsak Claire-re tu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ni, hanem mindenféle régi emlékre, sőt egészen, elvont természettudom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ra is. Azután, mintha parancsot kaptam volna rá hozzáfogtam fej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haditerv kidolgozásához. Tudtam, hogy az ügyemmel valahol más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iggadtabban és nyugodtabban kell foglalkoznom.... Nem lehetett két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ít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ás, hideg, téli reggel volt. Katonai pályafutásom véget ért, mint köz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, mint fegyenc sem maradhattam a hadseregben. Civil ruhában,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yuban a legszükségese- bbekkel, átkísértek a polgári fegyházba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an álltunk a fegyházudvar lapos aszfaltsíkján. Rablók, gyilko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ők és én. Kinyílt a kapu. A rendőrök, mintha gyermek- játékba kezdené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ák egymás kezét, és az udvartól a nyitott kapun át egy autóbe- jára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cot képeztek körülöttünk. A fegyericek lába két másodpercig érin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a aszfaltját, azután egy vaslépcsőn át a hatalmas autóba léptek. A r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becsapódott, két szuronyos őr ült le mellettünk. Kívülről lakato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kat tettek fel. Kattanás, csörömpölés, zörgés és elindu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inyílt az ajtó, és megint eszterláncot játszó rendőrök keskeny sorfa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mentünk egy hajóhídig. Szitált az eső, ázott láncok és daruk 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áran mindenfelé. Alacsonyra vert kéményfüst, égett szénpor szagában men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egy lucskos hajóhídon. Sötét, raktárszerű helyiségben voltunk, rá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pódott az ajtó, megint zörgés, kattogás, csörömpölés. Azután egy dübör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ó zaj: felvonták a hidat!... Kavargó lapátok harsogása, szirénabúgá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úzott horgony zörög, és éreztük, ahogy meginog a szoba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tunk. Elindultunk Cayenne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Fölboncolva, hullaszagúan ott feküdt előttem az élet nyitott. belsej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rnoki árus, aki megfojtotta a szeretőjét hetven frank miatt. A szénhordó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tört éjjel a telepre, ahol dolgozott, és verekedés közben megöl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iőrt... A bankdirektor fia, aki a táncosnő hálójába került, és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ét elköltötte, még sikkasztott is. Kitagadva tengődött egy kártyaklu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pénzváltó. Valamelyik reggel hazament, és megbicskázta az apját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rt neki pénzt adni...A féltékeny sofőr, aki szeretőjéhez vá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lámpát és a nő lángolva rohant a Chatteau-Rouge környéki sikát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és alá, de nem lehetett segíteni rajta... Mindenki a sebeit takargatta f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űneikről beszéltek az áldozataikról, és közben a csuklóinkra és bokán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t láncunk zörgött... Ejjel-nappal lánczörgés. Takarítani csak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ott, pedig sok tengeribe!eg volt közöttünk, Zsizsikes főzeléket e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gramm kenyérrel... Naponta fél órát sétálhattunk a fedélz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találkoztam Lacrenelle őrvezetővel. A hajón ugyanis katonai őrsé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crenelle őrvezető a századomnál szolgált a háborúban. Akkor még csak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A lángokban álló Reims utóvédjei voltunk, néhány száz halálra sz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kik a szörnyű visszavonulást fedezték, és az volt a parancsun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utasításig mindenáron maradjunk az égő pokollá változott város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zuk meg a német előőrsök bevonulását. Fullasztó füst, pokoli hős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csegő, zuhanó égő gerendák között, nagyon lassan vonultak ki a városból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ott is ledőlt házfalak, égve zuhanó zsindelyek lavinái temettek el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kat... És az utca végén már megszólaltak a német gépfegyver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 és felesek azért tovább lőtték az égő várost, megduplázva az ez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ált a süketen, vakon, haldokolva vonuló és harcoló utóvéd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Lacranelle-t, aki a legényem volt, leütötte egy darab zsarátnok és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zuhant az aszfaltra, amit mindenfelé, mint elhullajtott rongydarabok, a hő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lt halt francia katonák borítottak be. Felrántottam a földről...vonsz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mal...Azután nem tudtam, mi történt a füst és a szikrahullá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rohamtól felkavarva végignyargalt a városon... Fuldokolva bukdácsol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rre. ordítás, recsegés, ropogás... Talán nem is tudtam volna elenge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crenellet mert az ujjaim élettelen görcsben szorították. A szélroh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a németek felé fordult, és ezért nem bírtak köveLni min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egy szálig elpusztultunk volna mert ebből a századból nem adta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agát sen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Az éjszakai országúton tértem magamhoz. Csend volt. Csillagok ragyog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égett Remis, mint egy felrobbant olajkút, és itt is, ott is szí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pentyűk szálltak fel. Lacrenelle mellettem ült piszkos kötéssel a f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idáig hurcoltam, azutári'a füstmérgezéstől aléltan feküdtem, é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tért magához. Páncélautó viharzott arra és felvett minket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ünk meg az őrvezetővel, aki akkor még közlegé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gyszer egyedül álltunk a fedélköz fordulójában. Lacrenelle megszól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ismer még, kaptány úr?" "Megismerem, Lacrenelle. De figyelmeztet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étséget követ el, ha kapitánynak szólít. Engem lefokoztak...' "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én nem tudom elhinni hogy'maga azt tehette..." "Ártatlan vagyok, de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m szól." Nem beszélhettünk tovább. Másnap Lacrenelle visszatar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nál. Idehallgasson, kapitány úr. Sok időnk nincs, gyorsan értse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ondok. Itt a jobb oldalon van a kórházi raktár, oda nemigen nyi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Adok magának egy ráspolyt. Bújjon be oda és reszelje le a lánc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jfélre egy szigetcsoport közelébe érmk, akkor ereszkedjen észrevétlen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be, és ússzon ki..." "Nem értem, Lacrenelle! Ha én most eltűnök,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utatják a hajót, de ha fel is tesszük, hogy nem találnak meg, akkor mag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ül bajba... "Nem fogják átkutatni a hajót, és én sem kerülök bajba. Bí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 magát. Nincs időm megmagyarázni, mit akarok. Éjfélkor igyekezzen a 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 észrevétlenül a tengerbe ugrani. Az isten áldja meg, kapitány úr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ott felelni. Benyomott egy kis ajtón, utánam dobta a ráspoly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nt. Későbbjöttem csak rá a tervére, mikor hirtelen lövést hallotta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Lacrenelle hangját: "a 1 17-es a vízbe ugrott. Utánalőttem a golyó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, és elmerült..." Valószínűleg azt hitték hogy az öngyilkosságnak ez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ét választottam. Lacrenelle az egyik fordulónál a vízbe hajított valami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lőtt. Igazán kézenfekvő volt az egész. A közelben hallották a csobban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övést és aki nem ismerte a reimsi csatában velünk történt eseményeket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foghatott gyanút. Senki sem gondolt arra, hogy átkutassa a hajó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valószínűleg jegyzőköny- vet vett fel Lacranelle vallomásáról és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ta az ügyet. Kedves bajtársam, Lacrenelle! Most már miatta aggódtam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 találnak, ez kétségtelen bizonyíték az ő bűnössége mellett. Fé! nap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elreszelnem a bilincset. Éjfél felé kisurrantam az ajtó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úzódtam egy hatalmas szellőztetőtölcsér mögé. Elhaladt az őrjár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 a váltás... Tiszta éjszaka volt, és fekete foltok látszott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ban: szigetek... Az éjszaka olyan csendes volt, hogy ugrá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lhettem meg. Feltétlenül meghallották volna a víz csobbanás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son csúszva, tíz centiméterenként jutottam előre. meg kellett próbál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ni a hajó tatját, ahol a horgonyláncon felmászhattam olyan mélyre, 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ízbe ugrásom ne okozzon nagyobb bajt egy szelíd hullámcsobbanásnál..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. A horgonyon ültem, mélyen a hajó hátsó kiszögellése alat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sustorgó éjszakai tenger távlatában egyre nőttek a foltok: szikl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getek... Csendben eleresztettem magam... Jó úszó vagyok, tudtam, hogy elé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ot. Nemcsak a szabadságomat nyertem vissza, de a Inalálhírem biztos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nyugalmat, amelyre szükségem volt, ha a célom felé akarok haladni.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t értem... Két nap múlva elindultam egy újonccsoporttal Mogador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di-bel-Abbes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tam azt a helyet, ahol elrejtve és nyugodtan gondolkoztam. Beál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David, a kilenc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Lakatlan vidéken jártak. Elhagyták a Ziz folyót is, megint egyre kopára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halálosabb tájakon vonszolták magukat tovább. A hőség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etlen volt, és az árnyéktalan sziklás vidék csak fokozta a na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ejét. Ez már a sivatag birodalma volt, bár az út a Tadla-vidék dombja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gott. De a dombok szikes földjéből nem volt kipárolgás, tehát eső i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sett soha. A forró, kemény talaj csak. a hőt sugározta vissza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gyűjtőlencse. Ezen a terepen érvényes volt a légió jelszava: "Marche ou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rev." Menjél vagy megdöglesz! És ez talán az egyetlen katonai jelmonda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lengzős, nincsen benne semmi túlzás; egyszerűen a reá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re való figyelmeztetés. A szekerekre nem vehetnek fel tö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t, mert pontosan annyira van megterhelve, amennyit az öszvérek hú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ak. Aki eldől, nem tud továbbmenni, az meghal. Itt a saját terhé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n viszi mindenki, szó sem lehet arról, hogy valakit még csak támogass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A hőguta, a szomjan halás, a sakálok órák alatt elintézik a lemaradó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. Menni vagy meghalni. A légiónista a világ legrosszabbul fiz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ja:,Feladatai béke idején súlyosabbak, mint más hadseregé háború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teljesítményei meghaladják az elképzelhetőt. És mégis, minden gyakorl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réning kevés. Eleinte délelőttől délutánig a legnagyobb napsüté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ozik és végzi éhgyomorral az úgynevezett légiós reggelit: csukló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gyakorlatot, körbefutást, amíg úgy érzi, hogy megpattan valami a tüdej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z érzés sok esetben nem csal, és a barmok fiának valamelyik fia elter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ömlésben. De a legtöbbje, miután túlesett ezen, már keresztülvágja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 harminc-negyven kilométeres menetelési gyakorlatokon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sel, árnyéktalan terepen. Azután megszokja azt, hogy éjjel eg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ót fújnak, és futólépésben vagy erőltetett menetelésben szaladgáljon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g. Saját jól felfogott érdekében kegyetlen eszközökkel szokta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léshez. Nem ritka eszköz a rúgás. Vagy a ,,csiszolás". Talpra áll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kötik a kidőlt légionistát a szekér fárához úgy, hogy a lába a földet é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t karja, mintha keresztre feszítették volna, szélesre tárva od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ítve a kocsihoz. Ezek után vagy megy, vagy a kocsi "csiszolja"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szolja álló helyzet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 hónapos gyakorlása után a fentieknek még mindig három-négy légionis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 áldozatul minden menetelés. A légionista nem hagyja ott elhu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társát. Magával vinni nem tudja. Hogy mit csinál mégis? Nagyon egysz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ati szabályzat szerint elhullott menetelőt magára hagyni a sivat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abad. Ebből a rendelkezésből is látszik, hogy a szolgálati szabály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ői milyen nyájas öregurak lehettek: Csak éppen elfelej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zathoz hozzáfűzni azt is, hogy a fáradt légionistát ez a zord hadser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lankinon vagy riksán vigye-e tovább? Ugyanazzal a fáradt- sággal e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je írhatták volna. A szolgálati szabályzatot természetesen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rtja. Midőn a légionista hirtelen kizuhan a sorból, és úgy marad, elhangz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osszú fütty. Fixe! A káplár odamegy, elveszi az ájult puskáját, töltény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éb felszerelését ami igazán humánus eljárás, mert minek még ezz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helni az ájult embert. Hát nem? Ezután kijelöl két katonát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maradnak az ájulttal, és azt a parancsot kapják, hogy részesítsék gon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ásban, és ha magához tér, hozzák vissza a csapattesthez. Mire a leg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felelik: "Oui, mon chef!" Ujabb fütty, a század továbbmegy.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 egy óra múlva beéri a századot, és alázatosan jelent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hagyott bajtársuk hőgutában kimúlt, és eltemették. Azt már igazán nem í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 a szolgálati szabályzat, hogy halott légionistákat őrízni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gtagban. Az őrmester, a káplár, a hadnagy és az egész század tisitában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zal, hogy a hátrahagyott légionistát egy golyóval megszabad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eitől. De mit lehet tenni? A légionista nem üldögélhet órák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, mert egy kis szél elfedi a nyomokat, és a végtelen homokpad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 nem találja meg a csapatát, hanem ott pusztul nyomorultan. Mit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? A sivatag történyei a gyakorlatban sokkal erősebbek, mint a szolgá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zat. Ezt jól tudja az a légionista is, aki alatt meginog a föl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orulnak a sárga fénykévék, és odabukik a forró porba. Jól hallj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jelölnek két embert, mozdulni nem tud, de érzi, hogy lecsatol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ét, hallja a füttyöt és a távolodó bakancsok ütemes poroszkál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nagy-nagy csend lesz, valahonnan iszonyú dörrenés hallatszik, meg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csen a feje... Minden elm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Moschkowitz órák óta érzete, hogy egy lépést sem tud továbbmenni. T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pte a bagót. A szája olyan száraz belül, mint egy darab fa. A bagó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colta. A vízadagja már fogytán volt, és az utolsó korty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kodott. És ilyen gyaloglás után az éhség is elviselhetetlen. A fia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Motte, illetve Berg még vonszolja magát valahogyan, miután az óriás Ahm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vigyorogva sétál, átveszi egy frankért, néha tíz percre, a fegyverét. Ahm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ózik. Nem is ember. Ha sziklából lenne, már kifáradt volna. Kaucsukbó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, aki lovon megy, jóval fáradtabb, mint Ahmed. Hufeisen, a herku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be borult szemmel, nyitott szájjal liheg, hol a puskája csúszik hátra, 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a ferdül el, vagy a bardája siklik le a válláól. A két Bürger fi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 egymásnak dőlve megy, a kisebbik néhány lépésig megemeli a nagyobb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áját, amitől az megkönnyebbül. Már napok óta szó nélkül mennek.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k lennének valamennyien. Az őrmester megjárná, ha énéklést vezénye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, kopár lejtők között zörögve, csikorgó szekerekkel, a menet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angú zajával vonszolja magát a század. Minden órában öt perc pihenő. Per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a. Aki leül, az nem tudja folytatni az utat. Görcsöt kap minden tagj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újra fel akar emelkedni öt perc múlva. A szekérfékek csikorognak. Lejt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nak, derékig szürke porfelhőben. Néhánynak a szeme már gyulladt és dag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öszvér elesik, maga után rántva egypár méterre a szekeret csúszi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öri a lábát, keservesen ordít és rángatózik. Hoznak egy tartalék ál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a szekér mögé volt kötve. Ezt a portól belepett, elcsigázott dögöt pih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nak nevezik ki. Az őrmester a porban fekvő öszvér füléhez nyom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át és elsüti. Néhány légionista ijedten hátranéz. Az öszvér még kettő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úg, azután már csak a patái rezegnek. Porlepte, riadt, markáns arcok né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. Őrájuk sem várjobb sors, ha kidőlnek. A kocsis visszafelé dar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ket, a szekér nyikorogva megindul újra. Az öszvér hulláját belepi a por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 kanyarulatában eltűnik a hosszú sor. Homokdombok következnek. David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ét a mellére szorítja, néha üt egyet.a szívére, és csukott szemmel mormo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i imáját mondja. De még mene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 vagy megha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fütt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Moschkowitz kilép a sorból, még kettőt üt a mellére, még kétszer bólog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molva, azután szép csendesen leül, és oldozza a kamásniját. Tirone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rángatni. Vöröses szakálla között átszellemült mosollyal oldalt dő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kszik. Jott is segít felrángatni. Jön az őrmester. Szitkozódik. Davi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unyt szemmel, ájultan fekszik a szája habzik és mosolyog. Jön a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ik a felszerelését. A kulacsát meghagyják, és soron kívül egy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adagot kap. Az őrmester Hufeisenre és Laverborgra mutat. A két katona kil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ból. A számvevő altiszt az ő számukra is kiutal két vízadagot és egy dob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rvet. A szolgálati szabályzat szerint Moschkowitz David közlegén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nak, hogy megvárják, amíg magá- hoz tér, és visszatérjenek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hoz. Az őrmester úgy mondja ezt, mint aki saját maga is elhiszi. Néhá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búcsúpillantást vetnek a földre hullott Davidra, aki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jól hall, csak mozdulni képtelen. Hosszú fütty. A kere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yikordulnak. A bakan- csok megzörrennek. Menn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avid hallja a füle alatt remegni a földet, ahogy megy a század. M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vérek apró patacsattanásait is meg tudja különböztetni a többi lárm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szer csak már nem hall semmit, a beleibe mintha éles kés szúródn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ve vadul rángatózik. De az agya csodálatosan tiszta. Tudj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 van, arcra borulva, és tíz körcne sas módjára váj bele a por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széttárt karokkal fekszik mint aki megölelte a földet. Még azt is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averborg és Hufeisen állnak mellette, őket rendelte ki az őrmester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metlen. Várja a koponyájára szoruló kis nyílást, amely megnyitja számá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ekből kivezető utat. Közben visszaemlékezik, hogy tavaly a gtadl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marsnál ő és Marburg maradtak vissza Gottóval, az ájult olassz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ot húztak... Marburg lőtte le szegény fiút... Mi van? Még mindig vám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ár messze lehetnek a többiek. Most Hufeisen hangját hallotta: - Sors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zunk. AmeÍyikünk veszít, az végez vele. Szegény. Szívósabbnak hittem. F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írás... -Most hallotta, hogy egy pénzdarab esik le. De Laverborg nem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éslekednek ezek? A tüdejében valami rángatózott, és görcs szor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kasát. Tüdővérzése lesz. Már várta a langyos buggyanást... Hufeise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otta: -Miért nem szól?! Az végezzen vele, akire a sors mutat. Ujra dob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 álljon itt, mint egy sóbálvány. -Várjon -hallotta most a bár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Várhatunk még. Talán magához 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tanácstalanul állt. Nézte a mozdulatlanul heverő. Davidot. Ő mag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 hogy ez a kegyelemdöfés elkerülhetetlen. Csak annyi lehet a különb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halott helyet három marad itt a porban. És még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londult?! -kiáltotta Hufeisen. - Ha egy órán belül nem érjük 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ieket, akkor itt rothadunk e1, ebben a pokolban. Nézd, az ég alja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ma. Sirokkó támad, és akkor már kereshetjük a nyomát a csap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tudom megtenni -hallotta David a báró han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Hát engedjen! Maga vénasszony! - Hufeisen levette a puskáját. A pá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ben egy závárzat csattanása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! - kiáltotta Laverborg, és kirántotta a puskát Hufeisen kezéből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juk agyonlő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t csinál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erjük a bardát. Katonához méltóan fogunk viselkedni. Erti?! Lehet, hogy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yilkosság elfogadott dolog, lehet, hogy tradícjó, lehet, hogy ostobaság 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, de az én jelenlétemben ezt nem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öm ahhoz, ha maga meg akar dögölni, de én nem fogok megdög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magával is végzek. Két ember is kaphat hőgutát. -Azután szelídeb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tatta. - Ne bolondozzon. Azt hiszi, van olyan légionista, akit nem kís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ában egy-egy bajtársa, egy-egy agyonlőtt barát? Mi nem tehetünk róla.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diktál! Na, adja ide azt a pusk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átrat fogunk vemi, és megpróbáljuk magához téríteni ,ezt az embert.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, akkor lelőheti.  g j 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rc időnk si cs! Elé volt az ostobáskodásból. Ad a ide azt a uská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árja -Azután csend lett. És néhány másodperc múlva még élesebben: -Hallj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y.ázzon magára! Még úgyis van számolnivaló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, hogy a puska az én kezemben van. Maradjon nyugton Hufeis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met teljesítem, mikor nem hagyom agyonlőni ezt az ember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m fogom teljesíteni ha maga rám támad, és keresztüllöv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jezhette be, Hufeisen elrántotta a puskát, ő maga nem tudta megfog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ntástól kirepült a báró kez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feisen eléje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egalább magával is leszám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megkezdődött a sivatag mindennapi drámáinak egyik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feisen hatalmas jobbjával megragadta Laverborg nyakát. Baljával a dere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át. Azután megpróbálta a kezében lévő nyakat hátrafelé tolni mi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a, mint a forgás tengelye, ellenkező irányba húzta a derekat. A báró ök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felé irányult, és a szorító kar között odavágódott a bajor álla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occanó és széttörő fogak reccsenése hallatszott. Egymást átkaro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tak a földön, Hufeisen maradt felül, a báró nyaka még mindig a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Néhány másodperc, és az ellenfél, aki alatta vonaglott megfullad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elem néma volt. A forróságban, amely szinte szétfeszítette a levegő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é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szerre puskadörren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feisen egy lökést érzett a vállán, riadtan megfördult. David ott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tan az eldobott puska mellett, ujjai görcsösen a závárzatra fonódta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vény látszott a porban, ahogy nagy kínnal a puskáig csúszott. Valami 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mlött el Hufeisen lapockáján. Gyorsan megfordult, A báró felkelt egyik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hamkés másikban az ásó. A bajor fogdarabokat és vért köpött a szá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zte, hogy a állsebe könnyű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toljára figyelmeztetem, Hufeisen -kiáltott a báró -, hogy maradjon vesz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jor egy lépésnyire állE tőle. Azután ügyes brigantitempóval teljes erő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úgott a báró jobb csuklójába. Sikerült. A rohamkés messze elrepült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jor ugrott. De Laverborg híres balkezes vívó volt a kaEonaiskolában. Az á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kond paráddal belecsapott Hufeisen arcába és a báró már oldalt 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utánavetette magát, keresztbe kettőt kapott az ásó élével. ,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ől, az orrtövén keresztül, a bal szája széléig egyetlen roncsolt seb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. Ezek már nem is tudták, miért verekszenek. Ez a küzdelem ős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mindentől, ami a társadalmat jelenti, a győzelemért, a halál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jobbra-balra ugrált és már a negyedik csapással sújtott 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feisenre. A bajor megállE. Hátralépett. Megrázta a fejét, és a homloká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e folyó vért ledörzsölte. Ugy álltak egymással szemben karommá görb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kkel, széttépett, rongyokban lógó ruhában, vérbe borultan mind a ket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tagja a nagy hordának, a forró pusztaság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feisen egy tigrisugrással dobta magát ellenfelére, aki kisiklott ugyan elő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nyaka ott maradt a hatalmas kézben. Ha még egyszer megszorítja, az a v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összeszorított foggal, csukott szemmel, egész testsúlyával és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dülettel belevágott az ásó élével... Vér fröcskölt, és 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velőrészecskék tepültek az arcába. Egy darabka ott rezgett az aranygomb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hullott a p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feisen álláig széthasított koponyával zuhant le. A szikkadt por mohón itt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Hat óra után trópusi gyorsasággal zuhant le az este. A bardákból Laverbor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ora sátrat vert. Alighogy lehűlt a levegő, David mozogni kezdet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, sovány, roggyant vállú ember vasból volt. Igaz, hogy négyéves szolgál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te hozzá a pokol minden melegéhez, kínjához és legalább tizenötször.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állapotban, hogy sajnálattal rúgtak bele mozdu- latlanul fekvő, nyomo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be: "fini". Azután leszállt az este, lehűlt a levegő, valaki rnég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a fejét széterőszakolta a fogait, és a vékony kis ember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zdult. Később egyszer csak ott ment valahol a sor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tápászkodott a tenyerére, bágyadtan körülnézett, és azt sóhaj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: - Mein Gott... Micsoda strap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lemosta az arcáE és megitatta. Azután erőszakkal ülő helyzetbe h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ülva újra szétnyílt kissé a lengyel fehér szeme, kezét tétov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a zsebébe tette,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 egy cigarett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ívta, azután felállt, leverte magáról a port, felvette az ásót, és kifel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pve a sátorból,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messük el azt a pim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kilencedik - mondta David. Laverborg nem kérdezett semmi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mikor Patt lezuhant Jerome és Lucas mellől, valaki azt morm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ben, hogy tizenegy. Valószínűleg Hufeisen a tizedik vólt, és ezek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a kilencedik. De miféle számsor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éjszaka borult a sívó homok fölé, amely mint egy fényforrás, élén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 el a fekete égbolttól. A sivatag ilyenkor ontja magából a nap meleg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őElen ég egy kalóriányit sem sugároz vissza, tehát ez a por, mely napp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izzik, éjszaka valósággal hűsíti a beléje fúródó kezet, annyira kihű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yel ezzel a hideg porral játszott, egyik kezéböl a masiKba gntötte, 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ziasszony mikor borsót szemel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báró, én nem köszönök magának semmit. Én nem szoktam sok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... azt en nem is tudok... Hosszú ideje élek, sok országot bejá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 a jó ember... Aj, de milyen kevés... Maga igazán egy igazi jó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 ember... okos ember és biztosan nagy úr volt. Ugy néz ki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rdatiszt. De erről nem kell beszélni. Mindenkinek legyen az ő titka a magá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?... Na, de mondjuk hogy maga egy gárdakapitány Vityebszkből. Jobb h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, mert akkor én most kvitt vagyok. Ugyanis a lovaskapitány Vityebszk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megjelent egy szotnya katonával, és elvitte a húgomat... Ez még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volt... Ja, igaz, az apámnak nem tetszett a megtisztelteté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erekedett a kapitánnyal. Na, ez azután jól megölte őt... Az anyá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 kellett költözni onnan nekem meg a két . öcsémnek, szóval ahá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maradtunk... Strebinszkinek hívták ezt a kapitányt... Na, azütán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ú, én akkor voltam tizennyolc éves, és engem elvittek... A két öcsém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ha nem láttam többet, azokat egy ilyen nagy dolog, mint a háború, ké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vérszegény kölket, felszívta... A háború után raktárnok voltam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ében... egy textiles kereskedésben. Ott á szomszédban lakott egy rész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bonakereskedő, Sterbinszkinek hívták, és valamikor lov.askapitány volt.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meglátogattam. Ez este történt. Nagyon csúnya este volt... S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vihar, és felmentem és bemutatkoztam neki... Akkoriban nem sok histór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k egy gabonaügynökből, aki cufellig valamikor lovaskapitány vol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az sem érdekelt volna, ha ügyet csinálnak belőle, mert én már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tem a légióba. Hát ha maga is lovaskapitány volt... akkor most kv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Amit az egyik pusztított, azt a másik jóra csinálta. És örülök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jó volt velem egy másik lovaskapitány. Igaz hogy már gyalog... de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És ezért én most magának végrendelkezem. Mert én vagyok a kilencedi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jelent, hogy Hufeisen után rám kerül a s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hallgatott. Az emberi életek és tragédiák mélységeit egyre mély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a, mióta vezérkari tisztből szökötE gályarab lett. Istenem! His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nek a nagy lakások- ban, kényelemben, a nagy szavak és szép emél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fogalmuk sincs, hogy milyen gyötrelmek, milyen szömyűségek létez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néhány sakál ügeEett feléjük, és valami nem is érezhető, de sejth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let járta át a pusitát, apró porszemek selymes érintésével vonulva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ukon és kezükön. És mintegy kegyetlen válaszul a báró gondolataira,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éna rekedt, de éles, otromba kacagása rázta fel bántóan a némaság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millió angol fontról van szó, nagyságos lovaskapitány úr. Amit hat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a részre kellett volna elosztani. De ötvenegy részvényes erősza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lal távozott. Hufeisen volt az ötvenegyedik. Róla legalább lá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halt és hogyan. A többiről nem tudja senki. Illetve csak egy tudja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 az egy, az mellékes azt nem tudjuk. No és Patt? Fogadni mem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ome és Lucas lökték le az öszvérrel együtt a szakadékba. De hallgasson meg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volt. Ott történt Ait Yacub poklában. Hammadánál feküdtü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nizonban. Már akkor félig-meddig le volt verve a felkelés. Hogy itt mi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talán sohasem fogják megtudni Európában. A levegő száz kilométer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abűztől és puskaportól volt mérges.. A légyrajok elől karaván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ek... A füstölgő casbák ezreit senki sem olt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resedjenek a halottak. Az életet adó wadil kiapadtak a beléjük hu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erektől, ágyútalpaktól, szikláktól és holttestektől, úgyhogy egész oázi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falvak pusztultak szom- jan... És. akkor mi már két hete feküd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madában. Az egész harmadik század, gépfegyverekkel, reflektorokkal, he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úkkal együtt. Itt nem lehetett kibírni a fertőtlenítő és a vér szagát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melegben. Mindenki otthagyta a menázst... Isten az atyám!..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karódzott. -Teli sebesülttel minden. És akkor az ellenség maradványát akar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ni Ait Yacubnál... Na, ez volt a hecc! Akkor már azt hitték a hadvez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k hogy győztek, és elég lesz csak úgy félvállról odaütni, hogy a maradé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sztuljon. Na, de tévedtek.. A felkelők néhány év előtt sokat tanultak. Ab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Krimtől. Adjon még egy cigaret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urkolták magukat köpenybe, takaróba. Legalább öt fok hideg vol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z- tak, és David tovább beszé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kémek azt jelentették, hogy Ait Yacub után a hegységbe bújtak el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ők. Ejjel megérkezett vagy négyszáz főnyi szövetséges bennszülöttcsap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zok az árulók, akik azt mondják, hogy ők harcolnak velünk, pedi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lnak és rabolnak, ha mi már végeztünk... Én mindig utáltam őket...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, mint az ellenséget, akik végre is a földjükért verekedtek, azér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vék. De ezek közülük valók voltak, és az ő hulláikból élősködtek... 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 ezek a fickók, és akkor már tudtuk, hogy minket küldenek vereke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iatal hadnagy és Defour őrmester vezettek minket. Mikor odaérkeztünk 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cub elé, ami egy sziklák között húzódó, keskeny oázis, azt mond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: "Nem tetszik nekem az a hely, mon commendant. Ha a bennszülöttek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nak valahol a sziklák között, akkor innen egyikünk sem megy ki élve." N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azután jól lehordta. "Ne törődjön vele, maga hülye paraszt! Az a nép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an túloldalt a hegyekben." Azután az őrmester ném törődött a dologg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az oázis közepén jártunk, vártuk a fényjelet, hogy a túlsó olda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ek-e már a Bu Denib erőd katonái, hogy elzárják a kabi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ását. Röpp.ntyű nincs. Fénypontokat látunk. -Ótt tűzharc van -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. -Táborozni! - mondja a hadnagy. - Négy ember járőrbe meg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letáboroztunk. Örültünk, hogy végre jót ehetünk, mert nem volt undor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bolszag. Alighogy kigyúltak a nagy konyhatüzek, és kitűnő célpont let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unk a völgy két oldaláról gyors egymásutánban három sortüzet, megszóla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alább négy gépfegyver. Azt látta volna! Pillanatok alatt minden fa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.szabályszerűen megszállva általunk. Pedig váratlan tűz volt és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hullottak, mint a legyek. Mind a két oldalról olyan tűz alatt tar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et, hogy tudtuk: innen élve ember ki nem jut. A járőrből csak ey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és jelentette amit már mindnyájan sejtettünk: Bu Denib helyőr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sztult. Oket is kelepcébe csalták. Hiába volt minden. A golyó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, mint a zivatar... Kézigránátok robbantak közöttünk egymás 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állat, szekér darabokban röpködött a levegőbe. Azután a hegyi ág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rent közénk szakadatlan... Ez volt a híres ait yacub-i katasztróf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adombok feküdtek mindenütt, sziklákon, sziklák alatt: francia uniform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nyolcvanan egy nagy vízmosásba húzódtunk, egymás me1lett állt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nkkal egy sziklafalnak dőlve, a hadnagy cigarettát sodort. Egy g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kította a kezéből a papírt, és elvitte két ujjahegyét. "Merde"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, és lerázta kezéről a vért, mintha csak befröcskölte volna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ővette a dobozát, és harsogó kommandóval fordult az őrmesterhe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rgeant! Sodorja meg!" És átadta a dohányát. Az én kezembe zuhant, mi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szdarab leszakította a fél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morgolódni kezdtek. Ne haljunk meg így, egy helyben állva. Vágju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ki a vízmosásnak, az istenfáját, és essünk el verekedve. Már akkor poko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. Előttünk egy derékba tört pálma hatalmas reccsenéssel három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ott agyon. Minden égett! És a golyók sűrű zivatara, a kézigránátok töme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ott ránk. "Én avant!" mondta az őrmester, és a vízmosásban álló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l megindult felfelé. Földre dobtam a halott hadnagyot, feltűz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t, és előre! Talán a vízmosás két oldala elfedett bennünket, talán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ítottak arra, hogy ezt is megkísérli valaki, nem tudom, hogy vol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ott álltunk a bozóttal fedett sziklaplatón vagy hetvenen. Ha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ünk. A völgy két oldala ordítástól zúgott, ahogy rohama mentek: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 embert, aki még mozgott lent, megölték. És visszavonultak Bu Denib felé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csak hasaltunk ott. És mikor felkeltünk, az őrmester tovább hasalt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úgy hasal, ahogy elástuk... Két század jóformán megsemmisült az 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cub-i csatában. A völgyben alig volt talpalatnyi hely a hullák között. K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izmák lógtak a pálmák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uk lent járni a szpáhi tiszteket; és az arcuk elé kötötték a zsebkendői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vérszag kibírhatatlan volt, ahogy a forró napon elgőzölgött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csákból. Gépfegyverrel hajtották el a sakál- és a hiénacsordák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itéceknek alig volt dolguk... Fogoly vagy sebesült egyik részről s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uk, hogy csatlakozunk a szpáhikhoz. Hatvan közlegény, akik túlél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szárlást. Csendben elindultunk. Egy óráig haladtunk a bozótos vidéken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tíz rnétei're egy ember vánszorgott elő a bokrok közül. Európai ruh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 cafatokra tépve és több könnyű sebből vérzett, a homlokán piszkos kö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egpillantott minket, futni kezdett. Ez gyanús volt. Miért fut elől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urópai? Hufeisen és Jott elérték. Közrefogtuk. Valamelyik hirte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iáltotta magát, hiszen ez kabil! Valaki már bele akart döfni, de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, rongyos ember azt mondta, vigyük őt a parancsnok elé, mert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itkot tud. Azt mondta, hogy ő valamikor Abd el Krim szárnysegédje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hat a neve, és tudja, hogy elrejtettek ötmillió fontot. Azt is tudja hov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dá tart minket? De Hufeisen vasmarokkal fogta Muhatot. "Beszélj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sz!" Ő ezt csak a tiszteknek hajlandó elmondani. "Akkor sosem fog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zélni többet" - mondta egyikünk. Erre elárulta a titkot. Abd el Kri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hatalomtól kapta az ötmillió fontot. De már a háború végén! Azt akarta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jtsék valahol, és a pénz alapja legyen egy újabb felkelésnek. Elrekesz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ed folyót, és a láda platinarudat elásta a mederbe, ráhengerítet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zsás sziklát, és utanaeresztették a folyót. Megmotoztuk. Nála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rajz. Pontosan megjelölve a hely. Ott volt a ládikó fényképe, ott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kesztett folyam képe, a megásott nyílás, mellette a hatalmas szikl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ségtelen volt, hogy ez az ember igazat mond. Mialatt összehajoltunk a raj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, halk pattanás halatszott, és pillanatokra elvakultan szédültün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fakasztó bomba volt nála. Mire újra láttunk, ez az ember eltűnt; Soká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ünk szótlanul. Azután egy tisztáson, mintha csak ide készültünk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megálltunk. Hufeisen Ringelein, Kolseff, Jott és én kezd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ni a dolgot. A Tadla-vidék, ahol az Ued folyik, a Tafilalet ha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uk, hogy a franciák rövidesen elfoglalják a Tafilaletet. Akkor "en masse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ünk. Hatvan jól felfegyverzett ember könnyen átvágja magá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en. Egypár dinamit- patronnal gyorsan elintézzük a folyó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t, azután az ötmillió fonttal valahová Dél-Ame- rikába szökün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okat és a fényképeket mindig az fogja őrizni, akinek a legbiztonságo- 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ása van. Aki csak egy szót kikottyant, aki keresztezi a tervünket: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. Nem esküdtünk. Nem kötöttünk' vérszerződést. Egyszerűen megbeszéltü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uk, hogy ezt legalább olyan komolyan kell venni, mint egy vérszerző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hiszi, ez összekovácsolt minket? A közös titok barátokká tett bennün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 Elainte. Később azután kezdtünk kihalni. Az egyiket elvágott nyakk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lták meg. A másik furcsa rnódon leesett egy szikláról. A harma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an sétált, és éjjel, egy sötét utcában -leszúrták. Igy lett hatvan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hét. És tudtuk, hogy ez a szörny aki többet akar az ötmillióbó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atvanad részt, közülünk valamelyik. De melyik? A kis Ringelein, az 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d, Jott vagy én, a Burger fivérek vagy Hufeisen? Vagy ki? Lucas? Kolseff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ome?... Érti, lovaskapitány úr? Nem mertünk többé hltat fordítani egym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rtünk kettes- ben egy sötét utcán végigmenni. Azt hiszi, Patt véletlen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uhant le? Lehet. De én nem hiszem. Ő volt az ötvenedik. Érti? Az ötven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kit meggyilkoltak ebben az ügyben. Hufeisen volt az ötvenegy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ő halt meg természetes-erőszakos halállal. A többi a platináért ha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. Most már csak kilencen vagyunk. Lehet, hogy.válamelyik egyedül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az egész ötmilliót, és megöli a további nyolcat is. De ezt sem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sz több gyilk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, David Moschkowitz mondom magának, hogy nem lesz több gyilkosság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feisennel meghalt a gyilkosság. Érti? Ő akarta egyedül az egészet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lakjon. Hát most jóllakott porral. Az Ued folyó olyan hadizónában v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i!ok nem közelíthetik meg, mert Bu Malemből blokálhatják. Jól belees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 lőtávolába. Mi sem közelíthetjük meg, mert a Tafilaletből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terepen ezer embert is szitává lőnek. És csalódtunk a franciá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kig békében hagyták a Tafilaletet. Mindenki tovább szolgált áz el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ból. Egyik sem fogadta el az obsitot. Itt kell megvárni, amíg a franc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dsereg bevonul a Tafilaletbe. És akkor megszerezzük a platinát nyolca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n vagy csak az az egy, aki él. Hát így van. És én most mondok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 Ha az öreg David nem élné meg ezt a napot, az ő része egyik piszoké s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yen. Legyen a magáé. Ha élek, akkor az én részem fele, ha meghaltam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rész... Várjon, ne beszé!jen bele... maga biztosan megéli a Tafila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ását. Magának egyk sem fog az életére törni, mert nem sejt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is tudja az ötmilliót. Maga vár nyugodtan addig, amíg elfoglal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dla-vidéket és akkor odamegy hozzájuk hogy az én örökösöm, és akkor magát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 kell venni az üzletbe. De ha akarja, meg is előzheti őket - ravas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 -, én örülnék, ha az egész a magáé lenne, és úgy élhetne ma is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kapitány korában, mert az egész biztos, hogy maga lovaskapitány.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embe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hiéna újra kacagott, de most valamivel kezelebb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nél vannak most az írások és a fényképek erről az ötmillióról? -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. - Magánál. Ugyanis minden Hufeisenné volt. Mielőtt elástam, elvett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őle ezt is, meg azokat a holmikat, amit majd visszaküldök a fivéré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ket és az írást a maga köpenyébe tettem. De nekik majd azt mond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mettük Hufeisennel. Maga temette el Hufeisent. Én ájult voltam. Jöjj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, és ássák ki, ha tetszik. Erti? Maga pedig most jól eldugja az egés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ők majd megtalálják a platinát, mert már kívülről ismerik az ös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t. Talán valamelyik le is másolta. Na most már menjünk. Esetleg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,még kikecmergünk innen. Ugy éljek, ilyen alakok, mint mi, különb csává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kimásznak. És ha én felfordulok hát ne örüljenek hogy eggyel kevesebb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hirtelen rájönnek, hogy egy rendes zsidónak vannak örökösei. Maga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Dél-Amerikába, ott fölépít magának a pénzből egy csodálatos palotá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ni fogja gondolatban az öreg Davidot, aki úgyis itt a sivatagban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z utolsó brochét. Most szedjük szét ezt a vacak bardát, és menj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táborhelyen a század őszinte csodálkozására megjelente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szonnégy óra óta halottnak hitt légionisták, és senki sem értette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őrszem ottmaradt, helyette a beteg tért vissza. Az őrmester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et meresztett, mint egy víziló. Csodál- kozásból gyanakvásba ment át.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ta, hogy egy óra múlva jelentkezik Hufeisen és Laverborg. Ehelyett egy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jönnek Laverborg és Moschkowitz. Alázatosan jelentik, hagy David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 és rövid ápolás után folytatni tudta az útját. Sajnos Hufeisen ott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énye és pus,kája velünk van. Meghalt? Oui, mon che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gu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elyőrség a sivat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hanyatt dőlve feküdt az ágyon. Tikkasztó délelőtt volt. A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telen izzása átvert a szemhéján. A nehezen elszívott levegőt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fújással dobja ki a tüdő, hogy azután kínos, lassú emelkedéssel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legezze. Mellette Kolseff feküdt meztelenül az ágyon, verejtékezve alu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kony habfoszlányok táncoltak a szája szélén... Egy pőrére vetkőzött emb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krócot próbál teríteni az ablakra, amlyen tág kévékben özönlik be a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. A szemközti meszelt, fehér falon egy polc vonul végig, rajta sapk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ek, üvegek és oldalfegyverek... Senki sem beszél, senki sem mozdu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 mint egy sárgásan oszló, sejtelmes szörny ül a kis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yogcitadellán. Két-három héten belül megkezdődik az "offenzíva". Az idei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lesz. Altalában offenzívának azt a rendszeres felvonulást nev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a hadsereg előnyomul a névleg francia, de valójában még meghódí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eteken. Ez minden évben ősszel kezdődik és eltart tavaszig. Ilyenkor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nizonokat létesítenek, bevezetik a himlőoltás és az adókötelezettség sz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vmányait, és a büntetőtábor név alatt működő, ingyenes utászkülönít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es munkaerőkkel szaporodnak, a megrendszabályozott törzsek csoportjaiv.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mindenféle vétségeket követnek el, mivel nem tudják hetek alatt megtanu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, amivel a hódító is csak évezredek alatt jött tisztába. Viszont u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k, és ide a pokolba igazán nem jönnek napszámosok, különösen ingyen 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kkor sem, ha durva bánásmódban és rossz kosztban részesíti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patösszevonások még a "szieszta" végén történnek. Szép lassan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étlenül. Leváltják a régi helyőrségeket, stratégiai pontokon elhelyez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újoncokból összeállított pelottokat, azután néhány hét csend van, és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megkezdődnek a csapatmozdulatok, mikor a legforróbb nyár már elm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százada a megérkezés után folytatta a sziesztát. A szieszta a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, hogy a nyár legmelegebb heteiben délelőtt tíztől délután öt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 köteles az ágyban fekve eltölteni az idejét. A meleg ilyen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dzettebb európai számára is elviselhetetlen. Sokat a szieszta sem hasz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nap jéghideg zuhany alatt állva lehetne csak elviselni ezt. Zuhany? Ez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idéken drága a víz. A napi ivóadaggal is takarékoskodni kell.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sztó gyakorlatokat szüntetik be és a hősadagokat csökken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eszta javában tart. Elbágyadt, Ukkadt gőzölgő emberi testek szi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ttelenül hevernek az ágyakon a dohos, moslékos levegoben. És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rsan a riadó. Mi az, talán az arabok? Szédelegve és féláj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tozkodnek... A puska súlya elbírhatatIan. Még a lépcsőhöz sem érne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uk csuromvizesen tapad a testükhöz. Képtelenség az udvaron állni a nap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ért ott állnak. A mellvéden az őr nem hagyja abba az alarmot. Elviselh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len ez a recsegés! Nem az arabok, hanem valami magas rangú feljebb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rült hogy Ilyenkor jön? Ponti őrmester a zubbonyát gombolva szágul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zontos szemöldökei rángatóznak. A káplár végigrohan a sor előtt és ki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al vizsgálja fölül a zsinórmér- téket. Mindenki ájuldozik, azután kinyí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u, és három katonatiszt gurul be egy autón, puhára főve. A tromb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. A tisztek kiszállnak, arcukról patakzik a víz a sofőr lih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ért kapkod, és a kapitány, aki a félholt bizottságot vezeti, rek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bál a káplárnak: -Adjanak vizet a sofőrnek gyorsan, és mossák le valahol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t kihúzzák az ülés.mögül a gép még jár, az egyik tiszt leáll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zinbűz remeg a levegőben és az őrmester jelent. A százados elővesz egy í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ső zsebéből. Az ívről csöpög a víz. Olvashatatlan. Eldobja az egéze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hez fordu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feisen közlegényt megvasalva, erős fedezettel Oranba kell küldeni. -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A hang újra recs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feisen, lépjen ki a sorból! Az őrmester végre magához 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feisen meghalt, rnon commendant. - Mi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etelés közben hőgutát kapott. - Merde!... Ki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harsogására Laverborg és David kilépnek. A nap éppen meről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a gömbölyű erődudvar fölött. Az autó alatt sötét ks olajtócsa képződi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legény kizuhan a sorból. Elvi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láttátok Hufeisent megha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felelt az ő sajátságos katonai stílusába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az, hogy láttuk, mon commendant? Még el is temettük. - Elhoztát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ait, az azonossági lapját és a felszerelését? - Nem hoztuk el,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És rniért nem hoztátok el? Most maga feleljen, mag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chkowitz közlegény ájultan feküdt, és nekem őt kellett a csapattest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mogatnom. Teljes felszereléssel. Képtelen lettem volna még bármit is h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ökött rneg ez az ember? Vigyázzatok! A nyakatokba kerülhe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tok valamit. Hogy halt meg az a Hufeis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únyán mon commendant - adta át magát David a kellemes visszaemlékezésn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vörös lett, azután zö!d, majd sárga, később egészen lila színt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, és végül megfeketedett. Akkor Laverborg eltem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rről valami jegyzőkönyv? - lgenis -felelte az őrmester. -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d kapitánya eddig csendben cigarettázott. Mindez az őrmesterre tar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 katonák elszédelegtek, odalépett a bizottsághoz. - Mit csiná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feis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m volt. Találtak nála egy vörös foltos, szürke mappát. Ezt a rnappát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ész Afrikában hajszolják. Ha a fickó szerencséjére nem hal meg, akkor Ora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mindent élbeszélt volna. Oranban nagyon könnyen beszédre bírjá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, nincs itt valahol hideg feketekávéja vagy teája, a mindenit ne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ndenki levetkőzött újra, és nyögve hullottak az ágyakra. Laverborg előv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je alól egy szürke mappát és buzgón tanulmányozta. A mappa fedelén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 volt, valószínüleg vörösbor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seff a kövér orosz, Lucas és Jott mint bírák ültek egymás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gelein, Jerome és a két Burger fivér a bejárók körül helyezkedtek 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 hallgatózhasson. A disznóólszerű csapszék két helyiségbő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yogfalak, amelyekből szalmadarabok álltak ki, a padlón gyékéty. Aszta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 sehol, a gömbölyű tetőről egy fiákerlámpa lógott le, isten tudja, 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ezték, és egy nyolcas számnak a kacskaringója még most is látszott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a szolgálati idejének emléke. A kisebbik helyiségben egy söntésasztal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hideg birkahúsdarabok, kuszkusz és néhány üveg állt. A hús és süt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tinnal volt letakarva. Az organtinon fáradt, nagy legyek pihent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 zsong a legyektől és attól a tompa zúgásnak ható érzéstől, amit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,akról visszaverődő, bántó fény okoz. Valahol egy rekedt fonográf zörgö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 tulajdonos homályos poharakban hozza a rumot. Gurul a kocka, csörög a pén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rcokon egészségtelen, nyirkos fényfoltok ülnek, pipáznak, rek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znak, töltik az időt, mint száraz, apróra őrölt húst egy 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kabé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os helyiségben csend van. Itt ül együtt a vésztörvényszék. Ha val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kukkant, rögtön kockáznak és ordítoznok. Azután megint komolyan, h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nek az előttük guggoló Davidra, aki mögött mint őr, esetleg mint hóh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d mozdulatlan alakja magasodi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tudtad, hogy Hufeisennél vannak az okmán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 ha tudtam? - felelte ő dallamos, ősi, kérdő formájában, amel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áborodást, hidegvért, megvetést vagy szomorúságot tudott kifej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egy árnyalat modulásával. - Tegyük fel, hogy tudtam - mondta jelen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ve kérdő formában -, akkor is mit csinálhattam volna? Vagy szóltam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dőmnek, hogy legyen szíves lélegzetet venni? Feküdtem ott, ki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dig, és mikor csillagok voltak, magamhoz tértem. Akkor ez a Laverborg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a másiknak fuccs. Mondom neki: hol 'az a szegény disznó?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a: lila lett; azután sárga lett, azután zöl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ül fekete. Ezt már mondtad. Ha Laverborg eltemette, akkor ki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ásn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vicc. Ugy éljek. Én alig tudtam jámi, és akkor majd ások neked.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minek kellenek azok a dolgok? Én kívülről tudok mind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arról van szó - mondta Jott. - Arról van szó, hogy te esetleg ellopta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okat, a fényképeket, és most letagad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öpök rátok. Én utáltam azokat a vacakokat, mert csak bajt csinálna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m lenne, sürgősen odaadnám valamelyiktek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honnan tudod, hogy Laverborg nem vette magá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ette volna magához? Nem úgy néz ki, mint egy halottrabló. Egyikt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hasonlít. És azt hiszem, sokkal jobban el volt foglalva az élet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is egy szót sem értett volna belőle. És egyáltalán, mi közöm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, amit ez a Laverborg csi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Vakító forróság terpeszkedett a meszelt falakon, és egy ócska ingaór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ivénült énekes minden fertálykor artikulátlan kísérleteket tett arr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elüsse a negyedet. A szomszéd ivóból áthallatszott a kocka zörgése.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David megunta a dolgot és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 ebből a cirkúszból nekem: Ha valamelyikteknek nem tetszik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, az próbáljon meg leszámolni velem. - Ahmed kinyújtotta feléje tétov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ezét, de a vádlott rohamkése egy pillanat alatt a hasának szegeződött: -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pillanatra lepődött meg az óriás, és ezalatt David már 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 helyiségben. A többiék összenéztek. Végre is semmi biztos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k. Inkább Laverborg volt gyanús, mint a zsidó. Később a légionis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ütötték az egyik falubelit. Hárman is érkeztek segítségére, m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k ezeket is megverték. Futólépésben érkezett az őrjárat,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ből állt, és ők is beleavatkoztak a verekedésbe. A hadnagy takarodó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úvatott, és a részeg katonák a három sikátorból álló községe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ek az erődbe. Altalában ez volt a napi program. Ezen az es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ség történt. Lucas át akart menni a kantinba, és a básty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sságából egy szikladarab zuhant a fejére. Nyomban szörnyethalt. -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sápadtan Ringelein Kolseffnek, miután Lucast eltemették a domboldal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őjébe, és eldördült felette az utolsó sortűz. - Nyolc - mondta a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t a kis Johannak. - Nyolc - mondta elgondolkozva David Laverborgnak. -Tal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véletlen volt? - Laverborg hallgatott. - Vagy talán mégsem Hufeisen vol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akkor ki? Mikor a szerencsétlenség történt, Jerome és a két Burge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n álltak. A félkegyelmű Citrom beteg. Ahmed? Nem látszik vérengző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 tehát Ringelein, Kolseff, Jott és én. Én, azt hiszem, nem vo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gelein vagy Kolseff? Vagy véletle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letlen volt -állapították meg a nyolcak, miután házi vizsgálatot tar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ben. Ázért ezután sem mertek hátat fordítani egymásnak. Ejj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szíjat a csuklójukra csavarták, és úgy aludtak el, fegyverrel a kez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ben. De lehet, hogy valóban csak vélet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eszta utolsó napjaiban már egyre nyilvánvalóbb volt a készülődé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ő ,offenzíva csalhatatlan jelei mutatkoztak. A környező helyőrsé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ltó századok napont,a vonultak át az erődön. Porlepte szekérrajo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rakott öszvérek gépfegyverek, fényszórók, hegyi ütegek vonszolták magu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dla-vidéket környező dombok irányába. Bu Malem egy tevésosztagb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osokból álló megerősítést kapott. Az udvaron gúlába rakott fegyve- 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a La Carmagnola kórusa hallatszott. Pihenő bakák énekeltek vacsora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elbődültek a tevék, ilyenkor tompa puffanások és káromkodások vegyü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ba. Azután élelmiszer- és munícióutánpótlás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ome eltűnt. A káplárjelentette a szökést. A rádió leadta a körözést. Harmi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es körzetbenjárőrök mentek szét felkutatni. A katonák káromkod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t nem találták. Hogy jutott eszébe innen megszökni? Az Atlaszon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n át akar menekü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d és a két Burger őrködött. A nyolcak megtárgyalták Jerome ügyét.. 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rt a rt,yolcadik? Talán megkísérli éjszaka felrobbantani az Ued medr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vő óriás sziklát? Orültség! És ha sikerül nek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utott semmi okos az eszü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setleg előkerülhet - mondta David. - Ki tudja merre v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vó megtelt légionistákkal. Skarlátvörös köpenyükben, hófehér ruhái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iánok érkeztek. A szahariánok kiváltságos helyzetben vannak. Allandó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dben teljesítenek szolgálatot, válogatott vasemberek, akik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ötven-hatvan fokos meleg az örökös sivatag megszokott életkörülmény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ük még;a légionistáénál is finomabb. Puskájuk nincs, csak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bélyuk és automata revolverük, amilyen csak tiszteknek jár. Turb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nek, hosszú, fehér salavari bugyogót, oldalfegyverük nincs, a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tőr van az ővükben,'amilyet a tuaregek hordanak. Ez a fegyver a hírh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yár. Csak a saját altisztjeiktől félnek. A légiós őrmestereket, káplár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ba sem veszik. Valamerre átvonulóban elözönlötték a várost. Csupa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ú, sötétbamára égett, hallgatag ember. Csuklójukon egy gömbölyű, kinyit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kröt viselnek. Apró reflektor, amivel éjszaka a morzerendszer al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es távolságokra adnak le fényjeleket. A söntésasztal elő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ongásban egy légiós őrmester félrelöki valamelyiket. Hatalmas pofon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verekedés. - Ide, szahariánok! Leszúrtak egy légionistát! -Minden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t hívja. Pár perc alatt üvegek, polc darabokra törve. Hörgés, csattog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, a sikátorok harci zajjal telne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va érkeznek a szpáhik. Sortűz a levegőbé! Belevágtatnak.a gomolyagba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ig tart, amíg megtisztítják a községet. Közben mindenfelől alarmot fújn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ldal hajlatán szép sorrendben vonulnak el a szahariánok Igli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minchat sebesült, nyolc halott, köztük öt szenegáli, két légionista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ián. A szahariánt hátulról fejbe lőtték. A halottak közt van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görcsösen szorongatja a revolverét, és kilenc szúrással ölté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 szerint valami hosszú, vékony pengével. A halottakat eltakarítják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besülteket ápolják, és vacsora után a gúlába rakott fegyverek mögül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zeng a carmagno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őtt egy arab jelentkezik az őrségen. A káplár az őrmestert kere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haladéktalnaul őrjáratot állít össze. Benne vannak: Kolseff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verborg, a fiatal Berg, David és két breton paraszt. A káplár vezet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ár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, mintha nagy darab víz zuhanna alá, sűrű, botnyi vastag sugara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obban egy trópusi zápor, harsogva, hirtelen. A tevéket izgatja a víz sza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dul rángatják a kötőfé- keiket. A felhőcsoport elvonul.. A nedves id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őség váltja fel, hogy a tócsák valószínűt- len gyorsasággal,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 gőzölgéssel párolognak, és mint egy kemence belseje, úgy izzik a t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járat a falu egyetlen főutcáján halad végig. A káplár vezeti. Alkony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sárkunyhó ablakán egy szomorú teve néz ki az utcára. Bűzös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telepre vezet az utca. Kora hajnalban itt még tömegesen látható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ák. Elhagyott, vörös gyárépület áll a szeméthalom mögött. A gyár meÍle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ppedő, mocsaras terület jelzi, hoqy ezen a helyen szennyvíztó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or. Az őrjárat egyenesen bemegy a gyárudvarra. Mindneütt átható gumisza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ok nagy, vörös patkány. A második udvarból elviselhetetlen bűz árad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épvázon püffedt holttest fekszik, Jerome. Már több napja fekhet itt holt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lelóg a gép oldalán, és elvágott torka széle sebbel tátong az őrjá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A ruháján látszik, hogy aránylag messziről, a porban hurcolták id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m, hogy még esetleg elkerül... -suttogja David. Nedves zsebkendőt kö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ruk, szájuk elé, és óvatosan leemelik a hottestet. - Az ötvenharmad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uttogja Kolseff. -Már csak hét... -mondja ugyanúgy Ringelein, az egyk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szelídítő. Laverborg nem szól semmit. A hetek iszonyattal és gyanakv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ik egymást este. Vajon melyikük a Rém, aki legalább ötven embert kül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világ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adiszállásra jelentés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ét múlva jön a válasz. Illetve nem is válasz. A gyilkosságról nincs 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 A hadvezetőség utasítja Bu Malem kapitányát, hogy a colomb-béch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század őrállomá- nyát sürgősen erősítse meg a hét emberrel. A hé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 különösképpen: Ringelein, Kolseff, Ahmed, a két Burger, a félkegyelm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trom és persze David Moschkowitz. Ez nem büntetés, ebben nincs semmi külön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áthelyeznek embereket?egyik helyről a másikra, és a büntetőtábom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 van helyőrségre. Bár oda még őrnek sem kívánkozik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ég aznap egy átvonuló megharist pelotte fedezetével útnak indít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ét embert Colomb-Bécha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ome-ot eltetették Lucas mellé. Egy sortüze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A n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uxemborug-kert fái rőtszínű levelekkel borították be a kavicsos,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nyokat. A Szajna piszkos vize is őszi lombszemetet sodort magáva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i tengerpartokról néha az óceán langyos, egészségte1en ködei jár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óba Párizs fölé. Októb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yanel megfésülködött a tükörnél, azután az ablakon nézett ki rosszkedvű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ank- olikusan. Ősz volt, tipikus párizsi ősz. A Port Sf. Martin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tíve piszkosan, hámlottan meredezett egy ponyvával letakart, lád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kott teherautó fölött, amely átdöcögött alatta. A szemközti bisztró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tt asztalok között egy ónkályha füstölgött, és pamutkesztyűs csar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'rusok forró kávét ittak. Felvette a zubbónyát. 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l Motte táborszernagy lépett be Lauyanel legénylakásába. Az öreg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yott, és a haja galambősz lett. De a tartása éppolyan egyen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 volt, mint régen. Csak a szeme tükrözött vissza valami titkos, b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am a kérvényét, Lauyanel - mondta, és leült a szófára. Egy írást hú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 a zsebéből. -Tépje szét és dobja el. Először hozzám került, és én ráírt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, nélkülözhetetlen szolgálatára a hadseregnek szüksége van, nyugdíjaz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ti kérelmét nem intézhetjük el.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tnyújtotta. Egy percig szótlanul nézték egymást. - Tudomásul ve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iás uram.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beszéljünk' egymással mint barátok, kedves Lauyanel. Tudomásom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óla, hogy maga nem szüntette be ebben a Toulet-ügyben a nyom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üntethetem be, amíg a helyemen vagyok. Kegyeskedjék a kérvény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i, és óvakodni fogok attól, hogy mint magánember a hadsereg ügy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z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iggye, hogy megváltozott a véleményem ebben a kérdésben. Pedig a fia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ttem el miatta. Talán kivándorolt, lehet, hogy meg is halt. Semmi h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maga elé meredt a pad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zárkózom el attól... - folytatta egy idő múlva - hogy azt a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majd egyszer... rehabilitáljuk, ha igazán ártatlan volt. Amire néz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incs bizonyíték. De csak a hadjárat után. Erti? Addig sem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ddig "Gordon" nyugodtam szolgáltassa ki a hadsereg titkait? Ez a Gord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inden bizonnyal a hadügyben 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, hogy az egyetlen sikeres lehetőség a nyomozás számára végigm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at- ügyön. A Toulet-ügy végén megkapjuk Gordont. Szent meggyőződés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a rejtélyes és felderíthetetlen ponton, ahol Toulet ártatlansága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egyúttal Gordon bűne is kiderül. Ha ön különválasztja ezt a két ügyet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iltja a Toulet-eset kionyomozását, akkor Gordonnak zavartalan mun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szernagy fel és alá járt. Az arca hol piros lett, hol 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be! Ezt az érvet mondhatta volna a múltkor is... Barát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akodott elő és igazsággal, csupa olyan érzelemmel, ami az én szem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örpül a hadsereg érdekei előtt. Eltörpült akkor is, amikor a saját fiam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egy székbe roskadt és maga elé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uyanel, lehet, hogy magának igaza van, és én két rossz közül a rosszabb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ot- tam. Nem gondoltam erre, amit maga most mondott. Előbb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ía...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felálJt. Megint a kernény katona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qrenz, a titkosszolgálat legügyesebb embere, amint tudja, hónapok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 van. Olyan híreink voltak, hogy a gyarrnati hadseregben korrup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ek vannak. Megbízhatatlan elemek. Sajnos nagyon hiányosak az értesülé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ért küldték le Lorenzet, hogy utána- járjon ezeknek a híreknek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vannaic ott megbízhatatlan tisztjeink, akkor a Tafilalet ell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járat előtt szépen lassan, egyenként vonja össze ezeket a megbíz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et Oranban. Lorenz hihetetlen ügyességgel befészkelődött Barud el Mans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ába. Tudja, ez a hamadai caid. A rejtélyes szervező. Allítólag az ő ter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a végső harc előtt megpróbálja korrumpálni a gyarmati hadsereg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renz legutóbbi jelentésében tragikus leleplezéseket emleget. Ez nem lee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Sajnos, sok kártyás, eladósodott és mindenféle vétséget elkövetett tisz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 áthelyezni a gyarmati hadseregbe. De meglepett, hogy valami rejt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ás szerepel jelentésében a Toulet-ügyre vonatkozólag is. Most már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m, hogy Du Garde szintén értesített a főhadiszállásról hasonló ügy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ejtélyes mappa tűnt el. Ez a rejtélyes mappa a Toulet-ügy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mazo2t írásokat, a központi páncélszekrényében volt, amelyet álkulcc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itottak ki. Úgy látszik, a világesemények közöft a Toulet-ügy mérge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ja magát, most már két világrészben. Toulet halott, de az ügye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ság kiolthatatlan fényforrása él. Hiába borítunk rá kend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Hát akkor előre! Lesz, ami lesz, vágjunk neki! Utasítani fogom Loren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ájékoztasson erről a mellékmondatáról részletesebbe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iszállásról is bővebb jelentést fogok kérni. Most pedig halljuk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katonai Sherlock Holm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egyik tettes itt van a markomban - mondta Lauyanel. - Ha nem féltem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ől, már őrizetben lenne. Ma fent voltam nála. Barátságos látogatás vol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sárga lett a rémülettől, legszívesebben rögtön nyakon csíptem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ben való részessége kétség- tel 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el kellett volna fognia! Ki ez az embe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fogózkodjon meg jól excellenciád? Desposlin ügyvéd. A táborsze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ntolja meg, kérem, amit mond! Tudja jól, hogy milyen következmény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hat egy előkelő polgári személy belevonása katonai bűnügye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 a rendőrséget vettem volna igénybe, és csak ha 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t előle mindent, akkor vitettem volna át a katonai fog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re alapoz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figyeljen rám: Du Garde azért nem mehetett el a találkozóra, amely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ulet-vel megbeszéltek, mert a garázsban megrongálták az autóját. Sajn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 túl biztos volt a dolgában, nem terjedt ki azokra a személyekre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közelébe férkőzhettek. A kakstélyban nem tartózkodott más, 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zados édesanyja, Du Garde és Desposlin, aki valami peres ügyükben jár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két napja a kastélyban lakott. A sofőr lent uzsonná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smesterrel a kocsmában. A lakáj odafent kiszolgált, a szakács és a kuk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sárolni voltak, a szobalány beteg volt, a házmester kint ült áz utcá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ajtó előtt, és a felesége kávét főzött. A személyzet közül egy embern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libije: a házmesternének, aki főzés közben bemehetett a garázsb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re. Ezt az asszonyt vallatóra fogtam. A házmesterlakás ajtaja szemben v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rázzsal. Desposlin ügyvédet látta kijönni a garázsból. Az ügyvéd megkerü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st, de áz angolkert másik oldalán találkozott a garázsmesterr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k egypár percig. Elővettem a garázsmestert. Igen, talá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nel, aki kérdezett tőle valamit a Párizs felé vezető útról, 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smester figyelmeztette, hogy bepiszkolta valahol a kezét. Desposli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nekitámaszkodott egy fának, és attól lett piszkos a tenyer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smester szerint a keze olajos volt. Az ügyvéd tehát eltitkol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sban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szernagy izgatottan járk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ha bűnös volt is Toulet, ez az ember akkor is bűnrészes. Ebben a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-vel játszott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hiszem, Gordonnal játszott össze. Öt napig Angliábn voltam ez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Desposlin múltjára nézve adatokat szerezzek. Desposlin egy angol-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ási irodát vezetett évekig Londonban. Semmi terhelőt nem tudtam meg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aláltam egy láncszemet a Toulet-ügyhöz. Lenyomoztam egy jelenték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ügyét az öreg marsallnak. Toulet marsall minden évben Londonban töl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át. Diszkrét szívügy. Egy Duncan nevű, világhírű táncosnőve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együtt néhány hétig a művésznő tengerparti kastélyában. En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nak a gyermeke Leon ToJet is, akit a marsall később adoptá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negyvenkét éves korában meghalt, és nagy vagyont hágyott há't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 kezelője Desposlin volt. Az örökös Toulet mars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a marsall szegény katonaember volt! - kiáltotta döbbenten La Mo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rsall természetesen nem nyúlt a vagyonhoz, kezelését tovább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re bízta, és végrendelkezett a vagyonról, valószínűleg Laura Dunc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gyermeke javára. Mint tudjuk, a marsall halála után szegény Le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örökséghez nem jutott. És itt lett volna meg az okom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t őrizetbe vetessem a rendőrséggel, ahol azután a kémkedésre nézv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kivettem volna belőle. Ugyanis Joseph, az öreg lakáj, akit kikérd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hunyt marsalTvégrendeletéről, nagyon érdekes dolgokat közölt. A mars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azt mondta neki, hogy végrendeletében tisztességesen gondoskodott ró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nnak idején majd Desposlintől megtud mindent. Mikor a marsall meghal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lakáj azt hitte, megfeledkezett róla, és nem akart kegyeletsér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ni avval, hogy a hagyaték iránt érdeklődjék. A végrendeletet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 eltüntette, és a Duncan-vagyon jelenlegi haszonélvezői egytől egy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ár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lépjen érintkezésbe Grison tanácsossal! - kiáltotta izgatot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. - Azt az ügyvédet nyomban le kell tartóztatni! Belátom, hogy téved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itt egy nagystílű bűnszövetkezetről van szó, amel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embereket dönthet roml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azonnal felhívta a rendőrség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uyanel százados. A politikai osztályt kérem... Lauyanel százados Gri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os urat kér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ison tanácsos. Jó napot, Lauya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vegyék őrizetbe Desposlin ügyvédet. Csalás és sikkasztás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kedéssel is gyanúsítható. Ne hallgassák ki, amíg oda nem j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Lauyanel, az istenért, olvassa el a délutáni lapokat! Desposlin ügyvé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éjjel meggyilkol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adiszállás telefonjai egész nap üzemben voltak. A távíróról vég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gok futottak le. A térképeken reggeltől estig serény munkával jegye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muzdulatokat. A futáruk érkeztek. Tisztek robogtak el parancs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atból nyugtalanító hírek jöttek. Barud el Mansur hadserege készülő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e, és kisebb összecsapásokat provokál a Tafilalet határain tú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s caid is készül az offenzívára. Hírek szerint nagyon is európai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zte ki seregeit, hatalmas csapatokat vont össze a Tafilaletbe és a Tad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én. A hírszerzők jelentése szerint muníció- és fegyverszállítmán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ek a Tafilale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ísérlet, hogy érintkezést találjanak a caiddal, csődöt mondott. Bar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ansur nem állt szóba senkivel, és ritkán tartózkodott a casb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őnként itt is, ott is feltűnt a törzsek között, találk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ekintélyesebb törzsfőkkel, velük evett néhány napig. Ilyenkor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 elindult a Tafilalet felé. Különleges hatalma volt a nép felett. Szen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nem tűnt el hónapokra, mint azelőtt. Két-három napig nem lá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itt vagy ott bukkant fel hirtelen, vagy hazatért váratlanul a casbá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casba a Tafilalet egy lejtőjén állt, és legfelső lakrészéből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látóval a francia csapatmozdulatokat is megfigyel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főhadiszállás épülete messzire látszott az éjszakában. Minden ab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 volt. Gilles kapitány menetkészen járt fel és alá Rouf mars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ószobájában. Du Garde jött át. A szpáhilaktanyában felnyergelt tev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csak á vezényszót várta a legénység. Mozdu- latlanul álltak a ba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ok az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rtös keze sárgaréz trombitáján nyugodott. Néha egy teve megrá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vele, kapitány úr - mondta Du Garde, amint éppen átsietett a szobá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z alkalom, hogy mindent helyrehozzon, és a télen már végleg elhagyja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sivatagot. - Remélem, Du Garde, hogy úgy lesz. Lehe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ot is otthagyom. Elég volt. - Azt hiszem, ennek semmi akadály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- mondta Dü Garde -, csak bátran és ésszel. Olyan posztja l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járatban, aho könnyen tüntetheti ki magát. Rouf marsall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illes kapitány! A parancs értelmében azonnal induljon Aut Aurirba. Rész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- sokat írásban fog kapni. Addig is Bu Malemmel állandó összekött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létesítenie. Az offenzíva hivatalos kezdetéig minden provokációt kerül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Bármi történik maga körül, nem avatkozik bele. Figyelmeztetem, hog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n áll a századával, amelynek döntő jelentősége lesz a hadművelete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induljon. Aut Auririg erőltetett menetekben vigye az embereket.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nyújtott. Gilles tisztelgett és ment. Öt perc múlva felharsant a kürt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páhik elindultak az éjszakai városo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 az íróasztalnál ült, és egy könyv volt a kezében. Átlőtt homl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t erre a könyvre. A páncélszekrény nyitva állt. Nyomá sem l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ésnek vagy erőszaknak. Az írások szép rendben. A pénz eltűnt. Lauya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úgy talált, ahogy az első rendőri vizsgálat otthagyta. Még a halot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itték el. Az inas elmondta, hogy Desposlinnek hölgylátogatój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. Lefátyolozott, ősz hajú nő. Nem látták elmenni. A pisztolyon hangf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mert a lövést nem hallotta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a gyilkost Desposlin jól ismerte. Annyira nem volt gyanús ne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önyvet sem tette le a kezéből. Úgy tűnik, mintha a gyilkos jelenlé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ott volna. Olylan ember ölte meg, akivel szemben még az udvariassá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te. Különben felállt volna, hogy eléje menjen az ajt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ták a páncélszekrényt. Kulccsal nyitottá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tudom, hogy Desposlinnek volt valami alkalmazot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gépírónője volt, század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i szeretné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írt szemű gépírólány nem tudott semmit. Ő fél hatkor elment, ak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éd úr még élt, a hölggyel nem tal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dolgozik maga ebben az iodában? - Hat 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, képzelje el, hogy rendezni kell az iratokat. Van it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zter? - Termész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apítsa meg, hogy a készpénzen kívül hiányzik-e írás a páncélszekrénybő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gyorsan meg tudom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 egy könyvet az iratszekrényből, sorra vett mindent, ami a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szában volt. A századossal együtt rakták ki a borítékokat és a dossziék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 már üres volt, mikor a regiszterben még egy téte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Hiányzik a D. T. 1924/31. -mondta a gépírónő. A százados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. D. T. . . Hm... Duncan-Toulet 1924, ez lehet a végrendelet ke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31?... A homlokára ütött. 1931-ben halt meg á marsall. Érezte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ndelet és az ügyre vonatkozó írások képezik a közös megoldás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-ügynek és a Gordon-rejtélynek. A leány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tudná mondani, kikkel beszélt telefonon az ügyvéd úr tegnap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zárólag ügyfelekkél. Elsősorban a Sanders és... , - Nem ilyesmire gond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beszélgetésről nem tud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előttről s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előtt felhíVta a leányát. Ezt onnan tudom, mert én jelentettem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t. - Nem hallotta, hogy mit beszélt a leány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rodai órák után beszélhetett. Már nem voltam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-Folyton arra kellett gondolnia, hogy Desposlin olvasott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érte. Legalábbis nyugodtan ülve maradt a könyve mellett, mikor a 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tt. Háromszor kinyúlt a telefon felé, háromszor húzta ismét vissz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égis telefo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Le Bourget?... Lauyanel százados. Ott tartózkodik a repülőtéren Si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- tány?... Kérem... Szervusz... Meg tudnád nekem egész pontosan mond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egnap kik érkeztek repülőgépen, és kik utaztak újra el?... Jó, váro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. Nagyon ideges volt. Simon kapitány neveket olvasot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 másik végén. Egyszerre Lauyanel izgatottan közbevágott. - Köszön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ta a kagylót. Lerohant az utcára, autóba ült. - Hadügyminiszteriu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ieux őrnagy szobájába 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őrnagy úr, azonnal intézkedjék, hogy Emmy Desposlint, aki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őgépen Párizsba érkezett és este hatkor repülőgépen újra visszain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őrizetbe vegyék. Du Garde százados vendége a sivatagi hadsereg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gyanúsítható Desposlin meggyil- kolásával és evvel kapcsolatons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kedési ügg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magy kissé csodálkozva nézte a feldúlt századost. Kövér, kopasz ember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 arconásokkal. Nyitott zubbonyában inkább úgy nézett ki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ás. Rendetlen íróasztala, zubbonya, nadrágja hamuval voltak tele. A padl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cigarettacsutkák hevertek. Apolatlan, ősz harcsabajusza megrán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ányszor a cigarettát a szájába vette. A rossz cigaretták nikotinos bű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rmadosztályú váróterem hangulatát adta a szobának. Az őrnagy biccen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 mutatott Lauyanelnek, és megpróbált összeköttetést találni az or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városparancsnoksággal. Kpzben püffedt, nagy szemhéjaival fár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logott, és a cigaretta vége a bajuszát perzs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, hogy Lisette nyerte a nagydíj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engem is meglepett - mondta szórakozottan Lauyanel -,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hatom a cigarettám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a akarja? - Udvarias mozdulattal körülmutatott a szobában. -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illik tökéletesen mindegy. Csak hamutálcát ne kérjen, mert az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ik innen. Halló!... Igen, hádügy... Tessék tartani a vonalat! Mit bá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! Ráérek. Még tizenöt szolgálati évem van hátra... Tudja, hogy az a d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 frankomat vitte el? Nem magával beszélek! A szobámban ül valaki!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onalat és a száját tartsa!... Pedig mondták, hogy Lisette-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jam... Halló hadügy! Pierre ezredes urat kérem... várok... Al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! Chamieux! Kérem őrizetbe venni a főhadiszálláson Du Gar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vendégét, Emmy Desposlint... Tessék?... Igen?... Köszönöm... Mi új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?... Igen... Nekem tízezer frankot vitt el az a dög... Al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 a kagylót, ásított, azután egészen Lauyanel fielé fordította a sz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, e pillanatban nem foganatosítható az őrizetbe vétel, ugyanis E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- sposlint és Du Garde százados húgát sétalovaglás közben egy rabló g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rcolta, és nyomuk ve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megdöbbent. Ugyanis Lauyanel százados felugrott, mint egy őr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va verte két öklével az asz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 ca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y Desposlin vidáman sietett fel a nyaraló verandájára.Porköpeny volt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isapka. - Már aggódni kezdtünk magáért -fogadta Du Garde a reggelizőasz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ől eléje sietve. - Semmi ok nem volt aggodal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jött ki lovaglóruhában. - Mikor érkez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a pillanatban. Legközelebb téged is átviszlek Madeirára. Feled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 volt. Elengedi Claire-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, nagyon szívesen - mondta Du G.arde. Leültek a reggelizőasztalhoz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maradtál egy nappal tovább Mede-án? - Első nap esett. Du Garde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csássanak, de nekem hivatalomba kell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lány egyedül folytatta a reggelit. - - Mi van Ranát doktorr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anában nem hallottunk hírt felőle - mondta Cla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látszik, lejárt a szabadsága. Hogy tetszik neked Ranakt? Claire v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, mint a többi. Nem ellenszenves, és nem túlságosan rokonszenves.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orú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elkedvetlenedett. Emmy szemében felcsillant valami az előbbi kérdés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egy este véletlenül meglátta őt a kertben a fivérével. Csókoló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azt hitte, hogy előbb- utóbb Emmy hozzá fog merini Du Garde-hoz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lepte a leány kérd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várod, amíg átöltözöm, én is kilovagolok. Úgy össze voltam présel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ő- gépen, hogy minden tagom elzsibbadt. Alig várom már, hogy Muszta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ára kerüljek. ..Egymás mellett lovagoltak a külváros után köve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lődombok között. A hó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úton vakítóan tükröződött a 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d talán tetszik Ranat? -kérdezte Claire, visszatérve az előbbi tárg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y vállat vont, és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ember. Mikor hallottál utáljára Toulet-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rdés olyan váratlan volt, hogy Claire döbbenten rántotta meg a lo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láját. - Hogy jut ez most eszed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 semmi, csak úgy kérdeztem... Ujabban hivatalos helyen sokat feszege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fiú perét. Különösen az a Lauyanel százados. Azt mondják,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, olyan éles szem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lovak patája egyhangúan csapkodta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nem is vetted túlságosan a szívedre -kezdte újra Emmy. -Ham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gasztalódtál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enyugodtgam a megmásíthatatlanba. - Meg vagy győződve róla, hogy bű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talán nem... Ne forduljunk vissz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ombhajlásig még lovagoljunk el. Onnan látszik a sivatag. - Nem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ában messzire lovagolni. Zavaros idők jám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áva vagy? -kérdezte Emmy, és szép arcán megveető mosoly suhant át.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ogai kivillantak. Felelet helyett Claire megsarkantyúzta a lovát. A do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rúgtattak. De Ernmy elvesztette a kalapját. Kacagva megáll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, azután lassabban folytatták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rejtelmes lény keveri a Toulet-ügyet. Ügyesen, a háttér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ék a dombot. Claire ijedten rántotta meg a zablát, és csodálkozva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szemű Emmyre. . - Nem érte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ban feltűnt a végtelen Bled, vakító, sárga fényben úszó porfellegeiv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 tetején egy elhagyatottnak látszó csőszkunyhó állt. A kunyhób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 katona rendevúzott a kedve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 a komédiának, Claire! -kiáltotta Emmy. Claire valami veszélyt écz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karta fordítani a !ovát, de a domb másik oldaláról egy csapat beuin ro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. Percek alatt megkötözték a lányt, hurokkal a lóra erősítették, és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ással igyekeztek a sivatag felé. Emmy is velük lovagolt. A szenegá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mezítláb és zubbony nélkül rohant a legközelebbi laktanyáig. De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t a fellármázott őrség, az eltűnteknek már nyomuk sem látszott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 csapatokat sokan látták a dombhajlás mögött táboro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kel, kutyákkal, ócska sátraikkal, de ez nem tűnt fel senkinek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ran megtelepülnek itt efféle, úgy-ahogy felfegyverzett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ulatok. Ezek az úgynevezett szövetséges egységek háború eseté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illaharcosok követik a reguláris hadsereget. Arra valók, hogy mind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yűséget elkövessék saját népükkel szemben, anit francia uniformisb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egykönnyen megtenni, de azért a hadseregnek szüksége van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asztó porfelhő gomolygott a vágtatók körül, és velük egyzütt gör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, mint egy hatalmas gömb, betelepedve orrba, fülbe, szempillák közé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k nyílásába. Claire nem ájult el, de fulladozott a portól, és é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, amely egyre hevültebben özönlött rájuk, ahogy beljebb ér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. A teste megtelt szúró porral, és sárrá vált rajta a verejtékétő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l mindenütt a húsába vágott, és fojtogatta a párolgó állat undok bű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hez szorosan hozzákötötték. Rázkódás közben hol jobbra, hol balra csú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, úgyhogy csak a kötelek tartották. A ló lapockái, ahogy mozogtak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emelésnél keményen meütötték. Haldoklott a szomjúságtól.... Azután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tért magához. Sátrak voltak körülötte. Nem messze néhány tábortű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zslott, és izzó köveken sütöttek valamit, aminek friss kenyérszaga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rak körül békésen szorgoskodó alakok guggoltak. Valahol egy rikácsoló há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angúan kántált. Távolabb a lenyergelt lovak álltak egy csomóban. Melle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s őr. Az ég csillagos volt. A tábortűz fényének körén túl sakál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ák árnyai settenkedtek. Hirtelen rájött, hogy a feje valakinek az öl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. Ez a valaki éppen most itatta meg. Az ajkán, a nyakán és az ingé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 a lecsorgott víz nedves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tan fel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áncos arcú vénasszony vigyorgott rá. Tört francia nyelven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ott lenni, m"zell... de most márjól lenni... Kapni kili-ki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émajátékával ivástjelzett. -Nangen sejk mondani, hogy nem kell megkötö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"zellt. Innen már nem lehet szökni... Ha m"zell akarni, hozok kuszkus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karta utasítani, de nagyon éhes volt, és érezte, hogy soha még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ett vigyázni az erejére, mint most. Az asszony egy pléhdarabon fri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tt kuszkuszt tett eléje. Kukoricalisztbőll készült, jóízű, édeskés éte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, miért rabolták el és hová akarják v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yt sehol sem látta. Ő bizonyára előre tudott a támadásról. Ki ez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, aki már évek óta él Párizs legelőkelőbb körei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 nyilallt az agyába. Nem éretette az egészet. Mi köze Emmy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lóihoz, és miért hurcoltatta el? Talán megöleti?... Körülnéz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s-körül néma sivatag. Porfelhők szállongtak halk, alig hall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ezéssel. Ez hát Ghut birodalma... Ilyen halk hangon, áttetsző testtel leb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tüzek körül, leskelődik az áldozataira, és fátyolszerű vonul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vánokat temet be... A Ghut a sivatag istene. Gonosz isten. A táboroz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éket áldoznak neki, és hallják őt éjjel... A leány megborzon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től és a félelemtől. Mindenütt csak a végtelen sivatag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a tábort felszedték és ismét útra keltek. Claire-t nem kötö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ra, de két őr szorosan mellette lovagolt. Emmyt most sem látta.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okosabb, amit tehet, ha ellenkezés nélkül velük tart. Talán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i erődből segítségükre jönnek. Azóta már bizonyára mozgós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védket, és a Tadla-környékről egy gyors szpáhicsapat lecsaphat még i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em tudta, hogy miért nem bízik ebben. Mikor kissé lemaradt, egyik őrz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rácsapott a lovára, hogy majdnem lebukott a kiugró állat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kelet felé haladtak, úgy látszott, mintha a sivatag középpont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nének: már feltűntek a hatalmas, fehér schottok, amelyek s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oványukkal még abból a világkatasztrófából maradtak itt, mikor a sivata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óceán medre volt. Az óriás hegység csúcsai mint apró vulkan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k látszotak ki ebből az óceánból. Itt a csapat letért nyugat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erős lány volt, de ilyen megerőltető utazást nem bírt ki a szervez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kódtatás nélkül. Erezte, hogy még egy napig nem tud a nyeregben mar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feltűnő sziklás tájak jelezték, hogy visszatértek a sivatag nyug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ához. Most értette meg, hogy egy kis kitérővel előbb vágtak neki a Bl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pontjának, valószínűleg ravaszságból. Miután úgy vélték, hogy az eset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ket félrevezették, újra nyugat felé mentek, abba az irányba, 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, de valamivel délebbre. Azután egy hatalmas, sötét folt tűnt fel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 mindig nagyobb lett. A Bled felett végtelen magasnak és ijesztő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z ég. Valahol a távolban belemosódik a sivatag szélébe. A lov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ebben ügettek, és egyszer csak meghallotta a közeledő pálmaliget nevét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filalet! Görcsös rémület szorította össze a szívét. Végleg kívül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hatalom lsö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ivatag leghatalmasabb és legfélelmesebb oázisa egyre gyors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 feléje, már látszottak az elszórt falvak és a sziklák old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karcolónyira épített, hófehér casbák csúcsig nyúló lakóháza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.. Még érezte, ismeret!en sötétben vergődve, hogy a lovához kö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apta a verejtékező állat rossz szagú, nedves bőrének párolgá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sba a speciális építkezésiforma. Lakóház és erőd. Kis faluk mögött húzó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sziklára vagy hegyre vezető lejtőn a casbák sorozata. Vályogból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házak ezek lépcsőzetesen egymás fölé építve, Az egyik ház teteje egyú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tte következő ház udvara. És így tovább fel, egészen a csúcsig. Lépc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hol. Minden ház tetején-van egy létra. Ha a létrát felhúzzák,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ő ház udvara már megközelíthetetlen. Hasonlít ez az építkezés a közép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él-amerikai indiánok pueblójához. Háború esetén a fa1u lakossága is bevo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sbákba, ide hozzák a terményeket, behajtják az állataikat, és akkor ház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ra ;kell megszállni az ostromlóknak. A Tafilalet casbái híres, jó épüle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bbek, erősebbek a hegylakók gyakran látható casbáinál. És ezek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báknak egyikében szokott tanyázni Barud el Mansur, a titokzatos hammad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d. A francia gyarmati uralom mumusa. A seriffek az ő eljövetelével hirde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nt háborút. A Tafilalettel áll vagy bukik a nomád arabok ellenállás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abadulás utolsó reménye, a mindenható törzsfőnökök hatalma. A franci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ről pedig a Tafilalettel áll vagy bukik a Szahara-vasút és az összes d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vánút kulc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nalban, mint egy furcsa templom, mozdulatlanul mered a hammadai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fehérre meszelt casbája, melynek utolsó épülete a szikla ormaira ér, 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 Malemig lehet ellá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ömbölyű kútnál bőrvedrekben hordják a tevéknek a vizet. A kút mell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, vak ember ül. Világtalan szemével a messzeségbe néz, piszkos szaká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iszkos haja szinte egybefolyik az arcán, ősz csomókban, hogy csak az o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. Bordái kiállnak aszott testéből. Nem koldul, de azért mindenki ad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 Nem köszöni meg, csak ül, és elborult szemeivel a messzeségbe né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állandóan jelenést lát. Az oázis lakói tisztelik őt, és félnek től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t nagy sebek borítják. A derekára csavart rongydarabon nyüzsög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gek, és erről nem tud... Azt a tevés csapatot sem látja, amely lov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ítva most rugtat be az oázisba. A lovak szinte széttapossák, olyan kö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ek hozzá, de ő nem mozdul. Nem lát. A lovasok valahogy megvédik a lov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áitól. Megitatják, és egyáran körbejártatják az állatokat árnyékos he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ögnek a fegyverek, kiáltások hallatszanak, a málhás állatokat távola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helyre vezetik, hogy leszereljenek. Asszonyok veszekednek, kisgyere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nak, kutyák ugatnak, és egy megkötözött nőt oldoznak le a lóról.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ják a vállánál és a térdhajlásánál, úgy viszik a casbába. A kút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ók néhány szem datolyát dobnak az öreg vaknak. Hamir, így hívj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et, felemeli és lassan majszolja a dat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átsz, Hamir? -kérdezi az egyik fér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, sok rumi katonát... Allah hívja őket ide... A[lah le fog sújta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ikra, a nap felkel majd a Tafilaletből, és csak a másik tengernél nyug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, és az is..a Tafilalet napja lesz. A dicső, hatalmas és félelmetes Barud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sur fényessége, akit Allah küldött, hogy eltiporja a hitetlen rumi kuty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 Hamir így látja. Beszéltem. - Elhallgatott és nem vette le szem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óan sugárzó távoli síkról, amely őt nem vak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egy alacsony tetejű, négyszögletes szobában ébredt fel. Kereve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. A helyiség barátságos volt. Tarka szőnyegek borították a padló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kat, egy alacsony asztal és néhány rövid lábú, gömbölyű szék kép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torzatot. Ujra felélénkült. A csuklója és a combjai kissé fájtak még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egerőltetés nélkül tudott járni. Az ablakhoz ment. Moszkitóháló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 nem volt rajta. Tégla alakú, nagy nyílás a falban, ez volt az ab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Cinézett. Elszédült egy pillanatra az alatta tátongó mélységtől. Odam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ajtóhoz. Zárva volt. A másik ajtó kinyílt. Fürdőszobaféle.kis helyisé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. Hatalmas tartályban víz állt, mellette szappan, puha házisző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ülköző és néhány női ruhadarab fehér gyolcsból. Tudta, hogy ezt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ék ide. Nem gondolkozott, nem törődött semmivel, ledobta magá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pett, poros ruhákat, és. megfürdött. Csodálkozva látta, hogy finom, Páriz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 szappant tettek oda a számára. Alig vette fel az odakészített ruh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kopogtak az ajtón. Nem felelt. A szoba legtávolabbi sarkába húzódott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 helyett az ajtó kinyílt. Egy szakállas fiatalember lépett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ékosan vclt öltözve, és aranykeretes szemüveget hordott. Az orrcsont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törés nyoma tompította el. Kifogástalan francia nyelven szóla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an van már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riadtan és határozatlanul nézte az udvarias, jól öltözött férf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most egy ideig itt kell rraradnia. Ezt a szobát nem hagyhatj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el fogunk követni, hogy ne szenvedjen sok kényelmetlenséget. Ha kí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tapsoljon, rendelke- zésére fog állni egy cseléd. Az ajtót nem zár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, de ne próbáljon kimenni, mert éjjel-nappal fegyveres őrség áll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tartanak itt fog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pem mondhatom meg magának. - Maga a cai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mondta a szemüveges, és mosolyogva csóválta a fejét. -A caid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ik közöttünk. De nemsokára itt lesz. Kegyes és bölcs ember, ak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rábízhatja a sorsát. A caid sohasem tűrte, hogy hölgyeket bánts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 lehet kisasszony. Én Muhat vagyok, a Tafilalet parancsno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bizonyára tudja, hogy engem miért raboltak el, esak nem akarja meg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szem, hogy használna az önök népszerűségének, ha engem fogva tar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lem, nem tudom, hogy a kisasszonyt miért hozták ide. Ami pe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erűsé- günket illeti Európában, mi egyáltalán nem is törekszünk rá. Ugy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ünk annyira népszerűek, hogy amíg Európának olcsó nyersanyagr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, és jobb fegyverei vannak, mint nekünk, ne ontsa a vérünket é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jön hordáival a nyakun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úgy rémlett Claire-nek, mintha már látta volna ezt az arcot.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bongás hallatszott. Muhat az ablakhoz lépett, le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aid 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is az ablakhoz lépett. Lent, nagy mélységben, egy fehér kút ktSrül t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ok gyülekeztek, és az oázis népe kiáltozva sereglett köréjük. Vajon 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d?... Azután meglátta az egyik gyönyörűen felnyergelt teve hátán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vonásait nem tudta kivenni, de fényes öltözéke és a körülötte tolong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őlengetése, zsivaja elárulták, hogy ő Barud el Mansu, a hammadai cai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 a caiddal beszé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kívánsága rövidesen teljesülni fog - mondta Muhat, azután meghaj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Szö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vezetőség megállapította, hogy a szökések száma az idegenlégióban negy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lékkal emelkedett az utolsó hónapban. Az okkal tisztában voltak. A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ei francia nyelven írt röpiratokat terjesztettek. A röpiratok tud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ák a gyarmati katonáknak, hogy azokat, akik Lebel puskájukat bánn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ó törzsnél, de különösen a Tafilalet-oázisban beszolgáltatják,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ódás nem éri, és Barud el Mansur a prófétára esküdött, hogy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et a tengerpartra segíti és élve, biztonságban visszahajó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inensre. Eleinte nem nagyon hittek ennek a csábításnak. Később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több és több, ügyesen fogalmazott levél érkezett Európából, amelyt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tért katona rábeszélte valamelyik baCátját, hogy vágjon neki nyugod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fil'aletnek, a caid nagyon rendes ember, és becsületesen állja a szavát.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vezetőség fokozottabb cenzúra alá vette a leveleket, már elterjedt a hí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. Annyi bizonyossá vált a francia vezérkar eIőtt, hogy a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ebb ember, mint a legvérengzőbb sejk. Minden eszközt megragad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nzíva kezdete előtt a gyarmati hadsereget demoraliz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one éppen egy ilyen levelet olvasott. Közönyös dolgok vóltak benne, igaz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igyel- mesebb szemlélő sem találhatott a sorok között utalást a szökés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irone megismerte annak a német fiúnak a keze írását, aki két éve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menetelt és néhány hét előtt nekivágott a Tafilaletnek. A vén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ának keserű íz gyűlt össze a szájában. Ugy érezte, hogy elég volt már eb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életből. Hazavágyott Pármába. Elgondolkozva nézte az ivó piszkos fa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ékényből, amelyen gúggolt, férgek másztak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Berg ült melléje. Sárgás színű arca nagyon lefogyott, a pillái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sággal hunyódtak, és percenként egy sípoló, hörgő lihegéssel rá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 a levegőt. Tirone ráriézett, azután zsebre dugta a levelet, és tömkö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p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eg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jem nagyon nyilall - mondta Ber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rod soká ezt a klí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őbb azután nem fog fájni a fejed, csak tompa leszel és kábult.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cafa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frikai téboly. A meleg, az egyhangúság, az örökös sárga és fehér szí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pa hülyeséget okoznak. Az ember néhány hétig gondolat és szó nélkül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ik, de nem rúg be. Néha halkan dúdol magában, vagy hirtelen mosolyogni kez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határozza, hogy ír a köztársasági elnöknek, vagy rájön arra, hogy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kelők élére kellene állnia. Végül azon veszi észre magát, hogy nem bí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 őrmester szemöldökét, amint folyton rángatózik, és hogy ez megszűnj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csap a puskatussal az egyik szemöldök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nyleg kibírhatatlan... folyton rángatózik a szemöldök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afard nagy veszély. A legtöbb légionista átment már rajta. Az a kutya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valaki gyilkol, akkor a cafard enyhítő körülmény, de azért felkö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t. Nem volna kedved eljönni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Eljönni?... Hová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filaletbe. Közel vagyunk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negyedik pohár rumot itta. Berg is ivontt egy keveset. A hőség még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zta, de felélénkült kissé az alkoholtól. Végighallgatta Tirone-t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- mondta Berg. - Holnapig gondolko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a zörrent egyet és elnémult. Negyed hat volt. A legyek ellepték a ru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 szélét. Mellettük pergett a koc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te Laverborgot, aki az ágyán feküdt és a szürke mappát tanulmány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- ta neki amit Tirone mesélt. A báró nem helyeselte a ter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Veszélyes dolog ilyen meséknek felülni. Még ha valószínűen is hangz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katona, ha egyszer katona lett, maradjon hű a zászlóhoz. Ne gondo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re inkább próbálja megszokni ezt az életet. Ha annyian'kibírták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og belehalni. Ha maga átviszi hozzájuk a puskáját, az hazaárulás!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zökött légionástának állandó rettegésben kellene élnie franci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sa össze a fogát, és ha már itt van, szolgálja le az öt é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győzött. Nem gondolok többé a szökésre... De ez a nyilallás, ez a tomp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gyam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sokára megkezdődik az offenzíva. A háború majd kirázza ebb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pedtségből, akár akarja, akár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, Laverborg.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Laverborg fent állt az erőd bástyáján. Őrségen volt. Hammada kopár sziklá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- sen világította meg a hold. Süvített a harmattan, a sivatag ke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egyik tengertől a másikig röpíti magával a Bled pofát. A bennszül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ák, hogy ilyenkor a gonosz Ghut járja a pusztákat. És valóban, k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, a végtelen Szaharából újra mgg újra előrohan sivítva a Ghut, és kavarg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üst fátylaival percekre elfedi a holdat. Laverborg a puskájára dőlve néz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sziklát, a végtelen sivatag és a dermedt égbolt rideg panorám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furcsa villanások cikáznak. Az innen-onnan felfénylő "sivatagi távíró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őlencséi. Toulet unalmában a morzejelekkel szórakozik. Megtudj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s szahariánok elfoglalták állásaikat a tigmarti chottoknál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iszállásnak jelentik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úgy megmarkolta a szuronyát, hogy szinte eltörtek az ujjai. A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fúródik az éjszakába, a fények felé. A főhadiszállásnakjelent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és reménytelen... Claire Du Garde és Emmy Desposlin a Tafilalet casb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... Üldözést beszüntettük... üldözést beszüntettük... üldöz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üntett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jelek elmú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úgy érezte, hogy azonnal le kell rohannia a sáncról. Claire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ben van, és ő itt áll a vártán. Nem mozdult. Ebben a pillanatban sem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ehet. De hogyan r abolhatták el Claire-t? Miért rabolták el, és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a Tafilaletbe? Gyötrelmes életének leggyötrelmesebb éjszakája volt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itt is üldözik a halálos kínszenvedések? Nem elég a forrósá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áztatás, a gyalázat, amelyben tengőd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s zúgásával, a porfátyolaiba burkoltan a sátáni Ghut rohant a sivatagb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mmada félelmes, kopár szirtjei közé, és verdeste, szaggatta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szemeivel. Pilla- natnyilag vereséget szenved, de kitartó dühe ezer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 év alatt mégiscsak földig csiszolja és betemeti finom leplével ez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tózatos bazaltkolosszusokat... Ezt tudja jól, és mintha nevetne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gatott sivításokkal, búgásokkal rohan újra meg újra neki láthatat- 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ttan paripáján, tölcsérbe forgó portestével a rettenetes Ghut, a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ona ezeknek a gőgös sziklá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ásnap, kivonulás után, midőn egy érkező hegyi üteg pokoli lárm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ínpölése töltötte be a forróságot, Laverborg beesett szemekkel, elsz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 ment oda Berg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elszökni velem együtt? - Nem gyávaság? - De gyávaság. Akar? -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. Jön velem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ték Tirone-t. Nem kellett körülményes tervet kidolgozni. A Tafila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volt. Lent, a völgyben a Tadla-vidék választotta el őket. A Iegendás.U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 túlsó partjáról ide látszott az oázis széle. Csak a völgy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szkedhetnek utánuk az üldözők. A völgyben már a Tafilalet lőtávolába é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délután ügyesen és gyorsan leereszkednek az Ued folyóig, este az oázi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k. Tirone csak négy óra után volt hajlandó indulni. Akkor osztják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 adagokat, és kijelentette Laverborgnak, hogy nem hajlandó a dohány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ot itthagyni nekik. Az öreg különben is hallatlanul nyugodt természetű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di-bel Abbesben kapcává vágott néhai alsószoknyát nyugodtan tekergette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bára,. Miután poggyászt nem vihettek magukkal, úgy vélte, hogy a fen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 itt ezt a finom kapcát a gyarmati hadseregnek. Nem azért dolgozott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... Délután kockázott, azután verekedett és öt órakor holtrészeg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ott volt a tamariszkuszfánál, ahol tal.álkát adtak. Csak a puskáj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ék magukkal, a kulacsukban vizet és ami a zsebükNen elfért. Laverbor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ajtogatta a szürke mappát és a zubbonya alá tette. -ltt mindenkinek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bogara ,-morogta erre Tirone, mivel egy vastag mappával bélelt kab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nem a legalkalmasabb védekezés meleg ellen. Megkerülték a dombo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lejtőn indultak l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bealkonyodott, elérték a völgyet. Most már vigyázniuk kellett, m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filalet lőtávol'ába kerültek. Odaát azonban, az Ued túlsó, bozótos part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csendes volt. Mielőtt a lejtő végére.értek volna, tágas sziklaür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k. Bemásztak. Megszenesedett nyomokból következtetve itt már tanyá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. Talán hegyi berberek szoktak megszállni éjszakára, ha visszatér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lgyből. Gyors haditanácsot tar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bb meg kell tudnunk, hogy bízhatnk-e a caidban - mondta Laverborg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gyek, és ha minden úgy van, ahogy Bacud el Mansur a kiáltványaiban ígé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visszatérek ide magukért. Negyvennyolc óráig elegendő táplálék és víz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tok. Ha ez alatt.az idő alatt nem térek vissza, akkor baj van. Megö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úgy b'ántak velem, hogy riem szabad odamenniük után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visszamennek Bu Malembe. Negyvennyolc órán belül nem tekintik szöké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aradást. Kapnak néhány hét travaux-t. Ez még nem a legrosszabb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ják, berúgtak és elaludtak az erd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rv jó -mondta a fiatal Berg -, de nekem nem tetszik, hogy mi ves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uk magát, ha baj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, ami nekem sem tetszik - mondta T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gyvennyolc óráig nem jövök vissza, akkor valószínűleg megöltek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egít már rajtam, ha magukat is megö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enjünk együtt - mondta Tirone. - Végre is barátok vagyunk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zunk sorsot, hogy ki menjen egye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! Miért pont maga menjen? - szólt Ber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kem magánügyem is van ott. A caid fogva tartja a menyasszonyoma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ég volt a beszédből. Ne mozduljanak ki a barlangból, mert id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lemerészkednek az üldözők. Akárhogy fáznak éjjel, ne gyújtsanak tü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oldfényben messzire ellátszik a füst. Negyvennyolc órát várjana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t sem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 sem várt, kiugrott a barlangból, és szorosan a sziklafalhoz simu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 az Ued felé. Ezen a helyen nem kísérelhette meg az átúszás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vagy onnan lelövik az őrök. Egypár száz méterrel feljebb észak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odott a folyó. Itt nyugodtan megkockáz- tathatta az átkelést. Közben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A part hajlásánál egy duárt vett észre. A barna sátor alatt öreg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gélt, körötte néhány gyerek, és a sátor hátterében vén, ráncos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koricát tört lisztté egy famozsárban. Magányos halászcsalád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tól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dtek, de Laverborg megnyugtatta őket. A halász egy marék dohány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csönadta a repedező ladikját. Csak menjen vele a rumi, és hagyja ot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 belőle. Ha neki kell, ő majd átúszik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beült a ladikba és egyenletesen, de gyorsan evezni kezdett. A cs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a nemsokára az Ued déli partjának ütődött. Kiszállt. A Tafilalet földj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Lore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ment abba az irányba, amerről a csúcsra épített casba l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.csőzetesen egymásra következő házsorával. Nemsokára egy széles, kitapo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a ért. Dús nagy levelű pálmák között lépdelt. A vad thimián friss, jó sz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ítette fel. Most már értette, hogy miért ragaszkodnak az itt lakók ehh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höz. Csodálatos, nagy trópusi virágok, kaktuszok, mimózasövények tűntek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ől. A levegő 2iszta volt és pormentes. Hatalmas, színes kelyh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bálóztak a pálmák köré fonódó léggyökereken. Olajfák bőrszerű level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en, acélos fénnyel ragyogtak a holdfényben, és szemben az Ari-Aiasch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födte csúc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, mintha a mozdulatlan fák elevenednének meg, nyolc-tíz ember bukk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sötétből. Elszánt, barna arcok és .csillogó fegyvercsövek mer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ra. Megállt, és feltartotta a két karját. Most dől el, gond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. Ha azonnal nem végeznek vele, akkor lehet valami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d-dologban, és akkor beszállítják őt a casbába, ahol megtudhat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-ről. A mozdulatlan al'akok közül, a háttérből előrelépett egy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ű férfi, akinél nem volt puska, csak handzsárt hordott az övébe szú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ard mellé revolvertáska volt erősít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, kuty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aidhoz jöttem, aki üzent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üzent a próféta fia, te disznóevő ru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üzente Allah nevében, hogy ha hozok neki egy puskát, akkor visszaszök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Európ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intett. Laverborgtól elvették a puskáját, előrelódított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ak vele. Több szó nem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caid két hónapi távollét után visszatért az oázisba. Ezen a napon lisz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atolyát osztottak ki a szegények között, az oázis minden falujában birk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töttek, az emberek reggeltől. estig a casba körül .csopotosultak, és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feltűnt a sejk, akkor nagy ujjongásba törtek ki. Örömtüz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ottak és hálaimákat mon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caid vacsorát adott a vezéreinek. Mindenki eléje járulhatott a panasz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arud el Mansur kegyesen fogadott alattvalói közül bárkit a tánácsterem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sba harmadik szintjén. A szent Hamirt ezen az estén felvez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erembe, mert Barud el Mansur, aki tisztelte a szenteket, azt akar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mir is a közelében legyen. A világtalan szent ott ült a pomp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teremnek is beillő helyiségben, a legdrágább szőnyegen, és világ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e a 'semmibe nézett. Mansur egy emelvényen foglalt hely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csont karosszékben, amelyben elődein és rajta kívül senki sem ül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 álltak a törzsfőnökök, jobbján Muhat, az oázis katonai parancsno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hat mellett a legfőbb pap, zöld turbánban. Egy rongyos suhanc állt e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n meghajolva, mellén összefont kez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, Nalam? - szólt hozzá csengő hangon a caid. - Meghagytam neked és a Tig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pásztorátak, hogy mire a hold a legnagyobb lesz, jöjjetek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itokkal, sátraitokkal, asszonyaitokkal és minden holmitokkal együ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filale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n meghajolt, megérintette a szívÉU és homlokát. Nem nézett a caid arc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old most a legnagyobb, felségEes uram, a próféta helytartója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ok valamennyien itt vannak, kivéve két sleh ttirzset. Ezek közöt.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ul pusztít, uram, a gyomrukban. Muhat emír eltiltotta őket tőlünk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ud el Mansur ebből megértette, hogy vérhasjárvány van a hegy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sen intett a pászto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palotámban fogsz lakni, Nalan, és kapsz tőlem egy szép ru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utyád vagyok, caid - mondta, és hátralépett. A nagy úr hirtelen a v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r felé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lak, Hamir. Azért hozattalak ide, hogy jósolj ma nekem. Mire a Ghut sza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ará- zsolja holt medrükből a sebes sodrú wadikat, megindulnak ellen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ik. Nagyon közel van a harc órája. Láttál-e álmot szent Hami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zent felemelkedett. Kinyújtotta kezét a caid irányában, és merev tekint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ud el Mandur arca mellé néze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lak, caid!... Látlak kivont karddal a sereged előtt, és a hitetlen fr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angyok elpusztulnak a haragodtól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egyen, Hamir. Pedig ezek a frenkik ügyes emberek. Kémjeik az ágy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ig émek. Kilesik a tervei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e mindent tudsz, uram... A próféta világosságot adott a te agyad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 láss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! Téged is látlak! Látlak szakáll nélkül, fényes egyenruhában. Ru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 között. És látlak itt ülni piszokban, férgesen, forró napon és zuh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őben, fedetlen fővel. Csodálom magát, Lorenz. Sohasem hittem voln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tiszt erre kép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uram, a szavadat, á mégis süket vagyok. Látlak lépni a rumi kuty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n... látlak, cai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szokkal és sebekkel fedett csontvázszerű alak hirte!en ordítással seb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oni kezdett., habzott a szája, kidülledt szeme fehére, és rikoltva hör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abba, Lorenz, mert megüti a guta -mondta a caid nyugodtan. -Csod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ezért a teljesítményért. Én nem bírnám ki eztf így 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zszerű alak a földre zuhant, rángatózya és. hörögve, de a caid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a megkezdett mondatokat. -Mondom, hogy né fáradjon. Két sürgö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ével valamennyi jelentése nálam van. Igazán keresztülhúzta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imet, ha nem fogom el őket sorban. Nem zavartam a munkájában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öttetem, új embert küldenek maga helyett. Szerencsére az én hírszolgál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on a legtökélete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r meredten nézett a hang irányába, de a szeme még most is caid arca mel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ult. . - Látom a rumikat... a hammadai sziklákon keresztül özönlenek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féta fiai eltiporják ő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, hogy tévedtem, Hamir. Te csakugyan vak vagy. Úgy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baja lehet egy vak embernek, ha elveszik a szeme világát? Ki fogom szúr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det, Hamir - mondta nyájasan a caid. Azutárr franciául szólalt meg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érok túl kegyetlen Ienni, Lorenz, mert csodálom magát. Ezért adok még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t. -Kihúzta az óráját. -Most nyolc óra van. Pontban tizenegy óra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rjátok ki a szemét, vasaljátok meg, és lakjon haláláig ott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 megvakult glauák tengődnek. Vigyé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csokkal belepett, sovány alak kihúzta magát, múmiaszerű voná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evenedtek, de csak annyira, hogy ez az arc egyszerre nyugodt és ért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Mosolyogva nézett a caidra. - Lógni fogsz, caid. Vive la Franc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rcolták. - A legveszélyesebb francia kutya! - mondta Mu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i hős. Dicső élete volt, és haláláró1 is sokat fognak beszélni.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om. Egy tiszt lépett be. Földig 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lj, Ibn Zar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mi katona érkezett, caid. Puskát hozott. - lntézd el, Muhat. -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hez fordult. - Bocsásd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hat az ajtó felé közeledett, és így, mikor Leverborg megkötözve belép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őt pillantot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verborg vagyok. A légióból szöktem. A caid hívására jöttem ide. -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.okosan tette - mondta a caid. - Lépjen közelebb, Toulet. A légion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állt meg, és kimeredt szemmel suttogta: - Ranat dokt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türelmetlenül járkált fel és alá a szobájában. A caid bejelen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fogja látogatni. Már több mint egy napja volt fogoly. Vajon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eket tettek miatta? A Tafilaletbe csak egy egész hadsereg hatol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 Valószínűleg azt hiszik, hogy már nem is él. Nem fognak belenyugod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lásába... Ebben a pillanatban egy kő repült be az ablakon. Paritt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hették ki valahonnan. A hófehér kő a falnak pattant, és onnan a földre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 volt rácsavarva. Üzenet! Gyorsan lecsavarta a papírt. A belső oldalá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jlél után. valaki ki logja nyitni az ajtaját. Fátyoiozza te az arcát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i nők. Próbáljon kijutni a casbából. Menjen az Ued partjáig. A parton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gányos kunyhó. A kunyhótól balra menjen vagy száz lépést, lelnyerg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t fog találni. Ha állandóan az Ued lolyása ellen gyorsan halad, reggel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területen van. Lehet, hogy én is ott leszek a tevénél. Sajnos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Z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megértette a levél eredetét. Bizonyára tartózkodik az oázis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kém. Valószínűleg a titkosszolgálat embere küldte ezt a Ievelet.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inden, amit megtehetett érte. Elrejtett valahol eg felriyergelt tev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ki tud jutni innen, akkor megmenekülhes- sen. Sok remény nincs err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. A követ kidobta az ablakon, és a levelet elrejtette. Lassan este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asztikus terveket szőtt, hogy mi módon juthatna ki a casbából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átta, hogy gyenge. Nem, nem tud kijutni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 az ajtón. A caid lépett be. Kedves, udvarias mosolyával Ranat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 leány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úgy megdöbbent; mint Toulet. - Jó napot,'Claire. Meg van lepve, mi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... ön... de hisz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. Barud el Mansur, .a caid. A jobb,párizsi körökben Ranat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en ismernek. De ezt nem kell tudni rabszolgáimnak. Önök legszívesebbe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ik el az arab királyfiakat, hogy .birkákat őriznek és piszkos kunyhó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nak. Ezért érik önöket a gyarmatokon oly gyakran meglepetések. Ha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lő ifjakat látnak a párizsi parketten, akkor azt hiszik, ezek a műv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ek elcserélik őseik földjét a jó szabású szmokingért. 1'évev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, de hagyjuk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kissé magához tért az első meglepetésbl. - Maga... maga Barud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sur? .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hurcoltatott eI 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nytelen voltam vele, miután egy szives meghívást nem fogadott el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dig akar itt fogva tart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nem tudok pontos választ adni. Sok minden függ attól, hogy maga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pontra helyezkedik, Cla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fogatott el tulajdonképp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agyon okos és ügyes leány. Mert a fivére aláírását hamis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zte a Toulet-ügy iratait. Mert újra felpiszkálta az ügyet La Mo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nál, reánk uszította ezt a Lauyanelt, azután mikor vége a vezér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 került a Toulet-ügy hírhedtté vált szürke mappája, maga éjjel Du Gar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szobájából ellopta a páncélszekrény kulcsát, újra megsze- rezte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a mappát, és a kulcsot megint visszatette a fivére éjjeliszekrény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 munka volt. Gratul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 köze magának a Toulet-ügyhö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ok. Most már megmondhatom. Úgysem árthat többé nekem. Nem érintkez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-vel sem e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lsápadt, és megremegett a szája. . - De... de hiszen tudja j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megha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. De talán rövidesen. Ne komédiázzon, Claire. Tudom, hogy mag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sem Yeszítette el a kapcsolatot Toulet-vel, miután a kapitán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en elterjesztette a halálhírét. Másodsor is neki szerezte vissza a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Hát igen! Én szereztem vissza! És Toulet él! Velem tehet, amit akar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pa nemsokára ott fog feküdni Párizsban, a haditörvényszék asztal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 magánkívül. - Ezt gondolja? -kérdezte hanyagul a caid, és elő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zsebéből a szürke map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egy székre roskadt. Nem tudott szó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lfelejti, hogy olyan játékba bonyolódott maga és a vőlegénye, amit é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éve készítek elő. Egyetlen láncszemnek sem szabad meglazulni,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ítek mindent. És ez a minden az uralmam kiterjesztése és megszilárdí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észen áll az egész épület. Minden veszélyes ember a kezemben va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ezdődik a harc, én már meg is nyertem á háborút. Maga és Tou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 áldozatok lesznek, de két ember sorsa nem befolyásolhatja ügy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ulet él! Nem kell neki ez a mappa, minden szó a szívébe és az agyáb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be. Ő majd nélkülem is tudja, hogy mit kell ten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azt hiszi? - tapsolt egyet, és két felfegyverzett alak Tóulet-t h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obába. Claíre felsikoltott, odarohant, és átölelték egymást. De a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tt, és Tolulet-t elhurcolták. Azután nyugodtan leült a kétségbe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nyal szemben, és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 rám, Claire! Ebben a pillanatban az összes ütőlap az én kez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Mindenki azt hiszi, hogy a saját céljait szolgálja, 'és .t,ulajdon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érdekeimet támogatják, anélkül, hogy erről tudnának. Csak most, az ü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jelentem meg én .is a színen. Eddig a bábuim dolgoztak hely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maga Gord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gazán leleményes -válaszolta nevtve a caid. -Talán csak egy ügy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ismertem. Azt a szegény Lorenzet. Bámultam őt. Hónapokon át itt 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ban, a mocsokban, és csodálatos ügyességgel nyomohott ki mindent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, hogy jutott hozzá a legtitkosabb feljegyzésekhez, a legrejtett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hoz, de mondhatom, hogy ez az ember éppúgy tud mindent, mint én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jgyesen én Párizsban européernek mutattam magam, olyan üg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a ő itt az őrült, arab szentet. Azonban bevallom, az ő szerepe nehe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De Gordont a hadügyben nem lehet félrevezetni. Mikor a második jelent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e, már felfedeztük. A többi jelentését már nekem küldte. Szegény fej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hog értesítései az illetékesekhez jutnak. Há ez megtörtént volna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 a Tafilaletnek, végem lett volna nekem és tízévi kitartó, fárad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mnak. Mert ez a Lorenz mindent tu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enz L. Z... Tőle jött a levél, villant át a leány agyán. - Mi történt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-kérdezte Cla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ája sincs, hogy elfogattam. És most eszéljünk magáról, Claire. A so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m függ. A kezem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tenni Toulet-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ulet? Hogy vele mit akarok tenni, ez is teljesen magától függ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...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d elgondolkozva dobolt az asztalon ujjaival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ikapcsolom a küldetésemet, a nagy célt, amiért esztendők óta éjjel-napp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- kában vagyok, ha a győzelemre gondolok, ami napokon belül kétség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vetkezik, még hátravan egy megoldatlan kérdés. Itt lehet magának szerep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nem értem. - Szeretem magát... - Nem érde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ud el Mansur, mintha nem is hallotta volna a közbeszólást, elgondo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maga elé, azután folytatta azon a lágy, kellemes hangján, amely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rendkívülibb esemény sem adott semmiféle modulác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eim tudják, hogy nem ismerem az irgalmat. Talán a maga kedvé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t tennék, és áthajóznám ezt a szerencsétlen Toulet-t Dél Amerikába. E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ta egyetlen érzelmem a maga iránti szerelmem. Ennek is be kell teljesülni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inden célomnak, amit valaha magam elé tűztem. Gondolkozzék e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is engedékenységgel sok rossztól kíméli meg magát és másokat is, ak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. Holnap újra elj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etet sem várva kilépett az ajtón. Claire több mint egy perc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 állt. Huszonnégy óra alatt annyi minden történt vele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tő és meglepő események, hogy úgy érezte, bele kell őrülnie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 elrendezni a gondolatait. Hogy került ide Toulet?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féle rádiókörözést adtak le az eltűnése után, és Toulet meggon- dol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pózott az oázisba... És Ranat doktor, a kifogástalan, társaság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ember, asszisztens a Pasteurben hogy került ide? Hogy lehet ő a titok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d? Természetesen azért járt mindig vezérkari tisztek társaságába, azért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aták közé, mert kémkedett. És Emmy Desposli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zavatodott előtte minden. Menekülni kellene! A levelet biztos ez a Lore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a, akit elfogtak. Tehát nem jöhet ide az ajtót kinyitni! Viszont ha ki tud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ni, a felnyergelt teve valószínűleg ott lesz akkor is, ha a ké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ták, persze! Erről talál nem tudnak. De hogy juthat ki inne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d lejjebb ment a casbák során, és a. létrák mellett álló őrök mindenü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ba vágódtak előtte. Mire visszaért a tanácsterembe, az emberei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ott, csak E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 ült egy kis asztalnál, kifogástalan lovaglóruhában és cigarett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eglátta a caidot, idegesen felugr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mondja meg, hol találom Oliv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d egy pillanatig elgondolkozott, mint aki nem is tudja mindjá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ől van szó, azután szelíd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 egy káv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napja keresem Olivert. Azonnal mondja meg, 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Emmy -felelte nagyon udvariasan. -Oliver a vendégem volt, és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m a vendégeimet őrizni. Kereste már mindenü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ek lépre a maga komédiájának. Valósünűleg nagyonjól tudja, ho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! - Elsősorban, kedves Emmy, önnek tudomásul kell vennie, hogy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ban én uralkodó vagyok. A legkevesebb, amit elvárhatok a vendégeim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udvariasak legyenek. Ami Olivert illeti, legutóbb nézeteletérésünk volt,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indokolatlanul megijedt tőlem és elszökött. Azt hittem, azót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nézeteltérésük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... egy izé... egy kozmetikai műtétnek akartam alávetni... Emmy döbben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.. - És ő megszök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. Lássa be, hogy nem ez lett volna a leggonoszabb dolog azo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re az események bennünket kényszerí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nnek semmi köze az ügyhöz. És maga biztosan tudja, hogy hol van!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ei mindent tudnak! Azonnal mondja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d mindkét kezén a körmeit vizsgálgatta. Azután mélységes unalommal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kérem. Elszökött, és nyoma ve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, Ranat doktor! Ismerhet engem! Ha én odamegyek Du Garde-hoz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om... - Maga nagyon is rá van szorulva a vendégszeretetemre,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y. Közölnöm kell önnel, mert valószínűleg még nem tudja: egész Francia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fríka területén körözik Desposlin ügyvéd meggyilkolásáért. Nagyon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log lenne tehát eltávoznia innen. Fia kilép a Tafilaletből, meg sem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llotine-ig. Ezt elhiheti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y lélektelenül roskadt egy karosszé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hogy maga nem tehetett mást - folytatta Barud el Mansur. - Csodá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ességét, a lelkierejét és az eszét. De jegyezze meg, kérem hogy aki 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 ebben a játékban, az mind az én markomban van, és ha nem engedelmeske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n összeszorítom a markomat. Igy járt Olive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ugyanazon a kellemes szelíd hangon mondta el, amellyel eddig besz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örmeit nézte közben. Azután otthagyta a magába roskadt leányt, és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aszon Muhat jött szembe vele. Magához i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 a nő megpróbálja elhagyni az oázist, végezzet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Amire nem lehetett szám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fegyveres hátracsavart karral vezette Laverborgot. A casba lega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ében éltek a caid kegyelméből tengődő vak glauák. Gyulladt, seb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kel vagy üres szemgödrökkel űltek ott mozdulatlanul, összefont lába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egy-egy szilke, amelybe az ajándék ételeket öntötték számukra. A v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beszéltek sem egymással, sem mással, csak imádkoz- tak.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 fullasztó szag volt, zümmögő, sűrű légyrajok, és minden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októl csúszott a padlót képező döngölt agyag. A terem végében egy 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egyszerű, könnyű fából, és aki mögéje került, az mégis jobban l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va, mintha páncélszekrényben űlne. A vak glauák érzékszervei olyan fejl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hogy élőlény nem jöhetett ki onnan a tudtuk nélkül. És ha egy hi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 egyedül közéjük merészkedett volna, azt bizonyára darabokra tépi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tudták, hog a szentHamir is hitetlen. A caid értette a módját, hogy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at őri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ot az ajtó mögötti pinceszerű üregbe taszították. Itt vaksöté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, egész magásan egy szellőztetőnyílás látszott, de csak mint sápadt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ör, amelynek világossága nem oszlatta el az odú sűrű homályát. Mozg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 Tudta jól, hogy rajta kívül még vannak itt emberek. Valaki sóhaj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öregember. Ne jöjjön közel hozzám, mert tele vagyok férgekkel. Ki maga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légionista. Laverborg a nev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Laverborg! -kiáltott egy vidám, csengő hang -, ezt nevezem kell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nek! Mit gondol, kihez van szerencsé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az üreg távoli sarka felé.nézett, és nem látott semmit. A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: - Jott vagyok! A maga egykori bajtár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ismerte a gengszter hangját. Ez csakugyan Jott. - Hogy a csodából 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Colomb-Béchar undok egy fészek. Ott őrnek lenni rosszabb, mint más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ítéltnek. Nem vártam semmit, pedig lett volna okom, hogy várjak. De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etlen vágyam volt: még egyszer hazakerülni Chicagóba és gengsz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ra rabolni a mindennapi kenye- remet. Pfuj, de undok egy hel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! És a maguk légiója, ha tudni akarja, uram, ezerszer rondább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-Sing. Most viszont már azt mondom, hogy bár maradtam volna ott. A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ott az ígéretével. Idáig kutyagoltam Colomb-Bécharból a puskámmal,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alak belöketett a tömlöcbe. Azt hittem, első osztályú hálófül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tat haza New Yorkba. Maga is bedőlt neki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. Mióta van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 napja. És nem fogja elhinni, egyre kellemetlenebbül érze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am sincs, mi a szándékuk velem. Az előjelek után ítélve, nem his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zsíros állást tartogatnának a szám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etlen harmadik gyenge hangon közbe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et elviszik egy távoli qsurba. Sok ilyen bennszülött falu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filaletben. Először kényszerítik magukat, hogy levelet írjariak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ügynökük Európában bedob. Evvel csalják lépre a légionistákat.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önnek, ha megírták a levelüket, a távoli qsurokban utat építe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sövényeket és gerendákat szállítanak, végül, ha már elgyengültek, egysz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űen lelövik őket. Ez a végső eljárás a szökevény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 kicsoda? - kérdezte Laverborg az idegent, aki igen jól van értesü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a légióból szök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n Lorenz százados vagyok, a titkosszolgálathoz beosztott kapitány.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 kivég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döbbenten egyenesedett fel. - Lorenz!... Szent isten!... Geor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másik mozdult meg és csodálkozva kérdezte: - Honnan 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nevem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... - csak annyit mondott, és újra visszazuhant a helyére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tlenkedve suttogta: - Loren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 - kérdezte Lorenz türelm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verborg szökött légionista. -Azután gyorsan hozzátette: -Annak idején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isben szolgáltam, és ön ott főhadnagy volt. Innen emlékszem a nevére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kkor nem volt Laverborg. Hogy hivt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lahay. Louis Delah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Nem emlékszem ilyen nevű emberre. De ha mondja, akkor biztosan í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Mondja, uram, szereti maga Franciaország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mikor feláldoznám az életemet, ha ezzel hasznára leh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orszá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Nem szeretem ugyan a szökött katonákat, de most meg kell bíznom ön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itt valószínűleg megvakítanak, bizonyára meg is ölnek. -Olyan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mint aki magától értetődő dolgok felett gyorsan átsiklik. -Maguk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ik meg, bár nincs sok esélyük arra, hogy megszabaduljanak. De valami 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én esetleg lehetséges. Nos, akkor ön megmenthet rengeteg embert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sztrófától. Hajoljon közele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ni kezdett. Jott közben, úgy látszik elalud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etesen szuszogott. Valamelyik távoli sarokból sziszegés, majd köpkö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ongás hallatszott. Egy patkány lépett rá valami csúszómászóra. Min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vízmorajlás, a vak glauák szűntelen imakórusa szűrődött le az üreg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enz már percek őta suttogott... A hadművelet legfontosabb pontjain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sztegetett tisztek állnak... A Tigmart felőli támadás pontján a szpáh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ik a jobbszárny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... - Ha Colomb-Béchar felől meglepetés jön, és Brone ezrede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ebel-Sagro ütegein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motorbúgás közeledett. Jott felugrott. - Repülőgé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látszik -mondta Lorenz -tehetetlen dühében a francia katonaság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át akar ledobni. Egy kis fogcsikorgatás a százados húgáért. Neve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be sem fejezte a mondatot, mikor iszonyú dörrenés hallatszott kint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utána lárma és kiabálás. A szellőztetőablakon vörös fény sugárzo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senki sem számított. A casba körül tökéletes fejetlenség lett úrrá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szaladgáltak fedezékeket keresve. A caid nem talált senkit, aki ren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mtett volna. A gép hirtelen sik1órepülésbe kezdett, és alacsonyan elsuhan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zórta egy gépfegyverrel az emberektől nyüzsgő teret. Sebesültek hörög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-zonyok sikongtak, vaktában lövöldöztek, és mindenki menekült. A repülőg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a emelkedett, és a következő bomba a casba első terasza mellett robb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óbáljunk megszökni! - kiáltotta Laverbor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, ha eg.y revolverem lenne! Az egésszel elbánnék! - hars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gszter, aki a robbanásra felri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lauák nyöszörögve rohantak összevissza, pálmák és olajfák égtek, a ca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helyen beom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 kellene törni az ajtót - mondta Laverborg. -, de nem érem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lljon a hátamra! -ajánlkozott Jott. Laverborg felugrott a lehajló 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ára, és amennyire az egyensúlyától tellett, hátradőlt, azután neki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z ajtónak. Reccsent... Odakint a zűrzavar pokoli káosza fokozód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kísérletre engedett az ajtó. A vakok már csak ketten-hárman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, összevissza szaladgáltak. Néhány ökölcsapással áttörtek rajtuk. U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dülés, homok,. szikladarabok és gránitszilánkok vágódtak szét mindenfelé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 elhajigált köpenyek hevertek. Gyorsan magára kapott mindegy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let. - Csak revolverem lenne! - panaszkodott Jott. A falhoz simulva lép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teraszra. Szörnyű kép tárult eléjük. Elszabadult álÍatok vágtattak f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nyerítve, bőgve. Jajgatással és puskaro- pogással volt teli a leve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lángolt. A lábaiknál egy arcra borult fegyveres feküdt, ponyárr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vében. Jott felkapta a tőrt a halott dereka mel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menteni Claire Du Gardeot! - mondta Laverbor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 -mondta Jott. -Nem tudom, ki a hölgy, de ha már itt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séggel megmenthetjük. Én avan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sem veszítette el a kedélyét. Lorenz elindult, hogy veze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felső casbában van, ahonnan bizonyára mindenki elmenekül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enz. A téren már csak sebesültek és halottak voltak. Jottnak sikerü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 is zsákmá- nyolnia. A középső casba kigyulladt és a legtöbb sát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lva égett. Ebben a pillanatban a repülőgép pontosan a csúcs felett dob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egy bombát. Telitalálat volt. A casba öt legfelső emelete, mint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s lavina, fülsiketítő dörrenéssel gurult le, törmelékké vál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oldalon, és a következő percben az alsó két casba, amelyen a görg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omolva bár de fennakadt, messze világító lánggal kezdett é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szívét a jeges iszonyat szorította össze. Vége! Claire - nek 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enz megragadta a csuklóját és a fülébe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lejtse el, hogy nekünk még kötelességeink vannak Franciaorsz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Jöjjön!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 erőt venni a fájdalmán és odaszólt Jottnak: - Előre! A pálmá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űrűbe és onnan a folyó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menjenek előre, én fedezem a vissavonulást a relvol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k gyorsan a térrel ellenkező irányba. Laverborg remélte, hogy a hal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úszott át a csónakért. Ha elérhetnék az Ued túlsó partját, meg lenn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ve. Kiértek a folyó felé vezető csapásra. Futólépés!... Löv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rentek... Laverborg egy pillanatra meg- fordult... Öt fegyveres 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ük kiált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menjenek - mondta nyugodtan Jott, és csak úgy hanyagul a csipője mel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gyors lövést adott le. Az üldözők sietve letérdeltek. Jott egy fa mö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, és fától fáig, hátrafelé szökellve igyekezett a folyóhoz. Laverbor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ebbülten kiáltott fel. A csónak még ott volt. Beugrottak kett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k az amerikaira. Sietve jött, lih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folyó közepén sem voltak, mikor újabb négy fegyveres jelent me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lni kezdtek. Az egyik golyó a lapátot törte el Laverborg kezében.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enz előredőlt. Gyorsan a Gsónak fenekére fektették. Veszélyes lövést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pockájába. De Jott is keményen tüzelt. Még két evezőcsapás... Kivonszo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jult Lorenzet, és futva mentek fel a lejtőn. Mikor lőtávolon kívül vo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éztek. Az oázis vérpiro5 fényben úszott, imbolygó láng és fűstfelh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látszott a tér, a kút, a casba megszenesedett csonkjai és a mozdu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pálmák. A vezérkari százados húgának elrablásáért ezt a bgmbáz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ték. Igazán semmi értelme nem volt. Néhány vályogból épült casbát, 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t felgyújtottak egypár embert talán a legártatlanabbakat, megölték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óta, mint aki jól végezte dolgát, hazarepült. Csak egy kis előjátéka vol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szöbön lévő mészárlás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 nem aludt el. Az ablaknál ült és gondolkozott. Innen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utni... Az ajtó zárva... A záron túl őrök... Azután búgást hallott,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három puskalövést majd villámfény borított el mindent, és egy siket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renés zendült fel. Eltántorodott az ablaktól, és két tenyer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ította a fejét, mert úgy érezte, hogy a koponyája varratonként hul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. Az irtózatos zsivaj, nyerítés és bőgés, az újabb robbanás szinte el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zméletét. Nem tudta, honnan jött elő; egyszerre a caid állt mellet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a csuk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szorosan mögöttem! -ordította közelről a fülébe. -Repülőtámadás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zdul mellőlem, vége van! - Folyosókon át vezette, azután ölbe kap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ákon vitte le, közben újabb dörrenések... Minden lángol, félőrült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károznak, lövöldöznek, üvöltenek. Hatalmas, sötét darabok röpködnek a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... Most már a téren vannak. A c:aid egy pinceszerű üreg felé hurco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 gránátbiztos fedezék... Hohó! Akkor már nem mene- külhet többé!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dult teve rohan egyenesen feléjük. Claire megbicsakolja magát, a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gedi a csuklóját, különben a teve legázolná őket, s a leány elugr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ni kezd valamerre... Ranat hangja kiált utána... Menekülők csoportja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orja... Most még egy kibírhatatlan dörrenés és az egész tömeg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 föl... Vonszolják... Levegőt! Levegőt!... Arccal a földre hulli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ve marad. Azután felemeli a fejét... Valahol egy sűrűben van. Körül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ák, kaktuszok, és a csuklóját egy kövér férfi fogja... Kirántja a kez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ik, azután ámultan látja hogy a mellette levőnek nincs feje. Nagy,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csában fekszik... Iszonyodva rohan a folyó felé. Egy viskót lát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lépésnyire. Közben hallja, de nem látja a mindent megrendítő telitalála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 casbára lesújtott... Rohan! Rohan, nem mer hátranézni, mert az imboly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yakban maga előtt látja, hogy minden 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íme, ezen a csendes, nyugodalmas helyen, jó távol a pokoli casbá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ődzve, előrenyújtott nyakkal térdel egy felnyergelt, kipányvázott t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enznek igaza volt. Mikor Claire hajnalban egy nagy faépület előtt áj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le a tevéről, már francia terület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Colomb-Béc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one és Berg még a barlangban voltak, mikor a menekülők megérkez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lefektették a súlyosan sebesült Loren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Jott! Ez aztán a meglepetés! És ki ez a sebesült madárijesztő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ölte őket Tirone vidá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bál volt odaá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kültek nem is feleltek, gyorsan hozzáfogtak, hogy bekötözzék Lore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t. A golyó a jobb lapocka alatt rézsút átszaladt és oldalt az egyik bor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jött ki. Valószínűleg a tüdőt is érintette. Ahogy lehetett, bekötöz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averborg rendel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nnyien jelentkeztek Bu Malémben. Elsősorban megmondjáto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- szolgálat egyik embere itt fekszik sebesülten. A nevét nem tudjá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d, Jott? Maguknak - fordult Tirone-hoz és Berghez - szerencséjük v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 rám, és puskával együtt mennek vissza. Igy csekély büntetést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ni. Jott meg én a puska elvesztése miatt haditörvényszék elé kerülün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gyek magukkal mert dolgom van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hold! -kiáltott Jott. -Melyik kávéházban várják? Miféle dolga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ebben a pokoli pusztaság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esült szólalt meg gyenge hangon: - Menjen, Laverbor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ó kisurrant a balrangból és eltűnt. Tudta, hogy ha siet, délután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martba ér. Már világos volt, mire kikecmergett Hammada sziklái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látta, hogy az utolsó lejtő alján szép széles országút van. Ha elé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állomást, egy félóra alatt minden sikerül. Azután jelentkezik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nél. Rohant a melegben, bár ájulás környékezte... Távol már f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épület. Ott van! Minden erejét összeszedve rohant. Egyszerre vé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óc- sattogás hangzott fel mögötte... Öt csendőr jött vágtatva, és a káp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ől ordí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t! Ca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érezte, hogy az öklével megy nekik! Vége! Ezeknek nem magyarázha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! Adná az isten, hogy Lorenz lábra ál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umiére-ek jó, magasan összekötötték hátul a kezét, és hosszú pányv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ítve a kötél végét odahurkolták az egyik nyereghez, azután galopp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ak. Igy szokták szállítani a szökevényeket. Ha nem tud futni a ló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venfokos melegben, akkor halálra vonszolják. A huszonöt frank jut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mindenképpen jár nekik, akár élve, akár falva hozzák a dezert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légionista elrontotta este a gyomrát, és lidércnyomása van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-Bécharról álmodik. Aki ide kerül, az az emberi szenvedések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fokán megy keresztül. A btintetőtábor melletti temető, mintha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erialista politikátjelképezné, egyre nagyobb és nagyobb területet foglal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üntetőtábor az oázis qsurjain túl, egypár kilométerrel távolabb,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ján épült. Egy pálma, egy kaktusz, egy lomb vagy fa sehol sem látszik. G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integetnek a dús oázis fái. Néhány félig kiégett alfafűcsomó képe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etációt ezen a helyen, emelet reggeltől estig szabadon perzsel a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a, szabadon éget a sivatag talajából sokszorosan visszaverődő forrósá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, ha ráborítja jeges dérpalástját a gonosz Ghut, öt-hét fok hideg i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ánylag kis méretű garnizonépületben az őrszemélyzet lakik. A bóm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állók éjjel-nappal csak sátrakban tanyázhatnak. Aki már élt sivat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átorlakó, az tudja, hogy az egymagában véve milyen kínszenvedés. A s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n napközben ötven- vagy ötvenöt fokos meleg van, hatvanöt és hetven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elmegy. Ejjel viszont szabadon jár be a hideg. És a bűnös légionis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it itt elveszik. Helyette piszkos, vérfoltos ócska rabruhát kapnak l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ból, és ehhez nem jár a ceinture, az a flaneldarab, amely az altest kö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va megóvja a vesét, májat, belet a hirtelen éjszakai `lehűléstő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rigyos pokrócot kapnak; párna nélkül. Az élelmezés állati. Reggel feketekáv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 leves egy kevés főzelékkel, ugyanez a vacsora. Á napi ezer gramm keny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itt csak háromszázötven jár, ezzel szemben a munka emberfelet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törés, útépítés, sziklakoloncok szállítása a távoli Atlasz lcőbányái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vvel kész a század, akkor következik a tábor kitakarítása, mosása, javí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te kilenckor takarodó. Ébredés reggel ötkor. A legcseké- ly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ottság, hiba vagy vétség esetén csattog a bikacsök, és a legyeng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mlott ember börtönbe kerül. A börtön padlóját cementbe ragasz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kavicsdarabok képezik. Takaró természetesen a börtönben nem jár, élelm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ta egyszer kenyér és víz. Munkára azért kell menni. Széknek vagy pricc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 sincs. A kavicsokon fekve csak összetöri az embert az éjszakai alvá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sztő hideg. Ha másnap nem tud dolgozni vagy kidől akkor megold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t. Van, aki egynapi áristomot kap, és négy hét múlva jön ki a tömlőc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temetőbe. Kórházba csak töréssel vagy vérhassal lehet jut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, akinek mondjuk infl.ienzája van, vagy gyomorkatarusa, az itt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etban nem részesül. Ezen a helyen nem fontos, hogy az emberek egészség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ek, nem fontos, hogy élve maradjanak, itt semmi sem fontos,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ttentő szigor, amitől irtózni kell azoknak, akik még nem kerültek ide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 parancsnoka egy karvalyorrú, sovány, ősz kapitány, aki után még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, akin nyomban látszik, hogy elkeseredett, gonosz ember. Őt rit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. Napközben meztelenül ül a szobában, gramofonozik, illusztrált lap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 és elszív száz cigaretát. A tulajdonképpeni parancsnok Ponson ő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, köpcös, rekedt harigú, vastag nyakú katona. Kegyetlen és rid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valamikor elviselhetően rendes ember volt, de tizenkét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 után a büntetőtáborban, ha nem őrölt meg, akkor meg kellett belül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gesednie. Legtöbbször alattomos udvariassággal kezdi a mondanivalójá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való átalánosan. bömbölésben végződik, és a lesújtó bikacsökkel t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t utána. Ezt bizonyos leereszkedő, cinikus humor jellemzi, ha jókedv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frikában mindenki hisztérikus, és á jókedv nagyon könnyen változik átme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dührohammá. Toutrel, a káplár már valóságos hóhér. Sovány, vörös orr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sabajuszú katona. Nyugodtan nézi, ha valaki meghal előtte, és szi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tkozva képes halálra kínozni embereket. Egész nap iszik. Ejszaka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kulátlanul énekelve ődöng a sátrak között, és ha valahol kipúposo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yván egy fekvő emberi test, akkor nagyot rúg bele és röhög. Ez kedv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i közé tartozik. A büntetés alatf állóknak dohányozni és alkoholt i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os. Ez a tény szörnyűségében túltesz mindazon, amit eddig elmondtam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t vörösbor és dohány nélkül el sem lehet képzelni. A sűrűn előford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ngő őrület, ami itt szinte járványos betegség, éppúgy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ság, nem független a dohányzás- és az alkoholtilalomtól. Ez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 segíti át a légionistát a legsúlyosabb lelki és testi megpróbáltatás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-Bécharban mind- kettő tilos. De nem tilos az őröknek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zelhetetlenné fokozzák a foglyok kínjait azzal, hogy előttük isz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oznak. A büntetés ideje alatt a légionista nem tagja a hadse- regn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ltött idő nem számit bele a szolgálatba és zsold sem jár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és Jott egy-egy évet kaptak. Tirone és Berg három-három hó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son őrmester föl és alá sétált előttük az iro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egszöktetek? Nem csodálom, fiaim. Igazatok volt. Én is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nék. Nahát, ez most kellemetlen lesz. Mert itt meg fogtok dögölni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jem veletek az elveimet: beteg nincs, kérdés nincs és felelet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ás nem létezik. Itt csak két dolgot lehet csinálni: tűrni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ni. Toutrel! Vezesd ezeket az embereket a helyü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történt a bevonulás. Utközben ismerős arcokat láttak. A kapunál a kö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seff állt őrt. Fent a mellvéden az egyik Burger silbakolt. Bizonyára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itt mind a hatan. Jott-tal együtt most már heten. Vagy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keveseb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értek a sátortáborba, elborzdadva néztek körül. Emberi a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heti el ezeket a figurákat. Egy élő csontvázakból álló hadsereg, Be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ok, a soványságtól torzult szájak és megnyúlt arcok pálcavékony kar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edező, fátyolos szemek, imbolygó járás. Emberek, akikről a szenv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arcangolta a húst, akiknek az agyán már ott ül a téboly, zőrüs, kiálló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acsontjaikon a halál, és mintegy uniformizálva, valamennyi ugyanúgy néz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ő múlva ők maguk is így fognak kinézni. Ezt gondolták mind a négy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zak körülöttük beszéltek, némelyik kacagott is, a hangjuk rikács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zsegett tőlük az egész térség. Laverborgnak egy halk suttogás éri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t: - Ne féljen; lovaskapitány úr, itt vagyok. - David Moschkowitz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szuronyos puskával. De mikor megfordult, ráripa- kodott a bár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, te koszos! Mars a sátorba! -és jól oldalba lökte a puskaussal. Mik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ránézett,. újra oldalba lökte. -Mars, te disznó! Nem hall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averborg úgy csodálkozott, hogy nem is érezte a fájdalmat. De mit jelen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ás? Csak gúny volt? A következő pillantban David akkorát lökött raj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repült a sátorba, és még utánakiabá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tanítalak szót fogadni, te kosz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öt órakor dermedt tagokkal ébredtek. A sátorlapon átütött a d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sége az ébresztő trombitaszó bántóan recsegett. Előszedték a gamelle-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csér alakú csajkát, és sörba 'álltak a kondér előtt, amelyben a fekete f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ács mellett újabb ismerőst fedezett fel Laverborg. Az óriás Ahmed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mozdulatlanul. A fiatal Berg kezéből kihullott a csaka. Toutrel káp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ott rá a bikacsökkel, hogy odaesett a forró tócsába. A többiek közöm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sen nézték. Laverborgnak ökölbe szoult a keze. - Pimasz... - morogta T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 negy nezehen feltápászkodott, és újra odatartotta a csaj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reggeli! - üvöltötte Toutrel - Fölnyalhatod, amit kiöntöttél! Ma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, bitang! - A bikacsök újra lecsapott. Reggeli után sorakozás. Tizen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rel kivonultak. A nap már erősen tűzött. Négy kilométernyiré az oázi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kőbufkák álltak. A foglyokat beosztották, mindegyik kap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ácsot, és a tűző napon elhelyezkedtek lovaglóülésben az átmele- g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mokon. Kezdődött a kőtörés... Őrjítő egyhangúságban, anélkül, hogy egy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tnének, kopácsoltak az egyre emelkedő nap alatt. A verejték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csurgott a kőre, a kezük égett és hólyagos lett. A hátuk szúrt és saj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 beszivárgott a ruhájuk alá. Aki egy pillanatra abbahagyta, arra les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kacs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érzéketlen karral verte a köveket. Futni, rohanni szeretett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Lorenz meghalt... talán még mindig beteg. Egypár napon belü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. A haditörvényszék, a fogság, az ítélet teljes öt napját vette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ellette egy csontvázszerű alak kidőlt. Rúgták, verték. Nem mozdult.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feküdt mohdulatlanul, Laverborg előtt ismerősnek tűnt fel az árca.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... az ot... A homlok. Igen, igen már látta valahol., Bizonyára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volt ilyen csontvázzá soványodva. Ezt az arcot ismeri... De hon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trel érkezett az ájulthoz. A bikacsök lesújtot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sz fel, kutya? -Ujabb csapás. Laverborg elfordította fejét. Emely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édült. -Szóval nem akasz dolgozni? Akkor gebedj meg itt a napon!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ben jobb lesz!... Honnan ismeri ezt az arcot? És a szem a szem!... Dél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 az idő. Elviselhetet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, ameddig a szem ellát, sehol egy foknyi árnyék. Hetven fok leh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. A szája már feldagadt, a szemébe mintha két hegyes tű lenne szúrva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t és égett a visszaverődő kemény, izzó sugaraktól. Lehet, hogy emberek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janak embertársaikkal? Valósággal rnegpirítjék itt lassú tűzön a fogly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 kínnal zuhant rá valami hogy eszméletlenül bukott le a dombr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kacsök! Tudta, hogy azonnal fel kell tápászkodnia, mert mennél tovább mar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ve, annál többet kap. Visszamászott a kövekre, de így is kapott még eg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ra, hogy úgy érezte eltörik a cson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naille! -üvöltötte Toutrel, aki ugyan nem dolgozott, de a nap megvad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a még egyszer pihenni látlak, szétverem a koponyádat. - Odább men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lyogva és nagyot hú2ott a kulacsából. Végre dél lett. Sátor csak egy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ök számára. A foglyok szétdőltek a puszta földre a napon, és mohón 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st. Ahogy a nap túlért a delelőn feltűntek itt is, ott is a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ális árnyai. A homokdombok mellé fekete, mozdulatlan kis völg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ített a nap. Egy óra pihenő után folytatni kellett a kőtörést a meg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on. David Moschkowitz jelent meg pökhendi mó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dögök! Egy erős alak kell a vas alkatrészeket lerakni! -Pillan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ra esett. -Jöjjön maga! Maga úgyis nagyonjó színben van arány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ns! -Meglökte a puskaaggyal és maga előtt terelte. Jó távol,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dűne mögött teherautó.. állt, amin egy kátránykemence hatalmas alkatrész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Dávid letette a puskáját, és szigorúan rászólt Laverborg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Űljön oda le, kapitány úr! -Azután a markába köpött, és kezdte leemelni'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darabokat olyan erővel, ami nem látszott meg vékony testén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hátraszólt. -Muszáj egy kicsit gorombáskodni magával, külön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ék a segítségére. Ezért ne vegye rossz néven, lovaskapitány úr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osság számára olykor megrúgom. Higgye el, 'nekem jobban f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on engem dolgozni, nem engedem, hogy rniattam esetleg baj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jön. - Ojjé! Maga ne féltse az öreg Dávidot. Nézze, ott van cigare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son rá, itt a kulacsom, vörösbor van benne. Ha látja, hogy jön vala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helyet cserélünk. S ne ellenkezzen, mert itt én parancs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t ellenkezni. Mindene fájt, és úgy érezte, hogy a feje szinte széthas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húzott a kulacsból, aztán leült a domb árnyékába, és elszív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. David fütyörészve dobálta le a vasdarabokat, közben beszé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ha érdekli a lovaskapitány urat, már ötén vagyunk a milliomoso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étlen Burger valahogy nekidőlt a szuronyának és mausztolt. Nem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, mikor nekidőlt, de mit lehetett volna kideríteni? -A Ringelein pedig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rkuszos, leesett a bástyáról. Ejjel. Most én elhatároztam, hogy a szem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k ennek a tömeggyilkosnak... Huh! De nehéz. Hopp!... Megfigyeltem, hogv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 áldozat előlről lett legyilkolva. És,egyiken sem látszik erőszak.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svalaki ölhette meg őket akire nem gyanakodtak. És olyan helyen, aho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senki. Tudja, mit csinálok én most mindennap? Takarodó után kiszökö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ből és bejárok az oáziba egy nőhöz. Gyönyörű alkalom ez az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gyilkosnak. Mindennap figyelem. Biztos hogy legközelebb rám kerül a s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úgy van, ahogy gondolom akkor nem csinálok sok históriát. Nemjelen- tem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en. Ug éljek... Tegye el a többi cigarettát, báró úr, mert err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trafik. Majd megfizeti. Én felírom, nagyon precíz vagyok. Mos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árt visszamegyünk így csak kibírja estig, nem? Azt mondom, ne haragud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éha megrúgom. Tisztára a látszat miat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La caf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-Aiaschi mellett van a hatalmas kőbánya. Délben a csupasz szikla már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s, hogy alig lehet kézzel megfogni. Hatalmas csákányokkal fejtik a kö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félig katlanszerűen van kivájva a szikla úgyhogy megáll benne a forrósá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. A felcsapódó szilánkok apró, fájó sebeket ejtenek kézen és arc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ttőzték az őrséget, mert a cafard tünetei mutatk- oznak a tábor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i őrület hasonlít az ámokfutáshoz. Az egyik fegyenc például elke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ni és énekelni. Azután a csákányával nagyot üt a szomszédja feh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. A cafard, ha kitör, agyvérzéssel végződik. De lappangó stádium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a emberről emberre ragad és senki sem tudhatja, hog a mellette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nc, legjobb barátja, mikor sújt le rá. Te piszok kutya! - mondja az egy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kapja a káplár kezében a bikacsököt. A következő pillanatban keresztüllő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, de már egy másik ragadja torkon a káplárt, sípolnak, lövöldözé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ncek tébolyultan ordítoznak, a bikacsök és a puskatus csattan, lövés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moraj elcsendesedik a munka megy tovább, eredmény négy halott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an sebesült, és a katonai kamion békésen szundikláló sofőrjét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jezték egy ásócsapással. Keskeny iparvágányon, olajtankban érkezik a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yos és benzinszaga van, mert senkinek sem jutott eszébe, hogy a tan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kitisztítsák. Jó lesz így is! Néhányan hánynak tőle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kják. Később már boldogan várják, hogy megérkezzen. A kúttörmel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autókra rakják. A kamionok elviszik, és járatlan ösvényeknél ut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nek, hogy átvonulhassanak a nehézütegek. Egy külön csoport ponton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 a wadi Saukránál. Megállás nélkül vonulnak a századok, az üteg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osztagok. Szenegáli utászkato- nák telefon- és távírópózn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őbánya kazánjában krétaszínű sűrű fellegek között fuldokolva robot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 száz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i pihenőnél itt is, ott is suttogó csoportok képződnek. Citro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kegyelmű szabó vigyorogva járkál szuronyos puskájával. Ő senkit sem bánt,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rabokhoz is udvarias, megáll beszélgetni velük, és állandóanhan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. Néha minden ok nélkül egy lábon ugrál. A fegyencek szeretik. Minde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nál régen kiszuperálták volna. A légióban senki sem felesleges. Pon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nagyon kedveli. Az udvari bohóca Citrom. Tirone megkeresi Laverbor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bédidő alatt. Hallotta-e, hogy pár napon belül megkezdődik az offenzí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filalet ellen? Itt lejjebb tőlünk. Tigmartnál lesz a jobbszárny bázis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üteg. - Honnan tudják? - kérdezi. Laverborg. - Nem értem -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one -, de ezek itt mindent tudnak. Ezzel a hülye Citrommal játszanak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levelet kaptak Európából, amelyben megszökött légionisták dicsér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dot. Ők meg akarják támadni az ütközet napján Tigmartnál az üteget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d bevonulhasson és juialmul segít majd rajtuk, hogy hazakerüljenek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lepedjenek a Tafilaletben. Megígérte nekik egy kém útján. Tigmart errő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ól nem számít veszélyre. Könnyen meglepheti párszá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 megborzadt. Mindezt ő már tudta Lorenztől. Elmondta Tirone-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k történetét. Hogy vele is akartak iratni ilyen levelet. Hogy a fogly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övik a Tafilaletben, és más viszi át Európába a leveleket. Persze ezek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itt meggyőzni, mert mindnyájan cafardba estek. Feljelenteni s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 Nincs bizonyíték, és Ponson fellépése csak siettetné a lázadás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tséget meg kell akadályozni, és meg kell akadályozni azt is, hogy er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ról oldalba támadják Tigmartot. A francia gyanati hadseregnél nem jo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d sem. Csak áldozataik pusztulnak. Itt a katonák, ott a caid érde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atizált felkelő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t csináljunk? -kérdezi Tiron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pár megbízható emberem - morija Laverborg -, David, Bert, J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 magában is megbízhatom, T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megpróbálhatja -felelte az ö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szólag belemegyünk a tervbe, azután génfegyverekkel megszálljuk az erő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át, és sakkban tartjuk őket. Addig talán még néhány józan embert megnyer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nek. Hogy akarnak a lázadók fegyvert szere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hülye Citrom -feleli Tirone -velük van, és ha elfoglalják az erődudv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ja nekik a raktár kul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 - mondja Laverborg -, ezt a Citromot magáza bí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, - mondja Tirone -, de itt valami öGnillió fontról is sutto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a közelben az Ued medrében van elrej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is tudok - bólogatott Laverborg. - Nagyon veszélyes hurkot dob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 nyakába, és ha nem tudunk innen kiszabadulni vagy telefonálni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baj lesz. Csak az a reményem, hogy Lorenz valami módon felép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tyszó hallatszott, és mindenki megragadta a csák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rom eltűnt. Mindenfelé keresték, hiába. A táborban nyugtalanság lett úr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összesúgtak. Hiába csapott folyton közéjük a bikacsök. A köv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kott teherautók dübörögtek. Tirone Laverborg mellé jutott csákányáv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úgta: -Ahmed is velünk van, a kövér Burgert is megnyertem. Jott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seff-fel. Számíthatunk rá. Azt ígértem neki, hogy ha leverjük a lázadást,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 el a platináért. Csak azért csatlakoztak hozzánk, anert félne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inát a többiek szerzik meg. Ha üt az óra, valamennyien engedelmes- ked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parancsának ... J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kacsök háromszor lesújtott rá és egyszer Laverborgra. Toutrel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. Mielőtt újra lesújhatott volna Laverborgra, David ugrott oda,'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 őt találta. - Ezt a gazembert figyelem! - ordította David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ig beszélget! De most majd megtanítalak! Az egész teherautót egyed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od fel! Előre, mar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rúgott bele Laverborga, hogy a lejtő egy részét gurulva tette meg. !g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hogy a rúgás megmentette a másodszor is lesőjtó bikacsöktől. A kőb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n egy sziklahalom mögött állt a teherautó. Már megrakva. Erről er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nem tud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üljön le, lovaskapitány őr. Húsz perc időnk van. Tessék a kulacs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. Azt hiszem, két nap múlva itt egészen másképp lesz. Azt hiszem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múlva itt egészen másképp lesz. Az nagyon is jó ötlet a gépfegyverekk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i harmadik század emberei. Kolseff, Ahmed és a többi őr kitűn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szerek és valamennyien velünk vannak... A szamarak a platinát félt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igaz, nem tűnt fel kapitány úrnak, hogy ez a Citrom nincs sehól? 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 én találkoztam. szegénnyel... Este éppen megszöktem, hogy egy kics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ba menjek, és mondta, hogy ő is velem jön... Azután az öreg Davi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 volt a' szeme... Tudja, hogy ez a csúnyán megboldogult Citrom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olyan bolond? Egy kicsit direkt elfordultam tőle, és akkor ki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kését... Eppen itt, a kőbányánál jártunk... Csak meg ne találják...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ő részen értem el. Nem is hinné hogy az a fickó milyen erős volt..lg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ovány Davidból sem látszik ki, hogy négy hadjáratot harcolt végig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számítok rá, akkor végez velem. Csak éppen elkaphattam a csukló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már bennem lett volna a kés. Ötvenkét embert ölt meg ez a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m nála egy leltárt. Nagyon pedáns ember volt, isten nyugtassa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felírt. Kit, hol, mikor és hogyan. Persze elégettem a jegyzete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érdekes dolog, nem is szabó... valami Ranat doktorral járt az egyetem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rvosnak készült... Ez a Ranat doktor a világon a legnagyobb gaz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 Ez meg egy Muhat nevű csinálta az egész balhét a platinával, és Cit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légiónál a kémük. És ő magának akarta az egész platinát, ez a Citr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nevén doktor Marbourgh. Micsoda színész boldogult meg benne... Ez a Ra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valami király. És ebből a szegény Citromból nagy úr lett volna,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ok bevonulnak Colomb-Bécharba, és a fegyencek nekimennek Figmertnek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is ő kezdte a cafardban szenvedő katonák között ma lázadást... Külön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ök között fizetett kémek is vannak. Nagyon ügyesen lett volna megcsiná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menjünk vissza. A ciarettákat tegye el... Ne féljen, felírom. A Cit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jó helyen van. Csak ki ne ássák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borgot üldözte a balszerencse. Minden pillanat kínszenvedé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. Tudta, hogy valahogy ki kell jutnia. Ezer és ezer honfitársá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 múlt azon, hogy kijusson. Már úgy volt, hogy David az egyik teherau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jti, és egy órával előbb váratlanul megtaláltak néhány cigarett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, mikor átkutatták a foglyokat. A zuhogó bikacsök nem is fájt. D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! Egy nap áristom! Tizenkét órát elveszít., mikor perceken múlhat minde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terve, hogy a schott mögött táborozó szahariánokhoz megy. Órá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hetne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Belökték a nedves cellába. Egy ember feküdt ott a kövön. Megismerte. Ez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ellette összeesett, akiről úgy rémlett, hogy már látta valahol. Meg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 a szerencsétlennek. Tüzelt. Nagy láza lehetett. Erzéketlenül fekü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 kavicson. Félig önkívületben. Szegény... kés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n itt? - kérdezte elhal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verborg... kíván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asson...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z-üveget'a szájához tartotta, újra jól látta az arcát. Az erődud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ámpája bevilágított a kis ablakon. Hol látta ezt a szemet?..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dermedtséget érzett. Ez a szem... őrá hasonlít! Ezért tűnt ismerős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-k egyenesvonalú, Jellegzetes orra! És a homlok! Az öreg marsallnak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homloka! Melléje gugg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ják magát?,. - Dunc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can! Lehetséges, hogy ez az ember?... - Nem ismerte a Toulet család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Toulet... - csak ennyit mondott, és lehunyta a szemét. Majd másfél pe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őjra így szólt. -Toulet... kapit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smerte Toulet kapitányt? -kérdezte Toulet. - A... testv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ig nagy csend volt: A testvére! Milyen iszonyatos véletlen. Lau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cannek a fia. Az édestestvére, akit sohasem ismert. Nem akarta a haldok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zgatni azzal, hogy leleplezi magát. Végigmosta a forró arco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zel, és az ölébe vette Duncan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másik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iver... Oliver Duncan... Csúnyán halok meg, de megérdemlem. Nem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iszonyú terhet... viszek magammal a sírba. De... én igazán..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 báb... csak eszköz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hallgattak. Azután a haldokló felkönyökölt Laverborg térd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masszon meg... úgy... köszönöm. Azt hiszem... valami belső vérzés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 Uram maga talán kijut még innen valaha, hogyha nem jut ki, írj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... EI kell hogy mondjam... pedig nincs már erő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cor ne beszéljen. Feküdjön nyugodtan, talán jobban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szek már jobban. Hála istennek, nem leszek már jobban. De ez így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jén. Nagyon mgbűnhődtem... mert megöltem egy ártatlan embert... Megölte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írba juttattam. Toulet kapitányt, a testvérem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nagyot sóhajtott. Rátette kezét a tüzelő homlokra. Ez hát a rejt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jtése? - Én nem tehettem róla... Mikor nem voltam ilyen csontváz sov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hasonlítottam a fivéremre. Ezt észrevették... akiknek szükségük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... Hónapokig tanítottak London- ban, azután Franciaországban, és 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szerepeltem, mint Toulet... Szegény voltam, könnyelmű voltam, pén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k... Desposlin, aki a húgomat adoptálta, ő és Emmy húg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lant előtte a leány képe. Szóval Desposlin Emmy is a testvére volt. Ig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mlok, az orr, a szem. Persze a marsall bizonyára adoptáltatta az ügyvédd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esposlin mint a leányát szerepeltette. Egész közel hajolt a haldokló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suttogva gyó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nat doktor... Mikor én jöttem az aktatáskával... az inas ablaka előtt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aláírását gyakoroltam hónapokig... Azután el kellett tűnnöm. Emmy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Ranatban bízha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tört.énet lassan kibontakozott. Toulet iszonyodva hallga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nat meg akart operálni, hogy felismerhetetlen legyen az arcom... Kozmet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tét... Az orromat és a számat... Nem hagytam, megszöktem... és féllem nagy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fognak. Légió... Sidi-bel-Abbesben kiképeztek, szökni próbá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kerültem... és rTust rrieghalok. Én sohasem tudtam, hogy valójában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nak fel... Azt hittem, hogy csak lopás. Később, mikor megtu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volt... Ő meghalt... aohasem bocsáthat meg nek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 Az őr szuronya látszott egy pillanatra az ablak előtt.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 a liiénák kacagása. Megtörölte a lázas homlokot, és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megbocsátott magának, Duncan. Higgye el, egészen biztos, hogy,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tott. Maga levezekelte a bűnét. Sokszorosan levezék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zsebemben... írások. Lelepleztem mindenkit... Sikerült elrej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 magá- joz. Minden benne van... Juttassa el... Hogy megbűnhődjenek... O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 Duncan nem is sejtette, hogy a testvére ölében hal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Az utolsó felvo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sóval érintkeztek. Laverborg megmondta Davidnak, amit akart. Da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adta Bergnek, és így vándorolt a terv Kolseffen keresztül egész Ahmed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Burgerrel állt őrt a főkapunál. Az őrök közül két breton és a fegyenc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 egy angol és egy lezüllött hajdani francia tiszt őrizték meg annyi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zanságukat, hogy csatlakoztak az összeesküvéshez. Az összeeskövőknek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ű a helyzetük. Kevesen voltak, tehát erővel nem fójthatták el a zendül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csellel. Az őrség többség a zendülők pártjára áll. Hiszen itt őrnek l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igorú büntetés volt. Még a kapitányt is bühtetésből helyezték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nak. De a kapitány és az őrmester személyére, hű embereikr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hattak. Nem közölhettek velük a zeridülésről semmit. Ostobák volta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alarmot fúvatott volna, és ügyetlen erélyeskedéssel a zendülők mal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 volna a vizet. Mindezt megbeszélte Laverborg Daviddal, a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ő tisztje volt. Elhatározták, hogy a zendülés első stádiu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csatlakoznak a lázadókhoz. Egy órával előbb Ahmed és Kolseff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rel megszállják a főépületet, a kapunál és az irodaablaknál. J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és Berg két gépfegyverrel elhelyezkedtek a főkapunál. Tirone Burg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ja kívülről a főkaput, egy gépfegyverrel állást foglal az erőd fal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, és aki megjelenik a mellvéden, azt lelövik. Cochran az angol és Siey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dani tiszt már a lázadás előtt az utolsó gépfegyverrel megszáll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ár bejáratát. A zendülők az udvar közepén így kereszttűzbe kerül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kban tartják őket, amíg segítség jön. Segítséget, ha másképp nem lehet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flektor révén fognak szerezni. De Bu Malemet nem szabad magukra vo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udta, hogy bármelyikük hibázik, valamennyien elvesztek. Ha a zendül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utnak a raktárba és fegyvereket szereznek ha elfoglalják a főépület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fedezék mögül harcolhatnak, vagy kijutnak az erődbőh, és nyaku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hatják a segít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 az volt, ahogy Lorenz mesélte Laverborgnak, hogy Bu Malemből si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leverni a lázadást, ezalatt a Tafilaletből megrohanják u Maleme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inte védtelen lesz. Ha Lorenz nem értesítette idejében a központo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atasztrófa bekövetkezhet. A közelben sehol sem volt katonai erőd.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tton túl a szahariánok. Ezeket este, ha reflektorral morzejeleket adna 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ül lehet hívni. Néhány óra alatt ideérnek a sós mocsár ösvény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. A szomszéd Colomb-Béchar oázisban ötven műszaki katona dolg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író- és a telefon-összeköttetés felállításán. Talán ezeket is bele le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ni a dologba mondta David. Laverborg gondolkozott... Közben f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, és David durván hajszolta vissza foglyát a kőbányába. Igy ál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 október negyedikén, egy nappal a lázadás és kéi nappal a tafilaleti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nzív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lomb-béchari műszaki osztaghoz egy poros, sovány, holtra fárad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lygott be arab ruh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arancsnokkal akarok beszélni - mondta s miután látta, hogy a kis osz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ja megvetően végigméri, ráordított: -Maga barom! Haditörvényszék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tatom, ha azonnal nem vezet a parancsnok elé. Egy szót se merjen kérd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od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újra végignézett rajta azután nyelt egyet, és eltűnt a hatalmas s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n. A sátor középső póznájából mindenféle drótok, vasrudak álltak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s a távoJi pálmákon szerelte a legénység a huzalokat. Egy kapitány lépe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san, dühös arccal. Eppen rá akart szólni durván a goromba látogatóra,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a kapitányt a karjánál, félrehúzta, és mutato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enz százados vagyok. A titkosszolgálattól. Az itteni hadsereg léte mú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, hogy ön közvetlen telefonkapcsolást tudjon találni a főhadiszálláss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nan Párizsba, a hadügy- minisztériu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zonnal nagyon készséges lett. Szinte haptákba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próbálhatom, százados úr, talán sikerül. Bu Malemnek van közvetlen vona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adiszállássai, és Bu Malemet esetleg megkapjuk. Ez a vonal még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készen, de lehet, hogy meg tudjuk nyitni Bu Malemig. Halló, Marcel! B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met, sürgősen! A sátorban várom. Jöjjön, század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kis csontlapocska, amit ez a holtfáradt ember mutatott, csodálatos ha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ólt. A sátorban az elgyötört férfi fekétét ivott, és egyik cigarett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után szívta. Bu Malem jelentkezett. A titkosszolgálat tisztje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kat adott: a teljes front összeomlásáról van szó. Mindennél sürgő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ő információ!... Bu Malem megpróbálja... Újabb cigare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elkezésemre tud ön bocsátani két tevét és egy megbízható vezetőt? Á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em a schot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rendelkezem ilyennel, de természetesen meglesz. Hé, sergeant!... Figyel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s disznó! Két teve és egy megbízható vezető a sátor előtt legyen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múlva. - Az nagyon rövid idő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rövid? Akkor nyolc perc múlva, mert különben kiköttetlek en crapudi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rs! Marc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 jelentkezett. A kém egész testében remegett, és hideg verejték ül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ra. Rekedten ordította a kagyl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enz százados! Életbevágóan Párizst! Hadügyminisztert va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ját! Hu- szonnégy órán belül megsemmisül az itteni hadsereg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tek. Nem mondhatok semmit! Önt teszém felelőssé, ha bármiér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lelteti a kapcsolást! Önt teszem felelőssé azért is, hogy senki se hallgas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beszélgetést! Minden más k'apcsolás megszakítand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cigaretta. És végre! A zúgó vonalon át egy halvány hang. Bu Malem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Colomb-Béchar jelentkezett a francia hadügyben. A másfél ó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amíg a kapcsolást jelezték, mindenki az államtitkár szobájába gyű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olt a francia hadsereg vezérkari főnöke. Lauyanel századós; La Mo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. Az egész épületet bejárta a hír: Lorenz él! Az eltűntnek h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jelentkezik egy távoli oázisból. Azután az államtitkár beszél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. Elsápad és leül a székre, mintha elerőtlenedne a lába. Azután rem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szólal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 igaz, Lorenz, akkor maga a legügyesebb katona, aki valaha a vilá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. Ide hallgasson: addig is, amíg intézkedem, rendelkezzék az én nev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és a legjobb belátása szerint. Hová?... Rendben van. A szahari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utasítás megy Colomb- Bécharba... Igen! Bu Malemet értesítem az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?... Szóval írom: Bu Malemből semmi- féle vészjelre ne hagyják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öt. Diktálja be, kérem, azoknak a tiszteknek a nevét... De hisz ez gaz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szörnyű!.. -Az államtitkár írt. -Azonnal intézkedem. Hogy? Jó. Küldje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t a telefonhoz... Ön Lenormand műszaki kapitány? Itt a had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. Kérem, mindenben vesse alá magát Lorenz százados parancsainak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, ha ezek az eddig kapott parancsaival ellenkeznének. Megértette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ílja vissza a kagylót a századosnak. Halló, Lorenz! Egy percet se veszíts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k magának! Sok szerencs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 a kagylót. A szobában olyan csend volt, mintha nem is nyoic-tí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na bent, hanem üres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uyanel százados úr! Különrepülőgépen indul a főhadiszállásra azoö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a a következ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vék,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tett mindent, Lenormand kapitány? - Paranc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Viszorítlátásra. -A kis, sovány Lorenz eltávozott. Ahogy fel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ő mellé a tevére, furcsa, barna színű fellegek látszottak az ég al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. - Harmattán lesz,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mennykövek zuhognak! Vezess a schotton át. A sivatagi rumikhoz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Ne hívd ki magad ellen a h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csérben kavargott a por a forró sirokkóban. A tevék köhögtek és dobá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. A két utasnak szeme, torka, füle tele lett homokkal. Fuldoko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ettek az égő napon. A sovány ember elszántságát nem rendítette meg semm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pedig tudta, hogy a bolond rumiktól mihdenkit őrizzen meg az ég. A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zó, vörös folttá homályosodott a porfátylak mögött. rv testüket csípte a p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orró, tűhegynyi szemecskék görcsös ingert kiváltva rakódtak le a tüd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ttán pedig zizegve, zúgva kavargott, forgott, szállongott föl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rokkó este sem állt el. Távolról fehér csillogással feltűnt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tt, a sós iszap, amelyen, ha egy lépéssel elvétik a keskeny ötsvényt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állat másodpercek alatt tűnik el a feneketlen, hideg sárban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hentek. A tevét a szél ellen fordították, és a teve mellett a 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tak, arcuk alatt üreget formálva a homokban. A tüdő ettől megnyug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perc múlva mentek tovább, szemben a széllel. Azután elérték a schot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beláthatatlan jéglap, rejtelmesen csillogott a holdfényben. Itt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szállni a nyeregből, mert ha az állat egyet ugrik félre a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lóról, akkor menthetetlenül elveszett, utasával együtt. Elöl ment a 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percekre elvakította a por. A rumi fuldokolva köhögött. Csak gebed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akkor visszafordulhatna, háttal a Ghut gonosz leheletének. A sós mocs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pthadó algákra emlékeztető bűze felkavarta a gyomrukat. A tevéket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kötőféken tartani. Döngött az oldaluk a rúgásoktól. A por zörren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 zajjal siklott végig a kemény sórétegen. Állati csontokra lép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en. A harmattán bántó, rövid füttyökkel suhant el a fülük mellett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, mint eltévedt puskagolyók sivítása. A két alak liheg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, szánalmasan kecmergett az óriási, tónak látszó, holdfényes sch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ösvényén. És mennél beljebb értek, a rothadás ammóniákos bűze an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abb, sűrűbb köddel ült rajtuk. Lorenznek az volt az érzése, hogy a 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régen eltévedt és nyomban elmerülnek. Már érezte a jeges mocsár undok, h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ét a szájában... Nem tudta, mióta m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úl voltak a schotton. A vezető arcra borulva nnádkozott. A harmat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, és távol tábortűz fénye látszott. Lorenz már nem törő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jével, a holtfáradt tevét kétségbeesett galoppban hajszolta. Ököl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e az állat fejét, ha kirúgott. A tábortűz egyre nagyobb lett. Kibonta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a szahariántábor. Leugrott a tevéről. Skarlátköpenyes alakok si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enz századost jelentsétek azonnal a parancsnok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nézték a porral belepett, tántorgó alakot. Valaki 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ért. Egy kapitány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rgős parancsot hozok! Lorenz vagyok, a titkosszolgálat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nok végignézte figyelmesen, tetőtől talpig, azutá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Leon Toulet degradált tiszt. Letartózt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ld kapitány állt előtte. Aki valamikor a legjobb barátja volt.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fegye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ődjék azzal, hogy ki vagyok! Ha most elfogat, azért keservesen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ni. Colomb-Bécharban az államtitkár utasításai várják. Kérem, veze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vá, ahol négy- szemközt beszél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felharsant a trombita. Alar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ugyanolyan délelőtt volt, mint a többi. A foglyok a kőbányák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építésnél dolgoztak. Ponson őrmester ingujjban ült az irodában, a fo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álta, és egy katonai térképet nézett a szemközti falon. Két őr a rakt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lejtezett ruhákat kötött batyuba. A kapitány lefüggönyzött szob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, egy illusztrált lap volt az arcára borítva, és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 feléjárt az idő, mikor a káplár csodálkozva vette észre, hogy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 eldobja a csákányt, cigarettát vesz elő, és rágyújt. Oda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ni a disznó gazemberhez, de ebben a pillanatban valaki elvette tő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kacsököt, és agyonverte. Nem egyszerre. A körben álló fegyencek hurráz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ddig verte Touttelt a bikacsökkel, amíg minden csontját össz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e. Az öt megbízhatatlan őrt másodpercek alatt szinte széttépté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autót kövekkel és sofőrrel együtt ledobták a mélybe. A többi őr igy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 juttatni a raboknak. Bajonette-t, revolvert, bikacsököt osz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. Távolról hurrá kiáltás hallatszott. Az .úton dolgozó rabok is vissz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mpölyögtek. A kőbánya aljánál összekeveredtek a többiekke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z erőd belsejében a következők történtek. Cochran és Sieyés beugr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ktárba, az egyik őrt fejbe verték egy kővel, a másikat mind a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ragadták meg, és ártalmatlanná tették. Jott, David és Berg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colták ki a gépfegyvereket. Jott teletömte a zsebeit töltényekkel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 vett magához. Ponson őrmester riadtan ment az ablakhoz és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a muníciósládákat és a gépfegyvereket hurcolják ki. Eppen t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valamit mikor Ahmed úgy ütötte fejbe hátulról, hogy elájult.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 valami zajt azután kopogtak az ajtaján.. Négy breton lépett be.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t is tehetett volna, felpofozták és megkötözték. Előírásszerű ponto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lott le minden. Most jöttek be a zendülők a kapun, ahol David és a tö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 hurrázással fogadták őket. Percekig tartott amíg valamennyien beérte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 közepére torlódtak és gyűlést rögtönöztek. Egy kétméteres olasz csontv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 a szót. Közben Tirone és Burger becsukták kívülről a kaput. David, J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rg elhelyezkedtek a gépfegyver körül. Nem tűnt fel senkinek. Valamennyien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épület felé rohantak, halált ordítva a kapitányra és az őrmesterre. A kap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va volt. Ostromolni kezdték. - Ez így nem jó lesz - mondta David.. -Men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mi is a mellvédre, a kaput onnan is meg tudjuk védeni, viszon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kra tépnek minket evvel az egy szál gépfegyverrel. - Elindultak a mellv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jén. Közben a rabok betörték a kaput, de rémült ordítással hátrá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mert az irodaablakból és a lépcsőházból ropogni kezdtek a gépfegyv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 alatt csomókban vergődtek a földön az első sorokban állók. A tö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főkapu felé, de onnan is kaszálni kezdett a géppuska, úgy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ve és gyérülve húzódtak hátra. -Most fel a mellvédre! -kiáltotta Ber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látszott, hogy meg fogják rohanni a kaput. A hatalmas olasz egy óri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ddal rohant feléjük. -Hopp! -kiáltotta Jott, tüzelt, és az olasz rohanás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fencben ért véget. Lassan vonultak fel a lépcsőn, és tüz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ek és haldoklók borították a földet. Utolsónak Jott ugrot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védre. A zendülők szabadon hagyták az erődudvar elejét, és csa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ették rá magukat a raktárépület pincelejáratára. Cochran és Sieyés a be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mögüI közéjük lőtt a géppuskával és egy automata revolverrel. K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ítást végzett eddig a harc. A.zendülők teljesen az erőd hátter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ultak. Itt a főépület fedezte őket. Tanácskozni kezdtek. Segítsége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ni a Tafilaletből! Ha egymás hátára állnak, akkor a mellvéde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ászhatnak a falról a túlsó oldalra. Egy, kettő, három, négy, öt... Az e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án egymás után érte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zólt közbe Tirone és Burger az erődön kívül elhelyezett gépfegyver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végiglőtték a falat, és az öt ember lezuhant a mellvédről. Hörgé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zás pokoli zaja töltötte be az erőd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son magához tért. A feje zúgott. Az óriás, mozdulatlan Ahmed ál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ban egy gépfegyverrel. Mellette Kolseff parizert evett. A pariz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fiókjában találta. Ugyan- onnan került elő a pálinka és cigaretta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a gépfegyver mellett állt az abi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tyák! - kiáltott az őrmester. Az oldaltáskájához kapott, és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a revolvere nála van. Kirán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gye vissza azt a revolvert -mondta Kolseff. - Lázadás van, és egyel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édjük magát. - Az őrmester lenézett az ablakon. Visszarettent az e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uló vérfürdőtől, testek borították az udvart. Nagyot hú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süvegből, azután ráordított Kolseff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yarázzon el mindent, maga disznó! És hogy jön ahhoz, hogy megzabálja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zereme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seff levágott neki is egy darabot, és hosszabb elbeszélésbe fogott. 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megszólalt valamelyik gépfegyver. Az őrmester dörmö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bb is szólháttak volna. Hm... ügyesen volt csinálva., A kapit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el kell oldozni. Képzelem, hogy fog lármázni az a hülye. - Be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szobába. A kapitány megkötözve feküdt a díványon, két breton a has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és likőrt ivott. A másik két breton az őrmesterre.szegezte a szuro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rövidesen tisztázták a helyzetet, és Ponson eloldozta a kapitány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hol lettek volna, akkor bizonyára avval a szörnyű átokkal kezdte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hogy: "Ezért valamennyien Colomb-Bécharba kerültök!" Miután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ott voltak, nem talált kellő szömyű fenyegetést a számukra.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os őrmester félrehívta, és meggyőzte róla, hogy.jobb, ha hallg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on commandant. Ezek itt egypáran leverték a lázadást, ha jó arc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unk az erőszakoskodásaikhoz, akkor végül úgy fest majd a dolog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tük ilyen ügyesen az egészet... Esetleg becsületrend lesz a vége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t és két üveg likőrt megér. Legokosabb ha helyeslünk mindent, amit 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vesszük az irányít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kkor az összes gépfegyver megszóa,lt. A lázadók általános roha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ak a mellvéd ellen. Jott szétcsapta a karját, és hátrafelé lezu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védről. -Négy... -mondta David, és egy vörös szakállú embert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tűzön át már elérte az állásukat, fejbe vágott a puskatuss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nyi összeesküvő csapat azonban jól látta, hogy végül is a túlerő győ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. Ha feljutnak a mellvédre, vége mindennek... Egyszerre kinyílt a kapu. E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szó hallatszott: -Enjoue... feu! -Egymás után három sortűz ropo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pen idejében. Lenörmand kapitány érkezett az ötven emberével. A lázad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tan menekültek az épület mögé. David és Berg is beleszó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rel. fgy már remélhették, hogy visszatartják a támadókat.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.. Szörnyű volt, hogy a sebesülteken nem lehetett segíteni. Ott vére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z udvaron, iszonyú nyöszörgésekkel. A forróságban fojtogatott a vér sza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averborg utasítása szerint kihozták a fényszórót, és Berg fényjel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le. S.O.S., S.O.S... Bu Malem `látta a fényjeleket. De már akkor kezü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távirat, hogy a legsürgősebb segélykérésre se hagyják el az erőd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kkor Barud el Mansur kiadta a parancsot:,megkezdeni a támadást B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mnél. Biztosra vette, hogy a fényjelekre az erődből erős csapatot küld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.és arra is számított, hogy emberei a lázadókat ráviszik Tigmartra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csapás megsemmisítette volna a franciák egyik szárnyát. Bu Malem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 várta a támadást, és Tigmartnál'erősen állt az üteg, mert Citr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bányában volt elásva, és a zendülőket gépfegyverek tartották sak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ek az volt az oka elsősorban, hogy Barud el Mansur rettenthetet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az emberei nem merték jelenteni, hogy a repülőtámadáskor almenekü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, köztük Lorenz is. Annyira féltek Barud el Mansurtól, hogy épp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kezőjét jelentették: a foglyokat eltemette az égő lavi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ényjelek - mondta Toulet a mellette vágtató Donaldnak. - Azt akar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én el is pusztulok, értesítsétek a szahariánokat. Minden percben végezh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a lázadók. A század őrületes galoppban ügetett át a schot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jött.a.nap a sivatag fölé, amikor az erődhöz értek. Egy perc alatt félkö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ődött a század egy része, lövésre kész fegyverekkel. A többiek Don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vezetésével roham- lépésben, feltűzött szuronyokkal szállták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öt. Közben szegény Cochran is fűbe harapott. Még az erős idegz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iánok is visszahőköltek a vértócsába halmozott ember- hekatomb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lig nyöszörgött valaki. A lázadók bambán bámulták a szuronyerdő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hangzott a kiáltás: "a* terre!", szolgaian a földre feküldtek.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úlövés hallatszott. Bu Malemnél véres fejjel menekültek a caid embere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mart felől az üteg megsemmisítette a visszavonulókat. A lázadó rab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osával bilincselték meg. A tetemek közt fáklyával kutattak a sebesi5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Karbolszaggal telt meg a levegő. A zendülés le volt verve, és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magyarázni kezdett valamit Donaldnak, a szaharián parara:snok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n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tudok, kérem. Száz embert itt hagyok. Nekem Lorenz százados úrral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ez az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llamtitkár úr megbízottja. Magyarázni nincs idő. A mon commendemen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 fi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quiatre! Én avante! Marc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hecc volt -mondta David elismeréssel, és éppen e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A becsületr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ud el Mansur az újra felépített casba csúcsáról nézte messzelátón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csomókat. A Bu Malem-i vereség nem volt döntő. Tudta jól, hogy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van a játék. A hammadai ezred meg fog hátrálni. Bu Denibnél Gill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Ued felső folyásánál Furgon... Emmy Desposlin egy fotelben ült. Rövid i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nagyon lesoványodott. A háttal álló caidot orgyilkos pillantá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. A bejárat függönye mögött Muhat állt. Lent az oázisban még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ek a törzsfőnökök újabb csapatokkal. És Timbukton át öszvérkarav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ák a tnuníciót. A Tafilalet védelme nem fontos. Támadó háborút kezdtek.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offenzívából defenzíva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reggelen még a harc megkezdése előtt Gilles kapitánynak jelent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ahariánok érkeztek, és a parancsnok beszéini kíván vele. Gilles ké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nok urat. Donald lépett be két szahariá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rdját kérem, kapitány úr. A foglyom.-Gilles-nek minden vér le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ből. - Ho... hogy... érti e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órán belül itt lesz az ön utódja. Ha nem akarja, hogy a katonák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saltas- sam adja át a kardját és kövessen. -Azután a ponyárja vég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csapott a kapitányjobbjára, amellyel a evolvert rántotta elő. -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! Ez túl egyszerű lenne. Amit tett, azért felel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sztoly a földön feküdt. Gilles szó nélkül lecsatolta a kardját: -Mehe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úr. És átadta a kardjá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z történt Furgonnal, az Ued folyásánál, és még vagy hat tiszttel 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, akiket valami botIásért helyeztek át a sivatagba, és most el akar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 saját hadseregüket Barud el Mansurnak. Lauyanel százado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ett, és minden feltűnés nélkül vették át a megüresedett helyeket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filalet menekülő emberekkel telt meg. A Tadla-vidéken sűrűn gomoly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- porfüst, és mire a hajnal eloszlatta és felszívta magába ezt a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ú ködöt, szétroncsolt emberi és állati tetemekkel volt bebor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óméterekre a föld. Ez a föld, amelynek már minden talpalatnyi homokján ö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mbert es szenvedtek kínhalált, ez talán sohasem fog megcsömörleni a vér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ioltoit élettől, amelynek talán sehol a világon nincs kisebb értéke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világrésznyi, forró kemenc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d terve összeomlott, és ezzel a Tafilalet sorsa meg voit pecsét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kok és ágyútalpak gurultak előre a századok pusztító árként özönlöttek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madai sziklák ösvényein. Dübörgött a fö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d megszorította Muhat kezét, és csak annyit mondott: "Menj!" Mu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nrított fogai megcsikordultak. Lehajtott fejjel kilépett a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ól. És ment. Barud el Mansur furcsa mosolygással nézett Emm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Fokker gépem álI kint a qsur mögötti mezőn. Utasítottam a pilótát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 magát Rhodesiába. Onnan Londonba juthat. Nem hiszem, hogy az ango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d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mind tudom magam is. Azt mondja meg, hoi van Oliver? Mit csiná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sémmel? - Bármit csináltam volna vele, közölném magával. Nem mondhatok má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zmetikai műtéttel el akartam változtatni az arcát, és megszök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olsó értesülésem szerint beállt a l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álltak egymással szemben. A caid csak mosolygott, és nagyon furcs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. - Már félórája szorongatja a revolvert a zsebében Emmy. Nem is 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lyen határozatlan. Kérem, én most elfordulok. Ha le akar lőni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. Mielőtt még észrevennék a gyilkosságot, a pilótám elindul magával. -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hoz állt, háttal a leánynak, és szemeihez vette a távcsövet. Emm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percig nézte, és görcsösen szorította a revolver markol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csendesen kiment. A caid még mindig nem fordult meg. Nemso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búgást 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ulet-ügy újrafelvétele megtörtént. A zárt tárgyaláson csak a legmag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személyek vettek részt, de ezek megtöltötték a hallgatóság sorai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államérdekekre való tekintettel, amelyekről a tárgyaláson múl°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atlanul szó fog esni, a katonai törvényszék épületét jóformán megszál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, hogy avatatlan ember még közelébe se juthasson a tárgyalóterem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egykori tanúit, elsősorban Toulet három legjobb barátját, Lauy- anelt,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e-ot és az Afrikából hazarendelt kapitányt megkérték, hogy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- odjanak a katonai törényszék épü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gyalás elején La Motte táborszernagy ismertette az iratokat. Az Angli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erzett értesülések alapján kétségtelenül' megállapították, hogy az a civi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feltűnően hasonlít az elítélt Toulet kapitányra, név szerint Duncan Oliv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 azzal az egyénnel, aki mulatókban és szórakozóhelyeken Toulet neve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meg. A vádnak az a része tehát, hogy a kapitány titokban költe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módot folytatott, ele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ennáll még a vád - mondta az ügyész -, mely szerint Toulet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án a hadügyminisztériurból elhozta a tengerészeti jegyzőkönyvet. Fenn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, hogy Toulet kapitány hamis alibit mutatott ki, mert Joseph lakáj látta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térni egy aktatáskával. Mivel bizonyítja az egykori kapitány, hogy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setben is Duncan Oliverről van szó? Tudja-e bizonyítan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atosság oly nagy volt közötte és Duncan Oliver között, hogy úgy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jt, mint a hadügyminisztérium portását megtéveszth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került Lauyanel századosnak Duncan szülővárosában néhány fényképet szer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az emberről. A hasonlatosság kétségtelenül csodála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a a fényképeket az ügyésznek, aki döbbenten nézegette ők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lottak pc djáról Toulet emelkedett fel. Mozgás támadt. A vén katoná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ság csodálkozva néztek rá. Erősen őszült, az orra meilett két mé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áns ránc vonult a szája szegletéig. Az arca szomorú volt, de mint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s embereknek, a szenvedések nem lágyították meg, hanem rideg,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ásokat róttak rá. Sovány volt, és sötétbamára égette a nap. A han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olyan nyugodtan, mélyen csengett mint egy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. Engedje meg, hogy védekezésemet, amely más fontos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űgyekkel is összefüggésben áll, a tárgyalás szokott menete nélkül,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ssam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dlott kérelmét teljesítem. Remélem, az ügyész úrnak sincs kifog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. Nyugodtan, minden hangsúly nélkül és nagyon lassan beszé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felső katonai törvényszék engedélyét kérem, hogy látszólag az ü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nem tartozó dolgokat mondhassak el. Utóbb kiderül maj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nak, amit előadok, szoros kapcsolata van a pörö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kis szünetet tartott. Nem volt izgatott. Claire meghalt.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abilitáció most már nem jelen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nál, Toulet marsallnál kell kezdenem -folytatta olyan nagy csend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csukott ablakon keresztül egy távoli autóduda hangja hallatszo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velőanyám a legjobb és legnemesebb asszony volt, a legtisztább szerelem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nagyobb harmóniában éltek az apámmal, és a házaséletük mégsem volt bold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őanyámnak nem lehetett gyermeke. Ez a tudat apámat való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né tette. Egy katonai küldetés alkalmával megis- mer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iában Laura Duncannel. Megszerették egymást. Ez időtől kezdve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al kettős életet élt..Ha csak tehette, Angliába utazott, Lau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canhez. Kis villájuk volt a tengerparton, itt töltötték együ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idejüket. Öt esztendő alatt három gyermeke született Laura Dunca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háromnak az apja Toulet marsall volt. Én voltam az első gyer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dősebb, akinek a Toulet-k katonai pályafutását kellett folytat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éves voltam, amikor apám adoptált. Ezekkel a kényes ügyekkel ügyvédj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, Desposlin foglalkozott, akkor még Londonban élt. Vele adoptál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pám a másodszülöttet, Em- myt, mert nem akarta, hogy a leány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telen gyermek nőjön fel, viszont még egy gyermek adoptálása olyan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ú katonatisztnél, mint ő, túlságos feltűnést és kívánc- siskodást id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lő. Nekem a legutóbbi időkig fogalmam sem volt, hogy testvéreim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Duncan, az öcsém, aki a legfiatalabb volt, megmaradt az édesanyj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a Duncannek hatalmas vagyona volt. Mikor meghalt, vagyonát az édesapá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, aki hozzá sem nyúlt, még Oliver neveltetési költségeit is á saját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te. Olivert egy angol intézetbe adta be, és az öcsém ott is végezte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ait. A Duncan-vagyont atyám letétbe helyezte, és Desposlint bíz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elésével. Ugyancsak Desposlinnek adta át a végrendeletet.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ndeletben úgy intézkedett, hogy halála után három gyermeke: Emmy, Oli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n örököljünk mindent. A végrendeletet Desposlin elsikkasztotta apám hal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 szerepeltek ezen a végrendeleten mint tanúk? - szólt közbe az ügyész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ő bűntársulásukkal volt ez a lopás lehe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 tanú maga Desposlin volt. A másik tanúról a reá vonatkozó rész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k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 ügyész beleegyezőleg bólintott,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ám halála előtt talán egy évvel kapcsolódott be az ügybe Ranat dokto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ás, mint Yacub el Mansurnak, a hammadai caidnak a fia, aki sáját uralmá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k óta szervezte a Tafilaletet, a törzsfőnök minden eddiginél hatalm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lését. Ranat tökéletes kémsz- ervezetet hozott létre, és nagyará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szerzést folytatott válogatás nélkül, minden tekintetbe vehető idegen ál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ára. A legnagyobb csapást a tengerészeti jegyzőkönyv ellopásával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idézni. Ezért barátságot tartott fenn Angliában Oliver öcsé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ól nem tud semmit -szólt közbe La Motte táborszernagy -, hogy ez a Dunc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hol van jelenl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ncan Oliver a colomb-béchari .büntetőtábor egy börtöncellájában hal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va velem együtt volt be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ra templomi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otti bizonyítványát a Compagnie-Discipline irattárából bekérh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sőbb tör- vénys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iver, 'akinek az elsikkasztott örökségről fogalma sem volt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ségben élt. Desposlin látszólag jószívűen támogatta, holot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eket dobott oda a fiúnak az ellopott örökségből. Ranat doktor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barát. A k.önnyelmű fiatalembet nem volt nehéz behálózni.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on hallgatott a nővérére, aki .Desposlin és Ranat cinkosa volt. Dunc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azt hitte, hogy csak lopásról van szó, amit az én nevemben köve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okig gyakorolta az aláírásomat. Ranat doktor elvitte néhány helyre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Toulet szerepelt. Nagyon hasonlított rám. Mindamellett csak úgy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veszteni az embereket, ha ezek előzőleg nem ismertek engem. A tanú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ok múlva láttak a szembesítésnél, és akkor kétségtelen volt előttü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ság. Joseph csak egy pillanatig figyelte őt a lámpa fényében, a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atáskával állt és kulcsait keresgélte. Az álmos, öreg, rossz szemű ina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azt hihette, hogy én állok a kapu előtt. Az éjszakai hadügyminisztér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ján is átsuhanhatott egyenruhában egy fél percre a portás előtt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, és megszerezte az íFásokat. A portásnak eszébe sem jutott, hogy má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tehát nem vette észre, hogy nem é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nnan voltak Duncannek a szükséges kulcsa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Gordon adta neki. Atadom a katonai törvényszéknek Duncan Oliver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űleg írt vallomását, amelyet halála után vettem el tőle. Ez a vallom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kétségtelenül az ő keze írása, azokra a tényekre nézve is bizonyí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et a mai tárgyalás további során fogok állítani. Miután Duncan az ir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ta, Ranat doktor rávette, hogy jöjjön vele néhány hónapra a sivatag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z ügy elalszik. Olivernek fogalma sem volt, hogy a caid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dalmába viszi őt. Csak a Tafilaletben látta meg, hogy fogoly. A caid, a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tudjuk, orvos, egy kozmetikai műtéttel meg akarta változtatni Dunc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arcát. Valószínűleg eltorzította volna. Igy akarta megsemmisíteni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ven bizonyítékot: az öcsém jellegzetes Toulet-arcát. Megölni nem mert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 Emmy, aki a bűntársa volt, nagyon szerette az öccsét. Oliv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a műtét előtt megszöknie, kijutott a Tafilaletből, rongyosan, éh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olvasta az űjságokban tettének szörnyű következményeit. Félelméb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ségében a légióba Iépett be. Valami vétség miatt a zephyrek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, és szeptember 28-án a sors kiszámíthatatlan akaratából az én karjai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t meg, miután a bűnét megbocsátottam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katonák krákogtak. Az ügyész a cvikkerét töröl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sikerült önnek -kérdezte fátyólozott hangon az ügyész -azók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knek a felderítése, amiket Oliver Duncan sem tudha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volt bajtársam, Lacrenelle káplár, akivel együtt vettünk ré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si csatában, segítségemre volt a szökésemben és eiterjesz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híremet, első dolgom volt érintkezésbe lépni szegény menyasszonyomm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az érintkezést mindvégig fenntartottam. Ő szerezte meg számomr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 iratot és Lauyanel százados nyomozásának utólagos eredményeit. 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 rá, hogy Desposlin és leánya nemcsak az én ügyemben, de soro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kedésekben is bűntársai voltak Ranat doktornak. Erre nézve kérem Lauya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kihallga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lt. Alig,figyelte a tárgyalás menetét, Claire halott. Lauyan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te, hogy kutasson utána. És ma értesült: halott! A Tafilaletbe bevon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k egyik embere jelentette. Megszenesedett romok között rátalá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karórájára. És megkerült a nyaklánca, amit sohasem vetett le. Mi vár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rá ezek után? Claire halott. Clres és, érzéketlen volt belülről. Lauya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 az emelvény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: - Rögeszmémmé vált -kezdte vallomását -, hogy a Toulet-ügy vég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mbe kapom Gordont. Ezért nyomoztam tovább a Toulet-ügyben. Angli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m, hogy Duncan Laura hatalmas vagyont hagyott hátra. Ezen a nyo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utattam Toulet marsall végrende- letét. Felmentem Desposlinhez érdeklő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összevissza hazudozott, hogy a marsall halála előtt vissza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ndeletet, hogy semmit sem tud a vagyonról, amelyet a marsall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pekulált. Egy napig tartott, amíg megszereztem a felhatalmazást Desposl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etbe vételére. Sajnos, már késő volt. Desposlin az előző nap délután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ta a leányát telefonon, és közölte vele, hogy nyomon vagyok. Emmy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stohaapja már úgyis kellemetlen bűntárs volt gyávaság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hatatlansága miatt, azt hazudta Du Garde- éknak, hogy Madeirába 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dulni. Megállapítottam, .hogy repülőgépen Párizsban volt aznap dél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Desposlint megölték. Megállapítottam azt is, hogy még aznap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repült. Gyanúm volt, hogy a lefátyolozott nő, aki a gyilko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te, Desposlin Emmy. Mindössze egy ősz parókát tett fel, és miu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 nem láthatták, ezen a módon megtévesztett mindenki. Azonnal intézked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eányt vegyék őrizetbe. Biztos voltam benne, hogy nem tud majd alib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gazolni. Desposlin szekrénből nem hiányzott más, mint egy D.T. jelzés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rat, amely valószínűleg a keresett végrendelet és által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can-Toulet- viszonnyal kapcsolatos aktacsomó volt. Sajnos, ez a foná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úszott a kezemből. Mire összeköttetést teremthettem, Claire du Garde-o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y Desposlint már elrabolták. Felté- telezésem szerint ezt az elrablás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y Desposlin rendezte meg, mert félt a gyilkosság következményeitől és Cla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is élénk tevékenységétől a Toulet-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yanel vallomása után az ügyvéd emelkedett szó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a vád lényege Toulet kapitány ellen hűtlenség és hazaárul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rendszerűnek tartom a Toulet-ügyre nem tartozó olyan események bizonyítá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ek ugyan a bűnüggyel nincsnek kapcsolatban, de a vádlott egyéniségé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ásba helyezik, hogy a legfelsőbb katonai törvényszék nem bélyegez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hazaárulónak. Ez az ember becsü- letétől megfosztva, a legszömyű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ban olyan szolgálatot tett a hazájának, olyan hősies- ségg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feláldozással, amely kizárja azt, hogy valaha is áruló lehetett volna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 kérem Lorenz százados kihallgatását, és kérem továbbá azok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knak a kihallga- tását, akiket a hadügyminisztérium intézkedé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-Bécharból Párizsba hoztak. A légionisták értesülésem szerint ma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ek, és a haditörvényszék épületében vannak elszállás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helyt adott az ügyvéd indítványának. Lorenz százados lépett a ter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- szott rajta, hogy nemrégen még beteg volt. Gyöngesége dacára egyen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magát, és a mellén minden kitüntetés ott díszelgett, amit katon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zhet. A torzonborz szakállú, szent Hamir helyett egy simára borotv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ősz ember nézett az elnökre. Nagyon kimérten adta elő a mondaniva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éseket küldtem a Tafilaletből a caid taktikájáról. Barud el Mansu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.ny tisztet is sikerült megvesztegetnie. Ezek a tisztek fontospozíci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k volna át a caidnak. Ugyanekkorra szervezték meg a colomb-béch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ást, ahonnan oldalbakápva megsem- misítették volna a tigmarti üteg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onták volna Bu Malem erőinek egy részét. Mindezt pontosan és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ék elő. Én csak a szökésem éjjelén értesültem, hogy jelenté- seim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d emberei eltüntették. Sebesülten feküdtem egy barlangban, és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edett lehetőség volt számomra, hogy arra az idegen katonaszökevény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vádlott kiadta magát, rábízzak mindent. Elmondtam ne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éseimet, odaadtam titkosszolgálati igazolványomat. A többit körül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tudja a legfelsőbb törvényszék. A vádlott elindult, hogy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állomásról érintkezésbe lépjen a hadügyminisztériummal. Csak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mben telefonálva, a minisztériumból remélhetett segítséget. Hiszen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zökött légionista egy eltűnt titkosszolgálati tiszt igazolvány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sőbb fórumokig eljut, addig régen lezajlottak volna az esemén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 Tigmart felé ezt a légionistát elfogták a csendőrö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századhoz küldték. És itt a legszörnyűbb állapotban, amibe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het, először megszervezte a colomb-béchari lázadás leverését, azu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ványom segítségével egy műszaki állomásról érintkezést tal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ériummal, majd a nagy schotton keresztül elju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iánokhoz, akikkel megszállta Colomb-Béchart, és végül őrizetbe v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percekkel a döntő csata előtt, a bűnös tiszteket. Ehhez nincs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űznivaló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maság, amely a tárgyaláson már többször állott be ilyen hirtelenül, mos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- percekig ülte meg a termet és a mereven előrehajló emberek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, század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kiment. Az ajtónálló káplár beszólította a következő tanúk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schkowitz, Burger, Tirone, Berg, Kolseff, Ahm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légionista lépett a terembe, feszesen megálltak az emelvény előtt, mellük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 becsületrendjének frissen kapott kitüntetésével. La Motte táborszem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, elsá- padt, és kimeredt szemekkel nézett a fiár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barnítottan, halálosan soványan, de nyugodt, tiszta pillantással állt e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francia idegenlégió közlegénye, mellén a becsü- letrenddel.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 ráeszmélt, hogy erőt kell vennie magán, katonák előtt áll, ig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Itt most valami törvényszéki tárgyalás van, és ő az elnök.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udatlanul visszaült, és minden erejét összeszedve megszólalt, de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furcsa, olyan távoli és fátyolos hangon, hogy a teremben zavar tám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ú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... maguk... vettek részt a colomb-béchari lázadás leverés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Megtörölte a homlokát, és mély lélegzetet vett. - Hogy hívják? - kérdez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vid Moschkowitznak hívnak, nagysagos lovastábornok úr... - Ho...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rmadik században. Itt van az egész század. Mi négyen. A kettő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 hozzánk. Körülbelül ennyien maradtunk. Ez is kész vél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nevettek. Az ügyész a szakállába mosolygott. A felengedő feszültség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 is visszanyerte a lelkier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? - mondta Bergre mut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Berg. A negyedik századnál szolgálok. - De nem az igazi n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Valódi nevem: Fréderic de La Motte. A teremben zűrzavar támadt. Vo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felugráltak és hangosan kiáltoztak. A tárgyalás lássan hiszteriz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vőket. - Nézze meg a vádlottat. Mit tud ról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dettől fogva együtt szolgáltam vele. Megmentette az életemet. Az el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Moschkowitz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entette az életemet - mondta David is. - Mikor ősi szokás szerint 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k lőni a sivatagban, mert kidőltem a menetelésnél, a lovaskapitán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ra verekedett egy Hufeisen nevű pimasszal. Isten nyugtassa szegény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egfőbb ideje volt, hogy elintézze valaki. Azután rávett engem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zam a lázadókhoz, és segítsek neki rávenni erre másokat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chtig ember. - És ro-vid gondolkodás után habozva hozzátette: - Megjegy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indig azt hittem, hogy orosz lovas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one és Kolseff is ugyanazt vallották, mint a két másik. A platinár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 senki. - Elmehetnek - mondta a táborszernagy. - A tárgyalá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akarok veletek. - A"század" Moschkowitz vezetésével peckesen kivon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ennyire csak lehetett, kidüllesz- tették a becsül_etrendet. Az elő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one nyomban leharapott egy nagy darab bagót. A táborszernagy az írá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lapozott, de ynásra gondolt. Megmentette a fiát... Az ő f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 Donald kapitány és Du Garde százados kihallgatása. Donald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t sem mondott. Meghallgatta, amit Toulet jelentett neki azon az éjszak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tte. Különben is Tóulet gyerekkori barátja. Feltétlenül hitt mindig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ségében. Megszállták Colomb- Béchárt, és letartóztattak hat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Du Garde lépett a terembe. Az utóbbi hetek eseményei megviselték. So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fáradtna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 Garde százados úr. Ön meglehetősen szívélyes viszonyban volt E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nel -kezdte az ügyész. . Tudja ön, hogy ez a leány miIyen ügye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sültem, hogy gyilkosság gyanúja miatt őrizetbe akarják venni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- tem.. Miután azonban Desposlin kisasszonyt elrabolták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kezhet, nehéz véleményt alkotni az ügy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őközben kiderítették, hogy Desposlin ügyvéd azon a szerencsétlen nap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önnek Toulet kapitánnyal randevúja volt, titokban a garázsban járt -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 az ügyvéd. -Valószínűleg ő lazította meg a carter csavarját. Nem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Desposlin ezen a napon miét nem jött be százados úrral a város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lajdonképpen az édesanyámnál volt vendégségben egy telekátírás ügy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Du Garde -, és a megbeszéléseiket még nem fejezték be, mi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m vissza Párizsba. Toulet felemelkedett és a tanú felé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ik, százados úr, hogy Desposlinnek véletlenül megemlítette-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- zón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hetséges. Ennyi idő múltán már nem tudok határozottan felel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emlí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is - folytatta Toulet - az ellenem szőtt hálót az a véletlenül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szélyből támadt kedvem, hogy százados úrral töltsem együtt az es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szétszakította. Nevet- ségesen megdőlt volna az egész vád, ha 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úrral és a húgával igazolok alibit. Ezért hirteT'nében tenni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hogy mi ne találkozhassunk. És hogy a találkozás olyan módon mar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amely nem keveri gyanúba a tette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logikus - mondta Du Gar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ázados úr nem említi Desposlinnek, hogy velem találkozója van, akkor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tartóztatásomra sem került volna s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gondolhattam erre akkor, de most kívánom, hogy bárcsak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m.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váratlanul abbahagyta ezt a témát, és más kérdést tett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tudomása százados ú rnak arról, hogy Desposlin Emmy tulajdonképp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gom? - Csak néhány hónap előtt értesültem róla Desposlin ilgyvédtől.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 akartam venni Emm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-e tudomása százados úrnak arról, hogy Emmy Desposlin Oliver és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Jom estén hatalmas vagyonhoz ju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nem t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gadja-e, százados úr, hogy négy év előtt nagyobb spekulációba bukott b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ga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gadja-e, hogy Toulet marsall végrendeletén, amely eltűnt, ön szerepel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tanú? Tagadja-e, hogy apám halála után, Desposlinnel szövetkezv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ndelet létezését elhallgatták? Tagadja-e, hogy a barátnőjével, Emmyv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oslinnel együtt ezt a vagyont saját céljaikra fordították, tagadja-e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 volt a húga elrablásában és megöletésében...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fehéren, nyitott szájjal lépett egy-egy lépést hátra Du Garde, és a ter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megdermedt. Csak Toulet állt a helyén felmagasod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gadja-e, hogy Ranat doktorral összejátszott? Tagadja-e, hogy ön adta od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kulcsokat Duncannek, és maga látta el utasításokkal? Tagadja-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Gordonnal, a legügyesebb kémmel azono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 dörrenés rázta meg a termet. Mielőtt még valaki is közbeléphet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Garde százados fejbe lőtte magát, és odazuhant a legfel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védtörvényszék emelvénye elé. A jelenlévők képtelenek voltak megmozdulni. 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te táborszernagy hangja hallatszott suttogó rekedtségg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tárgyalást felfügges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 század katonaság állt a hatalmas udvaron, és a trikolór magasra felhú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ett. A rácsos kapun túl hatalmas tömeg, várakozott, autók tetej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opokon, a szemközti ablakokban beláthatatlan sokaságú emberfej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rnyaépület kapujából Toulet kapitány lépett ki, összes rendjel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jával, rangjelzésével, és tiszttársai előtt megindult. Mikor a száz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vonalához értek, Duhamel ezredes vezényszava süvített: "Vigyázz!" Mer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- fejek fordultak egy ütemre Toulet felé. A párizsi ut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pátia-tüntetése kilométerekre elhallatszott. Mindenfelől kendők !ob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et ment. Nem érzett sem örömet, sem diadalt. Az egész csak formalit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is vége mindennek. Claire meghalt. Valaki beszélt hozzá. Trombi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enzés... Ott szemben, az Lorenz... és Duhamel. Azóta nem látta... Val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re tűznek, és valaki megöleli. Persze, a jó öreg államtitkár.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ünk túl rajta. Ennek megkellett történnie. Vissza fog menni a sivatag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éptették? Ez kedves... Csak már vége lenne. Most elvonul a század... 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, ezek mind a barátai, az államtitkár is és az öreg La Mo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. Azért nem tudják, hogy délfelé már milyen elviselhetetlen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madai kőbányában, pláne, ha lesújt a bikacsök. - Köszönöm magának -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Motte táborszemagy könnyes szemmel. Mit köszön ez? És hogy került az aut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viszik? Talán vissza a légióba, hiszen még három évet kell leszolgálni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 nem is számít bele... Ez a ház... Mintha már lett volna itt...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kert és a szökőkút ott a törpével... Elsősorban kialussza majd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em haza vitték a lakás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szernaggyal valamennyien együtt voltak. Donald is. Valahogy es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ratott a hadügyi államtitkárnak, hogy Donald szolgálatait nem nélkülöz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, Lauyanel is ott volt. Lorenz is. Csak a fiatal La Motte hiány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ás után La Motte táborszernagy beszélt az öt légionis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t kívánnak -kérdezte tőlük. Alázatosan jelentik, szeretnének leszere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ák öten: Burger, Moschkowitz, Tirone, Kolseff és Ahmed. -Meglesz --fe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Mo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kell visszamenniük a léióba. És ha leszereltek, gondoskodás törté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rról is, hogy ne kelljen nyomorogniuk. - És te? -kérdezte a fiá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okáicl tartotta átölelve. -Nekem négy szolgálati évem van hátra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ltöm. Azután hazajiivtlk, apám. MosL azonban az első vonattal 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ztak. Toulet alig beszélt. Nem is erőltették. Később Lauyanel félrevon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ba. - Megbocsátasz nek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. Fordított esetben bizonyosan én is letartóztattalak voln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a meg, Lorenz -kérdezte a táborszernagy -, mivel tudta a ca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abonázni ott lent a mi embereinket? Hiszen, ahogy hallom, a sivat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árulási folyamat kezdődöt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enz elgondolkozva sziva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megpszichózist idézett elő. Ennek fő részese Muhat volt. Barud el Mans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ügyesebb embere. Evekig terjesztették a hírt, hogy ötmillió font érté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ina van elásva az Ued medrében. Az egész mese a platináról nem igaz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is évekig hittem, hogy ott kell valaminek elrejtve lennie. Ez a Muhat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hol ott tűnt fel, mindig vafami halálos veszélyt zúdított magár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vallatások utolsó percében kibökte a platinát. Kitűnő fotói, térképe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hamis írásai voltak Abd el Krimtől. Ezzel csábították a légi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ektől a tiszte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, nem is örülsz különösebben - mondta Lauyanel Toulet-nek. -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lak érténi. Szörnyű, hogy min mehettél keresztül. De még fiatal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ótolni fog áz élet. Gordonról, illetve Du Garde-ról, minth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ék volna, senki sem szólt egész 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, pajtás -mondta Toulet Lauyanelnek. -Az én életem tulajdon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ődött, mikor rehabilit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biztos -mondta Lauyanel, és figyelmesen a szemébe nézett Toulet-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udod, én már régen gyanakodtam Du Garde-ra. Mikor jelentkeztél, és kid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összes bizonyíték a te kezedben van, féltem, hogy kímélni fog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mélni! Miután Claire halott! -kiáltotta Toulet elkesered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Claire él, akkor esetleg másképp intézed el. Futni hagytad volna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e-ot külföldre. - Belekarolt Toulet-be, és sétálni kezdtek a szobáko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li szalonban megállt, és szembefordult Toulet-vel. -Szerencséjére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érdezte meg, hogy Duncan vallomását, amely mindent kiderít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ett, miért csak ma adtad át a bíróságnak?... Mert különben kid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hogy Du Garde-ot a nyilvánosság kizárásával akartad eltávolí-. 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ből. Kiderült volna, hogy a haditörvényszéknek is csak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tad ki végre az összes bizonyítékot, mert a tárgyalás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telek, és közöltem veled, hogy Claire halála végképp bebizonyos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izony lehetséges - mondta Toulet. Lauyanel továbbsétált vele a szob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be fogod látni, hogy a magam. szempontjából igazam vol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e-t elhozattam a marokkói szanatóriumból, és mostanáig házi őriz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m. - Ezzel már ki isnyitotta.az ajtót, amely elé értek, és a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Toulet előtt Claire. Szólni nem tudtak, de mikor Toulet átöl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t, úgy érezte, hogy igazán érdemesmég 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Joseph már nem érte meg azt a napot, mikor Toulet megjött a nászút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foglalta feleségével a kis, ősi házat, amelyben már apja is lako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nál álltak ketten Claire-rel, és néztek ki a csendes kis kertbe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mester tett-vett a virágágyak között. Mikor meglátta a fiatal pá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ban, vidáman oda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 kinyíltak a tulipánok, nagyságos lovaskapitány ú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7:00Z</dcterms:created>
  <dc:creator>Wendri</dc:creator>
  <dc:description/>
  <dc:language>en-US</dc:language>
  <cp:lastModifiedBy>Wendri</cp:lastModifiedBy>
  <dcterms:modified xsi:type="dcterms:W3CDTF">2006-11-14T01:37:00Z</dcterms:modified>
  <cp:revision>2</cp:revision>
  <dc:subject/>
  <dc:title>                  Rejtô Jenô: A pokol zsoldosai - Werner Zsolt</dc:title>
</cp:coreProperties>
</file>