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jtô Jenô: A megkerült cirkaló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ô Jenô:  A megkerült cirkaló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nzt vagy élet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Iet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es merénylô ettôl a választól úgy megijedt, hogy visszahôkö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talanszor elhangzott támadó felszólításra, amióta a világ világ,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zott el a fenti válasz. A rabló Iôvésre kész pisztolya megrezd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, és egyszerűen nem tudta, hogy mit tegyén. A megtámadott egyé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t nyugodtan felemelte, mint akit nern érdekel, hogy mi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lefolyását és befejezését tekintve minden idôk legkülönöse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omorúbb bűnűgyi komédiája. Színhely: San Francisco, Oakland. Írta: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ges útonál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zignált áldo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atonaság, néptelenség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: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om! - ismétli a rabló: - Pénzt vagy életet! Nem hallott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ordít! Azt hiszi, süket vagyok? Miután szabadott válaszoln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emet adjam-e vagy az életemet, én az életet aján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onálló helyzete kétségbeejtô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omédiázik pórul jár! Háromig számolok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y számtantanár, becsületszavamra!... Mondtam, hogy az é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hatja. Én ingyenélô vag*****ok, hát az életre nincs rezsim. De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 másik ötven centet, ha ezt odaadom?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épzeljük el a rablót. Agyonlôjön valakit, tehát villamossz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sson ötven eentért, vagy szégyenszemre távozzék e rövid beszél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oljára figyelmeztetem, és azután. . . - kezdte újra komol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adjon terminusokat! Maga rám bízta a választást, most tessék lôni!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szánta a pisztolyával tehetetlenül hadonászó támadót, szelí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: - Verje ki a fejébôl, tisztelt martalôc úr, hogy én magának a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vasat is adjak. Nincs rá eset, higgye el, drág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oljára figyelmeztetem: ha hülyéskedik, úgy fôbe lövöm, mint a pin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! De siessen, mert nem érek rá itt ácsorogni!... - és artikul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ácsolással rôhögve bólogatott: - Maga egy nagy áldozat nálam, rabló úr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züllött martalóc! Az ilyén ötven centért nem öl embert!,.. Két dollá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 nem tesz ilyet. Az öreg Wagner nagy emberismerri, well, my b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ngster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 pillanatban, váratlanul, néhány Iépésnyire tôlük, feltűnt két ar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ó katona: Ezek elfog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onálló rémülten zsebre vágta a pisztolyát. Az áldozat gép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kodással léeresziette magasba emelt karjait, a katonák felé f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szólt semmi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adásul felettük most zizegés hallatszott! Két bieiklis járôr kere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ve a rakparton, és az áldozat nem mozdul. A katonák és a járô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odtak. A rabló villámgyorsan újra elörántotta a pisztoly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iáltott az áldozat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óccanást sem,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rémülten körülnézett, és szinte sírva, de azért igen erélyesen rá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ordítson, maga ló! Idecsôdíti nekem a csendôröket!... Ilyen ideges rab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letemben nem láttam! Képes és a legnagyobb kellemetlenségeket csin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abló megrémült. Te jó Isten! 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dozat jobban fél a csendôrségtôl, mint a fegyveres útonállótól. Kí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? Miféle szörnyű, régóta keresett bűnöz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dozat dühösen emelte a magasba karja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maga tornaórát rendez itt?!. . . Becsületszavamra, ilyet még ne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! Ez a mániája a kezekkel. És harmadszor: ne hadonásszon állandó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lyal, mert elsül, és visszajönnek a rendôrök. . . llyen ideges rab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letemben nem Iáttam! - siránkozta türelmetlenül, és közben akko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, hogy szakadt keménykalapja az orráig süpp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aga bol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de ez most nem fontos... Ide hallgasson, rablovics úr -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ülékenyen a megtámadott -, adjon nekem egy dollárt, és futni hagyom. N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vitatkozzunk itt soká. Nem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tni hagy? - álmélkodott az útonálló. - Örüljc *****, ha nem bánto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s egy álláspont, de nem az enyém. Hupplá!... Ne remegj, pajtás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am! Az én álláspontom más. Ha elmegy, akkor majd én elôvesz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emet, és szanzsén a nyakszirtjébe hajítom hátulról. - És rekedt, jovi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gással felrikácsolt: - Well, my dear gyilkos! Zsebkésvetésben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olimpikon lehetne... És rekordidô alatt úgy a bicskámat, mint a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 tarifát kiveszem magából! Láija, ez egy jó álláspont. Na?:. választh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 vagy élet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onálló végképp elvesztette a talajt maga alól. Lelôje ezt a szörnyet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centért? Vagy megkockáztassa, hogy kést vágjanak belé távozáskor?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ô revolverrel a kezében egy do)lárt fizessen az áldozatnak az világröh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dozat kissé imbolyogva, de nyugodtan várt. Megdöbbentôen toprongy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zatát egy jobb madárijesztô sem vállalta volna. fnget egyáltalá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elt, viszont mindenféle ócska congyot kötött a nyakára, mintegy jele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nemű szükséges voltát. Feltűnô ismértetôjele lehetett volna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zvényben, hogy egy alig elszáradt gardénia díszlett a gomblyu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vadt virág hérvadhatatlan gyermeki optimizmusánakjelképe volt. Szimbólu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ak a könnyed; buzgó kedélynek, naiv életfilozófiának és szüntelen mám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űnek, mellyel Wagner úr a nap minden peccében s*****éttárta lelkivilá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ekélyebb, legegyszerűbb örömök elôtt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ncos, bibircsókos, fogatlan és széles szájú, vén arcán, állcsontja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, de hosszú szôrű matrózszakáll vonult félkörben. Elsô látásra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nórral felkötött műszôrzetnek hihette volna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int a holdfény ré***** tűzött, ez a szakáll végképp elrettentôen ha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úgy is döbbent rabló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jedten felkiál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rendkívüli szôrzetnek csillogó, búzakék színe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 tudta, hogy Wagner úr, egy csodálatnsan nagy pofon következt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zuhant a rakparton elôkészített hajófestô zománcába, az így, a holdfén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nek hihé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 mi lesz? - sürgette a rablót az áldozat. - Itt akar megöregedni? Adj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, és menjen a fenébe!. . . flyen egy hülye sztrovac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trovacsek kifejezés mit jelentett Wagner úrnál, azt senki s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, csontig ható részegsége még ôt is erôsen akadályozta abban, hogy a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aját szavait is helyesen értelmez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értse meg - kiáltotta dühös kétségbeeséssel az útonálló -,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em, és nem akarom lélôni. Sajnálom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öm ahhoz nekem?!. . . Maga ne legyen jó az én egy dolláromért! Tes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ô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em! És figyelmeztetem, hogy ha odamegy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rúgom, és jön a bicska. Az én konyha) . . . Minek folytassam? Rövi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et vita után Wagner úr megkapta a revolvert: sem a hátbaszúcást, 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széket nem kockáztathatja az ember ötven centért. A rabló pály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*****etén volt, mindössze tizenkilenc éves, mellesleg ez is ment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jöjjön, kis sztrovacsek! - vigasztalta a rablót humánus áldozata.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aphat egy korty pálinkát... Hoppla! Legalább a muníciót eliha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bôl... Ni, milyen szép nadrágrögzítô! - kiáltotta, ahogy elindu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hosszú spárgát pillantott meg léfüggni a feje fölötti vastraverzrô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leszedem innén, de a mindenségit. :. odacsomózták. . . - és kedv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hez fordult: - Nincs magánál egy bicska véletlen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***** -kérdezte a rabló, és halálosan elsápadt. - De hiszen. . 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ett. . . Magának van ké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 gyerekeskedjék! Soha életemben nem volt késem. . Hopplá... no, várjon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m most már, hála Istennek, van, hát csak nyughassék,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rovacs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dühös útonálló orra elé tartotta saját fegy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különleges rablótámadás mellékesen a Megkerült cirkáló világraszóló kaland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indíLotta hírhedt útjára. Az áldozat és *****az útonálló ugyanis vég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eállapotban továbbballagtak, illétve az öreg továbbtántorgott. Így kialak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a végzetes eseményeket élin*****ító beszélget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iztosan külföldi, mert engem nem ismer. . . Engem valamennyi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jól ismec, hogy már öt lépésrôl nem köszön egy sem. Honnan jött?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ani akart, de csak csuklott. -Mesélhetne valamit a nagyvilágról. My paro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'honneur, az ilyesmi érde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exandriából érkeztem a Nil Marsallal... Ott is csak arról beszé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, amirôl Oaklandban - felelte az ifjú rabló. Kíváncsiak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hetett a híres André de Rémiéux-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megmondhattam vo)na! Együtt voltunk bezárva Surabayában... Jó po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 Tavaly leszúrták egy kocsmai verekedésnél a madridi Bivalyfô gr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fé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Alig hinném. Egy eltűnt óceánjáróról van ugyanis szó, aminek André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ieux a*****neve. Egy turistatársaságot vitt magával esupa elôkelô ur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llopta válami disznó? - vágoft közbe legyintve Wagner úr. - A tenger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yázni kell. . . Azt én jól isme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eszébe jutott egy operából válami kártyainduló, és harsányan énekelt. 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ák és ***** hazárdjáték állandó zűrzavarában élt, az optimista rész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mámorában. Az ifjú fábló csak most vette észre, hogy kü)önle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kállú patrónusa az önkívületig részeg. .Közben gépiesen beszél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lezze, de a szűk sikátorok között olykor egyik úttesttôl a mási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űlöngött; de jóbb zsebében a revolvert egy pillanatra sem engedte el, és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fjú útonálló me*****sem merte a galambôsz illetve égszínkék szakállú rab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áma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l az a kocsma, amit az öreg említett? Megfoghatatlan volt a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útjuk céljá. Hiszen lassanként a kikötô környéki dombok között, Frisc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ai és egyéb bennszülött nációjának vályogviskóin túl bukdácsolt elô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garizálva daloló, furcsa öreg. Lehetséges, hogy már nem is tudja,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gyén nem ismerte Wagner urat, ha azt hitte, hogy a Kékszakál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ármilyen állapotban is) nem talál meg egy kocsmát, ahova ké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évedett el? - kérdezte az lfjú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- röhögött Wagner úr. - Maga csecsemô! A Három Piros Dugóhúzóhoz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 gen is odatalálnék, pedig úgy éljek, két 'óra óta alig ittam vala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 ott azt a hát fénypontot? Nem. . . Azt az öt fénypont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messze?. . . Mindössze egy kis fényt látok arrafelé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korában én is annyit láttam. Nem kunszt. . . Hát ott van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smánk. . . Minden valamirevaló hotvolé oda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 .. - kérdezte most az ifjú rabló, és itt kezdôdött az egész ôr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d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smer maga valami kikötôi hírességet, bizonyos Piszkos Fredet?... A Kapitá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 . . - horkant fel az öreg. - És maga mer kikötôben,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alócok között lop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hallottam már említeni. De azt hittem, hogy maga többet tud. Sürgô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k ůvalamiért ezt a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keresik! - legyintett Wagner úr. - De azt nem fogják el!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!. . . My old Piszkos Fred, öreg sztrovacsek, a Kapitány!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gadtatott karmozdulattól keresztülesett valamelyik kisebb dombon, és ü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, hogy megpihenjen. Úgy folytatta lihegve: -Annak bliktri a világ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ig hiszem, hogy bűntényrôl van szó. Nem említették, hogy betört volna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 lop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pedig nem hiszem, hogy az öreg valahol betört és hozzátett a pénzhez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talpra szédelgett, és tovább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pedig nincs bűntény a dologban. Rádión is leadták, hogy jelentke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lyilC külföldi angol követnél. Biztosítják, hogy szabadon eltávoz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ve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a köv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hallja! Az öceg Fred úgyis távozik, ha akar, annak nem kéll garanc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 kérdeztem, mert aki tudja, hogy merre jár a Kapitány és bejelen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áz font jutalomban része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 . . - Egy pillanatig megállt, de csak úgy sikerült, hogy két kar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mozgásával sarkára tántorodó testét nagy nehezen talpra svungolta. -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? Maga, úgy látszik, részeg! Hopplá! Ne törôdjön azzal, ha csuklom!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a, hogy ezért a gyerékségért tíz fontot fizetnek valahol?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b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on izgatott lett, mert még sohasem volt ennyi pén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 fontot mondtam! Hiszen még San Franciscóban is bemondta a rád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on ennyit, drága martalóc! - rimánkodott remegve, és izgal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után hármat csuklott, ettôl leesétt a kalapja, viszont, amikor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, kéresztülesett rajta, majd felálltában Ierántotta a fiatalember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okára és nagy nehezen értette meg világosan az elmondottakat, ami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i tüdôvel egy nagyot üvöltött: - Hurrá! Szóval húsz fontot kap az illetô!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mondja azt, hogy százat! Maga rosszul hallotta! Annyi fon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tanpéldában létezik! De húsz, az van, vagy huszonnégy is lehet! Annyi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!. . . Isten! Végre egyszer leihatom magam! Hurrá! - és felhaj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, azután esodálkozva, idegesen támolygott mindenfelé, de n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 az ócska holmit. - Ha, most jóI nézek ki! Fennmaradt a kalapom! Nem baj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Itt van, fogja. . . a revolvere!. . . Már nem kell! Van hitel, annyi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dár. És ez a hitel sokáig nem fog elrepü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adta, a kihalt éjszakában; a tôltött pisztolyt az imént kifosz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nak, és megveregette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 valamit a Kapitányról? -kérdezte a suhanc, miután rövid haboz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)ôtte le Wagner urat a visszakapott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 Délben beszéltem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ol beszélt vel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akásom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csak tudja, hogy ho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késôn este? Klzárt dolog. Elég szép tôlem, bogy odatalálok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m. No, itt a kocsma! Gyerünk befelé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berúgta a vlskó ajtaját. Sűrű füst, lárma és harmonikázás fullasztó, bán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- és szagegyvelege hömpölyödött feléjük. De mielôtt beléphettek volna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rôl, Wagner úr hirtelen visszatántorodott, bevágta az ajtó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megragadta a fiú karj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öjjön! Fuss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sra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nem értette, hogy mirôl van szó. Ha érti, úgy bizonyára futni kezd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nyes ügy része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Fülig Jimmy állt az ajtóban, amikor Wagner úr benyitott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ás tehát elkésett intézkedés volt, mert az ajtó máris kivág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, és Fülig Jimmy ugrott egy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, ha nem is tudta, mirôl van szó, ösztönszerűen a revolveréhez nyú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ával egyidejűleg egy pofont is ka*****pott, és röptében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kiszakítják pisztolyát a kezébôl. Azután lehanyatlott és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számára kiosztott pofon monszuni süvöltése, villámszerű csattanás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söprô megsemmisítô hatása egyike volt azon pofonoknak, amelyek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t közrettegett sztárrá avatták földünk jelentôsebb alvilági köre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ijedt meg Wagner úr Fülig Jimmytôl? Mert az alvilág beavatottjai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 a *****ofonsztár is tartozott, jól tudják, hogy Piszkos Fred, amikor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cóban tartózkodik, 'Wagnernál húzza meg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baja volt a pofonok koronázatlan fejedelmének a Kapitánny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éles ellentét szintén közbeszéd tárgya volt a kikötôben. Néhány neve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ilági vtrÍlaÍkozás közben úgy adódott, hogy Fülig Jimmy már szépen kikap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bôl a gesztenyét, amikor egyszer csak megjelent a Kapitány, és a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örmeit a pacázshoz értetné, magához kaparintotta Fülig Jimmy fárads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es de jól megérdemelt gyümölcseit. Attalában úgy, hogy Fülig Jimmy végül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slamasztikába is keveredett. Azt is bészélték, hogy egy homályos, rég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áÍódó lovagias ügy van közöttük. Fülig Jimmy  llítólag egy ládában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huszonnégy óráig a Kapitányt, más alkalommal a kapitány, életé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szereplése helyett, a karanténba juttatta Fülig Jimmy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7érgesedett az ügy lassanként odáig, hogy most már Fülig Jimmy, aho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, a kapitány után érdeklôdött, mert szerinte sürgôs leszúrni való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mással. Oaklandban tehát éÍôször is Wagner urat keres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szakállú nyomán megtalálja ellenf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ugyanis már két napja tudta egy csempész ismerôsétôl, hogy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Friscóban van. Viszont azt is tudniá kellett, hogy aki a Kapitány nyo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i az angol IcBvetséget, az száz fonto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tként vetôdhet fel a kérdés az olvasóban, hogy miért nemjelentkezett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ezen Száz font jutalomért az angol követségen, hiszen tudta bizto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ravezetô utat Wagner úr lakását. Nem ismerte ugyan a Kékszakállú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ási helyének közelebbi címét, de nyomravezetô a fontos cím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is lehetett volna. Beköpésnek nem számítana, mert a Kapitányt épp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üzletileg" körözik szabad eltávozásának biztosításával: De végül úgysQm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nyomravezetô, mert ezzel a nyommal a követség nem ért volna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gyánis Wagner úr friscói lakását összesen ha négy ember ismeri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n, és Fülig Jimmy, ezt talán mondanom sem kell, nem tartozott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az alvilág kiváltságos tagjai semmiféle jutalomért nem szer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helyen megjelenni. Tapasztalt egyének babonája, hogy a hivataÍ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esászkálás ritkán vezet `j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többféle szomorú tapasztalattal is bírt a rév- é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ságokon. A pénz riagy dolog, és nem okns, ha valaki túlságosan fir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edetét, de ennek is van határa. A frégattfôhadnagy, mint hírhedt csemp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igen félt a határok átlépésétôl, de hivatali helyiségek küszöbe mégis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 volt számára, melyét önszántából ritkán lépett át. Ezért nem jelent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értesülésével mint nyomravezetô az angol követségen, és ezért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Vagner úr, hogy "fussunk!", mielôtt hasra esett. És ugyancsak ez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, amikor egy csavarszorítóra emlékeztetô markolás tapadt a nyak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talpra segítette, hogy mnccanni sem b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nézd csak! - hebegte torzult, de udvarias arckifejezéssel. - Az én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rovacsek barátom!. . . Köszönöm, hogy felsegítettél, és most porolj l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nem kapott választ, és a csavarszorító sem lazult, még nyáj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rikoltotta: - Nincs nálad egy szivar véletlenül? Ki tudja, miót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ozta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ülönlegesen festôi, általában ismert fregattfôhadna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jában volt (A rangot és az egyenruhát ô maga kreálta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nruha így festett: elsôsorban két pompás és fényes bôrlábszárvédô, f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Államok önkéntes mentôinek ellenzôs fehér sapkája és egy aranygomb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nellkabát! (Aki nem tudta, hogy az öltözék fregattföhadnagyi uniformis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ött volna, hogy házikabátot lát.) No és a fôúri, elsôrangúan dekoratív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eles monokli. llyen néven viselte ama kerékpáráttételrôl függô,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ítót, amit különösen a szivárványhártya megvizsgálására használnak.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a műszert valamelyik szeméhez emelte idônként, amikor úgy vé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álni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iszkos zsebmetszô! -kiáltotta foglyának köszönés helyett. - Engem ne próbá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ni, mert szilánkokra pofoz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ndig ezekkel a szilánkokkal jössz - idegeskedett Wagner úr. -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ed ötödször, hogy hol az a Piszkos Fred? Hát én ôrzôje vagyok 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rovacsek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 tudod, mirôl van szó?! Mert nem is kérdeztelek meg! Ne félj, nem öl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t a disznót! En csak megfizetek neki a karanténért, aki mindene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! Várj itt, mindjárt küldöm! - és máris indult volna, ha kilengés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ángatja vissza a vasmárok. - Na!. . . Te mindig rángat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ide figyelj! Én kitöltöm rajtad az elszámólást, ha nem vezetsz azonn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khelyedre! Tudom, hogy a friscói vasúti híd felé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ztrovacsek! Onnan már hazatalálok!. . . Egy órája töröm a fej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Te, ne ránga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gulázásba fulladt a hangja, mert Fülig Jimmy kegyetlenül megrázta. Köz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 rabló magához tért, de nem mozdult, mert azt hitte, hogy Fülig Jimmy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vasdorong van, amivel az arcába ütött. (A fiatalember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józott fndokínába, új életet kezdett, és a tisztesség útjára tért. S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mbernek, Wagner úrrál és Fülig Jimmyvel találkozni egyazon éjszaká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egattfôhadnagy fogcsikorgatva tünôdött, hogy mit kezdjen Wagner úrral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aludt, a szorongó marok támaszára függeszkedô testsúllyal. Mikor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ták, nágyot horkant és felria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l Hány óra van?! - kiáltotta, mintha valaha is dolga lett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, mintha valaha is elkésett volna valahonr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! Én téged száz fonthoz juttatlak, ha elveszetsz a Kapit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m, higgyétek el. . . Nincs annyi pénz, fiam, amit itten mond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csak tíz font! De külónben sincs nálam my old great man of the Pisz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yél nekem, te sztrovacsek! Hát szoktam én haz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, hogy úgy van, ahogy mondod... De most miért hazudnék, ha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en fogod a nyákamat... Egy barát? Akivel már fegyházban is voltur&gt;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! Két bennla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gondolt egyet. Hülyeség volt ráijeszteni az agyafúrt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alócra. Ettôl ugyan nem csal ki semmit. Dé majd követi titokban, köv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. Elengedte hát a nyakát, és nagyot lódított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ost nincs itt, majd elkapom máskor! De akkor nem lesz pardon! Wagn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lánsan meghajolt kissé, megigazította virágját, és imbolyogva elin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. Egyszerre csak örömmel felkiáltott, mert rálépett a kálapjá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ez nagy késéssel esett vissza! - énekelte magában, és feltette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. Azután dúdolva, tíz lépés után átlagban három-négy métert csús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kon át, sikátorokon keresztül, bolyongott hazafelé, és úgy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lme sincs, hogy Fülig Jimmy követi, mint az árn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érte el a kikötô túlsó oldalán, a száraz dokkon túl, az Oaklandból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 vezetô utat. Innen üres telkeken át, bukdácsolva a töltésig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útvonal mentén óvatosan letért, az éjszakai sötétségben, biztonság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ôre.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torkáló alak késôbb, a mezôn keresztül ismét a töltéshez szédelg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nál. A kitérô vágányok körül járt. Egy vasúti kút és néhány bód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mindössze, továbbá sok üres teherkocsi vesztegelt a körny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 ör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ég felkúszott a töltésre. Egy távolabbi, vakvágányra tolt vagon ajtaj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reteszt, félrehúzta a tolóajtót és besurr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futott! Amikor Wagner úr nyomába ért a teherkocsihoz,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. . . Jó lesz vigyázni. . . Elôvette a zseblámpáját; és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bben a rozsdás, kiselejtezett vagonban laknak ketten a Kapitánnyal. No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gyerünk! Most leszámol... Gyorsan félrehúzta az ajtót és beugrot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lámpája máris körülvillant, mert Piszkos Frednek gyorsan jár a ké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on belseje ür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ugrott a szemközti tolóajtóhoz. . . A fene! Ez a Wagner egyszerűen kiugr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csi túlsó oldalán, és kívülrôl elreteszel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! Villámgyorsan megford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! Éles csikorgás hallatszik mögötte, amerrôl jö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csapódott a vagonajtó! Jól hallatszott, amint ráhullik a ret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sztrovacsek barátom!... Minden vagonnak két ajtaja vari - rikács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rôl Wagner úr. - Majd sokat kell dörömbölni, ha eluntad magad, mert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kének rYtostanában késése van: öt éve nem ind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lodó, lelkes dalolás hallatszott egy Áida nevű kardalosnôrô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becsapta a zöld alsót, azután kijátszotta a vörös felsô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a legnagyobb bajban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szépen éhen halhat, ha nem dörömböl: Viszont Friscóban ma az a hely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ki nem ajánlatos ilyen dörömbölésféle feltűnôsködéssel magára tere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t. Sajnos, egy Icétárbocos schooneren távoztak innen legutóbb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dvi*****ág Charleyval, és elfelejtették visszahozni a tulajdonos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 rendôrségen is keres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ér a srófhúzó a belsô zsebében, a kiváló, kicsi; de pompás acélfúró f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, a harapófogó meg a reszelô a hátsózsebében? Hidégvágással itt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rést elkövetni, túdta jól. Régi ismerôje volt a vagon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hasadéka mentén tán elreszelhetné a keresztvasat, de ez nagyobb za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na, mintha dörömböl. Így üldögél vagy egy óráig dühösen, tépelôd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. A retesz körül látta, hogy déreng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forma léptek csosszanása hallatszott a vagon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ott. Tán valami magános személy jön erre, és elég tapasztalatlan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, tiogy egymaga ajtót nyiss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li az ügyet! Végre is nem fog itt éhen halni! Kopo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l - mondta kint az ill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a tréfás kedv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issa ki! -kiáltott Fülig Jimmy -, lekéstem a friscói vonatot, itt al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m csukták áz ajtót, dokkmunkás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ô erre minden további nélkül kinyitotta az ajt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ugyancsak minden további nélkül hátralépett, és tátott szá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ppant egy üres ládára. Nagy ég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iyitott ajtóban egy hosszú, hegyes kecskeszakállas egyén ál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nül hatalmas, karvalyszerű körmeivel még hegyésebb formájú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dorta ezt az amúgy is tekintéÍyes szakállt. Itt nem lehetett két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állt ott! Piszkos Fred volt a megment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ülig Jimmy megpecsételtnek látta a sorsát. Ha ez az ember megmentette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 ember! Nem vit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kerestél, fiam... Biztos valami dolgod van vele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it!... Milyen egyszerű volt kutatni utána, hogy belevágja a kést.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hogy most mégis ilyen bizonytalanul ül a cserzett bôrű, ezer ráncú ö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Miféle varázserejük van még inkább mágikus tekintélyük van az ap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asz csillogású szemeknek, hogy ez az elsôrangú bicskás, Herkules-erej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verekedô most ilyen bizonytalan? Egy kicsit mosolyogni kezd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og, végül lepöcköl valamit zavarában két ujjal pedánsan a kabátjáról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mégiscsak összeszedi magát, ha már minden kocsmában égre-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dött, hogy ne lássa Pepita Oféliát, (álÍítólag) hű aráját, ha nem intézi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en arról van szó - lovalta önmagát goromba hangjával -, hogy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m v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?!... Mirôl lenne szó? - kérdezte, és hirtelen feléje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is karcolás, mintha tüske érné az ingén keresztül, megcsikland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ot a gyomra t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, Jimmy!... - intette szinte szelíd súgással a Kapitány. - Sötét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belegyalogolsz a kés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Hogy szedte elô a kést, mikor nyitotta ki és miképp feszítette a ha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akértélemmel, hogy érintette is, és mégsem szaladt bele? Ez rég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jthetetlen bűvészmutatványa volt. Egy biztos: lehet valaki százszor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, ha egyszer Piszkos Fred késhegye a gyomrát érinti, akkor jo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szi az utolsó kenetet, mielôtt a kisujját is megmozdít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bicskázik-... Bántotta magát valaki? -kérdezte sokkal gorombább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maccanás nélkül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r hallottam, hogy kerestél valami miatt, és érdekelne az 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benlé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No és, ha kerestem? Üzent magának Hawaiiból a Víg Kiloccsan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, hogy otthagyta a dohányzacskóját taval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róla. Hát kedves, hogy ezért már egy éve keresöl engem, 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uri Katakomba Kaszinóba, ahogy mondták, hol meg a rotterdami Sajt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gorlóba, mert errôl is értesültem. . . Érdemes egy dohányzacskó mi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szinte szétrobbant dűhében, de mit csi*****álhat, ahogy itt á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késhegyére tűzve, és tudja a késrôl, milyen biztosan fekszik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, egész lazán, haránt a tenyéren, és nyújtott hüvelykujja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imul a döfésre kész penge. És milyen egyszerűen, könnyedén, villanásn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ô alatt tud behatolni valakibe, hogy aztán Piszkos Fred megtörülje egy 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én, zsebre dugja, és egykedvű, csámpás lépteivel elbandukol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pukkadt a fregattfôhadnagy, de kôzben olyan egyszerű testtartással, olX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lanul állt ott, szinte jámboran, mint aki csakugyan doháriyzacsk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kereste az egész világon e kevéssé tiszteletre méltó, de igen tekin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 szakállú egy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azt is mondtad, hogy valami elszámolásod van velem állítólag -érdekl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en a Kapitány. - Nem tudom, igaz legyen-e? No, azt megadhatod, nem bá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incs nálam. . . akkor volt, amikor kerestem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otthagyta, valamivel távolabb leült egy fatönkre, és zsébre 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d, Fülig Jimmy! - szólt elgondolkodva, de igen határozottan,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u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mind szép, amiket meséltél, de jegyezd meg magadnak, hogy aki engem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, azzal elôfordulhat, hogy megtalál véletlenül. -Nyugodtan beszél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tudhatta, hogy amilyen ellenôrizhetetlenül gyors mozdulattal eltű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és, ugyanúgy elôkerülhet meg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udod jól, hogy mindig a gyengém voltál... Csak sétálgass, fiam, f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, dugd zsebre a kezed nyugodtan, volt nálad egy revolver meg egy kés, az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ptam az imént. A fogaidat ne csikorgasd, mert mind kihullik, mire vé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dös leszel, pedig ilyen korban sem árt, ha az embernek fog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ég ezért egysz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ne fenyegessél engem, mert már többször is megijedtem, amikor mér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ál, és nyugtalanul h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 gondolkozott, és recés ínyébôl kiálló, két-három barna fo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álgatta hüvelykujjának hosszú körmével, ázútán elkezdte komóto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áját tömni és rágyújtott. ***** " Valamit fôz ez már megint!" - 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ülig Jimmy. - Nem azért jött ez ide, ôt kiszabadítani, mert agg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a. Ettôl ugyan meggebedhet a saját édestestvére is nyugodtan, 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. Most meg úgy füstöl, mint amikor azon járatja az agyát, hogy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arjon össze valamit, amin aztán teremtett emberfia nem ismeri ki magát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mindig kavarja!" - gondolta a fregattfôhadnagy. De hentesekre mar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 után a kése, ha egyszer nem szalad bele ebbe a sátá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még tôlem valamit? - kérdezte düh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elintézni veled a számadást úgy, hogy békében hagyjál ezentúl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lódik?! Mostan teheti, de jegyezze meg, hogy a legravaszabb rók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ékre kerülhet egy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hát, ezt szívesen elkerülném - bólintott rá komolyan a Kapitá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eled egy üzletet csinálni úgy, hogy neked is legyen ötven fonto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int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om. Engem valamilyen ügyben keresnek az angol követségrôl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és riem jár következményekkel. Talán az elsüllyedt Winnifred gôzös vé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ôdnének, mert arra jártam egy háromárbocossal, és kimentettem sok ut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. Derék dolog volt. Csak aztán mindenki csodálta, hogy a vihar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ett utasoknak a gyűrűjük meg a zsebórájuk is oda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 bólintott komoly visszaemlékezéssel a Kapitány. - Nagy vihar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elsôsorban arról van szó, hogy nekem valószínűleg valamiféle jutal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r, ha jelentkezem az angol követségen és a nyomravezetônek, aki rám ak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külön száz font. Most én a tnagam jutalmán felül szeretnék ebbôl a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ból ötvenet kapni. Tehát vigyél fel engem a &amp;ôvetségre, így hozzájutot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fonthoz, azortfelül én is jó üzlet,et csináltam miután nem kéll fél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szer még megölsz. Mert remélém, hogy így szent a béke köz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Kavarja ez, vagy nem kavarja?" Megint nagyon valószínűen hangzik, amit mo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biztos, hogy hazudik. De mit akar most itt vele kavarni?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nyugtot akar az ôrég és ötven forit keresetet? Baja nem lehét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áll. Nem nagyon firtatják ott a nevét és ríeki van a belsôzsebében egy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 okirat Olsen Jeff svéd matróz nevére: Majd elmegy mint Olsen Je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gel, és jól nyitva tartj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mondja azért óvatósan, rövid gondolkodás után -emögöt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ság van megint elle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nnyira bizalmatlankodsz, hát mással csinálom. Úgy látom, hogy fé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nek számtalan erénye volt, de a hiúságára idônként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ságait kônnyedén elnyomta. Most is egészen nekfvörösödött a gyáv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jár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hallotta valaha, hogy én félek valakitôl?! Itt a Fülig Jimmyvel be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rra alapítottam mindent - mondta az öreg ôszintén, és csakugyan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Fülig Jimmy hiúsága és naivságára sűrűn alapította számításait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karod, eljössz most velem a rejtekhelyemre. Kevés ember tůudja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n, legyél te az egyik közöttünk. És délelôtt meglátogatjuk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t. Ha megkapod az ötven fontot, úgy szent a béke. Itt a ke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miaszerű, piszkosbarna karvalykezét parolára 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ezt gondolta: "Kavarja ez, vagy nem kavarja?" - és közben této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ta a parolát. A hűvös, ráncos; aránylag kicsi kezet olyan idegés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n fogta meg a iúkötôk rettegett jassza, különösen mellbôségév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ügyességével és legendás erejével egyetemben, mint az iskolás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rd tanító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mi papírod? - 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ó okmány, Jeff Olsen név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rendben van, habár nem hiszem, hogy szükség lesz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elôtte az öreg, pipázva, imbolyogva, alsókarjára vetett kiskabá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üvelykujja odabökött sapkaellenzôjére, hogy a tarkójára csúszott az 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Í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hídon nem messze elérték Frisco külvárosát, a Fülig Jimmy vegyesen balj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lmekkel Iátta feltűnni a szürke terméskôbôl épült csendôrlaktanyát: N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 ô nem bujkálna. Még jobban belapultak a vasúti töltés melle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ba, mert szépecskén virradt. Ilyenkor már hideg volt errefelé,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. Az arktikus eredetű szél elűzi innen már nyár útóján a kikö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yos, sós nyirok csapott hozzájuk. " Ez a, kicserzett vén rabló biztos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i"gondolta Fülig Jimmy. - Egy kanyarban, a műút mentén, Piszkos Fre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melte a csatorna rácsát, és elindult lefelé a vaslét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- - szól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övette, és helyére illesztette maga felett a rostélyt. Csak 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sátornában laknakůezek? Attól a Wagnertôl kitelik, azonban a Kapitány (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 kell hagyni neki) tudta, hogy mivel tartozik hírének és piszko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zôs sapkájának. Nem hagyná elhírleni magáról, hogy csatornában la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mentek a sebes sodrú szennyvíz mentén vonuló cementparton. Foly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dosni kellett a lábuk körül nyüzsgô patkányokat: Egy macskányi dög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arca elôtt ugrott át, nagyot csobbanva, a csatorna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egy keresztelágazáshoz értek, és a Kapitány elindult felfelé.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ottak egy rostélyon, és ott voltak Piszkos Fred rejtek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h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gas pincehelyiség volt. Körös-kö_ rül mindenféle csomóba kötött rongyhalm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tek, kényelmes fekvôhelyet biztosítva a bujkáló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pince ez? - kérdezte Fülig Jimmy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rkán fulladt a hang. A pince túlsó végén magasan, néhány ablák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át szürke, hajnali fény áradt be. És egyszer csak feltűnt az ab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két gyanúsari határozott léptű csizma. . . Néhány lépés, azután kopp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fordul. . . csattan. . . És újra egyforma, tempós léptekkel távol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gy poszt! A Kapitány tôrbe csalt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volt az elsô gondolata, és máris ugrott a csatornarác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lihegvé meglapult. . . Nem! Piszkos Fred mégsem csalhatta tôrbe. A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ánnak legalább annyi számadása van a hatósággal, mint neki. Ni!. . 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, kitesz m*****ga élé a zsebébôl egy darab sajtot, és jóízűen es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reddy bátyám. . . - hebegte. - Hol vagyunk mi itt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nagyot kortyintott a pálinkásüve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, fiam, a csendôrségf laktanya pincéje. A lomtár, nem jár ide senki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jítják a szétfoszlott, használhatatlan holmikat az ablakon keresztü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vben egyszer eljön értük az állami rongyász kocsival. Nyugodt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e hallottam még, hogy itt razzia l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leheveredett egy köteg állami rongyra, azután nyomban és jóízű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 reggel elhagyták a pincét, hogy Friscóba menje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 mostanában hová szegôdtél? - kérdezte útközben a Kapitány, és a j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vítô, augusztusi, Iegigazibb friscói szél ellenére nem vette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kabátját. Fekete pamutszvettére; kirongyolódott, magas nyakával, vihar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útján páncélos anyaggá keményédett, és úgy látszik, hogy e szilárd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ôen óvta a gazdáját az idôjárás viszontagságai ellen. Nem szó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aszerű, mel!kasáig érô, közismerten óriás nadrágjáról, amelynek kétszá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ôdésüknél cipôi mellé gyűr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oltam Bricsesz kapitánnyal - felelte Fülig Jimmy. - A Nekivág schone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-vándorlókat csempészünk Jáv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nnak már egy éve - szólt az öreg rágyú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hát - válaszolta idegesen -, gyengélkedtem is! Amikor beszün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 schoonert, hát kaptam egy golyót a csíp,ômbe, és átúsztam vele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ndáról a másikra. Az ember már olyan, az alkata miatt, hogy egy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övéstôl is megbetegszik, ha sportol vele. Most ůmár tud minde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hogy vesszük. Mert fél évnél 'több, hogy éjszaka elbúcsúztál Pep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éliától, és megérkeztél Friscóba a Tök Harry teherhajó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ökkel cimborál ez a vén sátán! Kölönben nem tudhatna mind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hát?! Átjöttem Friscóba? És?!... Áttért idôközben a rendôrtanács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ra, és most vallat?! Maga tán minden lépését kiíratja az újságb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. . . Valamibôl élni is kell az embernek, hát utazik.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nem szólt semmlt, vállat vont, megbökte a sapkáját, zsebei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kissé hónaljig riszálta a nadrágot maga körül, és valahová a levegô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t, szinte unai.kozva. Fülig Jimmy idônként idegesen oldalt nézett rá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em tudhat semmit. Csak véletlenül kérdezhetett így összevissz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és mogorván csámpázik, mint mindig. Már a Golden Gate park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árosi környékén jártak, amikor hogy, hogy nem, Piszkos,Fred ellágy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sel váratlanul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jon merre járnak a régi eimborák? Nem hallottál a Radzeer cirkálóról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rôs ez a cigaretta. Hogy mit kérde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mbe jutott a jó öreg Radzeer cirkáló, amit egy sötét emlékezetű éjsza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tam *****oint de Galle magasságában, a ceyloni karanténból. - És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 -A régi szép idô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világ legnagyobb színésze, de így mégsem komédiázik. Ez is csak tisz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lehet, hogy a Radzeert emlí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ů Rég nem láttam azt a hajót - felelte hűvösen a fregattfô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Hm. . . No hiszen, jó szemed van akkor. Fél év elôtt még itt veszteg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landban. Vagy *****ém tűnt fel neke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megállt. Irdatlan mellkasát teleszívta levegôvel. Kevés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nkor a kózelében, aki csak egy kicsit is ism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ost mit kav*****r megi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rcsá vagy... - felelte a Kapitány vállat vonva, és a pipáját tömögét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inkább keveredsz az emberekkel, mint én, hát gondoltam, hogy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étek ki egymást a Fôorvossal, Holdvilág Charlyval, a Tüskés Vanekke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vel, ha már ôk itt állomásozik a vén cirkálóval, és te is Oakland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zíroztad éppen a megélhetést. Mit fújod ezért úgy fel mag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iszusszantotta a levegôt. Ô itt állandóan fél ettôl a szív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kától, és mindig azt hiszi, hogy ez ki akar lyukadni valahová? Pedig igaz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abban, ha érdeklôdik a barátai iránt? Ezek elôtt ugyan kíköp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, és azt mondta, hogy tôle a jövôben felfordulhatnak, és min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szor, otthagyta ôket, és egyedül vándorolt tovább, de hát akkor arró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hogy az olajjal meg mindenfélével, szokása szerint, manipulá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amisítóttá a hajónaplót, és becsapta ôket. Ezek is mondták neki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 hozza mindig áz útjukba, és a korhadt gégéjű Peters apagyilkos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nak nevezte ekkor a Kapitányt, de azért barát, az barát. Akkór is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indegyik uralkodó, mint ô, Fülig Jimmy, és így nem ismeri a spany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dvari étikett hivatali kifejezés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eg persze hogy feltűnt neki, ha egyszer ô Friscóban van; itt horgonyo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, és elůég buta azt mondani, hogy nem látta. Lehet Oaklandban eg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sampán, amit Fülig Jimmy nem lát, ha végigmegy a kikötön? Tehát b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lt. Ennyi az eg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hát - szólt erôltetett közönnyel -, beszéltem Tüskés Vanekkel meg egyp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ük. De riem lényeges. És senkinek sem kötöm az orrára, hogy mit, mer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lhetés a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fiam - bólogatott megértôen. - Mintha már említetted volna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én mást tudni, csak hogy merre ment innen a privát cirkáló? Fél év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hogy valahol kikötött volna a Radzeer, és aggó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Tán ottmaradt az evôkészlete vagy egy csomag doh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rátaimért aggó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apitány, hagyjon engem békit! Az rendben van, hogy maga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, de úgy látszik, hogy újabban ez meglátszik-a beszédjén is.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 van magának ezen a világon, azzal a szôrös szívé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 Jimmy, Jimmy! Ki juttatott még téged ötven fonthoz békülékeny jószándék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égre is igaz. Csak ne kérdezne most itten mindenfélét. Mert enné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isten sem tudhatja, merre gondol, mikor emerre kér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ppen kifúrja a kíváncsiság, hát megmondhatom, amit a Buzgó Mócsing mes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áskor. Megint valami biztosító társáság fizet nekik, hogy vigyázz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rtékes hajóra. .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rcsa! -motyogta rövid idô múltán ismét a Kapitány. -Na, mindegy...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pant furc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furcsa magának már megi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egy Fülig Jimmy, a világ egyik legelsô tengerésze! Ehhez é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hát elhiheted. És ma amikor aranyat ér itt Friscóban mináen köze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, akkor ôk kutyába se vesznek és elindulnak nélküled a Radzeerrel. A f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. Vagy már híre ment, hogy nem vagy a régi? Ez lehet. . . Nek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 valaki a múltkor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nagy hazugság! - Hirtelen észbe kapott. Megint a hiúságát piszkálj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tengeri dög. - Nohát híttak, és nem mentem, med a Dagadt Peterss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ban vagyunk. Most tudj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állat vont, és kiköpött a pipája mellett egy srég sercin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ôl vagy ideges? Ha nem mentél, hát nem ment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vakarta tarkóját flf. számú, beidegzôdött, tlegmatikus mozdulat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ôl a sapka elôrehanyatlott a homloka felett. Csendben bandukoltak. Távo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feltűnt az angol konzulátus. Ékkor váratlanul, nagyot rikkantot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ük.- Itt áz én drága öreg barátom!... By Good! Kérem a huszonkét fon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volt! Egy követségi tisztviselôve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elkáromkodta magát. Ez a nyomorult Wagner megelôzte ôket.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karják, ha nem, övé a pénz. A kék szakállú, vén szélhámos jobb kez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nak támaszkodott, de részegsége hevében baljával meg kellett kapaszkodni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ségi tisztviselô kalapjában úgy, hogy leszakította a fél karimá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nyi elôfeget nyilván már kapott a p*****n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 "Kapitány" néven közismert egyén? - kérdezte a követségi tisztvis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- Tessék? - kécdezte csodálkozva a Kapitány. - Nem értem. Közö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drága barátom! - sikongta Wagner úr, és kétségbeesetten összecs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it, majd meg ákarta ölelni valamelyik Piszkos Fredet a hat közül, de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ban végigesett a járdán, ami alig zavarta, és így stabilabb helyzet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folytatta panaszos elôadá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ondhat ilyen?. . . Esküszöm, hogy ô az, verjék vas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 részeg állat? - kérdezte a Kapitány nyugodtan és a fregattfô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 elámult a szemtelenségtôl, részint elismeréssel hódolt, mert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átta Piszkos Fred zseniális ter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zal jelentkezett nálam, hogy együtt lakik önnel egy pinc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se láttam ezt az alakot. Tessék, itt az igazolványom. Egy héttel ez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m Adenbôl, a Göteborgon; Jeff Olsen matróz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ép nyugodtan elôveszi belsô zsebébôl Fülig Jimmy szinte való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iratát, és átnyújtja az érdeklódônek. . . Két perc múlva sietve távoz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 elkerülni a környékrôl, mert Wagner úr, a követségi tisztvis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nak fél karimáját a szivén szorongatva, sírva üldözte ôkét, amíg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 szerencsésen esett a földre, hogy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ost a követségre megyünk, ez a tisztviselô azt mondja maj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a Wagnernek jár a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megyünk. Felküldsz egy levelet a konzulnak, amelyben kére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on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dvari szokás szerint - magyarázta Fülig. Jimmy, rövid uralkodására émlék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dogságszigeten - úgy szokják a szerklit, hogy a királyi kabin irod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vényeznek elôterjesztést kihal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csináld, amit mond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e. . . Piszkos Fred és Fülig Jimmy megjelentek a friscói angol kón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n, ahol nyomban bevezették ôket egy kis szalonszerű szobába. Két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ott itt rájuk. Fülig Jimmy suhanc korában két évet a haditengerészetn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eltöltött, és csak azután alakult úgy, hogy az óceán szaga nélkül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ssen többé. Ezért nyomban megismerte az egyik jelenlevôben Ander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tengernagyot. A másik Haynes konzul volt. A követ nem kérd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 a kettô közül Piszkos Fred. Aki nem vak, az lát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hogy megvan, Mr. Kapitány! - mondta ôszinte örö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tengernagy, ezt tán csak ôk ketten tudták a világon, valamikor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kadett Piszkos Freddel ôfelsége Prince of Buckingham csatahajóján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ék, hogy a Kapitány Yafami homályos, teljes egészében soha f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itett családi tragédiája miatt bolyongott e) annak idején, korvettkapit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ját és úribb életét levetve. Azöta egyszer-másszor, hitratalos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orgalmazható esetekben, ahol a Titkos Szolgálat is tanácstal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et a világ valamelyik távoli zugából felhajszol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álló tapasztalatait és különösen csavaros észjárását igénybe veg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talában nem ment si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gyűlölô, magános tengeri farkas sehogy sem állt volna kötélne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on Aem hlvatja. Volt szíve az öregnek? Leh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, hogy a végletekig fukar, kapzsi ember egy-egy ilyen megbí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ése után é*****tűnt, és sehogyan sem lehetett ráakaáni, hogy jutal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hozta, Fred! - köszöntötte az admirális, és vállára tette a kezé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mormogott valamit, és zsebre gyűrte a sapkáját. Fülig Jimmy, aki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ályi tniliôben való tartózkodás (mint ô mondotta) elég közvetlenné tett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társaságában, bal szeméhez emelte a nyeles monoklit, és mé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 itten - mutatta be a Kapitány - Fülig Jimmy a világ egyik legjobb matró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egattfôhadnagy elpirult a dicséretre. Ugy látszik, mégis szorul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ség ebbe e kútyába, és rokonszenvezik vele. Az ötven font most már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szintén szólva, nem értesülést akarunk magától -mondta Haynes köv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 r; hanem a szolgálatát akarjuk igénybe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atalember értesített, hogy keresnek, tehát neki jár a jutalom -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-, szeretném, ha a száz fontot buzgóságáért magam adhatnám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, már elôkészítettem - mosolygott Haynes, és kiszámolta dollár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t, Fülig Jimmy kissé meglepôdött, amikor az öreg biztató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 feléje, de zsebre tette a 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tied, Jimmy, mert ügyes voltál - és leült, mert az ellentengerna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 :hellyel kínálta ôket. - Kíváncsi vagyok, hogy miért keres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 maga az André de Rémieux nevű hajó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kéményes, tizenötezer tonnás gôzôs, tizenhét év elôtt kereszte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rbourgban: Ázóta csak egyszer szorult javításra, a penangi Mael-özön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áviában*****szárazdokkba kerűlt. Legutóbb kirándulókkal az Ineogn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pelre indult és éltűnt. A Blount-Fok magasságából adta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jel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nden tud, Fred - mondta megelégedetten az ellentengernagy -,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i tán, hogy mi történhetett a gôzösse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idegesen az öregre nézett, de ez csodálkozva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ezt valaki ezen a világon, hogy a Blount-Fokon túl mi minden l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*****tűnt hajóval? Egyáltalán mit keres arra okós ember gôzössel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quesas-csoport után csak:korall- és atollzátony meg újra atoll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.korallsziget van a Déli Sar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uk, tudjuk! - bólogatott Anderson. - Sajnos néhány gazdag és elôk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c, fogadásból odahajózott. Robinsonok akártak lenni. Elhatározták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t töltenek az Ínsognita Archipelen. Valami bolondos festô érkezett onn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esélte, hogy va)óságos paradlcsom az a szi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szjelet nem fogtak f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Blount-Fok magasságából érkezett az utolsó leadás, hogy nincs sem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j. A bolondos Robinson Crusoék derült idôbůen közeledtek a célhoz. Több h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jött felôlük. Csak útóbb derült ki, hogy a biztosító társaság megbízásá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 követte ôket. Az a furcsa, hogy a Radzeer is néhány fokkal a Cap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lounton túl adta az utolsó életjelt, azután elnémult a rádiója. Mind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ak nyoma veszett. Magára vár a feladat, Fred. . . hogy hírt hozzon ró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Sir - mondta a Kapitány hidegen és felállt. - Megállapodt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navadásszal. Jövô héten indulunk a Portola-szigetek tájára.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 csodálatos tömegben nyüzsögnek idén a c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vállalja, hogy a Radzeer és a Robinsonok után kutas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incs kizárva, hogy megtalálnám, és azt szeretném elkerülni - felel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ordan. Fülig Jimmy szégyellte magát az urak elôtt, hogy így beszél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úgori szívű, vén sátán. Az admirális rosszkedvűen jegyezte meg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hogy régi barátai vezették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édés, Sir! Mindig csak bajom volt velük, és gyanúsítóttak. Ellenszenv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áterek. Egyetlen csomónyi sós vizet is kár felkavarni az ilyenek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megriszálta a nadrágját, hogy ismét hónaljig süppedt b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sajnálom.. . - szólt a konzul. - Legalább van valami véleménye az ügyr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vélemény lehetséges itt?... Át kell hajózni kilenc és fél f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re a Cape Blounton, és ottjól körülnézni az árbockosárból. Ha egyik gô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 a láthatáron, akkor ezer év múltán sem tudhatják, hogy mi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kkal. A Zöld Pofa eddig még nem árulta el, hogy milyen mélyre Viszi l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tengeri óceánjárókat, ha idegesíti némel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egy nagy kutya -gondolta Fülig Jimmy -, de úgy beszél, hogy mindensza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írás!" Az admirális kutatva nézett Piszkod Fred hideg, közönyös 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lant feléje a két apró szern? Vagy csak úgy tűnt a csillár rásugár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b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 . . nem erôltetem, Fr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ám hallgat, Sir, akkor ezt a tengerészt, aki idehozott, megbí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m. Tudom, kit ajánlok. Olyan ember, hogy egy csónakkal meg egy 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vitorláva) a sarkvidékre is elmegy, oda-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lángvörös lett. Mégse olyan nagy kutya ez, mint amilyennek hi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ális szeretett volna a Kapitány arca mögé belátni a pillantásáva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rryugodtan és keményen nézett rá. Anderson a követ felé fordu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nélkülözni is kell a Kapitány szolgálatát; tanácsait elfogadjuk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hez lépett. - Keressen feI holnap délelôtt a Waldorf Astori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szköz rendelkezésére áll az expedícióhoz. A biztosító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ezér dol)ár jutalmat tűzött ki annak, aki biztos értesülést szer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ekrô). Ezenfelül számíthat magas helyrôl, külön jutalomra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valósággal megdicsôült agyonlegyezett hiúságában. Tehát nye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át szeméhez emelte újból, és mélyen meghajolt. Közben eszébe ju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álykorából egy Napó leon néven közismert néhai kollégájának feljegy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ása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vassal és kenyérrel Kínáig is elhat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encegjél, Jimmy - intette le a Kapitány -, mert Kínába te már elhatoltá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gyszer, egyetlen darab kenyér és vas nélkü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véget ért a kihallgatás, az admirális kezet fogott a Kapitánny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is meggondolja, Fred. . . A Kapitány megvetô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 csak bálnák után megyek. Nemely embernél rendesebb állatok. És fôké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sznosabbak. Semmi közöm mindenféle alakokhoz, akik csak gyanúsítot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tlanok vol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utcára értek, Fülig Jimmy ôszintén háláva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Freddy bátyám. . . és most adja ide az ötven fon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ódis! Mikor járt neked ötven font?. . . Vagy talán az én bôrömön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azdagodní? Nem elég, hogy ötvenezer dollárt kerestem neked? Igazán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gérte - mondta dühösen -, hogy a pénz fel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ajd ha visszatértél, és ideadod az ötverlezer dollár felé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megkapod tôlem az ötven fontot. És elég volt belôfed, eredj a fen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jókedvemben talá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, zsebre vágta a kezeit, sarkon fordult, és vissza se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ra, elkacsázott a kikötô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végigsétált a kikötôn. Csak úgy futólag nézte a hajórerrgeteg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gnagyobb kikötôben sincs több, mint három hajó, amivel érdemes válla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lomtárba 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szép, két- meg háromkéményes gôzösök, a nagy társaságok bazenjeib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)met sem érdemelnek. Elsôsorban felét sem éri a hajó, ha az embe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"személyesen" a kazánajtótól a kötélzetig. Másodsorban ezek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mények csak ficsúrok. Szépen zománcozva, csillogó korlátokkal meg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ű villanykörtékkel, de ha jön a tengeren egy nagyobbacska vihar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rül az egész miskulancia, hogy pozdorja sem úszkál belôle egy óra mú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szín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sárga, piros meg fekete, tarka vitorlarongyokkal ékes schoonerre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errel sZemben nagy passzióval megy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ott a Yankee-Doodle! És mellette a Seehung. Ilyenekkel könnyű legyű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t ott is, ahol a legveszélyesebb. A kopott, hatalmas vitorl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abbja is megvan már átvenPves, és bordázatukon a világ minden tenger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viseletében virít némi rátapadt riioha vagy világosabb foltok itt is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: nagy viharok utáni javítások nyoma. Az ilyent legtöbbször maguk intézi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nyébén, mert nincs olyan hurikán vagy ciklon, amitôl az Ílyen beállj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kba a sérüléseitôl. Az igaz, hogy ezek a hajók fenéktôl fölig yarrahf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tek. Száz év alatt sem kezd ki a tenger egy ilyen hod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! Az ott a La Bahia! Hogy kibérelné nyomban! Persze, a spanyo) José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ne, ha valami bolond kölcsönkérné a hajóját. Bozontos, fekete szakállú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sadt trikójú alak ez a spanyol. Éppen a korlátnál könyököl, térdig felgyű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 nadrágban, és köpdösi a hal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tt a Drummer Dogg, szintén elérhetetlen. Az öreg Furr nem is foglalk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sal csak kopragyűjtéssel. Mint valami vén házaló bolyong a szigetvilág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egrakja a hajóját szárított kókuszból rakománnyal, és kdzben sira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szép idôket, amikor még a szigetékén egy kis pacázs lövöldözés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erceharcra is sor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adkikötô táján, kisebb-nagyobb hajók között, végül egy jelenték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kszínű ócska bordázatú gôzösön megpihen a tekintete. Jó messze áll a kô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 felé, ahol a :bérhajók horgony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ez a Hountler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tízszer is bejárhatja valamirévaló hajós az összes vizeket egyfolyt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éppen nern nezné ki belôle olyan ember, aki nem szerzódött még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ösre. Sietve igyekezett Hountlerhez, csak lesz rajta valak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t 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személy, mint ahány kellemes lett volna: Két matróz, a szakállas Po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ô, a Bôkezű Rócsild csúfnevű és még néhány. Kopácsolnak, csomózna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, hogy a hajót kibérelték. Most rakják ki a légsűrítés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nyvetôket. Kétségtelen, hogy a Hountlercel megy az öreg cetvadász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matróz egy halálfejekkel dúsan jelzett ládát visz le a raktárba. Ezek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zik a szigony végére felcsavarható, hegyes gránátot, mert újabban ilyen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ik a bál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untlert elhalászta a Kapitány. És azt már tudja jól Fülig Jimm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kívül valamirevaló hajó, amivel elmerészkedhet a Cape Blounton túlr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el Friscóban... 'l*****i fregattfôhadnagy sóhajtott. Még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át is elszerzôdtette elôle a sá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Chang! - kiáltott fel az egyik szakálÍas matróz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rendes hajó található még errefelé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Üzent neked a,Kapitány - kiabálta vissza a matróz -, mert tudta,  hogy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ssz majd bámészkodni. Aszongya: Eredj a Háromárbocos Szódavíz vendéglôb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pád ma este beáll a karanténból, mert letelt a zárlata. Szemtelen Manfr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ja kölcsön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rohant. Hát mégse olyan sötét lelkű öcdög ez a Kapitány. Szem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fréd hajója legalább olyan jó, mint a Hountler. A Vakapád nem l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nak egy propellernél, ésůvalami felületes ember azt hinné, hogy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ségtárba való, mint tengeri útra, de akit két csatahajó kergetett a v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pucson, az tudja, hogy mit tartson róla. Egyszóval tisztelettel emleg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ikötôben a Vakapád nevű tízezer tonnás gôzöst. Szemtelen Manfr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árbocos Szódavíznél már nem találta a szakállas, kövér, félszem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t. Hol van? Azt mondja a pincér, hogy egy kisfiú jött érte, sürgô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ívták valaho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ég mege!ôzi! Kiment, és körülnézett, hogy merre keresse Manfré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úsz lépésnyire innen, egy pózna elôtt áll, és valamit néz a földön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ment kiderült, hogy Wagner úr az a valami. A Kékszakállú, állapot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, a póznánál tovább már nem mehetett, ezért hívatta a Kapitányt.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rohant, és lihegve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Manfréd! Hogy adod a Vakapádat? Zekszpejicióra ké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. . . Drága sztrovacsek barátom! Sajnálom, hogy elkéstél!. . . Micsoda öröm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dozott Wagner úr, és több, mászó kézmozdulattal talpra dülöngélt a póz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. -Mit szólsz, hogy én kibéreltem a hajót ettôl?. . . A süket. . .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nta, igen, a sánta atya nevű hajó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késtél, Jimmy! - bólintott Manfréd is. - Ez a hülye csakugyan kibér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. Két hónapra az ö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Kapitány e)ment, és Fülig Jimmy dühében nagyot fújva nézett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, aki ültébôl a pózna mentén mászógyakorlatszerűen felegyenesed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fenét k*****ll neked a Vakap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t kérdezöl, te csibész?... - és megcsókolta Fülig Jimmyt, majd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épéssel arrébb, újra elkezdett feltápászkodni. Jobban fejébe húzta a kalap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nnyira, hogy karimája leszakadt a nyakáig, és most ott lógott külö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vális kerete a búzakékszemű szakállfestményeknek. - Elmegy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ni az én drága barátaimat) A Radzeer után hajózok a Blount-Fokho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mam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is megindult, de az elsô lépés után belekapaszkodott egy öszvérkordéb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y továbbhaladtában megrántotta, hogy végigpuffant hosszában a földön;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óeska gyapjúzsák, de röh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ez a bolond öszvér, hogy siet... Te, sztrovacsek! Hogy lásd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d vagyok beveszlek társnak!... Na?! Te is jöhetsz avval az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val... valami beteg rokbno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t elöntötte a pulykaméreg. Ez annak a pokolfajzat Piszkos Fred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 volt) Tudta hogy Friscóban valamirevaló hajó nincs a Vakapádon kívül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érelte, hogy lenyúzza a bôrét, mert elôrelátható volt, hogy ez kell majd 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hoz. A Wagner úr csak eszköz az ügy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gyössz te ehhez? Ki bízott meg a kutatássa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barátom... -és támolygott, tárt karral könnyezve -, az én bolond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m és emberszeretetem így kívánjal. . : és ezt nekem megtiltani nem lehet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z én aranyos barátaim eltűntek a Vakapáddal, most várják, hogy a Wagner ú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ük jöjjön. . . Ezért béreltem ki a süket szülô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egyszerűen, te szélhámos, hogy a Kapitány le akarja nyú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ömet, mert tudja, hogy kell a hajó és nincs más. Mennyiért adod 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is mondj ilyen csúnyát! Nincs annyi pénz!. . : De azt megenge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hogy ha te kifizeted az egész bérösszeget, akkor eljöhetsz vel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od a felit az ötven-száz dollárnak... Könyôrgöm, ne mondd, hogy ezer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ta összetett kézzel: - Ti mind bolondok vagytok, a Kapitánnyal együtt. :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zul ivott valamit e)ôzôleg, és megcsúszott a nyelve. . . Ötvenezer dol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étezik, még negyvenezer s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részletezzem Fülig Jimmy az ünnepien részeg Wagner úr szavai elle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, amit mondott. Ez a kapitány még kutyább, mint amilyennek gond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jutalom felét is meg akarja kaparintani. (Az egyetlen ember akin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t nem meri Wagner úr elkölteni.) És még a bért is vele fizetteti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hogy Anderson tengernagy bôségesen ellátja a szükségessel.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nne az a vén kalóz azzal a rengeteg eszével. De a Hountleren cethalász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az a sá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lyen ezer hájjal megkent, szôrszívű gazembert miért nem pusztítj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vihar? Visszamentek kettesben a Háromárbocos Szódavízhez, ahol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élsôsorban egy vödör vizet rendelt, és többször is belemártogatta Wag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fej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án röviden megállap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is tehetett volna? Még ha lenne is más hajó a kikötôben, nem tűrh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expedíció kutasson az eltűntek után. Nem kis játék folyt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térben. Fülig Jimmy tudtával. Vigyázni kelÍ nagyon! Amikor Fülig Jimmy vég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dulni akart, Wagner utánaének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 meg, sztrovacsek galambom. . . Te egy nagy csibész vagy, akit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. . . Ezért megmondom, hogy siess most a Három Piros Dugóhúz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fenét menjek én a Dugóhúz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Wagner úr megkapaszkodott egy asztalterítôbe, és lerántott néhány üveg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at. Fülig Jimmy nagy nehezen kicsavarta ôt a terítôbôl, újra tal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, és megismételte a kérd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menjek én a Dugóhúz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j, drága sztrovacsek!... Tisztára elfelejtettem neked megmondan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skapitány személyére nézve itten nagy a zűrzavar meg mindenfé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úgy érezte, mintha fejbe csapták volna, Az, hogy ô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nála mindennél fontosa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sz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, hogy rázol, mert csupa por lettem... Itten arról van szó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zülôd című hajó tulajdonosa csak feltétel)el adta kölcsön. . . Hal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rovacsek, egy pálinkát hozz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 világosan, mert betöröm a fej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beszélek világosan?!. . . Olyan világosan. . . beszéle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olthatod a lámpákat, ha én éjjel megszólalok! A hajó tuljaldonosa. . 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adta kölcsön a hodályt, ha átvesszük a kap. . . Így megfullad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jó tulajdonosa a Félszemű Manfréd! Azzal én beszélte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ô már bérbe adta a hajót egy másik tulajdonosnak és csak átengedte társ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agyor, szeret engem. - És sírva fákadt. - És tudja rálam. . .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ért akarok menni! Az én drága barátaim eltűntek a Radzeeren. . .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Vanek, a Petters meg a Fülig Jimmy. . . Azért ugyan nem kár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zokogva megitta valakinek a pálinkáját, amibôl nagy veszekedé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ríként Fülig Jimmy mindent értett. A hajónak volt már egy bérlôje,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ôt Félszemű Manfréd rávette, hngy társuljon a féleszű Wagnerrel. . És.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lletô jelenleg a hajó kapit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veszélyben forog,a kapitányi pozíció. Amit pedig a legutóbbl útja ó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sô tiszt volt, kisajátított. Névjegye is volt má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Ú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ł DON FÜLIG DI ST. JAMES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ł hajóskapitány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Ŕ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jelent egy nagyravágyó embernek az, hogy világhírű szállásmester? Pláne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szer _már volt kapitány! Mindenesetre el kell menni a Dugóhúzóba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et rendezze. Akárki is az a kapitány, elbánik vele, ha az útjába ál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ben azután riagy meglepetés ér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kapád kapitányát keresem - mondta a kocsmár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árt rád egy ideig, és azt üzeni, hogy késôbb visszajön. Fél nyolc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m, hogy esínyján bánj vele, mert az nem ismer tré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zt hiszed, van olyan legény, akitôl én meghátrál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általán nem legény, hanem leány, és Kalóz Pepinek h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is híján hanyatt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szerint a Vakapád kapitánya egy n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tantónió Ôfelsége Uralóherceg ú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tsák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melet, Királi Vár, 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s Kiráj u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m folyó hó valamelyik napján toltôtollamat és felszentelésül kolleg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ságból elsôsorban levelezek, ugymint: Felséknek, tisztelt trónutódján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jné ônacságának és kellemes császári öreganyjának. Mer monta legmag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zix lapján Felsék hogy k. soraimat mindék szivesen veszi. Esz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költekeszés nekem mer Maga Felsék mégis csak egy kiráj, ami igen magasálás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nak szá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és van uj közlésbe való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, mostan mégint rólam hallgatja majd a rádiót a világ szeme. Felsék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ta hogy tudja mi az uri köteleség és nem köpött még el semmit, e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tet a siélhámoságot is megirom. Ugy volt, hogy csipôsérülésem miatt,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t.uszva kellett töltenem a Szunda csoport néhány kies szigete közó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gyon veszéjes hajózási rész, csupa zátony és rá adásul mindenkire rá lô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môrö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felépülésem befejezôdött Friszkóba mentem. ftten találkoztam Tüskés nev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barátommal. És vele volt a Búszkó Mócsink régi meg hitt tettestársun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tek nekem, mer akárkit nem vesznek a Radzeerre. Nemesak jó matróz szüksé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; hanem üzletileg is kipróbált cinkos kell hogy legyen. Téhát én is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ôdtem közéjük. Nekik szerzódött útjuk volt az fngobnito Arhipel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tudtam; de fsten ôrisz hogy ezt a tényállást fôfelügyelô és fogalma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ôseivel közölni sziveskeggyék. Ugyanis a Radzeer azóta mindenes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, vagy ahogy a közmondás van: Hegyén-hátán eltűnt) És a másik hajó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dré Demiô nevű. És senki sem tudja; hogyan csak mi. Felsék lesz a ti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éIô fültanuja, levelembôl. Mer itt egy olyan csoda és ezzel detto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szélhámossák társult egybe, véletlenbôl kifolyóan, hogy mék so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óta a föld áll. Pedig esz régen forog a zű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kezdôdött, hogy a Derémitô turistahajó utasait nem szabadot lé biztosi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set ellen mer titkolni akarták az utat. Deja hajó tulajdonosa, esz a fuk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sas, méksem nem állhatta hoty titokba ne biztosicesa ôket és így a biztosí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ésre szerzôdtetté a Radzeert. Tehát az lett a feltétel, hoty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 kövessük asz André Derémitôt és a rajta lévô turistákat. Es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sták csupa lort, márki, részvényes, gyárigaszgató meg egyéb mág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ették a fejükbe hogy utánszanak egy biztonyos kruzoét, aki etyedül la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uszta regényben. Tejjesen magános szigeten és minden nélkül, csak szolg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s teljes felszerelése. Aszt mondják, hogy Rótbizony Kruzoernek hiLtá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)gáját meg "Szombatori" nevü bennszülötnek. Beteg emberek Iehettek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annyi pénce van hoty berendesszen egy egész puszta szigete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ô nem Miámiban strandol vagy nem megy Lózan-Cseleszbe, filmsztár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yegni, akkor az egy nagy ló, tehát jobb, ha megvizsgáztatja magát 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hát a turista népsék i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cer felmásznak a hegyi jéghez, a geleserek köszé, aztán tevére ül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áriások lesznek, mert nekik látni kell hogy  a picamidonokban eltemetk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kszenek a mumiásan dobozolva a valódi egyiptomiak. Ezek a kiráj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ájink, faragó néven uralkodtak. (A sirnak használt, piamidon nevü h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tták a sivatagban találhatók ásatás révén.) Hát esz is igy vo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turista elment a Derémit Andriôn, Rótbizonynak, de nemesak egy "Szombato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ü szolgával, hanem annyi kiszolgáló pasassal, hogy asz egész kalend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ról neveszhették ôket. Hétfôtôl Boldók Ujévik. És vitték minden közszükség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ket, hogy majd egyévet töltenek az elhagyott szigeten. Arrafelé r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jes, mer ott van a korál meg az atol hazája. Babonás matrószok szer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l mek az atol állandóan növekszik és kôból való fijajiban elágasz a vi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Állitólag ettôl van hogy sokszor nem talál az ember ety szigete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köszben a viz alá konyult. És talál ujat, mely felkonyul a vizbôl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ombnita Arcipel is ilyen atol zátonnyal körülvett földszi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árgyba térjek, ahogy a biztositó rendelte a hajókövetést, a Radze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 távolból osont a Rémitô André De mögött, hogy a másik utasok ne sejtes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unkat. Amilyen tengerészek voltunk olyan lett az osonás, hoty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itó társaság seiTr sejté cé)jainkat. Esz az igaszi jó kiszolgálás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i gondolkosztunk, hoty nem lehetne e itten más üszle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pár fokkal elhagyta a turista hajó Kap Bluintot, akor törté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esoda! Éppen a láthatárról felfedesztük ugy hoty a Fôorvos egy messzecsô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. Aztán elejté a távnézôt.. Mint aki hüje let. . . Végül is igy kiá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hid csöví be: "Stop! Féljobb!. . . Ilyet az öregapárn se látott!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i volt igaza a komaiidirozással! Mer lehetett a tisztes felrTtenô,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apja olyan világotjárt, mint a Rótbizony Kruzer, ijet akkor se pipált in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ged is ugy ineresztette volna a szemét, mint ety, lekmagasabb sült 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mi volt a látás? Alomnak is ros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hüje Rótbizony hajó, ott állt a távolba egy több mérföldes sziget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ellô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Mintenki aszt hitte hogy megbolondult és káprész 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 tudja hoty én nem vagyok babonás és fütyülök a varáslatra, mer Li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 inkák fôpapja adott egy amuletet ilyesmi ellen. De én is keresztet ve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eg tengeri farkasok tanácstalanul nésztük ezt a messzisékbôl. Ety füstöl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 l nagy darab szárazföld közepébe. Éjszaka hoty a gózös ne lás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ötétitve mekközeÍtük a szigetet. Asz lnkokinto Arcipel volt, ahova kész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 undok turisták. A hajó ety szigetbôl kinyujtott földnyelv köze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ett, baloldalára kisé dôlten, félig s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megoldódott a ti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y marha eset ami egyszer ötezer évbe lehetséges. Látszott hoty a földnyél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atalmas vizinövényekkel van tele mit mohának és maszatnak nevezne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*****ött rajta mindenféle Iény, sikló, pilop söt tinta hal is.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rék még tengerfenék volt! És furesa keskeny rózsaszinesfonott sziklából á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! Ez az az élve képszödô, atolkôzés ami a viz álat fejleszti magát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tszik gondolni, felsékes fejében hoty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 felé már lassitott az Andrémitô De és egyszeresak esz a zát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amikor felette volt a hajó, kiemelkedett a viszb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az atalos zátony, a part folytatása volt, a visz alatt! A hajó eecere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hogy átképeszték vonattá, mert egy friss félsziket közepén hálad!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oldalt konyula, orrát iszapba furá, de mert aliggôzzel ment, mégs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-iát nem 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ilyen buta szerneséje legyen 1 hajónak a zátonnyal? Hoty pont akkor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fölötte, amikor esz alatta föl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olt és a távoli holdban ôk jóllátszották, de mi n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ürgôs segitsék nekik nem kellett mer szárazföldön nem merül el a hajó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esztük az üzleti o)dalról nészni a világeso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 csupa naty ur - mondta a Fôorvos - és gyönyörű nagy váleságdij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ják ô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nem rabolhattyuk el - lihetge a Dagadt Peters - mert nálunk biztosi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 e0enünk. És rabló ide rabló oda vagy van becsület vagy nin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 gondolóztunk. A Buszkó Mócsing cvikker nevü drótszemével uty pislogott (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 nészve) mintha fôszne valamit asz agyában. És abba asz agyban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nemezkalap, rnek a hosszu kilógós ôsz hajzat alatt, a bibiresókos ro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, sok agyvetôt t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úk, hoty mit ter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át - mongya asztán és rettenetesen nagy orra moszog, mint amikor üsz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at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volna ha mi is szátonyra szaladtunk volna? Esz ikaszán lehetôs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szerenesés száLonynál! És nem lehet tiszteségellenesnek venni. Ig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: veszéjes és minclen hajó utja rögös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csavard itten a szót! - mondja a Holtvilág Csárli. - Köpt ki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ccerü - montja a Mócsink, - Nagy díj lesz kitűszve a két hajóra. És mi in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találjuk saját makunkat. Valaki viszamety keres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nemszalattunk zátonyra -szôla búsan a Tüskés Vanek, kivel Felsék an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tóban mekhitt hirigelést vág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ha odaengettek a kormányhoz - mondta esz a Buszkó Mócsink - én ú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tonyra futok, véletlenül, hoty még csak nem is ilyen hűjén állunk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val mint eszek, De elôbb még jön itt a Fülig Jimmy (esz én vagyok) ôt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folsó nap vettük fel, tehát senkise tuggya, hogy a hajón van. Hát elôbb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tulunk, letesszük ôt Markeszasznál és viszajövünk ide. Ha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ünk jôl, hát szátonyra futunk. És minek mindig figyelni? Azután h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j lesz kitűzve, Fülig Jimmy értünk jön és mektal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terv általános helyeslés közepetével találko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volt a mekbeszélési eredmény. Engem a Radzeer Markeszasz sziget köze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. Ott csónakon partra megyek gôzössel Tahitiba jutok és innen Friszkób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 köszben lábujjhegyen visszaoson és éjszaka ügyesen zátonyra fu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tnyelven, mit a sziget hirtelen kinyu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rémi Anditô gôzôs rádiója kilett az ütközésbe, hát a Radzeer sem adottj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rôl. És elhatározták, hogy ha mertetrend szerint beáll a hajó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tonyra, ôk is megrongálják a cirkáló rádióját. Majt egy fatörzset a torn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enek, mintha esz is a katasztrófa kövezménye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ugy sikerült, ahogy a terv volt. De Oaklandban a sors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sége követkesztében összehozott 1. bizonyos róla elneveszett Pi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fréd nevü Kapitányal akit már emliték - ugy hiszem régebb keltezés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esz mindég kava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elhatároszám, hogy lovagias ügyünket bicskászás utjára terele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mégse tetem. Öreg egyén, hát éljen. Felsék tuggya puha szivemet.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a véletlen! A róla elnevezett Kapitány éppen megbizást kapott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ulság igazgatójától, hoty vezessen zekszdediciót a szerencsétlenül já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. De ô aszt mondta, hogy ha elvitte éimborájit, a Radzeerrel, az ördö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kár lenne megtalálni ôket. (Esz nem éppen felebaráti mondás, de ô ikas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ébarát, hanem egész barátságtala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sztán én lettem alkalmaszva. De esz a Piszok Alfréd, ugy kavarta ho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voltam ety kékszakállu illetôvel társulni. Csak igy lehetett enyé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kapád. (Felsék esz olyan megkszólitás, hogy nem veheti sértésszámbaů e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, amej különben is, nem viláktalan atyát jelent, hanem hajó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ilyen reme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ég kisül hogy nem csak a kékszakállu lesz társam az eszpejicióba, ha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valaki. Nemszeretek ilyen link embereket belevonni rendes szélhámosákb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t muszáj mert kell a Vakaty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 további fejleményeit is új töltôtolammal kelteszem majd, Markaszász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kadja Felséked is viszonozva; kecses uralói megemlékezésemet hüsé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am sajátulag is kelt most lent,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ír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Fülig di St. James s. 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i. Nem tudom hoty hallot-e kirájúr a Kékszalálluról? Nagyon ismert pasa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értekeli ôróla külön irok. Csak arra ismétlôen kérem, hoty az ügy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kréciós urisággal megnémuljon Fel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fen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ülig Jimmy a Három Piros Dugóhúzóban végre meglátta Kalóz Pep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nek nevezetes periódusához érkezett. Meglepôen csinos nô volt ez a kaÍó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ima fekete hajú, hogy szinte cserépfigurának látszott, ami attól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ajjál egyengette rakoncátlan hajviseletét. Pepita kosztürriöt vise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kissé elszámította magát a varrónô, mert a ruha olyan szű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idomain, hogy szinte recsegett rajta járás közben. Az ember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várta, hogy felsiklik a ruha teljes hosszában. Kalóz Pepi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élt ett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 általában semmitôl sem f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an a kosztüm hasítéka mentén valami nyeszlett, keskeny szôrmedí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ngött, és egy hatalmas bôrretikült hurcolt magával amit az alsókar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ott. Szép vonásait kissé eldurvította az olcsó púder és a túl élén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etL száj. De ettôl valahogy még szebb volt. Kontyra való, hetyke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ot viselt, rézsút a fejébe csapva, és ahogy energikus mozgással yégíg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n, a férfiak önkénytelenül utat engedtek katonásan lendülô két karjá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féle ékszer zörgött a csuklóján: gyöngy, karperec, sôt egy valószínű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ékkövekkel díszes melftű: Ujjain csak úgy villogtak a színes és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ek, iriert mondanom sem kell talán, hogy Kalóz Pepi ékszerei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átot sem képviseltek, ékszerészi szemmel néz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ugyan ékszerész szeme az ilyen holmit megné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a Fülig Jimmy, aki beszélni akar velem, hogy társufjunk? - mond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en leült; karpereceit egyetlen kézrázással visszahárítva. - Hát feljö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ra, nem bánom, de figyelmeztetem, hogy rendesen kell viselni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!... Jack! Whiskyt, fél pohárral, a dollárosbó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ümje felsô zsebébôl egy kókadt kettéhajolt cigarettát tett a száj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ttintotta tiozzá az öngyúj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, az angyalát! Ez aztán a n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nagy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lóz Pepi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, Miss Kalóz. Itten arról van szó, hogy engem bíztak meg ez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gyel, ôtvenezer dollárért. Én Fülig Jimmy kapitány vagyok, biztosan hal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zt a ne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-felelte a nô, és lehájtottá a fél pohár whiskyt egy slukkra. -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rokonát már említették elôttem. Egy azonos nevű szállásmes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Voltam én szállásmester is. De nem ez.a fô. Azt hiszem, hogy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vünk majd 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, hát nekem ez is mindegy. Sznval maga vállalja az összes költség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utalom egyharmad részé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hogy?! - horkant fel dühösen. - A Wagner meg maga kapják a felit, és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ok idôm, és ostobaságok nem érdekelnek. Három egyforma részre me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, ha nem tetszik; keressen más hájó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 nyelte volna el azt a Kapitányt! De mit tehetett? Mindent el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nia. Amint elvben megállapodtak, Kalóz Pepi kinyitott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jét, amely tömve volt mindenfélével. Többek között egy harapófogó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lövetű revolver is találtatott benne, színes selyemzsebkendôje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aktja mellett. Hosszas keresgélés után egy gyűrött papírt szedett elô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mította. Kész megállapodás volt. Fülig Jimmy nagyot sóhajtva aláír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menjen legénységet keresni, és én is utánanézek - mondta tCalóz Pep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Kikôtôriél bevárju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tt vigyázni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tanítson engem! Ócskábbat mint maga, nem ho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utánánézett, amint a feszes kosztüm alatt vonagló izm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ett. lgaz, hógy "ez aztán a nô!", de kellemes lenne néha odasózni e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ilyen éktelenre tátja a száj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 Háromárbocos Szódavízhez. Nem gyerekség jó legénységet tal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fôidényben és fôként ilyen útra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se szegôdik szívesen olyan hajóra, ami a Cape Blounton túlra indu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gnitasziget táján rejtélyes módon eltűnt gôzösöket ker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Jimmy! -kiáltotta valaki rekedten, és amint megfordult, a Vörös Vaszics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ta, aki szoká5a szerint te)jesen cészeg volt, és régi*****arátjának t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al akart a nyakába borulni, de elvétette célját, és a földre hu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boldogan segítette fel. Ez kitűnô gépész! Még kormányozni is tud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nem az atoll meg korallzátonyok haz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Vaszics! Elszerzôdöl hozzá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menny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ape Blounthoz megyünk, a Radzeer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, tántorogva bár és gyöngyfényű szemgolyókkal, úgy látszott, hogy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ôdés után meggondol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udod, ez olyasmi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, jó - legyintett Fülig Jimmy, aki tisztában volt a nehéz verbuvá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aival. - Nem is számítottam rád, mert ide aztán csupa felnôtt ember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hedt kikötôi l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t rendôrfôfelügyelôk szerint a Vörös Vaszicsnál hírhedtebb 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ha akadt a papírokkal nem rendelkezô, de állandóan a tengeren élô egy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lvántartójában. Ezenfelül Vaszics igen alacsony termetű volt, ámiért a "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ôtt" megjelölés elsôsorban szíven 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ezt még egyszer, és beverem a pofádat! - felelte, és rántott eg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szíján, de kicsúszott a keze, és könyökével hasba vágott egy arra si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erekédni mostan nem fontos - mondta Fülig Jimmy -, mert nekem tovább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, hogy valamire való legényeket keres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hát, egynek itt vagyok én- Én rám ne járassa senki a szájá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benne valamiben, amihez férfi kel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elsôrendű akvizíció vo)t. Valamilyen oknál fogva itt is, ott is magá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szôrök lógtak alkoholizmustól püffedt, vöröses, kerek arcán. Ez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ôröket a borbélynak e) ke)lett kerülnie borotválás közben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kedjenek túlságosan. Évek elôtt valami fürdôhelyen lopott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lapot, amit a -hölgyek napellenzônek használnak, és ezt hor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termetű, pocakos, ágrólszakadt egyén volt, duzzadt, széles szájj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kal vagy ok nélkül állandóan vakaródzott. Aki nem ismeri, az akkor sem enge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hajójára, ha fizet ér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aki tudta az igazi matróz értékét, az megértette Csomó Bill hety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gyűlölésig pökhendi magatartását mindenféle környezetben. Ez a magata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em változott, ha süllyedt a hájó, vagy ha ciklonban lát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Bill! -köszöntötte Jimm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vusz! - felelte. - Sürgôs volna nekem innen elmenni, mert beköp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ügyben. Nem tudsz egy jó haj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rangút! A Vakapád! Azonnal indul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, sajna nem lehet. Vo)na ma este egy rövid elintézni való ügy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raó egyiptomi tulajdonos kocsmája volt, az óváros legsötétebb sikáto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a legsötétebb vendégek találkozóhe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ísérünk és megvárunk - mondt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pofonokról van szó. . . még segítünk is - szólt két csuklás közt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s. Eltalálta, mert éppen pofonok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ô - magyarázta útközben Csomó Bill -, hogy darabokra törhessem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k csárdát. Ezt okvetlenül el kell intéznem. Le ke)1 szoktatni arr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, hogy engem besúgjanak - magyarázta öblös, elnyújtott han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jd rendbe hozzuk a dolgot! - bólintott Fülig Jimmy. - A fô, hogy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ôdjék, mert rövidesen találkozni ke)1 Kalóz Pep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nyugodva látta, hogy összesen tíz vagy tizenkét émber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 és a turbános, kövér egyiptomi tulajdonos a pult mögött.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mó Bill belépett, minden további nélkül egy üveget vágtak a fejéhez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ajszállal tévesztette el a cél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etül egy teljes asztalt és nyomban utána egy széket már Vaszics haj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 a csoportba, és a kövér egyiptomit, aki konyhakéssel ugrott át a polc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az ablakon keresztül vágta ki az utcára úgy, hogy valószínű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visszatér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 Bill félelmetesen működött. Az egyik pasassal a Iikôrös állványt z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, aztán szembeugrott a reárohanókkal, hogy ezek szétperdültek, és mi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ordultak, egy félméteres tükör szakadt rájuk. Közben Fülig Jimmy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s a berendezés további állományát tökéletesen elintézték harcu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! - lihegett Csomó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eve készen tartott vörös márgadarabbal felírta a falra hatalmas, ir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kkel a következô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Ú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ITT SÚGTÁK BE CSOMÓ BILLT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ÉS A TULAJDONOS IS RÉSZES VOLT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AJÁNLOM MAGAMAT!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Ŕ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a népe bámészkodott, de külvárosi szabályok szerint, ha nem volt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 egy űgyhöz, abba nem avatkozott bele. Ha rneg lett volna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avatkozni való kedve, az is elmúlt volna eme három hírhedt legény látt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most elsiettek a régi kikötô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 Bill útbaigazítása nyornán rátaláltak Lógás Hugóra. No ez jó. Azon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mányos nincs. Aki van, az köll a kutyának, de szerencsére fedélzet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. Csontvázszerűen kiszögellô bordái, feltűnôen sótartós vállai, h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ei és általában soványsága rniatt Csont Muki néven ismerték a kikötô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ég rTrindig nincs kormányos. Éjféltájban befutott Kalóz Pepi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rangú emberrel. Jól összeválogatta ôket, mert köztük volt a Svéd Ökö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egyén meg a Stráfos Harry nevű is, egy príma rádiós. Összevagdalt arc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att kapta a "Stráfos" predikátumot. A többi is mind jó anya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ormányos nincs - kiáltotta Kalóz Pepi, és akkorát csapott a combj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sszahangzott a körn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vetítôbôl pedig nem kell ember... - dünnyögte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vezetem azt a bricsk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megfordultak. Egy különös, feltűnôen jóképű egyén állt a köz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mpaoszlopnak dôlve. Éppen befejezte a pödrést; megnyála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papírt, és nadrágján végighúzva a gyufát,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 honnan a pokolból jött ki? - ámuldozott Kálóz Pep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Rézgróf! - mondta mérsékelt lelkesedéssel Fülig Jimmy. Hiába, nem örül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jóképű piperkôc került érvényesülése útjába. Mert a Rézgróf híres szép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kikötôben, és spanyol létére (spanyolnak mondotta magát), ér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ôi elegánciához. Rakoncátlan, góridör, vörös haja, bronzszínű, érd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, gyönyörűen rikító, kék vagy piros selyemnyakvédôi, tarka kockás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selyemingei, feszes, széles cipôi, finom szarvasbôr nadrágja, széles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ú öve, nem utolsó sorban izmos, karcsú alakja mind egy-egy száÍ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k Fülig Jimmy szemében. No most ehhez még nagyszerűen ének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tároZott, harsány nevetéseinél o)yan pompás gyöngyfogazat villogott verse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tüzű tekintetével, hogy kôbôl legyen a szíve annak a nônek, aki nem boru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ô látásra a nyakába. Nem szólva arról, hogy volt már kapitány, kormányó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ész, vitorlamester, és mindenben elsôrang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eljönnél?. . . - kérdezte rosszkedvűen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is rámosolygótt Kalóz Pepiré, hogy arca csupa.'nyájas, szemtelen ránc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ult szét. No de ez nincs vaj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jó kormány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lamáld magad, Pepi - jegyezte meg Lógás Hugó. - Ez haza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vidékrôl, eltört iránytűvel a Hurrican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jöjjön velünk. Én Kalóz Pepi vagyok. . . Ná! A kezembe ak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apni? A "kapitánynô" elrántotta ugyan a kezét, de belepirult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 Másnap délelôtt, miután bérakodtak, a Vakapád felszedte horgonyát, és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zel elindult délnyuga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t, ezt talán nem is sejtették a hajósok, igen magas személyek aggódv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várakozással kísé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moáról, majd Fidzsirôl rádióközlést adott a tengernagyi hivatalnak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an jélentette, hogy négy fokkal áthaladt a Cape Blo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p eltelt... Száz és száz rádió kereste a Vakapád adását... Hiáb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Bluunton túl a gôzös nem adott életjelt többé. A harrnadik hajó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veszett áz óceánnak ezen a misztikus rész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indultak, némi tekintélyvillongás zavarta meg a közbékét. Wagn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otta el a Iavinát. Vagy kevés volt a pálinka, amit ivott,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tartalma nem volt elég magas fokú az italnak; annyi bizony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áskor aránylag kevéssé ingad*****zva megjelent a kapitányi hídon. B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 kirántott valamit, s ezáltal több álkulcs, hervadt virágok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 sült tök esett ki a fedélzetre. Azután fejére tette azt a valam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kiderült, hogy a friscói önkéntes csendôrök sapkáját alkalmazza kapit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nek. Azután belekiáltott a szócsôbe feszesen, katonás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lesz, apuskáim? Hát nincs gôz a sztrovacsékbe?! Vagy lazsáltok?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Fülig Jimmy a hídon, és közölte a Kékszakállúval, hogy ha nem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ébe, úgy a tengerbe hají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drága sztrovacsek!. . . Én a Piszkos Fred adjutánsa vagyok. . . Hé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 kell nézni!. . . Ez a-sok csibész itt mind jól ism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tapintatosan belevágta Wagner úrat a másodkormányos üres kajütj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eleszakadt az ajtó. Most meg a Rézgróf állt meg a híd alatt és fel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te! Nekem a Wagner kapitányom. Jobban imponál, mint 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Iesiet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nevezöl té ki kapitányoka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Fülig Jimmy - mondta, és remek csatos övét megigazította. - Köztün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esedékes, hogy néhány ôszinte pofont váltsu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zt hiszem. Mert szerintem te egy hencegô alak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is annyira, hogy megválogatom, kit nevezek kapitánynak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kamásni dólga az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n talál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a bôrlábszárvédôjét úgy tisztelie, mint valamilyen házibálvány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éniségéhez tartozott, hogy ha szíven találták, ritkán hibáz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etül az állcsú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ágott a Rézgróf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ff-pa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ata lett..: A kormányos bezuhant a konyhába, a szakács meg az éte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De máris felugrott. :. Még egyszer visszaesett egy gyomorbarúgástól; mí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pattant feI, hogy ô vihette be híres balegyenesét, amitôl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elszállt, mintha a vitorla nélküli siklórepülést gyakorolná: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gabalyodott Lógás Hugóba meg a kötélcsomójába, és minimum tizenhat pofo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ott a Rézgróftól (mindegyik díszpéldány!), amíg kivergôdött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után kivergôdött, egy horogütés újra a földre vilte, de ördö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tásával estében elkaszálta a Rézgróf lábát is, és egymásra zu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gyszerre ugrottak fel, és megint zuhogott a négy súlyos ök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ff-pa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-piff-pa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k bámészkodva körbe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 szép verekedés! Ilyet nem pipál mindennap a kikötô népsége, ahogy a ket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a és osztogatja a pofonzivatart. Akkorákat, hogy lazább csontrend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a felétôl is szilánkokra repedezne a koponyája. A Rézgróf jobb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most odaszögezi torkánál fogva Fülig Jimmyt a szellôzô kürtônek, no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ekélység az az iszonyú pofon, amit közben visszakézzel kap, hogy freccse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 permetezik szét. Feleletül belecsapja a fregattfôhadnagy fejét egy szellô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ôbe, hogy csak úgy döng és horpad (nem a fej, hanem a kürtô), de közb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ôt kap a minden elsöprô monszúnként respektált po_ fonokból, majd egy r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 térde táján. . . Egymásra zuhannak! És a földön gurulva csépeli a mási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elül kerül. Borzalmas ökölcsapásokat osztogatnak, egy-egy kézzel a más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ába markolva, hogy csak úgy döng az odacsapkodott koponyák alatt a padló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övés dörren, majd éles kiáltás hasít a levegô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nds u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áltás nem lett volna elég, de a riasztólövésre ösztönszerűen tal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anak. Kalóz Pepi állt ott, karján a nyitott retiküllel, kézében 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lgô hatlövetű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! - kiáltja energikus, mély hangján, és még a kosztümje is szok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 a támadó kiállásában. - Mi ez? A szolgálat megtagadása nyílt tenger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vigyázzatok! Én tudom a reglamát! Aki zavart csinál a hajón, az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uffantom, mint a pin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embert csak a ruházata után lehetett valahogy felismerni. De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k sem lihegett. Tapogatták véraláfutásos, sebzett dagadt arcu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ad nekem - kiáltotta dühösen Kalóz Pepinek a Rézgróf -, hogy ez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ká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gomban lett volna ôt fejbe lôni! - replikázott Fülig Jimmy. - A kor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ázadt ellenem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ta röviden és halkan Kalóz Pepi, majd rágyújtott egy cigarett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 a kapitányi hídra. Ott a harmadik disszidens, Wagner úr, elbóbis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Csendôrsapk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- szólt a nôhöz Wagner úr, hóna álatt a kitört fülkeajtóv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 nagysád véletlenül, hogy hova megy ez a ha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ôvid, elutasító kézmozdúlattól ajtóstul hanyatt esett, majd lerep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ról. Azután Ka)óz Pepi ismét a mellkasára csapott egy nagyot, és a követk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r szónoklatot tar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 én vagyok! Fülig Jimmy az elsô tiszt, és a Rézgróf a kormányos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nem tetszik, az jelentkezzék! - Most mindenki menjen a dolg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verekedést kezd, azt úgy lepuffant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int a pinty! Ezt már hallottuk... -dünnyögte Fülig Jimmy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áshol számolunk! - súgta a Rézgróf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nem kell egy évig várni - felelte Fülig Jimmy vad tekintett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nek pedig jobb lesz, ha békét hagysz. Az nem bukik az ilyen szí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ú ficsúrokra. ***** - Akkor meg minek törôdsz vele, hogy békén hagyom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nézték egyrnást, de a kapitányi hídról vezénysza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ak, és a két dühös férfi a dolgár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ész jól érti a dolgát - súgta Csont Muki, a fedélzetmester, Ló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ónak, a kapitánynô felé bökve a fejével. A kormányos és az elsô tiszt ü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kelte ôket. Az élintézett dolog. Elôbb-utóbb valamelyik "hidegre"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at. Viszont nagy meglepetést )elent Kalóz Pepi, a kápitány.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 a dolgát. Úgy elkommandírozta a Vakapádat, hogy vén tengeri medvé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ték volna különben. Mielôtt kikötôbe értek, a Svéd Ökör fel akart sie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ra, hogy segítsen vezényelni a lavírozásnál, mivel új kapitányun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légiscsak félônek tartotta, hogy eltipor néhány bárkát, vagy felfut a par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lit akarsz itt? Eredj a dolgodra! - kiáltotta Kalóz Pepi, azután határ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ta parancsokat osztogatott, és olyan simán történt a manôver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k min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ôrzô körútjait éjfél elôtt pontosan és rendszeresen végezte. Észre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sebb hibát is, és sokszor odaállt egy cigarettára elbeszélget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hol tanultad meg így a hajózást? - kérdezte Lógás Hugó, amikor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sétáján megállt közöttük a fedélköz lejárója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papám negyven évig szolgált a Balti-more-on - felelte, és oda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jük a lépcsôre, hogy felsô zsebébôl egy petyhüdt cigarettát vegyen elô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a sarkába dugja.Qtt volt hajósinas, ott lett matróz, és húsz évig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vezette. Amikor meghalt az anyám, kénytelen volt engem is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ni, és ott nôttem fel, a Balti-more-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gás hangzott, ahogy a hajó megdôlt kissé, és Kalóz Pepi hátrafor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udta; hogy Fülig Jimmy valahonnan, az árnyékból né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itűnô történet - mondta a fregattfô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 - mondta Kalóz Pepi és felugrott -, de sokkal kitűnôbb lenn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oÍajozná a csigákat, hogy ne sikongjanak ú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ísérni akarta az útján, de Kalóz Pepi közölte vele, hogy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zükség nincs. Jaj is lenne bármelyik kikötôf jassznak, ha tiszte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közeledni egy nôhöz, aki Velük "dolgozik". Ilyesmiben nem ismernek tré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alóz Pepi végigjárta a Vakapád minden zugát, csak akkor tért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a. Útközben figyelme mindenre kiterjedt. S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 többre is, mint az kötelessége lett volna, mert a kormányáll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kor kétszer is benézett. Elôször a Rézgróf közölte vele, ho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van, utóbb szemtelenül vigyorogva már úgy mondt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minden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deztem, hogy mi van! - vágott vissza idegesen Kalóz Pepi. -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nem kormányozhat éjjel-napp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tt még leválthat a Fülig Jimmy, de ha a Cape Blountot elérjük, itt ké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om a kormányállásban és lehetôleg állandóan kormányozni, mert o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i el a hajót senki rajtam kivül. . . Hacsak. . . - vigyorgott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ô nem ismeri keresztül-kasul a Délten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ô elôvett egy bágyadt cigarettát, amit elôbb itt is, ott is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nedvesíteni a nyelvével, hogy rágyújtson, azutá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ért pimaszkodik velem állandó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nkább kíváncsian kérdezte, mint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sajnálatos természetem van - felelte farizeus arccal, nagyot sóha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ô végignézett rajta, leplezetlen megve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ha egyszer összeveszünk valamin, akkor nem beszél majd úgy velem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 hölgyismerôsével; a táncterem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önnyen lehetséges - felelte bólogatva, de változatlanul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ragyogtató, szemtelen moso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ô idegesen elsietett, és éjfélkor átadta Fülig Jimmy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. Az út aránylag nyugodtnak látszott és még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özeledtek a Cape Blounthoz, a legénység körében valami izgalomféle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á. Mégiscsák olyan tengeren hajóznak, ámelyen két hajó áthaladt elôttü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nélkül, hogy egyetlen rádiójelet leadott volna: A Marquesas köc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ozó cirkálók, a Tasmaniába igyekvô Swallow annak idején kifejez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állították, hogy fogniuk kellett volna az adást, ha a két hajó köz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rmelyik is vészjelet ad le. Hogyan merülhet el, vagy miféle katasztró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het a két hajóval, hogy rádiójélzést sem adhat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, csak egyféléképpen. Ha nagy viharba kerülnek, nem tudják a tü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lecsökkenteni, és valami módon becsap a víz a kazánhoz, és akkor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gyetlen óriási kézigránáttá változik, amely esetleg darabokra rob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elôtt a rádiós csak sejthetné is, hogy mirôl van szó. No, de vih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iban nem észleltek a Déli Sarktól a szigetvilágig, pedig ez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teorológusok mindent pontosan tu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em mondta ki, pedig azonos véleményen voltak, hogy itt csak két 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: Vagy bennszülöttek éjszaka megtámadták a hajókat egy szigetn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kikötöttek, vagy pedig, ůez a valószínűbb feltevés, a Zöld Pofa csontke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a dologban. Mert a Cape Blounton túl, egészen a Déli Sarkig, a Zöld Po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tefen birodalma következik. És ahogy most itt a lépcsôn üldögélnek,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viszi a szót. Csomó Bil) érdekes ember, mint a neve is mut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egy szivarvéget rágcsál, de ez úgyszólván sohasem ég, és a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 egy pálinkásüveget visel: Jellegzetes nála az, hogy a pálinka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l, édes. Ritka ember, mert kikötôi köröltben az édes páli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ismerôseink számára rendelik vendég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mó Bill kivételesen szerette az édes pálinkát, és szolgálatba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n kívül, szélcsendben vagy pusztító orkánban, egyaránt elô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idôközökben hátsó zsebébôf az édesre töltött 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pitánya megfigyelte, hogy szinte gépiesen, egy óramű pontosságáv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csomóriyi út után iszik az üvegbôl. Azóta nevezték ôt Csomó Bil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szerintem - mondta a körülötte ülôknek megfontoltan, mert jól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adnak tájékozottságára -, a Zöld Pofa és Radzeer között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ntétek lehetnek már régóta. Valami történt már akkoriban, amikor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és ez a hülye Kékszakállú állítólag a Brigitta pestishajóval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rel egyszerre manipuláltak, és tartja magát az a hír, hogy a 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kutya, ha pénzrôl van szó, akkoriban kibabrált a Zöld Pof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endben voltak. Nehéz szélcsendben haladt a hajó, és a puha, egym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igetelt ködcsomók kezdtek feltünedezni. Valamerrôl hullámVerés is ér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nyhe nyomással kissé megbillentette a Vakapá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 Bill elôvette édes töltött üve9ét és ivott. Hosszú, tempós korty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emlékeztek a Brigitta zavaros ügyére, és a Kapitányról hajlamo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feltételezni, hogy rriég a Zöld Pofával is kibabrál, amilyen reng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 van. Egy ideig, miután visszatértek, Eriscóba, a Fôórvos meg a Dag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s és a Radzeer többi matróza csak úgy szórták a pénzt. Tehát ha pénz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ez a zsugori szívű Piszkos Fred magával a sátánnal is kibabr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kkor Fülig Jimmy meg a Rézgróf is a Radzeeren voltak!.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 Mu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igaz. De nem ajánlom, hogy érdeklôdjél náluk nyitott bicska nélkül.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 általában olyan utakon járt, hogy nagy a hallgatás utána. No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nek bôven van ,pénze; és aki nagyon érdeklôdik, azt elkapják val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 egyik sötét zugában és slussz, passz, kész! Nincs többé kíváncsi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végre is - dünnyögte a Svéd Ökör -, minekünk semmi dolgunk ne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pofa tengerén. Hát ez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ezért? - felelte dühösen Csomó Bill. - Itten van a Fülig Jimmy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gróf: Ászondóm, ha a Zöld Pofa tengerén elsüllyed egy hajó, vagy nem tud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tt vele, és rádiójel se jött, akkor ott a legjobb eset, ha üres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vünk. Elhihetitek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elôbb mondta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-felelte Csomó Bill -, mert nekem olyan sürgôs volt eljönni Friscó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Lbrôdtem semmivel. De ha tudni akarjátok, a Vörös Vaszics is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Radzeer dolgában, amikor az a fovagias ügy történt a Zöld Pof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olt áz egész ügy -mondta most valaki váratlanul felettük -, hogy az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eg barátom, thé old great Man of-the Piszkos és én, kaptunk egy üz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t egy hölgynevű hájóról!. . . Igen, igen, barátaim, ez a hölgy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, ha jól emlékszem, Belladonna, ez pestist rakodott .;valahol, és kerés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zletembereket, ákik felmennek rá, hogy elégessék! A nyílt tengeren! Hahó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tenger a legszebb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kiáltása után Wagner úr az ajtóval együtt, me Íyet magánál hordott, lesik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va vagy hat lépcsôt a fedélkö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 kérdés - mondta Csomó:Bill -, a pestises Brigitta hogy került az ügy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egmondhatom, drága barátom! Azt hiszerri, húsz dollárba került! De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olyan pénzbe, hógy Egyiptomba fizetik, és mégis angol. . . Ezt a há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llyesztettük a `Kapitánnyal, s késôbb megint feltámadt, és meg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üllyedt, és végül mindenki megmenekűlt. Legokosabb, ha most elénekel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a makk alsó belépôjét a Lohengrin cimű operából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ôtt hozzáfoghatott volna az áriához, szokása szerint, rajtáütésszerű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aludt. Feje alatt a kabinajtó. Csomó Bill elôvette pálinkásüvegét és iv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ôl mindenki tudta, hogy nem érhették még el a déli áramlást, mert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 idô alatt nem tehettek volna egy esomónyi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, csendben üldögélte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, akí már régebben átvette a szolgálatot, körútján idônkén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 a kapitányi fülke felé, és elgondolkodva álldogált. Nagyon megle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a látja, bogy Kalóz Pepi durva, fitymáló arca milyeri különös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mul, ha egyedül van, és nem látja sziikségét, hogy imponáljon a hajó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knek a durva ember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füzetbe írogatott valamit, és közben teát fôzött. Fülig Jimmy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thatta, mert a kapitány kajüt ablaka két méternél is magasabban volt.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sakrán világosság szűrôdött ki. Fülig Jimmy, mikor már harmad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óvályogta körül a fülkét, végre is kop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! - kiáltotta egy nyugodt, csengô hang b,entrôl. A fregattfô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úzogatta zubbonyát, megigazította a ga)lérját és 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! - mondta és igyekezett legszélesebb, legnyájasabb mosol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teni a kapitány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! - felelte ez nyugodtan. - Valami baj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nám. Csak talán a hajó dolgait... kellene megbeszélnünk ab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óntb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szaka nem szeretek tárgyalni. Különben is milyen szempontból kellene bár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beszélni má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ô hangja nem volt rideg és mégis. . . Fülig Jimmy úgy érezte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 vízzel öntötték volna végig. Ilyen egy beképzelt n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alán annyiból lenne szempont. . . illetve megbeszélés, hogy it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, ahogy az e)ôbb hallgattam véletlenül. . . itten mindenféle hülye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 a legénység, amibôl még baj lehet. Ezt a Zöld Pofát emlegetik, é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 Wagner még jobban beugratja ô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ontos dolog. És majd holnap megbeszéljük. Jó éjsza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Fülig Jimmy kissé leforrázva távozott, közvetlen mellette, a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fedélzeten, egy cigaretta parázsa mögött halkan felnevetett valaki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gróf ál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, hogy betévedtél ellenôrzésre a kapitányhoz. . 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! Mit kell ezért vihogni? - kérdezte szokása szerint felfújt mel)ka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lassan a testtel, Jimmy! Úgy látszik, fejedbe szállt újra a kapitán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csôség. A fregattfôhadnagy keserűen nyelt. . . A ménkű csapjon ebbe a 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verte csavargóba. Állandóan mindnek az fáj, hogy ô a kapitány.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 nekik a Rücskös Morton vagy a Bricsesz? Csak olyan kikötôi fiúk azok i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ô. És mégis, ha meghallják, hogy a Fülig Jimmy elsôtiszt vagy 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akkor meenten pofázik a sok söpredék. Nem az elsô eset. No de nem 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tíz pofon hasonló ügyben, amit a Réz.grófnak kiosztott. Habár ez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rol. . . De most még külön vadítja itt az ember vérit ez az elszánt tyú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én egymás elôtt álltak, hogy összeért a kabátjuk. A Rézgróf cigarett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san felfénylett az arca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d az én kapitányságom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d ezt a nôt Jimmy - szólt csendesen a kormányos. - Nem neked 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terád buki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mondtam - felelte a másik egykedvűen. Majd rövid tűnôdés után hozzá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lehetség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? -kacagott Fülig Jimmy idegesen és gúnyosan. - Ez fügyül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okra, mint te. Éppen nem olyannak látszik, hogy selyemrongyok meg cicom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mponáljanak neki a férf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Iassan bólog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Szóval a bôrkamásniért bolondul... Na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Hirtelen megfogta Fülig Jimmy nekirezdülô csuklóját. De nem az acélszor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vissza a hatalmas kezet, hanem a nyugodt han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 van, Jimmy. Most már a Déli-tengeren vagyunk, és ha "kicsinálju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gymást, akkor az egész társaság a víz alatt víkendezik holnapután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, aki a helyünket átv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 volt. A fene a takarékosságot. Nincs egy emberre való váltás semmi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.s a Svéd Ökör vagy a Lógás Hugó meg a Vaszics, kemény fiúk a maguk hely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zni is tudnak, de nem a Cape Blount t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igaz, az igaz! - bólintott tehát*****Fülig Jimmy sóhajtva. - De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ôgy Friscóban elfelejtsd a randevúnk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azt pletykázta rólam valaki, hogy szórakozott vagyok? - felelte mer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. . Alattuk nyúgtalanul dohogott, lüktetett, csikorgott a hajó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szíve. Fülig Jimmy ballagott, hogy folytassa ellenôrzô útját a szű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álisban tekergô lépcsôn, végig a gépházba. A Rézgróf körülnézett,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skaléptekkel a kapitánynô kajütjéhez osont a sötét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délzet teljesen néptelen volt. Hallatszott, amint a víz zizegve áram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mentén. Kötelet kötött a derekára úgy, hogy hosszú vége maradjon, err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horgot csomózott, és felsietett a kémény vaslétráján. A kajütablak, m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leske)ôdni akart, embermagasságnál följebb volt. Viszont, ha a fül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re lép, hogy benézzen, úgy Kalóz Pepi meghallja a lába dobbanását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törô módját észelte ki a megfigyelésnek. Beakasztotta a vashorgot a lé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ába, ellendült, és így, függve, apró lökésekkel himbálódzva, inga mód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ásodik másodpercben odaért arccal a kerek ablak elé. A Rézgróf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a kíváncsiságból leskelôdött. Ama vá)ogatott katonai személyiségek sor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, akik a Titkos Szolgálatnál tevékenykednek: igazi néven Mil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ternek ismerték, és korvettkapit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látta, hogy Kalóz Pepi kajütje üres. Hol lehet a n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! - felelte egy energikus, csengô hang mögötte és al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os riadtan megfordult függtében, és ott látta Kalóz Pep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nészetesen roppant hatlövetűjével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s sziuáció! A Rézgróf szerény, udvarias testtartással fi5ggött l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te, hogy közben nyájasan mosolyog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Miss Pepi! -szólt kínos helyzetéberi torzképnek beillô nyáj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lyal. - Hol járt, hogy nem láttam a kabinj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 maga ott fen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a után édes a tornázás! - lengedezte udvariasan. - Különben be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ni a fülkébe... Miss Pepi! - és szívére szorította a kezét, ezzel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dorta önrnagát labilis helyzetében - én"szeretem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? -felelte hidegen a nô. - Ez kedves. Szülóhazám babonája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ott ember szerelmi vallomása szerencsé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!... - Erélyesen toppantott, és felemelte a revolvert, összehú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 jobb szemét: - No, mi lesz?!... Come on! - A kor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. A létrához lendült, leakásztotta a horgot, azután oda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eIé a fedélzetre, és igazi spanyol grandezzával féltér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a bella senyorita! Imá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kissé hátrahôkölt. Úgy látszott, nagy hatással van rá a vallomás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tszat csalókának bizonyult, mert a következô pi)lanatban egy akkora pof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a Rézgróf szíve hölgyétôl, hogy Lógás Hugó a hajó tatjához roha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, leszakadt a mélységmérô ón, és az loccsant ilyen nagyo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ssön agyon, senyorita! - folytatta elszántan a kormányos. - Megha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ért, carramba!... Ez igazi férfisors, és az én apám ókasztíliai spany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lg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 - csodálkozott Kalóz Pepi. - Úgy tudom, hogy Angliában külföl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 nem lehet tiszt a haditengerészetnél. Hogyan avanzsált mégis Wi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lgó Milton nevű leszármazottja korvettkapitánny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arcizmai összerándultak!ůKalóz Pépi tudja a titkát! Ez a nô tehát k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valami nemzétközi hírszerzô iroda ágense!... A kormányos szerei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lomása nem volt tisztára komédia, de a kötelességteljesítés és Anglia érde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ás szempontnak felette álI. fnnek a nônek meg kell haln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 - felelt változatlanul vidáman -, hogy ma este sokat ivott a Miss pep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8sszecserél valakivel, pedig látta a papírjai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es! - kacagott idegesen a nô. - Amíg aludt, megnéztem a papírjait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irántotta a korvettkapitány titkosszolgálati igazolványát. - )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ja és. . . . És ebben a pillanatban kiszaladt alóla a föld, végigbuk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jes hosszában a fedélzet pallóján, és közben érezte, hogy kiszakí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ôl a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e észre a sötétben, amint a térdelô Rézgróf keze Iassan kinyúl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tja a bokáját és zsúpsz... máris ráveti magát! Azután már csak azt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; hogy a kitörô sikolyt beléfojtja egy szájára ůtápadó,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tenyér; a levegôbe emelkedik, és rémült szemei megpillantják a kor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a mélyen összeloccsanó hullám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tudja jól, hogy nincs irgalom, és a következô másodpercben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pül... Miért habozik mégis a tiszt? Miféle szenvedély gyürkôzött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tudásnak, hogy lebírja? A szenvedély általában megtalálja a he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 a kötelességgel szemben: át kell kutatni a nô zsebét. flyeneket m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, és talpra állítja újra a 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.. Ha csak egyetlen hangot hallat, áthajítom a korlát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moccanás nélkül tűrte, mert a kormányos egyik keze szorítás 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ermanens keménységgel tapádt a nyakára. Tudta, hogy csak valami 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het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pillanatra valami rojtos felhôszegély mögül elôbukkant a hold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igcsillogott futólag a morózus óceánfeÍületen... Lusta, nagy hullá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tak a hajó felé. Egy kenetlen csiga megnyikordult a közelük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szeretett volna szólni, de nem mert. Nehezen zihálva várta a végzet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en a reménytelen, halálos helyzetben segítségére jött a csod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szerencse! Halk lépés dobbant közvetelenül mellettük...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lóból bújt volna elô, egyszer csak megjelent Fülig Jimmy! Egy lépés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ük. A Rézgróf elengedte Kalóz Pepit, és megmarkolta zsebében a piszto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mintha beledermedne ez a kép az éjszaka többi árnyai közé: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tak. Csak Fülig Jimmy mély IélegzetvéteÍének nesze hallatszott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szívta mellkasát, nekiágáskodó kakas mód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ék ott hárman, hogy láthatatlanul izzó elektroniosság feszül közö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súlyos volt ez a pillanatnyi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a sikoltott volna valaki - mondta halkan, egyikrôl a másikra né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ó pillantással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A szél belekapaszkodott egy félig elszabadult ponyvadarabba, arnely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k odott, mint valami odaszorult, óriási denevér szárnya. Mos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meglepô esemény történt. A Rézgróf attól sem döbbent volna meg job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hajókémény megszólal, olyan elképesztôen különös volt ez a fordulat. Kaló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pi Fülig Jimmyhez fordult, és hűvösen, nyugodta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hogy sikoltást hallott, ha tízszer mondom, hogy olajozzák meg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k tatlámpaesigát. De itt hiába beszél az ember!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gy egy szelíd hullámon kissé oldalt merült a hajó, ismét felhangz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netlen csiga rtyikkaná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egy pillanatig leforrázva állott ott. Még egyszer megnézte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i vágyban égô elbúsult szemekkel, aztán lassa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aradtak. Még továbbra is úgy álltak mozdulatlanul. A Rézgróf oly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án, hogy a szája is kinyílt csodálkoztában. Ez a nô megméntette, ez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vallériával Iefitymálta azt, hogy ô gyilkolásra készen rátámadt? Vagy mi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tessék!. . . Mire vár?. . - kiáltotta Kalóz Pepi. - Vagy mégsem haj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!. . : -szólalt meg rekedten a Rézgróf. -Maga. . . maga most. . .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i hagyott?! Feleljen, kérem! - fejezte be szinte durván, és megragadta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a kabinomba! - szólt szelíd mosollyal a kapitánynô, és könnyen el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hat nálam egy csésze teát, maga. . . maga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inban visszakapta Milton a csontlapját, és Kalóz Pepi egy hason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neki, amely szerint a kapitánynô nem más, mint dr. Irén Cunesburr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es számú szolgálati kollégája. Az amerikai hírszerzôknél. Az angolsz*****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knál szinte egy szervezetnek számított a két alakulat. Az íg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 nevelkedett, de késôbb az egyetemre is el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cigarettázott, és alig leplezett megvetéssel nézta a Rézgróf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agszik, Miss Pepi. . . Cunesburry? - kérdezte a kormányos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Ienézem - felelte szigorúan. - Önnek kötelessége lett volna en,8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e hajít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gaza van! - felelte ôszinte bűntudattaÍ. - De bocsásson meg, képtelen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.. Nézzen a tükörbe, és mentséget talál könnyelmű eljárás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 maga voltaképpen? - kérdezte féltréfával a kapitánynô e köteked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ra.Wfnter korvettkapitány vagy a jassz Rézgróf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sem tudom - ismerte be ôszintén Milton Winter. - Sokszor nek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. Különösen, amikor az admiralitás fárasztóan egyhangú délutáni teál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ek kényelmetlen díszegyenruhámban. Ilyenkor igazán úgy érzem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gróf Milton Winter korvettkapitánynak álcázva unatkozna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záj volt nevetni rajta, ahogy ezt nagy búsan elô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tudni, hogy mi a véleménye az André de Rémieux-ról? - mond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ô.Szerintem a Radzeer címeres alakjai elkövettek valamit az utasnkkal.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lkoltá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 - felelte a Rézgróf műértôen. - Nem olyan fiúk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ság mindic kinéz belôlük, de alapjában hűségesek. Ha a biztos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adta ôket, hogy vigyázzanak a2 utasokra, akkor tán megverik valamelyi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tűnik néhány értékes holtni, ez mind könnyen *****ehetséges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iúk, hogy a betyárbecsületet sutba dobják. . Csupa jó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t sem hiszi, hogy inegvehette ôket egy másik hatalom? Esetl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zivárgott, hogy riangánérc nyomára bukkantak az Incognita Archipele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ok névsorában feltűnhetett néhány hirtelen nyugdíjazott katonai szak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Nem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tűnôdve kortyolgatta a te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 már valamit, Miss Cunesburry, Piszkos Fredrô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apitányt gondolja? Úgy tudom, hogy valami tiszteletre méltó tengeri m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tre?. . . Hm. . . Sok mindenre méltó, de tiszteletre?. . .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Szóval nagy koponya. Amikor megbíztak az André de Rémieux ügy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tem az öreget, egy kaszárnya alatt, a magánlakásában..Nem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segô ficsúr, de velem jóban van, és morgott az ügyrôl egy-két szót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ódzkodjék meg, Miss Cunesbury. Fülig Jimmynél van a rejtély, megoldása! 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en volt, amely elkísérte az André de Rémieux-t, valahogyan visszat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Blount felôl, és azt hiszi, hogy ezt nem tudjá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ha ezt tudta... miért nem fogatta el nyomban Fülig Jimmy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éltalan Iétt volna, Fülig Jimmyt szétszedhetik darabokra, akkor sem "köpne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rva szó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ter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jam ôszintén? Szerintem is bizonyos, hogy ott a Cape Blounton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irkefogászat történt, amire minden mástól eltekintvé, elsô tisz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ben a garancia. Az az érzésem, hogy a Kapitány azért hárította rá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detést, mert tudni akarja, mit fog tenni, és valahogy a nyomunkban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- csodálkozott a nô -, a messzi óceánon napok óta nyom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hajónak! Milton Winter a szemébe nézett Kalóz Pepiri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után én vagyok a Iegkevésbé babonás ember a tengere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bh*****ek tartom, hogy elôbb látjuk a Zöld Pofát, amint a D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n ül és furulyázik, mint a jó öreg Hountlert, Piszkos Freddel a híd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nem 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veregeLte kapitánya kezét, amit ez, a problémákon eltűnôdve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nem 4ett észre, mert nyugodtan eltű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érem -szólt hirtelen a Rézgróf. -Voltaképpen miért ütött maga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, hó*****y belecsendült a fülem? h1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:. . mert sértett - felelte tűzpirosan -, hogy a. . . Hazáér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ért. . . még olyan nagy áldozatra is képes, hogy. . . szerel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jon nekem! Ez nagy szemtelenség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Hm... Köszönöm a felvilágosítást. - Egy másodpercre eltűnt, arcc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sbôgrében, azután dühösen újra szembenézett a nôvel: - Nahát semmi juss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volt ehhez a pofonhoz! Vegye túdomásul, hogy vallomásom civil érzése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lvánulása volt! Tehát a téttlegességért elégtételt követe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Nem Iehet tudni, hogy alakultak a tárgyalások, de mivel dr. Ir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esburry doctor juris volt, feltételezhetünk róla annyi jogi érzéket?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talan bántalmazást Kalóz Pepihez is illá, férfias elégtételad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igazította. lgy kellett lenni, mert még sokáig együtt mara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scsészék melÍett, és a Szolgálatról alig esett szó a késôbbiek folyam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hajó közeledett a Cape Blounthoz, a legénység nyugtalansága foko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het az oka szerinted - kérdezte az egyik matróz Fülig Jimmyt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eltűnt hájón sem adott jelt a rádió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intem - felelte Fülig Jimmy, mivel nem szerette, ha a kérdést feszege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nek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részegeskédés miatt szárazföldi állásba kellene menned, mint a Félváll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nek, aki Ferretownban zászlóval integet a karantén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, hogy a rádió elnémult - tépelôdött a matróz, anélkül hogy zavarni hagy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 jótanácstól -, az sokszor van. De hogy két rádió egyetlen, hang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)et sem adjon, az még a legnagyobb viharban sem fordult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harról aztán abszolúte semmit sern tudhatsz, mert vihar elôt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szod magad a sár*****a fedélzetdeszk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vább ment. Ez a legokosabb. Majd ha túllesznek a Cape Bloun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ik a társaság. Csak már túl lennénk. Nincs rosszabb dolog egy haj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utto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e, ha némi joggal történik. Felkereste Kalóz Pepit, aki ma szok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an mosolygot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 . . Úgy látszik, elôbb-utóbb mégiscsak szembetűnik neki, hogy ki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. Mert hogy ô ezzel a Rézgróffal elbánik, erre a pasas már befizeth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íd temetkezési egylet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de figyeljen -mondta egy úri gesztussal, amit még a királyi udvarban l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-, jó lesz, ha sietünk. Hány csomóval halad a ha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 sebességgel megyünk idnulás ó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ák azért figyelmeztetem, mert jó )enne, ha már túl lennénk a Cape Boun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újra rámosolygott, és végigmérte tetôtôl talpig.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fogódottan nyúlt a nyeles monoklijához. Olyan szép volt a nô, ahogy a fr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 szél vitte a haját, és szoknyáját talán egy cseppnyit magasa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ibbentette, olyan szép volt, hogy Fülig Jimmy szinte elfelejtette ezt a Ca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nt-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észrevett valamit? - kérdezte, és egész közel lépe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fôhadnagy tisztán hallotta, amint a szíve egy nagyot d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nôt mintha kicserélték volna. Úgy látszik, a Rézgróf marhasá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tt, és aztán mégiscsak egy közönséges matróz, nem fordult meg udv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kben. Az ilyesmi szám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rgolódnak - 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, hogy baj van? - és egyik kezét aggódva a férfi vállára hel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már baj volt. Fülig Jimmy most már nemcsak a mosolya, hanem a szerelm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 is kiérdemelte gúnyné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- dadogta vörösen, de a nô nem vette el a kézét, és ki tud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? - Baj éppen je)en pillanatban nincs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, hogy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másik kezét is Fülig Jimmy vállára tette. És egészen hozzája lépe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ggodalmában ösztönszerűen az erôs férfihoz menekül. Az erôs férfin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hang a torkára, és kalapált a fejében a vér. Úgy félperc múltán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ezek olyan fiúk. . . mit is kezdtem? Szóval, hogy megcsináltam már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gát, ami ott csikor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gazán nagyon köszönöm, hogy ilyen figyelmes. Hálából meghívom egy csé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ra. Fülig Jimmy Ievette a sapkáját, és mélyen meghajolt, mert egyszer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lmicában, amikor egy vén hölgy meghívta a kísérôjét te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a)amit említett a legénység hangulatáró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 lenne már túl lenni a Cape Blounton. Az ilyesmi nem árt: Há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teljes sebességgel haladunk. . . ToVább nem lehet jutni ennyi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ában azt gondolta, hogy a meghívásnál tovább ezer csomó sébessége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eljutni énnél a nônél, ennyi idô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magát látom, Jimmy, addig nem félek! - mondta a nô hév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s oka! Egy szavára a világ összes csirkefogóját megpofoz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, azt hiszem, nincs szük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elvárna tôlem ilyen lovagi szolgálatot, tudnia kell, hogy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 áll! A nô egyedül maradt, mert a fregattfôhadnagynak sürgôs teendô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Valaki odalépett melléje a kormányállás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él? -súgta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é amit ettôl az embertôl maga szerint akkor sem lehet megtud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felé 5zakítják, én megtudtam tôle egy csésze tea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, úgy látszott, nincs elragadtatva az ötlettôl. De nem azé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ban :hélytelenítette volna, hanem már két napja eljegyezték egyrn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ôz Pep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olgálati megbízott. Ritka házasság I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Fülig Jimmy díszegyenruhájában jelent meg, amir egyetlen fényes derékszí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 szokott öltözékén. Benézett a kormányállásba is egy 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 moso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gy a kormányz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jól - felelte hűvösen a Rézgróf. - Holnaptól kezdve te állsz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másra bí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intha örülnék neki, de rendben van. No, kellemés éccakát! - szó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inyújtott tenyerével ferdébbre igazította amúgy is hetykén félrecsap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p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ilyen csodálatos eleganci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ára - felelte némi diadallal Fülig Jimmy. - Kalóz Pepi meghívott estére. 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 És várta, hogy a Rézgróf legalább egy kissé elszédüljön vágy ilyes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Íezze féltékenységét. De a Rézgróf két fokkal kiengedte a kormány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erüljön egy nyugatról érkezô, l*****ssú, nágy hullámot, és e művelet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pött a cigarettája mög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is hívott. De, úgy látszik, nem szereti az értelmes émbert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velé sem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igazad lehet -felelte Fülig Jimmy, mert félreértette a célz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Viszont neked azt ájánlom, hogy ne búslakodj, mert annyi szép nô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öszönöm a vigasztalást. De azt hiszem, Kalóz Pepit nem felejth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sd, így jár az ember. Teutánad csak úgy bomtottak a nôk, és pont ez a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yül r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z van így néha - felelte inkább álmosan, mint szomorúan a Rézgróf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"eged a parton és a hajón egyaránt kedvelnek a höl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következett a te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jól emlékezett még az almirai királyi várbari eltöltött idôkre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ában volt azzal, hogyan kell Egy ilyen gálaszerklivel egybekötött,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ajló teadélutárion visel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d lássa a nô, hogy közönséges kikűtôi ember )étére az ember lehet a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ummal issza a teát? -kérdezte Kalóz Pepi, aki igézô öltözékben foga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tiszt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Ó, hogyne! Ha kérhetek a rumhoz egy kis teát - szólt a vendég, teletöl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át rummal; és pedánsul eltartotta kisuj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 napokban - szólt a nô, miután betöltött - félreismertem magát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láttam, hogy kiven van dol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általában így van, ha szabad kifejeznem magamat. A hölgyek szereti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zik ôket, és nálam ez a nem udvarképes eljárás szinte lehetetlen. Engem és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enni. . . bocsánat! Végigöntötte italával a nô ruháját, és homlok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ekoccant. Úgy látszik, a Rézgróf nem figyelt oda és oldalba kapta a 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ullám. Vagy lehet, hogy idegesebben kormányzott, mint egyéb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 semmit, Mr. Fülig - igyekezett dr. Cunesburry, KaÍóz Pepi a vend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eganci- áját viszonozni. - Hajón ilyesmi elôfordul. Én szeretném; h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bizalmas jóbarátok lennénk. Ritkán látni ennyi elôkelôséget szállás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kapitán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ég az udvari élet kifolyománya, mert bizonyára tudja, Miss Kaló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egy valóságos királyt helyettesítettem. . . Bocsán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al, pohár, szamovár, minden csörömpölve felborult, mert újra oldalcól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ullám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ez a Rézgróf elaludt vagy részeg! - kiáltotta Kalóz Pe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elfáradt, és néha bóbiskol a kormánynál - mondta a vendég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rendet 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rri minden barátság alapja az ôszinteség -kezdte a nô kivetni a há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udja, két ember között mindig ott kezdpdik, hogy egymásra bízzák a titka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van! - bólogatott a vendég és egész bélepirult hogy Kalóz Pepi mel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, és apró kezét az elsô tiszt pofonokról hírhedt, hatalmas kezéré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nálam is így van lelkileg és romariatika tekintetében, amit udv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kban felvesz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volna egy kis rumot inni, de már nem mert. Az ördög bújt ma b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grófba, hogy elfelejtett kormány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éldául elárulom rnagának - hazudta a nô, és átkarokta Fülig Jimmy nya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hogy körözhek, mert részt vettem a friscói bankrablásbari. Ott egy nô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a pénztároshoz, hogy lekösse a figyelmét, és éz én voltarn. É5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kezdôdött a revolveres táma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 elôfordul... - felelte a fregattfôhadnagy, és merészen átkarolta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t. Kalóz Pepi elhú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ég nem mondta el a titkát. Biztos van magának is rejtegetni val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.. - mondta zavartan, halkan Fülig.Jimmy. - Haitiban az üldözô vámô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 elrejtettem két láda ópiumot. Ha ezt megmondja valakinek,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ntetésnek tesz k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egnagyobb titka? Nem történt semmi a közelmúltba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ô Ieértékelte ellenfelét. Fülig Jimmy felállC, megigazította a kabát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hez illesz tette a nyeles monoklit, és szalutált, mivel ez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csel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Kalóz, részemrôl volt a fogadtatás, nagyon örüůltem, ittlété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es engedel mével távozásba lépe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zgróf bizonyára megint nem figyelhetett oda, mert az elsô tiszt kizuha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ott ajtót magával rántva, a fedélzetre. Kalóz Pepi szomorúan nézet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nem lehet megtudni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lount-fokon túl kezdôdött a nagy hecc! Mintha csakugyan ualami 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dne itt a hajókra. Reggel Stráfos Harry, a rádiós közölte Kalóz Pepi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adó nem működik. A Rézgróf és a kapitánynô, ha nem lette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letekig fegyelmezettek, mindketten Fülig Jimmyre néztek volna. Így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Ssot, a világhírű szerelôt hívták a gépházból. Egyszer kizár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ésérl három évet 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sé komor lett a hangulat. Miféle furcsa eset ez? A két elveszett hajó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a Cape Blount után némult el a rádiója. Ezek áz embrek igazán semmi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éltek. Egyik sem idegeskedett volna, ha a ciklon tengert seprô; fe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ôrongyának kavargását látják a horizont szegélyén tengerbe ló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, amit láttak, attól nem féltek, azzal számoltak, valahányszor haj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k a láb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mit nem láttak, és mégis éreztek vagy sejtették, az szorongást válto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ôlük. Érthetô. Mindig az ég és a tenger iszonyú síkjai között, egy párány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fögô, ijesztôen eltörpülô, mesterséges tákolmányon megtanulja az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***** értelmisége lobogóját félárbocra eressze.ismeretlen metafiz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ségek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erélyes kapitányoktól ellesett, pattogó fölénnyel figyelmez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t, hogy ôrizzék meg nyugalmukat. Csont Muki megvakarta a fejét,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ött, és így reagált: "Téged pedig abszolúte senki sem kérdezett, hát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atod a pofádat?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egjelent a Vörös Vaszics, karikalábain szinte gördü)t mentében.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emberen csak gorillaállkapesa és ajkai felett elôrelógó, nagy ívű orr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ózáns mértékű. Különben inkább zsokénák tűnt, mint tengerésznek. Visz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olykor szájon kapott a szokatlanul alacsony egyén, esetleg cirkus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riásnak nézte csodálatos kápráz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 Muki eljárásának visszhangjaképpen megszólalt Csomó Bill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is azért ne játasd a szádat, mert neked van a legkevesebb ok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! - tódította Lógás Hugó. - Te meg a kapitány meg a Rézgróf járt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pestishajóva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indignálódva, egyben támadóan teleszítta szokása szerint mellka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tek? Tán babonásak vagytok? Különben is, ha valakinek valami b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velem, az gyöjjön egy kicsit kózele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cs közben letette a kabátját, hogy felmásszon a rádiótoronyra a zavar 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a kolni. Csomó Bill éppen szembe állt vele, és odahúzta a karjánál fog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án azt állítod, hogy nem voltán benne abban az ügyben, amikor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, a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meg a Radzeer emberei egy pestises hajón, amit eI kellett volna égetn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Pofa xengerén jár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részt ereszd el a karomat, mert megrúglak! - felelte a Vörös. - Másod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nem volt igazi pestishajó csak a Piszkos Fred becsapott vele valáki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 oldalára egy hamis, horpadt bordázatot húzott rá. Ez volt, kérle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- fejezte be csendben, és mert Csomó Bill még mindig fogta a karját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 szájon, hogy ez Fülig Jimmyt is leütötte a lábáról. Vaszics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ôs ember, de súlyt helyezett arrá, hogy figyelmeztetéseit megszívlel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és Fülig Jimmy csak igen nehezen fékezték meg együttesen Csomó gi)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természetesen Vaszicsnak akart roha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 is világosan kell látni azt, hogy mi volt, mert itt nem babra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 - Mondta $tráfos Harry, és a hangulat egyáltalában nem engede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 következtében a komorság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öld Pofa vizeinjárt a hajó, ha kevésbé tájékozottan akarjuk *****ifejezn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alatti zátonyok átall- és korallképzôdmények állandó változása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ezhetetlen hon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ôl hallottátok ti, hogy egyáltalában a Radzeer valamikor erre járt Fred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a Rézgróf, az igazsághoz híven önmagát is megnevezve, részint hogy Fú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vel meg Vasziccsal együtt megfelelô ellentábort alkossanak, részin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anús, pánikszerű hangulat okát meg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véd Ökör, egy hatalmas, köpcös, aránylag nyugodt ember, a baljós hangul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is az események hatása alá kerültek, ô adta meg a választ a kormányos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Wagner tegnap az egész ügyet elmondta, és kötelességetek 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ni bennün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ávó, sztrovacsek! -kiáltotta Wagner úr, ki valamilyen rajtélyes 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an ajtóval égyütt az ôrtoronyba került. - Ugy van, erre figyelmezt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minket, hogy én majd élmondom. . . Igenis, a nônevű hajón az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írva, hogy "Mi van veled, te Wagner?. 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ost hallottátok! Ez a bolond a róla elnevezett hajó nevét is elfelejt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 hamis bordájára írtuk rá névnek nagy betűkkel, hogy "Mi újság, Wagn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r?" - kiáltotta a Rézgróf. Ebbôl az emberbôl már évek óta a pálirika be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a sem tudja, hogy mit mon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m rólam van szó! A fô, hogy ôk értik! - kiáltotta Wagner ú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toronyból, és nyomban dalolni kezdett egy áriát a Tök Ász című oper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mással szemben állt a két csoport, félig-meddig már ellenségesen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a kapitánynô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 az egész történetet - mondta nyugodtan. - Ezentúl minden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jétek majd, hogy Kalóz Pepi nem egy gyáva kukac, és a hajón 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únt-fokon túl is. De megengedte a férfiaknak, hogy ha te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urik, és a legköze)ebbi kikötôben élhagyhatják a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elitalálat volt. A Svéd Ökörrôl, Lógás Hugóról, Csomó Billrôl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rôl híre menjen, hogy féltek azon a hajón tovább szolgálni, amin egy n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jta maradt. Megszűnt a zugolódás. A Rézgróf titokban megszorította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 A többiek morogva kotródtak a doÍgukra, és a Vörös Vaszics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m, felkúszott a rádiótoronyra és rövid kapcsolgatás után lejö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lami óriási fregattmadár vagy sirályféle belegabalyodott a leadó ante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tébe, és szétrongálta csapdosásával a huzalrendszert meg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kulanciót. A rádió tehát végleg kész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elátkoztot óriási madár Iehetett ott az? - dönnyötge a Svéd Ö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tka egy madár volt, a tolla után ítélve, az bizonyos -felelte Vaszics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ára ment. IlÍetve a fedélköz sötét folyosóján megvárta Fülig Jimmy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 ezt mondta: -Te Jimmy. . . Ilyen madarat, mint ez a rádiórongáló mad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ett, nam pipált még az öregapám sem. Lehoztam a toll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:. Miféle tolla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öltô!... Becsületemre! Nézd meg, mert gyűjteményben sem láttál*****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t: öntöltô madártoll. Téntával! - És átadta Fülig Jimmynek saj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ltôtollát. Majd rövid szünet után komoran így szólt: - Az egész disznó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vagyok a fel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disznóságban vagy te ben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tudom. De a felével, ebbe biztos lehetsz. Mer, ha a matró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, hogy felsô zsebébôl kirántja a huzal a töltôtollat, amikor "hide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" a rádiót, hát az vegyen be mást is a fel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Mit Iehet ezekkel csinálni? Újabb társat kényszerített rá a sor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úságáért. Elnémította a rádiót, hogy nagyobb legyen a várakozás, amíér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, egyforma esetben elnémul a leadás a Cape Bounton túl. Mellék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gódhatott magában lelkileg azon is, hogy a Rézgróf meg Kalóz Pepi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an jól megértik egymást, és ha csak lehet, együtt suttognak a fedél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sötét zugában. Kutyának való üzlet ez, amit itt kif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Gyönyörű, derült idôre virradt fel a nap, amely az ügy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ôjének, beleértve Fülig Jimmyt is, életének legnagyobb meglapetés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élelmetesebb rejtélyét jelentette. Délelôtt három különbözô jelle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 kémlelte a látóhatárt, ugyanazzal a gondolatt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lóz Pepi kíváncsian. A Rézgróf várakoz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ülig Jimmy némi gyanakv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ô arra gondolt, hogy itt semmiféle Piszkos Fred nem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ben, hiszen nincsen egy füstcsík sem, ameddig a szem ellát. A Réz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gondolt, hogy Piszkos Fred bizonyára a közelűkben van, valam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óhatáron éppen hogy túl. Fülig Jimmy természetesen örökös refrén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gatta magában. "Kavarja ez a Kapitány most is valahol, vagy nem kavarja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néztek, hiába töprengtek: a víz és az ég nem feleltek, mert mindk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gés-régen Piszkos Freddel cimbor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nem mozdulhatott el a kormány mellôl. Hemzsegtek a zátonyok, 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i elôhírnökei a sarkinyárnak: egy-egy elszakadt jégkolonc is leúszot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unt-fok környék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ávol, a délkeleti ég alján sötét csík látszott. Ott az Incogn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pel, aho) a rejtély nyitja várja a Vakapád utasait és közvetve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. Nem mondom, hogy éppen közömbösen pislogtak e marcona pofá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ron egyre növekvô csík irányába; de veszélyben kérgesedett lel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várakozott a bekövetkezendô esemény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16 óra 30 perckor a megfigyelôtorónyból valaki le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, ez ott egy kémény!... Egy jópofa ez a kémény! Ez kin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hajómagb*****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csövön át mindenki látta, hogy egy kémény sötétlik, a szigeten,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hez tartozó földnyelven, amely végig zöld moszat, a dús növény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 Rézgróf -, hogy valamelyik hajó ott zátonyra fu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zalag benôtte. Nem a Radzeer, mert a páncélos kéménye keskenyeb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után 17 órakor az ôrtoronyból csodálkozó dal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ljek, hogy a kémény körül nyüzsög vala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óra 10-kor az ôrtoronyból leesett egy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óra 11-kor néhány hervadt virág hullot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 nyüzsgés oka is világosan látszott. Siklók, ázalagok és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nárállatok tömege lepte be a földnyelv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új atollzátony - mondta a Rézgróf. Egy kis tengerfenék a felszí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a csudába került a hajó a küzepire? - kérdezte a Vörös Vaszic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értette. Illetôleg, aki értette, az sietve ellenôrzô körútra táv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 bôrlábszárvédô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 már. Amer&gt;nyire csak a megfeneklés veszélye nélkül tehet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nyelv közelébe lavírozott a Vakapád és lehorgonyzott. A Rézgróf,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és Csont Muki, aki a fedélzetmester volt, nekivágtak a felderítô 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ízhatlan zsákban fejszéket, fényszórót és vizet vittek magukk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ször nézzük meg, hogy merre van a Radzeer - mondta a Rézgróf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felé eveztek. Ajánlatát valamennyien helyese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látták a távolban az André de Rémieux csodálatosan zöld vízinövény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pett, iszapba merült bordázatát, miközben néhány evezôcsapással megkerü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nyelvet, és hosszában eveztek a zátony mentén. Egotikusan dús, 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vakôzettel belepett sziget ntakozott ki a zátony végénél. Az Incogn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pel. A part víz alattti folytatása volt az az atollzátony, amely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nre bukkant egy tragikusan rossz idôpontban. Sütétedett. Elôkerült a ké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, és keresték a cirkáló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öldnyelv füléjük esô részén minden foltnyi helyet bevilágítottak.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illant a sugárnyaláb visszfényre valamir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 a Radzeer! Karcsú kéménye tisztán látszik. . . De magát a cirkálót á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átszôtte, fonta kéménye pereméig a mocsár dús életű növényzete. Közel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a száraz szigethez, nt az André de Rémieux, és kevésbé hínáro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tonynak ez a része, mint más hel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szerencsésen futottak zátonyra - szólt a Rézgróf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Ühüm!. . . - dünnyögte Fülig Jimmy, és félrefordult valamit keresgél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hatta a kormányos tekint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értem - mondta Csont Muki, a fedélzetmester -, hogy itt, egés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közelében hogyan futhattak záto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ki kíváncsi a te szabadelôadásodra?! - förmedt rá Fülig Jimmy szok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éggel. - Ez mindent jobban akar tu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tek a cirkálóhoz. Elôször felrántották a gumicsizmát, azután a híná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gázolva igyekeztek a Radzeer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rôl azután kiderült, hogy a köves, laza alapú fövényen nem is term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meg az iszalag meg a siklóféle is kevesebb, elannyira, hogy a Radze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t már felényire sem nôtte-lakta be a mocsár, mint amennyire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e után hitte volna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nem értem - tűnôdött Csont Muki -, hogy miért nem tudtak szabad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a iszapos, laza par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d?! Mit nem értesz?! -fürmedt ár Fülig Jimmy. -Tán hajóz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egyetemet  artal, hogy jobban tudsz valamit más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 ordítasz?. . . - védekezett a fedélézetmester. - Hát ha itten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felássa a hajó alatt a zátonyt, akkor a dagály csak levi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 Az Okos Csont Muki!. . . Táfi vizsgálatot tartasz itt?! - torkolta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enyegetôen Fülig Jimmy. - A Radzeeren még egy hajósinas is tö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! ltten ásni nem lehet, mert. . . mert híg a talaj, és utánatöltôdik és..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 is, minek járatod bele mindenbe azt az éktelen száda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zben sűrű köd hömpölygött a táj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szekedjünk, most, hanem elôre! - mondta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aszkodtak a haj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dzeeren nem találtak egyetlen embert sem. Itt is, ott is csavaro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trészek, ládák. . . Tán elköltöztek a hajó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úgy érezte, hogy a szíve helyén súlyos kôdarab fekszik. Mi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átaival? Siklók, pókok, víziállatok nyüzsügtek elô minden zug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i fülkében azután megoldódott nagy vonalakban a tragéd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rco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visszahôköltek a küszöbrôl, amint benyi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éttörve, zúzva, felborítva, és a kifeszített térkép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beszáradt, sötét f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lálos küzdelem foly le néhány nap vagy hét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eltűnt a roncs- és szeméthalomban. Guggoló helyzetben mászká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ra széttúrt mindent. Végül egy barna foltokkal szennyezett, nyilvános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darabot néze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juk törtek a bennszülöttek?. . . - suttogta Fülig Jimm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sziget teljesert lakatlan. Nincs édesvíz rajta - felelte a Rézgróf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hoz tartotta a selyemdara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ének jöttek akkor ide ezek a nyavaláys turisták - mondta fátyol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a fregattfôhadnagy, és tétován babrált a torka körül. Az igaz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ben súlyos mocsárgôzös, zsírízű forróság terJengett körülöttük,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már csúfabb égalj alatt is vidáman pofozkodott világéletében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 most más volt... Hogy úgy elbántak a fiúkkal; ami nem kétséges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gyan a lelkiismeretére telepedett. Pedig hát között volt az elhatáro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valami kísértet járt itt, ha aszóndod, hogy nincs édesvíz erref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atlan a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ünnyögte Csont Mu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rosszabb, ami történt. . . Tudjátok, hogy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megnézte a furcsa mintázatú, színes selyemholmit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kedett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dvarnál kisebb lámpákat öltöztetnek ilyenbe, hogy ne ártson, ha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valaki a fiúk közül letépte egy támadóról - magyarázta a kormányo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 felsôköpeny. Ami azt jelenti, hogy Sárkány Huang vagy Wu-Pe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eszelhette a robinzonok ter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lített egyének áramvonala$ kalózai voltak a Déltengeri-sziget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csempészést folytattak évtizedek óta egyik vagy másik érde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ából, és mert úgyszólván senki sem tudta bizonyosan, hogy az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ban, vagy az ellenség zsoldjában álI-e valamelyik modern kalózban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n fizettek gaztettei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t csináljunk? - kérdezte a fedélzetmestér. - Fene megette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 se szuper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nagyob nyelt, és egy gyilkos pillantást vetett Csont Mukora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)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megnézzük az André de Remiéux-t is - mondta a Rézgróf.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ba szálltak. Alapossan nekihuzakodva a lapátnak eveztek a nehéz, páll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szagú ködpárák roppant burájában. Az orrukig sem láthattak. Csak talá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ttek ki a csónakkal a földnyelv mentén, a közepe táján, a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ázolhatnak a gôzös felé. Nyomasztó elôérzettel húzták partra a csónak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dves idôjárás múltában volt. Közel kétnapos, szakadatlan forróság é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t, de sajnos, a földnyelvet is, mely nemrégen még tengerfenék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fény érlelésétôl dúsan termékenyült atollzátony csak úgy ontotta mag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bb és nagyobb, különleges szörnyszülötteit. Hihetetlen erôfesz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gôdtek át a tócsákkal ellepett süppedéken, azt sem tudva, hogy eltévedtek-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rre van-e a furcsa katasztrófa hajóáldoz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köd oszladozott, és így a kézilámpa mégiscsak felfedte élôt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 irányt. Gumicsizmában, késsel, fejszével igyekeztek e)ôrejutni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á elevenedett pokolban. Siklók, pókok, polipok és a mindez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abb szerteágazó, kapaszkodó iszalagféle mocsárnövényzet tépte, 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, miközben olyankor övig merültek a friss zátomy mocsar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megtépázva, végkimerült állapotban a félig elsűppedt André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ieux-höz érkeztek, kissé kifújták magukat. A töménytelen dús rajokbán zs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zkitók csípéseitôl, mint nyers hús vérzett az arc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ôzös valósággal csábitotta naptól védett belsejével a víz alól feltám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svilág lakóit, fényszórók e)ôI szertenyüzsgô, fonatokban tekergôdzô hüllôk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rva, bukdácsolva*****igyekeztek a fedélzetre, hogy hevenyészett vizsgá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sanak. Nem volt sok vizsgálnivaló. A gôzöst, mint pompás otthont, birto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a mocsár undok, élôsdi vil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láltak sem élô, sem holt embert, akár a Radzee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tak ezek itt egy évig hülyéskedni, víz nélkül? - kérdezte Cs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ztillátoruk volt - mondta a Rézgróf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olyan betegség, hogy nem lehet vele vizet inni? -kérdezte részvétt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esztillátor - magyarázta idegesen a Rézgróf - arra való, hogy a ten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ébôl lepárolás és hűtés útján édesvizet állítsanak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tem -felelte Fülig Jimmy. - Két év elôtt loptem egy hajót, azon i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lôállító hűsí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incs is remény, azért biztosan kell tudni - mondta a Rézgróf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unk a szig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agy három mérföld útjuk volt a zátonyon felszínre került fenék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teszk poklán [ceresztül a szigetig. Ez sokat próbált férfiak egybehangz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ítása szerint a pár mérföldes utat nem felejtik el amíg 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köd végképp eloszlott, és a három ember végre elérte az új atoll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t, a sűrű parkerdôséget. Ez jelezte, hogy a zátony felbukkanása elôtt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intkezett a sziget a tengerrel. A parkerdôség áthatolhatatlan dzsunge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rk a szárazföld szélén. De néhány fejszecsapás, egy-két metsz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ótvágó késsel, és vége a sűrűnek. Keskeny, körbefutó karéjnyi dzsungel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ész. Sűrű, de nem mély. Közvetlen mögötte már a rendes, ritkásabb vegetá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Csak egy kis ízeltô vadon nôtt itt a tenger tôszomszédságába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ázadok óta elmáló, megújuló, ázott gyökerek, rothadó algák, mangrovef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lött hálak televény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és dög, bomlás és forróság: az élet ôshumusza még feltalálható a trópu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dús, forrongó állapotában, melybôl minden mai lét leszármazott. I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hetik egy átollzátony szegélyén ilyesmire kí.váncsi ember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 teremtô tragédiáját vagy halálos óohózat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irtelen jött és tovatűnt ködöt gyönyörű éjszaka váltotta fel. Az emelk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 fénye szétkúszott lassanként a sziget vulkanikus, fényes lávakôzete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sztikusra nôtt mimózaósvények festôi tömkelegén. Fülig Jimmy tekinte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akadt egy pár nyílegyenes, sudár palmyrapál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re mindenesetre felmászok körülnézni - mondta társa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em hitte, hogy életben van még valaki a szerencsétlenül járta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Ielkiismeretükért cselekedte. Fülig Jimmy levette a cipôit, bal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fogta a fát, jobbjába markolta a baltát és kúszott. . . Minden mozdulat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appe után belevágott a fa nyirkos, sima t8risébe. A legfűrgébb maláj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ta volna különben. Egy perc, és eltűnik a nyaktörô magasság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ülô kardlevelek között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fénye jól bevilágította a tájat. Lassán körülnézett é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kan felkiál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ódott a titok! A sziget északi vége felé tüzeket látott,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t. Hatalmas kondérban fôztek valami nagy kalapú, apró alakok. Egymás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getett kôkoloneok barikádja mö*****ött táboroztak, egy sziklával szem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n, félmagasságban a csúcs alatt, egy barlang. És a barlang elôt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csô. Csak gépfegyver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 ostromz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stromlottak minden valószínűség szerint a zátornyra futott h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jei a Radzeer gépfegyvereive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tábor ott valamelyik kalóz csirkefogó bandája. Kölcsönösen sakk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ják egymást. Ki tudja, mióta? Gyorsan lesiklott a fáról, és k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t társaival.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megyünk a hajóhoz - mondta a Rézgróf. - Áthozzúk az emb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Ha oldalba kapjuk a bandát, és a fiúknak van annyi eszü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kkor kirohanjanak, tán elbánunk a disznókkal, Sokán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elegen, hogy égnének el... -dünnyögött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afelé könnyű útjuk volt, mert a parthoz közelebb fekvô Radzeer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. Azon van elég csónak, csak ki kell pucolni a bennlak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gyorsan ment! A hold leszállt, utolsót lobbanva krétaszín izzással... Söté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tiszta éjszaka borult az óceán 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a múltán célnál voltak, és felmásztak újra a cirkálóra. Pár perc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, a csónak vízen állt. A bôrzsák sem macadt el a kezük ügyébôl.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 a fényszór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A sugámyalábok széles félkörben söpörték végig a tengér nyugodt felüle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akapádat keressék. Elôször jobbról balra, azután balról jo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tak a fénykév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yugtalan cikázással, jobbra-balra és magasabbról is, hogy jó távo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son. . . No? Mi van? A három ember döbbenten ül a csónak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ávoli, sötét óceánon, ameddig csak elhordott a fény, nem látszott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!. . . A Vakapád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beszél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hetet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rohanták ôket is, és elfoglalták a hajó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 hagytak bennün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erülték tán a szigete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ék, mintha az agyuk helyére egy kôdarab került volna hirtel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ika nem kapoaszkodhatott semm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Sehogy se jöttek a rejtély nyitjára. Itt megáll az é5z. Az értelem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kodni sem tud. Egyszerűen képtelenség az,ůami történt. És mégis í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lyikünk induljon el a szigeC végébe, ketten átmegyünk innen a nyug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amondta a Rézgróf. - Tán nyugtalankodtak, és körülhajózták a szig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partra evez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följebb kötöttek ki a szigeten, nem a zátonynál. Óvatosan haladta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t a sűrű fedezete alatt, mert mit lehetett tudni, a kalózok talán ne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ék, hogy mások is tartózkodnak a szig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 most már komoly volt, és tekintve a Vakapád eltűnését, kísértetie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fogom megkerülni a szigetet. Ha csakugyan körölhajózott a Vakapá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nem láttuk a helyén, akkor jelt adok valahogy a gôzösnek - mondta Cs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i, és magához vett egy fényszórót. -Ti vágjatok itt egyenest át, nyug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és a túlsó partnál várjato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 volt, hogy legalább ketten együtt maradtak, mert aki külön megy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nkább érheti valami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 Muki elindult északra, a másik kettô a bôrzsákot cipelve, ivóvizekkel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bekkel, a túlsó partnak tartott. Fülig Jimmy szokatlanul nyu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lyel bandu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viszont hangtalanul fütyörészett. Óvatosan haladtak, kerülni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az egyre emelkedô holdfény világát, amely széles félkörben besugár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 Rézgróf -, nem ártana ebben az istenverte söté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baltát vagy kést magunkhoz venni, meglepetés es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ották a bôrzsákot. A Rézgróf magához vett egy baltát, és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hosszú, hegyes hajóácsszerszámot. Így mentek egymás mellett, a söté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nagy ellenség, de ezt most a veszélyben nem szám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szokatlanul mélabúsan nézegétte a Rézgrófot. Ez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ette, és kissé oldalt lépett, azután nyíltan feltette a kérd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kedni akar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an nem megfelelô hely ilyesmire... De azért álljunk csak me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. Fülig Jimmy egy fának tôlt. Látszott, hogy tétovázik valam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kérdezte a kormányos, még mindig védekezô pozíc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 . . itten minek szépítsük? Majdnem biztos, hogy a kalózok kicsin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 is. Csak majd egypárnak bekukucskálunk a feje teteje mögé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ik... Ez azért biztos, mert itt a szárazság és nincs víz. A kalózokna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hogy legyen valami inniválójuk, És h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ögd ki m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lmondom neked az egész disznóságot, mert ha kilesz az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leg könnyítsen lelki rakomány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Nem értek egy szót 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udd meg, hogy én a Radzeerrel érkeztem csak én nem futottam záton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ogy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úgy, hogy mielôtt ôk zátonyra futottak, engem visszavi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íesasig, hogy legyen, aki megmentse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Fülig Jimmy lassanként kivallotta az egészet, ahogy álltak a forró, p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!. . . Szép kis csirkefogászat! - vélte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udod..., most valahogy bánt, szinte úgy érzem, hogy én is oka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ó vagy! - felelte a másik vállat vonva. - Te támadtál rájuk vagy a kalóz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rágyújtottak egy cigarettára és tovább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mondanék valamit, Fülig Jimmy, azzal kapcsolatban, hogy nem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unk itt nyaralni a Robinsonok szigetén - mondta késôbb csendesen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utálnánk egymást, amikor úgyis minden mind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eltétlen igaz. Szervu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rázták egymás kezét. A Rézgróf nagyot röhögött, és Fülig Jimmy a veze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ben jelzett határokig vonta a szája szélét, azután tovább lopako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ót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 gyorsan a nyugati partot elérni, ahol Csont Mukiv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ójuk. Egyszerre megzördült mellettük a haraszt. :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hez kapni már nem volt id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- Fel a kezet, és ne moccanj. . . - súgt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ák koronája közt gyéren átszűrôdô holdfényben megcsillant egy revol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lig Jimmy!. . . - szólt meglepetten a táma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ôk is megismerték a szemben álló kis köpcös embert, jól is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formájú arcával 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, a Tulip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csendesenl. . . Ezek a piszkok éjszaka portyázókat is szoktak szétkül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odafönt a barlangnál? - kérdezte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szomorú a helyzet. Én már két napja eljöttem közülük, és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utni, mert szorosabbra vonták a gyűrűt a szikla körül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ultak: De hármat elcsíptem kôzűlük eddig, azok már nem mukkannak tô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agy két kulacs italhoz ju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mjas vagy? Hoztunk vizet magunkk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nem kell. Az imént egy magánosan elkódorgót fôbe kólintottam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 meg :az ámyatokat a fák között, szerencsére, amikor közelebb jö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t, hogy fehér emberek vagytok. Mert egyébként nem szokás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ôskö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siessünk, hogy Csont Muki ránk találjon - mondta Fülig Jimmy. Messz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la körül táborozó banditáktól elértek egy tisztást a sziget nyugati old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Remélhetôleg Csont Muki, amíg a sziget peremén végigment, nem üt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 valamelyik gazembe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helyzet - mondta Tulipán -, hogy elôbb-utóbb, ahogy már két n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olgatják, kirohanriak a barlangból, mert se víz, se élelem. A Sárkány Hu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ája ôrzi a sziklát, hogy gebedne meg valamenny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rent a bokor, és Csont Muki bukkant ki a tisztáson. Újat nem mondhatot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apádat nem látta sem a keleti, sem az északi, sem a nyugati 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én, és északon majdnem megjárta, mert ott horgonyzik Sárkány Hu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vitorlása. A fedélzet tele van vizes hordókkal, mert nem hordták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befejezôdött esôzések óta. Így csak nagy szerencsével bujdokolt a bok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hogy túljusson a veszélyen mert a hajó körül állandóan cirkáló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ehet itt tenni? - töprengett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om a tervünket - mondta Tulipán -, ha ugyan tervnek lehet nevez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 kirohanást. Elôszôr kétfelé próbálnak majd a szikla aljára kerü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enfelôl védve Iegyenek hátbatámadás ellen. Aztán esétleg vár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lik éjszaka átvágni magukat..: Csak tudná az ember, hogy merre vágja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ezen az elátkozott szig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ha én megmondom a haditervet! - mondta a Rézgróf, mintegy elvágva a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prengést. - Ha majd a fiúk kitörnek a barlangból, akkor mi pisztoll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el, fejszével meg amilyen fegyvérünk csak van, odamegyünk, és jó néhán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egítünk az ügy érdekében a másvilág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lán mégis odajuthatunk hozzájuk?... - mondt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kúszva igyekeztek a szikl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atok!. . . - súgta Tulipán. - Átkozottul éles fülü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agy húsz percet csúsztak nagyon óvatosan, és néhány méternyire egy sű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krokból képzôdött sövénytôl, Tulipán intésére meglap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övényen túl vannak a gazemberek? - kérdezte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övény után nincs egy se. Lejjebb végzôdik az ostromgyűrű. Aki a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vényen keresztül akar jutni, annak át kell gázolnia a tisztáson, de ha 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 a sövényt élve; mire átvergôdne a gyűrűn, száz golyó is eltal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 sem kísérelhetjük meg továbbjutni a sövény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l meg a sövény a sziklánál végzôdik, ott magas, meredek gránitfal van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úgta Tulipán. - Ott ereszkeedtem én le. De hogy feljusson valaki a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n, az valószínűtl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 kuporogta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a másik oldalról könnyebb - vélte Csont Mu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rákig tartana, amíg így átkúszunk. Inkább itt várjuk ki, amíg harcra kerü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r, és közbevetjük magunkat... Mer a kalózok mindjárt elôrerohannak, ha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zdul. A sík terepen hátrányosabb nekik a ha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. Ha elkezdôdik, akkor majd meglátjuk, hogy hol segíthet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feleletül a kérdésre, szaggatott *****ang kopogott fel az éjszak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-ta-ta-ta-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 a gépfegyver odafenn a barlangnál. Ez annyit je)ent, hogy fed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rohanásokat, és már eleve belepuskáznák a kalóz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 embér elôhúzta a revolverét, másik kézben, kinél éppen ami volt, 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balta, azután elô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ból kitörö csapat a Tulipán által elmondott stratégiával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át. Harcát, amely reménytelennek látszott. A barlangbejárattól két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ösvény vezetett a füves terepre. Ezen a két ösvényen rohantak Ie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omlottak. A barlang elôtt az egyik gépfegyver szórta a tüzet a kalózok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szintén egy-egy nagyobb csapattal törlettek feléjük, állandóan lövöldö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égezzenek velük, mielôtt az északi síkság nehezebben ellenôrizh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pére ér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re odaérhettek volna, a gépfegyvertűzön keresztül mindkét csoport a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és keleti lejtôjének a vége felé elkezdett sziklatorlaszt eme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ük heverô köve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még mindig szélesen besugározta a szik)a körüli terepet. Az eg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portot a Redzeer kapitánya, a Fôorvos vezette, másikat a Tüskés Vanek. -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theveder? - lihegte Bunkó a gépfegyver mel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felejtették a barlangnáf. Nagy baj! A gépfegyverük elnémult. Amennyir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tt tôlük, pisztollyal, sôt Holdvilág Charley puskával is tüze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 rohanókra, de úgy látszott, hogy egyes tűzzel nem tudták feltar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Vanek csoportját elsôsorban Corian százados vezette, egyik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stáknak. Megfelelô tartalékhevedernek birtokában a szikla másik oldal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özelíthetetl*****nné tették folyóáradattal hevenyészett torlaszuk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 csapata keményen taetotta magát, de válságos helyzetben. Az ellen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sze nyilván elérte a tor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juk még nem volt, de Bugzó Mócsing golyót kapott a bal karjába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revolverrel hadakozott, fogai között, minden eshetôségre készen, sz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 módra egy konyhakést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zódjunk vissza! - kiáltotta Bunk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! Ha legyôznek odafenn bennünket, akkor hamarább hátba táma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Vane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lenség nagy bakugrásokkal, idônként jobbra-balra elvetve maguka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 mögé, már megközelítette a torlaszt. Vad tűzharc volt. Egy bolon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csipkés szélűre szakította kövér Peters fülcimpáit. Már sokfelé hev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ra borult kalóz, aki soha többé nem kel föl, hogy tovább folytassa a har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kis csoport sebesen kúszott és szökellt a barikád felé. Az utolsó 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 már minden meggondolás nélküli, veszett roha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t, aki felugrott a kôrakásra, a Fôorvos úgy vágta fejbe a gépfegyve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t kűlönös elhatározásal harcibárdá nevezett ki, hogy kásává zú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ával hanyatlott vissza. De a következô pillanatban másik kettô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rohant a torlaszra, ezek is elhullotak a Fôorvos és Bunkó ellenrohamáb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újabb négy-öt támadt helyettük, a helyzet már-már reménytelenne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ár bent küzdöttek a kôrakás mögött, vagy tizen elérték a sziklá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éternyi ösvényút választotta csak él ôket a barikádig és egy két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 kitört közülük felugrott a kôsáncra, és történelmi idôkbôl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odott roppant fringiáját meglóbálta a feje fölött hogy lesújts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,. Ekkor precíz pontóssággal, valahonnan a sötétbôl, egy balta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, és szétloccsantotta a koponyá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sövény felôl a torlaszhoz igyekezô banditákat oldalról, amerrô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ák, és védtelenek voltak, gyors egymásutánba vagy húsz-harmi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űzszerűen leadott lövés szétszó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éren megmaradt támadók ezután szedték a lábukat, ahogy csak tudt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dezéket keresve mindenfelé. És a sövény mögül elôbújtak a megmentô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ikád mögött gyorsan számot vetettek a harc eredményével. Bunkó rézsú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siemöldökétôl az orrtövén keresztül bal oldali állkapcsáig egy a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vágástól vérzett, a Fôorvos halántékát súrolta egy golyó, és a turistagô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ôjét végképp elintézték egy dôféssel. A másik súlyosan sérült az André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ieux elsô tisztje volt. Két matróz, ahogy ebben a helyzetben l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)t, megpróbálta a tiszt súlyos tüdôlövését kötéssel ellát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ôorvos csak zsebekndôjét szorongatta a halántékára, és ámultan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rcú, Csontvázkülsejű Holdvilág Charley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dobtad azt a fejsz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k vagy? A barikádon kívülrôl hajították, és ne jussak ki innen élve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zótok félôl lôttek a gazemberekre. Enélkül valamennyien a fűbe harapt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ördög lehe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elkúszott a négytagú mentôexpedíció az ösvényen a bariká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 lôjetek!... mondta valaki halkan a torlaszo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tíz lövésre kész fegyver fordult a hang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en! - szólt a Fôorvos. - Ez a Rézgróf! Hányan vagy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az egész inventár - mondta Fülig Jimmy, miközben négyen felemelk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orsan beugráltak a kôtorlasz mögé. Csak úgy porzott azután a szikl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ett golyóktól, ámivel az újonnan érkezôket fogadta a kalózok csap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posan körülnéztünk! - lihegte Tuli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a túlsó oldalon? - kérdezte bántó, sipító, rekedt hangján a kö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se túdták közelíteni ôket, Tüskés Vanek úgy kaszált a gépfegyverre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a Rézgróf. . . - Jó, hogy felôleltek törtünk a sövényen át, mert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ünk idejében, már égyiktek sem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nhagytuk a póthevedereket, különben bennünkat sem közelítenek meg -szó)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an Bunkó, és az ingébôl tépést csinált, mert az orrtövénél erôsen vér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ás. - Rosszul jártunk egypár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szegény fűtô készen van. 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zt hiszem, az elsô tiszt sem éri meg a reggelt - mondta Holdvilág Charle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egyverét kezdte tlszto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szerették volna tudni Fülig Jimmytôl, hogy miEéle expedíció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kezett megmentésükre, de hát a Rézgróf és a Csont Muki meg az André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ieux néhány jelenlevô ***** utasa nem tudhattak az ügyrôl. Így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 valahogy szemmel kifejezést adni kíváncsiságu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 lehangoltak lettek azonban, amikor e jelentôs pillantásuk után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beszélni kezdett. Megtudták; hogy a felkutatásukca küldött expedí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stul, mindenestül eltűnt. És nincs rá mód, hogy megfejtsék a rejt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itt minden úgy volt, ahogy gondolták. Egy csepp vizük sem 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óknak. Az utolsó kulacs italt a barlangban hagyták, aho) két öreg tudós;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néger kisfiú és három nô maradt hátra. Nagyon elgyötört állapotba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jtély egy része mosL megoldódott a háromtagú "felmentô csapat" elôtt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csendben elmesélte az eset elôzmény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van szó, hogy ezek nem is turisták. . . Ezek itt valami csodakö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k államilag. Egy mangánérc nevűt. És az volt a baj, hogy titkolód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kezdôdött, hogy mi is zátonyra futottunk, mit tesz Isten, szerenesése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abb partrésznél, ahol árnyékosabb volt. - És egy gyors pillantást v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lmmyre. - Azonnal elhatároztuk, természetesen, hogy átmegyünk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ör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kis cirkálót nem tudtátok aláásni a laza talajon annyira, hogy a dag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gye?szólt közbe Csont Muki, mert nem értette, hogyan lehetséges e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lig billegett a záton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ránéztek egyszerre. Nem éppen egyszerre. Nem éppen barátság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jó - mondta epésen Buzgó Mócsing -, hogy nem felejtettetek 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ási szaktanácsadót hozni! Mert azt nélkülöztük a leg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általán -szólt a Fôorvos Csont Mukihoz -, minekjáratod te bele a pofád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be? Már te is vagy va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, csak folytasd! - szólt a 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reggeledett, és forrón érkezett a nap az amúgy is elcsigázott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z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- magyarázta a Fôorvos, és levette a zubbonyát - a mi hajónk (mit 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!) egész tűrhetô helyen futott zátonyra. Természetesen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ogattunk a turistákhoz, hogy kell-e segíteni? Ott sem esett baja emb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elt az idô. Vártuk, hogy felkutassnak. Ezek a papasok, köztük ö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ós is egynéhány, nem sokat érnek ilyen helyen. A sziget belsejét kut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ácsokkal, és a hajón volt nekik a vízcsináló iz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ztillátor - alkalmazta Csont Muki az imént ellesett szakkifejezést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ôl vizet készít elpártolás útj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vesztére szólt. Holdvilág Charley, aki éppén fegyverét tisztí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indalú pillantást vetett felé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d nem lehet bírni a sok pofázást. Mióta lettél te szakértô?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sz, mint valami fôfelügyel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nem sok jövô vár arra fôfelügyelôre, aki velünk egy magános záton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zik!dünnyögte hozzá Buzgó Mócsing. Csont Muki nem tudta, miért utálják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úgy a barátai, hát mentegetôdzni prób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zért mondtam, hogy a clrkáló úgy feküdt a fösVény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filgyelj! - szólt a halálfejű, kétméteres Holdvilág Charle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emelte a puskatusát. - Hogy a cirkáló hogy fekszik a fövenyen, azt I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e jobban tudott nálunk. De, hogy te hogy fogsz feküdni itt a föveny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pofázol, és beléd mászok a puskatussal, az nem kétség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nt Muki erre elôvette a kését, a Rézgróf félrecsapta Holdvilág Char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ôl a Iendülô puskatust; Fülig Jimmy pedig szívének minden idegesség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közbelépett a béke érdekében és úgy kapta szájon Csont Muki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bokrok közé szédült, és így végre megnyugodtak a kedélyek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er valamennyi embere ezt a pofont érezte nyugtaIankodni a tenye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hogy Csont Muki még ma is sokat tűnôdik azon, hogy miért kapt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ú fiú létére ama hihetetlen nagy pofont, de senki sem magyarázz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mert a Radzeer ügyét a zátonnyal szépen befedte az idô, mint annyi m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gyet e marcona emberek múlt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esélj tovább! - mondta a Rézgróf, miután a banditák tábora felé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tást. Reggel volt, a nap melegen tűzött. Azok nem mozd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aik mbgül. Mért harcoljanak? A szárazság kezükbe hullatja a kockáz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lkül a vízhiányba megérô gyümölcsöt: a hajótöröt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tán úgy volt - folytatta a Fôorvos -, hogy a turisták közül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ázasodtak, mert hiába csináltak pallót, a mocsár csak belepte egyik nap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ra, és nekik a hajóról a szigetre meg vissza ezen a ronda dágván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nap mint nap, oda-visza mászkálni. Így aztán nagy részük bek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 barlangba, a desztillátort áthóztuk a mi hajónkra, mert ez (mit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!) szárazabb, a parthoz közelibb zátonyra futott, és innen hord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k az elpártolás útján -és mellékesen megvetôen odabökött Csont Muki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ehát semmi esetre sem átpártolás útján készült ivóvizet. De már anny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k voltak, hogy kényszerültek bennünket is munkába f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munkába? - kérdezte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et meg kell ôrizni, mint hadititkot. Nem elsô eset, hogy a Titok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használ bennünket. Itten a szigaten valami felsô rájött, hogy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mangánérc  lehetséges. Amint említettem már, az valami techn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anyagdolog, mint az olajforrás, vagy teszem a guánó.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zéshez. És ezek a turisták nem is turisták, hanem Titokzatos Szolg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nnyian belázasodtak, hogy muszáj volt nekik megbízni bennünk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gyarázták, hogy miféle kôben lehetséges mangánérc. Így mi is csákányoz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ástunk, ahogy begyakoroltuk néhányan a régi sumbavai szép napok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fegyencipartelepen foglalkoztatásnak nev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ányan mondják - dünnyögte gúnyosan Buzgó Mócsing - hogy a rovott m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i szolgálatban hátrányos elôélet. Sokra mentek volna velünk a sumbav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in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! - intette társát a Rézgróf. - Annyifelé beszéltek, hogy nem ér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Szóval segítettetek mangánércet kuta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en csákányoztunk meg kerestük. Azután következgtt a rajtaütés! Az André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Rémieux-n már nem volt senki, de nálunk régi jó szokás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eben ôrség van ***** toronyban mindig. Így aztán nem ér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etlenül Sárkány Huang csirkefogóinak érkezése. Az elsô rohamot,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arra számítottak, hogy meglepetéssel könnyű munkájuk lesz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pofoztuk, hogy csomó szélhámos holta napjáig megemlegeti, ha ez a dát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na már túlhaladott álláspont náluk. Így aztán éjszakára visszavonul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háttudtukjól, hogy ha kireggeledik, akkor majd bekerítenek, és okos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nak kétfelôl. 'fovábbá igen sokan vannak, nem volt mit tenni: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reltük a gépfegyvereket, meg e)vittűk a hajóról, amit lehetett. Szó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peri, lassan, óvatosan a Radzeerrôl, mert (mit tesz Isten!) elônyösen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tonyon, mi is visszavonultunk ide a barlangba. A szilába legalább 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hattak hátbaů bennünket. A vízzel sem volt eléinte gondunk, mert naphoss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 De hát, úgy látszik, beáÍl a szárazság évszak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ôorvos kifulladt. Rekkenô hôség lett lassanként: Holdvilág Charle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 szerint szempusztító alapossággal olajozta és tisztogatta fegyve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e az eléggé egyszerű tôrténetet bajba jutott expedícióju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megszimatolták a kutyák, hogy mi történt, és ahogy látjáto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fogtak bennünket, és megidult a halálos verseny. Elôbb lesz-e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ó expedíció, vagy elôbb kószönt be a száraz évszak, és kipörköl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most a homlokára csap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! Hiszen nekünk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ulacsok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 Muki és Fülig Jimmy egyszerre kiáltotta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néhány kulacs vizet ôk lehoztak a hajóról a bôrzsákban, de az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ták. És ômlik a víz rúluk, nyelvük, torkuk szikkadt, mint a tapló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ggedtebben ültek ott kövek kôzött, a sima; égô Iávaszik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csinálhatunk semmit! - szólt Holdvilág Charley, és rekedten zör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 száraz gégéjében. - Talán este valamelyikünk átosonhat, hogy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z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ull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hôség feszítette a levegôt. Most visszatért Dorian, egy százados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ri "nyugdíjaztak", hogy a magánérckutatásban részt vehess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ángban járt, ahol a tehetetleneket hagyták az utolsó vízada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ghes tanár - mondta szomorúan - már nem húzza estig, ha nem jutunk víz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fenn is elfogyott már az utolsó cse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rsot húzunk - ajánlotta a Rézgróf. - Valamelyikünk kioson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ott bôrzsákot megkeresse. Otthagytuk a nyugati folyópart tisztásá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alálkoztunk Tulipá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dítvány körülbelül megfelelt itt az etikai felfogásnak. Akik hibá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ben, azok hozzák is helyre. Perdül egy pénzdarab, koppant... A Réz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 Fülig Jimmy ellen!... A fedélzetmester dobja a pénzdarabot, és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kapitánynak már ez a sorsa) megint csak veszít. A rekedt Peter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sszindulatúan Csont Mukiho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enben egyetemi tanár! Amíg valaki zsebkéssel el nem vág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át!. . . Közben Fülig Jimmy eltűnt. Ügyesen lekúszott a torlasz alá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omzár félkörén átjutni nehéz. A szikla közelében nem záródik ug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ör, de mindkét oldalon sűrű bozót teszi lehetetlenné, hogy bárk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usson észrevétlenül. Ha egyet zörrenne ott valamelyik bokor, úgy sortű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sztanák eI a rablók. Nincs itt mit gondolkozni. Ez hazárdjáték. Pr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zerencsétlenség. Mindegy. A szikla aljánál ott fekszik még a fű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kalóz teteme. Odacsúszlk vigyázva. Most ezt a hatalmas tes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éterenként a legközelebbi kôkolonc mögé kel) húzni úgy, hogy az éber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ô rablók ne vegyenek észre semmit. Az esôs évszaktól felvert növény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dús, a mutatvány valahogy sikerül. Fentrôl észreveszik Jimmy működés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zgróf indítványára heves tűz alá veszik az ellenség torlas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hajóknál bevált. Működ puskaporból. Mert a rekkenô, szellôtlen forróság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lassan terjed a lôporfüst. Fülig Jimmy bugyogót, egy vérmocs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köpenyt kapkod magára, és széles szalmakalap éppen elég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szét. Na most már nyilvánosan itt is, ott is fedezéket keresve, szökdéc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barikádja elé. Arcát a széles karimájú kalap szinte egészen elt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ák nem lônek, mért azt hiszik, hogy egy sebesült társuk magához té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ívánkozik. A torlaszról nyomban tüzelnek, de abban biztos I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an másfelé céloz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ost mintha a sűrű golyózápor elôl akarna szökni, oldalt kanyarodi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ótok közé ugrik, a kalózok még szurkolnak is érte. Azután. . . egy másodpe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, átgázolva cserjéken, tüskéken, kiszabadult az osromgyűrűbôl.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a tengerpartra siet, és a part mentén igyekszik elérni a tábor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palmyra-csoprot... Visszafelé, a Radzeer irányából, ennél a facsoport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ta ki a kémlelô helyet. Körülbelül kiszámítja az elhagyott táborh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t, és bevág a sűrűbe. Lehajolva tapogatódzik. Az összeérô fakor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sötétjében kell célt érnie. Néhány perc múlva, különös szerencs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 a bôrzsákot. Gyorsan letérdel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tulról úgy csapják fejbe egy ajtóval, hogy félig kábultan összeroskad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hallja, hogy a tá_madó így kiá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tán az aranyos Sztrovacsek! Menetrend szerint érkezett, mondhat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á, galambocskám, csák ne ugrálj!. . . Annyit kaphatsz a fejedre, am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sz, ebben én nagy gavallér vagyok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elôtt Fülig Jimmy feltápászkodott volna, Wagner úr, jelzett gavalléri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a, úgy vágta fejbe kétszer az ajtóval, hogy minden elsötétedett elô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zméletlenül fekve mara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csoport a szikla túlsó végében ugyancsak egy gépfegyverállás torla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halódott a szomjúságtól. Dorian százados, aki a vízhiány és a hô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re nem takarékoskodott a testmozgással, ide is, oda is elmen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be lelket öntsön, ami a kilátástalan helyzetben meddô igyekvé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perceken belül este lesz - mondta Tüskés Vaneknek, aki még láb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z igaz, hogy a torlasznak dôlve, de még mosolygott is repedezô, duzz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e lesz - felelte a matróz. - Holnap még reggel is lesz, de napszállt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sz nekünk tö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társai jól bíták, csak a "civilekkel" van baj. A mérnök bí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vésbé... Hát ez mi az ördö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talócoknak is elállt a szemük-szájuk. Ilyen csodát még nem látott a vil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ugati bozótok felôl váratlanul megjelent egy ôr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ljig nyitott bugyogó volt rajta, és felette nyitott, sárga selyemköpe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teljesen rongyos, elefánttalpnyi fekete cipôket viselt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kalapot; de ez már víziószerűen félelmetes, hogy mint valami aktatásk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jtót visz könnyedén a jobb oldalához szor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ilyen meglepô a külseje, úgy lehet, hogy nyomban végez vele egy sortű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 így késve dördül el. Ezért meggyorsítja nagy, nyugodt lépteit, 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n szélesek is, hogy magasra emelt lábbal elkerülje leffenô, ormó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ôtalpait, a torlaszhoz megy, de már elôtte nagyot rikolt és megem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üskés sztrovacsek! Ajánlom magamat!. . . Mindig megtisztelés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bésszel találkozni. . . No nézd csak! Szent Isten! Ezek itt valódi goly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nek! - És lihegve beugrik a torlasz mögé: - Hát itt egy kész életvesz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ká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ködô, nehéz hangon magyarázza a félelmetes, kék szakállú jövevényt Tüs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ütôdött világcsavargó... Már húsz éve minden pillanatban végezhet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hol... - és rövid lihegés után Wagner úrhoz fordul: - Hogy a poko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él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.átod, ebben igazad van! Engem megbízott my old great Cap'n, a Kaló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pilia, a hajóskapitány királynôje, hogy azt mqndta: Nézd te Wagner kitű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m ugyan kérlek, ülj csónakba, evezzél, pajtás, a szigetre, ott van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mind nagy csibész, csupa jó pofa, a Fülig Fred és a Csontos Rézgróf m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uki Olivér! Mondsza neki, komám, hogy én elmegyek egy szigetre vizet hozni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És hogy ne aggódjanak, mert jól vagyok." Hát elhoztam ezt az üzenete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ás mindenfélét is mondott, de azt nem érdemes fejbe tartani. A fô hógy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e aggódjatok, mert ô jól van, csak vízért ment, de lehet, hogy e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ik, mert erós a természete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zet!... -hörögte egy eszméletlen matró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parancsolni! Ez annyit küldött velem, hogy semmi értelme... Cs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ner úr kinyitotta a köpenyét, és keresztbe, hosszában, körös-körü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hatalmas kulacs függött ró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ZE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gyötört emberek egyszerre nyögtek fel kiáltás helyett. Doria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accsal a barlangba, majd a másik torlaszhoz roh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! Ví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utolsó, haragosvörös, széles pásztái égették a szigetet, és a sír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trôdött téstekben megújult az érô, az`él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Vanek megtörölta a száját, és odanyújtotta Wagner úrnak a kulacs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 csak, öregem! Te aztán megérdemled a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, ráncos, bibircsókos arc mélységes szomorúsággal nézett a Tüsk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bántottam én valakit? - szólt búsan. - Miért engem akartok kínozn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d azt a vizes sztrovacseket a rablóknak, mert ajtómra mondom, nem ismer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ôvette belsô zsebébôl kétliteres pálinkásüvegét; hogy jót húzzon bel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Wagner úrból még valamit is kivegyenek Kalóz Pepi üzenetére nézve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ô igyekvés volt. De mit is űzenhetett még? Helyesen tette, hogy el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ért, de mire a legközelebbi szigetrôl visszatér, élô ember itt ninc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leszállt az éjszaka. A kékszakállú röhögve támolygott ide-oda. A más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borban már mérsékeltebb örömmel fogad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tudod hogy hozhat-e valahogy segítséget a Vakapád? - kérd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Tessék?. . . Biztos, valami rendôrségre mennek!. . . Az a nô annyit be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elét sem lehet ér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mes remélni. A nô vizet akar hozni, és azért küldte Wagn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tel, mert ez volt az egyetlen nélkülözhetô, sôt nélkülözendô egy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. Képtelenség segíCséget rémélni. A messzi Marquesas-csopor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, és ez a pár kulacs víz semeddig sem e)ég. Fele utat se tetté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nincs é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Másnap, szinte cseppekre beosztott vízadaggal kínódva, csügg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tokoltak reménytelen helyzetükben. Várták Fülig Jimmyt. Mert ki sej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hogy Wagner úr néhányszor fejére ütötte az ajtót? És ha Wagner ú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 a tikkadt reggelen, ajtóját magára terítve? Ha elmondja vélet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ját, vagy mondjuk Fülig Jimmy visszatér némi vízzel? Mit számít? Sors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ôség és ez a he)yzet megpecsét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ságot csináltunkl - dünnyögte a Fôorv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 de legalább nem csinálunk többet az életben marhaságot. Még egyebet se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mögte rá Holdvilág Charley, és belekémlelt a puskacsôbe, hogy a drótnyel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kefe kellôen átolajozta-e a golyójáratot. Csendben ültek, mert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ár beszélni való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 lenn, félkörben, a torlaszok mögött készen állnak a fegyveres martalóc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mintha a széles, nagy vezéri sátor körül némi zűrzavar kezdôdne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összecsôdültek cseveg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dré de Rémieux elsô tisztje kiszenvedett. Ott a szikla aláán a lehetsé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tisztességgel elföldelték. Hogy lesz-e, aki ôket eltemesse, tö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eseménytelen, csűggedt óra követte a másik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Holdvilág Charley olyan rémült, éles hangon, amilyet tôle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ak, nagyot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nézzete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nnyien kinyújtott karja irányába fordultak. A torlaszhoz vezetô lej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És kimeredt szemmel, tátott szájjal, egyetlen hangca képtelen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ésükben úgy maradtak bambán, elzsibbadtan, mintha hirtelen megô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és egyazon jelentést látnák mindanny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os ember jött egykedvűen az ellenfél tábora felôl. És ez a magán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volt! A Kapit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karjára dobott kabáttal lépkedett, zsebre dugott kézzel, imbolyg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ôtesttel, közömbösen, a lábainál szétporló kavicsot nézegetve, minth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friscói sikátorban a legközelebbi csapszék félé ballágna.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hoz ért, némi utálattal tekintett a társaságra, egyet bökött feléjü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val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cso magolni, haza mehettek 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ZENKl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 a Vakapádd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telenüln nyugodt ég és víz nem nyelte el, e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valószínűbb feltevés, a Zöld Pofa közbelépését illetôen (aki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árig érô, fekete köpenyének szegélyével vontatóra veszi a néki tets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öst) utóbb szintén tévedésnek bizonyult. Lógás Hugó ugyan hall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linkózni, és mielôtt a hold feljött a tenger perémén, fehérlô izz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úan vigyorgó csontkoponyáját is észlelte néhány pillanatra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lenni, mert nagyon részeg volt, és ebben az állapotban jóval tisztá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, mint egyébként. De Lógás Hugó szerint a Zöld Pofa csak szémügyre 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, ám úgy látszik, nem tetszett neki a gôzös, mert visszabújt az óce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e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apád rejtelmes felszívódása ezen az éjszakán í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három ember csónakját elfedte az esti homály, elôrelá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telenséggel elkezdôdött a lehorgonyzott hajókon szokásos von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jú élet. Lógás Hugó a szvetterét foldozta, és a Vörös Vaszics most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edte a csapágy kôrül olajkulimászba füstölgô géprészt, ahonnan már Tahi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ta idegesíti valami oda nem tartozó zörgés. A Stráfos egy szellôztetô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, térdig felgyűrt nadrágban, és lábszárait mossa. Néha egy-egy sirály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an kering, szárny iránt ferdülve zuhan, mint valami apró, Ieg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pusú stuka, és lecsap a konyhalefolyóból özönlô ételhulladé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egyre ott állt azon a helyen, és azonmód, ahogy eltűnni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ba szállt három embert. Sötétbe meredt szemmel les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jenek. Nehéz érzés vonaglott a szíve és a torka között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szálával érezte a veszélyt, és várta, hogy a Rézgrófdallamos hangja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, mély zengésű hang, mely sűrűn múlik halk nevetésbe, vissz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várt ott, a korlátnak dô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íz loccsant néha, amint egy-egy ficánkoló repülôhal felvetette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hullott ismét. Közben leszállt a mélységesen sűcű köd az óceánra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eddig állt így egy helyben? Orák teltel el közben. Késôbb a sürü köd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oldali fejfájás kínozta, és benyitott a fülkéjébe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ccanni sem bírt meglepetésében! Letapadt a küszöbre ijedten,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lmod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döbbentôen kétes külsejű, szakállas öreg ült az asztalánál, és rum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 maga rólam? - kérdezte a kecskeszakállas egyén minden egyéb hely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abban a pillanatban tudta, hogy ki 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apitány - egészítette ki dörmögve. - Gyorsan kell cselekedni, hát közl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ettese vagyok, Miss Cunesburr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ôl egy szó sem volt igaz. Szépen átkutatta a nô holmiját rövid ott idôz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és kecülni akarta a hosszas rábeszélést, mert az ilyen szoknyás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kos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udja a nevem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hogy felettese vagyok a Szolgálatnál, Anderson ellentenge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tt. Nfncs percnyi id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kerül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untler nem sok lármával, lesötétített fedélzettel megközelítet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acsot. Most elmeséljem, hogy áteveztem, kerülve a zajt, felmás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gonyláncon... Nem szeretek sokat beszélni. Nincs több ru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... De tessék whisky. Szóval, érém - kezdte izgatottan -, hárman par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róla. Nem kell aggódnia. Ha egyszer itt vagyok, akkor néhány csibéss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esz baj. De önnek fontos szerepe van az ügyben. Azonnal teljes gô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 Marque- ' sasig, és annyi édesvizet vesz fel, amennyi csak elf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. Ha talál járművet, vegye vontatókötélre, és vizet, vizet, vi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t csak tud és amilyen gyorsan csak lehet, kű)ônben még én s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i. Tíz napra való van az egész társaság számára, és azt majd lefelez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 és akik most a parton vannak, a Rézgróf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Piszkos Fred elôvette hátsó zsebébôl tenyérnyi nagyságú, ócska zsebór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ítsuk össze az óráinkat. A fecsegés nem kenyerem. Ha tíz perc múlv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dte fél a horgonyt, akkor magát teszem felelôssé azért, ami be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 11 óra 50 percet mutat az óra! Jó éjsza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arkonfordult, és máris othagyta Kalóz Pepit, mindössze egyet bök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pkája ellenzôjén, amit egy jóakaratú megfigyelô köszönés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zh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re a nô kisietett utána, már nem látta sehol. Eltűnt, ahogy j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, hirtelen, mint valami jelentés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Piszkos Fred a Hountler kapitányi hídján türelmetlenül rágcsá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darabot. Nem sok szem látta volna azt a szürkés kontúrt az éjszaka egyfor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jében, amit a Kapitány tekintete figyelt. . . Azután ez a hajszálny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körvonal, a Vakapád, megrezdült, elbontakozott, és lassú vonu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múlt az éjbe. . . A karvalyujju, kemény, vén kéz az ôsz szakállról lény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ócsôért és beledünny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 gôz!... Féljobb!... Elôce! . És elkezdödött a halálos játsz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USZ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kány Huang vézéri sátrában idegesen szürcsülte a teáját. Hetek óta veszteg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, több embere elhullott ennél a vállalkozásnál, mintha egy népes szig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ott volna meg, és azt is sejtette már, hogy mielôtt elvégzi feladatát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jó embere fog a fűbe harapni. Az ördög vitte volna el a csirkefogókat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rkálóval! Ha ezek a tengeri martalócok nincsenek itt, már ré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bonyolította volna az üzletet, és otthon lenne. Ezt közölte is a sát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ó európai vendégével, egy sovány, csontos, hosszú egyé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kal több pénzt kellm majd kapnom. Te nem mondtad, hogy ez az el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zeer is belejátszik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sem tudtam - dünnyögte az európai. - Megfoghatatlan indiszkréci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alakokat is beleavattak a dolg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jobb embereim elhul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pótlásul a kétszeresét kapod annak, amit ígértem, ha vége a harcnak!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uan-Fen, a kalóz fôembere sietett a sátorba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Huan! Egy gôzösrôl a partra jött csónakkal. . . az az undorító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ó, akit a Sárkányok Tisztátlan Anyjának neve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! - hüledezett a kalózvezér. - Vezessétek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úgy lépett a sátorba, mintha a southamptoni Royal Park kávéház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 be egy feketére. Valamit morgott, és itt is űgy bökte meg hüvelykujj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, hogy köszönésnek vehette, aki nagyon 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, Sárkányok Tisztátlan Atyja?... Figyelemeztetlek, hogy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gondolatra agyonlövetl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ajánlom - szólt jóakaratúlag. Azután leült, *****s töltött mag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ból. - Különben is úgy tudtam, hogy a barátod vagyok, Sárkány Huang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m is veled, a háza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 . . De te mindig mást gondolsz, amikor mást mond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ost bebizonyítom, hogy tévedsz - felelte az öreg, bólintott, kii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ját, és így szólt: -Mert barátok vagyunk, hát ígérem, hogy ha nem csinál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galibát, és Ieteszi valamennyi embered a fegyvert, akkor: egye fe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i hagylak benneteket,*****pedig szép pénzt kínáltak érted Já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kány Hung felugrott, és kirántotta tenyérnyi ócska fringi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d, hogy kettévágja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szívesen elkerülném - felelte, és újra teát töltött magának. -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sz engem, és én jól ismerlek téged. Tudod, ha ilyet mondok; akkor oko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re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edig nem szívesen ölnélek meg, mert te egy elátkozott varázsló vagy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d szerencsétlenséget hozna kard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egkevesebb, ami veled hajálom után törté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be is! - szólt közbe az európai, akinek ez a hosszadalmas beszél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 volt. Azt mondja meg, hogy miért szólította fel Sárkány Huango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hetetlen vezért fegyverletétel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icsoda? - kérdezte Piszkos Fred, és jobban szemügyre vette az európ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úr barátom és vendég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ô ajánlott neked pénzt a rablótámadásért. . . Csak maradjon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ve, mert mire revólveréhez hozzájut, halott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Sárkány Haung, mint az európai zavarban álltak, és ahogy ez már szok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, minden fegyver vagy erôszak nélkül Piszkos Fred uralkodott a helyzete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, hogy miért jöttél, s miért fenyegettél, holott barátod vagyok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rablóvez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emberemmel egy cethalászhajón útban rádiójeleket vettün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hatod, hogy nem jöttem ide a Hountlerrelů támadást intézni ellened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jel úgy szólt, hogy a tizenötezer tonnás Southampton csatahajó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ôzzel útban van ide, hogy elintézzen téged az embereiddel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igaz! - mondta az európai. - Puszta blöff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fogja be a száját, ha tiszteletre méltó tengeri sárkányok tárgyalna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Piszkos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kány Huang nem nagyon szívlelte az európait, mint ez már az elôzményekbô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t. Az ügy azonban elsôsorban ôt érintet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te csak megtévesztésül mondod - mondta Piszkos Frednek -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men akarsz seg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hiszed, hát jól van. Én figyelmeztettelek. Az André de Rémieux uta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elôkelô angol urak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segítség érkezik, végzünk velük! - kiáltotta a rablóvezér. -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 vagy arról, hogy sohasem mondasz igazat, és ezzel néha megijeszte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, és legyôzöd ô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is blöff az egész - rnondta az európai. -A Soutliampton csata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n fogják érre a célra alkalma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indegy. Figyelmeztettelek, Sárkány fluang, mert a barátom vag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házadban ittam veled -fedezte Piszkos Fred a visszavonulást. - Er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engeren tudnak, és ezért jöttem ide. Csak barátság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on bocsátlak, ha azonnal a hajódra mégy, és elhagyod a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t. Mert té olyan vagy, hogy kieszelsz valamit, és egymagad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mra,döntöd a számítása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et erôs fegyveres kísérettel a tengerpartra vezették, ahol csóna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. A Hountler csónakja volt. Elkötötte a gyökérrôl, amelynél kiköt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kezésekor, és visszaevezett a nem messze veszteglô cethalászhajójához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kedvű volt, mert a blöffje sem sikerült. Viszónt mégis meg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nie ezeket az embereket.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ról lebocsátottak egy kötéllétrát, és az öreg megindult fel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messze eltávolodott a szigettôl. Ezalatt történt a barlan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omlottak kirohanása, akik reménytelen helyzetben tartották mag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oldalt, a szikla alján. Piszkos Fred ézalatt részint tanács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vel, részint pálinkás üvege mellett töprengett. Azt hitte,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szti a rablókat, de ez nem si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ór végre kialakult benne val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Géphiba. A Hountler mozdulatlan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omos hínártömegek csavarodtak, tekergôdztek a hajócsavarra, amíg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Szôtték, hogy egyszer csak megállt. És a teljes gôzzel dolgozó gép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ccsent, tört, patt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éktelenül káromkod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ember kínhalála következik be, ha a géphiba nem reparálható meg gyors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, aki kötélre eôrsítve, késsel a kezében sűrűn lebukott a csavar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vagdossa az Iszalagot, elég szerencsésen nem hívta fel magára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ô cápák figyelmét. Sziszifuszi munka volt. Hajnalban felválotta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ik matróz. A gépházban folyt a szerelés. Nehezen. Nem lehetett kipróbá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 eredményét, amíg a csavar állt, és a gépet sem indíthatták. A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 lövések ropogása hallatszik. . . és múlnak, múlnak az órák, múlik az id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végül jó egy nap késésel ismét nekivág a Hountler sziget északi csücs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addig haladt, amíg megpillantotta Sárkány Huang óriási vitorl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nek fedélzetén sorba rakva állt valamennyi vizeshordó. Az elmúlt zivat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kban rakták fel így a hordókat, régi hajós szokás szarint, hogy felfo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ôt, és így az elhasznált vízmennyiséget a bôséges trópusi zivat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pótolja. Csak leemelik a hordó fedelét, amikor zuhogni kez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karják, ha kid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untler szép Iassan visszatért, és elindult a partirány mentén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va, mintegy céltalanul a hatalmas vitorlással párhuzamos irán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kány Huang ezt megtiltotta, de végre mit árthat itt az a hajó. A kuty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ôdött vele. Néhány mezítlábos ember fegyver nélkwl a kis gôzösön, am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ágyúja sincs. . . Mit teh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em tudták, hogy ott van Pofa Jenô. A híres Pofa Jenô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mek szigonyos!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volt a légsűítéses szigonyvetô készülék. Különös módon három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"gy szerelték fel hamarjában. Jó néhány csomónyi sodrony feltekerv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onyhoz, hogy találat esetén leforogjon a bálna nyomán. Bolond ember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ik már eleve a pótgépeket is. Legfeljebb ezt gondolhatta a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 hozzá. Azt már ugyan ki figyelhette volna meg ůhogy nyugodtan, tempó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csavarnak a három szigonyra három hegyes bálnaölô gránátot? Egyáltalán: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 figyelni ilyen hôség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untler lassanként egy vonalba ért a vitorlással. A Kapitány ott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n, és egykedvűen bekiáltott a szócsô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 gôz!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: Baaan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ukkanás, majd a levegôn átzengô sodronyok sivítása!... Az elsô szigony bet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rdó köz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mm! Zitty!... A gránát explod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um. . . Brrr. . . Bumm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robbanás remegteti meg a szig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Ugyanis, amint a vitorlással átellenbe került a gôzös, gyors egymásutá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szigony süvöltött a schooner fedélzetén elhelyezett ivóvizes hordótö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És a bekövetkezô robbanás úgy vágta szét a vízállományt, hogy egy n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ital sem maradt a deszkaroncs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fôárboc szép lassan, mintegy az esemény epilógusául végigdô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ban, magával hasítva valamennyi jelentôsebb vitorlát: És a Hount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anyarral siklott, hogy gyorsan lôtávolon kívül kerül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kány Huang dermedten halgatta a jelentést. Azután közöl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ntlerrôl valaki egy csónakban a partig jött. Piszkos Fred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rgyalni jöttem hozzád, Sárkány Huang - mondta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téged parázson megsüt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etszik, akár élve megehettek - felelte egykedvűen az öreg. -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ok rám i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hogy mondtam, Sárkány Huang - folytatta kedélyesen és teát töl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. Az európaira ügyet sem vetett. `Mivel barátom vagy, hát futni hagyl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ondos szívem van, mit csináljak? De egy órán belöl letenni a fegyvert.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saim nagon gyávák, tehát a Hountlerrôl csak akkorkaphatsz vize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evezek, és az embéreket megnyugtatom, hogy ne idegeskedjenek. Akkor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elvihetsz egy csónakon fél fejadagot minden rablónak, és ha meg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quesas felôl a vízutánpótlás, berakodhatsz magadnak annyit, amennyi haz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Közben a Redzeer emberei ôriznek majd a bandáddal együtt. Ok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, minek vitakoznál?. . . Hát oda hordjátok össze a fegyvereket, a tisz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e, mire visszajöttem. Most szólok azoknak ott, a szik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iszta dolog volt. Nem lett volna tapasztalt rablóvezér Sárkány Huan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való dühvel és toporzékolással tölti az idejét. Különösen ilyen meleg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 emberrel, víz nélkül. Máris mindenki szomjas volt, miután tu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Egy óránál hamarabb ott volt egy halomban valamennyi fegyver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omlottakból gyôzôk lettek. Lövésre készen felfejlôdtek félkaréj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fogták a kalóz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elentéktelen szerencsétlenség is történt. Valahol kideríthetetlen 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lt egy puska, és vételenül az európai értelmi szerzôt fejbe tal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. Senki sem sajnálta. A kalózok csakúgy, mint a hajótöröttek,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tek minden b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Piszkos Fred szávának állt. Mit 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os szíve van. . . Amikor befutott a Vakapád, Sárkány Huangot,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ját, megfelelô vízmennyiséggel felszerelten futni 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 Pepi és a Rézgróf találkozása mindkettôjük számára bátor cselekedete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ebb jutalm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gnagyobb elégtétel és hódolat a Kapitányt vá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dzeer teljes személyzete összeállt, és elhatározta, hogy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nának hazafelé, mert (mit tesz Isten!) a cirkálót sikerült lecsúszt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tonyról: felkeresik a Kapitányt, és ünnepélyesen elégtételt szolgált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amiért annak idején rajtakapták, amint lo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zonban hajnaltájt levonultak a partra, a Hountler már régen felsze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gonyait, és füstje sem látszott horizonton.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tónio fôherceg ur (és kiráj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a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tsák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Kiráj ur és tekintetes hozzátartozój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Vettem még Tahitiban kecses uralkodói hüségének nyilvánulását. Azóta csuda hec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 Nem tudom emlitettem-e már hoty van esz a róla elnevezett Kapitány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g kavarja. Hát nem fogja hini! Mostanmegint benne volt! És megint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jbe! Mert annak olyan Fsavaros az esze (a fejibe) hoty nincs az a propell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nnyi menetü, fordulaszámi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 eccerüen már akkormikor Friszkóba beszéltünk, tutta hoty mért vagyok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és rnitôl (atol, mint emlitém, de ezt asz egyet ô sem nem tutta.) És e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ett bennünket avval a dôg hajjóval, mert most már dühös vagyok rá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an voltunk hoty alig jotott valakire pénz, pedig a Fülig Jimmy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 feleségül vette a hajóskapitányt és nászajándékul lemondott a javár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javunkra, meg a jutalom is ránk maradt örökségül, mivel megnôsült, s2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vel odaértem a Rótbizony Kurzóje szigetre, a Rézgróffal és a Cs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ival (nem tudom felséked haverkodot-e vale, de esz is magunkfajta jó pof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gépeszetekrôl járatya az ugatást mindig és azt nem állhatják a Radzeeren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mire visszatérünk az Archipelre, klderül hoty kalózok ostromo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Esz zürzavaros de ha látta volna Felsék nem olvasná sorai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u lekmagasabb vigyorgással. Mer amikor láttam a vért a kapit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f0lkében az olyan érzékenyen érinte mint két egészen egyforma naty pofon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ély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onban esz a Piszok Alfréd nevü (az mindig kavarja és pont engem k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a Föld gÍobusztekéjén) feltalálta az újmódi vadászhajót: Kilôtte ne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 a hordóból! Erre k8vetkezett az általános nyilvános fegyveres leté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ál vén szakállas csirkefogó letartóztata vagy százhusz kaló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 irgalmazot nekik és nem kisérte be ôket semmiféle kerületi kapitánysá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ônyörü volt Anderson ellentlottanagy ôszirségénél uralói idôimbô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etes, szép látványos és unalmas, szerkli nevü udvari körhallás.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a lekezelt minket. És modá, hogy örômmel tüszne a Buszkó Móesinngnak (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 sebesült meg) és a Bunkónak (akinek miszklibe vágták a pofáját) 1-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rend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s- a Piszok Alfréd nem jött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 csak három dolog érdekli: a pénz és más semmi meg a velemsrembeni kitó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g én is egyszer mék kitólok velamelyik személvel. Mék a kékszakálu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jelent és a Íépcsôhászba, egy ruhatáros lesegitette róla asz ajtót. (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 mindent magával cipel!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opö! Jó hogy levelembe idésztem eszt a hójag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a végén a Kékszakállunak is vissza attam a kölcsönt, illetve vissza v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, mer esz kényszerbe hozott Vakapád bérlésénél, hoty nekem muszáj legy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madot nekije adni. Pedig neki a munkájáért igazári nemjár keres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csak nem számítom hoty égyszer, asz ôrtoronyból pont a Rézgróf fejére ejt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Eszért jár valami pénc, de nem ety harmad. Ô más különben csak iszi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 meg ölelget mindenkit. (Hijába ütik fejbe.) Hát örültem, boty az e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 felét vissza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szt Felséknek köszönhetn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yanis: Egy keltebb levélben Felséknek közlésbe nyilvánoztam, hoty van 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szakáll, aki hiresség és kérdém hogy Felsék ismeri-e? Friszkóban most 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 a hüséges Válasz sorait, melyben Felsék felel kérdésemre. És megemli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csak 1 Kékszakállról hallott, aszt is inkább olvas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ajnos alik jutok ujság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irá Felsék, hoty eszem hires Kékszakálli élettörténet rajszát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hatta. Sôt egy zenés operaelôadást is tud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nagyon 1-ezett! Mér a Wagner mindég asz operával jö, amihez köze van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 megirta, miszerint errôl a Kékszakállról megirták, hogy bigámiz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, többnejü feleségekkel, amit a törvény szigoru üldözéssel büntet.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, hoty esz a Kékszakáll, ha már nerr, köllött anki valamelyik feleség,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 bizonyost a láb alól, gyilkolás végségével. Felsék aszt ir irá, ho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valószinüleg nem aszonos Kékszakállu a Wagner nevü részegessel. D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rábáltar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, minden egyezik! Ô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lehetséges két ember a világon ennyire kék szakállal. Nem is leh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olyan pofon a világon, mint amilyent a Hallgatag (vagy 8 emeletes) Trug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Wagnernek adott, hogy start fejest ugrott a szománcba. Kirpóbáltam ô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árbócos Szódavlzben, hogy ô e az, akirôl Felsék ír. Szemtôl szembe mon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váratlanul í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Wagner! Te ne tagadd, hogy bigámizást vétkeztél! Neked töpp feleséged vol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! Ez trafált! A pasas térdre es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nyörülj!... Drága cimborám sztovatsek! Azt hittem, senki sem tuggya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amerikában vol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átod marha! Mer véletlenül Szamtamiónió fôhercegi kiráj megtudta róla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gírta és lapokban is vólt, hoty mék kettônél is töpp nôsülésben vo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ke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 beismerte, de ászt állitja hogy a neve nélkül. Szôval még hamisabbal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)yen most van neki. És Délamerikából Svédorszákba utazott és csak ér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nôsült harmaccor, de nem rosszakaratból, hanem pénécért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én ráförmedtem, hogy ne bôgjön itt hiszen a bigámiás ember börtönbe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jasság is, hoty a néki nem tetszô nejeket törölte az élôk sorábó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tten talán tévett Felsék. Mér ô állíttya, sirval és esküdve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ôen hogy esz forditva van, mer az elôzô nejek közül kettô majtnem mek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t és homlokán a heghely ahová Rita Amanda nevü neje sértô szándékból 1 tü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lót hozzáj vágott. És aszt is mongya, hoty ha megölte volna asz elô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eket, ákkor ártatlan lenne, mer a bigámizás törvénye szerint, csak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másik nôt elvenni, ha asz elôszô hitves mék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sz nagyon valószinüjen hangzik. Ha megköli az elôzô hitveseke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, mer töppnejüséget öszvegy ember nem követhet e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nekérdemlé tôlem, hoty elégtétel után kizsaroljam, mer amikor én viz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(álruhában szalattam, hoty aszt higyjék egy halott kalóz vagyok)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ból a kékszakállu fejbe vert. Ha elugrom és én kenem le elôbb a frá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a ez talá.n nem vitakoz senkivel. O aszonban ajtóstul rohant a frász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egymásután és igy nem kunszt hogy ki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jegyzem hogy az André Derémitôn a turisták nem is turisták.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k ety ásványt aminek a rieve magénérc. Persze udvari körben finom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t nemmagán ércnek hanem privát ásványnak nevezték. És van a hajón ety g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a tengerbôl vizet gyárt uty hoty a sót, hüdés útján leporoljá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átor a neve. Szóval vagyok bátor, kecses jóindulatukról, Felséke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valóilag biztositani és én is marattam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 jóakaró pártfogó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Fülig di st. Ja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... Minden hajós, aki csak Friscóban megfordult ez idô tájt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 azon, hogy a vadászatról hazatérô Hountler egyetlen elej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nát sem hozoit útjáról. A legénység ennek ellenére nem pana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más, mint a többi egyszerű hajósféle. Rakományt szállítani, mon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érdezôsködônek a Hountler legénysége, cethalakat lôni, a bolond is tud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ulja egyszer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Kapitánynál ott a rengeteg 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az óceán miniszterelnöke. Ebben van az üzlete! De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ôötlet a szigonnyal mutatja, akkor is érdemes a diplomáciája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ópolitikát foly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Bôvebbet talán a Vörös Vaszics tudott volna mondani, akinek (akár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ntler legényeinek) bôven volt pénze. De Vaszics csak holtrészeg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szót dünnyögött, a titokzatos esetrôl. Azt sém értette senk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nyissa jól ki. . . a szemeit. . . - dadogta, mint valami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ságot. - Akkor felismeri, úgy a madárat, mint a barátját az öntölt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lláról. . . És itt van a kutya lényege eltemetve. . 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3:00Z</dcterms:created>
  <dc:creator>Wendri</dc:creator>
  <dc:description/>
  <dc:language>en-US</dc:language>
  <cp:lastModifiedBy>Wendri</cp:lastModifiedBy>
  <dcterms:modified xsi:type="dcterms:W3CDTF">2006-11-14T01:33:00Z</dcterms:modified>
  <cp:revision>2</cp:revision>
  <dc:subject/>
  <dc:title>                Rejtô Jenô: A megkerült cirkaló - Werner Zsolt</dc:title>
</cp:coreProperties>
</file>