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jtô Jenô: A láthatatlan légió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jtô Jenô: A láthatatlan légió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allották hírét a Láthatatlan Légiónak?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izonyára sohasem jártak még olyan afrikai városban, amelyben hely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. Vágy ha jártak is ilyen városban, talán elkerülték azokat a ked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ket, ahová a szórakozni és verekedni vágyó szerény málhahordók, mun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i erőművészek és kedélyes kőzlegenyek járnak, hogy üres órái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kedő cimboráikat agyonver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szerű, faragatlan asztalok és ugyanilyen vendégek találhatók az il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iségek- ben, de ha kíváncsiak vagyunk a Láthatatlan Légió legendájára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hatunk egyet s mást. Vegyük például az Abdullahról elnevezett sö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ek, beszélgetnek, azután egyszer csak szó esik a Láthatatlan Légiór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s leszerelt őrvezető, bizonyos Kvörens nevű dán, aki az öt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alatt állampolgárságot és idült maláriát szerzett, de később oltár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egy hatvankét éves özvegy vendéglősnét, s mint az Abdullah csap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, derűs öregkort ért meg. Ha jókedve volt, és maga is odateleped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gi vendégei közé, mert különben nem barátkozott a helyiség látogátói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régi bajtárs, vagy tekintélyesebb zsebtolvaj unszolására beszélge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 Légióról. Brison, aki mint közlegény szerelt le, és csősz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n, bólogátva fújta á füstöt, mialatt Kvörens szűkszavúan nyila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ől, és valahová a messzeségbe bámult, mintha látná a sivatag po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, elmosódó árnyakat, a menetelő kísértetlégi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akármit mondanak is a nagyképűek, .a Láthatatlan Légió igaz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ezzel a két szememme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is igaz -mondta egy odatelepedett újonc, akit néhány nap múlva elindí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felé -, hogy a vezetőjük egy generális, de hiányzik a fe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figyeltem meg - felelt Kvörens - , de igen valószínű, hogy í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ről nyugatra tart a század; már vagy ötszáz éve, mindég párhuzamos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ővel. Húsz kilométeres, könnyű menetben haladnak, és ha elér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nyugati felén az elátkozott Ghidi síkságot, akkor visszafordu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op, és mennek az egyiptomi határ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Ez a téma nyomasztó volt errefelé. Amúgy is az esős é.v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n jártak, ámikor a páratelt Ievegő szokatlan nyomással prés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atetőt, és szaggat az ember csontja. Csak már jönne az első pokoli ork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mét jó lenne minden. De ez a pállott forróság, homályos sárga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, bágyasztó déli széliránnyal, ami olyan, mintha egy nyitott kály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a lehelne az ember arcába, hogy szúr a dobhártya, fáj a tarkó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nál nyilall és ropóg a lapocka, ez elviselhetetlen. Ilyenkor az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ben rejlő rombolási düh, ami azt mondja, hogy: "ha már rossz, hát ha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rosszabb" -előszedi a kísértethistóriákat. És kell-e különb, ijesztő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ongatóbb és örökre érthetetlenebb szel- lemtörténet a Láthatatlan 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ná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zel ijesztik a kisgyerekeket az európaia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újj az ágyba, Bobby! Hallod? A szél olyan, mintha dob peregne.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 Légió! Elviszi a rossz gyereke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 őrmesterek ha eltűnnek, akkór tudja minden katona, hogy a Láthata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gióba kellett állniuk. Ez úgy történik, hogy éjszaka lde csak a száraz év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n, amikor annyit villan az ég, és sohasem dörögl a kegyetlenk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nél megjelenik egy közlegény. Krétafehér az arca és uniformi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fekete. Szeme nincs, csak az üreg bámul úgy, mintha látna belőle.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ujjai között egy pergamen parancsot ad át, ámelyben ez ál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Y.,. a ...-ik század őrmestere nyomban beöltözik új egigenruhá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ja beosztását a Láthatatlan Légióban, ahol a nevezett altiszt nyom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nak indul, jegyverét, tárgyait és a szlvét kiszolgálta ja a küldöncnek. 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el után, a világhadsereg főparancsnoksá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 alá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már jól tudja, miről van szó, ellenkezés nélkül átadja a kardj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bátot cserél és csak egy nyilalás jelzi, hogy eddigi zubbonyával együ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t is levetette, mert hozzá vol nőve a régi uniformishoz. Fel.v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kabátot, a legionárius előírásszerű, katoná: tisztelettel félreáll, 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 az őrmesternek és ez megy le az erődből. Már nem dobog bennc semmi. A kap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 kitárul, és az éjszakai sivatagban par fils de quatre oszlopb fejlő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 áll a kísértetlég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 fenn az erődsáncon nyugodtan néz, mintha mit sem látna. Nom du n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 C gazember. Mégsem, hiszen most mozdul. De hát nem látj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olyar menetoszlop áll amelynek a vége valahol a távoli holdf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 a látóhatár szegély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loton közöit egy hadnagy áll. Feje ugyan van neki, de ez még rossz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halott Alig van már némi fonnyadt hús az arcán, sima koponyaszerű f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kócszerű, asszonyosan hosszú hajszál, ahogy tovább nőtt a sírban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mintha gomb lenne: nerr mozdul, és a pilla sem rebben. Most egy sí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a szájába. Belefúj. Hang nem jön, de a állókép katonás pontosságg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len mozdulattal elindul. A merev lovak, a halott kocsisok, az élet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báb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mennek, egyenletesen és bizonyára örökk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lőtt azt mondták a légióban az eltűnt, kegyetlen őrmesterre, hogy megöl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 és elásták. Ma már tudják, hogy ez dajkamese: a Láthatatlan Légió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. Ez a reális valóság. A Láthatatlan Légió létezését csak azok nem hi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kik a nagyvárosok európai negyedéből sohasem mozduinak ki. Igen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kintetben olyan emberek elbeszélése is megegyezett, akik nem isme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, akik Afrika két távoleső részében laktak, és mégis szóról szóra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 elő bizonyos adatokat. Például nem kétséges senki elő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 Légió kísértetregrutái fekete napszemüveget vis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állítja ezt Ponson cipész Rabat kikötőjében egybehangzóan Richett csend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- lyettessel, aki Murzak oázisában szolgál? Ugyancsak megegyezne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is, hogy ezek a kísértetek azonos kivitelű zsebtükröt hordanak zubbony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ő zsebében, továbbá minden kísértetnek saját borotvaeszköze van. Ez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ebbé tette őket. Mert ha egyszer a fej nem nélkülözhetetlen kell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k, akkor miért olyan fontos a borotválkozás? Fej nélkül tudnak kísérte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borostásan nem? És milyen oka lehet egy túlvilági hadseregnek arr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hátizsák helyett jobb kezükben kis lakktáskát vigyenek, egyform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uk meg azonban Kvörenst aki a nagy asztalnál beszél, szokott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n, és többen állva hallgatják, kezükben kártyáikkal, a játékr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dkezve, a nyomasztó légkörű, pipafüstös, borszagú söntésben. Né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s szünetet tart a dán, olyan izgatottan lesik a folytatást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ávoli Mektub mecset müezzinjének a hangja is ideszürem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llah il Allah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gy volt - kezdi vöntatottan -, hogy Beni Abbestől délre, az akkoriba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 Tafilaletnél cirkáltunk vagy két peloton a saidai második század katon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. Csupa régi, magamfajta katona. Egy fiatal, gyerekképű hadnagy vez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trult. Kölyök volt az egész, érzett rajta a frissen szerzett, ír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udómány. Hát beportyázzuk az Atlasz déli lejtőjénél a hammada kőbán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e eltűnt egy gum; vagy száz tevés tuareg, miután iemészárolták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it. Bresti fiú.volt az őrmester, két hadjáratot verekedett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. Nyolc éve járta a Szaharát, és mondjá ennek a fiúnak, hogy "Nem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így, mon commandant... Küldjünk előre felderítőket, és hagyjunk a szoro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két gépfegyverrel egy szakaszt utóvédnek, mert hátba támadnak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kerítenek." Hát csúnyán lehordta a hadnagy. Hogy ennyi katona akkor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ben rongyos arab portyázók ellen, ha bekerítik. Az őrmester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 bresti fiú volt és azok nem beszélnek sokat. A közepére sem értünk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cak kőkatlannak amikor csak elkezd szemközt köpködni sebesen két-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. Tízen készen lettek. Vissza! De az oldalfal egy kiugró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fészekből telegrafálták a tüzet. Nem lehetett keresztültör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ottveszett volna az ember. Bekerítettek! Hát akkor mit tehettünk? Fedez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at, ahogy lehetett. A hadna,qy már ott feküdt szegény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ával együtt,_ a bresti őrmester karjában a földön. Vége lett. "Na fiú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ja az őrmester -, ha akarjátok, ht nekimegyünk valahol a társasá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úgy illik hogy halála előtt egy kissé verekedjék az ember..." Mer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volt. Bresti. Azok mind nagy verekedők. Kardot rántott, és el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: á mois! Mire mögötte álltunk, már indult is. Legelől! Mi meg utána.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 mindennek. Rohantunk a tűzbe és hullottu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csak felcsendült a trombita. Valami furcsa sohasem hallott, dallam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mmögő és mégis éles hangon. Azt fújta, hogy ,Fel torreádor." Megköv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unk. De hiába. Vílágosan hallatszott, hogy valami furcsa trombitán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 zongoraverklis nótát fújják, és a hammada két oldalán légionisták tű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fekete kabátban, szuronyos puskával. Ha a ;ttombitájuk nem is vólt iga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tüzük ellen nem lehetett kifogás. Most már fordult a kocka. A tuar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két tűz között. Hajrá! Rohantunk! De a bennszülöttek már nem lő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, fnenekülni próbáltak az égből hullott katonaság elől, és megrém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i, fekete egyenruháktól. Én láttam a trombitást is és esküszöm nekte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saebb szombati bevételemre, hogy színezüst kürtje volt, azon fújta egy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: ,Fel torreádor." És hogy verekedtek. Barátom! Nem vagyok bresti fi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érezhettétek sokszor, hogy kemény öklöm van. De ezek! Úgy csapko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-balra a puskaaggyal, mintha tüskebokrot törnének`szét az útj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ég élt a tuaregek közül, ,az itt is ott is menekült a sziklák között.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harcnak. Sok jó katona feküdt ott, de alig számított valamit a reng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 mellett. Vártuk, hogy inegöleljük a bajtársakat, mert akár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ság látszott rajtuk, csak legionáriusok vol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i történt? Amikor ott álltunk té etten, sebesülten, és ők lelő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verték etz ellenséget, nem jöttek le fentről. Sőt. Az ezüstkürt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ót fújt. Náluk valószínűleg takarodó. Mi úgy ismerjük ezt a dallam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"Nincs szebb az éjféli táncnál... hajlik a nő, mint a nádszál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óta lassan elhalt, eltávolodott, eltűntek. Hohó, nőndtuk. Nem ú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ezet szorítunk valamelyikükkel. Mí is felmásztunk a hammada szakadék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ahogy kiértünk, még hallatszott távo1ból ez a furcsa takarodó, de már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mentek. Az oszlop elején egy tiszt lovagolt. Öszvérek gépfegyve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 kocsi, egy páncél.autó, kis kaliberű ágyúval és végü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s. Igen. Egyfogatú... Ahogy mondom. C+linderes parádés kocsis 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kon, ostor fityeg a kocsilámpa mellett, és egy gebe trappol, minth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lennénk, anno tudomisénben. Így ment a csapat végén, a Szahará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katona és hátul .egy konflis. Benne ült a főtiszt. Ez a sapká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látszott. Földbe gyökerezett a lábunk! Néhányan keresztet vet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nem lehetséges. Most megfordul az egyfogatúban a tiszt. Tábornok! Kisz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ból. A kocsis megemeli a kalapját... és esküszöm így volt... szabad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ítja a taxaméteróra zászlóját! Mintha idáig hozta volna a tábornok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új pasasra várna a homokdombok között! A tábornok kiabál valamit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allani mit, az emberek megfordultak, és ránk szegezték a fegyver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ük, hogy ha továbbme- gyünk, sortűz. Álltunk. A tábornok ment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a konflis, a konflis mellett a páncélautó, előtte a század, elszór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es öszvérek, kócsik. Csak álltunk és a lemenő nap piros po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eltűntek, felszívódtak. Ha nem feküdtek volna ott a halott legionáriu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bennszülöttek, magunk sem hittük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álltak. Elfelejtettek lámpát gyúj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edig -szólalt most meg Brison -egészen másutt, messze délen tapaszta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 A szahariánoknál szolgáltam... Adj egy pohár vörösét, Kvörens, de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, hígítsd valami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vörens hátra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deci vörösbort, három deci rummal híg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iban - kezdte tempósan Brison, mert közben megszívta jól a pipá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omo- gatta a kisujja körmével -a legjobb katonákat a szahariáno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tták be. Esz kellett ide bátorság, vasszervezet és pár év szolgálat. Dup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 járt, mert a sivatagban portyázunk hónapokig. Fele tevén, fele gyalo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kilométerenként váltás. Skarlát köpenyünk volt és tőrünk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yárnak hívnak, meg hatlövetű revolver. Karabély nem járt hozzá.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felén jártunk mert a timbuktui karavánutat fosztogatták berber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uin csirkefogók. Azokat lődöztük le. Egyszer üldözőbe vettük a fő csopor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öbb kis bandából állt a rabló gum, de egy több száz tagú törz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lye. Ezt nem bírtuk me semmisíteni. A 9 gyökerit. Hát besúgja e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valami vén sivatagi szent, hogy a fő horda Hudologu beduin vezérr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mla schottnál van lesen. Négy napra vizet veszünk, mert a Gemla schott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t van. Ott megint vehetünk fel úgy hogy visszafelé is maradjon. A hadn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sivatagi fenegyerek volt. Nem több huszonöt évesnél, amellett már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gerő- sebb tevével versenyt mene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laposan megjáratott bennünket. Négy nap múlva már látjuk távol a sch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gomolygó sópára felhőjét és előtte a két fehér oszlopot, a sivata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utat. Hát beduinnak nyoma sincs. De víznek se. Henger alakú mázs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darabokat dobáltak be a kútba, ügyhogy elzárták a vizet. Egy utász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egtisztíthatja nagy nehezen, de a könnyű felszerelésű szahariá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ni tud. Hogy honnan hozták ide ezt a sok vasat, azt nem tudom, de szé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jesítmény.volt és pokoli eszme. A vén arab, aki "besúgónak" tettette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 cinkosuk volt. Később felkerestük hogy személyesen érdeklőd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, de eltűnt. No, mondom a hadnagynak, a mi kis csapatunk nem portyázi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. Egy napra elegendő vizünk ha volt talán. Aszondja a hadnagy, hogy fogj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pofámat, mert karikára köttet. Hát befogtam. Mit lehet tenni?.Amit a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. Okosan. Az egyetlen lehetőség volt. Igen nyomorúságos, csepp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ó: erőltetett iramban negyedrész vízadaggal a nagy schotton át, három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elérni Bangavello oázist. Nekivágtunk. Második napon már néhány halot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kettő megőrült. Szörnyű, na. Nem mondom el újra. A sós mocs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lyegtünk, töredezett alattunk a vékony réteg, ha leléptünk az ösvényr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agdosta a tevék patáját a só, hogy sorba lődözünk agyon az áll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jött a déli légáramlás, és hajtotta a zörgő, fehér sót. Vége. Elves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epp vizünk sem volt és előttünk a messzi schott. A hadnagy pihen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zényelt. "Fiúk - mondta -, a kórházszekrényben van néhány üveg szesz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tjuk mint jó testvérek. Derék gyerekek voltatok, és azt hiszem, é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tem nagyon rossz felettes. Ha mégis így volt, hát bocsássatok meg, mer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tt fogunk maradni ebben az örökös garnizonban." Mondtuk a hadnagy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fiú volt és igen szerettük, mert úgy is van. Nem a szelíd tisztet szereti 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a, hanem a kemény, de igazságost. Hát egy gyűszűnyi rum rneg ilyesmi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ürikre, és letáboroztunk. Egyet aludni a nagy, örökös szunnyadás elő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. D.e alighogy állt a sátor, és felraktuk a tábor köré az.előírás szer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es kőfalat, hát halljuk a légiindul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ami dalt? -kérdezte valaki. -Hiszen Kvörens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üsttrombitán mondén nótákkal közeledett a Láthatatlan Légió. - Nem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 indulóval jöt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 furcsa sem volt? - faggatta az újonc, aki kísértetiest várt. - R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ót trombitál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volt a fura. Az induló rendes volt, de nem trombitálták.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kázták! llyet még ki látott? Húzó harmonikán játszották, mint az udv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sek. Azt hittük, álmodunk, vagy meghaltunk már. Egyszer csak az ösv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ány fény imbolyog az éjszakában minthá lidérc lenne de valami zörg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i. Hát egy konflisjön! A lámpája világít. A hádnagy belemarkol a karom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inte felkiáltok, és azt mondja ámultan: "Vén rabló... te is...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od... hogy ott egy bérkocsi?... És hallasz harmonikát...?" "Igen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- dant" - hebegtem. És már látszik a bakon az aranygombos libéri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res cilinder. Egy bérkocsi! Mögötte menetoszlop, és a kocsiban egy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sz, monoklis kísértet! Most látom hogy a konflis előtt lépdel valaki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nagyon sietnie, hogy a gebe ne hágjon a sark,ára. Ez a vezetőjük. 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, éppen jön fel a hold. Hát legalább egy század menetel az ingov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vényén. Öszvérekkel, páncélautóval, fekete uniformisban, de tisz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sok, és köztük egy káplár a nyakában harmonika lóg. Elöl egy ember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ban lenne, nyakig gombolt ruhában. Félelmetes volt. A kocsis meg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 és megáll. A konflisból 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bornok szállt ki -folytatja izgatottan az újo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ket. Hiszen ez volt az őrület. A konflisból, gyönyörű tengerész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dal, egy tűzoltó főparancsnok lép le, néhány frankot ad a kocsisnak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pja "szabad"-ra a zászlót. A tűzoltó monoklival van, és azt vezény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ra: "Rien ne va plus!" Erre mintegy kommand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 a század. Hallottátok már ezt a vezénylést?! Odajön mosolyog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omhoz, de csak mintha az Opera előtt találkoznának: "Adj Isten -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nincs véletlenül valami iJlusztrált lapjuk kéznél?" A hadnagyban van humo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feleli: "Nincs ilyesmink. Mi ugyanis epp szomjan halunk." Az őrült tűzol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zajáró konflis utasa élénken mosolyogva mondja: pcsakugyan?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, érdekes... érdekes... Nem innának valamit?" Képzelhet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álltunk ott, és minden erőnkre szükség volt, hogy ne rohanjuk meg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barmok, egy ital vízért. Ez meg, mintha kaszinóban lennének,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parancsolnak: bort, whiskyt? Jégbe hűtve vagy csak úgy?" Igen, barátai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valaki nem hisz a sört, [..áthatatlan Légióban, mondjátok meg neki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m a sörüket, ettem a konzervji5ket. A század némán, mozdulatlanul áll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ncélüteg működött: ott volt beépítve egy hatalmas frizsiderjük. Hord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tek le, ettünk ittunk. A tűzoltó karórájára néz, és int a kocsisna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ja a zászlót, ő beül, és kivont karddal vezényel: ,Faites vos jeux!"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nak. A hadnagy eddig evett és ivott, most a kocsi után siet: "Kik maguk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Nem tesz semmit -feleli hülyén a tűzoltóüszt -, nem is fonto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mennek el dübörögve. Nem tartottuk őket fel. Hálából sem, me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ián nem harcolhat egy század szellemmel. Ott mennek el tiszta feket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ükberi lakk utázőtáska, vállukon szuronyos puska, dübörgött a föld alattu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i csak álltunk, míg a twoli sós ködbe veszett a Láthatatlan Légió.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 sodort olykor felénk elhaló 'harmonika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Sokan csak nevettek az ilyen történeteken. De néhányan akik Afrika má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ján hallották ugyanazt, a fejüket csóváltak még akkor is, ha nem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ásak. Azonban a többség, ha valahol a Szahara szélén lakott, kisváros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oázisban, sokszor Jzallotta távolról azt a tompa dobpergést és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ikafutamot, amire babonás emberek azt mondják, hogy a szél nyitj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ja egy csőszkalyiba törött ajtaját valahol a szőlőben, és ropo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og, mint a dobszó meg a harmonika. De a felvilágosodottabbak jól tud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arátságtalan, viharos trópusi éjszakában a Láthatatlan Légió feke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etoszlopa rója a sivatagot, harmonikás kíséretével, félelm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kocsijával, néma legénységével, és. seriki sem sejti, hogy honnan jö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és meddig m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ebben az esetben nem a fölényeskedőknek van igazuk, akik a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ra éppúgy legyintenek, mintha a Mikulásról vagy a Walpurgis é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yairól lenne szó. Rosszul teszik, ha legyintenek, mert a Láthata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gió igenis valósággal létezett. Az egyetlen szellemhistória korunk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ről akták, jelentések, sőt fotók is készültek, mégpedig hivatalos hel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s alkalmazottak ál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stória a marokkó.i katonai parancsnokság estélyén kezdődött. Ezt az esté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- pen az államtitkár tiszteletére rendezték. Őexellenciája Páriz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rövid tartózkodásra, és az estély voltaképpen keret volt egy mons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ra, hogy sokféle emberrel és sokféle üggyel foglalkozhass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ítkár, anélkül, hogy hosszú ideig kellene itt tartózkodni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dolog a gyarmatokon egy államtitkár fogadóestélye. Nyugdíjazáso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evezé- seknek, kis szultánok detronizálásának, újabb fejedelmek kreálá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elsutto- gott alapjait rakják.itt le két pohárka konyak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cer közben a frakkos és egyenruhás urak. Mintha csak pletykáról beszéln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va, úgy mondják csendes mosolly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igen... hiszen... nem ártana egy operációs bázis. Semmi esetre s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olni, de bizonyára kedvezően fogadnák... ha a sarkára állna, táborno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vonulna Gongutba. De hát ez nem parancs -jegyzi meg halkan fölülete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egy hónap múlva a "sorozatos kilengések" arra késztetik a tábornoko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bevonu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századossal az ellenkezője történik. Ő elgondolkozva cigarettá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 mellett egy díszpálma alatt a büfé sarkában, és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gyakorlatozom a jövő hónapban egy századdal Kinibalu kirá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rodalmánál... hm... Talán ellátogatnék hozzá... és egy szak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agynék... helyőr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ektálni? -kérdezi az államtitkár, és mosolyogva bólint egy csinos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z az ember már sok gazságban vett részt, és paródiáját játssz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álló királyságnak ott a Szahara déli végénél. Most már követséget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ítani, és közben egy csomó csirkefogó fosztogatja a kömyéket, ő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sével. Ismerem az ügyeit, a helyőrségem köze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tudom - mondja az államtitkár, és megnézi az óráját - de hát ezt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lehetne, ha... biztosan, röviden. Csatázni? Leigázni egy néger törzs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van az ilyesmi. Felfújják. Viszont... odadobni egy ezredet, üte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pótlást... drága és... és... lár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, egy századdal elintézem! Az a csirkefogó blöfföl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je, csak rav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titkár a cipője orrá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hogy Kinibalu nem kap fegyvert és nincsenek katonai szakértő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elmével, excellenciás uram: nincs! Kinibalu a világ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a. Pontos tervet dolgoztam ki, és mindent előkészítettem. Egy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val az Ubangin át pontonokat verek, és rajtaütésszerűen benyomul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,'elől. Kardcsapás nélkül meg- kapom az országot. Nincs ott egy pu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Csaló az a Kinibalu. Valaki megmágyarázta neki, hogy abból haszna leh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önálló népet komédiázik és elhiteti, hogy fegyver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visszatérünk erre. Ha így van, ahogy mondja ha valóban nem támoga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más európai államok akkor feltűnés nélkül megcsinálhatná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sóhajtott. -Fogalma sincs, hogy milyen szolgálatotjelentene... Nagy gon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 az a kis ország. Fontos terület délkelet felé... és azonfelül...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fontos lenne. De hát a hadsereg nem kockáztathat. Háborúba kevere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éger törzzsel, ez blamázs... Elnyomatásról lármáznának... ha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án annektá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mán annektálhatjuk, excellenciás uram. Később az államtitkár egy tábom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agyszerű kis estély. Hallom, hogy Kinibalu király önállóságával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bb-utóbb - felelte a tábomok. - De óvatosnak kell lennünk. Enn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gernek fegyvere van. Támogatják. Egy blamázst nem kockáztatha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 az én nézetem. De van olyan feltevés is, hogy szélhámoskod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mmi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Durien százados véleménye. Azt hiszem azonban, hogy ez a kitűnő katona tú1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mperamentumos. Ezért talán másképp' látja kissé... Mindeneset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tal fel- dolgoztatom... ez néhány hónap, és akkor ti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- mondta az államtitkár. - Semmi kockázat. Látszatát s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nak. A katonák csak a gyarmatbirodalom védelmét szolgálj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rablótörzseket szállnak meg, de nern akarnak hódítani..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ontos.lenne ha ez a Kinibalu, mielőtt még kiravaszkodik vala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ciát egy másik nagyhatalomtó,l... Hiszen ha bekerül tagállam- n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pszövetségbe, akkor sikerül ilyen kapcsolatot találnia; és elves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nkra... Nem lenne jó... Önálló ország á francia gyarmat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szintén szólva nem hiszem, hogy szélhámos. Értesülésem szerint fegyv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. Az államtitkár elkomolyo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baj. Vigyázni kell. És ez a százados ott a közelben állomásozik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túl temperamentum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Durien talpig katona, de kissé heves természet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inos hölgy jött oda. A polgármester felesége. Őexcellenciája karon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féhez vezette a höl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őexcellenciája elment a tábornok mellett, a vállára tette a kez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, ha égő kanóc vigyáz a puskaporos hord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... magam is gondoltam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titkár továbbment. Később a tábornok belekaroli a századosb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 feladatom lenne a maga számára... Mit szólna ha megbízná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5stölje a berber rablókat a hegyekből? Ezért soronkívül előléptet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összeráncolta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helyőrségem igen messze van az Atlasz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heti, hogy helyezzük át Bu Malembe. Én mindent szívesen megteszek ön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tábornok úr. Én ezt a Kinibalu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nincs mit tenni. Még provokáció esetén sem léphet fel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olgálataimmal nincs megelégedve, tábornok úr, természetesen áthelyez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.Önnek való feladatot találtam, de ha maradni aka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rosszkedvűen állt a helyén. Szeretett volna még egyszer beszél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ral, de az est folyamán már nem nyílt alkalma erre. Amikor haza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ására, parancs várta, arnelyben úgy intézkednek, hogy karácsony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dékes hat hónapos szabadságát azonnal meg'kezdheti, mert szolgálatai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től kezdve nem nélkülözhetik. Ezért most, június tizedikétől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ra felmentik a szolgálat alól, és december tizedikén kell bevonulni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éhez. Helyőrségében gondoskodtak leváltásáról, és helyettese máris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idegesen összegyűrte a parancsot. Ez volt az államtitkár vála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ják a veszélyes helyről a kritikus időre. Miután kidolgozta..a ter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zítette a bevonul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lőzmények után nem csodálhatjuk, ha Sir Oliver Yolland, Denham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ja, az Angol Bank felügyelő bizottságának elnöke, a térdszalagr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 számos legna- gyobb kitüntetés birtokosa, a londoni tőzsde elnö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ának alelnöke, az afrikai, ausztráliai és kanadai államvasutak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részvényese és végül az Egyesült Francia-Angol Nyersan- yágkutató Feldolg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rtékesítő Tröszt elnökigazgatója, először életében kért valami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mtitkártól, amit nem teljesítettek. Altalában azt lehetne mondani, hogy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Yolland először életében kívánt olyasmit, ami nem feljesedett ny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milyen megrendítő hatással lehetett a grófra, azt a fentie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hetj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államtitkár után Sir Yolland volt a legmagasabb vendég ezen az esté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 öt vagy hat ember volt a világon, akikkel társadalmilag érin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óndják kiváló pénzügyi és szervező zseni, de viss?avonultsága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lapba illően tájékozatlan. Állítólag lapokat sem olvas. Évek múlva d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i, hogy sejtelme sincs a hangosfilm létezéséről, mert talán életéb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oziban. Tánc, kártya, színház; napi politika, bűnügyek, botrán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teljesítmények, találmányok ismeretlenek voltak számára. Csak ami épp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függés- beri állt egy-egy üzleti ötletével, arról tájékoztat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kespeare-t tudta könyv nélkül' de amikor egy ünnepségen bemutattá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sworthyt, kiderült, hogy a legfőbb törvényszék elnökének nézte az iró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sem tudta, hogy kicsoda voltaképpen. Iró?... szóval olyan izé..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t szerkeszt?... Áh! Könyveket?... Igen... hisz ez nagyszerű... Lindberg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től megkérdezte, hogy fiatalember létére miért nevezik a "lev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nek", hiszen a világhábo- rúban az amerikai pilóták alíg vettek ré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!... ó!... -csodálkozott amikor a titkára közölte, hogy ez az ember átrepü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ceánt... Úgy?! Nézd csak... igazán derék... És hol? Amerik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ország között? Csakugyan? Hihetetlen! Micsoda artista! Átrepül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e teljesen kopasz volt és kissé hosszúkás. Vörösesszőke szemöldöke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gy szeplő látszott. Jobb szemén vastag monoklit hordott mert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látott erre a szemére. Az orra kissé hosszúkás volt és egészen a f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ka fölé nyúlt, de nem görbén, hanem egyenesen, ami nemes paripá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ő hosszú formát adott az arcának. Csontos, széles válla és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hosszú eombjai voltak amelyeken, ha egymásra vetette őket, a legszűk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 is lengett. Fáradt, halk, rekedtes hangon beszélt mindig álmos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n simogatta az állát, továbbá kihullajtotta és feltette a monoklij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problémája volt. Ez ritkán fordult elő, mert Sir Yolland keze nem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ban, hanem képletes értelemben is igen hosszú volt. Kirá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ztályokon át távol-keleti főhadiszállásokig mindenhová elért. A vasú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a, a tenger, a bank, a levegő, az ég, a víz: a cement és a gumi;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gy kissé Sir Yolland tulajdona. is ezen a világon. Le legelsősor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 érdekelte. Tudja az ördög, miért. Szenvedélye volt az olajkutatás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 vadászik, pedig nincs szüksége az állat húsára, vagy bőrére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ir Yolland az olajjal. Pénz, hatalom, hírnév nem kellett már neki.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. De leteríteni egy új forrást, társaságot alapítani, új részvény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bocsá- tani, ez volt a szenvedélye, ez érdekelte mindennél 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, az államtitkár és Pellier tábornok egy kis szalonban ültek 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dal, aki nem szerette a diplomatikus, kertelő zagyvaságokat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a tárgyra tért. - Egy kis szívességet kémék önökt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r - felelte az államtitkár -, az ön érdekeltségei olyan áldozatot h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- nak, amikor a frank zuhant, hogy ami módunkban áll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séggel tesszük meg viszonzásul. - Igen... igen... Az ember megtesz egyet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 ... szóval, szívességet kérnék, ami voltaképpen nem is szíves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süléseim szerint Szudán déli részében, az őserdőknél, ahol véget 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, Urungi földjén... petróleum van. Az államtitkár csodálk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nte hihetet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alószínűtlenül hangzik, de igaz. Senki sem hitte volna, hogy Afrik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n a részén olajra bukkanjanak. Én kiküldtem oda embereket, és opci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tem a földekre. No most, kérem excellenciád jól tudja, hogy az op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ártáig bizonyítanom kell, hogy olajra bukkantam, különben a kutatási j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eit elvesztem, és ha ugyanott más olajat talál, semmi közöm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is van. Egy sikertelen kutatás nem biztosíthat örök jogokat. Ha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valahol talál olajat abban nem részesedhet az, aki hiába ku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tt, valami oknál fogva. - Tudom... tudom, ami petróleummal függ össz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engedelmével, mind tudom. No most, kérem... Az én opeióm néhány hét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ár. Találtam olajat. Sikeres próbafúrást végeztettem. Erre egy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, ez az Urungi főnök, odajön a harcosaival, leöli az embereim nagy részé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zt üzeni, hogy ötvenezer fontot kér a föld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ir, Urungi rablóvezér, és nincs joga ilyesmihez - mondta a táborno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ugyan még független törzsek és területek. Az előbb éppen egy ilyesm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zó. De a Szenegál déli részén csak erdei néger törzsek 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ben lehetünk szolgálatára? -kérdezte kissé bizonytalanul az állam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nak nekem egy kis hadsereget kölcsön. Odamegyek, felakaszto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t, és érvényesítem az opcióban biztosított jogaimat. Végre is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, amit a francia állammal kötöttem, és ott fehéreket gyilk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zsarolnak. Szóval, azt hiszem, nem lesz akadálya, hogy egy bűnt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t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Sir Yolland - kezdte sóhajtva az államtitkár. - Az imént egy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terület megszállásáról volt szó. Kinibalu földjéről ami nagyon ért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Franciaországnak és nem tehetjük. Még kevésbé tesszük, ott aho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os érdek. parancsolja az erősz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? Hiszen itt a gyarmati hadsereg! Arra való, hogy csirkefog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ítsa- 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Egyenlítőhöz -szólt közbe a kormányzó -katonai expedíciót küld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költséges, veszélyes és nehéz. Utánpótlás kell összeköt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vények, könnyű üteg. A francia hadsereg csak teljes fölénnyel mehet o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nem is küzdhetünk, csak bűntethetünk, és ehhez iszonyú nagy apparátus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távol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meg - mondta az államtitkár -jól tudja, Sir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alomhadjárat jön ki abból, hogy petróleumért, nyersanyág miatt bünte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xpediciót indítunk. Sajnos, sok disznóság történik azon a tájon, mert arr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helyőrségünk, és évek kellenek, amíg kiépítjük odáig 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et. Addig mindenki maga verekszi ki az igazát. Vagy megvásár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at, vagy maga is rablóbandát szervez... Diplomácia és erőszak, tür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ság, harc dönti el a dolgot. A gyarmati védőerő csak a biztos, egyenes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szkedik, az állam pénzügyei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ebbe nem nyugszom bele! Hát nem adhat kölcsön nekem szpáhikat?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é... Ilyen légiós katonákat, akik odakísér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em. Legokosabb, Sir, ha odaküld.valakit, és egyezkedik a főn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beéri kevesebb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ezt tanácsolja? Hogy én zsaroló gyilkosokkal egyezkE:djem? Ezt aján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mint az állam egyik legfőbb hivatalnoka... - K,iejtette szemébő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okliját, és idegesen tisztogatta. - Ezt én mint magánember ajánlom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, sajrws, nem adhatok önnek legionáriusokat, egyéni megoldás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ia, Sir. Denham grófja keserű mosollyal emelkedett f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 szervezzek rablócsapatot, és ezekkel szerezzek érvényl törv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aimnak? - Az ötlet nem rossz - felelte elgondolkozva az államtitkár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lordsága homlokán kigyúltak a szeplők a felháborodás pirossá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tlet nem rossz! De mi angolok csak hadsereggel biztosítjuk a törvény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rodalommal kötött szerződések érvényét! Nem rablókkal! Ahová én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rvoslásért mentem, ott szuronyok álltak mögöttem és nem rabl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s uram! Ezt szeretném Szíves tudomására hozni! Egy Yolland Oli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az igazság és az állam nevében csak a tőrvényes hatalom támogat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. Nálunk, Angliában ez í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titkár hűvös arckifejezéssel emelked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k, Sir, hogy ön tájékozatlannak tart. Különben nem részesít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oktatásban. Angliában talán lehet szuronyt kapni pénzügyi és ipa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anzakciók sima lebonyolítására. Bár ebben talán téved, Sir'De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francia szurony még akkor sem indul el, há a leghat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leletről van szó! De önnél, Sir semmi akadálya. Szerezzen szurony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jen oda verekedni, ahol már annyian verekedtek saját kockázatuk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ukért, ha a bennszülöttek azt akarták hogy meghátrál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 excellenciád? -kérdezte Yolland szintén hűv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tilthatja meg az ön embereinek, Sir, hogy fegyverrel védekezze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lók ellen. Aki gyáva vagy gyenge, az ne állami segítség után nézzen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en más hivatást. Az olajkutatás, az harcot isjelent egyben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áris hadseregek, hanem bátor, elszánt emberek csapnak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.. Ön, ezek szerint... - hebegte felháborodottan a lord - en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ának tart? - Védekeztem a beállítás ellen, amely bennünket franci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olt. Nem hallottam még róla, hogy az angolok Bomeóban szuronnyal egyeng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Royal Dutch útját. Ön többet foglalkozott nyersolajjal, mint én. Tud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Sir, hogy magántársaságokat csak végszükség esetén támog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gal. A szurony, Sir, nágydob lesz, ha uniformis van mögöt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kézbeg védekezés, ha bátor emberek haszn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a rendreutasítást -felelte a lord pulykavörös arccal. -J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égyeztem. De talán elfelejtette, hogy Oliver Yolland nem expedíció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Yolland gróf csak hadse- reggel mehet bünt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francia hadsereggel, Sir mert az csak a köztársaságért küzd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jd szerzek magamnak hadsereget! De mögöttem csak egyenruha állha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vény, a jog és a hatalom jelképe! Ezt talán méltóztassék megjegyezni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Az államtitkár orreimpája megrezdült, és halkan, hidegen mondta: -A véd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rádi- uszán belül minden sértett panaszát készséggel tekintetbe vessz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a Szaharán túl csak saját felelősségére utazhat a polgár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nem vagyok olyan, mint a többi polgár! Talán igényt tarthatok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ásra? - Ebben igaza van, Sir, ön nem olyan, mint a többi álIampolg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jóval idegesebb. Ezért részesülhet most is egy francia államhivatal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ről tapintatosabb elbánásban mint aminőre okot adott! - és mielőtt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ykavörös Yolland felelhetett volna, egy hűvös biccentéssel otthagy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.két kézét zsebre vágta, egyikben kulcskarikáját, másikban néhány pen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ogatott, és izgatottan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ndben van! Majd én szerzek hadsereget! Majd én bebizonyítom az állam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ak hogy nemcsak idegileg különbözöm... az izé... na jó... viszontlát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im... még hallunk egymás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iccentéssel leszaladt az autójához. A kapu előtt álló kocsiba ugr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yújtotta, de egy sofőr jött oda, és tiszteletteljesen figyelme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ot, hogy a jármű az ő autótaxija. Erre átült a saját kocsijába, és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mban rohant a Mammunia Száll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a Mammunia Szálló teljes második emeletét bérelte. Szállodába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emeletet foglaltatott. A chicagoi világkiállításon, ahol más még szo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apott, Sir Yollandnak csak olyan emeleten tudtak lakosztályt szer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két utas már megszállt: egy maharadzsa és egy amerikai szenátor.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hagyta a szállót, és mivel a városban nem volt sehol hely, meg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árért egy hajóstársaság óceánjáró gőzösét, kihordatta a rakom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sen marhahúskonzerveket, ezt szétosztotta a város szegényei köz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ltözött kíséretével a hajó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obájába érve már nyugodt volt. Evek óta semmi sem hozta ilyen izgalom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z a beszélgetés. Ná jó... Majd ő megmutatja... És azt hiszik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húzhatják a terveit. - Valami alkoholt Andreas - mondta a lakájnak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szódát bele és izé... konyak, vagy whisky. Ki keresett? Különben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pohár után már más színben látta az ügyet. Végre is az álla mtitká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igaza van abban a ... hm... hogy a Royal Dutch Borneón maga int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it. Még vigyáztak is, hogy ne keveredjen bele az állam. És amit egy .il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yal Dutch tud... Nevetséges. Nem adnak hadsereget? Kérem. Majd szerez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at és nem ágrólszakadt őserdei bokszbajnokokat, hanem rendes hadse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kérem... Pénzzel mindent lehet. Csak szégyent vallani nem. Vesz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es, komplett kis hadsereget. Katonák, szuronnyal, fegyelemmel, zsoldd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tőle kapják a parancsot. -Még egy pohárral, Andreas!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pohár után már hálás volt az államtitkárnak. Rávezette a he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. Különben még gyávának látszott volna, aki a köztársaság szoknyája mög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újik, mert egy rabló inkorrektkedik vagy ilyesmi. Néhány szurony kell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lesz. Micsoda ostobaság! Hosszú ideig ő látta el szuronnyal Dél-Kín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 ma is milliókkal tartozik municióért az egyik hadianyaggyárának.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úgy viselkedik itt mint egy hittérítő, akinek a nyam-nyamok meg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 lábát, és most egyik helyről a másikra sántikál. Persze, hadsereg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 és ilyen imperialista izé... ami angolhoz való... de hát pén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le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üldje Wilkie urat, Andreas, és a titkár jelentkezzen, ha meg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úr alacsony volt, kövér, mosolygós, hirtelenszőke, és bagolyszemüv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tt. Ebben a leírásban benne van az egyénisége, a múltja, a jelenje, ső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je is. Mert mindebből láthatjuk hogy Wilkie úrral sohasem történhet baj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íg ezen a világon egy puhára vetett ágy van. Foglalkozására nézve Wilkie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állásban. Munkával nem lehet megkeresni a polgári jólétne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umát, ami ennek az embemek elengedhetetlen létfeltétele volt. Semmi luxu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ok kényelem. Jó ételek, rendes ruha, kitűnő szoba, finom cigaretta. Mo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solyogva lép be az ajtón, mint akit a legkellemesebb látvány fogad. Ho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éppen a lábszárát vakarta, mert egy alattomos moszkitó megcsí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Si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Üljön le, Mr. Wilkie. - És miután a vendég hariyatt vetette mag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be, és szivart keresgélt, még hozzátette kétértelmű nyájasságg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úgy, mintha nálam lenne. Csak semmi fesztelenség... Izé, mondja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 ember..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azt hisz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valami amit maga nem tud megszerezni? Wilkie gondolkoiott. , -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azután egyszer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na például egy hadsereget szerezni? A kövér mosolyogva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ség. Motorizálva óhajtja, tankhadosztállyal, vagy a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gazán ügyes ember. És honnan van ilyen bő választéka haderők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választék, de amilyent parancsol, olyant szerzek. Nem nagy ügy.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- mis, fegyver és zsold, minden beszerezh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Hát csináljon nekem költségvetést arról, hogy mibe kerül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háborús embercsapat, vagy 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közben lázasan gondolkozott. Miről van szó? Minek kell Yollan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, és mi az ő teendője, ha a gróf megőrült? Kidolgozott egy ter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szerint összejátszik iAndreasszal, és eltitkolják gazdájuk elmeba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ha a gróf zárt intézetbe kerül, akkor me_hetnek koldu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Sir Yolland - min gondolko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, hogy mibe kerül ilyesmi... Mielőtt azonban rátérnék elő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mre, referálok... - A.:, igen?... tess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ivingstone itt van. - Livingstone?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mindig elfelejtette a gróf gyengéjét. Livingstone-ról ugyanis a gróf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fta, hogy nem ismeri. Holott minden tájékozatlansága ellenére ismer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 Mert Livigstone a Iegnagyobb amerikai olajvállalat szolgála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tt. Nem volt milliomos, sem bankember. Livingstone kis híján kalando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a a világot, és petróleumföldeket fedezett fel. Itt-ott ésetleg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ásokat készített elő. Ki volt Livingstone, akit Sir Yolland az elmond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 még hírből sem ismert? Húsz-harminc év előtt együtt töltötte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ndőt Oxford konzervatív falai között, és akkoriban a legjobb bar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Ellentétes természetük hozta őket össze. Livingstone alacsony,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ú, markáns arcú, de tréfás ember volt. Rendetlen, hanyag, minden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táskodott, szóval, olyan diák, aki fütyül az ősi nemességre. Ilyen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is. Hajnalig kártyázott, és száz cigarettát. szívott napjában, a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 kűlönösen rekedt, borízű hangja lett. A mindig választékos modo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kózott, rendkívül kényes és hiú Yolland gróf életében Livingstone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, akivel őszinte, mély barátságot kötött. Mert mind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ületessége, pongyolasága dacára, ez a Livingstone zseniális és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iség volt. Tíz év korkülönbség választotta el őket. Sir Yolland tizen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volt, amikor megismerkedtek, Livingstone huszonöt éves volt, amikor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aj szolgálatába állt. ^gy kis expedícióval az Amazonas mentén ku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nt olaj után. Azután Arábiában és Szumátrán járt, majd bekaland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ztráliát. Később Oliver grófnak is az olaj lett a szenvedélye. De ő elnö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ókban, bankok tanácskozótermében, fejedelmek magánlak- osztály.a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t a petróleu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gróf, bármilyen hihetetlenül is hangzik ez: szerelmes lett.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ling rendkívül finom, okos, előkelő leányát akarta nőül venni.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ezt ma már senki sem tudja pontösan..Annyi bizonyos hogy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hazatért New Zealandból, Yolland bemu- tatta őt Lord Dillingék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nak megmondta, hogy szerelmes a lányba és elveszi feleségül. A lá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ég nem közölte, így voltaképpen az elhatározás egyoldahú de Olive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enham örökös ura!l nem is számolt olyan eshetőséggel, hogy őt bárki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visszautasíthatja, ha megkéri a kezét. Szamárság! Közben New Yor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ott sürgősen, egy csődbe jutott világcég Iikvidálásáa, és az ü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hónapig elhúzó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re visszatért, Johannes Livengstone jegyben járt Lord Dilling leányával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vőt is kitűzték. Megtörtént a csoda. A finom, főúri leány beleszer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pos, hangos, bohém Livingstorie-ba, aki ezenfelül tíz évvel idősebb i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ir Yoll.and. A kutató elsőrangú ősi esaládból származott, és furc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 egyénisége még Lord Dillinget is meghódította. Sir Yolland egy héti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n. Azután Denhambe utazott. Hogy mi a véleménye az ügyről, azt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. Denhambe kapta a meghívást az esküvőre. Nem men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pal az egybekelés előtt ismét londoni lakásán tartózkodott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 magát nála Livingst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kiüzent a lakájjal, hogy nem k.ívánja többé barátja látog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félretolta útjából az ákkor még ifjú Andreast, és egyszerű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rontott Yolland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?! Talán azért haragszol rám, mert Miss Dillinget szeretem? N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a menyasszonyod! És tőle tudom, hogy nem is akart hozzád m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felnézett a könyvéből, és megigazította a monoklij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t nem ismerem, Mr. izé... És nem is akarom, hogy... ezentúl fecseg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.. Ehhez azt hiszem, minden magyarázat nélkül is jo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te kakadu... Én tiltakozom az ellen, hogy úgy állítsd 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, míntha a barátságunk ellen vétettem volna. Erted? Te egyoldal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tad el, hogy nőül veszed Miss Dillinget. Ez nem jelent megkötöt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keresztülbámult 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ef; kérem -m.ondta unottan. --Magát nem ismerem. Mit akar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újd fel magad! - kiáltotta szokott modorában, dühösen Livingstone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rohant. Nászajándékul Yolland összevásárolta a földeket, amelyek Livingst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olajleletéhez vezettek, és elvágta a petróleumhoz a közleke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 egy kis társaság, amely Yolland embereiből állott, és Perzs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ott olaj után arab fogságba került, és Livingstone az orruk 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rintotta el az olajat. Azóta váltakozó sikerrel folyik a harc Livingst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r Yolland között. Yolland a tőzsdén, a pénzvilágban mindent ro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telenít, amihez Livingstone vállalata hozzányúl, ez viszont az őserdő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an küzd, lehetetlenné téve Yolland kutatóinak és mérnökei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t. Egyik a másik romlását akarja. Livingstone-nak később még dühösebb har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 támadt mert fiatal felesége meghalt, amikor az első gyermekük szül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utató minden idejét Yolland ellen szentelte. Ha Yollandot emlí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legyintett és azt mondta: , Az a pojáca." Yolland, ha barátja ne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flotta, megigazította a monokliját és rövid tűnődés után megkérdezte: "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?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is ezt moridta Mr. Wilkie-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ásik vállalat embere az illető - magyarázta a kis kövér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szükséges lenne felvilágosítást adni --, és most az ön kém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ék nekem, hogy itt van Marokkóban. Nem hinném, hogy semmit se forra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ü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het... Ne haragudjon ha nem érdekel. Az én terveimet itt beszélem meg ön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mberfeimmel. fde nem furakodhat be, tehát sejtelme sem lehet arr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rvezek. Wilkie Nekem csak egy idegenlégió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egy van itt már Afrikában, és az jól be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aját külön hadsereg kell. Mert én nem megyek rablókkal igaz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. Én a törvényt hadsereggel érvényesítem. Én Oliver Yolland, Denham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ja, odamegyek Szudánba és meghódítom Urungi földjét, a;nire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sággal létrejött szerződésem feljogosít. Miután a francia törvén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k érvényt, tehát ez az uniformis legyen nagyjából francia. Ez az 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g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 mindegy... Ez nekem. tetszik. Ilyesféle katonaságot szerezzen be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ra múlva várom. Jelentse, hogy megvan. Viszontlá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egy óra múlva visszatért és jelentette, hogy készen áll a hadse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sem a gróf, sem Wilkie nem tudták volna megmondani, hogy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ben állnak egymással. Sokszor hetekig nem találkoztak. Wilk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vá követte a lordot, aki nem hívta, aki azt sem tudta, mikor 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ébe. Egyszer Chicagóban, válság idején, fél óra alatt megvásárol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ceánjárót a gróf számára, hogy legyen hol meghálnia. Csak úgy véletlenül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járt, amikor Sir Yolland említette, hogy már egy hajó is jó lenne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.lakhasson kíséretével. Fél óra múlva jött egy úr, azt mondta, hogy 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, és tud egy óceánjárót kéz alatt. Azóta időnként feltűnik, ha a lor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 volt valamire. fntézkedik a vámnál, és néha váratlanul közli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dal, hogy benevezte lovát az ausztráliai nagydíjra, két-három havonké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ánlott levelet ír Sir Yollandnak, és hosszú költségszámlát mellékel. Nem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sosat de elég szép összegről, és a gróf kifizeti. Saját számára sohasem 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, csak azokat a kiadásokat számítja fel, amik a gróf szolgála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rültek. Rejtély volt, hogy miből él. És milyen jól. Miután lakája, titk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a grófnak, és barátjának nem tekinthette Mr. Wilkie-t, tehát volta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viszonyban sem voltak. Időnként beszéltek valamiről, és Wilkie úm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kapcsolatban költségei merültek fel. Ez volt a helyz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is nyomban kiadásokra kényszerült a hadsereg ügyében. Ilyen kérdése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lehet jártas, aki maga is egyenruhában jár. Ezért érintkezésbe 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e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fiam - közben egy pénzdarabot nyújtott át -, milyen katonatis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 a szállóban? Elsősorban nyugdíjazott, vagy szabadságolt jöhet sz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 a kettőből van. Durien százados úr holnap kezdi meg a szabadságát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zkedett nálam a menetjegyéről Nizzáig. Azután iLt van Podvinecz marsal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vegyük a századost. Hol találha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anba utazott, csak holnap érkezik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marsall úr őexcellenciája? Nyugdíjas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ív? - Az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ből 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koholista -felelte a boy rövid habozás után. - Az én emberem! Veze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y valamiért zavarban vol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ék itt várni... Először megnézem, hogy a marsall a koffe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... - és el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Mi az, hogy a marsall a kofferb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valami bronzfiguráról vagy kerámiáról lenne csak szó? Valószínűtl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szművek nem isznak, és a marsall alkoholista. A liftes visszaér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ciája várja önt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barátom - mondta Mr. Wilkie -, mit beszélt itt az imént a koffer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- csodálkozott a boy. - Koffer? Miféle koffert tetszik. gondolni? -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m, azt mondta, hogy... a marsall a kofferben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, Mr. Wilkie! Hogy képzeli? Mit keres egy marsall a kofferben? -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oTnag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: megnézem, hogy a marsall ott fenn van-e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! Így már érthető. Ott fenn és koffer hasonlóan csengő két szó.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marsallok egy világvárós kellős közepén koffer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ózkod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a lift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kétszobás lakosztályának szalonjában várta a marsall. Fehér 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sok aranyzsinórral, megszámlálhatatlan kitüntetéssel, és a jobb váll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dmarkolatig rózsa- színű szalag vonul végig a zubbonyán. Szíve ala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csillag, sasfejjel. Ez a burmai első osztályú Keleti Főlovagr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csillaga, a Sassal. Az asztal.on bokrétás csákó zöld hajtókás egyenru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zsinórzattal és a nadrágszár oldalán aranyozott, zöld csík. Hófeh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haja, ősz császárszakálla és egyszerű drótszemüvege egy konzerva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ra emlékeztették azt, aki először látta Podvinecz marsallt. Fejede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tussal mutatott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. Azon az asztalon van a szivar, cigaretta, konyak. - Köszön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sem ké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rágyújtott, és hátradőlt a karosszékében. . - Mivel szolgálha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adseregre lenne szükség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nem lepődött meg. Nézte a szivarfüstöt. - Drága dolog. Különös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iz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lyesmiről van szó. Pénz, ezt előrebocsátom, nem számít. Excellenci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nyügalmazott francia katona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, barátom.. Én nem vagyok francia tiszt. A hondurasi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ja voltam, a lázadás teverése után diktátor lettem, majd rövid ide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nök. Azután menekülnöm kel[ett. - Meddig volt elnök excellenci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vés híján fél óráig. Azóta száműzetésben 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nevem Wilkie, és Sir Yolland, Denham grófja, régi barátom.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i meg a fontosabb ügyeket. Most arról van szó, hogy Sir Yollan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ódítsa azt a tartományt. ahol egy Urungi nevű törzsfő jogtalan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ni próbálja. Miután gyarmati hadsereg arrafelé wincs, Si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ni akar egy kis mintahadse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ra kell a hadser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a múlva. - Meg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rmészetesen egy megbízható vezető is kellene a csapathoz. - Talán i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k és rendelkezésére állok Sir Yollan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egy szabadságolt százados lakik a hotelban, bizonyos Du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. Ha rávehetné excellenciád, hogy segítségünkre legy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is lehet -gondolkozott a marsall. - De ez már sokba kerül.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éves szabadság csak minden tíz évben jár a tiszteknek itt. Azt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za fel olcsón. - Azt hiszem, anyagilag nem lesz akadálya. Ön jóban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zados a legjobb barátom. Én neveltem. Mi sem bizonyítja ezt jobb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ütt lakunk. Ez közös lakosztályunk. Szíveskedjék megtekinteni.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on a háborús emlékérme, amit az amerikaiaktól kapott Verdun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úr, mintegy kíváncsiságból, hanyagul odalépett. Voltaképpen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dekelte az okmány. Ellenőrizni akarta a diktátort. De valóban: Du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nevére kiállított amerikai emlékirat volt, egy kitünt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ányozásáról. Hm... Úgy látszik, a marsall mégiscsak jóban van a magas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mondta Wilkie út - akkor maadjunk abban, hogy elsőso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iád'is, én is gondoskodunk emberekről. ,Azután, ha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ik, hogy vezeti a csapatot, akkor megállapodunk a részletekben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nnyire is bízom marsall úr képességeiben, Sir Yollandot csak úgy tud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elégíteni, ha megnyerünk az ügynek egy afrikai századost. Amennyiben Du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vállalja, hogy vezet bennünket, ön lesz, marsall úr, a hadmű- vel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irányítója, és én látom el a beszer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a marsall megértette hogy az ő szerződése Durien hozzájárulásától füg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, ahogy nagyurak szokták, ha befejeznek egy kihallg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zadost garantálo.m -jelentette ki előkelően. - Nyomban telefonálo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, lehet, hogy visszatér azonnal, ha én hívom. Máris jelentheti Si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Yollandnak, hogy a hadsereg a százados vezetésével rendelkezésére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történt, hogy Mr. Wilkie valóban jelentette Sir Yollandnak, hogy a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á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 bemutatkozott Mr. Wilkie-nek a százados, és közölte, hogy hat hó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át a Yolland Hadosztály vezetésének szenteli. Elég borsos á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ott ezért, és külön megkérte Mr. Wilkie-t, hogy titokban tartsa az ü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eki mint tényleges tisztnek tilos magánsze- mélyektől ilyen cím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ést húzni. A marsall ilyesmit nem kötött ki, de mint első számú tan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"egész ügy lelke", havi ötezerfrankot kért, élelmezést, ellátá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járadékot, amennyiben az úton előforduló, nem várt bonyodalm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 bármiféle képességei csökkennének. Az emberek részéről ellá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pi öt frank zsoldot irányoztak elő, altiszti minőségben tizenkét fra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nek ötven frank. A százados előírjá, hogy milyen felszerelés szüksége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r. Wilkie beszer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nem bízom a szállítókban - jegyezte meg a százados - , szeretném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sárlásokat én intéz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rt, ha ezek a fickók ellenőrzést éreznek a nyakukon - mondta a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ezért jó lesz az én jelenlétem is a bevásárlás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nyugodtan rám bízhatják - mondta Wilkie úr -, szállítókkal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bánni. - Világért sem hárítom önre a felelősséget - szabadk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-, minden darabot magam fogok ellenőri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 - mondta a marsall -, és én mint a hadosztály szervezője, oszt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minden kockázatban. A felszerelés megrendelését személyesen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becsületes - mondta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gyjuk önt megkárosítani -toldotta meg a marsall. Mr. Wilkie rövi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bozás után, láxszólag meghatva ennyi jóindulattól, elgondolkozot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bólintott: - Jó. Osszuk el háromfelé, amit a bevásárláson keres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Cban megvásároltak Zirzinben, Marokkótól messze délre egy rég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on kívül helyezett repülőhangárt, és ide szállították a felszerelé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man toborozták a legénységet, és Mr. Wilkie Tanger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mpésztársaságtól isszevásárolta a spanyol polgárháborúból vissza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rakományt. Egy század teljes félszerelését, gépfegyver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ktorral, puskákkal, munícióval és minden egyébb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 csodát művel. Telefon, távíró, repülőgép gondoskodott a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lításról. Vesztegetés, ügyes segítő kezek,minden rendelkezésre állt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tel a megbeszélés után Sir yolland sürgönyt kapo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Hadai várják. Parancsára indulnak. Kivéve engem. Wilkie." - Andre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j! Megyünk! - mondta a gróf. 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ó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útra készen állY. Csak egy kerti ünnepétyen kelle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nie. Az ang.ol attasé rendezte a gróf tiszteletére. Szöm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! De nem lehe2 kitérni előle. A titkár délelőtt a városban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a kutatási opciót négy hónappal meghosszabbítania. Ezután Gar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 vázlatai alapján kidolgozott rajzokat a vázlatokkal együt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min- tákat hitelesítő tanúk bizonyítványát, közjegyzői okirat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ókópiákat, mindent elhelyezett a titkár egy hatalmas vörös aktatáskába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Ebben a táskában együtt van, Sir, mindaz, ami az ön elsőbbségét igazolj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dgin, a titkár, mielőtt Yolland gróf elindult a szállóból. -Ázonfel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 térkép. Sivatagok és dzsungelrészek között van az a hely, ahol az olaj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uk. Mr. Gary, az egyetlen ember, áki a helyet ismeri, megbeteged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olyan állapotban, hogy elkísérje az útjára Sir. Ez a tska a petróle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lását jelenti, és így a táskában megőrzött tereprajzok nélkül elveszett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tróleum is mert őszintén szólva Mr. Gary felépülésére kevés a re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tisztában vagyok, és a táskára külön gondom lesz útközben.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a, hogy azért a Gary mérőemberért mindent megtettünk, 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ünk volt? Nincs valami kiváló tanár, vagy fő tudós, aki hát..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t tud az.elhalálozás hátráltatására vagy tudom is é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 legyengült szervezet a mérnöké, arnely most a rnaláriával küzd, Sir. 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ez ,egyike a tipikus eseteknek, amikor a természet kivette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ől a dö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helytelen. No, akkor rendben van, felhatalmazom mindenre, ami Gar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eset.leg..: jót vagy könnyítést jelent. Repülőgépen hozh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ofesszorokat, vagy ilyen hasonlót, ha használ. Mást nem jel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vingsto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hallottam, hogy egy ilyen nevű ismeretlen egyén itt lábatlankodik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jon ,Pidgin úr. Én elővigyázatos vagyok. Ide az emeletre nem osonhat f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ózni észrevétlenül és így sejtelme sem lehet arról, amit terve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iután eltávoztak, kinyílt a szekrény ajtaja és Livingston2 lépett ki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viseltnek látszott, ami nem csoda, hiszen naponta néhány órát töl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szekr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ti ünnepségen megjelent az államtitká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körök szerették volna, ha megenyhül a feszültség közte és Si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Ez elég könnyen sikerült, mert a gróf alighogy meglá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t, egyenesen odasietett hozzá, és kezet nyúj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ersmerest... mert igazan sajnáln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örülök, Sir, hogy nem vonja kétségbe jóindulatunkat olyan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nkkal szemben, mint ön. Higgye el, őszintén örülnék, ha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arvállalat azon a vidéken megvetné a lábát. Nekünk is fonto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 vastag orrú, bozontos szemöldökű mber lépett hozzá. Vás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ggeráló fenoménekre emlékeztetett, és tömzsi kis alakjáról szinte lehu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kkja, olyan bő és elnyű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Yolland, egy szóra szaba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 - mérlegelte a gróf - csak ha megmondja, hogy kihez van szerencs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gedin rendőrprefektus vagyok. Igen fontos közölnivalóim vannak. - A! I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uk teh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pálma alatt leültek az egyik kerti garnitúr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-kezdte a prefektus, és szemöldkét összevonta -önt napok óta Afri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nagyobb gazemberei kerülg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... nem látta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így van. Két emberem figyeli önt hivatalból, mióta itt tartóz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 vendégekre a politikai rendőrség külön gárdája vigyáz. Jelentései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éggé pontosak. Ön valami petróleumforrást keres. Ezt a forrást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kereskedő is szeretri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Már... úgy érti, hogy az illető.... szintén olajkreskedő... mint hát é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Köszönöm,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izonyos, hogy ez az illető összeköttetésben áll Biszkra bandájával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ettegett bandita intellektuális szélhámosságtól rablóportyázásig minde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érhetetlen. A bennszü- löttek is pártját fog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zavarja, kedves... izé úr... ha nem figyelek oda? Ugyanis nem érdeke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űnügyi történe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kérem, Sir. Akkor hát csak ami önre vonatkozik. Biszkra mindent el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ni, hogy keresztezze az ön útját. A besúgónk azt mondja, Biszkra kia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t: tűiön-vizen át egy vörös táskát kell megszerezni önt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tosíthatom.önt, Sir, ha nem védi egy hadsereg a táskáját, akkor Bisz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Csakugyan olyan ügyes? Nem baj. -Mit tudjá ez a rendőr izé hogy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t igenis egy hadsereg fogja őrizni? - Hát kérem... kedve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ás. De nincs oka aggódni főrendőr úr, mer:t nekem hát... el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tekintésem és ilyesmim van... de jólesik a gyöngédség, amellyel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v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csak annyit Sir hogy gyanakodjék, lehetőleg mindenkire. Biszkra fővez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loff egy orosz rabló korunk legkitűnőbb szélhámosa. Művelt úriember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ik, de éppúgy alakít beduin sejket is. Az bizonyos, hogy Szokoloff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kra korlátlan eszközökkel bírnak. Sok pénzt áldoz valaki ön ellen, Si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 igyekeznek majd a környezetébe kerülni. Ovakodjék, kérem minden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ségtől, a legszebb hölgytől vagy a legtekintélye- sebb férfi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lencszáztizenhétben a francia hadszintéren elolvastam egy reg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zárokban ez megesik. Abban voltak ilyen izék. Szép kémnőkről és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zafúrókról. Azonban nem hiszem, hogy ilyesmi a valóságban is sűrűn fordu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. De ha mégis, úgy bízzék éleslátá- somban. Szeretném, ha nem vonná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ágosan működésétől az ügyem. Megszoktam, hogy magam intézzem a dolgai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jól... Azért köszönöm a kedvességét. Viszontlátásra. Örül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vábbment. Ezek a rendőrök mindenkiben áldozatot vagy gazembert lá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öhetne az ő közelébe szélhámos? Mi ő? Kiskereskedő, aki kávé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ségeket köt és társaságba jár? Ki tud vele megismerke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Sir. Ne vegye rossznéven, hogy csak így bemutatkozom: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enster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 legszebb nője állt elő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elhűlt. Olyasmi történt vele, arnire példát sem tudott eddi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ből. Olyan hallatlanul valószínűtlen esemény, hogy csak állt és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ülledt szemmel, és kis híján monokliját is a földre hullajto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ismeretlen hölgy megszólít társaságban egy férfit! És bemutatkozik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 be senki, nem látták egymást soha, és odamegy az attasé estélyén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hoz, egyszerűen bemutatkozik, mintha csak kávéházban lennének! ,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mélem, nem veszi rossznév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róf megtörölte monokliját, és röviden így szólt: - Or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y angol úri társaságokban szokatlan az eljárásom, de én már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önről, Sir, és ki tudja, mikor lesz alkalmam viszoritlátni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m az alkalm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.. Ez dicséretre méltó. És mindeneset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nagyon szép volt. Kissé.talán túl magas, de mégis olyan formás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kosan telt, mosolygós arccal, nagy, őszinte, kék szemekkel és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, szőke hajj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 vezessen a büféhez, nem akarok itt a kert közepén állni - mondta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- zottan a höl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indult, és Anna Morgenstem belekarolt. Egyszerűen és nyugo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z s legtermészetesebb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, nagyon meg van botránkozva, Si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... istenem... hiszen ha vesszük... - moty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bánatosan bólintott, mint aki tisztában van azzal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ják, de voltaképpen tragikus helyzetbe került, és egy mély sóha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vett három szendvicset. - Örülök, hogy teljesült az a jelentéktelen óha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, hogy megismerjen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szi rossznéven... - mondta Yolland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akar hagyni? -rebegte a hölgy, és mintegy ösztönszerűen kissé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 könyökben a gróf karját. - Ó, ne tegye! Még azt hinné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neveletlen voltam. hüggye el, ön úgy elzárkózik az emberek elől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voltam erre..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bizonyos, hogy rendkívül szép és kedves hölgy. Hm... de egészen furc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ik. - Miért van az, Sir, hogy önt nem érdekli a sajtó, a nyilvánossáq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olyan érdekes személyiség, az emberek szívesen olvasnának zseni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leteiről. Ón fejedelmekkel találk- ozik és az ilyesmi imponál...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gadtatással, és úgy nézett fel a grófra, mint naiv rajongó a híres költ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.. -SirYolland megigazította a monokliját. -Nemjó a nyilvánosság. Gorom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log. Filmsünésznek való és csodabalzsamnak. Egy angol dzsentlemen nev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való, hogy oluass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ülönben is... Eppen itt van az a pióca... Istenem, ha megszerezhetné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it.... A pióca, akinek részvényeit Oliver Yolland annyira óhaj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ter volt, a Sunday Moming Post főszerkesztője, aki mindent megpróbá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özlésre alkalmlas anyagot csikarjon ki gróf Yollandtól. De hiáb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hajthatatl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én pojáca, kérem, mint a Caruso vagy a Zola Emil, akikről irk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ltakozott energiku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iába protezsálták a nagy tekintélyű főszerkesztőt miniszterek, főur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Yolland egy sor hírlapi anyagot sem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tély folyamán négyszer kerülte el Forstert, aki miniszter i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, de ma mint a Sunday Morning Post főszerkesztője, sokkal több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entett az angol közéletben. Forster hatalmas gárdát foglalkoztatott az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ir Yollandról egy hiteles történetet hozzon végre nyilvános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nem veheti rossznéven, ha vétettem a társaságbeli formák elle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getőzött Miss Morgensten. - Önről annyi érdekes pletykát suttognak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, titokzatqs személyiség... hogy egy szerencsétlen angol úrinő j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ö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Morgenstern... ha jól értettem... ön szerencsét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lehorgasztotta a fejét és megremegtek a pillá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, Sir... Én láttam önt ma este... Annyit hallottam a hatalmáról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ki bemutasson... Nem ismerek senk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.. hógy került a bálba? Ismeretleneket ritkán hívna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a marokkói angol követség titkárának a húga vagyok, és a bátyám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hivatalos, ma este nem jött el. Beteg. Nem ismerek itt senki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hatott volna, és mégis beszélni akartam önnel, Si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mindenesetre érthetőbbé teszi az eljárását, habár épp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thatatlan" - gondolta Oliver Yolla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óhajtana tőlem... Miss Morgens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ekélység, Sir. Csak az ön hatalma segíthet rajtam. Talán hallott már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pámról: dr. Morgenster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kérem... Az az ügyvéd, aki a bondspekuláción tönkrement Amerik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o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összetette a kezét, és úgy néz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Yolland, adja nekem vissza az apámat! Börtönbe kerül, ha nem segít 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, annyira belemászott volna ez az ember? Hm... Majd intézked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kisasszony, csak vegye szét a kezeit, mert mindenki idenéz... Kérem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ni fogok. - Köszönöm! -mondta a leány lelkesen -ha nem lennénk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nám a kezét. - Jó, hogy itt vagyunk -felelte rémülten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intézkedem, hogy moratóriumot kapjon az apja, és majd átvállal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sséget, hiszen nem nagy ü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Sir, hogy én intézkedjem. Ön csak adja át nekem az ír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mindezt megvalós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Azt is szívesen. Csak ne méltóztassék annyira lelkesedni-heb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kívül. - Akkor én most megyek. Nem akarok itt tartózkodni 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letlenség. Csak a kényszerhelyzet vitt rá. Köszönöm, Sir. És holnap vár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hatkor, a Café Royalban. Viszontlá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ietett. Nem kérdezte a grófot, hogy hajlahdó-e találkozni, nem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t, hogy ügyével a titkárhoz küldjék. Hanem kimondta a ta!álka hely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t, elsietett, és ezzel kész helyzet elé állította Oliver Yolland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sé fülledt volt aa éjszaka.. A pálmalevelek verejtékszerű, fényes, p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jén megcsil- lant a fény. Nagyon előkelő emberek unatkoztak it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kban, közömbösen társalogva. Halk zsongás és finom, könnyed, előke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éghetetlen unalom. Egyhangú szalonze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s Sir Yolland, rendbehozta a.petróleum dolgát? -kérdezte az atta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hoz lépve. Ő járt közbe, hogy kibékítse az államtitk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azt hiszem... majd valahogy utánanézek. Még nem tudom.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... A követségi titkámak mi ba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án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marokkói követségi titk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ttasé vállat vont, és felhúzta szemöldö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okkóban nincs angol követség. Csak egy konzulátus. Ott meg nincs 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elhűlt. Csakugyan. Hiszen az angol követség Párizsban van! Ejny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izonyára valami tévedés - motyogta a gróf. - Én ezt a Morgenster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, aki hát itt hivatalos angol funkcionári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rgenstern nevű angol állami tisztviselő nincs Marokk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ilyen okból kifolyólag hívták meg Miss Anna Morgensternt a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lyre? Az attasé kivett egy ívet a zsebéből, és átfu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Morgenstern nevű hölgy nem szerepel a meghívottak között. A gróf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szótlan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hotelban másnap egy hímök várta. Körszakállú, bajusztalan, viSr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illaszerű ember, görbe lábbal és olyan lapos arccal, mintha tészta l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n fej helyett. Összecsapta a bok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lchon hadnagy alázatosan jelentkezik. - Ah, ah... És hol hadnagy ö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r Yolland seregében. Futárnak küldött a vezérkar. Minden készen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uk, hogy bejelentse magát, és dísszemlére jelentkezzen. Már együ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pofa. Csuda jó katonák. Tisztek és közlegén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hadnagyból úgy dűlt a vöröshagyma és a pálinka odőrje, hogy a gróf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ánto- rodott, mintha találat ér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hadnagy volt vala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hadnagy szereltem le a légióban. Becsületrendem, elsőrangú vitéz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mem és haslövésem van. Kiváló katona voltam, és csak saját kérésemre áll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m a köztársaság. Azt üzeni Wilkie vezérőrn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lkie vezérőrnagy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hogy néz ki az a vezérőrn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csony, kövér pasas., kopasz, és nem tudja, hol lakik az úristen, de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dves. Ő üzeni önnek, hogy én meg egy másik tiszt, az ön holmiját Sir,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íthatjuk az ütege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- Mi van kérem? - kérdezte egyre hallkabban Oliver Yolla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A vezérőrnagy, az a kövér pasas, kéz alatt vett.valami páncélau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úval, amiben sok minden elfér, és jól járja a sivatag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nham örökös ura lassanként belenyugodott a különös katonai.ügye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stére összeírom, hogy mit szállítson el -mondta. -Én azt akar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ne jelentsen különös változást az életkörülményeimben. A titk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ik, hogy bort, whiskyt, teát, cigarettát és illusztrált lap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nek az... üt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: elvisszük. Kéreti még, az a bizonyos úr, hogy tessék meghatár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művet, amivel vezetni fog bennünket. O nem akarta kiválasztani. Azt üz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akarja, Sir, legyen teve vagy ló, vagy bármilyen á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jobb lenne valami homokfutó, izé... vagy ilyesmi... Szóval szerez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honnan parancsol elindulni Sir? Mert Marokkótól még jó darabon vas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. Mi valami Zirzin nevű porfészek mellett táborozunk egy üres hangá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z az úr kibérelt. - Az utolsó vasútllomásnál várjon holnap a kocs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ig utazhatok inrien vasúttal? , - Ain-Sefráig. Ottvárom majd a jármű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kocsi vagy 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...Amit akar, kocsi vagy tricikli... olyan mindegy, csak kényelmes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ndja meg, hogy a kinevezéseket, majd... szóval, a tiszteket lehetőle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obban megválogatnám, mert izé... azt nem lehet csak úgy, hogy akár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én véleményem is, Sir. Néhány pasas nem.éppen kellemes úri po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néhány másodpercig tanácstalanul nézett Polchon hadnagy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szakál- Iába, tésztaszerű arcába, amelyen úgy feküdt a tömpe, vastag or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egy paradicsomot helyeztek volna od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Én is azt hiszem. Hát viszontlátásra, és igazán örültem, meg 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titkárom ad valami alkoholt hadnagy úrnak... Vöröshagymám sajnos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kissé nyugtalan volt a csapat miatt. Hm... Ez a Polchon tipikus matró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lehet tudni? A légióban matrózból is lehet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 az útcára. Maga sem tudta, miért, kissé izgatott volt. Ideges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 Vett egy doboz cigarettát, ácsorgott a Kutubia mecset előtt. Fél 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 csak, a Café Royal... Itt kellene találkozni azzal a Morgenster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leleplezte. Most legalább nem megy be ide, és nem csaphatj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az a höl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ért ne menne be? Nevetséges. Nem ijed meg egy hölgytől akkor sem, ha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a Hari az illető. És végre is okos taktika, ha bemegy. Igen. A helyzet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kos taktikából megy be! Mert ha elárulja a nőnek, hogy felfedezte a ham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t, rájött a csalásra, akkor ez a Harlington új szélhámost küld a nya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esetleg nem ismeri fel. Inkább legyen ez a közelében, aki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, mert hiszen felism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kávéházba. Nem látta a nőt. A környékbeli tomyokból egymásba fol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üezzinek gurgulázó éneke. Egy teve is bőgött valahol, és nagy port ver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elefánt, amint sebes csoszogással haladtak az úton. Hű, micsoda forró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Megvárja a nőt. Ne sejtse, hogy rájött vala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és várt. Teljes két órát. De a nő nem jött, és Sir Yolland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kedvűen ment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ezalatt utánanézett.a járműnek. Kint Mellahban, az arab városban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fuvaros szállító meg ilyen van. Polchon csakugyan matróz volt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odtan ajánlkozott, amikor hallotta, hogy leszerelt légiós tisztet ker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xpedícióhoz. Szerzett hamis papírokat. Podvinecz marsall nem is ku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. Felvette tisztnek. Polchon tudta, hogy megállja a helyét. Menete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andírozni tud, ami meg a szaharai ismereteket illeti: lesz ott igazi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aki ért hozzá, ő meg majd utánozza mindenben, ráhagyja, amit mond és 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melegben azután az ember betér egy kis italra valahová. Epp itt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 hely, talán még verekedés is lesz. Ki tudja? Bement egy i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 nem lett, de más fajtájú szórakozásra nagyszerű alkalom adódo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cipőfoltozó, egy hivatásos orgyilkos és két csodadoktor tartózkodot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 nélkül a helyiségben. Ezek hívták kártyázni. Polchon nem sokat törőd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:szti tekintélyével, és közéjük ült. Ezer frankot adott át Pidgin,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a, jármű vételére. De az ördög.látott még ilyent! Hogy a három partn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- tyás volt ez nem jelentett semmit, hiszen kiegészítették egymást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látszik, ellene dolgozott a sors, mert negyedóra alatt elvesz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ost mehetek a víz alá - mondta dühösen.- Oda a friss rangom. - Mife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álmélkodott az egyik csodadoktor. - Sikkasztottam. Más pénzét játszottam 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és. Az ba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na baj, de egész jó állásom volt. Hosszú lejáratú, úri munka.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. Lehet jól öltözni hencegni meg verekedni, és most vége. Kardomra mond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sajnálom. - Mit kellett volna venni a pénzen? - érdeklődött jóindulatú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os or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árművet. Akármiféle járművet. Amive! a sivatagba kocsikázhatott voln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bant angol, a felett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pőfoltozó tűnődve simogatta az ál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 -kiáltotta aztán. -Gyerünk Strudl úrhoz. Ő boldog lesz, és te meg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ve. Kár lenne, ha az ezer franknál többet veszítenél. Jó hamiskártyás v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lán nem is nyertünk volna-tőled, ha szintén ismered hátulról a lap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ünk rajta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van! -hagyta rá a csodadoktor is. -Ha ezer frankot nyertünk, akkor i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ozni va.lamivel. Kifizetjük a pálinkádat, összeteszünk neked néhány fr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pénzt, és Strudl úr kiránt a bajból a kocs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könnyekig meghatódott. Kedves gyerekek. Utközben kiderült, hogy Strud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a háború után jött el Bécsből. A Graben nevű gyönyörű úton állt kocsi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ímeres szürke kalapjával. A régi császári uraságokat fuvar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módon került Afrikába. Egy részeg tőzsdés fogadott hőgy konfl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Bécsből Algírba. Legendás gazdag ember volt. Az Operánál részegen be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kocsijába, és hanyagul azt mondta: "Vigyen, barátom, Algírba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 Szállóhoz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ment, ment, és a gazdag úr bekerült az újságokba. Strudl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an számolta a kilométereket. Ilyen fuvar ritkaság. Hajón vitték át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en, és az Európa Hotel előtt megálltak. A tőzsdén itt bele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kba, látta, hogy pánik volt a bécsi börzéh, és ő már koldus. Minden vagyo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, ami a zsebében van. Az utas csakúgy, mint valami bécsi csibész, be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a, és egy másik ajtón távozott. Másnap reggel Strudl ú rnak már feltű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utasa még nem jön ki a szállóból. Bement, és itt meg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ták. Tíz osztrák schilling volt minden vagyona. Talán hazamehetett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féle segéllyel, de a szégyen, az elkeseredés itt tartották. Azóta i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. Csak Marokkóba vetődött az idők folyamát. Egy tevekölcsönző arab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réner" lett, ahogy ő mondja. Vakarja, mossa és veri a dromedárokat. Hajd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sa a szemétdomb mellett áll, és régi bőrülésén széna van felhalm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év előtti gebéje ott búsul az istállóban, keshedten. Vörös, vak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ivel mélán bámul maga elé. A Práterről meg az Augartenről álmodozi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i a rossz afrikai szénát. Ott lóg mellette egy galambszürke kabá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árdás cilinder, az ostor, a pantalló meg a ráncos felleghajtó köpeny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télen kerített a nyaka köré, hogy a Reichsbrücke felől fúvó szél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ja az arcába a jeges pelyheket. Bizonyára erre gondol Dirndel is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dlett bordájú osztrák Rosinan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meghallgatta az urakat. Eppen egy rudat faragott ingujj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dombon ü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dat egy tevenyereg abroncsának szán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vá kell vinni az a bolondos úr? -kérdeate különlegesen rossz kiej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harán át, valahová Szudá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udán? Különben mindegy, hol van. Mir ist dez Wurst... Nagy fuvar, jó fuva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 kötök ki fixre. Nekem minden megállásnál kifizetni a taxamét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tovább kucsérolunk. - Ez olyan gazdag elmebeteg... -magyarázta Polc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x gazdag. Én csináltam egy fuvar Bécsből Afrikába, és a pasas meglóg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olt gazdag. Egy börzián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ül megállapodtak, és Strudl úr hozzáfogott, hogy ismét rendbe ho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Issisez of Harrington lord -jelentette a lakáj. - Kéretem... a Sir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Yolla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gton, a másik.pénzkirály, vasutak, bányák, tenger, levegő, szé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ási főrész- vénypakettek tulajdonosa jóval öregebb volt, mint Sir Yolla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átszólag barátságosabb. - Sir Yolland... - üdvözölte kis főhajtáss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ök, Sir... foglaljon helyet -felelte a gróf. Szün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leghelyesebb, ha őszintén beszélek: ön, Denham örökös gróf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olajérdekeltséget keres. Afrikában eddig nem keresztezte senki az Oí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 útját. Ennek da.cára sem akarom megakadályozni a tervét, elütni jo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ától. Ezért felajánlom, hogy az afrikai leletét illetőleg létesíts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 társ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- ajnos, hát... hogy is mondjam... - kezdte Denham örökös ur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telő ajánlata pillanatnyilag nem kedvező. Az ön igen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póliuma nem nyugszik jogi alapon, és én magam akarom... Szóval... kitű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dvességét nem alkalmazhátom. Igazán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mégakadályozom önt abban, Sir, hogy Afrikában megvesse a !áb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ez sikerülne önnek, Sir.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gton felállt és 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, Sir Yolland. Igen örültem a szerencsének. - Kitüntetet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teltetés, Sir Harrington. A lépcső aljáig kísérte vend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ngton égy emelette! lejjebb lakott, és szobájába érve, utas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pjen érintkezésbe Szokoloff-fal, és állandóan tartsa fenn az összeköttet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e. Én még ma elindulok embereimmel EI Gole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a gróf éppen a szobájába készült. Ezen az estén nyomottnak tal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ztály levegőjét, és a szálló gyönyörű pálmakertjében étkezett. Pedig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esszbend szólt, amit nem szeretett. Már menni készült, amikor egy hölgy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villámgyorsan az asztal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 mutasson meglepetést, figyelnek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ítólagos Miss Morgenstern volt, egy nem létező követség kit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ának az álhúga. De most is olyan elképzelhetetlenül gyönyörű! Csak 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kai vannak nyitva, és kissé liheg izglm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 - mondta elkésve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rakkos zenészek most egy halk tangót kezdtek játszani. A száraz évsz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jén sokszor tér vissza az elviselhetetlen délnyugati szél, az emberek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znak, a szép ívlámpákat pókhálószerű köd veszi körül, és az arc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ós pára ül fényesen. Talán ezért sóhajtott akkorát a gróf, vagy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eleve látta már, milyen szokatlan, hétköznapi módon rombolja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a Ieány, aki egy nem létező követségen működő légből kapott 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letes húga az ő régi, jól megalapozott, fenséges, mitikus, angolosan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ehet, kérem,. mosolyogjon, mert figyelnek bennünket - mondta elő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ogva a jó példával, és két olyan fogsor villant fel nedvesen, lámpaf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ását tükrözve, hogy Sir Yolland meghökkent. - A múltkor azért késtem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ót a Café Royalban, mert figyeltek en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érdekes, de hát... ennek van... némi izé... alapja... - Ö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ik. Már tudják, hogy mi szövetséget kötöttü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ham örökös urát köhögés fogta el, és nemcsak a monokliját, hanem a sziva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z asztalra ej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 nem mondtam, Sir? Szövetségesek vagyunk. Segítek önnek a petróle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utatásában. Megtaláljuk! Elhatároztam, hogy az ön pártjára áll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edves... igazán. De összetévesz.t egy petróleumkutatóval, kedv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... Miss... hát ahogy mon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, Sir, itt fogok feket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, ha figyelik... mégis biztonságosabb lesz a lakosztályában. - O,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k. Garcon! Egy feketé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tanácstalan volt. Törölgette a monokliját, és shockírozva, mer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hátradőlt a széken, hogy így is fokozza a távolságot, olyan dölyf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utasítással, mint egy hindu bálvány. De úgy látszik, mindez nem zava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béli követség kitalált titkárának képzeletbeli húgát, mert vidám mosolly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últkor nem jöttem el a Café Royalba, mert a nyomunkban volta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yugodtan beszél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őbb azt rnondta, figyelnek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??! De Sir! Vagy mondtam? Igen, lehet, az előbb még figyeltek. Csakug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megsz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zűn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. - Érezte, hogy kissé sok, amit tesz, hát nyomban mosolyogva mond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e el, kérem, csacsi nő vagyok, de hazudni nem szoktam. Apám üg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ett, Sir? Sir Yolland elpirult a nő hely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én azóta meytudtam, hogy ön, Miss, hogy izé... nem a valóságot köz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.. hogy hát így mondjam... On nem volt hivatalos a bálra, nem követ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 a báty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várta, hogy a leány elsápad, elpirul, és gyorsan, zavartan távozi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várta. A leány elmosolyodott, és kavargatni kezdte a feketéjét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 időközben eléje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rájött? Gondolhattam volna. Hiszen ön olyan okos. - És megin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tá, mint ifjú rajongó a nagy költ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ben lehetek még szolgálatára? -kérdezte fagyosan és a leány árad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: - Mind'enb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róf ismét elhült. Hogy hazudik! Kínos. Ityen szép, fiatal 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nevem Anrla Elsworth. - És összetette a kezét. - Kérem... mentse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! - Miss Elsworth... hogy izé... hogy elfogadjam újabb ideiglen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ét... Én nem tehetek semmit... holnap útnak indulok. Különben tudom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érdeklődnék, kitalálna egy újabb követséget, esetleg egy egész orsz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ozzá, és... hát atyákban sem kellene soká gondolkozni... de megkímél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áradtságtól, és közlöm önnel, hogy izé... hogy hát én tudom az egész Mata H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. Önt, Miss Elsworth, ha elfogadjuk a nevet, önt megbízták azza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emben kémkedjék, bizalmamba férkőzzön, és azután, hát...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, rászedjen, ha nem sértő... Azellenkezőjéről úgysem fog meggyőzni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is sajnálom, hogy 6n mindezt kénytelen lesz letag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Le kellene tagadnom. De nem teszem. Így van, ahogy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elhű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ban ezt akartam tenni. A bizalmába férkőzni. És rászedni. Azt hittem el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, ha fiízelgek. Hiszen a legtöbb férfi ostobán hiú és elhisz minden bó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lódtam. Ön nagyon okös; zseniális ember, 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hajt kérem még valamit? - kérdezte most még fagyosabban a gróf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émült a nőt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Csak azt, hogy higgyen nekem. Én nem szoktam hazudni... Kérem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az iste rt! Üljön le! Figyelnek bennünket. Már mondtam. 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valóban figyelnek. Ez esetben kockáztatom azt, hogy lássák, midő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akosztályomba megyek... Engedje meg, hogy befejezzem a társalgást.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n utazom. - Vigyen magával, Sir! Szegény leány vagyok, és atyámat szeret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utatni a Szaharában, akit kegyetlenül elraboltak a bedui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megdermedt! Elnémult! Lenyügözve állt e hölgy f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telensége előtt! - Miss Elsworth, ha feltesszük..: Minden részvé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tyjáé, balsorsában, de nekem dolgom van, nem tehetek sem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yám a kötelesség áldozata! Mint követségi titkár... Oliver Yolland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et vett. - Tisztelt fivére a titk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yámat helyettesítette eltűnése után, aki követségi titkár Marókkóban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n nincs köve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övetségi titkár uan. Vagy a párizsi angol követség titkára nem utaz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?! - Mit óhajt? - mondta a gróf bágyadt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nek útba esik, Sir, Mukhtár oázis, a beduin fészek, ahol atyámat tar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ságban. Vigyen magával! Nincs pénzem az útra. És nem is merek egyed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én olyan félénk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sajátsága nem tűnt fel... Sajnálom, kisasszony, hogy nem vih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mal... ; Igaza van -mondta tragikus egykedvűséggel, és szipogott. -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hadsereggel megy, és mégsem segít raj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, kérem, hogy én hadsereggel megyek? - kérdezte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mondtam még, hogy valaki egy hét óta nap mint nap kihall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lyukon 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-sóhajtotta megtörten -, és akkor gondoltam, hogy mi az mag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ével az én atyámat kiszabadítani. Mit számított volna Julius Caesam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kérik, hogy menjen fel egy szőlődombra, amikor ő az Alpokon is át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Hannibá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A fő, hogy angol volt és férfi. A lord kimeülten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 angol... könyörg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érfi volt!... - És mivel erre a lord nem felelt, hát így folytat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hogy minden vitában nekem van igazam, mégis ellenkezik. Hát rendben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 vigyen. Nem várhat manapság hálát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hüledezett - én ezek szerint hálával tartozom ön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nem?! Őszitén bevallottam, hogy ön ellen akartak felhasz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 meg- mondtam, hogy figyelik, hogy alattomos emberek kihallg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t kötöttem becsü- letesen csatIakoztam a mozgalmához, amit az olaj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ott. És csak azt kérem, hogy szabadítsa ki a fivér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összerezzent, mintha kígyó csipte volna meg. Atyából fivér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kisasszony! Nem kútatom tovább rejtelmes állításait. Titkáro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om, hogy bocsásson rendekezésére megfelelő összeget az útra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óttam hálámat, és remélem... izé, hát családi drámák alkalmával...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őz... mint megmentőt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! -felelte élesen. -Nem reflektálok a pénzére. Sem a támogat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úgy, hogy nem találkoztunk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tekintettel végigmérte Sir Yollandot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okáig feküdt nyitott szemmel az ágyában, holott különben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szóra elaludt, amikor akarta, különösen, ha másnap korán 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ek, amelyekét a petróleumért folyó harcban töltött el, móst először ho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hogy ő végzi ezt a szerinte alantas munkát: megtalálni és kétségte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 a leletet. Ennek méltónak kell lenni hozzá. Azt szokták mondani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ú és nagyzási hóbortja van. Mert ő tudta jól, hogy mit pletykálnak a há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tt. De nem törődött .vele. Amit ezek a nagyzási hóbortna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zaromániának neveztek, az végre is minden esetben a Harrington Oil Compa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ségével és ennek a Livingstone-nak az eltiprásával végződött. Livingst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olajlelete Mezopotámiában semmit sem ér. Hiába van ott a dús medence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ipeline"-t, a vezetékcsövet nem lehet lerakni. És miért nem lehet. Mert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Yolland összevásárolta a környező földe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zokon nem engedi keresztül a vezetéket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e tönkre fog menni az az izé... az a Livingstone... Mert minden vagyo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fekt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üd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álmodta, hogy katonái kardélre hánytak egy egész oázist, és a füstölg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mok közepén egyetlen sértetlen épület állt: a marokkói angol követ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egy szemüveges, ősz úr ült bánatosan, és azt mondta a belép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kesztyűs Yollandnak: "Látja, Sir, leányom és húgom Morgenstern, Elswor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mégsem hazudott. Marokkóban azért nincs angol követség, mert velem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ták. Mit iszik?..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ét óra van, sir. -Szerencsére a lakáj felébresz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útnál fürcsa kalandja volt. A pullmankocsija előtt, mert különvag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ltak a vonathoz, egy tömzsi ember állt eléje. Csapzott ősz h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tlenül lógott a homlokára, durva arcvonásain a gúny és a tréfás kifej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éke ült. Egy szivarvég füstölt a szája sa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iver. Mielőtt útnak indulsz, egy szót... - Kicsoda ön? -kérdezte Yollan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vem Livingstone, te komédiás papagáj, ha elfelejtetted volna. Idehallgas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özöm ostoba haragodhoz, felfuvalkodott pöffeszkedésedhez. Eze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k. Mert azért jó fiúnak ismertelek, ha ütődött is vagy kissé. De vedd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d a föidekről, amelyen át az én vezetékemnek kell haladnia. Kérlek er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om úszik el, ha nem tudom kiaknázni a föld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am felelni ismeretlen és neveletlen embereknek. De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áról van szó, izé úgy emlékszem, hogy fölajánlottam önnek...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veszem a petróleumföldeket... készpén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rről van szó. Vedd le a kezedet arról, ami az enyém, mert olyat ütök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emlegeted, amíg élsz! Erted? -dörögte Livingstone. -Utoljára még el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 becsülete- sen: hagyd békén, ami az enyém, és én sem törődöm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hatsz, amennyit akarsz,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landó, kérem, félreállni a hogy is mondjam... a lépcső elől?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 magát. Menjen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s megyek. És te is menj, Yolland Oliver! De az egész világ rajtad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tni! Ne felejtsd el: én szóltam neked. Figyelmeztette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gróf beszállt a kocsiba, és néhány perc múlva Kelet felé rob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, lassú szuszogással, fel az Atlasz lejtőjén. A Szahara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ir Yolland a térképet tanulmányozta. Hatalmas út, az bizonyos. D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gel, tnéghozzá olyan kitűnően felszerelt hadsereggel, mint az öv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lan tőkével, könnyű 5éta. A tisztek között akadt néhány ilyen Polch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befurakodott. A fő, hogy Durien századost megnyerték. Ezt ügyesen csin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. Egy legionárius százados vezetése mellett nem lehet ba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űnő katonai térképen vörös vonallal jelölte az utat. Először El Gole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nek, ez mintegy kétszáz kilométer, félsivatagi terep, dombokkal.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agyobb távolság Idelesz oázis. Itt majd megfelelő pótlás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hatnak, de a további úton csak kisebb oázisok: Air-Aszben, Bilm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o következnek, ezekben legfeljebb vizet meg némi élelmet vehetnek fel. L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jából körülbelül kétezer kilométeres út. Előre nem látott akadályok ese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gfeljebb három hó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ind feljegyezte. A megjelölt térképet egy celofán tokba tette, am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színes zsinórja volt, hogy a nyakába akassza szükség es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csétviasz színű kis autó versenyzett a vonattal. A kis vörös kocsi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ta a sebességét, és lassanként beérte a vonatot. A gróf kihaj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, és a tája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ott futott a vonat mellett. Szinte megérinthette volna ki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. Egyszercsak megfordúlt a vezető. Sapkája .és autószemüvege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Miss Elsworth-öt lha elfogadjuk a nevetl. A nő felnézett r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, hogy valamennyi hóhér foga kivillant, azután egyik kezével eleng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t, vidáman intett az ablakon kinéző lord felé, és máris elkapta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t, gázt adott,. kapcsolt, a nyitott kipufogó túlbőgte a vonat za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ecsétviasz színű autó úgy nekiugrott az útnak, hogy másodpercek múl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poTa füstölgött, mint valami hosszú, ritka szövésű függöny a sí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r, hadvezéri önbizalmát nyugtalan érzés higította fel első pillanatban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ez a hölgy? Megnézte, hogy merre vari Mukhtár oázis. Nincs i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apozta a világatlasz oázisjegyzékét, hogy talán egész pici oázis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khtár. Nem volt ott a neve. A hölgy hazugsága megett még egy icipi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,alibije sem húzódott meg. Kitalált atyját nem létező oázisba hurco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ebeli bedui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állomáson félórát álltak. Leszállt újságot venni. A pályaudvar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vilon bódéja mellett benzinkút állt, a kútnál egy piros autó, amint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kolt. A nő is ott volt porköpenyben a kocsi mellett, egyik kezében sapk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, másikban cigaretta, és ahogy észreveszi a grófot, mintha régi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partnerét látná meg, odakiáltja csengő vidámsággal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ó! Sirl Ez aztán a meglepetés! Szintén erre? Most mit felelj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en... Azt hiszem erre. De nem szi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maga merev ember. Ne féljen, nem akaszkodom a nyakába. Micsoda tónu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yakába akaszkodo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... félek... és örülök, hogy jó egészségben látom. Ez az éghajlat 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itűnő hölgyek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én erős nő vagyok. Elmegyek a sivatag végére is, és nem leszek bete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... hm... mintha azt mondta volna, hogy... hogy... egyedül nem mer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em mondtam! -tagadta le nyom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.. - hebegte Sir Yolland halálosan elsápadva - csak nem állíth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hazudom tal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, és összeszorított ajkai között hirtelen némi levegőt présel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ől furcsa hang hallatszott, azután egyszerűen azt mondta: - Miért n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ért, mert egy Oliver Yolland nem hazudhat! Kérem, Miss Elsworth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rtunk e névnél... Ezt ne állítsa rólam... Mert nagyon megsért. - Igen?!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m állítom. Hová mé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 a fülkémbe. Önnek is megtöltötték a bérautóját. - Nem bérautó. S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újabb Bugatti szériakocsi. Oliver Yolland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.. Mindenesetre takarékos életre vall. Egy szegény leány, aki Bugattit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. - Ki mondta önnek, Sir, hogy szegény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ondta, kérem, tegnap este - felelte a gróf kissé ingerlékenyen,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ok vo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ss Elsworth csodálkozva húzta fel két szemöldökét egészen kerekre, ke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re szorította, és álmélkodva nézett jobbra, bal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??! Hogy maga miket talál ki!? Gazdag nő vagyok. Apám havonta tí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ot kül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jól keresnek a beduinoknál a rabok? - Miután a nő is megij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ta a szünetet, és gyorsan biccentett. - Nagyon örültem.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izgatottan ült vissza a fülkébe, hogy amikor kivette zsebéből a monokl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ből az égő szivart kezdte tisztítani a selyemzsebkendővel. Ily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telen teremtés! Szemre- bbenés nélkül letagadja a csillagot az égr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rosszul hazudik, hogy az elképesztő. Még a lehelete sem igaz. É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es népi tónusban beszél vele, mintha együtt viken- deznének Lond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myékén és hétköznapokon ugyanabban az áruházban szolgálnának ki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sebesen pöfögött tovább, és a kis autó ismét versenyre kelt.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intett, pedig a gróf a fülkéjébe húzódva láthatatlanul kandiká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tudja a kis bestia, hogy ő látja?... Miért gondolja ezt, ha ninc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nál? Azért sem néz utána. Különben miért nem? Nézheti a tája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jolt az ablakon, de csak port nyelt és messziről pimaszul búgott vissz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- cre elhalóan a hátsó kipufog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e elérték a sivatag peremén a végállomást, Ain-Sefrát. A grófnál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önd volt, a többi holmiját a titkára előző napon Polchon "hadnagy" 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n elindította a hangá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 eső zuhogott egész nap, és a forró estében megszámlálhatatlan szúny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ngött. Yollandnak eszébe jutott a vasúton sűrűn látható felirat, am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Pasteur Intézet mázol. ki mindenhov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hosszabb útra in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a el magát kinin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bbször napjában szed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ttel jelentkezem -á1lott meg előtte egy vörös körszakállú emb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Polchon. - Ah!... Maga az az izé?...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rendben -mondta és kis híján eldőlt, olyan részeg volt. - Ez r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agánál? No mindegy... A jármű? - Előáll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ek az épület elé, és a gróf csaknem hanyatt es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onflis állt a sivatagi műúton, szabad zászlóval, a bakon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gallérral, kokárdás cilinderrel egy kövér, vörös arcú, bibircsókos kocs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ősz pakumpartja pamacsban végződött az álla körül. A kocsilámpa é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az ostor kísértetiesen ló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 - hebeg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érkocsi. Úgy is mondják, hogy konflis. Ez, kérem, a legkényelmesebb,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úti alkalmatosság. A kereket megvasaltattuk, és gumival vontuk b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pedig csodálatosan erős sivatagi állat. Azért ilyen sov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.. de hát a konflissal a Szahará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a Szaharán át öszvértaligával is közlekednek... Tessék megné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i vásáron, hogy Timbuktuból miféle vacakokon jönnek négerek és ara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kes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így is volt. Akire a Szahara megharagudott, azt páncélvonattal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bel úgy betemette, hogy híre sem maradt, akit elkerült a számum, a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csival, vagy egy kecskevel is elvándorolt a sivatago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nézte a konflist. Kedves, régi időkre emlékeztette a címeres kalap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s. Julius Caesar vagy Napóleon nem ültek volna bele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harát már átszelték gyalog, repülőgépen, biciklin és tankon. Ön les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, aki a regi nagy idők járművét használja. A konflist! Eljen!!! Strudl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adt, és megemelte a kalap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ett volna? Visszaforduljon? Meghátrálni az út kezdetén egy konf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? Különben is áz egyfogatú kényelmes és konzervatív jármű... Be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csiba, Polchon a bakra. Strudl úr lecsavarta a zászlót, a taxi kety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a vigyem uraságo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-Szudánba -mondta dühösen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 - felelte nyugodtan Strudl úr, kettyentett a nyelvével, meg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plőt, és rittyentett az ostorral. - Gyű, hó! Dirndl, du A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igördültek az ü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ltésre épített műút mentén már itt is, ott is kilométerre sivatag v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szikes, szegén.yes növényzetű táj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hátradőlt a meleg bőrülésen, amely még mindig nem adta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közben felszívott forróságot. Kiterjesztett karját a kocsi hátraha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yőjének vasszegélyére helyez- te; és nézte a kocsis körgallérján a b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kat, amelyekkel legutóbb Dumas regényeiben tal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ellenzővel felszerelt, sovány, vak gebe patkója hangosan csattog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salt és gumival bevont rozzant kerekek zörögtek, és ütemesen himbál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ka bárkát. Igazán kellemes. Van valami megnyugtató ebben a járműbe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itéve annak a veszélynek, hogy beéri a vörös színű au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beérte! Az első fordulónál. A nő ott állt a felhajtott motorház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elbámult, és abbahagyta a szerelést, amint megpillantotta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baktató bérkocsit. Aztán nevetni kezdett, végül tárt karral a konflis 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t. - Nyeee! Dirndl... Herrgottnoamoh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gott a kerék, ahogy becsavarta a f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fektet kaptam - jelentette drámai hangon a nő. - Nincs önnél, Sir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tkerék véletlen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... nem hordok magamnál -- mentegetőzött a gróf -, de ön csak hozot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em. lrtózatosan szórakozot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tapasztaltam. Ha óhajtja, a kocsim visszaviszi Aln-Sefráig, kö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- Értem. Ön nem jönne velem vissza kocsin? - Itt megvárn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felelte dühös gúnnyal. -Ne zavartassa magát, Sir. Van nálam eme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egragasztom és újra felfújom a k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gasztott gumi nem tartós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ődjék vele. - És hátat fordított. Mit keres a motorházba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defektet kapott? Hm... És egyik kerék sem látszik puh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 -mondta Oliver Yolland. Ő felajánlotta a kocsiját. Több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, mint úri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ehetünk, de tizenkét óra elmúlt. Mostantól érvénybe lép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ig a második díjszabás -felelte Strudl úr, és eggyel lejjebb csavar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ászlót. Azután kiverklizte a rézgombú fogantyút, hogy a fék engedjen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óóó! Du zau... gém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ra már látszott a sivatag. Mindenfelé csak homokdombok, kör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óhatár legtávolabbi széléig. A gróf elaludt, de veszett tülköl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zúgás riasztotta fel. A vörös kocsi utolérte őket, és elzúgott mell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k'éz nyúlt ki az ablakból, mintha hátrafelé integet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erülgeti ő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Polchon -szólt előre a bakon ülőnek. -Mikor érjük el azt a hangár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délre. A Zirzin nevű falu aránylag közel van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áig vezet a műút? - - Egészen, Sir. Parancsol pálinkát? Az frissí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félórát aludt, amikor ismét fékesikorgásra éb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lejtősödött az út; és élesen kanyarodott néhány hatalmas domb köz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re Strudl úr rémülten felkiáltott, és két kézzel, egész súl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dőlve húzta vissza lovát. - Szent atyán! Hóó, hó! Dirndl! Du verfluch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kiugrott a kocsiból, mielőtt megállt volna. Szörriyű k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vörös autő úgy látszik, leszaladt az útról, és belerohant egy kőhalo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örten, felborulva feküdt. Távolabb egy puha homokdűnébe fúró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etten, ájultan a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hoz vitték, és a bőrülésre fektették. Nem sérült meg súlyosan. A t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 alatt itt is, ott is törést vagy sebet vártak felbukkanni, de nem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smi. Úgy látszik, a puha sivatagi por felfogta az esést. Ha a kőha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ik,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kinyitotta a szemét, de egy mély sóhajjal ismét lehun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sszük Zirzinig - mondta Sir Yolland. - Ott van a mi orvosunk,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ógyszer is, és elszállítjuk akárhová, teherautó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fektették a bőrülésen, és ők gyalog mentek a konflis után. A nő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t. Megsimogatta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gyok? - kérdezte a grófot, aki nyomban a baktató kocsihóz siet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ult az autója... Nem érez fájdalma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stenem... - megsimogatta a homlokát. - Olyan kábul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küdjön, kérem, nyugodtan, mert ha belső sérülést szenvedett, akkor vigy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 moz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.. Milyen okos... -Visszafeküdt és lehunyta a szemét.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hoz ford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, tiszt úr, vonuljon be Ain-Sefrába. fntézkedjék, hogy bevontassa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törött kocsit az út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 Visszafelé, hogy jöjj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von, repülőgépen, tevén, ahogy tetszik, csak si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visszafordult, és sietve megindult a műúton. Sir Yolland elgon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 napon a kocsi mögött. Sok kényelmetlenséget okoz ez a hölgy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belső sérülése, akkor szerencsésen megúszta a szömyű karambolt,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rzinből visszaszállítja. Hű, de rossz így baktatni, de hát egy sérült 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füstölög a kocsi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sietett a döcögő bárk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ítólagos Miss Elsworth hanyatt feküdt a sárga bőrülésen, ahogy odahelyez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ohányzott. Oliver Yollandról dőlt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Jobban v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ész kicsit -felelte sóhajtva. - Látja -folytatta panaszosan -, maga az o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. - Én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, hiába néz úgy rám, mintha meg akarna enni. Én megmondtam ö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yenge, elhagyatott teremtés vagybk, vigyen el magával. De nem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kellett autót bérelnem. E's egy szegény leány nem ért az autóvezet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óhajtott. Már belefáradt a hölgy állandó leleplezésébe. Tehát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és gyenge, és az autó nem sajátja, hanem bérelt. A hölgy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ott, és állandóan hazudik. Ettől támadnak a komplikáci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ismét mást mond... mint ami a színtiszta való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smét meghazudtol. Ez szenvedélye. Amit én mondok, az mindig úgy is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ezzel a kocsival utazom, akkor nem történhetett volna a katasztrófa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ja. Az előbb még azt mondta, hogy hazudok. Egyik szavával megcáf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at, míg én itt fekszem, ki tudja, milyen súlyos belső sérülés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áradtan lehunyta a szemét. A gróf nagyot nyelt. De nem mert szólni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 dohányzott a kocsi ülésén a szerencsé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csak pihenjen, kérem, majd ha megérkezünk Zirzinbe, teherau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üldöm. A nő, mint egy vadmacska ugrott fel az ülésről, és harci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felhajtóra könyökölve. - Kikérem magamnak, hogy bármit is előírjon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. - Ön engem nem küld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vá! Jogában áll egy szerencsétlenül járt hölgyet felszedni az útró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, akkor nem él vissza a helyzetemmel csak azért, mert belső sérülés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nvedek! Szíveskedjék ezt tudomásul venni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először az ég felé nézett, azután minden béketűrését összeszed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fétai szelídséggel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hogy kötelességem önt betegen hazaszáll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De mint már annyiszor mondtam: épp elég erős vagyo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megyek. És miután nincs autóm, sőt szerencsétlenül jártam, legfel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íthat az utamon, de visszaküldeni nem áll jo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hova megy, Miss Elsworth, ha belenyugszunk... - Már mondtam, hogy aty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ár oázisban őrzik. - Mukhtárt emlí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 én apámat hol őrzik, azt szíves engedelmével.jobban tudom. Gond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 Szenegália határában van, és ha kedves akar lenni, elvisz odáig kocs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, akkor nekivágok gya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ajdnem elnevette magát. Milyen átlátszó, naiv cs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parancsolja, bérelek karavánt. Én, sajnos nem vihetem magammal. -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ktálok rá -mondta ajkbiggyesztve és visszaült a kocs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lihegve, izzadva kutyagolt az egyfogatú mögött. Forrón tű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és Strud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r olykor csettintett a nyelvével. Egy óra múlva jött Polc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Mi az? - kérdezte a gróf. - Hiszen még közel sem lehetett Ain-Sefr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kissé hátramaradt, hogy a kocsi még tovább kerüljön tőlük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ellett Ain-Sefrába menni. Amikor a szerencsétlenség színhelyére 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egy hatalmas teherautó, és éppen vontatóra vette a kis kocsi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arra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akarva. Azt mondta a sofőr, hogy tegnap este egy Miss Elsworth nevű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k a garázsban, és megbízást adott, hogy ma délelőtt tizenegykor vontass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egy törött kocslt a negyvenhetes kilométerkő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rr... Sir Yolland monoklija az útra hullott, és darabokra 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Zirziwmelletti hangárban rendkívüli élénkség pezsgett.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aépületben Észak-Afrika legkétesebb alakjainak elitje gyűlt össze.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állástalan matróz, szolgálaton kívüli dokkmunkás, elcsapott pénzügyő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urranó tolvaj, zabügynök,.filmstatiszta, sintér és ügyvédjelö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nnyien leszerelt, vagy szökött légionistákként szerepeltek. Mind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y a többi igazán légionista volt, ő meg majd figyel és utánozz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ármilyen furcsán hangzik, Afrikában nagyon nehéz szökött iga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gionistát találni. Aki leszerelt, boltot nyit, kocsmáros lesz, vagy ha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földjére, aki pedig megszökött, -az nem bolond újra visszat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szerencse, hogy tisztekben, úgy látszik, jobban állnak. Itt va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százados. Vidám ember, jóképű úri modorú, markáns arcú, kék szem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asztott, őszülő haja, amely egy hatalmas hullámmal borul a bal homlok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rámai hős számára is ritka jó külső lehetne. Azután Podvinecz marsa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bokrétás csákójával, arany-és zöld színű krém nadrágjával, rendjelei'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íztos fellépésével. Itt van továbbá Renoir főhadnagy, ez a finom, tör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, kedves, halk modorú, és fél szemét sötét kötés takarja. Polchon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ppen tiszti megjelenés vörös matrózszakállával, de az írás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ogástalanok, és tíz év sivatagi szolgálat van mögötte. Hát ez kissé keménny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z ember külsejét. Bayonne őrmester egy szétugrasztott csempészband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!entkezett: Valamikor altiszt volt a lég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gények között bizony a nagy gyorsaságban nem nézték át sze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.mindnek az írását. Így azután a trombitásről utóbb kider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nos. Végre is a két hangszer hasonló és a fő, hogy a csapatnál egy fúv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gyen. A trombitás a Keep Smiling Jazz karmest,ere volt. Ezek kette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uben, a pisztonós és Jordan, a zenekar tagjai, éppen állás nélkül voltak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ja. Végre muzsikával csak megkeresik kenyerüket a katonaságnál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jelentkeztek. Hogy King Roswang, az Oroszlánok királya is jelent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atával, ahhoz már okmányokra volt szük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 Roswang egy Cavelotti nevű olasz legionárius káplár leszerelési írás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 fel, és az ő garanciájára felvették a cirkusz teljes társulatát: K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wan fiát és nejét. Igen, kérem. A nejét Izabellát. Férfiruhában mint Marc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lotti őrvezetőt. És aki azt hiszi, hogy Izabella őrvezetőért aggód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úttal kapcsolatban, az téved. Az őrvezető negyven- hat éves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ráncos, de alt hangja ijesztőbben visszhangzott egy kiszolgált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ánumánál, és első 'napon egy kötekedő bakát úgy vágott szájon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nek meglazult a fogsora. Ugyanis King Roswang neje, 1zabella őr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úlyemelő működött a társulatnál. Miután háromkatona lakik egy sáto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 nem vétett a puritán erkölcsi szabályok ellen mert férjéve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ával hált együtt csakúgy, mirit eddig. Ami pedig a katonák beszédmód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i, az egy kisebb vándorcirkusznál szokásos hangnemnek még mindig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jár finomság dolgában. A kis cirkusz azért menekült a "légióba"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ke, a berber oroszlán, egy őrizetlen pillanatban kiszabadult a ketrec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fogyasztott néhány nézőt. A rendőrség elől egy Cavelotti nevű barát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ával jelentkezett Bayonne őrmesternél, aki Durien és Podvinec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ából toborzott. Felvették családost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vel a hajózási szezon végén állították össze a kis csapatot, a sereg zö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matrózok, orvhalászok, csempészek és a Lucretia schooner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 adta ki, Fleur de Bac "sörhajóhadnagy" vezetésével. Igen! E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ur de Bac rangja: sörhajóhadnagy. A Lucr:etia schooner Port Said és 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dán kikötőkből angol sört csempészett Oranba, tehát joggal nev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örhajónak" és parancsnokát sörhajóhadnag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ucretia sörhajó hogyan pusztult el, ez nem tartozik a regén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sír, gyilkos vihar ott leselkedett naponta az óceán valamennyi gőzö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retia sorsát is egy viharos éjszaka pecsétel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ártyáz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Vörös-tenger felett tomboló fergeteg visszaszorította a déli áramlá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uzzadt a csatorna. Felur de Bac sörhajóhadnagy nem indult útnak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te, és legénysége társaságában felkereste a Hét Apagyilkos nevű vari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heves kártyacsatába bonyolód- tak egy csempész kollégájukkal, a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kel. A kártyacsata hajnalban elfajult, a Lucretia tulajdonosa elveszí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t, hajót, rakományt, sőt Toutain, a kormányos még a fél arc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ette a kártyacsatát követő vereked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is nagyjából hasonló legény volt, kivéve talán Kratochvil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itost, aki regényén dolgozott, és azért állt a csapatba, hogy nyugta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bérlő gyermekeitől, akik olyan elevenek és pajkosak volta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dősebbet két alkalommal ítélte el egy év javítóinté- zetre a fiatalkorú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ó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hangárban ott feküdt felhalmozva minden. Wilkie úr l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tozatlanul civilben jártl, Podvinecz és Durien derekas munkát végeztek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száz darab gumikesztyű okozott némi gondot. A lakktáskáka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emüvegeket valahogy elhordja majd a legénység, de a gumikesztyűt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ák? Teniszütőből hála istennek csak negyvenet kellett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felszerelését Durien írta elő. De nem kívánta meg a sereg szám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kesz- tyűt, teniszütőt, és azt a hetven tucat MacWulf-Grober pat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ótűt, ami utoljára került elő a csomagokból. Ez rejtélyes ügy vol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firtatták. Ő csak összeírta egy listán, ami a Iégióban elenged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. Így festett a dolo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tár, a csapat számára beszerzendő elengédhetetlen jelszerelési tárgyak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inden ember számára egy tejes öltözet egyenruha, a hozzátart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szárvédőkkeI és hatlövetű pisztoly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sivatagban előforduló heves napsütésre való tekintettel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emüveg, kulacs, sapka és aprópénztárca továbbá oldalfegy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inden közlegény számára önborotvakészletet, két pótszappanna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naponként kötelező borotválkozás a Szaharában ne okozzon fejtörés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jka, egy ivópohár, egy kulacs, hat zsebkendő és a szükséges lövedé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volver-, puskagolyó stb. stb.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Három fehérneműkészlet, fél tucat harisnya, egy francia zászló, egy csom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szer (fejenként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kiderült, hogy néhány nem túl jelentős felszerelési tárgy ki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tárból, például minden ember számára legalább egy pár cipő, de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kintve pomp.ás volt a felszerelés. A csempésztől vásárolt hadifelszer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!jes volt. Gépfegyverek, puskák pisztolyok, megfe- lelő municióval.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öszvéreket kellett szerezni. Egy összerakható páncélkocsi, aminek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tüzelő ágyúja volt, csak jól jöhet háború esetén. Ehhez szerződtet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főrt és egy mechanikust. A kocsi belsejében sok hely volt a szüksé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nység számára, itt raktározták el a boros-, rumoshordókat, az üveg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landó húsárút, és egy hűtőkészü- léket alkalmaztak a motorhoz kapcs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pompás vo!t a felszerelés, csak a keres- kedők nem akarták elég drág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ani a dolgo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pedig Wilkie úr keresni akart. Ezért aztán engedményeket kellett tenni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a piperekereskedő hajlandó volt magasan számlázni a borotvakészlet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k akkor, ha Wilkie úr megveszi a raktárban száradó hétszáz gumikesztyű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egy forró napon, pillanat- nyi önkívületében rendelt m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felszerelési üzlet tulajdonosa csak úgy ment bele a kulacs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stapoharakkal történő manipulációba, ha negyven teniszütőt is ela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vinecz marsall ismerőse, egy cipőgyáros szerezte be a bakancsokat, de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iért és hogyan, a cipőkkel együtt hetven tucat Mac-Wulf-Gruber pat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ótűt is szállítottak. A marsall szerint a sivatagban ilyesminek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t vehetik, és amikor Wilkie közelebbi felvilágosítást követelt, á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a tűkkel alkalmilag odatűzhetik a gumikesztyűket a teniszütőkhö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úgy adódik, majd egyszér, hogy felmerül a biztosítótűk használa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rült fel több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hák kissé elütöttek a légió uniformistól. Messziről nem különböz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énken, mert a szabás, az összeállítás, a gomb és a századjelzés töké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De a szövet színe... Hát igen, ennek némi előzménye volt. Durien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a szövetet. Egy jó ismerőse, aki temetke- zési vállalkozó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költözött üzletével egy másik gyarmatra, és ott a gyász színe kék volt.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ült tehát, hogy a sötét anyaggal felszerelt áruraktár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uljon, és a természetes halandóság nem adott elég gyors mód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rusításhoz. Így azután Duriennek lahogy mondtal megesett a szíve a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kereskedőn, és gondolta a légionista katonák végtére járhatnak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ban is. A szudáni gyalogosok is sötét szövetet hordanak. A díszdrapéri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i leplek, koporsótakarók, sőt a lovakra szabott fekete terítő is Dubo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rhoz került, aki véletlenül Wilkie úrnak távoli rokona volt, és hajland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kozott a fekete posztóból kabátok és köpenyek készítésére, de csak akk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bolyaszínű nadrágot csinál- tatnak. Ugyanis egy revütársulat csődtömegéb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adósságok fejében kapott meg, ilyen ruhadarabok nagy számmal voltak.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z ibolya és a Fekete elég impozáns összhatás. Sapkát nagyon olcsón kap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hhez egy-egy lakktáskát kellett venniük, hogy simán menjen az ügy. Í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izsák helyett minden katona majd egy ilyen apart kis táskát visz a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. Jobb vállon a puska. Egész kényelmes, harcias és még divatos vis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áll az a márványba vésve, hogy a hátizsák elengedhetetlen?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ozni fogja őket az egész világ, mert rájönnek, hogy a katonaság koffe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mozgékony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úr még gondoskodott egy rövidhullámú adó és vevőről,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ről, kórházszekrényről és Oblath Jeremiás személyében ezredorvos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blath Jeremiás holland származású ember volt, akit iszákossága miatt elcsap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knesi Pasteur Intézetből, és azóta nagy szegénységben tengette életét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irathamisító. Halk szavú, jó modorú, kövér, harcsabajuszú ember volt,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, amit a vörös lében úszó szemek mámoros mélabúja idézett elő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írium tremensnek ebben a poétikus, kezdő szakaszában. Igen sok latin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t használt, mert ha hivatalosan el is tiltották az orvosi működéstő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végig megmaradt vadházasságban az Aesculap alázatos szerelmesének, és cs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jött el idé, mert remélte, hogy valakit megoperálhat ú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festett nagyjából a gróf rögtönzött idegenlégi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útán Polchont elküldték Yolland grófhoz, megindult a lázas készülő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 Roswang, aki Cavelotti néven altiszt volt, a legénység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ólította a tisztikart, hogy közöljék velük az útirányt és a c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tirány nem tartozik önökre -mondta Mr. Wilkie -, a cél az, hogy menn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 pénzt keressünk. - Na, de mégiscsak tudni kell, hogy hova megyünk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ögte mély hangján lzabella őr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tona -mondta feszesen a marsall -nem kérdez, hanem megy! Jegyezz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gy nagy mond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egy nagy marhaság! - felelte az őrvezető. - A katona nem kérdez és me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hazájáról van szó. De mi hivatásos katonák vagyunk 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vezető! - mondta keményen a marsall. - Ha még egyszer megfeledk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tiszteletről, akkor lefokozo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igaz is! -szólt közbe Kratochvill a kárpitos. -Mondják meg hová megy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dukál - és készülő regényét dühösen csapta a hóna alá. Őt nem fokozha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ő közlegény. Eppen ott volt a szelíd Renoir is, aki népszerű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 kö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t kell fogadni, gyerekek - mondta -, majd idejében megtudjátok, hov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yünk. - Halló -kiáltotta Durien százados. -Most próbát tar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szemléből. Rövidesen itt a parancsnok, Polchon hadnagy kíséretében jö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nék szégyent vallani. Tisztek, altisztek és közlegények öltözze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, a ruhákhoz beosztott két szabó és a felszereléssel megbízott szekeré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enek. Eles töltést mindenki vehet magának a ládából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aszappanhoz most még senki se nyú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óbbi megjegyzést azért tartotta fontosnak, mert tudta jól az emberei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uskagolyót nem lo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tumultus kezdődött. Káromkodás itt-ott pofo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bella altiszt a hangár sarkában az akkumulátor számára fenntartott fülk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t, előtte ketten álltak őrt: King Roswang és fia, a cirkuszigaz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örököse, Duke of Roswang, a [:evegő Ördö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uke of' Roswangnak olyan arca volt, mintha önmagának karikatúrája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nagy, kerek és vastag. Allandóan vigyorgott, és mióta Toulouse-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sett a trapézről, kissé meghüly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oir olyan csinos volt szomorú, gyerekes arcával, sovány, kisfiús alakj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szubrett, ha nadrágszerepben lép fel. Egy érmekkel telt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ól kiválasztott húsz- harminc kitüntetést, köztük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csillagot fehér alapon, amit a zubbonyzsebe alatt megerősített. Ezt kés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tte, mert Mr. Wilkie közölte vele, hogy az érem a birming- h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észverseny legszebb apaménjét jutalmazta valamikor. Végül is felöltöztek,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i-ki legalább hozzávetőleg megtalálta a megfelelő méretű ruhát, cip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fereiket megra- gadva, kisiettek a hangár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Fleur de Bac, a sörhajóhadnagy festett kissé furcsán, mert hatvannyolc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ősége miatt nem talált megfelelő sapkát, és így civil kalapot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nnie, ugyanis az afrikai napon nem lehetett hajadonfőtt m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Houben ezredkürtös, a Keep Smiling Jazz karmestere, élénk eszmecse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ott Bayonne őrmesterrel, Mr. Wilkie-vel és Duriennel. - Tud sorako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ni? - kérdezte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len sorakozó sem szerepelt a zenekar műsorban. Ha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etzky-induló... és már vette a kürtö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, nem! - tartotta vissza Mr. Wilkie. - Ez nem lesz jó. Önnek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nie kellene a kürtjel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 Keep Smiling Jazz repertoárjában kürtjel nem:fordul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nácstalanul álltak. Houben odaszólt Jorden kollégájának: - Nem tudsz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rakozót játsz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 van oldva! -örvendezett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hozom a harmonik.át - mondta Jordan -, én ugyanis bőgös és harmoni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álni kizárólag Houben tud. - De nem sorakoz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int csak tanácstalanok voltak. Harmonikán mégsem lehet sorakozót vezény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bőgőn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vetette közbe Houben -, talán eljátszanánk valamit az Aidából. Ott 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rt, és jól tudom, mert Palermóban szupéhez is muzsikáltuk. Felvált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dát és a Tell Vilmos című ope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mit . tenni. Az Aidánál maradtak. Abban van egy kitűnő', kato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enettel kapcsolatos, és mikor az őrmester bekiáltott katoná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árba, hogy: "Na mi lesz! Gyerünk már!" -odakint felzengett az induló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mint egyetlen hőstenor lépett a síkra. Renoir végigsietett előttü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ányan vezény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uraim, sorakozzunk már végre! Így nem lehet katonáskodni, 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ére! - Jó, jó -felelte Fleur de Bac -, akkor adjanak kalapot az embeme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 becsukni a derékszíjat - mond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csoportokban igazgatták egymást, káromkodtak, Renoir egyre dühö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bált, hogy ,;mi lesz már azzal a sorakozással, nem tudok egy ór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andírozni... ', a legénység dühösen felelte, hogy legalább felölt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ák az embert, az Aida szólt, és egy rémült öszvér az esemény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ériázva felemelte a fejét, és kirugdalt a hátsó lábaiva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onban ott álltak egymás mellett és mikor a hadnagy végig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k, Izabella őtvezető elmordult vastag hangjá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mélem, most már meg van elégedv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on macerálják az embert - dünnyögte Kratochvill, a kárpitos. 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t írt.l - A sorban tüos beszélni! -kiáltotta Durien százado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ustrálta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ászterem ajtaját borító drapériák és katafalkok sötét anyagából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ok, az élénk színű nadrágok kissé különösen festettek.-Mit gond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halkan, aggódva Wilki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-vállat vont. -A század övig első osztályú temetés, de talp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. Végre is különbözni kell... és a fekete szín... hm... Azt hiszem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baj. De nem sok meggyőződés érződött a hang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- mondta Durien rövid, zavart szünet után, aggódó pillan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 a kissé türelmetlenül álldogáló századra. -Azt hiszem, meg kell besz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ényszavakat. Illetve... - A század kiképzése nem tűr halasitás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határozottan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kérem - felelte a sorból Duke of Roswang, a "Levegő Ördöge" -, mi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kiképzés? Mondják meg, hová megyünk, mennyit kell verekedni, vagy kit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urcolni és kész. Na, nem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lyen igaz -helyeselt Toutain, aki egy viharos éjjelen a fél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e. Wilkie úr felsóhajtott. Renoir hadnagy a fejét vakar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ámultan tekintett Durien századosra, mintha már régen elvárta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egyelmézetlen bandát megtizedeltes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elszántan a sor elé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! -kezdte keményen. -Ti beálltatok zsoldosnak, és ezzel kötelezt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to- kat arra, hogy engedelmeskedtek, harcoltok, meneteltek, dolgozt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 - szólt közbe halkan, de határozottan Fleur de Bac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hajóhadnagy. - Dolgozásról nem vol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izonyos! - tért ki az egyenes felelet elől Durien. - Fegyelem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re van szükség. Vezénylés kell, kikép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ák meg őszintén, hogy katonásdit akarnak'játszani -szólt közb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án Wolfram, a mozdony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idegesen, dühösen csapott a kardjára. A százados egy u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gította a gallérját, és Renoirhadnagy idegesen fújta rezgő orrlyukain 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a füstjét. Nagy forróság volt és néhányan morgolódtak, hogy m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 még itt voltaképp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megs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előlépett az egyetlen civil, Wilkie úr, mosolyogva, frissen mo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ével, nyájas kopaszságának derűjével, és azt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 hogy polgári személy létemre ügyükbe avatkozom, de közlö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énti megjegyzés helytálló. Megmondom őszintén: katonásdit játszunk. Önö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fizeti Sir Yolland, Denham örökös ura hogy katonát játsszanak. Akinek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tétel nem tetszik, az felveheti egynapi zsoldját, kiállhat a sor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kőzhet és el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értették. Világos volt. Senki nem állt félre. Csendesen várak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 -fejezte be Wilkie -, közölje a vezényszav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ben alávetem magam a marsall úr előírásának. ' - No... lstenem..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nehéz eldönteni -dünnyögte a diktátor, ősz bajuszát tapogatva. - Legok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ha Renoir hadnagy venné kezébe a vezény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 voltaképpen az altiszt dolga -jegyezte meg hűvösen a hadnagy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helyes! Nagyon helyes! -horkant fel Durien és máris vezényelt: - Bay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 mérsékelt lelkesedéssel előállt. - No, mi van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énység kiképzését ezennel napiparancsba adom!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összehúzott szemmel figyelte az épületes csoportképet. Homál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jtés villant át az agyán. Itt valami zavar van. Valami nincs 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baj lesz, akkor Yolland grófnál vége a költségszámláknak. Ezalatt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atottan, a következő beszélgetés foly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m maguknak -kezdte katonásan az őrmester -, hogy a káplárok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emmel elvégezhetik a kikép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aga ne protezsáljon másokat -jegyezte meg epésen King Roswang. 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len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kérem -legyintett türelmetlenül Podvinecz. -A fő, hogy elkezdj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. - Az igaz, de sietni nem kell - intette felettesét a sorból Kratochv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. Wilkie úr elérkezettnek látta az időt, hogy ismét közbelép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apodjunk meg a mi kizárólagos katonai szóinkban, amelyeket más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ulat nem használt még eddig. Hiszen nincs sok kifejezésre szükségünk,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lndulj!" ,,Allj!" ;,Vigyázz!" és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! - kiáltotta Durien. - Igazán okos. Keressünk hát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sz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fellélegzett. Legalábbis a tisztek és Bayonne altiszt. Ezután arány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ent mind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, de ügyes módon választottak vezényszavakat..A masall meg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it, hogy tudnak-e kártyázni? Közfelkiáltással beismer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nemjátszom -jelentette ki Fleur de Bac. -Dolgozásról és kártyár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zó. - Nem is kerül sor ilyesmire. Azt hiszem, a kártyakifejez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smertek és parancssze- rűen rövidek, hiszen a krupié is vezényelni szok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ot - oktatta embereit bölcs szaktu- dással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részletezzem? Rövidesen sor került a kiképzésre, és mire odagörd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irzini hangár elé Dirndel a kocsival, amelyben Yolland gróf úr foglalt hel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tűnően toprongyos, de igen csinos hölgy társaságáb'an, a marsall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harsogva, keményen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Ruzseno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s vigyázba álltak. - Fetvozs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megindultak, és felharsant az Aid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vonultak a kocsi előtt,.a marsall hangja nyújtottan süvöltött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on:, - Rien... Növaplü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örrenéssel állt a század, és elharigzott egy újabb vezényszó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s nyelven azt jelentette, hogy Podvinecz marsall minden tétet tart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nkuv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az orruk fölé, a sapkaellenzőjükhöz rántották tenyerüket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a néznének. Ez volt a tisztelg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rémülten húzódott hátra a kocsiban, és Strudl úr elhűlten suttog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z ganze gsindl isz náris gvo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úrnak Ieckét adott fel a sors: Ki ez a 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ltűnt a hangárban és neszesszerjéből lamelyet ugyancsak megmentet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 romjai közüll valami fésülőköpenyfélét vett magára, rendbe hozta ha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úderezte az arcát, azután elvonult dohányozva a vigyorgó arcvonal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Sir Yolland megismerkedett a tisztikarral és meghallgatta Renoir 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- tését, majd Wilkie úrral tanács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 társaságnak látszik. Maga alkalmasnak tartja őket a vállalkozás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, az idegenlégió egy századosa személyesen intézett mindent. A felelő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z övé -felelte diplomatikusan. -Azt hiszem, azonban, hogy Du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nálunk is beválik, ha a Francia Köztársaságnak megfelelt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.. Nem szeretem, ha többes számban beszél rólam. De mindegy... Ak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 belül indul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is egyenruhát kell vennie, Si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ij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képzeli, hogy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... ha egy civil száz katonát vezet a Szaharában, az kissé feltűnő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l a tekintély miatt is egy uniformis. Így is nehéz volt az emb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mezni, most képzelje el, Sir, mennyire lehetetlen katonai engedelmes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ni tőlük egy civill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zte a grófot és bevezette a hangárba, ahol egy gyönyörű, fehér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anysújtásos egyenruhát mutatott. A gróf felvette, és nem sejtett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ék nemrégen még egy tűzoltótiszt kimenőruhá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szon és monoklival elég furcsán festett benne a gróf, de ha fel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a kalapot, a hatás kedvezőbb volt. Csak a magas szárú lakkcsizmát tal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leg viseletnek a sivatagi túrához, de végre is konflison megy.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oltónak nincs kardja, Wilkie úr beszerzett kéz alatt aranyozott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kal egy tengerésztiszti kardot a múlt század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alatt befogták a ponyvás szekereket. King Roswang és családja: Duke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wang, valamint Izabella őrvezető kiváló szakembereknek bizonyultak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körben. Húsz évig járták szekéren a világot, amíg a szeszélyes Pipi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tte a nézők egy rés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katonaviselt egyén valahogy felszerelte az öszvéreket, a mechan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be helyezte a páncélkocsit a hűtőszerkezettel, és egy óra múlva indul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állt a század, és Yolland gróf, a marsall unszolására, rövid beszé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sztelt közlegények. Maguk egy angol úr igazságáért fognak meneteln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ni. Aki önök közül elhalálozik vagy megrokkan, az bizonyos lehet be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ondoskodni fogok róla illetve hozzátartozóiról. Addig is üdvözl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ket, köszönöm a közreműködést, és bízom vezetőjükben, Podvinec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sallban, valamint Durien századosban, akik az önök zömét képe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en! - harsogta Wilkie úr és valamennyien éljeneztek. Ezután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 Miss Elsworthöz, aki édesdeden pihent agy aknavet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ván még valamit tőlem, Miss Elsworth? Mindent megteszek, ami módomban á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vihetem tovább magammal. ' Nem felelt. Hangtalanul és impertinen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vezették Podvinecz marsall lovát. Az állatokkal sok baj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ták már az állandó pihenést, és nehezen akaródzott nekik elindu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en az öszvéreket szidták és ütlegelték sok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? -kérdezte a gróf. -Mit tehetek önért, Miss Elsworth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gyünk? - Semmit, Sir -mondta a nő gúnyos mosollyal, ami Oliv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Yollandot sértette. - Egyálta- lában semmit. Látom, hogy a félelem alapja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ítette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lem?... hogy érti ezt, kérem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hangosan, jóízűen felkacagott, és a gróf, maga sem tudta, miér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- ragud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,... hát hogy... minek tulajdonítsam ezt a... derű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dves Sir Yolland, amióta megismertem, csak azt tapasztalom, hogy megij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m. Hát jó. Most már nem rémítgetem tovább. Ne féljen, kedves Julius Caesa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lány nem eszi meg. És ismét hangosan nevetett. A gróf egészen ki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rából. Csúfolják itt, m int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hócot! - Összetéveszti a félelmet a tartózkodással. Nincs szerencsém 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ni,.Miss Elsworth vagy Morgenstern... miután az adatai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tmond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igazította monokliját. A leány ásított és legyintett, ezutá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viszontlátásra, Sir, köszönöm a kedvességét, és nekivágok a sivata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. Ez is micsoda marhaság. Elhiteti, hogy nekivág a sivatagnak gyalog.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lelem nélkül. Na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? Akkor nem tartóztatom, Miss Elswor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hűvösen biccentett, mintha egy útkereszteződésnél búcsúzna és me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felé. Gyal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ülködőköpenyben! Tíz lépést sem tett, és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... meleg van. Azt hiszem, okos lesz, ha még pihenek kissé. - 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, és ismét leült az aknavetőre.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c.a w 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saj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őszintén megmondja, hogy hová akar menni, akkor én elviszem maga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legközelebbi oázisig. Ennyit megtehet. Ugysem tudnék továbbmen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iruel, hiszen csak rövid autókirándulásra készültem, nincs velem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m. A legközelebbi oázisból sürgönyzök egy ismerősömnek, aki utánam ho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öndömet és a karaván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át karavánja van? -kérdezte őszinte elismeréssel a gróf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! Talán kételkedik abban, amit mondok? Hát hazudtam én már önnek?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elpirult, és lesütötte a szemét. De nem felelt. Mit is felelt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, amikor odább ment, látta, hogy a leány egy kis reszelővel a körm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r. Wilkie lépett a grófhoz, és figyelmeztette rá, hogy a vörös aktatá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lenül maradt e kocs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ugyanis elhatározta, hogy nem hagyja a bőröndjében, hari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magánál fogja hordani. Ejjel-nappal. Különösen, mióta befejezett t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, hogy Miss E!sworth is vele tari. A kocsiban ugyan közelebb van a tásk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ölgy, de viszont a gróf szeme láttára mégsem kaparinthat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gyorsan és ügyesen állította össze ezt a különös századot -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ően a gróf. -Majd meglátjuk útközben, hogy mire megyünk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Sir, de éppen ön az, aki a többes szám ellen általában tilta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mondja: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részt kíván majd venni a vállalkozásban. Vagy ne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elke szeretnék lenni vállalkozásának -felelte. -A kis hadsereg tökéle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mi hiányzik. Elképzel ön egy modern hadsereget Intelligence Servi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'-kérdezte Sir Yolland, kutató pillantást vetve a szervez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alatt önök menetelnek a Szaharában, én éjjel-nappal ott ül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íthetetlenül a Mammunia Szállóban, egy rövidhullámú adó mell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lom a századot. Megfigyelek, híreket szerzek, szóval elvégzem egymag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szolgálat munkáját, mert ha önről van szó, Sir, akkor nem ism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ság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, de ennyi áldozatot nem kívánok. Nem kell tömie magát a hote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jöjjön szép kényelmesen velünk Szenegáliába. De ha szívesebben mar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an, én nem erőltetem. - Szívesebben vállalná: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adhatom el a kedvességét. Csak olyan szolgálatot vehetek igény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nek a költségeit viselem. És erre a marokkói tartózkodásra... ho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m... hát... nincs fedezet a költségvetésemben... Azt hiszem, meg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úr megértette. Ő már eleve úgy határozott, hogy a szállóban végez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tisztet, ami fáradságos, és mégis ágyban lehet reggelizni től'e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ás csak erősödött, amikor lassanként megismerte a tiszti és alti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. De hát a költségszámla... Kimaradni ebből az ügyből nem lehet 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 -felelte végül -, hogy követem önt, Sir, bár nem tudom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ban. - Hm... Mi volt ön a háború al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lesütöt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mvevő altiszt. - Rövid, kínos szü.net után folytatta. -A kettős könyvvi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 igen jelentős a hadviselésekné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jó... izé... legyen maga tartalékos... könyvelő... Kineve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Tolakodónak tartana, Sir, ha megkérdem, hogy a hölgy milyen minőségben t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? - Tolakodónak éppen nem tartanám, de kíváncsiságát nem mentené semi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övid gondolkodás után hozzátette: -A hölgy Miss Elswort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zerencsétlenség érte, és család- tagjai miatt aggódik. Többet én s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főhadnagy lépett hozzájuk, akire az egyetlen megmaradt tiszti uniform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, és ez különösképpen a Szibill című dalműben szereplő nagyherceg festő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lmeze volt, egy portássapkával kiegészí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ék beszállni, Sir -jelentette -, ind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- kérdezte csodálkozva a gróf. - Ki adta ki a parancs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íss Elsworth -felelte a vörös körszakáll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Elsworth a kocsiból integetett feléje, és vidáman odakiáltott: - Sies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mert itthagyjuk. Nincs idő vár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toszlop már állt. Ferdén és rendetlenül, de állt. És ez volt a fő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lármás beszélgetésbe merültek, és á lovak olykor el-elind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er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látta, hogy a marsall a sor elején felemeli a kardját, de má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észre a kommandót. Bayonne gyorsan nagyot ord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Indulást vezény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! Mi van? -sietett hozzá az ordításra:egyszerre öt-hat érdeklőd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ól, és körülves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nki menjen a helyére - üvölti Bayonne dühösen. Többen visszamente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érdeklődők jöttek helyettük, zsivaj, zaj. Bayonne üv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néhányan észrevették a magasba emelt kardot és elindultak. De igen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visszafordulnak a konflis felé, amelyben a hölgy ül, így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 a földre esik, amiből parázs verekedés alakul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ir hadnagy szigorúan futkos, köhög és kiabá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.indulnak Kratochvill közlegény úr! Induljon el már, 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ére, hát nem hallja, hogy vezényeltek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lökdösés, ordítozás után végre mennek. A század kis csoportosul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jában halad, és néhányan a katonás hangulatban énekelni kezdenek.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lőzetes megegyezés nélkül, Yehát ahányan vannak, annyifélé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ás viszont változatlanul az Aidát fúj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0-as kilométerkőnél feltűnt az autós ember. Jóképű, barna bő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bajuszos férfi volt. Az autó lépcsőjén ült, könyvet olvasott, és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moszpalack feküdt mellette a földön. Kék overallban volt, abban a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óta, félig munkásruhában, amit általában fürdővendégek hord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zemüveges trópusi sisákja a földön feküdt, és látszott, hogy. tükörsi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ült, dús, fekete haja van. Nagyon szép, szaharai túrákra megfelelő Rena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pusú autó volt az, amelynek a lépcsőjé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p, széies műúton kényelmesen elfért a század és a kocsi. Az aut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ézett a lapból, hörpintett egyet a termoszból és figyelte a száza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 hőség volt, és körül a sivatag sárga végtelenje okádta r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okszorozva a forróságot. Ezért a katonák kissé dühös pillantásokat ve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ja mellett kényelmesen üldögélő autós emberre, aki hírlapot olva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an, és termoszban hűtött italt iszik. Mit tudja ez, hogy milyen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próbálná meg egy napig a légionista életet -dünnyögte mogorván K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w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panaszkodik? Maga is csak egy napja csinálja - felelte a mozdony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s ember újsággal a kezében, kíváncsian nézett utánuk,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zad mögött baktatott a konf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ár megcsóválta a fejét, bár a fütyörészést nem hagyta abba. A vén ge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esen baktatott a hőségben, és olykor meglegyintette farkával jobbról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lról a legyeket. Strudl úr csettintett a nyelvével, és kivette a lámpa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lt börtokjaböl a csomoKKai aismr.ea ost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eee... Dirndl du olde Hex... no vo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s ifjú olyan elismeréssel hajtogatta jobbra-balra a fejét, mint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á: "Ez i en... ez már aztán valami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látta a tűzoltótiszt mellett a fésülködőköpenyes höl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olyodott, és önkéntelenül is kösz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? - kérdezte csodálkozva Miss Elswor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felelte Sir Yolland. -Azt hittem, önnek kösz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kíváncsian hátrafordult. Némi aggodalom is vegyült a kíváncsiság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különös - mondja a grófnak. - Egyáltalán nem volt meglep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csapa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tudott már rólunk. Esetleg régen figyel bennünket, és most be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on. Legyen óva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miért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- mondta félelmetesen a leány -, hogy önt esetleg szélhám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ják majd megkörnyé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rökönyödötten nézett rá és képtelen volt fel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zután gyorsvonat sebességgel indult a tragédia. Fél ötkor Durien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,uzsonnatáborozást" tartanak. Az emberek ledobálták terheiket, és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rat vertek. A konflis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tam eddig szólni, Herr Graf - mondta Strudl úr Sir Yollandnak -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'allapodtam meg avval a.vörös szakállas, részeg kóristával - mu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ra -, hogy minden fuvar külön fizeten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barátom... én, én... elég gazdag vagyok ahhoz, hogy ön..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lez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z könt á jéda szagn... Ismerem az ilyen. Aztán bemegy in á hottö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gy a másik öázison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eldongolkozott. Ez az ember nem ismeri őt. És különben is, mi szük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 kocsistól hitelre? Benyúlt a zsebébe, megnézte a taxamétert, fiz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t frank borravalót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nksén - mondta a kocsis, és megemelte a kalapját -, ne tessék sérté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 de egy urat fuvaroztam már a Ringről bis zum Eszak-Afrika, é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ógott nekem a cehhel. Hát riem szeretnék többször szélhámosság. De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os úrra nem vonatkozik, te dög, na megállj... Bocsánat, de elindu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ó. Úgy látszik, szomjas. Hé!... Dirndl!... férfluchta Siml... Na voát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édián! Vo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körgallérjában és cilinderében egyáltalán nem izzadt. Vörös arca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ri lakájok gőgjével nézte a szerinte szedett-vedett népet, nem is vegy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jük, hanem a kocsi hágcsójára ült, és szövevényes módon egy virzsínia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, keskeny szivarra gyújtott. A szivar közepéből kipiszká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szálat és meggyújtotta az égő szalmát, a szivart hozzátartott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, szörcsögve szipákolt, végül átszellemült, kéjes arccal feltette a dr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tetőjét, amit egy sötét cipőfűző segítségével erősített a felső zsebé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ságot 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zámára sátort vertek, és itt vendégül látta teára Miss Elsworth-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tele volt a tábor szeméttel, hulladékkal, papírral és pléhdoboz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, itt fordult elő, hogy Fleur de Bac, a sörhajóhadnagy lázasnak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és felkereste a vöröskeresztes szekéren Oblath Jeremiás törzsorv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Törzsorvoskám! Adjon kinint. Azt hiszem, kiújul a maláriám. A törzsorv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nézett, keresgélt, azután csodálkoz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Kinin... az nincs... Talán nem csomagolták ki?... Hívja azt a kö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házmestert, aki mindent int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Wilkie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incs kinin. Pedig azt hiszem a katonáknak állandóan kell szedni, ső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nek is. Egy nap is veszélyes lehet a trópuson kinin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ondja ezt nekem? - csattant fel Wilkie úr. - Én vagyok a törzsorv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zsorvos én vagyok, de a bevásárlásokat, sajnos, mások intézték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abú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ur de Bac révén kiszivárgott az eset, és a legénység zajongva gyú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köré. - Kérem! - kiáltotta erélyesen Durien - önök közlegények, ö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pzeli! - kiáltotta Izabella őrvezető. - Afrikában kinin nélk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betegek leszünk, egy héten bel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ezalatt teázott Miss Elsworths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ja, Sir, milyen lárma van? Valami történhetett. - Lehetség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 kellene tudni, hogy mi. 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Elsworth nem felelt és kisietett. Néhány perc múlva visszajöt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na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Yolland! Nincs kinin! A legénység zúgolódik. Remélem, fisztába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mit jelent a Szaharában, ha ennyi ember van együtt, kinin nélk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megzötyögtette a teát, és kiitta az al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jd izé... intézkedni fog Mr.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ivatagban nem intézkedhet! Gondolja meg, Sir, hogy milyen katasztró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... - Az bizonyos, hogy kellemetlen. - És sóhajtott. A lány izgat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az ön viselkedését, 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hasonló közlést akartam tenni -felelte lassan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Mi közöm hozzá. - És leült. De nyomban ismét felugrott. -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 kell, ha folytatni akarja az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. Csak azt nem értem, hogy miért fárasztja magát. Mikor 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m.hozzá! Csak mondja ki, kérem. Csak sértegessen!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sírva, és fel-alá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csodálkozva néz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Wilkie lépett be Durien századossal, mögöttül Podvinecz marsall.és Obla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orvos. Hyomban valamennyien beszélni kez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mondottam!... Kérem, az ő fe1adata 1ett volna... Ön nem mondo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!.. Ugyanis, Sir, egy listát kaptam kézhez... Azon nem k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tüntetni a gyógyszereket!... Hagyjanak engem beszélni!... Szó sincs róla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 körül viszont az egész század zajon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anak! - kiáltotta élesen Miss Elsworth, és ettől csend lett. -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em arról van szó, hogy ki a hibás, hanem, hogy mi a teendő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helyes megállapítás -mondta önkéntelenül a gróf. Fleur de Bac 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ba Kratochvill közlegén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így nem lehet katonáskodni - mondta' Kratochvill. - Elhatározt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sszafordulunk, és magát tesszük felelőssé, ha megbetegszünk, mag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reljük kártérítésre -és Oliver Yolland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Yolland a belépőkre, azután a tisztjeire nézett. - A fegyelem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viselkedés ez?! - kiáltotta Miss Elsworth. - A legénység nem léphet 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sztek sátrába ilyen módon. Szégyelljék magukat és takarodjanak! Majd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ünk arról, hogy mi történjék. Akinek nem tetszik, az még visszafordu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katona morogva -távozott. A tisztek, Sir Yolland, valamint Wilkie ú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os főkönyvelő csodálkozva néztek a lány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ratulálok! - mondta Miss Elsworth Podvinecz és Durien felé. -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en parancsolnak. Hát kérem, most intézkedjenek, hogy valaki elmenj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val kinin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abad kérdeznem -fordult a marsall gőgösen Sir Yollandhoz -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őségben intézkedik itt Miss Elsworth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mindegy - vágott közbe gyorsan a leány -, fontos önnek, hoqy honnan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lő ké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a katonai kérdésekben mégiscsak azoké a szó, ezt kénytelen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ndarii, akik életük nagy részét kaszárnyákban töltötték 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 kérem! -legyintett Miss Elsworth. -Szerintem mindenkinek lehe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e, akár kaszárnyában lakik, akár palotában... akár egy utazókoffe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éppen nagyon határozott szóra nyitotta ajkait, de ezek az ajk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offer" szóra hang nélkül úgy maradtak, nyi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újra becsuk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evésbé határozottan, de hasonlíthatatlanul udvariasabb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 is... csakugyan gondoskodni kell kininről, és én éppen hogy... Sz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gondolja Miss Elsworth?... Hm... Elküldhetünk Ain-Sefráb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Wilkie úgy nézte a jelenetet, mint egy ragadozó, aki csapdát sej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erre van. Egyikről a másikra nézett. Koffer! A londiner mon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"kofferben"... Tehát mégsem , ott fenn". Na de hogy értsem ez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ugyan leghelyesebb, ha kiválasztunk néhány megbízható embert - töpren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ólland, aki természetesen mit sem vett észre az egész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ilyen akadjon - vélte Renoir -, hiszen egyiket sem ismer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 készpénzzel... h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megyek én - mondta a leány. - Bennem 'ígazán megbízh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enki sem tudta, hogy kicsoda. A gróf sem. De azért olyan hangon mondta e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. már többször kockáztatta az életét, ezért az expedíció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obb lesz, ha elkísérem -jegyezte meg csendesen a gróf.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tak, és kiléptek a sátor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úgolódó katonák mogorván és várakozóan nézett feléjük, köztük Obla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emiás törzsorvos, aki örült, hogy időközben rövid előadást tarth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hiány következtében fellépő halálos ragályok jelentősebb fajtáiról·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! - szólt keményen Durien. - A tisztek egyhangúan úgy határozta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ancsnokuk és menyasszonya nyomban elmennek kinin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 és "menyasszonya" ijedten néztek össze, Miss Elsworth tűz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és a gróf kivette monokl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mondta aztán rekedten - Miss Elsworth n.em a menyasszonyom.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ísérjük a beduinokhoz, akik családtagjait sanyargatják... Az emb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z nem érdekelte túlz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 mondta a sörhajóhadnagy -, a legénység azt kívánja, hogy velünk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jen vissza kininért. Azt hisszük, hogy a tapasztalatok után elvesz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ét, és itthagy bennünket kétségbeejtő helyzetün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de kérem! - hüledezett Sir Yolland. - Csak nem hiszik, hogy én megszökp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lépett közbe a marsall -, nem olyan ostobaság, amit derék közlegényei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nek. Őn esetleg eltéved, és mi itt állunk, egy egész idegenlégió, hozzá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kés nélkül. - Ez sértő feltev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nagyobb harcászokkal is előfordulhat -mentegetőzött a marsall. -Napóle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 hadvezér volt, és mégis megtörtént vele, hogy seregének egy ré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évedt Waterloonál, a ködben, amikor a legnagyobb baj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azonban nincs köd. - De a legnagyobb b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 ácsorogtak. Ekkor egy autóduda szólall meg, figyelmeztetve Strud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, ha már a konflis az út közepén parkol, legalább a kocsis ne ül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gcsón, és ha már a hágcsón ül, nem helyes, ha megtoldja önmagát egy virzsín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ű hosszú sziva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s ember közeledett kis vörös kocsiján, kényelmesen döcögve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á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fékeznie kellett, mert Miss Elsworth termett az autó előtt, t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okkal. Az autós ómber megemelt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szólította meg kedvesen a leány - a katonaság átkelt egy folyó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készlet nedves lett. Nem menne ön vissza autójával, hogy embertár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ben Ain-Sefrából kinint hozz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.ós ember elgondolkozva nézett a nőre. - Nevem Joliot Guliver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. Miss Elsworth is bemutatkozott. - Anette Lori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ver Yolland, aki a közelben állt, úgy kapta fel a fejét, mint akibe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tőtűt döftek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okona ön Peter Lorion egyetemi tanárnak? -kérdezte tisztelettelje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. - A nagybátyám! -felelte büszkén a leány. A katonák türelm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ákogtak, t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- mondta az autós ember -, mi történt a folyóval? A kinin belees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nin odalett. Megkérhetem, hogy az autóját a hadsereg rendelkez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ssa? Látom ugyan, hogy nagy poggyásszal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 poggyásztartójára ponyvával letakart nagy csomag volt kö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hátráltatta abban - felelte az idegen -, hogy a távoli Ain-Sefrá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ssam el magukat kininnel, csak feleslegesnek tartom Ain-Sefrába menni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úton, húsz kilométeres menettempóban, hajnalra kényelmesen elé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gurt, a hatalmas oázist. És Afrika minden oázisában riagy mennyiségű kin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 a Pasteur Intézet. De ezt a százados úr bizonyára jobban tud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urienre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megigazította zubbonya gallé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frikának ezen a részén még eddig nem teljesítettem... szolgálatot... A K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án voltam... és... De csakugyan, most jüt eszembe, hogy itt van Gulzur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gu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. Természetesen Bungu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öszönjük, uram -mondta a leány. - Kérem. Szolgálhatok még valami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llanatnyilag sem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megemelte parafa kalapját, rákapcsolt és továbbaut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kínos csend volt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nem tudja százados úr, hogy ezen az úton oázis következik? 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gröf. - Kérem, én a Kongónál szolgáltam. És sejtelmem s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ról, ha Renoir és Polchon tisztek, továbbá Bayonne altiszt nem emlí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említsünk? - tiltakozott Polchon. - Ki látott itt técképet? Kívülrő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 a Szaharát. Persze, hogy itt van Tungusz oázis, ezt minden gyerek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- Bulfur - szólt Bayonne -, én sokat állomásoztam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ajnos, a szahariánoknál szolgáltam a Niger vidékén - jegyezte meg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szakállas megvető arckifejezéssel, mert már egészen rész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redményben semmi baj -szólt kedélyesen a marsall -, senki sem 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ulamennyi oázisát. A fő, hogy hajnalra lesz kininünk, és most ajánl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enjünk tovább. A hangulat azonban nyomott volt. Mindenki érezte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incs 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Wilkie úr tartózkodott a véleménynyilvánítástól, mintegy elhárít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felelős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yonne indulást vezényelt. Ismét szaladgáltak Renoirral. "Gyerünk, kér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nyszor kell vezényelni... Alljanak sorba... Indulunk, uraim..." Polch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töb'b sikerrel kom- mandírozott, mert ő verést íg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tlen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múlva valahogy felálltak. Sir Yolland komoran nézte a jelenete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épzelte... Hm... Úgy látszik, mégsem olyan egyszerű dolog egy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sivatagi melegből kaptak kóstolót már itt az út elején. Negyedórá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ültek a kulacsok, a vízhordó páncélkocsija körül tolongtak álland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va és újratöltve a kulacsokat. Ez is megnehezítette a haladás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 Ördöge hátul volt a trénnél, és néhány kilométer után odasúg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vezet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mama, így egy kis tengert kell magunkkal cipelni. Ez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 kii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tanácskozás a tisztekkel. Végül az őrvezető kihird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elégedjen meg a hátralevő útszakaszra két kulacs vízzel. -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kulaccsal ivott eddig mindegyik. -Aki nem osztja be, az szomjazzo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állandóan a páncélkocsi körül tolong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zúgolódás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 vigyék az embert a sivatagba! Mit gondolnak? Ilyen hőségben 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.. Az egyik katona, éppen Toutain, a félarcú közeledett a kulac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edig annyit iszom, amennyit akarok - mondta, és odatartotta a kulacs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 Ördöge elé. Amikor ez nem volt elég serény, elkapta a nyakát. -Tölts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rétesképű, mert összemorzsollak! -ordította, és hatalmas izmai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bella őrvezető egy aggódó anya gyorsaságával ragadta torkon Toutai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vő fél areára akkora pofont adott, hogy a közlegény kulacsa elröpült, és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íz métert csúszott hason. Ezalatt a konflisban Yolland és a leány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osszú idő múltán jegyezte meg a gróf. - Van önnek olyan neve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 ideig zavartalanulhasználhatnán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lesleges. Ugysem maradunk hosszabb ideig együtt. Hajnalig még használj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emet, amelyik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nyodó nap ötvenfokos hőséggel tüzelt. Nem gyenge nő, ha ezt bí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a gróf. - Különben is - folytatta a leány -, Elsworth a valódi nev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em mondhatom meg ennek az idegen autós embemek, amikor száz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találkozott velem. Beláthatja, Sir. Ezért kellett álnevet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első logikus és elfogadható magyarázat, amit eddig a lány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 - Különben is, Sir, szólítson Annának. Ez a név bizt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Emellett kitartott. Sajnos nálunk angoloknál csak a legindokol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szoktak hölgyeket keresztnéven szól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lég indokolt, hogy az egész világ a menyasszonyának hisz? - Az egész v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... Csak ne tiltakozzék. Úgysem mennék önhöz feleségül, teh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csak elvi jelentőségű. És különben is, hajnalban elválnak útjain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rom a poggyászomat Bungurban, és maga megy tovább, de közlöm, ha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önnek, hogy Miss Elsworth az igazi nevem. Anette Loriont ott hely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találtam, mert kompromittálva érezte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. Strudl úr levette szürke cilinderét, és egy nagy, kockás kend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ölte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ml! Szakrament noamol! Isz déz aba á hicc... Hőőő... Haaa, ha, Dirdnl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ász... Da Teifl szol di hol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gebéről csak úgy dőlt a tajték, de ezek a rozzant, csontváz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talpnak való paripák sokszor többet bírnak a legerősebb csikónál.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üket nem fogja már a haláJ. Olykor néhány koszos, vak sivatagi kuty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úléli a harcos arab törzset, miközben sántán, köhögve, vedlett bordával bak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-kasul a sivatag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nem értem, hogy miért nem maga vezeti a csapatot. 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ódom önért. Nincs itt semmi fegyelem, rend. Hiszen mindenki azt csin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, amit aka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... - bólogatott a lány felé félénken. - Ezt magam is megfigyeltem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it tehetek? Ha valaki azt mondja, hogy atyját elrabolták, és ott egy 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rimének nevezett pongyolában a Szahara kezdet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rólam van szó. A seregéről. Nem veszi észre, hogy a tisztek tehetetle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csak bajba kerülhetnek a Szaharában. Még fegyelmezett katonáknak is nehé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menetelni. - Köszönöm, hogy ilyen lelkesen érdeklődik. Bár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, mivel érdemeltem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40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kérem ... -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álra perzselt volna a sivatagi nap, és egyedül lennék itt, aho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megehetik az embert az oroszlánok és a tigrisek. - Afr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tigrisek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ért megehetik az embert! - Hát... meeh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látja. Orökké csak vitatkozni akar... az egyik szavával megcáf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at - tört ki panasz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-ámuldozott a gróf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 hallgasson, Sir Yolland - folytatta gyorsan a leány: - Ha nem tudja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megfogni a vezetést, akkor baj lesz. A maga tisztjei, úgy látszi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k ezt a vidéket, és gyenge kezú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nincs eszközük a fegyelmezésr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 kérem. Ön jól ismeri Napóleont! Az az ember vassal és kenyérrel Kín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lt! A gróf erre nem felelt, csak lehangoltan tisztogatta a monokli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 a nap. Négy és fél óra kemény menetelés után a marsall el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en ne va plu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dték a kocsiról a ponyvkat, de feldöntötfek egy ládát, amiből revolv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álarcok és teniszütők est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jelentette Renoir Yollandnak -, a teniszütőket el kéne dob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k, és előreláthatólag nem lesz szükségünk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eredetileg sem lehetett égető. Mr. Wilkie - fordult a közelben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őhöz -, minek tulajdonítsam a sportfelszerel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lett néhány... izé... tetszetős holmira gondolni... ha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eberélünk a benn- szülöttekke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akar ön csereberélni a bennszülöttekkel? - Egy tapasztalt Afrika-uta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 a taná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jó - mondta a gróf -, kíváncsi vagyok, mit adnak a nyamam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ettért. Hát, kérem táborozzunk... Izé... azt hiszem, négy óra alvás elegend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... . - Szépen -jegyezte meg a közelben álló Kratochvill közlegén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t írt. -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mászkálni, és négy óra alv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odaállt eléje, és mgigazította a monokl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maga... csakugyan azt hiszi, hogy ellentmondhat nekem?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yfiritty! Ha valami nem tetszik, visszafordulhat. Vagy akár megkísérelh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lenszegüljön! - Kérem, 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ngedelmeskedjék, izé... vagy hordja el magát. Vegyék tudomásul, hogy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viselkedik rendesen, az mehet! Én katonákat szerződtettem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ácá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otthagyta őket. Érdekes, de senki sem szólt. Nem is morogtak. Csak Fle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ac mondta Kratochvill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olléga, mindig járatja a pofáját. Majd egyszer ráhelyezem a tenyer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Kratochvill nem szólt semmit, mert a sörhajóhadnagy fél órával e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elte a telerakott szekér farát, és tíz percig tartotta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igazították a kerékagyat. Mit feleljen az ilyennek? Egy kultúrbak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regényt í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 40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zonban komoly baj lett. A felső jéghideg légréteg villám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erélődCStt a napszállta után gyorsan összehúzódó meleg levegőv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laza, világos pora perc:ek alatt sugározta vissza a felvett hő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őbb plusz tizennégy fokot, majd pillanatok alatt kilencet és este tízig n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t mutatott a hőmér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ő hideg lett. A gróf teát főzött a sátrában, mely a leány sátra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zaj hallatszott. Durien lépett be sápadtan. Tolongva követte a marsal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yonne, Renoir és Cavelotti káplár, illetve King Roswang. - Sir - heb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-, ez fatál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ről goromba kiáltozás hallatszott. Komoly, lázadásszerű, fenyegető mor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leány sápadtan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lán elfelejtettek vacsorát beszerezni? - kérdezte gúnyosan a gróf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bb -kiáltotta Bayonne -, nincs taka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et kényszerítik, hogy önborotvát és zsebkendőt használjon, d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ka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Wilkie-t kéretem - állt fel a gróf. ' - Má mi is kerestük -sziszeg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. -Mr. Wilkie eltű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.botrány kezdetén Mr. Wilkie odament Strudl úrhoz, és megkérd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, amíg áll a kocsi, mennyiért venné.fel őt hálóvendégnek. A fiákere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, hogy nem alkudhat. mert neki a bécsi rendőrség előírása szer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orúan tilos nyitott zászlóval fuvart vállalni, és ha áll a kocsi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sal, az éppolyan fuvar, mint ha a Burghoz viszi. És lecsapta a zász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elfogadta a hivatalos díjszabást, behúzódott a felhajtott ernyő alá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oltotta a kocsilámpát, és később, mikor Strudl úr elaludt a földön takarői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odva, Wilkie levette Dirndelről a pokrócot és betakarta magát. Ez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ák meg. Ki sejtette, hogy óránként tíz kilométeres átlagsebes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, a negyvenöt filléres második díjszabás ellen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! - mondta. a gróf a tiszteknek - önök nagyon kevés gondossággal já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Expedíciót szervezni felelőssége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ő hideg volt. A gyér thimiánfűt belepte a d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krócbeszerzés nem az én dolgom volt, Sir - mondta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rám viszont csak a hadfelszerelés tartozott - jelentette ki Durie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 nem ilyesmi. -Mindent Wilkie-re kentek, felhasználva távollé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kilépett a sátorból. A I'egénység fenyegető morajjal fogta körül.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tréfa. Ejjel a sivatagban száz ember takaró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ság... Embertelenség... Szégyelljék magukat... -röpködtek a fenyeg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ások. - Kérem, hallgassanak meg... Így nem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gatjuk -kiáltotta az őrvezető -, az egyik közlegény máris köhög!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e of Roswangra mutatott, anyai aggodalommal remegő kézzel. -Gaz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k sápadtan álltak. Toutain egy vasrúddal hadonászott, még Polch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is a legénység pártjára állt, és vadul rázta a nagyherceg kardj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bill című dalmű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olyan hűvösen állt sápadt tisztjei között, mintha autóbuszra várako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e a monokliját, s törülgette. Azután kissé rekedtes hangján azt mond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nem lehet tanácsko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ugrott 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tanácskozni?! Én majd megmondok mindent! Keresni akartak ez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. Teniszütőt vettek, gumikesztyűt és biztosítótű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lános ordítozás támadt. A vezetők halványan álltak. Sir Yolland ki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és azt mondta a körszakálla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elje el, ami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igazán nem volt gyáva ember, azonban dacára a gróf csendes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ó hangjának, nem ismételt el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csak azt állítottam... - A tisztekre mondo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k - dünnyögte a főhadnagy mély megvetéssel. - Olyan tisztek, mint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él nagyobb sértést nem mondhatott volna. A helyzet egyre fenyegető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n mínusz nyolc és plusz negyvenöt fok között ingadozik a hőmérsék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az emberek kedélyállapota. Néhányan már tülekedtek a szeszdepó kö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ből azonban, ahol a magára hagyott tűz lobogott, hirtelen csengő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 bele a forradalmi moraj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lló! Fiúk! Ki akar teát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 felett egy kondérban víz főtt, a víz mellett ott áilt Anna lmost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eszt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iztosl és ae egyik kezében hatalmas pléhdoboz, a gróf különlegesen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teájával telve. A hideg ellen magára vette Sir Yolland teveszőr raglán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rendkívül bájossá tette. Döntő eseményeknél egy váratlan és vidám epizó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meglepetésszerűén levez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rrt szenvedélyeket. A nyugodt, vidám hang, a tűzfényben mosolygó nő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 gondolata menyugtatólag ha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önlött a sok száraz, zöld levél a kondérba, és utána ömlött egy üveg ru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szag terjengett rövidesen a dermesztő sivatagi éjszakában. A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barátságtalanul, tolongva állták körül a kondért, ahogy odacsőd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eregve, de a leány harsány tréfáin, amelyek közül a legelmésebb az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outaint, mivel nagyon tolongott, mellbe lökte, hogy az egy mögötte hev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yván keresztül hanyatt esett, mindenki jót röhögött, és lassanként tes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ük felmelegedett a teáz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uák a csajkájukat! Gyerünk, fiú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rban kimérte a teaadagot. Közben mindenkivel csúfol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a felér egy takaróval aki meg kényes és fázik, annak kölcsönadom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ómat, mert egy valamirevaló nő csak kihúz egy éjszakát akkor is, ha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visszarakta a teát, a poggyászkocsin meglátott néhány hangszert. A Kee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ling Jazz zeneszerszámaihoz tartoztak. Így történt, hogy a leány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 a tűz mellett, egy néger bölcsődalt dúdolt, és bendzsón kísér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csillogó sze mmel hallgatták. Még Strudl úr is aki arisztokra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magát a társaság zöméhez viszonyítva, és ott ült gőgös magány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s hágcsóján; mondom, még Strudl úr is feltette csíptetőjét, hogy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a az eseményeket, és megtörölve répavörös homlokát, elismerően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 á Holdesz Frauncima... Déz is gemütl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tetszéssel fogadták a dalt és később az ezredtrombitás a pisztonn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 a harmonikával szintén csatlakoztak a,lázadók kórusához! Csak Si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távolról, sötét arccal a jelen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, csontig átfázva, dermedt tagokkal indult a század. A leány be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mellé, a konflis elindult a katonák után, és a leány a sarokba búj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ltűnt a kabátokban. A nap lassan emelkedett, és az ébredező sugara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árd dérsziporka csillogott körös-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heves szemrehányásokkal illette a leányt. Még egy zendü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ét sem tartottá elfogadható oknak arra, hogy egy angol úrinő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jék. Katonák közé üljön énekelni! Teát főzzön, és mellbe lök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gókat! Kérem! Ki hallott ily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 kell látnia... hogy lehetetlenül... izé... Bár semmi közöm hozzá, de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- gomban utazik, azt hiszem, jogo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hagyta az előadást mivel Miss Anna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izgatott tanácskozás folyt az élen menetelő vezetők közöt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megkerült Wilkie úr is, akit heves szemrehányásokkal illettek a 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dent beszereztem, ami szükséges volt. Én nem vagyok katona - véd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rien százados úr írta össze a felszerelést -pattogott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Engem ne tekintsenek bűnbaknak. Pokrócvásárláshoz csak egy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- Úgy van, egy őrmester kell -bólogatott Wilkie úr is, valamin tűnődv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harcászathoz értek! - pattogott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edig a katonák vezénylésé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őrmester azért mégis kell -jelentette ki Mr. Wilkie. - Öriök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ászok és elsőrangú szervezők, de ide kell egy ember, aki ért is valami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néztek az ango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uraim -fejezte be a meditációt. -Most még ne feszegessük a dol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inem kell nyílt kártyákkal játszani. Ez mindannyiunk érdeke,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alami történik, akkor hármunknak őszintén kell beszélni egymással. Ért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incs tré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laszt sem várva, otthagyta őket. Közben kisütött a nap, és kezd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felébredt, levette a kabátját, és a grófhoz fo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imént mintha mondott volna valamit, és azt hiszem, nem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lőbb aludt egyet a válaszra... kedves, kedves... Hm...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nél meg kellene 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ár, hogy Elsworth az igazi ne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Jó. Szükségállapotban,vagyunk, el kell fogadni, csak azt mon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viselkedésemmel nincs megelégedve. Hát kérem, ez engem nem érdeke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viselkedése lényegesen furcs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hallotta! Úgy tudom, hogy ön, Sir, utódja azoknak a Yollandokna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gyarmati hódítók voltak, és egy Robert Yolland gróf saját hajóhad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 ki a spanyolokat néhány közép-amerikai szigetről, ahol uralkodó i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eig! Ez az úr gályán vezette seregeit, és nem konflison, ez az ű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ott bele abba, hogy állítólagos tisztek rendelkezzenek, es ő rn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t helybenhagy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álmélkodva nézett. Honnan ismeri ez a nő a családi történeteket?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nagyon elevenére talált. Sir Yolland nagyon tisztelte hódító őse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seregeket vezettek, és domíniumokat alapítottak. Egy kissé talá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ő is inkább erre született, és jelenlegi vállalkozásába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 hatálmi vágy keresett kiutat ösztönéletéből. Közel a negyvenöthö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néha úgy érezte, hogy elpazarolta az ősök lelki örökségét.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ik az idő, és nem érdemes így meghalni, anélkül, hogy egyetlen domíniumo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ít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- felelte gőgösen a leánynak - még ne m kívánta meg a helyz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gyem a parancsnokságot. Takarók és kinin... Nem érdek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zzel a véleményével nevetséges -felelte a leány azon az ideges, megv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, amitől a grófnak minden vére a fejébe szál1t dühében. - A felszer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tényező a harcász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hallgattak, mert a gróf nem akarta őszintén kimondani, hogy kissé ku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a sok ellentmondó adat, ami a leány családjáról eddig tudomására ju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ungur oázisból merre veszi az útját? - kérdezte végül Miss Elsworth-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án nem az ön gondja, Sir. Inkább azzal törődjön, hogy mi lesz nélkü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kal? Mert eddig én vezettem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nyelt. Kétségtelen hogy ez a leány vagy kétszer egészen jól köz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csak elvergődünk valahogy magunk is -mondta végül, és tiszto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át. -Természetesen mindig készséggel segítségére leszek, ha kí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Bungurban ott lesz a poggyászom, és akkor igazán nem szorulok ö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elek karav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hallgattak. Előttük hatalmas porfellegben, rendetlen összevissza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ódva haladt ember, állat, szekér, páncélautó, pokoli zsivajjal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ó, vert hadsereg. Távolban feltűntek Bungur oázis első fá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os kis helység volt ez az oázis. Néhány pálma, egy-két kecs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-harminc, nagyobbára vén tuareg élt itt, a Szahara forró porteng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, egy legyekkel, rovarokkal zsúfolt, fülledt oázi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ir főhadnagy kirántotta kardját, és katonásan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i Alljunk meg! Vezényeltem, kérem! Na mi lesz? Hé, ne hajtsa rám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eret! Kezdtek megállni. Mert nem egyszerre álltak meg. Előszö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zdték" a megállást, e hosszadalmas manővert úgy hogy elől néhányanhall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áltást, és megtorpantak, a többiek viszont nem hallották, és belebotl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öl menetelőkbe, és összegabalyodtak velük végül egy verekedő, veszek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ban megtorlődott a me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odaléptetett lován a konflishoz, és közölte a gróffal, hogy a had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 hajtasson be az oázisba, mint a sereg vezet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tehát áz élre került Dimdellel, a pisztonos.rákezdett egy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k indulóra és ki tudná azt egy oázisban, hogy az Álarcosbál című ope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ó francia négyesből? És kezdetét vette a bevonulás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én arab, hosszú, ősz szakáll görnyedezve eléjük jött. Tisztes távol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őt a falu teljes lakossága néhány kecske, több kutya és három me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arab hajbókolva közeledett a tiszthez. Most érezte először Sir Yolla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jelent ez a szó: "hatalom". Maga sem tudta, miért pirul el, és mi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érzés, amivel a konflison ülve a vén arab érthetetlen karattyol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egy ősét valamikor így fogadták hadai élén Közép-Amerika bennszülött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ok népe nem lelkesedett az uniformisért. Egyszercsak jönnek adó mi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iszik az embereket dolgozni, vagy kivágják a fákat, és erődöt építe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odadobott néhány frankot a-falu vénjének, és a kocsi odább gör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onultak az oázisba. Néhány vályogház, egy ütött-kopott postaépü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endéglőnek" kinevezett, istálló- forma kunyhó, amely kéthavonként el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átutazót hosszú időre féreggel. Ki jár erre? Vásárosok, akik Marokk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nek egy-egy katonai fuvar, valami házaló, aki törzs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höz vándorol, és olykor oroszlánvadászok akik jólétet, bőséges borrava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 nagy nap van, hatalmas idegenforgalom. Hiszen a vályogból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 előtt kis. piros túrakocsi áll. Ismét beértek egy autós 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összevissza sátrakat állítanak letelepszenek, főznek, a kocsikb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ák ki az elgyötört lovakat, szóval, sohasem látott mód'on tábor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 - mondja tapintatosan Strudl úr, miután "szabad"-ra áll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t. - Nem kaptam még meg a fuva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a zsebébe nyúl és szó nél_kül fizet. A kocsis megemeli a kalap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a mögött szintén az ivóhelyiségbe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asztal van itt mindössze, a hozzávaló hosszú paddal azonfelü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k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ülni a földre. Az autós ember éppen olvas. Most feláll, és udwari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meghajol. A kék overallban van most is, csuklóján arany kar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mondja a leány -bemutatom önnek a legutóbbi kitűnő tanácsadóját,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ivert. Ugyebár ez a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liot Guliver, szolgála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 - mondja a gróf. - Köszönöm a jó tanácsát. - De hová kell leülni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 el kellett tűrniük a társaságomat, mert ezek az oázis-nagyvendégl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ilyen világvárosi forgalomra berendezk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a hosszú padra. Strudl úr távolabb, az ablaknál állt, és a fal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tva ostorát, a párkányra kitett valami zsíros csomagot. Egy fél li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bort rendelt hozzá. Ott ivott azutá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iver úr nem volt tolakodó természet, könyvébe mélyedt, és nem zavarta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t. Rövidesen jött a marsall is Durien és Renoir kíséretében,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kedtek a fiatalem- berrel, és a nagy pad, mint valami vasú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óteremben, egyik végétől a másikig megtelt. A vendéglős csak vörösbo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hatott. Senki sem mert itt mást rend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tona behozta'számuka az enniva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jelent meg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inin csakugyan van, a postahivatal tartja valami veremben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kják. De takarót és általában néhány szükséges utánpótlást nem k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- mondta a gróf, és szivarra gyújtott - errefelé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nak átutazók, kell hogy ilyen egyszerű cikket tartsanak. -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takaró kell! - mondta a leány határozottan. A tisztek kétségbees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k maguk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Renoir hadnagy -, mégiscsak be kell itt várnunk vala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in-Sefráb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lepő dolog történt. A leány odafordult Mr. Guliverhez: - Nincs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anác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letette a köny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egyszerű az ügy. Bízzanak meg engem, hogy vegyek takarót, mondjá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nnyi kell és öt perc múlva rendelkezésükre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 -jegyezte meg a gróf -, nagyon hálásak lennénk, ha százötven takar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ne, de nem hi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mosolyogva kiment. Egészséges, nagy fehér fogai voltak.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án- colt szemmel nézett után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erez takarót - mondta meggyőződéssel. - Miből gondolja? - kérd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De ez olyan, hogy szer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lassanként belenyugodott abba, hogy Miss Elsworth l?l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, szeszélyes és népi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onban helyesen jósolt. Guliver úr öt perc múlva 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rakják fel a takarókat -mondta. -Nem valami jó minőség. Pásztoroknak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. Mindössze száznégy volt raktáron, mert ezek szegényesek áru dolgába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re való készletüket adjá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néztek az autós emb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... titok? ... - kérdezte erőltetett mosollyal a gróf, mert gyűl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kíváncsiskodást - ha nem titok, akkor megmondhatná, hogyan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? - Egyszerűen: Kértem takarót, és 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ünk miért nem ad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katonák sokszor kincstári bonnal fizetnek, ami jó pénz, de é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vele a legközelebbi zászlóalj-parancsnoksághoz. Ezt a bennszülött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k, tehát ha egyen- ruhát látnak, akkor mindenre azt mondják, hogy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 pénzt vettem elő, és civil vagyok, nekem boldogan adták el a raktár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őt szerintük Allah küldött, hogy bőséget hozzak rájuk a roppant vásárl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k az étel fölé hajoltak buzgón. Mr. Wilkie kisompolygott, és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bámult a szivar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ngó mellett nem ilyenek a bennszülöttek, Mr. Durien? - kérdezte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pésen. De mielőtt még a százados felelhetett volna, egy mezítlábas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zel Anette Lorion számára napok óta levél van -és beh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! -vette át a levelet a leány, és amikor a gróf meghökkent, elhű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látta, idegesen tette hozzá: - Megmondom önnek, Sir, hogy ez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m! Elsworth, az csak felvett né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lesütötte szemeit, és mélyen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olvasni kezdte levelét. Kint a katonák éneklése felverte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jét. Néhány hordónyi arab pálinkát vásároltak, potom pénzért, és most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t hangulatban voltak. - Még egy levél van kérem. Egy tanárnő számár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özöttünk, azt hiszem -mondta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mondtam, de azért muszáj megkérdezni. Szabály. Mielőtt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, Mr. Guliver utánaszólt. - Hogy hívják azt a tanárn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betűzte az írást: - Prof. Olivia Holla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elvették tőle a borítékot, amin Mr. Pidgin titkár kissé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ható írásával ez állt: Gróf Oliver Yolland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zól az izé... a levél - mondta a gróf. - Ön tanárnő? Prof, Olivia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ott választ, így azután dünnyögve körülnézett, és elment,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ben, hogy esetleg baja lesz, mert másnak adta ki egy hölgy levelét.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levelét kézben tartva,  úgy érezte, hogy ez az elviselhetetlen társ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, ez az örökös együttlét ilyen... izé... ilyen mindennapi emberekkel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boritotta a levelet, amely Pidgin titkár városházi múlt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ása után a tőzsde továbbra is bizakodó .volt. Másnap felkeres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an egy úr, akit Önnek igen régen nincs szerencséje ismemi;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 nevű olajkutató. Goromba módon közölte velem, hogy Ön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Iázatos csapdát terveznek, és csak azért látogatott meg, hogy kjelent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semmi köze ehhez, ő rablókkal nem szövetkezik. Felszólított, hogy közölj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ral: Minden eszközzel küzdeni log, hogy az Ön elsőbbségét, Si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 vonja, és vállalkozását lehetetlenné tegye, de a banditák eset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kapásaihoz nincs köze. FeIajánlja továbbá a békét, ha Ön, Sir,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kről lemond, amelyek az ő petróleumleletét megközelíthetetlenné t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távozott. (Köszönés nélkül.) Bár tudom, hogy nevezett látogatót Ö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, Sir, hivatalból közlöm fentieket. A detektíviroda, amely figyeli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lingtont, jelentésében közli, hogry Lord Harlington érintkezésbe lép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loff nevű orosszal, aki nemzetközi kalandor. HarlingtonSzokoloff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talanul eltűnt Marokkóból. Valószínű, hogy elindult Szenegálba,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n. Phips értesttett, hogy Jácint Iovat csak Johnson lovagolha ja Epsom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irloru zsoké beteg. Leglontosabb: a rendőrség figyelmeztetett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gott rabló vallomása szerint Biszkra, a bandita, az Ön nyomában van, Si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ltan átszármaztatom nevezett rabló letrását (A. és B. alatt mellé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zvény, valamint újságcikkek formájában). Forster lapjai megírták, hogy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s vállalkozást kísérel meg, és a lapnak módjában lesz olvasóit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ni. Tudomásuk szerint Harlingtonnal, aki nagy reklámhajhász, For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utazott. Utasításait várva, zárom soraimat, és maradok Si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 tisztelő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ur Pidg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elléklet: A. és B. afán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élénkü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fiú jöjjön ide. Sürgönyt kell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isztában volt vele, hogy rendkívüli hír állhatott a levélbe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gmatikus grófot még egy lázadás sem tette ennyire nyugtalan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ort vetett a papírra és egy pénzdarab kíséretében odaadta a fiú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stás elszal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áll a levélben? - kérdezte természetes szemtelenséggel megáldott hang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, és mikor látta a gróf megbotránkozott arckifejezését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. -Jó, jó... Csak tartsa meg titkait, igazán nem érdek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rid sóhajtozva távozott. Mit lehet tenni? Ez a nő úgy beszél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táncpart- nere lenne ötórai teá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összeverekedtek a pálinka hatása következtében. Reno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en szaladgált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, közlegény urak... Na, de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méltóságteljes fellépésével kivont karddal akart rendet csinál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llbe tökte, hógy köhögni kezdett, és Durien sztentori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: - Azonnal hagyják abba, mert nem tudom, mi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hatta, ilyen verekedésnél. Hörgés, pofoncsattogás, átkozód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kések villo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th Jeremiás boldogan rakta ki sebészt műszereit egy viaszosvászon terít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erekedés után csak akad egy kis műt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orvos is egészen rész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egy pillanatra kijött a sátora elÉ. Azután újra visszament.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ok között ült az összecsukható kertiszéken. Most először nehez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sejtelem a szívére. Mem számított arra, hogy a katonasághoz nem el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a és a szurony. Fegyelem is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lesz? Nyomasztó érzése volt. Talán csügged? Meghátrál az út elején? N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et, szívta a szivarját, és a sátor sötétjében látta azt a vaskesztyű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bajuszú hőst, aki a kék szalon faláról szokott ránézni: a "Hód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". A goromba ember kiverte Afrika északkeleti partjairól a portugál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nevezte önmagát az angol király helytartójának. De ez nem a tőzsd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bent a sátor függönye, és belépett rajta a leány. Ijed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Még mindig nem látja, Sir, hogy a vezetők tehetetlenek?! - És.: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csinál rendet? Így nem juthat el az út céljához! A gróf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ett a poggyásza miatt? - kérdezte az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Most ne az én poggyászommal törődjék, hanem menjen közéjük, és állít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 á 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csendesen ingatta a fejét.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ről félelmetes csatazaj hallatszott. Egy lövés is dördült. Durien 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e, de oda sem figyeltek. Bayonne altiszt rendet akart csinál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ték az orrát. Csak akkor lett rend, amikor egy katona pofon 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 Ördögét, mire Izabella őtvezető mint egy anyatigris vetett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jük, és megjelent King Roswang is, kezében egy fél szekeret tartot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jában le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rc múlva nem volt verekedés. Aki tehette megfutamodott, aki nem volt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ény, azt az őrvezető csodálatos asszonyi ösztönével könnyedén knockout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ng Roswang hitvese oldalán egész sorokat döntött le a fél szeké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kilépett a sátorból. A csata visszatérő utórezgéseit már leszer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, Durien és a többi felettes. Néhányan még hangosan vitatko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lecsendesítették. - Kérem... - mondta nyugodt, hűvös, de jól hall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a gróf. - A legközelebbi rendbontásnál a teljes csapat kétnapi fizet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oóó! - mondta Touta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fordúlt feléje még hidegebb hangon a gróf. - Ha valaki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n van, az akár nyomban elmehet. Itt én parancsolok. Ezentúl féke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aki verekedést Iezd, gondos- kodjanak, hogy az ilyesmi ne harapózzon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szavamat nem szoktam megmás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ment a sátorba. Hiába, úgy látszik, valamilyen oknál fogva a gróf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ék. Senki nem szólt, és Fleur de Bac indítványt tett, hogy a legerő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, az őrvezetővel az élükön, alapítsanak tábori csendőrséget, és pofoz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aki nem tetszik nekik. Ő nem bolond, hogy mások,verekedéséért két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mét elveszítse, és különben is az eszelős angolnak szerinte igaz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nem lehet viselkedni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i csendőrség megalakult. Figyelmes szemlélő azt mondhatta vol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z emberek itt eljátsszák a természetben lezajlott átalakulást: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tte a szükség és a tapasztalat az ősi vad hordák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uljanak lassanként "hadákká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hadnagy lett a "csendőrség" parancsnoka, mert a vörösszakállas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vezető, aki nemcsak szép szóval igyekezett a verekedők lelkére h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néhány igen jól sikerült pofonnal is közbe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th Jeremiás ült a műszerei mellett és várt. De nem jött senki. Kratochv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ment, és egy zsebkendőt szorított vérző fejére. A kendőt átitatta. a 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Közlegény! Jöjjön ide, megvizsgá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Ugyan hagyjon az ilyen marhaság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mber! Hátha műtétre van szükség! Nem akarja, hogy segítsek magá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hogynem. Igazán adhatna egy pofa bag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Sir Yolland visszalépett a sátrába, egy lázasan csillogó szempár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a. sötétből. - Igen! llyennek kell lennie! Sir! Ön nagy ember. -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és legyintett, de azért jólesett neki.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ak Wilkie úr lehetett, mert kizárólag ő tudottkopogni a gróf sátr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belépett. Kiválthatott volna egy elsőrangú szabadalmat,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öléssel: "Találmány, amely sivatagi táborozásoknál megrögzötten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t emberek számára lehetővé teszi az udvarias érintkezés szokás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ását." A kövér kis szervező ugyanis készített magának egy fadara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re dróton függő ólomgolyót erősített, és ha azt megrázta, akkor a f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ődő ólom tökéletes illúzióját nyújtotta annak, mintha valaki a sátor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szólt Mr. Wilkie belépve -, alkalmaztam valakit, és utóla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ését kérem. - Kit és milyen minőség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ulivert, sivatagi szaktanácsad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 kell csinálni -mondta gyorsan a leány. -Az egy veszélyes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felelte udvariasan a szervező -, de nem hittérítőnek alkalmaz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a szelíd, ártalmatlan egyéniség nem előfelté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k, hogy én is hozzászóljak'-vetette közbe a gróf, aki ed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movár- jaiv'al bíbelődött -, azt hiszem, indokolt lenne, ha Wilkie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ebben indokolná eljárását. - Sir - kezdte a kövér -, néhány tünet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a megállapítása jutottam, hogy felvonulásunk körül többrendbeli mulasz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E mulasztások tekintetében Mr. Guliver olyan ötletességről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ságot, hogy úgy éreztem a jövőben is hasznát ve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- kiáltotta hisztérikus gyorsaságal Anette lElsworth? Lorion?... 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ő adott teaestélyt, hogy elmaradjon a zendülés? O állította meg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t, mikor úgy volt, hogy kinint kell szerezni? Őt követi osz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déssel a sereg, vagy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iss... Miss... Szóval kérem, én nem csorbítom az ön érdeme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em, hogy nélkülözhetetlen seregünk éléről... de ez az úr praktik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 marsallt is praktikusnak találta és a többi vezetőt is, ön praktiku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az ötszáz gumikesztyűt, az ötven rakettet, a hetven tucat biztosítótű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er darab patent nyakkendőrögzítőt halcsont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elsápadt, és becsületében mélyen megsértve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hogy a nyakkendőrögzítőről nem tudtam! A gumikesztyűt vállalo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szütőt eltűrtem, a bíztosítótűről is értesültem, de vegye tudomásul,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worth... A gróf közben elgondolkozva itta a te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je ide azt az embert - mondta halkan -, majd beszél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ja alkalmazni - kérdezte a lány gyorsan, és vészesen cs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-, vegye tudomásul, ha ezt megteszi, akkor én nem megyek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! - Hm... Eredetileg is úgy volt... hogy csak idáig... a holmi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lmimat azonban önök otthagyták a bőröndben az autó roncsaival. El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! Felfért volna a konflisra. Most egy szál fésülködőköpenyben, egyed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agyna ezen a sötét rablótan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Én azt hiszem, ha seregem elhagyta az oázist... ez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os, rendes hely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ál fésülködőköpenyben egy nőnek? Mindegy. Tegye azt, amit egy gentle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ilyén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nem lehet így... itthagyni, minden nélkül. - És... Hová rend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 levélben azt írja apám, hogy a garázsból elhozatta a bőröndöm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 kűldte Ideleszbe. Intézkedett, hogy a sivatagi gyorsáruszolgálat gé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tőernyővel ledobja! - 'Kedves atyja közben kiszabadult a beduinok fogság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zatért? De hát akkor ön hová igyek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zdültek a pillái, de nyomb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Hát nem mondtam önnek, hogy anyám másodszor is férjhez ment?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 atyját sanyargatják a siavatagi hord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desapámat. A mostohaapám neve Elsworth, az édesapám Lorion... Lori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év előtt adopt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át édesapja adoptál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Mondottam, hogy Lorion a mostohaapám! Istenem, hogy lehet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ni! És ez az Elsworth adoptált, most pedig fogságban van, és az apám í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abadítsam ki, a poggyász útba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ápadtan simogatta a homlokát, mert zúgni kezdett a feje. Kint zörg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ajtókopogtató és belépett a fehér fogú, vidám autós ember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-vel. A leány villogó szemm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 -mondta a gróf, de a leány gyorsan leült az egyetlen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re. - Köszönöm -felelte Guliver: -Azt hiszem, így is jól megértjü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 egy kérdést: mi az ön fogIkozása, ur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stőművész vagyok. Sivatagi tájakat fes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hallom, hogy hajlandó lenne segítségünkre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. Erdekel a kaland, és gazdag sem vajyok. Szívesen jutnék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összeghez. - Szegény ember? Erdekes... - mondta Anette, és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ott a lábával. - Ehhez képest szép autót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szegény. Most különösen, nem. Kiállításom volt Párizsban,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méből vettem az autót, és maradt még annyi, hogy festegess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. Nyugodtan nézett a leány sze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nt látom -jegyezte meg a gróf -, ért a katonai dolgokhoz. - A szpáhi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m, tartalékos tisz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csakugyan Gulaernek hívják -jegyezte meg most a leány. -Ugyan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cájában J. D. monogramot l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úles Daumier festőművész ajándé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-kérdezte gúnyosan elnyújtva. -Erdekes. Én azt hittem, hogy ál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, és figyelmeztetem önt, Sir, hogy aki hamis nevet használ, 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kodni kell. Ne vegye rossz néven, de ami a szívemen, az a számo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s ember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Nagy tisztelője vagyok az őszinteségnek... Miss Lori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etleg megpróbálhatjuk -tűnődött a gróf. Ismerek eseteket, mikor a ham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hasz- nálat dacára igen hathatós segítséget nyújtott valaki. Nálam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ás az álné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megyek tovább a csapattal! - kiáltotta a leány, és felugrött. - 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csak itt volna a holmim! Akkor egy pillanatig sem kellene együtt marad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önt érte szerencsétlenség egy vörös kis kocsival az országúton? 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iver. - De igen. És a bőröndömet a helyszínen hagyták lovagias segítői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ritka szerencse - mondta udvarias lelkesedéssel az autós -, én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el, és gondoltam rá, hogy a szerencsétlenül.járt utas nyomában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... felszedtem a bőröndjét! Itt van nálam minden holmij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tartóra erősít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nock ou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csak most ébredt rá, hogy veszélyes ellenféllel került szembe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ízen hazudik, mint egy gép, pontosan üt és talál, ha szembeállna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! - felelte röviden, és a grófhoz fordult. - Sir. Én nem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önnel együtt. Figyelmeztetem azonban, hogy Biszkra rablóvezér f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kosa, egy úri betörő, bizonyos Szokoloff, az ön nyomában van. Ez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ben áll, amit ma kaptam, és Isten engem úgy segéljen, hogy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tam. - Elővette a levelet, és olvas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lollegy méter nyolcvan magas, leltűnően lehér, egészséges logsora va.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ete haja, kissé sűrű, hosszas, íuelt szemöldöke, piros autót vez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utoára üldözték, és előszeretettel mondja magát tartalékos szpáh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nek. Ajánlo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A knockoutolt visszaütött, és egyetlen csapással kiütötte győzt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 ellenfelé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ár nem győzhetett. . Azután felvetett fejjel, nagyképűen kilib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ránézett az autós emberre. Körülbelül egy méter nyolcvan maga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, kissé sűrű, de hosszú szemöldökű, feltűnően egészséges fogú, és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mént előszeretettel mondtá magát szpáhi tiszt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uliver - szólt csendesen Sir Yolland - , pillanatnyilag, azt hiszem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em igénybe szíves ajánlkozását. Elhatározott szándékom, hogy magam áll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 élére. Az autós ember mosolyogva biccentett, és szintén távozott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z oázis néhány fája alig frissítette az elhasznált levegőt, am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árult a kecskék és egyéb háziállatok szag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iver egyenesen a postahivatalhoz ment. Qtt találta a mezítlábas küldö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ját, a postamestert. Félméteres újságmakulatúrán aludt. Felkel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húsz frankot kap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fesszor Olivia Holland sürgönyéről van szó? Most vitte el egy höl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latot. Harminc frankot adott. Külön tízet azért, hogy mondjam meg.önne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: a sürgönyben nincs semmi fontos, és tisztelt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dühösen csapta a földhöz a cigarettáját... A sürgönyben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irlov beteg, Jácintot Epsömban nem nevezzük, Johnson rossz zsok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l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már a "tábori csendőrség" intézkedett az indulásnál. Így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abb és tendesebben készültek el. Sir Yolland megjelölte a térké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tt utat. A műút még továbbmegy a sivatagban, és a legközelebbi oázis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 ér. De a térkép alapján az a negjegyzés áll, hogy az utat ké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es vonalon kijelölték cölöpökkel, így tehát hosszú ideig elé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a cölöpök után hal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befogta a lovát, és amikor a gróf kilépett a sátorból, már ott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fokos melegben, szürke cilinderében, amelyet nyomban megemel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hetem valahová a nagyságos ú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indig megkérdezte, és miután Sir Yolland bó.lintott, majd beült, lecsa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szlót. Az autós ember a vendéglő küszöbén ülve éppen reggeliz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ölte a hódí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hol van?... Hm... Mit keresi? Bizonyára marad. Voltaképpen örül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, hogy megszabadult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nagysága nem jön? - fordult hátra a bakról Strudl úr. - Nem - fel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. - Csak éddig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Wirklich kár - mondja leereszkedő nyájassággal, mert Sir Yollanddal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gőgös. - Kedves személyiség voltak... Hő! Hóóó... Dirndl!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luchter Nar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es, bolond teremtés, nekirohan a Szaharának... Az bizonyos, hogy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ik, és nem a legtisztább szándékkal tart vele. Azért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vel-lélekkel itt volt a bajban. De valószínűleg az első alkalommal elem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vörös aktatáskát a kutatás eredményeivel, a térképpel és valószí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űsítő adatokkal. Lehet, hogy ez a fehér fogú, egy méter nyolcvan magas autó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lőszeretettel mondja magát szpáhi kapitánynak,,ez is a vörös aktatás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. No mindegy. Ő majd vigy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, Mr. Strud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 tessék. mondani. Csak nevezzen engem a nagyságos úr Herr Jose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nak. agy ahogy Hietzingben hívtak, mert vagyok odavalósi: "Der Strud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pi...," Így hívott a sok szép lán, amikor még észrevettek. Hő, du zau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nat, ez a lónak mondtam. Géma! Dirnd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ben, a pisztonos rázendített az Aidára, és el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: Wilkie külön nyotc arab suhancot is bérelt öszvérhajtónak, Gogh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sével. Goghur fegyverforgató férfi volt, és egy görbe kardot is vis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valószínűleg az asszonyokat szókta időnként megve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telés komoly szakasza csak most kezdődött. Már nem volt műút a láb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és a forróság is egyre n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ógy az út egyre fárasztóbb lett, lassan felbomlott a rend. Végül a puskáj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a kocsira.rakták, kabátjukat vállia vetették, és rendetlen csoport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olva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ölt útszakasz felét sem tették meg, amikor már pihenőt követe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. Hangosan zúgolódtak. Vitatkoztak a tisztekkel. Végül is a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ást vezén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zivarozott, és nem szólt semmit. Kissé hiányzott neki a leány. I`j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enki, ákivel beszéljen. Az a bolondos, tiszteletlen, gyanús terem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megszokta. Eh!... Csak nem hiány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Jobb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közben, ha táboroztak, a kocsiban maradt. Ennek kétféle előnye volt. Rész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jtott ernyő árnyékot adott, részint nem kellett a tisztj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nie. Kissé utálta hadait. Ingujjban, kiáltozva, rend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ságban ültek. Nem! Ezek nem katonák. Ez katona- ruhába 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predék. Ez a sereg sohasem lett volna képes arra, hogy kiverje a portugá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t valahonnan. Hacsak nem a kocs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árisztokrata, Strudl úr, a kocsi hágcsóján ült és evett. Ol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hányóra dőlve áludt, de sohasem érintkezett a katonákkal. Ebé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Yolland egy szivart nyújtott át, amire d kocsis azt mondta, hogy "Tanksé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élvezettel levágta a végét, rágyújtott, és behunyt szemmel eresztett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án a füstöt. Nem beszélgettek, de jól megértették egymást, egy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és egy elsőrangú sz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kölés hallatszott. A kis vörös kocsi vágott el mellettük, vigyázva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közzön a cölöpökhöz. Rövidesen eltűnt a homokhullámok mögöit a furcsa au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iver úr, aki állítólag a közveszélyes Szokoloff banditával azo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 ezekhez... a... katonákhoz... kedves Strudl - kérdezte a gróf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gcsón ülő kocs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dohánydarabkát köpött le az ajkáról, megtörölte a homlokát, és csak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- Déz ganze Gsindl gehört nach Stanhof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inhofban, Bécs környékén, az állami elmegyógyintéze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az elágazáshoz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ölöpök egymástól eltávolodva kétfelé váltak. Egy sor erre, egy sor arr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rés szöge azonban nem volt olyan éles, hogy eldönthették volna, mely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eleti, mert az út hegyesszögben távol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átrában a marsall, Durien százados, Renoir és Polchon főhadn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Wilkie úr ültek a térkép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hallgatta a tanácskozásukat, de nem szólt bele. Ült a táb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n, és egy vékony pálcát rezegtetett csizmái között, a porba bámu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néha szívott egyet a szivarján, megigazította a monokliját, és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sem fig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jta, uraim! - mondta lelkesen Durien. - Határozzuk meg az útir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ssék - bíztatta a marsall -, nem szeretném, ha úgy érezné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körébe avatk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kérem! - felelte udvariasan Durien. - A végső intézkedés joga az öné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- nyian tisztelünk. Ön parancs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 bólogatott a marsall, és katonásan odaszólt Renoirnak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úr! Határozza meg az útir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 - mondta Renoir, és megnyalta ajkait. - Szerintem Szudán 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unk kifejezetten délkeleti... Nem gondolja? -fordult Polcho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indenben alávetem magam feletteseim parancsának - felelte tőle szok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zatosan a vörös körszakállas hadnagy, aki gondoskodott, hogy a sátor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, a pálinka és a vöröshagyma szaga egy pillanatra se legyen elviselhető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; mire való ez az udvariaskodás?! -mondta most kordiálisan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isztek vagyunk, akiknél a rangkülönbség szolgálaton kívül alig fontos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, gyerekek, csak fesztelenül, csak határozzátok meg, kérlek alássa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rányt, mintha itt sem len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-szólt Durien nagy lélegzettel. -Most körülbelül itt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s odabökött a térkép egy pontjára. -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 -nyugtatta meg Renoir -, ha ön mondja, akkor úgy is van. -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tehát - fordult Renoirhoz - erre kell menni, vagy 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nem mondtam semmit! -tiltakozott a hadnagy. - Én még csak figye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árom a parancsot, én nem vagyok olyan nyegle, hogy itt útirányt szabj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nézték néhány másodpercig a térképet, rnint tanácstalan orvostudós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- gesen nagybet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vélte Polchon - leghelyesebb, ha továbbra is a marsall böl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aira bízzuk mag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tséges -jelentette ki Podvinecz marsall -, hogy minden csekélységg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parancsnok foglalkozzék. Talán csak meghatároznak nélkül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rány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... Szóval... azt hiszem, dobjunk fel egy pénzdarabot - vé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-, és ha fej, akkor erre megyünk, ha írás,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em rossz -jegyezte meg bátortalanul Renoir, és Durienre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 a haditanácsot zavami - szólt közbe most Sir Yolland -, de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lnnyebb lenne a délkeleti irányt egy erre a célGa szolgáló iránytű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ározni. Nem? - Úgy van -bólintott mosolyogva a marsall, mint aki idá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várta ezt a helyes vála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ő régen tudott, csak kíváncsi volt, hogy más is rájön-e. - Látják.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gonaorKozm kell, ahogy Sir Yolland tette. Vegye elő, százados úr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űjét, és állapítsák meg a helyes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arany vállrózsával ellátott, gyönyörű vörös zubbonyához nyú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ován, lassan előhúzott a zsebéből egy piskótatekercset. Szigorúan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nézte, majd ismét vlsszahelyezte a tésztát zubbo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ánytű? - mondta azután. - Úgy hiszem, letettem valahol. A főhadnagy úr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atidig kölcsönadni a magá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kem nincs iránytűm nondta Renoir gyorsan - Az én felszerel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im között n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z szép! - mondta megbotránkozva a marsall. - Katonatisztek irány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 Ilyen sodát is megél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Wilkie-re nézett de az lesütötte a szemét, és az ajkát r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 már - mondta Durien és Renoir felé megvetően Polchon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egy rérides ember van közöttünk, a sereg lelke: a marsall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ek leszünk szégyenszemre kőlcsönkérni az iránytű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szünet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felfújta magát, és rendjeleit tapogatta. Végül rövide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- Egy marsall nem arra való; hogy az iránytűt őrizze! Mindenr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h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- tűnődött félhangosan a, gróf - a patent nyakkendőrögzítőt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zük a térképre... Nem alkalmas jrány jelzés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igen nagy csend következett, felállt, szemébe nyomta a monokli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szivarozva otthagyta vezérkarát a sátorban. Csendes éjszaka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nagy része aludt, itt-ött.hangzott beszélgetés, és a kocsilámpa f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a hágcsón ülve, Strudl úr olvasott valamit. Távolabb egy burnusz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s alak közeledett. Lehajtott fejjel, a bennszülöttek titokzatos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lébe burkolózva ült  tevéjén. Eppen a kocsi mellett ügetett, amikor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 - mondta a gróf a kocsisnak -, ezeket csodálom. Nincs szükség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űre és .térképre. Úgy közlekednek a sivatagban, mint mi a nagyvár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in. - És nem is fizet büntetést, ha szabálytalanul előz -felelte Strud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jon mit forgathat a fejében, amikor így üget, egyedöl a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űnődött a gróf. A beduin hátrafordult a tevén és így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ogy vannak kiállhatatlan útitársa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felállt, és meglepetésében az ostort. egyre a bőrtok mellé tűzö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is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és beduin Miss Morgenstern, Elsworth, Lorion Anna, Anette volt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s férfi és a soknevű nő, mindég ez a kettő! Nyilvánvaló, hogy a csap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getik. Látszólag egyik sem akar vele tartani, és ezért időnként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üggyel feltűnnek. A nő valamit kiáltott, a teve letérdelt, és ő kisz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tam itt táborozni, hogy elkerüljem a közelségét, de ha rrí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ott, itt is pihen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parancsol egy csésze teát... -ajánlotta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Köszönöm. Öntől semmit, Sir. Eléggé kimutatta, hogy mennyire terh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- Igazán téved. Csak szerettem volna tisztázni néhány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hogy most megint azzal vádol majd, hogy nem mondok igaza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eszméje, Sir, ha nem haragszik. Olyan nyílts egyenes vagyok, hogy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at nem is jut az eszembe. Nem tudok hazudni, higgye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' Ez bizony -hagyta helyben a gróf -, épp ezért nem helyes, hogy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n-nyomon megteszi. Igazán sajnálnám, ha rossz néven venn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:.. kérem... nem fontos, hogy mentegetőzzék - legyintett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biztosítani akarta, hogy ilyesmi esze ágában sincs, de a leány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ett fütyöré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etlen! - Hogy halad az útja? - kérdezte azután könnyedén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de biz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, hogy lassan -javította ki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tonaság sohasem rohan. A fő, hogy egyenletesen, folytonosan hal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Tisztában van azzal, hogy helyzete vígasztalan, kilátásta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veszélyes, nevet- séges és céltal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néhány másodpercig szomorúan tisztogatta a monokliját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bekben kielégítő? -kérdezte v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réfáljon, Sir. Azért jöttem ön után, mert veszélyben van. - Hm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ben fenyeget veszé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 pillanatban a világ legszörnyűbb sivatagának kis híján a közepén á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mó gyanús alakkal. ^s egy nincs az emberei között, akinek sejtelme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hogy mi az a sivatag, menetelés, merre kell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csupa gyarmati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ir! -kiáltott a nő, és összecsapta a kezét. -Még mindig nem lá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len ember ebben a társaságban, aki valamehnyire katonának számí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?! - No de a marsall, a század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gondolt még arra, hogy esetleg szélhámosok furakodhatnak a közelé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zavartan pisl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 néhányszor eszembe jutott - mondta azután és észre sem vet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által betöltött teát hörpinti önkéntelenül. - Miért nem szólt idej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ég egyszerűbb lett volna visszafor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- kérdezte gyorsan, a hazudni készülők hangján, amikor nem is a kér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 ismét hallani, csak időnyerés céljából vetnek közbe egy szó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lálhassanak hirtelen valami valótlan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szólt elő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ogy előbb?... Ja?!... Hát miért szóltam volna? Ön érthetetlen módo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- kedett, mint aki nem hiszi vakon minden szavamát.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em: menjen vissza Ain-Sefrába, és béreljen vezetőt,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', Miss Elsworth, Lorion. Lehet hogy igaza van és elpusztulun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liver Yolland gróf nem hátrál meg csapatával még akkor sem, ha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okból rekrutátódtak. - És nem finnyás arra, hogy a környezetéóen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szélhái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abban kezdem hinni, hogy olykor egy szélhámos társaságát nehezen nélkülö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. , Mr. Wilkie ér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, a tisztjei nem tudták eldönteni, hogy merre men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 mindegy, kedves Wilkie, csak egy a fontos: előre menje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nette különös meglepetéssel nézett a grófra, hosszan, kutatóan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zt várta, mintha más fajtájú embernek képzette volna eddig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csapat továbbmenetelt a katonák csodálkozva látták, hogy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egy beduin ül a kocsiban, és az ajkát fes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hajnalra sem érték el az oázist, nyilvánvaló lett, hogy másfelé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enniük. De itt is sok-sok karó van leszúrva sorban, tehát jel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 valamerre. Ha messzebb is, de oázisnak kell következ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következett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él volt. A Szaharában, ahol a meleget nem úgy jelzik, hogy "árnyékban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ilyesmi ott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 - mondta Izabella őrvezető a szemüveges Kratochv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itosnak (aki regényt ír). - Nekem ez az egész ügy nem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zetők valamit titkolnak. - Nem értenek a vezet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iába titkolják, mindenki tudja. A regényemben előfordul egy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 létére jelentkezik pilótának, és csak madártávlatból konstatál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nagy különbség van egy első vonalbeli vadászgép és egy kistax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bella egy tándítással feljebb csúsztatta vállán a puskaszíjat, és markán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arccal, gondterhelten nézte menetelő f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magának, Kratochvill, ez sivatag, és nem lehet viccelni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forróságban. Tudni kell, hová megy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tól még nem lesz hűvö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onyos - vélte Toutain, - hogy az egész ügy gyanús, homályos, é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benne, ami tisztességtelen. Elhihetitek! Ha valaki iudja, hogy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telen, akkor az é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hatnak, amit akarnak! - kiáltotta Izabella. - Valamennyien hüly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ha hagyjuk, hogy az orrunknál fogva vezessenek a Szaharában! Én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, hogy hová megyünk! Végre is én egy anya... - Meghökkent, de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olytatta: - én egy anyagias természetű vagyok, aki nem lelkesedé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 itt, hanem pénzért. Jogom van tudni; hogy hová visz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gyerekek - mondta ;Jordan, aki nagybőgős volt, de a tangóharmoniká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játszott. - Hiszen cölöpök mellett megyünk, az azt jelenti, hogy erre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tehát valahová csak elju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kor! - kiáltotta az őrvezető. - Mert inni is kell ebben az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ben, és cölöpből nem lehet vizet fakasz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 teljesen felbomlott. Mr. Wilkie aléltan fekszik a vöröskeresz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ban, egy 2mberhekatomba tetején. Oblath törzsorvos vizes kendőt r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re, szeretné még hígított szalmiákkal is bédörzsölni a halántéká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es szekrényhez képtelen volt hozzá- fémi, mert hátizsák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,verek torlasza zárja el. Köpenyét, zubbonyát mindenki szanaszét dobá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lyton vizet i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kimerülten száll le a lováról. Renoir és Durien tanácstalanul ál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. Polchon, mint valami vörös szakállas buldog, komoran rágja a pip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, barna fog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ghur, a bennszülött vezető odamegy a grófhoz, aki éppen kifizeti a konfli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segíti Miss An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mondja -, beszélnem kell veled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, kedves bennszülött -feleli a gróf, aki modorát és stílusát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tatta meg, akár a tőzsde titkárával, akár egy arab bennszülöttel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 A halál árnyékában vagyunk. Bilmóból bármelyik karavánúton elindu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- négy órán belül oázist kellett volna 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hová vezetnek ezek a cölöpök? - kérdezi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ölöpök, uram - felelte az arab -, igen sokszor jelezték már a halá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utat. Vannak, uram, gonosz emberek, akik kihúzzák a cölöpöket a he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ól, és újra leverik őket hamis irányba. Napokig haladnak így egy kara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néhány mérföldnyi távolságra, amíg ezeknek kifogy a vizük, az erejü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kifosztják az áldoz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valószínűen hangzott mindez. A gróf egy szivart válogatott csend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cájából. - Küldje ide azt a csontos, magas, barna arcú altiszte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ghurnak. Azután a leányhoz fordult. - Nem inna egy csésze te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nette megint úgy nézett rá, mintha nem ilyennek képzelte volna a gróf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Most a teán jár az esze?! Hiszen... hallhatta,.hogy halálos veszé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! Mit akar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 Majd izé... hát majd kitalálun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a sötétben furcsa fényszóróvillanás hasított bele az éjszakába,,és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unyt valamelyik domb mellett a kanyarod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utó jár ott előttt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ött a csontos, barna arcú altiszt: fzabella őr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.. kérem. Én többször megfigyeltem magát. Okos, erélyes ember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? - Cavelotti -mondta a hamis nevét Mrs. Roswang, a Levegő Ördö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. - Igen? Szóval olasz? Hát kérem, őrvezető, azt hiszen eltévedtünk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Leleményes. Szóval hát tévedni emberi dolog. De mégis jó lenne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zel takarékoskodnának. Itt számítok a maga megérté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n pocsékolom a vizet, kérem -felelte dacosa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Azért kérettem, mert én itt... hát... megfigyelem az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... Mr. szakaszvezető, erélyes, okos és hűséges katonának látszik. Meg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? Eddig nem volt fontos a rend, de most vigyázni kell. Bajban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om magában. El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nem tudta, hogy asszonnyal beszél. De nem járhatott voln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aszabbul akkor sem, ha tudja Mrs. Roswang titkát, és azt akar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bella őrvezető ezentúl tűzbe menjen ér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port katona éppen vitatkozott. Haragosan szidták a vezetőke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 Bayonne őrmestert ráng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 értelmesen -kiáltotta Toutain -, mondja meg a vezetők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vizet akarunk a pohár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embereket csak úgy a Szaharába hurcolni! -hadonászott az ökl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ram, a mozdonyvezető, és a többi fenyegető helyesléssel morajlott. -Csa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tisztnek mondja magát, az konyítson a sivataghoz - dörögte a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ndes King Rosw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hallgass! - szólalt meg egy határozott hang, és King Roswang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émult. lzabella őrvezető volt a közbeszó1ó, amint éppen oda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elég leyen! - kiáltotta erélyesen, és szokása szerint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a mellka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mi baj van, az inkább a legénység hibája. Olyanok vagytok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rhe. Visszaéltek a gróf úr jósá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émultak a hirtelen változá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ni akarjuk, hová vezetnek! -szólt közbe Fleúr de Bac. Vesztée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ni akarja? - sipitotta az őrvezető. - Hát állapítsa meg a csillag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ából, hiszen mága légiós. Meg az a mákvirág barátja is, akinek,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fél pofáját verték le. Hát ha maguk légiósok, akkor mondják meg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! Rajta! Nay tessék! Légiósok! Ki áll a csapat élé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hallgattak. Duke of Roswang, a Levegő Ördöge megjegyezte: -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, te taknyos, mert kapsz egy pofont -felelte egy meglepő szó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attal az őrvezető, azután harciasan körülnézett. - Én nem véd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os tiszteket -folytatta az őrvezető -, csak aszondom: a zs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 a foltját. Kvittek vagyunk. Akinek nem tetszik, az mutass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s volt. A Bilottey káplár, ha nem gazember, vezessen bennünke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; nézzen fel az égre Kratochvill, és jelölje meg az utat, min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i obsitos. Hiszen az irány. a csillagokrá van í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t nem én írtam - mentegetőzött a kárpi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mégis... -dünnyögte King Roswang -tenni kell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pont rád várnak ott ahol mást kell tenni, mint aludni, vagy a has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mni - mondta az őrvezető, azon a mélységesen megvető, bur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ásokkal terhes hdng- ján amivel hitvesét siokta porig alázni. -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atok! Azt mondom, hogy a gróf úr jó ember, és jót akar velünk. A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szuk be, igyekezzünk gyorsan és rendesen menetelni. Aki pedig azt his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lni és verekedni kell, annak itt vagyok én, jelentkezz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e, nagyot.csapott a mellkasára, és várakozóan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nki sem lépett elő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marsall sátrában szomorú és őszinte események játszódtak le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 jobban l2tt, és megjelent a társaságban. Eleinte némán itták a káv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re terített térképet bámulták, mint valami titokzatos szfinxe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a nagy titkot, és egy arcvonásával elárulhatná. De nem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innen indultunk - mondta Durien, ujjával a térképre bökve -, l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enni. - Merre? - kérdezte Polc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- mutatta 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egyszerűen megfordította a térképet a középpont körül úgy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föld került Turüsz hel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meghökkent. A lefelé" ellenkező irányba került, és , felfelé"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 -mondta Mr. Wilkie -, vége a komédiának. Terítsük ki a lapjai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ültek sokáig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nek a marsall szólalt meg, mélyen lehajtott fejjel enyhén remegő szakáll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en. '- Születtem 1879-ben, mint egészen kis csecsemő. A kies Szkutár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 meg a napvílág, amely azóta mit sem változott. Miután atyámat szab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ották, elhatározta hogy új életet kezd, és kivándoroltunk Amer,i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 a pénz ahazája, és lobogóját sillagok.díszítik. Ez lett volna a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. De anyám mosni járt, hímzéseket árult, és ezért szegények voltunk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elakásban tengődtünk. Így lettem hegedűkészítő. Midőn atyámat szab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ották, elhatározta, hogy új életet kezd, és kivándoroltunk Guatemal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 az országot levélbélyégekről már régen ismertem. Guatemala kis állam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terjed a szélrózsa minden irányába, és éghajlata igen számottevő. Anyám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tt és hímzést árult, míg én egy vasúti étteremben hegedültem,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ményemen. Így értem el a tizenhatodik életévemet már kora ifjúság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tyám kiszabadult, elhatározta hogy új életet kezd, és kivándoro!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durasba. Honduras lakosai különböző. életkorúak, földműveléss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állattenyésztéssel foglalkoznak. Így kerültem a katonasághoz. A hondura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rő akkoriban sűrgős átszervezésre szorult, mert az állámnak még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e. Megbízást kaptam egy fontos fegyvernem bevezetésére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durasban még hallásóól sem isme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fegyvemem volt ez? - kérdezte Mr.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azenekar -suttogta lehajtott fejjel. -Én ugyanis tambur major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drámai ; szünetet mély sóhaj követte. - l.gy volt, uraim. Miután aty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t, nem folytatta régi életét., De újat sem kezdett. Tetemét 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ra helyeztük. Így tört ki a forradalom ámely máról holnapra szin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ásra mit sem változtatott a sorsomon. A forradalmat leverték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'megjelentem az elnöki palotában, az éhező utászzenekar nevében. Am az el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inéltósága éppen lejárt, és az ország játékszabályai szerint megszak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senki sem lehet , kétszer elnök. Kerestek valakit, aki a forma kedv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eig betö!thetné ezt a tisztet, hogy a régi elnök ismét átvehess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át. fgy történt hogy magamhoz ragadtam a hatalmat, kikiálto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ktatúrát, marsall lettem, és bevezettem a kötelező népoktatást. -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 volt elnök excellenci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teljes percig, uram... Nagy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 folytatta a marsall - eljárásamat gáncsolni kezdték. Az el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i űldöztek, és amikor az újabb forradalom diadalra jutott, meg aka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ni. Éjszaka kiugorva 8z ágyamból; egy szál zongorakivonattal hagytam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ot, de rövid uralkodásom emlékét ma is áldással emlegeti a n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házamról ,megemlékezik a B"deker, Honduras történelmi látványosság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és turisták látogatják. Mit mondjak még? Egy művész a lovasszobro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te meg két év előtt. Sajnos, később ez a baja elhatalmasod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ngeni kezdett. Ítéljenek, uraim: ez az én hiteles életem történe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iskolák szám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már a száműzött elnökök sorsa: Egyiptomban állomásfőnök lettem. Ora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ta- másoló, végül a marokkói kaszinóban játékvezénylő a bakosztag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upié! - álmélkodott Mr.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ert - bólintott rá a marsall. - De hát oly mindegy, ha az ember száműz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mmuniában laktam, de miután a kaszinó feloszlott, és inen is száműz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hajlékom... A londiner megengedte, hogy az emeleti poggyászrakta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 bőrönd- jébe átmenetileg beköltöz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ér szervező sűrűn bólogatott, és Podvinecz marsall foly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ludtam száműzetésem keserű álmát. Ha egy vendég rövid időre eluta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tartotta a szobáját, alhattam ürés lakrészében, keskeny kanapéján.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kozhat- tam is, ha terebélyes szőrzetem ezt indokolttá tette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m Durien sázados bérlemé- nyébe, ahol ön, igen tisztelt ur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ett. A többit a százados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talán azt kell bevallanom, hogy nem vagyok százados -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-, és talán az is érdekli önöket, hogy Durien sem vagyok. - Mi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, mielőtt beállt ide katon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sokáig hallgatott, és mélyen lehajtott fejjel mondta: - Hölgyfodrá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rien úr igazi neve Felix Brommel -szólt közbe a marsall -, és már 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ságában egy angol nemesi családot borotvált az apja. Így került a gyer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mmel Marokkóba. De megvonták a képesítését, mert egy saját találmá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festőszert alkalma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ouleur varies ... -motyogta Felix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szítmény még némi tökéletesítést kívánt volna - folytatta a marsall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relmetlen feltaláló idő előtt alkalmazta, és ezért történt a baj. Egy sz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 barnára festette a haját, és zöld lett. Láttam az iIletőt...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n karoltam fel Brommelt, amikor kuruzsló lett: képesíté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t és ondolált, titokban, éjfélkor, mélyen leszállított áron. Beho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inóba parkettkártyásnak. Húsz frank fizetésért esténként jó 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- len összegeket kellett eljátszania, hogy kedvet csinál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óknak. Bevarrt zsebekkel százezreket kellett tékozolnia. Mikor ön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uram, rám talált Durien százados szobájában, akit sajnos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pedig szíve5en használtam épp az ő lakosztályát, mert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kat szív... Tölcsér alakú, erős szivarkák, Zrna nevűek, és azt hi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biáböl hozatja őket... Ön uram, megtisztelt egy kitűnő ajánlatt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eltétele volt, hogy megszerezzem a századost. Akit én nem ismertem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k? llyen alkalmat nem mulaszt- hattam el. Így vontam be Felixe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eszélésemre hajlandó volt eljátszani a százados szere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mét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Wilkie kérdően nézett Polchonra, aki kezének külső lapjával előresim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 alól a vörös körszakállát, és pip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nultam annyit, mint az előttem szólók, ezért elhagyom a sok marh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 voltam és kész! Cetvadász. Punktum. Jörvettborgnál egy főárbó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·megvertem a révkapitányt, hogy azóta reszket és csuklik. Slussz! Törö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skönyvből. Mit tehettem? Beálltam ide pojácának. És most az dobja rá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követ, aki nem fél attól, hogy szájon vág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adohány maró füstje fullasztóan gomolygott a kis sátorban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irra néztek. A csendes, finom kis tiszt zavartan tépdeste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ését, amelyről később kiderült, hogy visszatérésre jogosítja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adilly cirkusz látogató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, főhadnagy úr -fordult feléje Mr. Wilkie -, micsoda civilbe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 -felelte, és mélyen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nak megcsördültek a kitüntetései, és Polchon szájából kihu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a, Renoir nő. - Azért mondtam magamat tisztnek hogy egyedül lakhass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ban. - De hát miért tette? -hüledezett Mr. Wilk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mondhatok közelebbit... - felelte Renoir, és sírva fakadt. Kihaszn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almat. Ó, hányszor szeretett volna eddig is sírni, de nem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rossz a férfiaknak. Sohasem sírhatnak. Különösen egy gyalogos tisz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ék ezt rossz né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őlegényemmel összevesztem. Veszélyes vállalkozásba fogott. Igaza vo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égre is nő vagyok, és előbbre valónak tartom az életét a kötelességnél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ha megfenye- getem azzal, hogy szakítok, akkor enged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üldtem a jegygyűrűmet... Istenem, milyen szerencsétlen vagyok..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el... Szereztem igazolványt... én is szenvedni akarok mint ő, én i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jak meg a sivata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lottak után -szólalt meg Mr. Wilkie -mi a teend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vélte Durien Felix -leghelyesebb, ha a kisasszony kibék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őlegényével. - Szerintem Renoir főhadnagy családi viszálya nem a legéget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émánk. Itt állunk a Szahara közepén, talpig baj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nács kell ide - mondta Polchon -, hanem segítség. Feleletképp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duda hallatszott távo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s rádobta a pokrócot Dirndelre, és valamit morgott az ő bé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zetén a Herrgott...-ról, majd felkötötte a ló fejére a zabostariszn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gyújtotta a két lámpást. Olyan tempós nyugalommal tette ez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a néha, pillanatokra, bérkocsiállomásnak tűnt 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 van, Strudl úr -lépett hozzá Sir Yolla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látom, bitsén... de i'haltsz maul... Ne szój szám, nem kapsz migr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Ön egy bölcs ember. Ez eddig is feltűnt nekem. Ezért most megkérde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okos embert, trogy mi a vélem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ondok neg, ha a herr graf megtisztelt. Nem első eset. A Rá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nak, ha feljött kihallgatásra a Burgba, mindig adtam lóversenytipp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 akkor azt mondta: ,itt vari ötvenorint..." Az volt nagy pénz! '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mra ütött: ;,Génz heit holt drán, herr Strudl".. - És sóhajtott. - Wo s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séné olde zeiten... Ami az én vélemény... az egyszerű. Ez, aki ott 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ol azzal a szakállal, ezemlékeztet engem a gyerekkoromra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pplinger strassén masíroztak a katonák Wagramba, élesre lőni, és mögötte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ekar. A Flieger- marschot játszották, és elöl egy Regimentstambu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császárszakállal, emelgette az aranygombos bot. Hát ez is inká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mentstambur, mint echt katona. -Strudl úr igazán nem tudta, hogy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jár az igazsá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... mit tenne, ön kedves... kedves... kocsihajtó úr... az én hely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ínék egykoronás szivarokat a sivatagban, mert ha elfogy, itt nem k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héz ez hirtelen abbahagy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igazság ván ebben, amit mond. De úgy értettem, mit tenne mos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d- tű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t, amit Bécsben, ha nem ismerek valamelyik utca. Megkérdezek egy autó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agát jól kiismer. Az az autós aki erre jár, talán tud az ir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 De az egy gazember, akit megfizettek, hogy... ellenem dolgoz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ígérjen neki, Herr gráf, nagyobb gázsi, és fog dolgozni magának. Ha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on látok egy jó istállófiú a pitlinél, akkor igérek neki húsz krajc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, és jön hozzám. Ez mondják úgy a fiákerosok, hogy "elcupfolni" az ill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, Dirndel... No woát... szó a nárrischez Schimmel falflucht noamoh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orsan becsavarta a féket, lépésben követte a kocsit, mert Dirndel,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miért, abrakolás közben sétá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csodálkozva nézett a kocsisra. Hm... Okos fiú a vén Strudl. Ez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ális gondolat. És egy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lehet vajon az autó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áll, kérem -mutatott az ostorral -, nem is messze. Csak nehezen lá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em ég a hátsó lámpája. Ezért még lesz baj, ha meglátja egy konstáb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ndl, du Zau! Hééé!:.. Nyeee!.. - Ott ál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... Mindég akkor táboroz éjszakára, amikor mi. Korán hajnal megy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 lehet,  hogy nem jóba töri magának a f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nné.meg nekem, hogy idehívj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um den nett? Azt hiszem, az az illető csak vár erre már mindennap. 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l vird herkumma!...Csak addig tessék maradni a kocsinál. Megbüntet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ha hagyja őriz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arcú, kövér ember peckes lépteivel elindult a sivatagban. Az ost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vitte. "Az könnyen ellopnak" - szokta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 sem telt el és távolról kigyúlt a két fényszóró, azután megin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 felé. Óvatosan jött az autó, hogy ne üsse el a szanaszét hev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. - Mit akar? - kérdezte Anna, aki váratlanul felbukkan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rgyalni fogok evvel az úrral. Nem tehetünk mást. Ha rabló, meg kell nye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 számunkra. Eltévedtünk, An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...rablóval tárgyalni? - Vezetőre van szük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uliver overalljában, kezében szemüveges sapkáját lóbálva közeled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közepe táján egy felparázsló cigaretta fényénél kemény, mosolygó szá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fogai tűntek hirtelen f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gróf úr. Üdvözlöm, Miss Lori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álltak. Strudl úr a felhágóra ült, elővette drótcsíptető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'újságot olvasott a kocsilá.mpa fényé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kezdte Sir Yolland -, szükségem lenne egy vezetőre.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dtünk. - Amennyiben az útjelző karók után igazodik, Sir, felté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mon előrementem néhány kilornétert. Később már egyáltalán nincs ka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kertelni - mondta a gróf. -Megmondom őszintén, hogy mit akar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önt bárki megfizeti azért, hogy ellenem működjék, nevezze meg a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t, amit kap vagy remél a nyereségből, és én többet igérek, hogy hozz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zé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ígértek önnek azért a vörös irattáskáért amit a gróf állandóan mag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, és pillanatnyilag itt hever mellette a földön? -kérdezte agresszí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azért jöttünk itt össze, hogy a magánügyem iránt érdeklődj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 van szó, hogy önök vezetőt keresnek közös karavánju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udja, hogy nem közös! Hiszen ön hozta a holmimat utánam! Ne aka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hiúságát felpiszkálni ellenem! Nevetséges - jelentette ki még pótl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, és hátat fordított. A fiatalember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 tudnom kell -jelentette ki Sir Yolland. -Ön csakugyan az én nyom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, és hát... azonos azzal a...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onos-e Szokoloff-fal, az orosz gengszterrel, aki Biszkra jobbke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feleljen! - kiáltof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ek. Azonos vagyok Szokoloff-fal, az orosz gengszterrel, aki Bisz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keze, és húszezer fontot kapok azért a táskáért, amely ön mellett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ne nevettesse ki magát! - kiáltotta a leány. - Majd éppen Biszkra f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ezer fontot. Szó sem lehet ennyiről. Inkább visszafordulunk. Mindenki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a gróf jóhiszeműsége és bőkezűsége végtelen... hóhó!...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évednek. Ennek véget vetünk - fejezte be dühösen. Rózsaszínű orrlyu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tek közben. A gróf döbben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 kérdeztek, én feleltem. Húszezret ígértek nekem, ha megszerze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t. Miután azonban hivatásos szélhámos vagyok, és barátság nem fű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krához, vagy éppen Harlington lordhoz, tehát elfogadok jobb, hangsúlyoz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aján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biztosít arról - kérdezte a gróf -, hogy ön csakugyan az én enib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? Ne haragudjon, lZogy kimondom, hiszen ön maga sem taga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csak tessék -felelte udvarias nevetéssel a fiatalember. -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ny. Hogy mi biztosítja? Hát kérem, ön mögém ültet egy megbízható emb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ba, töltött revolverrel. Ha kétszáz méternél nagyobb távolságra előz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, ez az illető lepuffant. Ha nem találnak vizet, ha támadás ér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, engem puffantanak le először. Túsz leszek. De a legjobb biztosí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számára, Sir, az, ha jobb ajánlatot tesz, mint Biszkra, illetve Harling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egelégszik egy írással, amely úgy szól, hogy amennyiben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em esapatommal a szudáni Urungi,földet, az esetben önnek huszonö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nyi követelése lesz yelem sz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kéletesen elegendő. Így az ön pusztulásával huszonötezer fontot veszí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izárt dolog,,hogy baj érje, Sir. Mert engem ebben az életben semmi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wdekel, mint a pénz. - Én rabja vagyok a formaságoknak -felelte a gróf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, ha megengedi, közlö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t tisztjeimme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mi a személyemet illeti, talán ne mondja el a valóságot, Sir - ké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. - Mi? - Zavartan megállt. - Úgy érti, hogy hazudjam? - Egy hadvezé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k tit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Igen? Kissé nehéz feladat valótlanságot állítani. Talán maradj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l, hogy én cSak mint vezetőt említem, és ön majd hozzá misztifik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t. -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a marsallho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edül maradtak a leánnyal, hosszan néztek egymás sze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iss Lorion, ön helytelenül jár el, amikor ellenem dolg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ljük meg összeegyeztetni az érdekei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m lehet egy Szokoloff-fal azonos érdekem - felelte hűvö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, é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teszi, ha harcol ellenem. Akkor állítom félre az útból amikor ak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ddig nem tettem, az csak személyes rokonszenv jele nálam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zi az utamat, hidegvérrel elintéze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egvetően verte le cigarettájáról a hamut. - Azt hiszi, félek magá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hihetem, mert nagy érdeklődéssel olvastam annak idej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sorozatot, ámely Grovescu Adrien kisasszony kilenc,polit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ával foglalkozott. A nő elsápadt, és rémülten nézett az autó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... nem akar elárulni?... -suttogta reket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tudomására hozom, hogy a kezemben van, és ha még egyszer elgáncs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em -fejezte be finoman, udvariasan, azután mosolyogva meghaj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sátorból. A Szahara, mint valami hullámzás közben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agyott tenger, fehéren, mozdulat- hariül feküdt a hold izzásábah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felhorkant egy 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, hogy mennyivel simábban ment minden, pedig Mr. Guliver nem szólt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ésbe. A csapat előtt haladt az autójával, fütyürészett, cigarettá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dőnként a zsebéből évett valamit. Csokoládé, vagy keksz lehetett. És e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ában sem volt parancsol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Duriennek vagy a marsallnak mondott valamit csendesen, tesze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zekér kissé a jobb kerekeire nehezedik, igazítsák el a terhe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e őket, hogy a páncélautó ne menjen a csapat előtt, mert így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kell nyelni, de különben nem törődött sem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z ördög tudja hoy történt. Tény az, hogy Mr. Guliver megjelen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dejűleg rendesebb lett minden. Az emberek biztonságérzete is foko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egy vezető, akit nyügodtan követtek. Ösztönösen érezték, hogy ez n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Az overallos ember igazán nem volt szigorú, és nem pararicso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azt mondta első nap a körötte állók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'egy ember csak másfél liter vizet kap naponta. Ezt tessék beosz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öbb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szomjas valaki?. -kérdezte indignálódvaKratochvill, reg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abbra fogva a hón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zomjazni fog. Amennyiben nem tartják be az intézkedéseimet,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hatom a vezetést Podvinecz marsall őexcellenciájának vagy Du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ellenvetés nem volt. Az autós ember beszállt a kocsijába a volánho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ndelt őr mellé, aki mindenre elszántan ült ott, egy kis belga hatlövetű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ben. A zord felvigyázó Ann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revolverét kívülről nem láthatták. Elfedte a tenyere. De egy pillan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ette le a ravaszról az ujját. Így ült Mr. Guliver mellett, ahogy tová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nevezték az autós embert. Ő volt az őr. Sir Yolland eleinte sehogy sem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ni, de Anna meggyő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az ilyesmihez nem nyers erő kell, hanem intelligencia. Kit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ültétni? Polchont, aki mindig részeg, vagy a vén marsal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ham grófja nem szólt semmit, és a leány előrekerült az autóhoz. Si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úgy érezte, hogy ezzel a helyzettel még sincs megelégedve. De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tlanság bántotta, hanem valami egészen más...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te ezt a szót, hogy féltékeny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enne például -jegyezte meg mosolyogva a férfi -, ha rákapcsoln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ramodnék a csapat el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bozás nélkül lelőném -felelte a leány. - Csakugyan? Magáról el is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mélyen benn jártak a Szaharában. A gyilkos. hőség és a p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esen kínozta a kis csapatot. Napokig mentek anélkül, hogy bárkiv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ának. És ha néha egy-két tevés vagy gyalogos bennszülött látta 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ott szájjal állt meg. Közben már híre terjedt.a Láthatatlan Légióna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ok behurcolták a legendát a kisebb helyőrségekbe, azok vitték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ról városra a különös legendát egy rejtélyes katonacsapatról,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uniformisban ezüst trombi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napja haladtak már egyenletes tempóban, amikor váratlanul löv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k a távolból. A kis autó a szokásos kétszáz méterrel előz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néznem, mi az -mondta az overallos. -Engedje meg, hogy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re vált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 tíz méterrel növeli a távolságot, nyomban keresztüllövöm! -fe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, és pisztolya érezhetően szorult az overallos oldal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mondta ez, és nyugodtan vezetett tovább. Egy homokdombná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fordította a kormányt, a két jobb kerék felsiklott a hullámra, a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őlt... Anna ösztönösen megfogódzott a karosszéria oldalában. A 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a férfi elkapta a revolverét, és amíg lesiklóttak a domb oldal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átemelte a leányt a kocsin, és kitette egy puha homokdűne tetej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gyorsan a kormányhoz kapott, rákapcsolt, és az autó pillanato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ú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varázslatos gyorsasággal töctént, két-három másodperc alatt. Mire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t a homokdombon, az autó nem volt sehol. Dühében és szégyenében sikol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volna. Így kellett bevárnia a közelgő csap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kérdezte a katonák közül kilépve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vezetője... -sírta dühösen a leány -, ugye mondtam, hogy ne ál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a vele! Megszököt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itt jön vissza - kiáltotta F'leur de Bac. És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hajóhadnagy kinyújtott keze irányába néztek, megpillantották a visszaté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'kocsit. A csapat előtt lestoppolt, és Mr. Guliver-Szokoloff ugro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kezdte a gróf -, amit ön 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övéseket hallottam, és odamentem megnézni, hogy mi lehet az oka.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ön sem tartaná helyesnek, ha ilyenkor magammal hurcolnék egy hölgyet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egy alak! Eddig minden esetben egy mondattal megmagyarázta, amit ak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Két kilométernyire innen egy osztag legionáriust kelepcébe csa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 felkel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lemészárolják egy szálig, ha nem kapnák gyors segítséget. Én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i. Aki ekar, az jöjjön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hebegte a marsall -, bennünket nem azért szerződte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szerződés dolga -jegyezte meg csendesen a gróf. - Aki férfi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követi ezt az urat, s nem hagyja, hogy lemészárolja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francia katonákat. Én például önnel megyek -fejezte be és kifiz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! - kiáltotta Fleur de Bac. - Azt senki se mondja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 alakok j8ttek ös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ság! - kiáltotta Polchon. - Valamennyien megyünk! - A többség helyesl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otaj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em voltak gyáva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- kíáltotta a gróf, és most először rántotta ki a kardját az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án: - Rüzseno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vigyázzba állt. - Fetvozs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rt a Torreádor-indulót játszotta, és elindultak a gróf után. Durien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és Mr. Witkie kötelességüknek tartották, hogy hátramaradjanak a höl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eni. Később visszaérkezett sírva Renoir hadnagy. Alighogy kö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t, egy domb mögül eléje lépett Mr. Guliver, és elállta az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oir hadnagy! Azonnal visszamegy a kocsihoz! Érti? A hadnagy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ön nem... parancs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Megparancsolom. És ha ez nem elég, akkor leleplezem a gróf 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nem fóg egy tisztet vinni magával aki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dühösen sarkon fordult, és otthagyta az idegent. Ez sokáig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nevetve, ázután sietett a csapat élére, a gróf mellé. Szeret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eszélni róla, hogy maga vezesse az embereket, de ez nem sikerült. A gróf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, kihúzott felsőtesttel, nyugodtan és elszántan, hogy bármelyik ő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rigyelhette volna. Mr. Guliver igen furcsán festett, mert felcsat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allja fölé egy kar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endás történetet már ismerjük. A hammadába beszorúlt katonákat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- b8rt egy fekete ruhás század csodálatos megjelenése felszabad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a Torreádor-induló, a legények egy monoklis tűzoltóparancsnok vezet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verték a hordát, majd gyorsan visszavonultak a vö!gyből felfelé igyek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ek látták a csodát, amiről már hetek óta suttogtak Afrikában. Ott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k a L.áthatatlan Légió, a kísérteties konfliss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n ültek a sátorban. A gróf, Szokoloff és Anna. Szokoloff kiteregette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et,. és vörös vonallal jelölte a megtett utat. A gróf bágyadtan 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a vállához nyúlt, ahol egy arab kard, szerencséjére laposan, les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Nagy véraláfutás maradt az ütés nyomán, és Sir Yölland igen rosszul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De szivarozott. Méltóságán alulinak tartotta, hogy bármit is mutass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darab utat tettünk meg. Most itt vagyunk. Atjöttünk kelet felé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témpóban menetelünk, tíz nap múlva az Urungi-földnél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nem érintettük ezeket az oázisokat? -kérdezte idegesen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én nem szeretek nagyobb oázisokban megfordulni, és a csapatna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os. A fekete ruhás légió, azt hiszem, még így is elég feltűn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hetett. - Igen... De a készlet frissítésre szorul - vélte a gróf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 - Fáj a válla? -kérdez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semmi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ánpótlásról gondoskodhatunk - folytatta Guliver úr - Idelesznél. Ot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nám, hogy.bevonuljunk az oázisba. Mr. Wilkie és én előremegy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érrel, és ellátjuk magunkat mindennel, azután tovább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 a sátorból, és szokása szerint körüljárta a tábort. Nem vol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talan. Az altisztek megtanulták Guliver úrtól, hogy milyen formáci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táborozni. Szépen kialakul- tak katonákká mintha az ösztöneikben képe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rra, hogy tartós veszély esetén katonává váljék egy csopor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z a nyakas Polchon viseltetett érthetetlen bizalmatlan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, hogy ő főhadnagy, és neki jöttment autósok ne parancsolgass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onnal adjanak rumot, mert beveri a fejét vala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csendesen a vállára tet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... Monsieur... Ne hangoskodjék, mert megjárja. - Úgy! Talán magá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?! Azt hiszi, hogy félek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hiszek semmit, de maga ebben a csapatban tiszt, és köteles elöl já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példával, különben nem érdemli meg a ran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udni akarja, hogy maga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s figyelmeztetem, hogyha megsért, akkor keresztüllövöm - e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mondta. Még pisztoly sem volt nála, és a körszakálla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ökkent. Odalépett a mars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, Polchon, és... -szólt csendesen. - Maga se dirigáljon, vén bolo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megveszett yalósággal. Dőlt belőle az alkohol, és tombolt a vér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ssön. De alig mondta ki a , vén bólond" szót, amikor az overallo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: - Hallja! - kiáltotta. - Hogy beszél a felettesév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.. Te mersz... - és nekiugrott, de az autós egyet csavart a karján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 megfordult a tengelye körül, azután belerúgott, hogy el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támolyogva felállt, egy revolver csöve nézett rá. Az éjszakai sivat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szemek csillogtak, ahogy ijedten körülállták a két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rémegő kézzel nyúlt a szakállához. A kihunyó vacsoratűz parazs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sal világította meg a csopor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pl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 Roswang elő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megsértette és megérintette mindannyiunk'felettesét, a mars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. `Jegyé el a kardját, és kötözze meg. A százados úr jelentse a gróf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vagyunk, mindannyiunk életéről van szó, és? a nem tudunk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akkor itt döglün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. Nem hallotta, mit mondtam. ! Megkötö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et szuggesztiójában Polchon is megdöbb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mondta és előrelépett. Két hatalmas ökle mint egy-egy gránitkoc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gott a karja végén... - engem megkö...töz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Polchon -folytatta élesen az overallos -, hogy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ot tesz, nyomban keresztüllövöm. Káplár, Toutain, Wolfram, megköt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 éjszakai sivatag félelmetes hátteret adott a képnek. Wolfram megr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t, Toutain és King Roswang lefogták egy-egy karját, úgyhogy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bekapott, megkötözve he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 jelentette az esetet a grófnak. Sir Yolland merev arccal hal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z embert hajnalban haditörvényszék elé állítjuk! -Nagy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ült ez az ang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ulivernek igaza volt. Ez itt a Szahara. A tréfának vége. A halá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unk katonásdit. Ezt tessék megjegye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jnalban "executióhoz" sorakoztak a katonák. A sötét Szahar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én fehér sáv választotta el az eget és a földet. Hideg volt. A gróf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felolvasta, hogy Polchon főhadnagyot függetlensértésért léfokoz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sápadtan jött a megkötözött matróz, szuronyos őrei között. Daco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mel nézett szét de nem szólt semmit! Más lett volna, ha az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ú civil áll eléje. De a gróf tudj isten... Valahogy nem lehet pimaszk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megfosztottuk a rangjától. Ha még valami előfordul akkor a legk&amp;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an, kitaszítjuk a seregből. Ez mindenkire vonatkozik. Csak katonána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 közöttünk. -Mialatt ezt mondta, letépte a matróz rangjelzése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ról a rozettát, levágta  gombjait, és kardját széttörte a térd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chvill, a kárpitos, ijedten súgta Duke of Roswangnak: - Csak nem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aszínsárgás fénnyel bontakozott a nap. Indulás! Az overallos végig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 mentén. - Zárkózz! Egyenes legyen az oszlo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nberek zárkóztak, és a menetoszlop "fedezve" állt. - Fetvozs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. Hátul, a sor végén, a rangjától megfosztott P.olchon mene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Oblath Jeremiás ismét megnézte a gróf vállát, és titkolt remény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ódott hangon (r)zt mondta: lehet hogy műtétre kerül a sor. Sir Yollan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lefogyott útközben, és arcán fáradt, ernyedt vonások ültek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án feküdt. ÍAnna aggódva nézte. Ott ült a gróf pokróca mellett.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land őseinek nem volt okuk rá, hogy szégyenkezzenek. A gróf nem mu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át keményen tartotta magát. A forróság, a sok baj, gond, nehéz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és, az elkényeztetett embert egy másodpercre sem gyűrte le, modo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, arckifejezése változatlanul nyugodt és méltóságtelj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. táska ott volt Sir Yolland keze ügyében. A leány a táskát né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grófot. - Rósszu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Csak kimerültem... kissé. - Fáradt tekintete hosszan nézte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t neki, hogy gyenge. Lehunyta a szemét. Hirtelen úgy érezte,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ha, langyos érintés futna végig a kezén.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ány megsimogatt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ézett, de Anna nyugodtan ült a helyén. Megkérdezze? Eh, úgyis letag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... Miért hazudik mindig ez a kedves, szép leány? Már előre irtó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tól, amikor fá kelt ébrednie, hogy a Soknevű Anna szélhámosnő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csak kétségtelen bizonyossággal kiderül. Ellopja majd ezt a tás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... Miss... Anna. Ne vegye rossz néven, ha a keresztnevén szólíto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knevét illetően csak homályos feltevésekkel rendelkezem. - Szólít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kar -mondta szelí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ön azért van itt, hogy ezt a táskát elvlgye... - Ak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Tessék: itt a táska. Legyen... a magáé. Becsületes úton. - És át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leány sokáig nézett maga elé. Az arca különösen pir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ir -felelte halkan, és krákognia kellett. -Tartsa meg a 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szélhám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ette kezét a gróf kezére. Sir Yolland lDenham örökös ural lehunyta a szem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égyellte magát, hogy a leány érintése olyan igen nagyon jólesik ne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nem beszélt senkivel. Vadul villogott a szeme, ha szóltak hozzá.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morgott, de különben mint közlegény elvégezte rendesen a dolgá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 keménye- bben szorította, fogai között a pipáját és úgy járt-ke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ban, mint egy emberev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feltűnt egy oázis. Csak Idelesz lehet. Valamennyien tudták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pihenőt tartanak. Az overallos minden bíztatást minden jót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ásra ígért. Ezzel tartotta a lelket az egyre jobban felőrlődő csap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ől emberhez megy, mindegyikkel beszél, meghallgatja őket, és intézk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vígasz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óg a feje, Kratochvill úr? -kérdezi a kárpitost, akinek a hóna al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 egy szürke mappa. A regényt őrzi 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erekam kissé... azt hiszem... - lihegi cserepes szájjal, mert amió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 be kell osztani, bizony szomjúhoznak olykor. -A derekam fáj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ckáim. Mióta író lettem, sokat kellett létrán járnom, akkor érezte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csont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kárpitos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bafestő is... Sokoldalúan képeztem magam, mielőtt író lettem. Sajnos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ehet írni. Pedig azért jöttem a Szaharába, mert lármáztak a gyerekek,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laktam. Itt nincs lárma de nem lehet írni, csak menni, m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 semmit, ha célhoz értünk, kényelmesen befejezheti a reg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befejeztem... csak simításokra szorul. Bizonyos részeknél úgy ér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ős jelleme nem tiszta. "Egy sofőr ne legyen szerelmes" -ez a címe. Rem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- Jól hang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Egy sofőr ne legyen szerelmes", két kötetben. Eredeti história. Egy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... szereti a sofőrt... Érdekes, nem? És egy nem várt fordulattal késő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elveszi. - Érdekes, de lesz, aki megsej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csak ez különös. A regény még folytatódik. Tehát nincs hepiend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ó azt is látja, ami esküvő után történik. És... .az szomorú. - Hm..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ős... iszik, és nem akar dolgozni. Inkább regényt ír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éségeket, és az asszony szeretné, ha dolgozna. Közben tönkremegy a csalá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erek is lesz... De a sofőr csak marad, ami vol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. Kérem, adja ide elolvasni. Mégisjó egy elfogulatlan.kritik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oda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Maga nős? -kérdezte az overallos, kezében a szürke mapp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áltam. A feleségem nem jó szemmel nézte, hogy írok. Mindig azt aka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énzt keressek, undok kárpitosmunkával. Nem értette meg, hogy a férje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gróf jobban érezte magát, csak igen bágyadt volt. Éppen aludt, ami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s ember belépett a sátrába. Mr. Guliver nem keltett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melléje és belenézett Kratochvill regényébe, hogy néhány szót tudjon r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 a szerzőnek. Több mint fél óráig aludt a gróf, és csak akkor éb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amikor Anna belépett a sát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 leány -, Sir Yollandnak néhány nap pihenőr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 itt az oázi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nácsolom - felelte Mr. Guliver. - Ha az esős évszak előtt célt akar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mi, két nap a legtöbb, amit kés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mondta csendesen a gróf. - Én tóvább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 abból nem lesz semmi! -mondta dühösen a nő, és kiment. Szokolo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. 6 is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chvill várt rá kint izgatottan. - Nos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jó. Különösen az a rész, ahol a sofőrt felírják, r5 ert szabály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. -. Ugye? Az sikerült. Köszönöm az elragadtatá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nyugodva tette vissza a mappát a táskába. Indulás előtt az overal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szekereket, az autókat és egy soron kívüli rumadagot osztott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zött. Odament Polchonhoz, és meg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ős egy marha maga - mondta bólogatva -, láttam, ahogy kiemelte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ba ragadt szeke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pökött a pipája mellő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reszt-litovszki béke idején véletlenül pofon vágtam egy távirdás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ustánco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nálta a lefokozott főhadnagyot cigarettával. A vörös sokáig n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úzott ;szemmel a tárcát, azután vett egyet, és a füle mögé du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sokan figyelték a jelenetet. A vörös, mióta "lefokozták"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okkal járt, hogy néhányan aggódtak az overallos élet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na arcú, durva hangú Izabella őrvezetőnek is megveregette a váll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all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, hogy két puskát vitt a vállán. Iszonyú erőpróba a sivatagban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csinálta. " Az őrvezető elpirult. Azt akarta mondani, hogy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ya mégiscsak egy anya. De nem szólt semmit. Csak egy oldalpillan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 Duke of Roswangra, aki hanyatt feküdt a földön, és hort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jabb hatórás menet után "nagy tábort" vertek. Messze látszott Idelesz oáz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eg rongyos, fáradt, piszkos, poros, kimerült volt. Az autós ember térké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hogy milyen yagy utat tettek meg. Idelesz oázis Szudán határá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élkörben a sivatag keleti oldalára vándoroltak, onnan mélyen d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kissé hervadtan lógatta a fejét. Ő az utat világosszürke pantall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ilinderber tette meg. Virzsíniázva. Mert azért, ahogy leült, és megtör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mlokát, máris előkerült virzsínia, a hosszú szalmaszállal,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ákolásokkal, és a kocsi hágcsóján ülve olvasgatte azt a régi lapot, ame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kifogyhatatlan volt számára újdonságokban. Olykor morgott ma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arcán kétfelé.simította ősz, vastag pakombartját, és azzal köszön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ot is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 da aba warm... hergotnoamohl... phü!.. Polchon megkereste a mars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hallgasson. Egy szavam volna magához. A marsall nagyon megijed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Ezt nézze meg. -Az egyik kocsilámpa fényénél valamit mut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n. Megi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odanézett, azután fehér lett, és ijedten hebe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, maga vén pojáca! Egy szót se. Csak annyit mondok, hogy ez az aut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é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igen kimerültnek látszott. Gyulladásba jött a válla. Az arca bees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ázrózs virított rajta. Szemei körül sötét karikák rajzoló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s ember és valamennyi tiszt ott volt a sát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 mondta a marsall -, nem helyes, ha az életét kockáztatja, nem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 pihenne Ideles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om - mondta az autós. - Az esős évszak előtt ott kell lennünk Urun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jén, különben lehetetlen behatolni az őserdőbe, hacsak nem aka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 fele otthagyni a f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 - mondta a gróf -, ez az én vélemény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 előtt fegyvercsörgés hallatszott, azután belépett nyolc marcona embe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 Roswang, Izabella őrvezető, Fleur de Bac, Kratochvill, Bayonne, Hou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ram. Között" 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Toutain is laki fél arcát elvesztettel. Anna vezette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! - kérdezte csodálkozva a gróf. - Lázadás! -felelte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nek az overallos nyerte vissza a hangját. - Ön áll a lázadók él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alálta. Embereim elszántak, és nem ismernek irgalmat, ha valaki ellen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chvill határozottan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, ahogy hal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 -jelentette ki Houben, kürtjét mintegy lövésre készen tar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meglebbentette a sátorbejáratát, és csodálkozva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 fegyverrel a kezében körülvesz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zadók azt kívánják... -kezdte Anna, de a gróf félbeszakítot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kkal nem tárgyal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ölgyekkel talán igeni Én lázítottam fel az embereket. Megmagyaráz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, hogy ennek az autós embernek akkor is jár a pénz, ha maga megha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rra szerződött, hogy elvezesse a katonákat Urungi földre, esetleg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is. Ezért siet. De a katonákna4c nincs il yen szerződésük. Ők júta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anak, amit nem kapnak meg, csak akkor, ha ön él. Tehát fellázad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állig elszántan áIlnak itt, követelve, hogy ön legalább egy hetet pih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leszben. A serege azt kívánja, Sir, hogy ön vigyázzon az egészségére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kényszerítjü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arcán lágyabbak lettek a vonások. Nézd, a kis szemtelen boszork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ázított mindenkit, hogy ő ne menjen tovább beteg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mondta á gróf -, nem szoktam erőszaknak engedni. De sok igaz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bban, amit hallottam. És nem rossz szándék vezette a katonákat,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gadták áz engedelmes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az autós -, én, is elismecem a helyességét annak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moiselle Robespierre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jen csúfolni! -kiáltotta Anna. -Egy szavamba kerül, és önt hajna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 lövik. - Rendben van. Én ugyan óvtam önt, hogy az utamat keresztezze,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dstone. A gróf csodálkozott. Mi? Ujabb név?! Vagy lázas, és az egész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ércnyom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kiáltotta idegesen a leány - ez a nevem! Miss Anna Mildstone.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, mondjon el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on! - kiáltotta az autós. - Nem akarom magát lelepl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Mielőtt folytatnák... - mondta Sir Yolland egy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legyintéssel. - Én elhatároztam hogy néhány emberemmel megszállök egy hé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lesz oázisban. A katanák táborozzanak, itt. Így talán nem keltünk feltűn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most hagyjanak magamrá. Menjen ki... mindenki. - És a leány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nden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uliver és a leány néhány másodpercig farkasszemet néztek 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elintézett - mondta szinte sziszegve a leány. - De most már akár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, a gróf pihen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nem felelt. Az egyik teherautóhoz ment megnézni, hogy :söpög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. De alig ért oda, valami elsuhant a nyaka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r...csr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dobott kés áttörte az autó szélvédőjét. Máris megfordult, revolverr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hen. i- ..TÓbben oda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 Mi történt? Összetört vala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kezében pisztolyt fogott és az arca vér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! - kiáltotta. Csend lett. - Azt hiszem, kést dobtak rám.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vezető! Fúvasson sorakoz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ton irtózatosan hamis hangon megszólalt, mert Houbennek remegett a ke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degességében a Faust-keringőt fújta: "Helyettem kis virág:.." De a kü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: az emberek így is sorak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őkerült a kés. Az autó ülésére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egyik kezében lámpát tartott, és úgy mutatta fel a corp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ct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é ez a kés... vagy ki i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állt ki a s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bicskám - és elkapta az autós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zűrzavar támadt. "Gazember... gyilkos!.-." - kiáltották néhán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ram, a mozdonyvezető megkapta a nyakát. Kratochvill kirán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egyvetét és Fleur de Bac hátulról a fejére ütött. Úgy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 alatt darabokra tépik. De olyan hangon, amilyent még nem hall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jeiktől, felsüvöltött az autó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zsenoár!!! Vigyázzba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A pillanátnyi szünet alatt kiszabadította Polchont fenyegető helyzet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. nem lincselünk! Megértették?! Ha ez az ember dobta a kés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jük, mint a kutyát, mert az orgyilkos nem érdemel mást! De katonáékn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 ván, kérem! És nem lincselés! Ezt jegyezz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egy kis vért köpdösött, mert valaki szájon kapta, . hogy ajk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orához csap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kiáltozásra előjött a gróf, és kérdően nézett a kocsisra, aki már ú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állt. trudl úr maga is izgatott volt. Vállat vont, és csavar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 vász nett waz is sho'wida lósz... déz bagázs is auf ámol ganz hiszté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von... Sir Yolland sóhajtva beült a kocsiba. Onnan jól látta, ami történ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érallos Polchon elé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dobta ezt a kést? - Ménk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állítja, hogy más hajította rám a maga kését? - A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, amikor a merénylet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kéren. Egyedül. De ha biztosan akarja tudni, hogy ártatlan vagyo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bebizony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settenkedő hiénák sárgás szeme világított. - Mondja ki azt a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égyszemközt. Vagy leí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őrántott egy darab papírt, felírt rá valamit, és átadta az autó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gy ' pillantást vetett rá, és máris egészen apró darabokra té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-A többiekhez fordult. -Emberek, Polchon ártatlan. Az ő k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ék el a merényletet. De nem ő tette. Senki se merje bántani. - És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Polcho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zgalmak még nem értek véget. Egy domb alján váratlanul ráakadtak Duke o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wangra Ajult volt. A szája. sarkából folyt a vér, és Oblath Jeremiás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kapocsrepedése volt, amit nyomban meg kell operálni. King Roswang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vele, hogy kiveri mind a két szemét, ha hozzányúl a fiúhoz. A Lev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e alapos horogütést kaphatott és kiesett egy fog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apatikusan ült a kocsiban, érezte, hogy gyengesége felett összecsap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ok,   események kavarognak körülötte, amiket nem ért,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nek, akik magukhoz ragadták az irányítást. A leány felláz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at, az autós ember parancsol, és közben titokzatos események játszó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... valami jön... jön... és ő gyenge, forró... el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... az istenért... hiszen lázas... -A leány állt mellette. - Kérem,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z oázisba. Le kell feküd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ik... itt... kére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tudom. Ez az autós ember... az ördög... Legyőzte az egész csapato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ivel. Nagy kiáitozás támadt...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 közepén, porosan, sapka nélkül, lihegve megjelent Izabella őrvezető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óna alatt egy eszméletlen arabot hozott, aki nyomokban még Goghu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ett. Odadobta. - A gazember! -A többiekhez fordult. -M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mal?! A fiamat megöl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j meg drágám, a fiú jól van - mondta King Roswang, és a többiek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 - Cavelotti őrvezető az öcsém, és az ő fia, akit leütö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-fordult Izabelfa az overalloshoz, és Goghurra mu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lhajított egy kést. A fiam odaugrott hozzá, és ő meg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- nyugtatta meg Roswang hitve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, King! Tőled az egész családodat kiirthatnák! A gazember meg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éje megyek, menekült. Utolértem és visszah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.-jegyezte meg Toutain. -A rövid út eléggé megviselte Goghurt. - EI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z autós és letérdelt Goghur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fogtam a pulzusát, amíg vertem - mondta egy aggódó anya dühév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. Mr. Guliver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ütés helyén feher volt a bőr! Lehorzsolódott a festék. - Ez az embe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! - mondta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meg a zsebét - szólalt meg mögötte Anna. Klssé imbolyogva a gróf i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leány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dva nézték az összetört arabot. Ahol az overallos egy petróleumos rongg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dörzsölte, ott fehér lett a bőre. Azután a burnuszán lógó tüsz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tá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evél, Goghurnak címzett borítékban! Mielőtt még az autós sejthette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áll a levélben, a gróf és a leány is elolvas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lo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! Goddins keze is a játékban van. Nagyon veszélyes nő! Valószínű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t akarja L. számára. Csatlakozz mint vezető hozzájuk. Mielőtt elér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leszt, rajtuk ütünk. Goleánál értesíts, ha változás van. Ott vagyok H.-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oloff... -hebegte a gróf ám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gyorsan belenyúlt a tüszőbe, és most minden kétsége eloszlo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áhi kapitány képe került elő. Goghur volt a kapitány. Fehér fog, szén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, de az arca nem is hasonlított az overallo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vert ember mozgolódott. Jeremiás főorvos szalmiákot tett az orra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hogy rabló -mondta az owos -, de ha úgy van, ahogy látom, és eltör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ája, akkor meg kell ope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dühösen ordított: - Az ilyen dögöljön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peráció ezt nem zárja ki -dünnyögte Obla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tözzétek meg - mondta az autós -, reggel kihallgatjuk. Egy posztot mellé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en, és ellenőrizni órán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a kocsijához ment. Anna és Mr. Guliver kö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átja -mondta az overallosnak halkan a gróf -, hogy némi magyaráz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artozik. Ha ez az ember Szokoloff, ami úgy látszik, kétségtelen, akkor ö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szintén az... - Én nem vagyok Szokolo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vekkel van baj mindig. Miért mondta akkor ön, hogy Szokoloff, a rab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almat akartam kelteni. Így van. Ha azt mondom, hogy nem vagyot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rcoiorr, on em bízna bennem. A fehér fog a fekete haj, a vörös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egyezett. Csak úgy nyerhettem el a bizalmukat, ha beismer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loff vagyok, a rabló és megvásárol- jlatnak. Miután ez megtörtént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ák a csapatot, mert egy megvásárolt rabló többet ér, mlnt egy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, aki becsületesnek vall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ön... nem rab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Csak Szokoloff rabló a világon? Kérem, nem szeretném, ha elveszíte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úr bizalmát: higgye el, én vagyok olyan rabló, mint ez a Szokolo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-mondta a gróf a kocsiba szállva, mert szédült. -Kicsoda,.. az, ak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 mond... Anna Goddin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-suttogta a nő. Nagy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Goddins, Morgenstern, Elsworth, Lorion, Mildstone, felült egy tev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kiáltott, és az állat lábra állt, azután elvágtatott az éjszá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. - Menjünk! Menjünk! -lihegte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őőő. Dirndl!... Szó á blédéz Ding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flis eltrappolt, és az overallos sokáig nézett a rezgő, imbolygó lámp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amerre a kpcsi döcögött az oázis felé, a távoli Szahar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ban csak egyetlen szilárd épület vQlt, nyers sártéglából: a vendég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onflis odagördült eléje, a tulajdonos éppen egy birkát for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son, de úgy elbámészk- odott, hogy csak a hús égett szagára tért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gróf leszállt a kocsiból, beidegződött mozdulattal meg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órát, és fizetett: Kettős kettyenés: Strudl úr f,elcsapja a zászl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kesen a kerékagyra hág, onnan a földre, és követi a grófot. Az ost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agával 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 pálmái nem adtak hűs árnyat, csak megszorult a meleg a fák köz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övények kipárolgása még zsírosabbá tette a pállott hőséget. Egy kis for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harsogva a keskeny, sziklás medérben, eltakart arcú arab nők pasko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félét és gyorsan pergő nyelvvel, egyszerre valamennyien beszéltek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egy ártalmatlan, hosszú kígyót sanyarga- tott pálcákkal. Ha az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 akart a hasa alá kerültek, és feldobták rnagasra. Az egyik pá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összeasszott arcú, sárga kop'onyájú vak bennszülött. kuporgott egyh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okhangon dúdolt, és hihetetlen gyorsasággal fekhelyet font levélrost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 a pálma egyik vastag, kinyúló ágán hatalmas rnajom ült, valami fehé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, de nem nyelte le, hanem ahogy megrágta, azonmód kipotyog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ól, hogy alá hullott a vak ember sárga koponyájára. De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ségekkel nem foglalkozott, csak dúdolt, és fonta a ros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végignézett a sivár képen. Két duár feszült a pálmák közöt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hatalmas famozsár. Ebben zúzzák a gabonát ma is. csakúgy, mint évezred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 A mozsarat egy kecske szaglássza körül. A sátor mellett néhány gere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friss cernentlap. Itt már valamit építenek. A cementhabaróná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teve fekszik kikötve. Vedlett, vén állat, olykor kidugja a nyelv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t, mélyet hunyorít, bús, zavaros szemére húzza a pillájá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sszantással elfúj némi port maga elől. A téglaépület oldalán rozs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dogtáb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HEWEA PNECI VEZET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világmárka!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óhajt, zúgó halántékkal belép a vendéglőbe, és megcsapja a nyárson s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ka szaga. Ettől kis híján sírógörcsöt kap. A vállsebét alig érzi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-betegsége van. Láz, émelygés szorongás, a két szeme úgy nyilall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tűt döftek volna b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ős eléje siet, hajlong, előzőleg félrerúgja a nyársat, hogy a bir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öpüljön a tűzről. A hátsó házrészben van egy szoba. Kis ablakú, dohos fül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ön néhán.y gyékény, a sarokban egy fapad, ugynevezett priccs, 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üntetésük éjszakáit töltik a rabok, ezen egy piszkos takaró és fúrészp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na. A vendéglős úgy mutat rá, mintha egy rejtett kéjlakot fedne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 előtt. Mosolyog és a kezét dörzsö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ledől. Már alig van eszméleténél. Kéri a kocsist, hogy csináltas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t. A vörös aktatáskát a feje alá teszi, habár a vén Strudl úr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hosszú idő óta a környezetében, akire habozás nélkül rábízná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át. De mit lehet tudni, talán nem is Sturdlnak hívják, gengszter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ban, aki most felvette a Tanksén nevet, és egy napon kiderü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it keresi, akiket elhurcoltak a marokkói követségr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, Istenem... hiszen minden szava hazugság volt, hát mi fáj akkor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nye... Hódító Yolland! Hiszen ez a leány ellenség volt... Az volt!... 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felvonulni egy százáddal. Megbilincselve várbörtönbe zámi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púderezheti magát, nem dohányozhat és nem hazudhat... Hurcoljáto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.. Milyen komisz ez... Mindegy... a sereg az oázis előtt áll, az ő csapa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éges emberei, akik követték őt, és tűzbe, vízbe... ezekkel megy tovább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igya meg, herr gráf, ez jól átmelegíti belülről... Sie ham do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rász... Teát itatott vele a kocsis, és kinint adott be. Az ostort add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hoz támasztotta. Miután megitta a teát, még mindig didergett. Strudl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erítette a szürke gérokko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vetfe le társaságban a kabátját, mióta a Szaharában volt. A gróf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vacogott, kék szá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woatnsz i bring dén lópokróc, déz Aas wetsz so aűzhaltn szó á'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esett olyan jól valami Sir Yollandnak lDenham örökös ural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pokróc, anüt a kocsis ráter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hol "cuggot" kapott, herr gráf -jegyezte meg közben, mert a malár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ának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tében nem evett még kinint, és ha látott valakit lázzal vacogn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előzőleg huzatban állt az illető,.mert Afrikában nagyobb a huzat,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apja meg a "lázt". -Majd szerzek valaki, aki a gróf úmak ápol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arab hölgyt. Nekem kell törődni a lóval is, déz Rindfi isz á favö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. Nemsokára egy burnuszos nő jött be. Langyosvizes ruhát tett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ra, csendesen rakosgatott a szobában, és később leült az ablakho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mindezt félálmában látta csak. Mint valami álarcos fantom, úgy rémlett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umusz és két 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Dirndel, a ló kevésbé elhagyatott itt, mint ő... Vele nemcsak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alomból foglalkozik a derék koesis... Szereti bizonyára... Ez ki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ochvill, a kárpitos laki regényt írl, katonásan belép, és tisztel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..: gróf úr... Itt vagyok a holmijával. - Mihihi... -kép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szélni a vacogástól. - Gróf úr! A sereg elvon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egész testében reszketve felült... - A sehereh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 az autós ember éjszaka szerződést kötött a katonákkal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ől járó huszonötezer fontot egyforma arányban elosztja velük, ha követi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pénz, és valamen- nyien követték, csak engem hagytak itt, hogy legye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on önre, és mert Mr. Guliver szeretné, ha befejezném a regény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az a címe, hogy "Egy sofőr ne legyen szerelmes..." A főhős elbuk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zembekerült egy társadalmi igazsággal, és ezért iszáko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visszahanyatlott. Senkije sem volt, csak Strudl kocsis, akinek a lov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örődni kell, és Kratochvill, a kárpitos, aki regényt írt. Itt feks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an Denham örökös ura, Sir Yolland és nincs egy ember mellette, a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 ki, ha nevetséges is... aki szereti. A katonák szépen megegyezt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 jár nekik akkor is, ha a gróf nem megy velük, akkor is, ha meghal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lett, elbukott, kimerült, ők csak mennek... A pérz nagy hatalom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... Mindent lehet... de... eh... ilyen komisz vég, egy távoli oázis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 közepén, piszokban, elhagyatva, nyomorultul, se hadserege, se bar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ins, c:sak melE,g és fejfáj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parancsol valamit a gróf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! -kiáltotta Sir Yolland rekedten, forrón liheyve. -Azorl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jela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hanyatlott. Kratochvill kiment, és valamelyik távoli helyi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i7dt aludni. Egy nagy dongó légy röpködött muzsikálva. Az arab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erébe hajtott fejjel ült., bizonyára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gróf nagyon megvertnek, nyomorultnak érezte magát. Az az egy... f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... Talán minden mást elviselne, ha az a lány... pedig ő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rség... De hát ha egy hódító beleszeret az ellenségbe, akkor... 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... -suttogta halkan maga elé. -...An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, Sir - felelte csendesen az arab leány, és levette fejé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tem, hogy elzavar, és a közelében akartam maradni, Sir. Ezért elt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o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amedán módra. De ha a nevemet mondja, talán mégis szükségét érezte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k. Közben letérdelt a fekhely mellé, s megfogta a gróf kezét. A 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ember elmoso- lyodott, megszorította a puha kis női kezet, és elmú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zketés. Egy sóhajjal lehunyta a szemét. Azt még érezte, hogy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mogatja a kezét, és szeretctt volna valami nagyon meleget, valami tő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szokatlanul népieset mondani, de elalu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 ébredt. Távoli csillagok fénye,látszott az abla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gyújtottam lámpát, mert rongyos a szúnyogháló -suttogta mellet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... egész jól... azt hiszem, már nincs lázam. - Azért csak vegyen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, mint valami gyerek. Aztán meglogta a Ieány kezét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.. hogy velem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. Azt hitte; hogy ilyenkor magára hagyom? Feküdjön csak vis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gyógyu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rős vagyok. Három nap múlva, azt hiszem, nyoma sem lesz 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Tudom, hogy erős. Ezzel élt vissza. Mindég a csukott uniformisba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ítő .háségben, és továbbmenni sérült vállal, eltitkolni, hogy láza van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. egy rossz, komisz kölyök, ha éppen tudni 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képpen ez a népies hang most ismét jólesett. Visszadőlt a fekhely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ébredt fel. A leány még ott ült az ágya mellett, és a kezét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... Anna... Diktálnék valamit... Azt hiszem,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ógyulok, de ha mégis... gondo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ez nagyon nyomasztott. Más emberekről van szó, egy hajdani barátom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nem vagyok jóba, és hát nem vihetem a sírba... Szóval, írjon kérem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papírt és ceruzát vett elő. A gróf diktált. - Én, Sir Oliver Yolla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harra örökös ura, a kilagézi petróleumforrások körül fekvő telkei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a kiaknázást eddig gátolták: Johannes Livingstone-ra hagyom. Johan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e-nak mondják meg: haragudtam rá utolsó percemig, mert nem tar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nek. Kötelessége lett volna menyasszonyával bejelenteni magát De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ben, és a Yolland családot felkeresni, akik közül Sir Archibald és ne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Sir Charles, Királyi asztalnok akkoriban életben voltak.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fokú sértést sohasem tudtam neki megbocsátani. De nem haragudtam rá azÉ: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lvette Lord Dilling leányát, hiszen Livingstone tíz évvel időse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, és így megfelelőbb élettársa lehetett egy hölgynek, aki velem egyidő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emben megemlékeztem Livituistone-ról, akit megbocs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ke dacára sem tudtam gyűlölni. A kérdéses telekről külön intézkedem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ogy örököseim nehézségeket támassza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írt. Azután a gróf aláírta, és megkönnyebbülte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Ez nyomasztott, míg azt hittem, hogy meghalok. Mert bosszan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Johannest, de tönkretenni nem tudtam volna... Hiszen ezerszer mód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 Furcsa fiú ez a Johannes... Anna... Igazi angol úr, és ha beszélne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nné... mégis szeretem... De fáj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úr feleségül vette az ön szerelm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, ez mellékes. Ebben az esetben nem követett el hibát. De mikor megk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ny kezét... elmulasztotta, hogy bemutassa Denhamben. Ez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tani. Ez szörnyű.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 - mondta a leány -, milyen naív! Milyen gyerek! Nahát!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ott meg a legjobb barátjára. Képzelem, hogy haragszik rám, hiszen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lábbal taposom az etiket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megsim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ás. Mindenkinél különb, és és... nem is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gészen föléje 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i. Mondja ki, Sir, amit akart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olyan közelről suttogta ezt, hogy összeért a szá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frissen ébredt. Túl volt az első lázrohamon, és pihenés 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ése is begyógyult. Csak amikor lábra állt, akkor érezte, hogy gyenge m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 zúgva rohant le az agyából és térdei egy-egy másodpercre megreme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nem volt a szobában. Bizonyára alszik. Orömöt érzett. Így nevezte ma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boldogságot, amely voltaképpen a szerelem nevű nagy betegségge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bánta a hadseregét most már? A sok baj, kínszenvedés, kín, csalódá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éges embert mégiscsak meghagyotf. Aki végigvirrasztotta az első lázroham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És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gyanús ilyesmire. Kopogtak, majd Strudl úr jelentkezett a "gérokkér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ingujj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; herr gráf -mondta, és nyomban felvette a kabátját. -Elmúl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?... - Köszönöm, Sturdl úr. Egész jól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én akartam ajánlani az izé... Brandwein. A sógomőm ma is ezért há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. Szintén hexenschust kapott, a villamosperonon huzat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ség, márjól vagyok. A Miss... A hölgyet riem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 Das Mádel isz so lengsz foat! Elutazott tevén, még hajnalban. -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bben? -kérdezte hökkeraten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de micsoda kérdés?... felkeltett engem, hogy segítsek reperálni a te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eszakadt a nyeregből a Steigbügl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tanácstalanul nézett körül. Nem hagyta gondolattá válni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ást, ami a gégéjét markolta és a mellkasára fe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... Valami kaparja a torkát, valami megüti belülről a szíve táján, hogy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ülni az ágyra, azután a fejpárnához fordult, és vibráló kézzel felem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ros aktatáska eltű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egy padon ült a vendéglő előtt, és a port nézte. Az arab nők pasko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t, a vak öreg artikulátlanul dúdolt fonás közben, a nagy majom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basztott a fán, és a teve kérődzve guggolt a cementlap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dl úr felkötötte az abrakoszsákot, azután egy-két vödör vizet zúdí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ekre. Ki tudja, honnan ezeket tegnap nem látták; négy-öt tevés 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. Víztömlőt csatoltak fel, puffogott a léc egy-két makacs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áján, és a vendéglős sült húst tett le az asztalra, amelynel Kratochvill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ta a holmiját, szomorkodva, hogy itt sem dolgozhat a regén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jelentkezett a grófnál a felfogadott új vezető. - Fél óra múlva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- Nagyon jól van. Lehet sürgönyözni Idelesz oázisról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uram, mert jelentős hely, de pontosan nem tudom, mert essz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 - Mi?! Hisien ez az oázis... Ide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? Uram! Idelesz közel Szudánhoz, a Szahara túlsó felén van. Ez Bimba oáz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mbiától ész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is érzett meglepetést. Vértelen, láz égette, fáradt agyában összedő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ás utolsó laza gerendaváza is. Fájt, .amit hallott. Fá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ájában a dolgok átértelmezése, belenyilallt, hogy ismét vissza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fed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ek ide, és hová vezeti az overallos a száz gyanútlan embert? -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sürgönyözni? -kérdezte rekedt, sípoló hangon. - Nem, uram. De holn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hetjük Validoát, ott van posta. - Akkor azonnal... menj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ilyen betegen, kimerülten, összetörve is tenni akart valamit a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éért, akiket egy overallba bújtatott ördög vezet valahová a sivatag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 senki, hogy hová. Gyors iramban haladt a kis karaván. Dimde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 végre, hogy az ostor nemcsak a hegyével csikland, hanem csapkodn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re elérték Validoát, és a gróf egy százszavas sürgönyt adott fel a had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 címére. Az emberekért... Akík mennek most valamerre..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skadt egy pa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fájt benne a.legjobban... A lány, aki ellopta az Urungi-f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készletének az'5rásait... Ezért jö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ban nem fogadta el a táskát. Nem bízott benne. Azt hitte, hogy a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a kelepce. Biztosra ment. Amikor betegen, mindenkitől elhagyva fekü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egcsókolta... Akkor meglop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érintéssel suhant át az arcán az áramlással úszó por. Mint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, gonosz, de kimondhatatlanul kedves női kéz megcirógatn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Goában már több hete ült Forster társaságában Harlington lord. Az oázi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arab csapat táborozott, Biszkra vezetésével. Minden bennszülött tu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atalmas, sötét bajuszú, mandulaszemű Biszkra. De senki sem bán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, büdös, férgektől hemzsegő kis pálmaligetben igen rosszul töl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t a főszerkesztő és a lord. Különösen a teméntelen légy kínozta ők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mire várunk? - kérdezte a főszerkesz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íradásra. Valakit előreküldtem Urungi-földre, bizonyos Érato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kesztő természetesen mit sem tudott a petróleumharc kímél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iről. Ő csak vetélkedést sejtett az ellenfelek között. Harlington lor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indenben az ellentéte volt Sir Yollandnak, szerette a sajtót, a reklám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úságának hízelgett, ha fotografálták és írtak róla, ezér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ókülönítményt szervezett az 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a szükséges írásokat megkap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veszem azt a zsaroló főnököt, benyújtom a valószínúsítő irato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Oliver Yolland a helyszínre ér, én már hozzáfogtam a munkához.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anyaga lesz, meglátja. Bocsá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 Biszkrát az ablaknál. Kisietett. 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 mondta a rabló tökéletes angolsággal. - Azt hiszem, baj van. Bár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jönnek Yolland grófék, már át kellett volna haladni erre a csapat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ön híres Szokoloff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Azzal valami baj történhetett. Őszintén megmondom. magának: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entek a dolgok, ahogy számíto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lington idegesen törölgette verejtékes arcát. - Most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-felelte Biszkra -holnap többet tudok. Néhány felderítőt küldtem 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egyelőre maradt. Nehéz lélegzettel szívta be a súlyos növény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t. Szemben jeges fénnyel világította meg a hold a mozdulatlan Szahar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.. a petróleumforrás tervrajzát hoztam -szólalt meg valaki mellett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vo!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rajzról beszél, és kicsoda ön? - Eva Mildston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iporternő?... aki Adrien Grovescu ügyét írta meg... legutóbb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Gyorsan, izgatottan folytatta: -Szokoloff fogoly. Olive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dt a csapatával. Bimba oázisban fekszik betegen. Én is csak most tu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nem Ideleszben voltunk. Azóta úton vagyok. Ez a táska Sir Yolland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s iratok benne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... E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fillért sem. Bosszúból tettem! Tessék! Atadta a 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lington izgatottan húzta ki az okmányokat, és remegő kézzel vette le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őlapot. Azutá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z állt az iratcsomó tetej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EGY SOFŐR NE NŐSÜL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Írta G. B. Kratochv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 Meg tudja magyarázni, Miss Mildsto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azonban igen furcsán viselkedett. Elkezdétt kacagni. Kacag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gott, de úgy, hogy le kellett ül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ér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Harlingtonnak postát hozott tegnap a repülőjárat azzal az utasít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kkor adjuk át, ha egy hölgylátogatója érkezik. Az utasítást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ebírója .vette át, és most kiádta... a küldeményt. Tessé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adta a lordnak az urungi petróleumlelet tereprajzát, a pontos térképp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ószí- nűsítő irat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rövid levél volt mellék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Lord Harlingt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átom, hogy Önt elsőbbség illeti meg Alrikában. Egy hölgyismerős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tam, hogy juttassa el Önhöz az iratokat, de tévedésből egy szépirod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t vitt el magával. Nem szeretném, ha ezcrt károsodás érné az illetőt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küldöm az eredeti okir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ője: Oliver Yolland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ham örökös u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egy nő. Most meg sí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iesen tiporták a forró sivatagi homokóceán porát. Az alkonyi éc sötét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fényei szállongó portölcsérek ámyaiba burkolták az elcsig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oszlo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onszolták magukat. Hová? Merre? Senki sem tudta közillük. fioub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nos betegen vergődött a szekéren. Jordan helyettesítette az overal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ára, és a katonák harmonikakísérettel meneteltek. Houben nem trombit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. Tüdővérzése volt, és amikor már ott menetelt a többi között vánszoro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em fújhatta a kürtöt, csak Jordant irány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idát ... -vetette oda szomorúan, ha indulást vezényeltek -két ismétl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tól valamennyien féltek. Toutain elárulta nekik, hogy ez az örd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bella őrvezető állandóan két puskát cipelt, mert Duke of Roswang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t. Öt.teherhordó állatot veszítettek el, és Durien gyönyörű ruh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, piszkos volt, már, Felix, a szép hölgyfodrász egy beteg koldu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ott. De azért csak mentek. Hová? Meddig? Minek? Tudja az ördög, aki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elől, sohasem fáradt, sohasem beszél feleslegesen, és nem tehettek ell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mert csak ő ismeri a sivat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ir hadnagy bágyadtan ült a szekéren. Beteg volt. Illetve gyenge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. A marsall lerongyolódott, de különben frissen ült a nyer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nyékuk már észrevehetően rövidebb volt a déli órákban, ahogy az Egyenl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gy torz, nagy fekete folt a lábuknál. Istenem, mi lesz?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ségben egy sötét vonal húzódik az ég és a sivatag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zsungel! Ott végződik a Szaha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 szabályos, rendes, a Szahara befejezte a kiképzést: katoná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ur de Bac olajjal kente gyulladt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ke of Roswang összeszorított foggal, mozdulatlanul fekszik. Az overal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ik, hogy vigyék a szekérre, csavarják pokrócokba, ha izzadtü kezd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lesz. Izabella őrvezető kétségbeesetten ütögeti a fia hideg kezét,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í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! - kiáltja az overallosra. - Hova viszi az embereket!? Azonnal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! Jobb kezét a rohamkésen tartja. Az overallost körülfogják fenyeget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velünk! -kiabált Wolfram -meghalunk mind! - Öklök emelked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en a leveg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én itt vagyok -mondja nyugodtan az overallos -addig nem pusztulh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mert van aki vezesse a csap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klök lehanyatlottak. Tudtákjól, hogy az ördög kezében vannak. Most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tudja, merre járna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elkedjenek rendesen 'es fegyelmezetten. Akkor nem lesz semmi baj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z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, mintha más elhatározásra jutott volna, Jordanhoz lépett. - Fúj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ben bágyadtan odaszólt: - A-d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ngzott a sorakozó. Ez a ritmus is mennyire megváltozott! A frissen csen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n helyett egy bús tangóharmonika sírta az Ai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felsorakoztak, az overallos eléjük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kezdte. - Játsszunk nyílt kártyákkal. Az volt a szándék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megtévesszelek benneteket, de nincs hozzá erőm. A cél ugyan fel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ettem következménye alól. Mégis... Nem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thatatlan Légió rongyos, elcsigázott legényei nyomasztó érzéssel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... jön... a valóság... És ez szörnyű lesz... A sirokkó lomha portölcsé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colt, és zizegve végigszórta a tábor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ecsaptalak benneteket - kezdte az overallos. - Nem ölhettek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n vezéthetem ki a csapatot a Szaharából. Mégis... nem bírom felmen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at, ezért megmondom: olyan harcba viszlek benneteket, amiért nem j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! - lépett eléje Toutain igen elszántan. - Durien század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tak. Felix halotthalvány lett. - És... -kérdezte Izabella -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ódítunk Franciaország számára egy fontos néger telepet. Harc lesz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ár pénz, ami kötelesség. Elvihettelek volna odáig bennetek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ek legyetek harcolni. De nem voltam képes rá. Aki nem akar vereke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tonságos helyen bevárhátja a küzdelem v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maga... becsapott? -hebegte Fleur de Ba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z történt. Kiszedtem előttetek a karókat, azután hamis úton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végébe vezettem a csapatot, hogy abban a hitben, mintha Urungi-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tek, elfoglaljátok Kinibalu földjét, ahol francia katona nem vereked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voltam ehhez. Aki nem akar harcolni ingyen, kötelességből a hazáér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hat a s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 a dolog, hát kijelentem, hogy vesszem meg, aki sajnál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t Franciaországért -mondta a sörhajó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ezt tartom - csatlakozott Wolf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nki sem állt ki a sorból. Követték az overallost. Mit is tehette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balu, a riéger uralkodó szomorúan ült a szalmakunyhó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örtént? Egyszer csak katonák közeledtek a sivatag felől. Szám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, de gépfegyverük volt. Kinibalu őfensége nem félt a francia katoná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járnak erre, de ő tagállam lesz a Népszövetségben, önálló kis orsz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hete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ük küldi D'Ganát, a követet, hogy mit akarnak? D'Gana szomorúan jön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fon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? Mert azt a kifejezést használta, hogy "autonómia". Pedig úgy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agy varázslat. De egy ember, aki nyakig zsákban jár, megverte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felkötteti a kir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a tamtam, a síp, gyűlt a nép, dárdák, íjak kerültek elő és kész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ra. Különös, hogy a puskákat eldobják és dárdát ragadnak helyette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Kinibalu király fegyverei mégsem olyan komolyak, mint amily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rumi katonák gépfegyverei annál beszédesebbek. Csak úgy fröcskö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, miközben szabályosan fejlődve, elszántan közeledtek. Kinibalu né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eszét kúszott a siyatagban. A szabad terepen nem olyan veszélyes a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kerítik ezt a pár vakmerő kator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csak!... Már hátrálnak is... Gyerünk! Utánuk!... Most megállnak és újr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ak a géppusk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dolog... Már sok néger fekszik lekaszállva. De hiába! A katonák ke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, nem győzhetnek! Üldözni azért nem lehet őket, mert hat gépfegy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i a visszavonulásu- 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keríteni... Jobb felé fussatok - kiáltja a kir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özönlik a nép az "országból". De asszony és gyerekek is velük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? Üldözik ezeket? De honnan? 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Kinibalu ráébred a szörnyűségre. A folyón keresztül behato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árosba", amíg őket egy kis csapat kicsalta a sík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k, mögöttük szólt a gépfegyver. A sok-sok néger szomorúan ült a hom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'Gana sír... Oda az autonóm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nök még rohamra vinné őket, de a nép helyes stratégiai érzéke győz: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. Leülnek a homokba és megadják maguk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nibalu itt kuporog a kunyhóban. Jól tudja: vége a komédiának. A ham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 arról, hogy fegyvere van, ott kezdődött, hogy egy fehér ügynök 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ot kért repülőgépekre. A repülők, amelyeket bemutattak, és ledob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ra egy bombát is. És Kinibalu ezt úgy állította be ügyesen, mintha "l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a"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ár ajánlatát azután nem fogadta el, miután egy biciklit sem vásárol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ország készpénzéből. De gumiéri és kókuszdióért ócskavassá v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t és puskát kapott eleget és így ügyesen valószínűs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n ez az ember; aki zsákban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sz veled, Kinibalu, te tolvajok királya! - Amit te parancsolsz,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mi katonák jönnek ide és te megesküszöl a törvényre. - Úgy lesz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van a fegyvereiddel? - Csupa hazug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tisztában vagy a helyzeteddel. Így számíthatsz rá, hogy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im kegyesek lesznek hozz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ondd meg majd nekik, hogy szeretnék tőlük egy dobozt, amit gramofo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hon megsérült egy lándzsától, és a sörhajóhadnagy egy kődobás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e'két f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senkinek sem történt baja, és fől a vacsora. - Houben! - mon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allos. - Fújjon sorakozót. Az emberek gyorsan felá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úcsúzzunk egymástól. Amit tettetek, azért a nemzet hálájára számíthat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 katonák vagytok. Ti úgy kerültetek ide, hogy Sir Oliver Yol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át kerestétek. Ezt mondjátok mindenhol:.Ha azt hazudjátok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tiszt vezetett benneteket akkor bezámak. A viszontlátásra, fiúk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múlva katonaság lesz itt, és gondoskodnak arról, hogy ép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juss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kezet fogott mindegyikkel. Polchon előtt megállt egy pillanat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üdtad te, hogy én Durien százados vagyok? ~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értették azt a régen lejátszódó jelentet, amikor a vörös szakál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 egy szót súgott az overallosnak, hogy ártatlanságát bizonyítsa.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r. Guliver egy francia század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csak sejtette - szólt közbe a marsall. - Én voltam az, aki bíztosat t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kínált egy cigarettával - mondta Pólchon. - És eszembe j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áradozása Durien százados tölcsér alakú albán cigarettáiról. Az öné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 alakú volt. Odavittem Podvinecz marsallnak, és ő is megerős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csapra vertek egy hord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Renoirt kereste, aki már lábad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y - mondta a "tisztnek" -, ostobaság vo!t, hogy eljött ide. És még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most jobban szeretjük majd egym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hát megbocsát... nekem? Megö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haragudtam. Csak úgy éreztem, hogy nem lehetek boldog egy nőve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zi át, mit jelent a katonáknál a kötelesség. De azt hiszem,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tapasztalta... most már megér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... nagyon értem. - És a vőlegényéhez simulva megismételte. - Nagy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csendben elindultak. Utánuk hangzott a mulatozók lárm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ntek messzire. Ahol az erdei út a sivatagba torkollt, egy hárommot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őgép szállt le, és be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p megindult észa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, Jules -sírta a lány --, olyan ostoba voltam. Ugye igazán rnegbocsát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elintézünk a lovagiasság szahályai szerint, fóhadn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megölelték egymást, és a gép már olyan magasan szállt, hogy a Szaha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szott alatt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Yolland megtört, fáradt lélekkel fejezte be az útját. Amikor Kratochv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jelentette, hogy regénye helyett egy rejtélyes iratot tal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ában, a gróf tisztában volt azzal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verallos egyszer a sátrában járt a mappával, és amíg ő aludt, az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erélte a regényt az okmányokkal. Egyik holló kivájja a másik szemé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ség szorította a torkát. Megjárta hát a soknevű hölgy. És jó éjsza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nagyon, nagyon szomorú históriá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egérkezett Marokkóba, közölte a személyzettel, hogy senkit sem fog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napig akart még Afrikában pih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, elég. A tengerre fog menni. Egy évre... Igen... Egy évig a hajón les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senkit nem lát, csak a ten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Wilkie.-jelentette a komorn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Mr. Wilkie-nek, hogy a titkáromnál rendelkezésére áll előleg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- ire kétezer font, de semmi esetre sem fogadhatum. Semmi esetre. -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kie-nek olyan közlendői van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hogy mon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as kiment. , A gróf az ablaknál ült. A komornyik 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Wilkie kijelentette, hogy ha nem fogadja, Sir. akkor főbe lövi mágá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ban. - Kérem... Ha semmi esetre sem jöhet szóbá más lakoszt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a... de csakis ebben az esetberi... szívesen látom Mr. Wilki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ött. Soványan, barnán, de vigyorogva, a ki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, Mr. Wilkie. Nem akartam megbántani, de kifárasztott az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ra vágyom. - Sir, miütán a lakájtól tudorrr; hogy nem olvas lap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voltam betörni önhöz, amiért igen szomorú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gasztalhatom, sajnos, semmi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 jelentést kell tennem. Tudja-e, Sir, hogy az egész világ Harlington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? - Hm... Igazán? -kérdezte fanya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csődítette a sajtót Urungiba, vagyont fizetett'a varázsló törzsfőnök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derült... bocsánat... haha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r. Wilkie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om nevetés nélkül! Ilyen szélhámosság még nem volt! Az urungi fő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játszott a mérnökünkkel, a fúrótorony alatt egy tartály vol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egy pumpa... hahaha... ezer bocsánat... Szóval, a feltörő petróle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földből leivellt... hanem pumpával... hahaha... nyomták fel... haha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tó előtt... az egyik szakértő... regállapította, Inogy haha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Sir! Finomított olaj lövellt ki a fvldbc5l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gróf is elképedt. Azután az arcát lassari hirösság lépte el. 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leány nc: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ja el a táskát, akkor most rajta nevet a világ... Ő rnegy oda..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miért ver olyan sebesen a sz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Ó! Bolond Yolland gróf. Hát azt hiszed, hogy a leány nem lopni akar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- teni,téged?... Öregszel..." Ezt mondta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úrótorony alatt tartály volt... hónapokkal előbb készültek a csalásra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lk is az ő hahaha... emberük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z én mémökö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... dehogy, kérem! A mérnök és a fekete urungi főnök egy szélh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hoz tartoztak. Ötezer fontot öltek bele az előkészületekbe... haha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érte... Ötvenezret kaptak. A világ minden lapjában... hihi...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A néger már árkon-bokron túl járt... az ötvenezerrel és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ével... És Harlington ott állt magnéziumfényben, az összec- sőd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óelőkelőségek között, és a földből finomított olaj tört elő. És j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i... a Sunday Evening Post vezércikket írt... evvel a címmel: Termés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kút Afrikában. A nap alatt nincs új, de a föld alatt van!..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rintotta el ön elől Harlington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.. - dadogta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Livingstone mindenét feláldozta, hogy nevétségessé tegye önt, Sir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lington esett a csapdába. És ez a sajtóhajhász nemcsak Forstert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lesebb tollú riporternőt, Miss Mildstone-t is odacsőd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Kicsod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Mildstone-t. Aki híres lett Grovescu Adrien révén. Iriterjút.szer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kémnőtől, szökése közben egy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...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dstone... De nem ez az igazi ne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annak a hölgynek egyáltalán igazi neve? -kérdezte lehangoltan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Annak az úmak a leánya, akit olyan régen nincs szerencséje ismer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Anna Livingstone a ne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a! Livingstone leánya! De hisz akkor tudott az apja tervéről...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lopta . el a táskát, hogy 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,Érdekes -gondolta Wilkie -, hogy csillog a gróf szeme, és milyen piros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ott?" Nem ivott. De valami furcsa mámorszerű érzés fogta el. Szóval a l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megmentette azzal, hogy a tás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nő - folytatta Mr. Wilkie - bennünket is rászedetY. Megtu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terrel megállapodoft száz fontban cikkenként,Az volt a feladataJ högy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ébe férkőzzön, Sir, és he!yszíni riportsorozatot ír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harcról. És most... ne haragudjon, Sir, amiért erőszakkal betö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olyan kijelentést tett amit még Sir Yollandtól nem hallo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Wilkie! -mondta. -Ön ezentúl bejelentés nélkül is beléphet hozzám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Befej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csodálkozva tapasztalta, hogy fütyörészik a tükör elótt, mi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őjét köti. Ugyanis estére az államtitkár várta, akitől eltűnt csap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várt felvilágosítást. Azután utazik. Ez volt az utolsó napja a Mammu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lépett a hotelfolyosóra, egy alezredessel találkozótt. ' Az aut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orpant előtte. Az alezredes is megállt, udvariasan és csodálkozva. -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iv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? Nevem Dur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lehunyta a két szemét, és megfogta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hajt, kérem, valamit? -érdeklődött kedvesen az alezredes. - Ön... ö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mondani... hogy nem ismer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, hogy szerencsénk lett volna. Talán Nizzában? Én ugyanis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érkeztem meg a szabadságomról. A Riviérán üdültem. A gróf a cipője or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te és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... bocsásson meg, alezredes úr. Most látom, hogy tévedtem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, akire emlékeztet, sokkal magasabb, mint ön... Sajná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, igazán örültem - mondta az alezredes udvariasan, és mel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rította a gróf feléje nyújtott kezét. Sokkal melegebben, mint amenny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 indokolta. Az alezredes mellén egy vadonatúj katonai becsületr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ityeg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csak az államtitkártól tudta meg az igazságot, amikor kettesben mar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alonban: meghallotta, hogy csapatai leverték Kinibal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erék fiúk - mondta az államtitkár - már útban vannak ép egészségben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ak valami jutalmat az álla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ermészetesen éppúgy megfizetem, amit ígértem, mintha célhoz értem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gondom lesz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agylelk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itt van egy százados, aki a szabadságán Nizzában olyan hősiesen ü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lózredes lett, és becsületrendet kap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titkár elgondolkozva nézte, a körmeit. - Kitűnő embe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telportás elárulta, hogy Podvinecz marsall és egy barátja visszaé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 a százados nevével. De Durien nem zavarta őket a csalásban. E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ori volt, tehát civilben és álnéven a háttérből igazította k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z ügyet. Lassan h.atalmába kerítetté az ön embereit, és Szudán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balu földjére vezette őket. Előzőleg elmondta nekem, hogy mit akar. Ha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akkor egy petróleumkutató angol,úr a bűnös, de ha kide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balunak nincs fegyvere, akkor megszálljuk az országát. Lgy történt. 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égyike az öt embernek, akik tudnak az ügy hátter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leért a kapu elé, konflisba ült. - Megyünk Angliába, Strudl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t már nem bír ki a ló. Déz ist doch ká dromedár... Hő... - Ne féljen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st nem hásználjuk több hosszú turnéra. - Hééé! Hőő!... Dirndl... Dzu A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hambe beköltözött az ősz. Az öreg Sir Archibald élt még, de már alig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ni. Sir Yolland a postát nézegette. Olvasatlanul dobt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kívánatokat. A lapok megírták, hogy petróleumkutató útján a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balu főnökkel elintézte Franciaország számad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k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k, elszámolások. Kratochvill kézírása. Hálásan köszönik a gróf bőkez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át valamennyien. Houben és Jordan megnyitották mulatójukat. Fleur de B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utain hajót vásároltak, és Lucretiának keresztelték, de elhatároz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ús időben nem kártyáz- 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?...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Johannes Livingstone ésAnna Livingstone folyó hó 15-én felkeresik Archib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iver Yolland grófo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sokáig ült a papírral a kezében, aztán felelt. Hogy a grófok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15-én megjöttek a vendég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 leány hangja alig változott, és kissé különös volt népiességév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don falak között. De a gróf észre sem vette. Ő nem vett észre semmi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l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mes ember vagy, öregem - mondta Livingstone. - Húsz éve ismerlek, d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em tudom, ki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nnál inkább - mondta Anna és sugárzott. - Makacs! Makacs gyerek! I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hiába néz, kedves hódító úr! Én azért férkőztem a közelé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sé tegyem. Azután én lettem nevetséges... Az apám készítette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ungiban a csúfos blamázst, és nekem kellett volna világgá kürt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tem, mert úgy éreztem, hogy minden baj maga miatt ér bennünket. Az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nem tudtam gyűlölni... És most ez lett belő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- kérdezte mohón a gróf. A lány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ott betegen mindent elmondott, és diktálta a levelet... Akkor 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... Meg akartam menteni... De a riport is kellett, megállapodtam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terrel. Ezért elvittem Harlingtonnak a táskát, és volt riport.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ott! Az a gazember Harlington megérde- melte. Képzelem, hogy maga akkor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 rólam. De nem magyarázhattam meg az Urungi-föld ügyét, mert az ap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rulhattam el. Még magának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 érzés volt -sóhajtott a 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edül maradtak. Sir Archibald valami régi kőzet miatt a szobá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 a vendégeket, de Anna és a gróf megálltak a sötét címer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mondta a lány. - Felgyógyult teljesen? Nem tér vissza a lá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néha újra látok mindent. Különösen egy víziót... amit lázban álmo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egcsókolt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álmodta -suttogta a lány. - Emlékszik még? Anna gondolko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észen. Várjon csak, hogy is volt? Én így ültem, közelebb haj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tudom már - suttogta. - Így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ismétlődött a jele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vegajtó finom függönyén keresztül leomló hatalmas hópelyhek árnyé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,először látott, akkor még gyűlöltem - mondta Anna. - Beképzelt, hi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embemek hittem. Legszívesebben megöltem volna. Később nagyon szégyel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, amikor láttam, hogy jó, bátor, hűséges, nagylelk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ilyen vagyok? - Igen..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en megismételték volna azt a régebbről elfelejtett jelenetet, de nyí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, és a vesztibül felől jött a házmester. Lerázta körgallérjáról a hav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pantott néhán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uten Abend, Herr gráf... Szo a blődszin voa no nett da... Egy múzeum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sá- rolrü a Dirndl. Déz Rindf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csoszogott... - Odaad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z scho nett. Az embernek kell vaÍaki, akit simfel, meg szereti... Her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fnak egy menyasszony, az öreg fiákeresnek egy ló. Déz Rindfi isz vil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gvorn... Mahlze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lcsoszogot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2:00Z</dcterms:created>
  <dc:creator>Wendri</dc:creator>
  <dc:description/>
  <dc:language>en-US</dc:language>
  <cp:lastModifiedBy>Wendri</cp:lastModifiedBy>
  <dcterms:modified xsi:type="dcterms:W3CDTF">2006-11-14T01:32:00Z</dcterms:modified>
  <cp:revision>2</cp:revision>
  <dc:subject/>
  <dc:title>                Rejtô Jenô: A láthatatlan légió - Werner Zsolt</dc:title>
</cp:coreProperties>
</file>