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Rejtô Jenô: A három testôr Afrikában -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jtô Jenô: A három testôr Afrikában - az elektronikus verzió Werner Zs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alkot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Első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különböző nemzetiség képviselője volt az asztalnál: egy amerikai gyalog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rancia őrvezető, egy angol géppuskás és egy orosz hússaláta. A gyalog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vezető és a géppuskás a padon foglaltak helyet, a hússaláta az asz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l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: délután hét ó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nhely: Afrika, Rakhmár, egy távoli, eldugott garnizon a Szahara valamel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ában, ahol néhány ottfelejtett légionista és egypár nyomorult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ődik. Személyek: személytel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: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hmár oázis legfeltűnőbbjellegzetessége, hogy.a legkevésbé feltűnő, legki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ték- ben sem jellegzetes oázis Afr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pontja egy vályogfallal körülvett katonai tábor, amit a szaknyelv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 nélkül, pusztán szokásból , erőd"-nek neve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"erőd" ellenálló képességéről fogalmat adhat egy nemrég lejátszód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, amikor a részeg káplár dühösen a falba rúgott, és súlyos sérüléss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ba szállították, mert az egyik lőrés a fejére 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ilyesmit mégis "erőd"-nek hívnak. És számmal is ellátják. Ez az erőd a 72-e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ámú volt a Szahara hasonló építményeinek so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rfal mögött egy "törzsépület" lnyerstéglából épült földszintes kis ház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egénységi barakk. A barakkban katonák, a katonákban fásult letargi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osító forróságtól és az egyhangúan múló napok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ötven pálma veszi körül az erődöt, poros, tikkadt, félholt, hosszú fá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ükben egy-két kedélybeteg majom ténfereg. Ezek szívesen elkö1tözn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sabb tájakra, de nem tudják, hogy kerültek íd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álmák között nyolc-tíz duárnak nevezett sárputri, ismeretlen céllal, 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háztulajdonosok évekig nem mennek be az ajtón. Viszont az ajtó el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mozdulnak. Hová mennének a forró oázisban? Vagy mit csinálnának ben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nyhóban? Igaz, végeredményben az sem világos, hogy mit keresnek eze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bok a kunyhó előtt, ahol üldögélnek, de hát egy oázis nem arra. való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mozzanatában megfeleljen valamiféle okszerűség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rinszülöttek tehát a kunyhó előtt esznek, isznak, alszanak és unatkoz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t is keresnének benn a duárban? Egy horpadt fazék, néhány törött holmi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hadt gyékény és más efféle található ott, a döngölt földpadlón. Ezenfel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ezer légy; ezeket nem szükséges felkeresni, és a:kecske, az ki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ól is, ha megéh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hmár oázis központja a Grand Hotel. Eltérően a hasonnevű európ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ektől, a rakhmári Grand Hotel ócska kis bódé volt. Tulajdonos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mű rabló, aki annak rendje és módja szerint kitöltöfte tízév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házbüntetését, majd szorgalmas működésének gyümöl- cséből letelepedett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s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imbuktu felé ha4adó karavánok, átutazó vadásztársaságok jelentetté,k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edel- met, az oázis két arab csendőre és száz fő körüli helyőrség az állan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letmen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and Hotel; mint a neve is mutatja, a nagyvilági élet úri illúzióját hoz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 a Szaharába. A félcolos deszkafalat ugyan átrágta mindenféle fére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yogragaszték és a pofapadok sem emlékeztettek a hasonnevű európ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ekre, no de rádiókészüléke volt, szinte kétha- vonta új napilap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ek, és Leila, áz arab démon, táncokat lej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műsorszámot kissé népszerűtlenné tette az a közismert tény, hogy Lei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z arab démonl ötvenedik életévét már régebben betöltötte. A kor és egy id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 zsebkése mély nyomokat hagyott az arcán. Így aztán Leila laz ara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monl alig táncolt, és a szórakozást illetően leginkább arra szorítko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tamburaszerű, irhával bevont hangszert ütöge- tett. Ezt is csak add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 vendégek határozott állásfoglalása nem kényszerítette halJga- tás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lyenkor egy távoli sarokba kuporodott, és démoni érzékenységében megsértv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pipázott. Este segített a sérülteket kötéssel ellá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ban legionáriusok tartózkodtak a Grand Hotelben; akik kockáztak, ü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levelet írtak, némelyik a fegyver és a szíjazat tisztítását is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fe, de estetelé verekedés volt. Ez a programpont nem maradhatott 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egy elmés legionárius, aki a festőművészi pályáról került ide, ú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táblát készített, amit a tulajdonos meghagyott az ajtón. Ez állt raj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Ú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GRAND HOTEL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Ötórai gabonapálinka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Esténként az úri közönség verekszik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Kitűnő székfábak! Megbízható elsősegély!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ł Belépés díjtalan! Kilépés bizonytalan!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Ŕ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nál időző három különböző nemzetiség lha leszámítjuk az o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salátátl komolyan tanácskozott. Már kora délután óta itt ültek együtt, ig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kan beszéltek, és ha arra jött a tulajdonos, akkor hirtelen elhállgat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szemű rabló, akit elévült körözvények alapján Brigeron néven ismert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endég- lős hiú volt szakácstudományára, és most ott settenkedett a háro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atona körül, akik a hússalátát rendelték. Mert hiába, a légió furcsa he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nemegyszer urak is megfordultak már, nem csoda, ha ilyen finom é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nek. De Brigeron úgy érezte, hogy kitett magá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ndégek. elismerésüket fejezték ki. A hússaláta egészen kitűnő volt, és ez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sem változtatott, hogy végül egy igazán csak kevéssé használt lámpab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tek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rancia őszinte köszönetet mondott a tulajdonosnak a kitűnő ételért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ta a petróleumszívó b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lajdonos örült a dicséretnek, és megköszönte a lámpabelet, ami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nek hitt, és igazán nem könnyű errefelé beszerezni az ilyen hol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finoman készíti az ételeket, barátom - mondta áz angol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felelte szerényen Brigeron, a félszemű rabló -, Levinnél tanu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csmes- terség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t sokszor hangoztatta, és büszke volt rá. Senki sem tudta, hogy hol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nevezetes, előkelő Levinnek a vendéglője, de a Grand Hotel túlajdono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büszke pirulással mondta, és olyan nagy erejű ember volt, hogy nem mer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i adatot kérdezni tőle Levint illetően. Feltehető, hogy ez eset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os felháborodása nem ismerne határt, és pofon ütné az illetőt. Külön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énki szégyellte kissé, hogy nem ismeri Levint, akinél Brigeron fő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t. Ezért úgy tettek, mintha jól ismer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áplár azt is mondta már, amikor a kantin fiőztjét dicsérte: "llyent 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Levinnél ett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 volt, hogy szégyen egy ilyen vendéglőst nem ismerni,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májában bizonyára a zseniális Ritzcel vagy Duvallal egyenrangú. Lassanké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hát senki sem tekintette vitásnak Levin személyét, és úgy dicsér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geront, hogy ezt maga Levin sem csinálná külön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hát, kedves Brigeron, hozzon egy üveg vörösbort, és hagyjon magun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árancsolnak térképet? Pontos, katonai célokra készült, helyőrsége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szaki folyók megjelölésével, szökéshez nélkülözhetetlen -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készen a tulajdonos. - Hm... miből gondolja, hogy szökni akarunk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te a Pittman nev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k vörösbort rendelnek és suttogva társalognak, azok szökést terveznek.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'titkunk nem leh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csmáros leírhatatlan grimasszal mutatótt ki az ablakon: - It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ó, sárga nap égett be kintről. A poros, szomorú pálmák koronái mint áj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k lógtak, szinte halódva, és'ha vontatott mozgással elindult köztük e,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 majom, poreső szitált fonnyadó kardleveleikről... Odakint az arab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rögtek tüzes kövekkel; mert ilyenkor sütötték estére a keszrát, messzirő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épő őrség parancsnokának rövid, nyújtott kommandója halla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 pállott bűzös levegője szinte repedezik a forróságtól, és millió l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ebekkel borított, csontvázszerű, vén arab a kenderszívás révület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feh,ér szakálIát tépdesi, és papagájhangon rikolt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vó hátterében két verejtékező, sárga arcú katona kártyáz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alon egy kerek óra minden fertálykor felhördül, mintha nyomban elütné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et, de azután ismét elhallgat. Rozsdás szerkezete csak emlékszik azokr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 jó időkre, amiket rríég p.ontosan jelzett az ütőm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nincs igaza a rablónak, akí Levinnél tanulta ki a szakácsmestersége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féle beszélni- valója lehet itt az embernek, ami titok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, mitn semmi: állandóan ugyana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za a bort! -mondta a Francis nevű álmodozó, sápadt fiú. -Családi ügy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- tünk, nem szökés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ridéglős elsietett, és visszatért a borral. De azért hozta a térké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Családi ügyekben is jobban kiismerik magukat katonai térképpel. Iránytű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e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valami különös családi ügyhöz szükség lehet rá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Leila laz arab démonl kiperdült a középre, hogy táncával szórakoztas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- geket, de az egyik kái'tyázó fogcsikorgatva rá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onnal hagyd abba! Kártyázni akarunk, vén boszorkány! Leila laz arab démon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visszaült a saro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épzeled? - mondta a Francis nevű, akinek álmodozó arca volt. - Engem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l - szólt Thorze, a köpcös amerika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ri, az angol előbb megtömte a pipáját, azután a térképet nézegette,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en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Nézzétek meg ti is. Dél, nyugat és kelet felé egy-egy lehető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álkozik a szökésre. Eszakon előttünk a Szaha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Arra nincs 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gyetlen lehetőség, hogy valamelyikünk megmeneküljön, ha ma este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háromfelé szökik. Úgy intézzük, hogy csak reggel fedezzék f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 váljunk el, ha eddig együtt küzdöttünk? - kérdezte halkan a sáp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. - Beszélj világosan! A mindenségét a skót csavaros eszed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itkozódott a kövér. - A helyőrség létszáma kilencvenöt ember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n, a skót, és megnyomkodta a pip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i is tud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rőd védelmére legalább a legénység felének a falak m0gött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nia minden esetben. Ez a szolgálati szabályzat legszigorúbb pont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d már?! - Ertem... Okos - dörmögte Thorze, az amerikai. - Én nem értem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Francis Bar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üldöző csapat huszonöt embernél kevesebb nem lehet -magyarázta Pittma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gyvenhét embernek az erődben kell maradnia. Huszonöt megy keletre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, huszonöt a másik nyomába, tehát a harmadikat, aki délre megy,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heti, mert nincs több katona Rakhmár oázis erődjében, mint kilencven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ze nagyot csapott az asztalr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a dolog! Ha hárman háromfelé szökünk, akkor egyikre nem jut üld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! - Ez az egy nyugodtan eljuthat egy belga vagy angol gyarmat határár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gy ez melyikünk lesz, az tisztára szerencsejáték, amit onnan tud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, hogy huszonnégy óra múlva sem követ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Leila laz arab démonl kilibbent a középre, hogy a vendé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tassa tánc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Ĺtkozott boszorkány! - üvöltötték egyszerre többen is. - Hagyjál kártyázni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nni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ncosnő visszalibbent a helyére, és pipára gyújtott. - És a kettő,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nak? - kérdezte Francis Bar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ditörvényszék elé kerülnek. Agyonlövik vagy sok év traveaux forcés-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ik őket - felelte Thorz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egy kényelmesen menekül -mondta Pittman. Az óra rekedten felhördü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lett. Csak a millió légy dön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különböző nemzetiségű megállapodott: hárman szöknek, kettőre a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- gatás, egyre a biztos menekülés vá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ndegyikünk magával visz, amit tud, de ez igen kevés. Ajánlom, hogy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nkat már előre ajándékozzuk egymásnak. Így az a kettő, akit elfog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t a harmadik poggyászához. Miért kerüljön a raktár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ndéglős! , . - Monsieur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ollat, tintá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raim, a térképen csak ceruzával szabad a családi ügyekre vonatko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vonalakat megjelölni. . - lgen?... Hát akkor jó lesz maga is mint tan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 az írószereket, és a három ember.a következő okiratot szerkesztett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"Alulírottak minden ingó és ingatlan vagyonunkat... . ......... .. barátun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jyuk, akivel együtt tötltöttük el az afrikai katonáskodás nehéz évei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 Rakhmár, 19... lI. 17-én." `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Fonál, gyere ide t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nál csúfnevű igen sovány katona .volt, és mindig dúdolt. Nem jókedvé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mulyaságá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akarjuk - mondta az amerikai Brigeronnak és a hülye Fonálnak -, hogy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ünk meghal ebben a fészekben, akkor a többi örökölje a holmij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oda örökölje? - kérdezte a rablóvezér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él etben mar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arad itt életben? -felelte egy lekicsinylő legyintéssel. · - Mind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és Fonál tanúsko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ál úgy vigyorgott, hogy szája széle szinte elálló, nagy füleihez 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oldalt, és büszkén ismét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kis Fonál tan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s módon, sokszor harmadik személyben beszélt önmag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lebukott, és a levegő szinte azon nyomban érezhetően hűvösebb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dél felé megyek -mondta Thorze. ' - És te? - kérdezte gavallér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n, mintegy felajánlva a választás jogát Francis Barré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mindegy? -kérdezte a francia kissé szomorúan. - Én úgysem menekülh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Leila laz arab démonl kiperdült a középre, hogy tánccal szórakoztass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at, de egy eldobott rohamkés hajszálra suhant el az arca mell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duzzogva visszaült a hely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akra ném lehet menni? -kérdezte Fráncis Barré, mert a legkisebb esél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otta volna a legszíveseb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akra a Szahara van előttünk - felelte Pittman. - Arra még eg expedíció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n vágná keresztül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Takarodó után a három ember lemászott az erőd hátsó falán, megszorí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kezét és útnak indul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ze délnek. Francis nyugat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Pittman? Észak felé tartott, egyenesen a Szaharának, amerre szerinte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 sem vághatja keresztül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akozónál kiderült, hogy három ember hiány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dnagy azonnal megállapította, hogy három tevét loptak az éjszaka. Szök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ken belül tudják, hogy kik a szökevények. A tevenyomok világosak:.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, a másik nyugat, a harmadik észak felé indult ú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- Mi a véleménye, mon chef? - kérdezte az őrmestert. - Csak két üldö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t indíthatunk. Ezek ravasz fickók lehet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szerű, hadnagy úr. Aki észak felé ment, az vagy felfordul, vagy úgys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ekülhet. - Tehát egy-egy üldöző csapat indul dél és nyugat felé, több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 létszámából nem telik. Amelyik hamarabb visszaér, az elindul északra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esi a harmad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hef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ásnap délben az üldözők elérték Thorze-t. Az amerikai egy pillanatig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a sík terepen közeledő huszonöt ember ellen felveheti a harco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 mögül, de aztán inkább letett erről, Ha egy lövést tesz, már bizto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s ítélet. Megad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re a másik csoport beérte Francis Barrét. Amikor már a földön fekü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éltan. A víztömlője lyukas volt. Úgy látszott, hogy nem éri meg a más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állat közé erősített hordágyon vitték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után az egyik harmincas csoport sebesen a harmadik után, északra in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két nap egérútja volt, de a reménytelen szaharai terepen. A nyoma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lágosan látszottak a hom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áp még mindig a messzeségbe kanyargott előttük a sok apró folt, egy t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ája. - Fél napig talán bírja a szomjúságot. Két tömlőnél több vizet nem vi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ve. - Istenverte skót bendője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nról tudták, hogy nagyon erős. Ötven fok meleg lehetett, és fullasztó p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ongott a sivatag felett. Egy kis légáramlás elég lett volna ah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edje az üldözött nyomát. De a szerencse, úgy látszott, nem kedv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enébe is! - krákogott fuldokolva az őrmester - jól tudja a bitang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nekülhet, mégis nyargaltatja az embert! Összetöröm a csontj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venyomok továbbra is csak kanyarogtak előttük a messzeségbe vonu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bhullá- mok mögött, és lassan vérszínűvé áltozott a nap, szürkült az ég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gyik katona kinyújtott kézzel a távolba mutatott, ahol eg tarka, hosszúk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 látszott. Tevés alak lehetett csak. . -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 nyargalássat igyekeztek a dűnéhez, két részre osztva a harminc ember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kerítsék Pittmant, aki a domb mögé siet. De most meg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anban amerről Pittman eltűnt, a pokol fogadta az üldözőket. Egy sortűz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i ordítás száz torokból... Rövid tu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mbok mögül kirohanó beudinok percek alatt végeztek azzal a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val, akiket a sortűz megkímé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zmin sejk visszatolta hüvelyébe a handzsá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ah nagy. Egy csapat rumi kutyával több ég most a gyehenna tüz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jk! - lépett elő Pittman a harcosok közül. - Azt üzented, hogy huszo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rt eljuttatsz engem az északi nagy vasúthoz. Harminc fegyver fek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d a homokban, és sok hasznos tárgy, amilyen a rumikna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jk egy másodpercig összeráncolt szemmel né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s pillanat volt. Pittman ezt jól tudta. Beduin rablófőnök szav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írá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jk - mondta még csendesen -, a katonák megtudják majd,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ultam, és akkor megint segít neked minden légionista szökevény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nak a szavad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jk megértette. Ha nem ismerte is azt a szót, hogy "propaganda",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ban volt a sivatagban szájról szájra kerülő hírek fontosság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egyen, ahogy mondtam, hitetlen. Embereim elkísémek, és kapsz ivóviz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 kell. Egy óra múlva útra kelt nyolc tevés arab Pitmannal észa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kót jól tudta, hogy ezzel a segítséggel koránt sincs befejezve a menekül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a. Csak a pillanatnyi pusztulás veszélye múlt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lyik a legelső oázis a vasút mentén? -kérdezte a mellette ügető tevés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bu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ssze van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nap lovaglás ezekkel a fáradt tevékkel, ha nem tartunk nagy pihenő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unk ördögöt! Még kicsit se!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fehér vagy, de az erőd egy beduihné, uram. Ezért csodál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égis pihentek egy órát. Azután egy teljes napon át erőltették az üget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ási ap, nagyon távol, mintha eldobott ruhadarab heverne a porban: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 látszott a sivatagban. - Az ott Okbu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alaki közületek ideadhatná a burnuszát, azt hiszem, elég barnára ég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 ahhoz, hogy bennszülöttnek higgy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egyek berberei között sok a félvér, azok nem barnábbak nálad...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nusz, uram. - Valamelyik közületek bemehetne az oázis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 uram. Én bemegyek. Ti addig itt táboroztok 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 felett pompás díszében ragyógott a mélysötét trópusi ég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löttek tüzes köveken sütöttek valamit. Pittman is evett,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óikba burkolózva lefeküdtek. Az bizonyos volt Pittman előtt;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 rádióállomás megemlékezett már róla. De ahol nines helyőrség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 félnie. Egy arab csendőrrel maga is elbán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sztő hideg, lett éjfél felé, amikor a könnyű por minden kalóriá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vott hőt visszasugárzott... Hajnalban fehér dér lepte be a sivatag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hó esett volna. Már ébredt a nap, amikor a kiküldött visszat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össze két goumier van az oázisban. Ezeket baj esetén magad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őzheted. - És a vasú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is vasútháznál egy európai őr van. Mindig részeg. Az arab törzs főnök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- tam, hogy te Izmin sejk barátja vagy. Ezekre számíthatsz. Gyűlöl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ikat, és idáig még nem jutott el minden erejével a léigó fojtó nagy kez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 melletted lesz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 első sugarai épp hogy megcsillantak az olvadó dér sziporkáin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n elérte a vörösre mázolt pálmatörzset, amelyen egy tábla függ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OKBUR OÁZIS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200 kilométer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ház közelében minden csendes volt. A vasúti sínek körül néhány kecsk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elt. Pittman benyitott az ajtón. I2ongyos ember ült az asztalnál.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ra az arizóniai megaszalt emberi fejekre emlékeztetett, amely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-amerikai indiánok olyan csodás ügyességgel preparálnak egy feln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onyájából ökölnyi nagyságra, hogy azé,rt felismerhetően megma- ra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reggelt - köszönt a szökev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et hagyjuk -felelt a múmiafejű rekedt vasúti. -Mit aka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ravánvezető vagyok. Timbuktu'felé indult tovább a csapat, és én szeretn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ét Marrákechbe jut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ég bolond... Miért nem ment maga is Timbuktuba? Hol a csodába leh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a? Rövid keresgélés után megtalá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indul a vonat? -kérdezte Pittman, és kezdte elveszíteni a türel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sutas egy fél halat tett a szájába, hogy kidagadt az arca; és amíg ev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vállát vono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! Nem tudja, hogy mikor ind,ul a vonat? - Csak azt tudom, mikor ér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ikor érkezi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, 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or érkezett legutóbb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Ma reggel érkezett egy, de az már továbbment. - És mikor jö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t-három hét... Attól függ. Foglaljön helyet.  Pittman kétségbees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: - Maga vasuta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De zenedét is végeztem. A nagybátyám azt akarta, hogy karmester legy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ostobaság, csak hiányzik belőlem a hajlam hozzá. Inkább rajzolgattam. Í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ttem vasuta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hülye - gondolta a sk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eparált fejű vasutas pálinkát ivott a heringhez, és vörös szemüre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fajta ámyalatú volt, mintha folyton sír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semmiféle közlekedés észak felé innen? Csak a vasút jár arra? - É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darak például... Hallja, ne dobálózzon itt... Nézd c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on tisztességes válaszokat. Amíg nem volt itt vasutas, addi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kedtek. Mióta indul innen von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éve irányítom a forgalmat. Azótá csak vonaton járnak az emberek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előtt mi volt?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Fagottista egy szalonzenekamál... De az ital következtében elveszített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 fúvóképesség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en világosan, mert megjár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, ha ez nem világos beszéd, akkor mit fog szólni egy óra múlva? Most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 tizenöt van. Nyolc óra húszkor tökrészeg leszek, és minden kérdés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dalokkal felelek. - Ezt ilyen pontosan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sútnál első a pontosság. Hét óra harminckor indul egy teljes üveg, en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ása van a nyolc húszas pálmaborhoz. Kilenc óra tízkor befu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. - Miféle szemé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arab nőszemély. Elágazó italkeveréket hoz kétféle pálinkából. Kilenc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gyvenötkor dühöngök. Ezért. különös, hogy ebben a nyugodt időszakban nem t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snek. Ilyenkor még mindenkit felism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A zsugorodott fejű ember olyan szenvtelenül beszélf, olyan kifejezéste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tekintettel, annyira tipikus, lárvaszerű arcvonásaival az id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rium tremensnek, hogy reménytelennek látszott minden további kísérlete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 most... Itt várjak két héti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lebeszélem. Revolver van nálam, és amikor dühöngök, olyankor lövöldö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m. De elhálhat addig ott bent a depóban, ahol mindenféle útépítő hol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A nagy ládán jól a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igyázzon, ha dohányzik, mert dinamit an benne. De ezt majd mi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- rázza a másik la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lak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atonatiszt és a legény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ttman kezdte rosszul érezni magát. A depóajtó felé pislogott, és hátrál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... ben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alszik. Nagy megállót építenek a Kongónál. Ő szervezi. Kért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tessen fel állomásfőnöknek. Milyen nagys,zerű..lehet ott, ha ezen a k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omáson ennyit lehet inni. De nem akar engem. Azt nondja, hogy úgyis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élés történik, holott szerintem egy Kongó-vasút építésénél nem történ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visszaél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órára nézett, s mert éppen hét óra harminc volt, kiitta a fél üveg pálin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enjen, mert rövidesen dalolok -figyelmeztette jóindulatúan a vendég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 van... Hát viszontlátásra, kedves... hogy is hívj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szilics. iaszilics Fedor Emánuel, anyai ágon a bolgár Guncseffékkel ál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onságban. - Kik voltak a bolgár Guncseff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gymakereskedők. A Várna melletti Szalegucs községben. Pittman elindul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ng szólalt meg mögötte: - Igazolja mag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pó ajtajában egy főhadnagy állt, mellette a legénye. Mindketten revolver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ogtak. Pittman egy ugrással az ajtónál volt, lövés dördült. - Utána! Ez 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gol nagyot kiáltva kibukott a házikóból. Meghalt, vagy sebet kapot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 utána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nak ettől a jámbor arabtól? -kérdezte hüledezve Vaszilics Fedo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mánuel laki anyai ágon a Várna melletti Guncseffékkel tartotta a rokonságot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ostoba fráter! Ez olyan arab, mint é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arab? Bocsánat, de úgy tudom, hogy bennszülött nem lehet tiszt a légi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vagyok arab, és ez sem arab!... Nem maga vette fel a távira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en közlik, hogy Izmin sejk hordái lemészároltak egy csapat legionáriu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h! És ez a sejk!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legionárius! - És lemészárolták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! · - Azt láttam, de ilyesmiért nem kell rálőni valak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ladta a társait a sejknek, hogy szökhessen. Pittmannak h.ívj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venegyes közle- gény. Mert a fejemet teszem rá, hogy ő az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legény visszajött. Egy tárcát és néhány írást nézeg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ürgönyözhet, főhadnagy úr, hogy a körözött Pittmant szöké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besítettük és elfogtuk. Itt vannak az írása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gondolta volna -dünnyögte Vaszilics -, hogy ez az egyszerű ember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ittman, a sejk... -És n.agyot húzott az italból, mert az esemén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ében ennek az üvegnek erős késése  volt, és vasútnál els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ondott események után öt esztendő telt el, és a folytatást illetőleg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- sünkre áll John Fowler legionárius írói működésének eredménye. Joh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wler, akit nagy'szá- mú barátja és elenyészően kevés tisztelője kizáró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ülök néven ismer, ha írókról cseveg- nek, és a téma kapcsán pofono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lődik a szó, öt esztendővel a fentiek után a légióban teljesíte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lgálatot, és már a második könyvét írta. Átadom neki a szót, miv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 jobban megfelel írói egyéniségének. Akik kevésre értékelik a szerz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kal közlöm, hogy igen jó nevű műbírálók szerint John Fowlert még évtized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ltán is emlegetrü fogják. Különösen azok, akiket egy vagy más o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lag megü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Más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 unszolása ellenére úgy határoztam, hogy megírom ezt a regényemet. l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ől merítve. 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rátaim ugyanis arra unszoltak, hogy ne foglalkozzam olyasmivel, amih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k. Itt azonban tévednek. Olvasottságom magasan az átlagos söpredék fö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, még ha a látszat esetleg ellene szól is állításom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első művem elhagyta a sajtót; fenyegető levelek tömegével kerestek f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őim.: Gazembernek, baromnak, árulónak és besúgónak nev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t várjon az ember manapság tisztelői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 csak azt nézik, hogy orgazdákat, betörőket és más üzletbarátainkat, írása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án, a rendőrség kérdésekkel zaklatta, de azt elfelejtik, hogy az iroda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és nemes célja éppen az orgazdák és kasszafúrók hű jellemzése, magánéle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rása és egyéb hason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, aki alapjában véve nélkülözi azt a lelki finomságot, amely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occam- bole szerelme" című remekműben csipkésnek nevez a halhatatlan író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még egyszer hülyeségeket firkálsz rólam, akkor beverem a fejed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 ábáva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feleljek erre az alantas hangra? Egy embernek, aki nélkülözi a lel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ipkéket? - Én is ott leszek -ezt feleltem -, te nagyszájú, ronda frá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őf a célzásból tisztán láthatta véleményem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 legény a talpán, de egyszer már rendreutasítottá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autó-lökhárí- tóval, hogy az orra tömpe és vörös lett, mint az apró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savanyított paprika. Az igaz hogy tömzsi, rettenetes a válla, és rövid 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, mint a rajzfilmekben látható matrózoké, de azt hiszem én elbánné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, aki végtelenül hidegvérű, és semmivel se törődik, más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zte ki veleményét: ' - A könyved nagyon jó - mondta, amikor elolvast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ziratot, és unott arccal letette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em elég világos, ami a te személyedet ill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yekeztem őszintén írni magamról mint a nagy földrajzkutató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igen, hiszen nagyjából kitűnik, hogy milyen fajankó vagy, de mi, ak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ről ismerünk, jól tudjuk, hogy sokkal ostobább szoktál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álljak oda vitatkozni ilyennel? Nem szép lelkű ember egyik sem. Ezt meg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 nek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ért a költői finomságok ihletéhez egy ilyen nagy ló, mint te? És e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csúfnevű barátom, aki nem volt velünk a légióban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 levelezni, írt nekem az ügybe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 dék duttam, hotty. Te egy vágy Naggy hüjje. De hogy eggtdkorra. Vag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t tat. Mékk én? sem duddtam. Ellhicheted! Róllam te. Ne írgálj! semmid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rt jövög én. Éés cha meggírom terróladd. Hodjj migget tsináldáll. j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szárnag. Tégedd. Éés ettől függetlenül gaphadsz tőllem a lejedre eggi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d a kőzgasszán biszkállóval. Ami  sújjos lém dártty. Eszt én írom. Ghe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b.! és ammid énn irrog, assz nem. Hasszug. Mar! hasság. Mintt amit? Te. Irr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en. Régenny. Reggénnyé. (Nem.givánndd! dörllentő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ó Disztelledd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ló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aim únszolása azonban nem akadályozhatott meg: abban, hogy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em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egyszerű, de pompás művészetével ne bocsássam az utókor út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ótér. - Gááv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ba álltunk. Potrien őrmester keskeny, hegyes bajusza és ugyan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 szakálla enyhén rez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megin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edves fiaim -kezdte barátságos atyai mosollyal. -Egy derékszíjat talá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ma előtt, ahol tegnap három legionárius annyira összeverte azt a tizen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utazó kereskedőt, akik a karavánnal érkez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legionáriusok sohasem férnek a bőrükb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sötétben nem ismerték fel a három katonát, és ezek elszöktek. Ki volt a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? Lépjenek elő maguktól. Az a legokos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az. Mit kell itt három ember miatt az egész századnak rostokolnia?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moz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jelentkeznek? - gúnyolódik nyájas mosollyal az őrmester. - Ha majd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köztársaság elnöke azt kérdezi: "Ugyan, kedves Potrien, ki volt az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, aki szétverte azt a karavánt?", mit felelek neki?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majd: "Szerintem mon President, valószínűleg álruhás arab leányk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tek, mert a legionáriusok közül senki sem jelentkezett...' 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vészesen felkiáltott, mint akit szíven találtak. Egy közeli fá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bóbiskoló majom fejvesztetten menekü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erekedett ezzel a szíjjal? Ki ütötte ezzel szájon a karavánvezető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yolc foga kiesett, és fejjel zuhant a teveúsztató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kegyetlen egy ütés lehetett. De a garnizönélet valósággal elállatos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melyik legio- náriust, hogy a jóérzés utolsó szikrája is kialszik benne. -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ett ezzel a derékszíjj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. - Altiszt! Nézze végig a derékszíjak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m... A szudáni gyalogosok szíja fél hüvelykkel szélesebb, és rajtam ily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észreveszi; baj lesz. Még azt fogja mondani, hogy én röpítettem szándék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veúsztatóba azt a kötekedő karavánvezetőt. Pedig igazán nem tudha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át esik. Ki tudja sötétben kiszámítani, hogy milyent üssön a derékszíjj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ri miután Tuskó Hopkinstól rossz néven vették, hogy egy messzelá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ett, és a műszer később eltűnt. Igazán nem volt helyénvaló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anúsítsák, mert előzőleg a kezében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csak védekeztünk, amikor ránk támadtak, mert az érzékeny lelkű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juk vágta a hulladéklád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 csak -rikoltja a káplár. - Hiszen ez egy széles derékszíj! Lépjen 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mákvirág! Kilép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szíj ez magán? - Der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. Milyen derékszíjat visel? - Kincstár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nehézfejű voltam, ha Potriennel társalogtunk. Azt hitte, hogy született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stoba vagyok. Ha rájön, hogy kizárólag vele szemben használom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dmódot, abból nagy baj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agyalágyult, elaggott kFokodil. Azt kérdeztem, hogy honnan vette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ékszíjat. Ez egy szudáni gyalogos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tt a maga szíja? -kérdezte, és vészes nyugalommal feltartotta a gazdá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mit. - Igen, mon che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mondta előbb? - Nem kérdezte, mon che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kérdeztem, ki verekedett ezzel a szíjjal? - A szíj az enyém, d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tem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! És ha megkérdezi a köztársaság elnöke: "Mondja, Potrien, hogy kerü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derékszíja önmagától a verekedőkhöz?", akkor mit felélek majd, rn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csaptam a boká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, hogy: "a derékszíjak időnként elkószálnak, mon adjutant." - Canail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erette, ha felelek a kérdésére. Pedig a katona kötelessége: v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ni. - Magáé a szí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 voltak mag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gutóbbi verekedésnél. - Az őrmester őr! - Én?! Te gazember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! Utoljára Aut-Aurirtnál verekedtem az arabokkal, és az őrmester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nem mondod meg?! Akkor a másik kettő helyett az egész pelo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őnapját elvono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és Tuskó Hopkins egyszerre léptek ki feszes vigyázzban. '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mester úrnak jelentem - mondta Hopkins -, mi ketten voltunk 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hattam volna. Miridig ez a három. Magukkal elbánok. Ezt jegyezz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sokféle ügyből kifolyólag neheztelt ránk. Némi joggal. Elsős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hármnk- nak becsületrendje volt, és ezt a vitéz, elsőrangú altiszt l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hibától eltekintve derék katona votl az öreg Potrienl nem tíjd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viselni. Végül szörnyen bántota az a körülmény, hogy híresek és vagyono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unk, mert egy elveszettnek hitt gyémántbánya felkutatásában tevéke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 vettünk. Nevünk bejárta a világsajtót; és részesedésünk a gyémántbány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vagyont tett ki. Azért mégis le kellett szolgálnunk a hátralevő időt, é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sohasem bocsátotta meg, hogy akkoriban sokféle szabályelle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ünkért nemhogy büntetést kaptunk volna hanem végül még kitünte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 a három kihallgatásra! És mert nem jelentkeztek azonnal, öt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ule-re ajánlom ők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igazságtalanság. Én jelentk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mpez! - Természetes, hogy a hadnagy ismegtoldotta öt nappal, és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akart szűkmarkú lenni; úgyhogy végül két hét lett az ügyből pe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ok voltunk. A karaván belénk kötött. Tizenöt emberből állt a társasá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azt hitték, könnyen elbánhatnak három katonával, és most persze teli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a kórhá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át mit gyanúsítják Tuskó Hopkinst, mert ott volt a depós szekérn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melyik tevehajcsár ellophatta a látcsövet azzal a sárga tokkal. Nevetsége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Potrien kedves fiú, de kissé nevelni kell - mondta elgondolkozva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 - Le fogjuk szoktatni arról, hogy állandóan velünk foglalkozz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iszontláthatnám civilben -dörmögte Tuskó Hopkins. -Gyertek a kantin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boroztunk, mert tudtuk, hogy a kellemetlen, piszkos sötétzárka v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. Nem is' beszélgettünjk. Senki Alfonz olvasott. Tuskó Hopkin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csövet ajánlott' eladásrá a. katninosnak, de a szép sárga tokja nélkül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a szivarjait akarta tarta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ünk az Atlasz keleti lejtőjének kulcserődje volt. Kis fellegvár elég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haj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yokkal. Néha kissé hideg volt, de por, malária, negyvenöt fokos mehe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t elő. Szóval kitűnő beosztásnak számítött. Harc semmi, szolgálat könny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almul helyezte ide századunkat a kormánybiztos, a sikeres szenegáli küldet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Ebben a jutalomban nem kis része volt annak a három embernek, ak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igazságtalan üldözéseivel keserí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' csak azért bocsátom előre, hogy ne tartsanak bosszúállónak benn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ami később történt az irányban hogy Potrien figyelmét elterelj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jabb esemény tovabbi elkeseredést váltott ki belőlünk. Kéthete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ett a post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hallgatáson jelentettük, hogy megkezdjük a cellulebüntetést. Után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 álltunk. Az altiszt mormolta a neveket, és az őcmester valam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egyezte egy könyvbe. - Herman Thor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 előrelépett. Herman Thorze néven ugy.anis ő szolgált a légi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ért szolgált ő egyáltalán a légióban, és hogy jutott a Thorze név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nyomban rátérünk. Most azonban a fevél üqye fontos csak. Hopkins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újtotta a kezét, hogy átvegye a postá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ászkál itt? -rivallt rá Potrien. -A cellulebüntetéssel postaelvonás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ittjár! - Még nem kezdtem meg, mon chef - mondta sápadtan Hopkin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odjon, maga pávián, mert kiköttetem! Maguk is! Gyer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orrázva bandukoltunk az udvaron át. Nincs keservesebb büntetés Afrik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 postát elvonják. A várva várt levelet. , - Azt mondta, hogy pávi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örmögte fogcsikorgatva Tuskó Hopkins. -Úgy látszik, nem tetszem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cös barátunk, akinek matróz korából .megmaradt kissé ingadozó járása, e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értésért haragudott a legjob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ri egyéniségű Senki Alfonz szokott hidegvérrel vette tudomásul az 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zultust. Cigarettára gyújtott, halkan fütyült, majd ismét csak enny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eg Potrient elvonókúrának vetjük alá. Le kell szoknia arról, hogy vel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ődjék. Közben a börtönhöz értünk, és jelentkeztünk az őrségen. A fal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letámasztott fegyver állt. Az őrség unatkozva üldögélt vagy hev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on, ketten malmoztak. Az altiszt írt. Egy széken ott hever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fegy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álltunk: - Két hét cellule-re jelentkezik a kilences, huszonegyes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venegyes közlegény. - Na, ezt jól csináltátok - mondta némi részvétt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parancsnok alti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 tőletek Potrien? -kérdezte a másik, miközben felületesen átnéz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sebeinket. Közben Tuskó Hopkins véletleriül feldöntött egy széke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fegyver és néhány mappa a földre huliott. Segítettünk felszed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előre. Mentünk a foglárr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cellule-ben volt már valaki. Az öreg Levin. Tudtuk róla; hogy itt van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mertük. Amikor mi idejöttünk, ő már ült. A tizedik évét szolgálta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egény. Jó katona volt Levin, időnként azonban megvadult. Pénzt lo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, ha másképp nem ment, betört esetleg, vagy leütött valákit az utc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! Pénz kellett neki, és elszökött. De csak az első városig. Ott le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ó vendéglőbe, teleette magát finom étel'ekkel, sült hússal és kré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üteménnyel. Esetleg gesztenyepürét és törökmézet rendelt, ami két igen elők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el. lAz ilyent tudom, mert valamikor sokat forogtam úri társaságban.l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ett a legközelebbi őrségen, és várta a bünte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okáig semmi baj sem volt vele. Azután újra megtörtént. Pénzszerz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és, evés. Időnként olthatatlan szenvedéllyel úri falatokat kívánt, mi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okfutó a vért és a futást. Így azután tizedik éve szolgálta az öt esztend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büntetés nem számít bele a kötelező id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éppen egy transzPortot várt északról, hogy elvigyék Igoriba, ahol rab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szü- löttek a Kongó melletti vasutat építik. Epp egy héttel ezelőtt fogt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 a "krémesvész" vagy "kotlettveszettség". Mindegy, hogy hívjuk. Ellopott 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ot az ezredpénztárból, és Ain- Szefrában leette magát a sága föld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most az egyszer elfogták evés közbéri. Levin dühödten védekeze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es volt még. Utolsó leheletig védte a pulyka hátulját, és úgy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zakkal kicsavarni a kezéből a palacsin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év kényszermunká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goriba viszik majd, ha erre jön a rabtranszport északról: De ez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nem igazgatja. Bágyadt, petyhüdt, réveteg a szeme, alsó ajka lehul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ama, vásott fogairól, mint egy rongyos, vastag függöny. Nőiesen puha,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egy cigarettát fog lazán, és duzzadt kürtőorrán olykor ideg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ndul a bőr, mint a kutyának, ha légy száll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ztak magukkal cigarettát? - kérdezte fáradt, mély, rekedt hangon. - Ig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igarettát az ember a sapkájában vitt magával, és hacsak nem utálták vala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en, bizonyos lehetett benne, hogy a sapkájáról megfeledkeznek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iszt kiüríti a zsebeit. Adtunk a rabtársnak néhány Capora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szönöm. Hozzanak be valahogy egy kis halat holnap. Péntek van, és én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levest kapok -.mondta olyan hangon, mint aki a sivatagban egy ital ví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dekel. - Annyira szereti a hál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. A hal a legfinomabb étel a világon. Még ezt a rossz főzte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szem belőle, amit itt adnak. Pedig lisztben rántják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abban kell? -csodálkozott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gúnyosan mosolygott. Mélységes megvetés ült az arcán, mintha azt mondan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él az ilyen ember!" Végül lenézően odavetette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- Természetesen zsemlemorzsában. De nem azt a kispolgári gazságot ér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tta, hoy alantas kenyértöredéket megszárítunk a kamrában, zsákba kötve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rzadt -, hanem friss péksüteményt zsírtalanul, nyílt láng felett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ütünk, majd megreszel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látom, szakember -fejezte ki elismerését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in vagyok - vetette oda egy vértanú drámai önmegvetésével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abban, hogy mi is elszörnyedünk e név hallatára. De egyikünk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, hogy kicsoda volt polgári életében ez a Levin. Megkérdezni nem mertük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 már olyan gőggel közölte. Talán fájna neki a tájékozatlanságunk e nagy ne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ő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? - érdeklődött ravaszan Tuskó Hopkins, mert mégis szerette vol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 fegyvertársunk hírességének az 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Levin lenne, a híres izé...? n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oprongyos veterán hősi önmegtartóztatással, kulisszahasogató öngúnnyal ig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- 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agyok! A nagy Levin. És most már mindent'tudnak! Semmit sem tud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kérem önöket, hogy vallomásom maradjon köztü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Őszintén bevallom - mondtam később -, én nem tudom... hogy ki volt ö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... Lev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csúfolj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ggye el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Ön nagyon jól tudja, ki vagyok. De essék! Űzzön gúnyt belőlem, ha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attatja! És elfordult. Mit lehet itt tenni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oglár hozta a húslevest. Mi nem kaptunk bele mócsingot, csak néhány csipetk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aralábédarab úszkált benne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ondom, ne cigai'ettázzatok, mert az altiszt ma nem ismer tréfát -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indulatúan az őr. - Eltűnt az oldalfegyv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lehet az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mondja, hogy a széken volt az íróasztal. mellett. De hát ez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ű. Ki lopná el egy altiszt oldalfegyverét? És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csakugyan elképzelhet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 meg az altisztnek -. vetette oda Tuskó -, hogy ha akarja, én megtalál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dalfegyver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án tudod, hogy hol van? Ide hallgass, Thorze - mondta Hopkins legionár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 -, ez az ügy nem tréfa. Este kihallgatás lesz, és ha a szegény káplár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eg a fegyvere, akkor megjárja. Talán láttad valaho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. De artista vo1tam. Szellemeket. idéztem trapézon és lovon.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ejtett tárgyat megtalálok, ha izébe es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ranszba - szólt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Ezt mondd neki. Én közlöm, hogy hol az'oldalfegyvere, ha transzba es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olyasfajta betegség, mint a nyavalyatörés, de talált tárgyakhoz jut által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. Miután az őr kiment, ráförmedtünk a köpcö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zdel az altisztte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karod, hogy az arab fogdát takarítsuk? ' Hopkins kissé sértődö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 rá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itek, hogy valaha cirkuszban dolgoztam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yáltalán nem hisszük, hogy valaha dolgoztál -felelte neki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, és milyen igaza volt! De máris jött az őr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 pojáca, aki azt mondja, hogy az oldalfegyveremet megtalálja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voltam, mon capora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hülyeség ez, Thorz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ülyeség. Ha jókedvem Van, akkor megtalálom a háztetőre dugott gombostű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 - Ide hallgasson! Ha viccelni merészelt v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z őrparancsnok egész sápadt volt. Kincstári holmi elvesztése, különösen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gyverről van szó, főbenjáró vétség. Mehet a Szaharába á rohamosokhoz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g nincs meg az oldalfegy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iccel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kerítsd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alami örömet érzek, akkor abba az izébe esek... Amit Senki is tud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szomorú vagyok mert a levelem ott fekszik az ezred postafiókjában, és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őrmester nem adja ki. Ha káplár úr lehozná a levelet, én azonnal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lepsziába esnék az örömtől; és megvolna az oldalfegyv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hozzak egy levelet az irodából? -hördült fel az altiszt. - Ha elolvastam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ragasztjuk, és a káplár úr visszateszi... - Te... figyelmeztetlek, hogy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sz..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is adja oda a levelet, amíg nincs meg az oldalfegyver. - Áll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káplár könnyűszerrel hozzájutott a levélhez, és visszatért. Mivel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ragaszkodott a segítségünkhöz lkülönben nem bírt volna transzba esni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ott álltunk vele együtt hárman az őrszob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k egy párnázott széket - mondta először a köpcös, és lehunyta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tak neki egy megfelelő széket. Erre teleszívta a tüdejét levegővel, mint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úvárúszás- hoz kés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héz lesz -mondta aztán szomorúan, és segélyt kérően körülnézett. 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t adjon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ég egy párnát kért, gondterhelt arccal dohányzott, és idő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ott. Az altisztet a guta kerülgette idegességében. Nekem is viszke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gy ember menjen végig az udvar jobb oldalán a keramiton, egy másik nézze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tin mögötti konyhaker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rra nem is jár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gyék, amit mondok -felelte, s rekedtes hangját érdesebbé torzp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egy liter vörösbort kért, és Senki Alfonzot felküldte a háztető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pillanatig úgy látszott, hogy Alfonz pofon üti a médiumot. Aztán mé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. Közben hozták a.liter vörösbort. Hopkins egy hajtásra kii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Thorze, én kiköttetem magát, ha bölondot csinál belőlem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sápadtan az alti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Türelem káplár úr! Nézze meg a hálóteremben az ágya feletti polcon. -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ni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tegyék, amit mondok -szólt siránkozva és türelmetlenül. -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hat, ha níncs meg az oldalfegyver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ment. Ketten maradtunk csak: a médium'és 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 vagy?! -förmedtem rá dühösen. -Nem elég, hogy Potrien üldöz, mos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plárt is ránk szabadíta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, én csak jót akarok - álmélkodott Tuskó. - De ha nem lesz me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fegyver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ilyesmit nem veszítek el -mondta nyugodtan, és előszedte bő nadrá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éből az altiszti oldalfegyvert. - Itt a székről loptam, miután átkuta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ételnél, és a széket ledönt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yugalommal egy szíjcsomó alá helyezte az oldalfegyvert a szoba sar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üldted Senki Alfonzot a háztetőre? ,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dolgozzon egy kicsit, ha már annyi.ra szívén viseli a munká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rehányást tesz, amiért én nem dolgoztam valaha s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gy fráter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jött áz' altiszt. Azután az őrség néhány tagja Iihegve, porosan. Végül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tele pókhálóval. Mindenki dolgozott. Természetesen eredmény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aztán vége! - kiáltotta dühösen az altiszt. - Ezé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- recsegett fel Tuskó Hopkins borízű hangja. -Most jön az az izé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apot... Lehunyta a szemét, és lihegett, mert a hirtelen felhaj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bortól kissé berúgott. - Van itt valahol egy csomó ócska szíj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.:. de itt nem jártam, é most m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- intette le függelemsértően az altisztet. - A szíjak alatt ér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, tapogatta... Félredobta a sok kimustrált bőrholmit... A káplár nagy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ítotf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oldalfegyv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em a médiumon. Altalában csodálkozó pillantások. De volt köztü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akvó is. Például a kápláré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m... Szóval maga egy varázsló... Mi? . - Ien... Én ezt trapézon és lovo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. - És napra kötve, víz nélkül?! Mi?!! . Hopkins lesütötte a szem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azonban nagy lidércnyomástól szabadult meg, és olyan boldog vo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tt harag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levele, maga... szellemidéző! Miért küldött két embert a kantin mögé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! - Hát kérem... ott esetleg az iz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usztuljanak - kiáltott a káplár, de ezután megenyhülten nyúl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fegyveréhez. - Különben, rendben van. A fő, hogy megkerült... Most cs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t mondja még meg, högy minek kéllett a vörösbo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iszákos vagyok - felelte Hopkins, és gyorsan távoz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lett Tuskó Hopkins Herman Thorze és amerikai állampolg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 őrül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egy világraszóló bűnügyben jelentős szerephez jutott, és különösképp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int tettes;. hanem mint nyomravezető., Az ügy kezdetén mégis úgy adód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lpkinst és egy lefokozott kapitányt a gyarmat minden rendőre keres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lehetet- lennek látszott, hogy elhagyják Orant az áthatolhat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gyűrűn keresztül. Ekkor lettek Hopkins és a kapitány "tisztelet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ok". Két újonc szolgálati jegyeit felhasználva bejutottak a Fort 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se kapuján a katonák közé. Anélkül, hogy katonák volnának, úniformi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k fel, és hol itt, hol ott lótottak-futottak ide-oda az óriási erődben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 nem kutatott utánúk Fort St. Therese-ben. Senki Alfonz meg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,már több hete katonák voltunk, és amikor egy teljes zászlóalj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negáliába indult, Hopkins is velünk tartott. Katonai ruhában, de anélk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ha felvették volna a 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tegbe. Egyik századtól a másikig settenketett. Hol utász volt hol szaká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 a szereplése még ma is rémregényszerű élményekkel függ össze mindaz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, akik a főztjéből ettekl, volt vöröskeresztes, és vezetett tan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ógy a katonasághoz csak a legcsekélyebb köze lett volna.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hez volt köze. Mint üldözöttnek. De ezután elmúlt a vész, és az es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e valamennyiünket gazdaggá tett. A váratlan megvagyonosodás azonbarí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.fel senkit a katonai szolgálat alól. Tehát indulnunk kellett az ezredd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Mansonba, új állomáshelyünkre. Tuskó Hopkins ekkor a meknesi I. száz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venegyes közlegényének egysenruhájában csalta a világot. Ez a hetveneg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 volt Herman Thorze uniformisa, amint ez a névsorból kitűnt. De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ze litt kezdődik Hopkins kálváriájal szabadult rab volt. Colomb-Béchar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elték a századhoz, tehát itt senki sem ismerte. Őrök hozt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horze bizonyára megszökött vagy meghalt útközben, és a munkaruhája volt raj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poggyászszekérről Tuskó Hpkins véletlenül az ő hetvenegyes uniformi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ta el. De az ügy befejeződött, Hopkinsnak nem kellett a rendőrség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ia, abba akarta hagyni a "tiszteletbeli katona" életét. Nevetve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riek, hogy ő csak a hetvenegyes ruhájá- ban jár, de nem katona. Pot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nevetett, és azt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tetteti bolondnak magát. Vasra veretem, ha ezt kezdi. ' - Én normá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! -tajtékzott Hopkin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 nem mondtam, de nem is bolond. Esetleg hülye, mert különben más mesé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koz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voltam katona! A hetvenegyes ruhát a szekérről loptam.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e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ostobaságokkal még nem próbálkozott senki! Azt hiszi, nem emléksz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 a buldogképére? Fiúk! Hányan ismeritek ezt az alak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 közül sokan ismerték, de jóakaratból nem jelentkeztek. Viszon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k inkább az őrmesterhez húztak. Többen is felismerték. Ha kiderü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volt az a bizonyos szakács is: esetleg meglincseli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mlékszünk magára! Mit komédiázik?! De .akkor más uniformisban. voltam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nem emléksz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zessenek a kormánybiztos elé! - követelte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kkor őexcellenciája azt mondja majd: "Kedves Potrien, ha én intézném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legé- nyek folyó ügyeit, akkor a köztársaság miért tart annyi altisztet?"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em! -toporzékolt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ás. Kezdte volna mindjárt itt. Akkor kössétek egy szekér oldalához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 szépen, akarva, nem akarva. Itt hiába tetteti bólondnak magát. Én av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gióban így intézik el a bonyolult ügyeket. Tuskó Hopkins Thorze lett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t mondta, nem az, akkor részint bezárták, részint megverték, úgy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'idővel leszokott. Mi ugyan mellette voltunk de az elmondotta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heti az olvasó, hogy tanúskodá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nk milyen jelentőséggel bír.hatott az őrmesternél. Kü1önben sem lehe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t egysze- rűen elengedni a katonaságtól. Hopkins tehát írt egy kérvé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vénye nyomán bizonyos eljárás mégis indult az ügyben, mert az akta oly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ntéz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rvény először visszaérkezett Mansonba, a századhoz hogy az aláíró csakug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ljesít-e otY szolgálatot. lEkkor kapott Tuskó Hopkins fizenkét nap pelott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égy hétig nem mehetett a kantinba:l Azután visszakerült Oranba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aljirodába, és ott az akta kissé kifújta .magát. Néhány hetet pihe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lküldték az amerikai követségre, hogy Herman Thorze állampolgársága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. New Yorkból öt hét alatt felszerelve visszaküldték a kérvényt. Thorze Hew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rk államban született Virgald helységben, atyja neve Anton Thorze, any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lyne Berg lholland származásúl. Az akta innen a párizsi hadügybe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ismét kifújta mag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ben Tuskó Hopkins két ütközetben vett részt és kitüntetést kapott volna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i pénzju- talommal járl, de előbb tisztázni kell okiratokkal, hogy katona-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közet előtt ilyesmit nem k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kormánybiztos? Aki Tuskó Hopkinst kegyeibe fogadta? Neki külön ír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morú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urenne márkiban nem csalódott. Megtette, ami tőle t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t ő sem szabadíthat, de azonnal írt'a zászlóalj-parancsnokságna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ügyet vizsgálják ki soron kív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szlóaljiroda átírt Mansónba, hogy megtudja: állítólag Thorze nevű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etvenegyes közlegény ügyében mi történt eddig. lEkkor Hopkins négy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ottot kapott kétnaponként fél adag vízelvonással, és több héten kereszt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örsben feküdt a Szaharában.l A század közölte hogy Thorze nevű legionáriu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ben a meknesi század eljá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után elküldték az aktát a párizsi hadügybe a kormánybiztos pártfog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ásával. Itt egy altiszt úgynevezett gemkapoccsal a meglevő okmányok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í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ndenesetre haladástjelentett az eddigi álláspontokhoz képest. Azután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ta utolsót sóhajtott, és elpihent a levéltárban. Ekkor jött Senki Alfonz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zseniális ötlete. A Török Szult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csúfnevű közhirhedt barátunk is megkapta rész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lkozásból. Ez a pimasz milliomos semmit sem.csinál, csak Oranban lopja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pot. lrtunk neki, hogy azonnal nezzen utána pénzzel, okossággal Tuskó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nyomban felelt. Kissé különös írása v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ves Fijjug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agg kétt. Holnappja, hoty idd vagok. Orrandband. A sok bénccel. De rnmár 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oszanot- tam. Merdd. Elleintte kiccsit iddam. Musszáj lolt. Neggem. M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hettek sem. Mit. Vas sárnap De holnap. 7-lőn kezdem kutattni. Aszt. Gh!!!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d már. Uttána nészeg. Hodj mit lehhedd avval a Hopp kinesel tenni. Ámpár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lna. Ha! Lezolgállnná assz idejét? Ráf 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ló Tisztellledd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radddam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álltak az ügyek, amikor Tuskó Hopkins ezen a napon egy külön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idézés után kézhez vette azt a bizonyos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élben a következő ál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 tisztelt Mr. Thorz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ülönös talán véletlen azonosság, amely az Ön nevét összelüggésbe ho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fivérem tragédiájával, elegendő oknak tűnt fel előttem, hog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ül felkeressem soraimmal. Fivérem, Francis Barré mint legionárius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nson erődből adott utoljára életjelt. Miközben utána kutattam, megismerked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rral a katonai irattárban. Különös véletlen ez; de lehet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viselés útja; szegény fivérem, Francis Barré legionárius két barátj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re jelentkezett a légióba hét évvel ezelőtt, és az egyiket Thorze-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ták (a másik egy bizonyos Pittman nevű volt). Boulanger úrral tört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 találkozásom adta az ötletet hogy írjak Önnek. Azonos ön azzal a M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ze-zal, aki Fraricis bará ja volt? Ha igen, úgy kérem, írja meg, mit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éremről, aki három évig raboskodott szökése miatt Colomb-Bécharban,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évig Manson erődből írt, és azóta nyoma veszett. Az erődben e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valami nyoma annak, hogy mi lett vele? Kérem, tegye meg, ami módj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és én szívből meghálálom. Együtt talán többre megyünk mindkettőnk ügyébe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ha külön-külön járun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segítsen nekem, ha módjában van. Ismeretlenül is szívből üdvözl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Barré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allgattunk. A levél valahógy hatással volt ránk. Szerencsére Levin épp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api tizenöt perces sétáját végezte az udvaron, és így nyugo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h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nő fontos lehet az ügyedben - mondtam igen helyesen. - De ki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anger úr? -töprengett Hopkins. - A Török Szultán neve - mondta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Ne mondd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engem is meglepett. Mik derülnek ki húszéves barátság után! - Nem tud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ve is van - csodálkozott Tuskó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 szerencse Hopkinsra nézve - magyarázta Senki Alfonz. - Mert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uk Francis Barrét, akkor esetleg könnyen tisztázhatjuk, hogy Thor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zonos Tuskóval. - Ne bolygassuk - mondta szomorúan Hopkins -, mert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á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bolygatjuk! Egy hölgy kérését nem áll módunkban megtagadni. Katonák va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h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- tettem hozzá - úri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bben nem vagyok biztos -dünnyögte Tuskó. Közben már ott állt az ájtób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btársunk, akit behoztak a sétáj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- szólt azonnal Levin - az az igazi úriember, aki nem rak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gonyát arra a tányérra, amelyből a húst eszi, csak azért, hogy a sült le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everedjen a kör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tudom -felelte Hopkins. -Ritkán fordult eddig elő, hogy tányér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em volna. - Most az a kérdés - vetette közbe Senki Alfonz -, hogy hová tü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innén Francis Barré. - lgoriban van - mondta Le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?! Maga ismerte Fráncis Barré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legjob barátom. Nem volt még egy ember a századnál, akinek sejtelme 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arról, hogy milyen egy paradicsomos omlett Tourbigo módra készítve.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tt már ilyent, és ez örök barátsággal kötött egymáshoz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ol van most Barré? - kérdeztük hárman is izg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oriban. Az új Kongó-vasút gócpontja lesz ez a hely- Odaküldték büntetés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teljesen elgyengült, letört. Megkapta a "csendes caffardot", ami ab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ik a dühös őrülettől, hogy áz ember tétlenül rohan a halálba'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csod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Végy egy istenverte távoli garnizont - kezdte, mint valami ételreceptet.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teszel egy puha jellemű embert, és a Sz.ahara lassú tűzénél megsütöd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llető bármikor feltrancsí- rozható, mert nem engedelmeskedik az altiszt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me, az eset, Levin módra tálalv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ost tálalja úgy, hogy megértsük - szólt Tuskó -, különben adok ma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visszakézzel, hirtelen módra á la Hopkins, hogy megrezdül a fej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gránátnyomás érte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ancis Barréval - folytatta hidegvérűen - együtt voltam Colomb-Béchar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ve. Három évvel ezelőtt került oda, szökés miatt Rakhmár oázisból. Gyen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 ember volt. Már több éve raboskodott, amikor odakerültem. Mogador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tem akkoriban, hogy néhány szép folyami rákot egyem. Worchester szós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m rát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em fonto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n nem ért hozzá, ha ezt mondja! Folyami rák Worchester szósz nélkül íz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'olytas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együtt raboskodtunk. De egy lázadás alkalmával segítettünk áz államh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öknek, és kegyelem folytán idekerültünk. Ez a Barré akkor már kiss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lkibeteg volt. Egy nap elfelejtette a szíját tisztítani, máskor lekés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ét, végül elveszítette a puskáját. Ejszaka volt, letette pihenés közb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ta... Haditörvényszék:.. És végül két év traveaux forcés Igoriba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i csoporttal ment, nincs egy éve. Barréval mindig összekerülünk. Úriem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. Nem eszi az articsókát vajas morzsával, ami a felcseperedett kispo1gá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csúfabb szoká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óta nem hallott Francis Barréról? -,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írt magának? - Dehogynem. - Mit í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om é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csak elolvast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i mondta, hogy tudok olvasni? - kérdezte csodálkozv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olvastatta fel? Nem érdekelte, hogy mi van a barátj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z a levél? -kérdezte Senki.  ·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tonai- raktárban. Mielőtt idejöttem összeállíto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kész-csomagomat. Öt kilót vihet az ember a büntetőtáborba, a több,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ulásig itt marad. - És a levél?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aktárba került a ládámmal. Mindössze ey félkilós ürükonzervet viszek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 szilvaízt, mustárt, szárított hala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ég! . - Nagyjából. De azért vettem a kantinostól két doboz leveskocká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levelet meg fogjuk szerezni! -mondtam. -A raktárba csak beju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, és akkor megkeressük Levin holm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van a zsákban a nyomtatott receptkönyvem. Itt hagyom, mert nem tu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ni. Maguknak adom, hasznát vehetik., Az egyetlen jó szakácskönyv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inensen. - Süsse meg a szakácskönyvét - mondtam dühöse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után végigheveredtünk a piszkos, csupasz, hűvös kövön lmert a cellule-ben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, setn takaró nem járl, és jóízűen aludtunk néhány ezer vidám százláb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ett tény volt, hogy betörünk a raktárba. Nehezen telt le a két h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innel együtt! Cissé kényelmetlen és unalmas volt a börtönélet. Ki5lönö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 éjszakák miatt. Nem nondom: büntetésünk leteltével játszva megsütö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egy teljes kardhalat lvágott burgonyával á la Broudierl.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elyikünk elkészít kívánatra egy marinírozQt tojást húslével, sőt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 el az éleveszélyes fenyegetéseknek már-már kiviteli stádiu- rnái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ajátítjuk a felfújt tüdővagdalék nevű tel készítési módját is, de mind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enyhített valamit a cella sivárság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 hét leteÍtével nyomban hozzáfogtunk a betörés előkészületeihe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eistál.ló mélyén néhány altiszti kard hevert egy kötegben. Vastagon belepő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 a rozsda. Ezek közül az egyiket Hopkins gondjaiba vette. Nagy nehez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húztuk berozsdásodott tokjából, közben Senki Alfonz egy rejtélyes megjegyz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szükséged lesz egy ilyen kar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o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agyaráznád meg jobban? - N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dot eltörtük, és egy fenő segítsége révén elsőrangú feszítővas lett. Fogó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reszelőt Hópkins a kantinban szerzett. Nem tudom, hogyan. A kantinos s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bejutni a raktárba, külön mutatvány. Egy kérdés van, hogy honn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ünk alibit. - Hm... Ez nehé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rájönnek a betörésre, mindenkinek igazolnia kell az alib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yetek egy óra múlva a kantinban - mondta Senki. - Éri addig körülnéz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hetne alibit talá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múlva Senki Alfonz vidáman jött az asztalun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n alibi -mondta olyan hangon, mintha a zsebében hoz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úgy történt,' hogy este kimenőt kaptunk, mert tizenkét órás szolgá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ődött éjjel háromkor. A negyedik szolgálatos egy Wurm nevű asztal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hebegős és részeges közlegény, aki negyedik évét szolgálta a légióná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limhez megyünk -mondta Senki Alfonz -, gyere velünk. Mi fizetjük. Wur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 volt. Pedig előzőleg már jócskán ivott a kantinba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gg Szelim kávéfőző volt, de itált is árult a putrijában, Manson hegyi falu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gvégén. A sátor formájú agyagkunyhót szívesen keresték fel a legonáriu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vörös és sokszögű üvegben mécses lógott a,tetőről, a földön néhány gyék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árna; ennyiből áll a berendezés. Ezenfelül egy kerek falióra is dísz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et. Európában csak konyhában látni ily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ióra volt az alib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 invitáltuk be a félig már amúgy is kótyagos Wurmot. Amikor megérkez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bóbiskolt az ősz szakállú Szelim. Naphosszat szunyókált, mert elmú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ven éves. Először a kávéfőzőjéhez nyú!t. Durván rászóltam: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kell a pocsék kávéd! igazi arab italt adj ide! Pálmabo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jól vigyázz, hogy éjjel háromkor szolgálatban legyünk -figyélmez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. - Uram! Eber leszek; és ez a gépezet, házam büszkesége,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órában elmondja Allah akaratából, hogy mennyi idő múlt 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lim házának büszkesége ekkor-kilencet jel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észségétekre, fiúk! -kiáltottam. -Az első poharat fenékig! Kiit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zászló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is fenékig kellett kiüríteni. Ez általában minden pohárnál így adódot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hagyhatunk a pohárban, ha igaz emberek vagyunk. No, és mi azok volt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ntin vörösborára gyors tempóban lehajtott pálmabor hatása rendkívüli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feIül Wurm poharába némi rum is került valahogy, amíg félrefordult, és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ék villámcsa- pásszerűen h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urm fél tízkor hanyatt feküdt, horkolt és hör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im bóbiskolt. A kilencvenéves emberek mélyen bóbiskolnak.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bujjhegyen az órához ment. Most készült az alibi. Az óra mutatój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negyed háromra toltuk előre. Fél tíz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 múlva működni kezdett az ütőszewkez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kkor már a földön feküdtünk mi hárman is, és horko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! - rikácsolta a felriadt Szelim - siessetek! Jó tíz perc az út...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 lesz azonnal...! Szolgál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áltunk, mintha most ébrednénk. ' - Hej, Wur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volt életet verni belé. De verni tudunk. És fontos volt az alibi mia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józanodjon néhány másodperc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Wurm! -kiáltottam, és kissé fejbe ütö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 - kiáltotta Hópkins, és biztatóan a vállát veregette. lWurm másnap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gre a gyengélkedőbe került, mert a lapockáján, nem tudja, mitől, egy po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lt:l Senki Alfonz leöntötte egy vödör ví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től feléledt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... - mondta csodálkozva, és kinyitotta a szemét. - Siess! Három óra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ár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m segítettünk rendbe hozni a felszerelését. A legionárius remek kiképz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 is bevált. Másodpercek alatt menetkész volt, mámoros állapota da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többször az órára nézett. - Jó lesz futólépésben... menni... -motyog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ért nem... előbb... ébresztett... ez az... ördög... Szelim, akit ördög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ett, már átvétte a pénzt, és ismét bóbiskolt: - Futólép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vágtunk. Senki Alfonz, aki utoljára maradt, az alvó Szelim mögött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tolta a kismutatót, az időnek megfelelő hely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smét háromnegyed tíz volt. Az öreg most már bóbiskolni fog reggelig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tunk. - Ki... kissé... elaludtunk... -lihegte Wurm, és megbotl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lábam ' volt ez a valami. Nagyot esett, és káromkodott. Szétgu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e. Keservesen nyögQtt a föld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! Szedjétek össze a holmiját, és hozzátok rendbe...! Három ór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 Senki Alfonz,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látszólag a fegyverét és sapkáját keresgéltük a sötétben, Wurm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!udt az út 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vá'rtunk. Letakartuk égy köpennyel. Szépen, ütemesen hortyogo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ízre járt. Most aztán előre! Egy kiugró szikláról az erőd falán á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épület tetejére értünk. Errefelé szokott kiszökni a logénység. Újabb ö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 múlva az épület mögött lemásztunk a mosókonyhába, és a szellőzőablakon á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újra feljöttünk. A gazdasági hivatal folyosóján vo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' raktárkaput csendesen feltörni három ilyen embemek, mint mi, semmi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k alatt nyitva állt. ,Senki Alfonz finom fehér ke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zorkánygyorsasággal tapogatta ki a zárat rögzítő, fontos csavaroka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n a három acélpántot szereltem le ezalatt zajtalanul, azután az egyik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nyat egyszerűen kiemeltem a tengelyéből. Szerénytelenség nélki5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hatom, hogy nem sok író ért az ilyesmihez úgy, mint én, de ezt az eset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jtóval talán Shakespeare sem csinálja így utánam. Legalábbis nem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talan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re... -suttogta Senki, és már felcsillant kezében a tolvajlámpa. A rakt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a mentén régig polcok és rekeszek. Középen irományokkal telt asztalo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öszerű könyv: ábécé- sorrendben minden rekesz tartalmának a tulajdonos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 Barré... 242/193... V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va fehér szám minden polc felett. Hol a 242-es? Egy perc... és Bar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magja a kezünk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Ú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242.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Colonia: Igori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traveaux forcés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gyal. 1. sz. 45. peloton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 Francis Barré 108. sz.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Ŕ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pírt Senki leszakította, és a zsákot átnyújtotta Hopk-insnak. - Vid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úgta. Előre. Wurm mellett találkoz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ment. Most következett Levin csomagja, ebben volt a levél, ami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btársunk Francis Barrétól kapott, és olvasatlanul eltett. Simán me,gtalál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rekeszt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... - mondta Senki: - Siess Hopkins után. - És leszakította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dulát is. - És te?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 üres rekeszekbe más zsákot teszek ezzel a két cédulával. Hogy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ák, milyen pogyász tűnt el. Majd Dimitrov és Rivelles zsákját teszem a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s rekeszbe. Azután végignézek mindent, hogy nem hagytunk-e valami nyo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s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m. Nem szívesen, de Senki Alfonznak nehéz ellentmonda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isszatértem Wurmhoz... Simán ment minden. Tuskó már az alvó mellett gugg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ont tizenegykor ott volt Senki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z éjszakán, azt hiszem felállítottuk a nehézsúlyú betörés világrekord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óra alatt behatoltunk a gazdasági hivatalba, feltörtük a raktár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tünk "bázisunkhoz". Wurm úgy hortyogott, hogy óvatosságból a száj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ünk egy hátizsá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Francis Barré poggyászát kutattuk át. Olyan holmikkal volt tele, am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vihet a büntetőtáborba. Elsősorban könyv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is sókat olvastam, többek közt Gil Blast, Genovevát és, min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m, Roccambole szerelmeit, de a fenti tudómányos műveken kívül szám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 elolvastam Lohengrin, a hattyúlovag történetét is, ami m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tségem alapját képezi. Ez a Francis Barré éppúgy szerethette az irodalm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én. Sok versírót olvasott. Valami Dante l?l, Puskin nevű; meg Browning. E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utóbbi nemcsak író hanem revolvergyártással is foglalkozik. Más 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letve egy !eány képe. Múlt évi dátu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Yvonne!" - ez áll rajta tollal. A húga ez, aki írt Tuskónak. Yvonne Bar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szép hölgy volt. Okos, úri, finom, kissé szomorú, nagyon kedves arc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különösen sokáig nézte a ké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szép - suttogta csodálkoz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eztet egy filmművésznőre - mondtam -, aki ánnyira belém szeret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gal őrül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peszű nem lehetett, az biztos -dünnyögte Tuskó Hopkins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etlenségét mi sem mutatta világosabban, mint éppen ez az otrom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ése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enki Alfonz zsebre tette a fényképet, amihez nem volt joga, és hozzálát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on csomagjá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 érdekesebb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kétszáz különböző étlap került elő, aranyozott bőrkötésben. Bizonyo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telek aláhúzva ceruzával, némelyik mellett felkiáltójel! Azután néhány dísz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éssel ellátott tortalap, egy csomag fogpiszkáló és sok kanál, kés, vill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féle éttermek jelzésével. Majd rejtélyes módon egy halcsontból készü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módi női fűző került elő Levin zsákjából, és ez volt ráírv vast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űkkel, mintha ecsettel mázolták volna f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par Maitre Levin souueni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bájos hölgy, a fűiő terjedelme után ítélve, több mint kétszáz font leh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nézz! -kiáltot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ínes, puha fedelű könyvet húzott elő a zsákból. Színes betűkkel ez ál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Ú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A nagy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Levinnek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hálás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tanítványai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ł kétszáz étel ábránd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Ŕ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 különböző étel készítési módját tartalmazta a könyv, "Levin módra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fedőlapján egy fénykép, amely a mestert és tanítványait ábrátz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at évvel ezelőtt készült a kép, ez kiderült a nyomtatott évszámbó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 húsz tanítványa körében .egy széken ült a csoport közepén. Valamennyi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hér szakácskötényben, fehér bóbita és... Mi az ördög? Mintha hálóruha voln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rdig érő, mellet fedő kötény alatt csíkos nadrágszár, könnyű, csíkos kab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zsamában főz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nagyobb meglepetés megint csak a tizenhat évvel ezelőtti Levin. A na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in, aki ma gondozatlan, toprongyos, boróstás, elhanyagolt, mint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széli csavargó. És itt van a tizenhat évvel ezelőtti Levin! Bizony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kor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meglepeté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olyan gondozatlan és toprongyos volt fénykorában, mintha csak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 volna róla a fotográfi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leheteft ez a Levin? - tűnő.dött Senki Alfonz, és hosszasan nézte a kép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mpa fényénél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szakács - vélte Tuskó. - És kik a tanítványa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kták.-feleltem találó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kább útonállóknak nézném őket.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ugyan eléggé vegyes társaságnak látszott Levin mester tanítványai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orúja. - Itt.van!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szkos boríték kerüolt elő a hátizsák mélyéből. Francis Barré levele.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olvasátlanul őrzött holmija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tudom, miért.lettünk annyira izgatottak. Mi közünk Barréhez? Alfon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bontotta a levelet, és a válla felett mindketten olvastu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vin! Ezt a levelet egy bennszülött leántd csempészi a postához. lsa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t írhatok, sajnos, kevés a lényeghez, és én beteg vagyok. Nagyon.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yot őriznek lgoribán., de nem a traveaux-ra ttéltek között.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gazsága történik itt... Istenem, hogy írjak meg mind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..? Nem csatlakoztam hozzájuk, ezért /ogva tartanak... A lényeget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sem tudom... Mesebeli összegekkel megvesztegetnek mindenkit, aki rájön. 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ak Pittmán- nak köszönhetem az életemet... Pittman nem halt meg... 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! Nagy lázam van... Húgomnak juttassa el ezt a levelet, ő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zga ja a katonai hatóságokat... Feljelenzést nem szabad tenni. De nekü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k magas összeköttetésünk van... Az én apám igen magas rangú tiszt.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jék... Franciaországról van szó. Sajnos, nagyon beteg vagyo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s előttem minden... Könyörgök, sürgősen tegye meg, ami módjátban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országért és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 Barré bajtársáért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Igazán lázas lehetett - mondta Hopkins. Senki Alfonz nem szólt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ára gyújtott, aztán betette a levelet a szakácskönyv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sz az esethez? -kérdeztem, mert idegesített ez á bamba hallgatás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nagyon szép -fel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gaz - hagytam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ék vagytok? -kiáltotta Hopkins dühbe gurultan. -Azért csináltuk ez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tséget, hogy egy szép nőről mesélje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alak volt. Itt a Jégióban a legócskább ember is felsóhajt olykor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dol egy régi nótát, és minde katona szeme különösen szomorú lesz, ha nőkrő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 szó. De ez a Hopkins csak a szórakozásnak él. Ezt nem érdekli más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ás és a vereke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velet természetesen lemásoljuk, és elküldjük a lánynak - mondta Senki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érdekes lenne tudni,. hogy mi van ott Igoriban... Nem? És újra előves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ői képet. Az bizonyos, hogy szép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Ostobaság - mondta Hopins. - Ha Igoriba induló transzportba jutnék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ötném magarnat.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flonz nagy, csillogó fekete szemével a messzeségbe néz. Orrcimpá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oman m_ egrezdülnek. Olyan most, mint egy álmodozá tigr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képű férfi. Szabályos, érdekes arcáról annyi halálos hidegség, idegen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om áradt, hogy az ember akkor félt tőle a legjobban, ha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transzporttal akarok Igoriba menni, hanem megszöknék. Tuskó Hopkin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állt, leporolta magát, és odaszólt nekem: - Ez hülye lett... Gye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smi igazán csak Senki Alfonznak juthat eszébe! Elszökni a légióból, íté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, önszántából a legmesszebben fekvő, legrosszabb hírű büntetőkolóni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gatni?! - Akkor jobb, ha elfogatod magadat. Biztosabban eljutsz Igoriba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t egyedül. - Ez sem rossz -felelte szelíden, és cigarettára gyú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gyerünk - dühöngött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 -hagytam rá bölcsel. -Mi nem veszünk részt ebben az őrült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, hogy szükségem van rákok? - kérdezte ajkbiggyesztve. Ez ol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telenség volt, hogy nem is felel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lástuk a két hátizsákot, kivártuk a három órát, és Wurmmal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átvettük a szolgála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hétkor már nagyban folyt a vizsgálat. Betö.rtek a raktárba! Az udv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 egy asztalnál ült a kapitány, és előtte felsorakozik a helyőrség.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kor fedezték fel a betörést, és utoljára kilenckor járt az írn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árban. Ezt az időt kellet mindenkinek igazolni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 Négy-öt ember volt csak, akik későbben mentek a hálóterembe, ezeknél alapo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ták az alibit. Mindenki igazolta az éjszakát. A kapitány igen id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Ilyesmi ritkaság a gyarmati hadseregben. A legionárius csak elves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ési tárgyait "pótolja" bűnös úton, de nem lop. Itt pedig eltű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itrov nevű orosz és egy Rivelles nevű, traveaux.-ra ítéltnek a holmi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jelentkez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pitány úr! Van itt három ember, akik címeres alakok. Mindenféle bonyolu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hámos ügyben részt vesznek, és ma éjszaka szabadok voltak, mert tizenk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órás szolgálatban álltak. - A mo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álltunk. A kapitány szeme megakadt a zubbonyunkon. - HoÍ kap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rendet? - Szenegáliában -felelte Alfonz. - MiPrt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derítő útori yoltunk a négereknél, és fontos híreket hoztunk. - Hol vol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egnap testé tíz és három óra közö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limnél. Ittunk, és kissé berúgott állapotban elaludtunk. Szelim kel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bennünket,· és három óra előtt két perccel, futólépésben érkez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áshóz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z igaz volt. Wurmot felkeltettük nagy mérgesen, hogy mit képzel, még elal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érünk oda, azután futva értünk a kapuba, éppen három órakor. - Wurm!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t a kapit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olt mon commandant. Én elbotlottam útközben, és mindenem szétguru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- hogy azután futni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lma sem volt róla, hogy közben teljes öt órát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im is azt vallotta, hogy háromnegyed háromkor az óraütésre ébred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lte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lépni! Őrmester! Ez a három ember egész jó kat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gében, mert nem sikerült az árulkodás, Potrien berendelt hármunka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ök takarításához, pedig ,ez csak olyankor szükséges, ha kevés a rab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 elvégzésére, és most volt elegendő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jó öreg Potriennél most már megkezdjük az elvonókúrát - mondta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junk? A légió álmoskönyve szerint őrméstert megverni igen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netelű főtárgyalást jel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szép lassan leszoktatjuk valahog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t nap múlva dísszemle volt, mert tiszti küldöttség utazott át Agadir felé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nsoni helyőrség fogadt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mester! -recsegte a kapitány, és mereven ült a nyeregben, mert igen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ld levéldísz látszott az egyik közeledő sapkáján, ami legalább táborno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elzés, de volt a küldöttségben ezredes, kapitány, sőt mint késő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a kormányzó szárnysegédje is eljött vel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ui, mon colonel! -kiáltota Potrien. - Az első pelotonnal felvonul! Én av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kilépett, harsány vezényszóval messze rikoltott: - Én route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s kirántotta a kard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rántott egyet, de a kard nem mozdult. Potrien egy másodpercig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, hogy ren a föld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ra nekihuzakodott... Az ördög van ezzel a karddal...!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fehéren ült a nyeregben... Ez még nem volt! A köztársaság fennállása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tlan eset: egy őrmester nem bír kardot rántani vezényléshez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répavörös arccal, lihegve húzza a kardot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i küldöttség, élen a tábornokkal, közben odaér, és őszinte érdeklőd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ik az altiszt erőfeszítéseit.  ' - Hát segítsen neki valaki -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akaratúan a tábo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ha szívem van alapjában véve, hát feszesen kiállok, azután megfogom a kar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t. Potrien a markolátot. És húzzuk. A mindenit... Na még!... Nem mozdul! No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Cltközet közben -jegyzi meg a kapitány - ez a módja a kardhúzásnak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tatott eljárás l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azt hiszem - bólogat a tábomok. - Egy türelmetlen arab esetleg odaü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őtt a műveletet befej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szédült a nyeregben. !lyen blamáz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trien arcán a régi sebhely szinte lángolt. Nagyot rántott a tokon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kint van!... A tábomok felkiá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rd markolatig rozsd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an... jelentem - hebegi Potrien, merev állásbart -, az istál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kardok, és... kicserél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i hallgat rá? Egy őrmester rozsdás karddal! A légióban!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re siet. - Az altiszt vén harcos, tábornok úr... Öregszik. Potri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ta kerülg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Szemle után kihallgatáson volt. Hogy mit beszéltek a kapitánnyal, az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tudni, de Potrien tűzpiros arccal jött le a kantinba, és pozdorjává 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éket valamiért. A kantinosné, akihez állítólag gyengéd szálak fűz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t, este kisírt szemnel mérte a bo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alálkozott velünk, ránk nézett néhányszor, élesen, fenyegetően. Mert lelk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lyén tudta, hogy honnan fúj a sz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itt volt a vála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nak elvonta a kimenőjét, mert piszkosnak találta az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átgombját. Én négy nap salle de police-t kaptam egy elhibázott díszlépé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 felmosta az istállót. Két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kor már az erőd katonái is megérezték, hogy itt van valami a levegő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titkos háborúság, valami kirobbanás előtti baljós szélcse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nap este újabb kellemetlenség érte ezt a Potrient, akit mostanában üldö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balsors. Tegnap például bizonyos egyének este beolajozták a kantinosné ajta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i lépcsőt. A nesztelenül kisurranó őrmester akkorát zuha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remegett az erőd, és a poszt riadót akart fújni. Most meg szegény boríté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este a déli napiparancsot, az őrmesteri jelentéssel együtt, és a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okta, egy ordonánccal a kapitányhoz küldi. Én még beszélgettem a folyosó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onánccal, és Tuskó Hopkins, úgy látszik, részeg vo/t, mert nekim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a legénynek, és ölelgeti. De az ordonánc otthagyja, mert si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hoz. Azután - és ez már nem tartozik a szokásos napi események soráb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hy siet Potrienhez. Nagy a lárma, mert a lejárt napiparancs helye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vers volt a borítékban, amit az ordonánc az őrmestertől h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únyerset a legionáriusok titokban már régen éneklik. Arról szól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t ütközet közben hátán érte az ellenség golyój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ajnos a mi kapitányunkat véletlenül ilyen sérülés érte valamikor a há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ítólag miközben megfordult a lován, hogy rohamot vezény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így volt. De hát ezek a legionáriusok mindent kiforgatnak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nak ez a régi seb örökre fájó pontja. Pedig igazán nem futás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 hátulról a golyó. Ez rágalom. De azért érthetően idegesített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ezt a költeményt küldi el.a napiparancs hely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Potrien váratlanul szobarendvizsgálatot tart. Mi hárman lporos polcai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l kimenő helyett takarítunk. Ez a válasz. A gerillaharc teljesen elfaj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re aznap éjjel rázárták kívülről az ajtót, amikor látogató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ban a kantinosnénál. Kénytelen volt az ablakon kilépni, sajnos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dingjába, amit egy gonosz ismeretlen odahelyezett a konyhaablak elé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sá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nap: hanyag tisztelgésért négynapi cellule mind a hármunk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cellule-büntetést megkeserüli -hörögte fogcsikorgatva Tuskó Hopkins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fütyörés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a terv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őrültél? Ha nem ütünk vissza, akkor kár volt elkezd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visszaüti ő saját magát -felelte könnyedén. - Reggel, a 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ése előtt az irodában takarítottam. Belülről törölgettem a nagy szekrény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felejtettem kijönni... Mert Potrien jelentése érdeke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ekrényből kihallgattad, amit a.kapitánnyal beszélt? - Igen. ' - Rólu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. Közölte a kapitánnyal, hogy a négyes zárkában üljük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t, amit ma kezdünk meg fél hatkor. A ceJla régi szellőztető kűrtőj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 szobájára nyílik, és a cellule-ből minden szó áthallatszik oda. Potri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jánlotta a kapitánynak, ho9y jöjjön vele az őrség szobájába, miko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ule-ben vagyunk már, és hallgassák ki, mit beszélünk. Bizonyára elárul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titkot. Szerinte azt is megtudják majd, hogy ki követte el a betörés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aktárba. Azt állítja, hogy mi cseréltük ki a kardját egy rozsdás vaca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kívülről dörzspapírral letisztítot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 rágalom! Hol van itt dörzspapí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ünnyögte Hopkins. -Az egész rozsdát reszelővel kellett leszedni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óval nem kell bántani az öreget. Bízzunk abban, hogy nem derül ki ról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 csúnyaság ma este hatkor a zárkában. Most gyertek ide a lépcsőházba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hetőleg nincs régi szellőztető kürtő a fal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húzódtunk hárm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mai postával levelet kaptam Yvonne-tól - monta Senki. - Azt.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vonne Barré. Három héttel ezelőtt elküldtem neki repülőpostával Franc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é leve- lének a másolatát. Hálálkodva felelt. Hármunk nevében ír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tok is tud minde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hiszem -jegyezte meg Hopkins. -Egyetlen úríleány nem lehe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ájékozottabb, mint négy világrész rendőrs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sok igazság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Tisztelt Uram! - olvasta Senki Alfonz. - Végtelen hálával gondolok Önre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'átaira. Közben Boulanger úrtól megtudtam, hogy ő az igazi Thorze-t keresi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i nem azonos múltkori levelem címzettjével. Fivérem levelének másolat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anger út tanácsára nem mutattam meg sehol, hiszen oly zavaros, és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 nyilván betegen írta. Boulanger úr magához vette a másolatot azz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járjon az ügyben. Ennek két .hete, azóta barátjuk nem jelent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thetetlen előttem.'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disznóságot csinált megint! -kiáltotta a köpc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gazdag - mondta Senki Alfonz - miért csinálna disznóságot? - A vér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- felelte Tuskó Hopkin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..Köszönöm Önnek és barátainak -fölytatta Senki -, amit tettek.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an nagylelkűek! Egy ismeretlen hölgyért az életüket kockázta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üket hírből már... ' Itt abbahagyta, és kedvetlenül zsebre gyűr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hó! -kiáltottam. -Ott még van valami. Egyikünket hírből... Az mi?! '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emmi... nem fontos -mondta zavartan. -A Török Szultán fecsegett rólad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t írsz... szóval hülyesé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jogod ahhoz, hogy olvasóim és tisztelőim véleményét elrejtsd elő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áltottarr, . - Mondom, hogy semmi különöset nem írt rólad!... Gyerün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ségre. Jelentkezni kell a büntetés megkezdése vé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de ezt nem hagyom annyiban! Hohó... Féltékeny talán? Kedves barátom, í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kat kivetni a nyeregből... Most csak gyerünk jelentkezni, de erre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átér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ségről a cellule-be vezettek. Nem abba, ihol,Levin is várta az átuta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tarnszportot, hanem egy másikba. A cella felső sarkában, a mennyezet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ötét üreg látszik. Ez a szellőztető kür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negyed hat!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kal később egy kocsmai beszélgetés közben elmesélte az őr'vezető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.gatózás lefolyását. Eppen dohányt vágott, amikor megjelent az őrszob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az őrmester társaság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egye le azt a térképet a falról - mondta Potrien az őrvezetőn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érkép mögött égy kerek nyílás látszott. Nem is kellett nagyon fülelni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anak a zárkából. Valaki éppen ásit lén voltaml, és a fogak'visszakoccan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tisztán észlelhető az őrségszoba kürtőnyílás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negyed hétkor megszólal Senki Alfon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jó, hogy ide zártak bennünket. Legalább most megbeszélhetünk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ot. - Én is csak ennek ör.ülök -feleli Tuskó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uán negyvenöt percig nem szóltunk sem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em hogy szörnyű hőség volt, viszont az őrség szobájába ételt és ita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ozatni szigorúan tilos. Még a kapitány sem teheti. ' Fél nyolckor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ek! Most fogadjuk meg, hogy a titkainkat senkinek sem áruljuk el, bár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jék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sz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harminc percig csak pihentünk és vakaróztunk. Az emberek a cellule-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íetnek titkaik fecsegésével. Később Hopkins megjegyzi, hogy igen meleg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frikában, arrai nem éppen kellem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intem az eszkimók örülnének,-ha náluk ilyen klíma lenne -mondo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oldalú író esz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szkimók milyen országban laknak? - kérdi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műveltséged van -felelem gúnyosan -, ezt igazán tudhatnád. Va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szág, amit a felfedezőjéről Eszaki-sarknak neveznek, ahol az év tizen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napján keresztül nem lehet télikabát nélkül az utcára men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Ujra figyelmeztetlek benneteket - mondja Senki Alfonz -, tegyetek lakato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atokra. Maradjon a titkunk, hogy szegény Potrien nem normál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bátor és jellemes az őrmester - dicsértem szívből -, csak mos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szik, üldözési betegsége van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mi bosszarítjuk őt - szólt sajnálkozva Tuskó -, pedig ha megölet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sem lennék képes derék és idősebb felettesemmel szemben ilyesmi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ért haragszik szegény a kapitányra is - mondja meleg részvéttel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'lfonz. - Azt hiszi, hogy az is üldö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káromkodik, ha a kapitány közeledik az irod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 -tűnődik Tuskó -, hogy Potrien nem is haragszik a kapitányra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pénzek körül manipulál, és ezért fél a tisztekt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ekek! Ezt a titkot is őrizzük meg. - Te mikor vetted észre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Gyanús volt, hogy szegény Bugiére pénteken meghalt, és szombaton visszaté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világról a zsoldjáért. Mert csak így kerülhetett bele a létszám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égis szeretem ezt a Potrient - lelkesedett Hopkins -, mert talpig kato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et nem gyűlöl, csak.féltékeny a kantinosné mi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ig -mondom én részvéttel -a kantinosné hű marad hozzá, mert Potrien szem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y mindenfélé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s csak nekünk jó, hogy a hátsó szobában a kantinosné bort, pálinká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t árul a kaszárnyaáristomosoknak, akiknek tilos az ivóba menniü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Így csevegtünk magunk között, gyanútlanul, mindenféle titk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legna.gyobb titok - mondja Senki Alfonz -, hogy szegény, drága ör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betört a raktár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intha ventilátor volna: valami búgó, hördülő moraj hallatszik a kür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ől. Mi az isten csudája van ot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nem igaz! -kiáltja Tuskó. -Potrien abnormális, de nem tör 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 ró!a ő maga sem. Én véletlenül láttam, hogy holdkóros. Ilyen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fordul, hogy betörnek önkívületben. Szegény derék őrmeser alvajáró. -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z közöttünk marad.'. Tegnapelőtt éjjel láttam... Felborzolt hajja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 pokróc- ban, mezítláb jön a kantin mögül, és így halad végig az erődf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a sötétben. Erzi, hogy beteg és öreg. Ezért gyanakszik mindenkire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t is ezért szi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apitányt mégis tiszteli és becsüli! Előttem mondta a múltkor az írnok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apitány urat tisztelem és becsülöm, de amióta a hátán megsebesült,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." . Senki Alfonz ásí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aludj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előtt még elalhattak volna, nyílik a cellaajtó, és Potrien álI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üszöbön... Milyen kimerültnek látszik szegé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jusza ziláltan szerteáll, a Szeme vérbe úszik, tágulóorrlyukain va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musban fújja a levegőt, és a fogai csikorogna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selhette a szolgálat azrap. De hát nem csekélység egy ilyen erőd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ni az őrmesteri teend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óvá rekedt hangja ijesztő volt, ahogy megszólalt: - Tudták... hogy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zni fogok?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h chef -felelte Senki Alfonz -, mi nem tételezünk fel ilyesmit serg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gúnyosan mosolygott, de az arca sárgásan ibolyaszínű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oriban majd gondolkodhatnak az én ügy2imről. Azt hiszem, oda kerül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bb-utóbb. Senki Alfonz kemény vigyázzba vágta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tt is szívesen szolgálunk majd az őrmester úr keze alatt. . Hátralép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e jól a válaszunk értelmét. Ha mi oda kerülünk, akkor őt is od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tatjuk. - Hm... Úgy... No jó!... Majd meglátj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ecsapta az ajtót. A távozó őrmester lépteitől rengett az erő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őrmestert a fátum üldözi. Egy idő óta, ki tudja, miért, kissé a bögy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 parancsnok kapitánynak. Pedig igazán jó katona az öreg Potrien. De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a kapitány kipécéz valakit, akkor hiába minden..Egyszer a szolgál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ásokat találja pongyolának a parancsnok, majd a reggeli szemle után közl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únyosan, hogy ezzel a sorakozással még egy cserkészdzsemborin sem ve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 a század, szóval szegény Potrien élete pokollá vált, amit betetőz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érthetetlen gyanakvása a környék békés arab kecskepásztorai és bedu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őfoltozóival szemben. Lépten-nyomon támadástól tart, és négy-öt napos felde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ítésekre küldi Potrient. Sokszor a lakatlan csúcsok és a távoli füstöl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áterek irányából várja kapitányunk a meglepetést, és ilyenkor Potri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ával az Atlasz felső hágóinak hórétegéig kell felkúsznia Manson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ezen a tájon emberemlékezet óta nem történt támadás. Külön halál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5ága volt az őrmesternek, hogy a kapitány rendelkezése szerint benn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ihetett őrjáratra. - Nem szeretem, sergent - mondta Potriennek -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éni érzelmei szerint keze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et. Közben egy távoli oázisba nyolc főből álló külö.nítmény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eltek Mansonból bizonyos fékezhetetlen bennszülö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endszabályozására. A nyolc ember három hónapig őrszol- gálatban mar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ási helyé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trien megragadta a bosszúállás alkalmát, és beoszkotta Senki Alfonzot a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. Jól tudta, hogy súlyos telitalálat, ha elválaszt bennünket egymás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an ültünk a kantin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 - mondta Senki Alfonz -, ti akárhogy vagytok is vele, én már örülö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abadulok ebből az erődből. Az ember nem azért él, hogy unalmas bizton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mpli- levest egyen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d, hogy a Szaharában rezesbanda szól a krumplileves mellé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nnyögte a sötétben a különben'mindent rózsaszínben látó Tuskó Hopkin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ég sohasem láttam ilyen mogorvának. De én sem lehettem barátságos. Az ördö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... Megszoktuk egymást, veszélyben, tétlenségben, kemény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hogy úgy kellene intézni, hogy együtt legyünk - mondtam, megfelelő rava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áson tűnődve. -Talán, ha megkérjük a kapitányt, beoszt minket is a nyol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közé. - Én úgysem megyek el a nyolccal abba az oázisba. - Ezt hogy é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goriba megyek. - Megveszté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égy szíves, beszélj világosan -fortyant fel Tuskó. -Mit jelentsen ez a so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zagyvaság? - Ha már elmegyek innen - mondta szomorúan -, a legjobb barátaim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emondok, akkor legalább megnézem, hogy mit látott ez a lázas Francis Ba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nemcsak azért emlékeztetett a hiúzra, mert gyors és neszte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; finom okos arca, hízelgő modora és a ravasz mód, amellyel kerülő út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zta be azt, akit rábírt valamire: hasonlított a macskaszerű feneva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"ha már elhagyom legjobb barátaimat", ilyen gyanús elérzékenyülés vol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a Igoriba mész - mondta Hopkins -, akkor nemcsak a barátaidat, han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det is elhagyod. Vasutat akarsz építeni?! A Kongón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ad van -bólogatott -, nem is venném a lelkemre, hogy ilyen veszély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jatok. - Te ne féltsél engem! - üvöltötte magáből kikelve a köpcös. -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t kikér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mnak! Görbe lábain sebesen kacsázva; kirohant a kantinból, és úgy vágta 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t, hogy az evőeszközök megrezdültek az asztalon, és Joffre marasall kép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llott a fal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csak maradjatok itt - mondta nyugodtan Senki Alfonz. - Én megígért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Yvonne Barrénak, hogy nem hagyom annyiban az ügyet. - Hát levelez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előford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ott, zavarban van. Mi ez? Levelez a nővel? És titkolja?... Valami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le mögött. Nem mer a szemembe néz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rt rólam azót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hány... sort... Ez a Török Szultán annyit mesélt neki a te osto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ényeidről... - dörmög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jogod eltitkolni! Vedd tudomásul, hogy ha nem olvasod fel a level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rom Mademoiselle Barrénak ezt az eljáráso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lolvashatom... Bár végre is ez az én ügyem...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Felszólítalak, hogy olvasd el a levelet, különben meggyűlik velem a baj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hogy férfias fellépésem mély hatással volt rá. Először élet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 ezt a rettenthetetlen embert meghátrálni. Csendesen a zsebébe nyú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ott egy level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hiszem, hogy ezt őszintén írta -jegyezte meg csendesen, azután olvas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: ..Utóbbi levelében nem említi Mr Fowl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 Ugyanis csak... a lényegre szorítkozom -hebegte zavart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olyogtam rajta. Már tudtam, hogy honnan fúj a szél. "A féltékenység ördö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tely, és eszközökben ritkán válogat" - írja valahol egy nagy ember. -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s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Barátja egyénisége érdekel -folytatta. -Miért nem találkoztam sohasem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val, aki m.űvelt, de azért a balegyenesei sem mindennapiak. És menny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ív, mennyi intelligencia, mennyi nemes lovagiasságjellemzi. Mintha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re kelt volna a háróm testőr egyike ebben az emberben. Úgy érzem, ő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aki felfedi fivérem titkát, és elém áll egy napon."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bbahagyta. . - Folytasd! - kiáltottam izgatottan. - Itt vége a levélnek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tlenül tovább olvas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,,Ha elém áll, és megszoríthatom kemény, férfias kezét, nagyon boldog les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gondol, méltónak tartana magához ez a nagy ember?" - Nem volt szép tőled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t titkold előtem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ért? Te foglalkozol Francis Barréval, vagy én? Azt hiszed, azért 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ba, hogy élkaparintsd előlem ezt a csodás nő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m zárt a szívébé - mondtam fennköl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fogja szeretni, aki az élete árán is felfedi a fivére titkát. Én 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ba! Én.vagyok tehát a három testőr egyik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... micsoda eset... a három testőrr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rom katona egyszer az élete kockáztatásával elhozta a francia király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ékét Buckingham hercegtől. . - Nem tudtam... De hát az ember úgy él eb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dben, mint akit eltemettek. Se rádió, se új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jegyezd meg: nem azért megyek Igoriba, hogy neked kaparjam 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ztenyét. Vagy akarsz te a Kongóhoz szökni innen? Koporsóból pokol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ni? - Semmi közöd hozzá -feleltem, és dühösen otthagy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másnap a vízgyűjtőnél álIt őrségen. Ámikor hallo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ik az őrjár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ámasztotta puskáját, cigarettára gyújtott, és egy kilométerkövön h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t. - Közlegény! Megőrült?! Vagy részeg? -kiáltott rá az őrjárat vezető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észeg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an tudom, hogy egyetlen kortyot sem ivott. De másnap már ott G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lule-ben Levin mellett, aki közben mindenféle halételből kapott tőlün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gkedveltük a flegmatikus, toprongyos öreget. Ki tudja, miért? Az ellenszenv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baráti érzést legtöbbször nem az okszerűség szövi az emberek.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hogy ez igen okos mondás volt. Közben megérkezett az eszkor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 rab és huszonpt fegyveres kísér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történt, hogy az őrmester íróasztaláról a kifizetés napján 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pénz azzal a kisebbfajta kék vászonzsákkal együtt, amelyből kifizeti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, sajnos valóságos gyűjtő- helye a kétes egyéneknek. Szegény Potrie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ett ugyan gyanúba, de a felelősség őt terhelte. A kapitány, a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en módon a bögyében van ez a kitűnő altiszt, most megragad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t, hogy elintézze Potrient. Az őrmestert Oranból leváltják, és ő vez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zkortot Igorib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Senki Alfonz becsomagolta öt kilóig engedélyezett holmiját. Levi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akácskönyvét is elvi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mi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in megkért, hógy hozzam el. Talán sor kerül rá, hogy főzzön nekün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felolvassuk neki a recept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féle apróság számára Hopkins egy kisebbfajta kék zsákot ajándékozott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ben aprópénzt tartanak általában. `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ézd, Hopkins.... Ez a Senki Alfonz... Mégicsak... h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motyogsz?! -fordult fel.ém dühösen. A köpcös egy idő óta.mindenk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kedett. - Nem érdekel .az a hülye frát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od te, miért megy ő Igoriba? -Mondtam komoran. -A fér:fi tettr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észsége olykor a lélek 1egmélyebb rejtekén lako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azt hiszem, igen szép mondá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beszélsz, mint egy féÍhülye. Mi.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"Keresd a nőt" - idéztem egy régi angol költőt. - Ezért megy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is kereshetek nőt magamnak, ha fontos. Azért még nem kell fgoriba 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kis szoknyavadász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... nem is neki... nekem kellene Igoriba mennem - tépelődtem szok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s mélabúmm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tek, ahová akartok! Féleszűek! -kiáltotta, és kis híján lenyelte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aludt szivarvéget mérgében, miután hiába szipákolt hogy feléledjen a paráz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nnem elhatározássá érlelődött a kétség. Nem fog csalódni bennem a ne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ölgy! Este kijelentettem az őrmesternek, hogy elveszett a puskám. Pedig magan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stam el egy verembe az erőd mög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snap bevonultam ötkilós csomaggal a zsúfolt cellule-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dvözlöm, uram! - köszönött a nagy Levin. - Ön úgy jön nekünk, mint homár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örösbor. - Nehányan megjegyezték, hogy fogja be a száját, és ne izgass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es emb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gorvák voltak ezek a messziről jött elítéltek, sivatagi harcoktól fáradt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ban Igori felé, ahol a pokol várja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jössz utánam erőszakkal? - kérdezt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tlátok a szitán - feleltem, és a szemébe vigyorogtam. - Nem fogod a háta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ögött eltántorítani tőlem Yvonne-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kilencen ültünk a ragadós, piszkos, férges kövön, és dideregtün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ben. A szűk helyen mozdulni sem lehetett. Valaki Igoriról mesélt. Kong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í5 klíma, nedves fabarak- kok, állatian durva őr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nak több esze volt. Igaza van. Őrültség oda elm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abb, mint a pokol -mondta a mély hangú, nagy fejű Colter, aki kánt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valaha Koppenhágában.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jó van itt - magyarázta Levin -, hogy sehol sincsenek olyan fehér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úsú teknősbékák. Hasonló állapotok vannak északon a vadhússal. A kilencven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k végén főztem egy őzgerincet zöldséghaséval, fokhagymásan... Ezt é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m, hogy egy jó fél kiló szalonnát nyárson kiolvasztok a sült fel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hónapok óta senki sem evett egy jó falatot. Ne csodáljuk hát, ha kiss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dgorva emberek voltak együtt. Egy tagbaszakadt rab felemelke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zonnal nem hagyja abba ezt a történetet - mondta figyelmeztetően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olom az egyik szemét hüvelykujj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ásik az én dolgom -szólt a kántor, akit az évek kissé vitágiassá tette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vatagban. - De uraim, ez olyan csodás étel volt, mert én nem sütöm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, hogy ízes maradjon, és.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ff! Valaki fejbe vágta egy üres csajkával, de alaposan.. Mondom,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gorva emberek volta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féjbe ütés estére, sőt éjszakára is elhallgattatta Levi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 nyílt az ajtó, és egy ötkilós csomaggal Tuskó Hopkins lépett b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kívül zord arckifejez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Tuskó! -kiáltotta Senki Alfonz örömmel. - Hát unatkoztá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urak nem érdekelnek - mondta, és leült a középre, miáltal a fal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ulóknak kimaradt a lélekze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véletlenül vagy itt? -kérdeztem gúny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is, ha tudni akarod! Kész véletlen. -Nagyon idegesen viselkedett. -Betö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emeleti abla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 nem ítélik traveaux-ra az embe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kiesett rajta az udvarra valaki. Régi haragosom. Marchande tized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ért később mégiscsak kideürlt, hogy mielőtt ezt a régi haragos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nyítette, Tuskó Hopkins sok bort ivott a kantinban; és eladta fél áro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i zsoldját a kantino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előre tudta, hogy a Manson erődben már nem kap zsoldot, mert traveaux-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Nem volt igaza Senki Alfonznak. Mégiscsak jobb az unalmas erőd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enészedni, mint a sivatagot róni naphoss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iter poshadt vízzel a kulacsban. Amiből a felét este a kondérba kel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teni, különben nincs lev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: ötven-ötvenöt f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i bolha beeszi magát a köröm alá, hogy az ujj meggyűlik és genny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, verejték izgatja a bőrt, amíg vörös lesz, viszket és é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mentünk egymás mellett: két katona és egy civil. , Mert Tuskló még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iszteletbeli legionárius, akit állítólag Thorze-nak hívnak, és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 itt a sivatagban. De ha ezt feszegeti, mindig kellemetlensége lesz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át Potrien apánk is jön Igoriba! Ő vezeti a transzportot. Fatális, hogy m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nek szegénnyel, amióta eltűnt a kis pénzes zsák az asztalról a h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d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hatatlan. Ha nem volna feddhetetlen, régi katona, haditörvényszék el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állítanák. Így csak áthelyezték szegény fejét Igori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megy az élen, és ha végigjárta a sort, furcsán néz ránk, mintha haragud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ért. Az ötkilós csomagon kívül egész jól felszereltük magunkat. Szelim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venéves kávéfőző kihozott mindenfélét a sivatagba utánunk, ahol már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egész zsák aprópénzt kapott ezért tőlünk, hát szívesen 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ét napja meneteltünk a Szaharában. Pokoli a meleg. Természete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tlen Francis Barré ügyéről esik szó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 fene egye meg a Török Szultánt -kiáltotta Hopkins, és úgy izzad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írból volna. - Hogy beszüntette az írást, a pisz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elvette a leánytól Francis Barré levelének a másolat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összevonta a szemét, amikor gyanús barátunkat említette Hopkins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Török Szultán egyszer megjárja az ő egyéni útjaival - mond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zva. - Mindig gyanú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ndig megmagyarázz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dolog ez a Törökkel. Mindent egyedül csinál az ő ravasz, titkolód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n, és állandóan gyanús, de végül mielőtt agyonvernék, tisztázza magát,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iderül, hogy még hálával tartozunk ne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körülnézek ott - mondta Senki Alfonz -, azután írok a leány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én írok - kiál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 - mondja HopfCins -, ő az író. És 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tábort ütött a csapat, és vacsora után lepihentünk. Furcsa előér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ma feszült benn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ük, hogy különös események sietnek felénk. Ilyesmit öreg kalandor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eznek. Ejfélfelé nagy zajra ébredtünk. Néhány katona el akarta ás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t. Almában recepteket mondott, és a kiéhezett embereket teljes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elzaklatta e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raim... - hebegte, amikor már a porba nyomták - egy hatfogás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acsorát álmodtam. Ez bárkivel megtörtén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e álmodjon jó ételeket,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modjon arról, hogy egyáltalán jó, ha van mit en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ellátták volna a baját, ha Senki Alfonz nem lép. közbe. Megfog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a legerőszakosabbnak.a karját, és az illető ettől térdre es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kiáltva fájdalmában. Két másik rab félre akarta lökni a spanyol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és támadt. Hopkins meg én nyomban ott voltunk. Húsz percig is eltart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íg megvertük hárman a transzportot. Végül odajöttek a katonák, és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. , -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engem el akartak ásni... - siránkozott Levin. - Ilyesmi, azt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 légióban sincs rend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erekedett? - kérdezte felcsillanó szemmel, mert hiszen tudta jól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ünk ilyesmi nem eshet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három úr megvé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r? -kérdezte gúnyosan. -Az eszkort nem rabló gazembereket, hanem ura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? A három "úr" fél vízadagját megvonom holnapr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Ezt a Potrient üldözi a balszerencse. Valaki ellopta a kulacsát. K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 a sivatagban, meneteléskor. Pedig már öt órakor hajnalban indu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an, csupa rab között, még ilyen galádság is előfordulhat. Ar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en nincs mód, még az őrmester esetében sem, hogy friss adagot kap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ndosan beosztott vízből. De ezt a Potrient nem is olyan fából faragtá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lyesmire gondolj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ig menetel víz nélk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an! 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gy fiatal legény meghalna. De ez megy, mint a szálfa, kissé vérbe bor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, olykor meg-m,egállva. De megy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 nem szenvedünk annyira. Ez az ügyes Hopkins szerzett valahol egy üveg viz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ljes napi adagnak megfelelőt. Csoda, hogy honnan. De a leleményes katon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ütt segít magán. Később énekeltünk is, és ez kissé idegessé 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t. Persze neki lüktetett egy ér a homlokán, és időnként mély lélegzett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unyta a pilláit. De menetelt. Elö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ból volt ez az ember. Mindegy, hogy barát-e vagy ellenség: le a kalapp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ptem eléje a sor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, maga hosszú csirkefogó? - kérdezte fárad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ünk kevesebb víz is elég, mon chef. Felajánlunk egy italravalót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nak... Végigmért mély utála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a fél adag olyan sok lett... hm... Csak tartsák meg a vizüket. Nom du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om... Majd éppen ilyen csirkefogóktól fogadok el segítséget. Ha a köztársa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öke majd megkérdi: "Mondja, Potrien tizenkét évi szolgálat után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írozott át a sivatagon?", azt felelem: "úgy történt, mon Presiden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gyanús fráter megkönyörült rajtam." De ha már itt van, parancsot k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és a másik két alak: az esti pihenőnél egyméteres sáncot kell építe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ástól tartok ma éjszaka. Maguk hárman elmennek köveket ho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válasza. Kiújult a háborúság köz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erves volt este, menetelés után cipelni a köveket. De mi sem voltun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ilvalekvárból. Másfél óra múlva, talpig hófehérben a portól, de ott áll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e, mint a dövek. - A sánchoz szükséges köveket összehordtuk, mon chef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nézett rajtunk. Ó is tudja jól, hogy mi az a "teljesítmény". Ak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atagban megáll a lábán, az acélból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Rendben van! Takarodjanak... Canaille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Ejfél után mind a hármunkat felkeltett az őrvezető. Dühö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rmester... támadástól tart. A mindenségit. Magukat jelölte ki őrjárat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. Kegyetlen út volt. Menetelés, kőkeresés után, sajgó tagokk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zkálni a dermesztően lehűlt Szaha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gel, amikor kemence lesz a sivatag, továbbmenetelni pihenés nélkül. Más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is énekeltünk, amikor indult az eszko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szegény Potrient a végzet kerülgeti. Déli pihenő volt, hosszú táboroz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az elviselhetetlen forróság kissé alábbhagy. Az ember ilyenkor,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dobva magáról, alszik. Valami gazember a jó öreg Potrien cipőjét fél mét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ébb helyezte a sátor árnyékábó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p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, durva tréfa a légióban, mert a rendkívüli hő gyorsan megszárí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t, a cipő összezsugorodik, és úgy kell felerőszakolni a lábra.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ancsban menetelni pokoli kín. De még azonfelül eltűnt a bokavédője is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r beszivárog majd a cipő torkán és a fűző közein a fájó, felsebzett láb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aljas tréf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mester ugyan panaszhang nélkül menetel, de azt hiszem, sohasem feléjti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nap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lég jól kibírtuk a menetelést, mert kapcába csavartuk a lábunkat. Hopkin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 pihenőn új rongyokat szabott ki magának erre a célra. Valahol egy hossz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avédőt talált az ügyes fickó, amit megfelelő módon összevágott kapc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erdő mindössze kilenc áldozatot kívánt, ami ritkaság. Előfordult már, ho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teljes eszkortból senki sem érkezett meg. Mind ott pusztult az úto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zentériában, sárgalázban vagy menetirányt tévesztve, valahol a vadon mél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 Lammyból bennszülött vezető vitt Ford Monbrasig, innen egy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ítés bizonytalan vidéken át a Kongóig. Közben a törpe pigmeusok és busma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i süvöltöztek felénk a bozót láthatatlan sűrűje mögül. Négyen mérge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któl haltak meg, kettő valami ismeretlen rovar csípésétől, a több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tte a láz. Összesen kilence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a nagy rész menetelt, aránylag egészségesen, a nedvesen forró, örökk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homál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ésszagú vadonban. Vágtuk az indát, törtük a cserjét, verekedtünk a dzsun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onódó csápjaival, tüskéivel, véresen a millió szúnyogtól és a laz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saras talaj piócái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izony nagy erőpróbája annak, hogy ki az igazi férf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kor sűrű zápor zuhogott naphosszat, és utána fuldoklott az ember a roth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 súlyos gőzeitől. Elviselhetetlenül sajgott minden cson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égre a Kongó sziklás partján kelet felé menetelve megpillantottuk a vilá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!egelhagya- tottabb táján alakult büntetőkolóniát: Igor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medrében vergődő vad folyam a legszeszélyesebb görbéit rajzolta,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!átszott. egy viadukt, átszelve az egyik szakadékot. Sok apró pont nyüzsg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felé, és kocsikat toltak egy iparvágányo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ga Igori is látszott. Fehér fal lőrésekkel és mellvédekkel. Magas őrhelly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poszt messzire láthasson a rengetegből kivezető ösvények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őrszem megpillantotta a közelgő csapatot, nyomban felharsant a kü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gyverbe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lesz ezután a helyőrség! - dörmögte közben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het, hogy lefogysz egypár kilót, és nem te leszel a legköpcösebb gaz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túl - 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néhány igen súlyos sértést mormogott magában. Tökéletesen értett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osszked- vét. Jól tudtuk, hogy milyen kép fogad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nyúan lefogott, csontvázszerű, élőholt rabok, elkeseredett, sárga pofáj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telen őrök. Mocsok, ragály, férges fekhelyek, állatoknak sem v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... Egy tábor, ahol az a fontos, hogy elborzadjon, aki ezt a szó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allja: Igor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jöttünk el. Egy nő miatt, akit nem ismertünk. De megérke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őd kapuja kitárul, és bemegy az eszkort. Elénk tárul Igori. Az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ek sorozata követke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? Büntetőtábor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 főterére nyílik a kapu. Tiszta, szép, fehér, pálmáktól szegett út. Ren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sárga épületek, barátságosan mosolygó katonák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étáló rabok! De vidámak, kissé túltápláltak. És ahogy továbbmegy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épület feFé, mindig újabb és újabb rab, katona, csupa hízásnak indu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én! A ruhájuk is rendes, barátságosan mosolyogva intenek fel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- súgja Hopkins - azt hiszem, eltévesztettük a menetirány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 Riviérán vagyunk, valamelyik drága szanatórium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várd meg a végét - dörmögtem -, majd megtudod, hogy mi a rossz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ben. De hiába vár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kaszárnygudvaron egy százados jött le megszemlélni az eszkortot. Barátság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jas, kissé korán ószülő katona. Kedvesen únosolyog. Vastag, rövid bajusz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oklit hor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eszkort mon colonel -jelentette Potrien. -Létszám: harminckét fogol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három kísérő és egy altisz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gyon helyes -felelte mosolyogva a százados. - Hát kérem, itt nem lesz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uk. Az én elvem, hogy a büntetőtáboc emberséges légköre visszaadja a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ra tért katona önbizalmát és becsületérzését. A szolgálat nem lesz sok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ehéz - mondta Potrien felé, mintegy utasításképpen -, azután mindenki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, amit akar. Szökni képtelenség. A legközelebbi emberlakta hely két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föl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an intett, és ment. Potrien meredten bámult utá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 lehetséges? Tizenkét évi szolgálat után valami újat látott. A helyőrsé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ik napos altisztje megmutatta a barakunkat. Tiszta, szép, világos faház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gek sem garázdálkodhat- nak túlságosan, mert kőlapra épült az egész.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hely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 csoda... Dupla takaró. Büntetőtáborban egyetlen vékony pokróc sem jár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 farkasszemet néz a helybeli napossal, aki egykedvűen pipá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blakpárkány virágcserepeire ügyelni kell - mondta végül az egyik őr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 százados úr szigorúan megparancso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re egy szigorú parancsot is hallok a büntetőtáborban-feleli gúnyo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Potrien. - Miért? Talán azt szeretné, sergent, ha itt rakásra pusztulnána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ördög tudja, hogy van, de ez a hely mindenre inkább emlékezte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táborra. - Itt még így sem valami kitűnő az élet. Mindenki reumás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dves évszakban sok a láz. A Kongó büdös, és a vizes forró levegő e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et. Hát legalább emberi körülmények között élünk... Itt, ezt már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om, sergent, ne nagyon parancsolgasson, mert a százados azt szereti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-ki azt csinál, amit ak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n nincs is napiparancs? Szolgálat? Vagy a súrolást az őrmester végz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zép,lenne - mondta lelkesen Hopkins, aki már pőrére vetkőzve feküd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án. Potrien egy megysemmisítő pillantást vetett felé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- mondta a káplár -, azért szolgálat van. Tisztaság kell. Nagy tiszta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apuőrs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 vasú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vagy két mérföldnyire van ide, és bennszülött négerek dolgoznak. Oda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ágákat vezéhyelnek ki időn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:. mit szól ehhez a repülőbizottság... Csak jártak már itt inspiciál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ióta én az eszemet brom, kétszer. De csak egyszer érkezett meg.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on tábornok vezette az első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t útközben megtámadtak a bantu négerek valahol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Lemészárolták őt is, meg a kíséretét is. Azután tavaly járt itt eg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izottság. Megnézték a tábort, és nagyon meg voltak elégedve. Akkor lép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 a parancsnokot ,századossá. Dicsérete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látták... itt... sétálni... a rabo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... hát... ugye... tudtuk a jövetelt, és a rabok dolgoztak, meg néhány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,felesleges kényelmi holmit eltüntettek... De a tisztaság... a rend... azt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 rabok mondtak, az tetszett. Mert igen kevés pénz van ehhe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komor léptekkel bandukolt ki a legénységi szobából. Nem tetszett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 Az egyik rab elorditotta mag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Káplár! Hát úzsonna nincsen? - Van, van, csak ne ordítson. - Majd mag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k engedél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em lehetett mondani, hogy a fegyelem túl szigorú volt. No, de hol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z igazi meglepetéstől? Rövidesen egy közlegény jött a következő legúj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ással: - Ki mit akar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rabok uzsonnát rendeltek. Igen, kérem. Mint valami kávéházban. Kis híj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stem az ágyró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kem sötét kávét kétszersülttel -mondta az egyik tíz év traveaux-ra íté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em teát, de alaposan rumozd meg, gazember, vagy a századoshoz megye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egy liter vörösbort hozzál, és valami húst melléje. - Ti mit akar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fordult fel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ces kedvem tám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át rummal és sonkát vajas kenyérrel, valami képeslapot is hozzá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ődött meg senki. A legény bóli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lyen lapot akarsz? Mert az újakat csak holnap hozzá Léopoldville-ből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? Büntetőtábor vagy a párizsi Dóm kávéhá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És most egy ember közeledett, pőrén, ahogy az ágyról lelépett, tágra nyíl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emmel, mint valami holdkór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! - Ember - mondta suttogva -, előfordulhat itt, hogy én marinír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szeletet kapjak Turbigo módra kétfelé vágott tojással, egész kev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borral párolva?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ész testében reszkete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próbálhatom -felelte a katona vállat vonva. - Bár itt hülyék számára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éta. - Jaj, de kár! -sopánkodott Hopkins az ágyban. - Mi, te? -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zonna1 felharsan az ébresztő, és kutyagolha.tunk tovább... Ki fog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högni, ha elmesélem ezt a hülye álm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allom, én is arra gondoltam egy perccel előbb, hogy ostoba álom az egész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tt vége. Rövidesen hozták az uzsonnát. Mindenkinek azt, amit kért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usztrált lapokat is kapta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,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teát kért, az megszagolta, hogy van-e elegendő rum benne. Nekem oly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onkás kenyeret hoztak, amilyent Mansonban a parancsnok sem evett.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pillanat volt, amikor Levinnek feltálalták a marinírozott hal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felé vágott tojással, Turbigo mód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percekig sírt, azután lehunyt szemmel, áhítattal belekóstol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tartásszerű jelenet hatása alatt csendben vo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ő falat után úgy nézett fel, szigorúan és döbbenten, mint ak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érg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berek... -suttogta elcsukló hangon -aki ezt az ételt készítette,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vinnél tanult... -Újabb kanállal kóstolt. -Francia, mert nem használ el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sot... Nőtlen, mert nem édesíti meg a,tartá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fiatal ember - mondta Hopkins. - Legalább negyvenéves. - Honnan tud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ősen őszü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lemel egy hajszálat Levin tányérja szélé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van... aki... főzte? -kiáltot Levin. A katona egy percig zav.ar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tt. - A katninban... egy szakác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nom kell. Beszélni akarok vele! A tanítványom... Hogy hívják? . - Gourch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tanított maga? - kérdezte az egyik ra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Levin vagyok -mondta at ősz gourmand mevetően, és felénk for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agyarázzák meg ennek, hogy mit jelent ez a név még ma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 a hárman lesütött szemmel hallgattunk arról, hogy Levin neve mit jelen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ég ma is. Öt óra után kisétáltunk, és szemünk-szánk elállt minden lépésn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érségben a rabok és az őrök azzal a bizonyos krikett nevű játé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tak, ami nagyvárosban a jobb módú polgárok körében dívatos. Köz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 italt hordott ki a katninból, és a játékosok nevetnek, lármáz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hol a rádió szól, és vidám énekhangok hallatszanak.. Arrébb kuglipál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hol pipa füstöl, mindenfelé hordják az italt, és a fullasztó hő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írfényű, vidám arcok vigyorognak a telt poharak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 - kérdezte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-jegyzi meg Hopkin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át, igen -fejeztem be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ük egymást. Itt valami egészen furcsa ügy van a háttérben.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rma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sereg nem híres arról, hogy üdülőtelepeket létesít bűnös közlegény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. Bemegyünk a kantinb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jd kiesek az ajtón! Soha ilyen kantint! Fényezett bútorok, kényelm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sszékek, selyemfüggöny, bárpole, képek a falon és egy néger mix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emre, fémből készült koktélkeverőt ráz, és jégszilánkokat készít 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ba, citromhéjat is vág sorba, és végül betölti az italt.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tábo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arokban zongora, és elnyűtt szalonruhában egy ember érzelmes dal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na Igori? Afrika legrettegettebb Compagnia Discipline-je? A szörnyű hí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tábor? Most megfordul a zongorista. Nagy petyhüdt arcú, álmos szemű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ápadt, kövér ember... Mintha fejbe csaptak volna. Kvaszt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ópkins felkiált. De a zenész keresztülnéz rajtunk, mint aki sose lá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, azután tovább ját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r úrvolt. Kvasztics Fedor, a rovott múltú hajóorvos, aki legutóbb Afri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t bejárta velünk egy bűnűgyből kifolyóla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! De hisz ez még tiszteletbeli katona sem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oka lehet rá, hogy nem ismer fel bennünket. Ilyesmi lehetség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fajta emberek gyorsan megértik egymást. Valamiért jobb, ha tisztul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őle. Ertjük. Nem kíváncsiskodunk. Elfordulunk a zongora irányából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 Fedor Oran kikötőjében mint bárzongorista és háziorvos ismert tag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alvilágnak. A cári időkben az orosz flottánál volt orvos, azutá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indenféle kábítószerek egyre lejjebb vitték a züllés útján, amíg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ványba nem merült. Azóta jó barátságban van velünk. Ime, egy szomorú embe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szólsz? -kérdeztem Senki Alfonztól. -A Tanár úr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i szélhámosság történik itt. Igaza lesz Francis Barrénak. Ha a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rnem akarja, hogy megismerjük, akkor bizonyára oka van erre, és amí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za meg, addig nem foglalkozun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 nem ismerjük - dünnyögte Hopkins, , és a kantinos felé fordult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jött az asztalunkhoz. -Mit lehet en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akart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...Hihetetlen volt, amit láttunk. Mintha valami kedves montmartre-i ny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őben volnánk pünkösd vasárnap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, aki zongorázik? - kérdezte Senki Alfonz, és Kvaszticsra muta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zongorista. De orvos is amellett. A kórházban Winter tanár m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ít... Hogy került ide Kvasztics? És mi ez itl, kérem? A rabok együ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najC, kártyáznak az őrökkel. Láttam egy súlyos kényszermunkára ítélt rabo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evesebb, ha száz kiló volt, de állítólag az esős évszak közben fogy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künk... nincs pénzünk... -mondja Tuskó a vendéglős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hogy nincs! A százados úr szerint ezen az istenverte helyen legalább pén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az embernek. A gazdasági hivatalban ül egy káplár, az ad mindig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, amennyit akartok. De nincs rá szüksé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!tt mi van?! Osszenéztünk, mint a hüly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odálkoztok? - kérdezi egy vékony kis káplár mellettünk, és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dolgat. - Mondja káplár... ez mióta van í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alább öt éve. Nem szabad, hogy híre menjen, mert mindenki ide kívánkoz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ajd olyan leveleket kell írni, hogy rosszul bánnak veletek, meghal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, meg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dűdol egy keveset, amint becsukja a száját. - Csuda dolog e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Ez csuda! - bólintott a vékony káplár. -Csak nem kell kérdezősköd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ll a szájat rnásra használni, mint evésre, akkor csuda. Az utolsó 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máris énekel. Ez egy idióta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ha valaki tudni akarja, hogy miért van ez a mennyország? A káp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omor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tudni akar valamit a mennyországról, az odakerülhet. Senki Alfonz nev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kíváncsi természetű, és a barátaim se. Hozzál vörösbor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endéglős! A káplár koccintott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ndben van. Ertjük egymást. Azt mondják, hogy aki kíváncsi, az ham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öregszik. Nahát, itt ez fordítva van: aki kíváncsi, az fiatalon megh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ban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Oly vékony volt az az ember, olyan alacsony és bárgyú képű, mintha fejl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asz járna katonaruhában. Peckesen továbbment és dúdolt. - Ez a kápl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fozni való pofa -jegyze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mondta, hogy ez káplár? - kérdezi Senki Alfonz. - Láthatt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elzés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tiszti tanfolyamra csak azt veszik fel, aki legalább egy méter nyolc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. Ördöge volt! Erre én is rájöhettem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suhanc lépett be a kantinba. Ezt az arcot már láttam valahol!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padt, szomorú fiatalember volt, katonaruhában. Csinos kölyök volt, és egés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. Hogy kerül az ilyen a I,égióba? És hogy jön a Compagnia Discipline-h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szott a szemén, hogy felismer bennünket, pedig nekem úgy rémle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am már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! Ezt a kölyköt már láttam valahol! - Én is! - mondta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ismerem - modnta Senki Alfonz, és vállat.vont -, de fiatal katona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. - Hé, fiú! -kiáltottam. -Gyere csak id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nézett ránk. - Mit aka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találkoztunk mi má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án nem emlékszem -felelte, és gyorsan kiment. Amikor hátrafordult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ott bennünket, siet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Álljon meg, kérem! - szólt utána Alfonz. Riadtan engedelmes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hárman Manson erődből jöttünk - mondta. - Ez it Thorze, ez John Fowler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vagyok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ig ide-oda jártatta a tekintetét rajtunk. - Nem tudom -hebegte -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ietnem ke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atok! -mondta Senki Alfonz, és a suhanc után e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 ettől a kölyöktől? Már este van, rég elmúlt a takarodó ideje, de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sem törődik ezze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g nevető, daloló emberek ténferegnek mindenütt. Rikácsolás, verekedés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hörgés, zsivaj tölti be a fojtogató forró éjszak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gyünk Hopkinsszal a barakkba, és lefekszünk. - Hol van Pótrien? - kérd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hiányzik nek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.. de úgy eltűnt egyszer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 félóra múlva jön Senki Alfonz. Nem szól egyikünkhöz sem. Lefekszik. - Hé,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ja Hopkins. -Talán kegyeskednél ugatni valam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?... Nem történt semmi. , - És mi a terv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, hogy alszom, ha hagytok -felelte dühösen. - És a le'any? -kiál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ki bízik bennü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ány majd segítséget kér, ha szksége lesz ránk. - Miféle hülyesé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sz! Oranból kér segítséget?! - Miért Oranb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ott van! - kiáltottuk egyszer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kfilkó. Egy perccel ezelőtt beszéltél vele. Az a fiatal fiú a katonaruhá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Barré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Barré! Hát persze! A fénykérpől volt ismerős, amit Francis Bar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jában talált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hattam vol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mikor Senki Alfonz azt mondta, hogy John Fowler, akkor olyan különösen néz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... Furcsa csodálkozással és meghatottan. Beszélnem kell vel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nap délelőtt jól nyitva tartottam a szememet, és mindenfelé kerestem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hol sem lá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őtéren, a törzsépület előtt néhány tiszt sétált. És egy-két parafa kalap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. Ezek bizonyára mérnökö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suhancYvonne Barré nincs sehol. Az egyik fordulónál siett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ütköztem egy hosszú mérnök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Valami mentegetőzést akartam mondni, de torkomon'akadt a szó.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állt előtt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lyen káprázatos, előkelő külsővel! Hosszú szárú csizma, parafa kala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szonkabát, és ami szinte kétésgessé tette a személyazonosságát: tiszta ing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Szultán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dalán természetesen bőrtok függ, mert akárcsak Tuskó Hopkins, ő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 az ilyen előkelő holmikat. Nem is látszik rajta meglepetés, ahogy rá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: - Szervusz, Csülök! Hát te mit csinálsz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jöttünk Senki Alfonzzal meg Tuskó Hopkinsszal -mondom -, mert utánajár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dolog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yorsan odasúgj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azt hiszik itt, hogy én gázember vagyok. - És n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figyelj! Ha egészen a bizalmukba férkőzöm, akkor nyert ügyünk van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, hogy a látszatot fenntarts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látszatot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t, hogy egy követ fújok velük. Elértem, hogy befogadtak ide tettestárs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elsőrangú állás. Egyelőre bíznak bennem. Ez a fő... Ne nézz hátra! Vigyáz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látszatért goromba leszek veled. Aki mögötted jön most, ez a fő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tszó!ag mellbe vágott hirte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szondom -kiabálta hangosan -, hogy itt ne törődj semmivel, ami nem a 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d. Kissé köhögte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nem is törődö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Hallgass! Jól ismerlek! - és úgy belém rúgott látszólag, hogy lila szín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előtt`em rr'tinden. Aki mögöttem jött, most egy vonalba ért ve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félszemű alak volt, éppolyan ruhában, mint a Török, de korbács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tt a kezében, és szivar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lek titeket jól! De most majd elbánok veletek! Itt nincs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lászás -üvöltötte gyanús barátom, és ü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szemű futólag odanézett, és továbbmen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lveszett emberek vagytok nélkülem, Csülök. Hidd el - mentegetőzött. -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tszat. Itt a főtér közepén olyan pompás angolkert volt egy hatalma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s gömbölyű aszfaltcsík közepén, hogy Párizs valamelyik úri negyedéb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llett volna. A kör szegélyén sok apró, szépen épített kőház, kocsma, traf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krászda, patika!... Az ember csak ámul. Ez volna a Kongó-vidé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?! - Te, mondd... itt mindénki vásárlh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ennyire! És pénz sem kell hozzá. Gye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itt a trafikba. Egy elefántszerűen elhízott legionárius ült a polc mög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szogva felemelkedett, és dühös arccal ránk förmed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mi kel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j ember jött - mondta a Török nyájasan. - Adj neki, kedves Graham, öt dob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ptomit, tíz havannát, egy tucat képes levelezőlapot és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ítótű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erc, és att fekszik előttem... Ot doboz: Turmac, Laurens, Simon Arz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ubecq!... És tíz igazi.sötét havanna, faládikóban, minden szivaron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ofántok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ek! Ez itt az a vad vidék?! Ahová csak elszánt emberek jönnek nagy ritkán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ól felszerelt expedíció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modom?... - Na, mit bámulsz - mondja a Török, és látszólag a gyomromra ü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becsülöd magad, te piszok, akkor jól élhet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iért kerültél ide? - kérdem az elhízott trafikost, amikor lélegzet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ok, mert egy ideig görcs szorította a gyomr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edj már a fenébe, fáraszt a beszéd -feleli lihegve, olyan kövér. - No,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alami finom boltos... -mondom, amikor kiér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dd csak. Még Európában is beválna, ha ingyen árulná a havannát. Kevés vev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na ki a modora miatt... Nem szeretnek elárusítani, pedig,muszáj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ölik rá. Akarsz cukrászsüteményt? Itt a cukrászd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hetetlen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Bemegyünk egy tükörfalú fényes padlójú helyiségbe, plüssfotelek, néhány bord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nyeg és képek a falon... A levegő hűs, mert nyolc-tíz ventilátor já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poly kövér alak jön elő, mint a trafikos. Itt mindenki elhízik. Nem csoda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tok - kérdi barátságtalanu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t a sötét frátert szeretném jól tartani, hogy lássa, milyen itt an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'megbecsüli maát... Te szédelg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tszólag leköp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! - mondja dühösen a rabcukrá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gylaltot - mondom, miután megtöröltem az arc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yögheted hamarabb is -dörmögi, és szitkozódva elmegy tőlünk. -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nem szívesen dolgozik -jegyze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csodáld -feleli a Török -, végre is a kényszermunka senkinek se öröm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jön vissza a cukrász. Leteszi elénk a fagylaltot, és ezt mondja:. - Ne!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Szép tónus egy cukrászdában. Egy íróval szem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újra kiér"únk, már alkonyodik. Egyszerre kigyúl sok villanygömb...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tér ragyogni kezd, és zene szól. Hangerősítővel egy európai állo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esszzenéjét adják rádión. - Mondd... ki csinája ezt, és miért? Talán őr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llető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inden idők legokosabb gazembere a legnagyobb üzletet csin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en Igoriban. Még nem látom tisztán... Vigyázz... valaki jön mögötted..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!ag fejbe csap, hogy a nyelvembe harapok, és zúg a fül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kony, hülye mosolyú káplár, aki időnként dúdol, most előrejön mell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itt spionkodsz, hát a szemedet szedem ki! -ordított a Török Szultá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lag jól pofon üt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továbbmegy, én felemelem a sapkámat, és leverem róla a port. 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z a kis káplár - mondja a Török Szultán - a legaljasabb hírnök. Foná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úfneve... mindi hallgatóz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 az emberek célja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oglyok boldogok. Nincs szaharai szolgálat. A mennyországban élnek Ig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la helyett, ez a cél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 csak egy hülye tud így élni: vakon, süketen elhinni,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ország. - Úgy ahogy mondod! Hülye légy, akkor a mennyekben élhetsz! Néz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t a jelmondatot a falra fes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u felett belülről, a homlokzaton ez állt nagy betűkk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ÚÄÄÄÄÄÄÄÄÄÄ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ł FIGYELEM! MEGSZÍVLELENDŐ!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ł "Boldogok a leki szegények, mert övék a mennyek országa!"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ŔÄÄÄÄÄÄÄÄÄÄ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kább azt festették volna a homlokzatra - mondom -, hogy aki gondolkoz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, azt elviszi az ördö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Így mégis szebb. Az ördögöt nem jó falra festeni... Megbeszéltetek 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t? - kérde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nki Alfonz aszongya, ki kell jutni az erődből, hogy beszljünk Franc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éval. - Az nagy beteg... Amit lehet, a látszat megőrzésével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om értetek. - Azért, tudod... hm... te mindig ilyen gyanúsa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anipulál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 elérek valamit, ez a fő - felelte, és látszólag térden rúg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ötétült előttem minden. Nem néztem hátra. Jól tudtam, hogy újra jön val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m, akiért szükséges alátszatkérd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is jó lenne - jegyeztem meg -, ha nem kevernéd itt a dolgot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megbeszél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bízd rám, nem kérek tőled tanácsot - felelte, és újabb két pofont a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pedig eredj már te nyavalyá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pofontól újra lerepült a kalapom, és elszédültem. Hátrafordultam, d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kármerre néztem, nem jött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 látsz közeledni? -kérdeztem. - Én? Sen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miért pofoztá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bosszantasz a hülyeségeiddel - mondta, és otthagy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Ötö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am az esetet barátaimnak. Senki Alfonz végigdől az ágyán, és szokás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nem szól semmit. Tuskó annál ink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Török Szultánt mégiscsak lilára verem egysz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ártatlan - védtem gyanús barátunkat. - Neki fontos itt a látszat. És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ehet vaj a fején ha idekísérte Yvonn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ísérte. Yvonne egyedül jött - mondta Senki Alfonz csendesen. - Yvo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é egyedül jött. Azt mondta nekem éjjel, hogy ne bízzunk a Török Szultán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a órzik Yvonne-t. Nyomban leleplezte a leányt, amint meglá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szn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an itt, kérem? Hát miért rugdosott ez engem egy óráig a látszat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rancis Barré fogságbán van - fo1ytatta Senki -, ha a lány bármiféle gyanú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 tesz, megölik a fivérét, és bizonyára őt is, ezt az éjjel rrióndta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Barré, ezért került el minket. - És hogy jött ide a leá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zett egy futárparancsot. Úgy látszik, egész jó katonai összeköttetése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nnak. A futárt Igoriba küldték, hogy szerezzen értesülést Francis Barré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félig hamis írással jőtt el. De váratlanul szemben állt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nal. Ez nyomban leleplezte. Most tehetetlen, mert á fivére életébe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erül, ha rajtaérik valamiféle próbálkozáson. Megígértem neki hogy kiju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módon az erődből, és beszélek, ha lehet, Barréval. A leán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hat, amióta a Török Szultán lelepl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Törököt megfojtom -mormolta Tuskó Hopkins, és elővett egy szivar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tinban ugyanis rnegtöltötte a látcsőtokot szivarral. - Egyszerűen megszö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tól azzal a másolattal, amit Francis Barré leveléről küldtünk, és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sban halász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ni fogok a Törökkel -mondta Senki. -Mégsem hiszem, hogy ilyen alj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, de nem alja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tlanul őrjárat érkezett, és a százados követte szokott kíséretével: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műve! és néhány mérn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a három! -rikácsolta valaki, ránk mutatva. A Török Szultán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kicsodák? - kérdezte a század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Azért jöttek ide - ordította a Szultán -, hogy szaglásszanak. Itt a levé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ez az alak írt annak a leánynak! - És felmutatta Senki Alfonz lev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öbbé nem fogjátok összekeverni a lapjaimat! A pokolba mennek! Ez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t - mutatott rám -kivallattam tegnap. Ezek azért jöttek, hogy Franc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é után szaglássz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mereven nézte a Tör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k ezek? -kérdezte a százados, miután elolvasta a levelet, és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omolyodott. - Ez itt -mutatott rám a Török -egy ostoba, de ravasz sk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eket fikál, és hiú bolon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hazugság! Én és hiú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meg itt Tuskó, a világ legnagyobb tolva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tudok pofozni! -mondta hévvel Hopkins, mint aki ezt mentségére hoz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, és bal kézzel adott egyet a Török Szultánnak... De egy olyant... Még é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is elfog a ielkesedés, ha erre a pofonra gondo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ledöntött két mérnököt, felborította az asztalt, és a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ével kiszakí- totta az ajtót, úgy esett a föld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an ragadták meg Hopkinst, és ő kapott vagy húsz pofont. Na de mi vol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oz az egyhez képes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j -kiáltotta a százados. -Májd erről leszoktat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 veszélyesebbek ötven rendőrnél! -kiáltotta a Török Szultán. - Akkor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súthoz velük. Dolgozni fog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nne jobb elintézni őket? - kérdezte a félszemű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- mondta keményen a százados. - Igoriban nincs halálos ítélet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mondtam..- Felénk fordult. - Onök is vegyék tudomásul: Igoriban n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lnek meg senkit. Ez bizonyos esetekben nagyobb kegyetlenség, mint a gyilkolá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tapasztalják. Én minden legionárius számára mennyorszá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sítettem itt. Aki ezt megzavarja, az éljen úgy, mint ahogyan abban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ban élt volna, áhová eredetileg küldték: De kivégzés nincs. Legfelj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setkben, mint az önöké, siettetjük a természetes elmú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program6eszédet tar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zökni nem lehet innen - mondta rosszindulatún a félszemű, aki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a leggonoszabb ember volt itt. - Eszak fel, nyugatra és keletr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, dél felé ott a Kongó, ahol vigyáznak magukra a krokodiluso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s vigyázok éri! - mondta a Török Szul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ég csúnyább vagy, mint a krokodilok -jegyezte meg Hopkins, és leköp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barát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ő kapott a Török Szultántól egy pofont, szintén az f. a minőségb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t, amilyenre évek múltán is csettint a nyelvével a magamfajta.író, h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szébe ju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messze az erődtől, a Kongó menti sziklaoldalban folyt a vasútépítés. Az ú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ű rabok természetsen itt csak az őrsiolgálatban segítettek, korbáccsal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ember alig dolgozott; csak akik notórius kötekedők voltak, loptak, szök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tak, vagy lez volt a hét főbűnl akik másra is kíváncsiak voltak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, hogy mi van vacsorára. Ahogy rólunk feltételezték a Török Szultán pisz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ása foly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dolgozott hát? Az egyik fegyveres kísérőnk, jóindulatú őrnek látsz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t erre a kérdésr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nnszülöttek végzik a munkát. Valamelyik érdei törzs királya adta el nép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e- javát pálinkáért meg egyéb kel]emes holmié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Népének színe-java után ítélve ez a király a világ legsilányabb alattvaló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uralkodik. Egy kövér szenegáli őrmester vett át bennünket. Az arc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mi kegyetlenséget fejezett ki. - Csak gyertek - mondta vigyorogva. - E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 van itt az európaiakra a kórház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 nagyorrú már itt járt, és elmondta, hogy kémek vagytok! Hogy oda tegyel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teket a hullabarakk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ünk a kórház felé. Milyen aljas áruló ez a Török! Mert kétségtelen, hogy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"nagyorrú", aki befeketített az őrmesternél. Az említett barak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mivel távolabb állt. Eppoly csúf, piszkos deszkatákolmány, mint a több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n tűrhetetlen szag rontotta meg a levegőt. Egy halk, nyöszörgő, jajga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us zaja szüremlett ki a moszkitóháló nélküli abla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ket az őrmester küldi - jelentette egy altisztnek a kísérőnk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szolgálatra osztották be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! Minek ide ápolónak a fehér ember? - mondta ez kedv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. - Lejáratja a tekintélyünket! Van más büntetés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nagyorrú akarta. Kém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 hóhérok...! Hát jó... én nem bánom! Atvett bennünket, és követtük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órházba. pok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ült, fekélyekkel borított, tífuszos maláriás bennszülöttek feksze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kényen összezsú- fölva. Millió légy szállong mindenfelé. Hulladék, fér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etlen szag, nyögés, jajgatás... És fehér köpenyben... A "Tanár úr"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t is zongorista és orvos volt egy személyben. A fejét vakarja és tehetetlen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 körül. Mellette egy alarsony, hófehér szakállas, nagy homlokú ember, dr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veggel. Zavaros ekintete nyugtalanul jár ide-od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iggye el, kolléga, ez itt az ulcus pepticum egy tipikus esete... Lehe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perálom öi illetőt - mondja éppen Kvasztic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ne tegye... - könyörgött az óriási sápadt Kvasztics, és puff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lős kezét össze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főorvos...! -kiáltja gőgösen, és ránk néz. -Önök betegek? - Né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.feleli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 - mondja jóságos, megnyugtató hangon -, majd azok lesznek, és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pe- álom önöket. Winter tanár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bolond! Kvaszticsra néztünk. Sóhajtva bólintott. Aztán odasúgja nekünk: - M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itt eIőször. Borzalmas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Winter tanár továbbment a vizitje sor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nek mi baja?! - kérdezte az egyik jajgató néger beteget. "Ön"-nek szólí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nnszülöttet! Ki hallott ily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mmi! -kiabálja rémülten a beteg. -Semmi baj! Simbu egészséges..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ni! A'Simbu nevű szemén látszott, hogy magas láza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fogom húzni a fogait - mondja mosolyogva az ősz tanár. - Magának gen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óca van yalahol, és ez a fogától j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- Kérem, kolléga -mondja Kvasztics -, ez tiszta malária... Tapitsa meg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ját... Winter tanár jóságos mosollyal csóválja a fejé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egy peryostitis áttétele... Azonnali extraháció még megakadályozha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szist... - és már továbbmegy. Kvasztics álmos, vöröses, nagy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alan lesz. Azután ránk né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, ez ilyen kórház. Mit csináljak? - mondja, mintha fetelne valaki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em szóltunk. - Jöjjenek v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rement, és mi követtük. A barakk elhagyott udvarára vezete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rom soká! Ez a Winter őrült, és operál! Egy konyhaasztal'on! Ro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szerekkel...! Öli ezeket a szerencsétleneket... l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félfának dőlt és megtörölte a homlo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át... nem tudják, hogy őrült? -kérdezte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ák. De itt valami mesevilágot rendeznek... Mindenki élhet a mániájána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Winter mániákusan operál... Hagyjuk... A Török üzent maguknak. - Az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gazember! - kiáltottam. - Aki miatt itt vagyu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és - csodálkozva nézett rám -, magá nem mondtga a Törökn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nek kijutni az erődb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ondtam... h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azt is mondta, hogy. beszélni akamak Francis Barréval? - Ezt mondt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nek? - kérdezte Senki Alfonz. - Igen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int vannak az erődből -mondja Kvasztics a szemközti deszkabódéra mutat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és ott fekszik betegen Francis Barr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tünk. Most mi van? Az ördög vigye ezt a Török Szultánt, hogy sose tudj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ember, hányadán áll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anak! Én is résen leszek. Ha jön valaki, kihívom magukat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, és elsie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tünk a kunyhó ablakán... Francis Barré ott feküdt az ágyon. Megtal áltu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vállaltunk, az sikerült! Lehet, hogy az életünkkel fizetünk érte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. Lassan benyitjuk az ajtót... Ott állunk a betegszobában. Arányla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a volt. Ai, hogy ágy állt benne, és a beteg egyedül feküdt, Francis Barr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tságos helyzetét mut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ember nagoyn-nagyon sokat szenvedhetett. Az arca már apró volt,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írban fonnyadt volna ilyenné. Két pálcavékony karjából kiszögelltek 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yökök, és fekete üregek mélyén kis nedvesség csillogott: két szem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az ágyhoz lép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rré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ró, sárgás, nedves arc fáradtan mozdult, a beteg félhangosan felel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... Önö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gionáriusok. A húga megkért bennünket, hogy keressük fel mag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vár... egy kicsit... elviheti a halálhíremet -feleli fanyar, de szelí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únymosolyával a bölcs, megbékélt nagy szenvedők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rri biztos, hogy kijutunk innen -mondja Senki Alfonz. -Ha mégis sikerüln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 leleplezni ezt a gazságot, ami itt folyik: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Ó... Ha megszabadul... az apám... Yvonne elvezeti az apámhoz... Annak mond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.. Ő hatalma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szik, sejtelme sem volt arról, hogy a húga is it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 apfá? - - Én nem vagyok Barré, hanem..: De ezt majd Yvonne... -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jen egyszerre sokat. Fárasztja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em fáraszt... már úgyis vége... kérezzen., uram: - Ki ez a százados? Tu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 ról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ázados. Velem lépett alégióba. Rakhmárban szolgáltunk öt évvel ez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man- nak hívják... Skót... Együtt szöktünk... Ő, Thorze meg én Rakh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ázisból... öt évvel ezelőtt. - Ez a Thorze hol van most? - kérdézte mohó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... Három irányba szöktünk, hogy egyikre ne jusson ü!döző. Thorze-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ták... Engem. is... A többit Pittmantól tudom... Mert elmondott itt nek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intén sok mindent, amikor azt akarta, hogy a cinkosa legye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gy került ide századosnak ez a Pittm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sejkkel szövetségre lépett... úgy, hogy tőrbe csalt legionáriusokat..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jk segítette a szökésben... Pittman elért egy oázisba. A sejk révén az ara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kosok mellette voltak... Az oázison éppen átutazott... a Kongó-vasútho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üldött katonai szakértő... Fleurien főhadnagy... A körözés alapj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ifulladt, deújra kezdte -el akarta fogni... Pittman szökni próbált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 rálőtt megsebezte... De a sejk arab hívei kiszabadították Pittma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ölték a főhadnagyot... aki útban volt... Igoriba... Akkor készítetté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ket a vasúthoz. A főhadnagy jelentésétől sok függött. Pittman eljött i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hadnagy írásával Igoriba...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.. csak mértek. Azóta itt él a főhadnagy nevében... Már százados..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... minderCi bűntá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.. És a legionáriusoknak meseországot... varázsol... - De miből? És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... én sem tudom... Két évig csinálták a teveket... Büntetésb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helyezett emberek voltak... Könnyű lehetett bűntársakat találni... valami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sejti, hogy mi a célj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mályos... A vasútépítéshez sok-sok millió kell... és biztos, hogy csal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nak... de nem értem, mert azért... halad az építke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en lihegett. - Kíván valami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... már... semmit. Kvasztics jött sietv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njenek innen -szólt idegesen. -Jön a százados avval a félszemű gaLembe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visszamentünk a kór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sem jó, hogy idekerültünk - mondta Senki Alfonz útközben Kvaszticsna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lenne jobb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eretném, ha kijutnánk a vasútépítéshez, met így semmit sem tudhatok meg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beszélek a Tör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százados jött, már ott szorgoskodtunk a szörnyű közös ter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volt a félszemű, a Török Szultán és néhányan, akik vagy mérnökök volta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gy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szerepeltek, mintha azok volná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, akiről most már tudtuk, hogy Pittman és szökött legionáriu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arcú, mosolygós, jóindulatú emberne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 mi az, tanár úr? -kérdezte tréfásan Wint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k műtétem volt... Sok a dolog. Estéré előkészítek egy extrahációt... -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szorgalmasan. És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százados úr... -a tanár felé nézett, aki távol volt. -Winter tan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ét nem bírom elvise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érem! Ő éppolyan orvos, mint amilyen zongorista ön. - Az én játék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hamis, de senki sem hal b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Ne zavarjuk egymás szórakozását. Itt mindenki azt teszi amit aka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tetszik mehet a pokolba! - kiáltott a félszemű. - Ki hívta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Örüljön -ripakdott rá a Török Szultán -, hogy az én révemen jót élh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ban jó volt, ha lophatott! Nézd csak! Majd úgy jár, mint ez a három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jött, és belém rúgott. Most azonban jól tudtuk, hogy mindez csakug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ez a három ember itt van, addig fegyveres őr álljon Barré ajtaja elé -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ndta a százados. - Éjszakára a munkásokkal hál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golyót nekik az első gyanús jelre - tódította a Török -, különösen en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cös gazembernek! - és belterúgott Tusk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elfehéredett a dühtől. A századosék továbbmente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Én mégsem bízom a Törökben .- mondtotta Hopkins, amikor egyedül marad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igen komor arccal valahová a levegőbe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kellene jutni innen - ismételte. - Az építéshez. Ott van a ti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jtése. Kvasztics elsietett mellettünk. És eközben cédulát adott át Senki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lfon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ju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stan nek. Tek ittenn marradni nemre zón. Ha már beszél. Tetek a Franci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tt akkkartog! Hova jutni?! Ha ruglakk is titttteket ne töröljettek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látszadértt. Van. Kiváló tisztelette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zdilssal üszenntdeteg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- Már megint kezdi - mondja Hopkins. - Ez a levelezés is idegesítő szoká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től. Sorra itattuk a nyöszörgő négereket. Irtózatos volt a karbolszagú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jtott hőség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van bennszülött beteg között, dögletes levegőben. És millió l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gött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Ennek napoznia kell -mondta Winter az egyik betegre. -Vigyék a napra --in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. - Tanár úr! A napon most legalább hetven fok van! -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barátom... Ide sok ultraviolett kell. Ehhez maga nem ér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ék - magyarázta mosolyogva, és rajtam végigszaladt a hideg. - Nem visszük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Senki Alfonz. - Ez gyilkossá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én majd megoperálom magukat - biztafott nyájasa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isztelt nagynénjét és más, tetszés szerinti felmenőit! -felelte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. Néhány kísérőjével éppen visszajött a százados, akiről most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uk, hogy nem tiszt, hanem egy Pittman nevű szökött legionáriussal azonos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érem! -jelentette dühösen Winter. -Az ápolók megtagadták az engedelmessé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ázados úr! - védekezett Senki Alfonz. - Csak azt mondtam, hogy nem vagy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andók egy beteg négert a hetvenfokos napra tenni! Ez gyilkoss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cigarettára gyújtott, és 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, tanárom - mondta Winternek -, itt kevés a megértés az 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eljárásaival szemben. Mit csinálja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ázados gonoszságában volt valami nagystílű fölény, ez bizonyos. Nem fú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mindent. De most berohant a Török. Egyenesen hozzám siet izgatott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úg. Miért mindig velem óvja a látszat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azemberek! Megdöglötök... Százados úr! Ez a három ember beszélt Franc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Barréval! 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igazán rávetettem volna magamat a kétszínű bitangra, de a félszemű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mérnök revolvert rán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ni -szólt rájuk a százados. -Mi volt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beszéltem Kvaszticcsal. Elárulta, hogy ezek benn voltak Barrénál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flyen egy szemét! Tuskó arca lila volt. Ha most kezébe kapná a Törökö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 harapná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beszéltek Francis Barréval? - !gen! -felelt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kötni őket! -kiáltotta a félszemű. - Úgy van! - tódított a Törö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százados unottan nézegete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em végeznek ki senkit - mondta aztán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mennek a vasútépítéshez, de a "Teknőbe". - Szinte udvariasan kérdezte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ák, hogy mi a "Teknő"? Egy kis kiszárított holtága,a folyónak a sziklák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között. lszap, százezer döglött hal, siklók, piócák és férgek tömege. Arny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 És természetesen ott van a moszkitók és legyek fő fészke. Hetenként szá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s megy váltásra. Vissza egy sem jön. Ez a "Teknő". Vigyétek ők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őr közrefogott, és búcsúzóul Winter megjegyezte: - Hát nem lett voln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jobb, ha a napra teszik azt a beteget? - Nem! -mondta Senki, mire Win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legyintett: - Ön bolond, uram. Operáltassa meg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ato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refogtak az őrök, és mi követtük őket. A bágyasztó, nedves forróság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lélegzetvételtől nyilallt és szúrt a tüd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éghajla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abroncsot kovácsoltak volna a homlokunk köré, és ez a szorí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lapítaná a koponyát, úgy sajgott a fej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ová visznek? -kérdezte,Senki Alfonz, mert nem az építkezés felé mentünk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audvari kirendeltségh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Az is van...? Csupa új dolog, kér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látják! Aki a "Teknőbe" megy dolgozni, annak beírják ott a ne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nőben van az álomkór, a malária meg a tífusz fő fészke... Aki odakerül,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ik, hogy ne helyezzék később máshová vél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kilátás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haladtunk az egyik, töltésnek szánt, úgynevezett teracement alatt. Jól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átszott a munkatelep. Mocskos, büdös deszkabarakkok. Fojtó por szállon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lanszerűen kivájt sziklaoldalból. Kevés poshadt víz, korbács, jajgat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k, rothadó hal szaga a konyhasze- relveny körül, teljesen leromlott, b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,csont néqerek, és lent a Kongó partján krokodilok gűtkéreztek u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géssel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ár hosszú sávon kész volt a töltés. Egy keskeny résen kis vasúti híd szeli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gót, és feljebb síneket raknak egy elég nagy épületnél. Az a pályaudv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lépések zaja hallatszik mőg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jött sietve a félszeművel, és vigyorogva elénk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ni! - Nagy kampós orra még csúfabb volt, mint egyébként. - Kikuta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- teket, barátocskáim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lszeművel együtt a zsebeinket nézik. De ott nines semmi terhelő. Ez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dühösíti a Törököt. Hopkins oldalán ott függött a messzelátó bőrtok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otta, és elvette a köpcös szivar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incs szivarozás! Itt eI kell pusztulni, te kutya, te pofon ütött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gasson, Boulanger - mondta a hosszú félszemű. Úgy látszik, nagyobb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nt a Török. Az őrhöz fordult. -Két ember rájuk vigyáz állandóan,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gyanús mozdulatra lőni. - Igenis, főmérnök 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gyorgó Törökkel együtt elment. Bennünket őreink a pályaház épületé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tek.. Már messziről rekedt, hülye nótázás hallatszott. Itt újabb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odálatos meglepetés várt ránk. Érthe- tetlenül tökéletes pályaudvar, am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még Oranban sincs. Szép, hatalmas épület. És sok zománcozott pályaudv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l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Ú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ł VASÚTI ÉTTEREM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Ŕ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: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Ú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ł ÁLLOMÁSFŐNÖK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Ŕ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inden falrészen külö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Ú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ł IGORI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Ŕ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Ú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ł lGOR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Ŕ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Ú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ł IGORI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Ŕ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ebben az átkozott fészekben egy nem létező vasúthoz ilyen állomá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valami őrület. Rövidesen megkapjuk erre a kérdésre a választ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úgy éreztem, hogy elvesztettem az eszemet. Két társam is döbben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egafon tölcsóréből han hallatsz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igyázat... Vigyázat... Az algíri expressz négy óra negyvenor beál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edik vágányon. Vonat indul: öt óra húszko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-Sidi-bel-Abbés-Stockholm Tokió... Első vágány... Halló! Hall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... Hét óra ötkor csatlakozás a rizspálinkához egy üveg ginewer..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tünk. - Ilyent móg nem értem meg -hüledezett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- Én sem, bevallom. Sehol egy sín. És mik ezek a menetrend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oholjáratok?... Visszajön az 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Egy'-ket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unk. Egy ajtóhoz megyünk, amelyen az áll kiir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Ú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PÁLYAUDVARI KIRENDELTSÉG!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ł IGOR!!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Ŕ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i énekél itt? - kérdezem az egyik katonát. - Az állomásfőn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féle vonat indul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pressz a pokolba! Ne kérdezzen annyit!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 pályaudvari kirendeltség holtrészeg volt. Az a vékony kis kápár ült i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nál, akivel a kant.inban beszéltünk. Ő volt az állomás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-öt tántorgó, hőségtől verejtékező katona ődöngött itt ingujj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Na, ti mákvirágok?! -sipította a kis káplár. -Most megjárjátok... Hé! -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becsuka a száját, máris dúd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eknőbe kerülnek - mondja az 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dúdol, és hüvelykujjával hasunkat bökdöste sorba: - Itt csupa hül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-súgta csodálkozva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halkan zümmög, és beírja egy könyvbe a nevünket. Az őrök elvez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hár- m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intha égne a föld, fullasztó gőzpárák emelkednek egyre a pörkölő napsugar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n a talajból. Zsíros íz, fülledt alkonyat telepszik a gutaüt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talanul sivár táj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omásfőnök most kiesik.az ajtón, és négykézláb mászva igyekszik feláll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iába, újra meg újra leesik... Ilyen részeg embert még nem láttam.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gombos piros sapkában van, kék egyenruhában, de inge nincs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pró, komikus alak, ráncos kis arca mint égy citrom. A kerítésbe kapaszkodv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nehezen feláll, és vigyoro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óra... tízkor... nemjött a whisky... késése van... -holtrészegen néz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ját. -Nyolc perc... kés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megérkezik, állomásfőnök úr - mondja az őr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aguk... Maguk... izé... t6lassanak innen... Mert öt óra.húszkor... befu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 idegro- ham... - És kedvesen ránk vigyorog a póznát ölelgetve. - Olya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öldözök... Nevem... Vaszilics Fedor..: és valami Emánuel is... Várn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gyünk. Mint valami őrült káprázat, olyan mindez eben az alkotnyat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 nap duzzadtan süllyed az égen, és égető sugarai mint hosszú vék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bácsok verik az atkozott Kongó-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nek a Török az oka - mondja Hopkins fogcskorgatva. Ez igaz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Senki elgondolkozva ráncolja á szemöldökét. - Tudja az ördö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nem ő árult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nem felel. Dörmög. Váratlanul lövések hangzanak:..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óra -magarázza az őr. -A pályaudvarra beállt a dühöngés. Hallotta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munkába állunk, pedig már hatra jár. A Teknő egy kiszárított holtá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Kongónak százezerszámra tele döglött halakkal, kolerás, fullasztó légkö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dett rá. A szúnyogfelhő percek alatt véresre csípett mindenki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mzsegtek rajtam a piócá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tt nem bírhatja sokáig az ember. - Mozogj,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egyetlen hóhér verte a foglyokat, és a négereket, tíz szuronyos 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ügyele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nellett... És a nap még mindig ott ég vörösen a dzsungel felett. Milyec gonos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lassüsaggai hanyatlik le a fák közé, mintha tudná és élvezné, hogy minden. per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szenvedés, amíg az útja tart. ájult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 párolgó iszapos folyóág dúsan tehelte a halált, és tízpercenként hullo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munkások. Ezeket verték, rúgták, és ha semmi sem használt, egy órá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ba vitték őkét. Aki még így sem bírta, az meghal és k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ár a valódi Igori! Ahogy elképzelik messze helyőrségekben a legionárius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ször- fiyűbb Compagnie Disciplin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érnök zsinórral jelöli ki, hogy medig kell egyenesíteni a partot. Ezt a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részt csákánnyal Vágtuk. Egy másik csoport az iszapot vitte el taligá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góba döntötték... Hét órakor egy kolompszetű harangozás jelére bemen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ak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A férges, rothadó deszkájú barakk sarkában félreültünk. Négerek voltak it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sszezsúfolva éhány fehérrel. Allati emberek, mind felsebezv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szilánkoktól, bekenve avas kókuszola- j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nézzük a levelet - mondta halkan Senki Alfonz. - Miféle leve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i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mit a Török Szultán a bőrtokba tett, amikor elvette a szivarodat. - Az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z alak ne levelezzen velem! . - Nono! Azért csak nézzü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 Török Szultán-levél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iúg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dőgözben mek duddam: Itten 1. nad gasszsákotgészüCnek sínálni. Zsupp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veszélyes alag. Ellsőő sorba Én. Merr mosst már bizznag. De azért sekideg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Tinnegteg. x.? Merre lelledeg uagyok. Ellintéssztem, amitSenkkiAlloncmon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személlyezsen logok. Attik viggy áa a tok. Maga.tokra. A Degnő ros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j. De nem duddhattam hogy, - ide tesszz. De amitt Alonc Gvazdittsnak mondott,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ost ginn vaggytok étszerrmunkán, ahhoty Alfonc akkart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dtam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álló disz telettell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nt kezdi a zavaros, piszkos ügyeit -vélte TuSkó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gazán azt mondtam... Kvazsticsnak, hogy jó lenne kijutni akórházbó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hoz. És..: most kinn vagy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 elárult bennünket a Török, vagy segítségünkre volt? -kérdeztem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idegesen. - Nem tudom... -. moridja Senki, és ő is nágyon ideges... Mos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, hogy hányadán állunk a Törökk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lott hús a vacsora. A bennszülöttek bűze és ricsaja egyforma súllyal 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 agyun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végigdőlünk a foszlott gyékényen, és elalsz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Sokat kiálltam életemben, de azt hiszem, amit ez a munka jelen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nőben, az túlt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szenvedésemen. Minden perc érezhető iszonyú súllyal múlt... A hatalma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ó a halált hordozta magá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Valahol a közepe táján egy zöld zátony emelkedett ki a Kongóból. Cölöpök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t kunyhó állt ezen. Déltájban átment egy csónak, négy fegyveresse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kony káplár vezetése mellett. - Azt hiszem, ott őriznek valakit -mondta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ás partot törtük csákánnyal, égetve fröcskölő szilánkesőben.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egyszerre megragadta a kar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 nézz! ·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néztem, és kis híján felkiáltot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...! Az őrült szakácsmester ott állt a mérnökök közöt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De hogy megváltgozott! Gondozott haj, borotvált arc, sárga bricsesz, mi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n, és parafa kala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gyerünk! -kiáltotta egy káplár. És lecsapott ránk a bikacsö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 vadállatok! Tovább csákányoztunk. Levin mint egy jelenés eltű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mökökkel. Súgva kérdeztem Senki Alfonzt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ér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t intett, és gondokozott. Időnként a távoli hidat és a síneket nézte. - J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előkeríteni Levin szakácskönyvét - mondja aztán. Megbolondult? Mit aka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cskönyv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éli forróságban két óra pihenést kaptunk. Minden csontunk fájt. A vízadag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ani pokoli kínt jelentett. És a folyó... A halálfolyó, amint gőzölög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han a szűk mederben... Időnként hangos' csattanás hallatszott, amint a köz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on egy-egy krokodil összecsapta hatalmas állkapc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ünk egy bokorból intett valaki. Lev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ngrovefánál várom magukat, a Teknő fe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entünk a fához. Az őrök nem sokat törődtek a rabokkal pihenő alat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enek velem... gyorsan... Az őrt elküldtem valamiért. - Mi történt magá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i től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ől nem besélhetek, uraim, és ne is kérdezzék. De azért szívvel-lél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k maguknak, ahol lehet, mert örök hálára köteleztek nemes barátságú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az hogy elásták volna élve a sivatagban, amilyen idegesek ez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ok, ha nem állunk a pártj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- mondom -, a katonák itt mindig hű bajtársak voltak... és igazá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nem! Amit maguk tettek értem, azt nem lehet elfelejteni! -feleli könn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, és megragdja Senki Alfonz kezét. -Az életemet mentették meg. - Nono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zabadkozik Senki -talán mégsem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De igen. Ha nem hoztak volna be pénteken halat a börtönbe, beleha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... Hallgatturik. Ez a rántott halért hálás, amit a Manson erődben kap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őlünk!... Azt talán már el is felejtette, hogy a Szaharában az életét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mentettük meg: - Most jöjjenek velem - mondta. -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vá ve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jöjjenek bátran, majd meglátják. A fontos az, hogy ne legyen baj belő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hoztak halat nekem a börtönbe! Maguk a barátai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ák mögöt egy szerszámházikó állt, ide irányított bennünket Levi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beléptünk, nyomban eltű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várt ránk, és egy fiatal katona: Yvonne Barré. ,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ban rá akarta vetni magát a Törökre, de lefog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ogjátok! Eresszétek csak a nyavalyást! - kiáltja barátunk, aki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rőszakos, mint gyanús. 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Könyörgök, uraim... -rimánkodott a l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nem marad nyugton, annak betöröm a koponyáját - állt közénk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annyira jutottunk, hogy beszéltünk néhány sz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... köszönöm... Nem is tudom, hogy mit mondjak, Istenem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Önszántukból eljöttek ide, szegény Franci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zokogott. A Török Szultán csendesen mondta: - Francis Barré az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vége... - suttogta Yvonne. - Hiába volt... De látta... Hog gondo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.. és barátai is vannak... ez bizonyára jólesett neki... és én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... nagyon köszönöm. És zokogott keservesen. Szegén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 nem szóltunk. Letörölte a könnyeit... Szomorúan álltunk. Lassan er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 magán. - Most... maguk... miattam bajba jutottak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legkevesebb - felelte Senki Alfonz - mi mindig veszélyes környezetben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élünk. De önnek haza kell jutnia inn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hazavezetem - mondta a Tör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tném tudni, hogy mi a te szereped itt, és hogy kerültél ide? - kérd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esen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kissé piros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einte üzletnek láttam... A levélmásolatban amit küldtél, azt írta Franc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ré, hogy itt gazság történik és mindenkit megvesztegetnek mesebe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gel... Erre összeálltam Kvaszticcsal. Gondoltam, hadd vesztegessene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belien. Annyi pénzem még volt, hogy kis karavánt szervezzek, amivel Igori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ök..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Hiszen egy kis vagyont kaptál tőlünk, amikor a gyémántbányaüg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 -felelte rosszkedvűen -, de azt elrulettozza az ember. Azzal jöttem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- hoz, hogy Francis Barrét Jeressük a család megbíz6ásából. É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rre... Szóval úgy volt, ahogy irtátok... mesebelien veszteget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ért leplezted le Yvonn Barrét, amikor megérkeze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ne csináljon ostobaságokat. Azután ez a Fonál kikutatta a csomagjá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ői holmikat talált. Hogy a százados bizalmát elnyerjem... inkább én árultam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-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igaz, hogy a káplár kutatott a holmimban... Ő maga mondta... - jegyez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Yvo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el te velünk va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Csak muszáj a látszatra vigyázni. Ha én gyanús leszek, akkor vég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sóhajtott. Tudhattuk volna, hogy ha megmagyarázza, akkor még kezet is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csók- olhatunk neki a disznóságai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figyelj! Mi tudjuk, hogy ezt a századost Pittmannak hívják, és szö.k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iós,. aki megölt egy tisztet. Erről tudj meg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... utánanéz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tudd meg, hogy mi van ott a szigeten, szemben. - Valakit őriznek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, 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Oda szeretnék jutni... ' - Majd megpróbálom, é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Nem fejezhekte be. Senki Alfonz rekordügyességgel elkapta a Török nyaká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hoz csapta és belerúgott, aztán két olyan pofont adott neki, hogy a nagyorrú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arcát elöntötte a vér... Yvonne felsikoltott, és mi sem érte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?! Hiszen mostmár igazán bebizonyította, hogy ártatlan! Le akartuk fog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opkins is de hát ki tudja Sanki Alfonzot lefogn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erte a Törököt, mint a répát. A ruháját letépte, pofozta, rúgta, és végü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jította a kunyhóból. Mintha a földből nőtt volna ki, odaért az őrjá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re kész puskák között álltunk. A Török ronggyá verve, szédelegv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történt? -kérdezte az egyik katona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Meg... metámadtak... -hebegte feldagadt ajkai közül -azonnal hívjáto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t... Megkeserülöd, kuty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még egy pofont kapott, hogy valósággal szaltózva esett a bozótra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éppen a közelben volt. Jött a félszeművel együtt. - Maguk? Meg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?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Százados úr! -üvöltötte a Török, akinek nem volt már emberi vonás az arc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zekkel nem fog bírni. Eletveszélyes szaglászók!... Most végleg leleplez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ket... Az imént kicsaltam egy titkot belőlük! Azt mondják, hogy maga Pittm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szökött katona! Úgy tettem, mintha mellettük volnék... Francis Barré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lárulta, hogy ön szökött legionáriu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felsikoltotta. Ó, a gazember! Miért nem vertük agyon?! Hopkin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ordí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ty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övesse le őket! - mondta a félszemű. - Itt nem lehet habozni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- Úgy van - kiabálta a Török. - Dögöljenek meg az ilyen kutyák! Ha nem vigyáz.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kiszaglásznak minde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a százados;-, a helyes eljárás, ha elvitetem ezeket i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re Halálos ítélet nincs. Aki megtud valamit, az a szigetre mégy.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jó, mint a hal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megyünk az őrjárattal a folyó felé, megkérdezem Senki Alfonzot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nan tudtad előre, hogy a Török mégis áruló? - Nem tudtam, hogy áruló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miért ütötte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tam áz őrjáratot közeledni... és a látszat miatt. - De miért kellett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myen összeverni? - Hogy még jobban bizalmukba férkőzzö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! Nagyon helyes álláspont. A módszert a Töröktől tanul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ónak őreinkkel együtt ismét visszafordult, miután hármunkat a partra t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m öltük meg a Törököt?! - dühöngött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tudom, hogy bűnös-e - felelte idegesen Senki Alfonz. - Azt mondtam ne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igetre akarok jutni. És ide juttat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e ezt az al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csaras sziget cölö.pépítménye előtt állunk. Valamikor egy kegyes férfiú 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- ban, önkéntes száműzetésben, hogy megtérítse a busmanokat. Ma börtö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ből nincs szök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ezer börtönőr veszi körül a rabokat. Krokodilok hemzsegnek a ví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en- ként felbukkannak a zavaros, bugyborékoló folyó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egyzser átjön a csónak, élelmet tesz le a kunyhónál, és az egyik 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éz az ajtón. A kunyhóra egy táblát erősítettek ezzel a felírássa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ÚÄÄÄÄÄÄÄÄÄÄÄÄÄÄÄÄÄÄÄÄÄÄÄÄÄÄÄÄÄÄÄÄÄÄÄÄÄÄÄÄÄÄÄÄÄÄÄÄÄż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FIGYELMEZTETÉS!          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A kunyhót elhagyni tilos!                      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ł Aki kilép, azt a túlsó partról az őrök lelövik! ł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ŔÄÄÄÄÄÄÄÄÄÄÄÄÄÄÄÄÄÄÄÄÄÄÄÄÄÄÄÄÄÄÄÄÄÄÄÄÄÄÄÄÄÄÄÄÄÄÄÄÄŮ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igyelmeztető lövés máris eldörren. Gyorsan belépünk. Kör alakú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 vagyunk. fYéhány durva pad is van benne. Bennszülöttek hallga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misszionárius miséjét. Az asztalon olajlámpa, a falon egy Mária-kép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i, szakadt, de még kivehető a szűzanya arca. Az egyik padón egy fogoly 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t penész lepi, borostás, és fogyott is valamit. Nini! Hisz ez Potri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Sergent! -kiáltja vidáman Hopkins. -Micsoda öröm! Megtalálta m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avé- dőj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felnézett. Megvetően, nyugodtan. - Maguk hogy kerültek ide? - kérde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restük a mi kedves őrmesterünket, mert nem bírjuk ki maga nélkül. - Tarts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 ostoba tréfái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dlón egy sikló futott végig gyors zörrenéssel. Udok, nedves, rossz szagú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 volt ez a kunyh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dja mit -mondja Senki Alfonz -, mesélje el, mon chef, hogy magát mi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ák be, és akkor mi is elmeséljük, hogy miért vagyunk i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kell mesélni? Látták, ha van szemük, hogy valami nincs rendb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 meg az a félszemű civil nem egyenes úton járnak, felhívattak még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és napján az irodába, és azt ajánlották, hogy ne'törődjek semmivel, kap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ezer frank havi "zsoldot", és jó dolgom lesz. Amikor ezt visszautasítot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átták, kivel van dolguk, egyszerűen áthoztak id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elkeseredettnek látszott. Nem a hemzsegő bogarak. és hangyák miatt,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a mocsaras, büdös sziget fullasztó. légkör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serítette, hogy a léglóban ilyesmi lehetséges. De mi az, ami itt történ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sem tudta, mi sem. De az bizonyos, hogy itt nagy dolgok történnek.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önkéntelenül az oldalán függő tok felé nyúlt. De a szivarokat elv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Szultán. A fene Bzt a ,látszat"-dol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mpa alig pislogótt, a faggyúban sercegő rongydarab felett döglött moszkit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ották vastagon a kifeszített dróthál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 est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vány, beteges külsejű, ősz ember állt az ajtóban. A másik szobából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nyomban felugr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i is feszes állásba vágtuk magunakt. A szakadt, elnyűtt vászonruhán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látszott a rangjélz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ábornok volt, aki belép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Csak maradjon, őrmester - mondta a magas, ősz ember mély, de fáradt hang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nincs helye a formaságoknak. Ki ez a három emb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ttő közülük megkapta a becsületrendet, és jól verekszenek... De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om benn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ért van, mon sergent, mert öregszik - mentegetődzött Senki Alfonz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ostoba! Duron tábornok előtt ál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on tábornok! Akit állítólag megöltek a bennszülött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felvette az izzó, füstölgő faggyúmécsest, és végignéze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rültek a büntetőtábor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z őrségeri állva a fegyveremet letettem, és cigarettával a számban vár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enőrző patr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y volt -mondta Potrien. -Azt hiszem megőrült kiss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Egy Francis Barré nevű katonának a húga írt levelet, hogy keressük me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yját. Megtudtuk, hogy ide került Igoriba, és elhatároztuk, hogy utánajöv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ind a hárman elkövettünk valamit, hogy ide kerülj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enerális meredt arccal nézet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azért dohányzott az őrségen... - Hallgatott. Egy hatalmas vörö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ány l.appangott a kunyhó hátterében, és a csendben élesen neszelt liheg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úvása. - És... maguk is... Francis Barré miatt jöttek? Saántszándé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ba? -fordult felénk a tábo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puskámat eldugtam hogy együtt legyünk a barátommal Igoriban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ragadtam az alkalmat, hogy ha már elkövetek. valamit, hát legalá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s legyen a bűntény, és egy régi ellenségemet kihajítotam az ablak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t sajnos nem nyitottam ki előzőleg, mert úgyis állandó kereszthuza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illető természetesen azonnal gyengélkedni kez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m a kereszthuzat miatt - magyaráztam az ügyet Duron tábornoknak -, ha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vegszilánkok és a kövezet felsebe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nem figyelte, amit beszéltünk. Az elgyötört, sovány férfiarcon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elege- dett a pergamenszerű bőr. A szeme különösen csillogott. Kem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zárta az ajkát, és nyelt egyet. Valami keserű szoríthatta a tork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ismerték Francis Barr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mélyesen nem. Yvonne Barré, a húga írt nekünk, és elhatározt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járunk ennek a szerencsétlen fiú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ismeretlen hölgy kérésére idejöttek szándékosan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lt bennünket a dolog, és - mondta Senki Alfonz a jelszavunkat - o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, hogy hol kerül halálos bajba az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mester! - mondta Duron. - Hihető, amit ez a három ember mon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kérem, annyira sem becsülöm ezeket a világcsavargókat mint a ki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kagolyót, de azt őszintén meg kell mondanom, hogy nagyon egymás 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ék el a vétkeiket, és elég érthetetlen volt az őrségen a cigarettázás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sorba megfogta a vállunkat, és megrázott bennünket egyenkén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eglez egyszer a jutalmuk érte... hogy nem hagyták el a szerencsétl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Francis Bar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nos - mondta Senki Alfonz - hiába volt minden. Szegény ember teg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nyitott szájjal, meredt szemmel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lt... -suttogta. -Szegény..: szegény Francis... És a szemé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utott valami zavaros csillogás. - Tábornok úr ismerte Francis Barré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fiam volt... -felelte csend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He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Fülsiketítő kuruttyolással millió béka zengte éjszakai dalát. Néh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metlen hangú állat vinnyogott, és a kunyhó minden deszkája serceg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csálóktól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döglesztő szag, halálosan bágyasztó, fülledt langyosság. A tábo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üppedt arcán a koporsó színe ült, a lerakódó párák nyúlós zománc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mondta Francis Barré, hogy nem ez az igazi neve.... hogy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köttetésük van... De ki hitte vol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nyomorúságókban annyit szenvedett közlegény egy ilyen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ság fia... Érthetetl 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 hallgattunk. A tábornok a padlóra meredt. Talán félórát is elvoltunk e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gye- lettel, gyásszal telített csendben. Azután furcsa, fojtott hang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 kezd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olc évvel ezelőtt a fiam beleszeretett egy leányba... aki ellen kifogásai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. Azért... mesélem el most, hogy talán megszabadul valamelyikük... Tudj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a valót, és meseljék majd... Ne legyen semmiféle undok feltevés...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 hiába próbálta beleegyezésemet megkapni. Egy napon eltűnt otthon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ostanában derült ki, hogy Barré álnéven a légióba állt. A colom-bécha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őtáborban sem fedte fel kilétét. Nem akart szégyent hozni rám. Év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án Mansonból. írt Yvonne-nak, de azután ismét eltűnt. Én régen megbán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lene voltam a házasságnak... Elhatároztam, hogy felkutatom és hazaho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m Francist. De féltünk a botránytól, hát a leányom mint Bárré húga keres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nyomát, és ő maga is az Yvonne nevet használta, ha eljárt a fiú ügy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demoiselle Yvonne Barré... tehát a tábornok úr leány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 Yvonne Duron. És Francis, aki meghalt... Francis Dur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yerébe támasztotta a homlokát. Nem zavartuk meg a csendet. Vergődve má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kodilok cuppanása hallatszott alattunk a kunyhó cölöpei közül, és a bék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némultak egy másodperc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yenkor a fában őrlő bogarak nyikorgása vette át a vezérszólamot, és egy-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csanás alattunk, mert a dagály hullámai elöntötték a szig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héttel ezelőtt értesültem, hogy Yvonne elkövette ezt az őrültsé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ött... Iste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Senki Alfonz -, hogy Duron kisasszony ellen nem tervez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gazságot csak túsznak tartj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a az Isten, hogy úgy legyen... magamért már nem aggódom. Ez a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a emberszeretetet hord magában a lelke mélyén... Megengedte a lányom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lkeressen egysze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ülönös alak -jegyeztem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-bólintott a tábornok. -Nekem szivarokat is küld napon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annát... Erre Hopkins nyomban felvett egy szivarvéget, és a látcsőt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. - És tábornok úr hogy került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sz-Bakharban tartózkodtam hivatalos ügyben, amikor megjött a leány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ítése, hogy Francis Igori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írtam - mondta Senki Alfonz. - Egy Levin nevű katona poggyászában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 Barré levele, amit az az ember olvasatlanul eltett. Mi hárman betör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ktárba, és megszerez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gis maguk voltak! Most lelepleztem! -kiáltotta Potrien. - Ez legy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bűnügy, amit Igoriban leleple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vonne levele nem hagyott nyugodni. Elindultam Igoriba! Jól ismertem az uta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kott szemmel ellgazodom ezen a vidéken. Az őserdőben foglyul ejtettek bant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őimmel együtt. A hadvezetőségnél bizonyára ügyesen valószínűsítet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om hírét azzal a mégjegyzéssel, hogy a gyilkos törzset megbüntetté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om most már hiába várt értesítést. Nem jött hír sem Francisról, sem ról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égbeesésében idejött. Ő is csapdába k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azt szeretném tudni, hogy mit csinálnak ezek itt? - mondta Se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ügy lényegéről nem besiélhetek - sóhajtotta Duron tábornok. - Sok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ályos előttem, de tudom, hogy mi a fő motívum. Nagy csapás Franciaorszá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 katasztrófa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zárták ide tábornok urat, mert ismeri a szélhámosságuk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ejtenek semmit. Ez a százados, úgy látszik, nem gyilkoltat meg senki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 tudná, hogy ismerem a kártyáit, talán kivételt tenne. Én ugyanis, mielő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ságba kerültem, az utolsó pihenőnél körüljártam kísérőim nélkül a vidé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m néhány barátságos főnökkel, és a Magró-hegységről meszelát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néztem a vasúti munkálatokat.... Ók azt hitték, amikor fogságba került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láttam semmit. - Belenyúlt a zsebébe, és egy faggyúval lepecsét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ítékot vett elő. -ltt a jelentésem. Ebben.egy új panamabotrány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aország világraszóló kompromittálását zártam a borítékba. De nem hisz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ha útnak indíthatom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zt a levelet beadná valaki a legközelebbi erődbe, az megfelelne a cél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 Ezt a !evelet. a gyarmatügyi miniszter, a vezérkari főnök, De Sur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- biztos vagy hasonló, egészen kivételes ember veheti csak a kezébe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Stavsky-ügy készül itt, aminek nem szabad kipattanni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óval:.. Innen Marokkóig kell eljutni a levéllel?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. És minden segítség nélkül mint szökevénynek. Hogy ezek itt 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ítsák a valót. Mert ha megsejtik, hogy leleplezték őket, akkor hiába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 Csak az segithet, ha Íecsapnak rájuk, és elfojtják az egész ügyet i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ben... - Csontos, nagy kezét keményen összeszor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miért nem adhatná át valaki, aki esetleg kiszabadul innen, az első afrik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 tisztjének? - Akkor száz kézen megy át. És sok afrikai erődben szolg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ntetésből áthelyezett tiszt, gyenge jellemű, lebukott ember... És... No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m még fenn a fejnél is van bűntársuk... Olyan nagyszabású a csalá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pénz felett rendelkeznek... Húsz olyan embert ismerek a' köztársaság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nek nyugodt lélekkel adnám a kezébe ezt aj elent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... -jegyezte meg Senki Alfonz -hogy mindössze húsz olyan ember é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ársa- ságban, akinek excellenciád a kezébe adná a levelet. - Miért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t hiszem, hogy én nem vagyok a húsz között, és ez a, két alak s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kel megvert az Isten, hogy állandóan a nyakamon lógnak. - Hogy érti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mi szívesen megkísérelnénk elvini a levelet Marokkóba. Nem, fiú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ne? -mondta a köpcös vállat vonva, és tömpe, vörös orra megvet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ált egyet. - Olyan mindegy, hogy merre megy az ember -jegyeztem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em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csak... - mondta a tábomok. - Ha nem sikerül, amit terveznek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közben elfogják magukat, és éppen az én jelentésemből kerül a nyilvánoss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ez az ügy, az nagy csapás lenne nek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demoiselle Duron -felelte Senki Alfonz -olyan kedves volt, hogy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őrhöz hasonlítot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Elsősorban engem -jegyeztem meg szerény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olt a három testőr? - kérdezte Potrien. - Én minden régi katonát ism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armat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ény Potrien. Mit tud az irodalomról egy ilyen öreg őrmester? Még azt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, hogy a három testőr régi história! Húsz éve is elmúl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t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árom.testőr -mondta Senki Alfonz -elhozott Buckingham hercegtő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émántot. Az életüket kockáztatták, és nem közölhették az üldözőkkel, hogy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atban va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kérem, ilyet mi már csináltunk - legyintett Hopkins. - Az éle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káztatásával elhoztunk egy gyémántot, sőt még zsebórákat is, .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hattuk el az üldözőknek, hogy mi járatban vaguynk. Megjegyzem, az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t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Virradt. A szürkés égbolt egy. mozdulatlan darabja a végtelen titokza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yével nézett be az ablakkéret szakadt moszkitóhálójá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apró mozgások... A szoba sarkában, a szalmatetőn... És csuromví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nk... Pedig forró éjszaka volt, egy csepp sem esett. De a levegő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penész nedves forrósága úszik, és átitatja a vászn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sóhaj itt minden harmadik-negyedik l.élegzetvétel, de csak nem hengered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 láthatatlan kő a mellkasról. A tábornok két tenyerébe hajtja a fejét. Mé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ntékgödrei finom elefántcsontszhínűek. A halál árnyalata ez. Megtör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rkos homlokát, és sóhaj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kiszabadulhatnak inn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rekjáték. Akad itt annyi ép deszka, hogy egy tutajt készítsünk. Az erődd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, a Kongó :úlsó partján nincs semmi, csak ősetdő. Oda átjutunk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omjuk a kunyhó hátsó falát, csak a 'crokodilokkal szemben kell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élyesnek lennünk, azután gyerünk észak fel, a folyó men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.. nekem nem jutott eszembe! Tutaj...! Hát pers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bornok úr nincs aban az állapotban, hogy nagy útra induljon. Potrien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hagyuk excellenciáddal, mert nem maradhat egyed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n maguk közül maradjon itt valaki, hé! Én mégiscsak jobban elveze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sap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 őrmester úr - szótl szelíden Hopkins. - Egy bizónyos koron túl... - I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sson, én képen vágom, maga csirkefogó -förmedt rá az ör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helyzet, mon chef - mondta a tábornok -, hogy ez a három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zokott. Jól megérti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tudom -bólogatott szomorúan az őrmester. Csakugyan tapasztalhatt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jük egymást. ' A tábornok még hab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olyan vállalkoznak rá, hogy elviszik a jelentést Marókkóba, De Sur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- óztos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d kiadja a párancsot, és mi végrehajtjuk, vagy meghalunk -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Ha aéhány ténykedésünk esetleg bírói eljárást vont is maga után olykor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beváltunk. - Azt hiszem én is... - mondta a tábornok. - És mos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jü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os a legtöbb fa már rothadt volt. De itt is, ott is akadt egy deszka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ímélt az idő. Ezeket lefeszített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orán réggel égetően tüzelt a nap, és a kunyhó falai úgy ontottá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 beszívott nedvesség gőzét, hogy a szétmálló törzsek futcsa szagá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csösen köhögtünk. De azért elhelyeztük a kiválogatott deszkáka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os szobában. Csak azután feküdtünk le a fárasztó éjjel után a padl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sre mart testünk már érzéketlen lett a nyüzsgő rovarok ellen,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kcsípés dagadt sebe égetett sokáig gyulladtan, kéken. De azért aludt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- kezve súlyos, rossz alvással, és arra ébredtünk fel, hogy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 rugdos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Bitangok! - ordí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atona állt körötte, arrébb Yvonne, kissé riadtan, és távolabb Le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felpofozva. Mi történhetett az öreggel? Elverték,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Ieány itt fog matadni az apjánáll Ez az alak meg vele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látszat kedvéért belerúgott Hopkinsba. Hopkins a látszat kedvéért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ott hozzá egy asztalt, hogy a Török kiszakította az ajtót és a kur,yhó 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Tuskó amennyire lehetett, segített a Töröknek a látszatot úgy-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tartani. A katonák négyen álltak ott fegyverrel, de mielőtt bármit tehe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Potrien rájuk szegezte a pisztolyáC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i nem takarodik rögtön, azt lelövöm. Én av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rca piros volt, és vékony bajusza támadóan meredt kétfelé, mint feltűz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ronyhe- gyek. Az öreg Potrien minden bogara ellenére, férfi volt a talpá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gyertek k,i - ordította a Török Szultán a katonáknak. - Jelen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 a 'századosnak. Kíváncsi vagyok, ki mer lőni! Maradjatok kint! Bemegy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maga egyedül jön, nem bántjuk, de hagyja kint a katonáit, és beszélj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sségesen -kiáltotta Potrien - mert lelöv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merjen rálőni! - súgta gyorsan Hopkins, és a megrúgott lábát tapogat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 ember a barátom, a fene egye meg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belépett. Most magunk között voltunk, a katonák kint álltak.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zett az arca meg a homlo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ztán a látszat... - mondta diadalmasan. - Úgy bíznak bennem már, hogy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én vagyok a legaljasabb rab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bizonyítanod kellett? Nem volt elég rád nézni? -kérdezte hitetlenk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. Aztán bemutatták a Török Szultánt a tábornoknak: - Boulanger ú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, gyanús tiará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, aki eddig a leányá mellett állt, egyik karjával átkarolva az ij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-t, odalépett a Török Szultán 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... nem az ő emberü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ár nem. Bevallom, azért jöttem Igoriba, hogy ezt az üzletet lehető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kihasz- náljam. De most már látom, hogy sajnos a tisztességes old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arcolnom, ami ritkán jövedelmez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üldték ide önt és Levint? -kérdezte Seqki Alfonz Yvonne-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kezdte siralmasan Levin, és harsányan kifújta szögletes tülökorrá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em jól főznek. Egy minősíthetetlen burgonyát a szakács fejéhez vágtam,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, hogy teljes joggal. - A tárgyra, embe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zakács nem bírta kiheverni a sérelmet. Bosszúból kihallg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emet Mademoiselle Duron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folytat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szobám padlóján egy hallgatódzólyukat fúrtam ez a nyílás a század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obá- jához vezet. Ma ott vár a szakács, és meséli egy barátjának hogy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zok Levin összejátszik a leánnyal és a három spionnal, akiket a sziget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tek. De ő most feljelenti. Erre elsősorban Levinhez rohantam.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árta alaposan. Nagy verést kap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őlem. Ha már baj van, legalább erősödjön a helyzetem, mert cs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omkeltéssel nyerhetünk. Ha nem teszem, a szakács jelentése alapján am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iderül minden, de én is gyanús lettem volna esetl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nekem így is gyanús - mondta nyíltan Potr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nak? -mondta sértődötten a Török. -Maguk nem gyanúsak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itt ülnek tehetetlen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ddig, ezt elismerem nem lehet semmit rád bizonyítani -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Azután akárhogy is van, bíznunk kell benned. Egy fontos jelentést, a tábo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ét fogjuk magunkkal vinni. Ha gazember vagy, úgyis hi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ütyülök rád! Mindig a magam útjátjártam, most is azt teszem, és végül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m elvinni a level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hallgass Török! Most kezedbe teszem a nyakunkat, mert én bízok benned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omjuk a kunyhó hátsó falát, és tutajjal menekülünk. Azt hiszem, Lev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ra számítha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, én önökkel megyek, ha kell, a pokolba is..Ehetetlen a koszt.'Manso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rossz ételeket főztek. Azt még kibírom. De ittjó ételeket rosszul főz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bba meg kell halni. Tegnap feladtak egy negyvenöt dekás bécsi szelet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! - - Elég, de rossz, mert dohos volt a morzsá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megrúgta Levint, ezúttal nem a látszat kedvé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megyünk a folyópartra -folytatta SenkiAlfonz -, és ahol a Kongó f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a eléri az őserdőt, ott átvágunk a Szahara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ez nem ros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óbálj fegyvert, iránytűt és tartalék élelmet idecsempészni. Nehéz lesz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ét. Nem törődnek itt semmivel. Majd kieszelek valamit. - Te is jös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a magam útján járok, ezt jól tudját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ányomat is magukra bízom - mondta a tábomok. - Először csalódné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is- meretemben, ha rossz kezekbe kerülne magu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íg én élek, excellenciás uram -felelte Senki Alfonz szokatlan lelkesedéss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, addig egy tiszteletlen szó sem érheti Mademoiselle Dur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én! Talán még a sírból is eljönnék, hogy védelmezzem - mondtam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kíróhoz méltó elszántsá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hangosfilmeket talán hagyjuk későbbre -szólt közbe Hopkins az ő bárdolatl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ján. -Most arról van szó, hogy holnap éjszaka útnak indu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gyon jó -helyeselt a Török -, anyagszállítmány érkezik a vaústépítéshe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általános a zűrzavar, nem törődnek majd veletek. Szerbusztok! -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t. - Várj - mondtanm -, a bizal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úgy vágtam szájon, hogy magával szakította az ajtót, aztán nagy robajj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ó katonák közé rep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áldozatok árán is, de a látszatot óvtuk. És valamennyiünk közérzete javu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, hogy rendszeresen verhettük a Török Szult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a tutajt készítettük. A deszkákat egymáshoz kötöztük, és mindenfe!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úzogatott rozsdás szögekkel is megerősítettük. Hitvány kis tutaj volt, d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só part mindössze néhány méter. Talán addig nem zúzza szét a folyó sodr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derből kiálló sziklá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csinálnak, ha a maguk Török Szultánja nem hoz élelmet és főként térkép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ünk, akárhogy is! - mondta Senki, és ragyogó szemmel nézett a lányra.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i talán, hogy eltérítheti tőlem Yvonne-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ajd rajzolok maguknak térképet -mondta a tábornok. -Meglehetősen ismer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epet -és mosolygott. -Meg kell próbálni mindent a magunk erejéből, .m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tudnák, kérem, én egy Monte Christo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a Duron név sem az igazi? Vagy Monte Kristóf a név, és Duron csak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si cím, mint a Vicomte? Nem érdeklődtem, mert az ember, ha művelt író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, ha leplezi a tudatlanságát. Estére elkészült a tuta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csak erősítgettük itt is ott is. Yvonne Senki Alfonzzal beszélgete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. Az volt az érzésem, jogy felőlem érdeklődik. Igyekeztem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ősen szomorú, érdekes arckifejezéssel ránézni, de ez a barom Tuskó Hopkin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tutajt kalapálta mellettem, olyan csapott véletlenül a hüvelykujjamr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ölordít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ha! Egy író kezét teszed tönkre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ne bámészkodj, mint valami bágyadt púpos teve - mondja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nséges alak. Mit álljak oda egy ilyennel? Most a tábornok szivarcsutká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űjti. a látcsőtokba. És bagónak rágja. Milyen műveltsége lehet ennek, aki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ja, hogy úriember nem vesz fel sziavarcsutkát, vagy ha mégis, akk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gja, hanem szívja?! Különben megveszett ezzel a látcsőtokkal. Egész na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íti, zsírozza, mintha díszszemlére készülne vele. Levint nem enged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, amióta ez kijelentette, hogy finoman cserzett bőrdíszmüből szük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én tűrhető ragut tud készíte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en is, Levinnél a régi bajok ismétlő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n kicsoda? -kérdezte a tábornok, amikor leült köz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bornok úr - jelenti férfias leplezésével a tragikus ténynek -, én Le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.. Személyesen!!! ' - Hm... Igen?.. -A finom modorú tábornok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ban volt. -Mintha már hallot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.. De nem emléksz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ülök, hogy tréfál velem, tábomok úr - mondja egy kigúnyolt mártí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ával. Az excellenciás zavartan nézett ránk. lgazán szégyellte, hog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 Levint. - Hogy is mondjam... rémlik előtem, de mégis... ha megmondan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ajta, urak! - fordult felénk öntelt, diadalmas mosollyal. - Mondják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excellen- ciájának, hogy ki is hát Levi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nnyien nagy zavarban voltunk. Végül az őrmester szitkozódva ugrott f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árivallt Levin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 meg végre, hogy ki maga?! Tudja meg, hogy a kutya sem sejt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únyolódásuk nem sért. Az irigységet megszoktam - felelte megvető kacajj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átrasimította ősz fürtj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túl nem szólt senkihez. Egy távoli sarokban ült gőgösen, elfordí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jel, és hallgatott. Úgy látszik, hogy sohasem tudjuk meg, ki volt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ű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telenk voltunk lepihenni, mert a faggyúmécs lángja a folyó bogárvilágá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ömét a kunyhóba vonzotta, és valamennyiünkről csorgott a vér. A táborn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 sokáig suttogtak a szomszéd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nem tudtam aludni. A férgeket már megszoktam valáhogy, de Yvonne kép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telenül magam előtt látom a sötét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s írta a második leveléb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Vajon ez a nagy író méltónak talána magához?... Milyen érdekes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" Ez a Senki Alfonz is sokat forgoló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ajod? - kérdezem suttogva. - Sem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... Beszélt rólam? - K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Yvo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... Beszélt. - Mit mondo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... kedves fiú vagy. -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és? Azt mondta, kedves és szeretetre mélió vagy! De hagyj aludni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ágok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nghetsz, jó fiú. Tudom, hogy honnán fúj a szél... Engem szeret! 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re elkészült a térkép. Kitűnő munka volt. A tábornok egész éjj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ott a faggyümécs mellett, a rovarok dac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nyílnál könnyen átjutnak a Kongón, ahonnan csak egy rövid őserdei úf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ja el a Szahara dél felé kiszögellő csücskénél Nemasz-Rumba oázi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tűnő -ámuldozott Senki Alfonz. -Ön igazán egy Monte Christo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az, hogy folyton emlegetik? -kérdezi Tuskó Hopkins, ez a kis műveletl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ll- tem, hogy ilyen barátom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ta Christo rab volt If várában - magyarázza Yvonne. - Az melyik helyőrsé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ezi Potr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rseille közelében volt valaha. Ott tartották fogva Monte Christót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abbét, . aki mindenféle holmit készítétt a cellájában. A lepedőjére í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gy lábából vésőt csinált: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ing-Singben ilyesmi nem fordulhatott elő - szóltam közbe -, kíméln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a felszerelé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régen volt - mondta Yvo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 - bólintott Hopkins -, ez az új igazgató most rendet csinált. - És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a fegyencekkel? - érdeklődött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Faria abbé meghalt, Monte Christo a halott helyére feküd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gerbe dobták egy zsákban a tetem helyett. Ott aztán felvágta a vászna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ek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És bizonyára a tábornok apja lehetett, az öreg Monte-Duron. Ezért mond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a, hogy ,;Te egy Monte Christo vagy"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- mondta Senki Alfonz - itt a Kongó mellett mi újra eljátsszuk a r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t. A tábornok úr is elmondhatja majd, ha kiszabadult, hogy tért vissz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i lepelből mint Monte Christo. És büntetni fog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londult ez a Senki Alfonz? El akarja játszani ezt a "történetet"?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 éppúgy tér vissza a halotti lepelből... Csak nem akarja a tábornok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elbe vagy zsákba varrni? Ha a Kongóba dobják, megeszik az öreg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kodi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ülyeség! Szerettem volna még a néhai, idősebb Monte-Duronról kerdezősködni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, nem öröm a tábomoknak, hogy az öreg fegyházban ült, m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egessük. Nem...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a dolog a zsákkal nem ment ki a fejemből. Tuskón is látta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íti valami. Odajött hozz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jónak tartod, hogy ezt az öreg urat a vízbe dobják? - kérdezte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szta marhaság Senki Alfonztól. Nem értem, miért változtatott az eredet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n,'hogy tutajra ülünk, és a tábornokot itt hagyjuk Potrienn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mondom én is. Egy ilyen öreg urat a folyóba dobni... És hová a csod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szon a Kongó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s szólva a krokodilusok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mondta Levin, aki mellettünk ült -, én értem, hógy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nek. A tábornok bizonyára súlyos beteg, és nem akarják hogy szenvedj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bebeszélték neki ezt a hülyeséget. Most majd kíméletesen áttoljá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ákban a másvilág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elég kézenfekvőnek lá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.mindenit... - dörmögi Potrien az ablaknál. - Ez mit keresett itt.,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is kinéztünk a sivár vidékre... Egy csónak távolodott a szigettől, és mint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vány . káplár ülne be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hallgatódzott, elvesztünk - 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csak az ennivalót hozta korábban -jegyzi meg a tábo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ott volt a nagy batyu a küszöbön. Ettől megnyugodtunk. - I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e, hogy felkészüljünk az indulásra - mondta Potri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ve végeztük a hátralevő munk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alkonyodott már. Ideje volt, hogy kifeszítsük a kunyhó hátsó falá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tajt csak itt lehet vízre bocsátani. Senki Alfonz nekifeszült. De me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zíthatta még, amikor kivágódott az ajtó, vagy negyven ember rohant b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mű vezetésével és ránk vetették magukat. Mondanom sem kell, hogy kemén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keztünk. Potrient valaki fejbe vágta egy léccel... Hopkins két emberr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aszált nyolcat, és minden keze ügyébe eső tárggyal csapkodta a támadó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 csak az egyik pad jutott, de Senki Alfonz a kunyhó hátsó falát hozt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! Sokan voltak, és egyre többen jöttek. Yvonne sikoltva vergődö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mű markában... Néhány perces küzdelem után ott feküdt tehetetlenül.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t is megkötö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belépett a százados, a félszemű, a főmérnök, a kis sovány és...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k Szultá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jómadarak - mondja a Török -, segítek nektek a szökésben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gértem! Most végre leszámolok veletek! Százados úr! A tábornok zsebébe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csétes levél van, amit ezek ki akartak csempészni inn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maga húzta ki a tábornok zsebéből a levelet, és átadta a százados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0, uraim, de szívesen meghalnék, csak még egyszer,a kezembe kerülne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 vékony nyaka és rettentő ádámcsutká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 lelőni őket, mint a kutyákat! -kiáltotta a félszem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döntök! Erted? - mondta ésendesen a szézados, és végigmérte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en. A félszemű elhallgatott, Úgy látszik, a nyájas százados meg tu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zni a tekintélyét. - Tegnap megint jól beugrattam őket - röhögött a Tör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ig újra beadom neki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elük vagyok, és csak látszatból kémkedek... Erre elárulják a szökés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let! Szinte szétrobbantam a dühtő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őször a levelet akarom olvasni - mondta a százados ide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pte a pecsétes borítékot, és átfutotta az írást. Azután megvető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i, tábornok úr, hogy ez árthatott volna? Veszélyesebbnek hittem ö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ha eljuttatná ezt.a levelet oda, ahová szánta, akkor sem érne célt vel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össze magát kellene eltüntetnünk, és néhány gyanús nyomot. Nem. Ezé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öm önöket főbe. Itt nincs kivégzés. Elég lesz, ha ezt a tuta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mmisítem, mert újabb tíz szál használható deszka nincs ebben a kunyhó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tutajt szemünk láttára négy katona elvitte; és a Kongóba dobta. Ezz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legsen lezárult mögöttünk az Igoriból kivezető ú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éppen a Török Szultán cspata be mögöttünk az ajtót. Ó, add uram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re eljátszadozhassam a tarkával. Azután szívesen meghal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- mondta a félszemű a századosnak. -Tudja, hogy várnak az anyagg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jd én vigyázok -mondta a Török Szultán. -Százados úr, most már az életem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ó, mert ha egy pillanatra megszabadul valamelyik a három ember közü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nyomban megöl... Ez tegnap rám támadt! Most lekvittel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át rúgott belém, hogy csak úgy döngött. A százados visszahúz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egyetlenkedést nem szeretem! Maga itt marad velük, Boulanger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ték az áru rakodását, fegyveres őröket küldök át, és ézentúl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sem maradnak egyedül. - Nyakunkat törik még, meglátja! - dörmög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szenmű. - Maga rémeket 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előhúzta a písztoly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övésre kész fegyverrel várok itt. Mert ezek megkötözve is vesielyes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és a félszemű a katonákkal együtt elsietett, és csónakba 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tuk a nyitott ajtón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hogy vagytok? -fordult pökhendien felénk a Tör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vergődtem tehetetlenségemben, hogy húsomba vágott a kötél. - Uristen!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letéphetném ezt a rongyot. Csodálkozva nézett r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mért nem szólsz? -kérdezte, azután eltetet a pisztolyát, odajött hozz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vágta a kötelet. . . Érti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pra ugrottam, és ott álltam... Előtte! - Most... most... -liheg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csukd be az ajtót, mert a folyóról esetleg belátnak a szobába. E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ra elvágta a köteleket. Végül Hopkinsét... és Senki Alfonzét i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man álltunk szorosan mellette, hogy mozdulni sem tüdott. Potrien reszk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zel előhúzta a revolver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 - suttogta egészen különös arccal Senki Alfonz -, most nem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őd megmagyaráz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van akkora szátok? -kiáltotta durván. -Azt hiszitek, félek hármatoktó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és elővett a belső zsebéből egy konyhakést. - Na gyertek! A mindenség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piszok! - mondta Hopkins, és elindult. - Na, gye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és a leány közbeléptek. Senki Alfonz cigarettára gyújt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en nézett a szeme sarká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yugalom! - mondta a tábor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csak jöjjenek! Lássuk!... Ezek mindig erős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nagyot rúgott feléje, mert ketten fogták, a tábornok és Levin. -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j! - 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ne beszéljen ez a piszok! - hörögte viaskodva a köpcös -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agyarázza és megint elmarad az agyonverés...! Eressze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, eresszék!... A mindenit! Majd megmutatom, hogy ki a piszok! - Nyughasso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askodott velem Potrien. Tökéletes zűrzava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- mondta Senki Alfonz. Szünet támadt. A spanyol szinte nyájas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va mondta a Törökne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 mindenit. Nekem ne mondja senki, hogy piszok! Engem még nem vit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ök a fürdőb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 legyen! - mondta Senki Alfonz. Egy mozdulat... A leggyorsabb pillant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m követhette... egy kiáltás, és a Török Szultán kése nála volt. - Beszélj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... nagyon... gyors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jek, na? Tegnap este átküldték a káplárt csónakon, hogy éjszak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zzon. Ezt a szobám padlóján át hallottam, ott lyukat fúrtam.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, hogy beszéltek a szökésről... Ha én is gyanús leszek, vége mind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hantam, és beszéltem Kvaszticcsal. Azután... felmentem a századoshoz.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előzni a Fonált, mert esetleg rólam is kihallgat valamit. Azt mond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osnak, hogy tárgyaltatok velem, és én látszólag belementem, mellét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ám. Elmondtam a szökést, a tútajt... Mit akars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előtte állt. Nyugodtan. Arcát a Török arca elé tartotta.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agolva mondta: - És... a levél... Miért adtad át a tábornok úr levelét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gondol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últ a zsebébe, és elővette a levelet, sértetlen pecséttel, felbontatlanu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Nyolc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... nagy mutatvány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boldogan kapott a jelentése után. - Ez 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életemben láttam, hogy Senki Alfonz meglepődik valamin. - Hát mit ad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t már készen tartottam, és gyorsan kicseréltem. - De miféle levelet adt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vasztics írta tegnap azt a levelet. A tábomok tudatja benne, hogy fog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ják itt, és gyanús neki, hogy túl rendesen bánnak a fegyencekkel. Az iga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vasút épül, de négerek dolgoznak, és a rabok uralkodnak.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 k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nagyszerű - suttogta a táb'ornok. - Így nem tudják a gazembere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m a csalás lényegét, és benne maradnk az egérfogóban akkor is, ha mag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ben visszajött a káplár de elkésett a szenzációval. Persze minde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, még azt is, hogy a tábornok térképet csinál, és Csülök lop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tól a tábornok úr szivarvégeit, mert ittlétére nem akar kérni ilyes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tam, hogy ne hagyjuk magyarázni - dühöngött Hopkins -, mert még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t csókolhatunk nek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hagy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ogy szökhetünk meg? Nincs tutaj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nek kell tutaj? - kérdezte a Török és füttyente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szoba hiányzó falán át behallatszott a víz harsogása, de most hal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ással valaki felelt a füttyr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A vízen egy nagy bárka tűnt fel, megrakva mindenfélével, és Kvasztics Fedo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vott múltú hajóorvos ült a lapátok mellett. , Yvonne nagyot sikolt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ében, és megölelte a Török Szultá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 volt ez megint? Hogy ismerje itt ki magát az ember ezzel a csavargőv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élek, hogy egyszer elkésel a magyarázattal - 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napról napra több holmit akasztott magára. Sipot, térképe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tűt, látcsövet, lepkegyűjtőt és természetesen látcsőto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ánytűt és a térképet nekünk adta. Felajánlotta a lepkegyűjtőt is, de e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ondtunk. - Még rakodnak -mondta. -Most menjetek. - Mit rakod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kis iparvágányt húztak fel idáig valamelyik hajózásra alkalmas szakaszt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nnan szállítják az építkéezéshez szükséges anyagot meg minden egyebet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adiból küldenek. Egyszer havonta jön ez a kis vasút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enek - mondta a tábornok. -. Semmit sem szabad kockáztat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 levette a kabátját. A Török Szultán letette a sípját, térkép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kegyűjtőjét és látcsőtáskáját, hogy szintén ingujjra vetkőzzön. Hopkin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kegyűjtőt és a látcsőtókot nézegette titokban, hogy esetleg megtalál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arjait. De a Török látcsőtokjában igazi gukker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ónakot Potrien és a Török Szultán fogták a cölöpkunyhó oldala mellet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íz sodra iszonyúan erős volt. És kedves krokodilok csapkodtak körülö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bornok megölelte a leányt. Én szálltam be elsőnek. Tuskó Hopkins, a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- széltük, elvette Potrien revolverét, sőt magára akasztotta az őrmes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i érdemkeresztjét is, végül a féltve őrzött üres látcsőtokot, amely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 szivarcsutkáit őri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, te lajhár! - ordította a Törö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is a csónakba ugrott, végül Yvonne, és azután elengedték a szorí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k, megbillantünk... A Török a kunyhó szélén állva egy hosszú léccel t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 a folyó sodra felé, mert evezni még nem lehetett. Végre nekilendü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ó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busztok! -kiabálta a Török Szultán, és a felszabadult hosszú lécc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égy-ötször úgy vágta fejbe Tuskó Hopkinst hogy csak úgy zengeit a desz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látszat -nyugtatta meg az üvöltő köpcöst. A következő pi!lanatba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 elkapta a csón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megragadtuk az evezőt, hogy a szűk mederben veszettül csapkodó, rohan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gó ne penderítse ki ladikunkat a folyó közepé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ó szirtekbe döfködtük kétoldalt az evezőt, hogy elkerüljük a hajótörés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part felé irányítsuk a csóna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ihold fényében mint üvegtörmelék ragyogott a sok hirtelen feltűn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kelyes fej; amint kibukkan és eltűnik a kavargó örvénygyűrűk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ák körül magasra felcsapódó tajtéktornyok jelezték, hogy ez a vilá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zabolátlan- abb foly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evező homokzátonyba hatol, es eitörik. A csonak megfordu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pontja körül... Senki Alfonz evezője jobbra-balra csap, mint a villá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másik lapátot is pótol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ünk - súgja Kvaszti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kisodródunk a folyó közepére... akkor ott veszünk... De szerencsénk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t zökken a csónak... Megfeneklet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ton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A parton vagyunk. De most ellepi a dagály - mondja Senki Alfonz. -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 belül lefut alólunk a ví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eviszi a csónak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jebb toljuk. . Nekidől az evezőnek, és benyomja a mederbe. A csó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seg... feljebb csúszik a homokpadra... még... még... Arányos, nyúlánk alak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agaslik a feszülő'evezőn. Most megint olyan, mint valami óriási macsk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gumiból volna minden izma, ízülete. Nem feszül, hanem nyúl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feszítésben. Nem ismerek hozzá hasonló legényt, rajtam kívül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l, és mosolyogva Yvonne felé fordul. - Hogy bírja eddig az urt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felé rosszabb volt! A forró Szaharán 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visszafelé még forróbb lesz a Szahara - felelte Alfonz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pogatta zsebét, ahová a hatalmas lepecsételt borítékot tette. Várju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ályt. Kellemetlen, forró éjszaka volt. Az őserdő felől gazdátlannak láts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párok villantak meg a sötét háttérből, és'harsogott a ví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Kvasztics megismérkedett Levi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gedje meg, nevem doktor Kvasztics Fedor. Zongoraműv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vendek. A zeneakadémiai doktorátust mindig nagyon értéke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függ össze a két cím. A zenétől független az, hogy doktor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emet is végeztem. ~ - Mit végzett még, doktor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nyszermunkát. Ne vegye megbántásnak, de ön elfelejtett bemutatkozni.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ák neki, hogy én Levin vagyok? Hopkins ny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ég nem mondtük. Majd most -felelte gorombán. És szárazon odaszó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nak: - Ő Levin. _ Meglepő dolog történt. Kvasztics egy pillanat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ugrott a csóna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n Levin? Istenem! -kiáltotta mindkét kezét nyújtva. -Csakugyan Levin?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? Levin könnyen szemmel rázogatta a sápadt, morfinista orvos nagy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plős, petyhüdt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Igen! Barátom! Én Levin vagyok. - O! Milyen szerencse. És megölelté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vülten néztük a jelenetet. Kvasztics Fedor tudja a Levin-titkot? Hát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 elmebaj?' Levin csakugyan volt valaha, valahol más is, mint ápolatlan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án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, hogy önt itt kell látnom - siránkozott Kvasztics. - A nagy Levint, aki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 hall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zony, barátom! - felelte Levin, és sóhajtott. - És mi juttatta id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erchez la femm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herchez la femme, helyesebben: keresd a nőt. Egy Lohengrin című regén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elő, ahol a lovag nőt keres magának, majd hattyú lesz, és énekelnek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.)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hasem hittem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sem - sóhajtott Levin, és meghatottan szorongatta az orvos kezét -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kor másképp indult a pályá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nővére Ruszcsukban lakik még ma is? - Miféle nővér?... Én árva gy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ssék?... Maga nem volt a cári balett kosztümtervezőj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felsikol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eltaszította Kvasztics kezét. Úgy látszik, idegrohamot kap. - De há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féle Levin ö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ég...! Eretlen tréfálkozásban leli örömét! Nem képes ar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érzetemben sértsen, mert alantas ösztöneiből fak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m szólt többé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jszakában lassan múlt az idő. Egyre súlyosabb, légtelenebb forróság feszü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ó fölé. Ködbe mosódott a holdvilágfény, és a színezüst sugarak füstszerű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telen sugárzással lappangtak az emelkedő páratömb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mas félórát töltöttünk a csónkaban. Ha felfedezik a szökést, akkor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he- tünk. Egérfogóban ülünk. A negyvenöt fokos éjszakai hőség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deregtünk. A csont, a tüdő, a gyomor fázik, az ízületek hasogatnak és zú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nté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jtsa a vállamra a fejét, és próbáljon aludni - mondja Senki Alfonz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ny szó nélkül engedelmeske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alán az én jogom lenne, de itt a csónakban nem lehet most helyet cseré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szavonuló víz hangosan csoban. Yvonne már félálomból felri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átkarolja, és megveregeti a vállát. A lány újra ráhajtja a fej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alszik... Lassan virrad. Szárazra kerül a hajó. A halottfehérre vá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 partot végig, ameddig csak a szem ellát, krokodilok lepik be u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üzsg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tároztuk, hogy az első napon olyan gyorsan megyünk, ahogyan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. Sajnos Levin, de különösen a hatalmas, kövér Kvasztics, nem bír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amot. Viszont Yvonne nagyszerű lány. Büszke vagyok a vonzalmára. Úgy jö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egyenletes gyors tempóban, hogy egy kiszolgált legionáriu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rigyelhe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mekkorom óta sportolok - mondta, amikor dicsértük. - Bárcsak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is is ilyen lett volna. De ő költő akart le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írás nehéz mesterség -jegyeztem meg találóan, mint e foglalkozás nagy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ott ismerője. -Sok műveltséget, fáradságot és tintát igénye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ben zápor zúdult ránk. Valósággal fájt a vastag sugarú felhőszak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skolása, és a harsogásban saját szavunkat sem hallottuk. De men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mindenfelé elbukdácsolt, botlott, zuhant, mert a vízfüggönytől elvaku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knak, bozótnak ütköztünk. A poggyászban található egy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hatlanponyvátYvonne-ra terítették, és mi valamennyien áztunk a roppá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uhany alatt, amely túlharsogta a hangun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it -lihegett Levin -, mikor szerelik fel a legionáriusok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nyőv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lehetséges is az ilyesmi, még mindig kérdéses, hogy a szökevény rabok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n civil tettestársaik számíthatnak-e erre a kedvezményre - üvöltö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moraját túlerőlködve Kvasztics. - Önnel nem beszélek. Otromba kigúnyo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küszöm, hogy nem tudom, ki ön, és legszebb napja lenne életemnek, h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lné! - Elég! Távozzon mellőlem! Ne kényszerítsen arra, hogy ön mi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jam a dzsungelt! - Csak szeretné -jegyezte meg kedélyes ordítással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re elértük az első folyókanyart. Az eső egy pillanat alatt elállt. I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imetes ellentétek vidékén, mindent az átmenet hiánya t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selhetetlenné. Alkony nélkül lesz este, mintha egyetlen gigászi lámp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yna ki az 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vízhataln ponyvánkat leterítettük, és a térképet tanulmányoztu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etve a tábornok vázlatát a Török Szultán katonai térképével. -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belül itt vagyunk - mutatta Senki Alfonz. - Észak felé néhány nap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jük a Szahar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és, hogy Fort Lamyból üldöznek-e? Itt van -mutatott a térképre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 -Ha szerencsésen elkerüljük Fort Lamyt, akkor Nemasz-Rumbán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hetünk. Nincs helyőrség. - Reméljük, hogy több vaj van az igoriak fej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hogy köröztesse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ülve elaludt. Kvasztics széles fehér holdvilágarca közömbös és fár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. Legfeljebb sóhajtot'olykor, mert nélkülözte a morfint, amihez Wint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r mellett ismét hozzáj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köröznek - vélte Hopkins -, baj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is sikerülni fog! - mondta bizakodva Yvonne. Senki Alfonz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 l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 van, akkor majd kifőzünk valami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t tojást -motyogta Levin, aki a főzés szóra felri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Három óra pihenés után folytattuk az utat. Elelmünk volt annyi, hogy tíz na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sztva szűkösen elég legyen. Csak erővel is bírjuk. Délben elértük a hi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ő, köves anyag völt, korhadt és foszladozó háncskötél fonat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sítették meg. Alatta, negyvenméteres szaka- dék mélyén, rohant a Kong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!őször Yvonne megy át. Csak egy ember lehet egyszerre a hído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bátran elindult. A közepéről mosolyogva visszanézett. Azután áthalad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 néhány fonata elszakadozo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baj lesz! Nem bírja ki ötünket -mondta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átment Levin, kissé rezgő térdekkel. Ahányszor a híd mozdult, a hajá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lt, és felsikoltott. Szinte ritmikusan tette e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 volt az első férfi, akit sikoltozni hallottam. Olyan ideges volt, mint tö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s filmszínész- nő. A híd fonott végei most nem hasadtak tovább. Ki tudj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ny éve nem járt ember ezen a vidéken és ezen a híd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-mondta Hopkins Kvasztic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njetek. Én vagyok a legkövérebb, és ha leszakad a híd, akkor szeg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ott marad azzal a világhírű hülyé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fiú volt ez a hatalmas, petyhüdt Kvasztics, aki mint egykori hajóorv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vott múltja előtt igazi úr lehetett. Egy úr, ha börtönviselt, akkor is ú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, mert a börtön nem mossa le a nemeslelkűséget. lSzemelvény a szer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s tapasztalataiból.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akkor először menj' át te - mondta Senki nekem. - D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! Neked Yvonne mellett a hely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en igaza volt! Atmentem, egyenesen, gyorsan. Sajnos láttam a híd közepérő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smét levált kissé az egyik somóra kötött háncsfonat a kavicsos pa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áró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írja ez Tuskó Hopkinst, a Tanár urat és Senki Alfonzo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.jön a köpcös. Jól látja, hogy válik le a híd egyik fonala erős szakad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jön rendületlenül, szuszogva, hetykén félrecsapott kalappal. Mire átér,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öt-hat csomó tartja a hidat. És odaát vitatkoznak. Mit beszéln.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t?... Yvonne mellettem áll, a karomat fogja, s a túlsó partra me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t Ist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 jön! Senki Aflonz előreküldii Ha leszakad a híd, három hét gyalogú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találkozhat velünk egy újabb híd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 pillanatok. Mint.valami szobor, a fák közül egy mozdulatlan antilopfe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i az eseményeket távolról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ember jön... Nyugodt és dölyfös járással... A híd szakad... Átjö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sak két fonat csomóra kötött háncs tartja már a hid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nem juthat át emb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! -kiáltottam át. -Majd kitalálunk valamit, és... N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ik... hatalmas léptekkel; egy... kettő... három... Ez valami földöntúl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talan futás, ahogy rohan szökkelve fel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van! Át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úgy szorította a karomat, hogy a veszélyes pillanat dacára boldog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ban meg a szívem. Szer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épp hogy elkapja, mert a lány megtántorodik... -Yvonne... Ninc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baj - mondta nevetve. - És tessék erőt venni magán. Ez jó jel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a szerenc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rről majd máskor beszélgetünk - vág bele szokott durvasággal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-, szeretnék már Marokkóban len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megyünk a dzsungel belseje felé, háttal a folyónak, amerre az irányt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északot jelez. Senki Alfonz és Yvonne messze előremennek. Mi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marad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hiszem, még nem üldöznek - mondja Kvasztics, és az elhagyott folyó fel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. Tuskó Hopkins a bőrtokba nyúl. Ettől természetsen semmiféle veszély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hatta el. Kivesz egy messzelátót belőle. Mi e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tekintem azonnal -mondja. -Ugyanis, amíg a Török nekivetkőzö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iennel a csónakot hozza, elloptam a tokját látcsövestől, és otthagytam ne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nyémet. Ezzel tartoztam a szivarokér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szeméhez emeli, de azonnal vigy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yen hencegő pasas! Nincs üveg a látcsőben. Pléhdarabokkal fedte 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t. Az csillogott messziről, ha s zeméhez 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loptad a Török meszelátóját? -kérdeztem. - Csak a látszatot keltettem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látszatot keltettem benne, hogy az otthagyott üres bőrtokom az övé. Í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kicserélnem, és enyém lett a látcső. Neki maradt a sok szivarvé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látszatügy volt ebben a kaland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Yvonne lázas lett. Hasonlóan Levin és én. Dideregtünk kinin nélkül.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em bírt szerezni a Török. Lehetetlen volt a helyzetüP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azért mentem, Yvonne-t egy rögtönzött, ponyvából készült hordágyon Tuskó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vitték, ha végképp kifáradt, de Levin mindent elejte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dácsolt, énekelt, és állandóan egy zászlóalj kuktának vezényelt a trópu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z önkívület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... Tepsit elő! Pulykát tölt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ot bíztuk meg Levin állandó hurcolásával, ha végképp nem bírt talp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ni. Mert itt aztán nem volt megállás. Ha a dzsungelben elfogy az élel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harangoztak mindan- nyiunknak. Tüskén, bokron át, a földön vonszolt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t egy-egy bokájánál fogva, amikor Kvasztics kifáradt, k'etten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gyászt is cipeltünk, de mindegy! Csak előre mindig, a légió jelszavával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ben és sivatagban az örök direkció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"Marchez ou crevez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Menni vagy meghal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beljebb értünk a sűrűbe, kezdődött a kézitusa a dzsungel tüskéiv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alajaival, vastag . kúszó rotangokkal, a toronymagas, tor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fántvastagságú törzsek alján. Orökös félhomályban, ahová sohasem süt nap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növény kac,skaringós, lidércnyomásszerű alakzatokban nő, fojtoga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 a dzsungel özönlő dús flórája összeszövódve, és a megölt ellen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árguló testén végigfut a magas felé, ahol a fényt sejt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üppedő, átható szagú erdőalja titokzatos rovarokkal, csúszómászókkal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i. Verjük, vágjuk az indát, bokrot, összehajló ágakat, hárman, mert ehh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 is gyenge. Ehhez mé egy átlag jó erőben levő legionárius sem elé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három ilyen mint 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kivágtuk véres bőrrel, halálos erőfeszítéssel az utat, akkor hurcol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kal a többit, Levin már nem szól. Sárga arcán két vörös folt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hullott, nagy festékpettyek. Piszkos, ősz haja a homlokán át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gödrére hull, és csak lih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sztáson, ahol megpihenünk, Kvasztics a bokáját nézi Levinnek. Duzz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. - Ez szívgyöngeség - mondja az orvos. - Azt hiszem, nem bírja már.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. a szív a bokához? Részeg ez a Kvasztic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táborozzunk - mondja Senki. ' - És... mi lesz velünk, ha elfog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em? -kérdezi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tudom én? Itt,hagyjuk tán meghalni, mint egy kutyá? Velünk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Igaza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kell soká táboroznunk -mondja csendesen a Tanár úr, és tapogatja Le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zus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ónia. Praemortális állapot. Szóval elkész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távolabb fekszik a sátorlapon dideregve, Hopkinsl valami ismeretl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var meg- csípte, és most egy nagy kék csomó gyűlik a tarkó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lehúzza Yvonne csizmáját, és a lábát masszírozza. Köröt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sztóan szűkre szorul a dzsungel sötét, félelmetesen sűrű alja. Ném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, titokzatos sűrű... - Végy... egy deka... vajat... -suttogja Levi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yögve sóhajt. -Én... Istenem...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... most az egyszer jól... Megégette a nyelvét!... Nna! Köszönöm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 értelmesen néz körül csillogóan fénes vizionáló szemével, és keserű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. - Mi van... cimbora - mondom keserű tor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Most nincs semmi!... A nagy Levin... megeszi, amit főzött... Pfuj..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zmás egy élet volt... És Uram Istenem... DesszertCek... ezt az elátk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gó... földet... szerví- roz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hanyatlik és hörög. Megitatjuk. A szűkös vízadagot mos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icskéljüik. Iszik, amennyit akar. Még a nyakán is lecsu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égis furcsán ülünk, még Hopkins is... No nézd csak... a bogaras, v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annyira a szívéhez nőtt az embernék.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volt... Nagy szó az itt, kérem, ha valakire elmondhatják, hogy: "Vel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.. Benne van mind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magasan, a mesebelien óriási fakoronák felett ritkás rész lehet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csillag kandikál le, mintegy feleletül a nyomasztó aggodalmunkr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me, ilyen magas, fényes és örökké egyforma tünemények is vannak felet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a csillag! A csillagok bizonyára valami jó megoldást, boldog, vég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t tartogatnak, ha az élet ilyen céltalan, szomorú, sivár, és fő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fögyóba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 felhúzza Levin szemhéját. Odavilágít a zseblámpával, és egy rejtély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mormo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thastasis... - és hozzáteszi a másik szaknyelven is. - Kialsz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csese... Hajnalban eltemettük a Kongó mellett, az őserdőben Levint. A híre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Levint. És most, úgy látszik sírba vitte a titkát, amit gőgös mosolly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őherceg sértett önérzetével őrzött meg, ha érdeklőd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Lamy már nem lehetett messze. És igyekeztünk nagy ívben elkerüln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öt. Pedig fogytán volt minden, és Yvonne állandóan lázas. Én is diderg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 nyomasztó hőségé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ányt Fort Lamyba kell szállítani - mondja nekem Senki Alfonz. - Én is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..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vasztics! Maga szintén nehezen bírja. Vigye el a leányt Fort Lamyb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zen önké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ll engem mindig bezá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lesz baja. Ez egy tábornok leánya - mondom. - Yvonne, Monte-Dur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 leán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beszélsz? -kérdezi Senki. -Mi az a Mon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tábomok apját ilyen néven dobták a tengerbe, akkor őt is így hívjá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hülyeség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uskó Hopkins is kitö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úgy tudom! Te beszéltél erről, amikor a tábornokot majdnem a víz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tátok egy zsá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ránk néz, azután nem szól semmnit. Úgy látszik, ő is belátja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unk van. Csak szeret vitatkozni és ok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meg akarta ölni a tábornokot? -éreklődik Kvasztics.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etlén okból kifolyólag ordítani kezd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nem hagyjátok abba nyomban ezt az ostobaságot, akkor fejbe ütök valak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mondtad -üvölt vissza Tuskó Hopkins. -Ne nézz hülyének mindenkit!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 nélkül otthagy bennünket. Persze, most kínos neki az es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t felváltva visszük ketten. Nem gyengült le nagyon csak lázas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inünk volna, akár folytathatná is az utat velünk. De így nagy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rőtlenedik a láztól. Vágjuk a dzsungelt, visszük a leányt, és támogat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szticsot. Meddig bírjuk ilyen hitvány felszereléssel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lj! -kiáltja Senki Alfonz. Az indának feszülő kések lehanyatla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Emb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oda! Emberek, itt a vadonban? De ennek a Senki Alfonznak a szeme és a fü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en finom műsz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atok -mondja, és már hasra bukva elkúszik a folyondárok alagútja ala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ik jó tíz perc. Yvonne látta a jelenetet. Szólni is akart, de ez a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olyan gyors, mint a mókus, vagy inkább, mint a leopárd. Most a l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kasára szorítja a kezét, mintha a szívdobotását fojtaná el, és abb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 néz, amerre Senki Alfonz eltűnt... Végre egy zörrenés... Előtűnik új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pany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ák táboroznak itt... Egy műszaki osztag gyakorlatozik. Négy sátorr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. 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viszi Kvasztics Yvonne-t. - Nem megyek - mondja a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ellentmondás, kérem! Itt én vagyok a tábornok. Első a levél. Yvo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oly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éved. A levél már jó hely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a zsebéhez kapott, és előhúzta a pecsétes borítékot. - Itt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a jelentés. Mialatt maguk az útra készülődtek, Monsieur Boulang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úgta nekem, hogy az igazi borítékot ő vette magához. Dermed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ta -folytatta Yvonne, és mi döbbenten ültünk, -hogy ő este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szállító vonattal szökik, és a Kongó halászkikötőjéből hét nap ala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adiban van. De magukkal nem akar vitatkozni. Ha akarja az apám, elvisz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, de csak akkor, ha becsületszavunkat adjuk, hogy maguknak nem szól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három napra tettem ígéretet. Most már megmond- hat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felbont4'tta a boríték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in tanítványai által nyomtatot szakácskönyv hullott ki belőle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é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tless Fijug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dippenneteg nem! pisszom. Sem nem sengibben sem nem pisszok. Márrr eggys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ll. Gaddatokk Rám.. De erőszakossog vagytog. Tsüllög. Assz a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bszellt hüjje eccermáár. Egy lontos frást ki. Adott. 1 Hölty pozorgán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érrt ém viszem a tá. Bormokbejelenléss? ét. Vassut assz bisztosabb mind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daj. Este. Ha a 100-ados és a 1/2 szemmils alszig. Én. bucclog. Uasul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borlággányon.. Sokxencsét negtegg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ló diszttelettel: jól gittóltam velleteg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ültünk, mintha fejbe ütötte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ár volt titkolni. Én is helyéseltem volna -mondtá Senki Alfonz -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ja a Török, hogy mit akar. Az ő útja gyorsabó és biztosa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szeme felragy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dog vagyok, hogy nem haragus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úlzás, mert Tuskó Hopkins úgy rágott egy pálmahajtást, mintha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 nyaka lett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hízelegve megcirógatta züllött és köpcös társunk gondozatlan áll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ze... nem volt már idő újabb vltára... Aranyos Hopkins, maguk ne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viszik. Sokkal nagyobb dolgot művelnek... A három testőr feltámad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daálljon önzetlenül egy gyenge, szerencsétlen nő mel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a simogatás következtében vörös lett, pislogott, és törülg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jtéket a homlokár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szen -mondta -nem is azért, de ez a Török, ez... mindig valami homál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on járt... ennek mindig valami extra jut... az eszéb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öhögni kezdett, mert véletlenül lenyelt egy darab pálm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áll az ügy - mondta Senki Alfonz -, azt is bevallhatom, hogy nem s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 volt rá, élve eljutni a levéllel a rendeltetési helyre. - Ez biztos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 Hopkins. - Ezt.én is t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hát, miután a levél nincs nálunk, most valamennyien jelentkezhetü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nál, és megvárjuk, hogy mit hoz a sorsunk. Azt hiszem, nincs mit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unk, különösen, ha a Török Szultán simán továbbítja a tábo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m is így látom - helyeseltem rövid, de érett megfontolás utá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ngem ne áruljanak el - mondta Yvonne. - Duron tábornok leány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, ha társadalmi köreiben híre menne,.hogy négy férfival jár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t. Mert csak én tudom, hogy a három nemes testőr volt körülötte, é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társ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gtársunk éppen aludt, és kerek feje a mellére csüngve lengett jobbra-bal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- tunk kissé kedvetlenül. A tisztás felé ritkultak a fák, si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tünk. Egyszerre csak Hopkins oldalba bökö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érted ezt a dolgot a három testőrrel? - kérdezte halk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az úgy van... -dühös lettem. -Te nagyon műveletlen vagy, Tuskó!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t tudni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trükköt szegény Levintől tanultad. - Azt hiszed, nem tudom? - A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jó. A három testőr egy színdarabban fordul elő, ami arról szól, hogy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shölgy atyját bezárják, és három jó házból való altiszt összead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djából kosztra- és lakásravalót, amíg az öreget jó magaviseleté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öltött büntetés kétharmada után feltételes szabadlábra helyezik, de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ten jelentkeznie kell a rendőrségen... Ezt a színdarabot azonban te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? - mondta gúnyosan. - Ezt együtt játszottuk! De mi van a gyémánttal, a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tak Londonból, meg a zsebórákka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főtárgyalás-jelenetben van, amikor az atya elé kiteszik a bűnjel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tudnod kell e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egész közelről hallottuk a hangokat, azután egy poszt lépett elő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t! Qui va l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 perc múlva ott álltunk az egyik sátorban.. Műszakiak gyakorlatoztak itt,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'volt egy kis osztaggal. Huzalokat szereltek a tisztáson, és egy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máról a másikra telefonálrak egymás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szt közömbösen fogadott bennünket. Szökevények Igoriból. Szegények..Szé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útjuk lehetett. Körözésről nem tud, pedig ő a rádiós tiszt, csak Yvo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te meg nagyon. - A hölgy? Hogy került hozzáto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űnt öcsém után mentem, aki Igoriban volt fogo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... Ön természetesen nem fogoly. Parancsol teát? Fáradjon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ramba... - Szeretnék a barátaimmal lenni, amíg leh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Úgy?... Na, mindegy... Reggelre itt lesz értük az őrjárat, addig vel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 Én nerrP akarom büntetni őket... Ugyis sok bajuk le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ttük volna, hogy így ér véget az expedíciónk. Egy kis sátorba került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posztot állítottak a bejárathoz. Kaptunk kinint, teát, még cigarettát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igen szomorúan üldögél- 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elyik fáról egy recsegő hang hallats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... Halló!... Műszaki kiképzőcsoport, Jeroma tizedes... Simon adjuta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ásából!... Szökevények jelentkeztek Igoriból. Őrizetbe vettük őket.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, egy polgári személy és egy leány... Simon adjutant... Őrjár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ünk... Ig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tudtuk, hogy legkésőbb hajnalra itt az őrjár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ha... A Török Szultánt üldözik Igoriból? - kérd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mehetnek vonattal utána, mert az egyetlen kisvasúton ő szökik. Bizt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a van. - És ha... sürgönyöznek? És kikutatják? Akkor a tábornok jelentés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ik! Yvonne elmosoly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 ravasz fickó jól eldugta az írást. A látcsövébe tette, és ott ló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tokban az oldalán! Két csillogó bádogdarabbal zárta le a látcsőnyíl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Kilenc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lhetik. Tuskó Hopkins csuklani kezdett, és minden csuklás után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esztette a-szemét, mintha belü!ről telifújnák leveg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m elsötétedett a vilá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an magukkal? -kérdezte Yvonne ijed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 A zörgő, suttogó, rekedt hang, amelyik megszólalt, nem Tuskóé volt.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 szájából j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írás... -hápogta. -Nálam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ár valamennyien talpon voltunk. Yvone falfehér lett.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a szerint nyugodt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ünk le szépen. Reggelig van időnk. Hopkins végy erőt magadon, és mondj 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 Figyelmesen hallgattga a történetet a látszattávcsővel és az üv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 beillesztett' fémdarabokk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megnézted már? -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ő ujjakkal szedte ki a távcsövet. Talán mégsem?! Egy drámai perc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n ott feküdt előttünk a levél, a tábornok jelentése! Nagy csend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segsemmisítjük, akkor a bűnösök folytatják azt a bizonyos szörnyűséget.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ák nálunk, akkor illetéktelenek kezébe kerül egy fontos államtito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ljesítettük a parancsot. Yvonne a kezét tördel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z ok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 kérem... -nyugtatta meg Senki Alfonz. - Nincs még baj. Reggelig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fickó, mint mi, sokat tehet... Csináltunk mi már nagyobb hecceket, ugy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ú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hogy van is, ez az ember tud leket önteni a társaiba. Kissé visszatér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. Hopkins arca újra emberi lett, amennyire általában az vo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dés, hogy egy embert fejbe tudtink-e ütni úgy, hogy egy mukkot se szólj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suttogva Senki Alfonz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idegesen vállat von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féle gyerekségeket beszélsz? Úgy ütök fejbe bárkit, ahogy parancsolo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.. Yvonne; ön katona leánya. Csak aLckor érhetünk célt, ha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ogatunk az eszkzö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ízhat bennem... Nem leszek gyeng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tor hasítékán keresztül láttuk, hogy sötét van. A katonák régen vacsoráz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, és mélyen alszanak a fárazstó gyakorlat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jtárs -szólt ki Senki Alfonz az őrnek -, ez a szegény leány itt,rossz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.. Nagy bajuszú, szuronyos puskás katona lépet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kel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torkon ragadta. Az aránylag kis fehér kéz egy pillanat alatt úgy tapad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nyakára, hogy pisszenni sem tudott. Nyomban bíborszínű lett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éhez kapott... De Hopkins revolverének agya máris koppant a fej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nyatlott. Kvasztics felriadt álmából, meglátta az újult őrt, és fárad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menjetek nyugodtan... -mondta -az őrt megvizsgálom, és ellátom köt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nem elég -súgta Tuskó -, a száját is tömje be, ha ár ápolás alá vesz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magára kapta akatona puskáját, derékszíját és sapkáját,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tor elé lépett, hogy az őr árnya ott legyen, ha esetleg kinéz vala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és én már tudtunk mindent. Kicsúsztunk hason a sátorból. Sötét. Val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ös sátor végén lámpa ég, előtte gúlában a fegyver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egy fel-alá járó poszt árnya látszik. Senki Alfonsz sziszegve mondja: -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töm az őrt, a gúlákba rakott puskákhoz... azonna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indul az őr felé. Ez látja az árnyat, azt hiszi, hogy a másik őr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étált. Senki mögéje ér, szabályosan lecsap a puskatus... Nyögés, zuhan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is felrúgjuk a fegyvergúlát, és ott állunk hárman, szuronyos pusk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,rkézben:.. Csend. A katonák a sátorban nem ébredtek fel nehéz álmu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tizennégyen vannak. De fegyvertelenk. És mi puskáv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figyelj. Nem kímélhetünk senkit, de lehetőleg ne haljon meg egy s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, ahol egy fejet látsz... üss rá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? - Ez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nyisszentés! Elvágta a sátor merevítőköteleit...! A hatalmas ponyva lezuh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vókra, és Senki elfu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vá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idő tűnődni, mert az álmukból felriadt katonák vakon vergődnek, itt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is kidudorodik a ponyva alól egy fe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hol kidudorodik, oda lecsapunk a puskaaggyal, Hopkins vagy én. Az óriá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yva a pánikbari egyre jobban köréjük csavarodik... Ketten kiguruln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óla... Egy rúgás... egy csapás. Legalább nyolc embert ütöttünk le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 kicsúszik pisztollyal a kezébe, vaktában lő, de máris eszméletl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a puska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hárman is kiszabadulnak, és ott a negyedik rohamksésel... Kett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téza puska agya, az egyik rám veti magát, és felborulunk, ezt oldalr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fejbe csapja... Hopkins egy jelzőpóznával lekaszál még kettő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- Elfogytak... - lihegi a köpcö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at ájult, harcképtelen katona feküdt a földön tíz perc múlva. Ez a trük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nyvával zseniális volt. Az ellenfél kétharmad részét úgy ütöttük le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ban voltunk. Mindössze egyetlen lövés dörrent, az altiszt adta l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ént. Senki Alfonz egy összekötözött tisztre mutat. A földön fekszi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tem a hadnagyért, az külön sátorban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mindenre gondo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 csomagoljatok fel vizet, élelmet és amit lehet. Öt öszvér is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elsőrangú felszereléssel mehetünk tovább. Van kinin is bőve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lmiszer és teherhordó ált'atok, kötszer, füűggőágy, sátor és minden, ami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an felszerelt gyarmati hadsereg egy osztaga magával visz az őserd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aradékot semmisítsétek meg, hogy az üldözőknek vissza kelljen menniü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ődbe felszrelésért. Ez huszonnégy órás egérú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ünk. Felcsomagoltunk mindent, ami k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ábelt és a huzalt ne dobd el - mondta Hopkins, amikor az egyik öszvérrő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karom csatolni a szerszámtáskát. -Azt el lehet adrii, ha északabbra ju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pén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igaz. A táskát tehát dróttal, szögecsekkel, fejhallgatókkal, szerszámo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gytuk, mert Hopkins reméli, hogy értékesíthetjü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jött rémült arccal, alig bírt szólni, és egész tesetében remegett. -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? Mi történ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vasztics... - hebegi fogvacog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torhoz mentünk. Ott ült a "Tanár úr", ahogy aludt, mellére lógó fejjel,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vörös folttal az inge bal oldalán..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an! Az altiszt egyetlen lövése az alvó Kvaszticsot találta. Pont szíven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, ősz előkelő Tanár"-hóz méltó, úri halál volt ez, amelyről az alvó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álmodott egy másodperccel előbb, amikor kilőtték az ostoba goly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agyon is okos golyó volt, amely ezt a jobb sorsra született emb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mában és gyorsan átsegítette egy egészen más világba, amely esetleg jobb i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,a miénk? Ki tudja 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lond egy... dolog... - mondtam nagyon szomorúan, mert ezt a finom ember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szerettem. És a többieket is, azt hiszem. Egyet s mást végigcsinált velü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ig. csendes volt, mindig nyugodt és jó modorú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temetjük - mondta Senki Alfon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iába volt élethalálról szó, hiába tudtuk, hogy menetel már Fort Lamyb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árat; szepen eltemettük Kvaszticsot csakúgy, ahogy Levint. Egy kics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unk ott csendben, amíg Yvonne imádkozott. Lehet, hogy mi is mormog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, és Hopkins tömpe, vörös orrán megrándult a bőr, mintha viszketn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elhagyott bennünket egy ember, aki hozzánk tartozott. Velünk vol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rendszeresen szedtük a kinint, és Yvonne az egyik öszvér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,.gyorsabban, jobb kedéllyel folytattuk az utat: Igyekeztünk az idő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asználni, amíg az erődből érkező őrjáratnak vissza kell mennie élelemért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ldözés amúgy sem aggasztott bennünket. Kis csoportot nem küldhet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s szökevények ut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rádió elébünk vághat! És a hadsereggel fogócskát játszani a Szaharáb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biztat sok kilátáss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csak előre! Lesz, ami 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mint két hete, hogy úton voltunk. Újabb tíz nap múlva kibukkantun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őből, és megpillantottuk távolból az első dombhullám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a! Most jön a sivatagi út, a küldetés lehetetlenebbik rész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fogunk átjutni szerinted a Szaharán Oranig? -kérdezte Hopkins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én -felelte Senki Alfonz. - Nem is gondolkoztál a dolgo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regem, ha mi nagyon gondolkoznánk azon, hogy mit lehet tenni és mit ne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ost nyakkendővel kereskedhetnénk valmai nagy városban, és nem l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ületrendünk. Ebben sok igazság volt. Yvonne mosolyogva fordult felénk: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testőr nem gondolkod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kezd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, mademoiselle, nem mondaná meg, hogy mi van ezzel a három fegyőrre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et időnként felemlít? - kérdezte idegesen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világhírű regény hősei, akik életüket kockáztatták egy hölgyért. Oly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lehettek, mint mag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 Hol voltak bezárv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zárták be őket hanem nagy kitüntetést kap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indenki énekelt - fejeztem be az írók szokása szerint a történetet. -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ben jártas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egy hülye vagy - vélte Hopkins, azután Yvonne-hoz fordult: - És a gyémán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sebórák meg az ezüsttálcák ügyét, amit Londonbol hoztak, eltussolták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, hagyjátok már abba! - mondta dühösen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nem tetszik, hogy más ember is műv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serdő szélén, de a fák védelme alatt tábort ütöttünk. Távolról feltű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asz-Rumba oázis néhány árva pálmája és hitvány sárkunyh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 kell kísér`elnünk, hogy bemenjünk az oázisba, mert teve nélkül nem ju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harában - mondt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alamelyikünk előremegy - ajánlottam. - Ha valami baj van, a többi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mindig menekül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egyek előre,- mondta Sen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ikérem magamnak! - üvöltötte Hopkins. - Itt ne játsszunk fővezéresdi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épzeld olyan úrnák magadat, hogy csak egyszerűen előremész! - Hát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sz?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úzzunk sorsot - és elővett egy pénzdarabot. - Az megy, aki kettővel szem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ít. És feldob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! - mondta Senki, és nyert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újra dobott. Én is nyertem. A Köpcös szó nélkül eloldotta az öszvé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n a huzalok zörögtek, és felült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gyeljétek azt a sárga, hegyes tetejű házat az oázis végén. Ha ott megáll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ntek, akkor egyikőtök jöhet, nincs veszél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elkocogott a szamáron. Idegesen hallgattunk sokáig... Már csak ket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unk. Vagy nem lesz baj a köpcöss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lt egy félóra... A sárga, hegyes tetejű háznál sem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j van -jegyzi meg Senki, kissé halk hangon. Yvonne a zsebkendőjét tép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ával. - Ha egy.óra múlva sem jön élő, akkor nagy ívben elkerüljük az oázi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ta a spanyol. - Itt hagyjuk Tuskót? -kérdeztem elhűlten, mert ilyes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ról tételeztem fe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evésbé. - Igen! Ha kell, engem is itt liagyunk, és Yvonne-t is. Ha rem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rá, hogy egyikünk élve eljuttatja a levelet a vezérkarhoz, akkor ez az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íti a parancsot, a többiek élete árán is. Vagy más a véleményed?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csak igaza van. Lassan eltelt az ó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ülődni -mondta Senki, és felállt. Az arca igen komor volt, de habozá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ott rajta. Csak a szája remegett meg néh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rüljük az oázist és szegény Hopkinst sorsára hagyj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 ez keserves élmény, talána legkeservesebb mindazok között, amelye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 minden táján megértem. Mert mije van a magunkfajta embemek más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ben, mint egy ;egy igazi cimborája...? Hát van ilyen, hogy elhagyju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re a goromba köpcöst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n emelkedik a mellkasom, mialatt felteszem a nyerget az öszvérre...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átorlapot szereli, és merőn néz le a kötélre. A szája vértelen, halván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őre. Azután odajön hozzám, a vállamra teszi a kezét. Nézzük egymás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van, öregem - mondja rekedten. - Vállaltuk. Holnap te következel,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... - Igazad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rítjuk egymás kez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a... Oda nézzenek! -kiáltja Yvonne. Aztán Senki Alfonz is felkiál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Szahara sárga izzásában a hegyes tetejű vályogkunyhó mögött tömzsi al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 meg, és integet egy vödörr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Tiz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asz-Rumbában aznap különös események játszódtak le. Még ötven év múlva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ett a törzs elöljárójának a szakálla, ha elmondta egy-egy átuta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doktornak vagy rablóvez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óra felé egy goromba, köpcös legionárius érkezett öszvéren, mindenfé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számmal a nyeregtáskáj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luz, az oázis elöljárója éppen hálószobájában pihent. Vagyonos ember vol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a vak j$ láthatott, mert fekhelye mellett egy kérődző tevén kívül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cske, több kakas és egy kos tártózkodott. Nem csekély mintagazdaság erre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 délelőtt egy reszkető tevehajcsár rohant 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luz! Vége Nemasz-Rumbána! Oda az oázis. Egy rumi katona eljött, és megöl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'álm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z felugrodt, és a riadt állatok hangzavarától kísérve rohant a szörny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elyére. Amit ott látott, attó1 kis híján meghalt... Allah nagy, és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 csodákat művel. Az gyik pálma tetején kövér katona ül mint valami ruh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m, két fekete gömb lóg a fülére agy vaskarikáról. A pálma törzsébe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geket ver, ó, átkozott legyen. És a finom hajtásokat drótokkal görbített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e keresztül-kasul. A pálma koronája csupa huzal, és a másik pálm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csak szög és drót és fehér holmi ami a fába szúrva feszíti a dróto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jmok remegve átkarolják egymást az egyik közeli fán, ijedten figyeli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t, és a.z oázis döbbent lakossága szájtátva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kiáltja az elöljáró, de a köpcös rumi int, hogy hallgasso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a alól egy k1s fekete tölcsért húz a szájához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ló! Halló!... -kiabálja. -ltt rádió Nemasz-Rumba és a.mellékállomás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ondjuk a lőversenyeredményeket, utána a londoni Savoy Hotel uszodájá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lemezeket közvetí- tünk szerény jutalék fejében. Ismétlem: tizenegy ó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perc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lakosság ekkor arcra borult és imádkozott. Baluz felszólt a fára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velsz itt, katona ú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vagy a törzs feje? -kérdezte gorombán. - Ez nem törzs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nem fej -mondta beleegyezően. -lde hallgass! Azt a datolyapálmát ott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vágni! Egy'antennát állítunk fel hely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end - felveszi a hallgatót, és figyel. - Halló! Az öszekötteté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ereltem... Hopkins műszaki beszél a kettes pálma tetején... Tíz 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löm őrnagy úrral, hogy hová küldjék az osztagot... Egy erdei megfigyelő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elben... Igen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Baluz a csendőrökhöz szaladt. Kettő volt itt az arab goumier-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ületéből, e pillanatban mezítelenek és alszanak. _ .- Uraim! Ébredjetek,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mi katona jött, és öli a pálmá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áplár figyelmesen meghall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 bolond Baluz! Ez a sivatagban gyakoraltozó csapatok rádiósa. Most ide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nek vonalat, és Nemasz-Rumbának lesz rádiój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uram, a rádión nem terem datolya, nem ad árnyékot. Nekünk jobb a pálm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iába mondod, mert ez olyan, mint az oltás. Ha nem hagyjátok csinálni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 katona jön, és mindenkit megv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égünk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kkor is mondtátok, amikor mindekiből kiszivattyúztak egy kis üve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t. Most felöltözök és odamegyek, de észnél legyetek, mert nem jó, amikor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a helyett ötven jön, és gépfegyvert is hoz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z rohan a fához. A nép közben elszéledt, és néhány hegyes karóval t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. A katona kis szögeket vett ki az ajkai közül és a fába verte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d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nki takarodjon a kunyhóba -ordította Baluz. -Ne merjétek a katona ur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ani, mert akkor gépfegyverrel jö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ágyúval -jegyezte meg mósolyogva a köpcös. -ltt áll a két hadosztály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erdőben: A lakosság eltisztu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 fütyürészve lejött a fáról,.a legszebb pálmához ment, szakértelemm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nézte a törzset, azután elővett a zsebéből egy félméteres vaséket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gre illeszt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 - nyöszörögte Baluz -, miért éppen Némasz-Rumbában csinálnak a pálmákbó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ióf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rt az őrvezető egy disznó. Sumbi oázist kellett volna szerelni, de az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sztegették az őrvezetőt, péntz adtak, ennivalót és tevéket, hogy gyor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jusson. Mert van ilyen aljas, megvesztegethető ember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... téged... uram, nem lehet megvesztegetni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szeme villant egyet, és szembefordult Baluzzal. - Azt próbáld meg!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... én nem tettem még ily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. Azért csak próbáld meg. Menni fog. És ment. Volt némi készpénz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ennivaló, tev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l van... Akkor továbbmegyünk. Csak katonás búcsúzkodást kérek. - Az milye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hajolsz kelet felé, és a rádiósnak pálinkát ads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es... - felelte zavartan. - És mi történik azzal, aki nem ad pálinká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szólván semmi. Hozzávágnak egy vödröt, meg ilyen... De megölni nem szab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uz elsietett, és egy fél liter pálinkával tért vissza, amit a katona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ásra kiivott. - Nagyon jó. Nem is kell több kóstolót adni. Ennél marado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és megrugdosta az elöljár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jött a csendőr. - Mit kív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 rádiót kellet volna felszerelni. Egy másik műszakival jöttem, ő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dőben várja, hogy meglegyen az összeköttet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endőr figyelmesen nézte a huzalok zagyvahálózatát. Ismerte az ilyesmit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it tegyek, uram? - ajánlkozott a csendőr szolgálatra. - Enekeld el vel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, hogy "Párizs, tiéd a szívem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hangtól eltekintve, a dalt aránylag rövid idő alatt megtanul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mester, de mivel oktatás közben szintén részeg lett, ő is belerú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szor az elöljáró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őbb megérkezett a műszaki katona társa, és ez is nagyon jókedvű volt, .bár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zselöIjárót ő is sokat rugdos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úgy látszik, szokásba jött. Azután ittak és énekeltek hajnalig. Allah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gyors ügetéssel igyekeztünk tovább, hogy a nagy forróság beál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 sokat haladjun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n folytattuk az utat. Négy tevét kaptunk.a rémült lakosságtól. Tuskó oly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ekelt, Senki olykor fejbe vágta. - Mi volt? - kérdez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izses hús és pálink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nehéz volt Tuskó Hopkinsszal beszélgetni, mert lépten-nyomon éneke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ek isz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lyan ember, aki nem bírja a szeszt? Énekel és nevet. - Beszélj! Mi 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öz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 bírt felelni a nevetéstől, csak integetett, míg végül kinyögte: - Végün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, én lelöklek a tevéről... És téved i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ekem szólt. Eszembe jutott a szép párizsi nóta, és harsányan daloltam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Senki Alfonz olyan ideges. Pedig hát igazán nincs ebben semmi. Az emb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olgat a Szaharában. És ha eszembe jutott a kecskeszakállas elöljáró,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tem. Komikus figur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is, amikor Senki Alfonz már revolverrel hadonászott az orrunk elő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tunk nagyjából mindent. A csendőröknél már láttunk egyjelentést, amiv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nem sokat törődtek, hogy valahol az őserdőben hihetetlenül vakmerő tám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 Három fogoly szökevény lefegyverzett egy szakasz legionáriu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ökött a fölszerelésük nagy részével. Húszeze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k jutalom annak, aki élve vagy halva kézre keríti az elvetemült fráter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k szerint a sivatag felé menekültek... Különös ismeretetőjel: egy höl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an a társaságu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súlyossá teszi a helyzetet - mondja Senki Alfonz. - Reménytelenn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óhajtott Yvonn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ny mindig van - vigasztalta igen kevés meggyőződéssel a IányC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 Közben a nap közeledett a pályáján a déli magassághoz, és a perzsel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őség elviselhetetlen lett. Szemünket kínzón ingerelte a sárga por visszafén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végig sehol egy folt, amely változna. Egyforma kékesfehér ég, a látóhatár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uló drapp színű hullámok és a nap rekkenő, gyilkos, sárgás izzása.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okdomb árnyékában megpihentünk. Kitettük az .iránytűt és a térkép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körülbelül itt vagyunk, tíz mérföldre Nemasz-Rumbától -muta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en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 - Ha keményen haladunk, reggelre elérhetjük Azumbart... Itt majd ism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lálunk valamit, hogy vizet. és élelmet szerezz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ebben az oázisban már elfogják azt, aki bemegy maguk közül. - Majd ta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jel... valahogy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tunk. Nem sok remény van arra, hogy átjussunk Azumbaron. Elkerülni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 Víz kell, és élel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tt északra egy oázis van helyőrséggel -magyarázza kitérően Senki Alfonz. -Bu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bendi erőd. Ezt kikerüljük, és Colomb-Bécharnál már vasút van. - Csak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sz az Afrikai Vasúttal menni? -ámuldozott Hopking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bírjuk másképp - és egy gyors pillantást vetett a lányra. Az Atlaszon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kell mennünk. Majd megkíséreljük okosan... Elég erős, Yvonne? ' - O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továbbmegyünk. Jobb, ha a déli tiőségben haladunk. Nehezebb, d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dözők éppen ilyenkor pihen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60 fok feletti gyilkos napon ügettün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egyre óvatosabbak voltunk. Senki Alfonz állandóan előttünk járt, Tusk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elmaradt. Négytagú karavánunk, mint valami előírásszerű menetoszlop eJő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utóvéddel folytatta az utat. Miután én középen voltam, beszélgeth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-n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smerem a barátomhoz írt levelét - mondtam velemszületett megnyer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énységemmel. - Igen? Akkor nagyon kétségbeesett állapotban v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 tudom képzelni, végre is művész vagyok, akiben sok a megértés. - Igaz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lyen hangszert játszik? . Tessék? Ez megint valami leplezése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lem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dves Yvonne, feleslges,.hogy érzelmeit leplezze -mondtam azzal a számyal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- rűséggel, amit kollégáim csevegésnek neveznek műveikben. -Nekem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megmu- tatta az ön második levelét is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iszen én csak egy levelet írtam azon kívül, amit Thorze-nak cím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csánat, de talán nem jól emlészik... Egy második levelet is írt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nak, amelyben rólam tesz említést... A művemrő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... igen... Mit is festett, Mr. Fowler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író vagyok! Azt hittem, hogy ön tudja ezt, Yvonne! Csodálkozó ker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mel nézett rám. - Nem. Igazán nem tu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dög és pokol! Éppen azon voltam, hogy Senki Alfonzhoz rúgtassak kérd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ni, amikor Hopkins nagyot kiáltott, lehasaltatta a tevét, és ő is a homokb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őlt. Nyomban követtük példáját. Valamit láthatott. Idegesen hasaltunk a por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ink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i dombok mögül most előtűnt egy csapat szpáhi. Gyorsan, elszó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vonalban ügettek, a vezetőjük távcsővel kutatta a Szaharát. Ezek benn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lég mesze voltak, és,idejében észrevette őket Hopkins. Megúsztuk. Amikor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szpáhi is eltűnt Senki Alfonz azonnal nyeregbe 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ssetek! Most nagyon gyorsan nyargalunk egy órát, hogy mire ez a csap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ér, mi már túl legyünk a látóhatár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lye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jítő iramban erőszakoltuk a tevéket, majdnem egy teljes óráig. Egyszer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előredőlt a nyeregbe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 le · - Hopkins még idejében elapkta, különben lezuhan. Elájult... Csod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ddig bírta. De már túl voltunk a csapat visszatérő útján. A leány alélt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dőlt a porban. Dörzsöltük a kezét lábát, rumot töltöttünk a szájába és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arékoskodtunk a maradék vízze!, boroga- tást kötöttünk a fejére. Vagy le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, ellátni magunkat Azumbarnál, vagy úgyis vége. De Azumbar még messze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igen kevés víz mar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. A délután folyamán egy-egy korty jut rátok - mondta Senki Alfon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 leány aludt. - Ezt a teljes kulacsot Yvonne-nak tartalékoljuk. Nehé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de majd csak kibírjuk. - És te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majd bírom víz nélkül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ikérjük mágunkank - ordította Tuskó Hopkins. - Itt nem léhet hencegni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sem vagy több, mint mi! Vedd tudomásu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ha nekem nem kell ví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a te részedet a homokba öntjük - dühösködött a köpcös. - Én meg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zom, az biztos - mondtam mérges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aztán ő is kapott a vízből. Hamar elfogyott. Yvonne-nak fogalma sem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, hogy már csak az üres kulacsot emeljük a szánkhoz a hőségben, mert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uk, hogy rájöjjön az igazságra. Pokolian szenvedtünk, dé a leánynak m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ljes fél liter vize volt, amikor feltúnt a távolban Azumbar oáz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s, sötétzöld pálmafoltja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lig suttogtunk, mert bedagadt a torkunk, és felhasadozott a nyelvünk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időnként,a szájunkhoz emeltük az üres kulacs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ste letáborozunk itt - mondta idegenszerű, érdes hangon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frissen leugrott, de mi kissé lassan kászálódtunk, és a kulacs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leesett, de úgy, hogy elgurult a tetej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íz... -kiáltott Yvonne, és utánakapott. De csodálkozva látta, hogy sem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ömlik a porba... Tágra nyílt sezmmel felemelte a kulacsot. Mi nem mert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ra nézni. Bedugta az ujját, és megtapogatta a zománcot. Persz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tszáraz volt. Ránk nézett azzal a meleg, szomorú pillantásával. A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átnedvesedet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... nekem adták... az egész... viz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csak annyiban - mondtam. - Hm... Ugyanis... Nem jutott esz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gta két kézzel a kezemet. Úgy né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hogy lehet leróni valaha... amit maguk tesznek értem?... -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evenyereggel babrált, és Hopkins válami olyasmit morgott, hogy maj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ilag benyújtjuk a számlát, és dühösnek látszott, de Yvonne odament hozzá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gfogta a gondozatlan, borostás arc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a igazi lovag és testőr, akármit mor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kikérem magamnak; ezekkel a testőrökkel folyton! - kiáltota. De Yvo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- kolta hirtelen, mire a köpcos tűzpiros lett, és csuklani kezd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valahogy be kellett osonni az oázisba. Most nem került sor "fej v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ra". Nemasz-Rumbánál Tuskó Hopkins vállalta a nagy kockázatot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nk a sor. Senki Alfonz meg én tesszük majd tiszteletünket. Hopkins e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ször igen erélyesen "kikérte magának" legyszer s mindenkorral, de az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belenyugod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odajött, és megölelt engem. - Vigyázzana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rre most nincs időnk! - mondta Senki Alfonz. - Gyer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tem, hogy rendben van-e a revolverem. Ezalatt Senki megcsókolta Yvo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t. gy teljes percig tartott a jelenet, és a leány végigsimított a hajá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hó! Erre van időnk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 az oázis felé mentünk szóvá tettem a dolg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... mit meséltél te nekem Mansonban Yvonne-ról meg egy levélről, ami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m ír? - Hogy én?... Tessé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ja, hogy csak egy levelet írt nek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gazán? -kérdezi meglepett csodálkozással. -Nahát, ezek a nők! - Beszél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an. Becsaptál? Rászedted a barátoda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toba vagy! Azt hiszed, Yvonne az a fajtájú leány, aki első pillanat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smeri, hogy érdekled ő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csod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ró létedre tudnod kelene, hogy az úri hölgyekmennyire tartózkodók. Ir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mre ezt természetesen jól tud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képzeled, hogy azonnal bevallja szerelmét és a nyakadba borul? Tudd meg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a délután heves szemrehányásokkal illetett, mert kifecsegtem félt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kát. - Igaz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Nem szép tőled hogy ezt a vallomását ilyen indiszkréten firtatta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gyelltem, hogy mindezt Senki Alfonztól kellett. hallanom. Magamtól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jöhettem volna. !lyesmit egy írónak tudnia ke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d, hogy kacérkodik vele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nem. De szeretne kiismerni, mielőtt a szívébe fogad. - De rnintha vel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kedveskedő voln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ép kis író vagy, még sohasem hallottad hogy egy.nő féltékennyé akar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, akit szeret? Ha engem szeretne, akkor hozzád volna kedves. Ez igaz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enfekv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már hasaljunk le - ajánlja Senki Alfonz. - Nagyon közel vagy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vatag éjszakai csendjét csak az oázis körül ólálkodó hiénák u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oltozása verte fel, amint itt is ott is előtűntek, kettesével, hármasá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etve. Azumbarban, úgy látszott, minden csendes. Valahol egy müezzin üvölti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féli szúrát. Elérjük kúszva is az első sárputrit. Ovatosan, a falhoz lapu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 tovább. A szomszédos kunyhó előtt egy arab ül, és lnormál valam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angúan folyton mormol, és időnknt arcra bor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... -súgja a spanyol. -ltt halot van a házban. - Na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kor lehetne valamit csinálni... De biztosat kell tud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stünk az oldalablakpn. Mécs lógott a tetőtartó gerendáról, és az asztal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oporsó feküd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;.. - csak ennyit. momdott, és szokása szerint nyomban cseleked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ászott az ablakon. Én a falhoz lapulva, a kunyhó másik falába vágott ajtó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ern. Az ajtó előtt ült az arab, és imádkozott. Ha megfordul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 menjen, akkor leütöm. De ez vén ember volt, és Senki Alfönz kisebb zaj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, mint egy lopódzó macska. Néhány perc múlva valaki megérintette a váll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urnuszos állt mögöttem! Már éppen ütni késültem, aetrrikor a halov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ai világításnál felismertem Senki Alfon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e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ott burnusza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ondottak után nem hihetik, hogy sok esillapítószert használtam életemb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- ség ellen, de most megborza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élem - súgja Senki Alfonz -, nem nyitják ki többé a koporót és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, I akkor sem volt m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volt fertozo beteg a nehai. De ha pestises lett vo na, választás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remélsz ettő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átod ott azt a kis zászlót? Az a csendőrség. Onnan szerzünk mindent, a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 Hasalj le, és vár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ott. Mit tehettem volna mást? Lefeküdtem a földre. A spanyol kopog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 kunyhó ablakán. Rövidesen megjelent a csend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m! - siránkozott Senki valami furcsa arab tájszólással. - Hat mérföld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'utottam idáig... Az egész karavánt leölték... Azt hiszem, senki sem él rajta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... én halottnak tettettem magamat és addig feküdtem, amíg eltűn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k a messzeség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ej, Baldur. R,azim! -kiabál hátra az arab csendőr, azután Senkihez fordul: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 voltak a rabló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duinok... Én félvér vagyok, de a többi mind arab, akit leöltek..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tt a másik két csendőr álmos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ámadás történt a sivatagban... Baldur, te velem jössz... Hol van az a hel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t mérföld innen keletre... a Wadinál... - Tudom már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arab csendőr ellátta magát élelemmel és vízzel. Tevére kapot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atott kelet felé, a Wadihoz amit Senki Alfonz a térképen látott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zék, él-e még valaki a karaván lemészárolt tagjai közül. A rablóktól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tartaniuk, mert ezek sohasem térnek vissza a végrehajtot támad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elyére, ahol a holtak lelkei tanyá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nnan jöttetek? -kérdezte a hátrahagyott csendő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mbuktuból -feleli Senki. -Ó, uram, adj nekem egy pohár vizet, és hagyj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henni. - Gyere be. Kaphatsz vizet odabenn, és egy pokrócot is. Bemen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utánuk siettem. Mire beléptem Senki Alfonz már kötözte az alé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mier-t. - Siessünk - mon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? A két csendőr hajnalig nyargal oda, és délután lesz, m.i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addig messze akarok jutni. Szedj óssze, ami élelmet találsz, és tölt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két tömlőt vízz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ézd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mutattam egy sárga újságra. Az első oldalon rólunk volt szó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a nevem, hatalmas betűkkel. De nem mint írót említettek. Vagy tíz nagy cí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hír fele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"Három ember a gyarmati hadsereg ellen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"A műszaki osztag vakmerő támadóit nem sikerült elfogni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"Nemasz-Rumbánál példátlan szélhámossággal felszerelték magukat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"Három képviselő interpellációt jegyzett be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"Húszezer frank jutalom a kézrekerítőnek!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"Elfogták őket?"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jedten olvasni kezdtem. Szent Isten! Csak nem fogtak el bennünket? De ne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- godva értesültem, hogy ez még nem történt meg. De a hírlap olyan gúny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n írt a gyarmati hadseregről, amely három kalandorral szemben szin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etlen, hogy nagyon elkeseríthette a szaharai karhatalom illetékes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ilyen port vert fel az ügy. Még a gyarmatügyi miniszter is nyilat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nyilatkozhat addig, amíg a vizsgálat anyagát várja. Valami recseg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it csinálsz? -kérdez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rádiót összetörtem. Van leadójuk. Ez már különb ozázis, mint Nemasz-Rum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elhiszem - mondom. - Itt a csendőrök rumot is isznak. És eltettem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ruhaneműeket, fegyvert és mindenfélét kötött egy batyu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! Eredj előre! Én még körülnézek - mondta Senki -, de nem akaro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ány és Hopkins aggódjanak, azután a köpcös szomjas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z mögött kiegészítettem a holmit,két tömlő vízzel, felraktam minden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vére, és a sűrű felé vezettem az oázisból. Rövidesen ott voltam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helyünkön. 'T'uskónak még a tevéről nyújtottam a rumot. Fél üv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felhaj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kissé megnyugtat - mondta elégedetten. Yvonne görcsösen meragad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omat. Hát mégis szer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barátja? - kérdezte izgatott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ugyan úgy tesz, mintha Senki Alfonz érdekelné. - Semmi baj, azonnal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szereztétek a tevét? - kérdezte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doboltattuk éjjel, hogy akinek eladó tevéje van, az jelentkezzék, m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ött legioná- riusok érk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üly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llgattunk. Az oázis felől egy tevés alak közeledett, és több teve követt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ő az... De nem! Gomb csillan a sötét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goumier közeledet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ins és én egyszerre rántottuk eo pisztoiyunKat. - Lehasalni! -kiált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-nak a köpcös. De a lány felsikol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 az... Tegyék le a fegyvert! Ő az... Igen... Ő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mi is felismertük. Senki Alfonz volt a goumier! - Hah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Yvonne-hoz rohan, amikor leugrik a tevéről. Mind a két kez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ja. Yvonne nevet, és a könnyei jönnek, igazán jólelkű le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honnan szedted? - kérdezi Tuskó Hopkins az egyenruhára. - Levetkőztet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oumier-t, mielőtt a takarmányverembe tet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lőbb jutunk Timbak oázisba, mint Azumbarból az átutazásunk híre, a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k. - Könnyen lehet. Délben érnek vissza és nem jó a rádiójuk. Ha regg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nnek a legközelebbi oázisba az üzenetet leadni, az legalább két nap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is ebben bízom. Jöjjön, Yvonne! Csüggedt vagy bízi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iket sem. Csak azt tudom, hogy maga mellett a pokoltól sem fél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ve maguk mel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ára kizárólag rám értette ezt, de nem akarta megbántani őket. Fin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k. Napszálltáig pihentük a sivatagban. Espedig "légelhárító táborozással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szabadalma a sűrűn feltűnő vadászgépek ellen, amelyek benn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nek, és rádió-össze- köttetést tartanak fenn az üldöző csapatokk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égelhárító táborozás"így történik: Leterítünk magunkra egy ponyvát, amely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tagon beszórunk sivatagi porral. Ugyanígy teszünk a tevékkel. Kissé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tlen, de amikor alacsonyan felettünk elbúg egy repülőgép, olya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k vagyunk. A pilóta csak sárga homokot lát. Ejszaka azután őrület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tatásban tovább. Két vezeték tevénk volt, és így folyton kicserélhettü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 állatokat. A víz és az élelem bőségesen kitar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enyfutás egy csendőrrel, aki valamerre útban van, hogy rádióhírt adjon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unk. Yvonne-t, akármilyen erős leány volt, az út alaposan megviselte.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 meg, hogy így vágtasson de most tartania kellett mag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 egy kicsü még - suttogta Senki Alfonz. - Még... bírom... - lihegte fél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jultan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olsó mérföldet úgy tettük meg, hogy kétoldalt támogattuk a nyeregben, 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illant. De másnap hajnalra feltűnt Timbak. Yvonne-t leemeltük a nyeregb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fektettük, és az arcát mostuk. Ettől magához tért kissé, de telj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erü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os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sősorban lekefélem magamat - felelte Alfonz. Kiderült, hogy ruhakefé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 a csendőrtől, akit elhelyezett a takarmányveremben. Ritka szép szá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 volt ez a Senki Alfcnz. Még tán én sem léttem volna különb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veszélyes játékba fogunk. Minden attól függ, hogy m.ikor tért vissza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ideig tartott, amíg a két csendőr rádióhoz jut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etek le. Yvonne, igyon csepp rumot, és figyelj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elmondta a tervet, és mi szótlanul ültünk sokái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volt a legkockázatosabb terv, amelyet valaha megkíséreltek ebb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rész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bak oázisban nagy szenzációra virradt a lakosság. Hajnalban megjelen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szál goumier, és megkötözve vezette a három szökevényt, akik már napok ó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galomban tartották a világré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 szerencsés fic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merült legionárius szökevények megadták magukat. Önként jelentkezt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yázó útját végző sivatagi cseridőrnél. Most megtörten szommorúan ülne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tanyán, aho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bak öttagú helyőrsége teljesít állandó szolgáhatot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szökevény még fiatal suhanc a másik a körözvényekből unalomig ismer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pcös kis meber, a harmadik okos, csinos arcú fogoly laz írókat annyi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ző, felhős mélabúval a homlokán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ázis népe, húszfőnyi arab lakosság, odacsődül az ablakhoz. A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evények csendben, szomorúan ü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pcös megtörten.fordul a káplárhoz, pálinkát kér, és valami szivart, Ist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ben. Adnak neki, hiszen nem haagszik itt rájuk senki, szegény bolon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onáriusok, lesz nekik úgyis nemulass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encsés fickó vagy - mondja a helybeli kövér csendőr jóképű kollégájána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szökevényeket'hozta. - Hol van a leány, aki a körözvényben szerepel?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ják, meghalt két nappal ez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az nem csoda! Hát ezt jól kifogtad!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Lehet egyszer húszezer frankja a szegény csendőmek is. . . Igyatok, fiú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itt vendéglő? Egy lóarcú beduin jelentkezik az ablakb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n vagyok a vendéglő, rumi urak. Van a sátramban egy kosaras üveg ráki nev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va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de vel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dig lépj; érintkezésbe Aut-Aurir helyőrséggel - mondja az egyik csendő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áwak, a kövér őrmeste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. Parancsunk van, hogy minden adatot a szökevényekről jelenteni kel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erőd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köpcös a másik helybeli csendőrhöz fortu!, és valami ennivalót ké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a Istent ismernekl, de elkínzott sóhajtással hozzátette, hogy hideg juhhú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 szik. Adnak szegénynek. Majd Aut-Aurirban megjön a böjtje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a pálinka! -kiáltotta a vendéglős, aki olyan volt, mint egy ló. - Igyun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gent - biztatta kollégáit a szerencsé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közölték az erőddel hogy a három szökevényt egy csendőr megkötöz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ozta Timbakba. Az erőd parancsnoka gratulált, és elrendelte, hogy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sák útnak megkö- tözve a foglyokat. Ha sietnek, estére oda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 megtörten ülnek. Hallják a beszélgetést, nem szólrl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köpcös Isten nevében egy napilapért könyörög, de az őrmester sürget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bál: - Gyerünk! Gyerünk!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tevére szálltak, és az alaposan megkötözött foglyokkal indul a menet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- csés csendőrön kívül a kövér őrmester és két közlegény kíséri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k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osság ünnepli őket és kendőket lobogt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veg pálinkát megvették a vendéglőstől aki egészen olyan volt, mint egy l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oli hőség,volt, de a csendőrök vidáman beszélgettek! Nagy nap ez! Még itt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néhány pohárral útközben, és az őrmester egy operaáriát énekelt külön!eg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itonján. A köpcös Isten nevében kérte, hogy ezt ne tegy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tya egy forróság - mondja az egyik. - Nem csoda, hogy a leány megha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sejtette, hogy az egyik megkötözött rab ott mögötte a leány. Yvo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ítette Senki Alfonz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henjünk egy órát - mondta a szerencsés goumier -, legalább amíg a d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úlik. - Sietni kell -jegyzi meg kevés szigorral a káplár. - Eh! Délben még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k se menetel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ltunk a tevékről. Senki Alfonz, a "szerencsés" portyázó hoz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süveget, és afníg a három csendőr elfordult, beleöntöt egy keves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únyogcsípés ellen használt ammóniákhból. Pedig a ráki úgyis elég erős it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ozás közben azután ettek, és bőségesen itták a pálinkát. Csak Senki Alfon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e úgyesen a porba az öv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ste a három goumier jelentkezett Aut-Aurirban az erőd parancsnokánál.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 három szökevény is. Aléltan hortyogtak. Egyiküknek a szája hab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Így találtam rájuk,mon commandant -jelentette a káplár. -Valószínűleg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inká- juk volt már, és kínzó szomjúságukban kii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adta a foglyok iratait. Minden egyezett. A három szökevény Igori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aorvos szerint alkohol- vagy más mérgezésük van: Legalább huszonné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, amíg kihallgathatják ő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rék legények vagytok! Ez a három ember sok gondot okozott nekünk - mond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n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endégelték a három csendőrt. Még a tevékre felügyelő sápadt kölyöknek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k vacsorát. Azután kifizették a jutalmat nekik, 20 000 frankot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ök sietve elindultak vissza Timbak 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ombhajlás mögött, de ezt már nem láthatták az erődből, a csendő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lJtak a tevéről, és táncra perdül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még,nem volt a Szaharáb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táncoltak, nevetgéltek, ölelgették egymást, sőt a tevehajcsárt is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ndoztak, mint a bakkecské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nyeregbe ültek, és sebes galoppban nekivágtak a sivata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óráig nem keresnek, az biztos. Addig a részek csendőrök, aki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ruháinkban kiszolgáltattunk az erődnek aludni fog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én ügettünk. Legalább Colomb-Bécharon, az első jélentékeny helységen tú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ünk, úgyhogy elláthassuk magunkat mindenn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fáradt tevék egyre kevésbé bírták az iramot. Kelet felé már látszo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és, ott vezet a szaharai műút, amely valahol az Atlasz lejtői me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torkollik a Nagy Karaván útba, és a Szahara-vasút mellett folytatódik ész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hosszan néz a távol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 -mondja azután. -Ott közeledik valami dél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gyorsan a fáradt tevéktől csak tellett, már nyargaltunk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rtünk a töltésre, már látszott, hogy egy túrakocsi rohan az úton messzirő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zető egyszer csak észreveszi, hogy hárm goumier áll az autó útjába. Ő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ol úr ül a kormány mellett. Stoppo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na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 rablót üldözünk! A törvény nevében lefoglaljuk a kocsi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-Bécharban visszakapja a csendőrség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kérem, én Lord Geoffrey vagyo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ndegy, hogy kicsoda. Ez törvény. Egy másodpercig sem várun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jelent az ifju tevehajcsár is a töltésen. Az angol tétova mozdulato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 az indító felé, de az "őrmester" revolvert rán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begyújt, sir, nyomban lelövöm. - Yes. Akkor hát vegyék át az autót. -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kisz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... Hát hogy jutok Colomb-Bécharba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Öt teve áll rendelkezésére a töltés mellett, de egy pillanat sem. Üldözü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, és drága az id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ord kiszállt, és a tevékhez me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csodálkozására a hajcsárfiú is beült az autóba, és a csendőrö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 elrobog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i lesz? -kérdéztük szinte egyszerre Senki Alfonztó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látjuk, csak !együnk túl Colomb-Bécharon, mielőtt a helyettünk elfog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mier-k magukhoz térn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milyen bajban voltunk, és akármilyen pácban ültünk itt azzal a tudatt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pár órás szünet után újult erővel, még dühödtebb hajtóvadászat indu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: mégis büszkén robogtunk szembe a bajjal! Hány ember jutott volna el idá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gótól?! Annyi üldöző repülőgép, katonaság, csendőrség és a sivatag mind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én keresztü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már fogytán volt a benzin, de talán elég lesz... A benzinóra alig null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fehér, elszórt házak, zöld' pálmakoronák foltja között: Colomb-Béchar!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os mögött egy dombor az erőd. Ha Timbakból világgá kürtölték, hogy elfog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szökevényt, ami valószínük, akkor itt senki sem törődik vel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állt meg hirtelen fékezéssel a kocsi, hogy előreborultunk. Egy rongyo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i ruhás arab mellett stoppoltu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é! Hol van itt benzinkú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áros előtt. Ott, túl azon az aluljárón. Csak kiabálj uram, mert süke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zines. - Köszönö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ohantunk, bár a motorház furcsán zörömbölt, és félő volt, hogy besü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gattyú, mert olajat alig jelzett az óra. De elértük még szerencsése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kot. Senki Alfonz olyant ordított, hogy oroszlánnak vélhették voln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elő! Hej!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sz anyóka jött elő. Irtózatos üvöltözés után elegendő benzint és olaja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ünk, azután tovább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 elég nyomot hagyunk magunk mögött... Mi lesz, ha megint körözn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kérdeztem. Hopkins vállat vont, és nyelvével a szája sarkába irányí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űrhetetlen szagú sziavarját. - Akkor megint szerzünk három foglyot. Ilyes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deig megnyugtatja őket, és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pénzt gyűjthe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nem szólt semnmit. Senki Alfonz mellett ült elől, és időnként fej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hanyatlott a spanyol vállá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fáradtan is leplezni akarta érzelme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Most! Beértünk Colomb-Bécharba! A város még forgalmas. Este nyolc óra leh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Timbakból megjött az értesítés, akkor az autóban ülő három goumier-t hama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ülelik. De nem jöhetett. A megmérgezett timbaki csendőrök még mé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zanak celláikban. Most gyorsan át a városon... Yvonne eláju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zállni! -mondja Senki Alfonz, és megálítja a kocsi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d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h! Pihenünk akárhogy is. Egy óra időnk talán még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n érkező három goumier nagy feltűnést keltett. Rövidesen jöt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őr. - Mi va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sivatagban találtuk az autót - mondja Senki Alfonz. - Ez a suhanc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 Azt mondja, Lord Goeffrey tulajdona. A lord otthagyta, hogy a köly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izze, és elment a puskájával: Nem tért vissza reggel óta. A fiúnak az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, hogy Ain-Szefrából érkezett a kocs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Kellemetlen. Öt napja sincs, hogy erre áthaladt a Lord. Jó barátj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zó- 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utattuk a környéken, de sehol sem akadtunk nyomára. Vizet nem vitt magáv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át baj érte, az bizonyo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sz csinálni? -kérdezte a "kolléga". - Bevisszük a kocs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n-Szefrá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adóban Yvonne lefeküdt egy szobában. Enni sem bírt a kimerültségtől.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- tunk az ivóban. Tempósan, nyugodtna, ahogy a csendőrök szok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a világosság elé tartotta a poharát, olyan ráérősen iv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visszaküldte a húst, hogy jobban süssék ki. Én egy napilapot kértem. E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t. a címlapo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EIlogták a három szökevény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ldá.tlanul ügyes kalandorok az egész hadsereget az orránál logva vez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lelelős a blamázsért?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ikkből kiderült, hogy a sajtó napok óta kizárólag velünk foglalkozik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fogadásokat kötnek. A nép titokban a mi oldalunkon van. Imponál a háro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ánt ember. A gyarmatügyi miniszter pozíciója megingott, számos áthelyez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árizsi mulatóban kuplét énekelnek rólunk. Ez az igazi slág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 még ha tudnák, hogy itt vacsorázunk! Uj jelentés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 Surenne márki a marokkói lőhadiszálláson. " - Neki adjuk át a level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ndja Senki Alfon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öt katona jön be. Legionáriusok. Hango'san beszéklnek, bort rendeln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 egy tömzsi bajuszos egy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baráGaim, hogy ez a három ember legény a talpán - mondja az egyi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ár elszöktek volna! Én szívből kívánom! Ilyenek megérdemli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ongótól Timbakig jönni! Lefegyverezni egy osztagot! Kézitusá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ni fél Afriká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mondom neked, Tho'rze, hogy a jó katona nem szökik meg. 5, Thorz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nak kidülled a szeme. Ez a 71-es! Aki helyett szolgál!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 megfogja a karjánál, mert a köpcös felemelkedett. - Pszt!.Maradj ülv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rült! Most többről van sz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tonák tobb beszéltek. Az angolbajuszos, úgy látszik, ez volt Thorz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kez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cs igazad! Én is szökevény voltarn valamikor, és mégis jó katona vagyo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ntettek Szudánban. Legutóbb, amikor még az I. századriál szolgá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domirban is kitüntettek. Ki a jó katona, ha nem én?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ért kerültél a meknesi II. századho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ikor Szenegáliba mentünk, Dakarban megsérült a lábam és kórházba kerü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egészséges lettem, egy csonka osztaggal együtt a tankhoz kerültem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 beosztottak a meknesi század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nak a legnagyobb önuralomra volt szüksége. Végre! Itt az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ze, aki miatt szolgál, és nem szólh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árjunk cs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! Van egy tervem! - mondja Tuskó. -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az autót jól ismerik, és a nyomunkban lesznek nemsokára. . - No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egyikünk feláldozriá magát, akkor a többiek nyomát el'vészítenénk. 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ok az autóval, és ti mentek tovább. Amíg engem eIfognak, az legalább f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. Meghatottan néztünk rá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pkins! -mondta Senki Alfonz. -Most ismertelek meg igazán. Nemes, hős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ed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biztos. És amellett semmi baj sem érhet -feleli. - Hogyhogy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itt ez a Thorze, aki a 71-es volt az orani zászlóaljban, tehát én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k Thorze, a 71-es az orani zászlóaljból, Viszont mint civilt, senki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hat azért, hogy a csúf Kongó vidékéről a festői Oran felé igyekez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tam én? Csaltam? Raboltam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en! -feleltük egyszerre kett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 jó... De ők azt nem tudják, az nem a Kongónál volt, hanem még magánz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omban. Felkeltettük Yvonne-t, és öt perc múlva repült az aut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kett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1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rm! Még kint sem voltunk a városból. Vagy a Lord érkezett me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-Bécharba, vagy az elfogott csendőrök kijózanodtak, és már rádiózt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ült a volánnal. Előredőlt, a gáz röfögve tódult a gépbe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eveszetten szágul- dottunk az éjszakában... Épp hogy elhagytuk a várost.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forduló után csikorgott a fék, és megálltunk. - Mars ki! - mondta Tuskó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 kézfogás... Kiugrottunk a kocsiból, és a műút melletti árokba futunk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utó elzúg Hopkinsszal az éjszakába. 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ttünk úttalan utakon át, a mezőkön. Tíz perc múlva látjuk, hogy katona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ók rohannak a távoli műúton, lovak patája csattan... Kérdés, hogy med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ja Hopkin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 város felől egy vonat fütyül. A fényszóró messze világit az éjszaká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vonat... - mondja Senki. - Ez átmegy az Atlaszon... Marokkóba... - No és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ünk.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a város felé rohant, hanem a colomb-béfhar-i kőbánya felé, ahol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csendes. Nappal dolgoznak csak a rabok az iszonyú hőségben. Ittnéh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vonat áll, amelybe rakod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is őrházból kezelik a szemafort és a váltó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on -mondta Senki Alfonz Yvonne-nak. -Te gye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kopogtunk a bakterhez, azután szépen elhelyeztük megkötözve egy sarokb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osra állítottuk a szemafort, és kisiettünk. Senki Alfonz néhány szóv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ja az ideges, fáradt lány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ugyan az én feladatom lett volna, de nem akartam itt vitatkozni. Jó félór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tunk. A távoli töltésen nyoma sem volt az üldözőknek. Hopkinsnak előnye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ötliteres kocsit kitűnő állapotban vettük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 a vonat. Lassít... azután megáll, és pöfögve veszteg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pész és a fűtő kihajolnak, de máris felugrottunk a mozdonyra. És revol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eztünk nekik.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díts!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Szaharában nem tréfálnak a támadók, és ezt jól tudta a fűtő és a veze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-t is felsegítjük a lépcsőn... A gépész babrál a fogantyúk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t akarnak? - kérdezte a fűt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Atlaszon átjutni. Mi a Kongótól szökünk! Hány megálló van addig? A gépés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iáltot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 azok?! Hej, fiú! Úgy fűtsd a mozdonyt, mintha a pokol lenne!... 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azok?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végigmustrált minket, miközben sebesen dolgozott a fogantyúkon,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 rövidesen úgy vágtatott, hogy szinte kiugrott a sínből. A fűtő kez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nga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 - mondta -, minden igazi francia nektek szurkol! Micsoda veszett fick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tok! - Most meg elfogták a vonat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pszerűség hatalmas szövetséges! Most már minden egyszerű ember a m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tunkon van örül, ha segíthet nekünk, és osztozhat a népszerűségünk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ne először leült, azután végigdőlt a szénhalmazon, és el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űtő és a mozdonyvezető úgy dolgoztak, hogy ha az afrikai vonat sebesség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jat nyerhetne; akkor az óceánjárök kék szalagja a lokomotív kémény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íszítené. Borral kínáltak és előszedték a hazai ennivalót. Híres rabló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zhettek ilyent, akiket valamiért szívébe fogad a nép. Egy Robin Hoo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hette át ugyanezt korának mozdonyvezetői közö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ban már az Atlasz szikláin kúszótt fel'a vonat, és délelőtt a hegy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ején jártunk. Felváltva aludtunk, mert népszerűségünk dacára ré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un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után már az Atlasz keleti lejtőjén haladtunk lefelé! Ha Marokkóba eljut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urenne- hez, nyert ügyünk v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állni! - mondta Senki Alfonz. - De csak annyira, hogy leugorjúnk! "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ész lassított, és mi leugrottunk. Yvonne-t Senki Alfonz a karjai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. A leány ugrás közben is alu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nat nyomban továbbrobogott. Körül mindenféle kis községek látszot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oldal- ban. És távol... !stenem! Marokkó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elbúcsúzunk, Yvonne - mondta Senki. - Most már nem vihetjü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 Marokkóban rokonai vannak, hívja fel innen telefonon őket, használj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a Duran nev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 magu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yünk tovább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iúk... az Isten... az !sten... -nem tudta folytatni. Elfutotta szemé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ot megölelte. Azután hirtelen hozzám lépett, két kézzel megfog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omat és a homlokomat, megcsók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mégis! Szer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őlődömb közepén megpihent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st ezt a ruhát kell eldobni. Ha befut a vonat Marokkóba, akkor a könyék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felé kut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egy kis házikót láttunk. Arab pásztor lakhatott benne. Körül juho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ünk! - mondta. - Elő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sztor egy csősz barátjával iddogált. Bekopogtunk hozzájuk, s miut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töztük vendégével együtt, elhelyeztük az asztal alatt. Majd az út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 elindultunk Marokkó felé. Én a csősz ruhájában, Senki Alfonz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, vagy negyven juhval. Tíz percig s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tunk, amikor messziről katonaság tűnt fel.. Előttük robogott a rendőr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adóautója. Azonnal a földre hasaltam. Senki Alfonz nyugodtan ment, és negyv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ühot terelt maga előtt. ' '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 sem néztek, olyan képtelen gondolat volt, hogy ez valamelyik szökevé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 Már alig néhány száz méterre voltunk a várostól, amikor belátt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minden. A Marok- kóba vezető utakat a rendőrség és katonaság tartot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állv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re a szem ellátott, mindenfelé fegyverek, szuronyok. De azt sem csodált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sen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három ember miatt a köztársaságban elrendelkik az á!talános mozgósítá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hirdetik az ostromállapot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 menti autócsárda előtt két kocsi vesztegelt, de odabenn nem volt senki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 tulajdonosait a rendőrségre vitték, igazoltat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abb még egy kocsi állt az úton, a sofőr újságot olvasott a te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nyé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intett. Azután odament, és megszólította a sofőrt. Én a mási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ól jöttem. Miután megkötöztük, egy távoli bokor alatt helyeztük 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a negyven juh várakozo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Ülj be -mondta Senki -, vezesd a kocsit annak a fának a csapszék mellett,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zőleg ugorj le. Otthagyott. Tudtam, hogy ritkán csinál osiobaságot, teh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ttem, amit kért. Az autó nagy csörömpöléssel felborult, miután kiugrot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bementem a kocsmába. Alig volt a helyén valam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nagy verekedés lehetett. Minden feldöntve, üvegcserepek, törött szék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össze- verten ott feküdt a tulajdonos és apincé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volt i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lefonáltam... -mondta Senkl. -Most igyunk egy kortyot. Néhány 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ítás hallatszott. Sziréa. - Megint egy riadóautó! -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. Ez a mentőkocsi. Kihívtam őket egy felborult autóhoz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ntőorvos és a sofőr csodálkoztak, hogy senki sincs az autóroncs mell,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jobban csodálkoztak, amikor úgy vágták fejbe őket, hogy aléltan zuhanta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. Mivel ott volt a mentőkocsi, egy,hordágyra helyeztük őket, és az aut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t vissz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vítva rohant a kordonnak. Senki Alfonzon a sofőr sapkája és köpenye. É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 mellett ültem, ahogy a mentőknél szokás, mert időközben esetleg mag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 valamelyik, és nyugtalankodi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kor újra fejbe ütöttem, és csend l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don szétrebbent, és az autó befutott Marokkóba, nagy szirénázáss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hadtestparancsnokság épületéhez. Általános feltűnést keltet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őkocsiÍ. Senki Alfonz leugrik, és az őrszemhez lép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úlyosan sebesült főtiszt van velünk. Közölni akar valamit De Suren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kival. Fontos katonai titok. Gyorsan! Nem'lehet leemelni a kocsiról, halálá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szt elrohant. Én még utoljára fejbe ütöttem éledő ápoltjaimat, és szinté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álltam. Itt voltunk! A Kongót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törvény nevé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rendőr fogott közre bennünket. Tíz revolvercső meredt ránk. - Megálljana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parancsot hoztunk! - Indulj, vagy lövü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egyszerre mondtu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ost De Surenne márki lépett ki a kapun csodálkozva. A rendőrkapit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esen tisztel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! Ezek az Igoriból érkezett szökevények! - Hogy az ördög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ek ide?! - Mentőkocsi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gukat én ismerem -mondta a márki, miután végignézett rajtunk. -És sajnálo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így végez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tisztelge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ngemagy úr! Egy levelet kellett kézbesítenem önnek... - És átnyújtott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et a címzettne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- mondta a márki - mi ez? Szakácskönyv? - Bocsána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levél volt, amelyben Levin szakácskönyvét vittük magunkkal az őserdő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 pillanattal később... Igen! Ez a pillanat, amelyért érdemes volt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ra jön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tuk az igazi, ötpecsétes levelet, sertetlenül, benne a táborn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éve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ben ezrekre menő tömeg hömpölygött körül, és mindenfelé a környező utcák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ietorlódott a kíváncsi sokadal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, kiabálás, pufog a gumibot, a nők sikongatnak... Néhány ember halk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jenez, ezeket letartóztatj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okkó utcai élete teljesen megbénult. A városban elterjedt a hír, hogy i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és mindenki látni akart bennü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küldte ezt a levele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levélről semmit sem mondhatunk excellenciádnak. - Miér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onák vagyunk. Parancs, az paranc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tömeg áttörte a kordont... kard villan, bot puffan, ordítozás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szorítanak bennün- ket á kapualj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urenne zsebre teszi a levele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ék ezeket a Guerliz erőd parancsnoka elé - és felénk fordul. - Ez a !evé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yhítő körülménynek számít bíráik előtt? -kérdezte keményen. - Oui, mo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lenc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így van, régi érdemeikre való tekintettel gondoskodni fogok, hogy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 figyelembe vegye. Bár arra, amit maguk tettek, alig ha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ség... Kár, hogy idejutotak... Megfordult, és otthagyott bennünket. Köz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őrséget mgerősítették katonasággal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zsibongó tömeget a mellékutcába szorították, sorozatos attakokka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harma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tűrtük, hogy a káplár megvasaljon. bennünket. Gyorsan belöktek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, szürke katonai autóba, azután mentünk... Egy perc múlva ott álltun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eliz erőd udvarán. Először is az őrségre vezettek, és kiforgattá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ebein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mindenségit... - káromkodik az őrmeste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, négy-öt revolver,,néhány száz revplvergolyó, kés, ólombot: összesen k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nél e!ég ijesztő látvány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át ez m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szakácskönyve akadt a kezéb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em - mondta Senki Alfonz -, ez igen fontos bűnjel. Gondosan őrizzék 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ni!... -mondja most az őrvezető. -Akármi legyek, ha ez nem Levi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ácskönyve! - Az hát! - mond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sakugyan?! -kiáltja a káplár. -Mutasd meg hát a fenyképen, melyik a hír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itt, aki ül... Itt vagyok én, jobb kézre. Kedvenc tanítványa volta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re! Végre megtudjuk a titko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vezető úr! Ön Levin tanítványa? - De mennyire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 volt az a Levi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ugrasson!... Azt akarja mondani, hogy nem tudja, ki volt Levin?..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él ilyent? - Komolyan nem tud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mit viccel... hagyjon békébe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térdre hulltam, összekulcsolt kézzel, és így szóltam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Őrvezető úr! Hónapok óta időnként nagyon szenvedtem, mert Levin mester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szerencsétlen lehettem együtt ülni, elvárta, hogy hírből jól ismerjék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tt most ünnepélyesen bevallom, és megesküszöm rá, ha kívánja: nem tudom, 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Levin. Nevessen ki tudatlan- ságomért, vessen meg, könyörgök: köpjön l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ondja el, ki volt Levin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őrvezető teljesítette a kérésemet. Leköpött, és elnaondta, hogy ki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agy Levin már kora ifjúságában, mint nadrágszabó, a festői Cape Tow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 pályafutását. Szíve azonban már akkor is a főzés nagy tudományáé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dett. Húszéves korában még nem is sejtette, hogy a következő év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ácsony estéje milyen jelentős fordulatot hoz életében. A2on a karács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én Levint tetten érték betörés közben. A festői Cape Townban.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ték tőle, hogy milyen munkára osszák be, amihez esetleg hajlama v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felelte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kács szeretnék lenni. Mert meggyőződésem, hogy ha minden ember kedv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hivatásából élhetne, nem volna bűnöző a földön. - Mi volt maga azelőt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drágvasaló. És ez lett a vesztem. A nadrágvasaláshoz nem érz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ivatottságot. - Panaszosan kiáltotta két öklét mellére csapva: - Hagyjat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zni, és én megjavítom az emberisége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 állítását nem értékelték kellőképpen, de az intéző utasítására esténké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pofoszfátot kellett szednie Levinnek, hogy idegei rendbe jöjjenek, mielő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et elhatalmasodna a fogoly szervezeté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 hét múlva az átutazó walesi herceg meglátogatta a fogházat is, és ek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lpedig rendszeresen szedte a hipofoszfátotl a trónörökös lába elé ve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, és í,gy kiáltott sírv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r! Én főzni akarok! Miért van az, hogy mindent tanulhatnak a rabok,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zni nem?! A herceg végighallgatta Levin.kérését: Tetszett az elmélet, amel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nem volna bűnöző, ha minden ember kedve szerinti hivatásából élhetn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azgató - mondta a herceg -, legyen Cape Town fegyháza az egyetlen, amelyb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glyok főzni is tanulhat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 Sir, ki legyen az oktató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tem. Én átadom a főzőtanfolyam számára tanárnak a hajószakácso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hónap múlva a herceg szakácsa visszatért szolgálatába, és Leyin vette á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tást teljes egy évig. Ekkor szabadlábra helyezték a nagy embert. Öfelsége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ányszor Cape Townban járt, kötelességének tartotta, hogy Levin fegyhá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hájáról hozassa az ebédet. Azt már csak rosszindulatú egyé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jesztették, hogy a trónörökös ezért nem fordult meg sűrűbben Dél-Afriká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cikket írtak az esetről, és a londoni Savoy Hotel szerződ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ulása után Levint. Ám félévi működés után ismét hossz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oktatásra ítélték egy fegyházi főzőtanfolyamo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 neve fogalom lett! Egyszer különös véletlenek következtében hossza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 sza- badlábon volt és a herceg meghívta a hajójára, hogy főzzön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in-menüt a vendégeknek. Ebből az alkalomból Levin képe is ott szerepe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nagyobb lapban; amint egy borjúfri- kándó és egy szárnysegé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ságában várja a walesi herce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 a kép itt a szakácskönyvben -fejezte be az őrvezető -Dél-Afrikában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annesburgi fegyintézetben készült, ahol én is Levin tanítványa voltam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émpészésé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ja, kérem -szólt Senki Alfonz és az egyik kuktakötényes, rabruhás álakr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ott. - Ezt a kollégáját is ismeri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gy a fenébe ne!... Ez Brigeron! Erőszakos, kegyetlen rablógyilko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néztem, és tátva maradt a szám. Levin tanítvbánya, a Brigeron nevű 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más, mint a félszemű mérnök Igoriból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mosolygott, amíg én hülyén ott állta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ted? Első napon, amikor rnegérkeztünk Igoriba, Levin egy mariníroz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t kért. És ráismert volt tanítványára a főzésstílusából! Később ő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tték a jobb kategóriába... mint mérnök járt igen előkelő öltözékb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hogy ezt a tanítvány tette vele. Aki odaállt marinírozott halat főzni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lat nem jól csinált ez a Brigeron --jegyezte meg a tizedes. -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lógyilkosok csak nyárson és roston sült húsokat készítettek jól, azt is csa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n angolosan, az orgazdák és besurranó tolvajok specialitása volt a hal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Levin pontosan tudta, hogy melyik bűnözőnek mihez van talentuma. Igaz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úklevest és főtt marhahúsokat a zsarolók készítettek, viszont az éde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sztát, habos dolgokat a leánykereskedők és zsebtolvajok tanulták el hamar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övid eszmefuttatás után egy cellába kísér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dd, te mióta tudod, hogy a félszemű képe itt benne van? -kérdeztem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tól. - Amikor a Teknőben Levin odajött, és megkérdeztem tőle, kine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heti ezt a karriert. Azt felelte, hogy egy tanítványa van Igoriban, a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rolta. 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mlékszem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ahát... Akkor eszembe jutott a könyvben látható fénykép, amely Lev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ítványai körében ábrázolja. Amikor megnéztem a fényképeket, rögtön o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 a tanítványok között a félszemű mérnökö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- A Törökkel mi lehet? Már régen meg kellett volna érkeznie. - Nem tudo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pont a Török Szultán nem lesz gyanús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ondolod, hogy De Surrenne nem olvasta még a levelet? -kérdeztem később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félek, hogy esetleg az sem használ nekünk,'ha olvasta. - Mi? Hogy érted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alári olyasmi történik Igoriban, hogy... amint a tábornok mond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ssolják! És akkor bennünket is feláldoznak. Nem veszik tudomásul a levelé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bnal valahová a távoli Szaharába mint szökevények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hogy ez a Senki Alfonz megint fejünkön találta a szöge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zután felvezettek a parancsnok elé. A nagy irodahelyiség tömve vol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 tisztekk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bornokok, őrnagyok, egy szpáhi kapitány, a kormányzó szárnysegéde; mindenk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csak tehette, itt volt a Marokkóban időző tisztek közü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t a köpcös gazembert is vezessék fel... - mondta a parancsnok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nek. Tehát Hopkins is itt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 veszett fickók vagytok. De a hadsereget ért meghurcolásért keserves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zettek. Egy főhadnagy lépett elén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.Hol van a leány, aki Colomb-Béchamál még veletek volt?..: Mi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t nem mondjuk meg. A nevét sem közölhjetjük, mon commandant - felelte Senk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fonz. A tiszt megrázta az öklét az orrunk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gyázzatok magatokra, ha hazudtok! Az a köpcös mindent bevallott! Ily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ükkel jön. Nekünk! Pont Hopkins az, aki bevall. És pláne mindent! De épp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k. Kissé megverhették a fiút, mert az orra és a szája duzzad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 van?!... Hogy jön be? Ki látott ilyent? Mosolyog, és megemeli a sapkáj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ázatos szolgáj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özlegény! -kiáltja a parancsnok. -Hogy viselkedik?! - Köszönöm kérdésé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 úr... Megőrült ez? A hadnagy eléje ál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anaille! Szimulálsz?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szimulálok. Én polgári személy vagyok, akit jogtalanul tartanak fogva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iszt lép most oda a hadnagy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rlek, ez nagyon különös eset. Úgy látszik, a fogoly csakugyan polgá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, mert egy Thorze nevű, azonos adatokkal belajstromozott egyén nálun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 a Il-es mekne- sieknél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intén polgári személynek vallják magukat? - fordul felénk a parancsnok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, mon commandan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megsuhogtatja a botj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ol a lány?! -kérdezte rövid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 a hadnagy úr most rosszul bánik velünk, azt rövidesen sajnálni fogja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 katonás tisztelett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?! Hát ti itt úgy viselkedte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árj... -szólt közbe az őrnagy. Úgy látszik, okult Hopkins esetén. -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z azalatt, te apagyilkos, hogy jól bánjunk veletek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eleletre nem került már sor. Nyílt az ajtó, és besietett,De Surenne márk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Tizennegyedik feje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excellenciája személyesen jött... Huh! Hogy nézett ki! Az arca piro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ag, öröm és büszkeség sugárzott ról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csatanással záródott valamennyi boka a terem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rmánybiztos végigment előttünk, és hosszan nézegetett bennünket. Azután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 felé fordult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raim! Óhajtom, hogy ezt a három embert mindenfelé, ahol csak szóba kerülne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emlegessék, mint a köztársaság legvitézebb, legönfeláldozóbb, leghűségese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náit!.. Egy pillanatig ámult csend, csak Hopkins dünnyögi halkan: - Azt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sék meg... hogy én civil vagyo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lrendelem továbbá -folytatta emelt hangon -, hogy a hadsereg valamenny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a említse holnap a napiparancsában ezt a három embert, akikkel mo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'et fogok. - Sorba megrázta a kezünket. - De Surenne tengernagy mindi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üszke lesz erre a kézfogásr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mber volt! Szemrebbenés nélkül falhoz állította a gyáva, rossz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tékony katonát, de az igazi teljesítményt senki sem értékelte többre, min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ő. 1 Senk.i Alfonz feszesen kilépett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lj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xcellenciás uram magas elismerését alázattal köszönjük. Teljesítettü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ün- ket, ahogy jó katonához illik, ez volt az egés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zefC - fordult a tisztek felé - leleplezték a leggyalázatosabb árulást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idők legnehezebb katonai parancsát teljesítették, amikor tűzön-vízen á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oztak egy titkosjelentést egyenesen a vezérkarhoz...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nézett.bennünket. - Micsoda... fickók... - mondta nevetve, de a szem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csán csillogott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2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 Lamy helyőrsége az őserdőben, százfőnyi katonájával meglepetésre ébre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on. A kis repülőtérre egymás után három gép szállt le. Tisztek érkez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tudni, mi volt. Az erőd parancsnokát és a rádióstisztet levá!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repülőgépen elhagyták Fort Lamyt. A parancsnokot útközben szerencsétlenség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. Kiesett a gépből valahogy. Azt is pletykázták mindenfelé, hogy öngyil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. A helyőrséget nyoinban útnak indítottá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gó partján hirtelen keleti irányba folytatták az utat. Egyenesen Ig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meneteltek erőltetett útszakaszokb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kkor Igori felett megjelent egy repülőraj... Félelmetes búgás töltö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a levegőt, és a százados elé a következő rádiógramot tették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íz percen belül foglyok, bennszülöttek és őrök gyülekezzenek az erődbe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unk a következő: Ha egyetlen ember megkísérli elhagyni Igorit, bombákk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sítjük meg az erődöt! Fort Lamy parancsnokait leváltották, a helyőrség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ű üteggel megerősítve, három órán belül megszállja Igorit. Tíz perc múlv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tjuk a gépfegyvertüzet. Aki az erődön kívül van, azt lelőjük.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az alacsonyan keringő repülőgépek elárasztották a környé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fegyver- tűzzel. ' Délután hatkor Igori ellenállás nélkül megadta magát. H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akor befejezték az els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, és az erőd mögött igen gyorsan fejbe lőttek tizenhat ember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ük Brigeront és Fonált, a dúdoló, félhülye káplárt. A "századost"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itték megvasalva Oranba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ről csak néhány sorjelent meg a lapokban: "lgoriban a fegyencek lázad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ltek meg, amit Fort Lamy helyőrsége elfojtott. A három szökevény katona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közül az egyik polgári személy, a titkosszolgálat megbízásából jö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oriba, és elfogatásukat szándékosan em szorgalmazta a gyarmati hadsereg."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 flastromot kapta a sok lóvá tett hatóság. Mi azonban tudtuk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re szorgalmazták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3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nyhó lakói bizonyára rossz bőrben voltak, amikor Péret százados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szal értük ment. A küszöbön Potrien várta. Az őrmester sárga, fonnyad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ból búsan ál!t fel az orra, valamint a bajusz és szakáll alkatrészei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int a gyertyaszál, állt meg Péret előt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trien őrmester jelentkezik, százados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megszorította a nagy, csontos ráncos kezet: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ssz bőrben van, mon chef... -és megkopogtatta a penészes, nedves zubbo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dás gombjai között az őrmester mellkasát. - Elfogyott a tartalék itt ben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őrmester arcát némi pirosság színezte át, és a szeme is élénkebb le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re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sé megviselt az ügy. Azt hiszem, három szabadnapot kell majd kérnem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 jöjjek. De a gyengélkedőbe nem vétetem fel magama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nevetett, és megveregette a sebhelyes, halálos szenvedése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rnyékolt sovány arco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lors!... Tout van bien... mon chef! Boka csattog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! Mon commandan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zados tovább akart menni, de az őrmester eléje ál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Óvatosan, mon commandant. Egy testőr áll a tábornok mellett, mert azt hittük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ek a gazok átjönnek a terhelő tanúkat megölni, - Testőr? Mi az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goly itt velünk. Nagyon derék fiú -és beszólt a másik szobába: -Hé, mag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rkefogó! A rnieink jötte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ért még nem kell ordítani! 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Szultán jelent meg az ajtóban, egy konyhak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4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 Török Szultán még azon az estén itt ragadt, amikor mi útra keltünk. A k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pari vágány füstölgő lokomotívval indulásra várt. A Török gyors suttog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tt a mozdonyvezet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tt van ötezer frank. Én most elbújok a kocsira, és gurítsom rám szenet... 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 v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orsan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ök elhelyezkedett egy kis, taligaszerű, keskeny nyomtávú teherkocsiban,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pész szenet gurított rá..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z perc múlva nagy pöfögéssel megindult a vonat... Az ördög vigye el! Ez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si szén nem mozdul. Mi az? Lekapcsolták! Kiemelkedett gyorsan, és meglep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ván fogadta. Tíz katona állt ott lövésre kész puskával. Középen Fonál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áplár"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iszállni!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refogták, és az irodába kísérték. A százados mosolyogva fogad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ezdettől fogva tisztában voltunk magával, Boulanger. Ugyanis az ön orv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ja, a Kvasztics elárul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igaz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. Higgye el. Ez az ember álmában beszél, és éjjel kifecsegett egyet s más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eiről, így a kisvasútról is mesélt. Most odakerül a cimborái közé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om, mert sokat mulattam magán. Kutassátok á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Amikor a látcsőtáskát akarták levenni róla, úgy hadakozott, mint egy tigr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let szerette volna összetépni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örték az orrát, valaki puskatussal hátba vágta, de ő védekezett, és ú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 szájon a kis káplárt, hogy három foga tört bele... Mégis elvették től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csőtokot. A százados kinyitott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m... Mi szüksége volt önnek arra, hogy szivarvégeket gyűjtsön...? A Törö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ltán nagyot nézett és végül egy igen meglepő kijelentést tett: - Hű! Az...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valyás... tolvaj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5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óta eltelt egy év. Ma már megírhatom az esete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n mindent bevallott, nem volt kicsinyes ember. Mosolyogva mesélte e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et, és mosolyogva ment hajnalban az egzekúcióhoz. Elutasította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isztet, aki kendővel k_ özeledett. Farkasszemet nézett tizenkét lövéss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olt a szélhámosság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n mint Fleurien főhadnagy megérkezett Igoriba. Akkoriban a Kongónak eze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aszán méréseket végeztek, és különféle társaságok küldötte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rnyékezték a szak- embereket. A legfontosabb.személy a kiküldött ellenőrz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, ez a Fleurien volt, aki helyett Pittmanjelentkezett szabályszerű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ásokkal. Az ő jelentésétől sok függött. Pittman átlátta, hogy milyen helyz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álkozik. Először hagyta, hogy a vállalkozók megvesztegessék, és vélemé-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zéseiben előnyben részesítette azt, aki többet fizet. Később már 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otta a szélhámos- ságot. Az akadékoskodó tisztek é's mérnökök lass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ként eltűntek. Senkinek sem gyanús jelenség a Kongó vidékén, hogy néhán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malária, tífusz vagy napszúrás áldozata lett. Igori nagyon messze v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llenőrzés lehetőségétől. Hihetetlenül költséges és komplikált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 út a Konghó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annyira teljes lett a szélhámos különítmény, hogy kialakulhatott a na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önkrement vasútépítő társaság mérnöke ajánlatot tett a Belga Kongó-vasú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őinek anyagszájllításra. Igen olcsón. Az ajánlatot elfogadták. lUtóbb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t, hogy a belga építke- zésnél is voltak bűntársaik.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után a francia vasútépítéshez érkező anyagot rendszeresen továbbszállí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lga munkálatokhoz kétszáz kilométer távolságra. A hihetetlen pénzösszege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űen eltet- ték. Az anyag egy kis részéből látszólag építették a franci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utazók vagy pilóták a magasból nem láthatták, hogy a töltés, az összekötő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, a cementalap mindenhol szinte papírvékonyságú. Igen kevés, rosszul kever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ot használtak. A sínek csak rövid szakaszon vezetnek, és véget ér a vo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ütt, ahol a fák közé ér a pálya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De futtában, messziről mégis alagútnak, hídnak töltésnek hatott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kezés. Évek folyamán megépült a belga vasút egy tökéletes kis szakasza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kasztott francia anyagból! Közben az !goriban berendezkedett szélhámosok má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millió frankos letét felett rendel- keztek különféle külföldi bankokná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semmiség volt ebből a pénzből a "légiós mennyországot" fenntartani. Mi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ott akár tízezer havanna vagy akárhány hektó bor vagy sütemény, ami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vasútvonalakat, alagutakat és hidakat loptak el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éha mégis bizottság érkezett a fegyenctelepre, ezt Fort Lamyból előr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ák. Ilyenkor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bok dolgoztak, a luxusberendezést összehordták egy üres iangárba és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er munká- sokat hazázavarták. Amire nem. is számítottak: a tisztaság,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bok fegyelmezettsége, egészségügyi állapota a legjobb benyomást tette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ttságra, és "Fleurien főhadnagyot" még előléptetésre is felterjesztetté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ál közlegéoy szökés miatt került Igoriba, és természetesen azonna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te Pittmant, akivel Rakhmár oázisban együtt szolgált. Fonál értesített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barátját, Brigeront a félszemű rablót, aki Rakhmárban vendéglős vol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geron azután jobban kihasznál,ta a lielyzetet, min2 az idióta Fonál. D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került Ogur oázis részeges pályaőre i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ott volt, amikor Fleurien tizstet megölték az arabok, és kiszabadítottá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ttmant. Hallgatása jutalmául Fleurien ajánlására áthelyezték az igor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úthoz ahol a játékos fantáz- iájú Pittman neki is valóra váltota az álmát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.pályaudvart épített, hiszen volt elég anyag. Itt azután ihatott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hetet, dühönghetett kedve szerint, és katasztrófától sem kellet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i,' mert vonatközlekedés csak az állomásfőnök vízióiban fordult elő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lhámosok bankbetétje egy tizedét sem fedte a kárnak, de a bűnügy gyor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jtása felbecsülhetetlen veszteségektől kímélte meg a francia pénzpiacot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es, hogy a fejnél is kellettek bűntársak. Néhány váratlan áthelyezés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díja- zás, két-három ismeretlen hátterű öngyilkosság elnyelte az ügy utols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it is, és a részletek örökre homályban maradnak. 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6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Csak lépésben vergődhetett át az autónk a Gare de St. Lazartól az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ysée-palotáig. Micsoda tömeg...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ilmriportert gépestől elsodornak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ől jut eszembe, hogy a híradóban ilyenkor integetnek a népnek. És felemelt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emet, de Potrien tiszthelyettes, aki zubbonyán a vadonatúj ."pour l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ité"-vel úgy ül, mint Buddha-szobor mása a vitrinben, rám sz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elkedjék rendesen, maga csikefogó... Mit gondol, ha az elnök megkérdezi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gyan, kedves Potrien, milyen volt az útjuk Párizs utcáján?...' - mit mon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? - Akkor azt mondja, mon chef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feleljen, maga csirkefogó, mert levágom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skó Hopkins mint polgári személy ült Senki Alfonz mellett. Söté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onkabátban, fekete keménykalapban és fehér keszt,űben, emelt fővel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fest, mint egy hóhér a kivégzés reggelén. Csak az enyhít valamit ünnepi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sőségein, hogy félrecsúszott ingmelle nagy darabon szabadon hagyja csík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óját... Megérkeztünk az Elysée-palotához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gyünk a márványlépcsőkön Duron tábornok mögött és egy hatalmas terembe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ünk, ahol sok előkelő, díszruhás ember várakozik. Feszesen állunk. ' ' E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helyettes, két legionárius és egy ítéletvégrehajtó. Minden szem bennünk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, tetőtől talpig kíváncsi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ársaság elnöke sorban kezet fog velünk. És Potriennel megtörténik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! Amit évék óta mint példát említ! A nagy úr így szól hozzá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gyan, kedves Potrien, milyen volt az útjuk Párizsba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lőre jelzett feleletei közül egyiket sem képes elmondani. Arca lángpiro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ű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7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Alfonz igen sokszor kap szabadságot, és ilyenkor Yvonne-nal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 gyanús lenni az eset! Ennyire leplezi érzelmeit a lány?! Igaz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eresett, és egy gyönyörű aranyórát adott ajándékba, de ilyent Hopkins i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. Senki Alfonz egy idő óta zavartan viselkedik, ha találkozunk. Mi lehet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a dolgok hátterében? Tuskó Hopkins naponta engedélyt kap, hogy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ogasson, és Potriennek így köszön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dj Isten..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vagyok magának adj Isten, hanem tiszthelyettes úr! Csirkefogó! - Nem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magának csirkefogó, hanem civil úr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ppoly szélhámos, mint volt. Hordja el magát! Az a mákvirág a kantinban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ja. A mákvirág én voltam. De ezen a napon kissé szomorúan üldögéltem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 bajod? - kérdezi Tuskó. - Gyere este kávéházba. Megvettük a Törökkel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ban a Négy furcsa patkányt. De azt hiszem, hogy becsap az elszámolással a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ember. Gyanús, nagyon gyanús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m érdekel. Hallottad, hogy Senki Alfonz leszerel? - Igazán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lülvizsgálatra jelentkezett. A törzsorvos szerint Senki Alfonz alkalmatlan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általá- nos testi gyengeségben szenved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o, és mi lett ezzel a törzsorvossal? Gyógyíthatatlan, vagy csak napszúrá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?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ik sem. Azt hiszem, Duron tábornok járt nála. Senki A!fonz leszerel - és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 férfias sóhajjal hozzátéttem: - Elveszi Yvonne-t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pkins körülnézett, azután ezt súgta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 törődj vele. Azért megy a leány Senki Alfonzhoz, mert így akarja leplezni,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éged szere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31:00Z</dcterms:created>
  <dc:creator>Wendri</dc:creator>
  <dc:description/>
  <dc:language>en-US</dc:language>
  <cp:lastModifiedBy>Wendri</cp:lastModifiedBy>
  <dcterms:modified xsi:type="dcterms:W3CDTF">2006-11-14T01:31:00Z</dcterms:modified>
  <cp:revision>2</cp:revision>
  <dc:subject/>
  <dc:title>              Rejtô Jenô: A három testôr Afrikában - Werner Zsolt</dc:title>
</cp:coreProperties>
</file>