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Rejtô Jenô: A fehér folt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 A fehér folt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Elő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fehér folt Délnyugat-Afrika egyik angol gyarmata és a Niger vidéke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t el. Ma már nem létezik. Rózsaszínre festették a térképészek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képezve a kiontott vért, amely egy-egy fehér folt bekebelezés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ngedhetetlen előzménye. Valamikor sok-sok fehér folt terült el az atlas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arti részek színesedtek lassacskán, ahol az első portugál, hollan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telepesek kikötöttek, hogy megvessék lábukat és az impérium lobogó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ányát. Egyre több és több területet jeleztek szimbolikusan a térképész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ózsaszínnel, egyre több és több piros festékanyag omlott az eleven paletták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 sivatagokban és a dzsungelek évezredes árnyé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zümmögni kezdett a dinamó, megindult az ipárosodás, verseng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ségért, és a nyolcvanas évek kolonizálási láza elnyelte a tér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atalmasabb fehér foltjait is. Pedig a hódítók tudják jól, hogy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hetetlen lesz a pillanat, mindőn a fegyver, az ész és a tekint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ggesztiója dacára Európa szorító karja, amely fojtogatóan öleli 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őt, bénultan fog lehullani erről a féltekéről. Amit nem végezhet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őség, a malária, a dús párák és a feje tetejére állt világ millió ell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körülménye, örök hűséges szövetségesei a bennszülötteknek, azt elvégzi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szerű lélektani átalakulás, amellye) a trópusi emberfajta égy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ára ébred annak, hogy a fehér ember éppolyan mint ő, csak a bőre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apró, fehér folt még akad a térképen. Ezeket már nem olyan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ódítani, mert nemcsak a bennszülöttek védik kezdetleges dárdáikka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ka Remington- és Riffle-puskáikkal, hanem a féltékeny nagyhatalmak i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mére néznek egymásnak. Némely földdarabot olasz tankok és gépfegyv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nak, hogy ne jusson angol kézre, a másikat angolok zárják el a némete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japánok a franeiáktól, és miután a meghódított területek közigazgatás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elég baj van, egyik fél sem szívesen keveredik diplomáciai bonyodalmak- 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fehér foltért a másikkal. Mert ha egyszer összemarakodnak a konc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végleg megingatták uralmukat a Déli-tengertől az Atlanti-óceánig. Az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volt egy fél világrészt is meghódítani, hiszen csak ember kellett hozz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-fegyver és vér. Ma egy kis fehér foltért nehezebben indulnak el a tan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etoszlopok, mert demarsokat, .megtor- lásokat, sajtóháború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kciókat idézhet elő. És a diplomaták esetleg ötvenezer ember kiontott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étől nem fétnek úgy, mint tíz fehér akt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 tehát békében élte a maga primitív, boldog életét. Az ola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tak a franciákra, és az ángolok garantálták integritását a németekk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n. Az egész foltnyi terület alig ért meg egyetlen diplomáciai lépé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hangulatban, amely a világ légkörét nyugtalanná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ot északról a Niger egy hajózhatatlan ága és néhán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lánc zárta el. Csak délről volt megközelíthető, az angol gyarmat fel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határán évtizedek óta nyugodtan feküdt egy kis helyőrség. A ha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 helyőrségen túl Lungaország kezdődik. Carver ezredes volt a 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almas, egészségtelen állomás elég jelentős személyiséget kíván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pintatot és okosságot igényelt, hogy a szabad kannibálország lakosaiva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jen az angol parancsnokság ellentétbe, és mégis meg tudja őri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dalom tekintélyét. Forgalom alig volt, egy-egy kereskedő vagy missz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postagőzössel, és kért bebocsátást Lungaországba. Ezeket Tho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figyelmeztette, hogy saját felelősségükre bocsátja őket át a határ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ngliának nem áll módjában megvédeni, sem megtorolni vagyoni és szemé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elmeike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jabban valami Nyersanyagkutató Társaság engedélyt kapott Lung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ökétől, hogy kutasson, amiért bizonyos bért fizetett a busman királ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öbb európai és több rakomány áru is érkezett az ország belseje feF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katonaság vezetői aggódva nézté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ezekkel valami baj lesz, azt már nem nézheti Anglia ölbe tett kezekke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Car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ngol iparmágnás, valamint Sir Halley nyújtogatja ki hosszú kez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- mondta Carver. - Francia-Marokkóból küldi az embereknek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t, amit tőlünk továbbítanak a vadonba. Nekem is írt... Legszíves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ál fogva iöknék ki minden fehért, aki idejön, hogy bebocsás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ba. De ennek a Halleynek van valami befolyása London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ügyné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látszik, nem tudja -mondta Thomas -, hogy az emberei milyen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en dolg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zt hiszem, ő tudja, csak az emberei nem. Jövő héten szabadsá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. Atutazom majd Marokkóba, és beszél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Nyugalmas, békés hangulat ülte meg a trópusi tájat, és a blokk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áthallatszott a vidám tommyk takarodój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Egy magándetektív karrierje kezdetét 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ronson angol állampolgár létére Francia-Afrika fővárosát, Marokk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 állandó lakóhelyéül. A konjunktúrakutatás módszerével jelölt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pályájának a Pinkerton óta annyira elterjedt és regényessé 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kutatói mesterséget. A kutatásra való hajla- mosság mindig megvol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volt például a legsivárabb napokban is felkutatni olyan ismerőst, aki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éhány frank erejéig hitelre talált. Egyszer kinyomozta, hogy Algírban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bácsija, aki rendkívül vagyonos, és mit sem tud e becses csalá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áról. A csökönyös nagybácsi később sem akarta elismerni a rokonságot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nem meggyőző okiratokon, hanem Samuel Bronson érvelésein alap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mellett az útiköltségen kívül még maradt is valami Samuel zsebében ab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gből, amelyet "családmegváltás" címén júttatott neki ez az öreg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írásba foglalták, hogy Samuel Bronsonhoz és annak családjához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ék nem fű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i konjunktúrakutatása során jött rá, hogy Marokkóban igen szép hal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-ányzatot mutat fel a bűnözés. Hogyan lehet ezt a konjunktúrát kihasz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féleképpen. Első- sorban mint bűnöző, másodsorban mint rendő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sorban betörés, orv- és rablógyilkos- ság elleni biztosítóintézménny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i vállalkozás nem jöhetett szóba, miután az ilyen természetű 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7apításához szükséges néhány millió font alaptőkét Samuel Bro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nélkülözte. Az elsősorban megjelölt bűnözéshez többé-kevésbé 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i érzéke miatt nem érezte magát alkalmasnak. Maradt tehát a bűnöz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rágzó konjunktúrájá- nak szintén virágzó reakciója: a nyomozói meste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er Bronson jelentkezett a rendőrségen, kérve alkalmaztatását a főfelügyel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ban. Kérése gyorsan járta meg az összes fórumokat, mert már tíz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az utcán volt, és hogy ajánlatát nem fogadták tárt karral, azt bizonyít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 körülmény, miszerint Mr. Bronson még ma sem tagja a marokkói rendőr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őzmények után nyitotta meg a Bronsop B Bronson magánnyomozó inté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ttős nevű cégnek mindkét alapítóját egyedül képviselte, és csak a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zás kedvéért írta ki kétszer a vezetéknevét. A megnyitás ünnepélyes form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sen egyszerűbbek voltak, mint a Queen Mary vízre bocsátása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i Akadémia centenáris ülése, mert mindössze erra az egyetlen ünnep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ktató eseményre szorítkozott, midőn a cég két tulajdonosa Samuel Bro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ben megjelent lakása ajtaja előtt egy réztáblával és egy kala- pácc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i között négy darab szöggel, és a levelesláda fölé odaerősítette a táb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áltozás később különböző kontraverziókra adott okot lakásadónőjével, öz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sné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son modern ember volt, és tudta jól, hogy minden igazi nagystí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ás alapja a reklám. Olyan kitartóan üldözte újságíró ismerősei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dő lett volna Marokkó legnagyobb bűnözőinek leleplezéséhez. Így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, elbeszélő formában megírt hirde- tést becsempésznie a lapokba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mények arról számoltak be, hogy miképpen )éplezte le Mr. Samuel Bronson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ü mesterdetektív) a New York-i "safe-hiénákat", miután öt világ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 gumibottal ütötte a nyomukai hiába. Ugyancsak Mr. Samuel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detektív) kerítette hurokra a "fontoskodó Morgant", aki nyolc éve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-nappal  angol fontot hamisított. A párizsi "Nagy Kés" társaság, ame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v alatt a világ valamennyi siakképzett rablógyilkosa tömörült egyesület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szabályai átmenetet képeztek a részvénytársaság és a népszövet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kmánya között, ugyancsak Mr. Bronsonnak köszön- hette a vesz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felesleges megjegyeznem, hogy a "safe-hiénák", a "fontoskodó Morgan"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 Kés" társaság kivétel nélkül a mesterdetektív fantáziájában szül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fogattak el és végeztettek ki. Sajnos a közlemények egyetlen megbí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ig sem lendítették fel a Bronson B Bronson magánkutató vállalatot.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tlenség már-már csőddel fenyegette a céget, amelyet a vállalat egyet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hitelezője, Mr. Bronson szabója idézett volna elő, ha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nem ragyog fel váratlan fényességgel a mesterdetek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csill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 nap délutánja volt, az esős évszak vége felé, midőn a langyos pá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nak az ízűletek közé, úgyhogy az embemek minden idegszála fáj.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za ezt a fájdalmat Mme Colles, aki ott áll az íróasztal előtt a lakbé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ó monoton kérésével és bizonyos költségszámla előzetes bejelentés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közeljövőben eltávolítandó cégtábla kapcsán felmerült négy nagy ly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i, a falba vert kampósszegek miatt. Özv. Mme Colles még soha életébe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t közelebb ahhoz, hogy valamit a fejéhez vágjanak, mint ezen a délutá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csengettek. A Bronson B Bronson cég élső kliense érkeze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rnas, ősz ember, feltűnően jól öltözött. A látogató Sir Geoffrey Hal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él-Afrika egyik leggazda- gabb iparmágnás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. Bronson - mondta, miután l,eült -, megbízásom van az ön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zvegy Madame Colles - szólt a mesterdetektív -, nyomban hagyja el a szob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történt minden. Sir Halleynek valóban megbízása volt és az özvegy Mada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elhagyta a szobát, mert Mr. Bronson keze egy szokatlanul nehéz br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útartón pihent agresszí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eoffrey Halley gyönyörű pályafutását mint petróleummunkás kezdte Bakuban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z időben, midőn a bakui viszonyokkal igen sokat foglalkoztak az újság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legkedvezőbb bírálat formájában. Napirenden voltak a korbácsolások, ső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tróleumtársa- ság közegei még halálos ítéleteket is hajtottak vég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nem egy izgága embert lőttek le ott akkoriban. A civilizáció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mette időhomokjával a nagyipar fejlődésének ezt a szégyenletes periódus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a most Sir Geoffrey Halley esetében megemlékezünk róla, ez csak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hogy különösen markáns jellemét és enyhén szólva markáns tett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ővé tegyem az olvasó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gynevezett self-made maneknek általában kétféle típusa ismeretes. Az eg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jta - a nélkülözéstől és szenvedéstől - emlékeinek hatása alatt a hat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csán is demokrata, humanista, az elnyomottakkal szemben megértő les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típus ennek az ellentéte. Megkeményítette a szenvedés, kamatostól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embertársainak, amit elszenvedett, közömbössé vált a jajgatássa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nnal szemben, és magában általában azt mondja: "Én sem haltam bele."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ffrey Halley ezt a fajtát képviselte. Üzleteit a könyörtelen célratö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zte. Kevés eszköztől riadt vissza, amely alkalmasnak lát- szott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atalmát és érdekköreit fokozza. Zseniális ember volt, művel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nok és önfejű. A vállalatainál vagy a tőzsdén éppúgy keresztülvi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át, mint otthon, a családi él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akik ártani próbáltak neki, máról holnapra eltűntek. Volt, amel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darab koncot kapott, volt, amelyik egy revolvergolyót. Ezeket az apr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ket alvezérei intézték belátásuk szerint. Sír Geoffrey nem fogla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ekkel. Olykor talán visszariadt volna, ha megtudja, hogy érde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eszközöket alkalmaznak vazallus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 egy hírlapíró tragédiája kavarta fe) ellene a közvéleményt. "Bob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néven írt az újságba, és egy régi, tekintélyes nemesi családból származ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b" néven megjelenő cikkek hosszú ideig foglalkoztak Sir Geoffrey ügy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k jelentek meg az ugandai gumlültetvényekről, felégetett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vakról, agyonkorbácsolt bantukról. Ennek a "Bob"- nak a tevékenysége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szélyesen precíz és hatásos volt, hogy Sir Geoffreynak kis híján a nya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. Kormánybiztosról, vizsgálóbíróról suttogtak már, midőn egy 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n időző "Bob" eltűnt. Először azt hitték, hogy hazautazott London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iután Londonból is kerestették, a rendőrség végül kiderí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 azzal a hullával, amelynél semmiféle igazoló írást nem talá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p előtt akadtak rá a külvárosban. A halál okát egy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gyal-deadott ütés okozta, amely jóformán az egész koponyáját bezú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, aki szívesebben szerelte le az ellenfeleit pénzzel, nem tudott er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ról, és erélyes vizsgálatot indított a bizalmi emberei között. Sem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derített ki. Azért sejtette, hogy közvetve ő idézte elő az újságí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álát, és ez volt az egyetlen eset, ami sok-sok éjszakai nyugalmát zav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Egész kis vagyonba került "Bob" halálának az ügyét eltüntet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ről. Utóbb még az is kiderült, hogy a meghalt újságíró aktatásk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áborító bizonyítékok voltak a Lungaországban alakuló Nyersanyagkuta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ságról, amely Halley egyik vállalata volt, és a bennszülötteken kív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. hatóságoktól bérbe vett arab fegyencekkel építették a töltések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ották az őserdőt. Ezek a fényképek és feljegyzések szintén eltűn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r Geoffrey Halley özvegyember volt..Egyetlen leánya, Lilian mindazt megka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é- sében, amit apja a Sohóban, egy zöldségespincében eltöltött gyerm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n elmulasztott. Lilian az édesanyja külsejét örökölte. Kecses alakú,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ú leány volt. Természetében már az apai örökség dominált. Önfejű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os és makacs. A svájci zárda, az előkelő londoni társaságok táncestélye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gyították meg az ellenkezésnek, a csökönyösségnek azt az ősi erejét, a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saját akaratát igyekezett érvényesíteni. Elsősorban ez volt az o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uszonhárom éves korában, rendkívüli szépsége dacára, még leány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den közeledő férfiakba valósággal belefojtotta az érzelm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ul kitört belőle a nevetés, ha valaki szépen nézett rá,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lva szerelmi vallomásról. Lilian mellett három hétnél tovább nem bírt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ló. Az udvarlók csak úgy lehettek együtt vele, ha beültek Lilia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piros autójába, amelyen a leány a nap nagyobb részében össze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guldozta a várost. Egyszerű lelkivilágú fiatalemberek, akik szerette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élni, már itt elma- radtak. Aki ezt kibírta, és lenyelte a leány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gatását, az belefáradt a felfordított életrendbe, amely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elye szerint délelőtti táncolással, éjszakai teniszezéssel, löncs- öl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etti csónakpartival alakult ki mindig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rült sor azokra az összecsapásokra amelyek apa és leánya között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bbek lettek. Sir Halley ragaszkodott ahhoz, hogy Lilian férjhez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ragaszkodott ahhoz, hogy Sir Halley békében hagy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érjhez kell menned! Huszonhárom éves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élem le az életemet egy tacskóval vagy egy fajankóval!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ná nekik a pénzemet, csak hogy hagyjanak békén. - Ez mégsem mehe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 ágában sincs férjhez menni! - Itt van ez a Roland Rockfiel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en voltak ezek a dialógusok. Különösen mióta Roland Rockfield feltü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Halley gy régi barátjának és milliárdos üzletfelének a fia vol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fejű apa csökönyösen leányára akarta kényszeríteni Mr. Rockfieldet férj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ég jobban elmérgesítette a helyzetet apa és léánya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erülhetetlenné vált egy döntő összecsapás közöttük. Ez azon a délelőtt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amikor Carver ezredes kereste fel Sir Halleyt. Az ezredes szabadság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 vissza Sierra Leonéba, és útközben ellátogatott Marokkóba. Szer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nni Halleyt, hogy szüntesse be a Lungaországban folyó nyersanyagkut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ezredem teljesíti a határőrszolgálatot Lunga király birodalma előt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Sir Halleynek, mikor együtt ültek. - Ismerem az ottani. viszonyoka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 csak a mi oldalunkról, angol területről közelíthető meg, ezért bel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olasz részről több burkolt figyelmeztetést kaptunk, hogy a nagyhatalm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esetre sem tűrnék el az okkupációt. Nézze, itt van a térk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. Fehér volt. Senkié. Ha angol katonaság tenné be a lábá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, beláthatatlan bonyodalmakat okozna. Ez a néger király nagyon jól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öbbi gyarmati hatalmak őrködnek a függetlensége felett Angli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Ön, úgy hallom, megállapodott vele, hogy birodalmának terüle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fúrásokat végezhet; gumit gyűjthet és arany után kutathat. Jelenleg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hér embeí' már ott tartózkodik az ön megbízásából, és állandóan újabb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ottjai jelennek mg a "fehér folton". Az angol hadsereg nincs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, hogy ezeket az embereket megvédelmezze, rrmég akkor sem, h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nk ölik meg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kéletesen megbízom a néger királlyal kötött szerződésben - mondta hűv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parmág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urám, nekem beszélhet bennszülött királyok tisztességéről. Ön nagyon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ezen a vidéken néhány fehér ember élete mit ér a gyarmati hadse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. Nézze meg, hogy ennek az eredményesen kutató olajvállalat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i milyen, értéktelenek a tőzsdén. Fedig ott van elég nyersanyag!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iszont az én károm, ezredes úr, mert a majoritás az enyém. - De a koc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emberéletek nem az öné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gol hadsereg presztízse megóvja őket minden veszélytől. Vagy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benriszülöttek mészárolják le az angolokat, erre nem történik sem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heti bárme- lyik nagyhatalom Angliát arra hogy állampolgár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lkolását eltűrj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! Ha ez megtörténik, akkor az én ezredem be fog vonulni, és a térkép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olttal többet jeleznek rózsaszínű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gondolja, hogy a gyarmatügyi minisztérium ezért felelősségre von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t hiszem, titokban hálásak lennének önnek, mert ebben az esetben s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szólhatna a hódítás ellen - és kis szünet után hozzátette -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ek ugrásszerűen emelkednek majd, miután angol helyőrséget kap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ggasztja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hogy az én ezredem csak akkor kap utasítást a bevonulásra, ha a fehé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emészárolták. És ezeknek az életét sem az ön bőséges tőzsdenyereségei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gyarmatügyi minisztérium nem adhatja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armati civilizáció mindig áldozatokat követelt. És véres atrocitá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ányítják úgy a közvéleményt, hogy a hódítás jogos lépésnek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ön titokban nem is bánná, ha lemészárolnák honfitársait, csak az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nyomában következő angol hódítás szilárd helyzetet teremtsen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a tőzsdén? - Ezredes úr - mondta kissé bántóan -, az embériség érdeke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nézhetjük ennyi kicsinyes szentimentalizmu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ezredes felállt, bólintott, és otthagyta Sir Halleyt. A búc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nem a legkellemesebbjelzőket gondolták egymásról. Az angol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hagyta Marokkót, és állomáshelyére utazott, Gambába. Miutá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ipar keze hosszú, a hadügyminisztérium- ból bizalmas leirat form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elyes kis orrot kapott "bizonyos egyéni iniciatívák" miatt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sőbb véleményekkel szöges ellentétben vannak, és "meghaladják egy ezred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áskörét és informáltságá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látogatót figyelt meg Lilian az édesapjánál ezen a délelőtt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széles vállú embert, akinek a nyakán zsinóron revolver lógo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csesze zsebéig, magas szárú csizmát viselt, ennek a szárát állandóa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kony, szívós bambusznáddal csapkodta, kalapját a szobában sem vette l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hátratolta a trópusi sisakot a tarkójáig, és bagót rágott. A két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ember arca durva volt; de )átszott rajta, hogy okos. Cinikus vidámság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ásain. Lilian sokszor nézte a függöny hasítékán át titokban at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óit, akik a legkülönbözőbb fajtájú emberek voltak, államtitkártól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ből érkező benn- szülöttekig. Ez az ember különösen eredeti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nek látszott, és csak igen kevéssé tisztelte Sir Geoffrey Halle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tkozott szerencséje van, Halley... Azt hittem, már soha többé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nem robotolni a pokolba... Halló! Hol az az ördögpofájú köly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hozzál! Sok jéggel és szódával!... Bánom én! Whiskyt, vagy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!... Hát ide hallgasson, Halley! Huszonöt éve dolgozom, mint a baro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legnyomorúságosabb pokolban! Különben, maga tudja!... A nagy láz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n Szumátrában, azután Holland-Borneón, mikor a dajak fejva- dá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orukat élték, és ott voltam tizenhatban, mikor a Maláj-félszigeten T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zsongot támadta hátba az angolokat... Mindig csak olyan telepekre kül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klíma, a bennszü- löttek öldöklőek vol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fontotkaptamjutalmul, mertSziámbanjóformán egyedül védtem meg.a Bangko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karékot, ahol valamennyi vállalat egyheti munkabére feküdt, nem is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y millió tikál... Köpök az egészre!... Végre is hálátlan, piszkos ban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... A májam oda van!... Ezt nem adhatják vissza... És Indokínában ki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ja- imat a reum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így is rnaga a legkülönb, Morton, és most olyan vállalkozásban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, hogy gazdag emberré te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Te sátán! Még pálinkát!... Nézze, Halley, ne cifrázza a dolgot.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uszt rendez valahol, és pár száz fekete bőrűt kell a túlvilágra export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hhez nem adnak katonát. Ilyenkor szoktak nekem hízelegni... Egye fene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rra jöttem a világra, hogy sötét emberek szekerét toljam, és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atok számára vért csapoljak a feketékből, hát csapolok. Apropó, csapol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ébe is, miért nem tart rendes sört a háznál!... Hát akkor miért nem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 mindjárt! Sört, te kutya boy!... De ha arzénnel van hűtve, maga ihat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!... Ide hallgasson, uram: ötvenezer fonttal akartam nyugdíjba menni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 előtt... És ,asszony keveredett a dologba! Asszony! Meg kártya... Ké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ott tartottam, ahol huszonöt év előtt! Egy vasam sem volt! Meh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 pokolba dolgozni!... Hát most itt vagyok, és mondja meg gyor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gazemberség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nyersen fejezi k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olba á sima szavakkal! A söre 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res üveget a verandán keresztül kihajította az utcára, kény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dőlt a fotelban, újabb üveget töltött ki, és lábát felrakt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ró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yugat-Afrikában még nem volt, Morton. Nem rosszabb és nem jo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mátra vagy Indokína. Koncesszióm van ott Lungaország király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kutatásra. A kutatások eredményesek. Lungaország fehér f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en: senkié. De azt hiszem, idővel angol befolyás alá fog kerü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a fogalomról lehetett valami véleménye Mortonnak, mert nagyot köp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zsasző- nyegre, és újabb üres üveget hajított keresztül a verandán, pont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drágább La France-rózsákkal díszített angol kert közepébe. De n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Halley nyugodtan nézte, isrrierte és megszokta az ember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n főnök nagy gazember, de olyan árat kap tőlem a koncesszióé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meg sem mukkant, és bennszülött alattvalói tisztességesen dolgozn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epemen. - És ha én ott leszek, még tisztességesebben dolgoznak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: Fixíroztá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ondta Halley -, én egyáltalán nem akarom, hogy túls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nyeztessék ezeket a fekete fickókat. Tudja, ott néhány fehér él köz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, és miután rettegnek egy esetleges lázadástól, nagyon is kesztyű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bánnak a bennszülöttekkel. Viszont én rendesen fizetek a főnöknék,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z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elgondolkozva nézett maga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 maga nem fél a lázadástól, Halley. Ha jól sejtem, nem fizetne épp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 az ígynevezett "angol befolyásra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olt az előbb! Pokolba a sima szavakkal! Erős emberekr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,.akik akkor se félnek a bennszülöttektől, ha nem a dadájuk járk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huszonhat gépfegyver- rel! És magának veszett híre van. Ha szel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ásra lenne szükségem, akkor most egy tnisszionárius ülne itt előtt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legszebb rózsáimat tördelné össze a sörösüvegekke/. Én alkalmazom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felügyelőnek, és ha önhibáján kívül kénytelen lesz a telepet elhagy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vi fizetése húszezer 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után induIhat, Mr. Morton. Átadok magának néhány szerződési blank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úszezér fontot, hogy alkalmazzon embert, amenny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Holnapután itthon vagyok. Rég szórakoztam már Mellahban.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este van valami verekedés. -Nagyokat csapkodott a csizmá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tte a pénzt és a szerződéssémákat. -Majd keresek kemény munkatársaka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. Lilian már a. beszélgetés elején abbahagyta a hallgatózás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dekelték az üzleti ügyek. Ezért nem értette, hogy az apja, még mindig Car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látogatásának hatása alatt, miért rosszabb kedvű, mint egyéb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ünk még egyszer okosan, Lili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us, hagyjál békén. Utálom Rock'ieldet, és senkihez sem megyek férj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 áz asztalra csap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ég volt! Most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a parancsokat. Ne n akarok tiszteletlen lenni veled szemben, de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nton nem parancsolhatsz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! Szóval azt hiszed, az fog. történni, amit te akarsz? - Ebben a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egvonom tőled az autót? Ha megvonom az anyagi támogatást ehh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 életmódhoz?! Nem sajnálok tőled semmit, de tudni akarom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od két kézzel a pénzt ruhákra, ékszerekre, új autókra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iliannek ment a fejébe minden vé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Ezt nem vártam volna tőled! Egy fillért sem fogok költeni'a pénzed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folytatom tovább ezt az eszeveszett életmód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nem mlt cslná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udni akarod, van saját bankszámlám isI Egy évre legalább elég! ltthagy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ma a házadat; és rövidesen férjhez megyek. Keresek majd egy szegény maj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házasságot köttik, és akkor nem zaklathatsz tovább ezzel a kér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Lilian... - kezdte szelídebben Halley, de a lánya már ki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ól, és bevágta maga után az ajtót, hogy csak úgy döngött. Aki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ir Halley ezen a neveletlenségen bosszankodott, az téved.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éssel dörmögte maga el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leán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rült Sir Geoffrey Halley Samuel Bronson mélységesen elhanyag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nnyomozó irod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ehát, Mr. Bronson, elhelyezkedik egy autóban a kapuval szemben. A leá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ja könnyen felismerhető, tűzpiros lakkozása van, és a villa előtt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ysler gyártmány. Ezt az autót ezentúl követi. Ha a világ végére megy,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. Nem hiszem, hogy Lilian beváltja fenyegetését, de ha elszökne, ebben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z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ulajdonképpen mi a teendőm? - Teendője meglehetősen nehéz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Félek, hogy ez majd nagyon megdrágít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ltséggel ne törődjön. A leányom oda megy, ahová akar. Saját bankszáml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- mondta büszkén: - Csak egyet nem tehet. Nem mehet férjhei. Ezen a pon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ön majd feladata magaslatán. Ha Lilian elszökik Algírba vagy Dakarba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gy a nénjéhez Londonba, vagy álnéven Párizsba utazik: ön csak követi il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ól. De ha férjhez akama menni, ha valami lehetetlen alak túl kö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kőzik hozzá, ön tűzön-vízen át megakadályozza a házasságot. Ha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veri a harangokat, alarmírozza a tűzoltóságot vagy a rendőrséget, hívj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bajra a vőlegényt, és szúrja le, vagy rabolja el, minden tettéért vállal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séget és a költséget. Végül, ezt jól jegyezze meg: végül, ha a leá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visszatér hozzám, ami rövid idő kérdése, maga húszezer fontot kap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s költségen felül, aho) legalábbis öt-hatezret lesz alkalma lo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Az én költségszámláimról... . - Nem érdekel. Ön félórán belül megkez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ügy -mondta Samuel tűnődve -, pillanatnyilag annyi fontos megbíz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Félek, ez megdrágítja önn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, úgy látszik, tévedtem -mondta Sir Halley, és felállt -, információ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önnek fennállása óta még egyetlen ügye sem volt, és éppen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m magát, hogy éjjel-nappal az én megbízásommal foglalkozhass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a múlva Samuel Bronson Mercedes kocsijában, a szemközti ház elől figy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 Lilian Halley tűzpirosra zománcozott Chrysler kocs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lian valóban megszökik, Mister Bronson karrierje folytató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eány, remegve a dühtől, nem ment vissza szobájába. Legszívesebben a f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- dott volna mindent, ami a keze ügyébe került. Mit is csináljon?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 most alaposan el fogja intézni. Itt van Zarina!... Ez a kedves nég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szony, aki mindig gyümölcsöt hoz ajáridékba. A kisfia egyszer legu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uba-mecset lépcsőjéről, és Lilian épp arra haladt a kocsijával. Fel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néger gyereket, aki eltörte a lábát, és kórházba vitte. Azután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látogatta néhányszor a fiúcskát, ajándékokat vitt neki, külön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atta, amíg csak fel nem gyógyult. Zarina azóta sűrűn kereste fel .ili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a kisfiút is magával hozta, de sohasem mulasztotta el, hogy gyümölcs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ozzon a leánynak. Zarina valahol a Mellah negyedben Iakik, és zöld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. Nagyszerű! Elmegy Zarinához, ott megbújik, ha kell, három hétig is;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természetesen boldog lesz, mikor visszatér, és akkor majd ő dikt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)tételeket. Mellesleg, milyen nagyszerű élmény egy néger asszony ház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. Talán elég lesz néhány nap is ebből a leckéből. Azonnal el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ahba, és megkeresi ott Zarin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Cummings van itt -jelentette a sz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! Dora Cummings, akivel együtt jártak Londonban iskolába. Már jött i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sé csontos, magas,de csinos arcú Dora. No nézd csak! Alig változott vala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Lilian! Hiszen te nem is változtál semmit! - Messziről jött hölgy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lyan szokványos üdvözlés, mint mikor két fiatalember azt mondja egymá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, bo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egy pillanatra megfeledkezett mindenről, örömmel adta át magát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viszontlát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sz ide, Marokkóba, Do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néném küldött tanulmányútra. Eredetileg csak Algírig terveztem az ut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kor hallottam, hogy itt vagy, nem tudtam éllenállni a kísértésnek. Mon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ár vőlegényed? S ez a kérdés újra eszébe juttatott mindent Lilianne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ddig nem volé senki a kömyezetében, akinek panaszkodhatott volna, D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nak sírta el őszintén a b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orzasztó! -mondta Dora. -Nem kell feministának lenni ahhoz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háborodjon az ember az ilyen apai zsamoks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akarok férjhez menni addig, amíg nem érzem, hogy szeretek valaki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sem tűröm el hogy apus presszioná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. Látod, én.is úgy vagyők valahogy, mint te, de nem lázadoz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 hónapon belül férjhez kell mennem. Tudod, hogy árva gyerek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ácsik és nagynénik nevel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lyen nagybácsik és nagynénik! Azt csinálsz, amit akarsz! Elkényezt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últ hónapban meghalt Jack bácsi, az egyetlen igazán gazdag rokon. Amíg 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, addig nem mert parancsolni nekem. A végrendeletében megtalá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hangját. Rám hagyta ugyan rnindenét, de azzal a kikötéssel, hogy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on belül férjhez kell m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űm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olyan makacs, mint te. Nézd, előbb-utóbb úgyis férjhez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, hát minek maradjon másra szegériy Jack bácsi vagyona? D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olvhaza, és minden időmet egy alkalmas férj keresésére szentel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nék megint autón járni. És miután Jack bácsi halálával kissé megcsa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pénzem, nem vehettem új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szem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)gass, Dora! Én elhatároztam, hogy az autómat még ma elpuszt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, ott áll a kapu előtt, siép tűzpirosra lakkozott Chrysler, London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g ki van fizetve a szállítási káltség bármelyik hajóra. Vidd magadd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göm, fogadd el tőlem! Hadd lássa apus, hogy már ma délután nincs autó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csak nem képzeled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tt! Megteszed, Dora! Bizonyára nagyszerűen vezetsz, és nincs gyönyörű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út a világon, mint a Marokkó Algír közötti. Ne szólj sem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űzpiros Chrysler olyan gyönyörű, és Dora olyan bolondja volt az autó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az ablakból nézte, ahogy elindul Dorával a kocsi. A szemközti ház el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Mercedes is útnak eredt a Chrysler nyo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Dora távozása után Lilian a legszükségesebb holmika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alett-táskájába tette. Apjának mindössze egy sor írást hagy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on, azzal az elhatározással, hogy nagyon kegyetlen les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Elmegyek, és soha többé nem jövök vissza. Tudd meg. Szerető leányod: Lilian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villa hátsó kapuján gyorsan kiosont, és nekivágott gyalog a Mellah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zsidóváros irányába, hogy megkeresse Zarinát, a hálás lelkületű nég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őt. Kora délután volt, és Lilian vidáman indult el, mert apja vére foly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iben, tehát izgatta a kaland, és különben is nagy ambícióval. kész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ra, amellyel kivívja szabadságát a szülői 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i időszámítás szerint pontosan négy órakor lépte át Mellah ezerév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őkapuját. A szíves olvasó idáig azt hitte, hogy ez a regény a hum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eszélések fajtájából való. Abban a pillanatban azonban, mikor valaki átlé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ah kapuját, igen kevés esélye van rá, hogy humoros dolgok történjen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négy órakor Lilian Halley maga mögött hagyta mindazt, ami élet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ságot és a gondtalanságot jelentette. Mellah küszöbén átlépte a hat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élesen választja el a bohózatot a tragédi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ennyes, ódon, ócska városrész egy méter átmérőjű utcá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zsúfoltságával, bűzével és ricsajával a világ minden tájáról összetorló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, éhes, bűnöző és haldokló nációjával odaillett volna Dante alvil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csérének a fenekére, ahol a főördög áll, szájában Júdással. Júdás.helyze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ördög szájában lényegesen vidámabb lehetett, mint a Mellah néger vagy ber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inak helyzete, huszonnégy személyre berendezett albérleti tömegszálláso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bolhától skorpióig mindenféle féreg dús nyüzsgéssel élt, fejlődö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orodott, azon mértékben .ahogy az emberek egyre fogytak, egyre kiszögell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kkal, vízkórság- tól puffadt hasakkal, gyógyíthatatlan furunkulózis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 átutazóban a Voltból a Ninc- sbe! Az utca szemétjében rothadó. zöld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rdíniásdobozok és csigahéjak között sötétbőrű gyerekek bányásztak eh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dék után, a lacikonyhákból avas olajok bűze hömpölygött ki dúsan zsi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sok kordéi nyikorogtak, és amint a rothadó humusz a férgeket, úgy on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ból minden utca, minden forduló tolongva, zsibongva, csoportosan Me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lány közül kilencvenkilenc az első tíz lépés után visszafordu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ment. Kissé szédült, és kavargott a gyomra, de kemény elhatároz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. Az egyik sarkon zöldséges- bódét vett észre. Megszólította a tulajdono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i, kérem, Zarinát, egy néger zöldségárus n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ina?... Ott lakik az az ördög valamerre a Fellah-mecsetnél. Jó fé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egyene- sen menjen, azután jobbra... Azután bal kéz felől meglát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cs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ul néztek rá. Kissé feltűnő vólt ebben a városnegyedben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ötten, fekete lakktáskájával. A mutatott irányban haladt, kissé káb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az ijesztő benyomástól. Nemsokára feltűntek a távolban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koloncok, amelyekkel a Quartier Réservé van elválasztva a többi városrész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artier Réservében jóformán csak nők laknak. Tucatjával telepíti őket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, és soha többé nem távozhatnak el ebből a kerületből. Nem is akar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razzia Mellahban vagy az arab városrészben tucatjával juttatja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khoz a Quartier Réservét. Vidám élet folyik itt. Éjjel-nappal szól a ze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matrózok, légionisták, munkások szórakoznak, a bor, a csók, a muzsik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csörgés világa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hallott már valamit a Quartier Réservéről, és borzadva nézte a távo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ő falakat. Befordult jobbra, remélve, hogy megpilln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ah-mecsetet. Szűk sikátorba ért, ahol csoportokban álldogálva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n karattyoltak kitudhatatlan foglalkozású egyének. Rongyos lengy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idók, arabok és tuareg vásárosok. Alkony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 Fellah-mecset után érdeklődött, és sűrűbben kapott útbaigazí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 a lába, szeretett volna meg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ndéglő előtt asztal és szék állt az utcán. Leült. Málnaszörpöt rende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em nyúlt hozzá a hornályos pohárhoz, csak ült, hogy pihenjen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t, hogy folytassa útját, észrevette, hogy eltűnt a lakktáskája. Nem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tiküljében van pénz, majd beküldi Zarinát a városba bevásárolni, ami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megpillantotta a Fellah-mecsetet. Éhes is volt, szomjas is, sajn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előbb nem ivott a málnaszörp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cset körül senki sem istnerte Zarinát. Becsap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színű lámpák gyúltak ki a kocsmák felett, citera, harmonika és síp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- szottak, a kereskedők bezárták boltjaikat, és az utcáka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ttebben özönlötték el a járókelők. Mit csináljon? Fáradtságá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ulléténél kínzóbb volt számára az érzés: szé- gyenszemre hazakull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óformán maga sem tudta, hogy merre bolyong, és egy arab, akitől Zari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 Qrde'klődött, durván felkacagott. Egy álak megfogta a karját,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futott. Valaki a retikülje után kapott, sikerült kisiklania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szorította a táskáját, amelyben pénzét `s -minden eshetőségre kés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útlevelét is magával hozta. Dueva hangok kiáltoztak utána, és gyre tö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sötét alak hemzsegett körülötte. Félrelökték, megcsipkedték...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ércnyomásos álom, olyan volt ez a fájdalmas bolyongás a nehéz, forró,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ú külvárosban... Egy pillanatra meg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emközti gázlámpa mögül valaki merően nézte. Egy csavarg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úságosabb flgurát nehéz lett volna elképzelni. Ruhája, fehérnemű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hagyott, piszkos rongyfoszlán- yokban csüngött róla. Az egyik nadrágsz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rden alul hiányzott, a másik spárgával volt ősszekötve, hogy ne lebb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 járás közben, ahogy elszakadtan lecsüggött róla, mint két rongyos függö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a és inge szinte kivehetetlen határokkal folyt egybe vékony cafatok- 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a nemrég leszakadt kabátgallér, ahogy lelógott messze a háta. közepé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groteszkebbé tett. Mintha egy rászakadt kavicsbánya alól mászott voln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ember, olyan piszkos, szakadt és sebes volt.. Az egyik kezé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csomóba bugyolálta, a mocskos vászon nyilván sérülést takar. jobb szem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látszott egyetlen sötét, repedt, kékes daganat mögött, az orra ugyan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ra dagadtan és véresen állt ki az arcából, és könnyű fejsebében beszár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tak meg a kócos hajcsomók, ez jól látszott szalmaka- lapján át, arnely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nem volt teteje, és karimája is a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szörnyűséges alak egyetlen ép és látható szemével merőn nézte Lili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mintha félne, a lámpa oszlopa mögé húzódott. Lilian szeret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koltani. Tovább akart futni, de a merőn rászögeződő fél szem 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pnotikusan oda nyűgözte, ahol állt. Úgy érezte, hogy összeesik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, torz ember megszólalt: - Nem talál vissza Gueliz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 kissé nyers volt, de nem rosszindulatú. Úgy látszik, a ruháján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úri városrészből j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a belvárosba igyekszem -kényszerítette magát remegve, hogy felelje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inát... Zarinát, a néger nőt kere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eressen senkit, hanem menjen haza - mondta kurtán a férfi.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egy matróz lépett melléj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ép lány! Gyere táncolni az Alcazarba! -és mapához szorította Lilia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kétség- beesetten védekezett, de a matróz nem engedte, erős kar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ul préselte magához. A csavargó, aki úgy látszik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 elől bujkált a gázlámpa mágött, egy pillanatig habozva körülnéze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gyorsan odalépett a matrózhoz, és kiszakította a karjából Lilia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 torkon ragadta a csavargót, mire ez bal kezével állon vág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tántorodott. "Hujjé!... Vigyázz... Hagyjátok őket!..." A körülál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ettel csináltak helyet, és szabályos ökölharc kezdődött a matróz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 kimenetele nem lehetett kétséges. A csavargó csak egy kézzel harcol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él mind a kettővel. Hiába bujkált, siklott ügyesen, hiába ütötte kéts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orron, szájon bal kézzel a tengerészt, az ellenfél két ökle könyör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pelte a már amúgy is összevissza sebzett arcot. Lilian borzadva nézte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ezőjét eszeveszetten csépeli két könyörtelen ököl a nézősereg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ása közben. A csavargó nekitámaszkodott a gázlámpának, és váratlanul,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úgással messze röpítette támadóját. Amíg ez feltápászkodott, nagyot léleg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átszott hogy már nem bírja sokáig. A felugró matrózt azonban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 ragadta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Így nem egyenlő a küzdelem. Annak a fickónak az egyik karja sérült. 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csak a bal karodat haszná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, mert megkapod a magadét... - móndta a matróz, de azután elhallg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ránehezedő kéz snyhe szorításától térdre bukott. Lilian, aki a gáz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csavargó mögött állt, felismerte a közbelépőben Jim Mortont, aki délel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pjával tárgyalt. Most kissé támolygott az óriás, de ugyanúgy csapkodt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ával a lábszárát, mint Halleyvel szemben, a fote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hogy csak bal kézzel ütsz. Ha előveszed a jobb kezedet veceked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, szétloccsantom a koponyádat. Így igazságos! Go 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ész egy pillanatig habozva állt, de a csavargó máris kihaszná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ét, és úgy vágta szájon bal kézzel, hogy jól ha!lható recsegéssel rep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ak és az állkapocs. A matróznak nem volt ideje és kedve jó megold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prengeni, tehát.hátratette a jobb kezét, és ballal támadt. Az óriás szív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uraim! Helyet, helyet! Igazi kakasvia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őcselék remekül szórakozott, és máris a szívébe zárta Jim Mortont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éért. Most a csavargó felé hajlott a szerencse. Ő már kissé megszok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kezes küzdelmet, bár szintén nem volt született balkezes, a matró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szokatlan volt, de ismerte a tömeg- hangulatot, és tudta, h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nyúlna ellenfeléhez, ez az óriás és a nézőközönség könyör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incselné. A második ütéstől felszakadt a szemhéja, a harmadik gyomo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 csapta, ettől meggörnyedt kissé, mire a csavargó villám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hajlásba kapta a matróz nyakát, egyet csavart rajta, és tompor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agyot lökve, a gázlámpához vágta. A matróz elnyúlt a fáldön tört gerincc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ek, légionisták, fuvarosmunkások fütty- és éljenkoncertje fejezte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lihegve a csavargó az óri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öszönje! Azt hiszem, balkezes ütéseket tanulhatok magától.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! Maga mit áll itt ilyen ijedt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miatt történt az egész - mondta gyorsan a csavargó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 az óriással is verekedni. -Eltévedt, és szeretne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utni Guelizbe. -Beszéd közben folyton körülnézett, mint aki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ágyúlövés dörrent. Mire az óriás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reggel nyolc óra előtt nemigen juthat vissza Guelizbe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úlövés minden este nyolckor aztjelenti, hogy Mellah kapui bezáródna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ggelig senki sem távozhat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.. - Lilian két kezét a szívéhez szorította és a lármás, bű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átor forogni kezdett körülötte. - Én nem maradhatok itt... Hol le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g... Zarinát szeretn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lt a mérték. Ájultan hanyatlott le. Egyszerre kapták el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a... -káromkodott Morton. -Mi a csodát keres itt egy nő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lizben lakik... - Vigyük be a vendéglőbe, azt hiszem, csak a fáradtság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rossz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Bar Napóleon" a kora esti órákban még üres volt. A kocsmáros ásítoz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ult mögött, és egy néger mixer vigyorgott rája. Távolabb három zen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ott a becsomagolt hangszerek felett. A kocsmáros nem nagyon örül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ozták az ájult nőt. Lilian ruhája közben összegyűrődött, bepiszkolód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 kócos volt, alig látszott rajta a belvárosi nő. Pálinkát hoz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 megtöltötte azt a lapos üveget, amely valahonnan a hátsó zseb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elő. Morton a nő fogai közé töltött vagy két kort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köhögve felegyenesedett, zúgó fejét két tenyere közé szorította. Els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ban nem tudta, hogy hol van, azután meglátta a csavargó irtó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agadt fél szemét, alvadt vérrel belepett orrát es az óriás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eszébejutott minden. Megmondja most itt; hogy kicsoda az ap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Saját magának kell kimásznia a csávából, amibe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Nagysád! Mondja az istenért, mi kószálnivalója volt itt este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. - Ho... Hol lehetnék... biztonságban reggelig? -szólt rekedten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szédült a pálinkától kavargott a gyomra és forrón zúgott a fej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szedje össze magát, és főleg szorosabban fogja a retiküljét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. -Ne féljen, most már majd csak elhelyezzük valahol 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vizsgálódva nézte a piszkos, lerongyolódott; eltórzult alakot.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red Marshall vagyok. Többet nem tudok magamról. - Hol készítették így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mfajta csavargó sokszor keveredik bajba. Egy gazembert elintéz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kor, 2s a cimborái hajszolnak. Már két ízbén majdnem sikerült végezni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 Azt hiszem, az egyik szememre meg fogok vak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mondta, inkább konstatálva, mint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gyetlen szavának sem volt ura, jóformán nem is hallotta, mit beszé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, fejébe szállt az alkohol, észre sem vette, hogy apatiku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talanul dúd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árazra akarja tenni a bőrét egy időre, tudok magának'valami munk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kezesei nagyon tetszette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lintézetlen ügyeim vannak itt Maokkóban. -A hátsó zsebéből 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t vett elő, és megtöltötte pálin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ével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övés. Csak húst szakított át, de azt hiszem, gyulladásb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nkafelügyelőnek megyek Lungaországba. Nem valami vidám hely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e, , és kannibálok lakják. Keresek néhány fickót, akiknek nincs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 vesztenivalójuk és nem könnyen ijednek meg. Az öreg Halley,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omos, nagyszerűen fizet. És akikből nem csinálnak kismeriü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, az gázdagon jöhet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rkefogó rekedtEn kacagott. Szalmakalapjának megmaradt fél karimáj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kadtan csűngött. Szennyesebb, undokabb külsejű csavargót Lilian elképz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ott volna. Hónapok óta nem mosakodhatott, és bizonyára szemétdomb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, mert áporodott rongy- szag érződött a közelében. Rekedt kacagása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osszindulatú és visszataszító volt; hogy még Morton Ji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borzo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! - mondta a csavargó Marshall. - Eljövök Lungaországba. Hogy jutok 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egy kész szerződés a Nyersanyagkutatóhoz, csak a nevét kell be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k magának háromszáz frankot. Ez elég Mogadortól Sierra Leonéig. Ot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 ismeri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enészek nyekeregni kezdtek hangszereiken, mert egy sofőrruhába ölt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jött be a nő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enek... vezessenek valahova... - suttogta Lilian a zenétő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va. A pult mögött, gyékényfüggányös ajtón át egy törák nő játt be v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yogóban, kezében láncról függő faszén tüzelőt hozott, amelyben hosszú nyé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kávéfőző tartályok voltak elhely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lahol a szomszédban van egy kórház, tán ott az egyik ápolónő szob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hatna reggelig - mondta Morton. Mie!őtt felelhettek volna, az ajtó kinyí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öpcös, kék zubbonyos ember jö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! - kiáltott hátra. - Halló! Fiúk! Itt a jómad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d alá! - kiáltott a nőre Marshall, és mert nem fogta elég gyorsan f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mondott, a nyakánál fogva az asztal alá dobta. Morton mozdulatlan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állt. Marshall erőlködve bal ezéve! a jobb hátsó zsebébe nyú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sbotót vett elő. Az ajtóban még két ember jelent meg a köpcös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 revolvert vett elő. A néger sofőr, a nője és a három zenés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 alatt az asztalok alatt voltak. A csavargó úgy állt, hogy a fa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ögellése fedezéket n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te gazember! Ha van pofád és van bátorságod, kijössz az ut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zünk magunkkal, de nem ölünk meg. Ne keverj bajba másokat. - Két kar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etóduló cinkosát tartotta vissza. A kocsmáros könyörögve tette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Mortoné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yoresz! Könyörgök, menjenek az utcára!... Ott sem rosszabb meghal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ost alakíttattam át a helyiség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fel akart emelkedni, de a csavargó újra visszalökte a földre, és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lövés süvített el, de célt tévesztve egy alkoholos kannát fúrt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on, amelynek tartalma nyomban folydogá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t! - kiáltotta Morton. - Mit akartok a fickótól? Ki vele, ha igazatok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iszem nek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, úgy látszik, szerette volna elkerülni nyilvános helyen a harc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megfogta a revolveres ember kezét, és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t akarjuk ettől az embert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csak erre várt. Mialatt mindenki egy pillanatra elfeledkezett a harc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öpcösre figyelt, megfogta az asztalt, amelyen ott állt a sofőr rizs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sa 'és pálinkája, azután ezt az egészet egy szempillantás alatt belevágtá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ál álló csoportba, nyomban utánadobta a másik asztalt, közben bal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ántotta a revolveét; és mind a hat golyót kilőtte az ajtóra. A csav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onyult megvetendő segítőtársnak, mert szintén nyomban akcióba lépe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kapott egy széket, és belevágta a villanygömbbe. Lilian iazony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rodott az asztal alatt, és csodálkozott, hogy nem veszítette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. Miután. a helyiség sötét volt, és a béjáratnál mégis szűrődött né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osság az utcáról,,Morton és Marshall határozott fölénybe került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 első megsemmisítő ereje négy embert terített le, és a többi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rí- totta egy percre. Ezalatt Marshall máris felugrott a söntés.po!cr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eze ügyébe akadó likőrösüvegeket sorban csapkodta a bejárat felé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záporral elzárva a benyomulók elől. De ezek nagyon sokan lehette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benyomultak. Leírhatatlan.zűrzavar támadt. Morton az egész bárpol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otta, és egy rúgással a támadók közé továbbította, hogy ism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tebukdácsoltak. Marshall bal keze jobbra-balra csapott a vasbott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pének érezte magát, és a halálos veszélyben is tisztelettel nézte a tár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vere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mitológiai óriás, úgy kaszálta Morton csodálatos könnyedségg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gal az ellenfeleit, valami küzdelembe hevült, boldog arckifejez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felsőteste jobbra- balra hajladozott szétterpesztett lábai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émbert csapkodta a másikhoz, és ha nem volt ember a keze ügyében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t, asztalt, fogast, bombasztikus erővel... Csontok recsegtek, sebesül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oltoztak, és Morton sürögve-forogva, ellenállhatatlanul verte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kat. De mintha segítség érkezne kívülről, csak nem fogyatkoz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 már romokban hevert, és a romok között véres alakok fetrengtek.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dalt pillantott Morton, és meglátta Marshallt, amint vasbotjáva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ő koponyára s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arha! A nőt vigye! A gyékényaj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kel gyerekkoromban is elbántam volna... Siess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belátta, hogy Lilian inkább rászorul a segítségre, mint Mor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gyesen a földre bukott, miközben társa a megújuló rohamot verte vissz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revolverlövések is villantak.. Szerencsésen megtalálta Lilia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, hogy a leány nem áju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! - ordította a vad csörömpölésben a lány füléhez hajolva. - Csús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 a gyékényfüggönyig. De ne emelkedjen fel csak ha azt mondom: "Rajt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dlón cserepek és mozdulatlan testek között csúsztak a bejáratig ahonn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nő jött be. - Rajta! - suttogta Marshall, és Lilian felemelk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a férfi egy ugrással kirántotta a helyiségből. Szűk, sötét folyos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yoresz... - suttogta valaki rémülten, és Marshall máris megragadta en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,a valakinek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 valahova, ki az utcára, gazember! - suttogta. - Különben megfojt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karingós folyosókon haladtak. Végül egy gyékénypadlójú szobán á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piumszí- vók hevertek aléltan, kiértek egy nagy, sötét telekre.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ák rneg a csillagos 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ussunk! - A karjánál fogva, rohanva cipelte magával a nőt a telek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ahol egy palánk zárta el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hátsó kijárást őrizték, akkor ön most abban a buta sorsban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esülni, hogy együtt ha! meg velem. Meg , kell kísérelni, mert ha Mort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omják, akkor máris a sarkunkban vannak - mindezt futás közbe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drök, rozsdás vasak és mindenféle hulladék között rohantak a palán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megbotlott, és térd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m... Nem bírom... -lih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! Az angyalát... - Ellentrriondást nem tűrő határozottsággal egy kor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töltött a laposüvegből Lilian szájába. Az ital égetett és undor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e erőre kapott egy kissé. A palánk még aránylag messze vo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hantak... Istenem! Mi történik vele?! Gyilkosok között menekül éjsza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jokon, ópiumbarlangokon 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lábdobogás hallatszott. Marshall villámgyorsan megfordult, felraga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lmos- botot, de leeresztette újra. Morton jött lihegve. Az előbb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ogástalan, fehér ruhája hosszú csíkokban lógott le róla, a homlo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sült, és járás közben az egyik tenyeréről folydogáló vércsepp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ogatott le. Mikor melléjük ért, elégült vigyorral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hecc volt, mi? - Mi történt a támadókka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hányan még állták volna a küzdelmet, de légionisták is beavatk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osak ellen, így azután eltisztultak azok is, akik még álltak a lábu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elérték volna a palánkot, az óriás hirtelen hasára szorította a ke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lt egy kőre. - Megsebesült? -kérdezte Marsha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et intett a fejével, azután lehorgásitotta, összegörnyedve, a hasa fö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sündisz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ájam - mondta színtelen hangon -, a májam. Odavan... Ez az, amit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hatunk el a bennszülöttektől. Az ő májúk bírja, a mienk nem. Vízzé vá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egköve- sedik,,puffad vagy sorvad... Fehérvérűséget kapu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ságot... Lehetünk erősek, mint az oroszlán, és okosabbak, mint Mohamed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junk nem bírja az Egyenlít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an vonaglott az arca, és a szeme pillanatok alatt besüppedt a kín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közben mint egy rongydarab hevert lihegve a földön, ahova leros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nyöszörögve muta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ért!... Vigye ezt a szerencsétlen nőt valahová... Velem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nie, én ilyen állapotban... már gyalogoltam negyvenkét kilométer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... Vigye már... És ha nem találkoznánk itt... Lungaországban alkalma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a "FehérTelep"-en... Ha nemjön... vigye el az ördög... Sok pénzzel jö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 onnan... Nagy üzlet... akkor nem kell csavarog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! Köszönöm, hogy mellém á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eket a hülyeségeket... -nyöszörágte az óriás -vigye inkább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- sétlen terem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nem ájult el, végtelen messziről és bágyadtan valahogy hallott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, és mikor a csavargó felsegítette, megindult vele. A palán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messze. Holdfényben kirajzolódó pálmakoronák látszottak messzirő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dje össze magát - súgta a lánynak, mikor célhoz értek. - Át kell mász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én segítek. Ha lesnek ránk, adjon jelt idejében. Megértette, amit mond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mondta nyugodtan és határozottan Lilian. Erezte, hogy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 leskelődik rá és erre a férfira, akihez valami homályos módon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udta, hogy sok függ az ő erejétől. Igyekezett erős lenni. A férfi felem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nál fogva, amíg kezével megka- paszkodhatott a palánkban, azután t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Földet ért a túlsó old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ák! A sötétből több alak lépett elő valaki átkulcsolta úgy, hog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 a testéhez szorult, kiáltani akart, hogy jelt adjon Marshallnak,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tenyér tapadt a szájára, belefojtva a leheletet is. Még látta, a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vargó teste átlendült a palánkon, és nyomban egy csomó kéz ragadj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-nyolc revolver acélja csillan fel a hold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Geoffrey Halley csak késő este tért haza a lakására, de nem ijed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ságosan Lilian levelétől, mert már ott feküdt Mr. Samuel Bronson távir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ánya délután fel négykor autóján elindult Rabat felé stop jelen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agannál benzint veszek fel stop húsz frank stop utasítást és pénzt Ra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osta stop Bronson stop stop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pénzt és sürgönyt küldött Casablan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vesse lányomat, de ne tartóztassa fel stop szükség esetén megbeszélés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ben lépjen közbe stop érintkezést állandóan tartsa fenn velem sto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 stop stop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ott ugyan Lilian a házból, de Sir Hatley -eltűnődve ágyában -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, jót fog tenni ennek az önfejű, makacs lánynak, ha kitombolj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tazgatással. Miért ne utazzon? Nyugodt, bölcs mosollyal hunyt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, és nemsokára jóízűe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ir Halley lánya öngyilkos akar lenni, de jó hangulatban van, és esté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tánc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urva marok elengedte Lilian száját, ehelyett durva hangok törté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csendet, és négy-öt erős fényű zseblámpa villant fel az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rendőrök nyüzsögtek, rongyos alakokat lökdöstek, vagy hátu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t csuklójuknál fogva tolták előre a foglyokat, és aki csak mukkanni mer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a lesújtott a gumibot. Autóbusz nagyságú, sötét, zárt gépkocsiba lákdás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mindenkit, Liliant is, Marshallt is. És az autó máris vágtato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razzia volt Mellah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ítkán, de a körülményekhez képest alaposan tisztogat meg egy-egy ó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et a marokkói rendőrség. A nagy, zárt autók, a reggelig permanen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ség szüntelenül szállítja az éjszakai csavargókat, hajléktalano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pincehelyiségben zsúfolták össze a razzia eredményét. Vén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dusasszon- yok, mohamedán kéregetők, testükön mesterségesen konzervá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fekélyekkel, élettelen alakok, akik még nem aludták ki az alkohol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piummámort, ahogy hurokra kerültek a bűntanyán. Titkos mulatók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snői félmeztelenül, fejdíszekkel csö- römpölő aranyutánzát derékkötő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sebtében autóba rakták őket, szökött légionis- ták, munka nélk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, gyilkosok, tolvajok, kínai és maláji lányok, francia és orosz nő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k, kövérek, arcukon a púder és a rúzs piszokkal elmáz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egy sarokba vonszolta Liliant, hogy amennyire lehet, véd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dösés,től. Hajnalig minden félórában egy tucat emberrel szapor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. Tömték, nyomták, püfőlték őket, amíg valamennyien elfér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ngva, veszekedve, de mégis helyet szorí- tottak valahogy egymásnak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újra behúzta az ajtót, és nem törődött velük senki. Aki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tragikus, fejvesztett, rémült hangulatban voltak együtt a foglyo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. Nem akadt köztük egy sem, akinek vesztenivalója lenne az életben, ak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rvény szigora mélyebbre taszíthatna, akit jobban megbélyegezhette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üntethettek volna, mint amennyi bűnhődést már eddig is cipelt rnag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llött, értéktelen életének terhével. Bagóztak, cigarettáztak, ötv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n karattyoltak, némelyik evett, némelyik részegsé- gében dalolt,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tak várható sorsuk felett. A nők úgy is tudták, hogy a Quarti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rvébe internálják őket. Tisztában voltak eddig is azzal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-utóbb bekövetkezik, a különböző korú, fajú és múltú férfiak már többszö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 itt, mi jöhet? Verés, csavargóbör- tön, deportálás, toloncolás... E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n! Nem mindegy? Egy nagy bajuszú, kövér, toprongyos alak nyugodta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tokat tömködött a szájába. Leírhatatlan zsivaj, bűz, fullasztó párol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be a pincét. Lilian az' iszonyattól zsibbadtan állt a helyé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ldoklott, és zokogás fojfogatta, Halálos kimerültségében lekuporodott a k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gyja el magát -biztatta'lar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azt hiszem... rosszul leszek... -suttogta, és feje a fa!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. A csavargó könyökkel igyekezett helyet csinálni, hogy levegő 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t. - Helyet! Adjatok helyet... Valaki rosszul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részeg!... - kiáltották gúnyosan. - Mi talán jól érezzük magunkat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amennyire Iehet, tágultak, és bambán nézték az ájult lányt. Marsha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kénytelen volt némi palinkát tölteni a szájába,. pedig most ez az it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okott leány az alkoholrnérgezés veszélyének volt kitéve. Az ónos, pá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 egyre fojtottabb lett, újabb és újabb csoportokat préseltek közéjü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rddel, ököllel nyomkodva be a tolongók közé ezeket a kapálódzó jövevény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j és zsivaj még bántóbbá tette az atmoszfé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tízes csoportokban vezették őket a kapitány elé. Délután még a felé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k. Akinek volt pénze, esetleg hozathatott valami ennivalót az őrt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rel, és ha az erőszakos, kiéhezett tömeg elől meg`twdta menteni, 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aszthatta. Lilian apatikus volt. Hagyta, hógy a csavargó ráerőszakolj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 falat süteményt, és megitassa ismét néhány korty whiskyvel. Fájt a fej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melygett az alkoholtól, és érezte a saját szájából kiáradó pálinkasz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ntegy álomban rémlett előtte, hogy többedmagával vezetik lépcsők'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gó folyosókon át, bagószagú szobákon keresztül, míg végül ott á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előtt, szemben az elgyötört, kigombolt zubbonyú, verejté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kapitánnyal, aki előtt az asztalon zsebóra, feketekávé, papír és ceru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, mellette egy rendőrtisztviselő gépeli, amit diktál, a ter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isztek és további kihallgatásra visszatartott gyanúsítottak ácsorog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rémülten vett észre két fiatalembert blokkal, ceruzával, civi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k! Az egyiket ismeri is valahonn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nek nem kellett attól tartania, hogy felismerik. Haja csapzottan ló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ba, tépett, sáros ruhája négy-öt helyen is elszakadt, arca, 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volt; és apró karcolásokkal tele, krónikus részeg állapotában jófo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dadogni tudott. Azért mégis csodálatosan világosan állt előtte a hely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hol van, hogy kicsoda, és hogy meggondolatlan- ságában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helyzetbe sodorta önmagát és apját is, aki ellen ezt a példá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trányt kíméletlenül fogják felhasználni az ellenségei. Micsoda szenzáci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tóban... De ki kényszerítheti arra, hogy megnevezze az apját, és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járásával szabaduljon?... Inkább meghal! Előtte éppen két nőt vezettek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asztalától. A gép zakatolt, a kimerült kapitány dik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Nevezetteket... vagy várjon, helyesbítse: nevezett idegen ország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nő- ket, miután foglalkozásuk nincs, és éjszaka berúgott állapo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tak Mellahban, erkölcsrendészeti eljárás céljából átszállítottu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Quartier Réservé kapitányságára. Pont... Gyerün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nőt elvezették. És most már valószínűleg soha többé nem távozhat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yűsé- gesen vidám Quartier Réserv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újságíró jegyzett.. Az egyik odafordult a kapitányhoz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ülön ki fogom emelni a cikkemben, hogy milyen humánus és türelmes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.  A kapitány, akinek humanitását és türelmét valószínűleg éppen az újság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e provokálta, nagyot sóhajtott, és bólintott, mint aki azt gond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"Majdnem mondtam valami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i... Lilian... Halley... -egy pillanatig félt, hogy mindenki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ik, de ez a mindennapos angol név senkit sem lepett meg, és közömb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az ágrólszakadtlányt. A kapitány némi undorral hátrább húzódo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szájából az alkoholpára egy hulláma hömpölygö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 Marokk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... átutazóban vagyok... angol..-állampolg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hátra egy lépést! -szólt rá a kapitány. -Csak úgy dől a pálinka belől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! Angol állampolgár! Aki Mellahban éjszaka részegre issza magá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úgy érezte, hogy ezektől a szávaktól meg kell nyomban halnia.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ik azonban, itt eddig is ebben a mederben folyt a társalgás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közömbösen nézték a jelenetet. A kapitány nem kiabált, és nem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indulatúlag, inkább megvetés és szemrehányás volt a gorombasága 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bejelentőlapod? Foglalkozás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elővette retiküljéből az útlevelet, és odaadta. A kapitány csak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um dátumát néz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 hónapja érkeztél ide... Mit csináltá! ezalatt, és hol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v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 Most kellene kimondania, hogy az apjánál lakott, a belváros !egelőkel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lane- gyedében. Talán, ha nincs ott az újságíró? Nem! Még akkor sem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képes ezt a csúfos, szégyenteljes dolgot elkezdeni. Összeszo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, és hallgatott. A kapitány visszaadta az útlevelet, megnézte az ór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óhajtott, néhányszor végigszántott ujjaival a hajában, azután gépi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tálni kezd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lian Halley, angol állampolgámő, éjjel részegen Mellahban tartózk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a, bejelentett lakása nincs mai napon a Quartier Réserv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rendészeti eljárás alá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bénultan állt. Egyszerre egy borízű hang szólalt meg mellette: - 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yasszonyom! - mondta Mar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ss! Disznó!... - szólt rá a kapitány, azután az újságírókhoz fordu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mind kész jogászok: Tudják, hogy ha nem egyedülálló nőről van szó akkor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ülönítés csak rendőr- bírói ítélettel tárténhet meg. Ezért azután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ülnek a "vőlegények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, kapitány úr - mondta Marshall. - A menyasszonyommal ma dél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nk megesküdni, ennek örömére ittunk, és miután nincs ilyesm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szokva, most nem képes helyes feleleteket 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gúnyolódott a kapitány -te akarsz jótállni a nő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utazó angol állampolgárok vagyunk, és jogunkban áll franci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ni. Jogunkban áll esküvő előtt mulatni, nem tehetünk arról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hozott a razzia.'Ha ez nem t8rténik meg, akkor Lilian már a fele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 lakos vagyok Marokkóban, és ő nálam lakott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amit egy ilyen rongyos alak mond, mint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tam, hogy a francia törvények alkalmazásánál a külső megjelené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ő szerepe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ámultan felállt - két öklével az asztalra támaszkodva -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átotta a száját. Úgy látszott, le akarja nyelni nyomban ezt a vakm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t. Marshall, ha lehet, még piszkosabb és groteszkebb látványt nyújt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Lilian. Ha nincsenek itt az újságírók, most 'bizonyára verést kap.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nyelt egyet, és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yomorult gazfickó! Azt akarod bebeszélni, hogy neked valami foglalkozás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- Atutazóban vagyok Sierra Leone felé, egy angol cég alkalmazásában.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ződésem. - Átnyújtotta az írást, amelyet Mortontól kapott. - Hogy tép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sszeverten nem lehet átutazni Marokkón, arra, azt hiszem, nincs törvény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sincs törvény, hogy rongyos emberek menyasszonyát a Quartier Réserv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vinni. - A kapitány úgy érezte, hogy azonnal szétrobban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ságtól. De ezek az átkozott újságírók... Na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te gyönyörűséges mákvirág, ma délelőtt feleségül akartad venn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láthatólag menyasszony külsejű hölgyet? És ennek a boldogság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rendőrség állt útjában, mi? Szép időt töltöttem veletek. Én ezt a n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kor engedhetem el, ha valóban a feleséged. És mindkettőtöket csak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első induló vonattal eltávoztok Marokkóból. Ha igaz, amit mondasz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átmentek ide szembe a városházára, és megesküsztök. Két rendőr've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úgyis kell tanú. Ugyanez a két rendőr fog ügyelni arra, hogy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ra üljetek. Ebben az esetben természetesen menyasszonyoddal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izmord nem történhet. Ez a legtöbb, amit tehetek ért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ságíró boldogan jegyezte fel a francia rendőrség humánus intézkedését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shall bután, tehetetlenü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esz, ahogy a kápitány úr mondja - szólalt meg Lilian határozottan. -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esküdni a vőlegényemmel. -Szívében megsokszorozódott a dac apja irá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ddig gyötörte a házassággal, amíg okozója !ett ennek a szörnyűségne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izethet a csavargónak! És meg is érdeml.i ez az ember, hogy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nyúljon a válópör előtt a gazdag Halley erszény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ázasság most az egyszer megmentett a Quartier Réservétől -kiál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 -, de jól vigyázz, mert itt, Marokkóban csak egyszer mehetsz férj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a trükk nem válhat be! Ha ez a pasas elvesz, akkor a két rendő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ra kísér. Ha esetleg meggondoljátok .magatokat, a szép hölgyne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rendelkezésére áll a ,Quartier Réserv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rja: Fred Marshall és Lilian Halley angol állampolgárokat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kötésben akadályozták meg, ezért, amennyiben nevezettek va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.got kötnek, Lilian Halley ellen az erkölcsrendészeti eljár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üggesztettük aria az időre, amíg bejelentett lakással és foglalkoz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 vőlegényével, Fred Marshall-lal megesküszik. Mint a gyarmatoko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atos, idegen állampolgárokát, azonnali hatállyal mindkettőj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tasítom. A határozat ellenőrzésével Rawson őrmestert és egy kísérőt bíz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... Phü!... Gyerünk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ázasságot még ritkán látott a világ. Marshallt és Liliant egy r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a felsőkar- jánál. Házasságra természetesen nem kényszerítették ők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 parancsuk volt, hogy a nőt, amennyiben a házasság csak kitalált me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ismét visszakísérjék, hogy lefolytassák az eljárást. A kapitány hal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te volna magát, ha ezzel a trükkel sikerül az utcán elszökni Lilian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szerinte már legalább nyolc éve megérett a Quartier Réservére. A szét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, tülökké dagadt orrú, befeketedett és feldagadt szemű csavargó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lusosan illett a mellette haladó nőhöz, aki poros, rongyos, maszat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volt mindenfelé a sok karcol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megtorpant az anyakönyvvezető kapuj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öjjön - mondta nyugodtan, hidegen Lilian, aki teljesen kjjózan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akönyvvezető halálra nevette magát. Soha ilyen esküvőt! A teremőr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 borravalót nyomott a vőlegény kezébe, olyan jól mulatott. A tanú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ő két rendőr meghívta őket ebédre, te természetesen csak a vasú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tött-kopott mellahi pályaudvaron már ott vesztegelt a vonat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kikötőbe viszi őket. Rawson őrmester és kísérője a peronon áll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dulást várva. Barátságos mosollyal lengették utánuk a kalapjukat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nevettek, mikor az utolsó kocsi vörös lámpájával eltűnt a kany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dombok első hulláma mögött. - Hosszú útra vállalkozott -mondta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nek. - Én a kikötőből visszat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okkóba? Nem térhe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őtt megköszönném, amit értem tett, megmondom, hogy ki vagyo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. Ön Sir Geoffrey Halley lánya,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jól tudja, hogy nincs mit tartanom a marokkói hatóságo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óságoktól nyugodtan visszatérhetne. Én nem engedem el magam mellől. É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érje, követelem, hogy ahogy megfogadta, jóban, rosszban tartson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hangja olyan színtelen, nyugodt és nyomasztó volt, hogy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úzódott az ül é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... maga tu.lajdonkép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d Marshall. Fivére annak a "Bob" nevű. újságírónak, akit az ön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ül legyilkoltatott a bérenc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ctoria, Cunard Li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2... febr. 4.  Hospi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a Cunard Line Victoria nevű hajóján fekszem mint gyengélkedő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órházban. Sajnos ezt nem számítják bele a jegy árába, és költséges mulat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szomorúság. Csak a szoba (orvosi ápolás nélkül, plusz gyógyszer)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 kilenc schilling. Azért nem fekhetem a kabinomban, rnert kificam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mmal, fejsebemmel és bordazúzódásaimmal nem lehétne naponta ápolókk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eső ambulanciára vinni anélkül, hogy ez a menet igen nagy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közönséget ne vonzana a hajó utasainak köréből, ami nekem is kényelm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 Remélem, ezt a tételt ilyen indokolással elismeri költségszámlámon. (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nek naponta külön négy schilling jár, pedig nagyon csúny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igaz, elfelejtettem kedves lányáról ími. Hála istennek, jó egészsé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end, és kitűnő hangulatban utazik a kelt hajón. Kocsiját az Ön szállítóc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uvarozta a hajóra. A cég tisztviselőjével megismerkedtem, aki közölte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 Londonban lefizette a vissza- szállítás költségeit is. Amint látja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m elején értékes adatok birtokába ju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Dora Cummings álnéven tartózkodik a hajón. Úgy látszik, attól fé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kerestetni fogja a rendőrséggel, és ha a valódi nevét használja, huszo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 belül visszav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beszállás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nap részt vett az ismerkedési banketten. Kitűnően táncolt, és jó étvágg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; kb]önásen homárt és vagdalt bélszínt. (Az utóbbfból kétszer vett. Nek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ízlett.) Mindezt jól megfigyelhettem, miközben észrevétlenül a köze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tam. Szándékomban volt elmaszkírozni a külsőmet, és mint nyug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őr ősz szakállal vagy kopaszodó hajjal aranykeretes csíptetővel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ült, finom lelkű terménykereskedő végezni megfigyeléseimet, de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ődés után rájöttem, hogy igen tisztelt leánya eredeti megjelenésem- 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, így nyugodtan a közelében maradhatok mint egy jó megjelenésű,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idegen úr. Amint látja, Sir, feladatomat mintaszerű stratégi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ással készítettem elő. Ez a hajlandóság már gyermekkoromban is meg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m, úgyhogy Szüleim egy időben komolyan foglalkoztak a gondolatt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t neveljenek belőlem. Ez egy nagybácsim szándékán hiúsult meg, aki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vanas években, egy őszi nagy gyakorlaton reumát szerzett, és így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i előítélettel nézte a katonai pályát. Ennyit a bészállá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edves levelét illeti, sokat tűnődtem az Ön írásbeli utasításán, amel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ázott ősszeggel együtt kézhez vettem. Ön itt megint csak azt hangsúlyoz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it első találkozá- sunkkor kötött a lelkemre, hogy semmiben se akadályozz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leányát, de ha kell, az életem árán is hiúsítsam meg, amennyi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rkivel is házasságot próbálna kötni. Törvényeink értelmében sajno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 akkor is érvényes, ha nem mint Sir Geoffrey leánya, Lilian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néven, mint Dora Cummings köti meg. Amint láthatja, Sir, a jogtudomány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oglalkoztam, és hogy nem lettem ügyvéd, annak elsősorban Isidora néném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ka, akit a kilencszázas évek elején végrehajtottak. Ennyit az ön level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régi tekintély a szakmában, a magánnyomozök testületében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tettem már azt az álláspontomat, hogy a detektív akkor áll hivat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latán, ha feladatát mindig a profilaktikus oldaláról fögja fel. Előz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a bűnöst, illetve akadályozzuk meg a tett kivitelében! Ezt mondtam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re is, a családirtóra, a híres hasfelmetsző rablógyil- kosra. A detektí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végzett tökéletes munkát, midőn ezt az embert a hóhér kötelére juttat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ett volna akadályoznia, hogy kirabolja az embereket és közben felvá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u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gondolkoztam az ön leányáró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a cél, kérem, hogy megakadályozzam a házasságot, hánem, hogy megelőz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szövődményes lelkiállapötot, amely férfi és a nő között a kataszttó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idézheti. Feladatomat tehát két részre osztottam, melyek a következő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őzni az ismeretségeket, megakadályozni a gyöngéd kapcsolat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szor: ha nincs más hátra, megakadályozni a házasságot. E három fő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gett elő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leánya körül három úr forgolódott szokatlan buzgalommal az első es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bert Simson nevű, akit látásból ismerek, és egy pletykalapban olvastam ró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álófélben van a feleségétől. Egy bizonyos Thömson Percy neve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mérnök, szimpati- kus, csinos úr, de skót létére meglehetősen sze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, és a harmadik, ez látszott a legveszélyesebbnek. Alan Brown, az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lovas, tökéletes megjelenes, tökéletes modor, és öltözködésmódjában a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os hanyag elegancia éuényesül, amihez a világ összes férfiai közü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értünk kifogástalanul. Enyhe, kellemes időben kezdődött az utun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k kissé hűvösek voltak, de meghűléstől nem kellett tartanom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öltővel, sállal felszereltem magam, és különben is mesterségem olykor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módra kényszerített, és így eléggé edzett vagyok. Ennyit a három úrró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napot arra hasináltam fel, hogy profilaktikus eljárásommal Simson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zem el. Névtelen levelet írtam neki, amelyben figyelmeztett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 utazik egy bizonyos Samuel Bronson nevezetű zseniális,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detektív, akit az ő válófélben levő felesége bízott meg azz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 gyűjtsön ellene, amelyek alkalmasak lesznek arra, hogy a főtárgyalás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érj hibájából mondják ki a válást, és így tetemes tartásdíjat ítéljen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m vétele után megnézte az utasok névso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körülbelül nyolc napja. Azóta ez az úr nem mozd'ul ki a kabinjából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bédjét is felhozatja. Simson tehát már nem jöhetett számít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son Percyt megmérgeztem. Számára kellemes méreggel, és nem is halál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oltam a haj.ón három üveg skót whiskyt (költségszámlámon részletezve)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ívtam kvaterkázni. Néhányszor együtt sétálgattunk már a fedélzeten, és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furcsa szokást észleltem a skótnál. Nem tudom, ismeri-e Sir azt a türelm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ípust, aki már a kapuban kezdi fűzni a cipőjét, a lépcsőházban veszi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jét és a felsőkabátját, hogy ezekben a töredék időkben végezze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kat a műveleteket, amelyek révén gyorsabban ágyba kerülhet. Skót bar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ilyenvolt. Egyszer a kabinja előtt beszélgettünk, és búcsúzkod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yókára vetette a kiskabátját, kigombolta az ingét, és mialatt kezet 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, bal kézzel lehúzta a jobb cipőjét, és úgy lépett a kabinba. Mr. Thom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jébe három kávéskanálnyi tiszta alkoholt kevertem. A hatás ör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hetetlen marad számomra. Mr. Thomson eljárt a kereveten néhány nem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t, azután abba az érzéki csalódásba esett, hogy ő a dalai lám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e legidősebb fia számára az unokahúgom kezét. Miközben a kabinok m,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tam, csendesen sírt, és kérte, hogy legyek igaz, jó barátja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n kívül nincs senkije, és az a gazember elhagyta. Közben kioldo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kendőjét, automatikusan levetette a nadrágszíját, kabátját már régen a hó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tartotta, és könyörgött, hogy mutassam meg a kabinját.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am a kezét a kabin előtt, úgyhogy bőségesen maradt ideje mind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jét levetni. Bal kézbe fogva két cipőjét, egy utolsó kézszorítással bem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binba. Bevallom, Sir, hogy én az Ön leánya kabinja elé vez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négy óra öt perckor lépett a kabinba. Négy óra hat perckor nappali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ött a fedélz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! A kapitány mint egy ember rohant a fedélz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,utas vadul követelte, hogy bocsássák le a mentőcsónakokat. Az első 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, miről van szó, és a gyermekeket összegyűjtötte a társalgóba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 Önnek részletezni Mr. Thomson helyzetét, kezében cipőjével és száj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ztben a nadrágszíjával, ahogy ott állt, rémülten és sírva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úrt arcú pápu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ulat azután lecsillapodott, az Ön leánya is abbahagyta a sikoltoz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rájött, hogy a skót részeg, az utasok megosztoztak a társalgóba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ken, és aludni tértek. A legénység reggelig készenlétben mar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csak egy ember volt hátra, az igaz, hogy a legveszélyesebb, 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n, az úrlovas. A skót se jött többé elő a kabinjából. Később,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, hogy van még egy ilyen visszavonult utas, és odaköltözött Simso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egész nap römiz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n Brown szemmel láthatólag tetszett az Ön leányának, akit most már Dora Cu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gsnak fogok nevezni, mert így szoktam meg. Miután eddigi vonalvezetés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a szerelmet könnyebb megelőzni, mint a házasságot megakadályozni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lovas esetében is alkalmazni akartam a módszert. De ennek az embern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kihasználható gyöngéi, nem volt válófélben levő felesége, ezt ki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ni a nyeregből. Ellenflörtöt kellett indítani. Mr. Alan tökélétes férfiide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kisportolt, izmos, művelt, szellemes és elegáns. Ki vehetné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t vele? Természetesen én kezdtem udvarolni a leányának.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tem, táncoltunk, és megkértem, hogy jöjjön velem sétálni a fedélz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teljes fél percig tartott a kézcsókom, és azzal a halk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mpozáns.férfilihegéssel tekintettem rá, amely kivétel nélkül lebilincs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 eddigi hölgyismerősei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 Miss Dora (nevezzük most már így) elköszönt tőlem, hogy te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menni a kabinjába. Megkértem, hogy hívjon meg engem is egy csésze te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a legkiválóbb nőkben is csak mérsékelt szépérzék található, 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ott abban, hogy jobban megközelíthessem tisztelt le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kozásomra a boy útján küldött választ, amely így hang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 mód, ahogy ön egy úrinőhöz próbáC közeledni, ha nem tudná, ismeretl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társada(mi köreirriben. Kérem, hogy ezután keril je ve(em a szem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t, mint ahogy én is ezt (ogom tenni. Remélem, a jövőben alk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ekel talál.közös esti sétá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 Cumming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, ez a kitérő válasz elkedvetlenített. Délben ugyan viszon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ólintásomat kedves leánya, de ez a bólintás becsületsértésnek is bei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Este megint az úrlovassal táncolt, és utána a sétafedélzete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jük lopózkodtam egy szellőztetőkürtő ámyéká- ban. És hallgató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volt este, de a nappal már elmúlt, és ebben a violaszínű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gésben úszott a hajó a dagály hűvös, de finom szellőjében,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ül sugárzó, sószagú alkonnyal burkolva be a fedélzet ferde, hossz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rnyait, amely ellenállhatatlan lírai bájával nem egy úrlovas legényél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 vesztét. Sir, ez az alkony veszélyesebb a fiatal szívekre a legnaiv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hangosfilmeknél is. Éreztem, hogy döntő csatát vesztek itt nyomba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ceán poézisének narkotikumától, ha nem cselekszem. Valami készül..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ekkel beszélgettek, Sir! A nagy szünetek minden beszélgetés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ebbek olykor, ha még kegyeskedik visszaemlékezni férfikor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élgetés valahogy így hang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e... este lejön a bárba, Miss.Cumming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za. Derengés, opálzás, hajfürtöt lebbent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este?... Nem tudom... Eh... Mindig táncolni. Nem unalmas?... Mr. Al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álpauza. Szemlesütött cipőorr-obszerválás. Ibolyaszínű, sőt reflex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bőkez- űen bánik az ég. Nagyon meleg, halk férfibarit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val?... Magával, Miss Cummings?... Unalma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net. Egyetlen igen halvány csillag jelenik meg, az ég kissé elkékül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zöldülök. No; mi lesz? Ez a szünetek szünetje!.Ennyi idő 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őrség.bejárja az egész hajót, és meg lehet írni egy dráma első felvon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den feleletnél rosszabb történik. A nő egyet sóhajt, és hirte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. Istenemre, az úrlovas nyeregben van! Ő is felemelkedik lass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ová megy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érdezi? Jól látja, hogy nem megy sehova, csak felállt! Gyerünk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Úristen! Az ég már teli van csillaggal! És a hold! Na megállj, 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valyás... Ennek is épp most kellett butá, nagy, fehér képével lenézni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yugodt, rőt színű felhő mögül. Hisz ettől még egy haldokló zulukaff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... a kabinomba... teázni... -Istenem! Ez a pimasz úrlovas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! A nő remegve kihúzza, és eIfordul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... -suttogja Brown -később teszem tiszteletemet. -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! Mikor jöttek ezek elő?! Furcsa, nagy tűzűek és egész apró,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foreszkáló pontok. Az ég összes rendjelét feltűzte sötétkék zubbonyára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on, és a halszagú esti szél hűvösen, de barátságosan fújdog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az Ön leánya nem felelt semmit. Ránézett hosszan az úrlovasra, és las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tott fejjel elment. Mi volt ez?... Ha elfogult nagybátyám miatt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ülhettem katonaiskolába, azért tisztában voltam vele: kapituláció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lovas izzó szemekkel és megdicsőült, bamba mosollyal nézett igen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után. Azután ő is a kabinjába ment, hogy felvegye azt az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ját, amit a világ legnyomorultabb, gaz szbója az i5n leánya el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ott ki csodálatosan lezseren és mégis testhez állóan, hogy ez az úr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hosszal előzzán meg mindenkit a nőknél. Csodálatos, varázserejű szmok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Remek! Valamit tennem kellett. És itt kapcsolódott be a néger boy. Ur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nem vagyok híve a lincselésnek, és megvetek minden faji előíté!etet, de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fiú elhomályosítottá előttem Grant tábornok emlékét, akinek annyi ré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bban, hogy a déli államok kénytelenek voltak felszabadítani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szolgáikat. Ennyit a szmoking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Alan Brown kabinjában, miközben a szmokingját húzta, megjelent a néger bo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evéllel, amelyben a következő kitérő válas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 mód, ahogyan ön egy úrinőhöz próbál közeledni, ha nem tudná,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társadalmi köreimben. Kérem, hogy ezután keril je velem a szem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t, mint ahogy én is ezt fogom tenni. Remélem, a jövőben alkalm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eket talál közös esti sétá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 Cumming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papíron és a borítékon külön szépen rá volt nyomtatva, a leány neve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ndoni címe. Kedves leánya, úgy látszik, jól felkészült a szökésre, és el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mindennel, ami az álnév használatához szükséges. (D. C. monogra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t is vásárol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t sajnálom, hogy Mr. Brown arcát nem láthattam közvetlenül a l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ása után. Önnel közlöm, Sir, hogy a levelet ez a néger bo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omból továbbította, és azonos volt a válasszal, amelyet kedves le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 írt. Költségszámlámon szerepelni fog két font, ennyit fizettem a fi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ecsületszavamra), hogy Mr. Brownak úgy adja át a levelet, mintha Do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mmings küldené. Azt hiszem, örült volna, Sir, ha este velem ül a b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leánya egyedül ült egy sarokban, rendkívül zord arckifej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bosszanthatta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n Brown egy.csinos, szőke asszonnyal táncolt, később pezsgőztek,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onfogva felsétáltak a fedélzetre. Igen tisztelt leánya rohamléptekkel 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bárt, és kabinjába távozott. A hajó utasai közül többen megfigyel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ben oly barátságos természetű Miss Cummings és Mr. Brown beszün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ő viszonyt.. Ez nekem is féltűnt más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 régi lóverseriyszakértők; hogy ha a,paripa ügetés közben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vág", akkor már sorozatos balszerencse kíséri a pályán.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lovasoknál is így van. Mr. Alan Brownt a szőke hölgy valami férfirok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lan időben kereste fel a kabinjában, ebből először verekedés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ljegyzés, iavaros. história, amin senki sem tud eligazod- ni, de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n most. mrá állandóan karonfogva sétál a szőke hölggyel, mögöttük a köze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rfirokon, méltóságteljesen és zordonan, magassága két méter öt centimé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bősége kiszámíthatatlan. Azt mondják; Európa súlyemelőbajnoka. Így van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portemberek mindig megtalálják egymást. Az úrlovasnak csinos kis kö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ja el a bal szernét. Jól áll neki. Különösen a szmokin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lett volna semmi baj, ha ez a néger boy nem gyűjtené a számolócédul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 Grant tábomok nyugodjon békével, és minden tiszteletem Lincoln Ábrahám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ez a számolócédula-gyűjtő néger az elhunyt két kiváló gentlem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myezetében élt volna, talán minden másképpen történik: A legszebb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pcord ruhám volt rajtam. Alig látható, világos színű kockákkal, dupla so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szakemberek szerint kettő sincsen a kontinen- sen. És ez volt az egy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tafedélzet korlátjának dőltem, és néztem az aranyszínű napsugárban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tükröt, amely apró rezgéseivel mintha millió törött üvegdarabból áll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dőn továbbmegyek... Sir4 A karfából mintegy negyvenöt centimétem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ja szép, fehér színben, pontosan rajta volt az én whipcord ruhámon!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sárga szín, a finom kockák, az egész ruha, a dupla sorral! Kifakadás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 steward. Ő is a fejéhez kap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Ez frissen volt mázol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jelezték?! - üvöltöt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r, jeleztük! Nézze, itt van még a spárga! Számolócédulák lógtak rajta!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gyűjti itt a számolócédul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i ezt, hogy valaki levette a zsinórról a számolócédulákat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ték a mázol ás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úgy! Egy óra előtt még itt lengtek a szélben a kis cédulák!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fűztem fel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téríteniük a káromat! Jelenteni fogom a konzulátus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óvakodtak a diplomáciai bonyodalmaktól, mert megfizették a ru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át, de a szabást, a szabást, Sir, nem lehet megfizetni pénzzel, egy név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 hattyúdala volt, utolsó munkája, mielőtt csődbe ment. Még másnap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asztalhatatlan voltam. Ki sem mozdultam a-kabino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délután mentem le a társalgóba, a gyászomban két koktélt itta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lanul három schillinget költöttem, ahogy ez a főpincér cédulá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. És ez a cédula, uram, kórházba juttatott. Alighogy a főpincér eltű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 suttogott a fülembe, és egy fekete kéz nyúlt ki az asztal fölé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jóságos Lord Mister... Adni Jimnek a számolócédula... Jim gyűjteni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lócédula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es! Sir megérti a drámai pillanatot. Átérzi a másodpercet, midőn Ham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a a szellemtől, hogy ki volt apja gyilkosa?! A néger gyerek tasz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rónjáról a divat királyát, a dupla soros whipcordálmot! Ó, sir, hát v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Hamlet a világon, aki ennek a kölyöknek riem ken le egy pofo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. És ki sejthette, hogy ez az alattomos kölyök, akiben az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ök legalantasabbja tombolt, bosszút fog állni első felháborodásában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e, hogy ez nyomban Mr. Alan Brownhoz rohan, és elmondja neki, hö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hem Dora Cummings küldte, hanem én. Sir, ha egy úrlovas brutális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durva tud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tatján jött szembe velem, és a leghevesebb szemrehányásokkal illetett.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- hányások következtében szorulok pillanatnyilag gondos kórházi ápol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azonban már nem változtathatott az ő eljegyzésén, am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emelőbajnok kűlön nyomatékot adott, és nem változtathatott azön az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on, amely most már gz Ön leánya és Alan Brown között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tegségem alatt a steward informált, akivel külön megfigyeltettem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Ieányát, és tőle tudom, hogy meglehetős elhagyatottságban t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t. ,Valahogy híre ment, högy mindazon férfiakat, akik Dora Cummingss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dglalkoznak, különleges balszerencse éri. A bárban szól a zen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afedélzeten al'konyatkor párosával sétálnak a boldog emberek, és az 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aki pedig.becsületemre a legszebb hölgy a hajón, egyedül bolyong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ire menti elátkozott lovagvár fehér asszonya. Az urak félnek tőle, a hölgy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n Brown és Thomson botránya óta bojkottálják. Úgy hallom a stewardt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atkor órákig áll a híd karfájánál, és nézi a vizet merengve, tűnőd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. Nem érti. Engem pedig most visznek röntgenezni. Enny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im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 híve: Samuel Bronso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Miss Lilian is hajón utazik, de mint t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frikai vasút döcögő kemencéje Mogador felé haladt. Bár az Atlasz-heg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os sziklái között kanyargott a töltés, a hőmérő mégis lassan 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 felé közeledett, és bent a fülkében talán negyvenöt fölött is állha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, ahogy ez a vaskazetta megszakítás nélkül, a perzselő napsugar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zönlésében folytatta útját. Azután egyhangú homoksivatagon döcögött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. A végtelenbe nyúló dűnék finom hullámvonalait csak olykor szakí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alfafűvel benőtt, cserjés táj. Lilian a rossz szagú, forró fülk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nek abban a monoton állapotában ült, amely már nem kínzó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okottságával érzéket- lenné tette az idegrendszert. Ez az az állap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elpuhult nagykereskedők a lövész- árokban váratlanul tudatára ébre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hogy aránylag sok minden elviselhető, amiről azelőtt azt hi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halnának, ez az a bizonyos áll.apot, amitől elszegényedett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hercegek bölcs természetfilozófiákra jönnek rá, és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ják, hogy a nyomor és a kín -mint állandó állapot -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ő, hanem megszokottá is vá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maga tervszerűen... juttatott engem ebbe a helyzetbe?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ikor először megpillantottam a gázlámpa mögül, alapjában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tam. Nekem Halley leányával semmi dolgom nincs. A kegyetlen bosszúál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a tölti ki most az életemet, de nőkkel nincs leszámolnivalóm. Mag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 arról, hogy Halley 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üszke vagyok rá! - mondta, ellénségesen. - Tőlem még büszke is lehe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us 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yomorult gyáva, ha sértegeti előttem az apámat, mert tudja, hogy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mre nem vehetek elégtéte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assan!... Hé! Kisasszony!... Egyelőre az apja miatt még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tat- hatná most a Quartier Réservé matrózait!... Hallja?!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án a csavargó. -Tanuljon meg tisztességesen beszélni a férjéve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hatj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iszonyodva húzódott a fülke sarkába. A csavargó egy kézzel cigar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a szájába, és miután sebesült karját, úgy látszott, mozdítani s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ta Liliannek a gyuf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újtsd rneg a cigarettámat! - A lány gépiesen engedelmeskedett. A csav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húzta fel a lábait is az ülésre. Teljesen összedagadt szem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fekete süppedéken túl zöldbe játszó, lilás, véraláfutásos árnyék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ződött el. Ólyan volt ez az ember, mint valami szö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tól fogva tegezlek, és te is tegezni fogsz. Értetted?!... Előszö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i akartam rajtad. Én már ilyen ostoba vagyok. Ha védtelen nőről van sz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egy kutyának az ivadékán is segítek. Azt akartam, hogy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-vőlegény hazugsággal kirántsalak a csávából... Csak miután már fér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eség lettünk, jutott eszembe, hogy irtózatos hadjáratban vagyok mos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inden eszközzel el akamak pusztítani. Hát ebben a hadjáratban téged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tartlak túsznak. Érted?!... Nézz jól meg!. Hé! Hallod?!... Minden üt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vérfolt az apád hóhéraitól származik... Az éjjel le akartak lőni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utyá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maga mo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magázz, mert...! - mondta a csavargó, és ráemelte a kezét Lilian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nak nem volt kétsége afelől, hogy ez az ember habozás nélkül megüti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ik neki. Először életében érezte, hogy engedelmeskednie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itt... amit te mondasz az apámról... nem tudom elh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hiszed... Egyelőre nem sikerült nekik semmi. Az öcsémet megölté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ák, hol vannak az írásai, csupa gyalázatos adat Halley ellen..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mban szaglásztak, mint a vizslák. Úgy látszik, sejtették, hogy az öcsé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írta nekem a helyet, ahol elrejtette ezeket... - Fél kézzel íráscsom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tt ki kabátja belsejéből egy pillanatra. - Hetekig jártak a nyomomba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ügyesebb voltam... - Röhögött és bólogatott. - Becsaptam őket, és az ír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nak nálam. Egy golyót küldtek utánam, de csak a karomat lőtte á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k a barmok, mikor lelöktek a viskó tetejéről, hogy kitörtem a nyak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egy rendőr, erre elfutottak. Pedig kutya bajom volt, néhány zúzód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... Azután hajtóvadászatot tartottak. Várták, hogy valahol megpihenj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feküdjek... Ĺllandóan négyen-öten jártak a nyomomban... Szörnyű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ig nem aludni... Három napig úgy járni, hogy háttal mindig a f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zem magam mögött... És akkor az a kavics eltalálta a bal szememe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őtt karral csak bolyongani tovább... Most már negyedik napja nem alu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ludj el... -szólt bátortalanul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durván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álmomban elszedd az írásokat, mi?!. . Esetleg leszúrjál... Csak bí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. Majd alszom, ha itt lesz az ideje -mondta szinte eszelő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képzeli... képzel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Azt hiszed, hülye vagyok?!... Hogy megbízom a Halley leányában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!assan tisztába jött a férfi állapotával. Halálosan kimerü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erőfeszítéstől valami zavar támadhatott Marshall agyában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eken mehetett keresztül, az látzott rajta. Látható fél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zínűen, ijesztően villogott a lányra, és a hangja egész suttógóvá rek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lázas is, és valószínűleg i.gaz, hogy négy napja nem alud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dott okosabbat mondani, mint e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entettél engem a botránytól, és most a férjem vagy. Mindent úgy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ahogy akar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jánlom is... - sziszegte a csavargó. - Az öcsémet azért ölték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utánajárt ennek a Nyersanyagkutató Részvénytársaságnak... És enged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gyarmatügyi minisztertől, hogy megnézze Lungaországot...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hatott volna, megölték. De ezek az írások hozzám kerültek... Vél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az óriás barom alkalmazott a telepre... Különben minden segítség nélk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mentem volna... Mert ott nagy gázság készül! És most én s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telen... Kezemben van mint túsz az ellenség egyetlen leánya... Nem akar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vemi téged... Nem akarlak az apád helyett bántani... Nem akarom a bűnö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megütni, hogy olyat is találjak, aki esetleg ártatlan... De ha becsap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szöksz... akkor a világsajtó leközli... azt a jegyzőkönyve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keschi rendőrségről... hogy Lilian Halley... a nagy Halley leán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n, éjszaka a kapitányságra került... és csak azért oldották fel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kölcsrendészeti eljárást... mert bebizonyosodott, hogy vadházasságban, é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- vál... akihez feleségül i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átérezte a fenyegetés súlyát. Igen. Ha ez a csavargó akarj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re megsem- misítette erkölcsileg a Hatley csalá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... nem akarok asszony kezével lesújtani Halleyre... esetleg te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l a dolgairól... Bár ezt nem hiszem... Csend! Ne merészelj közbeszólni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észélek!... De most.már a harc nem olyan egyenlőtlen. Legalább egy tús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És ha keményen akar sújtani rám, akkor megtudja majd, hogy tége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lál... Erted?!... És ha valami aljasságot tervezel ellenem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dd el... esküsz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nt végtelen, vakító sárga hullámdombokkal rohant a sivatag, és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ló nap sugarai ferdén vetültek a dűnékre, egyetlen óriási sakktábl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ezer meg ezer homokpad apró ámyékával a lapály. A csavargó kezéve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ával lassan oldozni kezdte karsebén a kötést. Kissé ügyetlenül men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d meg... hogy segítsek - mondta Lilian, és kinyújtotta a kez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visszahúzódott ahogy a csavargó, mint valami láncos eb, horkan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aradsz! -Allandóan szémmel tartva a lányt, leoldozta a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kat. A seb gyulladt volt és gennyes. Kulacsából némi vízzel, a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letisztogatta, és újra átkötöttet Nehézkesen, lassan, bal kézze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val csomózta megint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lett. A hőmérséklet minden átmenet nélkül mínúsz alá süllyedt. A h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énye alatt misztikus, dermedt, sivatagi táj rohant a vonat ment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ó, tölcsér alakú, finom porfátylak vonultak az esti légáramlás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egész testében didergett. Takarójuk, kabátjuk, egyáltalán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uk nem volt. A leány, ahogy a nagy kimerültségtől elalélt, halánté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occant a fülke oldalához, és riadtan egyenesedett ki újra. A csavarg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húzott lábakkal, mozdulatlanul kuporgott vele szemben, a pad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... mikor érkezünk Mogadorba? -kérdezte Lilian. 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t hiénák ügettek el ijedten a töltés mellől, nekiiramodva a sivata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azután... ha megérkeztünk... mit kívánsz tőlem? - Nem tud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 A fékek megcsikordultak, és elnyújtott sípolássallejtőn rohant a v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hagyva egy kivilágított blokkházat. Azután megint csak a fél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isivatag egyhangú homokhullá- mai következtek'. Lilian nyirkos, merev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gette. Tudta, hogy a dermesztő hideg, a félelem és sajgó csontjai dacá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og aludni. A csavargó gonosz, dagadt arcával feléje fordult, és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 szemének rosszindulatú tekintetét nem vette le a leány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 Zavaros álmában koldusok és rendőrök nyüzsögtek, jajok; füttyö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örömpölés, röhögés, revolverlövések... Százezer kar nyúlt utána... Tép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szolták... Azután lassan leszűrődött agyából, a sok nyugtalan vízi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, az elmúlt huszonnégy óra izgalm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lyen elaludt, olyan tompa, súlyos alvással, hogy jobbra-balra koccanó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elenül rázódott a nyakán, és nem ébredt fel, csak hajnalb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szemét. ,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sivatagnak nyoma sem volt, és a tejszínű derengésben Mogador fest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nek lágy vonalú, vidám szőlődombjai között kapaszkodott zakatolv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at. Úgy érezte, hogy minden tagja törött, ficamodott, és elvisel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lt a nyaka, ahányszor megmozdította a fejét. Regg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És vele szemben ugyanúgy és ugyanott ült a csavargó, aki rosszindulattó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ó, egyetlen látható szemét egész idő alatt nem vette le a lány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egmosakodhatsz, addig én majd szerzek valami ruhaf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lesz...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után indul egy gőzös Sierra Leonéba. Hatig készülj el. Addig alha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ngedelmeskedj, és ne fecsegj sokat. Ha akarod, visszautazhatsz, ha akar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jössz. Megmondtam neked a vasúton, mi történik, ha elszöksz. Nem fog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ni. Mire visszatérek, hozd rendbe magad. Megértette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... igen... - mondta csendesen, engedelmesen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csebrekben hordta egy néger asszony a meleg vizet. Fürdőszob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em volt szó abban a hotelban, ahová Marshall vezette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esett olyan jól a langyos víz Liliannek, mint ebben az agyagos padlój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bában, ahol pedig az egyik vizescsöbör mögül egy ijedt, nagy béka ugrot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ószínűleg volt még néhány élőlény a párás, ázott fal repedéseiben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tetőtől talpig lemosta magát, látta a karcolásokat, kék foltoka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úzódásokat a testén. Először életében tört meg a büszkesége, makacssá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fejűsége, és milyen lealázó mó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er nő azután egy gyékényfalú szobába vezette. Nagy láda áll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okkal letakarva, egy kétes tisztaságú fejpámával. Ez volt az "ágy"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pompásabb fekvőhelyen még sohasem hált volna, úgy aludt el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 Arra ébredt fel, hogy a néger nő rázoga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ni fel, Miss... A Mister már türelmetlenül vár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éken ruhaneműk voltak odakészítve. Olcsó, vásári holmik, de új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ster üzeni, hogy hajó indul... Nagyon sietni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ór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ismerni óra... Missis aludni sok-sok óráig... Mister már rége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és inni pálinkát l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sttel és lármával teli ivóban egy zongoraverkli a "Kék Duna" keringő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otta. Marshall a sarokasztalnál ült, és cigarettázott. Közömböse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re, és megvárta, amíg az asztalhoz 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sokára indul a gőzös. Olcsó hajó, tehát nehéz út lesz -mondta h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pihented magad? Nem vagy bete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incs semmi bajom - felelt a lány ugyanolyan hidegen. Elhatározt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megalázkodni a csavargó előtt. - Hajlandó vagyok veled menni, a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od. Ha ez az ára annak, hógy ostobaságom miatt ne döntsd romlásb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ára. - Kivett egy pénzdarabot a zsebéből, és kopogott az asztalon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ing George ócska kis gőzös volt. Ütött-kopott bordázatán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kat hagyott az idő, és úgy érezte, aki rajta ült, hogy a motor rázás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esik a hajó, olyan rozoga, elnyűtt, tágult és vedlett volt minden léc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epe, csavarja. Nem is volt berendezve személyszállításra. Gyöngyöt, szí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ont, rézmattákat és mindenféle bennszülött csereárut vitt Sierra Leoné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kóladióval és gumival tért vissza. Két egymásba nyíló ajtó kajüt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utast is szállított, a szegényebb fajtából, akiknek. drág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olcsóbb személyszállító hajó tarifája is. A legénység négy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ból állt, és kapitá- nyuk Ryan, egy vén, piszkos kalóz, a.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ngerén hajózástól eltiltott, csempészésért és rabszolga-kereskedés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szörösen büntetett előéletű egyén. Pick, a másodkormányos csak nem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meg a szumbavai fegyenctelepről, ahol tízéves büntetését töltötte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, amely ezt a hajót járatta, tisztában volt azzal, hógy a K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-on rendes legénységet nem alkalmazhat, miután a gőzöst már régen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volna vonni a forgalomból, mert a törvényszerű előírásoknak tipiku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lelt meg. Jó húsz centivel mélyebbre süllyedt a szabad merülé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nál, berendezéséből nélkülözhetetlen tárgyak és műszerek hiányozt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épe minden percben felmondhatta a 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egy batyut hozott magával. Úgy látszik, amíg a leány aludt, nem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félét, hanem egyéb szükséges holmit is beszer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ngyos, sűrű, trópusi zápor zuhogott, mikor végighaladtak a piszkos fedélz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hoz tartozó közömbös, toprongyos alakok között a kabinjukba. Doho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e volt, jó magasan egy-egy kis gömbölyű szellőztetőablakkál ellátv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, amely a két kabint elválasztotta egymástól, egyaránt nyílt kifelé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felé, kilincsnek már nyoma sem látszot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újra elvesztette határozottságát. Nagyon félt. Mi lesz, ha nem zár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éjszakára az ajtót? Több esze volt, semhogy ilyesmit mond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nak. Tudta, hogy a helyzetén csak rontana, ha kimutatná retteg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magolj ki a batyuból minden holmit, ami a tiéd, és vidd át a fülkédbe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gy gyorsforraló, spiritusz, meg minden, ami kell, azon süssél kettő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rántottát. - Ellátást nem kapunk a haj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 minden étkezésért fizetünk. Nincs kedvem ezeket a rablókat tömni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megállunk, majd a parton mindig vásárolunk élelmet, és te főz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ta, hogy még sohasem főzött. Nem szólt semmit, kicsomagolta a holmi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zzáfogott a rántottasütéshez. Összeégette a kezét a fröcskölő zsírral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 elkészült az étel úgy-ahogy... Engedelmesen leült a csavargó mellé 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ideglelős rázkódással megmozdult a hajó, és a szellőztető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tovatűnő parti fények kévéi váltották egymást a kabin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lámpa csikorogva táncolt a mennyezeten rácsos, piszkos üvegében. Men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Iudni akarok -mondta a csavargó, és felállt. -A másik szobában fogsz lak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. Lilian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kajüthöz tartozott ugyan egy mosdófülke, de ezzel szemben megvol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nya, hogy elhagyni csak Marshall szobáján keresztül lehetett.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a hálókamrába. Sikerült ügyesen az egyik helyes, éles kést magával v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csorázóasztalról. Ruhástól ült az ágyon, kezét a párna alá csúsztatv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 markolatára. A legvégsőkre el volt szán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tmiás. küszködéssel dobogott a hajó beteg szíve, zihálva, fújtatva, zörö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viharlámpa csikorogva lengedezett. Lilian néhány nap alatt nagyon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on mélyről ismerte meg az életet. Megtudta, hogy milyen a sz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ó, elviselhetetlen szaga, lebukott emberek szenvedése, megaláztatá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ba vevés, sehova se tartozás és az a mélységes kiszólgáltatott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nyomorult tömegek, mint rongydarabok a házaló batyujában, úgy heve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présélve, tehetetlenül hajókon, bérkaszámyákban, utcákon és rendőrsége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tírozzák, szétdobálják, eltépik, bemocskolják és kimossák őket, a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szavuk lehetne hozzá, anélkül hogy megvédené vagy megsajnálná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ját veszélyes kalandjain túl, mintegy magasabbról is látta -ember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szemmel -azt, ami eddig is előtte volt, de sohasem foglalkozt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érezte át teljes valóságában: a szegénység, a bűn, a megalázott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lmát. Az ember mindig tudja jól, hogy létezik csonttörés, olvas is 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ól, akit elütött az autó, de hogy mit jelent ez valójában, azt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ja úgy, mint aki ebben az állapotban a mentőautóban fekszik. Lilia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em is autó, hanem szömyűséges, hatalmas tank gázolta el és z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tetőtől talpig, olyan hirtelen és mélységesen érezte test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servesebb nyomorú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Hirtelen megmarkolta a kést. Lépések közeledtek az ajtóhoz. Majd csikor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, mint mikor bútorokat tologatnak. Ez a zaj folytatódott, valóság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rcolkodás illúzióját keltve. Azután egyszer csak rájött, hogy mi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eltorlaszol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t, széket, szekrényt húz oda az elválasztó ajtóhoz. A lány megértette.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 nem aludt, és most pihenni akar. Fél, hogy a lány álmában ellop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ait, esetleg megöli. Eltorlaszolja magát. Lilian ideges kezében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rkos lett a kés, de ezt csak akkor érezte, mikor elengedte. Trag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 dacára majdnem elnevette magát, ahogy a csavargó hordta, egyre hor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gymásra rakta a berendezési tárgyakat az ajtaja előtt. Azután egy le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 koppant a padlódesz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minden történhetett ezzel az emberrel - gondolta Lilian -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hiszeműség, a bizalmatlanság ilyen mániákus, ilyen félig veszett állapo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 Úgy látszott, köd szállhatott a tengerre, mert a hajósziréna szün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gött. A bordázat minden hullám lesüllyedésénél és emelkedésémél keser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gott. Lilian levetkőzött, magára húzta a takarót, és nyugodtan;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, ezt nem hagyom!... Megyek, ha felköttet is utá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ébredt Lilian. Ijedten ugrott ki az ágyból, és magára kapkodta a ruhá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k Marshall kabinjából jöttek. De csak Marshall hangja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?! Mit?... - mondta lihegve Marshall. - Ezredes úr!... Értse meg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gallér most mintha kötél lenne a nyakamon!... - és sírva üvöltött t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okból. - Ezredes úr, megölték az öcsémet! Alázatosan jelentem, megöl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sém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tudta Lilian, hogy a csavargó félrebeszél. Elhatalmasodott a sebl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. Hörgött és átkozódott, vízért könyörgött. És a lány el volt torlasz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elnyomni az ajtóval a felrakott holmikat, de gyenge vol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pp hogy egy-két centiméterre nyílt ki. Mentő ötlete támadt. Kiaka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. A küszöb előtt ott állt az asztal, rajta egy szék és a mosdószek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könnyen ment minden. Levette a széket, nagy néhezen leemelt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t, azután eltolta az asztalt, és ott volt a beteg ágya mellet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shall... .-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érti, hogy én itt nem ülhetek nyugodtan... Istenem! Vizet adj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, bitangok! -Tűzvörös arccal fetrengett, mellén marcangolva az in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most már teljesen eJtűnt a daganat alatt, a másik vérben úszo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rshall... - A beteg most ráemelte egyetlen szemét, úgy látszott,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. Villámgyorsan a feje alá nyúlt, revolvert rántott elő, és a lányra em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utatóujja már gyenge volt ahhoz, hogy megnyomja a ravaszt. Lilian, aki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a halál íze futott össze a szájában, megkönnyebbülten látta, a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t)en kezet lehúzza a súlyos fegyver, és koppanva hull a padlóra. Marsh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a fedélzetre futott. Ryan kapitány a korlátnak dőlve állt, egyik ké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osüveget tartva; másikkal az orrát piszk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apitány úr, adhatna valami fertőtlenítőt és kötszert? ;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itt réz és üveg csecsebecséket szállítunk. fYem hiszem, hog kötszer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e, és úgy tudom, hogy fertőtlenítőértsem adnak gumit a bennszülöt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k fütyülnek a higiéniára. i`iem tudjuk bevinni közéjük a civilizáció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Ryan kapitány tetőtől talpig olyan 'mocskosan, hogy bármelyik hin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ír illatos piperkőc léhetett volna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Úgy tudom, hogy van valami szabályzat -mondta idegesen Lilian -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vé teszi a mentőszekrény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zat szóra Ryan kaptány arc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ban, a szabályzatban van mentőszekrény. Szíveskedjék tehát 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esni, mert én a hajón nem tartok ilyet - mondta csendesen, és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ött a mérgeszöld hullámokba. -Ámbár -folytatta eltűnődve -, ha te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betartom a szabályzatot, de ahhoz előbb önt és kedves férj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 kellene dobatnom. Ugyanis a szabályzat szigorúan előír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sszállításra nem lajtsromozott hajók csak teherárut vehetnek fel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 Tegyek - fűzte tovább, mert tetszett neki az eszmefuttatás -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árut sem szabadna vinnem, mert hajóm merülési vonala lényegesen mélye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zatban, nyomban a mentőszekrény után következő paragrafusban megjel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nál. Így tehát önök után az árut is a tengerbe kellene dobatnom, a ha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kellene süllyesztenem, és legényeimmel együtt más pályán boldogu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i társadalomban. De nézzen ránk..: - folytatta lehangoltan - alkalmaz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ünket vezérigazgatónak, lovaskapitánynak vagy déligyümölcs-nagykeres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őnek? Maradunk tehát a hajón, és sem legényeim, sem én ném olvass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zatot, amit a legények számára külön megkönnyít az a körülmén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 sem tud olvasni. Mentőszekrény, asszonyom?!... - mondta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gyult szemmel, mirit egy kellemes, régi emlék felett meren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ntőszekrénnye) nagyon régen utaztam. Fiatal voltam én is, fiatal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is, volt mentőszekrényem, rendes merülési vonalam, aranygombos,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om, feleségem, egy szép kislányom, egy alig büntetett előéletem... Ho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 a mentőszekrény... Szíveskedjék körülnézni, ami a mentést illet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zat kvintesszenciája, hogy naponta ki kell próbálni a mentőcsónakot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, kipróbáljuk? És hogy próbálnánk ki? Lát ön valahol mentőcsónakot?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t tavaly adtam el, mikor olyan sokat vesztettem Tangerban kártyá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is mentőcsónak meg szekrény? Minek?... - kérdezte égy fatalista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égiscsak hozzájutott a megfelelő szerhez. A kormányos, aki a vilá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pipáját szerette, időnként alkoholba szokta áztatni, és így olc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rt átadott némi alkoh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nek. Saját fehérneműjéből hasogatott kötszert, es így tért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 betegágyá- 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bontotta a kötést. A seb dagadt volt, gyulladt és gennyes. Kimos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tította, és újra átkátötte tiszta ruhával. A csavargó egy másodperc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t, és csodálkozva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r Halley lánya ragaszkodik a tízparancsolathoz, és majdnem férjhez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, trópusi zápor zuhogott már napok óta. Az elázott, vén hajó t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hadást párolgott ódon lécei, rozsdás vaslemezei közül. Ezen a hajó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lásnak indult. A kötelek huszonöt csomó dacára is kócbundát eresztet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 szellőztetőablakon néhány szilánk jelezte a kitört üveg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alépcső mellett földön heverő; rozsdás csődarabok jelezték, hogy val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 is volt itt, a raktár.ajtaján körbe lehetétt forgatni a kilincse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ötéldarab, ha ráakasztották a fálba vert kampósszögre, csukva tar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A fedélzet egyik foltja kátránylemezzel, másik része dészkával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kockákkal volt kijavítva. Mint egy ágrólszakadt koldus, cafatokban ló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kkal, úgy ténfergett a King George, fejedelmi hírnevét meghazudtolv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eá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ő egyre záporozott és zuhogott, mikor elérték a Kanári-szigeteket, és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gyel-ba- jjal, a pilótagőzös kormányosának átkozódása közben horgonyt 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ritish Museum régiségtárába való King Geor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shall karja kissé javult. Már két napja eszméletlen volt, és Lilian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, ha a gyulladás csak kissé továbbfejlődik, a csavargó ment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. Most azonban mintha tisztul- tabb lenne a seb, és a pirossá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latnyit visszahúzódott. Rumot próbált a beteg fogai közé tölteni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erés már alig volt kitapin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sobbanást hallott fentről, lánccsörgetést, majd a gép viss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arva a propellert, vadul dobogott, túllicitálva az egy helyben kavart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gását, és nagyot csattant valarni: kötelet dobtak a part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s Palmasba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eligazította Marshall párnáját, betakarta, felvette kalap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ét. Marshall pámája alól kikandikált a papírcsomó. Az írások! Mind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az apját vádolják. Most magához vehetné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lemma nem volt egyszerű. Szabad-e neki itthagyni az írásokat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atyja romlását okozhatják? Másrészt, szabad-e neki kifoszta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udatlan, beteg embert, aki, bármilyen durva és goromba is volt hozzá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szégyentől mentette meg? Szabad-e elvenni tőle azt, amiért az é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ta, amiért ennyit szenved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képes elvenni Marshall feje alól a papírköteget. Felment a fedélz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pálmák és hatalmas, fehér dobozokra emlékeztető házak tűntek fel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Las Palmas kikötőj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vizet meg olajat veszünk fel! Siessen vissza nagysád, mert egy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unk! - szólt oda Ryan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Nincs mit. Ei nagyon kulturált város. Itt könnyen hözzájutha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szek- rényhez. Nem ártana más kapitányt is beszerezni - dörmögt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. Ez a mentőszek- rényeset nagyon bántottá. Még hogy szabály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kisütött a nap. Nagy, színes trópusi virágok enyhén és zsíros fény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pálmaleveleken milliárd esőcsepp, mint egy-egy tiszta brillián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pórkázva ragyogott fel a hirtelen fényözönben. A járda mentén még duzza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sodrú patakokban rohan az esőlé, dé az ég máris olyan felhőtlen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i kékséggel borult a fehér színű város fölé, annyi madár csicserge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jdácsolt, rikoltozott a dús lombok között, mintha nem is itt zuhogo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öt perc előtt vigasztalan, sűrű záporozásával, hályogos színű égről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 kitartó eső. Autók és járókelők lepték el az utcát. Harangoz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most sürgönyöz az apjának, elmegy az angol követségre, akkor vége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dércnyomásszerű kalandnak. Közben egy szép, modern épület elé ért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atra; éppen a post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ott. Maga sem tudta megmagyarázni, hogy mi szomorítja olyan nagyon 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zatérés gondolatától. Végeredményben is semmi köze ahhoz a csavargóho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szik eszméletlenül a haj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a fele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egmagyarázhatatlan érzés vonzotta vissza ehhez az emberhez. Tülökk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dt orrával, elkékült, láthatatlan fél szemével, szörny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ivel, rosszhiszeműségé- vel, elvadultságával. Igazán.az ő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ta ide? Igázán az ő apja okozta annak a szerenc- sétleri "Bob"-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át? Erről az újságíróról olvasott is. Az nem lehet, hogy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ságban legyen része annak a kemény, makacs, de alapjában véve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a i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ő vállalja a leszámolást. Az atyák vétkéért úgyis az utódaik bűnhő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! Ő helytáll az apjáért. Vállaljá önként, amire ez a csavargó kényszer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. Elmegy túszna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ez mind csak üres szó volt. T.ulajdonképpen valami .megmagyáráz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érzés vonzotta, vissza a hajóra. Körülbelül tizenöt perc volt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vásárolt néhány apróságot, és sietett. Az út utolsó részét fu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meg, és alighogy felért a fedélzetre, a King George ócska motorját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zta a hideg, és rettenetes zötykölődésekkel távolodni kezdett a par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eszméletnél volt, mikor Lilian leért a kabinba. Annyira legyöng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ozdulni sem tudott, de a láz kifejezéstelensége eltűnt a tekintet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bámult a nőre, aki letette a csomagokat, felakasztotta a köpe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alapját, azután vidám, csengő hangon igy szólt hozz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ennie kell vala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kábultan, elmosódó öntudattal jóformán csak sejtette, ami körülött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eténik. A lány tejet forralt, és kalácsot áztatott be, azután kezében tar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áli fejét, beletöltött nagy nehezen egy pohár tejet és néhány kanál p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avórt hozótt, újra kimosta a sebet, most már volt kötsze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ője. A gyulladás szépen húzódott vissza. Marshall mély ál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felébredt, Lilian még mindig ott ült az ágya mellett, és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ára föléje hajolt. "Vizet" -szerette volna mondáni, de kiszáradt nyel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mozdult. Lilian mintha csak eltalálta volna a gondolatát, megitatt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uha, nedves ruhadarabbal letörölte az arcát, megmosta a kezét, és Marsh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elaludt. A kék daganat mintha engedett volna a szemén, már lá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 valami nedves csillogás. Marshall hatalmas szervezete győz- tesen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bből a haláltu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már teljesen magához tért. Nem szólt semmit. Nézte a lányt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jet forral, tűrte, hogy újra átkösse a karját, de az arca egyformán mer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Még mindig gyanakodott. Mikor egy pillanatra egyedül maradt,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radsággal a feje alá nyúlt, és megkönnyebbülten konstatálta, hogy az ír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nak. A revolver is ott volt. Délután végre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értük el Las Palma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Ott vettem kötszert meg tejkonzervet. És cigarettát is.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d, de láttam, hogy már fogytán van, és itt a hajón bizonyára drág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valamit dörmögött, azután elfordította fejét a fal felé.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 Las Palmasban, és vissza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meg kell próbálnod felkelni. Nagyon legyengített a fek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egy tükröt. - Néhány másodpercig nézte magát a tükörben, szomorú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s Palmasból könnyen hazajuthattál volna. Miértjöttél vissza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talak itt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ne sajnálj! -förmedt rá Marshall, de,máris kimerülten vissza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em hagytál cserben, mikor bajban voltam. Azt mondod, hogy.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bűnöket követett el. Hát én vállalni akarom a következményeke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bünhődnie kell, itt vagyok én. Azt mondtad, legyek túsz. 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A Biblia. is az atyák vétkéért túsznak tartja a gyermekeket harmad-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gyedíziglen, amíg nincs leróva a száma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hazugság! -felelte a férfi. -Mondd meg, miért maradtál velem? _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elgondolkoz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abban, hogy ez hazugság. De örnagamnak is hazudtam. Magamma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m elhitetni, amit neked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maradtál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- mondta csendesen Lilian, állát a tenyerébe fektette, és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é nézett a padlóra. Valahogy úgy érezte magát, mint a. szelídítő, aki nap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t próbál adni a dühös fenevadnak, és végre hosszas fáradság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elfogadtatnia az ételt. Sikerült a fenevad bizalmába férkőzni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shall ugyanis lehunyta a szemét, sokáig gondolkozott, és végül csendese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lábra állt, csodálatos gyorsasággal kapta vissza az erejét. Az o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lassan visszanyerték eredeti formájukat. Fél szeméről és orráról las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ohadt a daganat. Leborot- válta többnapos szakállát. Nem volt. töb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szító. Szomorú, értelmes férfiarc nézett a lányra. Most látta cs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rshall magas homloka, fekete, tiszta szeme különös intelli- genci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sséget ad az arcnak. Az ajtót nem barikádozták el többé, és Lilian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aludt, bízott a szelídített tigrist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ólról már feltűnt Francia Guinea sziklás partvonala .vulkarükias; 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tjeivel. Utána Sierra Leone kikötője következett: Freetown. Alig beszé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néhány szót. Az Egyenlítőn túl rájuk köszöntő meleg Lilia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atlan volt, és midőn néhány napig bágyasztó leheletével a déli sz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 sirokkója köszöntött rájuk, Lilian beteg lett. Minden cso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, és ol'yan állapotban feküdt az ágyon, hogy a legkisebb mozdulat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lalltak az ízületei. Marshall néha szótlanul leült melléje, és leg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vizes ruhával mosta a nő arcát, de alighogy besötétedett, felszól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visszavonult a saját kabin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átrileneti gyöngeség, amely különösen a déli szél hatására minden újon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 az Egyenlítőn túl, nem valami veszélyesen támadta meg Liliant. Úgy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últ el, mint a tengeribetegség. Reggel, midőn már csak néhány órá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útjuk céljától, Marshall leült az ágya mellé, és szelíden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reetownban van egy angol kirendeltség. Ott majd jelentkezel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sz vlssza. Elég sűrűn kázlekedik észak felé hajó. Beteg és fél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Nagyon ínegrendített az öcsém halála. Borzasztó, hogy min me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Csak ezzel tudom megmagyarázni á sok durvaságot és ostobaságot. Od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va én megyek, természetesen nem jöhetsz velem. Csak beteg agg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ziáltam. Nagyon sajnálom, hogy így meggyötörtelek ezzel az uta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myű dolgokat mondtál az apám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s -felelte komoran. - Halleyvel igenis le fogok számolni. De nőkkel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colok. Amit az apádról mdndtam, az mind igaz, és még sokkal több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szörnyűbb dolgok igazak valószínűleg, mint mindaz, amit én tudok..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s félbe. Tudom, hogy ezt neked rossz hallani. Nem fogom többé szi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d az apád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 csak csodálta. Mintha az arcával egyszersmind a lelkén is leloh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. daganatok és véraláfutá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milyen ember is, neked az apád. És egy férfi nem kényszeríthet arr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asszonyt, aki nem vehet elégtételt, hogy ha jogosan is, de az ap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sák előtte. Ez tehát nem fog többé megtörté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ed, hogy milyen szörnyü helyzetben segítettél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. Örülnék, ha egészségesen visszatérnél Marokkóba, és egy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-' talattal több következménnyel nem járna rád nézve ez az ú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eetowni angol kirendeltségen. ,majd aláírom a szükséges formaságok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án beadhasd a'válópert Marokkóban. Azt hiszem, hamar men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ném szólt semmit. Gortáolkozott és hallgatott. - Mondd, te k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? - Én... Katonaszöké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town igazán ócska kikötő, piszkos, forró, rossz szagú. (tt nem fordul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uristák, jobb társasághoz tartozó hajó csak néhanapján köt k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en kívül alig száll ki utas. Aki itt partra száll, leszám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isztviselőt meg katonát, annak az emberevőkkel, néget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éllakókkal van dolga. Ezért Freetown nélkülözi az érdekes, egzotiku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orgalmú nyugat-afrikai kikötők mozgalmasságá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ibériai vagy szenegáli néger hordár és árus ácsorog a kis négyszö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, arriely a tenger felől szabad, és két rövid gát nyúlik ki a pa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ből. A gátaknál néhány vitorlás vesztegel, de akad már közö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kenu is, és ahol mocskos áradatával a tengerbe-torkollik a foly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apos fenekű kis gőzös horgonyoz. Ez szállítja az embereket a tartom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egészségesen szállt partra. Az utolsó órákban alig váltottak néhány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-lal. - A kis gőzös nyomban indul Gamba felé. Ez az utolsó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ég utam célja előtt. Remélem, nem késem el a beszállást, amíg elkísér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engem elkísérni. Csak szállj fel a haj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lás miatt azonban egy nyilatkozatot kell aláírn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ándékozom egy]amar újra férjhez menni, tehát ez is ráér. .- A gő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hangzó jelzést adott le. - Na látod! Nyomban indul. -Most már ő kís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t a gőzöshöz. A feljáró előtt 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minden baj nélkül hazaérsz -mondta Mar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remélem. -Álltak. A férfi habozott. -Akarsz... kezet nyújta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kérdezte, és Lilian mosolyogva nyújtotta a kezét. Marshall megszorí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hajó harmadik tülkölésére gyorsan felsietett a falépcsőn, hátr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. Alighogy felért, tompa dördülést hallott. Bevonták a lépcsőt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opellerharsogni kezdett. Megfordult, hogy még egyszerlássa Liliant a pa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ütközött valak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ott állt mellette a hajón, és Iassan távolodtak már a gá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lianl... De 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öttem veled. Tú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kiszélesedett, és egy holtágánál szép fekvésű helység tűnt fe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állomás: Gamba. A parton sudár, gondozott pálmák alatt keramitos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egy hatalmas, tomácos, fehér épülethez. Az épülettől jobbra raktá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lra a hatalmas cementház, amely kaszárnyának szolgált. Ezenkívül csak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kunyhók, cölöpre épült bennszülött kalyibák látszottak elszór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szálltak ki: Lilian, Marshall és egy misszionárius. Kedves, öreg, tréf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volt. Mr. Robin, aki a Halley-féle koncesszió révén szintén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ök után kutatott Lungaországban: ősi, vad, bennszülött lelk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ómított, és bár ez a cikk itt a földön kisebb kelendőségnek örvend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módon megtisztított olaj, valahol fent, ahol a földi értékeket 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rfolyammal jegyzik, bizonyára igen szép felárral írták be egy nagy könyvbe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felmutatott és salakjából lepárolt nyersanyagát. Távollétében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 a lungaországbeli kis vasárnapi iskolát. A többi utas mind béké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 hagyta el a hajót, csak ez a három ember szállt a végállomásnál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on egy altiszt figyelmeztette őket, hogy nyomban jelentkezniük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- ságon, mert a gyarmatügyi minisztérium engedélye nélkül a hatá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bb ideig nem tartózkodhat polgári személy. Megindultak a szép,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. A kormányzóság őrsége tisztelgett. Távolabb katonák gyakorlatoz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tér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ezredes képviselte állandóan itt a kormányzót, mert a kegyelme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legfeljebb két alkalommal huszonnégy órát töltött eze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észségtelen vidéken. A tágas hivatali helyiségnek pálinka- és dohánysz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falon különböző státisztikák függtek, áz ezredes íróasztalán telef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író emelkedett ki összevissza dobált papírok kazlából, amelyek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dtek egy szivardobozt. A segédtisztje, egy főhadnagy, kigombolt zub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nyal ült, és éppen kininszemcséket nyelt le. Ezt a fajtájú, olcs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isírozott kinint zsákszámra szállítjákHollandiából. A szolgálati szabály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ait nagymértékben aláásta a szömyűséges klíma. Ezredes és alant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tott zubbonyban, nemritkán magasra felrakott lábakkal látták el hivat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endőjüket, és még az altisztnek is elnézték olykor, ha a sapkája al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ndikált a vizes ruha csücs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lázat... - mondta Carver, és letette a lepedőújságot. - Ez a Halley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rat Lun- gaországról, mintha kívánatosabb lenne kivándorlási célok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odernebb gyarmatnál. - Szerintem a végén egy ember nem kerül haza él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 - mondta a főhadnag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zól ezredes úr ahhoz, hogy Essar bey is a mi vidékünkön k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dálko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Mi a fenét rabolhatnának ettő! a pár nyomoníságos fehér rabszol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ban. - Mégis azt hallom, hogy bandájával átcsapott Sierra Leoné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sar bey tudja, mit cs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három európait jelentett be. Azután ott álltak az íróasztal elő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bin atya és a Marshall házaspár. A papot barátságosan üdvözölték. A főhad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újonnan jöttet fixírozta, de nem szólt hozzájuk sernmit. Annál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ott Carver a szav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olt azzal, mikor ezt a szerződést aláírta, hogy hova megy?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dezte az ezredes Marsh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állás nélkül voltam, és jól jött az aján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mber! Tudja maga, mi az a Lungaország? Hogy vihet oda asszonyt magáva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A férjem Freetownban akart hagyni, de én vele megyek. Robin atya feleség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kibírja. - Az ezredes mormogott magában valamit, és nézegette az 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magukat, hogy gondalják meg újra jól, mielőtt átlépik az á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 Zatárát. Lung'aországba saját felelősségükre mennek, vagyon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iztonságukért a Sierra eone-i közigazgatás nem kez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zt tudjuk -felelte Marshall -, saját felelősségünkre megyünk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magánember figyelmeztetem, hogy szerintem a fehér tisztviselők é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ueszélyben forog, és előreláthatólag súlyos helyzetbe fog kerül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, aki odamegy. - Tisztában vagyunk vele, ezrede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hümmögött, és kezdte kiállítani a határátlépési engedélyt.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 a fő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redes úr, ne állítsa ki az engedélyt. Ez az ember Fred Marshal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 az angol hadseregben, és engedély nélkül hagyta el az állomás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 most letártóz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nagyot sóhajtott, és lehaj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ön ezt? -kérdezte Carver a tisztjét. - Ez az ember -fe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-a fiv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"Párizs. Clichy-kórhá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32. február 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véletlen, de talán nem éppen szerencsés, hogy ismét mint ápolt kere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Önt nagybecsű soraimmal. Csodálkozva olvastam legutóbb kelt tiszt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lét, amelyben azt írja, hogy jelentéseimben nélkülözi a tárgyilagosságo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örséget. Holott e két ismertető nekem annyira velem szül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ságom, hogy nyomozói szakkörökben nem is hívnak másképp; csak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tárgyilagos** vagy mint a **vele született** Bronsont. Mindamellett igyek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mondanivalómat még szűkebben a tényre koncentrálni, és kerülni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et, mindent, ami nem szorosan az Ön leányára von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gyönyörű város! A Szajna két partján foglal helyet, és .méltán neve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urópa szívének. Innen, az ambulancia ablakából, ahová kötözésre visznek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 a metropolis, háztetőrengetegét, távolban a régi királyság kora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kkel. Nemhiába mondja a nóta hogy **Párizs, Párizs! Csak te egyedül!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ien, Wien, nur du allein!) Micsoda forgalom! Micsoda paloták! És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k! Sir! Középszerű hélyen étkézem, mert nem szokásom megbízóm pénzé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on élni, és húsz frankot fizetek egy prix fixe-ért. Igaz, hogy ebben m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 llter bor is benne van (kenyér nélkül); de viszont ha az ember nem 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alább két frank borravalót, akkor egy óráig várhat a kaviáros palacsi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hogy a levest hozzák. Szavamra, valóságos lebujban étkezem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ljem Önt túlzott költségekkel. Ennyit a városró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Marseille-ből egyenesen Párizsba utazott, mint sikerült furfa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járással kinyomoznom: első osztályú hálófülkében. Úgy tettem, mint aki-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szik, és ugyan- ezen a vonaton követtem. Szívesen leírnám az ut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volt az ódon pápai város, Avignon és Lyon gyönyörű környéke. (Ah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őgyárak!) De tartom magam utasításához, és tömören csak kedves leány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ól aludtam útközben, mert hálótársam - egy calais-i ékszerész -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álmában, és különben is valahogy morzsa került a lepedőmr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vés előtt egy szendvicset fogyasztottam el (két frank), ezér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tt állapotban érkeztem Párizsba, amelyet egy nagy költő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ának nevezett, és mint már említettem, a Szajna két partján terül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kézhez vettem levelét és a csekket, majd sikerült észrev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em leányát a pályaudvartól a Claridge-ig, ahol a kisasszony meg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 igazán nagy város! Ezért megfogadtam tanácsát, és hogy biztos leg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- ban, érintkezésbe léptem nyomban a legnagyobb magánnyomozó irod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úgy fogad- tak, mint valami királyt és megbízást adtam, hogy leán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három ember figyelje. Utasítása szerint továbbítottam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át arra nézve is, hogy Dora Cummingsot (az igazi nevét Sir kíván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lhallgattam) feltétlenül akadályozzák meg, ha valakivel háza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ma kötni. Sajnos éppen előző napon a köztársasági elnök rádiószózatban 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népet, hogy mindenáron mozdítsák elő a haza, a művelődés és a közgazd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n annyira fontos népszaporulatot. Miután a Poker magánnyom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ja meggyőződéses hazafi, ez a rádiószózat megbízatásomat erő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rágította. Hogy mit akarnak ezek a vén köztársasági elnökök állandó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től, azt csak az isten tu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kissé megnövesztettem bajuszomat és az oldalszakállamat, hogy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ne ismerjen fel, ha közelébe férkőzöm. Az út porát le sem rázta mag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nt egy nagy költőnk mondja), és már megjelent este a hotelhallban a tánc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toztatott külsőm dacára még egy oszlop mögé is húzódtam, hogy bizton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nyelmesen figyelhessem a Misst. Munkámban mindig a túl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ságjellemzett. Kedves leánya koktélt rendelt, vagy félóráig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ókat; szemmel láthatólag tűnődve, azután odajött az oszlophoz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álltam és megszól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r. Bronson, én kissé szigorú voltam önhöz a hajón. Örök rejt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 előttem, hogy ismerhetett fel. - Én is azt hiszem, Miss Cumming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 kérem, hozzám, szeretriék beszélni önnel. - És miután leültünk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 - Mondja, Mr. Bronson, mi a csoda volt az ott a hajón? Maga talán ak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ja, hogy magándetektív, sejt valamit er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ogy mi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én nem képzelek be sokat a külsőmről, de azért annyi mellőzé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eltem meg, amennyiben a hajón részem volt. Emberek máról. holnap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ek, a nők összesúgtak mögöttem, és végül elkerült mindenki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ályos beteget. Nem tud erről valamit? -Sir! E pillanatban közel ál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visszadobjam az Ön megbízatását, és őszintén elmondjak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szomorú angyalnak, ha megenged némi trivialitást kifejezéseimben becs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át il[etőleg. De ha nem, úgy szíveskedjék póstafordultával értesíteni,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stílusú ömlengéseimet kiváló tisztelettel beszüntetem. M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hettem .erre? Érdekes intellektuális vonásaimat bizonyára férfias, tűnő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 lágyíto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om, Miss Cummings, hogy az az úrlovas pletykált valamit önrő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tételt is vettem. Talán emlékszik még, hogy afférom volt vele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án. - lgen. Az miattam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ólag. -Most egyszerre egy pimasz ficsúr lépett az asztalunk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ra kérte a leányát. Undok párizsi szokás vadidegenek asztal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olakodni és felkérni valakit. A ficsúr két-három évvel idősebb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, veszélyesen kellemes megjelenése volt, és az Ön leánya, uram,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olom hiányos neveléssel; Ön bizonyára megtette, Sir, amit tehetett, de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meghívta ezt az alakot az asztalunkhoz..Kiderült róla, hogy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sy D'Armant földbirtokos és semmittevő. Megint itt volt a veszély.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ba léphettem és az egész Poker-iroda. Kerestem a Poker-iroda ember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 nem láttam a közelben, akinek maszkja lett volna: A vendégek is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n felül álltak. A borfiú sorra elmondta a foglalkozásukat. Pedig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szükség van Poker összes emberére, mert erről a fráterról sürgősen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derítenem, hogy szélhámos, apagyilkos vagy hóhér! Végre egy páh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ában megpillantottam az emberemet. Ezt nem ismerte a borfiú. Sir, én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ől megismerem a magándetektívet. A páholy sarkában egy kövér, frak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ült, akkora ragasztott, ősz szakállal, hogy a hegye a mellénye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jáig ért, és irtózatos ősz harcsabajusszal. Micsoda avult, ócska trükk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ak ezek a párizsi magándetektívek. Dyen vacak, hosszű kócot akasz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val a fülükre. Így nem lehet dolgozni! Odamentem az ips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hívja fel Pokert -súgtam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nem ismerek semmiféle Pok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ne komédiázzon - mondtam, és tréfásan lehúztam az álszakállát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 Valódi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botrány tört ki. Ez az úr valószínűtlen szőrzetével a Tudo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a elnök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képzelheti,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jfél után engedtek el az őrszobáról, kint a borfiú várt rá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óan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macerálta az elnökö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hogy Poker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én vagyok Poker embere: Itt a gomblyukamban a zöld csontlapon a 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, egész idő alatt láthatta. Mit akar a főnök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három embert kell beállítani. Tudjanak meg mindent erről a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syről. Másnap már megkezdődött a. biztos kátasztrófa minden előj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és a Vicomte lovakat béreltek és kitrappoltak a Bois-ba, a Bois-ba,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ulogne-i erdőbe! Márciusban, mikor á tavalyi korhadt levelek barna szőny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 mindent a hűvös, napsugaras délelőttön! Szörnyű! Délután szemem lá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ték el egymást, de az ünnepély gyalog történt a Parc Monceau-ba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ősz állt mellettem, és hervadt leveleket söpör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lehet telefonálni?! -szólta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- felelte -, én vagyok a Poker embere - és a szemétlapá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zárta egy Iádába. Azután a söprű cirokvégét a rúd felett gondosa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ötözte, közben referált. - Ez az úr, aki ott csókol, Vicomte Coness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elszegényedett, de nagyon előkelő földbirtokos családból szárma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ja Raoul Conessy, corbeille-i birtokukon kamattörlesztéssel foglalk- 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uk annyira túl van térhelve, hogy aki első helyen áll a telekkönyvbe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incéves háború alatt tábláztatta rá a földekre az összeget. A csal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agyon előkelő, számos tagja halt meg királyért guillotine-on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dapa, Francois Conessy Vicomte e szavakkal bocsátotta előre Desmoul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padra: **Én itthon vagyok.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onnal megy Pokerhez. Informálják a fiú apját az ügyek állásáról, mon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a leányról információt adhat Samuel Bronson, aki együtt utazott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ól Dora Cummingsszal a Victoria nevű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négy órakor egy hihetetlenül sovány, múmiaarcú, ősz úr kereset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n, hogy kedves leányáról információt kérjen. A senior Vicomte Coness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Sir, bevallom, hogy meggyőződésem ellenére nem a legkedvezőbb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 Becsületbe vágó dolgok emlí- tését kerültem, és csak annyit közöl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omté-taI, hagy Dora Cummingsnak férje és három gyereke van Francisc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hosszas faggatás után beismertem, hogy atyja, az öreg Cumming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a London környéki kies Dartmoorban tölti fegyházi évei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távoli rokonságban áll azokkal a Cűmmingsokkal, akik Cromwell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ásszerűen űzték a méregkeverést. Többet nem mondtam, de egy aggódó at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s elég. Az öreg Conessy Vicomte még más informátorokat is 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 ember volt, aki biztos akart lenni a dol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egemlítettem, hogy az angol rendőrség .megbízásából figyeltem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ot a Cunard Line Victoria nevű gőzösén, megadtam néhány utasnak a 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r. Alan, Mr. Simson stb.), akik az információkat még kiegészíthetik. 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ek szárazföldi címét még a hajón beszer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g Conessy Vicomte néhány sürgönyt váltott, és több interurbán beszélg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ott a Victoria hajó említett utasaival, azt hiszem, a kapitánnya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ket mondhattak neki, ;azt nem tudom, de valószínűleg minde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támaszthatták a tőlem nyert információkat, mert igen tisztelt Jánya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egyedül ült a hotelhallban, hiába várta a Vicomte-ot, akivel talál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Vicomte - Pokerjelentése szerint - a család két legerősebb tag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ete mellett útban volt a corbeille-i birtokra, ahol rövid tombolás 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élytornyának abban a szóbájában helyezték el, amelybe egy Vicomte hű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ét záratta be, öt vasajtó mögé, százátven év előtt, és a vasajtókat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nyitották ki, úgyhogy a hölgy valószínűleg éhen halt idő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l végzett munka derűs lelkiállapotában ültem le igen tisztelt le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Conessy? -kérdeztem, miután érdekelt az ifjú pár sor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 suttogta majdnem sírva. - Nem értem, Mr. Bronson. Há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alávaló, hazug? -tört ki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Miss Cummings. Hazudtam önnek már valaha? Megengedem, ho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sen udvaroltam, de hazug szó még nem hagyta el az ajk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, mióta útra keltem, ön az egyetlen ember, aki megmaradt a kömyezet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, és most először vetett rám egy szelídebb, vizsgálódó p.illan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m megnyerő arccal visszanézni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t helyezek arra, hogy részletesen beszámoljak Önnek a Conessy család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egemlítem, hogy a család tagjai között szerepel egy püspök, továbbá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prefektus is. Igen kiterjedt família. Leányának nemcsak a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nált, hanem a finom család is. Ezen az estén valami zavaros histór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t el Lilian, illetve Dora, nemrégen meghalt nagybátyjáról, aki vagyo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feltétellel hagyta rá, hogy három hónapon belül férjhez kell menni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hónapból már kettő elmúlt. Ha március végéig nem megy férjhez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tékony egyesületek öröklik a vagyont. Szóval megpróbált félrevezetni.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oso- lyog most magában, mint ahogy mindenki joggal mosolyoghat az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 egy Samuel Bronsont megpróbál félrevezetni. Ez eddig csak az Akadém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ének sikerült. De higgye el, Sir, nyomozói becsületemre mondom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t én még nem láttam. Talán az Észak-Amerikában kihalt ősbizon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ztikus bölényfajta hordott ilyen patáig rengő szőröket. Ennyit a Coness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 becsült leánya, aki az Ön bosszantására mindenáron férjhez akar m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aiv örökségmesét tálalta fel nekem, hogy elfogadhatóvá tegye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ícióját, amellyel házasságot kívánt kötni., attól a perctől kezdv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tűzpiros autóval, napjainkig. Fogalma sem volt, hogy köz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nialitásom nélkül ez már meg is történt volna. Úgy tettem, mintha elhinné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t a nagybácsiról és a márciusban lejáró végrendeleti termi- nusró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tunk. Úgy érzem, bizonyos mértékig sikerült lebilincselő egyéniség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erni fennkölt leánya tetsz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ár csak elővigyázatossági rendszabályokat alkalmaztam. A Poker-ir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emberét a kastélyban helyeztem el. Ez az úr végrehajtónak maszkír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és így feltűnés nélkül állandóan a birtokon tartózkodhatott.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ót leánya figyelésével bíztam meg. És én végre megnézhettem magam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, Párizs! Az Eiffel! A Bastille! A Szajna partja és a züllött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álok a Montmartre- on, valamint a Pigalle-on. Ezeket az erkölcs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ket természetesen nem kerestem fel, mert megvetem a léhaságot, és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 én büdzsémhez mérten drágák. Az egyik helyen tizenöt frankot kér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éért. A Pigalle-on pedig pezsgőkényszer van, de nem jó a pezsgő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ak. Túl édes, és én a fanyar pezsgőt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tértem haza, és Párizs éjszakai látványa annyira kimerít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ély álomba merültem. Délfelé arra ébredtem, hogy egy aktatásk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s végrehajtó rázogat. Ó, boldog ébredés! Otthon éreztem magam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i lakásomban 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! Poker embere vagyok! Borzasztó dolog történt! A kastélyban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helyem, négy napja éltem ott, igen jól, mert ősi tradíció a Coness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omteoknál a végrehajtóval való szelíd bánásmód. Ez azóta van, 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onták a pallosjo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kiáltottam erélyesen - azért keltett fel édes álmomb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ténelmi leckét adjo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Szörnyű dolog történt... Tegnap a család tiszteletemre szü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ságot rendezett, és az öreg Conessy egy üveg száz év előtti bort bo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Ott előttem vették le róla a pecsétet. Csak az én beleegyezés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hatták fel, mert a pecsétet száz előtt a végrehajtó ütátte az üvegre.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! Berúgtam! Csak arra józanodtam ki ma délután, hogy egy szenabog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n kukorékolok, és köröttem a falu apraja-nagy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ni fogom a főnökének, hogy ön a megfigyelésre szánt i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korékolással tölti! - mondtam szig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m, hallgasson meg... Természetesen nyomban leszál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aboglyáról, és éttörtem magam a tapsolókon. Elég volt egy futóla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nem a ház lakóira, és már Iáttam, hogy baj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eg Conessy éppen autót bérelt, a ház olyan volt, mint egy hangyaboly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 Vicomte éjjel megszökött a toronyból, kimászott az ablakon, leeresz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ámhárítón... ; Sikerült elfognom az autót, amit Conessy rend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ettem a sofőrt, és bejöttem ` Páriz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én kiugrottam az ágyból, és már öltöztem. - Hol van Miss Cumming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! Tragédia! Miss Cümmings eltűnt ma reggel a hotelból. Ezek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` sejtették, hogy figyelik őket. Valami hátsó kijáraton szökött 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er emberével együtt egy percen belül az utcán nyargaltunk. Nyom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házára telefonáltam. Pokerék összeköttetése révén megtudtam, hogy .fé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adtak felmentést Vicomte Conessynek és menyasszonyának a kihirdetés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 Úgy éreztem magam, mint Napóleon Waterloo után. A végrehajtó s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m, mint egy gyerek. De még egy zokogó végrehajtó sem vigasztal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bben az állapot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mentő ötletem támadt. A prefektus! Van egy Vicomte Cóness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prefektus! Az első rendőrkapitányt, aki szembejött az utcán, elfog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m! Sürgősen beszélnem kell telefonon Conessy prefektúss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-halálról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jna kapitányság 19. Igen jó barátom a prefektus -mondta, és bemut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bbot kapitány vagyok. -A végrehajtó közben taxit hozott. Berohan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fülkébe. Ha nem ' kötötték eddig meg a házasságot, akkor van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hogy mit fogok hazudni, utána taxin eltűnök, a fő, hogy a prefekt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ja az unokaöccse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Conessy prefektust kérem.,. Jó napot kívánok! Azonnali intézke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sy Vicomte egy nemzetközi kalandornő hálójába került, felmentéssel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ni vele. Dora Cummings kém- és méregkevérőnőről van szó, az ár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 nem sejt semmit, a házasságból diplomáciai bonyodalmak és világra 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ek sorozata származhat. Kérek azonnali intézkedést, hogy az összes párü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könyvvezetők függesszék fel az esketéseket mindaddig, amíg Conessy Vicom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desatyja, valamint menyasszonya összejönnek a rendőr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beszél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a nevem nem fontos. Pillanatnyi veszteni való időnk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m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 Párizsban egy körtelefonnal megállt az állam legszentebb gépezete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zdag, öreg és ifjú, szerelmes és érdekből házasodó párok indigná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ongtak az előszobákban, szertartásokat félbeszakítottak, meggondo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tucatjával szöktek meg, kihasználva a pillanatnyi zűrzavart, sen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mi történt, az újságírók megrohanták a rendőrfőnököt, egy képvi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 interpellációba kezdett, és a városban híre terjedt, hogy est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irdetik az ostromállapotot. A Matin különkiadása szerint megszűnt külföld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fon- és távíró-összeköttetés. Mindenki elkészült az által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ósí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nyakönyvvezető -az ifjú párok fenyegető fellépése elpl -a szom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őkön át menekült. Így állt a helyzet déli tizenkét órakor. Fél eg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essy család és az ifjú Vicomte ott volt a rendőrségen azonmód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szertartás előtt egy perccel elhurcolták őket a montpamasse-i anyakönyv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kem pechem volt. Ugyanis, miután kiléptem a telefonfülkéből és szö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am, beleütköztem a kedves Abbot kapitányba, aki türelmesen vár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elkalauzolom magát a rendőrségre - mondta ez a jóindulatú ú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m ült az autóba. A nyomorult végrehajtónak sikerült meglóg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ságon természetesen nem tarthattam fenn vádjaimat. Dora Cummings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igazolta magát, elbocsátották, de a Vicomte családjától olyan dol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, hogy azt hiszem, akkor sem menne feleségül ehhez az ifjúhoz,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 lenne a világon. Az öreg Vicomte úgyanis szemére v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át', gyermekeit, egyházviselt apját és botrányos kalandjait a Victo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Cunard-hajón. Sir, gratulálok a lányához, csak egy milliméternyire hibá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tintatartó az öreg Vicomte fejét. Végignézett a vőlegényen, és e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lak akkor sem kellene nekem, ha egy. puszta szigeten lennénk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- tosan vis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én homályosan hallottam a másik szobából, mert az én kihallgatás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rült még sor. A francia rendőrségen ugyanis a feljelentőt nem hallg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vádlott jelenlétében. Így kedves leánya gyászos szereplésemet nem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De az ifjú Vicomte még btt volt, amikor kihallgattak. Beismertem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 atya felszólítására tettem mindent, és hajlandó vagyok vise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et. Sir, ezeknek van szívük! A költségszámlámon mellé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ből láthatja, hogy tízeter frankra büntettek hatóság félrevezetése cím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endőrség előtt ez a pimasz Conessy Vicomte várt a kapuban. A vőleg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rám pir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, hogy most éppen kötözésre visznek, és ezért zárom soraimat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becsüléssel és megelégedésem kifejezé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or készséges hí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ronso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ir Halley leánya megismeri a halál birodalmát Afrikában, közben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férjhez megy Stockhol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és a férje a kaszárnya őrszobájába kerültek, hogy megvárják, amíg Car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dönt a sorsukról. Az ezredes sürgönyözött Fred Marshall század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hadnagy szerint Haifában állomás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az öcséd volt?-kérdezte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Hárman voltunk testvérek, Bob, Lewis és én. Bob fiatalon otthag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ágot, és újságíró lett. Ő végezte olyan szerencsétlenül szeg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ban. Lewis és én megma- radtunk a hadsereg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nnyira gyűlöl, hogy kiszolgáltat az üldözőidnek? Vagy olyan felt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ja a kötelesség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mosolygott. Furcsa, gyöngéd mosolygással, ahogy Lilian még sohas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- ly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wis nagyon szeret. engem - mondta csendesen. - Az egyik bátyját elves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zzel a fehér folttal kapcsolatban, a lungaországbeli Nyersanyagku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 miatt. Ő, aki itt a határon állomásozik, bizonyára tudja, högy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k várnak reánk a határon túl. Mit tehetett volna mást? Jól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zökevény vagyok, tehát letartóztatott. Csak így akadályozhatt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elyre menjek, ahol szerinte rosszabb sors vár rám annál a fél v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várfogságnál, amit rám olvas a haditörvényszék. Talán én is letartózt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őt ugyanebben a helyzetben. Lewis szelíd fiú, fatalista, ő nem törő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talansággal, bosszúval, csak azt tudja, hogy nagyon szeret engem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szerencsétlen Bob miatt halálos veszedelmeknek akárom kitenni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jött értük, és felvezették Carver ezredes elé mindkettőjüket -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shall! Ön beismeri, hogy katonaszökevény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ítékok hiányában nem tarthatjuk tovább őrizetben, és megengedjü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földön átlépje Lungaország határát. Természetesen saját felelőssé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ásul veszem, Sir. Csak,annyi időt kérek, hogy megfelelő vezetők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- j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távoztak; Carver elgondolkozva nézte hadnagyát, Lewis Marsh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bátyját nagyon szerethették az ezrednél. Richmond ezredes azt kiván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agyjam futni, ne állapítsam meg a személyazonosságot. Fivére félé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ot kért, ami tulajdonképpen járt neki, de csak későbben. És mi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megtagadta, egyszerűen otthagyta az állomás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szerettem volna, ha létartóztatja, ezrede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tudom magát érteni, Lewis. De hát egy kapitány mint katonaszökevé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látvány a hadbíróság előtt. És talán megvan az okuk rá, hogy fu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ák. Bizonyára nem tréfából hagyta ott máról holnapra baráta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pályáj'at, rangját, becsületét. - Megölték a testvérünket, ezredes úr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Fred most a vesztébe rohan. Nem hiszem, hogy Lungaországb'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fehér is visszatérjen valaha -mondta nagyon szomo- rúan a hadn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azért nem kell nézni ennyire sötéten a jöv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Délután négy órára együtt volt a hat bennszülött vezető és málhahordó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tulajdonképpen a Nyersanyagkutató emberei voltak akik az újonnan jött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télt az ország belsejébe, de mindig visszatértek újra Gambába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holmit v'ásároltak a kormányzóság depójából, és útra készültek. Robí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a is velük ment. Lewis a tomác oszlopának dőlve nézte őket. Még eddi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em beszélt Marshall-lal. Mielőtt a karaván elindult, Marshall oda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hez, két kézzel megszorította a kezét, és megölelte. Azután elindul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a folyó mentén felfelé, Lewis nedves, csillogó szemmel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e után, aki ilyen váratlanul mégnősült, és most kis karavánjával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di, talán örökre, a parti bozótok és indák sűrű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mentén kitaposott ösvény vezetett a dzsungel szegélyén. Ez az 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szélesebb fél méternél, mert a dúsan tenyésző rengeteg mindig új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beszőtte kusza növényhálózatával, csak a folyó medre fölötti zát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rész állt ellen sikerrel a dzsungel- nak. A kis karaván némán hal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i forróságban, amelyet még elviselhetetlenebbé tett az őserdő penész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lott párája. Este elérték a folyó kanyarulatát, és néhány majom- kenyér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egy tisztáson letábo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atya magas kora dacára jól bírta az ilyen utazásokat, meg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 volt számára a forró sivatag, a félelmetes vadon. Derűsen pipá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ett két útitársával a tűz körül. Sűrű, hófehér hajával, derüs,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val önkéntelenül is az Istenre emlékeztette az embereket. Miután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őzte a kávét, és Robin atya felhajtott belőle két pohárral, kiv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be a pipáját, jó éjszakát kívánt, és a sátr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üttek már csak a parázsló tűznél. Távolabb, egy fánál állt a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zem, aki nem is annyira őr volt, mint inkább fűtő. Az ő kötelesség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kis tüzecske hajnalig ne aludjon ki, és távol tartsa az erdő vad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 bokrok mögül néha felfoszforeszkált egy ijesztő szempár, és megzör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ág. Különösen csendes volt minden. Néha egy kakadu rikoltott a távol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hol egy leopárd hördült bele az éjsz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ost már tudsz mindent - mondta Marshall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 bosszúért cserébe rangot, katonai becsületet, mindent eldob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dobtam - felelte halkan, de határózottan, mintegy megállapítva a tény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olvastam, hogy Bobot megölték, jelentkeztem Richmond ezredesnél.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i szolgálat után hat hónap szabadság jár a gyarmati hadseregben. Kér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jen el azonnal. Richmond ezredes atyai jóakaróm volt, mégis megt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ot. Talán azért, mert sejtette, hogy hová készülök. Még az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tem. Hogy min mentem keresztül, azt körülbelül már tu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izonyos vagy benne, hogy apámnak része völt az öcséd halál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 emberei tették. Az öcsém hátrahagyott írásaiból kiderült, hogy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etés, miféle bűnös üzelmek fűződnek Halley vállalkozásaihoz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rn, hogy most itt ülsz velem, és vállalod a felelősséget valami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n ártatlan vagy. Azt akartam, hogy fordulj vissza. Kért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.. Lehet, hogy az apám üzletei sokszor kívánnak meg helytelen va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fogásokat... De az öcséd halálában nem lehetett része. Ha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tették, akkor nem tudott róla. Az én apám nem 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 néhány száraz ágat dobott a tűzre, és továbbsétált. Hallgatt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jöttél velem Freetownból? -kérdezte később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 Szegény papa biztosan nagyon aggódik, hogy megszöktem otthon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am már mindent. És nem akartam férjhez merini... Elkényeztetett, önfejű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Üres kis lény. Az életről csak azóta tudok valamit, mióta eb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kalandba sodródtam. Most pedig már úgy érzém, hogy túl sokat tu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ogok csinálni, ha hazatérek...! Azt a régi életemet nem leszek 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ni többé. -Sóhajtott, és a tűzbe nézett. -Talán elmegye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nek, vagy Robin atya missziójához tanít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ndenesetre pihenj le. Még nagy út előtt ál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minden elcsendesedett, csak az őserdő tipikus artikulátlan hang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k meg néha a csendet, és az a halk zörgés, amellyel a bennszülött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áraz ágat dobott a tű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t, amely pontos térképeken fehér színnel van feltüntetve, gyanú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te a próba- fúrást és próbaültetést. Néhány fehér ember lézengett it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is, méregettek,. számoltak, kavicsokat és földdarabokat küldte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csételt csomagokban. Az egész dolog olyan egyszerű, komoly polgári mun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Honnan is sejthette volna ez a föld, hogy mindig így kezd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ek néhány egymáshoz közel álló cölöpépítményben laktak. De a tiszt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 hatalmas cementlap és néhány vályogtégla jelezte a készülő modem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házat. Távolabb a domboldalban állt a munkáskampong, rafia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unyhók sorozata. Arany- és olajkutatáson kívül rizs-, dohány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ültetéssel is próbálkoztak. Néhány vérszegény palánta és a folyó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ó kezdetleges, sáros csatomarendszer, amellyel sikerült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steraszokat elárasztani éppen, hogy megállottak már gyenge hajtásu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evész pa- lántáikkal, miután annyiszor csődöt mondott a kísérlet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rich mémök már huszonnégy órája nem bírt felkelni szervezete d8ntő tu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vott a vérhassal. Az ő körzetében is Flossnak kellett elvégez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t, és ez egyre nehezebb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 éghajlata a legrosszabb nyugat-afrikai klíma. Nedves és forró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n zuhogó, valóságos víztömegekben aláomló trópusi zápor két nap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, és a tőzeges, rothadó talaj szinte spongyává ázik. Ha kisüt a n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- vagy hatvanfokos hőlepel borul a vidékre, és a roppant hőségtől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bb, egyre tömörebb párában szállt fel a talajból, fűstszerű nyújtóz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magasságig pinceszagú gőz alakjában a beszívott víztömeg, és ködgomoly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 mindent. Az évezrede,k óta rothadó mangrovemocsarak bűzét leszorít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hömpölyögteti messze vidékekig. Itt az emberek óvatosabban jár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bban fogják fel a szavak értelmét, távolibbnak tűnik az égbol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tiszta kék. Estefelé általában megindul az eső, és reggeltől alkony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 visszafüstölgi a beszívott csapad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körzetben, ahol próbafúrásokkal és talajvizsgálattal foglalko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son mémök feküdt tehetetlenül. Reumája, amelyet itt szerzett,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almasodott, hogy égbénult a jobb oldala. Az ír Rollin és tizennyolc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 vették át a beCeg munkáját is. A kőzpont állandóan ígért utánpótlás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itkán érkezett valaki. Halliburton, az orvos sem végezhette j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ját,, mert százhatvan bennszülöttet és harminc fehér embert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látnia. Neki ugyan sokszor segített Robinné is de a missziorániusn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mégis- `csak ai iskolája kötötte le általában az idejét. Hív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része gyermekekből állott; akik szívesen tanultak imád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jártak le hozzá a hegyoldalból, mert cukros tejet meg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képeket kaptak. Morton megérkezése némi segítséget jelentet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ha- tatlan, erős, nagyhangú ember mindenhol ott tudott lenni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olt rá, általában csak a "civilek" szenvedtek sokat. Orvos, vegy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us, mérnök, szakmunkás. A munkafelügyelők, régi trópusi emberek, bí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límát. Összesen hárman voltak Mortonon kívül. Mayew, akit Indi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umátrai hóhér" néven tiszteltek. Rawson, egy kegyetlen, valószínű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halálfejű ember, aki állítólag a Kongó-vasút építéséhez megvasa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otta angol területekről a kaffereket, és Towler, a Fekete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, híres munkás- toborzó. Ősi vadságukban élő emberevő törzseket ker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hol némi pálinkával, ajándék- kal alattvalókat vásárolt a törzsfőnök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eket a vadakat elszáll.ította rendeltetési helyükre, ahol megtan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engedelmeskedni. Sok szenvedés és vér tapadt a kezéhez, de ez nem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alacsony, elhízott, mosolygós külsején. Egész nap tréfált, fütyörés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jaj volt, ha néha odacsapott az öklével valahová. Mortonn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emberrel felért a négy rabszolgahajcs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 között lakó sakai törzs főnöke bocsátotta rendelkezésük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okat. A tőrzsfőnök minden harmadik újholdkor megkapta Halleyt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ben kikötött szövete- ket, lándzsákat, rézrudakat, készpénzt és egy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ajándékokat. Ilyenkor újabb esküvel meghosszabbította a szerződést.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, sem harcosait a fehérek nem látták. Küldönc útján érintkez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lkudott bér éllenében a király mindig rendelkezésükre bocsátott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bennszülött munkaerőt. A szerződésben kikötött ajándék komoly bérössz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- selt. Mert nemcsak élelmiszereket és selymeket, hanem ötezer dol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ű aranyat is tartalmaiott. Hogy a vén törzsfőnöknek némi fogalm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 értékéről; azt a különböző európai államok titkosszolgálatába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nek köszönhette. Az egyik jött dúsgazdag ajándékkal, hogy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om ellen hetekig suttogjon a király fülébe. Azután jött a másik, ugyan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okkal, és igyekezett lerontani az előd rombolását. Így őfelsége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 jött azzal, hogy létezik pénz a világon, hogy nem kell fél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től, mert ha neki nincs is "nagyhangú" puskája, ő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hatalom megvédi a másik ellen, ezért éppoly pökhendien és szem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hat, mintha neki is annyi fegyvere lenne, mint a t'avoli fél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ok bármelyikének is. Szóval tudta, hogy van pénz, és tudta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az, mikor egy fehér folt függetlenségét garant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ss megkísérelte, hogy eszméletlen lakótársának laudánumot csöpögtes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 közé. A fojtogató forróságot még elviselhetetlenebbé tette a formali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tlenített szoba légköre. Még a különben fürge légyfogó csi-csokk gyík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kadtan lihegtek a falon. A küszöbön egy bennszülött guggolt, lábszá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rva, és Floss ernyedten hullott a karosszékbe. Úgy érezte, hogy ő is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azonban jobban lett. Viszont Dietrich meghalt. A halottakat itt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mették, és szokatlanul mély sírokat kellett ásni. Így kívánta az éghaj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állatvilág. A domboldalon egy kis parcellát kihasítottak temet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két sír volt csak benne. De ezen a helyen nagy jövő.állt egy tem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és tekintve a fehér emberek emelkedő létszámát, a szerény kezd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atónak ígérkezett. A kis kolónia tagjai csendben állták körül a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lott trópusi est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angulat fogadta Marshall érkező kis karavánját. A bennszülött szol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zette őket egyenesen a temetőbe. Ijedten álltak meg Liliannel a szomo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ceremónia előtt. Rollins csendesen imádkozott, és a többiek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ák. A visszatérő fehérek szembejöttek velük, és elsőnek Robin at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ték örömmel, de az új párt is lelkesen fogad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alló! No nézd csak! Új emberek! -kiáltotta a kapitány, mert Towl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evezték. - Éppen jókor! Ki alkalmazta magu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Morton még Marokkóban, ha emlékszik rám - szólt MarshalI a közelében 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nak. -Fred Marshall vagyok, és ez Lilian, a fele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 -kiáltott csodálkozva Morton. -Maga jól megváltozott, előnyér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tulálok a házasságához! A megismerkedés körülményeiből nem következ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eértek a domb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az új cölöpházban laknak majd, ahol a laboratórium van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aki mint a legrégibb ember, gázdasági főnök volt a telepen.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rich helyett a próbaültetést fogja ellenőrizni, első körútján Rollins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uzolja. Floss, maga küldje át hozzájuk az elhunyt Dietrich két szolg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sok örömük nem lesz a kiszolgá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napjai a cölöpházban lidércnyomásszerűek voltak. A háztető szalm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visító patkányok dobogása vad félelemmel töltötte el.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i nem értettek hozzá, hogyarl kell segíteni az eúrópaiaknak. Két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rendelkezésükre, és így nyugodtan lakhattak együtt, anélkül, hogy bárk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 volna környezetükben házasságuk titkát. Kapcsolatuk mit sem vál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asságkötés óta. Fred mintha.tudomást sem vett voIna arról, hogy Lilian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udvariasan elköszöntek egymástól, és visszavonultak a szobáju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Lilian első tekjntete a mennyezet felé irányult. Egy csészealj nagysá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 ereszkedett le szép lassan, éppen az ágya felett..Elájult...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lázas volt. A nedves, mosogatólészagú hőségben szinte asztmásan kap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ért. Halliburton megvizsgálta, és vonogatta a vállát. Ez a.lázroh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elővesz néhány napra, de azért nem állhatta meg a kérdést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útjáról visszatérő Marshall-lal tal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hogy jutott eszébe asszonyt hozni erre a helyre? - Freetow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hagyni Liliant, de nem maradt. - Hm... Pedig kár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asztónak tartja az állapotát? -kérdezt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nem. Ez a lázroham elmúlik néhány kinintôl. Csak... azért tu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... itt....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nem szólt semmit. Nem magyarázhatta meg az előzményeket.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rősebbnek bizonyult az átlagnőnél. Három nap alatt talpon volt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gyott, és az arca - mint általában a fehéreké, akik Lungaorsz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tak - enyhén sárgás színt vett fel. Délben, mire Marshall ebéd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odakészítette számára az egyhangú menüt: konzervet szardíniát, vagy f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t. Kissé csendesek, idegenek voltak ezek az ebédek. Este, ha nem j8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a többi fehérrel, Mortont látták vendégül, vagy olvastak.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őnek találta volna az állapotát, csak éjszaka félt nagyon. Maj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ongtak, kakadu rikoltozott kint a vadonban, marakodtak a fák között, rá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zótot, és az asszony ilyenkor dermedt rémülettel lapult meg az ág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éppúgy végezte dolgát mint Halley többi alkalma- zottja. Egyszer eb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kérdezte tőle Lilian: -Még mind,ig azt tartod, hogy az apám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gazságot tervez itt? -Marshall nehez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ddigi gyanúm... csak megerős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vel tudod ezt indok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nemsokára felesleges lesz külön érveket felhoznom. Te is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z mindent. De, kérlek, ne beszéljünk 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úgy érezte, hogyha a házasságuk csak formai is, azért Marshall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kedvesebb hozzá. A férfi barátságos volt és udvarias, de Liliannek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esett volna ezen a sivár, nyomasztó helyen valamivel több.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kapta magát, hogy annyi igyekezettel készíti oda délbén a tiszta pizsa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gy-egy jobb gyümölcsöt, mint aki szeretné, ha dicséretet kapna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, egy gyengéd mosolyt. De Marshall csak azt mondta: "Köszö- nöm"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udvarias vagy előzékeny lenni. Ő talán azt érezte, hogy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uációbari a legcsekélyebb gyengédség is úgy hatna, mintha visszaél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tel. Az a roepant szakadék tátongott közöttük, amely két embert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életükön át elválaszt egymástól, pédig egyetlen kimondott szó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ségesen áthidalhatná. De az emberek Bábelnél elfelejtettek beszélni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vetkezett a nap, amelyen Lilian megértette, hogy Márshall nem igaz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olta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yó! Boy! - kiabálta Morton - vidd ezt a nyavalyás sört, és pálinkát hozz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a többiekhez fordult: -A rizs marhaság. Azt akár nyomban abba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i. A gumi jó, és azt hiszem, a folyó túlsó oldalán aranyat is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jegyezte meg a kapitány - ebben az átkozott országban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csinálni, amíg nem hozhatunk ide rendes néger, arab vagy más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fajtát. Ezek a sakaiok nem különbek az erdei majom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otta Robin atya -, idő kérdése, és ezek is megszok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em kell a bennszülöttek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egy fehér színekkel bemázolt, lándzsás harcos jelen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ác legalsó lépcsőjénél, illedelmesen várva, hogy valamelyik.Fehér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lak - mondta Mayew, azon a keverék nyelven, amit az angol', portugá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beszédmódok terrneltek ki ezen a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mondta a bennszülött -, a király üzent. Elmúlt a harmadik újhol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ott ajándékot, pedig ezt megírták és megpecsételték, hogy így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és ti akkor éljetek békéb'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a királynak, hogy a karaván talán vesztegel egy vízmosás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elöntött a zápor. Vagy más ok miatt késik. De meg fog ér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 napot jártunk, és egyik hegycsúcsról sem láttunk közeledő teherhord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király nem tud hozzáküldeni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a királynak, hogy legyen türel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ez nektek nem lesz jó - felelte a harcos, és eltűnt a bokr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ek hosszan hallgattak. Hirtelen a veszély érzete nehezedett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illamos feszültséggel telt volna meg a különben is szokatlanul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Halleyt -mondta Wilson, aki közben felgyógyult. -Eddig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e a királynak a szerződésben kialkudott ajándékot. ,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történik, ha valami baj éri a karavánt?! - kérdezte Marshall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nem tudta, miért, furcsa szorongást ér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baj érhet egy ötventagú karavánt?! -kérdezte türelmetlenül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, legyilkolják - szólt nyugodtan Marshall. - Tegyük fel, Essar b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átcsaptak erre a vidékre, lemészárolták a karavánt, és elrabol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ajándékot. Nagy csend támadt. Az egyik pálma koronája megzörre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sorgó majomfej bukkant elő. Morton lass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 Essar bey hordája a Kongó vidéké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átutaztam Gambán, úgy hírlett, Sierra Leonéban jár embereivel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ha a sakai főnök hiába vár az ajándékra? Mi lesz akkor velünk?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zöget ütött a fejünkbe! -szólt Rol)ins. A sovány, halálfejű Raws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t dörzsölte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is megfontolandó ez a feltevés. Mert mire Halley tisztázza az ü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- nyien fűbe harap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Van elég fegyverünk! Ki ijedne meg ettől a dárdás hordától!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iburton, aki orvos létére elég harcia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sok mindenhez értenek, uraim - folytatta elmélkedését Marshal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 -, de katonatiszt egyik sem volt. Én az voltam. Ez a tere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 lőfegyverrel sem tartható. Még az aránylag primitív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ellen sem. Adva van.nyolc kunyhó, egymástól távol.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elmezhető lenne, ha mondjuk, mögötte lenne ez a domb, amit önök a Bá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jának neveznek. De ez nincs mögöttünk. Hasonló jó támaszpont lenr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, de ez kétszáz yardnyira van tőlünk. Akárki csinálta ennek a telep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rajzát, vagy nem értett a harcászathoz, vagy nagyon jól értett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állította össze a lakóhelyeket, hogy veszély esetén ne tudjanak ellenál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 néztek. Lilian ebben a pillanatban megértett mindent. Összeszo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 nagy-nagy fájdalommal és keserűséggel az édesapja miatt, akinek hos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 keze idáig ért hatalmával a távoli Marokk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olba is! Magának igaza van, Marshall, de ha egyszer katoná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csodálatosan ért hozzá, akkor mondja meg, hogy mi a fenét7ehe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? -mondta Morton és szórakozottan tácsapott a tornác oszlopár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p ki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! -gondolta Lilian. -Most meg fogja mondani, hog az ő apja ez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te. Előveszi az elhunyt Bob írásait. Most már nem is az fájt, am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ról sejtett, hanem a gyűlöletnek az a beláthatatlan távolsága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t elválasztja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ni fogok. Úgy látom, hogy a Bánat Szikláján valami barlangféle v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tűnődve Mai'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-szólt a kapitány -, jókora üreg, és szerintem egykor valami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 lakhatott ott, amikor még nem építettek kunyhókat. Mindenféle karcolá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a barlang falán, és csontok is hevernek szana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szólt erről eddig?! - kiáltotta Robin atya. - Ez régés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ontból igen fonto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ket azonban most a stratégia érdekel, ha nem haragszik, atyám!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. - De mondja csak, Marshall, csakugyan azt hiszi, hogy a telepe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módon hátrányunkra tervez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! - szólt a halálfejű Mayew. - Én azután igazán nem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tiszt, mint ez a Marshall. De ne éljek egy percig, ha hülyé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ott telepet valaha láttam. Ahány helyen dolgoztunk, vagy valami h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ögöttünk, vagy folyó, vagy építettek legalább egy másfél méteres fal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ek lakóhelye köré. Itt azonban olyan szabadok, olyan védtelenek vagy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egbiztonságosabb jávai cukorültetv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ez? Tévedés? Ostobaság? Vagy nem is tudom... - mondt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véresre karcolta a tenyerét. Valamennyien Marshallt nézték, mint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szerűen érzik, hogy erről az ügyről többet tud raá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felelte lassan, lehajtott fejjel Marshall -, egy álmodozó 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 ostobaságával állunk szemben. Jó lenne - folytatta sóhajtva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üzdelem árán lenyelte, amit mondani akart -, jó lenne, ha Gloss és Wil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önnének velem a Bánat Sziklájához. Mindenesetre nem árt, ha egy kis dep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sítünk a barlan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szólt Morton -, úgy látszik, itt egy harcászati szakértő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an, és a szakmunkának ezt a részét Marshallra bízzuk. És most már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urcsának tűnik előttem, amire eddig nem gond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, fiúk -szólt hirtelen Marshall, és felállt -, gyere,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ngaországban elmérgesedik a helyzet, és ugyanez történik Stockholm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áltottak két szót, és aludni tértek. Lilian sokáig nem tudta lehun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nét. Eszébe jutott édesapja tárgyalása Carve ezredessel. Visszacseng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n a szavak: "Szentimen- talizmus... a gyarmatosítás véráldoz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yetel." Szóval így értette. És miért nem szólt Marshall a többieknek?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n vágta ki eléjük, hogy Halley áldozatul szánta őket a spekulációj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! Nem itt akarja leleplezni Halleyt,.hanem az egész világ előtt!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még mindig nem értett. Hiszen a bajt Essar bey rab!ói okozták.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nak pedig wem lehet semmi köze dél-afrikai rablókhoz. A másik szob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llatszott időnként az ágy reccsenése. Marshall nyugtalanul forgol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, mennyi idő múlhatott el, percek vagy órák: hirtelen éber l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ból átmenet nélkül nyíltak meg szemhéj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riadt fel, hogy nagyon fél. A megszokott éjszakai dzsungelhang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émultak. Furcsa, nagy csend nehezedett a szobára. !jedten lépett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ól. Semmit sem hallott. Az ablakhoz ment. Meg kellett kapaszkodni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űgy éreite, hogy nyomban összeroskad. Egyik tenyerét a szájához erőszak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tta el a sik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ihold élesen világította meg a kunyhók közötti tisztást, a téglákat '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lapot. A tisztás közepén egy oroszlán állt mozdulaflanul, fel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. Minden fúrótorony, gumi- palánta és laboratórium dacára ez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 volt, a majdnem érintetlen, szűzi vadon. És az oroszlán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n, olyan nyugodtan állt a cementlapon, mint aki .nem f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izációnak ettől a négyszögletes, lerögzített folt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hogyan tántorgott át Marshall szobájába. Szólni nem bír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ta az alvó férfit, reszketve, hang nélkül tátogatva a száját. Marsha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sal kint termett az ágyból, és ösztönszerűen az ablakhoz lépett. Átkar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hoz szorította erősen Liliant, tudta jól, hogy a rémülettől félh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nak most erre van szüksége. De ő sem bírt szólni. A látván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, olyan félelmetesen szép, a tisztás közepén mozdulatlanul ál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énnyel besugárzott királyi állat olyan fenséges, és valószínűtle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rshall a karján csüngő, ájult nővel nem mozdult az ablaktól, nem is b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lmozdulni, mint az egér, ha rászegeződik a kígyó pillantás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macskaszerűen gyors mozdulattal a hatal- mas oroszlán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ómen volt - gondolta borzongva Marshall. Azután Ietette az ájult n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szel dörzsölte a halántékát, veregette a karját, arcát, míg végül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... szörnyű volt... Lát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elmént. Az oroszlán különben sem veszélyes, csak ha éhes. A legócs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- kunyhót sem támad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én borzasztóan félek, Fred... Én itt nagyon-nagyon fél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... -süttogta, és zokogni kezdett. Marshall elgondolkozva, megnyugt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ógatta a karját, és Lilian ettől csodálatosképpén visszanyerte a nyugalm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ságát. Egy pillanatra még a szemét is lehun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 mondta a férfi -, elég régen vagyunk együtt ahhoz, hogy bízzál b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egy angol tisztben még akkor is meg lehet bízn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szökev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ed ezt...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a félsz, aludj itt bent nálam. Hiszen két ember becsülete és tiszta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azon a helyzeten múlik, amibe kerülnek, hanem a lelkiviláguko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éppoly nyugod- tan alhatsz itt, mint a másik szobában, vagy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, vagy akár mint az apád há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Te nagyon jó vagy. Pedig... Én... Halley leánya vagyok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hallgattak. Azután Lilian megkérdezte nyíltan: - Miért nem világosítot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tegnap az embereket arról, hogy itt az apám tervezte... -Marshall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mert vékony falai voltak az épületnek, és a szom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óriumban lakott Wilson. Önkéntelenül a leány szája elé tartot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. Ha ezek megtud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árultad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Azzal a szándékkal jöttem ide. Ne kérdezz. Gyenge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neked milyen szörnyű lenne. Pedig... -suttogta -kötelességem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ani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ől? Hát tehet az apám arról, hogy Essar bey kirabolta a karavá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sokáig hallgatott. Azután minden indulat nélkül, talán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, mint vádló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ai öcsém írásai között szerepel egy másolat, amelyből kitűnik, hogy Hal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sar bey évek óta jó viszonyban vannak, amennyiben a rabló havi f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ért megígérte, hogy elkerüli mindazokat a területeket, ahol Hal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ve van. Ez az első eset... Valószínűleg nem kapta meg a pénzét,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ból lecsapott Halley karavánjára. A sakai főnök viszont le fog csa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, és akkor Anglia jogosan csap le Lungaország fehér fol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borzalmas bődülés hallatszott. Talán e pillanatban égy ijed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lla kettétört geririccel vergődött az oroszlán roppant karmai ala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rdenskjöld-Lazared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2. III. Stockhol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ot le a svéd kórházak előtt! Megbízatása révén alkalmam nyílt egészség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yeiket behatóan tanulmányozni, és így, azt hiszem, kompetens vagyok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, hogy Svédország büszke lehet kórházaira. Sajnos az ápol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eket illetően nem nyilat- kozhatom a stockholmi állapotokról f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emmel, de különben bűbájos város ez. Egy napra, ellátással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őorvos és a szükségessé vált sebészi beavatkozás nélkül, beleértve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polónőt és a kiszolgálószemélyzet tízszázalékos járulékát, szeretett hazá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nemére átszámítva két fontot fizetek (költségszámlámon részletezve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szokott tömörségemmel sietek a tárgyra témi, és közlöm önnel Si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mek szanatóriumban töltöm az időmet. Stockholm környékén egy festői domb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gyer- mekkoromban egy ideig tüdőcsúcshuruttal kezeltek, gond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öm a kellemest a hasznossal: ha már megsebesültem, kötözzenek magas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, ez orvosi vélemények szerint egy eltolódott tüdőcsúcshurutna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ére válhat. Ennyit a váro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az ablakomból jól látni Stockholm kőrengetegét, ami számomra elég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omorító é]mény, mivel egyik szememet kötés borítja, s a másikon még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kell fekete monoklit hordanom. Velem született optimizmusom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em, hogy ennek dacára nem látom sötét színben a világo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holm távoli kőrengetegét látom e kies monoklin keresztül feketének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m előtt sötét üveg van, és mint a költő mondta: sötétben cninden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. Azért igyekszem most ennyire összesűríteni mondanivalóimat a leh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ükségesebbre, mert második nagybecsű levelében ismét a terjengő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talan vád- jával illetett. Kezdjük tehát a dolgokat nyomban a legel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Ádám és Éva a paradicsomban éltek, kapcsolatukat az tette legáliss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ék egymást. Milyen nagy mértékben változtak meg azóta a viszonyok. M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izálás általában fontosabb, mint két szív komoly összhangja.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em ma ápolttársammal, a tiszteletreméltó Erbrö plébános úrr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daganatait kvarcoltatja. Ez jutott eszembe nagyra becsült leányáról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ről nem tételezhető fel, hogy a szerelme írná elő azt a változatos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iyel különböző férfiak iránt mutat fel gyorsan fejlődő vonzalmat. Páriz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nincs sok beszélnivalóm. Néhány mondatban vázolom csak legutóbbi kala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ógus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a szerint Poker irodájánál továbbra is fenntartottam a megbíz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leánya a rendőrségről egyenesen visszasietett a hotelba, és csoma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tta levő szoba volt az ényém, tehát jól megfigyelhettem, hogy egy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ge az angol tüzérségnek talán kisebb zajjal távozott volna ebből a szob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őn becsült leánya. Poker embere jelentette, hogy Mrs. Cummings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, összesen tizenhét koffert, négy kézitáskát, valamint egy kalapdobo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poggyásznak adott fel a londoni expresszre. Megkönnyebbült szívvel közö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 Pokerral, hogy én is utazom, és esetleges értesítését a lond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oy-hotelba várom, . ugyanis ott foglaltam magamnak sürgönyileg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ségemmel egyszerű fürdőszobás Iakrészt, és nyugodtan felül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zre. Calais-ig kitűnően aludtam, mert nem ettem nehéz vacsorát. Mi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n borús idő fogadta a hajót, még az említett könnyű vacsor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néztem, amelyet indulás előtt hirtelenében fogyasztottam el. 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 érve, gondoltam, elsősorban jól kialszom magam. Pihenés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almassá a detektívet. A szobám kulcsával egyszersmind kábelt nyújtott fel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a következő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"Dora Cummings kézipoggyászát ismerőssel londoni szállítócégnek küldte sto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express helyett, utóbb megtudtam, hogy Svédországba utazott sto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m sajnos nyomát vesztette stop állását is stop utasításáig is stock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mnál intézkedtem stop Poker. "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úgy álltam ott, mintha egy mesebeli kacsalábon forgó hall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etrend! Térkép! - A portás joggal hitte, hogy megőrültem. Kedves le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ungos érzelmeit megtanultam tisztelni, tudtam, hogy talán férjhez is men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, az nála csak véletlen lehet, vagy szórakozottság. - Különrepülőgép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dországba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van éppen menetrendszerű járat, is - mondta a portás.· - Hová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Svédország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hová! -Szent Isten! Hová menjek Svédországban? Sir! Leányáról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Svédországban tartózkodik. Viszont Svédország területe 448 97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zetkilométer (ebből a nagyobb tavakra 9078 négyzetkilöméter esik.)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en kellett megkeresni a le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 indul -kérdeztem a portást -rendszeres repülőjárat Svédország felé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elővett egy könyvet, és elgondolkozva babrált undorító, forma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ban. Nem tudom, megfigyelte-e, Sir, hogy jobb hotelek portásai tip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rzetet nevelnek az arcukon. Rövid tűnődés után a következő ajánlatai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zzon, Sir, a 11 órás géppel, mondjuk, Harsprangetbe vagy Sljöffaletbe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az északi nagy vízésések. De ilyenkor nagyon látogatják Dalarnát, ez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zelíthető a két óra húszas légipostagéppel, amely Malmö felé indu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het Ön, mondjuk, a németországi Sassnitzba ennek kiváló összeköttetés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ntén sokak által látogatott Tralleborggal. Aztán indul egy öt óra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szterdamon keresztül Helsink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éztem ki. Így álltam ott egy északi nyelv kerékbe tört mássalhangzó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datába kapaszkodva, és mindenütt feltételezhettem igen nagyra becsü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am abban az órában nem túlságosan magasztalt, tiszteletre méltó le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portás, akiben egy régen szunnya- dozó hóhér találhatot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et, undok; .brillantinos szakállát egy pillanatra sem bocsátv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 közül, tudott még egy lehetőséget a hétfő hajnali speciális jár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leába, amelyet Riksgransen városával villamosított vasútvonal köt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pedig -mondta meleg pártfogással -figyelmébe ajánlom ö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tsjöbadent. - Itt dühbe guru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eddig mondott, az rendben van. De azonnal magyarázza meg, hogy ezt 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i gyalázatosságot miért közö!t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szólt meghatottan -, ezt a helyet annyi átutazó embernek ajánl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senki sem jött onnan vissza. Pedig szeretnék valakivel beszélni, ak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ott. Kollégáim szerint ilyen helység nincs, ez csak sajtóh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yarázná meg nekem sürgősen, hogyan szállnak le az angol légiforg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motoros gépei egy sajtóhib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felelte -, a mi pilótáink olyan ügy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mlámat! - Öt perc múlva Croydon felé robogtam autón. Saltsjöbaden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ismertem meg. És Harsprangert sem, az északi nagy vízesésekkel. Csak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hettem. Hogy leánya elutazása előtt nem találkozott hotelportással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holmba ment. Mert csak ezt nem ajánlotta a szakállas'hóh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holmban megfürödtem és megreggeliztem. Angol ember vagyok, de a své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séges reggelije még a magunkfajta étkezőnek is feltű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kiszálltam a repülőgépből, anélkül hogy egy pillanatot elveszteg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unkához láttam. De a rendőrségen, a hotel-bejelentőlapoko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.leánya nevét. EI Poker stockholmi iradájába. Megérkezett-e D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? Bőséges listát tártak elém. Érkezett egy Dora Hannings Berlin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ban rendelkezésemre álltak Jakabbal és Herberttel, sőt kinyomoz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 nevű nőt, aki Helén, és Batáviából érkezett, hogy részt vegy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ája doktorrá avatásán. Ezenkívül bő választék volt Cummingheim-, Cuminges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umbellinekben. Ezt lenyomozták. Gratuláltam és táv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vad bolyongtam a városban, dúltan és félőrülten.. Lehet, hogy le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 a sajtóhibára? E' percben talán az uppsalai anyakönyvvezető.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? Vagy az északi vízesé- seknél van nászúton? Szörnyű lelkiállapotoma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épzelheti. Ebéd után épp hogy egy órát aludtam, és rohantam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felhagytam. minden reménnyel. Vesztettem.. Mit csinál az embe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gy minden reménnyel? Megmondta Dante. Elmegy a pokolba. A **Pokol**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kabaré volt a Smörzasteg utcában. Nem tudom, így nevezték-e az utcá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d nyelvben való járatosság nem tartozott megáhapodásunk feltétele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ember, akit egy diszkrét páholyban megpillantottam az erkélyen, D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mings volt, illetve kedves leánya, Lilian. Bebizonyosodott, hogy a sors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detektív, mint poker, és legalább olyan, mint én. Nem mondhatnám, hö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ásom kedvező hatást gyakorolt volna szeretve becsült gyermekér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álypoharat tartott a kezében, és midőn meglátott engem, emyedten 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artalmával együtt az egyik földszinten szórakozó idősebb úr ölébe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érezte, hogy lezajlott kalandjai összefüggésben állnak velem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udta, hogy én keveretem a bajt valahol a háttérben, talán úgy fogta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- met; mint kártyás ember azt a bizonyos ba!szerencsét hozó érdeklőd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a nép egyszerü nyelvén **rossz kibic**-nek mond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onban nem vettem tudomásul, és nyomban hozzásiettem. A társaságában l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ke úr egy pillanatra magára hagyta, amíg a földszinten leöntött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tteinek megne- vezte segédeit. (Sajnos később az ügyet a gyáva g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ori jegyzőkönyvváltással infézték el, nehézlovassági bocsánatkér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sem képzeli, mennyire örülök a szerencsének! - mondtam, és csakugyan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Én is nagyon örülök, Mister Bronson -felelte, és valószínűleg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. Közben a szőke úr visszatért, és bemut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dous Gordon. -Hatalmas angol volt. -Tartson velünk, Mister Bronson.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ben ;érkezett. Holnap esküszünk Dor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no. Remélem, hogy idejében ér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hetséges az, Mister Bronson - firtatta látszólag kedvesen leánya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véletlenül mindig talál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kedves Miss Dora, ezen már én is töprengtem. Végre is, egy régi közmon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csak a hegyek nem találkoznak. És miután mi szemmel látható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hegyek... Szóval hápogtam, hebegtem. Mit tehettem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m, hogy Dora Cummings egy penzióban lakik, a város körny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egyedben. Úgy látszik, elege volt a hotelokból. Azt is meg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tartják az eskűvőt, előbb a polgárit és azután, a fiú kíván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, templomit is a Rügsage utcai  templomban. Éjfél előtt búcsúztunk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jó hangulatban. Különösen az én hangulatom volt 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m őket autón, és láttam, hogy Dora Cummings a kapuban csókra nyúj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. Gordonnak, és eltűnik a bolthajtás alatt. Gordon gyanútlanul táv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ján. Én nyomban becsöngettem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Dora CumingsszaÍ kell beszélnem - mondtam a tulajdonosnőnek. - Jelen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ronsont. Mesterdetektív Marokkóból. - A tulajdonósnő ijedten táv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félt, hogy a letartóztatás feltűnéssel fog járni. Leánya kijött a hal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ter Bronson! Mi jutott eszé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Dora, ha eszembe jutott volna valami, most nem lennék itt.' Semm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 az eszembe. Nem marad más hátra, őszinte leszek önhöz. Beszélhetün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? - Nincs okom rá, hogy az emberek előtt titkolja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kem van. Azonban azt hiszem, ha csendesen beszélek, nem hallatszi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amit mondok. Ide hallgasson, Miss Dora. Én voltam az, aki a Victo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sön galád csellel megfutamítottam az úrlovast és a többi hódo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, én voltam az, aki miatt á francia állam létének legfont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osító ipara, az anyakönyvvezető egy óráig szünetelt Párizsban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; hogy maga ne mehessen férjhez. Bevallom, hogy ló-, illetve motorh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lban követtem Stockholmig, mert újra útjába szeretnék állni hőn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gyének. Bevallom. Itt vagyok. Sújtson le rám teljes harag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 megkapó, milyen nemes lehettem e pillanatban, ahogy ott álltam! - 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:.. miért tette mindezt? - Mert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 Emlékeztetem arra, hogy a legvégső eszközökre is felhatalmazott, ab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, ha tisztelve becsült leánya házasságot kívánna kötni. Esküvő el.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pal ezt a kívánságot joggal nevezhetem pregnánsnak. A végső eszközh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am tehát. Ha sikerül magamra terelnem a figyelmét, megmetettem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egy esetet Shakespeare kellemes színművébôl, a III. Richárdból, midô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ba borult özvegy királynôt közvetlenül meggyilkolt férje koporsója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bít el a címszereplő. Az illető egy görbe lábú, kövér színésznő volt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vállattam volna én is ezt a szerepet két elhullott vőlegény utá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kal egy időben? Sajnos kedves leánya nélkülözte a fent írt özv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né befolyá- solható termész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nem haragszik. Figyelmesen megnézett tetőtől talpig. N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- len látványban rész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én már megmondtam önnek, Mr. Bronson, még a hajó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kitartásom és ragaszkodásom imponálni fog önnek idővel,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. Higgye el, az én életemből az egyetlen valami, ami hiányzott eddig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eleség, mint maga. Hát mondja: rossz ember vagyok én? Visszatasz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? Hát nem lehet engem szeretni? - Őszintén mondom Önnek, Sir, n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komédiáznom, mert igen tisztelt leánya nekem nagyon rokonszenv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a sok keserűség dacára, amit okoztam neki, most sikerü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gal a szívéhez férkőzni: ,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va nézett rá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azt hiszem.:. Kissé félreismertem. Kár, hogy rosszul kezdte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ássa be: késő. Holnap esküszöm, és próbáljon elfelejteni. Annyi nő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, szebb és kedvésebb nál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jó éjszakát... Jó éjszakát, Mr. Bron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Dora! Há a sorsom úgy akarja, belenyugszom... Áldja ég. Én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ok a fjordokhoz. Svédország zord partjához, amely az én céltalan, si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hez legjobban hasonlít. -Ó, Sir! higgye el, szívből mondtam ez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véve nem magándetektívnek születtem, hanem földbirtoko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apának, állattenyésztőnek, akinek gyermekei van- nak és békésen éldeg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 a birtokán. Leánya is sejthette ezt; mert megfogta a kezem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mosolygott rám, mire én még fénytelenebb hangon folytattam: -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z északi nagy vízesések a tengerbe ömlenek, el fog múlni az én nagy-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am is, és néhány hét múlva a Skagerraknál kifog egy orosz jégtörő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kkor is az ön nevével az ajkamon indulok oszl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dultam. Pillanatnyilag nem oszlásnak, hanem az ajtó felé. És.ekkor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ív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Mr. Bronson. Nem tudnám elviselni, ha miattam... Ígérje meg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 ostob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érem. Nem akarom halálom tudatával terhelni lelkiismeretét. A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jordokhoz el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a hivatalos esketési óra előtt keltettem fel magam a londíne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elefonáltam a penz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ltt idősebb Cummings beszél. Most érkeztem kissé .késve!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anyakönyvvezetőnél esküszik a lány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öcksjagen utc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- Előző napon autót béreltem, olcsóbb és praktikusabb a tax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ehát kénytelen voltam egy taxisofőrt megfizetni, hogy üljön mellé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ssa meg a Röcksjagen utcát. (Három korona húsz őrét kért a pimasz.)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mit fogok csinálni. Mindenesetre egy kis üveg benzint vittem maga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felelő eljárásnák tartottam, ha nincs más hátra, kilocsoln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dékot, oda egy égő gyufát, a többi azután a tűzoltók dolga. A b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emben kis vasbotot vittem és hátsó zsebemben egy ügyesen hamis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!fogatóparancsot Mr. Aldous Gordon pénzhamisító ellen a Scotland Yardtól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döntöttem, mit fogok csinálni. lmpúlzív ember vagyok. Felrohan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könyvvézetőhöz. Néhány pár álldogált az előszobában, de az esketés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, az anyakönyvvezető valószínűleg ilyenkor reggelizett. Hiszen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mber. Félőrát várakoztam, én szerencsétlen, és csak ekkor néztem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 kifüggesztett listát. Aldous Gordon és menyasszonya nem szerepe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ve tisztelt utóda becsapott! Sejtette, hogy valamit forral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otthon is, másutt Is, nem az igazi anyakönyvvezetőt mondta meg.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! Teljes gőzzel, illetve gázzal körül Stockholm anyakönyvvezetői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 mellettem idegsokkot kapott. Behajtottam, ahol tilos, kihajtottam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bad, átsuhantam forgalmi rendőrök zárt karja alatt, és húsz percen 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er büntettek le (száznegyven korona kilencen őre, egy almáskocsi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ikli). Mác három anyakönyvvezetőnél voltam, és még mindig semmi! A bel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könyvvezetőhöz robogtam. Száztízzel a város közepén. A sarkon a forg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elfeÍejtett feltartani. A sofőr visszanézett. Azt mondja, a r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t, keresztet vetett és imádkozott. Pedig a Baedeker szerint az 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nyolc százaléka lutheránus. Egy kanyarulat még, és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könyvvezető. Akárhogy is fékeztem, mégis hetvennel kanya- rodott a ko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jött egy szegfükkel feldíszített taxi, annak is úgy sikoltott a fék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ertés a vágóhídon, azonban kikerülhetetlen volt a karambol és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ékezett kocsi összeiutott. A taxis elfordította a kormányt, úgyhogy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házam oldalba kapta a kocsiját, futólag még láttam, hogy ecjy úr szemkö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szinti ablakban ijedten takarja el az arcát! Na, szervusz, 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ítás! Csörömpölés! Ordítás! .Fejjel estem a szélvédőnék, onnan az ajtó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volt a baj. A szélvédő szilánkmentes üveg, de az oldalablak -és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 a tanú - nem. Az ajtó kinyílt, és én kizuhantam a járdára, szerenc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koponyámra. Sőt. ·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autó előbb határozatlanul imbolygott, azután szerényen jobb o!da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. A szegfűknek vége. Emberéletben nem történt kár. Arcomat elbo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, a jobb lábam fájt, de felkecmeregtem. A másik autóban. egy vőlegény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s tartozékával, a vőféllyel. A vőfélyt mesterséges légzéssel látták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sebb járókelők, de a később érkező mentőorvos szerint ez nem hasz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áficamodásának. A vőlegény, aki esésének súly- pontját némi önzéss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őfélyre koncentrálta, saját lábán tántorgott, és a.sofőmek sem lett baj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of'őröm, aki már egy óra előtt számított a karambolra, karcol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ta meg. Hatalmás tömeg verődött össze, és ahogy eltöröltem a szemembe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, megláttam a vőlegényt: Aldous Gordon! Most akart esküdni!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nk megállni az anyakönyv- vezető elő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om! - hebegte tántorogva. - Kísérjenek az anyakönyvvezetőhöz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- asszonyom vár! - mondta még halkan. Nagyon rosszul voltam'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men alig láttam, a fejem sajgott, és a bal lábam szinte megmerevedett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isten! Most veszítsek csat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?! - üvöltöttem tele torokból. - On ezt a lovagias nemzet szidja? Ez t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a szerencsétlenségéről? Ön pimasz módon az uralkodó nevét kev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mkodásaiba?! Rendőr! - Egy pillanatig né.zett, mint a borj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? Mit mon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svéd uralkodó nemes és lovagias, a svéd nemzet is az, és nem érdem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ön átkozott eszkimóknak és heringfalóknak nevezze őket! **Gaz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rmolta valáki a tömegben: - Az uralkodót meri szidni?** Most már Gordo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tréfára a dolgot. Megragadta a torkom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zemtelen, hazug! - mondta, és az arcomba sújtott. Félaléltan buk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szterra, éreztem, hogy nyomban elveszítem az eszméletemet, tehát a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 a tüdőmtől, süvöltöttem, végső. erőmet összeszed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z uralkodót és az országot szidta mocskos módon! Éljen Svédország! Él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! -e világtörténelmi momentummal ajkamon eláju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tudtam, hogy a következő események játszódtak le ájulásom ut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don be akart rohanni az anyakönyvvezetőhöz, de egy ablaktisztító meg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átjánál. A tömeg fenyegetően morajlott: **Gyalázatos! Amit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ek megengednek! Szidta a királyt!** A csoportosulás közepéből kiny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mpósbot, és fejbe ütötte Gordont, valaki letépte a kabátját, és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játt, hozzávetőleges számítás szerint négy-átszáz pofont kapott a de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fiaktól. A tömeg követelte, hogy állítsák elő, száz tanú hall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ingfaló eszkimóknák nevezte a svédeket, és Gusztáv királyról csún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;ékezett meg, felmenőleg a Bernadotte-ház megalapítójáig. Ötszáz 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zött. Vad szirénázással újabb és újabb riadóautók érkezt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sák a rendet, védjék Gordont, és megakadályozzák a tömege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követség elé menjen tüntetni. Ennek dacára az Angleterre kávéház ablak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rték, és estére híre terjedt a városban, hogy egy ellenzéki képvi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ni fogja az általános védkötelezettség bevez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z anyakönyvvezető előszobájában, már az egyházi szertartás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szülve, egy hölgy állt mirtuszkoszorúban, hófehér ruhában,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-múlt az idő, anélkül hogy a vőlegény jelentkezne, egyre mélabúsa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elgondolkozottabban nézett maga elé. Az épület ablakai az udv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ak, és így nem sejthették, mi történt közben odakint. Mikor közölték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őlegénye a rendőrségen van, és nemzetgyalázásért őrizetbe vették,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ődött meg. Tréningje volt. Halvány, szomofú mosollyal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hattam volna. Szegény Aldous. Bronsont melyik kórházba vitték? - Hig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Sir, hogy a legrendkívülibb események is előidézhetnek ilyen mér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ignációt sorozatos ismétlődés 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 vádoljon túlságosan, amiért ezt az ártatlan vőlegényt meglincseltette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ba hurcoltattam. Még sokáig nem fog kiszabadulni onnan. Régóta kör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ártyás és házasságszédelgő. Egyedül Southamptonban, ahol mindöss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millió ember él, három felesége van. Most képzelje Londont, nyolcmill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szá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im nem veszélyesek. A lábamat villanyozni kell, hogy visszanyerje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i képességét. Képzelje, ezért a besugárzásért külön négy koron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égy őrét számítanak esetenként. Ennyit a fjordo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zatosabb szolgája: SamueC Bronso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pig nem történt semmi. Minden ment a megszokott úton. A bennszül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ák, hogy kell próbacsapolást végezni a gumifán, anélkül hogy megsérte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zset..A fúrótoronyba újabb vashengert bocsátottak le, és á túlsó par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ítették az aknát, egy szegényes aranytartálmú helyen, gazdag ér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va. Csak a levegőben volt valami. A levegőben maradt meg a feszült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az estének, amelyen a fehér csíkokkal bemázolt harcos szomorú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en így szólt: "Uram, ez nektek nem lesz jó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két társával nagy titokban fenn dolgozott a Bánat Szikláján tát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an. Bennszülött munkást nem használhattak erre. A sakaiok elő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hatták, hogy félnek. Végigkopogtatták a barlang tetejét, míg egy pon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ák, hogy keskeny a réteg felettük. Ezután néhány fatörzz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ádúcolták a barlangot, és hozzáfogtak, hogy jókora szellőzte- tőnyí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janak ezen a helyen. Szükség yolt némi légáramlásra, ha tüzet akartak ra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. A barlanghoz egy keskeny ösvény vezetett fel, de oldalról, kiugró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fedezékek mellett lehetett kapaszkodni. Ezen a részen addig robban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amitpatronnal, amíg homorú, szóval megmászhatatlan lett az old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azt hitték, aranyat keres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ostobaság ez a sok előkészület - mondta Mayew. - A sakai főnö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bennünket megtámadni, és ha kirabolták Halley embereit, majd újra elkü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ánd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a te véleményeden -mondta a kövér kapitány. -Ennek a Marsha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sze. Az semmi esetre sem árt, ha addig, amíg a viszonyok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osak, berende- zünk egy depót a h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lson leadta a rádión a határállomásnak, hogy a karaván nem érkezet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sék Halleyt - szólt közbe Morton. - A parancsnokság azt fel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ét előtt útnak indult negyven ember megrakodva. Mindenesetre küld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t a főnökhöz, hogy legyen türe- lemmel, intézkedtünk az ajándé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magához kérette a szolgáját, M, Bisut. M, Bisu sánta volt, néhány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egy fatörzs zuhant a lábára, Morton szabadította ki,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képtelen lett, ott tartotta szánalomból a fickót; mert M Bisu könyör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tartsa magánál. Primitív bennszü- lőtteknél csak két hatalmas ér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ik: a bosszú és a hála. M, Bisu valósággal a kutyája lett Morton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erős fehér iránt, aki földöntúlinak látszó erejével levette ró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örzset, csodálatos hálaérzés támadt benne. Morton jól ism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lelkivilágát, és tudta, hogy ez a sánta sakai bármikor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ná föl érte az életét. Odahív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a hegyek közé, M, Bisu. Mondd a nagy királynak a következő üzenet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éke legyeri a birodalmán, és ezer ördög tegye legyőzhetetlen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dzsahegyét. Üzenetet küldtünk anagy, fehér lordnak, és ha az ajándék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itól elrabolták, újat fog helyette küldeni. De addig még sok napna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lni, és sok estének. Menj M, Bisu, és mire a nap háromszor lenyugszik, tér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vissza hozzám a király válasz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 szó nélkül ment. Pedig nincs kizárva, hogy az üze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énél fogva a király valami körültekintő, lassú módon kínoz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 az áldozati oszlop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Nyomott hangulatban ültek este a tornácon. Mindenféléről beszélgette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Tajtuk, hogy közben ugyanarra gondolnak valamennyien. A lég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ó melegben egy levél rem mozdult órák óta. Elviselhetetlenné t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ár, trópusi estét a rengeteg béka szűntelen kvartyo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ánanéznek legalább az angolok - szólt hirtelen a kapitány - a karavá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ndoskodnak arról, hogy Essar bey garázdálkodása megszűnjön ezen a vidék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 -legyintett Morton, és nagyot lélegzett, széthúzva az in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hajtott egy pohár pálinkát. -Az angol hatóságok minden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nek, hogy saját felelősségére lépi át Gambánál a határ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ik Halley karavánjára, rád és mindenkire. Az angol, hatal,om i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 meg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De... - mondta a kapitány. - Ha lemészárolnak minket, akkor majd bevon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hall elkerülte Lilian pillantás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nagyon is sötét színben látják a helyzetet - szólt közbe Robin aty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.a bennszülöttek is Isten teremtményei, akikkel lehet okosan és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 mormolta Mayew -.jó, ha ilyen társalgásnál nem felejti otth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. Én is foglalkoztam hittérítéssel, nem egy bennszülöttet juttattam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országba. Ebben a cikkben nagy exportőr voltám itt a földön, és én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ó érzés hátat fordítani neki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retet fegyvere a legerősebb -felelte a hittérí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megjelent Rollins tizenhét éves fia. Ő nem szokott részt venni`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 beszélgetéseken, általában ilyenkor tanult, és késő éjszakáig é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a villany. - Uraim - mondta ijedten -, a munkások elment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meglepetten felemelkedtek a helyükről, és csend támad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tisztán hallatszott egy hiéna kaca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ődik - mormogta Mo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blokkház üresen állt, minden holmijukat mágukkal vi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, csendben, észrevé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áll a dolog - mondta Rollins -, nem lenne ésserűbb Gambába m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tt várjuk meg az ügy elsimulásá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sz odamenni!? - kérdezte Mayew. - A vezetők, ,akik minket id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k, minden esetben újra visszamentek. Egyikünk sem ismeri a dzsung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ülönben is - mondta Morton -, szerződésünk Halléyvel úgy szól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 esetén magára hagyjuk a telepet, a megállapodásunk érvény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pedig én nem azért döglődöm itt, hogy a pénzem Halleynél maradjon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lok meg! - Valamennyien helyeseltek. Marshall nem szólt semmit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ék a véleményét,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várni M, Bisut. Addig is vigyünk mindent, ami értékes és fontos,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 Sziklá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leg a kapcsolatuk, Lilian legutóbbi rémülete miatt, odáig fejlőd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bában aludtak de ennek dacára házasságuk éppolyan formai, épp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, udvarias és idegen maradt, mint amilyen eddig volt. Sőt. Tal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et beszéltek, még jobban kerülték egymás tekintetét. Ezen az es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Lilian nem tudta többé szó nélkül megállni az esem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d! Miért nem mondod meg ezeknek az embereknek, hogy meneküljenek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hogy tudják! Meg kell tudniuk, hogy az ő legyilkolásuk okot ad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katonaságnak arra, hogy bevonuljon ide. Ezek ártatlan emberek! Nál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k vannak! - Ezt esak úgy tehetném meg, ha kiadnám nekik Halley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mondanék nekik a te apád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! Vagy azért lettél katonaszökevény, és azért jöttél id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 kímél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egy sóhajjal az ágyára ült, és két tenyerébe haj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 mondta azután -, minden olyan zavaros... nem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fal egy nyílásán kövér, kis krokodilszerű "toke" gyík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, szögletes féje, lihegő torkával, megpihent néhány másodpercre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i ez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én fogom megmondani! -jelentette ki hirtelen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ször szólt rá Marshall nyugodt, de nagyon erélyes hang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zt fogod tenni, amit én mondok. Érted? Ez a kötelességed. Végre is Hal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apott be senkit. Aki idejött, az jól tudta, hogy az életével játszik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 -gondo!ta Lilian. -Ő védi Halle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feküdtek, Lilian egy gyékénnyel elkerített sarkában a szob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pedig régi helyén, az ablaknál. Ezen az éjszakán keveset alu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Halley megtudja, hogy lánya egyszerre két világrészb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ba felől megkapták a rádióüzenetet, amely szerint Halley erélyes fellép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tja őket, addíg is, amíg utánanéz a karaván ügyének. Halley lehetség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a, hogy a sakai főnök rabolta ki a karavánt, és kétszer aka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összeget. Legyenek nyugodtak, a legrövidebb időn belül mindent rend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sanak fenn állandó összeköttetést a határ- őr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kapitány -mondta Morton este -, ez az egész ü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 engem az egyik Timor-sziget megszállására. Néhány fehé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üldtek, és addig tárgyaltak, amíg valamennyit lemészárolták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bijük volt arra, hogy bevonuljunak haditengerészeikkel a szig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em hiszem, hogy véletlenül építették ilyen rosszul ezt a telepet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. - Itt a mi bőrűnkre akarnak gyarmatosítani. Anglia nem hódí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észárolt alattvalóiért megtorlással él. És erre a többi hatalom nem szó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hhoz, hogy innen elmozdulj, ezt biztosan kellene tudni. Legalábbi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szűkségelt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étek - mondtá Marshall. - Mi aláírtunk egy szerződést, amit ve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betartanak. Hogy Halley közben mit gondol, az magánügye.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n vagyunk itt férfiak ahhoz; hogy megvédjük magunkat, h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szerette volna megcsókolni a kezét. És azután szerette volna kikiab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nek az embereknek, hogy Marshall hazudik, és fusson, ki merre tud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 és bámulta a függőlámpa kosarába szüntelenül lehulló számtalan moszki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ja nem esett, és a forróságot kibírhatatlarmá tette a rot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grovemocsarak bűze. A lépcső alján egy alázatos árny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 Bisu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lak, M, Bisu - szólította meg Mo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mondta a bennszülött -, nem kötöttek kínzócölöphöz, mert sánta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'ossz joú-jou. Tegnap emberáldozatot mütattak be, a harcosok agya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ották le a hajukát, és két napja táncolnak. A dobok mindenütt szó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ssze kampongokból t5sszegyűlnek a sakaiok, hogy a király háborúba vez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a fehérek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Morton újra M, Bisuhoz fordult: - Nem üzent sem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zent, uram. Ha kétszer két nap múlva nem kapja meg az ajándékot,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arú Iőzötte és, között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a házamba, M, Bisu, egyél, igyál, és feküdj le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aim -mondta Robin atya -, valakinek beszélni kell a főnökkel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t követne el. Még ma útnak ind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? -kérdezte Morton, elfeledkezve minden tiszteletről. -Fel akar m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ek közé? - Ha az Úr akarja, hogy európai ember vérétől jöjjön el a b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z országra, akkor .egyek én az áldozat vagy az "alibi", ahogy mondtá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szeretet és az okos rábeszélés elegendő, akkor is rám vár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!detés. Jól' ismerem az útat, amely a hegyek közé vezet. Ha holnapután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ek vissza, közöljék halálomat az angol hatóságok- kal. Jó éjsza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néhány másodpercnyi döbbent csendet, amely szavai után ránehez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ra, arra használta fel, hogy alázatos, nesztelen járásával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mpolyogjon, mielőtt ellen- tmondások áradatával ke!lene megküzde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t az ágyból ugratta ki segédtisztje. Rádiógramot olvaso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akai király ultimátumot küldött, amelyben négy nap haladékot ad Halley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 teljesítésére. Ellenkező esetben telepünket megtámadja. Mr.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rítő a hegyek közé indult, hogy személyesen tárgyaljon vele. Azóta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kutató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mentár nélkül továbbítsa a rádióértesítést Londonba. Csak utasítást kér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.Carver: Sajnálta a hadnagyát, aki a fivéréért aggódott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tnek, szomo- rúnak látszott. Az államtitkár utasítása rövid és tömör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vet,útján figyelmeztesse a királyt, hogy angol alattvaló erőszakos hal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ló intézkedéseket fog maga után vonni. Említett Robin hittérítő i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intatos, de figyelmeztető formában érdeklődjék. Lehetőleg minden beavatk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endő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urópai nagyhatalom sajtója megütötte a nagydobot. Lungaország kirá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nye- gette a birodalom területén élő angolokat, aki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kutatásra előzőleg koncessziót adott. Az államtitkár kijelen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knak, hogy Anglla mindaddig tisztelnl fogja Lungaország független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brit birodalom polgárainak élete nem forog veszedel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világlap tudósítót küldött Sierra Leonéba. A freetowni helyőrs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t (ennek azonban különösebb fontosságot nem lehet tulajdoníta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or is előfordult már) áthelyezték a gambai garnizonba. Carver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az újságírókkal, hogy a határ mentén teljes a nyugalom, nem tnond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amíg a királyhoz küldött bennszülött követ nem tér vissza. A k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tért vissza. Ebben elsősorban az a körülmény akadályozta meg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i főnök palotája előtt egy hosszú nyársra tűzték a fejét. Melléj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űzve a szerencsétlen Robin atyáé, és a két nyárs között füstölősze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ttek, ami a levágott koponyát konzerv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lázasan készülődtek a harcra. A kunyhóból jóformán mindent felhor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a. M, Bisut elküldték kémkedni. Éjszaka felváltva őrködtek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val figyelték állandóan a hegyről levezető ösvényt. Megmarad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kben, de állandóan indulásra'készen. Este megérkezett M, Bis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A "Jó Fehér Ember" feje a főnök sátra előtt egy nyársról néze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áncol! A varázslók egész nap azt üvöltik, hogy Lungaorsz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ioké! Pusztuljanak a fehérek! A teliholdat várják, és elindulnak. Ez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atya halála nagyon elszomorította őket. Robinné nem sírt, egy panasz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csak leült, és imára kulcsolt kezére támasztotta ,homlokát. Marsh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vonta Lili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ged M, Bisu most elvezet Gambáig. Rábízhatod magad, hűséges ember, és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az utat. ltt semmi dolgod. Talán többet segítesz nekünk ott. Az apá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efolyása van, és ajándékokkal talán leszerelheti még a sakai fő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d, hogy elmenj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mondta határozottan. -M, Bisu! Elvezeted a fehér Misst Gambába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- dod majd az aranyruhás lordnak, hogy mit láttál a király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nem szólt semmit. Nézte, ahogy a bennszülött felveszi a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kat, mindenkitől elbúcsúzott, Marshall valamivel tovább fogta a ke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mondani akar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agyon jó ember vagy, Lilian. Sok szerene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nő és M Bisu eltűntek az út kanyarulatánál. Alkony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zólt a kapitány -, legfőbb ideje, hogy visszavonuljunk a Bá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jára. - Csak akkor megyünk el innen - mondta Morton -, ha tám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om a szerződ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. A felszálló súlyos esőpárák között távoli, rőt sugárzás jel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, és a sakai törzs által lakott hegyek titokzatos, mozdulatlan sziluett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bizonytalanná mosódott a növekvő szürkületben. Lilian lépett közéjü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 tornác feljárój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lSan! -ugrott fel ijedten Mar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azt hitted, hogy elmegyek? Magam helyett csak levelet kül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bába. Rosszul ismersz,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ezt nem szabadott volna... - maga sem tudta, miért, minden vesz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 egyszerre boldognak és megelégedettnek érez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Talán egy órát sem aludtak, mikor az őrködő Wilson felkel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üket. Percek alatt összegyűltek a kőépületben. Távolról tompá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hetően az éjszakában harci dobok ütemes döngése szüremlett hozzá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ihol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kirá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ták rádión az utolsó segélykérő j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rályhoz követet küldjön ultimátummal: Ötödikén éjjel tizenkét óráig Ro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rítőt adják át a határőrségnek, ellenkező esetben egy menetoszloppal lép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határt. Ötödikén éjjel tizenkét óráig minden beavatkozás kerülen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en levő fehérek miért nem hagyják el Lungaországo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hadnagynak minden fegyelmezettségére szüksége volt, hogy ellátha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- jatát. Ötödikén éjjel! Még három nap! Addig leölnek mindenkit... Fre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townnál kihajóztak egy ezredet, harckocsikat tettek partra, és ösz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- osztagok indultak el: Ejszaka már útban voltak Gamba felé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i lapokban az ügy nagy 'port vert fel. Egy nagyhatalom a Népszövetség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vinni az ügyet, égy másik csapatokat vont össze közeli gyarm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án, és Anglia ezerszer hangoztatta, hogy amíg aIattvalói élete ell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nek, tiszteletben tartja Lungaorsz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érkezett M, Bisu, mindent elmondott Carvernek, és egy levele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A levélb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sítsék atyámat: Sir Halleyt, hogy férjemmel, Fred Marshall-la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aországbeli nyersanyagkutató telepen vagyok, végső veszélyben.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dnagy úr! -kiáltotta Carver biztatóan a szerencsétlen Marshallnak 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iülött jelentette, hogy a szegény Robin atyát megölték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nek tekinthető az ultimátum t'negtartása. Allítson össz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ot! Fúvásson riadót! A helyőrség készenlétben várja be 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rohant, Carver távira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tlen bennszülött jelentette: Mr. Robin hittérítőt megölték. Emberei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be helyeztem. Parancsot várom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a recsegett, a katonák sorakoztak, csörgés, vezényszavak, motorpufo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titkár válasza nyomban megérk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esleges riadókat kerülje. Ismeretlen bennszülött információja fegyv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e nem indokolás. Ultimátumhoz feltétlenül tartsa magá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ugrott be, és jele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szlop menet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úvasson takarodót! - kiáltotta Carver, és olyat csapott az íróasztal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fájdult az ök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lélektelenül támolygott ki az irodából, a szemei megteltek könny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sszefolyt előtte egy színes folttá az egész robusztus katonai parád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ondon, Dr. Winder-szanalórium. l932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je meg, hogy ez egyszer terjengős legyek. A kialkudott honorárium fel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zer dollárt megkaptam. Baj van. Az Ön lánya nem szökött meg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ött, de nem az Ön lánya volt, azazhogy nem arrafelé, mert én azt hi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ora Cummings azonos az Ön leányával, és így mentem Lilian után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ez mind nem így van. Érti, Si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ülök a szanatórium ablakánál, és előttem London beláthatatlan kőrengete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London! nemhiába mondják, hogy a világ fővárosa. Vagy az Párizs? 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gyerünk tovább. Beszéltem Önnek Érbrö atyáról, aki hámló bő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rcoltatta? Neki nagy szerepe van az ügyben. Derék ember, Abisk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, ahol a nap május 28-tól július l9-ig látható. Hinnem kell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an, mert pap. De igazán így van mert utánanéztem azért a Baedeker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, itt nagy baj van. Óriási baj! Különösen az ötezer dollár miatt, mert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issza kell küldenem. Sokáig tusakodtam magamban, de vissza kell külde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rra kérem, hogy leányának, illetve feleségemnek, Dora Cummings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Ön leánya, sohase árulja el a valót. Sir! Ön, aki tőzsdén j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mit jelent az illúzió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éppen erről van szó. Itt nagy baj van, Jaj, de milyen nagy b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, a illetve Dora két nappal a katasztrófa után megjelent nál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. Ügyvéd kíséretében. Rettenetesén izgatott volt. Március els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s megint elmesélte a dolgot a végrendelettel, amely szerint ha tizen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ig nem megy férjhez március elsején, akkor elveszít egy komoly vagy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, nem hittem. Az ügyvéd írásokat mutatott. Erre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m, hogy miképpen került Marokkóban egy tűzpiros Chryslerba?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bolondos barátnője, Lilian Halley, aki éppen szökni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lról, ráerőszakolta az autóját. Mondom, Sir baj van! Azután okmán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 Szóval, Dora Cummings, az Dora Cummings, és három hónapi nyomoz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ségem teljes tudatá- ban állíthatom Önnek, hogy az Ön leánya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. És ez a nő ott állt kétségbeesetten, ennek sürgősen férjhez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nnie a vérendelet értelmében, de én még a legutolsó lehetőség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éttem. Fél tizenkettő volt. És március 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! Képzelje magát egy hölgy helyzetébe, akinek .félórán belül férjhez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e. Már akkor is imponáltam neki kitartásommal, őszinte vallomásai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 fejemmel is, de félóra alatt megesküdni, minden írás, minden előz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ez le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negyed tizenkettő volt, Dora leroskadt egy karosszékbe, és sírt.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megszólalt Erbrö atya mellettem, kijelentette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onárius papnak, jogában áll végszükség esetén súlyos beteget megesk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onban ő nem orvos, az én betegségemet is súlyosnak tekintheti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n összeadott minket; egyben figyelmeztetett, hogy ezzel még nem t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t a formaságoknak, és ha nem halok meg, amit ő szívből kíván, 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könyvvezetőhöz. Ennél mara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érkezett az Ön nagylelkű előlege, Sir, és én érezte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 vissza kell küldenem. Sokáig tusakodott bennem a jó és a ross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jó győzött. Jó, ha az ember nem küld vissza ilyen összege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tanám vele. És én tisztelem, becsülöm az Ön érzékenységét. Ezért cser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t kérek, hogy feleségem sohase tudja meg az igazat. Hadd higgye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ből forgattam fel Európa jelentősebb metropolisaínak polgári nyu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d higgye. Hiszén az annyi asszonyok mindent elhisznek, és oly minde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úgy is van-e, ha,ez nekik kellemes. Úgyebár, milyen bölcs mon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eretjük egymást Dorával, és elhatároztuk, hogy nem a füstös Lond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unk lakni (mint Ön is tudja, olykor köd van), hanem a kies körny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unk majd egy bejárónőt, és nem vezetünk háztartást. Már polgárila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ve érkeztünk hőn szeretett hazánk imádott fővárosába. Délben futot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festői, füstös, lármás, büdös Waterloo pályaudvar- ra, Dora frissen ugr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vonat lépcsőjéről, én megálltam az ajtóban, széttárt karral szívtam be h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hazám szénporszagát, és így kiáltottam: **Soha többé nem fogok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kórházba kerülni!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leestem a lépcsőről, és kitörtem a lábam. Az ötezer dollár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e tisztelő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ron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. mesterdetektív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k elszórt rajvonalban közeledtek a kunyhók felé. Miután cs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 őket, a főriök felemelkedett, és magasra tartotta két karj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ok is felemelkedtek, és iszonyú üvöltéssel megrohanták a kunyh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togatnivalójuk alig 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olónia a Bánat Szikláján szomorúan nézte az éjszakában kunyhó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ra felcsapó lángok pokoli tűzijátékát. Csak egyszerű, primitív épít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de mégis: mennyi munkát, fáradságot szenvedést fektettek ebb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be. És most percek alatt zabálta meg a tűz, még jobban áthevítve a for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k hamar megtalálták nyomukat. Tömött sorokban rohántak a barl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Közel eresztett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ét sortűz dördült el. Ezen a szük helyen szörnyű pusztítást vitt vég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zelés. Rémülten bukdácsolva, rendetlenül menekültek, és sok halot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k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! -mondta boldogan Morton, mert ha verekedésről volt szó, mindig lel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ba hozta. -Most legalább kóstolót kap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ayew -mondta csúfondárosan az örökké vigyorgó kapitány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e is elnézed súlyos tévedésünket, amellyel itt töltöttük az idő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depót létesítsünk a Bánat Szikl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 tegyél babért arra a tökfejedre! - felelte Mayew. - Marshallna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, és nem neked. Ket világrészben kapitánynak csúfolnak, és kid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inyit értesz a harcá- szathoz, mint egy tyúk. Fred nélkül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enyék lennénk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éve téged - szólt Morton -, nem hiszem, hogy akad olyan elvetem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, amelyik meg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most voltak igazán elemükben. Vicceltek és cigarettáztak. A barl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.men- nyien kényelmesen elfértek, volt elegendő konzervük is, lőszer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ük és két hatalmas tartály vizük. Ezzél sem kellet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ni, mert éppen elég eső esett ahhoz, hogy ne szenved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vasolom, hogy adjuk át a kommandót Marshallnak! - kiáltotta a kapitá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ő szakm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nyomban beleegyeztek. A bennszülöttek közben tüzet gyúj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, és ugrándozva, éktelen üvöltéssel gyászolták halott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és Robinné a barlang mélyén húzódtak meg, konzervet főztek, gyék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őhelye- ket készítettek, a két Rollins (az egyik a legöregebb, a má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iatalabb mind között ) fegyvereket töltö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színű - mondta Marshall -, hogy két oldalról fognak támadni.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ek egy ösvényt, amely a szikla tetejére vezet, és megpróbálnak fent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gazadvan -bólogatott Mayew. -Valaki másszon ki f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!lőztetőnyílá- son, és jelezze, ha a csúcs felől közelednének. Wil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ságnál nem történhetne szabályosabban. Wilson felkapta fegyv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két tenyerébe állt, és ez talpánál fogva kitolta a felső nyíláson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riyítsék a közlekedést, kötelet erősítettek egy szikladarabra f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járat előtt jó fedezék van, az egyik acetilén fényszórót oda kell vi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ss őrködjön, és ha közelednének, fordítsa egyenesen nekik a reflekt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. Hamarjában ettek és ittak valamit. A völgyben csend vol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most tanácskoznak a sakai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Wilson ellenséget jelez, hárman felmásztok, és tűzzel fogadjáto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harcba nem mentek. Ha elérnek, akkor vissza a barlangba. - Vigyáz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uttogta Flos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ember készenlétben hátul marad, hogy Wilsonnak segítsen, ha kel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t Marshall. - Én lövök előszö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szóró vakítóan hasított bele az éjszakába, és megvilágí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hajolva futó sakaioka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, kettő, három... Tű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atlanul ropogtak a fegyverek, és sorra hullottak a közeledők. Nyí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rda célt tévesztett, mert a fényszóró vakította a bennszülötteket.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 az egyik fehér átfúrt torokkal bukott hátra. Wilson jelt adott, és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 villámgyorsan kúszott fel a szellőztetőnyíláson át. A ko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tetőn csend volt. Néhány árnyék közeledett a keleti lejtő irányá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a tetőn szabad célpontok voltak, és az első tűzre megfutam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adók ismét visszavonultak az ösvényen, megint tüzet gyújtottak a völg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öztek és táncoltak halottai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jól van így -jegyezte meg Marshall. - Az elhullottak olyan tor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nek, hogy nemsokára fedezik a bennszülött-támadást a barlangig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omokzsákokkal kiépített állásuk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- moridta Morton -, de hogy a csudába takarítsuk el a halottai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húzta a kabátujját, és egy csúnya dárdasebet tartott oda Lilianne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ötözni kezdte. Az átfúrt nyakú társuk közben kiszenvedett, és Robi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imádkozott felett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mód van. Lekúszom az ösvény feléig egy dinamitpatronnal - javas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. - A gyújtózsinórt szépen gombolyítsátok utánam, azután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bbantjuk halottastól, mindenestől az ösvényt. Igaz, hogy idezár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at, de ők nem tudnak többé feljönni, azonban mi sem mehetünk le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ik a kátonaság, úgy is kiszabadítariak, ha nem; akkor úgyis elves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gombolyította a karjára a gyújtózsinórt, átadta Mayew-nek, és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ott néhány patront. Lilian. ijedt szemekkel jött oda h'ozz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om be - mondta Mdrton -, hogy miért másznál le az ösvényen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on elhelyezése majdnem biztos halál, hiszen bennszülött őrszem áll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szólt a kapitány. -Sorsot húzunk négyen. Te, Morton, Mayew meg 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megy, akinek nincs szerencs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ifogásom, hogy átvedd a vezénylést - felelte hidegen Marshall -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én vagyok a vezér, addig én parancsolok. Ilyen feladathoz csák katona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. Egyiktek sem tanult sík terepen ügyesen kúszni, és nem tudom,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nétek el a patront. Sorshúzásban nem veszek részt. Éri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araricsölom;hogy ha tizenöt perc múlva nem térek vissza, gyújtsáto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t, mert akkor rajtam ütöttek. Mindenki megér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ak. Mielőtt kilépett volna a barlangból, Lilian odalépett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ézzel megfogta Marshall kezét. A következő pillanatban Fred villámgyor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iugró sziklát ügyesen felhasználva, futott lefelé az ösvényen. May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átvette a gyutacsot, és most gombolyította, óvatosan, aszeri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ább lett vagy megfe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ár elérte a testeket. Mozdulatlan, h!deg bennsztilöttek között csú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, ovös, ragadós tócsákon át: Vér! Még mindig ment... Már k8zelben möz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e oontok, és egészen a domboldalhoz kellett lapulnia, mert az ös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ig bevilágított a aoldfény. Lihegve megállt. Hatalmas, előreugró si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sziklalap dőlt feléje. Gyorsan tivájta a késével a talajt.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k közeledtek. Sakaiok! Nyugodtan felerősítette a yújtózsinó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bennszülött észrevette, mert a lopakodva. közeledők egy pillan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ak. Azután egy hajítódárda repült közvetlenül a feje föl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étört a szik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ásott földdel a patront a szikla tövében levő üreghez tapasztott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 már tíz lépésre jö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evolvereből gyors egymásutánban kilőtte az összes golyót, és fu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A barlangban izgatottan figyelték a legombolyodó zsinórt. - Ötv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... száztíz mé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állhatna - dünnyögte Mo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inór egyre gombolyodott. Százkilencven... kétszáz... Lilian le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zsibbad- tan állt. Kétszáznegy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t... - suttogta Floss. Most néma másodpercek következtek.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messze Marshall két revol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... - mondta fátyolozott hangon a kapitány. És csend lett. Nagy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az öráját nézte, de idegesen rágta a szája szélét. Mayew öngyújtój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 mellett guggolt. Azután Morton feltartotta az egyik karját, jele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"készülj!' Egy perc hiányzott a tizenötből. Lilian félájult állapo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jeladásra emelt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a! -suttogta Morton. Az öngyújtó kis lángocskáa fellobbant, és a zsin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ogva, `szikrázva nyomban tüzet fogott. A halvány, világos pont meg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Marshall zuhant be a barlangba, és csak annyi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z! -aztán lihegve fél térdre bukott. Ruhája ronggyá szakadtari csün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, és karjából őmtött a vér. Az utánanyomakodó bennszülötteket megsemmis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zápor fogadta. De most már kisebb pusztítást végzett közöttü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ül haszná!hatták elhullott társaikat. Lilian nem tudta, mit t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t Marshall mellé, magához szorította a fejét, és sírt és csókol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, mert érezte, hogy a férfi véresen, porosan, szakadtan, ahog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lt, boldogan 8!el 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atos dördülés töltötte be a völgyet. Sziklák, fák, szétszak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röpültek ;gy lángoszlopban az eg felé, azután kihunyt a fé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szállongó, sűrű, nehéz porfelleg 'terjengett a táj felett. A barlang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éternyire eltűnt az ösvény, és a reflektor egy sima szakadék fa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. Most már biztonságban voltak. A kis szellőztetőnyíláson 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lhettek meg a bennszülöttek sikeres támadást. De el volt zárva kifelé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. Se ki, se b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a és sötét volt a völgy. Minden elcsendes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Mindig úgy kezdődik a verekedés, hogy a civilizációt visszaü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menekült málhahordó vallomásából megállapították -írja a Megaphon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r bey hordái fosztották ki a Nyersanyagkutató karavánját.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 erélyes, de békés szándékú ultimátuma részint felszólítja Lung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át, hogy szolgáltassa ki Mr. Robin hittérítőt, részint garanciát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Essar bey hordái Sierra Leone határán nem élvezhetnek menedékjog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iok földjén. Ellenőrizhetetlen hírek szerint egy könnyű vadászgép átrép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szág felett, és pilótája azt állította, hogy a fehérek telepe láng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. E pillanatban még nem tudjuk, hány honfitársunk élete esett áldozat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i király hatalmaskodásának. Az ötödikén lejáró ultimátüm, azt hisszü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terminusa a Lungaország határán állomásozó angol ezred türelmének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sem fogja tovább tétlenül nézni, hogy néhány kilométerrel od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döklik polgártársaink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rmatokon erdekelt többi nagyhatalom sajtója elnémult. Igyekeztek 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- veniálni a fegyveres beavatkozás ellen, de végre is Afri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gyorsan elharapózhat a példa, ha valahol büntetlenül ölik a fehéreke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pacifikált területen is zavargásokat idézhet elő. Különben a távol-k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 nem tört még nagyobb ellentétet az impérium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Winter (a miniszterelnökhöz): Van-e tudomása arról a miniszterelnök úm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ungaország királya szabályszerű ultimátumban szólította fel a fehér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raboIt bérösszeg megfizetésére, erre határidőt adott nekik, és a feh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.közölték rádión a határőrséggel. Miért nem sietett Sir Halle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pótlással, és fűződnek-e Angliának különös érdekei ahhoz, hogy Sir Hall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sanyagkutatásai miatt diplomáciai és háborús bonyodalmakba kevered- j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úgá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elnök: Az események nem adtak időt arra, hogy az ügyet részlete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zuk. Felszólítottuk az európaiakat, hogy helyezzék magukat a határ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e alá. A bonyo- dalom nem Sir Halley ipartelepe miatt, hanem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okkal szemben történt erőszakoskodásért állott elő.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között sem tűrhetjük, hogy hittérítőket raboljanak 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őket gyilkoljanak, akár ipartelepen, akár máshol. (Tap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Winter: Nem követett-e el gondatlanságot az angol hatóság, mikor Sie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e határán európaiakat bocsátott be olyan földre, amelyen nem nyújt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ét nekik2 Nem kellett volna lezárni a határt? És nem tételezhető-e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gy ezzel az ipárteleppel bizonyos érdekkörök, előre sejtve a fejlemény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kálni akartak egy angol megszállást? (Nagy zaj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elnök (nem felel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(konzervativ): Kezeskedik-e a kormány arról, hogy az óvat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kájának több angol állampolgár nem eshet áldozatul, és a biro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ét nem járatjuk le a gyarma- tok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elnök: Azt hiszem, erre nézve az intézkedések, és ha kell, a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 mindenkire nézvé meggyőzőek lesznek. (Hosszan tartó, nagy tap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érkezett három tipróláncos autó is Freetownból. Öt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motoros bombavető és két könnyű Fokker vadászgép. Reggeltől estig fol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szállítás, beraktározás, blokkházépítés Gambában. Freetownnál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tta egy teljes egysége vetett . horgo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napon Carver irodájában váratlanul megjelent egy rémült, össze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: Halley. Bronson levele kissé meghökkentette. Ezek szerint hol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? Azután megkapta Carver sürgöny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irtokomban levő ellenőrizhetetlen eredetű levél stop amely bennszillött út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stop sérült borítékban stop a nyersanyagkutató telepről sto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őrségnek címezve stop következőket tartalmazza stop értesítsék atyámat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t, hogy férjemmel, Fred MarshalI-Ial a lungaországbeli nyersanyagku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en vagyok stop végső veszélyben stop Lilian Hafley stop üzen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ség nélkül továbbítom stop Carver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tt állt..Uralkodva magán, de karikás, fáradt szemekkel, látszólag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: - Kérem, ezredes úr, mutassa meg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szó nélkül átnyújtotta. Jól látta, hogy a milliomos arcából miden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ik. A másik asztalnál Marshall egy jelentést gépelt. A kikötő felől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legénység érkezett, behallatszott a dohányszagú irodába üt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zkálásuk és borízű kórusu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a long way to Tipper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a long way to go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 - mondta Halley minden önuralmát összeszedve kérem adjon mell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fegyverzett karavánt, hogy elhozzam a leányomat. Ez az ő keze írá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ungaország határát további intézkedésig magánszemély nem lépheti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, ezredes úr, a leányomat sürgősen el kell hozni onnan. Értse meg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om! - Sir Halley! Ön igen hathatósan világosított fel engem három hó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, hogy a szentimentális érveknek nincs helye katonaságnál. Holnap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kor indulunk, hogy meg- tegyünk mindent honfitársainkért. Addig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 sem.lépheti át a hatá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! A gyermekem van 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Halley! Azon a pokoli helyen e pillanatban senki sem tartózkodik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e valak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illanatban egy altiszt lépett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yersanyagkutató rádiója je!entette, hogy megtámadták. a telepet, az ü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ly- kérő jelek megszűntek, a rádiójuk nem 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Halley egy székhez vánszorgott, és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ha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elentést kábél útján továbbítja, és utasítást kér. -Marshall ujj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togni kezdett a távícó. Halley hirtolen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tesítsen kérem telefon-összeköttetést Lóndonnal, az államtitk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Halley, itt én parancsolok! Különben az ezred telefon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beszélgetésre használni tilos. - Ezredes úr! Ha a lányommal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önt teszem felelősse, és követelem, hogy azonnal kössön ös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Halley! Ha így folytatja, vasra veretem, és úgy szállítom Freetownb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 csak itt, amit ön előre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... - mondta esdeklően - nekem a lányom...az egyetlen lán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segédtiszt odaállt eléje, és hidegen az arcába né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az egyetlen fivérem van ott. Kettő volt. Az egyiket Bobnak hívt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 volt. Meghalt. A másik ott van, ahol nem felel a rádió. -Nyugo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 nélküli hangon mondta ezt. És Halley lassan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két öklével az íróasztalra támaszkodott, és sokáig nézte a távoz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Is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 ismét határozott volt es rövi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adott határidőt be kell tartani. Rádióértesillések ellenőrizhetet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an bizalmas: Igyekezzék mindent megtenni, hogy az ultimátum lejárt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és ne vá jék szükségessé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érthető volt. A bevonuláshoz feltétlen indokolás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agyon jól tudta Halley is. És mikor később ismét bejött, az ezred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ek dacára szánalmat érzett iránta. Hajlott hátú öregember ülte)ő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reszkető kézzel ivott egy korty vizet. Ez lett Hal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es úr... hiszi.:. hogy életben lehet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elbújtak a dzsungelban - mondta minden meggyőződés nélkül Car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lehetséges... hogy előbb... hogy egy osztagot segítségükre küldjön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sításaim határozottak. Ötödikén éjjel tizenkét óra előtt nem te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Egy vadászgépet kiküldtem kémszemlére, talán a pilóta majd több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. Ön. igazán tudja, Sir Halley, hogy az angol katonák csak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indulhatna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Halley igazán tudta. Még sokkal többet tudott, mint Carver, és csak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ézte a padlót. A pilóta 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nnszülöttek nyilván felgyújtották a telepet. Minden kunyhó é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kunyhóktól távolabb védekezhetnek a megmaradt fehérek, tisztán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ek villannak fe!. A terep olyan,.hogy nem tarthatják magu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megmondtam az ön mémökének, Sir Halley -mondta Car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igyelmeztettem őt, hogy az ilyen gyarmati telepekhez természete támp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, előrelátható harc esetére. Nem értem, miért helyezték szabad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 közepére az épületeket. - Halley tántorogva felemelkedett, és rek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én... én... én egy hitvány, nyomorult vagyok... Mert... mindenkine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vagy anyja... - Kitám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erint megsemmisülték? -kérdezte a pilótát Car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, azok a házak olyan ostobán ál)nak, és a völgy annyira nem nyújt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t... Marshall múmiaszerű arccal ült. Carver intett a pilótának. Ez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ösztönösen megértette a helyzetet, mert így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várták a támadást, és az őserdőbe vagy a közeli sziklá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ek, esetleg két napig is tarthatjá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jött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jságírók és a többi polgári személyek utasítása szerint elhagyták.Gam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Halley azonban nem hajlandó eltáv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sóhaj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h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 órakor a kürtös megfújta a riadót. Ötödik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 alatt megelevenedett a sík terep. A helység mögötti négyszög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ségen leszedték a repülőgépekről a ponyvát. A motorosok kipróbá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ót, pöfögés, fegyver- csörgés, az öszvéreken percek alatt helyé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géppuska, rövid vezényszavak pattogtak, és a barakkokból néma 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t oszlop oszlop után, négyes sorokba fejlődve, egymás mögé. Minden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rohant a szakasza mentén, a beszélgetés moraja elűlt, a kürt elhallg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rshall megjelent a századirodában, köpenyben, menetkés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m, Sir: minden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 ott ült egy széken. Két nap alatt megőszült. Carver felvette köpeny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a kalapját, és járkáltak ketten, Marshall-lal, szótlanul fel és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az ezredes vagy a hadnagy a karórájára nézett, azután egymásra.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ettő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a karórára néztek, megint egymásra. Carver türelmetlenül dob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jött be, és jelentette, hogy egy öszvér lezuhant az árok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rel együtt, a káplár megsé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 most már maga elé tartotta a kezét, és egy pillanatra sem vette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 a tizenkettes felé közeledő nagymutatóról. Halley két kezébe tem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. Már csak másodpercek hiányoztak a hatvanadik perc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... öt... hat... hét... nyolc... kilenc... hatvan. - Marshall! Indu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t a kürt, és a hadsereg dübörögve zúdult neki az őserdőnek. Ker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og- tak, lovak dobogtak, összeverődő karabélyok zörögtek, és mir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puskalövés, ropogni kezdtek a repülőgépmoto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zen a részén Nyugat-Afrikának ritkaság: szárazság jött. Három napj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pp sem esett; perzselően sütött a nap, a vizük elfogyott, és a barl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n 6Ó fokra emelkedett a meleg. A völgyben még tűrhetőbb lett v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ár sziklák mint gyűjtőlencsék koncentrálták a meleget, és sokszor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ék vissza a barlangra. A kövek annyira áttüze- sedtek, hogy éjszak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yosak voltak. Három halottjukat kénytelenek voltak egyszerűen ledobá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mélybe, ahonnan a tömegesen oszló bennszülötthullák amúgy is elvisel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hidrogénes ammóniákbűzt párologtattak fel. Az öreg Rollin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Robinné haltak meg először, és végül a rettenthetetlen May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e is felmondta a szolgálatot ebben a szituációban, ő is lerepült hű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tel a szakadé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hegyek felől jól látszott, hogy özönlenek százával mindenfe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- l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eszméletlen állapotban hevertek a forró barlangban. A fiatal Rollin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Fájá félrebeszélt. Marshall ott ült Lilian mellett, ölében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ét, és slm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halnánk..: - suttogta fájó, kiszáradt torokkal - köszönöm... hogy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at hogy nem mondtad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.. mert én már akkor szerettelek... -felelte Fred,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simította az asszony arcát, Lilian futólag megcsókol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dobpergés egyre tartott. A völgyberi üvöltöztek és táncoltak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csak tompán szüremlett ide, a halál barlangjába, ahol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-afrikai pionír viaskodott az elmúlással. A hegyek egyre on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ázolt, agyaggal letapasztott hajú harcosokat, akik eljöttek a nagy gyűlés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rökre kimondják mínden fehérre a halált, aki ide be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tábortűz mellett folytatták a gyű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rősödő, roppant búgással közeledett valami a magasból. Az európai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erővel a barlang szájához vonszolták magukat. Alacsonyan szál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három gép. A bennszülöt- tek csodálkozva emelték fel a fejüket.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ó ámyék homályosította el a csillagokat. Egy kisebb ámyék különvá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rohant le a völgybe. Dörrenés és felcsapó lángnyel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űlésnek vége volt. Aki élve maradt, az rohant szerte mindenfelé, és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kba verődtek, ott szép spirálisan a kis vadászgép alacsonyra sikl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uhant mellettük, közéjük szórva a gépfegyvere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mbavetők továbbszálltak a hegyek közé, és sok gránát robbant,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kampong helyén csak tátongó, mély üreg maradt, és elhallga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onuló katonaság nyomban meglátta a Bánat Szikláján égő nagy, nyílt tü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 a karjukat és rongyaikat lengő félholt fehéreket, azt 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kiknek volt annyi erejük, hogy kimásszanak a szellőztetőnyílá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harsány hurrával vette tudomásul őket, és egy utászosztag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- fogotta megszabadításu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sátorlapból rögtönzött kórházban helyezték el a megmentetteke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szerint több áldozatot nem követel közülük a kaland. Morton l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. Felhajtott egy üveg pálinkát, evett egy csajka marhahúst, és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t a katonák között. A gúlába rakott szuronyok közül vidám táborozás fol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hatalmas fényszóró szaladt körül a tá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a long way to Tippera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felnyitotta a szemét. Hosszan ivott a langyos tejből, jóleső ér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a, hogy ágyban van, azután meglátta Marshall borostás, sovány arc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föléje haj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minden jó lesz... Nézd! Ez itt az öcsém... - De már nem 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t, mély álomba m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Befej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yt még sokáig ápolták szanatbriumban. Rémlátások és sírógörcsök kín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olt bűne - és volt sok -, megfizetett míndent, a nála szokásos p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atokat is beleértve. Később Marshall pontos bizonyítékokkal látta igazol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ob halálában valóban ártatlan az apósa. Egy túlbuzgó alvezérének ön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e volt, és Halley nyomban elbocsátotta.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 - mondta Morton, mikor egy este Marshalléknál vacsorázott Marokkóba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szép időknek vége. Ha ez a barom Mayew egy ilyen gyerekjátéknál bea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ot, az öreg Halley jótékony intézményeket létesít, és a lapok cikkez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ember nem tenyérrel, hanem visszakézzel vágja szájon a bennszülött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ár a tisztességes embernek nincs itt keresnival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már legalább van pénzed, nem kell dolgoznod többé - mondta Mars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 vagy! Az utolsó centemet tegnap vesztettem el kártyán, mert miután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énekesnő kifosztott, kártyára adta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fog csinálni? -kérdezte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arra gondoltam, hogy ajánIkozom valami úri családhoz házitanító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 mellé, de azután mégis inkább elszerződtem Celebesre. Ot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még mozog valami. Nem csinálnak olyan hűhót, ha az ember megdorgá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t, és az érzékeny fráter bele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estén kézbesítették Richmond ezredes távirat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thavi szabadsága négy nappal ezelőtt lejárt stop igazolatlan elmarad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következményekkel járhat stop lépjen nyomban érintkezésbe ezredév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 át parancsát stop Richmond ezrede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körül fordult egyet a szoba. Mi ez? Lilian elkapta tőle a sür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 is. Végül az óriás adott elfogadható magyarázat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, te vadszamár! Azt hitted, katonaszökevény vagy! Pedig frászt! 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bácsi, miután látta, hogy kedvenc tisztje elszökött, szépen beí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főkönyvbe, hogy hathavi szabadságot engedélyezett. És most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így volt. Marshall sürgönyözött találomra, hogy betegsége mia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- kezett idejében, de teljesen felgyógyult és szolgálatképes.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 a választ; Fred Marshall őrnagynak cím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omban vonuljon be ezredéhez régi állomáshelyére stop parancsnokság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 szép pályát futott be a hadseregben, és úgy tudták, hogy feleségév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boldogabb házaséletet éli. Így is vol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27:00Z</dcterms:created>
  <dc:creator>Wendri</dc:creator>
  <dc:description/>
  <dc:language>en-US</dc:language>
  <cp:lastModifiedBy>Wendri</cp:lastModifiedBy>
  <dcterms:modified xsi:type="dcterms:W3CDTF">2006-11-14T01:27:00Z</dcterms:modified>
  <cp:revision>2</cp:revision>
  <dc:subject/>
  <dc:title>                    Rejtô Jenô: A fehér folt - Werner Zsolt</dc:title>
</cp:coreProperties>
</file>