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Rejtô Jenô: A boszorkánymester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ô Jenô:  A boszorkánymester 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A könyvben szereplő szemé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orapollus, a görög herc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na nővér,·aki hatalmábán tartja dr. Torbá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, aki néhány évvel fiatalabb, mint a 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né, aki ezzel szemben gyártulajdonos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Bloch al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őméltösága, a jószívű gyáros, akí mindig a Nagyságos Asszony mellé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a nővér, aki Szabó Gusztávba szer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er, a kacsaorrú, kancsal nővér, aki szintén szerelmes Szabó Gusztávb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kívül mindenfélét el is tud intézni Wallenstei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csák Paulina, álnéven Szerény Ferencné, a Nagyságos Asszony, aki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össze- házasodva elvált férj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reklámfő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Ágnes, eladólány az Általános Áruhá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főerdész, az alázatos rebellis Dr: Ladányi rendőr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fi Olaf Günter főhercegnő, Ravonia jövendő királynő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ovidec Ilus, dr. Wallenstein menyasszonya, akinek két háza van és egy 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er Szilárd főmérnök, aki ízléstelen törülközőket használ, és féltéke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fcsik Borbála, a vörös hajú új kisegítő nő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 boy, derék testőr és titk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gő Éva művésznő, aki Berényivel pénzelteti magát, de dr. Torbággyal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: Torbágy Sándor sebész, akibe Anna nővér is, Szegő Éva is szerelmes, de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re félt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ó Udvarhelyi egyeterni tanár, főkonzili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s Béla úr, az Általános Áruház tulajdon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dy Vladimirné bárónő, akinek nem áll meg a li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őné, aki az epéjével jár a szanatóriumba, és mindig úgy van, hogy oper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Anton Korber Waciszláv udva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: Wallenstein Richárd belgyógyász-főorvos és boszorkánymester, Fau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no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inek Zsófia, akit itt Pipi nővérnek neveznek; és aki férfiban cirku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rnűvész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Egy baleset még a jobb 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una-parti nagyon előkelő Trombita Szálló portása ijedtében megderm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éve áll itt, ebben az aranygombos kabátban, a kocsifelhajtó elő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ég nem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 felől egy mentőautó jön, szabályszerű szirénázással, majd elkanyaro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főnél, megáll a Trombita Szálló előtt, .a mentőautóból egy nagyon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hölgy száll ki, azt mondja a mentőorvosnak, hogy várjon, a sofőmek oda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pénzt, és egyenesen besiet a fő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sük jól meg a portást: Itt már állt meg olyan Rolls-Royce autó, amibő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világon csak egy darab volt, és külön az utasa számára készült. Itt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toppolt tizenkét cilinderes Maybach kocsi úgy, hogy egyetlen sárgömb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z egész. Ide már megérkezett a nyolcvanas években egy bohém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örökós, élő leányfejekkel díszített batáron, és jött valaki Perzsi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ét autóval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ntőkocsin még nem érkezett vendég a Trombita Szállóba. Ez á vendég ki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ntikál, turistaruhában van, különben igen szép, bama nő, és ügyet sem v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ra. - Hová tetszik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csorázni. Itt a hallon át egy különszobába jutok, ahol nyugodtan esz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t. Rendkívül éhe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és továbbment. A sofőr és a mentőautó orvosa úgy nézték a portá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'nem merte útját állni az ifjú hölgynek.. Az ifjú hölgy felterítt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szobában, és megkérdezte, hogy mi van készen, mivel nem akarja a ment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rakoztatni. Hideg bélszín volt még és különböző saláták. A hölgy ev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pengő .borravalót adott, ötvenet a portásnak, és már menni kész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 sokkal különösebb esemény duplázott rá az els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 szirénázással érkezett egy újabb mentőkocs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ma? A Trombita előtt tartják a rnentőautók idei.conceou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'élégance-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Az emeletről támogatott le a főpincér egy szédelgő hölgyet, aki rész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karjára, részint egy magas, szmokingos úr karjára támaszkodokt, és a gyom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. A hölgyet felsegítették az egyik mentőkocsira. A másik leán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ott, és éppen ötven pengőt adott a portásnak, csodálkozva lát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rát fogó, igen szép, filigrán, szőke leány beszáll az ő mentőkocsij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bognak vele. A másik mentőkocsiból ugyanakkor leúgrottak a hordággyál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lány gondol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több mentőkocsi ma már nem indul a Trombita Szálló bejáratátó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szeretne a Lakos Szanatóriumban lenni, ahol várják. Beszállt h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kocsiba, és azt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akos Szanatórium! De siessünk! Mert vár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sszes mentőautó elrobogott, a portás ott állt kábultan, egymagában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úr öt pengőt adott a főpincécnék,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ss igaigató úr telefonál, és engem keres, mondja meg, hogy a höl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sszul lett, és bevitték a Lakos Szanatóriumba. Én lementem a Windsor Grill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pincér bement, az úr elment, a portás tűnődött. Annyi bizonyos, hogy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bba a mentőkocsiba szállt, amelyikkel jött, viszont, akit a főpinc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ozott, az nem avval a mentőkocsival távozott, amelyiket kihívták.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 itt ezekkel a mentőkocsikkal? Mi volt ez a hölggyel, aki kisz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ni, és a másikkal, aki itt vacsorázott, aztán beszáll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megbolond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rém egyszerű eset: a két mentőkocsi elcserélte az utasát. Kovács Ágn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méntőkocsi vitte be a Lakos Szanatóriumba, amelyikkel Szofi Olaf Gün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érkezett, és a főhercegnő (több mentőkocsi nem lévén) azon az autó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tette magát a Lakos Szanató- riumba, amelyen Kovács Ágnest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nni, mivel szarvasgomba-pást'etomot evett, megfájdult a gyomra, és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állt, tűnődött. A híd alól egy szép, kivilágított hajó úszott las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án, daloló kirándulókkal, és megszólaltátta a sípját. A portás úgy néz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t, mintha ez köteles lenne válaszolni a hirtelen lejátsz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roblé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hajó fütyült rá. Kett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f Günter uralkodó főherceg, aki másfél év előtt elhunyt, szintén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etország uralkodója volt; miképpen Anglia királyai. A két sziget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nagyjában nincs külön- bség. Ezt is tenger fogja körül, azt is. It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is ráérő tudósok pontosan kiszámították, hogy mennyi idő alatt mossa 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nger az egész birodalmat, ha ilyen hullámverés mellett'eddig ennyi meg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t mosott alá. Ami a két szigetországot mégis bizonyos fokig megkülöri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zteti, talán az, hogy Ravonia szigete egy guruló üléses egypárevezősse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 óra alatt, nem versenytempóban; hanem egyszerü húzásokk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árülhajózható, míg Angliáról ugyanezt nem mondhátju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af Günter család valamikor átutazott Magyarországon, és egy oldal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tüszős mandulagyulladása révén kénytelen volt hat hétig az orsz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ni. Az oldalági gyen- gélkedő ebből két hetet a Lakos Szanatórium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én, további négy hetet, mivel orvosai az utazást nem ajántották, a bud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ben lábadozással és memoárírással töltött el. E néhány hét kédvé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érelték, majd megvásárolták Kocsánypusztát amelyre akkor kezdte kivet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lóját a városban virágzásnak induló parcellázási szenvedély és volt má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nyészett terv a kocsányi strandról. Ez a, terv megbukott, mivel az Ola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ünter család megkedvelte a budai hegyeket, és további tüszős mandulaese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lmából szerette volna elkerülrü az albérleti tartózkodást, tehát meg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ánypusztát, a kocsányhegyi cseppkő- barlangot és az egész vidék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oló kocsányi Királydomb szelíd lejtőjére épült vadász- kasté)yt, amely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s rangú állami úr tulajdona volt, és régen túladott volna rajta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; szép, úri házat építtetett a Svábhegyen, és az egyre terjeszkedő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úgy is elűzte messze a vadakat, úgyhogy a királydombi vadászkastély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ánypusztának nevezett teiekkomplexum a balatoni országút mentén enne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mak már régen nem jelentet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Olaf Günter Fülöp a vadászkastélyban megírta memoárjait ama tény kedvé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1913-ban egy ötperces diplomáciai megbeszélést folytatott a gör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lyal, és a maga részéről azt kívánta, hogy a Földközi-tenger medencéj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gyják békében, és eme óhajánál tekintettel volt Ravonia lakos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állapotára. Az oldalági rokon különben a háború alatt miniszterelnök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emelkedő része a memoárnak, midőn valamelyik állam cirkálójá olaj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t akart felvenni á kikötőben, amit a kegyelmes úr intézkedésé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leges- séggel összeegyeztethetetlennek tartóttak, mire a kapitány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, hogy ez nagyon szép dolog, de ha fél órán belül nem kezdenek rako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ronggyá lövi egész Ravon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ágyúcsövek nagyon szabályszerű manőverrel kezdtek a város felé ford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memoár írója intézkedett, hogy adjanak szenet és olajat,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 tiltakozását a kapitánynak, és valahol szóvá tette Ravon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legességének megsértését is. Ezért kellett a vadászkastély. Továbbá a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, Szofi Olaf Günter főhercegnő, fiatal leányoknál ez nem ritka, halál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eretett a budai hegyekbe. És udvarmesterével, gróf Anton Kor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val, továbbá udvartartásával két hónapot kalandozott a hegyek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nult . magyarul, és a rákövetkező nyárori ismét visszatért, csak a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 miatt szakította meg a tartózkodását. Olaf Günter Fülöp régensherc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memoárjainak folytatását is megírta, amelyben előfordul, hogy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golok gallipoli kalandja idején huszonöt percet töltött egy szalonkocs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Iyik angol tábornokkal. A régens úgy. határozott, a család többi tag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ennyi érdekelttel együtt, hogy a főhercegnő magyarországi kirándulás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leg befejezik azon ténnyel, hogy férjhez megy, a régens lemond tiszté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ofi Olaf Gűnter princessz Ravonia királynője lesz. Senki sem tudta,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a a régensnek a budai hegyek ellen, különösen, Waciszláv gróf véd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ssz eme passzióját. Waciszláv gróf sokszor együtt uzsonnázott egy óbud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zveggyel a Várkert Kioszkban, és ezért látta máskepp a dol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ens viszont tüszős mandulájára emlékezett, és memoárjainak első rész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tte azt a mély benyomást, amit várt, mindössze valami perzsa vagy afg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itkár gratulált sűrgönyileg. Szóval, úgy volt, hogy Szofi Olaf Gün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az ősz folyamán megismerkedik Athénban a görög herceggel, kia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romantikus kommünikét, eljegyzés és esküvő karácsonyig bezáró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fiatal volt. Szerette Ravoniát és népét, de nem szerethet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ög herceget, akit nem ismert. Viszont a budai hegyeket ismerte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gy a nap, és lassan gyulladoznak a város távoli fényei..., és emléke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gi tüszős mandulára, midőn valamennyien megjelentek a Lak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natóriumban Fülöp herceg ágyánál. Mindenféle tanárok és orvosok álltak 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ztük egy angolos arcú, kicsit kopasz, aki mosolygott, és valami szívhall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csövét csavargata az ujjára. A princessz emlékezett rá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antotta. És az is bosszantotta, hogy az ősz szakállas, fehér kabátos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ez a túl magas, mosolygós, mély hangú, hanyag tartású ember magyará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ának, aki akkor még élt és uralkod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is tudta, hogy ezt Wallenstein főorvosnak hívják, és bár nem tanár,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hírű belgyógyász. Azért mégis kicsit indolens. És az ilyesmit nem szer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. Ez villant át az agyán a családi tanács alatt, majd köz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ssel a döntés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ptember 3-án ünnepségen Athénban leszek az udvarral. De augusztus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henni akarok a vadászkastélyban. Ehhez jog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hez joga van - állapította meg bólintva dr. Marius, Ravoni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ifikátora, jogi kérdésekben elsőrangú szaktekintély. A régens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ett, hogy inkognitó-utazáshoz alkalmas személyzettel, Waciszláv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tében, a főhercegnő augusztus 16-ig az Olaf Günter család tulajdon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ő vadászkastélyban pihenjen, és ha tetszik, memoárjait í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került sor a tervezett hazautazásra, mert augusztus 16-án vár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set történt. A főhercegnő - akit nagyon szerettek a környéken - sok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ászott turistabotjával a Vadkanfőhöz, és összeelegyedett a kirándu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lő csoportjaival. Kovács főerdész kísérte őt bizonyos távolságról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ain, élelmiszertáskát és egyebeket hordva. Kovács főerdész a kasté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ventárjában került új gazdái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rdéses alkalommal is egy ilyen délutáni sétát tett a főhercegnő, ami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sziklacsúcsnál váratlanul kiejti a botot, nagyot kiált és legu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os, kavicsos, szelíd lejtőn néhány métert. Kovács főerdész egy ugr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volt, felemelte a princesszt, és elindult vele a vadkanfői vendég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! Hazudja-azt, hogy ficamom van! -sziszegte a főhercegnő. -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ha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Kovács! Mégparancsolom önnek, hazudja, hogy ficamom van, pólyázzon b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orvos ne is vizsgáljon,ellenkező esetben felséges hozzátartozó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myű bosszút állnak magán. Maga is érezte, hogy zordsága nem az igaz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főhercegnő nem tudott parancsolni olyan embernek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rcegnő, nem hazudhatom azt, hogy ficama van. - Miért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csakugyan ficama van. Esetleg azt hazudhatnám, hogy nincs ficam.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is észrevennék, hogy fica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ezte a ptincessz, hogy csakugyan nyilall a bokája. - Maga szeri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, most mi lesz ezzel a fica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ntőorvos megrántja a lábát á főhercegnőnek, és ezzel a ficam megszűn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am gyen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! Hogyan juthatnék a szanatóriumba? Nem akarok férjhez m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előtt nem volt egészen világos, hogy miféle gyógykezeléssel aka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, elejét venni már-már fellépő, heveny házasságának, de Kovács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urat szolgált itt a kastélyban, ahol a vadászó nagyurak rövid id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nak, hogy tisztában volt eggy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alkalmazott nem érdeklődik gazdája ügye után, de mindig pontos és he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t ad. Akkor is, ha nem tudja, hogy miről van szó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princessznek kérdést nem adhat fel. Különösen a házasságáról nem tehéti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princessz szanatóriumba akar jutni, és ehhez az öreg Kovács orvos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gédletét kéri. Ennyi elég neki ahhoz, hogy egyetlen kérdés és a tényál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e nélkül segítsen a fiatal főhercegnőn, aki úgy fekszik itt a kar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palankinban ülne valahol Indiában, és a kulik által von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művön intézkedne ügy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jd azt fogjuk mondani, hogy a ficamon kívül tokszalagszakadás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cleválás is tórtént. 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, ezért nem feledkezem meg magáról. Fektessen ide a fűre. Rántsa hel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kámat, kötözze be, nehogy a mentőorvosnak dolga legyen velem, értesíts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udvarmestert, és mondja azt a mentőknek, hogy késedelem nélkül szanatóriu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lésre szorulok, tehát ne kössön át újra a mentőorvos. Szállítsa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ára! És a szanatóriummal is közlöm majd, hogy a főhercegnő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szalag... riem, nem. Azt hiszem, elég lesz, ha egy izomrost elszakad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ávérzett - mondta Kovács, mintegy önmagával konzultá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! - villámlott a főhercegnő - megparancsoltam a tokszalagot!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s rebellis! Csúf rebellis! Most engedelmes és alázatos! De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ngedelmes, amilyen magának tetszik! És olyan alázatos, ahogy maga akarja!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űröm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szép, dérült nyárutó van. Egy valamirevaló tokszalaggal, ha szak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tt be, főhercegnő nem sétálhat. Izomrostszakadás, beleértve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vérzést, lehetővé teszi, hogy sétálgasson kissé, miközben nem megy férj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bátorkodtam a tokszalag helyett az izomrostot ajánlani, és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n, ha felhatalmaz főhercegnő, intézkedni fogok a szanatóriu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: Kovács! Ez esetben megparancsolom, hogy közölje a mentőorvossal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zomrostszakadásom van, egyenesen a szanatórium valamelyik tekintély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hajtok kerülni, tehát a maga rögtönzött kötését ne bolygassa az a ment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ja bolygatni -mondta némi önérzetességgel Kovács. -Az én rögtön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sem nem olyan könnyen ismételhet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helyrerántotta a bokát. Gyors mozdulatokkal bekötözte, és eIsi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ni a kastélyba gróf Waciszláv főudvarmestemek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intézkedésére sürgősen megjelentek a mentők, és az izgatott mentőorv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ősszegyűlt kirándulókat kezeit tördelve kérte, hogy ne veszítsé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ukat, majd az erdészhez lép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r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lszakadt egy izomrost, és kicsit alávérzett. A főherceg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e nyomban megfelelő ápolás alá kerüln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, szólt most a közben szintén a helyszínre érkezett gró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 - leghelyesebb, ha a mentőorvos úr beszállítja a princesszt a L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, ami hagyományos jelleggel bír az uralkodócsalád történet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yolc év előtt lezajlott oldalági tüszős mandula következtében. Magam fog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z irányban intézke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orvos egyetlen szót sem értett az egészből. Ezzel Kovács elérte cél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 pipájára, és azt mondta, hogy most neki dolga van. A főherceg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zedmásodpercre magához tért, és fél szemhéjával kétmilliméteres ré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otva, megelégedetten búcsúzott Kóvác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úgy nyomogatta le pipájában a tüzet, hogy az nyugtázó vála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ercegnőt mentőautóba tették, a fiatal mentőorvos, aki közben a székhá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intkezésbe lépett, megtudta, hogy az üggyel kapcsolatban rendkívüli teend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, Márton, a vén szanitéc, jól elrendezett óndobozával úgyis ott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is ,mindent ő intézett, és mindent j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mentőautó elindult, a princessz elhatározta, hogy felnyitj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yitottá tehát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viszont a mentőorvos kis híján rosszul lett. Huszonkét éves h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, és még nem is orvos, csak medikus. Néhányad magával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endelték egy-egy kocsival a síbalesetekhez és egyéb vikendszórakozások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isztálás céljából. Mit csináljon ő most a főhercegnővel? Legszív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volna, ha Márton, a szanitéc, egy injekciót ad neki. Mit tehet ily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két éves; kezdő orvos? Felad egy hülye kérdé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Jobban van a nagyherceg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főhercegnő vagyok... Azt hiszem, jól lehetek. - És mert jószívű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hozzátette: - De ha akar, adhat egy injekciót. Akkor magáról is írnak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p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orvos Szofi főhercegnő pulzusához ért, és mialatt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ott, három- vagy négyszáz érlökést számolt ösztönösen, ami ped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etlen, még a technika mai állása mellet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legokosabb most már, ha megvárjuk, amíg a szanatóriumban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zsgálnak - szólt végül rek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ercegnő felült. Szigorúan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anatóriumban mindent kivizsgálnak? Ez természetesen főhercegnőkre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atkozik. Nálam arról van szó, hogy a tokszalag, illetve az izomros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körülnézett. - Miért nem hozták el Kovácsot, a főerdés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ja az orvosoknak, mi baj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 mentőorvos megijedt. Még jobban. Lehet, hogy fejre esett a főhercegn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őrült? Neki ezt kötelessége volna még most konstatálni, és nyom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klinikára vinni, ahol... Mit lehet ott vele csin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tőorvos! Feleljen a kérdésemre! Hol hagyták a főerdészt, aki megmond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oknak, hogy mi baj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princessz olyan szigorúan nézett, hogy a mentőorvos Márton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. Sajnos, ez a flegmatikus alak aludt. És robog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őhercegnő! Orvosaink abban a helyzetben vannak, hbgy feles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erdészekkel konzultálniuk, ha egy beteg diagnózisá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úgy beszél, mentőorvos, hogy nem értem. De ez nem baj, mert nem is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, amit maga mond. Maga halálra rémül attól, hogy egy főhercegnőt száll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autón, holott jegyezze meg magának, ma már bebizonyosodott: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is csaknem olyan, mint a többi ember. És most kopogjon a sofőr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igyen bennünket vacsorázni. Nagyon éhes vagyo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őhercegnő... a szanatóriúmban izgatottan vár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lefetyeljen!... Nekem semmi közöm ahhoz, hogy engem vámak. Illetve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, azok legyenek türelmesek. Mentőorvos! Kopogjon a sofőrnek, hogy vi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étterem hátsó bejárójához.Nem szeretek vitatko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orvos mindössze huszonkét éves volt, de amikor látta, hogy a princ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, és éppen a bekötözött bokájára, szerény orvostudománya is elegendő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, hogy a helyzettel tisztában legyen. - Szóval, a hercégnő éh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em, ha kérdéseket inteznek hozzám. De ha tudni akarja, nem vagy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hes! Azért akarok az étterembe menni, mert szeretem a virágokat!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be sem várta az ifjú orvos további hebegését, hanem kop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nek és ki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A legközelebbi étteremhez hajtson! Ne a főbejárat el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Így történt, amint azt már elmeséltem, hogy a Duna-parti előkelő étte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portása csodálkozva látta, hogy egy vendég mentőkocsin ér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ót Kovács Ágnesről. Kovács Ágnes három héttel ezelőtt még maná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mikor Kerényi reklámfőnök megígérte, hogy behozza az Általános Áruház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idivat-osztályra. Kovács Ágnesnak az öccse zenedébe járt, az apja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nak ügynökölt, de éppen nem volt munka. Kovácsné a háztartást vez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de háztartás nem volt. Azt a szegényes, egyfogásos ebédet nem k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ebb gazdasszonyi adminisztrációval igazgatni. Most már úgy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it nem lehet tovább taníttatni, és összeköltöznek mind Anna nénive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jött az állással és Vass ú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ta Ágnesnak, hogy Vass úrnak szüksége van valakire, de ezt ne ért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. Vass úr, inkább a kedélye miatt, rászorul egy fiatal hölgy társaság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uzsonnázgat vele, zenét hallgat a Duna-parton, ha nem így volna, akkor 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, bele sem avatkozna az ügybe. Ĺgnes tehát megőrzi szabad kezét.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, aki hirdetési ügynök volt, és így az Altalános Áruházak reklámj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Ágnesnek képeztetnie kellene a hangját, és ő, aki már régen ér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dzsernek született, akár amerikai szerződést is szerezne számára. Per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em lehet holmi ocska divatrevükön elérni, ehhez start kell. Ehh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kséges, hogy valaki elindítsa, taníttassa, levegye a család vállár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i gondokat, és Kerényi szerint ilyén ember Vas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 tehát egy napon közölte Ágnessal, hogy este a Trombita Száll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nak, és bemutatja Vass úrnak. Ágnes akkor már a nőidivatosztál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tt az Általános Aruházban, és látta is Vass urat az iroda felé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, amint búsan ballagott. Vass úr ötvenkét éves volt, alacsony, köv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es, mélabús szem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nes ekkor gondolta, hogy a szanatóriumi kezelés talán alkalmas lenne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ost már sürgető döntést valamiképpen elodázza. Szeretett volna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találkozni az áruház igazgatójával, hogy ne legyen harag közöt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se kényszerüljön nyájasabbnak lenni Vass úrhoz, mint ahogy szeretné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tölti ezt a hónapot, akkor már háromhavi felmondás jár, és abból sok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csinálni. De öt nap múlva elseje, ezt a felmondást hát meg kell ús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örtént hirtelen rosszulléte a Trombitában és beszállítása a L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é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Kicsi a Vass, de gy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 úr, az Általános Áruház tulajdonosa, nagyon gazdag és nagyon takaré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at törődött az elárusítónőkkel. Szombathelyiné, aki könyvelt, olykor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kkal látta el, egykor reumafürdőket vettek közösen a Lukács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a hatalmas, sáfrányszínben haldokló parkban elbeszélgettek, és e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dte Szombathelyiné Vass úrat dr. Wallenstein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elgyógyász, aki a Lakos Szanatóriumban főorvos volt, kíterj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praxist folytatott, és Szombathelyiné szerint csodálato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áll tehát Vass úr egy alternatíva előtt, amely szerint Kerényi rábeszélt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ismerkedjék meg a Trombitában Kovács Ágnessal, a másik verzió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bathelyiné mondott délben, hogy keresse fel dr. Wallensteint a szív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 kérdés, máig sincs eldöntve hogy mit csináljon az ember a szív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zon Kovács Ágnessal a Trombitában, vagy,keresse fel dr. Wallenstei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 úr ebéd után némi szúrást érzett a bal oldalában, tehát telefoná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 magát dr. Wallensteinné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ss úr döntését illetően az illetékes vélemények megoszl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ller úr, az osztályvezető, minden belgyógyászról úgy beszélt, mint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zterekről a lóversenyen, akik azzal jönnek, hogy a Klimsa hajtó unokaöc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érlő a sógornőjüknél tehát, ha beveszik két pengővel, azonban úgy, hogy rá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is hozzájárulni, akkor mond egy biztos tippet, mert Klimsa unokaöc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 favoritot letréningelték... Ő azt mondja Vass úmak, hogy az egé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ókuszpókusznak semmi értelme, és Wallenstein elkér majd érte vagy hat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t. Vele is csinálták, a mellkasa előtt fel, meg le húzogattak egy redő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szervezete valami üzlet volna, amit tetszés szerint kinyit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nak, és az ember tompulatait, kavernáit átértékelik honorárium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ik, hány gyermeke van, de ez nem orvosi, hanem üzleti termés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ő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érem egyik old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de jelentkezett az érem másik oldala, egy Vecsera nevű ügynök. Őróla,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indenki kijelentette, hogy kész. És sose fogja elfelejteni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öt, amikor Wallensteinnel bement a szanatóriu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vágtak, metéltek, egyik sebésztől vittek a másikhoz, nem használ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megnézett, és azt mondta nekem: idehallgasson! Ha rám hallgat,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t senkire. És adott egy szert. Napjában háromszor kellett be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k, semmi húsevés, és egészséges vagyok, mint a makk, és én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többé késes emberhez nem megyek, mert ezek a belgyógyászok még tu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de a sebészek csak tanulnak az emberen. Egy nagynéni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felejtették vakbélműtétnél a tamp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van az éremnek egy harmadik oldal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 . Nézze, nekem beszélhetnek, amit akarnak: Ha az embemek valami baj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Isten segít rajta, mert az orvosok nem tudnak semmit. Vittük a férj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től a másikhoz! Ez azt mondta, magas vérnyomás, az azt mondta, alkohol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ez meg elküldte fürdőbe... Már nem tudtam, mit csináljak. Végül megh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e tudta, mi baja volt. Egyik se tudja nekem visszaadni. Vagy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adni egy orvos a férjem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drága Mariska néni, hát az orvosnak nem kötelessége elhunyt férj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masztani... . - Nahát, nekem meg orvostudománnyal addig ne jöjje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valaki azt nem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isszaadja nekem az én szegény, jó Boldizsáromat, mert olyan férj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a világon. Az még a halála előtt két nappal megkérdezte, hogy veszek-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yot magamnak, mert tudta, hogy a halat szeretem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három vélemény teljesen elfogult. Azért mindegyikben van valami, 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: két ember. Egy, aki szenved és egy, aki gyógyít. És sem szenvedni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ítani nem tanul meg az ember tökéletesen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gyögyász az áramvonalas varázs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varázsló igenis fontos. Sokkal fontosabb, mint a Gyógyító Kés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obájában olvasod a két év előtti színházi folyóiratot, de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zavarodnak a betűk, mert nem tudsz másra gondolni aggodalmadba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szívérz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umipadlón megáll, becsukja az ajtót. A szoba két-három, bordó erny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ikarral  megvilágítva, valami hindu pagodaszerű helyiség lenne,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 hanyag stílustalansággal messze világító lámpaemyője nem törné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a misztikus f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rázsló ritkán tenor. Ha tenor, akkor általában kissé rideg is. Legtöbb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iton vagy basszbariton. És így máris megnyugt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sas szívdobogást kap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zi, hogy ez az ember megnyugtató. Tehát neki oka van nyugtalanságra, 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me, nyugtatják. A belgyógyász felüt egy könyvet, és elmondatja az új páci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, életének, korának kórtörténetét. Némelyik bevall egy angolkó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rmesen közölt kankók derülnek ki, anyja májbajban halt meg, apját elü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amos, negyvenhat éves, állami tisztviselő. El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panas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 megélénkül a beteg, aki délután fél ötkor még sokkal egészségesebb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tűnődése közben, hogy Baumgartenhez menjen-e a tervekért vagy az orvo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 a Baumgarten nem menne minden csütörtökön a sógornőj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viselőtelepre, akkor most ő nem ülne itt,ilyen végtelenül eltörp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állapotban, hanem a terveket nézné a Sevilla káve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Néha, különösen estefelé, szúrást érzek itt, és a múltkor autó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ttek haza az irodából, hirtelen rosszul lettem. . - Eszméletlen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irul: - Nem, csak úgy rádőltem az írásokra, és minden fekete 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 dörzsöli az állát az orvos, és gondolkozik. - Hát majd megnézz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gye le a kabátját, mellényét... lazítsa meg a nadrágját, nem szük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ni... Feküdjön csak ide... Tiszta lepedővel, a fejrésznél gum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rített szófa. Az ápolónő mindezt eligazította. A boszorkánymester bizt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ukja a szemét, mire a nővér táv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Vass úr megérzi meleg teste alatt a hűvös orvosi lepedőt, egészen le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 az arcából, és elszorul a szíve. Istenem! Sohasem gondolt er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ély hangú, komoly, elegáns ember majd gondolkozik, vállat vo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érdezi, vannak-e gyerekei, és azután férfiasan közli a helyzetet Va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lehetne az a baj, amit ő itt megtud, és mint egy halálos ítélet hu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á, erről fogalma sem volt. Csak meleg bőre fázott a hűvös szófán, és ind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omokban trónoló hangulat nyomasztotta ebben a szobában, tehát fé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oszorkánymester két kis csövet tett a fülébe, amely gumiban folytatód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ikrofonszerű valami himbálódzott a v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vitás, komoly ember, állapítja meg Vass. A Belicska, aki húsz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orvosuk {Szvetozár főorvos belgyógyászt is ő ajánlotta), az öreg Belics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zúzmarás, nagy bajusszal szokott érkezni, úgynevezett sztetoszkópot hor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, és mikor elveszi a páciens mellétől, még dohánypor is mar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asz bő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varázslatos gumitrapéz himbálódzik a nagyszerű ember két fülébő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nyibe kerül egy ilyen, és mennyiveI alkalmasabb gyógyításra, mint Beli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tetoszkópja, amelynek feje egy nyomásra a szárához lapul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szorkánymester ráhelyezi a hideg vasat, és sokáig hallg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ass úr tüdeje és gyomra, mint valami tejesüzlet hajnalban, ha bev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nát, egy felszálló, leereszkedő redőny mögé kerül. Ehhez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kamrába kell állnia. És a boszorkánymester még mindig nem szól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esz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vérbaja? -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érem a vérnyom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mpálás, sziszegés, kiengedi a levegőt, nézi a visszaugró mutatót,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pumpálja, újra kiengedi. -. Öltözzön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lt valamit... főorvos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szorkánymester felvonja a vállát. Ritkán nyilatkozik precí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az biztos, hogy amennyire így megállapítható, komoly baja ninc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e, tüdeje... lekopoghatja, Vass úr. De szeretnék magánál egy vérsüllye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. Makkegészséges, de ott a máj körül lehet valami... Szerintem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 jelentősége. A szúrásai a bordaközi idegek nyugtalansága... Rossz alv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 attól füg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, igen... Hát addig, amíg a vizsgálatokkal nem vagyunk meg, semm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k. -Csenget. Bejön a nővér. -Kérem, Vass úrról csinálu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iogramot, egy... Vass úr hallgatja, gombolja a nadrágtartóját. És nyugo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ért valami van ebben az emberben. A Belicska doktor nem volna ké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e. Milyesmi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, amit Vass úr nem tudott. Amit nem tud senki, és mégis nyilvánvaló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, amivel ez a Wallenstein főorvos unalmas egyhangúságában, mosolyaival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lvonogatásaival többet tud, mint a Belicska doktor és társai, öreg M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nivok. Sokszor az a gyanú, hogy a megjelenésével blöfföl. Hogy elgondolk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is Vass úr szívén tünődik, hanem a perzsaszőnyeg árán, és hogy érdemes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szor felmerül a gyanú, hogy éjszaka titokban tanul, és többet tud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ái, de nem tenne jót, ha ezt megsejtenék róla. Jobb, ha azt hisz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átmenetet képez mint tudós a szélhámos és a varázsló között. Jobb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nek róla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, hogy szertartásos kömyezete, ünnepélyes rendelője, halksá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, lassú mozdulatai figyelmeztetik a Vass urakat, hogy a halállal nem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ni. Azután Vass úr az utcán úgy érzi, fiint aki egy hindu pagod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z Erzsébet körútra, valahogy fiatalabbnak, ruganyosabbnak érzi mag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lzsivajgó alkonyi utcán, és visszaemlékezve a háta mögött hagyott hallg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yára és a varázsló tiszta szagú bűvkörére, nekivág, és sietni kezd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milyen jó az é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nnyira, hogy nyomban megeszik egy pár virslit, és iszik egy pohár sö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sz !sten, Kerényi is ott mellette nyúl a kosárba a sós kifli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Vass úr! Kilenckor várom a Trombitában. Figyeljen rám! A maga élet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ik egy kislány, akivel néha együtt vacsoráznak a Sziget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, Kerényi, ez nem nekem való..: -és bús szeméve) újra úgy andal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röspohár felett, mint öreg társzekérlovak, ha az aszfaltra lóga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üket. A feleségére gondol, aki otthagta egy karmesterrel. És el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legnagyobb belgyógyász, Vass úr. Magának szüksége van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jen Kovács Ágnessal a svábhegyi golfpály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 én egy golfpályán? -kérdezi csodálkozásában úgyszólván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 úr. - Nem számít. Egy golfpályán mindig lehet valamit csinálni. Az ember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étálgatnak, limonádét isznak, és nem foglalkoznak a veséjü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sémmel nincs baj. Azt mondta, hogy a májamat fogja megnézni;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ótt... - Miért aggódjon? Maga minden pénzre jó.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 úmak eszébe jutott a hideg bőr és a hideg vászonlepedő, a gumicsövek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mbálódzó fémkatéter -ahogy ott feküdt, mint egy kukac, hanyatt, a halá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és négy gombjánál két kézzel fogta a nadrágját, azután rá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. Ott leszek. De miért kell mindjárt a Trombitába m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vagyok a belgyógyász, akkor én parancsolok -mondta Kerény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allotta, hogy a volt feleségem pesten van. Nem lehetséges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ábán találkozunk? Nem szeretnék vele talál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én odamegyek. a kislárinyal, körülnézünk, és maga kilenc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efonál, ha minden a legnagyobb. rendben van, akkor odajön, eszü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t, nem nagy dolog...  Vass Úr odatelefonált, és megtudta, hogy a le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 rosszulléttel a Lakos Szanatóriumba szállították, és Kerényi ú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sorban van. Vass úr ott állt szmokingban, felöltőben.egy Népszínház utc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fülkében, visszaakasztotta a kagylót és gondolkodott. Azután felhív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nyit. Kerényi ugyan vállálni akarta a dolgot, hogy majd leadja.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detését a szanatóri- umnak, és így ellenszámlára megy az egész, de Vass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búsan hallgatta a telefonba kiszüremlő Windsór Grill dzsesszbendjé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ínház utcai telefonfülkében, szmokingban, Vass úr azt mondta, hogy köszö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, de ő majd elintézi. És felhívta Wallensteint, hogy ő az a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, aki délután ott volt a májával, ha még emlékszik a főorvos ú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ttek égy kislányt a Trombitából. Igen, igen... nagyon jó lesz egy ker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 szoba, és ő mindent vállal, de hát reméli, nincs baj, és majd be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az irodába mindent elinté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visszaakasztottá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 Kovács Ágnest elhelyezték az oldalági tüszős mandula óta hagyom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i lakosztály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 a főhercegnőt, azon hitben, hogy Kovács Ágnes, elhelyezték a ker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ő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Kvázi az 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ár tudjuk, hogy hogyan cserélték el a két személyt. Hogy a herceg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ni ment a mentőkocsin, de egy másik mentőkocsin távozott a Trombit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történt a Lakos Szanatórium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te megszólalt a Lakos Szanatórium telefonja, és a Trombita Szálló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pincér megkérdezte, hogy jár-e neki százalék, ha beszállíttat egy höl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erényi úrral vacsorá- zott, és az Általános Áruház igazgatójára várta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ölgy váratlanul elaiélt. Lehet, hogy rnegmérgezte magát, de az sincs kizá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ugyan valami baj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közölte, hogy anyagi dolgokban telefonon nem állhat a főpinc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ére, ha a hölgyet behozzák a mentők, orvosi és szanatóriú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ásáról gondoskodni fognak. Később az iroda utasította Ferit, a port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őépület hátsó traktusában adjanak egy kertre nyíló szo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egszólalt a telef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elefon mintha alarm lett volna! A szanatórium megélénkült! Bo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kosnak a hállban; nővérek rohannak a műtőbe, és Feri, a por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enként közli a szanatórium minden zugába elágazó megafono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orvos urat várják az iro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történt ugyanis, hogy gróf Anton Korber Waciszláv udvarmester telefon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ány- pusztai kastélyból. Szofi Olaf Günter főheregnőt váratlan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istabaleset érte, és egy mentő- kirendeltség autója beszállítja a L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ercegnő és az Ágnes nevű kislány 4elki rokonszakmában szédí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ót. A kislány, éppúgy mint a főhercegnő, alkalmasnak talál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natóriumi tartózkodást arra, hogy elodázza a dön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tehát a főhercegnő farkasétvággyal evett, az Ágnes nevű leányt a vár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k egy hordágyra tették, betakarták és betolták a mentőkocsiba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rénázá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entőorvos, talán Márton szuggesztív példája következtében, kezében a kap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ött gyógyszertannai, mélyen aludt. Arra nyitotta fel a szemét, hogy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kkennek, hata!mas fény világít be a szürke ablakon, sikolt a fé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a jól! Most kanyarodtak a nagy Wallenstein szanatóriumának vesztibüljé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 homokos útra. Ebben a pillanatban észreveszi a 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takaró alatt. Szent isten! Mi van?... Ez nem a princessz! Fölsz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más beteget! Most mi legy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entőkocsi megáll; Márton. a mentőszolgai rutin tökélyével azon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red, ugrik, nyitja az ajtót, húzza a hordág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uszonkét éves ifjú, kezében a gyógyszertannal, belülről felsikolt! "Meg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a mi betegünk!" · De hiába minden! Mint pribékek, úgy ragadjá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ágyat, biztos, de tapintatos kézzel. Ágnes, a riadt szemű leány,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néz körül, mint aki a kivégzését várja. Ágnes arcát még sohasem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szóró, Ágnessal még sohasem foglalkozott ennyi ember, egyszer, amiko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mbától rosszul volt, a viceházmester és egy emeleti lakó feltámoga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ig, amiért őszinte hálát ér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megragadják a szolgák, egy-egy fehér köpenyes adjutáns megy a hord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, és a főbejárat közepén, mint maga Jupitér, valamennyi villám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datában, tehát hatalma miatt szelíden és méltóságteljesen ott' ál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rovos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ton becsapja az ajtót, visszaül, és fejét a lécnek hajtja. Nyomban al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. De ez már sok az orvosnövendék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ton! Ez a hölgy nem a princessz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ne mondja, doktor úr. Csak nem képzeli, hogy nálam előfordul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? Ezt a hálgyet hoztuk le a hegyről. Még aludtam is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 púkkadni ettől, hogy ezt bizonyítéknak tartja. Az alvást! És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! És az orvosnövendék tíz ujjal gyűri homlokán a bőrt, és töpren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ségtelen, hogy ez nem a princessz volt. Kinek mondja? Hogy mondja?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?... Hol a princes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? Jelentse a székházban? Mindenképpen csak neki lehet baja..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- rozza, hogy nem tesz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princesszt elhelyezik az épület hátsó traktusában, fürdőszoba nélkü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 ágyas szoba, telefonnal, orvosi kezeléssel, beleszámítva tíz százalék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tatottsá- gát, amit még Ágnestó! vett át örökül. Egy kövér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nő betol egy asztalon marhagulyást, kovászos uborkát, kenyere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nőnek szikrázik a szeme, összefo- lyik szájában a nyál, mert újra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, és ez va1ami remek dolog itt, ez nem,francia kony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zeti koszt volt! A hercegnőnek olyan ételkülönlegesség, amilyenről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álmo- dott eddig. A paprikás lé szaga valósággal elkábította..Azt mond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nő: ' - Ha tőlem akar valamit, kettőt csöngessen. Ha egyet csönge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ápolónő jön. Tiltakozni akar a tónus és az eljárás ellen, de a paprikás 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e egy mesebeli rajzfil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látszó, csodás alakjaival tölti be a szobát, ingerel, csábít és hívog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an azzal, hogy ma estére egy udvarias főorvos valami egész könnyü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na... "Nem, nem, hercegnő! Húst semmi esetre! Sem tojást! Esetleg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lett, egy kis befőtt... Amíg nem 1átnak tisztán, vigyázni kell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! Majd ha magára kíváncsi leszek, kettőt csöngetek! - mondja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ias mozdulattal odahúzza az egész gulyást, az uborkát, a tortaszelet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ik, mint egy fark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szanatóriumnak megvan a maga speciális szerkezete és szervezete. A La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n voltaképpen minden dr. Wallenstein Richárd belgyógyász fő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 körül f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élethűségében úgy, ahogy ő az Istent megteremtette, és saját kép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málta. Saját képe nagy. Nem vi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sokat tud. Ez biztos. És azonfelül, amit orvosilag tud, igen sok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 érzékkel bír minden egyébhez. Az emberék már évszázadok óta nem isme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magukat a Wallen- stein-ügyben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ért kezdjük. dr: Wallenstein főorvosnál. A szanatóriumban sok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ség miridenhatósága után vezet csak az út személyes2n dr. Wallenst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orvos úr legfőbb lényéhez, aki egy Faust és Casanova egy személ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a főápoló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, de szintén elsősorban. A Portás! Fer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épület előcsarnokában. Tőle függ minden, de ezt nem tudja. És ezzel k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nem! Itt van az ügy lel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? Nem. Tanár? Nem. És nem is pap, sem rabbi, sem remete. Egy civil úr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az, aki anyagia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mek, mi? Ugyanis az orvostudomány nem lehet anyagias. Gyógyítani köteles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kell az üzlet miatt kalkulálni. Erre az orvostudomány felbér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 urat, aki nem gyógyít, és nem szen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ólag anyagias. Ez Horváth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i a múltat, jutalmazza a jövőt, nivellálja a jelent, és senkivel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örtje. Tiszteli a gazdag vagy előkelő urakat, és megfelelő hango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nemesekkel és álhírlapírókkal érin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csak anyagias. Egyéb köze itt az ügyekhez nincs. Ezért fixet kap. Ő szám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gyógyít, az nem tárgyalhat a beteggel a kvarcfénykezelés áráró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etről, amely előállna árban, ha a telefon helyett fürdőszobát akar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nem a főépületben, de azért külön ápo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, mialatt viziten jár, ezt nem te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 szanatóriumi számolás.nem könnyű. Roppant komplikált. Hasonlato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tosítási matematikához. Bizonyos kulcs szerint szoroznak, levonna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gy, az fölemelkedik, de a szolgáltatás becserélhető, és a masszőr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hat a beteg ötszöri étkezést, és négyszeri helyett telefont, inkluzí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lgálással, esetleg a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lyesmihez természetesen egy anyagias civil kell, akinek semmi köze a gyógy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zázs- hoz és az áldást hozó késhez. Nem a hőmérsékletet, a vele szül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erzett tulajdonságokat kutatja, hanem hogy minden mennyibe kerü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letve bizonyos kulcs szerint mennyiért nyújthatja a szanatóriú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1ajdonképpen nem is tartozik az intézményhez. Lehet, hogy külön háziorv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Ha tüszős mandulát kap, telefonáltat a Ranolder utcába Rózsa dokto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 sem jut, hogy a Lakos-szanatóriurnot vegye igénybe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jó fiú. Lehet vele alkudni. Ad egy előszobás lakrészt; ami külön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ájába kerülne, és amíg igénybe tetszik venni a kezelést, ezt olyan 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juk, mint a rendes egyszemélyes szo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a személyzet az személyz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nincs engedmény. Később lehet, hogy áthelyezzük egy fürdőszob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oba nélküt, de ez csak ötszöri étkezéssel lehetséges, és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lésnél is hozzájön a szerviz. Mikor így számol, olyan mint egy artis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a gyógyászati dolgokat.említenek előtte, csodálkozik. Az orvosokat tiszte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tudo- mánynak tartja az ilyesmit, kár, hogy nem ér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felhúzza a sárcipőjét, és lemegy a sarokra egy jobb vendéglőbe ebéd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szanatóriumban ő ritkán mutatkozik. Erre nem telik. És protekció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ügg tőle semmi. Mindenki túdja. Ő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lehet tüdőt kopogtatni és százalékról beszélni egyszerre! Hiába! Ez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ki segít a betegen, az szamaritánus, és aki számol, az nem leh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maritánus.. Lássúk be! Tíz lrijekciót is kap egy nagybeteg. Ez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yen. Minden ampullának ára van. Viszont aki oxigéntömlőt nyújt a haldok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az nem kérheti előre a pénzt érte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vil úr tudja.az elsőrangú halál kulcsát. Oxigénnel, konzíliumm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vizes szobában, inkluzíve a kiszolgálás, nettó kassza, ab tem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gyógyítani nem tud, de beteg, ha nem számo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éppen semmi köze az intézményhez. Az élet, a halá), a százálé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udás vagy ltudás ura Wallenstein, fehér köpenyben, talpig jóságos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mekkorában elhatározta, hogy sohasem fogja kimondani ezt a szót "nem"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lehetőleg sohasem tesz meg semmit, ami nem kifejezetten az ő érdek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ja. E kölcsönös éllentmondás minden siker alapja. Illetve minden a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 ellentmondásba kerül. dr. Wallensteinnel, .ha kölcsönös illetőkrő)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Mert dr. Wallenstein szereti a gazdag embe- rek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orvos. Komplikált diplomata. Különös varázs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hunyorít, és elintéz valamit egy-egy beteg kérésére. Tisztában van a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ölcsességgel, hogy apró ajándékok elmélyítik a barátságot. Ezért olykor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és nélkül két besugár- zással kísérletezik szappangyárosné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ezért nem számít annak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előkelőbb, mint egy vizitkép. De általában~ ha anyagi dolgokró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dr. Wallenstein főorvos szomorú és bölcselkedő lesz. Hol vannak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idők? Amikor még tőle függött itt mind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; ezt mondta tíz év előtt is, amikor báró Havas szájsebész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nytával fiatal alorvosból az intézmény élére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őle nem függ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ondta. Most így mondja: Ma már nem függ tőle semmi. Mellesleg: tőle füg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a civil úrhoz küld, aki szakszerű és hivatalos, de végeredm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jó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lában csupa jó ember van itt, csak néha egy-egy nagyravágyó szobalán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ett ápolónő, kegyetlen olyik szegény beteghez, olyanho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otta, hogy inkluzíve, és egy vassal sem adhat többet. Néha egy ápo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ég hiú ahhoz, hogy orvosok és professzorok dicsőségét túlzottnak tart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 a grófnőhöz, aki a leghátsó dépendance- ban, a százhatvan kegydíj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báját kezelt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néhány rossz ember, különösebb hatalom híján, kegyetlen a sez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takhoz, mert tudatában van annak, hogy az illető panasza vagy távozá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tteseinél nem okoznak dührohamot ergo tehetetlen, mert nem mehet panasz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rről dr. Wallenstein nem tud. Legalábbis nem tudja biztosan. Külön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á. Minden rosszindulatú eljárásnak ellen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an egy kisebb állam az államba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ditschwester! Magyar szó van rá, de sohasem használják, tehát úgy kell ím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fogalommá 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z édes, mosolygó hölgynek az a kötelessége, hogy a vendég táplálkoz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 fontos egyéni szempontokat megismer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zíciója különle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minden szobában előfordul. Vele jóban kell lenni. Nagy befolyással bí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án. Bizonyára informálja dr. Wallensteint is. Sőt! Talán a civil úrra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 egy-két szót. Mit lehet t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 Nemcsak lehet, kel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"tschwester (különben Elza nővér) egyben őrjárat, reflektor, az intéz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, a t7örtök, az anyagi konstellációk, emelkedő vagy eső tendenciájú üz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 leadója. Wallensteinnel minden beteg beszélhet, de bizonyos i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án - és ez a beteg pénztá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jától sem független - az ajtón a boy kopog: hogy Wallenstein főorvos u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ák, azoknál később - legtöbb esetben - ilyen kópogás útján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ik a társalgást azzal, hogy Wallenstein főorvos urat vá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ovos urat mindig várják, és dr. Wallenstein főorvos tudj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valaki beszélni ákár vele vagy vár rá, azzal semmi dolga. Wallenstein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tudni ákar, és minden irányban intézkedik. De tárgyalni nem szer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ször nirícs is j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omplikált, de így kell lenni. És mivel minden ember tudja a szanatórium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lehetséges, hogy így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szanatóriumban a személyzet pontos összjátékától függ a potyá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ókkal vívott mérkőzés kimenetele. Mindenkinek mindig mindent tudni kell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elmondani! Ettől függ az eg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nes felnyitottá a szem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dig nem volt eszméletlen, csak nem mert nézni. Ez valami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érzet, a csukott szemmel. Az ember bizonyos fokig nincs j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mikor érezte, hogy leteszik valahová; és a lábát pólyálják; felnyi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műtőasztalon van! Szent Atyám! Felvágják a has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 szépen, én már jobban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orvos abban az ünnepélyes, figyelő pózában volt jelen, amelly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- got jelképezte. Személytelenül az orvosi eljárások legfőbb ellen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egy halk szóval parancsot adott műtétre, vagy egyetlen intésé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emi tanárt h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csak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odanézett a betegre és az orvosra. Nyugalma, fölénye, önbizalma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lott 8ssze. Flegmája, ha csökkent mértékben is, de je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önyökölt az üvegszekrényre, és egy gumiszárú hallgatót csavargato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jjára. Néha rámosolygott a főhercegn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omrostszakadás -mondta halkan a seb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- hüIedezett Ágnes. Hiszen ő szarvasgomba-pástétomot evett. Mi kö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 a bokájának? És mért tették műtőasztalra? Most nyomogatják a bokáját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n komoly civil úr áll ott, ezen nincs fehér köpeny, és azt mondják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, hogy méltóságo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emi tan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is indul, lebiggyeszti a száját Wallenstein felé, és vállat .von: -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. Kis ijedség. `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jd aláírja a méltóságos úr a beteg állapotáról kiadtt írásbeli jelen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tóságos úr bólint, vállat von és elmegy. És Wallenstein doktor azt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sebésznek, hogy itt mégis van egy izomrostszakadás. Az egész do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tel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Ĺgnes azt akarja mondani rémülten, hogy szarvasgomba-pástétomot eve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ája semmit se fáj. De itt nem kérdezik. Mit mondhatott ez a főpinc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ónba? Hogy a pástétomtól váratlanul bokasüllyedést kapott és eláju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iszik vissza a szobába..A gyomra nem is érdekelte őket. Egy órával ezelő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tározta, hogy gyomormérgezést fog szimulálni. Azt úgy kell csinálni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nője, aki ért orvosi dolgokhoz, megtanította -, hogy az ember a két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hasára teszi és jajg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ítt mindenki a bokájával jőn! És mi az a rostizom? Miféle szakad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otCak meg?! Két pribék már viszi gyengéden, ha akarják, őt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lják egy gumipadlójú terembe, rányomnak az arcára egy rossz szagú vala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vágják a hasát, és egy szót se szólhat. Ezzel tisztában volt. Hogy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 egy szót se szólhat. Itt gyengéd pribékek viszik az embereket, felvon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nak zajtalanul, kopasz urak halk latin megjegyzéseket tesznek,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ren, valami csöpög, sötét lesz; reflektor lesz, minden szem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oTvos úron, egy intés, és máris betolják akár abba a terem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ónnan most érkezik egy alvó asszany, méllette csecsemő sír, és túlvil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zsaszín fény dereng bent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iszik, kanyarognak, gombot nyomnak, halk zúgással süllyed a lift, me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- stein, némán és komolyan, élethalál és százalék ura!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val Ágnes érzi, hogy rendkívüli dolgok történnek vele. Wallenstein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gondol, hogy a mozit már megette a fene, mert legalább fél t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könnyű piskótafélét, és csak ha kér a beteg... Amíg nem tud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t, jobb, ha nem 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nes szeretné azt mondani, hogy ő pokolian éhes, és ha már a bokájáró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és nem kell szimulálnia gyomormérgezést, amit olyan kitűnően megtan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d vacsorázzon legalább j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i mert itt beszélni? Dr. Wallenste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adta Vass úr könyvelőnőjének is a kertre nyíló szobát.  Erről Ág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ja, hogy gyönyörű. Iste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gyönyörű szobát még nem is l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jtó nyílik jobbra, ajtó nyílik bálra. Ezt nem szereti. Ilyen ajtó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t szokta állítani. Mert szégyen megkérdezni, hogy jól bezárták-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nesnak fogalma sincs, hogy jobbra is, balra is, még mindig az ő lakosztá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. Még megtévesztőbb, hogy Wallenstein főorvos igen mérsékelt érzé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 az alázatos tisztelet megny- ilvánulásaival szemben. Karrierjének ala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iridolencia, amellyel rákönyököl a főhercegnő ágyának vég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va csavargat az ujján valami zsebéből előhúzott gumihol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Wallenstein tudja, hogy milyen primitív szerkezet az ember, mil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orult a szenvedés és a félelem pillanataiban, amelyek etkerülhetetle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. tudja, hogy mindenki vérzik, amikor megvágják, elszürkü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, két szárnyszerű vacak van a mellkasában, gyomor, máj meg több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, de alapjában véve ócska holmi, az egész cakkpakk primitív berendez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forma, az egész világ, az egész élet, az ember, a betegség, egy értelm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massza, csak az más, hogy némelyik nagyon gazdag,. olyiknak pedig kí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egény. Megnézte újra a karóráját. A mozinak már lőttek. Ilkának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tat, hogy várják őt a Gundelben, talán kap még valami tisztesség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késői órában, közben nyájasan, de jelentősen e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ggodalomra nincs ok... Egy kis fekvés nem árt -a noteszével haptá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 Anna nővérre mutat a gu.micsővel, aki máris jegyez -, enyhe masszáz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övidhullám, besurgázás, és nem árt egy jó ledSrzsölés. Azt hiszem, megf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. - Ezután Ágneshez fordul, aki olyan mélységes tisztelettel nézi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or 2 földrajztanárát, pedig abba szerelmes volt az egész oszt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lenstein búcsúkérdése hallatszik: - Kegyeskedik valakit foga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tézkedn.i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! Senkit! -felelte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andeménak ugyan mondta, hogy jöjjön ki, de az itt most biztos csak zava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és rosszul érezné magát. És milyen szép, hogy egy szegény lánynak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ki fizet érte, azt mondja egy ilyen félelmetes nagyúr, aki gumicső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ogat,. és máris jegyeznek, hogy: "kegyeskedik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kórházban ilyent biztos nem mond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köpenyes és feher bóbitás látomások mély meghajlással távoznak.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ás messziről. De csak égy pillanatra, amíg a második ajtó is becsuk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elvonó fenyegető muzsikája, örökké ütban a műtő és a földszint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fehér bóbita maradt a szobában. A nővér... Kattint. a gomb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mály lesz, és most olyan... Jé; de csakugyan, olyan ez az ápolónő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szentkép! Sovány;'finom arcú, fiatal leány,. derékig homályban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 nővér vagyok. Jó éjszakát, főherceg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, rémülettő! zsibbadt szívvel, Ágnes végre felismeri a hely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évesztették egy főhercegnővel! És nem jöttek rá vizsgálat közben, és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ntgen sem mutatta a különbséget. És lehunyja a szemét. ljedtsége közönny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ik. Egyetlenegy dolog halálosan bizto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most alud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, ami lesz! De ezt az alvást már nem véhetik el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A szanatóriumban feltűnés nélkül meghal a főherceg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fi hálóingben toporzékolt a szoba közepén, és a hatalmas, kövér ápolónő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ján megverte. Ő még gulyást akar, azonban a konyhát lezárták, gulyás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! Közölte az ápolónővel, hogy ez teljesen érthetetlen lefetyelés, am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, nyissák ki a konyhát, és főzzenek guly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, kisasszony, önt tévedésből a másik épület helyett hozták ide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epésen az ápolón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egye tudomásul, hogy magát ez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kadt. Hopp! Vigyáz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unk csak! Ő most n'em főhercegnő. Ő most valami egyszerű leány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oztak a mentők. Az ápolónő lesújtóan végigmérte és kiment. En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nőnek már az arcában is volt valami négerszerű; férfiban valami cirku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művész vagy más hasonló lehet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finak azonban tetszett. Olyasfajta jelenség volt, mint egy dajka! Visz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 neki itt leken, hát egyenesen beszállítjá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en, innen be se kell szállítani. De hetekig ápolhatják. Legokosabb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t ezennel megö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kell azt csinálni, hogy az ember nem főhercegnő? Sokszor figy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i n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tta, hogy rutin kell hozzá. Ahogy beszélnek és viselkednek. Főhercegnő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unszt. De ahogy Nápolyban az ablaka alatt a tejesasszony beszél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nával, és később megszólította őket egy norvég halkereskedő feleség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felől érdeklődve, ai elképzelhetetlenül nehéz. Ilyeneket beszélte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És mondja, lelkem... Hát, tetszik tudni... Jaj, most jut eszembe, még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vásárolnivalóm van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ból nézte őket, és érezte, hogy ehhez rendkívüI sok ügyessé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ermettség szükséges. Közben visszajött a négerszerű, hatalmas ápoló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yal! Angyal! Gulyáskrumplit hozot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, ha már annyira kívánja, én úgysem eszem sokat vacsorára, még hozzá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am, tessék meg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riás néger ápolónő csakugyanjószívű volt, mivel, hihetetlen rutinja rév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ét igen mérsékelt jövedelmezőségre taks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z ő betegei! Na! Arról jobb nem beszé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tud, hiába van kisujjában az egész szanatórium; ilyen izével, ami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Külső, erős vonalak. Hogy is mondják azt? Valami kutyanevet emlí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ga nő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, hogy zabál! . Alaposan kiéhezett szegény. Most végre valámi jobb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ája lett, ez kint ül, és percenként érdeklődik, és 50 fillér borravalót 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ül ad majd öt pengőt. Ez olyan biztos, hogy nem négyet, és nem h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pontosan öt pengőt, és neki azt is bizónyos fokig meg kell osztani E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rrel és a konyháss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xterriőr! Most jutott eszébe a szó a hátrányos külsejéről. Neki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xterriőrje van! Ezt mondta az Olga nővér. Öt éve mindössze egy valamire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 volt, az a fiatal mágnás, akihez fizikumra vo!t szükség', m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-háromszor kellett éjjel megfordítarü, és magától ezt nem tehett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incgyulladása volt. Nahát, oda őt osztották be. Törzsépület! Első eme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, először és utoljára, erkélyes, emeleti szobába, a főbejárat felé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 az álszent Anna nővér, aki finomkodik, aki mindent kiszaglá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él befőzi magát, mindent előre meglát, az persze egyszer sem tud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dítani egy hatvankilós beteget. Viszont nagyon jól érti, hogy az u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s dolgait ügyesen intézze, és sohasem szidják meg; amiért jelent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hogy a beteg összeveszett a férjével, és hét napot nem füet. Ő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. Honnan szaglássza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oxterriőr! Úgy néz ki, mint egy szentkép. És neki beszéfhetnek akár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rendes riő. Kikezd az összes doktorr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ez a bolond fruska befalta az egész krumplit. Mindenesetre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 a főápolónőnek, hogy a hölgy nem ajobb osztályból való. Kiéh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modorú és hisztérikus. - Ezt nagyon köszönöm magának, nővér. Hogy hív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pi nővér. Hiába mondom meg az igazi nevemet, maga is csak így fog hív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 múlva. Tíz év előtt itt volt egy undok újságíró, aki mindig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nézze, Pipike; és ezt nagyon szellemesnek találta. És azóta i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kénekívnak, pedig én négy gimnáziumot végeztem. De hát mit lehet csiná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az én rendes, komoly, Zsófia nevem elpusztult ebben a tréfában: Meghal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akarnám ezt mindenkinek magyarázni. A szanatóriumban nem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król beszélni. Jót sem, csak semmit. Most már nem hozhátok több 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ozhatok több burgonyát, mert beteg lenne, ha még 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Zsófia! Én először életemben ettem jól. Zsófia rnegértőe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hercegnő ezt úgy értette, hogy mióta él, utálja a francia kony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talában utálta az eledeleket, amikkel traktálták. Ő csak most tudj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ért utálta, mert szereti a polgári kosztot. Már az is gyanús volt ne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os és erős Kovácsnak-megette múlt héten a szalámis.kenyerét.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lett. Hogy lehetne ezt az állapotot fenntartani egy idei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visszatért Zsófia, aki közben kivitte az edényeket, és máris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szerű zordsággal, talán kissé lesújtóan is; ezt mondta: -Jön dr. Bloch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dr. Bloc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 kívánok. Dr. Bloch. Hát mi a panasza, kérem? - Elsősorban, hogy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k, ebbe az undok szobába. - Kérem, én csak mint orvos érdeklődöm. -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 Wallenstein az orv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orvos nen tartózkodik már ilyenkor az épületben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Dr. Bloch, maga nem mond igazat! Én láttam a főorvost felsiet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re, amikor h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Bloch tanácstalan. Pipi nővér sóhajt, és legyint, jelzi, hogy sok baj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kával. - Van, kérem, valami különös panasza, ami indokolttá tenri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orvos úr közbelépését? Úgy tudom, szarvasgomba-pástétomot evett,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től rosszul l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Itten nincs fürdőszo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kisasszony, ez csak az irodára tartozik. Az orvosok nem foglalkoz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rüszt- rációs kérdésekkel. Az Általános Áruház igazgatója megteszél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ott az irodával, hogy ellássuk, és ha valami panasza van, orv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ben részesítsük, de nem hiszem, hogy komoly gyofnortünetekről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ha már vacsorá.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én komoly gyomortünetekkel megvacsoráztam, és ebből kifolyóan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leszek, akit meg kell operálni, az semmi?! Mit csinálna, ha példáu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meg kellene operá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 szépen, erre nézve az igazga.tó úr nem folytatott az irod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ést... - Miért függ ez egy áruház igazgatójától, hogy engem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-.e operálni vagy sem? .És miért nem jön az a híres Wallenstei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épjen a betegség ellen, ha szükség van rá, miért tud a főhercegnőnél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ha egyetemi tanár is van mellette? Én szarvasgomba-pás- tétomot e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súlyos gombamérgezése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sa, kérém, a nyelvét... -mondta dr. Bloch, és valami szívhallgató ú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kált a zsebébe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rincessz megmutatta a nyelvét, és rögtön visszahúzta, és becsukta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szót fogadott, de lehetett egy heveny neveletlenspg tünet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Bloch nem döntött. Meg akarta hallgatni a szívét, de a princessz eldob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t. - Nekem éppúgy jöjjön a Wallenstein, mint egy gazdag embernek!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üldje az adjutánsát, amikor lehet, hogy súlyos gombamérgezéssel meghal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ben is fáj a vakb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ta indignálódva dr. Bloch -, amennyiben vakbélgyulladás,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tben kívánságára beszállítjuk egy klinik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agyon kedves ember, de menjen ki. Mert odadobok egy pohara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És ártatlanul szenvedne, mert maga nem tehet az egészről... Már azC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hogy ártatlan embereket kivégeztek! Kérdezze meg a főhercegn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voltak ősei, akik mindenkit kivégeztek, ha felbosszantott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sasszony..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m, hogy a dr. Bloch menjen ki! - mondta, és kezdett mindenfél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höz hajigálni. Dr. Bloch ijedten visszavon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lelkem -mondta Pipi nővér, és felszedett újra mindent, és meg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ssz kez'et, amikor egy kanálhoz nyúlt, és ez a jó, nyers, hideg,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s megijesztette a főhercegnőt. Ez képes, és szájon vágja. Pipi nővérr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tanítson meg, hogy mit kell csinálni. Én még sosem vol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natóriumban. Mi köze egy áruház igazgatójának az én vakbelem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kedvesem... -mondta Pipi nővér. -Ha például nem tudja deponálni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 a műtét összegét, akkor magát beszállítják egy klinikára. Nem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csó szórakozás az, ha valakinek itt veszik ki a vakbelét. És ez az áru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 lehet nagyon gazdag ember, de smucián. Ez csak szobát vett magá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, hogy ne csináljanak semmit, mert tnagá rendesen fiz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ulékokat, és ha valamit csinálni kell, akkor az OTI tartozik magát ellá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aga okos, és itt nem emlegeti a vakbelét, és nem követeli a Wallenstei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agát biztos, hogy itt tartja egypár napig, látszik, hogy ki van éhez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jóllakhat, és éppúgy sétálhat a kertben, mint a kegyelmes úr vagy bármel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hírlap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icceljen! A hírlapíró, az annyi, mint a kegyelmes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sóhajtott. Tisztában volt azzal, hogy megint szamárságot t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eeseg, de hát mégsem tehetett mást, a vérében volt az őszinteség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jó tanácsokkal lásson,el ostöba frusk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en, fiam, nagyon sokan vannak, akik keveset vagy semmit sem fizet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úgy élriek, mint a kegyelmes úr, harmincpengős alapár mellett, ezeke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iszteli és szereti; mert zsarol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ondja meg nekem, hogy kell zsarolni. Pipi nővér ismét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éldául valaki rájött, hogy tévedésbôl az emeleti gyomorfekélyes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szintes hízókúrás ebédjét adták. Ezt, persze, nagyon gyorsan és előzéke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perálták, és úgy a család, mint ő azt hitte, hogy peche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fúródott, de az unokafivére, a Padolay szerkesztő, két hónapja úgy lakik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főherceg. Az operációért a családnak nem számítottak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kijelentette gavallérosan, hogy ha őt.téved, akkor nem fogad 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űtétért, sőt a Boronkayt hívták konzíliumra és az Udvarhelyit is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negyven pengő, mint a pinty, de az is lehet, .száznyolcva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szerkesztő remek szimatjával a nagy rohangálásban megérezte a disznóságot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án valámi ötven pengőt adott egy konyhalány- nák, mert itt úgy v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intrikál a másik ellen, és másnap megvizsgáltatta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nel a lakásán, azóta itt él, mint egy úr, és én tudom, mert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m vételezni a fordülóban a gyógyszerszekrénynél, hogy kétszer kapq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csön a Wallensteintől. Mert olyari baja van, hogy attól még kijár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kozni az intézetből. Ezt csak azért mondom magának, lányo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Áruház igazgatója egy smucián, és két és fél pengőt sem fiz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, hogy magát ledörzsöljük. És a kertre nyíló szobákban délelőtt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alatt végez Wallenstein a vizittel, de azért a koszt jó, kitűnően t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, napozhat lent a kert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in Herz, was willst du noch mehr! - mondta a főhercegnő, mire Pipi váll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t, és azt mondta, hogy ha ilyen panaszai lesznek, beszállítják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ikára. ltten rendesen kell viselkednie, ha maradni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tt egy poharat, és amikor visszatért, bizonyos zordsággal, talán lesúj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Vass nevű van itt. Azt mondja, hogy maga biztos beszélni akar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elgondolkozott. Voltaképpen szó sem lehetett arról, hogy ő besz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on valakivel, aki Vass nevű. Egész generációk kihaltak a család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ilyesmi adódott volna. Ő most dohányozni akart. Azonba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ssz ezt a gyönyörű helyzetet fenntartani nem tudja. És különberi i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uk a vikingekkel csónakon ment át Angliába Hódító Vilmos idejé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az ügy nem került szóba. Legfőbb ideje tehát most már, hogy eldönts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-e neki valami beszélnivalója egy Vass nevűvel, aki annak idején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kingékkel kelt át, és talán nem is a La Manche csatornán, ákinek még az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őség; ha át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Beszélni akarok Vass nevűvel. Vass nevű jöjjön be a szobámba. Jött Va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. Alacsony volt, köpcös, őszes, és mosoly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estét, gyermekem... Azonnal idesiettem, amikor hallottam, hogy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Nem akarom zavarni, csak megnyugtatom, hogy amíg itt van, gondosko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gok a hozzátartozó- ir.ól, és minden tekintetben rendelkezésére ál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beteg, meggyógyítjuk, csak feküdjön nyugodtan, majd holnap a fő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- bizonyos megilletődéssel ejtette ki a nevet -, dr. Wallenste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orrira a saját betegének tekinti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agy nyomatékkal mondta. És csalódott, amiért a leányban alig lá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kesedést. Ez a kövér ember nagyon szomorú, gondolta a princessz. És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ember. Sokat mozgatja a vállát, és rángatja a szemöldökét beszéd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tenyerét is kiforgatja olykor, ami csúf viselke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sófia! Állítson ide egy széket, azt akarom, hogy Vass úr leül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án beszél ez a taknyos-gondolta Vass úr. -Nem említette Kerény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nak ilyen hencegő allűrjei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nekem egy cigarettát, Vass ú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.. Ámbár talán. ne dohányozzék, amíg a főorvos elé kerül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borzasztóan sajnálom, hogy éppen velem volt találkája, és ez a szomorú 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Lehet, hogy csak a melegtől lett rossz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 - mondta búsan a princessz. - Nagyon bete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ófia nővér, aki már-már elaludt, e pimaszságra dermedteri feltek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vett itt egy fél vagon gulyáskrumplit, és most szédíti a kövér pasa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zal,.hogy beteg. - Mit történik, Vass úr, ha engem meg kell oper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, kedvesem... -Vass úr elsápadt. Még az h1ányzik. Szegény lány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kintve attól, éppolyan jől megoperálják a Szent Jánosban... Sőt! Azonban 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akkor nem teheti, hogy átvigyék, és ez itt egy vagyonba kerül. -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ja, kislány, hogy megoperál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zem, hogy meg kell operálni. Úgy érzem, hogy rövidhullámú besúgárz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vennem, diatermiás kezelést és ilyene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ságból mondta ezt. Dohányzott, és látta, hogy szegény Vass úr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eljárás említésénél sápadtabb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Vass úr, ez még nem biztos. Nekem tudni kell valamit: tulajdo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 maga tőlem? Mért üldöz a szerelmé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tessék?! - hebegte élgyötörten Vas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ófia felállt, és tüntetően elhagyta a helyiséget. Odakint köz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ápolónővel, hogy ez egy bolond fruska, valami görl, aki fejneuraszténiá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nved, és addig ugratja a pasast, amíg nem fogja kifizetni a szám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jelenteni kell, hQgy az Általános Áruház tulajdonosa ninc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iatkozásban a hölggyel, hogy kvarcfénykezelést vagy ilyesmit megenged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ófia a maga durva módján mondta el a dolgokat, és ezt senki sem szer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udta, hogy neki kötelességejelenteni az előreláthato pénz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okat, de sajnos, olyan határozott formában végezte teendőjé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zurdum volt, Ezért mindenki 1eintette állan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m ehhez, Pipi nővér - mondta a főápolónő. - Wallenstein főorvo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ntézkeett; hogy ha a beteg nyugtalan, adjunk neki este altatót.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! Aztán, ha nem jelentem, akkor azért szidnak össze... A lány megev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rom gulyáskrumplit, megette az én vacsorámat is. Az biztos, hogy kiéh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, és ez a Vass be van gyulladva az igényei miatt. Nekem összesen 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t adott, és semmi köze a l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ért mondja nekem ezeket -mondta a főápolónő, és siete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odába a civil. úrhoz, akivel a jelentést apróra kázálte. Zsófia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en érezte, hogy őt itt kirekesztik . valamiféle kázösségből, amihez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san tartozna. Mért akarják neki bebeszélni, hogy nem fontos a beteg any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? Aztán jönnek kérdezni, hogy látogatja-e még a bárót a nagymamáj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ritkábban látogatja, akkor átteszik a dépendance-ba, amíg a kötözés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uttognak egymással; és elhallgatnak, ha ő a közelbe jön. Pedig ő hűsé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 minden garast. Bözsi nővérről viszont tudja, hogy húsz pengőt k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tól, amikor ő szabadnapos volt, és egy fillért sem adtak nek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vel biztos elosztotta. Amikor ő éjjeles volt, ncgyven pengőt adot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akit csöveztek, ő megosztott velük minden gar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, maga most ideges, gyermekem - mondta közben Vass úr a princessz ág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és ez idegesítette a hercegnőt. E pillanatban a kertre nyíló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ndegy, hogy ki á felmenője, de talán az a leány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,.kifogásolná a megszólítás bizalmas jellegét, és így ő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a büszkeségét nem a megfelelő módon képviseli. Viszont hely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iérieteskedéssel esetleg elronthatja az Ágnes nevű, kertre nyíló leán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vonatkozásait Vass úrhoz: Aki szomorú, és kabátban ül a szobában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rossz szokás. Neki azonban ezeket a szokásokat tanulni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int Ágnes szerepel, holnaptól kezdve ő is kabátban fog ülni, sűrün felvon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át meg a szemöldökét, és kifordítja a teny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milyen rutin kell ahhoz, hogy az ember átmenetileg ne !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sztó nehéz dolgokat tudnak ezek a polgárok. Vass nevű például át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lábát a másikon, és rázza. llyet ő még abban a környezetbe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otG, sohasem látott. Ezt is jó lesz megtanulni. Továbbá a "nézze" s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"idehallgasson" - mindeiek rendkívül fontos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, gyermekem - mondta még Vass úr. -, én nagyon szívesen segítség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 abban, hogy munkájából eltartsa a családját, és kérem, ne higgy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én olyasmit is elvárok magától, amit nem szívesen... Szóval, kérem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ja, hogy én magát el akarom csáb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átkarolta a takarón keresztül két térdét, ráfektette az áll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omorúan ezt felelte Vass úm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omolyan így áll a dolog, ahogy mondja, akkor, kérem, adjorí nekem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. Sőt, adjon nekem még több cigarettát, hagyjon itt egy pakli gyuf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és menjen haza, mert szeretnék egyedül ma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ez a lány megbolondult? Ha így van? Nincs joguk, hogy e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igyék őt a szomszédos Holl"nder lntézetbe. Kötelesek őt beszállíta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dere vagy a Lipótmezőre. De lehet; hogy csak azért beszél ilyen furcs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edvesem, mért beszél maga úgy, mint egy főherceg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fáj á vakbelem. Holnap kivetetem, és az egy főhercegnői pazar állap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tt megoperálnak. De ha itt hagyja a összes cigarettáját, és ad egy pak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fát, akkor becsületszavamra ígérem, hogy nem fognak megoper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 úr nyomban kirakta az összes cigarettáját,. odatett egy pakli gyuf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után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zi, hogy fejfájása van, vagy zavaros a környeze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fájásom nincs, de őszintén szólva a környezetemet elég, zavarosnak ér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állapotom azonban megszűnne, ha Vass úr most hazamenne lefeküdni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Pipi nővér maradna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 úr fel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dvesem! Maga egész furcsa teremtés. Végtére is azonban ehhez semmi köz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őszinte mondatot még megnyugtatására: feleségemet; aki elhagy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mesterrel, ma is szeretem, és úgy érzem, Kerényi tévedett, amikor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ilyen kisleány, mint maga, jó hatással lesz rá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, na! Ez a Kerényi okos ember. Azért csak jöjján be holnap is, Vass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ok majd jó hatással lenni magára, és azt hiszem, sikerül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hol van most a felesége avval a karmesterr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csoda Kerényi?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utoljára Brünnből írt egy lapot, mert azért ma is nagyon szeret eng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z m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óhajtott. A férfiak mindig irigylik azt a piszok gazembert, akire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, a nevét se akarja többé hallani, és gúnyosan felkacag, amennyi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vádolják, hogy azért fogy, mert még ma is szerelmes belé. "Én? Haha!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rágondolok, idegesít! Vedd tudomásul, hogy Brunónak a kisujja többet ér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runó (ez esetben Vass úr), bár tudja, hogy a kisujja többet ér,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igyli ezt a másik embért, akinek lehet, hogy a kisujja egy vasat sem ér, 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ül rendkívüli emóciókat idézet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köze ehhez egy ilyen taknyos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zsarolja őt avval, hogy kiveteti a szanatóriumban a vakbelét! Ez rafin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kígyó, és lehet, hogy szintén elzokogja majd egy barátnőjének néhány hóna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úlva: "Annak a Vassnak a kisujja többet ér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bből neki elege van. Az ő kisujját hagyják ki a játékból! Ez a kis csi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szébe juttatja, hogy ő milyen szánalmasan feküdt ott a friss,'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dőn, Wallenstein rendelőjé- ben, meglazított nadrágjával, mell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mtrapéz, amelyik a főorvos füleiből függve, két gumicsövön himbálód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elmegy az öreg Belicskához -akinek régi fajta sztetoszkópja van -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i, hogy érdemes-e kijárni naponta az ErLsébet hídfőhöz vizet inni.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vókút körül, szomorú öregurák között, akik meleg ásványvizek kortyolga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rengnek líraian, a többihez mérten fiatalnak, erősnek és fölény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i majd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a nő, égszínkék pizsamáján fehér csillagokkal, egy bordó ernyős lámp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ában, a szanatóriumi szoba jó szagú, izgató csendjében, csak azt jutt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, hogy milyen másképp viselkedne az ő helyében Bercik, a kötött-szöv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 vezetője, ez a göndör, fekete hajú, vigyorgó Don Ju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iggye le, kisasszony, önzetlenül akarok segítségére lenni betegségében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pül,. és ha bármire szüksége van, forduljon hozzám. - És szomor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ezte. - Ha úgy érzi, hogy ez fontos, és jó I'enne magának,' vetess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vakbelét. Takarékos ember vagyok,. de elég gazdag ahhoz, hogy teljesít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kívánságát, ha annyira szeretné. Habár azt cnondják, hogy a kórháza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nagyobb biztonsággal végzik a műtéte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Arra gondolt, hogy ő most már végigcsinálja evvel a kislánnyal. Ne higgyék 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undok, vén szatírnak, aki leveszi a kezét egy leányról, mert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t a nya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ez a kis csikó nem is kell. Megmondja a cégvezetőnek, hogy a Kerényivel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zanak. Kiadják az egesz hirdetést a Mossénak! Kész. Így ill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való céghez. - De én azt akarom, Vass úr, hogy maga .engem állandó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látogasson. Én nem akarom, hogy maga nekem ajándékozzon, és diszkréten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. Holnap tizenegyre itt legyen, mert nagyon lehordom! Most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ni... Pá, p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tt a jobb kezével, és odanyomta Vass úr szájára. Vass úr megcsók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és bele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kedves köly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jó az egész évi hirdetést kiadni egy cégnek. Nagy kiszolgáltatott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is Kerényi úgy-ahogy, egész jól intézi a dolgokat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találkozott Pipi nővérrel, és a zsebébe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nézte, hány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d egyszerre. Meg fogja kérdezni Szamosinét, aki valami bajával sokat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natóriumba, hogy ez utoljára szokás-e, vagy közben is kelI a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felbúgott a lift: A princessz jól hallotta. Kertre nyíló szobáknak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a ajtajuk. Elsősorban a cigarettát és a gyufát pizsamája zsebébe du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erős és erősza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leoltott a villanyt, és jó éjszakát kívánt. ' - Maga nem alszik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 szó arról, hogy külán ápolónője lesz. Ha kettőt csönget, akkorj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minek magának ápoló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hallja! Ha ma este nincs ápolónőm, akkor olyan éhes lettem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lelkem - mondta a néger óriás -, azt ajánlom magának, hogy ne leg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hetyke. Nem árt a maga fajtájú, kiéhezett, szegény lánynak pár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 üdülni. Viszont, ha llyen hetyke lesz, akkor nagyon hamar vég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nek... Értse, ahogy akarja. - És ezzel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Egy különös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tűnődött. Csakugyan hetyke? Igyekezett olyan alázatos és sze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, engedelmes és... És úgy látszik, nem sikerült. Most nézzük Ágnest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lamit ten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észt, hogy ne legyen botrány a személycseréből, másrészt, hogy ő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pihenjen. És főleg eltolja ezt az undok férjhez men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lőre nem ismeri a vőlegényét személyesen, tehát nem fenyegeti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ászott az ágyból. Óvatosan a folyosóra ment, és szép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haladt... senki sem törődött vele. Egy boy sietett valaho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princessz elindult a roppant épületkomplexumban, hogy megkeresse Ágne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jelenleg valahol főhercegnő helyette. A liftakna felől zűrös han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beteget át kell vinni onnan, mert a 107-ben van a főhercegnő. A fő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azt mondta, hogy még reggel tegye át... De hová vigyük? Az új dépendance-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vinni, ott nincs hely... A második emeleten sincs hely...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ni Fer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tek. Tehát a 107-ben megtalálja a főhercegnőt. Saját magát.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nest. De mit csinál gróf Waciszláv? Hogyan lehet, hogy nem vették ész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cser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lsurranna a fordulóban, amikor pipi nővér tűnik fel a túlsó fél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tránkozva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y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s! A princessz egy iramodással fenn van a lépcsőn, egyik kis vörös papuc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i, mint valami hamupipőke. De nem törődik vele: Az egyetlen lé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n, akitől komolyan fél; az Pipi nő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 az emeletre, és hallja a nővér nehéz csosszanásait. Az emeletnél lassítar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mivel egy boy jön. Az utolsó három lépcsőt hát nyugódtan teszi,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ését elfojtva. A boy továbbmegy mellette. Viszont ott áll a felvon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az ajt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most valakit betolnak, hogy elszállítsák, de még útban van, nincs i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n most teszik csak hordszék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asszony... -hallatszik ijedten lentről... Be a lift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gja az ajtót, puff! Lenyom egy gombot, felbúg a muzsika, és utaz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égnyugodva leül. Szép lift. Nagy és finom. Szívesebben lakna benne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ertre nyíló szobában.. A lift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yomban visszalép, és becsukja az ajtót. Jaj istenem! Egy tábla van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val szem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Ú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ł MŰTŐ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Ŕ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rr... Addig tréfált Vass úrral, amíg ide érkezett. Lenyomja találom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emeletet. Közben már hallja, hogy lent kiab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dolog ez? Ki mert ilyenkor a lifttel menni...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e tudja, milyenkor. De ezek most ott állnak egy beteggel, és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onó. És egy emelettel feljebb kilép a liftből, é5 lenyom egy gom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ből az a!agsort. Jól néznek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y ideges pasast hoztak a hordszéken, akkor kész a botrány! Most fe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i az alagsorból a liftet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tja a muzsikát. Milyen szép! Ez a legszebb itt. Olyan diszkréten,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ással zenél a felvon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emeleten át egy teljes liftrapszódiát játszik! Most itt egy kis nyug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en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 a lépcsőre, mellére szorítja a kezét; és liheg. Mennyi baj van!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ná, hogy miért? Mit akar tulajdonképp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elvesztétte a papu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baj, mert a szemközti ajtó előtt lát egy pár körömcipőt, és az egy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felveszi. Erkölcsileg helyes érzékke) bír az enyém.és a tie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almáról, de vagyona révén megszokta,. hogy azt tegye, amit akar. Mí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zethet, és mindenki engedelmességgel tartozik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z a Pipi nővér nehogy felmásszon ide a harmadik emeletre. Arra jö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pizsamában, a karján törülközővel. Remek ötlete támad. - Bocsánat! Ál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ő Rubber Szilárd főmérnök. Barna, tömött, angol bajusza van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 és cukorbajos. Gyanakodva megáll. Mit akar ez a nő tőle, é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ban és kétféle cipőben?. - Parancsoljon-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szíves, és azonnal adja nekem a törülközőjét! - Miért kér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rtelen szállítottak be, valami erős tünettel, már nem is fudom, hogy m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, és elfelejtettem törülközőC becsomagolni. Nagyon szeretem a zöld szegél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frottírt, mert ízléstelen, és az szé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mérnök, akinek minden izgalomtó! tartózkodnia kellett, és 0,8 cukorral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keserűt nyelt. Persze, ez a könnyű hölgyike itt kikezd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telenkedik, és nem mondhatja meg neki, hogy egyelőre mindenféle külön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találkozást eltiltett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szüksége van a törülközőm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es vagyok erőszakka! elvenni! -feleli a princessz lelk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nök szomorúan átadja a törülközőt, és visszamegy a szobába másikért. M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ez a fruska, hogy a zöld szegélyes vörös frottír ízléstelen? Neki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. Hát ő egy ízléstelen férf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íján sírva f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mondja majd a véleményét a főorvosnak. Miután bevette az altat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idegesítsék őt fel. Végre is` ez szanatóri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princessz, kétféle cipőjében, karján a törülközővel, vidám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elindult. Kész a megoldás. Pizsamában, törülközővel, sietve megy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baj, nem kell settenkedni. Ez itt a szanatórium folyosóján egyenérték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tlevé1lel. Az ember lóbálja a tárülközőjét, és si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hogyan juthatna a 107-es szobához? Itt a 200-as szobák vanna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tel lejjebb kel! keresni a 107-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abozik. Eszébe jut Pipi nővér hangja, amint felhallatszott - fény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 felsőkar- jával, hatalmas csípőjével egy női Herkules. Mindegy!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ülközőjét könnyedén karjára dobva, megy le... Közben eszébe jut'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pizsa- mában, egy törülközővel hónapokig barangolhatna a szanatóriu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; hogy ott szobája lenne, és anélkül, hogy bárkinek is feltűnne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gondolja, szembejön egy vörös hajú, negyven év körüli nő, pizsamá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 törülköző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rá! Szélhámos! Ez is annak a férfinak a törülközőjével zarándoko1!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itt valósággal kirabolják, csak azt tudná, honnan szerzi ezek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léstelen frottírokat! - Jó estét, nagysád. Látom, hogy szintén nincs lakás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natóriumban, és ... - Ném értem... Rubber Szilárd főmémök felesége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döbbent tekintete a princessz frottírjára tapad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y..: -hallatszik egy tompa sóhaj a mélyből... Két tűz között áll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'a legnagyobb baj v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az egész, mint egy rossz álom! Megöl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sal menekül le a lépcsőn. Az asszony utánaszól, de a főhercegnő fu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b'ol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jó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mossa magát tisztára Rubber Szilárd ebben az ügyb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 a törülközővel, 1ihegve halad. Pipi nővét valahonnan jön,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. És óvatosabb lesz! Mert őrült baj lehet az ilyen Rubbemé-fé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eskedésekből. Visszafordul. A negyven év körül vörös nő mozdolatlanul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 a lépcső karfájánál, és fixírozza. Kezében a frott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 a gyanú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fordul. Szembe jön egy boy. Ez rá sem hederít az égszínkék pizsa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ra, amint a törülközővel elsiet. Szofi princessz könnyedén a vállára ü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ttír rojtjaival. - Halló, boy! Merre van a i07-e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107-es semerre sincs. Nagysád a tizedik lakó, akit tisztelette1 megkér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princessz álmát ne bolygassa. Szíveskedjék csak erre tovább men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-es felé vezető folyosót úgyis lezár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épű fiú. Szőke és szemtelen. - Magát hogy hívjá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abó Gusztáv. Én vagyok a Guszti. Úgyebár, nagysád az üj lakó a 125-b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bátorkodóm megkérdezni, hogy ha keresik vagy mi, akkor rendelkez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ak. - Eltalálta. Én vágyok az új lakó a 125-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 a művésző reggel valamilyen újságot? - Úgyszólván semm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únak közben kifényesedik a szeme. A princessz nagyon szép És megáll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beszélgetni. Az ördög nem alszik. Vagy ha igen, akkor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n tölti esetleg az éjszakát 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vigyek valamit a művésznőnek? Miféle színésznővel téveszti össz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elvigyen?... Nem kell. !dehallgasson, maga szolga: én a 107-be akarok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, mint egy apród a történelem valamilyen.romantikusabb részleté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 nélkül felel. - A művésznő oda fog menni. Pedig lehet, hogy eng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úgnak ez esetben. Legalábbis, ha megtudják, hogy az én révemen jutott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ák meg. Maga egy hűséges szolga, és ezért a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a boynak is átvillan az agyán, hogy a hölgy átszák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elmeintézményből. Úgy beszél, mint egy hadvezér. És a hadvezér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k ezt a jellegüket nem képesek bizonyítani, a szomszédos intézm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lyan szép, hogy ahhoz foghatót Szabó Gusztáv még nem látott soha! Még ah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hatatlan sem fordult elő az életében. Szabó Gusztáv nemrég még sofőr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szerelést tanult. A Wallenstein Szanatórium rendszere nem alakíthatta még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ig szolgává, utolsó leheletéig besúgóvá, lakók anyagi helyz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élektelen megfigyelőjéyé. Mert itt mindenki- nek ez a kötelessége: Minde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ni! Jaj a nővéreknek, ha a vezérigazgató vagy a gróf elvesz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versenyen mindenét, és ez csak a számlafizetés napján derül ki. Szabó Gusztá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illanatban felsorakozott a princessz mögött Ielkileg, és olyan hi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lemsértésre ragadtatta magát, hogy e szemmel látható pimasz hölgyet (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szép!) eljuttatja a 107-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alkalmazott e roppant szanatóriumhoz képtelen lett volna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tütésre! - És hogy gondolja? - szólt a princessz, mutatóujjával Szab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áv aranygombos mellére bökve. -Miképpen érhetjük el a 107-est? Rohamm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törünk a lezárt rész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is megtehetnénk -felelte Szabó Gusztáv harci készséggel -, mert csa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 áll ott, és én erős vagyok. De ennek semmi értelme. Adok a művésznő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sőrangú ötletet, és segítek is benne. És nem azért tes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ravalót adjon. A művésznőt én felküldöm a tálalóliften, és az a 104-es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 az emeletre. A 107-es ott van két lépés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ről egy hang 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, elköltözünk! Azonnal kérni fogom a számlát, csák hagyjato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t a törülközőkkel!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bet Szilárd hangja volt. Az elköltözés azonban már aligha segített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válópetre kerül a dolog. Az asszony sírt, és Sziráki doktor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jekciót adott később. Közben Szabó Gusztáv elszántan és fénylő szeme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ejtélyes falrészből nyíló kőlépcsőn lefelé vezette a princesszt, ak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, hogy valamiféle művésznő. Egy bizonyos művésznő, aki ma költ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-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épcső ítt nyilván mélléklejáró -gondolta a princessz. Titok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ráknyíltak oldalt, és a főhercegnő úgy érezte, hogy itt halottakat tar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mosókonyha... - súgta Szabó Gusztáv, mikor látta, hogy a princ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elhúzód9k. Szabó Gusztáv agyát is rejtélyes lehetős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tták. Mi történik, ha ez a nő egy nemzetközi hírszerző szolgála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benyomul a főhercegnő hálószobájába, lelövi, vagy ellopja a terv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tervei lehetnek egy főhercegnőnek? Akit baleset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. Tudnia kellene, hogy mért akar odajutni ez a leá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etséges. Az egész szanatóriúm oda akar jutni, és senkinek sincs kalan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, csak kíváncsiak, és szeretnének egy pillantást vetni a szob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nek egy szót beszélni az ápol.ónővel, és az egész szanatórium fújja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de ez a kis filmszínésznő nagyon kedves, ez kukkantson oda a főhercegn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lószobájába, nézzen be a kulcslyu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égyszögletes, kőpadlójú helyiségbe éttek, ahol az ételeket liftbe t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ötét volt. Szabó Gusztáv nem értette, hogy miért nem meri egy ujja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eni a filmszínésznőt. A helyzet az volt, hogy a kislány vele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, gondtalanul, sötét melléklépcsőkön át, és ő nem mert hozzáé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, mind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smi vagy magától megy, vagy nem fontos. Ne gondolja ez a kis csitr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ért teljesítette a kérését, mert szemtelenkedni akar ve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uggoljon le a tálalóliftben, és csak akkor szálljon ki, ha egész biztos 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állt. Fél percen belül újra szálljon liftbe. Én majd megérzem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len, ha nehezebb lesz, leeresztem magát, és visszamegyünk a melléklépcs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ó Gusztáv, magát ki fogom tünt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 hülyéskedjen a művésznő, hanem szálljon a lif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ráült a fadeszkára, úgy összekuporodott, mint valami embrió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tómiai atlaszban, és Szabó Gusztáv két erős karja meghúzta a kötelet.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k mentén suhant. Ez is erős, mint a Kovács főerdész - gondolta. - Ezek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rős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készek, és mégis csupa rebelli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az apró felvonó. Természetesen nem várt, hanem nyomban kiugrott a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imbálódzó liftből, miáltal hasra esett a folyosón. Mozdulatlanul fekü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hallották? Semmi. Felemelked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104-es, az ott a 106-os... Nyitva az ajtó, és... A 106-os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! Egy fotelban ül, és méltóságteljesen alszik! Hurrá! Mind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rendben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gy, és megrázza az udvarmester vállát. Ez nyomban felugrik. - Adja i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 átad egy aranytárcát. A princessz pizsamája zsebébe teszi. - Adja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 átad háromezer pén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ezt is a pizsamája zsebébe teszi. Valahányszor Waciszláv szó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, mutató- ujját keresztben az ajka elé illeszti, és a gróf elnémul. - Te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ébe a műsz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óf nem érti. A princessz a zsebébe nyúl, fülébe teszi a hangerősítőt. Szo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gyorsan, halkan beszél. Tudja, hogy Waciszláv téved. Waciszláv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i, hogy a szomszéd szobában az Ágnes nevű hölgy van, aki Vass ú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. Waciszláv azt hiszi, hogy ő volt a szomszéd szobában, és most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tt. A kislánynak, úgy látszik, lehetett annyi esze, hogy nem foga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mestert. A .kislány mindent megérdemel, amiért átengedte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gulyást és a paprikás krumplit. Sajnálja, hogy Rubber Szilárd váli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gyja a szanatóriumot, de különben az egész hecc nagyon ked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ártam, hogy a főhercegnő intézkedni kegyeskedjen. Reggelig vártam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ell. - Nem kell. !dehallgasson, Waciszláv. Maga szeret engem. Én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em magát. Elhatároztam, amikor rábeszélt, hogy megismerkedem majd av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ög férfival, és hozzámegyek feleségül. Úgy is lesz. De előbb a csalá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énie kell egy feltételt: két hétig most nem törődik velem. É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ek, újságot olvasok, sétálok... - Kissé zavarba jött, mert Waciszláv szem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mülten tapadt a különleges frottírtörülközőre. -Ma rendeltem a Belváros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... Szeretem az ilyen színes törülközőket... -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 kivette füléből a membránt, belefújt és visszat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... rossz ez a hallgató, úgy éttem, mintha azt kegyeskedne mon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lyesféle holmit rendelt m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hallotta! Ez nem tattozik magára! Mondja meg Herbert főhercegnek,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gróf- nak, hogy ha a két hét alatt érdeklődni merészelnek irán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intkezésbe 1épnek ve1em, vagy bármi módon zavarják ezt az utolsó két bold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met, akkor nem megyek férjhez! Elutazom újra Afrikába, oroszlánt vadás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jól tudják, hogy olyankor mindig beteg leszek, megsérülök, mett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verrél bánni... Ezt, legyen szíves, írja itt fel mint intézke- dés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n majd aláírom. Az udvartartás menjen haza Borjénába, és bízzanak meg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ankot, hogy az én üdülésemet és egyéb költségeimet fedezze. Ha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itt marad az udvartartásból, nem megyek férjhe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ásik szobából benyitott az apácaarcú, finom leány. Anna nővér. - Kér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csendet, a princessz mélyen al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ment. És azt gondolta rnagában, hogy ez az udvarmester egy jó pofa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ifogott egy kis fl8rtöt magának várakozás köz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ott az ápolónő?... -hüledeiett Waciszláv, és nemcsak belefú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erősítőbe, hanem odaverte az asztalhoz is néhánysz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, hogy én mélyen alszom. Ez azért van, mert odabent egy másik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, aki a főhercegnőt játssza, és én a kíváncsiskodók elől egy más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gyszobás appartement-t béreltem az alsó emeleten. Maga tehát csak mar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a reggeli yonattal utazzék haza. És természetesen ne merészelje kétsé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ni a személyazonosságát annak a főúri hölgynek itt a szomszéd szobáb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gnes a keresztneve. A kérésemre az én nevemben szerepel, hogy elhárít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skod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 mindent felírt, a princessz elolvasta, aláírta, és nem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 Waciszláv kidülledő tekintetét, aki a piros papucsot és a br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mcipőt nézte a lábán, és már előre szédült és rettegett és borzadt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ebből meg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ipőmet és a törülközőmet elcseréltem véletlenül egy barátnőmmel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könnyedén, és teljesen piros lett, mert tisztában volt vel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 egy szavát sem hiszi el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s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onban mit lehet tenni? Ez olyan lány, hogy amit kimond, azt állja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sszantják, nem lesz semmi az esküvőből, viszont a görög herceggel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sága beláthatatlan politikai fontossággal b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Waciszláv, most búcsúzom magától, viszontlátás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et rázott a gróffal, kiment, és becsukta az ajtót. Gyorsan bebúj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lalóliftbe, ennek a muzsikája gyenge, rossi zene volt, mintha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edűművésznek készülő ifjú titánjátszana a vizsgán egy hangversenyt. A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k mentén ismét leszállt a mél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nak váratlanul eszébe jutott valami, és a következő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folyosóra. Tátva maradt a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Egy nővér jön a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nővér... egy pizsamás hölgy ment erre: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lyosó el van zárva, erre nem járhat senki. Én itt szolgálatb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ukkantott a hálószobába. Az ágyban feküdt egy hölgy és aludt. Ez az Ĺg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nevű főúri helyettes. Egész finoman, macskaszerűen hortyogot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nő cigarettázott, és regényt olvasott. Waciszláv láttán rémülten. dugt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garett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aciszláv máris visszalépett. Ez mi? Csoda? Az egész hosszú folyosón, jo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balra is senki. Hová tűnt Szofi, princessz? Távol, a folyosó végé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ruhás kerub őrködik. Hatalmas férfiak. A szobában megnézte a szék ala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sztal alatt, majd újra megfogta a fej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ott? Ott van, amit a főhercegnő diktált és az aláírása is. Lehe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itkos ajtók léteznek, miután hatvankét éves koráig egyetlen regényne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 ez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princessz leért a tálalóliften a kis konyhába, ahol Szabó Gusztáv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 bocsátotta fel a zsinórt, hogy leereszkedjék a tálalópad. Ki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. Szabó Gusztáv némán követi. lsmét mennek fel a mosókonyhák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kiérnek a második emeleti folyosó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abó Gusztáv! Ezért, amit tett, adok magának egy szép cigarettatá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mul és emlékbe. ' Átadta Waciszláv gróf hatalmas, arany cigarettatárc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mosolyog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űvésznő, amíg ezüsttárcára nem telik, inkább csak az ered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ásból cigarettázom, dublét nem hord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én kedvemért tegye meg, és hordja ezt. Ha dublé is, jó szívvel 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, hogy milyen nehéz... -mondta Szabó Gusztáv csodálkozv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készen zsebre tette a tá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as szobában is lakom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125-ben. Felkísérj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ó Gusztáv! Maga soha nem Iéphet a szobámba, de különös kegy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- mazom, hogy szobán kívül bármikor.megszólítson, és olyan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percig beszélgetni fogok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z mégis a szomszéd intézményből jöhetett át, mert Péter megint elfelej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ni a kaput, mint a múltkor, amikor megjelent itt az orosz cár - 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Szabó Gusztáv, de mégis... Lelkesen fel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! Nagy kegy, és nem fogok sűrűn élni vele, hogy ne bánja meg. ,;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, akkor is nagyon szép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dig búcsúz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űvésznő, amikor érkezett, letelefonált a, portára, hogy küldjene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réggel egy doboz Stambult... A portás azt felelte, hogy nem tartun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 cigarettát. Mi tartunk itt bent cigarettát, csak,a művésznőnek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ult ki a hitele, de én addig is #álkűldök mindennap egy doboz Stamb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nap két doboz Stambult küldjenek fel, és hogy kialakuljon a hit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 háromszáz pengő, adja a portásnak. Ezt ne írják a számlámhoz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sék többé, ez azért van, hogy mindenfélét felküldjenek,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efonálok. Akkor is küldjenek sok mindenfélét, há nem telefon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mó ezres közül kiszedett háromszáz pengőt, és Szabó Gusztávot kemén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rázta a vállánál fogva -pénzjutalom helyett -, mert tudta, hogy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nak nem szabad borravalót adnia. És mikor továbbment, Szabó Gusztáv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bnormális, akkor is előkelő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, törülközőjét csóválva, most már elhatározta, hogy viss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. Csak tudná, melyik a szobája? Sietett, sietett, és az egész 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lett előtte, mivel már sokkal régebben megy, mint amilyen hosszú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et folyos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? Hisz ez már másik épület! Meg kéne tudni mégis, hol a szob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hallotta volna Pipi nővér hahgját a mélyből, amint így sz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tránkozva, hívó hangon: "Kisasszony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csakhogy 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polónő szólt rá a homályos folyo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m,. maga jól kezdi itt az állás elfoglalását. Húsz perce várja a főnővé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nap helyett már ma szolgálatba kell állnia. Új betéget hoztak, és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om ott a kisgy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t én nem tudhattam - felelte nyomban a princessz, aki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mmiféle ellentmondásba senkivel nem bonyol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, ahogy van! Nem kell felöltözni! - sürgette a mási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ék folyosókon kerésztül egy szobába, ahol egy nő feküdt lehunyt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 felöltőben báró Udvarhelyi egyetemi tanár, és még vagy két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enyes és egy nagyon ijedt fiatalember, aki az ujjait morzsolgatta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olgatta, és sápadt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; kérem, én azt hiszern, hogy most hagyjuk... - mondta Udvarhelyi. -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, mennyi. méreg szívódott fel. No és a szervezet!... Az dö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müködéssel... aránylag... megelégedhetün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ha bárkit vagy bármit lehetne... - a fiatalember azt akarta mon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báró Udvarhelyin kívül még száz és száz kiváló professz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hozhatnak, ez mind nem számít, csak biztosat akart tudni... A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, hogy medikus ugyancsak gyomormosást és ugyanazokat az injekció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dta volna, a fiatalember nem tudta, hogy az ágyban fekvő hölgyről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ség minden tudomásával, valamennyi tudósával együtt sem tudhat biztos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t csak báró Udvarhelyi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en bizonytal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hhez is mennyit kell tanulnl, amíg precízen látja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ölgy irdatlan mennyiségű altatót vett be otthon, és ezt elég későn v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. Mire idekerült a szanatóriumba, a bevett altató nagy rész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vódott. Hogy ez a hölgy él-e még, amikor felkel a nap holnap reggel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, a kezeit tördelő fiatalember napfelkelte előtt akkor sem tud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, ha a világ minden aranyát felhasználná ezen célra. Azt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xumból csak az az egy biztos, hogy a hölgy akármennyi altatót vett is 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holnap reggel is felk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gondol báró Udvarhelyi, és feláll. Veszi a kalapját, latin dolgokat m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pasz fehér kápenyesnek, ez, ugyanolyan latinokat felel, bólogat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ik egymást, és a nő lezárt szemmel, sárga arccal fekszik, besüpp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ntékkal, zilált hajjal, és lih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 biztos, hogy este 9-kor még nem vett be semmit. A sógornőm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:.. Nem kellene talán még elhívni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j - ez a fíatalember - nem akarja elhinni sehogy vagyonának véges voltát 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 egyszerű tragikumával szemben. Szeretné, ha minden földi javáva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pénzzel, vagy roppant erőfeszítéssel már most, nyomban megmenthetn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t ott az ágyon. Báró Udvarhelyi nem sértődi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ezt a téveszmét j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an az illető idegállapotával. Kéne egy injekciót adni neki. De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 valószínűleg meghal. Nem fogja bími a szíve. Túl sok al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ódott fel. Azután, hogy a fiatalembert egy lelki injekcióval lássa el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hatná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latin dolgokat beszélnek, és a férj ettől csakugyan megríyugszik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ez már az ő kedvéért történik, mert a szobában levő or`v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tálták rajta az idegössze- roppanás első tünéteit, és szeretnék elkerü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ható további tüneteket, tehát foglalkoznak az asszonnyal, akiné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eredményben egy vidéki orvos vagy egy ügyvéd is tudná már, hogy semmi más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szó, mint a szervezet harcáról a felszívott mérgekkel, és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ézi tomában oly sablonosan tudja mindenki azt a néhány injekciót é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valót, hogy báró Udvarhelyi megjelenése és tevékenysége pu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án egy nagy koponya jelenléte, hogy esetleg jelentkeiő lehetősé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sználjon, egy erősbödő dobbanás, egy fellépő tünet gyorsabb ésilelés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őzését. Ezen túlvagyunk. A fiatalember most az alorvossal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ebár lehetetlen, hogy újságíró... hogy a rendőrségi kőnyomatos...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kocsimon hoztam be Hildát, és csak a házlorvosunk tu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örténik semmi baj, akkor nem kell tartani ilyesmikől. Természetes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valami szomorú fordulat következik be, úgy kötélességünk értesíte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okat... - fstenem!... Hát azt hiszi, főorvos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remélek -mondja az orvos a fiatalember vibráló arcidegei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ggesztíven. - Ilyen esetnél nagyon sokszor kibírja á szív, és azt hiszem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ógyszer, amit bevett, állott volt... Remélhetünk. Én biztatha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Udvarhelyi egyik kezében a kalapjával, másikban a beteg puliusával ál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 mellett. Kerüli a fiatalemberrel az érintkezést. Piszok egy érver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úzza a nő szemhéját. A fiatalember viszont őt nézi. És ő ezt tudja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tal áll. De hát nem szokott ilyeneket mondani, hogy "azt hiszem,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..." Báó Udvarhelyi szereti, ha súlya van annak, amit 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mellett megjelenik egy boy, és a kezébe nyom egy oxigéntöml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fi főhercegnő szó nélkül odaviszi a szegény, sárga arcú asszoriyhoz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ajnál. Báró Udvarhelyi int, hogy maradjon még.., Itt is, ott is rá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t a nőre. Szeretné, ha segíteni 1 eh et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jából ismeri az es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városi Kaszinóban már két hónapja suttogják. A fiatal ügyvéd, aki 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vel ldősebb gyártulajdonosnőt feleségül vette, és ezzel vagyonos ember 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mi kis színésznőVel bomlik... Az asszonyt először a fjordokhoz kül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kirándulásra. De nem ment a dolog... Egy jóakaró fővárosi hölgy anziksz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 Norvégiába a feleségének, és értesítette, hogy a művésznő és a fér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otafüreden vannak. Az asszony hazatért repülőn. Valami kis botrán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Azután a fiatal gyártulajdonos újra boldogan és karon fogva jár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vel idősebb felségével:.. Úgy látszik, ismét helyreállt az előkelő házas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s, boldog családi élete, és a kis táncosnő re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 hoznak egy oxigéntöml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belgyógyász tudja, hogy ez mit jelent. Az ifjú férj megesküdöt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csületszavát adta, úgy éltek, mint a galambdk, és egy nap kiderü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is, akkor is, most is a fiatal' férj egész idő alatt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hegyen találkozott á színésznővel. Villát bérelt neki.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zkulánúmot. És akkor kezdődik a nagy és döntő veszekedés. Jött az altat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c egy szanatóriumban a szív és a felszívódott méreg között... B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helyi nyilvános rendes tanár annyit tud, hogy rnég ezt ís tudja.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semmit. Becsukja sárga, lapos táskáját, és ezt mondja a kopasz feh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bátos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ost a legokosabb, ha pihenni hagyjuk a beteget regge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nézi, a fiatalember rimánkodik a szemével, a fiatalemb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ál az arca, de báró Udvarhelyi egyetleri szóval sem mond többet, kösz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szi a keménykalapját, rriegmarkolja fogójánál a táskát, és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zokogást 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megy. Majd holnap reggel eljön az asszonyhoz, de előz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telefonáltat. Azt mondja a csillagos, égszínkék pizsamás kisegítő nővér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bizonyára az ágyból húztak ki: - Szóljon le, fiam, a portára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kocsiért. És !efekhet már. Ma éjjel nem lesz szük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. - Miért nincs magának saját autója? Egy báró Udvarhelyinek le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au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tóságos úr ámultan ránéz. Ilyenkor itt mindenkínek a szomszéd épület j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zébe. Ahonnari egyszer átjött az ifjú Bonaparte, mert nem volt lezárv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. - Mi köze magának ahhoz, hogy nekem van-e autóm vagy ninc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e magának ahhoz, hogy én lefekhetem-e vagy nem? Vagy privatizál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látta ő ezt a nőt? Melyik szanatóriumban volt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nem volt maga műtősnő. a Szamosi Szanatórium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! Csakhogy megismer, méltóságos úr - feleli habozás nélkü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- dezkedett erre. Mindenki azt higgye róla, ami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emi tanár megállt előtte, és kissé idegesen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fiam, engem, sajnos,.későn hívtak ahhoz a disznósághoz, és kedve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elrántani a nótáját annak a társaságnak... Borzasztó hanyagság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anszfúzióra nem gondoltak... De hát szeretem ezt a Csillagot, sokat tud,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, azért mondom ezt el magának, hogy ne higgye, mintha más szempont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mint ez a Csillag, aki végre is derék ember, alapos ember, és tu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, persze, nem lehet többé műtős. Sajnálom. De ha egyszer elvgszíti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át, hát jelentkezzék nálam, behozom valamelyik kórházba. De jól jegye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; a gondatlanság legalább olyan hiba, mint a tehetség hi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csodálkozott, hogy ez a lány ásít. Kis szemtelen. A méltóságos ú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törődött senkivel. Megközelíthetetlen volt erkölcsileg, anyagi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érhetetlen, és közkór- ház vagy szanatórium egyaránt közömbö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. Jött, megnézte a beteget, latin dolgokat mondott, és közöny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. És ez a szemtelen kis ápolónő itt ásí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bben mind igaza volt, én is tudtam, hogy a fúzióval baj van, de azt az e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meg nekem, kedves Udvarhelyi, hogy meghal-e ez a sárga hajú asszo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méltósága ilyet még. nem pipált. Kédves Udvarhelyi - ezt utoljára egy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sztrák uralkodó herceg mondta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re a lány még meg is döfködi ököllel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ja? Azt kérdeztem, meghal-e a sárga hajú asszony? Látszik raj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jószív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méltósága szomorú iróniával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ez az. Ha csakugyan jó szívű, akkor nem hal meg. Mert a szív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 De hát az érverése nagyon gyenge, sok altató felszívódott... Ez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, kislány, ahól az orvos csak áll, és úgy tesz, mintha tenne valami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határon túl az életek sorsa nincs emberi kézbe letéve. És most szó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, fiam, hogy egy kiskocsit kérek a főbejárat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jon maga! Éppúgy [e tud szólni, mint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ja. Oméltósága indignálódva néz utána. Ami sok, az sok!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ssz evvel nem törődik. A betegszobában Torbágy doktor próbálkozi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jekcióval, a nővér az ajtóban áll és ásí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Wallenstein ílyenkor nem jön be? -kérdezi a princessz a nőv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 még új nálunk, fiam -mondja, és ásít -, a főorvost mindenhol keres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városba telefonáltak.érte, de ő nem szereti, ha éjjel megtal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ha vidékről felhoznának egy őrgrófot, megtalál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ő titka. Van itt valaki a személyzet közül, aki mindig tudja, hogy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ki igazán tudja. De hát itt mit lehet csinálni? Itten a beteg boksz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gel. Húsz menetben. És alig lehet közbeszólni. Sűrű eset. Negyven 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i asszönyok szeretnek időnként sok altatót bevenni, és akkor a b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helyi azt mondja, hogy nem mond semmit. Meg kell várni a reggel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nyi szívódott fel. Ha sok szívódott fel, akkor kész. A Wallensteinne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ülön injekciója, valami új dolog, de az is csak hókuszpókusz: -És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ott. -Tudja, ennek van egy nagyon fiatal férje, ez a Berény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 baj, hogy fiat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ég nem volna baj, de van egy Szegő Éva nevű színésznő. Az ma költözö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a Csillaghegyről délután. És bosszúból csinálta az asszony, és bosszú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őre, úgy intézte, hogy ide hozzák be, mért a férje kinn volt dél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nőnél... Az isten se ismeri itt ki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 125-ös a színész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a! Evvel téveszti őt össze Szabó Gusztáv. Még nem alakult ki annyi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ája, hogy Stambult kapjon! Még nem tudják, hogy Berényi az eset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ja-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sajriálom, mert ha nincs ez az eset, akkor alhatott volna - mon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r, és nevetve hozzáteszi. -Vagy beszélgethetett volna a S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gépésszel... Úgyis hiába tagadja! - Nem is tagadom. Szeretem S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gépé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visszament a nagybeteg asszonyhoz, aki besüppedt halántékkal, vacog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gal feküdt, leült az ágy végébe, és elkezdte dörzsölni a lábát. Ezt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csinálták, amikow beteg volt, és nagyon jó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vér ámultan odaszól: - Mit csi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. Masszíroz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felesleges - mondja a kopasz fehér köpeny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intem nagyon jót tesz - feleli hangosan a princessz, hogy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akadt a betegszoba csendje, és nyugodtan tovább masszírozott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üppedt halántékú asszony abbahagyta a vacogást. Így keletkez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zorkányhistóriák -gondolta dr. Torbágy, a fehér köpenyes kopasz, aki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á lábmasszírozás itt annyit számít; mintha felolvasná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cikket. A férj közben elkódorgott a folyosón, hallatszott a lépte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. Az orvos odaszólt a princessz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se meg ezt a Berényit. Revolver van nála, még csinál valamit magá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 is érdemli az ilyen, mert ő az olra az egésznek - felelte az égszín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s, és színes frottírjával távozott, mit sem törődve az általá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attal. Honnan tudta hogy a férj az oka? Az ilyet a princesszné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megállapítani. Ő mindent úgy mondott, mintha biztosan tudná, és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ött vele, hogy úgy van-e. Végigcsoszogott a folyosón, és a fordulóban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a férjet sápadtan, sárgán, az alsókarjára dőlt és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pogtatta hátulról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. Nincs semmi baj. Megszűnt a vacogás, most mondta Udvarhelyi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túl van a veszélyen. Csak nem akarta magának megmondani, mert r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. Ha eddig nern  halt meg, most már élve marad. Hol a revolve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izente Udvarhelyi, hogy adja ide nekem a revolverét, különben ő azonn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mondja a további viziteket. Ezzel az Udvarhelyive) nem lehet cicázni.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. A szomorú férj átadott egy Browningot a princes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főápoló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 Mit gondolt? Mellékápolónőnek tartanak? - Nézze... 1tt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, ötven pengő. 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tte. Első kereset életében. Tisztességes, meg nem érdemelt ötven pen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ndja meg a másik nővérnek is, hogy ne fecsegjenek. Ha a feleség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elszállítják egészségesen, kapnak még száz-száz pengőt, és azt ke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aniok, hogy Hildát vakbél-irritációval hozták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is azt mondtuk volna. Maga ne tarütson bennünket. Ha akar tőlém egy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t az ötven pengőért, a kertre néző szobák főápolónője, Pipi nővér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ben a döntő tényező mért a Wallenstein főorvos úr mamája. Egy drabál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jószívű rrő. Ha annak naponta sok pénzt ad, elkeni az ügyet, és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... Persze, magának nem kell tudni, hogy ő az igazgató főorvos mam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 tudja hivatalosan, hogy tőle függ mind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hívják? -kérdezte siralmasan a fiatal fér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pi nővér. Főápolónő a kertre néző szobáknál. Mindenki megmondhatja ma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. Bár nekem is megmonda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vábbcsoszogott. Hadd keressen szegény Pipi is egypár pengő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fedett üvegfolyosón keresztülment, és remélte, hogy visszaér a szobá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istennek 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szagú, kellemesen fűtött folyosón, hatalmas pamlagok mentén halad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jól öltözött nő cigarettázott, apró pohárból feketét ivot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, fekete bajuszos férfival beszélgetett. Nagyon kövér leány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ük, és egy nővér ásítozott a sar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Tudja, én Gusztinak rnegmondtam, hogy amíg.a válóperem eldől, pih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. Elég volf! . - És mi van Zsófi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t otthagytam Rozgonyiéknál, a néni szereti. Iskolába jár, ne legyen i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íg ez az ügy ''lezajlik. Ha látott volna egy hónapja... Roncs voltam!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élek!... Elég volt! Slussz! Nem akarok róla hallani több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a, hogy kibékült vele... A princessz sie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megy az üvegfolyosón, az egyik nyitott ablakon lenéz. Kettenjönne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ten át. Egy virágos kalapú hölgy, barna; almavirágszerű díszek a kalap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magas férfi. Meghök- keín, hogy tátva marad a .szája. Fentről l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, ezek nem látják. A férfi erélyesen mond valamit a nőnek. A nő tiltako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csony. Csirkemellű, szinte púpos. Azufán alázatosan mégy vissza. Egy r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hoz ahol autó áll. Beül a kocs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félóráig bolyong a folyosókon. Végül egy étteremszerű, .kör alak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hez ér. Ez hogy lehet? A sebész, aki a sárga hajú asszonyt ápolt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sarokba húzódva beszélget egy nágyon szép nővérrel. A nővér dühös,.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pant. A férfi tiltakozik. Otthagyja a sárga hajú asszonyt? Már ott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i orvos nélk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zázezer pengőt tudok ehhez szerezni!... Most itt az alkalom! Ha te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d itt, hogy elnyomjana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, Anna, végre is orvos vagyok; ez nem tisztára üzleti vagy hat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 vagy! Gyenge vagy! Te is bedőlsz neki! Ez az igazság! Ez egy gyönyö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ett üdülő, és százezerért már át lehet venni, és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az étterem másik ajtaján, flanel hálókabátban, bejön egy nő, és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r sebesen mondja Torbágy sebész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is jó lenne, ha főorvos úr megnézn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millaszőke, nagyon szép nő orrcimpái megrezdülnek, mintegy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atolja a helyzetet, látszik, hogy nem hisz a nővér szakszerű mondat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en, ingerlékenyen mondjá: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, Sándor, hogy lefekvés előtt még benéz hozzám.. Ha nem is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noly beteg, nem kell elhanyago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ideges, remegő hangon folytatja a vesztett csatát a látszat elle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a beteg megnyugodott, és csak azt akartam tudni doktor úrt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hatunk-e altatót, mert a Wallenstein főorvos úi' azt mondta, hogy amíg b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zéstől lehet tartani, ne altass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is gyorsan közbeszól. A gyönyörű, flanelruhás nő rezgő orrcimpái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ja, hogy  bóbita váratlan témafordulata nem hatott megnyugtatóan. Itt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vérzés van jelen. Ennek a nőnek a szíve vérzik a sebészért, és félt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óbi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Én is azért várok, nehogy megint disznóság legyen, hogy elmulasztju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úziót, és akkor már hiába van az altatás, mert ha túl sok fel.szívó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 szíve nem bír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uszra elmondta, amit orvosilag aznap tanult. A tlanelruhás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szik. Érdekes, hogy szerelmi bűnöknél a sommás eset mentő körülmény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kevésbé fáj, mint egy. A sebész egy pillanatig lehunja a szemét a princ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ről rázúduló orvosi fogalom- zavar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míg Wallenstein nem jön be, ne adjanak altatót. Brómot ad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nek, és ha nem nyugszik meg, akkor jöjjön értem, a 125-ben vagyo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őnél... - és mosolyogva fordul a művésznőhöz. - Éppen most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ni, de van egy betegünk, és. a nővérek keres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zasztó, kérem -jegyzi meg a princessz -, ilyen beteg eset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sterseknek. Engem az ágyból húztak ki. Az Udvarhely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mes! Maga is érezte, hogy utólag mindig elrontja,'ami jót csiriál, mer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mó hülyeséget mond. Mindenesetre megismerte a művésznőt, akivel Szab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áv összetéveszti, és akinek Stambulokat küldet. Szemtelenség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 nem küldet Stámbulokat. Nyomban továbbmegy, mielőtt az étterem hom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gából kibontakozhatna szemérmesen az általa megmentett.bóbita tulajdonosnő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kiér a kert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 a kertre nyílik az ő szobájz. De nagyon sok szoba nyílik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on melyikben aggódik Pipi nővé? Úgy emlékezett, hogy abba a szemkö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be jött be először. Fogalma sincs, hogy az az új dépendanc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iet a kerten. Ez volt hát a művésznő. Aki miatt a sárga hajú asszo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gyilkos lett. És úgy látszik, hogy Torbágy sebész kell neki, Berényive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 miatt meg a botrány miatt, ami reklámotjelent, tartotta a kapcso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hát a Szegő Éva. Most a túlsó épület ablakában meglepetten lá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ma, almavirágszerű kalapú nőt, amint körülnéz és felsiet. Ez visszajö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utóból? És hol van, akivel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ennél jobban érdekli a princesszt. A magas gallérú, feláltős férfi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vegab- lakból látott. De már nem l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csak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! Mintha gondolataiból lépett volna ki, Ennek a revolverét elvette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t akar? -kérdezi gyanakodva Berény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 előbb... Messziről láttam, bent az étteremben ott volt, amikor Sz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 és dr. Torbá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nem szép, hogy dr. Torbágy otthagyta a bete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egyszer Udvarhelyi azt mondta, hogy túl van a veszélyen -mondja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j, és csak most tűnik fel a princessznek, hogy ő is otthagyta a bet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ha egy asszony túl van a veszélyen, azért már illik otthagyni? Ki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most megmondaná nekem őszintén, ez nekem nagyon fonto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beszélt Szegő Éva, az a flanelkabátos hölgy, dr. Torbágy seb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orvossal... Nézze, fiam, itt van még ötven pengő, és majd tudja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meg, hogy maga egy becsület nélküli, szemtelen fráter, és sajnálom 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vettem a revolverét, illetve örülök neki, mert így vanmivel le_lőn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e, kedves nővér.'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ntsen le! Úgy látszott, hogy meghal a lelküsmeret-furdalástól, mer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asszony megmérgezte magát. Erre mostan, mert az Udvarhelyi mondta,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veszélyen,. már érdekli a művésznő. Kisülhet a szeme, hogy ide 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őt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űvésznő már délután ide költözött, és fogalma sem.volt róla, hogy Hil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őrűltséget elköveti... Nem is tudom, mért magyarázom ezt mag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s törődjön vele. Jegyezze meg magának, hogy így nem lehet bán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nyal. Egy asszonyt vagy csalnak, vagy nem. De hazudozni, hiteget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'itt fekszik a halálos ágyon, máris féltéke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e ehhez, maga frus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vonja vissza! . Szabó Gusztáv állt előtte. Nem is goromb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egy közönséges boy, és egy vendéggel szemben... 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 férj kapott egy pofont, és beszédült a bokrok közé. A princessz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ballmeccsen. lenne, felüvölt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vó, Sza.bó Gusztáv! Ezt megérdemel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 férj, erőinek végső határán túl, valamerre a távoli sötétbe szédelg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udja, hová m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 ott állt szemben a lánnyal. Még mindig nem nyúlt hozzá egy u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m. - Mit csinál éjszaka a kert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né?! Talán féltékeny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ez tetszett neki. Szabó Gusztáv követte őt a kertbe, mint apró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ladákban,. láthatatlanul, és csak akkor jött elő, amikor megsértett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delm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t magával Berényi? Mért nevezte fruskának magát? Én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ízlépésnyire voltam, és nem hallottam az elejét. De azt tudom, hogy Berény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között volt valami. - Azt honnan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tteti.magát? Maga Csillaghegyről ma délután beköltözött, és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 tudja, hogy milyen botrány volt kint. Nézze, művésznő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. Itt a Wallensteinnek van egy szabálya, ami a fő: minden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mindent tud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csak.a Wallensteinről kell mindent tudni, mert azt hallo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egy néger varázsló, egy dé1szigeti bálvány, aki ráolvasással vagy leír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rát gyógyít. - Hát teved, művésznő, a Wallenstein csak a f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És a szanatórium, az a hal. És a fejetől okos a 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ö, ha Wallensteint szidja - mondta Szabó Gusztáv. - Én nagyon szer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. Nagyon sieretnék olyan lenni, mint ő. Pedig biztos, hogy vannak neki gör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lgai... és az ember nem ismeri ki magát... De azért a kisujja többet 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ez nem fontos. Itt már délután mindenki tudta, hogy a 125-ös művészn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ő Eva, egyenesen ide jött Csillaghegy- ről. És amikor megláttam magát,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tudtam mindent. Mostan maga azzal csinált itt kész helyzetet, hogy a botr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bejött a szanatóriumba, és Berényit választás elé állította. Vagy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ép, vagy maga kibékül Torbágy sebésszel, aki a régebbei szvíthar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! Itt így tudnak rólam mind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is tudják, hogy a Berényi a maga szobájában volt, amikor az asszo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llították. Átkozott dolog, hogy éppen ma a dépendance-ban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ban. És nem lehetett átjönni. Mindenki kereste az új éjsza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 én vagyok... - gondolta a prince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ben hallom, hogy az asszony egy cedulát hagyott kint, ez a Berényiné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barátnője, hogy szállítsák őt be a Lakos Szanatóriümba. Képzelje!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küdt már akkor órák óta megmérgezve a lakásban. Berényi fenn volt mag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 történt? -kérdezte elhű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 Berényi rohant ide, mert féltékeny volt a. Torbágyra, és az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utána: Délután autóval Csillaghegyre, ahol botrányt csinált, este meg id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kocsin... És ez á pasas itt Ióg a kertben, és máris maga után mászk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elgondolkozott. Talán nem kellett volna neki azt hazud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helyi szerint az asszony túl van a veszélyen. Milyen rosszak az embe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még a lelküsmeret- furdalás miatt fejbe lőtte volna magát, és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, amikor az asszonyról azt hitte, hogy nincs veszélyben, félt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t Szegő Évára. Szegő Éva meg ezalatt a Torbágy után mászk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ondja meg nekem: maga Berényit szereti vagy Torbágyot? - Őszi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yek? Egyiket se na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ák, hogy előtte magának a Torbággyal volt vala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valami, de az szóra sem érdemes. Torbágy egy nagy szamár. Maga csak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on, hogy ez a pasas többé ne jöjjön a közelembe, és mindig vágja szájo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próbál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a Torbá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az nem komoly.De hát még Stambult se tudok venni magamnak a Torb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pláne, ha Berényi kibékül a feleség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Idehallgasson, művésznő... Mi itt nem keresünk keveset. Nem kell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, de én szíves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; Szabó Gusztáv, mégtiltom, hogy szerelmes legyen belém! Érti?! Mag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titkárom! Titkos titkárom. A nyilvánosság előtt egyszerű, sárga ruh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iner, és alapjában véZe egy titkos titkár. De elárulom magának, hogy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ba vagyok szerelmes, nem a Torbágyba, akinek csak a kését szeretem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belemet kivette, és nem is a Berényibe, aki csak pénzt a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szerelm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Szerelmes vagyok Wallensteinbe. Szabó Gusztáv búsa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Wallensteinbe szer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jó a belgyógyásznak. . - Ha tudni akarja, Torbágy szól az éjjeles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t perc műlva kopogjon be, és hívja el magától. Torbágy fél, hogy mag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adóssághistóriát csinál, és neki kellemetlensége lesz Wallenstei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idén a Torbágy is igazgatósági tag lett, és azóta kutya-ma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ban vannak Wallensteinnel... A művésznő szereti őt, de ő nem szer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 nagyon érdekes, ámbár nem értem. A fő, hogy én most megtaláljam Pi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menjen be, a fô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ilyen messze eljöt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tjött az összekötő folyosón, és továbbment a régi dépendance-on keresztü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embe. Szürke felöltőben.egy bóbita futott el mellettük. Ahogy a fá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, ismét átsuhant egy... - Ezek éjjeles nővérek? . Szabó Gusztáv habo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 -mondta aztán. -Sokszor van itt dolog soron kívül, és ilyenkor si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 aludni... - Nézze, én elvesztettem valahol a körömcipőmet. A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mról. k(eresse meg, és tegye az ajtóm elé. Ebből baj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Kopoghatok, ha megtalál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csak találja meg, és ne kopogj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Szabó Gusztáv elment, a princessz befordult, és továbbsi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'őépület felé. Valaki elkapta 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nk 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voli ablakból kisugárzó fényben fiatal nő állt vele szemben. Bóbitá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, ki vagyok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zték egymást. Miféle Emma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hogy maga az új éjszakás kisegítö nővér, és azt is tudja már minden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abó Gusztávval mi van. Hát engem már nem érdekel a Guszti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i. Szóval ez szerelmes a fiúba. Ez az elhagyott n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csak felvilágosítom magát, fiam - mondta gúnyos mosollyal. - Amit senki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, csak én, hogy a Guszti az Eszter nővérrel igen jó barátságban van.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aki olyan magasan hordja a kacsaorrát, és állítólag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ytársasághoz is valami köze van, azt főzi már égy éve. És mi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em, mert akkor még azt hittem, hogy az Eszter nővér magától csinálja e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i osztályra. Pedig a Guszti akarta, mert féltékeny volt. A törzsép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emeletéről kerültem oda, havi száz mellékes volt, a nőí osztályo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eket, ha kap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 nem fontos. Nem törődöm én Szabó Gusztáv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örődik?! -és a nő hangja felsivított -hát tudja meg, hogy találkáj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, és fél kilenc óta várom a Zander intézet mög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felsivító hangból elkészült a princessz minden rosszra, és puff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phogy elkerülte a pofönt, mire teniszezéshez szokott jobb kezével kem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n ragadta Emmát, és akkorát lökött rajta, hogy a lejtőről, ahol ál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rult az angyalos szökókúti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futva menekül, nekiütközik fáknak, lihegve, idegesen, val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apja. Ijedten megáil. Ki az? Csak az agya kérdezi, torkát megbéní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. - Az istenért, főhercegnő... A Kovács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milyen megnyugvással borult a nagy vállakra. Hiszen ez a Kovács, az al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llis, a főerdész. . - Egész este keresem, és alig érdeklődhettem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a család miatt, hogy botrány legyen. Hogy tehetett ilyen őrültség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.. Kovács... vezessen éngem a kertre nyíló szobákhoz. Ott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... Kár, hogy nem a maga felesége. Áz is milyen erő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én elviszem taxin a Hungáriába, és reggel indul egy von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! Ne merészeljen ellentmondani! Mert akkor még maga se lesz nekem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karja, hogy néha vigyázhasson rám, úgy kell lenni mindennek, a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hoztam a főhercegnő platinaóráját, és kint vártam a portán. És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nekem az egész dolog, hát felmentem, mert a briliánsgyűrüje is nálam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zemélyesen akartam odaadni. És odamentem a szobájához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nem engedtek senkit 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ért énmégis odamentem. És láttam; hogy ott egy másik nő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helyett... És azóta ker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! Maga most a papáml Kovács Ágnes vagyok, és még néhány napig szer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aradni. Holnap hozza be a holmimat. Adjon csak papírt, ceru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átadta kis feljegyzési noteszét, töltőtollát, és a princessz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okkal írta utasítá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dig vezessen a szobámba... Aludni akarok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tessék bemenni, azon a kapun, és balra a folyosón van a szobája. Ot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r, aki meg akarta vemi. - Hur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 az ő Pipikéje! Rohant be a kapun. Pipi nővér a folyosó közep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mellett, drót szemüveggel az orrán, újságot tartott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rényi jött a túlsó oldalról. Csak épp behúzódhat egy ajtcínyílás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 Pipi nővérhez siet. Erdekes. Berényi fél szeme kissé kék. Ez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onvágástól, amit a Szabó Guszti adott. Úgy látszik; Berényit többszö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hették az éj folya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 is megérdeme1te. A princessz behúzódik és figyel. Berényi megér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vállát. Pipi nővér felri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ényi vagyok. Nézze... én tisztában vagyok itt a helyzettel. - Hogy te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.. Talán anélkül, hogy kitérnénk á részletekre... Adok én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pengőt. És szeretném, ha a fia kedvezne nekem egy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csak állt tátott szájjal.'Volt egy fia a városnál. Ím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szépen... az én fiam hatal ma kicsi... Nem képes elintézni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smit, ami az előírások el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gyok azzal, hogy az ön fia egy korrekt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Pipi nővér még jobban megijedt. Részint, mert az idegen siavakkal 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úzióban élt, részint mert az összeg nagysága és a fia pozíciója ford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ban állottak egymással. - Kérem szépen, nem tudom, elfogadhatom 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 elfogadhatja, semmi kötelezőt nem várok, és nem akarok ezér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indulatát kérem a fiának egy bizonyos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ő nagyon jóindulatú ember... azon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s folytassa, kérem, ez esetben rendben van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ent. A princessz olyan kimerült volt, hogy nem érezte a jelenet humo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, vörös, gyulladt szeme előtt tótágast állt a valóság. - Pipi nőv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pi nővér, csakhogy megtalá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ódorog éjjel? Látja, lidércnyomása van a sok gulyáskrumplitól? Feküd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ludni! Megöleli a hatalmas nővért. Ez is olyan biztonságot ad, mint Kovác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r. Szelíden megve- regeti a hátát, hogy csak úgy dö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atlan magának ez a... Hogy mondják azt a hímzést?... Megvan! Ez a mili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jön csak le. Majd megvárom, amíg elalszik. Hol a csodába szedte ezt a zöl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gélyes vörös frottírt, ma inspekciós vagyok, de jó éjszaká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ett egy sovány ember, és pénzt adott, mert szeretné, ha a fiam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e neki... Nem tudom, miről lehet szó. A fiam a városnál van, írnok.'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het, majd elintézi, amit ez az illető kér. Mert tudja, könny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ürgetni valamit annak, aki a hivatalhoz tart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te a szobába. A princessz vacogva bújt a paplan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egy Medinál... Pocsék szer. Az ilyen fiatal lány aludjon magától. I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sok vizet... Hol a holmi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 papám majd holnap hoz hol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tja fejét a párnára, de nem tud elaludni. Berényi a pénzzel, Berényi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a, behunyt szeme, és már újra a folyosón volt, és az benépesedett átlát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kkal, ha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nem létező hangoktól, Emma rohant, és Torbágy'sebész, Szabó Gusztáv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éttetsző figurái kavarogtak jajongva, zajongva az üres folyosó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szeretett olna eljutni a szdbájához, mert a térdei remegtek, és az er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benhagy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re, ez itt a szobája. Lábüjjhegyen be a szobájába. Becsukta az ajtó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padlóján ott látta Vass urat holtan, át!őtt homl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ermedt. E illanatban ráébredt, hogy szörnyű ostobaságot követett el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óságos merénylet a család ellen! Szofi princessz szobájában egy halott Va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t találnak. Öklömnyi hírek! Világszenzác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borzalmas kompromittálást még főrangú család nem élt át! Régen ha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. Homloka közepén egy lyuk. Szeme, szája nyitva, cipőjén a csokorra kö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gok látszanak. Mellette a kalapja. Felöltője nyit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, lihegve körülnéz. Ha eldughatná,.. Azután kimenne ebből a szob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Kovács itt volna! De hová dug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! Ezt a szégyent nem hagyhatja a családon. Kinyitja a szekré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i félig ülő helyzetbe Vass urat. Nagyon nehéz! Nem fogja bí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válla alatt, mint valami gyermeket emeli, de lezuhannak mind a 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yám, ha pipi bejön! Úgy marad a halott mellett guggolva, csendbe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.. Rettenetes erőfeszí- téssel lábra állítja a tetemet, és a szek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dönti, de azért egy kicsit fogja a kabátjánál. VasS úr bedől a szekrén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 nevű tetem mégsem nyugodhat a szekrényben, mintha családi kripta voln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ölte meg szegény Vass nevűt? Semmi köze nem lehet a sárga hajú, beteg nőhö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csoda rejtély e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okosabb lesz, ha mégiscsak elmegy Kováccsal a Hungáriába, és az 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tal elutazik. De Vass nevü nem engedi ki az ajtón. Átlőtt homlokkal ki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krényből, furcsán felhúzza a vállát, kifordítja a tenyerét: "Pardo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ki lett fizetve, ön vendégem egy vákbélműtétre, senki se mondja ró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, hogy megölt, amiért a szerelmemmel üldöztem... " Rémülten kéri Vass ur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őrangú családjára való tekintettel tekintsen el az ügy tisztázásá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belép barna kabátban'a művésznő... Az egész egy nagy kavarodás! ut'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ét kertben, szeretné megtalálni Szabó Gusztávot vagy Kovácsot, tíz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ú asszony üldözi hálóingben, és a kert egyre nagyobb lesz, egyre tö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pendance, rosszindu- latú, fehér bóbitákkal... Segítség! Kovács.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émülten, dermedten megáll. Most az épületnek egész más részében van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lső emelet, ahol a körömcipőt talál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ajtóban, hálóingben, halálsápadtan ott áll a sárga hajú asszony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neki, mikor meglátj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revolvert adja ide... A revolvert adja ide... Nem lesz erőm megö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rémülten rohan a lépcső felé, Pipi nővért látja, aki lihegve j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y... kiasszo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pi nővér... - lihegi - ott egy bete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a feje mögött egy hangot hall... cz Wallenstein... Azt mondja: "Altass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ra nyomnak valamit, nehéz orvosságszagot ér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gondol most már sem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Egyre cifrább I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inyitja a szemét, egy szobalány hozza a reggelit, és vidám napfény sü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? Nincs semmi baj! Süt a nap. És kialudta magát. Ujra harcias. Vaj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várt, kávét es zsemlyét hoztak. Jobb, mint a gulyá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 eszik, megmosdik, és örömmel üdvözli a roppant Pipi nővért, aki meg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Pipi! Hány óra van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posan elaludt! Mindjárt vizit! A főorvos megvizsgálja magát! A pap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jön be a holmi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rendes ember. Bízza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ás, megjelenik Wallenstein főorvos Bloch alorvossal és Eszter nővé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ancsal. Kacsaorra van. A nagybátyja valami fontos bizottság tagja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né, hogy ez a szigorú, pedáns; csúf és befolyásos hölgy Szabó Gusztá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ában van! Négy éve követi Wallen- steint, és nincs semmi dolga. Oly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t innen oda akar tenni, és elejti. Olykor.valakit kitúr titok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lyásával a konyháról, az emeletre hozat egy szegeny leányt. Allítólag pén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fogad bizónyos kedvezésekért, mások szerint bolond, de nem tombo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, hogy Wallensteinnél, különös módon, képes elintézni ezt vagy.a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szter nővér. Havi százhúsz pengő, koszt és lakás, és kezelik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jával. Amit Wallenstein mond a viziten, azt feljegyzi és elfelejti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n tartaná, annak sem lenne fontossága, mivel sohasem mondták ne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zen fel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még eszik, és lekváros az orra. . Wallenstein főorvos úr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végezni a kertre nyíló szobákkal. Azért nyájasság- ban, jóindul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hi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hogy tegnap már elmentem, amikor beho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ment el. Csak nem jött be. Fent volt a műtőben a főhercegnőnél. Olc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nem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.értem, kedves - és nevet. - Hát hogy vagy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én nem tudom, hogy maguk hogy vannak. Küldje ki a kancsalt és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kabátost, fontos dolgokat kell mondan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alleristein komolyan áll: Intuitív ember. Nem dühös, és nem nyugod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 semmit. Nem érti, mirő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éf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hatta, hogy azt mondtam, küldje ki a kancsalt, és a másik fehér kabát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- szemközt akarom megzsarolni magát. De ha tetszik, csinálhatju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lvánosan is. Én ugyanis itt egész éjjel mászkáltam az épületbe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-ügyről akarok beszé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ter nővér, intézkedjék, hogy csövezzék a 200-ast, te pedig légy szí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izni. Nem szeretném, ha újra olyasmi történ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vannak. Nézik egymást. A lekváros orrú kislány és a fehér köpe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zorkány- 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 Most felmérik egymást. Máris ellenfelek. Mindegyik tisztában van azz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ásik nem fog hátr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mondja Wallenstein leghűsebb tenorján, félig hunyt szemmel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ően biggyesztve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az első emeleten a 107-es közelében, égy szép, erkélyes szob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szöri étkezéssel, telefonnal, fürdőszobával, két hétre, és mindenki rém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velem, ez különösen magára vonat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Vass Béla, az Általános Áruház igazgatója két hét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ssról ne beszéljünk. Most arról van szó, hogy ha én kinyitom a szám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em magukat a reridőrségen, mert itten egy megmérgezett asszonyt h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éjjel... - Szóval zsar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alálta. Miért? Csak álhírlapírónak szab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kislány -mondja nagyon hidegen, és felvonja mind a két szemöldö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Én nem tartozom a gyáva emberek közé. Nem tűröm itt ezt a. hangot. Semmi á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vegye tudomás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Szofi letörölte orráról a lekvárt, és kicsit megszeppent.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nel nem lehet olyan egyszerűen. Ettől megij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ómására jutott valami, és szeretné ezt az értesülést kihasználni? Sz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ösvény, sem gyáva nem vagyok. Ha ilyen hangon folytatja, m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re vagy ahová akar. Ha rendes hangón beszé[, előnyére fog vá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okosan viselkedik. Nyugodtan választ- hat. Ha tetszik, öltözzö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csendesebben foly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azt mondtom, hogy adjori nekem egy szép, emeleti szobát; fürd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ba nélkül. És telefon se kell. De bánjanak velem úgy, ahogy a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kel és a zsarolókkal szoktak. Mert én segítettem az éjjel, és én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mindent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nézte a csinos, élénk szemű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eggondolom... Panasza van?  - Állandóan éhe'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ógyítha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szeretnék fürdőt és kvarcfénykezelést, és mindenféle ilyen dr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márságot végigcsinálni... Én még sosem voltam szanatóriumban. És én az é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ttem. - Nem tudok róla, nem voltam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 az ágyból, oldalépett Wallenstein elé, és nézte. És a főotvos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 lett, azután.pi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eszült volt ez a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uljon hozzám, ha valami óhaja van - mondta a főorvos. - Lehet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ni fo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Wallenstein elment. Eredmény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ett tu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érezte, hogy nem olyan diadalmasan ment ez a zsarolási vicc, m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gondolta. Wallenstein viszont úgy érezte, hogy erélyesebbnek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lennie. - Pipi nővér! Pipi nőv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jnye, de látszik, hogy nincs jóléthez szokva. Tanuljon meg, fiam,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etni. - Küldje nekem a Szabó Gusztit, akit régről ismerek. - Nincs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 szolgá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s küldje, különben megmondom a többi nővémek, hogy a Berényi pénz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! - Azt a fiam miatt adta, az nem tartozik senk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jd mondja nekik is!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rájött, hogy itt csak zsarolni kell, Pipi nővértől kezdve vé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lit, és ha kellő alap van erkölcsi presszióra, ez készpénzzel ér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diadalfélét érzett, amit általában egy princessz érezhet, ha úgy 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énz nélkül is boldogul valahogy az él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őt. Az életen kívül is. Egy szanatóriumban! Tehát légmentesen táv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én küldöm magának azt a Szabó Gusztávot, de itten nem szoká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 szolgálati helyéről el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visszajövök a fodrásztól, legyen ott az emeletfordulóban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garnitúra van, akkor is, ha nem szok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ment. Ha ezek a szegény bogarak befészkelik ide magukat, mindig b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is elindult. A fordulóban egy idősebb hölgyet látott botta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ott idegesen, és nyomogatta a liftcsen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ri! Hát ez mégiscsak hall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, kérem? -kérdezte á princessz, miután megsiokta, hogy pozíci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. - Ez, kérem, hallatlan... Háromszor csöngettem a liftnek, és az or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felmegy, lemegy, a negyedik emeletre, a harmadik emeletre, az a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bé, az étterem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onnan lehet t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s hangú, hegyes orrú, ősz kis asszonyka a jelzőtáblára rnutatot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kigyulladt a lift pillanatnyi helyzetét jelző gomb. Ha mozgásba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a megállt. - Ez a tábla mutatja, de liften belül is mutatja a tábl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cseng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é, de érdekes! Megjegyzem, ilyet láttam Londonban, a Savoy Hotelba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a támaszkodó, ősz asszony bólogatott. - Do you speak english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ijedten felelt tökéletes angolsággal, de hirtelen abba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ngolul magyarázta el, hogy mért nem tud angol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cosnő voltam, és Londonban is felléptünk - sietett valami magyaráz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 a prince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z asszony.újra csöngetett, a lift idegesen kétszer visszacsenget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ott előttük, tűnő világossággal a zárt akna mögö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, maga volt, fiam, Angliában? Szép ország. Tíz év előtt Lady Midl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 voltam - és sóhajtva tette hozzá. - Három hónapot töltö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óciában... Gyönyörű volt! Különben Várady Vladlmirné bárónő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ady Vladimir! Ankarában volt kereskedelmi konzul! Én egy estélyen,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előtt... - Érdekes!... Maga mennyi helyen táncolt, fi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... Én nagyon sok helyen táncoltam! Bejártuk egy csoporttal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. Az nagyon kedves ember volt, az a Várady Vladimir báró... Az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ncosnők mindig dicsérték szegényt... és nem ok nélkül... Másfél év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. És álltak a liftnél. Most már a princessz is dühö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ért van, hogy a méltóságos asszony annyit csönget?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, fiam, háromszáz pengő kegydíjból meg egy protekció jóvoltából vagyo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rosszul bánnak. Muszáj. Példát kell adni a többiek számára, hogy lám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 sok borravalót adni, az ígyjár... Ennek így kell lenni. Mert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adna sok borravalót, és akkor miből élnének itt ezek a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 megoldás. Ezt másképp kell csinálni. Mert akinek nincs pénze, az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eré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állt a lift. Kifogástalan mosollyal, a széttolt ajtó mellett, b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 a boy. - Ezentúl, ha a méltóságos asszony csenget, akkor mind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. Mert az is lehet, hogy én csengettem. Szintén,itt van a szobám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s filozofáláshoz nem ér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 úgy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 feleljen! Maga vezesse a liftet! Szanatóriumban levő hölgyekne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vezető felelhet, ha nem kérdezik. Maga nem úrvezető. Ha úrvezető lenne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ért se váratná a méltóságos asszonyt, mert nem tűmé, ha azt hin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ól, hogy itt a borravaló miatt szekál valak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ftes úgy elámult, hogy a fürdő alatti kamrához értek. Ugyanis ajtónyi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kezett, és csodálkozásában megfeledkezett ról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sszasiklott vagy fél emelettel. És besiettek ketten a fürd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de megyek jobbra, a diatermiára -mondta a méltóságos asszony nyáj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gát hogy hívják, kis művész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 Ĺgnes. Mostan elárusíó vagyok éppen egy Váss nevű üzletében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t pillanatnyilag p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jöjjön be hozzám később... Mutatok majd sok érdekes. dolgot.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tam mindenfelé. -Szomorú rtiosollyal megsimogatta a princessz arc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diatermiára. A princessz azonnal a fodrászhoz sietet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érdekes frizurát rendelt. Amilyet még sohasem viselt. És a fodrá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csodálkoiott rajta. Mire ez a hajviselet elkészült, a princ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en nézte magát a tükörben. A frizura olyasféle kifejezést a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ak, inintha egy év előtt társzekér haladt volna át a fején, de sérülés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-ahogy begyógyultak, csak idióta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rizura rem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ég csak megfelelő ízléstelen holmikról kel) gondoskodni. Nagyon fon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dr. Wallenstein pukkadjon! Hogy ő itt rontsa az összhango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anciát. Ami igen fontos e helyeken! És Szabó Gusztávval megver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est, sőt a szobalányt is, mert lehet, hogy az nőket is üt. Disznósá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tóságos asszonyt nem szolgálják ki rendesen és éppúgy, mintha ré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ravalót ad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kű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pirosra fesse a körmömet, kedves. Rém piro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m hordják ú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rosszul teszik. Ez is 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varcfénykezelést vett, különböiő drága sercegő és villámló, világít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gó kezeléseket. És állandóan Wallenstein főorvos úrra hivatkozott. A főorv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igazolta avhivatk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szobáj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találkozott Szabó Gusztáv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Szabó Gusztáv! Nekem hiányzik most a jobb lábra való papucom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- tem a jobb lábra való körömcipőmet. Ezt a papucs híján vettem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resné meg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udom - mondta nagyon komolyan Szabó Gusztáv -, hogy mégiscsak ben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ál Torbágy sebész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a! Ez a Szegő Éva ajtaján látta bemenni a Torbágyot, és azt hiszi, högy 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ő. No jó. Vállal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; Szabó Gusztáv. Ősüntén szólva, én önzetlen jó barátomnak tartottam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esit verekedtem is magáért, mielőtt még Torbágyot fogadtam. Emm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szkodtam 8ssze. Megver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verekedtem magáért. - Megverte Torbágyot?! - Szintén Em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. Ezen az éjszakán mindenki helyett Emmát vert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ember azért ez a Szabó Gusztáv. Mégiscsak kiderül róla, hogy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megveri a hölg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csúnya volt magától! - mondta szemrehány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Azután elintéztem vele a dolgot. Kap tőlem végkielégítést. Ma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találko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 jobban elv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űvésznő... Én sohasem vettem komolyan a nőket... Nem számítot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hatalmam volt fetettük. Tudtam bánni velük. De nem sokra tart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.Most ez más... Maga az első nő az életemben, akit szeretek. Eddig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szerettek a nők, és ha nekem kellemes volt, azt mondtam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. De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s beszéljen 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ltetetten nevetett. Rémes, hogy még így is szereti valaki. Oly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zurája, hogy lófeje van tőle. Erőltetetten kacag, és elmázolja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t rúzzsal. - De igen! -felel hevesen Szabó. -Beszélni akarok róla! - Ha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táncosnő vagyo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! Nem bánom a múltját. Én sem voltam príma ember... Csak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- tem, hogy ne higgyen egy szót se a Torbágy sebésznek! A Torb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 Anra nővér kezében van, biztosan! Itt hiába minden! Ez az Anna nő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ja azt, aki az övé... Azért volt az a nagy botrány az éjjel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né egyedül maradt. A nővért elhívta Emma, és Torbágy doktor i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valaki még egy injekciót adott Berényinének, és ettől a nő kimász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ból. Ott járt magánál. Azt mondják, csúf sikoltozás volt. Én másfelé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om. Maga dr. Torbágy megállapította; hogy még egy injekciót kapott a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r. Bloch tagadja... illetve azt állítja, hoy nem ő adta. Én esküsz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hogy Anna.nővér volt! Bement a Berényit keresni... Erezh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zuson, hogy Berényiné állapota kissé javult, és adott neki valami koffe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it - Anna nővér ugyanis medika volt. És a szerencsétlen, súlyos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t egy injekcióval rászabadította féltékenységében magára... H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ani lehet- ne, akkor Anna nővér repülne innen... De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ani. Sajnos, a Wallenstein nem tűri, hogy olyan ügyek fodruljanak e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bizonyításra szorulnak. Ez azután történt, hogy összeverek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 úr és Torbágy sebész, és a művésznő bezárkózott a fürdőszo- bába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rényi a Torbágy sebész urat-leütötte, akkor én elálltam az útját., be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 a fürdőszobába, és a hátsó zsebe felé nyúlt, de nem volt revolvere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. Berényi, abban a hitben, hogy a felesége túl van a veszélyen, 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nőhöz, itt összeverekedtek a Torbággyal, é5 közben a színész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kózott a fürdőszobába. Berényi be akarta törni az ajtót, hogy megfojt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egcsókolja, ekkor jött Szabó Gusztáv, aki azt hitte, hogy a princessz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it, mivel fogalma sincs, hogy nem ő a színész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gy dupla nelsonnal lefogtamvátutról Berényi urat, és fe1szó1íto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 el az emeletet. És a művésznő bent azt mondta, hogy luminál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, és ha betöeik az ajtót, megmérgezi magát. Akkor újra nekiro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sebész úr, és én közéjük álltam. Nem akartam Ferinek szólni,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 én emeletem, és semmi d.olgom se volt ott... Amikor Berényi ú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inált hallotta, csöndes lett nagyon, és akkor azt mondta Torb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.úrnak, hogy beszéljenek egymással nyíltan és őszintén, jöjjön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be. Akkor én már láttam, hogy nem lesz újabb verekedés, hanem mind a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dni fogják a művésznőt, és végül konyakot isznak valahol-. Mégis után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egy darabon, és akkor kezdett a művésznő sikoltozni, hogy összeszal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eIet, és lehozták fentről az ájult Berényinét. És senki sem ér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az egyáltalán ki az ágyból, amikor az Udvarhelyi báró úr szerint ah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 felszívódott, és egy óráig feküdt a műtőasztalon... Tudja, művészn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én úgy csodálom a nőket'. Hogy ez felkelt az ágybó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ékenység, a hiúság hajt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mot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l kell adni -mondta szomorúan Szabó Gusztáv -, nyolcszáz lefépést a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ának, mert gyeréke lesz. Szóval, azután lementem a földszintre, mert há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verekszenek. De nem verekedtek. Konyakot ittak az étteremben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end volt az épületben, és végül felmentem újra, megnézni, hogy mi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ő szobája környék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megsimogatta Szabó Guszti arcát. Ez a fiú vigyázott rá,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ben, hogy ő a művész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Szabó Gusztáv, maga derék testőr. Most pedig kerítse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ucsomat, és adja oda Pipi nővé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 elment, ő pedig.elfoglalta az új, parkra néző, első ém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t, amelyet időközben kijelöltek számára, és már ott állt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fferban mindaz, amit Kovács úron keresztül megrendelt. Elsőrangú, ízléstele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ruhája alapján készen vett tucatholmi, továbbá volt egy csí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rnyő és egy bársonyszalagos kalap, amilyet férfiban csak zsandárok szok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a ditschw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. Elza vagyok. Hallottam, hogy a kerti részről ide költözött. Ebé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anak gulyáskrumplit. És diós nudlit. És szalámis kenyeret. És mi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kálni? Majd mindig megmondom, mit akarok. Maga mért hízik így el? Fiatal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 kevesebbet. Én csakazért eszem sokat, mert nem hízom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jzsmirigyemmel függ össze. De azt hiszem, ez nem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em tudta, miért viselkedik itt úgy, mintha ellenségesvárba juto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e a világoskék mosókosztümöt, mert ez volt a legcsúnyább,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ndárkalapot, amitől egész eltorzult a feje, mindenféléket a rétikül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kinyitotta a napernyőt, és lement sét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kinevették, szinte a szemébe. Ő ezzel alig tör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úr várja lent, akibe belekarolt, és ketten mentek végig a park sétán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olyan élénken volt kifestve, mint egy paprikajancsi. És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t látott, elhúzta az orrát és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ovács atya, mit tenne most, ha valóban egy ilyen lánynak az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mint én? - Legyen szabad tisztelettel elhallgat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abad. Mit ten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inzultálnám; és a hajánál fogva hazavinn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sor kerül rá - mondta a főhercegnő bólintva és vidáman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a napfényes parkban. A vendégek jó része csak most kezdett előbúj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kből; fodrászoktól, és helyet foglaltak a napozó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eltűnt a Nagyságos Asszony. A Nagyságos Asszony pasztellszínű li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t hordott, napjában négyszer öltözött, és úgy látszott, nincs flört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vel. Nyakári és szeme sarkában enyhe púdertömítés látszott oly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kora őszi napok szimbóluma voJt, alig észrevehetően hervadásnak indult, 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zemrevaló életével, hihetetlenül nagy viharokkal többszörösen férj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haza, Kovács, én mindenféle botrányos dolgokat akarok csinál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érjhez megyek a görög herceghez. De egyszer életemben retten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 viselkedni. Hadd tomboljam ki magam, nem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nem válaszolt. Elbúcsúzott újszülött leányától, 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ságos'Asszony Verőnével beszélgétett. Verőné az epéjével járt ide,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olt, hogy meg kell operálni, de azután nem tették. A főorvos; a taná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vil úr az irodában, valaki mindig a műtét el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ha én egyszer beszélnék -sóhajtott a Nagyságos Asszo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, egész nap beszélt. Mindenki kívülről tudta már a történetét.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lánya, egy Elek nevű gyárosa és néhány fér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leült a közelükbe, kacéran egymásra vetette a lábát és rázoga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Vass úrtól látta. Persze, ilyesmihez gyakorlat kell. De idővel m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.. Az "idehallgasson" és nézze" kifejezések, továbbá a vállfelhúzás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érkifordítás, mindezt már begyakorolta jól, de hát még nem egy Vas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ben a dolgokban, az kétségte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már nyugodt életem volt. Hála Eleknek, leszoktam az altatókr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jött könyörögni. Valahol Törökorsiágban volt, lovakkal foglalk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ment, és egyszer csak megjelent... Azt hittem, sose fogom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ni azt a spanyol táncosnő ügyet. De tudja, milyen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 mondta Verőné, pedig nem tudta. A princessz hallgatta ő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érezte, hogy ő ezt sohasem fogja megtan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-folytatta a Nagyságos Asszony -elhatároztam; hogy megpróbálom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sze: Már csak Zsófi kedvéért is. Végre is a gyermek apja. Nem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az -felelte Verőné, pedig ezt sem tud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k mondta már akkor, hogy nézze, Flóra, tudhatja, mi lesz ebből.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n egy kis pénze, rendbe jött, én nem magamért mondom, de hát mi rem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hogy az az ember megjav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olt. Mi reménye lehetett? Aki lóversenyez... - Az a mási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versenyez... Az első fér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őné nam szólt semmit. Itt az ember nem ismeri ki magát. Ennék annyi fé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csak az Elek biztos. Mert az nem volt soha a férje. Elek gyá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zívű, idős, és valahányszor a Nagyságos Asszony elrontja az életét, mel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. És leszoktatja az altatóról. Vagy az alkoholról. Vagy a morfium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kor a Nagyságos Asszony mindig úgy néz ki, mint egy csontváz, azután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 jön, megint kifizetik a terheket a kis házról, és megjelenik a Nagy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valamelyik férje, esküdözik, hogy megjavul, és kezdődik elölről mind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ül itt ül a szanatóriumban, ahol újra embert csináltak belőle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felé megjelenik Elek úr, akivel társalognak. Ezt a tartalmi kivon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e egy óra múlva a princessz a Nagyságos Asszony életé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képpen, mint az iskólában a történelmi drámákból vagy a Faustból,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meó és Júliából: "Két család áll egymással szemben. A'Montague és a Capu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család viszálya közben az ifjú Rómeó és az ifjú Júlia, egy-egy tagja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ntague, mint a Capulet családnak megszeretik egymást, ezért később Róme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bátyjával párbajt vív, majd az ifjú Júlia sírjánál leszúrja magá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mad. Az ifjú Júlia szintén öngyilkos lesz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ilyen tarta!mú kivonatot készített a Nagyságos.Asszony életébő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ott tartott, hogy Artúr Párizsban ismét játszani kezdett, s ő megv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myű! -mondta Verőné, és közben irigyli. Verőné egyszer megverte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t. Mert ez mindig órákig ült a klubban, és nem jött haza, és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ek friss vacsorát. - Képzelheti... Nem is jó rágondolni. Azonri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öltöztem. Akkor jött ez a fiatal artist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, telebeszélte a fejemet... Mit tudtam én akkor? Amim még vol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tam, naponta fél liter konyak, ez is egy csirkefogó volt, a rev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országban egyszer csak megakad, jönnek hozzám pénzért. Thomas eltű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ok a nagy l,akással Párizsban, a követség sürget, hogy adjam od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iköltséget, amiből a tizenhat lányt hazahozzák, természetesen megmérg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. Ez az Elek, ez az angyal, ott áll az ágyamnál, mikor magamhoz té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tengerparti szanatóriumban, tudja, neki milyeri összeköttetés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óm -mondja Verőné, pedig nem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k azt mondja, most velem jön, hazaviszem a lányához, és eze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márságoknak vége. Elek mindent elintézett. Pénzzel, összeköttetéssel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 harmincezer frankot sikkasztott, ezen dűlt össze a vállalkozás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olt, hogy jövő héten elvesz feleségül. Közben befejeződött Artúrr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óperem. Elek hazahozott... Egy roncs voltam! Negyvenhárom ki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fél liter... Negyvenhárom kiló, plusz fél liter konyak, azt mondta,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ott meg nap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Szegény Elek sokat szenvedett velem. Akkor még Délibáb utc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ák... -. Eleket?! -hüledezett Verő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Ahol lakást vett ki nekem. Az egy angyal. Olyan nincs több a vi!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tem vele, kidobtam, nem akartam látni, és ittam, és 'ő ott ült szelí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amnál, és nem hagy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szemtelenség... -mondta Verőné, mert nem figyelt, Wallensteint n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ogva, aki áthaladt valahol a kerti út old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ságos Asszony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ja azt maga... egy megcsalt, elhanyagolt, félőrült nőve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ista... A kislányomat sem akartam látni. Senkit. És akkor Elek ráv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ügyesen beh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, és ez a Wallenstein megint embert csinált belőlem. Az Elek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az ágyamnál reggeitől estig. Nem szabadott elmozdulni. Még konya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adtak elein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ost is adnak. Alacsony a vérnyomásom - mondta Verőné rikácsoló,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ével. -Az biztos, hogy értik a dol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őlem nem kértek sokat - szólt közbe a princessz. - Én Dél-Amerikába men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rmesterrel, otthagytam a férjem, most bizonyos Kerényi nevű reklámfőn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akart venni, hogy engedékeny legyek egy áruház-tulajdonoshoz. De maga is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, Verőn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riő riadtan nézte, ízléstelen, kék mosókosztümjében és napernyőj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 század- béli zsandárkalapjában a főherceg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úgy tudom, nem volt szerencsénk -mondta roppant elegán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ztell-lila ruhás Nagyságos Asszony, aki jólelkű volG. Ezért is bocsáto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egykori férjeinek. Holott Elek erről lebeszé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ényiné vagyok - mondta a princessz -, két.hete.jöttem be, Udvarhe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atott ide, mert sok altatót vettem be, és nem volt biztos, hogy felszív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fiam! - mondta lelkesen a pasztellruhás, aki már többször vett be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t, de mindig azzal a megfelelő rutinnal, hogy a fel nem szívódá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kétséges. Az altató volt tulajdonképpen az aranyhíd, amelyen E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visszatért hozzá. Mindig egy kis levelet hagyott hátra, amely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sítsétek Elek őméltóságát, hogy az ő nevével a számon aludtam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őné legszívesebben visszautasító lett volna a kislányhoz, mert úgy gond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nem úriasszony.. De a Nagyságos Asszony jóindulatúan kérdezte: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be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egy pillanatig tűnődö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zfúziót... - mondta azután. - Az volt a szerencsém, hogy állott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, és mikor kinyitottam a szemem, ott állt már az ágyam mellett Kovács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űséges méltóságos úr, aki eddig még mindig megbocsátotta, ha Dél-Ameri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egy karmest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ságos Asszony bólintott. Ismerte az esetet. Verőné, akinek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 tragédiája a tarokk és az alsós nevű kártyajátékok miatt állott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vel, szomorúan sóhajtott. Nlért nem akarta őt soha senki megszöktetn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, sem Dél-Ameri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 szereti Bélát, és a világ minden pénzéért nem kellene neki más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letve más férj. És nézte, amint a Nagyságos Asszony a mosókosztüm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ánnyal elindul a sétányon, és ez arra ösztökélte őt, hogy megállítsa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h aIorv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alorvos úr, mitől van az, hogy napközben néha szédülök? Az epé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hál' istennek rendben vagyok, de ez a vérnyom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bbször kell enni. És pihenni, pihenni! Különben majd húsz csepp Cardiaz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ók. A nagylányát mostanában mért nem látjuk soh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, az nem úgy van, kérem! - mondja büszke mosollyal. - Erzsi zongoraművész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napi öt órát gyakorol, a tanári oklevelet már megszerezte, de még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 az Akadémiára... - Fess kislány. Büszke lehet rá. Volt már nyilvá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versen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tak rendezni, de az olyan makacs kölyök, ő még nem akar a nyilván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állni. Dr. Bloch evvel továbbment. Feladatát megoldotta. Az egész szédü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ét átvitte más térre, és Verőné sóhaj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fiam, egy ilyen csinos lány, mint maga, nemjárhat ilyen ó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kosztümben. Van nagyon elegáns mosókosztüm is, de éppen az ilyen plu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ra áldozni kell. ,Plump." Tanult egy új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nagysád - mondja, felhúzza a két vállát, és kifordítja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t -, nem telik több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ovács őméltóság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 nem olyan nagylelkű: Behozat egy kertre nyíló szobába, ha éppen beve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t vagy iszákos vagyok, fizeti a kiszolgálást.inkluzíve, de aztán slu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m v - -  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ga egy nagy szamár, fiam. És ha nem veszi rossz néven, nekem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bama tavaszi kosztümöm, azt átalakíttathatja magának. Alig hordtam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 se akarom, mert ez volt rajtam, amikor jött Imre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úr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re is újra jött. Elek akkor leszoktatott a morfiumról. Tehermente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áz, csak a lányomnak éltem, és néha feljöttem Pestre Elekhez egy 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... Akkor jött Imre, és elkezdett könyörögni, hogy őrült vol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azt a nőt többé, Imre volt az első férjem. Tudja, úgy éltünk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nem lehet elmondani. És akkor megvadult. Egyik napról a másik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 kimaradozni... Nekem gyanús lett. Nem kártyázik, nem jár moziba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hat különben egy férfi es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hat? -érdeklődött a prince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tudja, én nem estem a fejemre. Én elővettem a barátját.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, az Edus. Mindig azt mondta, hogy Edussal vannak, és valami válla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ak. Hát én egy este beállítottam Edushoz. Hebegett, hápogott, dado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lett... Tudja, Lipótváros, Tátra utca, minden szó áthallatszik, és é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nézze, Edus, ne magyarázzon, én most nem bánok semmit, olyan botr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ha nem mondja meg, hol találom Imrét. Hát ő nem tudja... Nála nem já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, egy pofon! Három napig dagadt volt a csuklóm. Vékony karom van,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ve ilyesmire. De biztosat akartam tudni. Így jutottam a Gül Ba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an csuklódaganatokat kezel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Ott van, fiam, egy találkahely. És nagy.botrány volt. És most I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tt, és esküdözött, hogy megjavu!t, de én az ilyet már ismerem, fi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konyakról vagy egyébről van szó, én is így.szoktam esküdözni El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is mindig bedől, én is mindig bedő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én is bedőlök mindig - mondta sóhajtva a princessz, és nem tudta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ez a szó, de ha mindenki mindig csinálja, rája is il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még egyszer ilyen fiatal lány volnék, mint maga, hát több'eszem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jd én elküldöm magához a szabónőmet és a kosztümöt délután. Azt hiszem,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ell alakítani, en akkor éppen valami elvonókúra alatt voltam, nem leh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negyvenhat kilónál. Tudja, hogy nekem van egy majdnem i!yen nagy-lány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on... Azt én honnan tudn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idehallgasson nem volt jó. Hiába! Ezt nehéz megtanulni, hogy mikor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ze", és mikorjön "idehallgasson", mikonjön a "tudja", és mikorjön a "mo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agának valamit". Pedig ezeket tudni kell, különben maradhat élete vég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a főhercegnő. Egyetlen dolog megy jól, ha leül, és a térdére tett jobb lá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za. De ez magában véve még nem jelentheti a polgári társadal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Van egy olyan lányom, mint maga. És most, ha kijövök a szanatórium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ófiriak akarok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pi nővér nem lehet a lánya. Tehát nyilván egy másik Zsófiról van s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mre úgy hagyott ott Rómában, amikor újra inni kezdett, és slus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m... így álltám ott, mint az uj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megnézte az ujját. Há ekkora briliánsgyűrűvel á1lt ott,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olyan nagy baj. Mert az ujján egy nagy briliánsgyűrű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Már két hónapja tartoztunk a hotellal, mindenem zálogban, éladogatv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re azt mondta egy nap, hogy visszaadta a képviseletét, őt becsapták, a l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ikk Olaszország- ban, de tudtam, hogy nem erről van szó, hanem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ik, és egy fekete hajú nővel látták Ostiában. Úgy emlékszem ar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ra, amikor elhatároztam, hogy leszámolok lmrével, korbáccsal men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.. Akkor már autóbuszon, húsz lírám, ha volt összesen, és összegyűjtv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t az éjjeliszekrényemben, mert tudtam, hogy ha Elek nem bocsát meg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ok. Ez a pimasz... ez a legdrágább Stabilimentóban... persze, mag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se jártam Stabilimentóban. Van egy kastélyunk... Van egy kastély, a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kivittek Rómá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Róm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.. táncoltam... de kérem, nem velem volt Imre annak idején, mer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rendes lány voltam, én táncoltam és hazamen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ságos Asszony tapintatosan bólogatott, és másról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ek nem jön értem, nem hoz vissza, ma sem tudom, mi lett volna belő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vége:.. Végre is nem kívánhatom Elektől, hogy mindig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sson, és elég volt. Anya akarok lenni. Csak anya. A lányomnak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... Pá, kedv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intett, ak'i megemelte a kalapját. - Maga miért van itt, és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 Ĺgnes a nevem. Rosszul lettem egy hotelban. Kerényi nevét már ner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om. Dél-Amerikában hagytam. Egy Vass nevű igazgatónak akartak bemuta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ss? Az Általános Áruház igazgató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gen. Talán ismeri, Nagyságos Asszo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.. Nagyjából. A második férjem volt. Én az első felesége voltam. 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féléségét szerette igazán, én az első férjemet, és így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ajlott a házaséletünk, Vass feleségül vette Helént, én akkor újrakez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noldd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egy pillanatra megállt. Férfinevek egymás kezét fogva,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chanáliában táncoltak körül az agyában. Arnold, (mre, Artúr, Thomas..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ztellszín ruhás asszony `pasztellszín ruháján finom szőrmekeret, uj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n hosszan lakkozott vörös körméivel, szomorú, kissé öreges, de kell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val, alt hangjával mégis rokonszenves volt. Ad neki egy barná kosztüm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elmegyek a szobámba, mert masszíroznak, ha akar, velem jöhet. - A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i, a portás, szeme sarkából egy szomorú pillantást vetett a mosókosztüm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ndár- kalapos főhercegnőre, aki lépten-nyomon elrontja itt a képet.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ban finom nyak- kendős, monoklis, ősz urak szivarozva üldögélnek,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fekete hajú nőkkel, akik szarvasbőrszerű, barna ruhában vannak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 teszik a lábukat, a fehéren kivillanó térd érzékelteti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hetetlenül finom harisnyát viselnek, szinte semmi. Egyetlen szép ékszer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k, és álmatag pillantással beszélgetnek az öregúrral, egy boy átsi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c- sokorral, azután telefonon érdeklődnek, hogy Halápi őméltó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hatja-e a régi' szobáját, és egy ősz úriasszony várakbzik Wallenst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orvos úrra, szóval, egy szanatórium hal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ost jön ez a kék mosókosztümös nő, legalább a zebraszínű napemyő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hat- r'tá, egy kalapban, amit a nyaka alatt bársonyszalaggal köt,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vidéki felírónők, ha szeretnék eltüntetni az első ráncokat, azonfel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ajka legalább fél milliméterrel magas- ábbra van festve, tiszta dolo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Rákóczi úti cúkrászdához megfelelő' eleganciával őltözött leányró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aki becsöppent ide. És most megáll a portás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k egy doboz Darli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t ki pénzt. Tehát számlára gondolja. Sajnos, ez a leány, bá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Áruház igazgatója fizet érte, nem hitelképes a por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fogyott éppen most a cigarettá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hitelképes a portán? Csak szóljon! Mert akkor megy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hez, és lármáz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 főorvos nem intézkedett a por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intézkedek most én. Nem szeretem, ha ellentmondanak nekem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ozzon itt összevissza, hanem adjon egy doboz Kék Darli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lehajol, keresgél, rákvörös arccal feltűnik ismét. - Tessék... Még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.. véletlen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életlen. Félt, hogy lármázok. És iga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Nagyságos Asszony felment a szobájába, és a princessz követ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boy a leírás után elvezeti a szobához. Kopog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.. Maga az, kedves. CJljön cs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ságos Asszony a szófán fekszik, vállánál fogja a kombinéját, és a massz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vel keni. És'valamit időnként végighúz a bőrén, ami serceg. Szikr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ttognak belőle. A masszőr fiatalember, fehér kabátlan, és angolbajusz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minyon az asztalon... Vegyen belőle. Vagy akar inkább cigarettá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, van Darling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on képek, amiket nézeget, és közben a Nagyságos Asszony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járt felpróbálhatja a barna kosztümöt, és talán jó magának egy kalap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kalapot nagyon szeretem. Mindenki mérgelődik miatta. Ilyet csinált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ötöt. - Maga csináltatja a kalapja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be kap. Rázza a lá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van egy barátnőm, az kalapszálonos, és nekem rém olcsón dolg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 pengőért már csinál egy ka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azt hiszi, hogy jól felelt, harminc pengő az biztosan nem pén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tott kalapért, és olyat a kültelkeken készítenek. A Nagyságos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mosolyog, hogy a kislány így tódít, de nem szól semmit. A massz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ja a holmiját. A princessz hanyagul odaszó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délelőtt jöjjön be hozzám is. Több gépe nincs? - Kérem, csak a fő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rendelet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zal nem lesz baj: Kovács Ĺgnes vagyok. Maga kérdezze meg a főorvos ur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meg, hogy én ragaszkodom a rnasszírozáshoz. Tizenegyre várom. Tíz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ben csinálok mindenféle költség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ságos Asszony előveszi a barna kosztümöt, miután a masszőr. elme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üm ide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jobb oldalán egy kicsit be kell v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ugyanis eláll egy nagy hullám. De'a pincessznek ez borzasztó kedves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em hordott használt ruhát. Rém jó... És a csendőrkalap! Ha valamelyik rok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á, az itt hetekig ápolásra szorulna. A Nagyságos Asszony mindent megprób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csendőrkalapot és a csíkos napernyőt elvegye, ám hiába. Azt nem adj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 a lelke, mert a Kovács a holmik között vett egy olyan rózsaszínű,nadr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t, valami egészen vastag, vászonszerű anyagból, .nagy gombokkal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kiül a riapra, a Verőné eperohamokat fog ka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ra csodálkozva kérdezi magától, mi az a vad, galád, ellenséges indu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itt, alapjában véve jóindulatú, egyszerű emberek között dúl-fúl benn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ritsa az előkelő összhangot, hogy mérgelődjenek, 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zonyúan elpirult! Egyszer csak megsejti... - Nem akar egy kis konya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hogy Elek már leszoktatta a Nagyságos Asszo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 Most a konyakkal nem volt baj... Marokszámra szedtem a csillapító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t.:. - Már egy roncs lehetett a Nagyságos Asszo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 voltam, fiam. Nézze, maga okos, csinos leány, mért nem ad ma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? "Mi az, hogy ad magára? Olyan, mint a plump? Itt sokat kell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ni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Az úgy volt, hogy én elárusítónő voltam egy áruházban, é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 barátom, egy Kerényi nevű plakátrajzoló, ez rábeszélt, hogy egyik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gos Asszony férjeinek, a Vass nevűvel, valami kis barátkozást kezdj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teremben volt találkánk, de én rosszul lettem, és behoztak i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.. - mondta búsan a Nagyságos Asszony. - Nézze, ami Vasst ill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k én magának valamit. Vass a második feleségét szereti, ezt a Helén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lami karmesterrel hagyta ott, ahogy maga csi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ég nem hagytam ott Vass urat. - Valakit otthagyott egy karmest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érjemet. Ezt Blochnak hívták. Dr. Bloch. ' - Aki itt alorv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gen. Az volt az első férjem, azután férjhez mentem a karmesterhez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ános Aruházban vagyok, a kalap-, gyerekcipő- és lámpaosztál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em, maga nagyon zavarosan beszél, de higgye el, kár volt otthagy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Blochot. Rendes ember. Én nagyon 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zlés dolga. Nem tudtunk kijönni egymássa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Vasst illeti, nincs nagy jövője az ügynek. Az még mindig az el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 szer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ás. Belép dr. Bloch. A princessz feláll, tüntetően távozik. Mag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ért csinálja ezt a sok őrült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smerkedtem az elvált feleségével... - mondja a Nagyságos Asszo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- csodálkozik dr. Bloch. Elvált fe1esége pénztárosnő egy szín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csodába ismerkedtek meg? Nem örül neki, mert Margó őt mindig szidj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kedves terem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... Kedves. De hát már rég nem érintke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üknak ki kellene békülni - mondja a Nagyságos Asszony, aki sz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ügyekhez bőlcsen hozzászólni. -Higgye el, egy komoly orvos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tlen. Szüksége van a nyugodt 'életre. Én azt hiszem, hogy hajlandó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ék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Kérem, ez már olyan régi ügy... - Nem tudja elfelejteni a kar.meste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rmesterről nem is tudtam. Azt hittem, a színházi titkár. De hát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 Hogy érzi magát? Nyugodtan al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an! - Felriad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Csak ha a reggelit hozzák. A fürdők nagyon jót tettek. - D'e most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hagyjuk... Nem szabad a szívet igénybe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y? Mondja, ha beszélek a feleségével... Nekem az a vélemény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nagy gyerekek; és egyikük sem akar közeledni... Dr. Bloch tanács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asszonyom, nem. mondom, hogy én nem szeretem... De annyi garanci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enne sztkségem ahhoz, hogy visszafogadjam. Nem tudom, említette-e ma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 is nekem, és már úgy volt, hogy kibékülünk... De nem tudok hinni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h valahogy felerigedett. Fájó pontja volt az életének ez az asszo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llette hangolta az, hogy bészélt róla a Nagyságos Asszonnyal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, hogy szereti őt. Csak nlncs egy egyenes szava. Hogy mondja ez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majd legközelebb már többet mondok... - bólint a Nagyságos Asszony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r. Bloch úgy érzi, hogy tiltakoznia kellene, de nem teszi.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... Hiába. Dr. Bloch kissé elhízott, esetlenül jár; vastag szemüv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, és csakugyan sokat tud. Külső megje- leriése nem indokolná jelenlété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... Mindig előjön ez a história Margóval. Bizonyos fokig sajnálja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 a levelére... Mindegy. Odakint megkérdezi a nővért, hogy a 200-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-e? Evett. Hőmérséklet?... Este 38 körül,. Mit adjunk? Majd bené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elmegy a porta előtt, és a portás alázatosan megszólí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isasszony... Elnézését kérem... azt hiszem, félreértett az imén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nnyire. Küldessen fel a szol5ámba egy angol pipereszappant és henn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továbblibeg. Nyilván Wallenstein szólt a portásnak, hogy ezzel a lakóva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jó kezdeni. Szabó Gusztáv állít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vésznő... Itt van valaki a főbejáratnál, azt mondja okvetlenül besz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önnel, tudom róla, hogy pénzbeszedő. Ha akarja, eltávolítom. - Jöj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beszed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 a pénzbeszedő. Nagyon keserű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űvésznő. Mi nem tudtuk, hogy ön véglegesen elhagyja a csillaghe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t, és mi három nappal előbb szállított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itt hétszáz pengőről van szó! - Nahát, akkor ezt 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ad egy ezrest, a megkövült.pénzbeszedő remegő ujjakkal visszaszám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á- zat a princessz hatalmas, bőrretiküljébe, amely ezen a világo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úr ízlésének felel meg, beletömi a pénzt, előhúz egy púderpamacs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geti az arcát, kacéran rámosolyog Rubber Szilárd mérnökre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vel éppen arra jön, az asszony szeme villámokat'szór, és a princ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'vábblibeg. Miközben kinyitja napernyőjét, még egyszer visszanéz mosolyog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mémökre. Csak a gyanakvó asszony fordul vissza feléje, és mosf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ssz végleg el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mondd meg ószintén, hogy mi volt! - mondja a vörös hajú asszo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fiam, esküszöm a gyerekeinkre, elragadta a törülközőmet, és táv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sem tudom, hogy kicsoda - mondta siralmasan a főmérnök, de vala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már olyan kellemetlenül magát, mint tegnap. Egyszer majd beszélget ev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lánnyal, ha éppen nem lesz ott az asszony. Mit moso1yog ez itt r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 elhalad mellette. Nagyszerű ez a fiú! Diszkrétebben viselk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gróf. - Szabó Gusztá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 a művész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 a főherceg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bájában beszélget... Véletlenül tudom. Vendég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.. - és miután körülnézett, a princessz fülébe súgja: - Meg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ognitóban a vőlegény... Mi az! Halló! Karcsi, egy pohár viz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már jól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Kiderül, hogy valaki mindent megértett anéIkül, hogy görögül tud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Ĺgnes, az igazi, felült az ágyban, abban a pillanatban Anna nővé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a, főhercegnő, hogy kinyissam az abla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 készítsem el a fürdővizet? Hány fok legyen, és parancs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őtablet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he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inyílt a spaletta, beömlött az aranyszínű fény, Ĺgnes nagyot nyújtó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ott, és szívből sajnálta, hogy rövidesen meg kell válnia ettől a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tól. Mindegy... Nem tehet róla. Ő nem mondta, hogy főherceg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egfürdött, a főhercegnő holmija közül magára vett egy pizsamát.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. Csak ő valanüvel kisebb és soványabb... De az nem baj. Pizsama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vel bővebb. Annyiféle reggeli volt, hogy olyat ő még ebédre se l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gész nagy asztalt toltak be, teli mindenfélével. És reggeli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te ez a nagyon szép arcú, finom ápolónő, megláto- gathatja-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orvos úr, aki vizitet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főorvos. Az ajtóban kis főhajtás, mögötte Torbágy sebész és Bloc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z arca még mindig kissé savanyú, mióta hallotta, hogy Margó újr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vele bék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főorvos úr -mondja Ágnes, azonnal a tárgyra térve, bátran és nyí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essék valakit beküldeni a hercegi udva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ciszláv gróf a reggeli vonattal elutazott, és az udvar részérő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ik it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És ez a Waciszláv gróf elment anélkül, hogy velem beszélt vo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róf, kérésünkre, mivel idősebb úriember, aki főhercegnő világra jöttét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- tében tartózkodik, előzőleg bejött, de ön aludt, és néhány s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tt az éjjeliszekrényen. Ágnesnak kissé tátva maradt a szája. Lev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iszekrényről a lap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őhercegnő! Mielőtt elutaznék, minden jót kívánok, itt álltam az ágya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ludt, és búcsúzóul csak annyit közlök, hogg szíveskedjék két hétig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ben a legjobban eltölteni idejét e kellemes helyen. Gróf Waciszláv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hebegte Ágnes - mért engedték be a sötét szobáb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obát teljesen kivilágítottuk, de főhercegnő oly mélyen aludt, hogy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ébredt fel. A gróf úr mint nevelője még meg is simogatta az arc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gnes úgy érezte, hogy nem szanatóriumban, hanem egy hajón van, és az 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mbálódzi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- hebegte. - Azt hiszem, hogy... Wallenstein szokott'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áva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leghelyesebb, ha mint beteg már e pillanatban megszűn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, és vendégünk erre a két hétre. Hála istennek, erős, mint a v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roskadt a párnákra, és becsukta a szemét. Mire kinyitotta,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enyek eltűntek, csak a szentképarcú nő ült egy fotelban a szoba sarká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z én ápolónő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is, főherceg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a mindig: főhercegnő. Az unalmas. Hogy hívják? - Anna. Radics An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olónő-tanfolyamot végzett? .Csak azért, hogy itt ápolónő legyen? 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átta, hogy a nő nem is szentképszerű. Van valami sötét a lényében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omos. Nagyon szép. De valami gyűlölet lappanghat benne. És most ő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én még sosem voltam szanatóriumban. Én lemehetek a kertbe?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személyesen rnehet a kert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gondoskodás történt, hogy senki se férhessen a köze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skodó tolakod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elyes. Én akkor most lemegyek a ker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ruhába öltözik? A komoma a szomszéd szobában vár. - Amilye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na válassz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a főhercegnő egy sötétszürke délelőtti ruhájába. öltözve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mal nagyobb cipőben igyekezett a kertbe. Majd valahogy papírt kell du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 a cipőbe, mert leesik a lábáról. Csak vigyázva. Úgy látszik,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nak meghagyta a főhercegnő, hogy ő helyettesítse. Elsőrangú öt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érem... amikor engem behoztak, azt hiszem, egy Kovács Ágnes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 is behoztak. Szeretnék én avval beszélni személ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jobbra vagy balra kissé eltartotta a tenyerét magától, mert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inek vélte. Öt perc múlva jött, hogy Kovács Ĺgnes nevű áp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ben nincs. Megnézték a kertre nyíló szobákat.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i, a portás, bölcsen döntött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ilván azt az erőszakos, kültelki leányt gondolja, és isten őrizz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 közelébe engedjük. Legyen a válasz, hogy Kovács Ĺgnes nevű áp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ben nincs. Közben a főhercegnő a kert egy elkülönített rés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ott, és a boyok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ravalót kerestek, mivel egy távoli dépendance emeleti ablakából mutoga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natkozó főherceg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yolc fej egymás mellett figyelte a princesszt, aki könnyedén megjegyezt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zzanak számára egy reggeli lapot. A boy megjelent a reggeli lapp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ssz olvasni kezdett, és kérte, hogy hagyják őt egy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dépendance-ban arattak a boyok és a nővérek. Tíz fej volt az ablak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ul állók már öt pengőt is fizettek, és nézték a princesszt, amint kibon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geli lapot. Azután kívánságára egyedül hagyták. Érdekes, hogy a főherce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érdeklődik a napi politika iránt. Az újság második oldalát olvas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y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at fej figyeli. Tizenhat száj tátva marad a csodálkoz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főhercegnő egyedül maradt, csíkokra tépi az újságot, és a cipő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i. Verőné mélyen lebiggyesztett szájjal bólint. Elhúzza kezét a homl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teremtés. Náluk a házban lakott egy leány, az egyszer ételmérge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, és miután felépült, mindig énekelt. Ez most egyforma csíkokra tép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lapot, összehajtogatja, levasalja az ujjai között, és a cipőjébe tömi. H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lőt hozatott volna, azt is biztos a cipőjébe tömn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őnének volt egy rokona, az mindent felszedett az utcán a földrő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 dugta. Az ablaknál állók nagy részét idegesítette, hogy Verő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rjedt rokonságában minden előfordul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ki csengő, éles hangon felkac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l öltözött hölgyek megbotránkozva elhúzódnak. Ez az a zabolá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sítólány... És ni! A Nagyságos Asszony barna kosztümje van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ni a tintafoltról a mandzsettá- ján. Ilyen egy szemtelen! Kinev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t, mert a cipőjébe tömi a napilapot. Na! Ettől függetlenül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hat valamit egy főrangú hölgytől. Például, hogy nem járkálnak zebra- 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rnyővel egy parkban. Lassan elhúzódik mindenki, még a látvány s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lsőrangú, hogy ennek a perszónának a társaságában élvezzé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, aki a park elkerített részében nyolc-tíz perc múlva már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tkozik, felálI és eli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bokrok, ösvények, komomákkal, bóbitákkal, boyokkal elevenedtek me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ák, hogy a princessz visszatér a szobájába. Ez a főhercegnődolog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lm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jába érve, diszkréten közli vele az ápolónő, hogy egy úr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vele, bizonyos Agorapoll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jelentősen 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gnes azt feleli, hogy szeretne lehetőleg egyedül időzni á nap folya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hercegnő vőlegénye repülőgépen érkezett, és inkognitóbán megsz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- umban. Csak pár szót akar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gondolkozik. Mindegy. Tisztességesebb, ha valakinek megmond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. - Kéretem azt az urat, aki a vőlegény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görög herceg. Civilben. Mint doktor Lotar Agorapollus ér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árosba, és ezt tudomásul kellett venni illetékes helyeken. Így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kettban van, finom, sovány, elegáns, kicsit hosszú, de kedves mosolyú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en elválasztott szőke feje kopasz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mond franciául Kovács Ĺgnesnak. Hiába teszi ezt, mert Kovács Ĺgne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franciául. Hallgat. A fiatalember hosszan beszél, és mentegetőd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á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almasan felhúzza a két vállát, szívére teszi a kezét,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ggal szeretné meggyőzni a főhercegnőt, hogy nem történt részé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akodás, hanem őszinte aggodalomból jött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gnes áll, és töpreng, hogy mit lehet tenni ebben a kavarodásban. 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ög herceg, aki franciául beszél. Azt ő tudja a Boyer-filmekből. Ez franc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franciául annyit tud hogy merci, s'il voust pla*i*-t, adieu és sagsc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, úgy látszik, haragvásnak fogja fel a leány hallgatását, b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ől,és ráncolt homlokából vigasztalhatatlanság sugárzik. Ĺgnes egy fote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, és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c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erceg leül. Nyilván valamit mondhatott, amit a főhercegnő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szönhetett, és helyet mutatot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opogás hallatszik. Megjelenik Torbágy sebész. Bocsánatot kér, hogy zav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ívja a herc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echen Sie deutsch, Euere Hoheit? - Jawoh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sebész közli, hogy a hercegnő a baleset következtében meghűl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zál- polipot is fedeztek fel, ezt most kezelik, és sajnos egyetlen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zabad beszélhie. Mi is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sebész gyanútlanul haladt a folyosón, amikor hátulról neve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pogtat- ták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Torbágy! Hallom, hogy maga az éjjel pofozkodott a Berényivel a Sz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 szobáj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kis fruska áll ott, aki az éjjel közbelépett, amikor Szegő Éva már-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ékenységi jelenetet kezdett az ápolónő miatt. Rettenetes barna kosztü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csendőrkalapban, és érthetetlen okból a folyosón zebraszínű,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rnyővel járk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 a kisasszo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szíves, menjen fel azonnal a főhercegnőhöz, ahol jelen van egy gör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, és mondja meg a főhercegnőnek meg a hercegnek, hogy a princ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zálait sérülés érte, és nem szabad beszélnie. A princessz ut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őlegényét, és ném akar vele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nem teh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. Akkor elmegyek, és megmondom az újságíróknak, hogy maga éjjel a Sz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 szobájában pofozkodott a Berényivel, sőt megmondom a Wallenstein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adásul az Lldvc rhelyin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ész sápadtan rágja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saro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alálta. A fő, hogy maga ezt megmondja a hercegnek, és így a hercegnő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kénytelen konverzálni az illetővel. De ha akarja, megmondhatom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nek... Torbágy, aki a részvénytársaságban pozícióharcot.foly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nel, és tisztában van azzal, hogy az éjszakai botrány vég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dühösen a liftbe száll. A szemtelen kislány mosolyogva integ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libeg a folyo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minden úgy megy, mint a kacikacsapás. Torbágy sebész magyarul köz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Ágness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főhercegnő nem akar beszélni a vőlegényével, elég, ha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, mert én azt mondtam -ilyen tapintatra vendégeink iránt kötel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-, hogy hangszálpolipját kezeljük, és nem szabad beszél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! -kiáltja boldogan Ágnes. A sebész ijedten néz az ajt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ez okból talán ne méltóztassék kiáltani. - És távozik. Odak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képarcú ápolónő megáll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valami utasítása főorvos ú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! -mondja Torbágy dühösen, és el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most ott ül Kovács Ágnessal, és beszél és beszél, ellágyulta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engzősen, járkál is közben, végül mosolyogva elmond egy kis verset, Ková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gnes nézi, és egyre jobban tetszik neki. Olyan madárfeje van, mint a wale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nek. Kedves, madárfejű, kék szemű, szőke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zi, és érdekes, hogy mennyire érdekli őt mindaz, amit hall. Pedig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ért belőle, amennyit franciául tud, mert sem azt, hogy merci, sem a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'il vous pla*i-*t, nem mondja. De végül egész közel ül hozzá, és most már m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gy szót, ami rémlik Ágnes előtt, hallotta ezt már kupléban, és egy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ú dizőz is mondta a Duna-parton mikrofonba, sőt a Boyer-filmek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t, hogy megfogja a kezét, és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incesse... Je vous aim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'il vous plait - hebegi mindenről megfeledkezve Ĺgnes, és a sző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 megcsókolja, mert Torbágy nem említette, hogy a hangszál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 ez is aggályos volna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ez jobban ártott mindennél. A görög herceg nem is gondolt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lesz a menyasszonyába. Ágnesnak álmában nem jutott volna eszéb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lesz egy ismeretlen főhercegnő vőlegényébe, aki hangosfilmek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zonokat mesél, amikből egy szót sem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ütt ebédeltek, és égyütt uzsonnáztak, és a herceg elmondta egy egyipto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ását, és sokat nevetett közben, tehát Ĺgnes is állandóan mosolyg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őket nézte, és amikor a jobb cipője leesett, és kijött egy csom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, őfelsége ezen is szívből 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agányosan ült az étteremben, és a szanatórium hölgytagjai el.sővonal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ikkal felvonultak, és a szőke görög herceg senkit se látott, csak i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ot, és néha mosolygott, és maga elé nézett mindaddig,.amíg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ka konyaknál, amint éppen a szájához emelte, egy nő véletlenül meglök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őjével, hogy az ölébe esett az egész, és rettentően rikácsolva franci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ott, hogy bocsánatot kér, de ettől a vacak napernyőtől nem l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felismerte a herceget, valami Béla nevű ismerősét vélve benne, aki ad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valahol egy vacsorával, amikor ő Rómában táncolt; és a szőke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zárakkal ügynökölt, és kiment Ostiába egy színésznővel, már ak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ek adta ki magát... Ó, bocsánat - mondja görögül, váratlanul ford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elvjáráson, ó, bocsánat, most veszi észre, hogy összetévesz- tette av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val, ön nem.az a csirkefogó, akit én gondoltam - és továbblibe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ümgombjába ügyesen beakasztotta az asaztalkendő bojtjánál fogva, és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- megy, az egész tálca üvegestől, poharastól, feketékávéstól őfel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kettjának ölébe esik, aki dermedten ül, és a princessz sietve elhagy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met, gomblyukán mint egy kötény lóg az asztalkendő, és az egészet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sztüm zsebébe dugja. Úgy, hogy mikor a főbejáratnál beleütkö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be, rettenetesen néz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ölték már magával, hogy az első emelet 128-as szobát jelöltem ki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, fiam? Nagyon szép fürdőszobás apartman - mondja Wallenstein főorv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lan nyuga- lomma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teljesen leöntve, ruinálva, eleganciájának roncsaiban ál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, és a főorvos hozzá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, monsieu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tiszteletben tartja az inkognitót, és nem adja meg a herceg címét. Ugyani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es. Torbágy és a főportás hibát követtek el. Még ha uralkodó főherc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 csak monsieur a megszólítás, ha a bejelentőlapon azt írja: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opollus. Ez az intézkedés éppúgy parancs, mint minden más, és ha őfen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arancsolja, hogy elhagyják a titulusát, akkor intelligens ember elhagy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ulusát. Ezt, intézkedésére, Feri már közölte a személyzettel. Dr. Bloch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sebész egy-egy gyógyászati látogatás örve latt közölték a vendég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rájött, hogy roppant egyszerű, és mégsem tudta senki, amíg Wallenst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ntéz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 parla italiano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 - mondja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orvos azon a nyelven beszél vele, amelyiket a legjobban tudja, és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a háború alatt az olasz fronton volt egy hadikórház vezetője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olaszul közli, hogy ez a kislány egy neve1etlen fruska, a szanató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, bizonyos humánus szempontok szerint is, kénytelen betegnek tekint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az elárusítólányt egy ideig ápoljuk. Végtelenül sajnálja, a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mosolyog, és csodálkozva kérdezi, hogy mi történt, mert neki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a arról, hogy bármi is előfordult volna, ami kellemetlen. Eg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, fiatal hölgy, akinek hálás, amiért üdvözölte, véletlenül feldön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ot. Ez mindannyiunkkal előfordu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orvost a folyosón éri a hír, hogy azonnal menjen az irodáb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 a szokatlanul késői órában ott a civil úr, az emeleti főápolón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it tördelve, Feri, a portás és a Nagyságos Asszony, akinek voltaképp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 Szerémy Ferencné. Legutolsó férje Szerémy Ferenc földbirtokos volt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továbbá Elek őméltósága, volt országgyűlési képviselő, a Wendur Mű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igazgat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szépen - mondja a Nagyságos Asszony -, a szobámból eltű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ezer pengő értékű, tizenhárom briliánsból á!ló nyaklánc, amelyet es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méltósága látogatása idején, a nyakamon hor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ápolónő kezd valamit mondani, a kezeit tördelve, de Wallenstein ráné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. - Ertem -mondja a főorvos -, őnagysága a szobájában tartot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értékű gyémán- tot, és ez most eltűn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A Nagyságos Asszony már érti! Nagy értékű gyémántot a szobában tar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ökkenti az intézmény fzlelős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 -szól közbe a civil úr, mie1őtt még őnagysága megszólalhatna,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ez- ve Wallenstein gondolatmenetét -, mi figyelmeztetjük a betegek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értékű holmikat kérjük letétbe helyezni. Sajnos, habár itt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idul elő lopás, a szobákban őczött tárgyakért, ugye ezt belátja Nagy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is, az intézmény nem vállalh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 embert egy ilyen előkelő intézmény kötelezi! Nem jelenhete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, ha Elek őméltóságával vacsorázom, ékszerek nélkül vagy nem a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öltözve. Tehát szükségem van az ékszer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gondolkozzék csak, Flóra - mondja a mindig nyugodt Elek -, nem tette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dás közben? Nem eshetett bele a ruhájába? Talán elszakadt a fonál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szert ellop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nagysága eme kijelentése után néhány másodpercig csend van. Wallenst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természetesen kötelességünk a rendőrséget értesíteni. Horváth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 fel a rendőrséget, és jelentse, hogy a szanatóriumban egy vendégnek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ű ékszerét ellopták. Minden késedelem további fele)őssé'getjel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 számára. Azután Torbágy doktorral és Anna nővérrel Horváth úr 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 is fog tartani. Majd megkérjük a rendőrséget, hogy a szanatóriu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ző magas személyek kedvéért diszkréten folytassák a nyomozást. Sajnos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hatom tovább az üggyel -mondja Elek őméltósága felé -, ne haragud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lek, de a negyedik emeleten van egy súlyos betegem, akit meg kell néz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nővér, Bloch alorvos urat küldje utánam a 405-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megy. És aki jelen van, egy sem gondol a nyakékre e pillanatban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ja Wallensteint. Rendíthetetlen. Mindig és mindent tud. Természet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n a felelősségből sokat, ha a Nagyságos Asszony a szobájában tar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szert, és az is természetes, hogy mennél későbben értesítik a rendőr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l nagyobb a szanatórium felelőssége. Miután ezt a két mondatot el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ja befolyásoltatni magát, és siet megnézni, hogy.mi van az asszonn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ért már fél órája harcol vagy hét orvos, báró Udvarhelyi, sőt Boronka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méltósága is, akit szintén elhívtak, éspedig báró Udvarhelyi kívánság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beszáll a Iiftbe, és megnézi a karóráját. Ilkának ma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ridzselni mennek, de majd szól Ferinek, hogy telefonáljon, mert erről 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lehet. Az emeleten már várja Bloch. Lih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ég nem döntöttek. Boronkay szeri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odamegyek. Maga menjen le Berényinéhez. Csúnya volt a szívműködése 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ném, ha valami meglepetés történne. De ne adjon neki más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iazolt... A férj pedig végre menjen a dolgára. Ne üljön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 pillanatig nem látja, már érdeklődik, hogy hol a férje. - Akkor ü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405-ös szoba felé. Ezzel az asszonnyal itt valami tévedés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hiába mesél az Udvarhelyi. Itt valami van, amit senki nem lát, ő sem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sem. Nem hisztéria, és nem alacsony vérnyomás... Illetve mind a ket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, de itt valami bűzlik Dániában -gondolja Wallenstein, felöltőjé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 felejtett, mert átjött a kerten, odadobja az egyik nővérnek, és meg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csövet csavargatja a mutatóujjára, miközben belé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 mereven fekszik, éterszag, báró Udvarhelyi jobb kez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kalapját, bal kezében a nő pulzusát fogja, Boronkay tanár mellette ál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i. Torbágy egy injekcióstűt készít elő, és ni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t ide ez a kis szemtelen? Báró Udvarhelyi mellett áll pizsam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egyetemi tanárnak tanácsokat ad. Ezek olykor felelnek is neki,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ig vállat vonva, mintha nem helyeselnék ugyan a tanácsokat, de szerin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lehet benne valami. Epp a következőket hall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ró vizes borogatásokat kellene adni, attól egy beteg jobban lett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görcse volt. Persze, a régi professzorok tudják, hogy a nővérek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félvállról kezelni, mivel nemegyszer kiderül, hogy az ápolónő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, meglát, ami az orvosnak nem jut eszébe. Hogy kerül ez ide? A nőv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Q sú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új kisegítő nővér... Már másodszor ráncigáljuk ki az ágyból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Udvar- helyinek szimpatik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megnézi az ágyon fekvő nőt. Hogy történik? Mi ez? A varázsló 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e... Hallja, amint Boronkay szerint mégis meg kell kísérelni a műté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hogy Udvarhelyi vállat von és tanácstalan. A nő mereven fekszik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. A vérnyomás váratlanul felszökött. És ebben a pillanatban,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e kiabálna valaki, valahonnan a semmiből, a múltból, atavisztikus száza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ből egy halálosan biztos utasítás, egy parancsoló hang: agcérgör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élretolja Torbágy kezét az injekcióstűvel, minden előkészít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ó vagy késedelem nélkül kiveszi Udvarhelyi táskájából a szik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tt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ágás. Csak ezután mondja, Udvarhelyí felé: - Azt hiszem, kérl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érgör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már ott az elkötővel, a fertőtlenítővel, a teljes sebé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szüléssel, és fél percen belül a nő, akit Boronkay a műtőasztalra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és akiről báró Udvarhelyi az egyre fokozódó érlökésekből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sztrófa előtt áll... egy sóhaj, és visszajön a halálból. A görcs kienged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a kinyí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h, aki közben megjelent, és aki nagyon is tisztában van Wallenste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vel, befelé keserűen mosolyog. Tudta? Ezt nem lehet tudni. Ő s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a vizsgálatok köréről, a lázról, a szívről, az emberről, mint más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esz, mintha többet tudna. És azt elhiszik neki. És szeencséje i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Udvarhelyi és Boronkay megbeszélik Wallensteinnel a tennivalóka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ssz eltűnt a szobábó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Blochhoz hasonló gondolatokkal eltelve foglalkozik a beteg asszo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s Iáthatta volna. Wallenstein sem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helyi és Boronkay az ügynek e hiúsági részeivel nem törődnek.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juk és tekintélyük tudatában bizonyos fokig még nagyra is tartják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t, ha szó van róla valahol, és szívesen konzultálna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jó, ehhez hozzájárul az is, hogy Wallenstein kellemes modorú egyénisé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udja intézni a dolgokat, hogy az egyetemi tanárnak sohasem lehet ok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mazt reklamálni, mindig tud egy tréfát is, és az egész alakja, hang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ora alkalmas arra, hogy sikere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jól tudja, hogy Wallenstein ugyanilyen holtbiztossággal elpaccolt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abéte- szes kereskedőt a múlt hónapban, és hogy nem lett volna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nyúlni, de hiába, Berendy tanár hitt neki, és ugyanígy, ahogy most sik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akkor paccolt ugyanezzel a nyugalommal és gyorsa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nek Bloch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i van az első emeleti beteggel? -kérdezf Wallenste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nem kell tartani semmitől. Éjszakára brómot ada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jó. Hát kérlek, most a fő, hogy amint lehet, szőlőcukrot... -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nak, és mennek Udvarhelyivel és Boronkay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elveszi a nővértől a felöltőjét, és rádobja fehér köpen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nkayval nincs pertuban. Boronkay kissé érezteti a különbséget, de hi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Wallenstein ezt nem érzi. Ugyanolyan vidám, udvarias és kordiális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- helyihez, akivel pertuban vannak. A modora sem így, sem úgy nem ad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t megbántó- d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méltóságos úr feljönne ahhoz az asszonyhoz, akinél konzult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k, hogy enteritis kezdődik, ugyanis nehezen gyógyul, agyonfogyókúrázott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abban -mondja Boronkay -jó eredményeket értünk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in dolgokat beszélnek. Udvarhelyi körülnéz, hogy hol van a kis szem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vér, végül a boyjal telefonáltat egy kiskocs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vusz - mondja Boronkaynak -, szervusz - mondja dr. Wallensteinnek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ínos -, szerintem nagyon fontos sürgősen pótolni a vérveszte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nő... Ma már egész jó eredményeket érünk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latin dolgokat mondanak biazonyos szerekről, minden tanárnak, orvo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 a rriaga szere, hogy ne mondjam, varázsszere, amivel ma már egész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ket érünk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nkay még felmegy megnézni azt az asszonyt. Tudja, hogy Wallenstein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zért, mert kissé hűvösebb vele, mint Udvarhelyivel"külön salárium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tja, de éppen ezért még hűvösebb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 magyarázza a liftben -, ezekkel az agyonfogyókúrázott asszony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setben nem lehet mást csinálni, mint szigorú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in dolgokat beszélnek. Wallenstein változatlanul derűs és közvetlen,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re, se melegre nem reagál harigban, beszél a betegről, előreenge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nkayt, és utánuk jön dr. Bloc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közben visszament emeleti új szobájába, és egy alacsony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, Viola nevű ápolónő mondja, hogy egy csengetésre ő jön, kettő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ola mindent tud. Kemény, mint egy alföldi haramia. Végre is ebbe a szob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ák volna Sávodit, az idült ízületi gyulladásával, és ez a taknyos nyolc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t vett ki a zsebéből. A szanatóriumban mindig mindenki mindent tud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emelet tudja, hogy a kertre nyíló virágnak kinyílt a csipáj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ott valamit a Berényi-ügyről, és itten erőszakoskodik. Pénze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lbe vette a Darlingot. Szabó Gusztávval éjszaka a kertben mászkált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ától tud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kis első erneleti fürdőszobás lakó, aki egy boyjal éjszaka a ker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kál. Boronkay közben elmondja a véleményét Wallensteinnek, és leém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en a földszintre. C-ét kell adni a nőnek, és megirit C-ét, ascorbinsav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természetnek kell segíteni, és az orvos csak éppen hozzányú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orvos urat várják a beszélget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íséri Boronkayt a kapuig, szívélyesen elbúcsúzik, és viss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őbe, ahol egy civil úr 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dányi kapitány. Az ékszer ügyében jöttem, és szeretnék beköltözni mint la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natóriumba, hogy megfigyeljem a beteg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. Wallenstein. Kitűnőnek tartom kapitány úr elgondolását. - Va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ja főorvos úrnak? Wallenstein elgondolkozik. Hab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senkire se gyanakszom... Feri kérein, Ladányi doktor úr egy első em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W dőszobás szobát kap... Bocsánat, most még van egy súlyos bete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h mellette áll, és nem érti. Ugyanis tökéletesen befejezték a vizi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ránéz. Időnként ránéz Blochra, szánakozva és rosszallóan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négy-ötször benézne Berényin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y. Hová? - gondolja dr. Bloch. Hová? - gondolja Torbágy sebész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tőbe készül. Miféle súlyos betege van? Hová? - gondolja Feri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lenül nézik, amíg elnyeli a forduló. Feri odaszól Szabó Gusztávnak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ányi dr. úrnak a 136-ost!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beszáll a liftbe, és azt mondja a boy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en az első emeletre, és mutassa meg Kovács Ĺgnes szobáját. Amí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- zem, csak igen sürgős ügyben zavar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. Benyit. Nézik egymást a princesszel. Azután Wallenstein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egszólal: - Hová tette a nyaklánc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Az ügyet tisztázzák úgy, hogy még zavarosabb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a térdén könyökölt, és úgy nézte Wallenstein főorvost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mit mond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hallottam volna, az a Zebegényire tartozna, mert ő a fülész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amit kérdezett.' Csak nem 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tette a nyakláncot? Gondolkozott. Végül azt mondta: - Elás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beismeri? . - Mit? Hogy elás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Maga sok zagyvaságot csinál, de nem buta lány. Délelő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ümöt kapott Szerémynétől. Má nem járt a szobájában. Ugyanakkor eltű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lánc. Szeretném megkímélni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ől akar engem megkímé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ügyben természetesen nyomozás folyik. A gyanú a bama kosztüm miatt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 terh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ehet. Akkor én majd beperelem és feljelentem a szanatóriumot, mivel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 terhel. Mert ez nem olyan egy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Ienstein nézte, járkált egypár lép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 őszintén, tud valamit a nyakláncról? A Szerémyné nyaklán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ezer pengőt ér. Ez á szanatórium óriási érték, jól is megy, de h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fizetni a nyakláncot, az csőd. Itt nincs mobil kétszázezer pengő. Szá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. Nagyon nagy kiadással dolgo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beszélt a leánnyal, szelíden,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kellett volna kezdeni. Nern tudok róla semmit. Tegnap este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tem az éttermen, láttam ott ülni ezt a Nagyságos Asszonyt, és egy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lánca volt. Egy csomó szép, nagy briliáns. Egy öreg alakkal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 az Elek nevű, aki mindig megmenti. És ma reggel már nem volt raj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l.ánc. Tehát tegnap estétől ma reggelig mindenkinek alibit kell i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ni. Nekem persze nincs, mert én sokfelé jártam, és sokszor egyedül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ámít, mert én nem vittem el a nyakláncot. Mostan az a kérdés, 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 alibije tegnap estétől ma délelőttig. Illetve kinek nincs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órája vagy egy órája bizonyítható, hogy ezt hol töltötte, kivel és mi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kell magának megállapítani. Egy Szabó Gusztávnak se lesz alibije, de az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ta el a nyakláncot. Nagyrészt velem volt. Aztán megverte a barátnőj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ott vele, hogy eladja a motorkerékpárját, és ad neki nyolc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t. Nem sok, de ettől a fiútól éppen elég. Találni kelI egy ember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 az éjjel a szanatóriumban, és eltávozott innen anélkül, hogy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valakivel. Vagy felment a szobájába. Szóval valaki, akinek nincs alibi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ven nézték egymást Wallensteinnel. A főorvos nem szólt semmit. Va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múlva mondta cs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jól. Szeretném, ha Pipi nővér kerülne erre az emeletre ápolónő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vacsorára gulyáskrumplit, és szeretném, ha holnap dél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sszíroznának. Engem gyomorpanaszok- kal hoztak be a Trombita Szállóbó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nem merek panaszkodni, mert nincs egy sebész az intézetben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esetén kivetetném a vakbelemet. Én itt maguknál nem lehetek beteg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helyivel vagyok jóban. Azt pedig hozzám nem hívjá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megkerülne az a nyaklánc.:. -mondta Wallenste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szeretné? Magának nagy praxisa van, nagy vagyona, megél a szanató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is. Minek magának szanatóriu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 Az egyik bo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Ladányi kapitány elkezdte a nyomozást. Először természetesen a Nagy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t hallgatt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? - Kérem, kapitány úr, az eljárás személyi adatai nyilvánosságra kerül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nnyiben a nyilvánosságra tartoznak bizonyos részek. A szeméIyi ad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okta részletesen kiadni a rendő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Grecsák Paulina. - Hm... Ön mint Szerémyn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émyvel nem.esküdtem meg, mert férjem, Dorgai Artúr akkor Londonba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akart válni. Szerémy kiutazott hozzá, megbeszélte a válást, de Art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ezer pengőt kapott tőle, hogy vá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rtozik az ügyre, de kissé homályos. Valaki vagy válik, vagy n.e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ás oka nem lehet anyagi i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rtúr azt állította, hogy ennyit ölt bele a közös lakásba, amit.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tt. Szerémy ezt kifizette és hazajött, de rövidesen meghalt, mielő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téletet meghozták volna. - Tehát elvált férjének a nevét hor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ságos Asszony elpi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Artúr tehetetlen dühében, mert blamírozni akart, követe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ben, hogy nevének viseléséről lemondjak. -Biggyedt szájjal fel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. -Persze hogy lemond- tam. Vegye megtiszteltetésnek, ha viselem a ne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gy azután leánykori névemet, a Grecsák Paulinát hordom. Apám, Grecsák Ag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élyes ember volt. London-New Yorkkal levele- zett, hites angol követs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mács volt, és ő hozta be Magyarországra az első légnedvesítő találmá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a is alkalma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vott egy korty vizet. -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émy Flóra. Ez nem az elhalt vőlegényem nevének jogtalan használ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kesnő voltam, tehát jogomban áll művésznevet használni. Ilyen néven képe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omat, és volt egy behirdetett önálló estém a Zéneakadémián. Saj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aradt, mert az ügynök sikkasztott. Kétszáz jeggyel nem számo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rágyújtott egy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 a feljelentését megismerni, és jegyzőkönyvbe venni. Önt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éket loptak itt a szanatórium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t én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kedjék végighall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 Nincs egy szál gyufája kapitány ú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kattintotta az öngyújtóját. A Nagyságos Asszony rágyú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gazítotCa ruhája ujját a fotel karfáján, és szomorú arcából, rózsaszí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likain át, művészi füstöt fújt. A kapitány megtörölte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émy Flóra... született Grecsák Paulina. - Elvá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 férjhez ment? Hosszú 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szer voltam férjnél. Kérem, ezt tessék hivatalos titoknak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kérhetem, csak a feltett kérdéskr feleljen, asszonyom, hogy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m legyen az ügy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füstfelhő szállt az orrlikai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tegnap este viselte a tizenhárom gyémántból álló nyakláncot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látta utoljára? Gondolkozott. - Tegnap este, amikor levettem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. - Mikor vette le, és mikor tűnt el? - Letettem az öltözőasztal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cot.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jött a boy. Hogy Elek őméltósága még egy percre kéret a hall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őméltósága sohasem jön fel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a boy kopogott, és a lánc az öltözőasztalon feküdt.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k őméltósága várta a hall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 boy nyitva hagyta a liftet. Őméltósága elfelejtette a kislá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it átadni. Ugyanis van egy 15 éves kislány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ön a hallban volt, azután visszatért a szobájába? - Úgy van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c már nem volt az öltözőasztalon. - Mennyi idő telt el a távollét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lc-tíz perc. Mert még váltottunk egypár szót Elekkel. Ugyanis csütörtök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ra megyünk Vorec bárónőhö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feljött, nyomban látta, hogy a lánc eltű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t gondoltam, hogy már elzártam a szekrénybe, mert a lánc nem vol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ltözőasztalon. Ma, amikor az ékszerdobozt elővettem, megdermedten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ánc nincs ott, és akkor jutott eszembe, hogy mikor visszajöttem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a lánc az asztalon, és én nem is raktam tegnap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 csukta be az ajtót távozás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figyeltem meg. Úgy hiszem, kilincsre. Nem szoktam nyitva hagyni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ni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oy önnel m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yitva hagyta a liftajtót. - Gyanakszik valakire asszonyom? Szerémy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ott. - Nem. Senkire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Köszönöm. Ez most elég egy időre, de szükséges lesz még bizonyá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ssan. - Kérem. Nekem hihetetlen veszteség. Az egyetlen komoly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, ami még meg- maradt szegény Szerémy jóságából. Úgyszólván kold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m... Három ügynök hónapok óta keres vevőt az értékes lánc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fordult valaki a szobájában, akit anyagi helyzete különös kísértés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hatott? Ismét 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. Bloch elvált felesége szembejött a folyosón, égszínkék pizsamába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yjal. De a világért sem áll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írta a jegyzetei közé: "Dr. Bloch első felesége. Boy(?)" - Egy lana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melyik. boy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ó Gusztáv. Magas, szőke fiú. Az én emeletemen van szolgálatb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hallgatják Pipi nővért, aki az éjjel inspekciós volt az emelet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 valaki éjszaka az emeleten? -kérdezi a kapitány. - Szabó Gusztáv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. Csak éppen eltűnt a fordulóban. - Megközelíthette-e Szerémyné szobá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ogy akkor nem?! Később megközelíthette? Elment maga vala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Én kíváncsiságból... Egy ápolónőt láttam leosonni az étterem f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 voltam, hogy ki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volt az?... Min gondolkozik? Ki volt az? 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hazudik -gondolja a kapitány. Tudja, hogy ki volt az az ápolónő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ta a helyét, és az étterembe ment éjjel; de nem akarja megmondani. -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linek Zsófia. Pipi nővérnek nevezne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még kihallgatom. Maga titkol val'amit. Figyelmeztetem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esztő vallomást tesz, nagyon megüthet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hallgat. A bűnügynek nem használna, ha elmondja, ki volt az ápoló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Torbágy sebésszel találkozott, viszont az illetőt kidobnák. Követ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minőségben van itt alkalmaz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nevezett boy vagyok, a liftet kezelem, cipőket pucolok, és napozóágy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ek a vendégek után, ha ezek kívánj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iskolát végzett? - Hat gimnáziu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más mesterség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főr voltam. Szerelést tanultam. A szürke taxinál dolgoztam, de család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ebb kollégáim míatt leépítettek. Ezeket megtartották. Egy volt gaz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protezsált ide boynak. - Maga azon a folyosón járt éjjel, ahol a lo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j kisegítő nővért vezettem az első emeletre, mert nagybeteget hoz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k a kisegítő. nővért, aki csak másnap lépett szolgálatba. - El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por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F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 valami érdemlegeset 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földszinten vagyok, és amikor vége a szolgálatnak, motoron ki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budára, ahol családi háza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ó Gusztáv nem volt szolgálatban azon az emeleten, és mégis megfordu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 Azt állítja, hogy a kisegítő nővér társaságában csak áthaladt az emel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i gondolkozik..A kapitány odavágja a ceru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mindenségit neki, ne gondolkozzanak itt a válaszokon! Tessék egyen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válaszokat a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, úgy volt, hogy én véletlenül a mosónőnek akartam utasítást a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ttam, hogy Szabó Gusztáv azzal a hölggyel lemegy a sötét tálalókonyh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egy ételhordó lift működik. Ezt a liftet működésbe hozták. Több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. Kéretem Pencsik felügyelő urat, és Szabó Gusztáv jöjjön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 visszajön, és azt is látja, hogy egy bajuszos, kampósboto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ó Gusztáv! Maga hazudott! Maga lement azzal a hölggyel a tálalókonyh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álalóliften felhúzta az emeletre. A lány ellopta a nyakláncot, és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 a tálalókony- h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.y úr té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évedek! Pencsik! Ezt az embert őrizetbe v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 nyugodtan állt. Ki kell rakni minden holmit a zsebéből. Elő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ca. - Adja csak ide... -mondja a kapitány a felügyelőnek, megemeli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cát. Nem kétséges, hogy arany. Feláll, és a fiú elé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tted ezt a tárcát? - Kap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mondom meg. Különben megmondom: én ezt a tárcát lop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tam... Péncsik, a tárcát itthagyja nálam. Ezzel majd horogra ke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árs. A fiút előállítja a főkapitányságon,.megnézik a nyilvántartóba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át, és őrizetbe veszik. Szabó Gusztávot megkötözik, úgy tolják rá'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őt, hogy a keze fedve legyen, és Pencsik felügyelő elvezeti a hátsó 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Ebben a pillanatban bejöri Wallenste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t őrizetbe vették? -kérdezi nyájasan, inkább érdeklődve, mivel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a belefolyni a nyomozásba. A kapitány azonban tekintettel van a szanató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ére, és szívesen belevonja az igazgató u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ügytől függetlenül a fiúnál találtunk egy aranytárcát, amiről beisme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opta. Talán tudja majd, hogy melyik vendégérő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ja a tárcát Wallensteinnek. A főorvos megnézi, először kívül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végig- simítva, mint valami beteget, szinte megkopogtatj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bizonyos, hogy a tárcában levő ajánlás és aláírás asvéd trónörökös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ik. A tárcát három év előtt láttam egy tüszős mandulalob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. Gróf Waciszláv tulajd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tartózkodott a gróf utoljára a szanatóriumban? - Az éjjel. És ugyan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eleten, ahol a lopás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üldjék ide azt a kisegítő nővért, aki Szabó Gusztáv társaságá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pás id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kisegítő nővért alkalmaztunk, Borbálát. - És csen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parancsol a kapitány úr egy konyakot vagy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Az eset egyszerűnek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(gen, igen... - mondja elgondolkodva Wallenstein - nem ritka eset azon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övődmények lépnek fel - és a belépő nővérhez fordul. - Küldjé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fcsik Borbálát, az új kisegitő nőv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Sefcsik Borbála. Krumpliorra van, a haja vörös, és olyan a válla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jbírkóz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fiam... -mondja a kapitány -Szabó Gusztávoi őrizetbe v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tta, hogy maga lopta el a nyakláncot, felhúzta az éthordó lift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leeresztette a konyhába. t-ia most szépen mindent beismer, ezzel enyhí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rumpliorrú, vörös nő nyitott szájjal áll. A kapitány már látja, hogy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Ez a buta nő nem ilyen színésznő. Két kezét a mellére teszi, felhú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, és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szépen... én éjszaka két nővérrel együtt háltam abban a reped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, amelyet a Feri portás említett, és reggel a konyhában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gíteni. Pedig ez nem is kötelező. Nekém csak beteg mellett lenne dolg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csegjen! Ismeri Szabó Gusztávot vagy nem? - Nem... - mondja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főorvos úr, szeretném kihallgatrü a portást és a két nővért, aki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ány állítólag együtt aludt, tehát az alibijét igazo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őorvos csen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i portás jöjjön és a két nővér a régi dépendance-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ja a krumpliorrú -, én a Szent István Kórházban voltam, és Péte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őméltósága saját zsebéből egészítette ki a fizetésemet, csak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rtson, olyan hírhedt ápolónő vagyok, és a Pétery úr őméltóság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os és nagyon rend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 Ha ártatlan, nem lesz semmi baja. - Feri portáshoz fordult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t látta maga Szabó Gusztávval a melléklépcsőn lemenni a tálalókonyh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azt nehéz így megmondani... Nem volt ormótlan a nő, az biztos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énrajtam most három szoknya van, mert... - Hallgasson! - rivallt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Most jött a két nő. - Maguk ezzel.a.nővérrel együtt töltö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? 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, hogy maguk mélyen aludtak, és elhagyta a szob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zárt. Én nagyon ébei'en alszom, és különben is, h.a kinyitják az aj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 ketyegni kezd, mert ott valamikor az idegosztály volt..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ozva hozzáteszi. -Még most is van ott két-három idegbeteg, úgyhogy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ze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arról beszéljen, amit elképzelni nehéz! Lehetséges, hogy elhagy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helyet? - Kérem -szólt közbe Feri -, szabad valamit mondanom? - Tessék!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ölgy nem is fér el a tálalólift deszkáján. Sokkal kisebb és sovány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hogy legyen az ill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kem a blúz alatt most egy dzsemper is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 A három nővér elmehet! Portás, maga velem jön, megnézzü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et. Wallenstein néz, ezzel jelzi, hogy intézkedni nem akar a főorvoss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jöhet, ha tetszik. Amikor a hallba érnek, ott ül Rubber Szilár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vel, továbbá Elek, a Nagyságos Asszony és Verőné. Hirtelen csend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ítány, a főorvos és a portás felmennek a liften. Megnézik a szoba köze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ő tálalóliftet. A krumpliorrú ezen csakugyan nem férne el. Akkor se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dzsemper rajta, és akkor sem, ha csak egy szoknyát visel.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reszti a liftet, megnézi, amint felér, kiszámítja, hogy hány lép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ig, ahonnan a nyaklánc eltűnt. Két perc alatt el lehet lopni a nyaklánc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k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Pipi nővért kérem újra kihallg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 előtte Pipi nővér. Remegve. A kapitány kombinációja az, hogy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nővér, akit Pipi elsurranni látott, egy emelettel lejjebb talá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val, lementek a melléklépcsőn a teakonyhához, innen a fiú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lalóliften felküldte a 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zólítom magát, hogy nyomban mondja meg, ki volt az a nővér, aki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követett a folyosó fordulójáig! Figyelmeztetem, hogy ha ezt nem te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gy súlyos bűnügybe kevered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nővér mély lélegzetet vesz. Azután Wallensteinre néz: - Anna nővér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szebb nőv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tartozik a tárgyra! Hol teljesített szolgálatot Anna nővé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a legügyesebb ápolónő - mondja Wallenstein -, a főhercegnőné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ban. - Anna nőVért kérem. A kihallgatást szeretném zárt ajtók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ly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lőtt ott áll Anna nővér. A kapitány ismeri. Érdekes... Egy szig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előkelő mulatóban látt'a ötórai teán, és egy társaságba kerü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ták neki a nőt. Nem is sejtette, hogy ápolónő. Kemény dió. Ok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/ligens, szép arc, hihetetlenül nyugodt, kissé arrogán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z ilyen gyanúsítottakat jól ism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i már találkoztunk valahol - mondja mosoly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Tavaly, Bródi vezérigazgató úr társaságában, a Nagyszálló étterm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! Igen, igen... Ez a Bródi azóta, úgy hallom, megnősült, és valami vid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ülőt vett át. Nagyon szeretem az öre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áll. Nem dől be. a privatizálásnak. Mereven jelzi, hogy ő gyanúsí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gyanúsított nem bonyolódik magánérintkezésbe a kapitánnyal. - Fogla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Le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van szó, kérem, hogy magát állítólag látták ezze) a kedves fick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 vagy hogy hívják, jóképű, okos gyer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áradjon, kapitány úr! El fogok mindent mondani. Szabó Gusztávval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hattak. A személyzettel csak hivatalosan érintk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mégis otthagyta éjszaka a betegét. Megjegyzem, az énrám nem tar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iscsak átsuhant az első emeleti folyosó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Pipi nővér nesztelenül utánamjött. Rengett belé az épü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evet. Talán jobban is, mint amennyire a tréfa tetszik. Ez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ó, ez a nő. - Szóval, végigment az emeleten, látta, hogy nyitva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ágos Asszony ajtaja, becsukta, és ment 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obb oldali folyosót meg serü közelítettem. Egyenesen az étterembe men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udtam, hogy Torbágy sebész ott tárgyal valakivel, egy vidéki szanatór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ában. És tudtam, hogy délután beköltözött a szanatóriumba Szegő Éva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nő, aki valamikor Torbágy sebész szerelme volt. Torbágy sebészb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vagyok. Együtt jártunk az egyetemre, medika voltam, és abba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om, mert a szüleim tönkrementek. Ennek tíz éve. Azóta Torbágy sebé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a vagyok. Közben volt egy afférunk Szegő Eva miatt. Azt hit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bágy sebésszel szakítottak. Utóbb azonban kiderült, hogy a művész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ban nem szokott szakítani. Én lementem az étterembe, hogy ezt megb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jem Torbággyal, és figyelmeztessen, hogy én ezt a tíz évet nem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lódtam vég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köszönöm... most már emlékszem.. Torbágy doktor úr is ott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n. Szóval, ön Torbágy doktor úrral beszélt az étterem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Közben belépett Szegő Éva. Tudtam jól, hogy Torbágynak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n mennyire ártana a legcsekélyebb botrány is, tehát gyors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ről kezdtem beszélni, mert Wallenstein főorvos úr úgy intézkedet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-esnek ne adjunk altatót, amíg nincs tisztázva, hogy van-e belső sérül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Ekkor megjelent a kisegítő ápolónő, és azt mondta, hogy csakugyan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tót adni, és mivel a művésznő két nőt látott, tehát megnyug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ézett ki az a kisegítő ápoló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umpliorra volt, vörös haja, sok szoknya lehetett raj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Torbágy sebészt fogom kérni. Legyen szíves a folyosón jobb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ni, és a forduló előtt megvárni, míg a kihallgatás kezdő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Wallenstein ismét bement a princessz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, fiam. Perceken belül ki fog derülni, hogy maga Szab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ávval lement a tálalókonyhába, és a liften feljött. E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ják. Minden tekintélyemre szükség volt, hogy a személyzet ne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ával kapcsolatos gyanúját közöl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cigarett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ben én is nyomoztam. Ki fogom nyomozni az egészet. Nagy szenzáció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z Anna ápolónőnek pofont is adtam. És megmondtam, hogy ha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ever, akkor kap még kett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sabbnak képzeltem magát. 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a pont, ahol a kedves, idilli játéknak vége, és önnek elő kelI áll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Szofi főhercegnő, aki a mentőkocsiban helyet cserél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, a boszorkánymester, változatlan nyugalmával, és a princess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ett a szájából a cigare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dt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, főhercegnő, mert kiégeti a papl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Megindul egy gyors nyom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ak közben kissé meggyűlt a dolga. A Nagyságos Asszony vallom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közölte dr. Blochhal, hogy elvált feleségét ki fogják hallgatni.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h szerint lehet, hogy Matgó megfordult az épületben, mert egy unokanő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kezelteti magát, de kizárt dolog, hogy éjszaka mászkált volna. Arról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n túdomása, hogy Szerémynével beszélt. Bizonyos békítési kísérl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ors módon beidézett dr. Blochné közölte, hogy igenis járt az épületb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, és nagyon sajnálja, hogy ezt megtudták. A színházi titkár leánya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ben van a lába, itt van, és ő meglátogatta. Tekintettel egykori házasság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h doktorral, minden feltűnést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lmondta Szerémynének, hogy szerelmi kapcsolata egy karnaggyal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- ságra 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arnagyról, hanem színházi titkárról volt szó, és egy Verőné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nek mondtam el, akivel közös fodrásznőhöz járunk. Nagyon csodál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ndőrség diszkréten nyomoz, és a nyomozás közben tudomásunkra jutó egyé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at nem hozzuk nyilvános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bevallom, hogy csakugyan vége a színházi titkárral. Arra is 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zást; hogy szívesen kibékülnék dr. Blochhal, de közvetítésre senk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em fel. - Amikor ön távozott az épületből, hány óra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nyolc lehetett, sietnem kellett, az esti pénztár miatt. Dr. Blochh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nem beszéltem, ez azért van, mert nem találkoztam vele. Követ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rumplior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mondott igazat, maga éjszaka mégiscsak kint volt az épület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egy percre kiléptem az ablakon, mert a vőlegényem, a kapus,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beszélni, ő protezsált be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zédült. Véletlenül Blochné járt előző nap az épület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a krumpliorrú elhagyta egy pi1lanatra a hálóhelyét. Szembesí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val. - Ez az a lány, aki tegnap este az étterembe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-mondta Anna nővér nyugodtan. Mi történhet? A krumpliorrú tűz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sose láttam a nővért. Én csak hallottam, hogy mindenkivel kikez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rélyesen esapkodta az asztalt. - Csend legyen. Torbágy sebés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észt négyszemközt hallgatt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tegnap este, körülbelül abban az időben, mikor a lánc eltűn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emben beszélgetett Anna nővé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vatalos üg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nna nővér a menyasszon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gy ceruzával játszott és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tudom, valami féltékenységi jelenet is volt. Ön féltékeny volt Szab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ztávra? Torbágy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.. Anna féltékeny volt, mert délután új lakó költözött be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sokat mutatkoztam együtt... Egy művésznő. Anna lejött egy perc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főhercegnő aludt, és követelte, hogy tartózkodjam a művésznővel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től. Közben jött a művésznő, és közben jött az új éjjeles nővé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unkból kiseg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ívták a krumpliorr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az -mondta Torbágy. -Jött és úgy tett, mintha Anna nővérre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teg felől érdeklőd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látott a doktor úr?! Engem látott a doktor úr, amióta cselédköny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Szent Istvánban? Kérem, kapitány úr; itt arról van szó, hogy rám k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.. A kapitány az asztalra 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ki! -Miután a krumpliorrú kiment, sokáig gondolkozott. -Miért áll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ány olyan határozottan, hogy maguk nem őt látt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vállat von. Amikor kiment, egyenesen Wallensteinhez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minden úgy történt, ahogy akartad, azt az elárusítólány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ük. De végre is csak belekerül az ügybe... Akárhogy akarod kím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gúnyos mosollyal lebiggyesztette a száját, és kifúj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t, egyenesen Torbágy 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dd tudomásul, ha az a kis elárusítólány belekerül az ügybe, akkor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, és nincs szanatórium, és nincs semmi... Akkor kifizetünk kétszá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őt, és született Grecsák Paulina visszavonja a feljelentés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sápad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, neked könnyű. Te feleségül veszed a Prividec Ilust a két házáv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sz mindenre. De ebbe a kifizetésbe a részvénytársaságnak is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ól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. És.nem kell úgy megijedni mindjárt. Részint, meglesz a nyaklánc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int, egyedül Szegő Éva vallhatna terhelő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fog terhe[ően vallani. Majd itt lakik egypár hónapig. És majd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ül ki róla az éjszakai jelenet, amikor ti meg akartátok ölni egy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ényivel... - Ezt honnan tud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ővér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lőkészítettük a beteget, Torbágy sebész urat a műtőben várják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tudo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lőre vedd ki a Berényi vakbelét, ésjó lesz, ha valami csillapítót ves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 Udvarhelyi szerint nem fúródott át, de nem közönséges műtét, ha akar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ívjuk Boronkayt konzultálni. - Köszönöm! Felesleg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úgott a lift, és ment a műtőbe, és kefélte sokáig a körme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, hogy honnan tudja Wallenstein főorvos, ami Berényive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elment a princesszhez, aki szomorúan ült az á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siker! Megkíméltük magát, főhercegnö. Úgysem terhelő a vallomás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mpliorrú, új ápolónőre. Csak Szabó Gusztávnak ne járjon el a szá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kiugrott az ágy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ó Gusztáv a rendőrségen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Valami aranytárca miatt. Azt mondta, hogy lop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Én adtam neki! A Waciszláv tárcája! Azonnal sürgönyözz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riak, intézkedjen a rendőrségen, hogy a tárcája miatt ne tartsák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ó Gusztávot. - Nagyon nehéz lesz. Ha egyszer beismerte, hogy lop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tette, mert gentleman! Mert azt hitte, hogy engem bajba sodor külön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azonnal segíteni Szabó Gusztávon. Waciszlávot Bukarestben utol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ö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ltözött. És nézte Wallensteint, aki a hallgató gumicsövét az uj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ta, és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jegyezte három év előtt az én arcomat? -kérdezte a princesszt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 gumicsövét az ujjára csavarta, és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jegyezte három év előtt az én arcomat? - kérdezte a prince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jegyezte meg az én arcom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arcmemóriám van. Egyelőre ne menjen ki ebből a szobából.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, hogy a maga neve nincs benne a dologban. Majd én sürgönyöz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iszláv grófnak, hogy kirántsuk ézt a Szabó Gusztávot. És,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sz a nyakék is. Az egyik tettes már meg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figyeljen... Nem olyan egyszerű a dolog. A Berényiné valami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t hajnalban, és ment a férjét keresni. Ez lent ült az étter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gyal, konyakot ittak. Berényiné csinálta az egészet. Hallotta ientr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iner hangját, hogy vigyenek Stambult Szegő Évának a 125-be. Ment Sz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ához. Most csak még egyet nem tudok. Szegő Éva gyanútlanul jöt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ól, és... közben én is végeztem néhány kihallgatást, kezében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lánc. A beteg asszony azt hitte, hogy Berényi vette, az ő pénzé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ériás rohamot kapott, elvette a nyakláncot a nőtől', Szegő Eva elmenek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nő folyosókon át követte... Valahol a beteg asszony eláju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ték a kezéből a nyakláncot. Anna nem tehette, mert ő ugyanakkor len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 sebésszel. Pipi nővér találta meg az ájult nőt, de akkor már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a lánc. Pipi nővér sem tehette. Nem tesz i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aggódik maga? Fél, hogy elveszíti a szanatóriumát? Mondja, egyál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magának ennyi pén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ntos a pénz. Kell. Mi fontos különben? - Maga nem hisz abban, hogy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 ember nem tud sokat. Senki sem tud sokat. Ez az igazság.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nek bennem, és én hagyom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nem igaz. Láttam, amikor bejött ahhoz az asszonyhoz, és belevá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iggyesztette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e. Ugyanannyit tudok ebben a nyakláncügyben. Fölény. Miér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hogy ez a kis elárusítólány a görög herceggel flörtö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érdekel... a görög herceg. Három éve, amikor itt álltam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jó lenne egyszer bejönni ebbe a szanatóriumba, és nem betegnek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gyorsan hozzátette: - Persze nem úgy, hogy a Torbágy megoperá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énstein megfogta a lány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eszi nekem, hogy itt marad a szobában? Nem mozdul ki. Nem fog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everni... Én vigyáz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csoda az a maga menyasszonya? Wallenstein arca el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őzsdei tanácsos le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két háza... -mondta gúnyosan a hercegnő, és tele lett a szeme könn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Van neki két háza, magának lesz tizennégy autája, és este tizenegyig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, amíg idegösszerop- panást nem kap, és elutazik Engadinba egy hónap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kis, félig púpos nővel... És a lapok megírják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honnan tudja... hogy mil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. Beszéltem vele! Itt bent volt a szanatóriumban, titokban! Ejsza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féltékeny magára! Mert jól tudja, hogy magának csak a házai kellenek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ja el magát! Takarodjon ki innen! Takarodjon! -sikoltotta toporzék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ordja el magát, Wallenstein főorvos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elment. A főhercegnő magára kapta a köpenyét, és felsie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re. A főhercegi folyosó el volt 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most nem lehet... kegyeskedj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orvos úr küldött! -félretaszítja a barna ruhást, és kopogá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benyit a hercegnő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nővér a másik szobában ilyenkor Zweiget olvas, és minden cuppan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ttan lebiggyeszti a száját. Unalma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azonban, mint a szélvész, berohan valaki. Azt mondja görögü)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nek: - Kérem, tessék átmenni a másik szobába, nekem beszélnivalóm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vel, a szanatórium görög tolmács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dárfejű, szőke herceg áll, mint egy sóbálv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reszgesse a szemeit. Aztán majd magával is beszélek. Most a hercegnő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a hercegnőnek nem szabad beszélni... - hebegi a főherceg. - Oly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pja, hogy csak franciául meg görögül nem szabad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erceg átmegy a szomszéd szobába. Anna behajtja a Fouché című köny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, mosolyog és feláll. De a madárfejű főherceg int, hogy csak maradjo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en sétál. Mi 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mm, z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két pofont kapott odabent, ez kétségtelen. - Foglaljon helyet -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nna ápolónő. Tit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egy harmadik pofon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ehet, hogy ő ezt csak képzeli, mert az ápolónő nem szól semmit. Ho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nem képzelődé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kitette a lábát, a főhercegnő és Kovács Ĺgnes egymással szemben áll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idé a nyaklánc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Ĺgnes valamit akar mondani, két villámgyors pofon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ide a nyakláncot, mert kiszedem a szemedet! Az egész disznóságot tu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 - Ágnes ijedten áll, és nagy könnyek potyognak a szeméből. Ekkor ka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, jóval kisebb po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van négy briliáns, még kilenc hiányzik. Add ide! Mert úgy bezáratl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pinty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udom, miért mon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mondom, miért mondom! Amikor az ápolónő lement az étterembe a seb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te megijedtél, hogy mi lesz ebből, és elindultál engem keresni.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 senki nem lakott, csak Szerémyné és Szegő Éva, aki akkor a frá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, és bezárkózott a fürdőszobába. Ott láttad feküdni a sárga hajú asszo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ben a nyaklánccal. És akkor arra gondoltál, hogy a heccnek vége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sz vissza megint az áruházba, jönnek megint a divatrevük és Kerény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 békén, és kivetted a kezéből a lán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! De maradt még a kezében, mert erősen fog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r rendben van! Az megvan,nekem! Azt a szanatórium miatt egy ápoló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ki a kezébőI, aki éppen visszajött, és a három briliánsból 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ani a férfit, hogy lesz egy szanatóriu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nővémek a jobb arca kissé piros volt a délután folyamán. Vele besz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ercegnő, amikor Torbágy bement a műtőbe, és ketten marad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ítőben. - Miből akar maga szanatóriumot v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e hozzá! Ha én kinyitom a számat, olyan botrány lesz abb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 Szabó Gusztáv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 Egy pofon. Anna nővér kezében megjelenik egy kis revolver. - H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hozzám ér, lelövöm. Még egy pof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őtte le. A lánc egy része visszakerült a főhercegnőhöz. Újabb négy gyém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őkerül Kovács Ĺgnes matraca alól, az összesen hét, még hiányzik 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áromból. A princessz megigazítja magán a flanelköpenyt, és legéd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ával, de az orra körül furcsa, keserű ráricokkal, rekedt hangon invit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dárfejű főherceg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'il vous fl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zik. Őfelsége megáll az ajtóban, és nem kétséges, hogy a hölg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cosan az ágyon ül, föl lett pofozva. És tenyerébe rejti az arcát, és s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felsége leül mellé,és simogatja.. Valami dereng benne... Anna nővér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szi a Fouchét, és olvassa. Három perc múlva hall egy cuppan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iggyeszti a száját, sóhajt és legyi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princessz a műtő felé megy. Lehet, hogy Torbágynál vannak a hi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mántok. Pipi nővér fogj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, Pipi. Baj van! Mindenki téged gyanúsít a lopással! - Aki én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szeli mond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! Kaptál az éjjel száz pengőt, és eltetted! Aki pénzt lop, az má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! És Szabó Gúsztáv a rendőrségen bevallotta, hogy kihallgatott téged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d !e a nőt, és a kezében volCak a gyémántok, és aztán Szabó Gusztá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Szabó Gusztáv azért dühös rám, mert én az Emmát felpofoztam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mászkált éjjel az emeletre. Mert aki nincs szolgálatban, annak ninc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eres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zolgálatban vagy, és mégis panaszkodsz, hogy kevés a ker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hallgass, Pipi! Te vitted a nőt, és valakivel .találkoztál, ezt már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 Kivel találkoztál? Pipi heb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dadogj, Pipi! - érzi, hogy most le kéne kenni egyet, de hát Pipi az m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isszaad egy fe!et, és három napig fekszik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i éppen adagolja az altatókat, előkészíti a gézt meg az ampullát,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skendőt injékciókhoz, és nem fe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od, Pipi, bezámak! Akkor a fiadat is elengedik a városházáró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etett előéletű anyja van. Viszont, ha rhegmondod, én segíthetek rajt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udd meg, hogy én a Wallenstein húga vagyok. Én sok mindenen segíth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ha aka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gja a vén ápolónő fülét, míg ez végre megszó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vel találkoztam, egy hölggyel, akin barna kalap volt, és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rmekepp, és segített bevinni a beteget. És mostan hagyjon békét, mer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nem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öbb nem is kell. A princessz rohan fel a műtőbe. Torbágy sebész köpe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 van az előkészítőben. Bele minden zsebébe. Azután roh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könyvhö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ezét a szívére szorítja, hogy el ne ájuljon. Megvan... Telefonál... Sí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át csavarja, húzza, egyik ujjára tekeri, a másik kezével a könny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üli, és beszél, és magyaráz, és este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iet a melléklépcsőn, keresztül a tálalókonyhán, kiér a szabadba. Átsi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en. Istenem, Istenem! Csak sikerüljön... A régi dépendance-nál megáll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Em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csak meg, maga kis kígyó... Ne féljen, nem bántom... Én örülö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száz pengőnek. De tudja meg, hogy kieresztették a rendőrségtől. Valami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 neki az aranytácát. Majd magával is úgy elbánik, mint velem. Ne fé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ő megcsinálja, hogy maga jól keressen, mert van összeköttetése... Ig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! Maga nem tudja, hogy Szabó Gusztáv miféle összeköttetésekkel bír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ban... De majd megtudja! Majd odahelyezik magát az első emelet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úr valakit a helyéből, hogy maga jól keressen, és elszedi a pénzét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unta, akkor neki az egy szavába kerül, és maga röpül valahová hátr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osztályra vagy a zsábásokhoz, vagy fürdőnőnek... Ne féljen, nem bánto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! Majd megveri az élet Szabó Gusztávval éppen elég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meg, hogy nem igaz! -Maga sem tudná okát adni, hogy miért teszi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abó Gusztáv inkább azt mondta, hogy lopott, semhogy engem kiadjon!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hogy eljöjjön a rendőrségtől, különben bezárták volna az ara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tárcáért! Mert engem szer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készült rá, hogy a másik nő pofon vágja. De avval sem törődik! Tart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vel Szabó Gusztávnak, aki lehet hogy különös összeköttetés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ik, de szó nélkül feláldozná magát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a szomorúan leül egy kőre a ház mellett, és a haját igazgatja rem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.. -súgja szomorúan. -Csak azt akartam, hógy fájjon magának. De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tegnap... Magát szereti... Eladja a motorkerékpárt, és tisztessége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Ezt mondta... Pedig soha nem volt egy égyenes lépése... A nők, min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essz leül mellé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ost azért megveri őt az Isten. Mert hiába adja el a motorkerékpárt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leszek a felesége. Ezt most már ő is tudja biztos. Ő azt hit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ca dublé. És hogy én is dublé vagyok.' De ez a Szabó Gusztáv egy okos fi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ost már tudja, hogy nemcsak a tárca valódi, mert sürgönyöznek Bukarest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róf... 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! -kérdezi Emma szomorúan. , - Az mindegy... Én is csak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vagyok, mint maga... Szerelmes vagyok valákibe... De ninc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 lépése... És csak a pénz meg a karrier... Képzelje el Szabó Gusztáv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szkópban, ezerszeres nagyítás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ma búsan bólogat. - A Wallenste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 a ketten sírnak... És a princessz megöleli Emmát, és Emma simoga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és akkor már tudja, hogy ez sosem volt ápolónő, ez nem bab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órokkal és borogatásokkal, és a princessz azt sú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neki eladni a 'motorkerékpárt... Most már ott a tárca... Ab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zetheti magának a nyolcszá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vábbsuhan. Tülkölést.hall, fényt lát a rácsos kapunál, de ekkor egy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 torkon raga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gvagy! Hát temiattad mondják, hogy én éjszaka mászkálok!. Gye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ézzel belemarkol a krumpliorrú vörös hajába, és lerántja, de a krumplior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szalad fejjel a gyomrának, gurulnak és verekszenek, végül a prince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kítja magát, és róhan a kapu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vel beszélnek. Valamit átvesz. Siet vissza. Fut... Egyszerre felcsil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ézilámpa fénye, a krumpliorrú diadalmasan ordí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nálam a fele pizsamája! Ez volt az! - Megálljon!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lőtt áll; és átadja a láncot, mind a tizenhárom britián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zofi főhercegnő vagyok, és beismerem, hogy tegnap este Szerémy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ól elloptam ezt a tizenhárom briliánsot. Szabó Gusztáv segített nek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gítettem neki! - mondja egy hang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Nem történik semmi, de az vég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megnézi az operáltat, és úgy találja, hogy a műtét kitűnó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. A folyosón szemben állnak Torbággyal, ennek még kezében a masz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a gumikesztyű. Azt hihetné az ember, hogy valami piló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... én most hazamegyek, és megkérem a kapitányt, hogy függessze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, addig amíg visszatér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felesleges. Én beszéltem Pipi nővérrel, és az ő vallomás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íthetjük a tett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szi a köpenyét, közben megtapogatja a zsebét, valami hiányzik. -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valaki kutatott a zsebem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arthatsz a zsebedben, ami valakit érdek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rgős levélben értesítettem a részvénytársaság elnökét, hogy ma este jöj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szanatóriumba. Olyan fejleményeket vá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nevet. Torbágyot ez dühbe hozza. Halálsápadt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mondja, elhúzva a fél száját Wallenstein -, jó lenne a bet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ni Udvarhelyinek. Hátha újra nem indul meg a bélmíáködés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kor. Torbágy fú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ogy műhiba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Mindenesetre ha kártérítési pert indítanak ilyesmiért, jobb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helyi előzőleg konzultált. Az unokaöccse ma járt nálam, és megíg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setleg felveszik a fiveremhez... De nem is tudom. Még olyan színez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mintha a botránytól való félelem miatt elhelyezném: Azután járt nál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író, kérlek, Szegő Éva mindenütt terjeszti rólad, hogy azért nem szakít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val, mert harmincezer pengőt adott.neked, és azért nem lett orvos, hogy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 lehess. Nem tudok állandóan újságírókat és családtagokat leszer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őbb ideje, hogy az elnökkel beszéljünk er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nna szólal meg. Hogy került ide? Honnan termett egyszerre a két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amikor már Wallenstein néhány szóval ismét felülkerekedett, ez rejt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pénzemmel maga ne törődjön, Wallenstein! A főorvos úr sakkban tar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bágyot, mert egy műhiba történt. Igen! Rendben van! Műhiba törté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 történik! Elófordul, hogy az ország első belgyógyásza epekőnek ke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kot, és ez csak a műtőasztalon derül ki! És akkor Torbágy seb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agyarázza a családnak, hogy későn fordultak hozzá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ga beosztása, Anna nővér, nem a műtő... - Itt egy rákról volt szó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osztás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iről van szó, azt én jobban tudom, mint maga, kedves. Udvarhelyin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volt a vélernénye, hogy kőről van szó, és az epeszonda is azt muta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rró1 van szó, hogy Torbágy is tagja lett a cégnek, és maga elnyom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olog természetében van, hogy a belgyógyász mindig könnyebben érvényes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anatórium színpadán; mint a sebész. Én különben nem kértem fel Torbágy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évedést eltitkolja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-szól közbe Torbágy. -Nem mondasz igazat! - Ezt kikérem magam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smétlem! Én azt mondtam az epeszonda után, hogy csináljunk új röntg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teg olyan állapotban volt, hogy egy újabb eperöntgent sem Udvarhelyi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nkay nem ajánlottak, hanem azonnali műtétet. Itt különben arról van s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én menyasszonyom elvitte a gyémántot a Berényiné kezéből! És Ann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alkalomnak találja, hogy te engem az elnök előtt leterítsél. De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ni fog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atre tisztázni kelI a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jött egy bo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pitány úr... -jelentette lihegve - kéreti a főorvos urat! Elfog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t! Mindent bevallott! Megvan a lá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fehér lesz, mint a fal, magára dobja a felöltőjét. A felöltő k,ü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 egy Browning van, ezt csak ő tudja. Torbágy valamiért úgy ér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kevesebb, mint ez a Wallenstein. Csak Annának van kifogása 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 nővér intézkedjék, hogy a görög herceg brómot kapjon, mert panaszko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deges, és estére csillapítót szed maj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nővér keserű ízzel a szájában elmegy. Erzi ő is, hogy Faustot,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varázslót, nem gyűrték le. Ezer sebből vérzik és haldoklik, de legyő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Torbágy, intézkedj az irodában helyettem. Megnézem a 200-as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jó lesz Ultraseptylt adni. Ott valami disznóság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y. Megnézi a 200-as pulzusát, és megkérdezi az ágy mellett ülő köv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nőt, hogy igazán az ő lánya-e az, aki a díjat nyerte. Micsoda re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mény! Nem lát okot aggodalomra, de azért nem ellen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janak Udvarhelyinek. Megnézi a láztáblát, és szól, hogy ad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raseptylt, és az ajtóban még egyszer mosolyogva, gratulálva int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efonáljanak Udvarhelyiért -mondja kint. -fvott a beteg? - Egész kev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y Szerémynéhez. Ez éppen az utolsó simításokat végzi a tükör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 és haján, és Wallenstein kitárja a karj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 én praxisomban az örök csoda. Kozmetikai intézetben ké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kezeltetnie magát, mert mindig szebb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ül. És Szerémyné hálásan mosolyog. - Mondja, Elek kijön m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 hogy kijön. Elek hűsége megingatha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zonyom!... Szerintem magának, aranyos Szerémyné, Iv kell hajíta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 minden gyógyszert, nem szabad szóba állni orvossal, és eluta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re. - Ah!... mondja,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om! Kérem, én két év előtt már úgy éreztem, végem van, halá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m magam, és elutaztam Swinemündébe. Azóta én mindenki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i-tengert ajánlom. Nincs az a hőség, jó kis szelecske fújdog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 rá Ele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rábeszéltem. Most még valamit, Szerémyné... Ha valami meglep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ne, ezt jól jegyezze meg, mondjuk, én hirtelen elutaznék... Intéz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hogy magát kár ne érje. Hát vonja majd ezt a feljelentés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esetleg valakit meggyanúsítanának, maga jelentse ki, hogy önként adta od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láncot, csak elfeledkezett róla, és azután menjen fel az ügyvédem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vány utca  9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Bloch jö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jöttem, hogy Szerémynét az irodába kísérjem. Ha esetleg feles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akkal... Bloch kezében egy kis fémdoboz volt, injekciós felszerel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myné elsietett, utánuk ment Wallenstein, fehér köpenye felett vál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tt kabáttal,. a sütét fordulóban elővette a Browningot, megnézte, elh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ószöget. Szép kis golyó lesz ebből a koponyájábán. És ha nem hal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, Udvarhelyitől Pálosig, mindenki ott fpg konzultálni az agóniája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ulóban utoléri a nő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ost felment a beteg láza... 40 fokra. - Dr. Bloch azonnal adjo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traseptylt. És már hallatszik végig az épület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. Bloch!... Dr. Bloch a 301-be!... Most belép az irodába, és végre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, meglepetten állva marad. A princessz ott áll az íróasztal elő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következőke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régi betegség nálam... a kleptománia... Amikor Berényinét láttam fekü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a lánccal, nem bírtam ellenál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edvesem! - kiáltja éppen Szerémyné. - Én kölcsönadtam magának a lánc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feledkeztem róla! Tévedés volt a feljelentés, és visszavon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Wallenstein áll és akkor sem tud mozdulni, amikor éppen belép Udvarhe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, és a lehanyatló princesszt  elk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senki sincs az irodában, a kapitány elment, Szofit a szobájába vi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- helyi báró a szepszisgyanús betegnél konzultál. Torbágy a főszerkesz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etedik ekcémáját nyitja meg a műtőben. Anna nővér lent az udvaroh 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on, és a száját rágja, és Wallenstein még mindig ott áll a küszöbö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ra dobott felöltővel, mozdulatlan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Wallenstein főorvos tizenkét menetben a haláll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, mint egy gép. Végigmegy a folyosókon, szólnak hozzá, köszön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ek, nem felel. Oda sem néz. Olyanfajta menés ez, mintha masíro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, mint mindig. Most is oda megy, ahol szerinte megtudhatja a va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megy a kerten, a gépház mellett, egy fasoron, itt a régi dépendance.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kell menni. Veszekedést 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 hang, ezt ismeri, Emma nevű, Szabó Gusztáv miatt elkerült a törzsépület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Szabó Gusztáv a kacsaorrú, szeplős főápolónővel intim kapcsolatban v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a krumpliorrú, akit a főhercegnő helyett szerepel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llett neked rátámadni? A kapuig akart csak menni?! - De mi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ák énr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ád nem mondtak semmi rosszat, csak hogy lát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i azt is megmondhattam völna a kapitánynak, hogy valakitől átvette a lá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szét... Itt állt meg az autó á rácsos kapu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nyájan befogjátok a szátokat! -kiáltja Szabó Gusztáv. -Ha.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tok, abból az autóból a Wallenstein főorvos úr menyasszonya szállt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rikács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ri lehallgatta a beszélgetést! Telefonon mondta, hogy hozza ide a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hoz, hogy a Torbágy iderendelte az elnököt, mert ő meg az An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t ki akarják túrni... Pedig akkor megette a fene az egészet!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allenstein nincs itt csak egy napig, máris mindenki azt csinál, ami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orvos mindent tud. Masírozik vissza, és valaki utoléri. Szabó Gusztáv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orvos úr! Akarja, hogy megöljem a Torbágy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agy. Te hová küldted fel a tálalóliften ezt a lá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hercegnővel akart beszélni. Ma már tudom, hogy ő a főhercegnő. És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vagyok b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 ki szerelmes bel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És ő is magába. Mondta az Emmának... - Eredj a fené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vissza. Már mindenütt keresik az épületben: Udvarhelyi báró kér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-be. Felmegy. Tíz órára jár, félszemmel látja, hogy a kapitány bőrönd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ra rakják. Diszkréten táv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 - mondja Udvarhelyi báró -, ez szepszis... Itt azonnal operál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lenne behívni Takácsot, mert a fogakkal is lehet vala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helyi báró is belgyógyász. Ő is mindent tud. Úgy tesz, mintha észr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é, hogy Wallenstein főorvos egy üres pontra néz, valahová a feje fölé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... Behívjuk Taká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án lehet itt egy góc a tüdőben... A fő, hogy azonnal cselekedni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fúzió is font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gy. Jön Bloc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ívassák Takácsot. Transzfúzió is lesz. És műtét. Keressék meg Torbág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ón báró Udvarhelyi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ulónál ott áll a menyasszo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chárd... . 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hoztam a jegygyűrűjét. Az a lány telefonált nekem. Nem tudom,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. Csak azt mondta, hogy Torbágy zsebében volt egy levél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i az elnököt, hogy én... és ő majd magára veszi, hogy megmentse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 idejö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, kedves... Mivel lehetek szolgálatára még? - Isten vele, Richá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ét csókolom... - kíséri a főbejáratig, azután gépiesen odaszól - Fer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t a vesztibülhö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gy az egyik tanácskozóba, leül, cigarettára gyújt. Azután levélpapírt v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. Kivesi a töltőtollát. Ír a részvénytársaságnak, hogy sajnos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knál fogva állásától azonnal meg kell vália, szerinte Torbágy sebé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kalmasabb az intézmény vezetésére, és bevehetnék dr. Nyékit is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praxisa és az intézménnyel kapcsolatos forgalma régen indokolttá tenn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gazgatóságba kerüljön. Miután ő a mai nappal állásától megváli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 is lesz, amelyet Nyéki betölthet, amennyiben Torbágy az ő helyére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san köszöni a részvénytársaság mindenkor megnyilvánuló messzém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át és elfogult elismerését szerény képességeivel szemben. Kiv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 Wallenstein Richárd fő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agasztja a levelet, és jön egy bo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k őméltósága kéreti, ha ideje lenne egy percre az étterem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őméltóságának, hogy sajnos egy súlyos betegünk van, Udvarhely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ultálok. Ezt a levelet ajánlva azonnal felad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fel. A lift-rapszódia búg. Odamegy Torbágyhoz, aki éppen a műtőből jön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ögdécselő főszerkesztőt egy hordágyon tolják. Becsukja az ajtót. . Pofon ü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 Torbá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bocsáss meg. Én sok mindent tettem, amit ma másképp l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éltem azzal, hogy a személyemből több erő sugárzik az emberek f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omtalak. Értesítettem az igazgatóságot, hogy cégtagságomról lemondo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, hogy téged fognak megvá- lasztani a helyembe. Annát el kell venn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. Nem lehet harmincezer pengőt lekölteni, orvosnak lenni, és a n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gyni ápolónőnek. Nem a barátainknak nősülünk. Te majd megcsalhatod Ann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em, ez mindegy. De el kell venned. És úgyse hiszik el nekünk, de így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fogjunk kezet: mi itt gyógyítottunk. Szervusz, Bé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nyújt..Torbágynak gyanús. Ez valami nagy játék a boszorkánymester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gyedül marad, odalép melléje An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szerencséje van mindenben! Feleségül akarja venni a princesszt! Ért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játssza a drámai szerepet... És mindenki bedől neki... Te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.. -mondja Torbágy, és az ajtó felé néz, amerre Wallenstein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Szegő Evához. Szegő Eva a sezlonon ül, egy mopszlival játszi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ó, hogy jön, főorvos úr... Nem hunytam le a szem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, fiam. Itt van ezer pengő. Öt perc múlva nincs az épületben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ő héten Párizsból ír, küldök magának még ezer pen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megy. Szegő Éva csomagol. Később jelentik, hogy Berényi úr... - Mon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Berényi úmak, hogy nem érdekel! A saját szobájában van. Egy lapr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í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rincessz! Sajnálom, ami történt. Nem tudom, hogy vállalhatná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kvenciáit. Állásornról Iemondtam, elutazom Afrikába vagy valahov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ítani, és sajnálom, hogy magával is azt tettem, amit mindenkivel.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so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levelet átadod a princes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y. Ki az utcára. Elmegy a kocsija mellett. Hová? Utlevele érv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entúlra ís. Most így, ahogy van, elutazik; és jelentkezik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ón... A pályaudvarról telefo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jost kérem!... Fiam, mondd meg Udvarhelyinek, hogy fel kell menni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-be... - Igenis. Kérem, a hölgy átvette a levelet, kérdezte, hogy hová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orvos úr, és azt mondta, hogy mondjuk meg, ha telefonál még, vagy vala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uk, hogy ő mindent jól megér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y leteszi a kagylót. Wallenstein áll, a kagylóval a kezében. Butá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ven, mint az őserdőben. És látja, hogy Pipi nővér elosztja az altató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hogy a lány a feje felett benyúl az üvegszekrény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! Amíg a taxi jön, tárcsázik. Udvarhelyivel akar beszélni. Elment? Hív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! Torbágy! Azonnal menjenek a 128-ba! A főhercegnőt egy másodpercre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átok egyedül, amíg nem jöv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Az imént törték be az ajtót! A princessz megmérgezte magát!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üvölti. -Telefonáljatok mindenki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útán rázódik egy taxiban, lélektelenül és élettelenül. Nem fél, és nem fá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l, és nem halott; rázódik egy taxiban a szanatórium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szöbről visszadermed! Udvarhelyi egyik kezében a keménykalapját fogj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ban a lány pulzusát, Torbágy, Nyéki, Borokay, mind ott vannak, és ő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mit jelent ez, amikor mindenki álldogál, báró Udvarhelyi egyik kez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, másikban a pulzust fogja... És a táskája már becsuk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... - mondja Torbágy - már nagyon sok felszívódott... Gyenge a szív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!udt éjjel, és a sok izg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tol mindenkit, és a fülét odaszorítja a lány szívére. Még hallani vala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távolodó, fáradt zajt a mellkasában, amit Wallenstein olyan jól ism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szárnyszerű, primitív vala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nem törődik senkivel, injekciót ad, intézkedik, kiab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vartatja a lány kezét, lábát, rakják fel magasra, és masszírozz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, a kis mellkast dörzsöli, szinte összetöri, báró Udvarhelyi is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ja a táská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polónő forró vizet hoz. Azután Wallenstein valami zűröset gondol, hal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egyenesen a szívbe adott injekci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él semmitől, máris próbá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ötkor egyedül, ingujjban, halálosan kimerülten, még mindig dörzsöl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ív egyet dobban,.. Azután még egy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kitámolyog, és alig hallani a hangját, amint rekedten súgja az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csorgó sápadt Szabó Gusztáv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ket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. Ott ül egy padon Udvarhelyi és Torbágy és Anna, suttog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nstein körül fekete lesz minden, de ne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y vissza masszírozni! Dörzsölni a szívet! És egy injekcióra most már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mben dobog, egyre dobog, és a nyitott ablakon langyos, sárga világ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 szét, és a princessz szempillái kinyí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... Nem igaz, hogy maga nem tud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helyi csodálkozik, mert Wallenstein hajában egy széles sávon .ősz t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z éjsz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ősz tincset odahajtja a lány mellkasára, és a princessz apró, szem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Wallenstein fejére helyezi. Mindenki kimegy a szob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nem is hajnali, hanem reggeli langyos napfény özönlik be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23:00Z</dcterms:created>
  <dc:creator>Wendri</dc:creator>
  <dc:description/>
  <dc:language>en-US</dc:language>
  <cp:lastModifiedBy>Wendri</cp:lastModifiedBy>
  <dcterms:modified xsi:type="dcterms:W3CDTF">2006-11-14T01:23:00Z</dcterms:modified>
  <cp:revision>2</cp:revision>
  <dc:subject/>
  <dc:title>                 Rejtô Jenô: A boszorkánymester - Werner Zsolt</dc:title>
</cp:coreProperties>
</file>