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Rejtô Jenô: A Nevada szelleme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A Nevada szelleme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Ô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A Nyugat vasút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sas Cityn túl, magas töltésen, napégette tarlók, tikkadt sík legelô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tovább a vonat. Vidám, zöld rétek, barátságos farmok és a régimó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sségekkel, kis városokkal lomhán fejlôdô Nebraska állam napfénytô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porkázó tájai mosolyognak az utasra. Innén San Franciscóig, most már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Nyugat, mint valami álom. Domboldalakban elszórt mezôvárosaival, leg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rdáival, gödrös utain zötyögô használt autókkal, farmjaival, alig vált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ék letűnt idôk ó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mes Holbom, egy jól öltözött utas, körülbelül ilyesféle tűnôdés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költ a kupé ablakában. Mintha a gondolataira felelne, váratlanu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zű hang szólalt meg a háta mö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l még itt farmot, ahol kötélen szárítják a húst, és zacskóban hordj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rrá törve. Holborn csodálkozva fordult hátra. Alacsony, nagyon kövér, kop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, aki megszólította, rettenetesen izzadt, csizmája fölött b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ppemadrág fityegett, és a két széles nadrágszár nem hagyott két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iránt, hogy viselôje táborozások alkalmával mibe törli a kezét étkezés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an rorigyos kalapja ott függött az ülés felett. A kalap mellôl ló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revolveröve, tartóiban egy-egy igen régi 45-ös Colt pisztollyal. Holb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emlékezett, hogy a kis, kövér utas körül bámészkodó csôdületet l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sas Cityben a pályaudva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, hogy ilyesmire gondol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ilyesmire gondol, ha Kansas City után erre a tájra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kôvér nagyott szuszogott, majd elôvett egy rövid fapipát, amely zsúf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ntések illúzióját keltette fel, és rágyújtott. A jól öltözött utas illô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, hogy bemutatkozzé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born vagyok, Bosto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án tette volna, ha ott marad - felelte a másik minden rosszindula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ombaság nélkül. Holborn nem bírt szólni a megrökönyödés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rickley vagyok - folytatta a köpcös -, Jeff Trickley. Errefelé egy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ban elônyöserí ismernek. Csak érdeklôdjék utánam. Ismerem a nyugato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keletet is, mert hyugaton lenyúzom az állat bôrét, és keleten eladom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bôrômet nyúzzá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ôl eszébe jutott valami, és köpött egyet a pipája mell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let nagyon furcsa. Engem a nagyvárosokban csodálnak meg, pedig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am még ott, amikor Kansas Cityben csak faépületek voltak, és aki nyugat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az nem hozott pénzt magával, hanem aranyrögöket vet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portüszôjébôl, és mérlegen állapították meg, hogy mi jár vissza. És ma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 jötLmentek kinevetnek, mert ha padlón járok, csörög a szöges cipô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ok bolond minden tíz évben új ruhát csináltatni. Errefelé meg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ák kiröhögni, éppen az ellenkezô oknál f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végignézett magán. Vadonatúj lovaglóbetétes bôrnadrágja volt, fény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sárkantyús csizmája, gyönyörű, fehér szalagos, széles karimájú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zkalapja. Piros vadászinge fölé fehér csillagos kék selyemkendôt kötö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csodálatosabb volt fényes bôrôvén függô, két Maxime márkájú automa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volvere, úgy kifényesítve, mintha szabadnapós közlegény lenne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zavar az ôrség, hacsak hajszálnyira is rendetlen. Ugyan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antériáról tanúskodott 7.65-ös Mauser fegyvere, amely az ülés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tt. Nem értette hát, hogy ilyen gondosan megválogatott vadnyugati külsô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Ienne nevetség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agyarázná meg a szavait, Trickley ú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ruháján meglátszik, hogy sohasem üIt még tábortűz mellett. A fegyver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újak, hogy csikorog az ember szeme, ha rájuk néz. Azt hiszem nem téved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felteszem, hogy mind a két revolverével hadakozva, tíz Iépésrôl könn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ibázna egy felhôkarcolót. Errefelé az embereknek nincs idejük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törôdjenek a külsejükkel. Aki órákig olajozza a revolverét, megné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, ahová Ieül, az vegyeskereskedô vagy porszívóügy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felszisszent. Horinan tudja ez az alak, hogy ô éppen porszívók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le ide a nyugatra? Eddig azt hitte, hogy stílsaerűen alkalmazkodni f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riyezethez, és szinte észrevétlenül elvegyül a távoli nyugat farmer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Elôbb csak barátkozik majd velük, azután megpróbál piacot teremten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Sátán" porszívónak. Erre kapott pénzt és megbízást a cégtôl. Sacramentó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igazgatónak birtoka van. Ez lenne a kiindulási pont. Utközben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 Balting Cityben. Az ember természetesen nem mehet a vadnyug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kalapban ügynökölni. Ezért öltözött hamisítatlan nyugati embernek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sas City-beli kereskedô útmutatásai szerint. És most ez a kis gömbö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kinev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 rám, uram - mondta Trickley -, öltözzön inkább zsakettbe, kevés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feltűnô. Színtársulatok sűrűn járnak errefelé. A farmerek szeret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fias darabokat. Futóbolondok ritkábbak. Azokat nem is szeret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akarja ezzel állítani - mondta kissé epésen -, hogy errefelé nincs r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isztán öltözött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 Azokkal nyugodtan összeülhet, éppen olyan kezdôk, mint maga. Er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heti fel ôket. Most majd alszom e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ér végignyúlt a padon, és nagy szusszanásokkal elaludt. A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megjegyzett Holborn, hogy ha gondozott külsejű egyént l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ésre számíthat. Nem árt, ha az ember tudja, hogy kik a hozzá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ô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a kövér trapper szavai igaznak bizonyultak. Omahánál néhány elhanyag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uházatú nyugati ember szállt be. Hangos, vidám kiáltások röpköd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ámasztott puskák agya döngött, és ezek a sáros csizmájú, zsíros sombreroj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s alakok egy cseppet sem titkolták, hogy Holbornt meglehetôsen mulat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ának tartják. Egy roppant magas ember, hosszú; ôsz, piszkos szakálla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etlen módon fekete szalonkabátot hordott, odájött és hüvelykujja körm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át piszkálva, olyan leplezetlen érdeklôdéssel nézte Holborn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num cirkuszból megszökött csoda állat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an ne bántsátok - mondta jóindulatúan egy másik -, biztos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dalénekes. Énekeljen valamit, fiam; majd gyűjtünk pénzt egy kalap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énekelje - pártolta lelkesen az ügyet egy duzzadt szájú, vörös hajú eg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hogy "Csillagos lobogó, teérted meghalok!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én nem vagyok ének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azért csak énekeljen. Még mindig jobb, mint ha megverjük - ajánl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úan egy elképesztôen hosszú, sovány ember, akinek könyökben végzô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bátujja. -Gyerünk! Eneke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Maga biztosan filmszín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részletezzem? Holborn ériekelt. Dühtôl remegô vékony hangon, egy-két s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sok gurultak a nevetéstôl, de ettôl fogva békén hagyták. A kupé nemso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asztó pipafüsttel te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 zöld mezôk és beláthatatlan távolságon sodronykerítéssel ellátott, d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ümölcsösök mentén vágtatott. Közben felébredt Triek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ggyásza hol van? - kérdezte Holbor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zt a kis táskát hoztam magammal. A többi ho]mimat feladtam El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ér el ebben a kis táskában takar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errefelé takaró a vonaton? Hiszen a guta kerülgeti az emb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tól. Trickley vállat vont és a pipáját tömkö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özelebbi megállónál ismét kínos jelenet játszódott Ie Holbornnal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 jókedvű, napbarnított Iegény szállt be. Denverbe igyekezt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vegyenek a hagyományos lovas versenyen. Csak épp hogy nem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sak. Ezeknek is nyomban feltűnt Holborn eleganciája. Ha cilinderben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akkban van, nem törôdnek vele. De ki állhatja meg nevetés nélkül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s utánzatát egy cowboynak? Több kérges, izzadt, poros tenyér tapoga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ét, valamelyik megszagolta a puskáját, úgy bántak vele, mintha ô szemé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sem lenne. Végül az egyik egyszerűen félretolta, hogy odaülhessen hely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hoz. Holborn a portól, a melegtôl és a megaláztatásoktól végsô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törve, legszívesebben visszafordult volna. Közben elérték Den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félórát állt a vonat, amíg tovább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ver utolsó házai is eltűntek, kékes pasztellszínű alkonyba nyúlt a n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s érdôségek, köves, terméketlen vidék következett, és estére Holbornnak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látnia, hogy a kövér trapper érdeklôdése a takarók után nem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stobaság. A vonat lassú döcögéssel egyre feljebb kapaszkodott a Roc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ntains barna sziklái között. Nyolcszáz méter magasságban az ablakűve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ült a pára, és rövidesen elôkerültek a takarók. Utah felé ugyanis át kell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adni a vonatnak a Sziklás-hegységen és itt igen hideg van. Holborn dider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jt a sarokba, és elkeseredetten gondolt arra, hogy milyen beteg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re. Egy kétméteres lótenyésztô elôvette a tartalék pokrócot és odadob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, maga pojáca! Hisz megfagy í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ón burkolózott be a pokrócba, és rövidesen elaludt. Elsô napja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azi" vadnyugaton nem volt éppen kelle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, mikor még mindenki nagyban aludt, összeszedte a holmiját és kioso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ból. Talán akad megfelelôbb? Mert ezt nem lehet kibírni: Egy távo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onban csakugyan talált rriegfelelô fülkét. Nyolcszemélyes szakasz vo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ülésen sovány, beteges külsejű férfi feküdt pokrócokba takarva, sz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ôje ült, csinos, kissé lányos arcú fiatalember, hosszú; szépen íve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öldökkel. Ez a fiatalember nem lehetett több tizenkilenc-húsz évesné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 kék szemén szokatlan szomorúság ült, va]ami kifejezéstelen hűv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ság: Holborn elhatározta, hogy ideül. Ezen az emberen minden tis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, szinte vadonatúj Volt. Tehát éppolyan kezdô, mint ô. Sorstár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ttôjüket talán mégsem gúnyolják majd. Leült a pad szélére, amelynek ab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ôli oldalát a fiatalember foglalta el. A gyerek külsejű útitárs 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észre sem veszi. A távolba nézett, amerrôl hajnali páráko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Sóstó csillogott át. A beteg alu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bor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csodálkozva nézett fel rá, fehér gyerekarcán néhány összehúzó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 az orrÍônél jelézte, hogy bizalmatlan természetű. Nem valami barátkozó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ellemes, csen*****ô iiangon mondta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kin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dvarias volt, és mégis jelezte, hogy nem kíván beszélgetni. Ismét kiné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. Késôbb a beteg felnyitotta szemét, és Patkins azonnal hozzá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 Adj in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gyorsan, készségesen töltött teát egy termoszból, és odanyúj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nek. Holborn megfigyelte a mozdulatait. Ez a fiú sovány volt, szabály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csú, de minden mozdulata olyan furcsán hatott, olyan puhán, gyors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ajtalanul vette fel és kezelte a tárgyakat, mintha valami bűvészmutatv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ne. Holborn a betegnek is bemutat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: Patkins - felelte a fekvô férfi, nyáj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konok? - kérdezte a fiúhoz fordulv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fivérem. - Ugyanaz a hűvös, de dallamos csengô hang, szinte átlátszóan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 Lekin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enveri tüdôgondozóban ápoltak, és az öcsém most hazavisz Balting Cityb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Nem fejezte be. Talán azt akarta mondani, hogy "meghalni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valósi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mondta a doktor, aki úgy látszik, beszédesebb volt. -Ott születtünk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tonban végeztem az iskoláimat, orvos voltam, és csak mos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,gbetegedtem, vágyakozom lia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is Bostonban él? - kérdezte a fiút, mert szerette volna beszédre bí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felelte az ifjabb Patkins, és cigarettát kezdett sodorni: Egy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élutasító. De közlékeny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gyermekkorunkban elszakadtunk Balting Citybôl - szólt az orvos.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es vo]tam eszembe se jutott ez az ócska fészek. Most sem a váro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om. Csak Nevadába. Volt már 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ada csodálatos hely. Hófôdte, nyomasztó hegyóriások, dús völgyek fe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megterem a kaktusz is, és mindig tavasz van. Örökké kopár, termék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k, és ha hátat fordít nekik, mindenfelé, virágos rétek. . . Itt akaro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ide szeretnék most menni. Él ott egy öreg indián, még az apámnál volt cselé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áza van, nem messze Balting Citytôl. Mert Baltin Citybe nem akarok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Csak a környéké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 a sok beszéd, Dick - szólalt most meg a fiatalabbik, és a beteg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Talán valami okuk van rá, hogy ne legyenek közlékenyek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 Holborn. Mert a dallamos hang nagyon határozottan szólalt meg.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csak az egészségét féltené a fivéré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is Balting Citybe igyekszem. Cfgy gondolom, Elknél eltér a vasútvo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kell leszállni - mondta a fiú -, azután, ha nem tud lovagolni, kocs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utón folytathatja az útját. Kocsit ajánlok, mert az utak ross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lemesebb jármű is mint a Ió -jegyezte meg Holborn, és összeborzadt. Nagy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t a lovaktól és irtózott a lovagl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ogott az esô, mikor Elkbe értek. lstenverte kis megálló volt. Mindôssz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ul világított bódészerű ütött-kopott állomásépület és egy kerekeskú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zték, hogy emberlakta hely. A kis község félórányira feküdt a megállót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 olyan könnyen ragadta meg a hatalmas bôröndöt, mintha üres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nnyire teli volt, azt Holborn csak akkor tapasztalta, midôn a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ti elôzékenységbôl segíteni akart, és megkísérelte a fiatal Patkin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újtani a koffert a vonat lépcsôjérôl. Olyan nehéz volt, hogy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ántotta magával. Holborn ijedten felkiáltott. A fiú csak egyik kezével 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bôrönd fogóját, és egy másodpercig úgy látszott, menthetetlenül hany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 a súlyos teher alatt, de a keskeny, szép formájú kéz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kifejtésre volt képes és mint valami szarvánál megragadott bikát,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adozás után keményen fogta néhéz terhét, azután szép Iassan a föl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ézz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eltátotta a száját. Félig még gyereknek látszott. Jól neve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nyeztetett gyermeknek. Ki hitte volna, hogy ilyen mutatványra képes?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csak észre, hogy a fiúnak vérzik a keze. Úgy látszik egy kiálló fémcs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z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- mentegetôzött Holbor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ség - felelte közömbôsen Pat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elég mély volt a seb. A csat alaposan beleszakított a húsba, "S" betű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ô sebet hasítva; amelybôl dôlt a vér. A fiú egykedvűen csavarta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endôjét, azután ügyet sem vetve Holbornra, fivére után nézet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gítsen a betegnek a leszállás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 apró szemű esô hullott, egyhangúan neszelve. Úgy látszik, az indi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meg értük, mert az elhagyatott váróterembe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éjszakai szállást keresett; de ebben az istenverte ázott ócs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pületben nem talált megfelelô helyet. Dühôsen ült be a nedves ruh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olgásától, pálinka- és pipabűztôl súlyos légkörű söntés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arokasztalnál ült a két Patkins fiú. A fiatalabbik pokrócot terí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yja vállára, és általában olyan gyengéden bánt vele, mint valami gyermekk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ott rajta, hogy nagyon szereti a fivé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után kerékzörgés hallatszott kintrôl. Kétkerekű, homokfutó kocsi áll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omás épülete elôtt. Egy cowboy módra öltözött indián lépett b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ndéglôbe, de csak éppen hogy odapillantott a Patkins testvérek felé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kiment újra. A fiatal Patkins szemrebbenéssel sem jelezte, hogy ism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diánt. Altalában, csinos, fiatal arcára szinte ráfagyott ez a semmibe né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tek, és az ifjabb gyengéden felsegítette a bátyját, aztán gyengé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va kivezette a helyiség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vacsora után rosszkedvűen várta, hogy végre virradjon.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ôs odajött, hogy elvigye az edényeket, meg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sz itt valaki hajnalban, akivel Balting Citybe mehetek?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nnyen Iehet. Bár mostanában a farmerek az utolsó taligáig lefogla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jármű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 jutnak az utasok akkor Balting City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von uram, ha nem tudná. Errefelé ugyanis csak az öregasszonyok,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 kedvelik a székeret, felelte a vendéglôs. De azután úgy látszi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iscsak megszánta a tehetetlen alakot, mert tovább dörmögött: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fônök fia beviszi a kordélyukon, de az is csak r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csak regg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idô óta nem járnak éjszaka Balting City felé. A Véres Tom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z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úgy nézett rá, mint valami ötlábú borjúra, azután szelí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raságod Ausztráliából j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ismerôs err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olvasni talán csak tud? Hiszen minden második fán, minden benzintöl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on ott a neve! Pillanatnyilag 8000 dollárt ígérnek érte élve vagy ha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nem egyforma. Havonta többre taksálják, attól függ, hogy bankot rabol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Balting City környékén, vagy Csak egy átutazó pasast lô le. Hát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nemigen közlekednek arra, csak nappal, ha inár rnegindul a forg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kocsmáros egy rövid fordulással otthagyta, Holborn kiment az állo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, hogy útánariézzen a kordél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Patkins éppen akkor szállt fel egy homokfútóra. Jól elhelyezték a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t, pokrócokba csavarva, az indián a lovak közé csapott, és a szeké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örögve döckölôdött ki a s*****rból. Azután befelé kanyarodott az országú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l van a fiatalabb?" gondolta Holb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felôl lódobogást hallott. Valaki most elvágtatott a hegyek felé, ellenke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a, mint amerre az indián, a kétkerekűvel hajtatot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born, a lovas szokatlan karcsú sziluettjében az ifjabb Patkinst vé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ni. Miért nem megy a fivérével, ha annyira szereti? És miért igy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on Nevada kietlen, zórd sziklái felé? A szél undok, hideg, apró esôszem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 az arcába. Nem ácsorgott itt tovább, e ránézve lényegtelen kérdé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ôdve, hanem benyitott az állomásfôriökhöz, hogy valamiféle jármű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 het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NEVADA ÁLLAM KORMÁNYZÓJA ELRENDELTE, HOGY A MAI NAPTÓL TOVÁBBI INTÉZKEDÉS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ING CITYTÔL A COUNUL RIVERIG, ILLETVE AZ ELK VASÚTÁLLONIÁST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NN-VÖLGYIG TERJEDÔ TERULETEN, EGÉSZEN OREGON ÁLLAM HATÁRÁIG, Mf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UTAT ÉS ÖSVÉNYT, AMELY A SIERRA NEVADA HEGYSÉGBE VEZET, A HATÓSÁ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EK NYOMBAN TORLASZOKKAL ELZÁ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LlTETT UTAKON ÉS ÖSVÉNYEKEN KÖZLEKEDNI EGY ÉVIG TERJEDÔ FOGHÁZBÜN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HE MELLETT TIL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ülönös intézkedés, amely ott függött Nevada állam területéne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lmasabb pontján, senkit sem lepett meg. Egyesek szerint már régen ez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z egyetlen célravezetô eszkôz a Véres Tom ellen. A rendelet minden 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árt a Sierra Névada zord hegyvidékétôl, ahol Véres Tom tanyá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né vált, hogy ismerôs pásztorok, hegyilakók és más cinkosok élel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ák el, továbbá a Nevadán keresztül lovagló utasokat sem rabolhatta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csodálkozva olvasta Baltin City vendégfogadója elôtt ezt a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 intézkedést. Mi az ördögöt zárják el a hegyekbe vezetô uta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tátja itt a száját? Jöjjön inkább egy pohár sörre a hűvös vendéglô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meglepetten fordult meg. Az a kis, kövér trapper állt mellette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figyelmeztette a feltűnô jól öltözöttség hátrány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n szerencsém - felelte városi módon az ügynök. - Ezt a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detményt olvasom, de nem ér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tek a kocsmába. Az egyik sarokasztalnál néhány bányász iddogált,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vendéglôs tartózkodott a söntéspolc mögött, az unalmas kora délMtá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ört adjál, Fred! De hideg legye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ilyen van. . . - felelte a kocsmáros. Álmos szemű, kövér ember vo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. Amellett úgy bánt a vendégeivel, mintha kissé az idegeire menn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ogva hozta a sört, és szó nélkül eléjük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maga még nem hallott a Véres Tomrôl? - kérdezte Trickley, betölt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kben a vasúti vendéglôs beszélt róla. De nem adott bôvebb magyaráz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rab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az is, és mégsem az. Kétségtelen, hogy olykor rabol, de a hegye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lhet fűbôl és levegôbôl. Azért mégsem rabló végeredmény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nem micsod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yújtog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már nem merte mutatni, hogy csodálkozik. Mióta nyugatra jött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szor keményen gorombáskodtak vele, ha azt mútatta, hogy meglepô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gyújtogató. Egy esztendô alatt a város legnagyobb farmját né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ette porrá. Azonkívül néhány embert is a másvilágra kül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, hagyjon békét!... Gyerünk, Fred! Még egy sört! Úgy Iátszot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ül érintené ez a beszédtár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vendégjött. Kissé ôszülô, komoly, napbarnított arcú ember volt Gibso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. Viseltes, de tiszta, fekete ruhája, szigorú polgári jellemre v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fehér inge, rendes, sima csokornyakkendôje, tükörfényes csizmái, határ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 mozgású járása bizonyos méltóságot adtak a helyiségnek, ahova 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szomorú arckifejezésében volt valami, amitôl az ügynök megborzad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nagyon örül annak, hogy nincs oka a törvény emberétôl tartani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Fred - kezdte minden átmenet nélkül, a köszönést i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jelezve, hogy levette a kalapját. -Még egyszer és utol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tem, hogy vegye ki a kezét abból a bándából, amelyik a whisk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i át innen Mexikóba. Ezt izenem Chressnek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igazán nem csinálok semmit. . . -mondta a tulajdonos megszelídü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mtudom, Gibson, mit akar tôl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 alakoskodjék! Jól tudom, hogy maga a társaság mögött, és az indi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ckwoock a közvetí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honnan veszi eze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szó nélkül elindult a söntéspolc mögötti függönnyel eltakart helyi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Belépett a fülkébe, és néhány másodperc múlva megjelent Chickwooc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a karjánál fogva elôrelód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csodálkozva ismerte fel azt az öreg indiánt, aki dr. Patkinst elvi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Fred, hogy be tud csapni engem? - kérdezte a seriff. - Másképp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hettem volna ide ma, ha nem nézném, hogy a csempészéstôl eltekintve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ajom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t lódított az indiánon az ajtó felé. - Te pedig vigyázz magadra,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k a cimboráid, és a Iegközelebbi szállítmánynál leszámo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nyájatokk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edet elöntötte a pulykamé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nem tudom honnan fúj a szél? Hogy miért keres minden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ügyeket, amivel kitüntetheti magá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egészen feléje fordult. Hüvelykujjait lazán függô revolveröv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sz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? Tálán valami kifogása van elle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semmi! Legfeljebb az, hogy ennyi buzgósággal esetleg a Véres Tomtól is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a szabadítani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arca hirtelen bíborpiros lett és a keze az egyik revolvere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dult. Azután nagyot lélegzett, leeresztette a kezét és elment. Utá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urrant az indiá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ok jelentéktelen dolgaival akarja elterelni a figyelmet arról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szabadon garázdálkodik - kiáltotta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ckley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ek innen a Sacramentóhoz csapdát állítani. Nyugalmasabb vidék az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zékeny fdegeim számára. Kaliforniában nincsenek ilyen banditák,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ek és ilyen vendéglôsök. A Vendégekrôl nem is beszélve. . . Good b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hagyta ôk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is követte a példáját. Jó ötlete támadt. Feltűnt neki, hogy mil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elettel nézték a seriffet mindazok, akik az ivóban voltak. Hm. . .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kellene felhasználni a porszívó propagálására. Úgy látszik, hatássa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lakosságra. Nem is fontolgatta az ügyet, hanem égyenesen a seriff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 - köszönt tiszte)ettelj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felnézett rá, bólintott és hátradôlt a karosszékében. Ingujjban ü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éréssel jövök önhöz, mint a törvény köztiszteletben áll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rabecsü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eszek semmit, ur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 hatóságnak alapjában véve pártolni kell engem, mert a közegész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t szolgál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el röviden, hogy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k önnek egy porszívót kölcsönadni, hogy propagandát csináljon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meglepetten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ide porszív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a gépezettel elérhetjük, hogy az irodákban a hivatalos írásoka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je be a p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ért ne lepje be ôket-? Mi a jó abban, ha ezek a régi vacko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s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felül bútorok, padló... Ugyan, hagyjon béké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hat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menjen eI.,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ijelentés olyan határozott volt, hogy szó nélkül sarkon fordu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tt. Nem éppen #deális környék üzletszerzôk részére, az biztos. Ebéd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mesen üldögélt magában a vendégfogadó sarkában. Kora délután volt,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 csak egy igen részeg fuvaros tartózkodott a helyiségben, ez is alu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ra dô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óra felé egy negyvenöt év körüli köpcös, kopasz ember lépett az ivób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va, érdes hángon köszönt, poros kalapját az asztalra dobta, és kiss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uszogott. Ruháját belepte a por, látszott, hogy messzirôl jött lov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Fred! Elôször is egy whiskyt. Azután foglalkozz valamit a lovamma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állt a söntéspolchoz, verejtékes homlokát törölgette, és türelmesen.ůvár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veztdéglôs betölti az ita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seriff járt itt délelôtt - mondta Fred. - Neked is üz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á!... Ez az a bizonyos "Cress", gondolta Holbor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üzennivalója van számomra a seriffnek?! - kérdezte összev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kel, a bűntudatukat Ieplezô emberek kihívó hangj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férfi csakúgy sugározta magából a durva, nyugati ember kegyetlen erej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ságát. Bár folyt a víz róla, és inge izzadtan tapadt a testé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égészségében bízva egyetlen hajtásra Itta ki a jeges whiskyt. A kocsm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, hogy a lóról gondosko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ezután történt, az ijesztôen,gyors és teljesen valószínűt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s megfordult, és a söntéspolcnak dôlve körülnézett az ivóban. A f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ôl cigarettát dugott a szájába, majd groteszken gyors mozdu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került az öngyűjtó is, és rágyújt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elyiségben csak Holborn tartózkodott és a teljesen részeg fuvaros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dvar felé nézô ablak egyszer csak kinyílt, és belépett rajta egy ember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 végig kendô takarta el, amelyet hátul a kalapja alatt kötôtt meg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csodálatos balett-táncos, olyan nesztelenűl ért a szobába,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lépéssel, a nyitott ablakon át. Elôrejôtt. A kendôn két nyílá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ukasztva, a szemei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, Cre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, nyers, vad alak megfordult, azután döbbenten lépett hátra. A mási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Iógott le a két keze. Cressnek legalább tíz centiméterrel közel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 tenyeréhez a revolv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nak sarkáig bizsergett a rémü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t számolok, Cress. Azután elôrántom a revolvert és lelôlek. Nálad is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. Védekez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s eddig még egy szót sem szólt. Most hirtelen rekedten, ér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tal könnyen végeztél, de nem azért, mert ügyes vagy, hanem megzavart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 ezzel a gyerekes blöf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számolj! Most már elbánok veled! Mindössze ebben rejlett a hatalmad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tt arc, a váratlan megjelenés zavarba hozta Pattot, Cornert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csak azt akarom mondani neked jól figyelj id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as és okos csellel próbálkozott meg. Mondat közben, mialatt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olta volna a harmadikat, mialatt bizonyára várta a mondat befejezés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s a revolveréhez kapott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örtént? Az esemény gyorsasága ellenôrizhetetlen volt. A bekötött arc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szinte egyetlen mozdulattal felcsiÍlant a revolvec, és mielôtt r*****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s a magáét kihúzta volna a tokjából, átlött fejjel bukott hany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meretlen még állt egy másodpercig, revolverreÍ a kezében, és körül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. A kendô mélyérôl elôvillanó szemek Holborn arcán pihente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nöknek elállt a szívverése. A fuvaros csak a lôvésre ébredt f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mbán nézett. Holborn tudta, hogy meg kell halnia, mert e pillanat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artó kézen megpillantott egy friss sebet, amel*****rnek "S" alak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Ezt a sebet a vonatról lehulló poggyász hasította a fiatal Patkins kez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kötözött arc saját keze felé fordult, és újra Holbomra nézett. Most!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 lövés! A gyilkos rájött, hogy Holborn felismer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tózatos három másodperc. Mintha haboz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sarkon fordult, és szinte jelenésszerűen eltűnt két hosszú, nesz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ssal az ablako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úgy érezte, hogy még sohasem állt ilyen közel a halálhoz. És ez a hi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százalékig fedte a való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en belül az ivó tömve volt emberekkel. Mindenki összevissza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t faggatták, mert a fuvacos csak makogni tudott. Holborn nyolcsz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szer, húszszor mesélte el a párbaj történ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éres Tom!. . . A Véres Tom!. . . - mondta mindenki. Az "S" alakú seb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eszélt az 0gynök. Úgy érezte, hogy ezt még át kell elôbb gondo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tedik. . . -mondta egy hórihorgas bányász, és végigfutott a többieken is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csóválva, csodálkozva mormolták: "A heted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váratlanul népszerű ember lett, mindenki körülötte tolon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történt a lövés? Ki nyúlt elôszôr a revolver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Csend Iett, az emberek utat nyitottak. A seriff érkezett meg. Elôszö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otthoz ment, letérdelt, figyelmesen megnézte, azutá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' Ki volt jelen a gyilkosságnál. Holborn büszkén lépett elôre.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velem. - Azután hátrafordult a segédjéhez, aki vele együtt 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ôbe.Mega intézkedjék itt, Jenkins. Azután a vendéglôssel együtt jöjjö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 az irodámba. Ki akarom hallgatni, Fr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, aki eddig hamuszínű arccal állt a sarokban, valamit dünnyögö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ment, de különös módon, lehajtott fejjel, mintha szégyellne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be nézni. És jól hmllotta a suttogá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hetedik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Körvadászat emb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ur Wheeler a nyolcvanas évek végén néhány kétes alak társaságában, aki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ismerkedett meg, az arany felé özönlô emberáradattal együtt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iforniába, hogy ô is szerencsét próbáljon a diggerek között. Eleinte nem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nyel működtek, késóbb azonban gazdag aranylelôhelyre bukkantak, és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os emberek indultak Wtnak, hogy elbúcsúzva Kaliforniától,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leped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en kívül tízen voltak: Patt, Corner, Cress, Lindsay, Bronson, Ashley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resby, Fowler és Harrington. Wheeler lassan küsmerte ôket, és nem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 róluk. De hát errefelé nincs bô választék társa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visszafelé indultak, .csatlakoztak egy másik társasághoz, ezek nyolc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iCtSzôttűk egy asszony is gyermekkel és egy fiatal mesztic. Akkor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nem olyan nehéz az aranyat elvinni Sacramento környékérôl, mint megtal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s diggerek a kibányászott arannyal csoportosan indultak ú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, mert a környéken hemzsegô rablók az aranyszerzésnek a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bb módját választották, hogy leöljék a hazaigyekvô bányász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egyvidéklegrettegettebbrablója Shiwánvolt, egy indiánbandita. Erejér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ségérôl legendákat meséltek, és bandája a nyugat válogatott rablói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cthur Wheeler és tíz társa együtt Iovagolt Hawkins karavánjával.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, néhány túicia különbséggel egyforma mennyiségű arannyal indult ú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már ekkor nôs étxyber volt, de feleségét és két kisfiát 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cóban hagyta James Butler "Aranytanya" nevű bányászotthonában. A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, Tom talán ötéves volt, Dick, az idôsebbik, tizenkettô múlt, ezért Whee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bbnak látta, ha az asszonyt a két kis gyermekkel nem viszi eI a Y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vidékre. A Sacramento környékén ezidôtájt négy világrész rabló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orai adtak találkát egymásnak, ezért csak helyeselni lehetett Wheel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z elhatározását, hogy csáládját San Franciscóban helyezze el, James But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ójában, míg ô maga elmegy azerencsét prób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nyolc bányász vezetôje, Hawkins nem így gondolkozott. Elhozta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ifomiába feleségét és Kittyt, kétéves kislányát. Ezek ott v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galowban, míg ô olykor liaphosszat szitálta, derékig vízben a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apját. Ez is lehet szempont: Az asszony fôz, mos és megakadályozz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n gomba módra elszaporodó rulett- és kártyalebujokban is szerenc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jon a bányász, ahol egy nap alatt elveszítheti esetleg több hónap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 fáradságának eredmé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társaság együtt indult útnak San Francisco felé. Semmiféle óvatos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abályt sem mulasztottak el, hogy egy esetleges rablótámadás k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a csapatukat. Azonban úgy látszott, Shiwán hordái ez alkalomma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elé jártak, vagy nem tartották ajánlatosnak, hogy megtámadják ôke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 nélkül érték el a dombvidéken túl azt a forgalmassabb, biztonságos vidé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már kívül esett Shiwán körzetén. Hawkinsék csoportja nem 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cóba készült, hanem Dél-Kaliforniába igyekezett, a gyümölcsterm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re, ahol már régebben elôre kiszemeltek egy szép darab földet. It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ban érezték magukat, elvált egymástól a két csoport. Wheeler tizen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ú csoportja San Francisco felé indult, a másik karaván délnek igye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wkins mellett Fernandez lovagolt, egy fiatal mesztic. Csinos, vidám gy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Eleinte, a bányászás keserves munkája közben, naphosszat énekelt.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émultak a nótái: Fernandez beleszeretett a szép Hawkinsnébe. Termész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rság lett volna megmondani az esszonynak, szerelmet vallani, vagy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eledni is hozzá; hiszen Fernandez mesztic volt! Indián apától és h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ától származott. Remélhetett egy mesztic többet, mint hogy a bányá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rjék maguk között esetleg barátságosak legyenek hozzá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ért egyre kevesebbet dalolt. Ha csak tehette, pihenéskor karjába f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wkinsné kétéves kislányát, odaült a szekér felhágójára, csitít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t, mosolygott rá, és órák hosszat játszott vele. Ennyit egy mesztic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ab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hitte volna a szelíd, értelmes fiatalemberrôl, hogy az Egyesült Álla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i között származása és működése alapján a második hely illette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 ugyanis Shiwán fia volt. Az anyját úgy rabolta el a retten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, és a finom hollandi asszony elég hamar belepusztult a nomád cablóélet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egyek közötti barlangok mélyén, ahová Shiwánt követnie kellett.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 világra hozta Fernandezt. A fiú hatéves korában már isme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skaringós titkos ösvények minden kanyarát, tízéves korában száz lépés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ásból lôtte le a magasban kóválygó keselyűt. Rablók között nôtt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on, kitéve a perzselô nyári forróság, a dermesztô téli fag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agságának, és tizenötéves volt mikor részt vett az elsô rabl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áz apja valahonnan egy iszákos, elcsapott orvost szedett fel,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ította a fiút írni-olvasni, és még sok mindenre, ami Fernand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ülönböztette az eldurvult agyú rablóktól. Így azután tizennyolc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ban neki jutott a legnehezebb feladat: ott élni a bányászok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arátkozni velük, úgy tenni, mintha ô is keletrôl jött szerencsevad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. Azután visszalovagolt a hegyek közé, és pontos értesülések al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otta apja mellett az éjszakai támadásokat, miután tudta, hogy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nyal, ki, merre in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ehetett nyugodtan a két karaván, Shiwán hordáitól békében 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zô éjszaka ugyanis Fernandez titokban meglátogatta az apját a hegy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indulunk - mondta Fernandez. - Tizenkilencen Ieszünk, meg egy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ek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aranyat visz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ôsz indián szájába tette nyakáról lefüggô cseréppipá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mködte dohá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re mennek? - kérdezte, miután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éli úton. A dombokig együtt leszünk, ott a társaság fele különvá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éjfél ut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írom le ilyen pontosan az utat, mert nem akarom, hogy megtámadj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indián módra nyelte a füstöt, és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És azt is megmondom most, hogy nem jövök többé vissza. Elmegyek dél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ekkel. A bányász részembôl betársulok hozz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összehúzott szemmel nézett a füs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asszony. . . - mondta az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 mondd. Mert nem tűrh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felugr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enj! De aranyat nem kapsz egy unciát sem! Érted?! Ha akarsz, pusztu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de ha elárulod a rejtekhely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. Nem kell rész a gyalázatos aranyatokból. Megcsömörlöttem a vértôl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ennek a csapatnak valami baja történik útközben akkor halld az esküm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re kiírtlak mindannyiotokat, hogy nyomotok sem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arkon fordult é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Shiwán elôször a revolveréhez kapott. Azután mégís meggondol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ott Fernandez? - kérdezte késôbb az egyik alvez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mandez megmondta, hogy merre mennek a bányászok. Ezeket a bányászok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uk megtámadni. Fernandez így akarja, mert szeret egy aszo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e, egy kétméteres rabló szitkozód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be akar csapni a kölyök? Egyedül akarja megszerezni a zsákmányt?. . 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szem - felelte Shiwán. - Figyeljetek - folytatta aztán, - ha a dombo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tak és Femandez dél felé ment az asszonnyal, akit szeret, azt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et megtámadjuk, mielôtt elérik az ország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t és tíz társát, miután elbúcsúztak Hawkinséktôl és az utolsó éjsza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ôt Cáttották, túl a dombokon, váratlanul fegyveres rablôk fogták kö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re kész pus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mozdul, golyót kap! Én Shiwán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ta, hogy nevének milyen ilyesztô hatása van, ezért váratlan támadáso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int valami csatakiáltást hallatta, hogy még jobban megrémíts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 revolvert rántott. A következô pillanatban hanyátt bukott lövés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va. Cress a kacsi belsejébôl tüzelt, és Shiwán a melléhez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ôv8ldözés nem tartott soká. Ezen a vidéken már könnyen érkezhetett segí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diták siettek. lnkább puskaaggyal dolgoztak. A megtámádottak egy ré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úgy sem moccanhatott a fegyvercsövek elôtt. Percek alatt a rablóknál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por, és elvágtattak a kis társaság egyévi nehéz munkájának eredmény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i ösvény elsô kanyarodójánál Shiwán lebukott a lováról. A seb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Cress golyója a tüdôt érte. A rablók két ló közé erôsített pokróc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ék a rejtekü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tteget rabló hajnalra meghalt. Társai nem sajnálták túlságosan. Jó mé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sták, és tHéhárty kôvet helyeztek a sírja fölé, nehogy éjjel a hié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arják. Ez volt Shiwán végtisztes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ndsay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, akit puskatussal vágtak fejbe magához tért a sebesülthöz kú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 . . nem veszélyes. . . - mondta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egnézték a sebet, látták, hogy mindôssze egy. apró lôtt seb a váll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kôzben összezárult. Zsebkésset' eltávolították a golyót, és Lindsay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 érezte magát. EJ'refelé nem túlságosan érzékenyek az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ak! - mondta Patt. - Most úgy állunk itt, mint mikor megérkeztün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Csűggedten ültek. Lindsáy úgy látszott, töpreng valam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ôteless*****günk lenne - mondta végűl -, utána menni ennek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vánnak. Hátha o*****ket is megtámadják a rablók. Vagy talán már me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gazad van - mondta Bruns. - Megyünk Hawkinsék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lovagoltak dél felé. Elôl Lindsay suttogott Cress-szel: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onták Cornert ls, majd Ashley és Fowler dugták össze a fej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ôl tanácskoztok? - kérdezte Whee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, Wheeler! -mondta Lindsay -, tudjuk, hogy te nem vagy magunkf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De most hiába mondsz ellent. Nincs kedvünk visszamenni a Sacramentó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ôlrôl kezdeni ezt az átkozott bányászé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, nincs. . . - mondták tö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t akartok? - kérdezte elhűlten Whee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ámadjuk ezt a nyolc embert, és elvesszük az aranyukat -felelte kem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felelhetett volna, valamennyien vágtatásba kezdtek. Wheeler tehet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ühvel nyargalt utánuk. Legszívesebben agyonlôtte volna ôket. De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zhatja meg a gyalázatosságot? Mit tehet egyedül tíz fegyveres el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Utánuk sietett, de úgy látszik az ô lova silányabb volt. Fél óra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ek elôle. Kétségbeesetten sarkantyúzta az állat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. . Hawkins karavánja még nem járhatott messze. Wheeler egyszer csak sortü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, azután egyes löv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het? lste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ével verte a Ió fejét, hogy gyorsabban vágtasson. Hiá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 helyén szörnyű kép fogadta. Lindsay és a többiek lelôttek mindenki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ított szekér körül halottak hevertek. Világos volt. Ha kirabolták ez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is kellett ölni valamennyit, hiszen a megtámadottak név szerint ismer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orner és Harrington már elosztották a rablott arannyal telt kis zsák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osan terhelve meg egy-egy lovat. VaÍamelyik felgyújtotta a szekere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lánggal égett, megvilágítva a szömyű öldöklés szính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wkins hanyatt feküdt, szétcsapott karral, fénytelen szemével az ég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mulva, holtan. ů Wheeler döbbenten, megkövülten állt. Képtelen volt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jon vagy szóljon. Egy hatalmas árny lépett eléje. Lindsay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ük között a legerôsebb és legbrutálisabb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etszik, ha nem; megtörtént! Mit akarsz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lázatos rablógyilkosok vagyto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ndsay kurtán felneve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űen végezhetnék veled is. De nem szükséges. Tizenegyeri indultun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cramentóból. Ha nem Shiwán számlájára írják a rablást, hanem bennünket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akkor velünk együtt téged is felköt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mondom - szólt közbe Cress, aki odajött - fogadd el a zsákmány rád e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t, ez a legokosabb, amit tehetsz.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! - kiáltotta Wheeler -, aljas rablókkal nem oszto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re! - kiáltotta Cresby -, virr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íz ember már elvágta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heeler körüln*****zett. Sorra járta az elhullottakat. Egy sem élt.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sírást hallott. A táborhely szélén, a bokrok közötL, valami fehé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 meg. Mielôtt ódaérhetett volna, egy férfi kúszott eIô, kisgyer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ján. Fernandez volt. Egyik kezével magáhorszorította a gyereket,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vel a csípôjét 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en. . . - lihegte. . . - Mindent hallottam. . : Tudom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és ember. Wheeler elsôsorban a gyereket vette fel. Miután a kisl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okrócra tette; utánanézett a sebesültnek. A golyó a mesztic csípô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ródott, és a csontot is súrolta. Bekötözte Fernandezt, aki nagyon legyöng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veszteségtôl. Ismerték egymást, hiszen együtt jöttek az útkeresitezôdés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heeler. . . -suttogta a félvér. -Nemsokára fellép a sebláz. . . elveszí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zméletem. . . Tegye, amit mondok, és nem fog rosszul járni. . .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at adok magának, mint amennyit elvesztett. . . Hinnie kell rlek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ízhat bennem, Fernandez. Ami az aranyat illeti, én anélkül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aranyat fog kapni. . . amennyit akár. . . Nem vagyok láias. . 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kérek magától, hogy vigye ezt a gyereket San Franciscóba... visel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ját, érte jövô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azt mondja meg, hogy mit csináljak mag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arca piros Iett, csillogott a szeme, és cserepes száján szaporán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és be a leveg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vissza. . . A dombokon túl. . . ahol tegnáp megálltunk,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i táborhelynél, lakik. . . Tonga, a pásztor. . . egy pawnie indi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on el neki mindent. . . azután. . . menjen el nyugodtan a gyerekk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nga. . . majd. . . gondomat visel 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nyeregbe szállt a gyerekkel, és elvágtatott Ton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indián pásztor nem volt rabló, nem is cimborált velük. Egyszer a h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Fernandez az élete kockáztatásával mentette meg Tongát, azóta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vén pawnie-ra mindig számíthat. És nem is téve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mindent elmondott, az indiánnak. Tonga nyugodt, barna arcán egy vo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rez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vagolj eI nyugodtan, uram, a gyerekkel. Fernandezrôl gondoskodni fog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om ide a kunyhóm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nga. Mond meg Fernandeznak nem szabad feljélenteni Lindsayt és a társ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Én is bajba kerül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 lehetsz, uram, hogy Fernandez senkit sem fog feljelenteni. És Tong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 hallg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ve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vagolt a gyerekkel. Még a fordulónál sem volt mikor lódobogást hallot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. 'TodZga vágtatott el mellette, mint a szélvész. Ment Fernandez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íz rabló készen arra az eshetôségre, hogy gyanúsak lehetnek, miután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ak el Hawkinsékkal, Fort-Rowerben jelentelték a hatóságok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boltá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folytatták útjukat, és miután nem San Franciscóba igyekeztek, elkerü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t. Whe`eler szomorúan érkezett meg az "Aranytanyára", ahol feleség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iát hagyta. A Íeveleiben jelzett arany helyett mindössze egy két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lányt hozott, akit Kittynek hív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 napok következtek a kis családra. Az "Aranytanya" tulajdono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lerjóvoltából Eertgôdtek valahogy. Dick iskolába járL, az ötéves Tom a k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wkins Kittyvel játszadozott naphosszat. Az asszony mosást vállalt, Whee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számosmunkát vég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v múlva jelentkezett Fernand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nem tudta még, hogy Femandéz törvényen kívül áll, és vérdíj van kitűz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jére. Ugyanis Shiwán egyik embere megsebesült egy újabb támadás álkalm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t elfogták. Shiwán emberei a szerencsétlen eset óta, mikor fônök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usztult Cress lövésétôl, babonásan gyűlölték Femandezt. llgy érezté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óktalansága döntötte bajba ôket, és a vén indián haÍálával letű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éncsecsillaguk. Ezért a rabló, mert tudta, hogy úgyis felkötik, el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átok meg, hogy Femandez a mesztic Shiwán fia volt. Ô kém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etek, azután velünk együtt rabolta ki azokat, akik elég bolondok vó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íztak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t felkötötték, és Fernandez fejére vérdíjat tűzte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meszticet nem sikerült elfogni. Azután váratlanul Fort-Rowervôl egy csap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 katona érkezett a hégyek közé. Sacramentót nem is érintették. Tonga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eg indián mesélte, hogy egy hónapig járta az aránylag kis csapat kato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i ösvényeket. Úgy látszik, Fort-Rowerben megelégelték Shiwán hordá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ét, mert a katonák csak akkor jôttek le a hegyek közül, mikor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t is felhajszolták és Ielôtték a rejtekhely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bb rabló a hegyek között nem volt. Azután még nyolcszor, tízszér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nni a csapatnak Fort-Rowerbôl, mert újabb bandák alakultak, de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jhatott el többé a Nevada-hegység szirtje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cramento völgye éppolyan biztonságos hely volt, mint San Francisco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ggerek rablóvilágának hôskora hirtelen létűnt. Azontúl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vadászok keresték fel a Sierra Nevada kaliforniai Iejtôit. Kuta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wán mesebeli kincsei után. Azt a sok mázsa aranyat szérették volna elvin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 valahol bizonyára ma is megv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mindezt nem tudta, mikor egy év múlva Fernandez eljött San Franciscô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wkins Kittyért, és sok-sok aranyport hozott. Többet, mint amennyirôl Whee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a is álm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család ámultan nézté a kincset. Butler, az Aranytanyaůtulajdonosa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lépett be, mikor ott feküdt kirakva az asztalon az aranyporral telt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ok csopor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Butler! Fernandéz barátom, akivel együtt dolgoztam Kaliforniában, elh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emet. Mi most elmegyünk innen. Maga sokszor volt hozzár&gt;k jó, legye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utalma értemondta Whee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mélkodó tulajdonost busásan megajándéko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fog csinálni ezzel a sok arannyal, Mr. Wheeler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rmot veszek. Gazdálkodni fogok Nevadában. Ott olcsó a föld és jó.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ler kiment, Wheeler Fernandezhoz fordu)t, aki a kis Hawkins leánn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nem vitte túlzásba a hálát, és megtartott magának annyi arany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 elegendô ahhoz, hogy letelepedjék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 kreol arca néhány másodpercig kifejezéstelen tekintettel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rre a semmibe. Azután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annyi aranyam lehetne, amennyi senkinek sincs a földön. De nem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még fogok élni, szerényen, a magam erejébôl. Fel akarom nevelni,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lányt. Maga többet tett értem, Mr. Wheeler, mint amennyit valah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álálhatok, mindig tudni fogja, hogy hol vagyok és mindig számíthat rá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 lesz a segítségerr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még Wheeler magához térhetett volna meglepetésébôl, a mesztic, a kar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Hawkins lánnyal nesztelenül kiosont a szob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Balting Cityben telepedett le. Az aranyon hatalmas birtokot vásár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év múlva az egyre fejlôdô Balting City leggazdagabb földesura Art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volt. A hatalmas legelô, amíg a szem ellátott, nyájakkal tel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iért messzi földrôl jöttek a vásárl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ak az évek, Tom már tizenöt esztendôs, erôs, nagy fiú volC. Dick le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i vizsgát, és visszatért Balting Citybe; hogy ott telepedjék le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. És egy nap Shiwán átkozott aranya meghozta a gyümölcsét: kísért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 elô a sírból, hogy végezzenek a Wheeler csalá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 és társai annak idején hajókat béreltek, szállítmányozássa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tak, de különbözô szabálytalanságok, piszkos ügyek nyakát szég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atnak, és a tíz ember néhány év alatt ismét elszegény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ák, hogy vagyoriuk roncsán San Franciscóban játékkaszinót nyi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erü)hetetlen volt, hogy ne vetôdjenek el az Aranytanyára ButÍerhez.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diggerek szálltak meg, akiket ü*****yesen elcsaltak es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abarlangba: Sok szó esett itt szerericsés és balsors által üld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ászokról. Ez volt a fôtémá. Így történt, hogy az egyik aranyásó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a Lindsay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szerencsésebb fickó mégis Butler, a tulajdonos. Hiába járt egy évig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kozótt he)yen, és mégis talált annyi aranyat, amennyi egy bányász ré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ôs, aki ott mellettük, rá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, ahogy mondod. Mikor túrtam a földet, üres kézzel jöttem vissz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nem számítottam rá, az az áldott Wheeler tisztességes osztalé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ô aranyat a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s, aki szintén ott ült, gyorsan összenézett Lindsay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heeler? Mintha hallottam volna ezt a nevet. . . - jegyezte meg közömb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. - és honnan volt annyi aranya?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esztic barátja hozta, bizonyos Fernandez nevű, akivel régebben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történet -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ernandez valami kislányt bízott rá - folytatta a vendéglôs. - Haw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tynek hív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 alig tudott visszafojtani egy felkiáltást. Mikor egyedül mar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res-szel és a cimboráival, gyorsan tanácskozni kez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é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ágos! Fernandezrôl már kiderült, hogy Shiwán fia volt. Összej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rel, hogy bennünket fosszanak ki, és nem számítottak arra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támadjuk Hawkinsékat. A napnál viágosabb minden, hiszen Haw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át elhozták ide, és Wheeler késôbb megkapta Fernandeztôl az osztalé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Fernandez súlyos sebet kapott valamelyikünktôl, és azt nyög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lehet, hogy Wheeler most gazdag ember - mondta Corn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mondta, hogy Nevadában akar Ietelepedni - szólt közbe Brons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ejelentettük annák idején a kárunkat - fűzte tovább Patt. - Er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ôkönyv van Fort-Rower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 hatalmas öklével az asztalra csapott és határozottan mondot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van valamije Wheelernek, akkor esküszôm, hogy mi is gond nélkül él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ste lovas érkezett Wheeler háza eIé. Lindsay volt. Wheelerrel a tornác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szűlô farmer egy pillanatig meghökk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indsay! Hogy mertél idejönn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em kell vele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veled semmi beszélnivaló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d meg, Wheeler. Nem a seriffhez mentem elôbb, hanem ide jöttem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ben várnak rám a többie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ódj innen, a többiekkel együ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emben van a jegyzôkônyv fort-Rowerbôl, hogy Shiwán emberei kirab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et. Kezemben van a körôzvény, hogy Fernandez Shiwán fia volt. Be tu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ani, Butlerrel, iiogy a megölt Hawkins leánya nálad volt. Be tu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ani, hogy Fernandezzel Butler jelenÍétében osztoztál. Hogy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d Shiwán áldozátának a lánya? Milyen viszonyban vóltál Fernandezzel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gaz, hogy tôle kaptad az aranyat, mibôl vettél birtoko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re mindez úgy hatott, mint a villámcsap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 minden szava igaz és mégis hazugság. Minden tárgyi bizonyíték ell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. Csak Tohga, Fernandez és az Isten tudják, hogy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riandez! Hiszen tudja, hogy hol van nz.ost a mesztic! Fernandez megmen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`kívántok? - kérdezte most már 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agyon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raboltatok elege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od magad ártatlan emberek rágalmazásával megmenteni. Fernandez cinko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váll ellenünk: Ha tisztességesen osztozni akarsz, hagyunk anny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ból, amennyibôl te és a családok megéltek. Ha nem, akkor bizonyítékaimmaÍ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hez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, ahová akarsz Lindsay. Rablógyilkosokkal nem osztoz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 egy pillanatig habozott, aztán ment. Egyenesen a seriffhez, ak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ában t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ibson! Megérkeztünk Baltirig Citybe tízen - mondta határozotta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et tizenegy év elôtt Wheeler és cinkosái kirab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csendesen fe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ostoba hazugság - mondta 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ítékokat ho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okat vett eIô, és hosszan magyar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a seriff kissé sápadtan lovagolt, a tíz ember élén Whee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8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Lindsay elsietett, Wheeler felnyergeltette a lovát, azután bem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lôbe, ahol égyűtt volt a család. A tizenöt éves Tom, Dick az orvo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én ellovagolok - mondta csendesen Wheeler -, és lehet, hogy két héti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rt, amíg visszaérek. Azalatt sok kellemetlenségben lesz része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gyanúsítanak majd azzal, hogy rablókkal cimboráltam. Sajnos akkor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Fernandez, akitôl az aranyat kaptuk, Shiwán fia. Késôbb olvas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kban. Ha jeleritkezem a törvény elôtt, nem büntettek volna meg. Fernan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nem tehettem ezt. Most sok bizonyíték szól ellenem, de mire visszaté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öpröm ezeket a gazembereket és akasztófára juttatom ôket. Addig nek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rossz lesz. Viseljétek el türel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 . . ki vádol? - kérdezte rémülten az asszo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zönséges rablógyilkosok vádolnak, akiket felköttetek. De ehhez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assóba kell mennem. Csak Fernandez menthet meg engem, és ô juttathatj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lre Lindsayt és a többi gaz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hatod meg egyszerűen a seriffnek, hogy hol találj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t?kérdezte Dic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 Én nem árulhatom el a mesztic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lépett a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Mr. Wheeler, néhány embec feljelentette önt, és mégdöbben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kal bizonyította a vádat. ÉI kell most jönnie a hivatalomb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zá magát, ha 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ek, Gibson. Ha nincs kifogása ellene, elôbb néhány utasítást ad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m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tsó kapun csendben kivezette a lovát, azután felpattant rá és el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kelÍ jutnia mindenárón Tanassóba. Még akkor is, ha a szökését beismeré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k. Utólag mindent tisztáz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nyugodtan üIt. Türelmesen várakozott Wheelerre. Kínos, lassú perc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Lindsay lépett be kopogtatás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iff! Wheeler megszökött! Ez elég bizonyí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igaz; akkor el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 egy koronatanúért ment! - kiáltotta Dick.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teszem fe)elôssé a szökésért - kiáltotta Lindsay a seriffre. Ez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 és kimen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utánuk 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aradsz! -kiáltotta Dic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... - Kiszakította magát a bátyja kezébôl, és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dályozhatták volna, elfutott. Dick utána sietett a sötét udvarra. A kap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*****l Íódobogást hallott és a tizenöt éves Tom el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re mehetett? - kérdezte a seriff Lindsayt lovaglás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gyek felé menekült. Arra látta egy bányász, akivél az imént találkoz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 hátsó kapun szökö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kkor az északi országútra akar kijutni... Hárman jöjjenek velem, az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ssanak két külön csoportot, nagy ívben kerüljék meg a dombot, kel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 felé. Nem menekül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 a seriff, aki úgy isrnerte a vidéket, mint a teny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zdôdött a körvadászat. Emberre! SzéP holdvilágos éjszaka volt, am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zett a menekül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nem tudtá a seriff, hogy a tíz vádló sejtette Wheeler menekülésé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át. Érezték, hogy valami meglepetést tartogat. Megbeszélték tehát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üldözés közben végeznek Wheelerrel. Akkor nyert ügyük van. A halo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, és a bizonyítékok tökéletesen megtévesztô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sebesen vágtatott. Tisztában volt azzal, hogy üldözni fogják. Ha elér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dombokon túl az erdôt, akkor megmenekült, és eljut Tanass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érte eI. Lindsay csoportja, amelyhez Cress, Corner és Ashle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tak, kitűnô lovaikkal vad iramban törtek elôre kelet felé, és egy ó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úlva nyomában voltak a menekülônek. Most el kell végezni a dolgukat, mielô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j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Whéeler látta, hogy utolérik, szembefordult az üldözôivel, és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Lindsay lelô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özelrôl, gyorsan, anélkül, hogy Wheeler elôzôleg Csak egy mozdulato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volna a revolvere felé. Tehát voltaképpen aljas orrgyilkosság vol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holtan bukott le a lováról. A bandita ezután kivette az áldo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, elsütötte, és melléje dobta a fó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bevárták a többi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nek azt mondták, hogy Wheeler adta le az elsô lövést, csak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ették le. A kis csapat visszafordult. Gibson egész idô alatt nem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in Cityben intézkedett, hogy hozzák el kocsin a halott Wheel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becserkészett áldozathoz megérkezett a fi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ott állt az északi országúton apja holtteste mellett. A gazdátlan 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vel távolabb ]egelt. A tizenöt éves gyerek nem sírt. Csak áll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ben és nézte az apját. Magában bizonyára valami szörnyű fogadalmat te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nyugodt volt, inkább elgondolkozó, mint siomor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apja fegyverét, magához vette a revólverét és minden holmij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eregbe szállt és a ló orrát a hófödte hegycsúcsok felé fordítva el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Wheeler eltűnt. Hiába kutattak utána, hiába kerestették: nem került elô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károsultnak elrabolt aranyukért odaítélték Wheeler vagyonát: a birtoko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ot, mindent. A bíróság bizonyítva látta, hogy Wheeler Fernandezz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játszva kirabolta a tíz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 keletre utazott édesanyjával, de Wheelernét, férje halála és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ése teljesen ósszetörték. A szerencsétlen asszony nemsokára megha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zenöt éves fiú lassan léptetett fel a hegyi ösvényen. Egyre felje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, míg hajnalra egész közelinek látta a hófödte csúcsokat. Tom Wheé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aradt a hegyek között. Elfelejtette a kónyveit, a tajzait, elfelej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, ami egy szebb és jobb világhoz kötötte, csak egyetlen érzés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ében: a bossz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éjszaka még borzadva húzódott meg egy barlangban. A kietlen hegyvid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taütött fál kôzött vonított a szél és vérfagyasztó ordítással felelg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nak a hegység farkas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jnalban továbbment. El akarta kerülni az emberlakta vidéket.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ni fogják. Végül olyan magasságba ért, amerre már nem vetôdik fe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, sem favágó. ftt húzta meg magát. Úgy élt, mint a magányos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. Egyedül járt, a kristálytiszta, hűvös levegôben az elhagy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vényeken, vadászott, csapdát állított és fôleg a bosszúra készült! Gyakor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kon át a céllövést, próbálgatta a pisztolyát elôrántani és emel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köv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idôt töltött el így, de gyűltek a prémek. A hegyi pataknál hódcsapd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 fel, amit egy öreg indián cselédjüktôl Chickwoocktól tan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korában. De lôtt rókát, farkast és a hónap végén, utolsó töltényeiv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eltalálta a fán kúszó mókust, követte a mosómedve nyomát és a barlang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ónapot keservés kínnal élt itt, sokszor naphosszat étlen-szomj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ongott lován, a hegység magas fennsíkjain. Miután elfogyott a töltény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ott a Nyugat felé vezetô szerpentinnek, hogy messze elkerülve Balt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t, Denverbe jus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verben eladta a prémeket. A pénzen elláta magát a legszükségesebbekk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vissza a hegyek közé. Fôleg sok-sok töltényt vásárolt. Ebben a magán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ôsi állapotban fülei, szemei, szaglása csodálatosan kifinomodtak. Meghall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ban vadászatca osonó hiúz kônnyű járását. Egyre nehezebb célt válasz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gyakorlásul, egyre könnyebben rántotta elô a pisztolyát és tizenhat éves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ikor egy váratlanul támadó fackast, fegyver nélkül, ôsi harcban pusz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zzel fojto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Azután Denverben, mikor hónapok múlva ismét lement, hogy prémét adjon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, hogy anyja meghalt, a bictokukat átvették Lindsay és társai, fiv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sas Cityben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vérét meglát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 csodálkozva nézte a furcsa, dallamos hangú hűvös tekintetű embert, né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ccsét, atnint nesztelen léptekkel jár a szobájában. Rövid, töm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tokban beszélt és egy karcsú, okos hiúzra emlékeze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csin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leszámolok Dick. Megölöm ô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gyen eszed Tom. Én felvettem a Patkins nevet. Te is tedd azt. Az arc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változott, meg sem ismertelek volna elsô pillantásra. Kezdj új életet,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válasz helyett eltűnt. Gyorsan, nesztelenül, ahogy szokta. Mire Dic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, már nem volt a szob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 vissza a hegyekbe. Hónapokig élt itt egyedül. Megmászta a legmeredek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csokat is és nem volt már lövése, amely célt tévesz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teljes másfél évet egyedül töltött fent a hegyek között és úgy ér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gyôzhetetlen, megkezdte a bosszúját. Tizenhat és fél éves volt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iharos éjjelen nyolc különbözô helyen gyújtotta fel a Wheeler-ta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ra porrá égett a farm, odaveszett a jószág nagy része, gépek, raktár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, minden hamuvá lett. Ebben az évben még háromszor gyújtotta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ot. Azután, a nyári hôségben egyszerre több helyen tüzet f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ri. A legszebb marhák odavesztek és fekete tarló maradt a legelô hel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tudták, hogy bosszúról van szó, sôt néhány öreg pásztor ré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tek arról is, hogy csak a hegyek közé menekült Wheeler lehet a t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ldözôexpedíciók eredménytelenül tértek vissza. Hány ember kellene ah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zre kerítsenek valakit, aki háromezer méter magasságig minden zu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 a Sierra Nevada csűcsrengetegé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ületett meg a Véres Tom! Tizenhét éves volt, mikor elôsíör rug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zött arccal Fowler elé, aki két legényével lovagolt arra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hur Wheeler fia vagyok! Védd magad, Fowler! Ha hármat számolta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gyonlôlek. A fiú keze oldalt lógott, közel sem volt a revolveréhez. És mégi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wler ki sem húzta jóformán a pisztolyát, mikor a támadónak egy varázsl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mozdulata után átlôtt fejjel zuhant a földre. Miré a két 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ocsúdott az elsô rrieglepetésbôl, Tom már *****ltűnt az útmenti sűrű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wler után következett Patt, azután Bruns, Ashley, sorban Cressing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di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Nevada államot mozgósították ellene, Gibson egyre szélesebb kör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tóvadászatot rendezett. Sokszor hetekig járták a hegyeket: hiába. 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ez már szokás, minden gaztettet és rablógyilkosságot a Véres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lájára írtak. Valamennyiért ôt körözték. Végül megszületett a korm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ete, amellyel véget akartak vetni a Véres Tom uralmának, úg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heztessék; élvágják a világtól. Mintegy válaszul erre, végzett Cress-s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 rosszkedvűen vette jegyzôkönyvbe Holborn vallomását. A het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ôkönyv, amelyhez ezt a jelentést csatolja: "A gyilkosnak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ni, kézre kerítésére minden intézkedést nyomban megtettem." Va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arccal olvassa majd a kormány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Elmehet - mondta Holbor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csak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ibson - mondta elgondolkozva -, nem járna rosszul, ha venne egy porszí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et tô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elzöldült, mély lélegzetet vett, azutá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én hatósági közeg vagyok, nem üthetek meg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aga miatt lemondok a hivatalomról, csak azért, hogy laposra verj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et már megszoktam - legyintett Holborn. - Nézze Mr. Gibson, ha vesz tô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orszívó gépet... Hallgasson végig az istenért, csak nem akar lelôni?.,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 tôlem egy porszívó gépet és propagálja, akkor nyomra vezetem ezt a Vé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 illetô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yarázza meg a szav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 magyarázni. Vegyen egy porszivót és ha nem vezetem Véres i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ra, visszafizetem az á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hosszan nézte.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eszek mag.ától két porszívót, ha csak a legkisebb nyomot szolgált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e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a seriff a gyilkossági esettel kapcsolatban két Sátán gyártmán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szívó tulajdonos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felé porosan ugrott le a lováról, a fôvárosban, a kormányzósági palo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. A kórmányzó, akivel elôzôÍeg telefonon beszélt, nyomban fo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Évek óta az elsô nyom, uram - mondCa, miután befejezte jelentését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ök együtt utazott vele. Ez kétségtelen. Tudjuk, ki a cinkosa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amit ez a Holborn mondott, hiszen Chickwood az indián, hű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ja volt Arthur Wheelernek. Tudjuk továbbá, hogy a fivérét milyen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i ez a fenevad, tudjuk, hogy kezén egy S alakú forradás van és tudju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re a személyleírását is. Tizenöt éves kora óta nem látta senki és a2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tt arccal 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nyugodtan hall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röztessük a személyleírás alapj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elmével nem. Az a célunk, hogy megszabadítsuk a vidéket tôle, mert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re ér a bosszújának, tönkreteszi Balting Cityt. Nekem határozott terv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végighallgatta, azutá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Gibson, tegyen úgy, ahogy jónak látja. Írott felhátalmazást k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 el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visszatért a hivatalába, segédje Jenkins nem volt ott. Dühösen morm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azután hazament, nyeregbe ültette négy legényét és kilovag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tól messze fekvô kunyhóhoz, ahol Chickwoock lzkótt. A tornác melléLt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 kikötve Jenkins lo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. . . - motyogta magában. Benézett az ablakon. Az indián szobája t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frissen kicSomagolt pálinkás üvegg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lépett, Jenkins meglepetten ugrott fel. Az indián összehúzott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a kezet Chickwoock! - dörögte Gibson. - Há nem lenne kinnt négy legény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 is végeznék vele*****d, mielôtt kihúznád a pisztblyodat. Jó nap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***** Jenkins... Ne hápogjon fatalémber. Régen tudom, hogy a csempész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. Azért tűrtem magam mellett, mert így észrevétlenül megfigyelhettem ô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en lépésükrôl t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 sarka felé nézett. Beteges külsejű ember ült egy fotelben, pokróco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yolálva. Dlc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? - kérdezte a 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. Patkín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ezt: Ön csempész, miután itt állnak az asztalon a Mexikóból 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molatlan téquilás üvegek, ezen kívül Chickwoockal együtt bűntársa a Vé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nak. Elôre! Velütik 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az indiánhoz indult. - Chickwoock menj ki, négy emberem vigyázz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, amíg befogod a kocsit, hogy elszállítsuk dr. Whéel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A beteg nevének említésére összerezzent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ndián szó nélkül engedelmeskedett, kiment a legényekhez és nemso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 a kócsi zörgése, amint kitolta a fészerbô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 a nevemet? - kérdezte Dic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incs kifogása ellene dr. Wheeler, majd én intézék kérdéseket. De nem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: Ami magát illeti Jenkins, régen tisztában vagyok azzal, hogy részt ka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mpészektôl, hírt visz Frednek és Lindsay bandájának. Talán bizonyítan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ám, ha akarná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Mr. Gibson. Én önt megelôzve jártam itt és éppen jegyzôkönyv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rtam felvenni arról, hogy csempészárut találtam az indiánnál - fel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jó válasz: Elfogadom. Ne higgye, hogy megúszta volna ezzel, ha komoly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ügyrôl Ienne szó. Ilyesmiért nem akarom kitörni egy huszonkét éve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. Holnap szépen mondjon búcsút a hivatalának, és egy héten belül tűn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innen. Kívánom, hogy észbe kapjon ettôl a lecké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en vagyon Mr. Gibson - lépett be az indián, aki mellôl a négy legén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sem tágító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azt nem értem Chickwoock, hogy fogod megúszni kötél nélkül?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Wheeler leghűségesebb szolgálja voltál. Elknél a vasútállomáson beszélt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es Tommal, befogadtad ide dr. Wheelert, tehát kétségtelen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köttetést tartottál fent a gyilkosokkal - itt egy éles pillantást v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re, de ez csak mosolygott. - Viszont mint csempész, Lindsayvel és társa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ál. Nyilvánvaló tehát, hogy *****a Véres Tom ellenségeit kiszolgáltatt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ilk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dián elkékült ajakkal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tagadod! Délelôtt Jenkinstôl hallottad, hogy Cress be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ôshöz. Délután a Véres Tom lelôtte. Csak tôled értesülhetet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 belovagol Fredhez. Vagy elmondtad a fivérének, akivel együtt tervezt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 a gyilkosságokat, sôt némelyikben talán részt vett dr. Wheeler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csak mosolygott. De az indián úgy látszott ráveti magát a seriff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: Gibson - mondta egész testében remegve -, esküszöm önnek, hogy Ma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 semmirôl sem tudott, csak nagy beteg és idejött, hogy ezen 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uljon, va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! Majd a törvény eldönti, hogy ki a bűnös. A csempészéseid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tudott, ez be van bizonyítva. És a többiért is felelni fog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bizonyul. Mnst mindkettótöket letartóztat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 váratlanul megszóla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 nyomon jár seriff. Nagy fogást csinált. Bevallom, hogy én végeztem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s-szel és én löttem 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ajd ha kihallgatom Mr. Wheeler - szakította félbe csendesen a seriff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nézett a beteg orvosra. 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etteri kísérjétek a kocsin dr. Wheelert a városba. A hivatalomban ôrizzé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 ketten kísérjétek be az indiánt és dugjátok rács mögé. Jenkins, maga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ok és a legények elmentek. A seriff tüzetesen átvizsgálta a házikó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lált semmit, ami értékes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is bemegyünk a városba. Jó lesz Jenkins, ha nem próbál Lindsayék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ni a hírrel. Úgysem szándékozom felfújni ezt a csempészügyet. Ezt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Lindsaynek és két barátjának. De majd csak hol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 a két legény, akire az indiánt bízta, megérkezett Balting Citybe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bevezette Chickwoockot az épületbe, ahol át kellett adnia fogl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nak, a börtön vezérigazgatójának. A másik legény ment a dolg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Chickwoock - mondta gyorsan a tehenész, mielôtt még Jeffer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ához értek -, Mr. Lindsaytól már jónéhány dollárt kerestem. Azut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én spicli, se rendôr, hanem cowboy. Nem kötöttem meg a lovamat, itt 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&gt;ejáratnál, ha most hirtelen kiszakítod magad a kezembôl, hát nem fog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érni, de ha kézre kerülsz és rám vallasz, istenemre, hogy szétver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d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 mondatot még be sem fejezte, mikor az indián már ugrott is, mint a vill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illánat műlva kint volt a kapun, nyeregben ült és elvágtat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 szép komótosan kiült egy padra, hátratolta a kalapját, a nap fel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dította az arcát és cigarettát sodort. Mikor a seriff mggérkézett, kérd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rá. A cowboy bólintott. A seriff megelégedetten intet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Farkas a ver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olt. Gibson tessék-lássékból néhány embert küldött az indián üldözés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természetesen üres kézzel jöttek vissza. Dr. Wheelert lakásán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 helyezte el, Qtt ôriztette. Azután elment és kihallgatta Frede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ndéglôst, majd visszatért a hivatalába, és leült az íróasztala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e dolgozott csak, mikor egy hűvös karikát érzett a tarkó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u!ni. Revol- vercsô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llotta a legfinomabb neszt sem. Fedig az illetônek be kellett jönn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bába. Anélkül, hogy megfordult volna, magasba emelte a két kez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talak, Tom Wheeler. Szándékosan hagytam futni az indiánt, hogy megtudj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e azt, arríl ma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 A hűvös karika mozdulatlanul pihent a tarkóján. Gibson pillan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vére esett. Az imént még ott volL mindkét pisztolya: Most üresek v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k. Végigfutótt rajta ***** hideg. Mintha kísértet állna mögötte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elvetté a két revolverét olyan könnyedén, hogy Gibson nem is ér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Most egy szomorú, finom zengésű, félig suttogó hang szólalt meg mögö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oltom a lámpát Gibson. Ne mozduljon meg. Sötétben is százszáza)é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gal *****lá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ika már nem volt a tarkóján. Most sem hallott lépést, csak egyszerre söt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t. Ha valaki jön, gondoskodjék róla, hogy ne lépjen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űzött hozzá semmi fenyegetést. A seriff mégis tisztában volt azz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kell fogadnia. Mikor késôbb Jenkins kopogott, kiszólt, hogy ne zavar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ôl a kerevetre, mert fáj a feje. Jenkins léptei eltávolod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ötét szobában egy karcsú árny kóválygott nyugtalanjárással és bántó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épései nyomán nem hallatszik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 a bátyámtól Gibs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köttetem. A keskeny árny hirtelen megfordult és két nesztelen lépé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közvetlenül a seriff lôtt. A sötét szobában, mint valami éjsza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dozó tekintete, zöldesen fénylett két hűvös `tékintetű szem. A s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életében érzett némi szorongást a szíve körül. , - Meg fogsz ha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körülbelül tisztában voltam Tom Whee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átyám ártatla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hezen fogja bebizony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eg ember. . . meghalni jött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is fog ha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Balting City az elsô viharos éjszakán porig ég és porig fog ég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ányszor felépí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nyen lehet. Rólad mindent elhi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iff! Sokszor üldöztél, sokszor kellett miattad sziklarepedése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ngani napokig, étlen-szomjan. Százszor is megölhettelek volna. Nem 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ind tudom. És a bátyádat mégis felköttetem. . . Hiába jössz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. A halálLól én nem félek. Jobban aggaszt, hogy az emberek már kineve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felé a hatóságot. Miattad az egész countyban megrendült az igazságba v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. Az emberek nem félnek a törvénytôl. Nos, ha a Véres Tom fivére kötél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, kissé helyre áll a tekint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 kell tömni valamivel az emberek fülét és száját - folytatta a seriff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fog a fivéred felett ítélkezni a törvény. A vád biztos alapra épül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ckwoockkal, a másik cinkosoddal együtt kiszolgáltatta neked az adat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 lehetôvé tették, hogy meglessél és lelôjél hét embed. Együtt jötte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on, tehát kétségtelen, hogy érintkeztetek. De ha ez mind megdôl, akkor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inka. Fivéredet a csempészett itallal tetten ér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iff - suttogta azután a fantom -, meg akarom menteni a fivéremet. Van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ny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 - szisz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rmányzóval tárgyaltam rólad, Tom Wheelér. Kiválasztasz tetszésed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elyet. Ott letelepedsz. Szavamra mondom és a kormányzó is megígér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fog letartóztatni, amíg békességben élsz. És a fivéred is megmene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 valaha revolvert fogsz, ha valaha kezet emelsz emberre, akkor a fivé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lre jut, erre esküszöm nek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ny mozdulatlanul állt. Egy átlászóan kék szempár foszforeszkált a s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, aki rendületlen nyugalommal folytatta a mondó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véred ôrizetben marad nálam. A lakásomban, mint vendégem, dr. Pat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en. Túsznak tekintjük. Neked pedig legyen a büntetésed, hogy utols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áv*****nak tartsanak. Hogy kénytelen légy minden sértést eltűrni,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 emelsz valakire; ha revolvert rántsz, az a fivéred életébe kerül.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s voltál, mikor a hegyekbe kerűltél. Sok csapás ért. Léhet, hogy lelke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lyén nem vagy romlott. Menj hát, és próbálj megjavulni. De elôbb tanuld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ogodat, csak a törvény elôtt keresheted. Ha gazembernek nevez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értés, ha beléd rúgnak az testi sér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szünet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adom az ajánlatodat, seriff - mondta az ár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gyújtsd meg a villanyt... Ne habozz Tom;Wheeler, ezen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ned kell, mert nem parancsolsz többé senkinek, és nem fél tôl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iztosít arról, hogy nem fogsz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ott szavamat még sohasem szegtem meg. Különben is ott van a revolve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sd meg a villanyt, T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obában világosság lett. Tom elhúzta a fűggönyöket, hogy ne lássariak b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. A seriff tudta, hogy mindaddig fogoly, ámíg ennek az embemek ke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ben van a revolv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megnézte a Véres Tomot. Meglepte, hogy milyen lágy, fiatalos vonás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nnak. Csak a tekintete és mozdulatai emlékeztettek ijesztôen egy kecs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macskaszerű ragadoz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lesz a három gazemberrel. Lindsayvel és társaivaf? Az apám ár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ôk gyilkos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izonyítsd be és akkor felkötik ôket, apádnak pedig visszaadják a becsü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bizonyítsam be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fáradsággal, erôvel és leleményességgel, amennyit gyilkosság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t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Én hét emberrel párbajoztam. Senki mást nem bántottam 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! A többit nem is tudjuk rád bizonyítani. Amint Iátod a tör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os. Annyi erôvel, energiával és űgyésséggel, amivel hétbűnöst megölt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tízetkötélrejuttathattad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ezen el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 azt mondta, hogy Fernandez tudja az igazság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erested volna meg apád halála után Fernandezt, aki tisztázhatja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becsületét, és rávallott volna*****az állítólagos gyilkosok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ma léptek ismét fel és alá jár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ban igaza van Gibson - hirtelen megállt -, Tanassóba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Bár lehet, hogy ez a Fernandez már régen méghalt. Én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edre leszek a nyomozásban, ha hozzám fordul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adom - mondta Tom -, de mi biztosít arról, hogy Tanassóban nem foga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 egy írást vett elô, amely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om Wheeler ellen minden további eljárást, vizsgálatot és köröz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üggesztek, arz7íg Íanassóban, vagy más, általa megjelölt helyen tartózk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elenül, a közrend ellen nem vét és kezét senkire fe) nem em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EL CLIFF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a állam kormányzója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átfutotta az írást és zsebre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tlen kikötésem, hogy fivéremmel rendesen bánja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felôl nyugodt lehetsz. Úgy lesz itt, mint a vendégem. És 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seriff meglepetten nézett az asztalra. Tom Wheeler mindkét revolver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ette eléje. Most csak fel kellene emelnie az egyiket és a sok gún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áztatás, amit eltűrt ezért a fiú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lett. Enyhe légvonatot érzett, de sem a lépés, sem az ajtó nyílás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csak fúrcsa szemek zöldes villanását látta távolodni egy másodper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edékéig, és tudta jól, hogy most már hiába van nála Véres Tom revolye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hosszú macskaléptekkel, ez a csodálatosan fürge test, pillanatok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tűnik e!, mintha felszívódna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A Nevada Szell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Jenkins másnap kis híján a nyakát törte egy hosszú, hajlékony acélcsövön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régen még porszívásra szolgált. Az eset elôzménye elôzô nap délután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 Hoiborn délelôtt bemutatta a két szolgalegénynek, hogy mi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ák a porszívót. Egy áramelosztó ségítségével a villanykö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atához kapcsolta a zsinórt és a Iegények legnagyobb álmélkodá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szórta a szobában a hamut, kiöntötte a szemétkosár tartalmá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avart egy gombot és a csodálatos kis masina percek alatt eltü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ut, a port és a szemetet. Fél órán belül a két legény tökél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ajátította Holborntól a porszívó használatát. Miután megígér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öknek, hogy reklámot csinálnak a gépnek, átmentek a szomszéd Farlane-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ogorva öreg gyümölcstermesztôhöz. Ez ugyan nem volt kíváncsi a gépr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két legény arra hivatkozott, hogy a seriff is vett ilyet éspedig kettô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gyanakvással beleegyezett, hogy működésbe hozz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ibson nem buta ember. Hát Iássuk csak. Zenéljenek vel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zene. Ez légseprű! Elvarázsolja a szemetet. Tessék csak megfigye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yik legény, a gazda legnagyobb megrökönyödésére kiöntötte és szétszó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- ban a hamut, a másik a szemetet hintette el a padlón, sôt mé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ról is behoztak vagy t)z marék port és gondosan elhintet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vá jusson. A szoba már inkább hásonlított istállóhoz, mint emb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helyhez. Farlane növekvô nyuglalansággal figyelte a féjleményeket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 biztatóan intett feléje. Azután bekapcsolták az áramot és elindí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et. Egy sercenés hallatszott, aztán csen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legény kissé zavarba jött. Összenéztek. Farlane idegesen tapo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. Lassan bealkonyodott, de a gép csak nem akarta felszív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tet. Sercent és n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bújt bele. . . - jegyezte meg az egyik legény elvörös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szogtak, kínlódtak. Az ôreg gyümölcsfarmer a szemétdomb közepérôl,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abb pillantásokat vetett rájuk. Végül is a két legény, a gép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gyorsan éliszkolt. A szoba siralmasan nézett k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lane ingerülten ordítozott a szolgája Wtán. A néger legény ijedten áll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szöb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adok én nekik tréfálni! - dühöngött a farmer. - Nézd mit csinál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takaríts itt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m lehet gazda. M'egyek a szereldért. Az egész házban kialu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y. Farlane lévegô után kapko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, mikor Holborn megjelent a seriffnél, csak Gibson jelenléte mett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ttól, hogy a.két legény elpáholja. Hiába magyarázott nekik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árámról és váltóáramról, ôk tisztában voltak vele, hogy valami jé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sággal állnak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 egyedül maradt Holbornnal és a két cowboy minden dühét a porszív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 ki. Így történt, hogy Jenkins, kis híján a nyakát törte,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épett acélkígy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mi a csoda? - kérdezte meglepetten a porszívóra mut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ibson bedôlt itt egy csirkefogónak. Hozott valami szemétvetô gépe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nyakára sózta. Mert itt Nevadában mindent lehet. Még csak megvern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 ezt az urat. Tiszta középkor ez Mr. Jen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 azért jött be, hogy búcsút mondjon a hivatalának. A seriff szobája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, de feltűnt neki, hogy odabenn halkan beszélnek. Hallgatóz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csak annyit mondok önnek Mr: Holborn - mondta a seriff -, hogy ar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tegnap nekem jelentett, senkinek sé szóljon. Rajtam kívül maga az egy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6er az államban, aki személyesen is ismeri a Véres T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inkább szét kellene küldeni a személyleírását és minden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ani... Jenkins az ajtóhoz tapadva, ámultan hallotta a meglep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atot. Hohó!. . . Itt úgy látszik fontos dolgok törtéritek mialatt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elentkezett a seriffnél, ahogy tervezte. Elbújt egy kamrában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tárnak használtak és várt:. . Tudta, hogy Gibson délelôtt el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skereskedôhöz, akinél verekedés közben súlyosan megsebesítet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ászt. A seriff csakugyan rövidesen elment és lezárta a szobáját. Erre v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lkalmas pillanatban, amint üres volt az udvar, az ablakon át beszám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. llyesmire fényes nappal még egy olyan óvatos ember sem számíto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jilyen Gibso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íróasztalán azután megtalálta a kormányzónak írt jelentést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nöke csak délután akart beküldeni a fôvárosba, miután még nem fejezte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 nagy érdeklôdéssel olvasta végig, azután visszatette az írást a hely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mászott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kor ragyogó, tiszta Wheeler-tanya, most inkább útszéli csárd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ett. A közelben még látható volt a hajdan nagyszámú személy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égett blokkházának romja. Az üszkös szeméthalmot nem takarította eI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zet már úgysem kellett ide. A leromlott, csekély számú állatállom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órtan Iegelészett a gazzal és dudvával benôtt sovány réteken. Egy sz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 ôgyelgett köröttük. Nem volt itt mit gondozni, nem volt mire vigyá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ár, értéktelen pusztulásnak indult kisbirtok létt Nevada állam legs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agazdas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 három lakója mindössze két szobát használt, a többit lepte a por, a m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pókháló. A padló deszkája recsegett és hajladozott, a Iépcsôk nyikor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szobában meglehetôsen elhanyagolt küÍsôvel ültek együtt a le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ok, Jenkins társaságában. Csak Lindsay, ez a hatalmas elbiza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fordítótt némi gondot a külsejére. Viszont két társán meglátsz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 évek minden megpróbáltatása, hiábavaló küzdelme és amit gond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ltak egymás elôtt: halálfélelmük a Véres Tomtól, áki hét cimboráj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te a másvilágra. Arcukon, szemükön, bizonytalan idegesség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atlanok, rongyosak és piszkosak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érdekes - mondta L.indsay -, szóval a Véres Tom békét kötött Neva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m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elyett hogy elfognák és felkötnék! - kiáltotta dühösen Cor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idegvér úraim. Nevada állam megkegyelmezhet neki, de mi nem írtuk al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ást - mondta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értelmetlenül néztek rá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jól értettem a fivérét nem tartóztatják le és ô ezért kénytelen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elenül járni. Tehát ha szembetalálkozunk vele, minden kockázat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uffantha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űnô!. . Le kell puffantani a gazembertl -; lelkesedtek nyomban Corner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onson. . EzenfelüÍ nagyon tánk fér, hogy végre legyen tízezer dollár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vel kezdhetünk 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jobban kellene tudni, mint nekem. A Véres Tom fejére tízezer doll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kitűzve. Egyszerűen nem vesszük tudomásul azt, amit nem is mondta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nek hogy Véres Tóm ellen az eljárást felfüggesztették. Megkeressük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köt, kap egypár darab ólmot, azután beszolgáltatjuk a hatóságok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jük a jutalm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jó gondolat - helyeselte Corner -, hiszen sohasem láttuk még az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nkkal visszük a porszívóügynököt - mondta Lindsay. - Útközben Tanass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beérj*****k a Véres Tomot és ezt az ügynököt valahogy rábírj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plezze elô.ttünk. Elég, hogy megmutatja nekünk, a többi gyerekjáték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 Tomnak nincs fegyvere. . ... A szóban forgó ügynöknek ez idô táj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beli patikus preparált vattáVal igyekezett az orrvérzését elállítani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 többi zúzódását már elláta tlastrommal. Mr. Holborn abból az alkalom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te sérüléseit, hogy a délelôtti órákban felkereste Mr. Farlane-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 legtekintélyesebb polgárát és megkérte hogy bemutathassa a "Sátán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tmányú porszívót. Hivatkozott arra is, hogy a seriffnek kettô van belô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udvariasan felajánlotta szolgálatait minden vételkényszer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a kapu elôtt nem szórták fel homokkal a síkos követ, vagy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űgynök (mint ô állítja) megbotlott valamiben, annyi mindenes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hogy Holbor'n meglehetôsen nagyívű lendülettel hagyta el Farla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át, és csúnyán orra esett: A gyógys2erész azonban ismét rend6e hozta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át, és az ügynök aránylag vidáman távozott, miután megszok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telen incidensek ne hátráltassák működés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szólította az utc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óra, Mr. Holborn. .. Azt hiszem mégism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! A vendéglôben a szerencsétlenségnél volt szerencsénk. Ón a s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nkins. Velem kell jönnie. Mr. Gibson azt mondta önnek ma délelôt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 Tom űgyében senkivel se érintkezz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ment bele gyanútlanul Holborn a csapdába. Részint tudta, hogy Jenkin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eriff segédje, részint egy olyan beszélgetésbôl idézett, amirôl Holb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csak a serifftôl Cudhatott: - Biztosíthatom, hogy én eddig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igorúbban betartottam az ígér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éánt nem merült fel kétség. Azonban Mr. Gibson egy szívességet szer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ôl kérni. Nekem figyelnem kell, hogy Véres Tom valóban megtartja-e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ért. De én nem ismerem ezt a rablót személyesen. Úgy beszéltü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rial, hogy elviszem magát is Tanassóba. Ugyanis ott fog leteleped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 Tom. Ha maga felismeri, majd megmutatja nekem, és akkor én észrevé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hetem ezt az embert, néhány barátommal. Cserébe Mr. Gibson elsô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ásokkal látja el a porszívóit illetôleg, Kaliforniában éppen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nyel dolgozhat majd, mint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ttôl még nem riadnék vissza - mondotta Holborn, és óvatosan az arcához ny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de tudja, a Iovaglásban nem érzem magam elég erôsnek. Életemben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szer lovagoltam, és állítólag nem vagyok rátermett erre a nemes spor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yugati ügynöknek bele kell jônnie ilyesm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megértjük egymást. A férfi legyen edzétt. A Nyugaton nem jó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nagyon érzékeny a tes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tapasztal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lte az arc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ütöttem. lÍzemi baleset. Nem vagyok még tisztában, hogy mi az egyenára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óá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gütö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Csak kidobott. . . Szóval rendben van. Ha lesz oljlan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*****rsékelten heves természetű paripát szerezni, akkor önnel tar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m bízhat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Két óra múlva egymás mellett ügettek a dombok között, és 'az ügynö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kódott lovaglás közben a nyeregben, mint akinek hideglelése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északi országúton három lovassal találkoztak. . . Milyen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l Mr. Jenkisnek régi ismerôsei: bizonyos Lindsay, Bronson és Cor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erek. Miután a három ismerôs is Tanassóba lovagolt, együtt folytat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Sierra Nevada hosszú lánca Arizona és Kalifornia határa között véget 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órt jukka fákkal benôtt, szép füves, dombós tereppel búcsúzik el Neva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 a Kaliforriiába lgy*****kvô utastól. Nyugat felé kezdôdik a termék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ave-sivatag, amely Dél-Kalifornia és Mexikó között terült él. Halottá é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tuszcserjék; por, forróság és váratlanul alázúduló homoktölcsérek t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sé a vid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 mielôtt a lovas nekivágna a pusztaságnak, Nevada határán egy szép, fr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ak partján tarthat búcsútábor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taknál egy férfi állt éppen és nyugodtan várt, amíg a lova lassú,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tyokban nyelte a kristálytiszta vizet. Mikor az állat felemelte a f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átracsússzon szájában a zabla, és fogai közül nagy cseppekben lehul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, a lovas megveregette a nyakát. Azután néhány marok száraz fű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dörzsölte a paripa testét és anélkül, hogy megkôtötte volna szaba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 legelni. Az ilyen keleti fajtájú csôdör errefelé ritkán fordul 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 orrú, boltozatos homlokú, okos szemű állat volt, nem a szokásos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kasú, túl izmos amerikai trapper. Inkább soványnak tűnt és keskeny,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éka; járás közben nem vált külön a Iapocka izmaitól, hanem egyenlete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ályos vonalakkal húzódott szét. Az állaton minden dekányi hús arány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lott el. Karcsúsága dacára ezen a nemes, finom ménen meg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 teljesítményekre képes a Ieghatalmasabb, betört musztángnál és bár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hátú, izmos nyugati ló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 lovas sem emlékeztetett-a nyugati émberre. Külsején nyombán látszott,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xikói, Ruhája hasonlatos volt a cowboyokéhoz, de mégis mindenbe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; rik*****tó, csodálatosan tis2ta, festôi és elôkelô. Színes hímz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ett szarvasbôr mellényt viselt, bôr csuklóvédôin aranyszínű go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léttek, selyeminge felett kôtött spanyol kendôt csavart a nyakára és pu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szürke kalapja, a hosszú út dacára olyan töreflenül sima és tiszta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most hozta volna az üzletbôl. A lovas külséjének legrikítóbb jelleg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nzvörös színű, elválasztott haj adta meg. Í2mos magas alakja, széles vál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edvű, szemtelenül szép spanyol vágású arca, csak érdekesebben hato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ös hajszínnel. Ezüstcsatos revolverövében, két gondosan tisztítot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használattól fényesre kopott pisztoly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xikói, azt elsôsorban mégis a csontfejű korbácsa árulta el, a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szárát csapkodta. Igazi nyugati ember sohasem üti meg a lovát, te,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rt, vesszôt, korbácsot sem hord magával. Viszont a heves vérű mexikói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eri az a)latot, ha utánahal bánatában, ezért a csuklójára szíj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bács, éppúgy hozzátartozik a lovagláshoz, mint a sarkantyú vagy a nyer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ovas csak akkor törôdött mágával, miután az állatot elláttá. Mindenek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ott a zsákjábó) egy kefét és gondosan letisztogatta a ruháját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örészett. Azútán korizervbabot fôzött. Belevágott egy darab szalonn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ora szelet szárított húst, közben egy pillanatra sem szünetelt a füttyszó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hajú lovas olyan ott.honosan érezte magát a szaVannán, mintha a lakás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 mondta valaki môgötte halka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úgy ugrott fel a tűz mellôl, mintha kígyó marta volna meg.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már pisztolya is a kezében volt. Kissé csalódottan eresztette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. Lányos képű fiatalember állt mögötte, revolveröv riélk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tôtôl talpig figyelmesen végignézte a jövev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 mögé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j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pódzkodott! Nem valami okos dolog. Könnyen golyót kaphat, mielôt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ja a Záját. Errefelé senki se szereti, ha észrevétlenül a hát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iú hűvös tekintete.elkalandozott az ég felé, onnan a legelészô lóra,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azt hiszem ez lehetséges... Rosszul 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hajú hátralépett. Ez az üres csengésű, dallamos hang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bben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ost sem értem, hogy lopódzhatott mögém. Eddig azt hittem, hogy a fül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szaglásom a legóvatosabb indiánt is messzirôl jel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mentegetôzve vonta fel a váll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ben j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lting City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van út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ap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Hülyének néz? Balting Citybôl egy nap alatt az ördög sem érhet ide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füttyentett. Lassan egy ló poroszkált elô a bozót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z alacsony, kócos, hitvány külsejű, indián fajta volt, amelyik a pónir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zvérre emlékeztet. Hozzá nem értô ember kevésre becsüli, de az igazi lov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pillantásra látja, hogy az állat mit ér. Okos, szívós és némelylke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szebb telivér lóért sem adná oda a gazdája. Hegyek között a lassú, alatto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ökönyös öszvér helyett valóságos áldás. Ez az állat azonban halál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nek látszott. Mélyen lehorgasztotta a fejét, hasán felül vbstagon lep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, szemhéjai fáradtan hunyódtak és úgy bólogatott, alig harapva a fr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vet, mirlt aki a legeléshez is fáradt. Hihetô volt róla, hogy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mény után van. De a lovasa nem úgy fest, mint aki húsz órát ôrü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ásban töltö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lting City óta a nyeregben 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 nem is evett útköz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ek a tűz mellé. A mexikói odakínálta a fôtt ételt. A fiú egyáltal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tt mohón. Ha valóban húsz órát étlen-szomjan nyeregben töltött e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mulatos az önural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ívjá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atkins. Tom Pat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hagyta a revólver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revolverem. Szektárius vagyok. Sohasem foghatok revol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hajú ismét figyelmesen végigmérte, közben halkan fütyörészett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semmit. Klmosta a pataknál az edényt, azután vizef tett fe); és jó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t szórt b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nevem Fox Cullen. Az anyám mexikói volt, az apám jenki. Én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mexikói vagyok. Mit gondol rólam? Miféle embernek ta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rabl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xikói arca elsötét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fgy?. . . Mibôl veszi ezt a badarságo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iatalember a tűzbe bámult, közben változatlanul színtelen hangon fé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katlanul rövidré húzott kengyel van a lován, hogy gyorsan tudjon vágta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elôre dôlve a paripa nyaka felett. Aki állandóan így meghúzz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ngyelt, és pihenés közben sem hyergeli le a lovát, az minden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 akar lenni arra, hogy nyeregbe vesse trlagát és elvágtasson. Kinek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békés és biztonságos vidéken minden pillanatban menekűlésre k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i? Csak a rabló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exikói fütyörészett, de közben mereven nézett a vendégére.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ev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alálta. Rabló vagyok. Ugyanahhoz a szektához tartozunk. Tessék?. . 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i, hogy esak maga nem esett a fejé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változatlan nyugalommal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tart rabló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éldául: hajlandó vagyok elhinni, hogy szektáriusok nem hordanak revolv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revnlverövet: De hogy a szekta tagjai a nadrágjukon egy nem létezô revol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jának a kopását hordják, ez valószínűtlen. A combján világósan lát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színtelenedPtt s2öveten, hogy sokszor verôdött odá az a bôrtok, ami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. Miért kell valakinek, ha nincs fegyvere, veszettül lovagolni húsz ór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esztül? Mert ki akar kerülni abból a körzetbôl, ahol az elsô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nélkül látja, nyugodtan lelövi. Ki az, akit a vadnyugat erköl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inek ellenére, akkor is lelô*****et bárki, ha nincs fegyver a kez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, aki törvényen kívül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 nadrágot kell szereznem - mondta nyugodtan Tom -, csakugyan hibát köv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kész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liforn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 tartalék revolverem, ha akarja, magának adom. Errefelé igazán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vány valaki fegyver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nem veszek fegyvert magam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omédiázik?! Maga tetszik nekem, ha akarja együtt maradhatunk. Van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m odaát, a hegyek között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unkát kere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ostobáskodik?! - kiáltotta dühöse***** a vörös -, azt hiszi rendô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*****yok?! Nem hallotta még soha Gringo Fox nev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figyelmesen nézett rá. A név meglepte. Gringo Foxot egyik tengert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ig ismerték az Egyesült Államokban. Amerikai apja miatt maradt raj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ringo" csúfnév. Legendás hírű rabló volt, akinek erejérôl, ügyességérô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ságáról csodálatos történeteket mes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hatok mást: munkát keresek, fegyvert nem veszek a kezembe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)ok senki ellen. . 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exikói ki akarta ugratni a nyulat a boko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csinál, ha valaki gyávának nevezi, arcul üt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jelen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felkae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eltűrné mondjuk, hogy leköpjék? Ha megütné valaki, maga me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sem mozduln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exikói hirtelen a fiú areába csapott a korbáccsal. Hosszú, vörös csík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tés helyén, és néhány sűrű vércsepp serkedt ki a bôr alól. Tomo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ék meg elôször életében. Csendesen ülve maradt a helyén, ugyan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sszerű nyugalommal az arcvonásain. De a szeme, mintha két apró villanykö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lna ki, különös, lázas, sárga fénnyel kezdett ragy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, bágyadt mosollyal elôhúzott egy cigarettát, és nyelve hegyé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alta a szája szé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úgy érezte, ritintha megremegne a levegô körülötte attól a ném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zonyatos erôfeszítéstôl, amivel ez az ember fegyelmez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ppen a szemében felfénylô, önnön vérétôl felizgult ragadozó pillan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llott az akarat befolyás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maga sem értette, hogy miért kiált fel ijedt*****n a mexikói, miért l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, miközben remegô hangon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innen. . . azonnal hordja el magát! Érti?!. . . Ha még egy pillana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ül, keresztüllövöm! Idegesen elôrántotta a revolverét. Úgy látszot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fegyvertelenül ülô emberrel szemben védekezne. De mi el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lassan a lovához ment, Iomhá lábvetéssel nyeregbe emelte mag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 a Kalifornia felé húzódó dombok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úgy érezte, maga sem tudta miért, hogy ezt az embert most le kell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ni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csak nehezen jutott elôre a sivatag felé egyre sivárabbá változó tala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Tábor amolyan karaván rendezôpályaudvarféle volt. Akik Kaliforni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, azok itt pihentek meg a sivatag után, akik Kaliforniába igyekeztek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k alapos táborozást a nehéz út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bement a vendéglô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k valamit enni és néhány holmit vásárolni - mondta a kocsmáros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ben mint vegyeskereskedô is rendelkezésére állt az utas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sz minden - biztatta T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 nekem nincs pén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Hát akkor hogy akar vásáro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nassoba igyekszem. Dolgozni fogok és majd megadom. Elküldöm magának pos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A kocsmáros jót nevetett. Azután feltűnt neki a fiú arcán a korbácsü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aláfutásos nyoma é***** elkomoly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innen, amíg jókedvem van, mert megeshet, hogy errefelé is ellá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önkéntelenül a kobácsütéshez nyú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akar ez az ember? - kérdezte egy hórihorgas bányász a vendéglô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Hitelt. Hogy majd megküldi. Megint sok gyanús alak kóvályog er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jött és mit csinált eddig? - kérdezte a bány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pdát állítottam a hegye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*****s hoI kapta ezt a gyönyörű jelet az arcára, mi? Jobb lesz ha elhor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 Tôbben álltak körülöttük a söntés polc elôtt. Valaki elôretola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alak volt az, aki tegnap a szekerem körül ólálkodott, és reggel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az egyik takaró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alaki mellbe taszította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keres erre? Mit sompolyog a kocsik kör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nagyon sápadtan, de nyugodtan állt, miközben ide-oda lökdösték. ' - Én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ins vagyok. Ma érkeztem Nevad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ik!... Az arca sem áll jól... -kiabálták összevissza és valaki hát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, hogy elôrébotlott. Akinek nekisodorta a lökés, az mellbe taszítot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te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 csirkefogók tészik bizonytalanná a környé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*****re tágult a kör és egy magas, ôsz ember lépett elôre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csinált ez az ember? Pillanatnyi csend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lopta a takarómat! - mondta rövid habozás után a bányász, és torkon rag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t. Tom viasszerű mosolyával, az űjonnan érkezett, ôsz ember felé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ák az történt uram, hogy sok felfegyverzett ember rátámadt valakire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védekezhet. - Miután a bányász önkéntelenül elengedte a torkát, körül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mi báritóan tiszta csengésű udvarias hangon még hozzáfűzte: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on csak errefelé Iáttam 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sz ember végignézte, figyelmesen. A korbácsütésen megakadt a tekinte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 kapta ezt az üt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gyáva ember az arcomba vágott. Két revolver volt ná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útöt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kijelentettem, hogy nem hordok fegyvert, és nem tudok védekezn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rülnézett. Szinte sorra, minden emberen végigfutott a tekintete. - Ez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a gyáva embereket felbizt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wboy dühösen Iépett elôre a sértésre, de az ôsz ember kinyújtotta a kar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áll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! A fiúnál tényleg nincs fegyver. Mit követett el ez a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 a vendéglôsnek, hogy nincs pénzem, adjon enni és néhány szük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t, majd megküldöm az árát, ha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rrefelé nem szokás. De viszont arra sém ok, hogy meglincseljenek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takaróm. . . - jegyezte meg a bány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lopták eI a maga takaró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 éjjel, amíg al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ludt, akkor honnan tudja, hogy ez a fiú lopta el? Ugyanúgy rám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hatja, ha nem hátráltatja ebben az a körűlmény, hogy nyomban lelôném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.eszett kut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ugati ember hangulata nagyon változékony. Közben új vendégek jöt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már a fiú pártjáca álltak, de akik még az imént hangoskodtak, azok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etve vették tudomásul, bogy a bányász csak álmában látta a tolva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incs fegyvere? - kérdezte Tomot a pártfog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ktárius vagyok. Tiltja a hi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vigyorogni kez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redményben ehhez senkinek semmi köze - mondta az ôsz. - Mindenki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f, amit akar, ha tisztességesen viselkedik. Menjen ki a szekértábor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se Ingramm kocsiját, fogja ki a lovakat, itassa meg ôket és ha elvég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t, akkor gondom lesz mag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m szó nélkül kiment. Miután megitatta a lovakat, az ôsz ember pénzt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 A nyers, de alapjában véve jószívű nyugatiak követték fngramm-példájá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t adtak a fiúnak. Vizet hordattak vele, fát vágattak és így hozzá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vés pénzhe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res Tom dolgozótt. Mégalázó cselédmunkát, odavetett kenyérdaralaokért.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hette volna, hogy ez a serdületlen külsejű, szófukar fiatalember,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s, szokatlanul kis kézzel megfojtotta már a hegység szürke farka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asszonynak segített kiteregetni a ruhát, azután himbálta a bölcsô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íg megfôtt az ebéd, hogy a gyerek ne sírjon az anyja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akállas ember megszólí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auer a nevem. Nem vo)na kedve beállni hozz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Milyen munkát kellene vége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ndéglôs vagyok Ramsayban. Már régen keresek egy pincért, aki a gocomba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szi túlságosan a lelkére, és nem kap mindjárt a revolveréhez, ha pof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i egy részeg vend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a földe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nem lennék alkalmas - mondta csendesen. - Már úgy értem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r. . . Mert külön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Az asszony egy kávédarálót hozott és szó nélkül ódaadta 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m, lábával a bölcsôt ringatta és közben dará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 karavánnal indult el Észak felé, a sivatagon át, amelyikné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nak segített a munkában. Öt férfi lovagolt a szekér mellett, eze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étett Tóm is. Este indultak, hogy a sivátagi út fárasrtóbb részét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é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felé kiesett az egyik kerékágy. Megálltak és nagy idôveszte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ák az utat. Ez a késedelem csak másnap éreztette k lemetlen hatá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iszonyúan forró, kiégett, szikes síkon hozták be a késés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rtömlôkben elraktározott, állott viz megóvta ôket a szomjanhalástól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ített fel sé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g a lóvasok alig tartották magukat a Iov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egy kölyök! - mondta az egyik Iovas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ugyanis épp olyan közömbösen ült a nyeregben, mintha csak a legelô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tatná a lovát. A fáradtság legkisebb jele sem látszott rajta, jófor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ivott, és az arcát sem mosta állandóan. Csak ügetett egyenletesen, né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szívott egy cigarettát, és üres pillantásával a távoli ég aljá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ment velük alkonyatig. A többiek néhányszor megszédültek a nyereg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ruhát raktak a kalapjuk alá, és olykor hörögve vettek leveg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sűrűbben pihentek meg, hogy Iedôljenek a kocsi árnyékában. Tom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pihent. Ledörísölte és megitatta a lovakat. Estére elérték azt a fü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, ahol a Sacramento völgye kezdôdik. Innen már gyorsabb ütemben hal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eli víz tudata embert, állatot erôsebbé tett. Éjfél útán feltűnt a foly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holdfényben, mint ezüst csík feküdt végig a prérin. . A kara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kfieldbe készült. Ujabban elterjedt a hír, hogy Wickfield környékén gaz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erekre bukkantak, és ilyenkor mindig megindult egy kisebb népvándor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asso néhány kilométerrel északabbra feküdt. A karaván egyik tagja már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és felvilágosítással szolgált Tom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csinálni Tanassó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nkát kéresek. És szeretnék valaki után tudakozódni - felelte 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áz illet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kor bányás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égi világról, mikor még Shiwán hordái uralkodtak errefelé, megtud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-mást Tartassóban Gonzales ezredes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ezred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t Rower parancsnoka volt. Ez az erôd tartotta fenn akkoriban a ren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s ezredes harcolt Shiwán ellen. Ô tisztította meg végül az aranyvid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ndenesetre értékes felvilágosítás. Az ezredes talán Fernandezrôl is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 Tudnia kell hogy Shiwánnak fia is volt. Jobb nyom híján elô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s ezredeshez fordu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találom meg az ezredest Tanassó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soká keresnie. Jobban ismerik arrafe3é, mint a köztársaság elnö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 tekintélye van a városban, de meg is érdemÍi. Áldott jó ember. Ez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ismerni. Pédig nem is arnerikai. Bevándbrolt spanyol nemesi család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ik. Torreno de Gonzales gróf. h!légse használja a címét. . .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szke, hogy ezredes. És azt mondom magának, hogy igaza van. Nincs az a ran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, ami különbül hangzana, mint ha Tanassóban azt mondja, hogy: "az ezredes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ôzben elérték Wickfieldet. A lovakat alig lehetett visszatartani attó)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kérrel együtt hérohanjanak a folyóba. ftt még élénkebb volt a nyüzsgés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Táborbán. Ostorpuás, ordítozás, szekémyikocgás, zsivaj töltötte b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 és távolról, a holdfényben újabb meg újább szekérkaravánok látszot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Wickfield felé banduko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óra múlva Tom odalépett útitársaihoz, akik a vendéglôben lerag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illáikkal ék a vacsorá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éjszakát kívá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vacsorá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Sietek Tanass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. A bányászok rácsodálkozt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vább akar Iovagolni? Hiszen lefordul a nyerég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udvarias mosollyal megrázta a fej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. Jó féI órát pihentem. Viszont)átásra. Késôbb látták, amint kó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indián lován elvág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Ahol a Sacramento kiszélesedik és ritkás erdôség köti össze vöÍgyét a Sier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ával, egy útelágazás vezet Tanasso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 felôl nagyobb karaván köze)edett az elágazáshoz. Több kocsi és vagy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 lgyekezett a folyó menti Iankás útról erre a keskenyebb, de kevésbé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ú elágazáshoz 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világ lassan átsiklott a vízrôl a párt felé, és fényhatárán túl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jzolódott a homályból az óriási hegylánc néhány csúcsának gigan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vonala. Ahol a holdfény most áthaladt, a part mentén egy sötét folt l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ön. És mintha nem lenne mozdulatlan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 mi? - kécdezte az egyik lov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pocsolya lehet és visszaveri a hóldf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elôbbre lovagolt és ellenzôt formált homloka elé a tenyerébôl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lami dög van! Keselyük telepedtek az ú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ük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vasok egy része nekirúgatott. Közöttük Tom is, aki Wickfield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ott a karavánhoz. Mivel fegyvertelennek érezte magát, igye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ban utazni, hogy ne )égyen minden jöttmentnek kiszolgált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lôrelovagolt, most elsütötte a puskáját, hogy elriassza a dögmadarak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lyűk lomha szárnyalással szétrebbentek, de továbbra is ott kóvályog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n, alacsonyan, megzavart lakomájuk színhelye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ott ember - mondta az egyik lov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nek eloltották a gyertyáját... állapította meg egy más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ugráltak a lovakról. Azon a helyen ahonnan a dögmadarak felszállt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feküdt. Itt-ott már belehasított néhány kampós csôr, de az arcár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üppedt rá a halál megkövesedett kifejezése. Mindössze néhány ór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hetett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a bal oldalán sötét folt lászt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lovas föléje hajoit, azután meglepetten nagyot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rner! ÁtkozoEt gazember! Utolérte a végzet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i a halottat? - kérdezte 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is felelt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ismerte ezen a vidéken... Kegyetlen rabló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z egyik letérdelt és kigombolta Horner tetemén a kabá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a bal mellkas közepén egy parányi piros lyuk I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evada Szelleme... - mormolta az,egyik lovas. Elfogódottan álltak.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ejött, hogy megnézze, mi okozta a meglepetést. Ó is látta a mellkas b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 a kis vörös nyílást, és hallotta, ahogy ketten suttogják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ntosan a szívébe. . . pontosan a szívé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ünk szét - mondta Tom -, lehet, hogy aki Ielôtte, az maga is megsebes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 fekszik valahol a köz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 lehet. Nem talál a közelben senkit és a legcsodálatosabb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fogadhatja velem, hogy százméternyi körzetben embernek, állatnak nyomá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. Ez az ember néhány óra elôtt még élt, tehát éjszaka Íôtté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pedig pont szíven találták. flyen lövést éjszaka száz méternél 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ról senki sem képes lead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ohasem hallott a Nevada Szellemérôl? Úgy látszik messzirôl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egyezte meg az 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llemhistóriákat nem szerette, tehát elindult megkeresni a nyomát a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zt a lövést leadta. A halott fekvésébôl megállapította körülbelül a g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fény nélkül is jóI látott az éjszakában. Fürgén hol kiegyenesedve,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kézláb, szinte szaglászva kutatta a terepet. Már százötven méter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tt: Éppen elhatározta, hogy visszafordul, mikor a harmattól fel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 patanyomokat vett ész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keresett... Itt sokáig állt a Ió. Mélyebben nyomódott be a patkó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megcsillant a földön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es töltényhüvely volt, amit egy fegyver ismétlô szerkezete dobot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 a rövid Mauser gyártmányú karabély tipikus töltényhüv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ézett abba az irányba, amerre a hal ott fekü 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mint százötven méternyire lehetett innen. És póntosan szíven talál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löv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e súrolást érzett a vállán. A kis kócos ló jött utána. Épp olyan 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, mint a gazdája és mindenhova követte T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visszament, az útitársai már hozzáláttak, hogy sírt ássanak a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ernek, mert akármllyen nagy rabló volt, istenes ember nem hagyja itt az ú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lén feküdni keselyűk Iakomáj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` Gyorsan befedték a sírt, néhány követ hengerítettek rá és folytat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nak errôl a szellemrôl? - kérdezté Tom a szomszédj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t. A hatóságok szerint rabló. A bányászok azt mondják, hogy jó szél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bányászoknak igazuk van. Ha a Nevada Szelleme átsuhan az éjszaká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üti a puskáját, akkor egy útonálló a másvilágra megy. És ha talá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 áldozatai között olyant, aki nem volt útonálló, arról sem derült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endes ember lett volna. Az bizonyos, hogy kipusztította Mawlest, Tod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t és még sok retteget rablót, ma éjszaka pedig Hornerrel vég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ég senki sem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 látták! Csak nem sokáig. A Nevada Szelleme jön vágtatva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vész: egy dörrenés. . . valaki lebukik a lóról és a szellem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argalt. Meg sem áll, csak fél kézzel kapásból odadurrant és úgy szí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a aki soron következik, mintha szemé volna a  goly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élô ember az - mondta egy másik. - A hangját még senki sem hall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ukkan, amikor szükség van rá, de csak egy lövésnyi másodperc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sejtik, hogy ki lehet? - kérdezte 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Állítólág a környék egy régen elhalt, híres rablójának a sze)l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 itt valamikor egy világhírű bandita, az öreg Shiw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megrántotta a szárat, hogy a ló azon nyomban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ián. Rojtos nadrágot, mokaszint és fônöki tolldíszt hord. Hatalmas sasor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, mint Shiwánnak, akit bandájával együtt, vagy tizenöt év elôtt pusztul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ekben. Öreg irldiánok suttogják a I.egendát, hogy Shiwán szelleméne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gaztettéért egy rablót ke)1 lelôni cser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már nem kérdezet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hol keresse Fernandez nyom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A halott Shiwán kinc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nasóban Tom elsô útja az ezredeshez vezetett. A szép ranch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nzales-birtokon épült. Derült idôben az ezredes végigtekinthetett ablaká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jein és a távolban legelészô nyáj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 elôtti kertben, messzirôl hozatott, ritká virágfajták, kedves repkénn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tatott lugas barátságos látványa fogadta az érkezôt. Középtermetű, mosolygó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ú leány lépett ki éppen a kapun, mikor Tom megérk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e a kalapját és félreállt. De a lány mégszólí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. Hozzánk kész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zredes urat kere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íz perce sincs, hogy kilovagolt. Vele személyesen akar valamit elinté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nkát kere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az ügyben az intézôhöz is fordulhat. Apa nem szokott beleszólni ab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r. Iitgramm kit végyen fel :. . Épp most jön ki a ház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az ôsz embert pillantotta meg, aki a Nagy Tábor vendéglôjében védelm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az idegen munkát keres - mondta a leány, mikor az intézô odajött.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Nézd csak!... Hiszen régi ismerôsöm. Remélem, több kellemetlenség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útkôzben? - Köszöntötte Ingramm a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csod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találkozott. . . Mr. . . M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kins - segítette ki T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r. Patkinssz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 híján meglincselték öt nap elôtt a Nagy Táborban - nevetett lngram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lja be ôszintén barátom, hogy maga nem szektárius, hanem kelet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tapasztalatlan ifjú, aki nem sütött még el revolvert és megijed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lcsapást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agasra húzott szemöldökkel nézett a fiúra. Most látta cs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nál nincs semmiféle fegy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nem tud fegyverrel bánni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, ahogy az intézô úr mondta - Felelte a fiatalember. - Nem hord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gyvert és nem verek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csak most figyelt fel a dallamos és mégis hűvös csengésű hangra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, hogy miért, szorongás fogta el egy pillan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re is - tnondta Ingramm -, nem született mindenki revolverhôsnek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tekedô embert magam sem szeretem, de errefelé azért mégis csak férfi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k. Remélem Patkins, hogy maga csak fiatal és tapasztalatlan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k bánni az állatokkal - felelte mereven a fiú -, és szeretek dolgozni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egendô ahhoz, hogy alkalmazzon, szívesen állok be a legényei közé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ramm. De ha itt idônként verekedni és lövöldözni is kell, akkor inkább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ok mu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lassan, lesütött szemmel elindult a város felé. Szégyellte magát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, mert nem szerette a gyáva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veszem, mert szükség van minden emberre - döntött végül fngram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nehezen kapni munkaerôt. De hát a fiúk nem nagyon szeretik a fél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elkerülöm a kötekedôket. Békés természet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Ez nem is olyan dicsôség, mint ahogy esetleg hisz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ô két napon megbarátkozott a cowboyokkal. Csak annyit látt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, csendes ember, jól üli meg a lovat, ügyesen dobja a pányv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fogástalanul végzi mindazt, amit rábíznak. Hogy nincs revolvece az furcs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fiatal ember és senki sem jött a világra két Colt pisztollyal a kezé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nalmas, dologtalan félórában Hyckes az öreg legény elôvette a tevolve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lôtt egy vén széles fára, amely; vagy ötven méterre tôle magányosan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talá)tam a fá törzsét - mondta Totnnak -, nem valami nagy művésze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nek jó célpónt. Ne, itt a pisztoly, próbálj meg te is odalôni a f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a pisztolyra nézett, aztán Hycke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mikor akarod megtanúlni, hogy mire való a revolv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ôrdög hallott még ilyet! Életed végéig fegyvertelenül fogsz mászká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tacskó? Ne félj semmit. Vedd a revolvert és lôj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 már Mr. Hyckes, hogy nem aka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félsz a pisztolytól? - kérdezte ámultan az ör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 - mondta határozottan Tom. - Féle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ülötte ácsorgó legények csodálkozva kapták fel a fejüket. Hycke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tette el a revolverét; mint aki megégette a kezét. Az arcá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ás megdermé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s - vetette oda kur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a naptól kezdve pokol lett a fiú élete. Célpontja volt a durva tréfá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ajta töltötte ki mérgét az utolsó pásztorfiú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ntas munkát végeztettek vele, és az asztalnál utoljára jutott hozzá az é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 nyergét lazították meg annyira, hogy lovaglás közben várad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csolódjon a heveder, hol a lasszóját bogozták össze, és ha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 nem jól végezte el a rábízott munkát, akkor kiabálta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Iátszott azonban, hogy ezt a fiút semmi sem teszi élénkebbé, semmi sem f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semmi sem hozza ki a sodrából. Pedig voltaképpen nem így volt.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ódott le a hegyek között, szabadon felnôtt, farkasölô, Véres Tom Ielk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enki sem tudta. Százszor is écezte, hogy keze megrándul a deceka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revolverét hordta valami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t csak egy hét múlva látta, amikor a gazda kilovagolt a leg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. Ideális spanyol férfitípus volt Gonzales. A vállas, erôs, ôszülô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ült a ménjén, annyi méltósággal és nyugalommal kreol, nemes vonású arc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conquistád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egy ideig nézte a munkát, azután magához intette T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új ember vagy? - kérdezte a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 vagyok gaz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ényeim Colonelnek szólítanak, vagy Senornak - felelte nyájasan. -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 rólad, hogy gyáva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áva vagyok Colonel és nem értek a fegyverhez. Az ezredes kutatóan né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ba. Fé) szemét kissé összehúz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. Aki gyáva, az ritkán ismeri be. . . Ehhez a kijelentéshez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ság kell. . . Mindegy. A fô, hogy jól végezd a dolgod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odábblépett volna, ha Tom nem rúgtat hirtelen 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Senor, megenged egy kérd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redes úr parancsnok volt Fort-Rowerben. Valaki azt mondta, hogy ö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ôdhetek *****gy ember felô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ember fel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izonyos Fernandez nevű meszticet kere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meglepette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bló Shiwán fiát gondol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s el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ôl igazán nem mondhatok neked semmit. Mikor én az erôdbe kerülte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rnandez már nem volt ezen a vidéken. Csak hallomásból ismerem. De hiszen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kal fiatalabb vagy, sémhogy valami ügyed lehessen Fernande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em volt vele dolgom. Más embernek az ügyérô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lova lépésben ment és Tom kís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nassóban és a környéken -mondta tűnôdve az ezredes -sok mesztic él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csakúgyan Shiwán fia, akkor sem lehet ézt ma már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ággal megállap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egy pillanatig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vágta ki végül határozottan -, a Nevada Szelleme nem más;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m. . . Nem is rossz feltevés - mondta mosolyogva Gonzales -, azonban én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lemhistóriát dajkamesének tar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jkamesékben nem fordulnak elô ilyen rézhüvelyek. Ezt egy 7.65-ös Maus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lôbôl lôtték ki - felelte Tom és elôhúzta zsebébôl a hüvelyt. - Egy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szíven lôtt emóertôl százötven méterre találtam. Ilyen lövést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jkamesének tartanék, ha nem láttam volna az áldoz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hoz képest, hogy mit sem értesz a fegyverekhez, egészen érdekes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szszólt hűvösen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m a haja tövéig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dkezett magáról és ostoba hibát követett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egállapítottad egy halott ember fekvésébôl, hogy milyen irányból ér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ôvés, tnegállapítottad egy rézhüvelyrôl, hogy 7.65-ös Mauserbôl hullott ki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itt megvetnek a'társaid, mert nem értesz a fegyverhez. Mi okod van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médiá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lak faggatni. De figyelmeztetlek, hogy ha valami titkolni valód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áskor )egy óvatos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z ezredes elrúgtatott mell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om megalázó helyzetét elviselte, azt elsôsorban Gibson Ievele ok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ásuk szerint, miután beállt Gonzaleshez, írt a seriffnek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válaszolt. Hangsúlyozta, hogy fivére dr. Patkins jól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! Ez adott erôt Tomnak. A bátyja iránti szeretet. Csakis Dickért vis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hogy mintegy véletlenül leöntsék ételmaradékkal és a kövér Johnson a láb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osson, valahányszor elmegy mellette. Hyckes lehetôleg az ist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ítását, beteg állatok kene5etését, vagy más piszkos munkát bízo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lkalommal ebéd után, miközben békésen dohányoztak, végigheverve a föld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on sehol nem találta az öngyújt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 tettem az imént a takaró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gyújtót néhány perccel elôbb Tom ledobott bôrmellényének a zseb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szta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hiszed, hogy valaki eltette? - szólt közbe Le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m vagy nem hiszem, itt volt a takarón! - és rászólt Tomra : Te az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voltál itt! Nem tetted e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wboyok félfigyeltek. Elhatározták, hogy ha a fiú megüti Johnson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ják. Sôt. Akkor még nem is olyan reménytelen a feltevés, hogy valaha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jék bel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 Mr. Johnson. Én nem láttam az öngyújtóját - mondta 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ckes elfordította a fejét. Nem bírt látni ilyesmit. A többiek arc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dvtelenedett. Johnson felkapta a fiú mellényét a takar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látom! - A következô pillanatban magasra emelt kezében ott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ú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lvaj vagy! Elloptad az öngyújtóm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on boldog lett volna, ha ez a fiú megüti. Nem is páholta voln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elyett azonban valami egészen meglepô dolog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nyugodt, nagy szer)zéi, közömbösen pihentek meg az öngyújtón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vallom. Én tettem zseb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épedve néztek rá. Johnsonak tátva maradt a sz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maga tette a fiú zsebébe az öngyújtót. Tom felállt és egész közel 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megütni? - mondta szelíd udvariassággal. Még mosolygott is kissé. -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bben lép inkább a Iábamra? Nyugodtan megteheti, miután nem ütöm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on tűzvörös l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d gyáva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zt mondom, hogy gyá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ér cowboy azzal az ütéssel, amely eddig még miriden ésetben leterí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felét, hirtelen belecsapott a fiú arcába. Tom szemrebbenés nélkül áll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ben. A szája sárkából keskeny vércsík futott le az ál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ugyanazon a csengô, hűvös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smétlem: maga gyá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on kilendülô öklét ketten is elkapták és Hyckes dühösen kiáltott rá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nem szeretjük Johnson! Érted?! Ha még egyszer megütöd a fiú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 ellenfelet is találsz majd itt. . . Te pedig takarod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Wheelér elballagott. Nem haragudott ezekre az emberekre. Gibsont szer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megölni és széttépni, Gibsont, aki ezt a kötélnél ezérszer súly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t kitalálta: fegyver és ököl nélkül, gyáva ember módjára élni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on. Ahol jaj annak; aki nem támaszkodhat a fegyverére és az öklé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átaludta a délutánt. Estére már elfelejtette a furcsa fiút. Vidám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työrészett és kávét fôzött. Amíg a víz fôtt, a lova mellé állt és szeret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gette meg az állat ny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ünk vissza az aranybogarak bolond föld*****ére, IZodrigó. 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xikói hirtelen felfigyelt. Gyorsan a tűzhöz lépett és a kávét a láng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ötte. Sötét Iett. Azután a lóval együtt a sűrűbe húz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esen Rodrigó. . . - súgta az állatnak -, jön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 múlva nagyon távolról lódobogás hallatszott. Rodrigó elô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dörzsölte homlokát a gazdájához, de mikor ez csitítóan mégveregett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melt fejjel, tágult orrlyukkal, mozdulatlanul állt, mint egy szob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 termétű.lovas rúgtatott ki a tisztásra és dühösen kiáltott visszafel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átok a fenébe. Ha nem tud lépést tartani, maradjon ott, ahol van! Tork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ok vele. . . Lindsa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grott a lováról. Újabb két lovas érkezett most és nagyot fújva szállta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er volt az egyik és Bronson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nkins visszalovagólt azért a hülyéért - mondta Corner és száraz ág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tt, mert éhesek voltak és gyorsan akarták megfôzni a vacso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vagyunk verve ezzel az emberrel - dörmögte Bronson -, de mégi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hánjunk óvatosan vele, mert nélküle nem ismerjük fel a Véres T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t raktak és hozzáláttak a fôzéshe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acsora már készen volt, mikor megérkezett Jenkins. És nyomában Holbor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lyenůsiralmas állapot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on vezette a lovát, bicegett, nyögött, a ruhája szakadt volt és tetô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ig po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folyton elmarad, ott hagyjuk majd az úton és megeszik éjjel a vadállatok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 rá Lindsa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aj.:. Uraim, lássák be, hogy nem születtem zsokénak. Nekem még bel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ni a lóvaglás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jön már 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. . . Az még csak hagyján, hogy olykor leestem a bestiáról. . 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!. . . Hiába: meg kell szokni. . . En eddig még csak pullmannkocs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tam, és az nem töri fel az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állva akar enni, mint egy 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a hasonlatai nem éppen hízelgôek Mr. Lindsay, ezt meg kell monda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is letérdelt, azután nyögve végigfeküdt a füvön és néhány falatot ev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élyen elaludt. Hortyogása betöltötte a prér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elônyt szerzett a kölyök. Átkozott ötlet volt_ ezt az ügynököt elh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lek Lindsay - mondta Bronson -, végre is tudjuk, hogy Tanassóba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is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vagy! A Véres Tomot sem lehet egy város közepén csak úgy lepuffan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fegyve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csak alkalmunk lesz rá, hogy valami elhagyott helyen találkozzunk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egyezte még Jenkiris. - A fô, hogy az ügynök megmutassa nekünk. Nekem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ll tudni azt, hogy a Véres Tomot feltételes kegyelemben részesítették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ord fegyvert magánál. Tehát, niint volt rendôrtisztviselô,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övöm, mert törvényen kívül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-másik ásítozni kezdett. A fel-fellobbanó lángok alacsonyan pislák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ôtszínű parázs fe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azt szeretném tudni, hogy miért pont Tanassót választotta tartózkod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ül ez a fiú? - kérdezte Cor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egyszerű a megoldás - mondta Jenkins. - Az apja ügyére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ságot deríteni. Arthur Wheeler aznap éjjel, mikor maguk rajtaütöttek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zaki országút felé lovagolt. Oda igyekezett, ahonnan segítséget rem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m Tanassóba akartjútni. Kire számíthatott Tóm Wheeler maguk elle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ôtanú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 a homlokára üt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nand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csend lett, majd Bronson mély hangja dörmögött bele a sötétbe, amit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 meg a hamvadó parázs rózsaszínű sugárzás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Fernandezt rég elvitte az örd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ugrottak fel valamennyi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gen hang szólalt meg a közelükben. Négy revolver irányult Gringo Foxr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 riyugodtan állt elôttük, és korbácsával ütögette a lábszá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gyék él az ócskavasat, nekem elég lett volna az egyiket elôhúzn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ár nem élnének. Sohase üljenek ilyen közel a vízparthoz, mert akkor a pa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bogása miatt nem hallják meg a közéledô Iépteket. Ezt neked már 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0ringo Fox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lepett csendet csak Holborn egyenlettes hortyogása zav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leült. Egy rôzseággal belepiszkált a parázsba és rádobot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cskát, hogy a tűz ismét fellob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kávéfôzés közben zavartatok meg. Ha régi, nyugati emberek lennétek,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találnotok amott balra a friss táborhelyemet, ahol leöntötte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üzet kávéval. De úgy járkáltok itt a rétségen, mint a süketek és a vak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em, hogy engem is meglepett valaki, ugyanezen a helyen, de most hall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a kölyök a Véres To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újabb bomba még meglepôbben 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éres Tom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Itt ült vagy féI ór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, valamikor Gringo Fox bandájához tartozott, mikor még a vörös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ája a mexikói forradalmárok nyomában a felgyújtott falvakat foszt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, amikor Cortenjó ezredes kegyetlenül hozzálátott a rendcsináláshoz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nda szétfutott, és Lindsay átmenekült Kaliforn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lkoztál:. . a Véres Tomm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ütt ebédeltem vele - felelte egykedvűen. Azután füttyentett, mire ki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űrűbôl Rodrigó és harapdálni kezdte a fü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sz ide? - kérdezte Lindsay Fox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xikóból térek vissza Kaliforniába. Emberekre van szük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band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csak hárman vannak, tizenötbôl. -Mialatt vigyázott, hogy ne fusson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, még hozzáfűzte: - a többit egyenként lôtte ki közülünk a Nevada Szellem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ottam róla - bólogatott Bronsori -, csak az áldozatait találják meg, 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meri senků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én sem tudtam, hogy kicsoda - mondta a Gringo. - De most már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Nevada Szelleme senki más, mint Fernand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Eleinte az volt a szándékom, hogy nem árulom el a jelenlétemet. De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tok, az összefüggésóen álI az én ügyemmel. Hónapok óta csak egy dolo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om, egy olyan "munkával", amiért érdemes volt húsz évig rablóé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i. Mesebeli kincsrôl van szó. Anriyi aranyról, amennyi talán a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York-i bank pincéjében sincs és nem kell érte mást tenni, mint megtal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v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eg Shiwán kincsérôl van szó - mondta Bronson és legyintett -, ez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ri is keres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Iegtöbb kincskeresô eltűnt - felelte Fox. - Egész karavánoknak nyom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. A Kereszt Tetôre indultak, mert állítólag ott ván az öreg Shiw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a. Én tizenöt emberemmel láttam hozzá a kutatáshoz, de egyszer inn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szer onnan dörrent el egy lövés, ha éjszaka valami vállalkozásba kezd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lövés egy emberemet vitt el. Míg végül mindössze három maradt; raj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Í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evada Szellem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 - bólintott Fox dühtôl eltorzuló arccal. - Tizenhat ember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ett le. . - És miért éppen téged kímé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a negyedik embert lôtte ki, már tudtam, mi a védekezés ellene: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éjjel lóra ülni. Az egyetlen pont, ahonnan indulhatok, ha a Neva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ét keresem. Még soha, senkit sem lôtt le nappal. Csak éjjel 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 a szellem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gy mint az olyan ember, aki csak éjjel játszhatja a szellemet, mert napp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 *****olgár. Ezen a nyomon iridultam el. Éjszaka lehetôleg nem já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a fíúkkal, mindig találtam egy kifogást. Közbén vadásztam a Neva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ére. Nekem éjjel kellett félnr tôle ô nappal volt veszélyben. Ha l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egy r*****blót odamentem a tett színhelyére, megke restem a nyom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m. Egyszer a sarkában voltam. A Kereszt Tetô meredekén kanyarg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vényeken, odáig követtem a nyomát, ahol ezer méter magasból az Alder-Sprin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cramentó vôlgyébe zuhan. Valahol arra kell lennie az öreg Shiwán kincs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Sokan tűntek el erre, de még a csontjukat sem találták meg. Itt van a ti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. Érzem! A Alder-Springnél 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ek szerint - mondta Lindsay -, Tom Wheeler elvezet bennünket Fernandez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***** szellemhez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Az természetes, hogy Fernandez azonos a Nevada Szellem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! Nemcsak azt kell megtudnom, hogy ki a Nevada Szelleme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ha tudom, hogy egy mesztic és álnéven él Tanassóban hanem vagy az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izonyítanom *****ogy Femandez rablógyilkos volt, vagy b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*****anom, hogy ô a Nevada Szellem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- kérdezte érdeklôdve Jenkins. Gringo Fox egy szúró pillantást v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be tudom bizonyítani - felelte mosolyogva -, úgy minden fáradság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 nélkül megszerzem az örég Shiwán aranyát; amibôl tisztes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alékot kaptok, ha segítségemre les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 . . - felelte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adja ide nekünk az aranyat, akkor felkötettem. A legokosabb tehá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csatlakoztok 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habozás után Lindsay azt mondt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bízom benned és csatlakozni fogunk hozzád. A Véres Tomot azonban e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ni Amíg azzal a kölyökke_1 nem végeztünk, addig nincs nyugalm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zámomra is fontos. Az egyetlen dolog, ami zavart okozhat, h***** ez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ól a játékba, hiszen ô is Fernandezt keresi. Megállapodunk abban, hogy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em lovagoltok be a városba, hanem valahol Tanasso közelében táboroz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kodni fogok arról, hogy a Véres Tommal is végezhessetek. Ti csak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ök be a városba, ha szükségem lesz rá hogy felismerjétek Fernand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sejted, hogy ki lehet Fernandez? - kérdezte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tud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ôletek. Itt találtam ki a fa mögött, abból, amit beszéltetek.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junk. Ezt a hülyét vigye be Jenkins a városba, lehet, hogy ôrá is szük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bôl tudo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ól, hogy Arthur Wheeler lovon akart elmenni hozzá Tanassóba. Jó 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A szellem nyo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dás, ha az állatorvos ott maradt estére, komikusnak tűnt a leány elô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ok érzékkel bírt a hagyományok tisztelete iránt, de azért engedel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ietett gongütésre emeleti szobájából az ebédlôbe, ahol mindaddig állv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t az asztalnál, amíg Gonzales ezredes nem ült le. Sokszor való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landozta valami belülrôl, hogy nevessen, mikor Miguel, az óriás nég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gombos libériában, fehér kesztyűben körülhordta a tál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 után az inas bejelentette az intézôt. Az ezredeshez még saj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almazottai sem jöhettek be külön engedély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tem Mr. Ingram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ô mélyen meghajolt az ajtóban. Sok év kellett hozzá, ámíg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emberek megtanulták a spanyol fôúri szokásokat. Az intézô példá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meg kell állnia az ajtóban és várni, amíg Gonzales megszólí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csak, Mr. lngramm. Már éppen hívatni*****akartam. Konyakot Migu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Senor colonel - mondta lngramm, és miután a házigazda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tatott,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nincs rendben a gazdaság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jól megy. Csak arra akarom kérni ezredes úr, hogy ezt az új fi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je el, vagy ossza be más mun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mi a baj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áva. És ezt a fiúk nem bírják. Ma egyenesen felszólítottak, hogy távolíts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közülük Patkinst, különben itthagyják a mu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r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lower vendéglôben ültek a legények tegnap és bejött ez a Patkins köl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 venni. Valamelyik szomszéd farmról, egy tejfölösszájú frát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 hallott már a mi csodabogarunkról, belékötött Patkinsba. Leöntöt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whiskyvel, pofon ütötte és kirugdalta a kocsmából. Ismerni kell azt, aki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van: Nagy szájú, hencegô, de nem valami erôs, vagy bátor ember.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alak felpofozta Patkinst, a mi cowboyunkat, anélkül hogy a fiú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 is felemelte voÍna. A legények nem akarják tovább tűrni a szé*****y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ák, inkább nem dolgoznak itt, pedig tudják, hogy nincs rendesebb far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lamok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ost visszaemlékezett a fiúra, a különös halványan izzó szemre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ályos, ridegen szomorú arcra, amelyen olykor nagy betegre emlékezt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 suhant át. KedvetIenül döfködött egy kenyérgalacsint. Bántotta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ílt homlokú ember gyá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Majd intézkedem, Küldje ide azt a Patkinst - fele)te elgondolkoz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mal hoztam, kint vár a tomácon.. . Miguel, küldd be a cowboyt -szó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hez. Miguel kiment és nyomban utána Tom lépett be. Tisztán, rendese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ve, mint mindig, kalapját a kezében tartotta és kissé meghajol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sem olyan mélyen, mint ahogy ezen a ranchón szokásban vol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 velem; Se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 azt hallom, hogy gyáva voltá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oltam, Colo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Iegényeim szégyénlik, hogy gyáva ember van közöttük. Nem akarnak vel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uk van, Se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j le - mondta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felkapta a fejét. Tom az ajtótól mindössze négy lépést tett, és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vette észre, amitôl Gibsón, a seriff is megijedt annak idejé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lépései nyomán nem hallatszott semmi n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mondod, hogy gyáva vagy? - kérdezte nyájasan Gonzal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áz vagyok, Senor. Azt hiszem, legokosabb, ha elboc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ízd rám, hogy mit teszek. Aki rendesen viselkedik, azt nem bocsá*****bm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isztességes embernek meg kell élni, akkor is, ha valaki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Patkins jó lovas, kihordhatná az orvosságot és az élelmiszert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beli szegényeimnek. Miguel úgysem gyôzi a lovaglást meg az inasmun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. Nem is beszélve arról, hogy sérült a lába - szólalt meg An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méteres négernek egy kóbor kutya harapott a lábába és még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ntikálva járt. Az inasi teendôkön kívül Miguel szokta Anna gyámolítottj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nni a segé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ánom - bólintott az ezredes. - Ezentúl reggel bekíséred a senorit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ba, és Miguel helyett elviszed a szegényeknek való holmit. Rendbe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- Ön rendelkezik velem, Colonel - felelte 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felállt. Ezzel jelezte, hogy befejezte a kihallgatást. Ingram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elmentek. A )eány ismét ideges Iett a nesztelen, hosszú, von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ektôl. Nem értette!. . . Ez a vén desZkapadló, amely reggeltôl es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óan nyikorog, meg sem Ieccsen Patkins láb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asso utolsó házától egy szép fasor választotta el Gonzales gróf ranc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ösvény volt , mindössze pár száz méter, két oldalt tarka vadvirág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san benôtt rét fogta körül, és az út végén látszott a templom, azzal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séggel, ahol a vásárosok rakták ki áru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tűs, jószagú reggelben százféle madárhang töltötte be a mezôt. A lány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l és ,Tom egy lépés távolságról követte, karján a kosárral. Mikor egy d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drus eltakaria ôket és ;***** lány tudta, hogy a házból már nem lát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hátraszó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öjjön nyugodtan mellettem Mr. Patkins. Én csak apus elôtt szoktam betar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t a gyűlöletes szabály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szolgálatkészen melléje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r. Patkins, miért gyáva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rinek születtém, senori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a nekem azt, hogy Miss. Jobban szeretem. Tudja, Mr. Patkins, é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hogy a gyávaság gyógyítható betégség. Próbáljon meg kissé erôt v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, ha baj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 bátor lenni, Miss Gonzal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ért? Ez igazán nem jó í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Lincoln Ábrahám, vegy Franklin Benjamin megállták voln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üket egy kocsmai verekedésben. Mégis akármelyik van olyan kitűrlô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szeplôs Johnson vagy akár az öreg Hyckes, aki pedig alaposan oda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zni. Lehet Miss Gonzáles; hogy Edison elszaladna egy pofon elôl, azért még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jnálatra méltó. A bátorság csak háborúban er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egy ideig szótlanul nézett kísérôjére. Hm. . . Így még nem fogta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a bátorság kécdését. Az bizonyos, hogy nagyobb dolog volt az izzólámp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lálni, mint betörni egy vadlov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ôl már látszott a templom barátságos, fehér fala. Apja halálának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 'ótá talán most elôször érezte Tom, hogy Ielkében feleng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kapcsok szorí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agának nincs találmánya és nem is államelnök, csak gyáva. Ez nem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szület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/árjon. . . Szedjünk virágot. Mert virágot is szoktam vinni a szegényeimnek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pus *****gyanis büszke arra, hogy Tanássóban nincs koldus, nincs nyomo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mert mi mindenkin segí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a-balra hajladozott és virágot szedett. Tom követte. Nézte a lá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s neveté*****ét, karcsú alakját és egyszerre úgy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-nagyon sötét az élete. De most még sötétebb Iett, mint a börtöncél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betűzô napfény csak arra jó, hogy megmutassa,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ideg és homályos a bezárt od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kifáradt és egy nagy fa árnyékában egyszerűen leült a földre ter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ô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ja, üljön le maga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melléje teleped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bántották a cowbo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úfoltak. És lgazuk volt. A gyáva embert megvetik a nyugáti férfiak. . 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a nô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a virágoka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 legyen gyáva. . . és különben sem lehet általában a nôkrôl beszéln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Az mindig attól füg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 és maguk sem tudták miért: zavarban voltak. Anna hirtelen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enj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ig alig szóltak egy-egy szót. Anna itt is, ott is bement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. Tom táskájából mindeniitt elôkerült valami, ami szükség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nzales valósággal az atyjá volt ennek a városnak. Mikor a rablók ell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járat megszűnt és az ezredes nyugdíjba vonult, Tanasso piszkos, elhanyag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elység volt. Ma valósággal mintául szolgálhatna az egészséges, szé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ugati városnak. Anna volt az ezredes jótékony jobbkeze. Sorra Iáto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 szegényeit és ezek százszor, ezerszer is elmondták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nap imádkozunk a Colonelért és a Senoritá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iskola volt ez Véres Tomnak. Kosárral a karján, egy néger szolga hely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ket és szegényeket látogatni! Érhet-e ennél megalázóbb sors valaki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ek szabad fia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morúnak Iátszik - mondta Anna, mikor visszafelé mentek. - En minden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vagyok jókédvű. Hát nem szép látvány ez: boldog szegényeket lát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z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megállt. Éppen a nagy cédrushóz közeledtek, amely eltakarta a ranch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Tom szemébe nézve - maga még senkihez sem volt ôszin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dig hiába néz ilyen higeden, hiába zárkózik el. Én tudom, hogy mi a ba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boldogtalan. De még lehet boldog ember i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most a lányra nézett. Lelke visszatért a Sierra Nevada havas csúcsaic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azt hiszi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elpirult és nem felelt. A cédruson túl felbukkant a far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reggel Tom megint csak ott állt karján a nagy bôrtáskával. Az i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úsabb volt. L,omha, fekéte fellegek futottak az ég kék alapján, árnyékuk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 mezôn, és a madarak nyugtalánul, alacsonyan kerin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már kilovagolt, Anna épp most reggelizett és jött ki a ház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, Mr. Lineoln! - köszöntötte vidáman a fiút. Kissé tett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rnság volt, mert rosszul aludt az éjjel. Szokatlanul sokat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nia furcsa kísérôjével, aki olyan messzire tud nézni, miközben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, senorita Gonzal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ány lelépett a verandáról és elindult. Móst a házfal mentén mént a fiú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a a lépcsô vaskorlátja zárta el az útját, mögötte a lépcsô karfáj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 közötti beszögellés volt. Ebben a pillanatban irtózatos ord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 óriás Miguel ugrott ki a konyhából, eltorzult arccal, vérben fo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kel, habzó szájjal, kezében baltával. A szakácsnôt lerázta mag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vállrándítással. Az ist,állófiú, aki szintén belekapaszkodott, 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 zuhant a földre. Csak véletlen, hogy a balta eltévesztette a fej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on találta. Most rohant egyenesen Anna fel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óriás Miguel megvesz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gondolta, hogy a jelentéktelen kutyaharapás ilyen következmény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jon. Mikor Anna felnézett a sikító, hörgô ordításra, már késô volt ah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neküljön. Szemberohant rá a veszett néger a baltával. A korlát és a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árták a menekülés útját. Zsibbadtan lapult  a falhoz; ahogy szinté zuhan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feléje, mint a biztos, szörnyű pusztulás: az óriás Migu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om, a gyáva cowboy állt jobbra töle vagy ötlépésnyire. De mo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úszna a levegôben, könnyedén átsuhant a lány elôtt; egyetlen nagyív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rással és elnyúlt testtel, mint valami leopárd. A magásra emelt baltát tar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fekete kéz csuklóját ragadta meg és valószínűtlenül könnyed mozdu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avarta. A néger átrepült a kiforduló karral ellenkezô irányba, d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ével visszahajolt hörögve; hogy harapjon. Tomon a legkisebb erôfeszítés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. Minden mozdulata könnyed, gyors volt és egyszerű. Szabadon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e egész kis Iendülettel csapott a néger állára, de mégis irtózatos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ütés, mert Anna csontok reccsenését hallotta. Azután mintha óriás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fújt gumi lenne, nem is látszott, hogy miképp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avarintással a levegôbe röpült Miguel és a ház megremegett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ô korlátjára zuhant. De még egyszer feltápászkodótt és mint valami faltör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 vetette magát fejjel elôre Tomra. Egy tizedmásodpercre megmozdult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 és a néger ettôl a gyors rúgástól ismét a falnak vágódott, azután eláj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Annára nézett. Nem lihegett, a nyakkendôje sem mozdult el a helyér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olyan mesebeli egyszerűséggel tette harcképtelenné a veszett óri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egy madzagot kötött meg és most eldobja. Egészen a lány eIé lép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ul van, senorita Gonzale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eem... -felelte a lány és megint csak félve lapult a falhoz, mint az im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 ide, kérem. Senkinek sem szabad megtudni hogy én itt elbán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szerencsétlen Miguellel. Érti? Csak akkor maradhatok itt, csak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hetek nyugodtan, ha gyávának tar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- mondta a lány csodálkozva Patkins határozott hangján és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sé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ja el senkinek, am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om el. . . - sutt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guel felrohant a lépcsôn, megbotlott, átesett a korláton és le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zuhant. . . - ismételte szinte alázatosan, mert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nie 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könnyedén felemelte a négert, a lépcsô aljára fektette, mintha legu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és megkötözte szorosan kezét-lá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magához tért szakácsnô rohant a cowboyokért és most nagy lárm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ek a ház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csétlen négert azonnal kocsira tették és a városba szállították. An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nácról n.ézte az iigatottan cigarettázó, beszélgetô cowboy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e, hogy lezuhant a lépcsôn -mondta Hyckes. -Irtózatos ereje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génynek. :Nyolcan is csak nehezen tudtuk volna megfék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jó - mondta vigyorogva a szeplôs Johnson -, hogy ez a cowboykis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bátor volt ahhoz és megkötözte, miután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cowboykisasszony" szóra jót röhögtek. Tom szelíde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 egy kis tüzet - mondta Johnson, és mintůaki rá akar gyújtani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jának a parazsánál, eléje lépett, de úgy, hogy csizmájával és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ével ránehezedett a fiú jobb :lábára. Jó sokáig szipákolt a cigarett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nem akarna meggyulladni és vigyorgott. A lány ezt jól látta. És most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is tudtá, hogy ha Tom meglendítené kissé a kezét, ez az embér még nagyobb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na, mint a százhúsz kilós néger. Vadul dobogott a szív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: - vigyorgott John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felelte különös mosolyával 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wboyok nevettek, a szeplôs kirántotta egy ujjal Tom nyakkendô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zzel az ujjal felűtötte az orrát és a fiú kalapját elôrehúzta az arc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nevetve elmentek valamennyi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hidegvérrel visszatette a nyakkendôjét. Azután a kalapját végigsim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ujjával és újra felt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éhetünk, Miss Gonzales - szólt fel gyerekesen tiszta, udvarias hang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nácra. És Anna megdermedt, úgy, ahogy egyszer Gringo Fox ott a pa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Tom mosolygott, mint valami viaszfigura és két tágra nyitott szeme láz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ás fényben foszforeszk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lanul mentek egymás mellett végig a fasoron. A lány lehajtott fejj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et nézte. A fiú szokása szerint a távoli ég alját. Tomot ismét szorí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kapcsok. Johnson szeplôs arca befedte azt a kis tavaszi olvadást, ami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felengedett benne, mert hiszen fiatal volt akkor, ha tizennégy éves 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ta csak revolverrel játszott és odafent a Sierra Nevada hidég csúcsá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szatra induló leopárdot követte nyomon, mialatt a vele egykorúak me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szobában ültek és tan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lyen szobára ô is emlékezett. Nem arra ott Balting Cityben, hanem ar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ra, ahonnan elindult a dráma. Homályos volt ez a kép. . .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kel volt együtt. A szoba bútorzatából nem sokat ôrzött meg. Lát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mbölyű faállványt, amelyen Grant tábornok mellszobra állt, fehér gipszbô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or orra le volt törve. Azután látott egy alacsony fiókos szekré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agott cirádákkal és a fiókos szekrény márványlapján néha vágyva néz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-egy almát, mert nem ért fel od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ért. . . miért csinálja ezt? - kérdezte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száj. ů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. . . Ez valami sötét. . . ez valami félelmetes dolog.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megállt és a lányra nézett csodálk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érdekli ennyir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kem tudni kell... -felelte a földet nézve és nagyon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ori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lítson a keresztnevem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. . . - maga sem tudta miért, a vaskapcsok szorítása engedett, á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ondta a leány keresztne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zi, hogy jóI tenné, ha ôszintén beszélne valakivel? - mondta kedve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atóan a leány. - Bűnt követet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bűn, amit ne lehetne jóvá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van. Van, amit nem lehet jóvátenni és nem lehet élfelej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ölték az apá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hallgatott. Maga sem tudta, miért rendült meg annyira et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 kérdezzen többet. Megölték az apámat. Az életemet a bosszúáll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eltem. Nem tartozom senkihez és sehova. Nem értheti ez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megállt és egész közel ment hozzá, úgy nézett,fel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i, hogy van válami, amiért érdemes lenne másképpen fo)ytatni...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ott. Elôször törtérit meg vele, hogy nem állta valakinek a tekint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érdezem, hogy mi a története - kezdte újra Anna. - Csak egyet kérdez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mmi, amiért lemondana a bosszúállás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. . - szólt Iehorgasztott fejjel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i. Csak akkor érthetné, ha megölték volna az apját és ismern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t. Tudna nyugodtan élni ezzel a tudattal. . . Eh!. . . Most már úgy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milyen érzés az, ha valakinek megölték az apját. Én csa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van érzés, ami különb a bosszúnál. . . De ez az érzés vérszom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nél sohasem kerekedhet felül. . . Mehetünk Mr. Patkin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befordultak a templom elôtti térre, Tom egy másodpercig megál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fogadóba egy ember ment be kissé bice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nök nem vette észre a fiút és belépett a helyiségbe. Anna nyugodtan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ján, és Tom máris követte a hatalmas táskával. Meglepetése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nyi visszahôkölésben fejezôdött ki. Mindenesetre szerencséje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szívóügynök nem vette és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t már nem tudta, hogy valaki mégis észre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fogadó emeleti ablakában egy ember nézett le a térre és látta Ann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n a fiúval. Addig né2ett uiánuk, amíg befordultak a sark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ringo Fox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 nyugodtan lakhatott bent a városban. Még igen kevesen Iátták szem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 olyanok, akik azután életben is 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 akad is valaki, aki látta már Gringo Foxot az sem ismerte volna f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ának ugyanis szénfekete haja és ugyanolyan színű szemöldök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yolc éves korában tette fel elôször a szép vörös paróká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ította el egy színésztôl, hogy mint kell a szemöldökét színpadi festé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r2 festeni. Így azután, ha letette a parókát és lefestette a szemét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gész arckifejezését átváltoztatta a fekete haj és szemöld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Tom és a leány eltűntek a szeme elôl, halkan tütyörészett egy aarati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an ;*****tegfordult. Fiatal, vézna külsejű suhanc ült az ágy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 - mondta Fo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Véres Tomot. A suhanc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? Miért állsz még mindig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alom, Narrow - intette le higgadtan a cinkosát, aki, megtévesz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sága dacára, .Amerika bármelyik államában két-háromezer dollárt ért é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alva. Az igazi nevét nem tudták, mert mindenfelé csak a gúnyne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ék: "a keskeny". The narrow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legyek, ha megértlek Gringo! Ez a vadmacska majd beleszól a játé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gymunkát csak bízd rám. Véres Tomot rövidesen elintézzük. Várj itt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t az ivóba. Szembetalálkozott az ügynökkel, akit közben ô is megism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Lindsayékkal együtt lovagolt Great Dephtig. Lindsayék ott maradtak Gre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phtben és az  ügynök tovább jött Foxsz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újság, Mr. Holborn? Nem ülne le egy pohár sör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hatjuk azt állva is - mondta az ügynök elborult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hellyel kínálták meg, nyomban szomorú lett. Naphosszat áll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hatatlanság ezoros összefüggésben állt a nyeregben eltöltött órá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bele kell jönni a lovaglásba. . . El is köszönt Foxtól és fel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. A mexikói sört rendelt, azután szóba ereszkedett  a  vendéglô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város. Nem is hittem volna, hogy erre Kalifornia belsejében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, modern he`lyseg aka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sokan mondják senor - mondta a vendéglôs öntelten. A vendég öltözködé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a kétségtelenné tette elôtte, hogy egy mexikói senorral áll szemben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fejlôdünk.  Jó kezekben van a város vezet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m róla - felelte Fox. - Az ezredes kitűnô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eg a leánya... Valóságos angyal. Szinte naponta sorra járja a szegén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dományokat osztogat meg orvosság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ôt láttam az elôbb az ablakból? Egy legény kísérte, hatalmas bôrtás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olt! A néger, aki azelôtt vitte a táskáját, meghülyü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harapástól. ' Gringo Fox fizetett é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Egy óra múlva Anna Gonzales egyedül jött visszafelé. A templom elôtt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Íi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Senorita. . . Dr. Joadez v2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meretlen mélyen meghajolt és megemelte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íván ur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artson tolakodónak, Senorita. Hallottam, hogy védôangyala és gyámolít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ůszegényeinek. Mint mexikói spanyol büszke vagyok arra, hogy. kitű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jának honfitársa lehetek. Engedje meg, hogy adományához hozzájárulj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csk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ôkelô megjelenésű, kitűnô modorú úr mellett egy fiúcska hatalmas csomag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ott. Anna barátságosa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Senor. Mi is gyôzzük a szegényeket adománnyal, de azért semm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 ; k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látom csak, Senorita, hogy nincs itt a kísérôje, aki a csomagot vihet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ürgôsen ellovagolt Norwichba, egy halász megbetegedett és orvosságot kül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h, Dios! Hisz Norwich legalább tíz óra lovon! -Téved senor. Norwic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órányira sincs _ innen, a Sacramento halott ágánál. Azt hiszem, leghély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ha a csomagot a fiú leteszi a vendéglôben, majd beküldök érte. Örülö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egismertem Senor, egy jólelkű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en biccentett és míg a mexikói mély meghajlással kalapot emelt,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. . . :..Gringo Fox felsietett a szobájába, ahol Narrow csizmástól fek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gyán és cigaretá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orj nyeregbe! -kiáltotta a mexikói -, nyargalj ahogy tudsz, Great Depht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ndd meg Lindsaynak, hogy a Véres Tom ma este egy kis indián lovon, koc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ben, sárga nyakvédôvel útban lesz Norwichból, visszafelé Tanassóba. Norwic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cramento halott ágárrel van, ötórányira Tanassót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kijött a beteg halásztól. A halászfalu néhány rongyos házikójának lak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san búcsúztak tôle. Kócos, kis indián lovát megabrakoltatták és ragyog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takolva odavezették a "jó senorita" küldönc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lassú ügetéssel lovagolt a folyópa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hosszabb utat választott a víz mellett, ahol mindenfelé aranymos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ak. Miután nem volt fegyvere, ha csak lehetett, forgalmas helyeken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, hogy ellensúlyozza védtelen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vény nevében! Egy lovas ál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old Jenkins vagyok, helyettes seriff. Feljelentették magát, hogy azon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 Tom nevű rablóval. Kövessen Saerament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aranymosó közelebb jött. Tom végignézte a lovast és egy oldalpillan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ett a közeledôkre. ltt most könnyen meglincselhetik a kormányzó igazo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ára, ha kiderül, hogy ô a Véres T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vetem - mondta gyorsan. És elindult. Jenkins mellette lovagolt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 volt az övében. Jobban szerette volna, ha Tom megpróbál elnyargaln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rítheti egy golyóval, de így is jó. Nines az a félelmetes bandit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gyverezve ne lénrte ártalmatlan két töltött revolver közelében. Még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cramento felôl át kellett vágni a Nevada hegység lábánál elterülô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vagoljon közvetlen mellettem - parancsolta Jenkins. Tom melléje rúgta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emlékszem, hogy ön Gibson helyettese volt. Miért visz Sacramentó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irtg City hely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helyez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ló olykor egymáshoz farolt, úgy, hogy az alacsonyabban ülô Tom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rdult a nyereg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olni tudom, hogy a kormányzó felfüggesztette ellenem az eljá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cramentóban, a kapitányságon ez módjában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 olykor pillanatokra eltűnt és újból elôbújt a felhôk mögül. A kis kó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 hirtelen nyugtalanul megrázta a fejét és harapni kezdte a zabláját.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 és összehúzott szemmel meredt bele az éjszakába. Jenkins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fordult, de nem látott semmit. Tudta jól, hogy Lindsay, Corner és Brons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ôsítve Gringo Fox három banditájával, a nyomukban van. De amit az ô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ott, azt úgy látszik Véres Tom mégis kivehette valahogy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gtassunk inkább uram, mert lovasok jönnek útán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ôl tarCani - felelte Jenkins. - Errefelé sok lovas jár éjj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ismét megfordult. Most már Jenkins is látta, hogy nyargaló al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nek és lódobogá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gtassunk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ôt. Bevárjuk a lovasokat - mondta a helyettes 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. Én elvágt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 kirántotta a revolverét és belelôtt egyenesen Tom arca közepéb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 egyet kettyerit és nem sül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gye rossz néven - mondta Tom -, de út közben kivettem a revolv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bbnak láttam, ha magamhoz veszem a töltényeket, és úgy teszem újra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it, good nigh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 a töltényeihez nyúlt. Tom térdével oldaba rúgta ellenfele mén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ôl az felágaskodott, azután nekieresztette az indián ló szárát és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 iramodott el síkon. Már közelrôl hallatszott az üldözô lovak dobog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 villámgyorsan töltötte rrieg újra a revolvereit, megsarkanytú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t és Lindsayékat be sem várva nyargalt a menekülô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övése ott sivított el Tom füle mellett. Jenkins lova jobb vol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é, mert vagy ötven méterrel elôttük nyargalt. Több lövés dörd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ô után. Ha kibúkkant a hold, nyomban célba vették. Narrow, Smith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: Gringo Fox három embere, nagy félkörben kelet felé nyarga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rítsék és a hegység lóval járhatatlan sziklái felé szorítsák a menekül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.lenkins mögötte volt, Lindsay, Bronson és Coner balra próbáltak elô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lövés Iövés után dörr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felemelkedve a nyeregben, elôredôlt, hogy megkönnyítse a terhet, amely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zlik a ló hátán és vágtatott az életéért! Ugyanígy menekült valami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. . . Mint valami róka a körben vérszomjas embervadászok félkaréjába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 súrolta a vállát... Az ô lova gyorsabb, de elvágták az útját a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ôk felé! Egyre közelebb szorul a hegyekhez... Csak a revolvere itt len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a gazemberek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kócos állaton most látszott csak meg, mit ér. Szinte megnövekedett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últ a vágtatásban és egyenletesen, szélsebesen iramlott. . .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***** ért a hegyhez, csáttogott alatta a sziklás föld és egyre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 süvített mögötte. . . Vége. . .! Nem messze elôtte, a hegy lejtôje zá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z utat. Balról Narrow és cinkosai egyenesen rálovagolnak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veszélyesebb Jenkins aki vagy kétszáz méternyire mögötte vágtatot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ben a pillanatban kibújt a hold a felhôk mögül és csodálatos látv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ott meg... Mintha az égbôl hullott volna le, hatalmas fehér kanc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 felôl, messze, egy kísértetiesen vágtató indián tűnt fel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veszve az ezüstös fényben úszó látóhatárb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evada Szellem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ó fekete varkocsába egy fônöki sastoll volt tűzve, baI kezében a 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esztett kantárját tartotta lazán, jobb kézben a pus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m látta a csod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ézzel, kapásból, hihetetlen távolságból, a Nevada Szelleme vállhoz kap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uskáját és anélkül, hogy baljával elengedné a szárat, odalôtt egysz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ôtt kétszer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 elég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 kizuhant a nyeregbôl, a sziklák közé csapódva, a hosszú Smith tal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lógva maradt a kengyelben és a paripa még jó darabig vonszolta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ukott. Narrow rémülten ugott le a lováról és hasra vetette magát a föld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a legelsô kiugró szikla mögé ugratott, Lindsay és két társa val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üzet adott a szellemré. . . de a kísérteties indián már beleveszett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ványan izzó látóhatár fehér ködébe, mint a Fata Morgana, csalóka látom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mith lebukott és szabad lett az út a sík felé, Tom nekieresz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t és most már tudta, hogy megmenekült. A kis ló mintha érezné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ükért versenyeznek, szédítô iramban vette a távot. Lindsay és társai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kísérelték, hogy üldözzék a rohamosan távolodó lova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hez siettek. A szikla szétroncsolta a fejét, de már elôbb megh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a szíve kôzepén találta el a golyó. A másik még élt: Ennek is a szí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 fúródott volna át a golyó, de elcsúszott egy fémlap mentén. Narro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mkodott. Gringo Fox és mindhárom embere tudták jóI, hogy a Nevada Szell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helyre lô és kissé késôn bár de rájöttek a kézenfekvô védekezésr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émlappal óvják a mellkas bal oldalát. Smithnek azonban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e. A goÍyó elcsúszott a fémlapon és nem hatolt ugyan a szívb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fúródott a tüdejé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kinst eltemették és Smithet beszállították a tanassói kórházba. A súl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besült megint egy bizonyíték volt arra, hogy a Nevada Szelleme nem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at, hanem az útjába kerülô szerencsétlen bányászokat is lelövöldö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fanatikus rézbôrű lehet, aki gyűlöli a fehér embereket. Bár a törté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ítélve, megint esak valószínű, hogy nem élôlény, hanem szellem;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wán lelke! Éppolyan kiugró sasorra van, ahogy a leírásokból kiderül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rra Nevada egykori haramiáj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azonban hivatalos szemmel kénytelen nézni a dolgokat, tehát délutá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értesítették, hogy a súlyos állapotban lévô Smith magához Lért, elj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hallgass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Tom hátranézett és látta, hogy üldözôi elmaradtak, nem csökke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ást. Abba az irányba lovagolt, amerrôl a szellemet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szkodott ehhez a feltevéshez: a Névada Szelleme senki más, mint Fernand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hér holdfény, ami a legkipróbáltabb vadászt is akadályozza ab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ozzon, még nagyszerűbbé tette a Szellém két találatát. Nem lehetett mess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ötven méternél, csak a vakító holdfényén keresztül tűnt olyan köd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megtalálta a lónyomot a nedves földön. A világos éjszakában 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*****tellett szállnia a Ióról, hogy kövesse, olyan mélyen és határo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 patkók he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llem nyomában nyarg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ét mérföld után csodálkozva látta, hogy nagy ívben visszafelé kanyar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. De az indián nem tűnt fel többé. Látszott, hogy a lova sokkal jo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Tomé. De még mindig tiszta és kivehetô volt a nyom. Semmi két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hegységnek tartott. Világosan látszott, hogy a szerpentinen 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a hegységnek. Tom köv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einte, amíg a talaj homokos volt, jól Iátta a nyomot. Ahogy sziklásabb 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, Tomnak le kellett szállni és minden éleslátását összeszed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hesse a Szell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eszt Tetô csúcsának lejtôjé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rôl lépésre haladt. Patkónyom már nem is látszott. Csak azt figye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re van frissen leütött szikladarab a földön. Mesteri munka volt. Meg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nia, hogy a ló patkója hol csiszolt le egy-egy kôdarabot az egyen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feljebb és feljebb ment. Jobbra nagy harsogással, ezer méter magasr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uhogott alá egy vízesés a völgybe. Hajnalra elérte a tetôt és itt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ta a ló patkójának lenyomatát a szegényes, harmatos talaj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fűszálak, amelyeket letaposott a ló, még nem emelkedtek fel. Ebbôl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egy órával sem elôzhette meg itt a SzeIIem. Az élô fű ham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gyenesedik. Azután ismét sziklás részen tűnt el a patkó nyoma és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ház mellett ott látta kikötve a fehér hatalmas kanc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az ablakhoz lépett. A szoba ür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a kunyhóba. A tűzhelyen magasan lobogott a láng. Hús volt odakészí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serpenyô. A sarokban egy fegyver állt a falhoz támaszt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7.65 Maus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felvette. Két golyó hiányzott belô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ost tudta igazán, hogy mennyire vasból vannak az idegei. Percek elôtt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a kunyhóban a Nevada Szellem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ô ugyanazt a jeges nyugalmat érezte belülrôl, ugyanazt áz acélos önbizalm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csak egy mosómedve nyomában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kunyhóból. A lehajlott fűszálak mutatták az indián nyom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t. Rôtszínű és sárgás sugárzással terült végig a nap elôhírnöke a Kere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ôn és a szomszédos hegyláncok beláthatatlan sorozatán. A szellem nyom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üreghez érkezett. Az üreg fenyegetôen, sötéten, némán tátongott elôtt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épett. Kimeresztve a szemét, a falhoz lapulva haladt, nesztelenül, óva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forduló a másik után... A barlang alapja lejtôsen haladt,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ekebben kanyargott lefelé, mintha a hegy be)sejébe vezetne a barl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sziklafal mentén haladt, érezte, hogy nedves a folyósó oldala is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forduló után megállt. Mintha lépésék neszét hallaná. . . Igen, ig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óvatosan jár elô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nandez állj meg! - kiáltotta harsányan. A boltozatos sziklafala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ôen zengett a hangja. Senki sem felelt és távolról ismét halk lép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sze hallatsz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 Elmosódó zúgást hallott. Mintha nagyon messze egy dinamó működ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szerre elveszett lába alól a talaj és zuha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tvillanó gondolat: 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yolc métert zuhanhatott, amíg leért. Az a tizedmásodpercnyi irtózat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zés is átjárta, amit a magasból földet érô ember érez, mielôtt összetörn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ez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almas alapra esett, amely feldobta újra. Kifeszített ponyvára hull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Négykézláb kúszott elôre. . . Hamarosan a szélére ért. Miután megprób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lelépni, f8ldet ért a Iába. A ponyvát körülbelül egy méter magas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ették ki, a talaj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zúgást hallott állandóan. Minden nedves volt körülötte: a szikl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 ponyva és víz csepegett föntrôl is a nya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űgyesen csinálták! Itt van a hegy belsejében, ahonnan visszafelé nyolc-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res sima fal zárja el az utat. De hová tűnt az indián? Ha innen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rás és Fernandez fent meghúzta magát egy sziklamélyedésben, akkor elég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ztic egyszerűen visszamegy a lovához és elnyargal. Tomnak itt nyomorult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kell pusztu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tában ment elôre. A talpa alatt száraz, kemény valami töredezett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nél, hangos reccsenésse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ordulónál halvány világosság látszott és közelebbrôl hallotta a to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ást. Mintha az úreg kijárásához közeled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as barlangba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pillantotta a távoli, halk zúgás és a beszüremlô fény okát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 nem vezet tovább. A fal félkörben elzárta mindenfelé az uta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ra volt egy hatalmas nyílás. De ez a kijárás éppen olyan áthághatatla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legvastagabb szikla. Az Alder-Spring vízfüggönye hullott le elôtte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méteres mélységbôl felhallatszott a vízesés tompa, távoli Zúgása. E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ílás körülbelül a hegy közepén volt. Idáig jött le a csúcsról. Oda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 széléhez. Félméternyire elôtte ömlött a vízfüggöny, ez engedte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vány tejszínű fényt arrnely ámyékokkal játszott most a fiú arcán a zuh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ritmikája szerint cikázv_a. Ha csak :elôrehajtja a fejét, a vízes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törve dobja le mélységbe. Jobbra-balra sehol egy talpalatnyi kiugrá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anó cseppektôl simára csiszolt bazalt fal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visszalépett a barlangba. A világosságtól kissé elvakultan tapogatód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 de esak zárt, nedves falakat érintett a keze. A barlang hátsó boltoz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, nedves, nyirkos, furcsa tapintású felületet talált. Kemény volt és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nem kô. . . Azután egyenletes mélyedések következtek... Ugyan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lent és fent, mindenfelé a keze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rádöbbent. Sok-sok, rendbe rakott kis zsákokban, ara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Shiwán kinc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 a fal mentén, olyan magasságban is, ahová a keze már nem ért el,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zonzsákok sorakoz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átta is a zsákokat, mert a szeme ismét hozzászokott a félhomál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lyik elrohadt és a kifolyt aranypor, kis zöldes halomban rakódott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. Levett néhány zsákot, befúrta kezét a hézagok között, talán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zi a falat és a zsákok mögött nyílás lesz. . . De ameddig a keze elér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dig válláig nyomakodott be a zsákok közé, mindenütt újabb és újabb sorok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ecsülhetetlenül sok aranypor van itt felrakv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 kincs!.. . Arany.:. mindenütt arany. . . Mennyi vér,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való keserves kínlódás, remény és boldogság fűzôdött ezekhez a zsákok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et Shiwán évtizedeken át gyűjtött itt össze áldozataitól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ságpapírt vett elô a zsebébôl és meggyújtotta az öngyújtó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lobbanó papír lángja kivilágította a barlangot. Látszottak a félelmet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megben egymásra rakott kis zsákok, a sötét falak, amelyeken sehol egy nyí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És most azt is megértette, hogy mi reccsent olykor a láb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ok! Fehér, emberi csontok hevertek mindenfelé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az elmúlt tizenhat esztendô alatt idáig már eljutottak a k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n. Megtalálták az aranyat, azután örökre az övék lett... Az ellobb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 világánál, Iidércnyomásszerű mozdulatlan összhangban látszottak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ny és a csontváz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körülbelül sejtette, hogy mi vár rá. Leleményes emberek, ak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jutottak, lassú keserves éhhalállal múltak ki és nem találták a kijá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kijárás. Lezuhanni lehet a magasból, de felmenni, a tíz-tizerlkét 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a falon lehetetl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és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hát meg fog bűnhôdni a sok vérért. Ha bűnösek voltak is az áldozatai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r, a bosszú, mégis valahová idevezet, ez világos. Talán, ha elôbb megism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lányt... Talán minden más lenne mo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dmalyról egy kövér csepp pontosan a cigarettája parazsára esett. A pi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 egy sístergéssel elmúlt. Ult és nézte a zizegô víz homályos üveg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ô függö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 Wheel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ugr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Tisztán hallotta ezt; és mégis mintha a halkan zúgó víz mög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ározhatatlan helyrôl jönne a han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 Wheeler, hallasz enge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ér ide a hang? Ô a víz zizegésén túlról hallja. Olyan fojtottan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bôl jönne, de az is lehet, hogy súgja valaki mellette. Tónus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sódó, irány nélkül érkezô hang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ölhetnélek és megérdemelnéd. Üldöztél, miután megmentettem az életede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z hálátlansá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halk, gazdátlan beszéd, visszhartgosan zengett a nedves boltozato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Tom nem hitt a szellemekben, de ez földöntúlian megfoghatatlan han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hur Whéeler jó volt hozzám. Ezért még egyszer meghálálom a fiának, 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tt. Az egyetlen ember leszel, rajtam kívül, aki élve kijött inn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égre neki is megjött a sza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at ártatlanul megölték! Te megmenthetted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kkor értesültem róla, mikor már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9ytad, hogy becstelennek tarts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halkan, mintha Tom fülébe suttogna, olyan szomorú, leheletszerű vál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a sötétbô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hettem mást. . . - A hang kissé megerôsödött. - Tom Wheeler. . . v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dhoz arany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nandez! Nem kell a mocskos, véres aranyad. . . Ismét csend lett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az indián gondolkozik. Azután a víz zizegésén átszűrve egy sóh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, gondterhelt, szomorú sóhaj, majd a hallott hang ismét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engedlek innen, há megesküszöl apád emlékére, aki a barátom vol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sz tovább után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lehettél apám barátja, mert rajtahagytad száradni a mocskot. Ne engedj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Fernandez, mert nem nyugszom addig, amíg megkötözve a juri elé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lek, hogy számot adj az apám becsület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ült a földre, és cigarettára gyújtott. Ó, ebben a bátorságában, a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utasította az ajánlatot, volt némi életundor is. Lelke legmélyén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ánta volna már a halált, utálta a settenkedést, a bosszút, az üldözés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 és az arany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 Szóval Fernandez elment. Itthagyta ôt. Igaza van... Bolond len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gy veszélyes ellenséget kiengedne a markából. Fernandez megmentette 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, ma éjjel. És egyszer megöli. Kiegyenlítette a száma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 Wheeler... légy hát szabad. Nem félek tô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vissza az apám becsület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fogom tenni, amit az én helyemben te is tennél. . . Menj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angnyílásjobb oldalához, nyúlj fel a kezeddel, amíg egy kiálló szik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sz, húzódzkodj fel, amíg rá tudsz térdelni, feletted újabb kiúgró lesz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ott kezed magasságában. . . Ezen is húzódzkodj f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 elhalt. Mire Fernandez az utolsó szához ért, Tom csodálatos fürgeségg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két mozdulatnak tetszett az egész: már ott térdelt a barlangnyílás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a felett kiálló, kis sziklán. Ez a kiugró csak éppen annyi helyet hagy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egyik térdével elférjen rajta. Sok-sok hasonló szikladudor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angban. Senkinek sem juthatott eszébe, hogy egy ilyenre felkapasz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megszabaduljon. A Szellem utasítása szerint a feje fölé nyúl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lapos kis szikladarab állt ki. Mikor fejévél két kapaszkodó keze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, tudott mindent. Ettôl a második kiugrótól jobbra halvány fényt pillan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A fény innen látszott a keskeny nyílás, a barlang homlokzatából elôredô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alttömb oldalában volt. Csak kis hasadék volt, éppen annyi, hogy a homlok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g Iehessen sikl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préselte magát a hasadékba és szembekerült egy üreggel, amelye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 az eget. Csak annyi hely volt itt, hogy hason csús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ejusson a nyílásig. A nyílás elôtt is víz folyt le, vékony sugara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ugta a fejét. Közvetlen alatta és kétoldalt mellette zuhant 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der-Spring roppant víztömege amely porrá törve harsogott lent, a mélybe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kis részre csak néhány csepp hullott. Felnézett. A nyílás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párkány meredt elôre, ezen megtört a lezuhanó víz, hogy sokkal lejj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üljön újra a két sugár valószínűleg a barlang nagyobb nyílása elôt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rész a párkány védelme alatt állott. Épp annyi hely ***** jt" ho*****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úszhasson. Egy pillanatig szédülten állt ott a vízesés közepén, mindöss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*****yméternyi szikla óvta a feje felett, ebben a szédítô magasságban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e azt a _` csa fátyolozott hangot, amellyel a Szellem beszélt.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ön állt és hangja kívülrôl `*****npítva ért a barlangba a mellette lehu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zaj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a ha egészen a sziklához lapult, áttehette a lábát egy másik kôre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t és ; f,rafelé elkanyarodott a lehulló víz mögött. Miután átlépett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gróca, keskeny ösvény " ilt meg elôtte és néhány ugrással kié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der-Spring zuhataga mö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va ment fel ismét a tetôre. A fehér mén már nem volt ott.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 ló *****sen legelészett. Fáradtan ült a nyeregbe és elindult le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napját lovon töltötte. inge foszlányokban lógott és vállsebe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 súrolta, kissé gyulladásba jött. ***** Elgondolkozott. Az bizonyos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 innen valahova Tanasso környékére tér haza, hiszen Arthur Wheeler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keresni. A tetôn nem lakik, az látszott a kunyhón. elahol lejjebb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állásnak lenni, ahol megbújhat ahonnan váratlanul lecsaphat a *****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gra. Igen, igen. . . Hova mehetett innen Fernandez, ahol nem kell félni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fogják, a ***** ol ehet, ihat, pihenhet és átöltöz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0képzelte, hogy ô a Szel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z ösvényen le kellett mennie, mert jobbca és balra n2m vezet út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ért a *****'*****.*****reszt Tetô aljára, körülnézett. Merre menne, ha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 mesztic? Szemben a síkság és a cramento folyó, ahol nyüzsög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ászok. Arra nem mehet. Jobbra domb hullámos t la*****on Tanasso felé vez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út. Itt az óvatos ember, dombtól dombig kön*****yen továbbjut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'*****ne)kül, hogy észreveg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nyargalt a dombokon. Távolról már feltűnt Tanasso. Két lejtô között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kany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8geleszett egy kunyhó közelében. Ez mindenesetre ideális átmeneti rejtekhe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 a Nevada 5zelleme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Egy öreg indián pásztor lakott itt, Tonga aki megfordult sokszor Gonza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ján is, mert ' kitű*****ô ismerôje volt az állatok betegségeinek. De h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z, hajlott hátú, köhögôs Tonga nem *****eh*****t a Nevada Szellem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***** ' Megsarkantyúzta a lovát és a szétiramló juhok között odarúgta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 küszöbén *****: *****ldôgélô indián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Nagy Fôn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nga tiszteletteljese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nga nem Nagy Fônök, csak egyszerű, vén harcos. Úgy látom, rossz utad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. ů Az indián "rossz út" alatt veszélyes lovaglást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rossz utam volt, Tóriga. Szeretném, ha megmosnád a vállsebemet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et adnál kölcsön. Nem szívesen mennék így ha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a ezt a semmiséget megtehetem érted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iután megmosdott, az indián egy kiváló sebész ügyességével megtisztogat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zte a horzsolást, Tom felfrissülve lépett ki a kunyhóból. Odab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körülnézett, de semmit *****ů sem látott, ami arra emlékeztette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régen itt járt a Nevada Szellem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látnád el a lovamat, mielôtt útnak indulok? - kérdezte Tongát. És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biztos abban, hogy beleegyezô választ kap, elindult az istálló felé.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 gyorsan elállta az ú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az istállóba nem vezetheted bé a lovat, az én két állatom köhög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 és túdod, uram, hogy az milyen ragál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, Tonga. Most már a ranchig csak kibírja valahogy, ha id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ott. Nyeregbe szállt és elügetett. Megtudta, amit akart: Fernandez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cája az indián istállójában van. Ezért nem engedte be 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Dráma a hegye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nyugtalanul járkált az ebédlôben. Két óta elmúlt. Az ezredes nemrégen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délelôtti sétalovaglásáról és a szobájába ment, hogy átöltözz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éshez. Mikor Jimmy, az új néger inas megütötte a gongot, Gonzales fri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alt egyenruhában jött le a lépcsôn. A ház régi szokása ellenére, Ann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 meg, hogy az apja kezdje a beszélgetést, hanem ô szólította meg ny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ódom ezért a Patkinsért. Tegnap Norwichba küldtem orvossággal és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t vissz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hetôleg nem esett semmi baja. Talán ott töltötte az 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 . . Azt mondta, hogy estére újra itt lesz -felelte Anna leplez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séggel. Az ezredes összehúzódó szemme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etre hiba volt -szólt rövid habozás után -, hogy olyan messz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ted. Tudod jól, hogy nem visel fegyvert, tehát védtelen mindenféle tám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len. Az ilyen fiút nem szabad este a prérire engední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az ujjait morzsol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... Sohasem bocsátom meg magamnak, ha valami baja esett. Gondol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lanal ettek. Anna alig nyúlt az étel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immy - szólt késôbb az ezredes -, mondd meg Mr. Ingrammnak, hogy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a senorita egy legényt küldött Norwichba, aki még nem tér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jék, hogy megtudjunk róla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 múlva a néger ismét vissza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legény már itthon van senor, az imént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felemelkedett a hely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látod, kár volt aggódnod. Nem eszik meg a cowboyt ezen a vidéken. Dél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ban van dolgom. Holnap ünnepeljük Tanasso újjáépülésének évfordu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 ezredes elment, hogy a városba Iovagoljon, Anna mintha csak sétá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járta a házat. Távol, az istálló mellett, megpillantotta Tomot, a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tölgy árnyékában egy vastag deszkát faragott, amit a jászol középsô bak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etô közé akart ékelni, mert meglazult kissé a fôgerenda.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hozzásíe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Íük, hogy látom Mr. Patkins, nyugtalan voltam, hogy olyan sokáig el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zakadt a heveder útközben és vissza kellett térn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kétkedôen nézett a szem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más történt... Szeretném, ha ôszinte lenne hozzám... -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 mozdulattal a fiú vállára helyezte a kezét. Meglepetten lá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arca összerándul. Most vette csak észre, hogy az ing kissé magasabb a b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 felett. Ott kötés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sebesült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megütöttem. . . Ugyanis, amikor elszakadt a heved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hazudik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m elfordította a fejét. Nagyon nehezen jön ki hazugság a szá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Íldözték!... Eltalálták a vállát! Miért nem mondja meg? Mi törté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val? Tom hűvös tekintete lassan átmelegedett; és fényt kapott, de ez ne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pulni kényszerülô, ett fenevad izzó pillantása volt, ez a meleg, lel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ás azt tejezte ki, hogy örül, amiért a lány ennyire aggódik érte, ö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úgy érzi, hogy Anna szer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éktelen horzsolás. . . - felelte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ltalálhatták volna halálosan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ézzel megfogta a fiú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. . . ne menjen többé a bosszúja ut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Tom mága sem tudta, hogy történt: átkarolta An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udnám... Ha nem állna közöttünk semmi... Magáért mindenre képes volné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megmondom ôszintén: köztünk nincs más akadály, csak az, hogy gyűlölö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osszút, a hazugságot, az olyan embert, aki halálra üldöz valakit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usztít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ígérem magának, hogy nem állok bosszút senkin. Utánajárok az apá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csületé*****ek, dé még a gyilkosára sem emelek kezet. . . Nem most érlelô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bennem ez az *****határozás, hanem még éjjel, egy csendes félórában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m, hogy mindennek vége *****s magára gond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két kézzel szorította meg Tom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 . . - mondta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 .. Az istálló elôtti vén tölgyfa eltakarta ôket és így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mikor megcsókolták ' 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ytont, a tanassói seriffet komor gondolatok nyomasztották a hivatalában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ith, aki meghalt, utolsó perceiben különös vallomást tett. A haldokló bány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seriff nem túdta, hogy Smith bandita, egész furcsa,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üggéstelén históriát mesélt. A sg8édje, Morgan és az orvos épp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ul állták körül a végét járó Smith ágyát, í*****pt ô. Már az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a Nevada Szellemének egy áldozata élve kerül a kórházba, meé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mlapon elsiklott a gol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ük csak meg, hogy mi derült ki a szaggatott szavakból, amit Smith láz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ögdécse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sôsorban kidérült, hogy üldözték a Véres Tomot. Másodsorban a két embér, á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ozta Smith-t, eltűnt. Harmadszor: Véres Tom állítólag Tanass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ik. Negyedszer jön a fózagyvaság: a rabló szerint, nem Véres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öldözött rájuk, hanem a Nevada Szelleme. btôdsorban: mikor mégkérdezté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iért nem lôtt rájuk Véces Tom, kiderült, hogy a haldokló biztos tudom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, a Véres Tom soha többé nem süti el a revolverét senkire. *****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ôn a seriffet legjobban érdekelte volna a beteg mondanivaÍója, ez ügye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ve a hivatalos közeg kíváncsiságára, egyszerűen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Most mihéz kezdjen? Morgan, a seriff segédje, már egy órája ké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éfonon Balting Cityt. Hfa ott sem tudnak semmit, akkor itt egy lázálom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, ami haldoklónál a sertff biztos tudomása szerint, nem ritka ese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_ - Balting City?. . . - Morgan befedte a kagylót és átszólt: - Mr. Uayt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Uayton átvette a hallgatót és röviden elmondta az eseményeket kollégáj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 pzután meglepô választ a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ányász vallomásá helytálló. Véres Tom ügyében a kormányzó felfüggesz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én lovábbi eljárást. Nem kell tartani tôle, állandôan ellenôrizzü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ékunk van arra, hogy nem bánt többé senkit. Figyelmébe ajánlom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 tartsa titokban, mert ez jót fog tenni az ön további pályafutásának,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y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meg fogok tenni, ami tôlem telik. . . Csak kérem, hogy mondja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 legapróbb részleté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sen személyesen fog tôlem mindent megtudni. Egy el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tisztviselô, bizonyos Jenkins, néhány gyanús emberrel Kaliforniába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ügyben nyomozok, amiért utánuk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közelebbit kérek a Véres Tomról, addig is, amíg ide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 néhány szóban elmondta, hogy Véres Tom vagy két hónapja, a Kans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ôl jövô vonaton utazott Elkig, és jámbor ijfúnak mutatkozott be. Balt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en felismerte valaki egy kocsmai támadásnál. Mintegy két hete 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assóba. . . Közelebbit majd személ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Morgan! - intette be Uayton a segédjét -, egy titkot bízok most ö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gértem, hogy senkinek sem fogom elmondani. Hasonló diszkréciót vá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ó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 az ügyet Morgannal. Morgan megôrizte a titkot, csak a feleség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 róla, ami viszont természtes, Morganné is csak legzárkózott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nôjének, Wi*****ston gyógyszerész nejének mondta el az érdekes hírt, í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valóságos csoda, hogy másnap mégis egész Tanasso tudta Véres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óriáját. Az émberek kis csoportokban tárgyalták az eseményt. Kombiná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 lehet az ille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 rejté)yt másnap egy kis kövér trapper oldotta meg. A furcsa zsí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ú ember, aki a szörnyű hôségben egy másodpercre sem vetette le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zkalapját, mintha félne, hogy valaki ellophatja a muzeális értékű hol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mó vidrabôrrel megrakva érkezett a hegyek közül Barthoz, aki rég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sárlója volt. Itt azután a felhalmozott bôrökön üldögélô szomszéd keresked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ásaiból kivehette, hogy Véres Tomról van sűrű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öze Kaliforniának a Véres Tomhoz? - kérdezte a trapp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, Mr. Trickley. A Véres Tom itt van Tannasóban. A legnagyobb titokta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he mellett, elárulom magá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az ördög? És maguk ilyen nyugod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k lehetünk. A Véres To*****, polgári foglalkozásra adta magá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 a revo)veréhez, nem emel kezet senkire. De mégsem lincselhetjük me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ciff szerint ebben az esetben a kormányzó nem ajándékozza Tanassónak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négy tenyész lovat, amit legutóbb íg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ckley közben egy régi ismerôsét vette észre, kint az utcán, amint be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közti kocsmába. Nézd az ügynök! Hát ez mit kódorog er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Bart folytatta a titok elôadás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hónap elôtt szelíd zöldfülűnek öltözVe utazott Kansas Citybôl Balt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e -mesélte a kereskedô. - Elkben felismerték. Azután megölt val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ing Cityben és valamilyen okból itt él Tanassóban. Felfüggesztették e))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járást, de soha többé nem bánthat s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ckley álmélkodva figyelt. . . Kansas City. . . zöldfülű. . . Balting City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Gyilkosság! Hopp! Nagyot ütött a homlo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t! Én egy ökör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eskedô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öze ehhez az ügyhöz a maga intelligenciájána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 tudja, hogy egy tcapper nem lehet egyetemi tan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vamra mondom, hogy együtt utaztam a Véres Tommal, Kansas Cityb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úgy viselkedett, mint valami zöldfülű, sôt én bolond, ott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vendéglôben, vele együtt, ahol késôbb megölt valakit! Söröztünk!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dôltem a komédiájának! Hogy röhöghetett rajta 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itokzatos arcot vá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érdezzen többet tôlem, Bart. Mi odaát Nevadában mindig tudtuk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*****res Tom voltaképpen egész rendes fickó. Én nem leplezem le... - Érté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zkalapját megigazgatta és távozott. Egyenesen a koesmába ment.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almas látványhoz érkezett. Wo)fert, ez a garázda, részéges fuvaro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szívóügynököt a nyakánál fogta és rá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adok neked visszautasítani tisztességes emberek meghívását! - Nekiv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t egy asztalnak. - Ismerem az ilyen kifent úri esirkefogp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izé. . . - hebegte Holborn -, ön téved. . . Én nem vagyok úr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nem. . . Wolfert revolverével hadonászott az ügynök orra a*****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incs két révolverem, mint neked. Csak egy van! De elô merem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beismerem. . . Nem tudok revolvert rántani. . . - rebegte Holborn.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ert ismét el akarta kapni az ügynök nyakát, de valaki a kezére ütö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jtette a revolvert. A kis kövér Trickley állt elô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- ordította dühödten a garázda fuvaros. - Te törpe! Szétszed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kiment a tömzs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ben ülô vendégek közü) senki sem szerette a verekedô Wolfertet,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ssal honorálták a kis kövér trapper kellemes mutatványát, amely két rész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. Elsôsorban a' ér]Ias fuvarost pofon ütötte és térden rúgta. Amíg 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csodálkozott, azalatt nekivágta a söntéspolcnak, hasba rúgta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nél fogva hosszan és türelmesen verte w/olfert fejét a márványlapho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vány második része akkor következett, midôn Trickley, hogy ne bocsátkoz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ismétlésekbe, abbahagyta a fej odaveregetését és remek célzással,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 távolgásból, pontosan az utcára rúgta ki a nyitott ajtó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ertet. Azután megigazitotta álla alatt a kalapja szíját és szusz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ászólt a vendéglôs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ö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ohár sör után egyenesen az ijedtségtôl sápadt Holborn asztalához ü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ök hálásan szorította meg a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önnek Mr. . . . Trottl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rickley. Nincs mit köszöni. Inkább én csodálom az ön férf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lmezettségét. Nem ]ennék erre kép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bután nézte. Trickley szünetet tartott, azután jelentôs pillan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lja be ôszintén, hogy utóbbi találkozásunkkor néhányszor hülyének 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ů : - No, de Mr. . . . Trickley. . . Miért akar belém kötni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almasan Holbor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ilyesmirôl. Biztosíthatom, hogy én csak védelmezôje és bar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 a *****8vöben, de ôszintén és nyugodtan mondja ki: ugye hülyének tar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néhányszo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. . . ha egészen ôszinte akarok lenni. . . - hebegte az ügynök -,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. . . *****ondoltam ilyesmit, de nem is sejtettem, hogy észrev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ckley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óta cájöttem. Beismerem: én egy marha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Mr. Trickley. Igazáh nem marha. Talán kissé korlátolt. Dé hát végt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kadt. Csodálkozva nézett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A helyiség megtelt emberekkel és vagy tízen, akik már nem fértek be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blakpárkányon könyököltek. És mintha valamennyien ôt nézné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is sejtettem, mikor együtt utaztunk nyolc hét elôtt Kansas Citybô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ha bűszke leszek erre - mondta Trick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 akar ez?" - kérdezte önmagától szorongva Holborn és ijedten csod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dalmat. Mi*****or az embecek meghallották Kansas City említését, felzúg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összesúgtak. Minden megegyezik! Ez az alak utazott Kansas Citybôl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ide két hét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baljós elôérzettel felemelke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látásra... uram... -dadogta Trickley felé. Egy hosszú bányász 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! Nem bántjuk magát, de azután viselkedjen tisztességese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;nagyon hamar elbánunk az izgága emberrel. Érti? Itt nem lesz lövöldöz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olyton belém kötnek..." állapította meg keservesen magában és hebegve for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nyász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. . . én. . . igazán. . . senkit sem báhtok. . . sohasem Iövöldöz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és ha akarjá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akárta adni a revolvereit és alázatosan kihúzta ôket tartóikb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ô másodpercben üres vo)t a kocsm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 a két-három ember, aki a helyiségben tartózkodott, meg sem mocca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ok alatt. Viszont öt percen belül megjelent a 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lépett oda Holbornhoz - hivátalosan nem veszek tudomá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étérôl, de figyelmeztetem, hogy nejárkáljon errefelé fegyverrel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ból se húzza elô a revolverét! ltt csak addig élve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szeretetünket, amíg nem öl meg valakit. Érti? Ilyesmiben nem ismer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én Holborn... ügynök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hogy milyen nevet mond. Tudomásul veszem, hogy Holborn ügynök.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ap reggel tízkor jelentkezik nálam a hivatalban és amelyik napon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ulasztja, a legkönyörtelenebbül fogunk eljá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r. seriff. . . Én itt békében töltöttem el az idôm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íthatom, hogy ezután is így lesz. Minden egyes lépésrôl tartozik nek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zámolni. Ne felejtse el, hogy én védem meg a tömeg elôl, amely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incselte voln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szé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zonnal elhagyom a váro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további intézkedésig ne mérészelje, mert száz kitűnô lovas ered a nyom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itává lövik, még ha a világ legnagyobb banditája, akkor isf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zel a seriff magához vette az ügynök két revolverét és döngô lépt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tt. Holborn elkékült, remegô ajakkal dôlt a söntéspolcnak. Néhány sáp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mászott elô az asztal alól és a vendéglôs, az eldugott legvén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jébôl átnyújtott egy pohárral Holbor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. . Hogy is mondta?. . . Nem bánom, legyen Holborn! Engedje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náljam egy korty itallal és tekintse magát ezentúl a vendégemnek. 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k, ha ezentúl egy centet is elfogadok öntôl valam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ettôl a kijelentéstôl legalább úgy megijedt, mint a seriff fenyeg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itól. Eszelôsen tapogatta a homlokát, rávigyorgott a vendéglôs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felhajtotta a whiskyt. Levegôt. . . levegôt. . . mert rosszul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ôrült egy egész város. . . Példátlan esemény. . . Kitámolygott az ajtó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talan léptekkel elindult, hogy helyreállítsa a lelki egyensúly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sétával. Nem gondolkozni. . . csak menni. És me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 távolból néhány száz fôbôl álló tömeg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csôdületet látta messzirôl Anna. Sohasem volt még ilyen nyüzsgô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 a békés Tanasso. Igaz, hogy a földrengéstôÍ elpusztult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jépülésének évfordulóját ünneplik holnap, de ezért még nem hagynák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tosok üzleteiket, hogy csoportokba verôdve, felhevülten hadonás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hogy üdvözöljem, senorita - szólalt meg egy hang mellette.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 úr üdvözölte mély meghajlással, kalaplevéve, aki a múlt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eknek ada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, senor. Nem tudja, mi okozza ezt a különös izgalmat a váro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ajátos esemény, senorita. Nevada leghíresebb banditáját Tanass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álták és valahogy kipattant a do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indult a leány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 leszek, ha megengedi, hogy együtt menjek önnel, senorita. Amint lá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ô nélkül van és tudom, hogy egy igazi spanyol höl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a, senor. Én már itt születtem a Nyugaton és nem érzem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 nônek. Amerikai 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 Dios! Ebben igaza van! Mióta megismertem önt, csodálkozom azo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. A bôre hófehér és ez ritkaság a mi donnáinknál, azonfelül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a, az egész lénye angolszá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fasorhoz értek. Anna hazafelé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mondta el, hogy ki az a bandita, aki ilyen lázba hozta a vá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éres Tom. Egy hihetetlenül vakmerô, félelmetesen erôs és ügyes rabló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Nevada állam ellen harco)t. Sehogy sem tudták elfogni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lmatlanná tették, annak egész különös oka van, amit véletlenül tudo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ôsöm mesélte, aki befolyásos ember Balting Cityben. Véres Tomnak a fivé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ék és elfogták. Ezen az alapon fegyverszünetet kötöttek a rablóv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yja ott maradt túsznak Balting Cityben és ôt ide internálták Tanassóba az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éssel, hogy ha bárkire kezet emel, akkor könyörtelenül elbá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megállt és elfehér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olt az. . . akit az emberek követtek a városban mo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panyol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ártatlan porszívóügynök, akit néhány ostoba alak összetévesz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követett el. . . ez a. . . Vé. . . r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öt éves volt, mikor megölték az apját, akkor a hegyek közé menek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úgy élt, mint valami farkas. Tíz embert gyanúsított azzal, hogy rész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ja halálában. Hetet lelôtt ezek közül. Kétszer gyújtotta fel a váro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fogják el a fivérét, Nevada állam minden rendôre és katonája kevés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hhoz, hogy elbánjanak vele. Rosszul van, senori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egy pillanatra megkapaszkodott Gringo Fox karjába, azután erôt vett mag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 . . köszönöm. . . semmi. . . És miért éppen Tanassóba jött ez a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*****Állítólag egy Fernandez nevű meszticre vadászik, akirôl azt his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 része volt az ***** ja halál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- De ha nem vehet többé fegy*****Vert a kezé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, ha nem látják, a Véres Tom mégis csak Véres Tom mar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senor. . . Ittho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mélyen meghajolt és nagy ívben vette le a kalapját, de mikor a I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a szeme elôl, megelégedetten mosolygott és gyors léptekkel fütyörés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vissza a vendégfogad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azon a mozdulatlan módon, ahogy megszokta a hegyek között, törökülésben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*****óldôn. Holdfényes éjszaka volt. Egy domb árnyékában húzódott meg.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cos ló mintha a gazdáját utánozná, olyan mereven, mozdulatlanul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: Mióta Tonga kunyhójában járt, minden éjszaka itt ült elbújva és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áthatta a prérit és a távoli dombokat anélkül *****ogy ót észreveh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A Keresz Tetôrôl vezetô ösvény felôl ez volt az elsô domb a sík terül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. Bármerrôl is nyargal ki a síkságra Fernandéz, ha a legrövidebb úton t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Tortga kunyhójához, akkor erre kell lovago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emmel ült. A ho'd már bevégezte útját az égen és fehér izzással 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 hegység egyik havas süv*****ge mögött. Sötét lett. Tom cigarett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újtott. Miközben szívta, tenyerével elfedte a paraz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*****let felôl rozsdaszínű csík húzódott elôre az égen. Tom a lányra gond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óbbi idôben nem találkoztak. Anna került el minden alkalmat. Miért?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rtt, az bizonyos. A piros csík ůibolya és sárgás árnyalatokkal tág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élénkebben terült szét a mezô és az álmosan elfekvô Sacramento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lóra ült és megindult a dombok közôtt visszafelé. Ilyenkor már nem j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a Szellem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ap felkelt, mire visszatért a tanyára. flyenkor nem a házba ment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ô ökrök kôzé, mintha korán ébredt volna és már a munkahelyén lenne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étt tartania semmitôl, mert napszállta után a cowboy ott tölti az id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karja és senki sem törôdik azzal, ha a városba lovagol, vagy a prén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angol, csak a helyén Iegyen, mikor dolog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e lováról a nyerget és szabadon hagyta legelni. Hirtelen meg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ság fogta el, úgy érezte, hogy valaki figyel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messze egy fa mellett Anna állt. Sohasem szokott ilyen korán k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ôt akarta meglesni. Azt is látta bizonyára, hogy Tom a do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ôl jött. Minden bűntudat nélkül jókedvűen sietett a lány fel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? - kérdezte keményen An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öl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s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arca elbor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mondtam, hogy keresek egy embert. Azt is megígértem, hogy nem bánto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nandeznek hív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egy Iépést hátrált és hosszú idô óta most elôször ült ki az arcára ismé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asszerű mozdulatlan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 Véres To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. . Az vagyok. :. Illetve voltam. Megölték az apámat, a legjob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derekabb embert a világon. Ártatlanul. Az anyámat is ôk ölték me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halt ebbe a szörnyűségbe. Tizennégy éves koromban hét gyilko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ekedtem szemtôl szembe, tisztes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harcban. . . hét olyan gazemberrel, akiket orvul lélôni sem igazságtalanság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. Több vér, több bűn nem tapad 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t embert. . . Szörnyű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. De ez a hét ember oka volt annak, hogy egy gyerek mindenkitô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agyatva, árván a hegyek közé került, miután látta, hogy az ap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rítették és lelôtték, mint valami kártékony va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. . . én hiszek magának és mindig hinni akarok. . . Ugye soha, soha tö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 élô emberre lôni? Ugye nem a bosszú melegíti belülrô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most már tudom, hogy nem. . . mióta magát ismerem. . 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ültek egy kôpadra. Még senki sem volt ébren a 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agára hagyott gyerek, akinek a hegységben farkasüvöltés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tódala, nem ismerhet más érzést, mint ami engem hajszolt. Sohasem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ssz gyerek. Nagyon szerettem a békés gyerekszobát. Szívesen emlékezem ar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nyomorúságos odúra is, ahol egész kis gyermek vol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ol volt?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n Franciscóban. Dick már iskolába járt. Milyen szép emlék az a szeg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. A cirádás fiókos szekrénnyel, amelyen egy-egy alma állt és én nem é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márványlapi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döbbent csodálkozással nézett maga eI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rádás fiókos szekrény?... Másra nem emlékszik, ami ebben a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?kérdez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- De igen... egy kerek, barna faliórára is emlékszem, amelyik negyedórá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edten zörgött, mert elromlott az ütôszerkeze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sarokban - folytatta gyorsan, izgatottan a lány -, gömbölyű oszlop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szobor á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nd táborn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rött volt az orra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allgattak. Nézték egymást. Tágra nyílt szemmel, nyitott szájjal. A 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kalapált az agyukbán, kétségbeesetten préselve a múltból feltű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ket, hogy kicsorduljon belôlük még egy csepp emlékezés, ami megold valam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gyszerre Tom gondolatai közül egy név buggyant ki, egy szó és anélkü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né, ijedten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t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t a torkánál kapta el ez a né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t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a sötétbôl ismerôs és mégis sohasem hallott hangok isméiélté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tty!" Ô volt Kitty!... És egy fiú ágaskodik a fiókos szekrény elô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 erôlködéssel az almák 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om is látja azt a tipegô kislányt, akivel együtt ültek a padló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itty voltá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tudom. . . de hát apus sohasem beszélt errô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m elgo*****dolkó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ára kellemetlen emlékei fűzôdne ehhez az idôhöz. ...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okosabb, ha nem kérdezed egyelô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agya lázasan dolgozott. Egy függöny lebbent fel elôtte. Komoran 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i elôtt heverô apró kavicsokat. Szent lsten!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csorda felôl egy ostor pattanása hallatszott. Lassan megelevenedett a far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, szomjas állatok bôgtek és felvert por szállongott a napfényb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nem maradhatott it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látásra, Torn. . . - mondta ragyogó szemmel és megszorította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 vagyok, Kitty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ez látszott az arcán. Ahogy a leány után nézett, mély, gondterh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ok húzódtak a homlokán és a szája egy kemény, lapos vonássá szorult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préselte az ajk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város minden ablakát kivilágították, zászlók, lampionok, fáklyásrnen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sbanda foÍiozták csodálatosan ünnepivé a hangulatot. A zenekar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klyásmenetek rnind a fôtérre . gyűltek. A templomot zsúfolásig megtöltötté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os elôkelôségei akik az istentisztelen : vettek részt. A templom elé szón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vényt ácsoltak, ahol a notabilitások ünnepi beszé:deket intéznek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hez. És a tömeg egyre gyűlt, a városból, a környékról, tömött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sorokban tolongtak a fôtér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ndsay, Bronson és Corner, Gringo Fox szobájának ablakából néztek 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datra. ` *****átcsôvel kutatták a kivilágított téren tolongó emberek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és Narrow az ágyon ***** fekűdtek ruhástól, Long egy sarokban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 elég mesztic van az emberek között - mondta Lindsay megfordulva. A Gring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ez valami rögeszméd - mondta idegesen Narrow. - Miért pon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ne *****`: 5zeműnk elé a mesztic. Tán el sem jön az ünneps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- Lehet, barátom. Ha mindent úgy csináltok, ahogy én mondom, mégis mi*****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sz az öreg ' *****` Shiwán aranya. Most azt mondom, hogy Lindsay és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ô keressék a fôtéren " F"ernand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Tovább fűtyörészett. Közben a polgármester odalent gyönyörű beszédet 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: jiil*****pett a templomból a város képviselôje. Felment az emelvény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örülbelül ugyanazt mond*****a, amit a polgármester, majd átadta a hely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ô szón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tt nincs közöttük a mesztic! Vagy ha igen, akkor hátul áll. 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mogta Lindsay a ***** : tômegét figyelve álland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örgô éljen harsogott fel a téren és az emelvényre felment a város jótevô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s :*****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nandez! - kiáltotta harsányan, megdöbbenve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Az ezredes meghallotta. Felnézett a vendéglô ablakára. Azután nyugodt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felé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átaim! Keserves megpróbáltatások után ma egy bóldog, békés, fejlôdô v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, Bronson és Corner csodálkozva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? Felismertétek az ezredesben Fernandezt? - kérdezte Fo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 ne! Hiszen csak ôszebb lett, de különben olyan, mint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ttem lovagolt, Hawkins karavánjában, - kiáltotta Bron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tudtad, hogy ô az! - mondta Lindsay a mexikó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ôletek. Ha lett volna eszetek, ti is ráji5ttetek volna. Elsôsorban Fernan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vitte annak idején a meggyilkolt Hawkinsnak a leányát. Tehá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kellett keresni akinek a kömyezetében egy tizenhét-tizennyolc éves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n. Egy mesztic egy fehér IánnyaÍ. Másodsorban mért nem hivatkozott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Fernandezre, mikor nyakára szorult a hurok? Mert nem 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romittálni a barátját. És kit lehet kompromittálni? Akinek tekintély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ni kellett tehát egy kreol bôrű embert, aki tekintélyes polgár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ôrülbelül tizenhét-tizennyolc éves fehér lány él a környezetében. Így jut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Gonzales grófhoz. Bôrének színére, a spanyol eredet elég jó magyaráza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hiwán hihetetlen vagyonával, Me&gt;tikó elszegényedett nemesei között nem e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hatott, aki örökbe fo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ôztél Gringo Fox! De hogy magyarázod meg a Nevada Szellem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tudom. . . csak sejtem. Fernandez itt nôtt fel a hegyek között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t évékig, valószínű, hogy az ôsi vér éjszaka kihajtotta a hegyek közé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ségre és folytatta régi hadjárat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row csípôre tett kézzel megállt a mexikói elô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szüksége van arra, hogy ilyen lassan keverd a kártyát? Sohasem tud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, hogy mit forgatsz a fejedben. Hónapok óta járunk a titok *****s a k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n és egyre kevesebben lesz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még senkit sem kényszerítettem, hogy velem tartson. Én kever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át, azt is tudom, hogy csak én ismerem minden részletét az ügynek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van, hogy ha egy emberem a saját szakállára akar dolgozni, kaparja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a gesztenyét, - Mosolyogva, nyugodtan fújta a füstöt a sovány band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átok ezt az örökös marakodást! - kiáltotta Long. - Mondd meg Gring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csinálj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ndsay, Corner és Bronson - mondta Fox, újra végigdôlve az ágyon, ügye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row-ra, aki merôen nézte az ágy lábánál állva - felkeresik Fernande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Gonzalest és azt mondják, hogy amennyiben nem kapnak holnapig ötven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, abban az esétben lelepl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- kiáltotta Lindsay -, te az öreg Shiwán kincsére vadásztál. Hogy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ôl most ötvenezer do)l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ák vagytok. Egyelôre semmi bizonyítékunk sincs arra, hogy az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Fernandez. Ti hárman elég kínos vallomást tehettek ellene, az is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leplezhetnétek. Ha ötvenezer dollárt ad nektek, hogy elhordjátok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tokat, akkor megvan. Ennyi pénzt senki sem tart a lakásában. Felmegy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eszt Tetôre, ahol szerintem Shiwán aranya van elrejtve. Az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nem az uniformisában, hanem mint a Nevada Szelleme fog felme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re, hogy elhozza az ötvenezer dollár ára aranyat. És ma éjjel kell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ni, mert ti nem vártok tovább, holnap délelôttnél. Este elhelyezked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asso felé vivô ösvényen és elfogjátok az ezredest, mikor visszatér a Kere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ôrôl. Elfogjátok, mint Nevada Szellemét. Több bizonyíték nem kell.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ekbe kerül az ezredes, mint indián, akkor az utolsó szem arany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het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 kisiklik? - kérdezte Narrow gyanako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re is bebiztosítom a társaságot. Corner és Bronson elhelyezkednek f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ôn, ahol az ösvény a régi ôrházhoz ér és kilesik a rejtekhelyet. Lindsa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row és Long elzárják a visszavonulást Tanasso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?! - kérdezte Narrow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tt maradok a vendégfogad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hatan voltunk Gringo és most rajtad kívül csak ketten marad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ából. Mindig a háttérbôl irányítasz, hogy addig forgasd a do)got, amí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te maradsz élve, az aranyhoz - mondta Narrow. - De ne hidd, hogy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a Szellemétôl kaphatsz golyót - elôrántotta revolverét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ringo Fox, ahogy hanyatt feküdt, az ágy lábánál álló Narrow-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ójába rúgott, hogy a revolver e)repült a szoba másik sarkába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nyugodtan fekve maradt. Lindsay és Long fogták le a dühön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egyszer fegyvert próbálsz fogni rám, fejbe Íôlek, Narrow. Ezt jó l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jegyzed magadnak - figyelmeztette mosolyogva Fox és fütyül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ságos Gringo, hogy mi vigyük vásárra a bôrünket te helyetted is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) right. Tudjátok mit. Elmondtam nektek az egész tervet. Ti viszi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árra a bôrötöket, tehát ha meg tudjátok szerezni nélkülem az aranya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k részt belôle. Ugyanis a legfontosabbat, ami nélkül nem mehettek semmi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én fogom elvég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ha elfogjuk a meszticet és megt*****djuk, hol az arany, neked nem j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?kérdezte villogó szemme1 Narrow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Most pedig takarodj. Menjetek és tegyétek meg, amit mon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magam intézem el az egészet és semmit sem kaptok. Annyi eszete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ddig, mint egy tyúknak. Nélkülem bejöttetek volna ide a város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tátok volna Fernandeznek idô elôtt a jelenléteket. Na, mehettek. . .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elôletek - mondotta unottan Gringo Fox és befordult a fal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ennyien szó nélkül, engedelmesen elmen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zdôdött a tűzijáték. Reggelig fognak durrogni a rakéták Tanassóba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e)gondolkozva lovagolt hazafelé a fas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Három lovas jött galoppban utána. Gonzales hátranézett, azután megrántot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ntárt és vlsszafordult az érkezôk felé. Higgadtsága egy pillanatra sem 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ben, pedig jól tudta: e végzet jön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lovas körül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nandéz! - mondta Lindsay -, megismersz bennün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óhajtanak? - kérdezte nyugodtan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! Menekülünk. Holnap reggel tovább kell vinni a bôrünket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nek. Ötvenezer dollárt fogsz adni nekünk, hogy úgy tűnjünk el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ünk. Ha nem kapjuk meg az 8tvenézer dollárt, mindenki tudni fog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 vagy, mesztic, az öreg Shiwán indián f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nem fele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élelôtt tízig a vendégfogadóban várjuk a pénzt - folytatta Lindsay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öd, élj boldogan. Nem áll érdekünkben hogy bántsunk. Ha nem küldöd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szégyene mindénkinek körülötted, hogy valaha kezét fogott veled, tépj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rangodat, amit az amerikai hádsereg fennállása óta még rabló meszti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vise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lovas választ sem várva elrúgtatott. Az ezredes lehajtott fej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resztett kantárral léptetetGvégig a fasoron. Felment a szobájába és Ann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atta. Mikor elôtte állt a lány, hosszan ***** szémébe néz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im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leányom - mondta csendesen, nyugodtan. - Ha valah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él, most nagyon erôsnek kell lenned. Elmegyek ma este és lehet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ek többé vissza... Az :is lelZet, hogy reggel ismét itt vagyok és n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baj. Ha nem jönnék vissza, meg kell tudnod az igazat. Én 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), hanem félvér indián. Te Hawkins Kitty vagy. śreidben egy csepp indi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 sincs, egy Jack Hawkins nevű szerencsétlen véget ért bányász leánya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vigyáztam állandóan erre a spanyolos komédiára, hogy az emberek még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 is gyanítsák bennem a félvért. Tizenöt év elôtt örökbe fogadott egy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i gróf. lgy kerültem mesztic létemre a hadséreg tisztjei közé. Val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zerettem az *****anyádat. Az ô halála miatt irtottam ki a rabl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agámhoz vettelek. Lehet, hogy ezt mind nem kellett volna tenn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odament és a nyakába b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, hogy félvér vagy-e, vagy spanyol. . . csak ne menj 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most nincs idô, Anna. Légy erôs. Nekem sietni kell, hogy hajnal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intézzek mindent. Valamikor azt hittem, sohasem fogod megtudni, hogy é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élvér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ánom én, hogy milyen a bôröd színe! Az apám voltál és most is az vagy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ů Az ezredes mégkönnyebbülten ölelte magához a leány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. Nagyon jó, hogy ezt mondtad. És most tudj meg röviden minden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pám rabló volt, engem is rablónak nevelt. Shiwánnak hívták és rette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e egész Kalifornia. `Nékem Fernandez az igazi nevem, az anyám holland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! A lány elszédült. Az ezredest keresi Tom és talán éppen Tom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z az egé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utass utánam holnapig - folytatta az ezredes. - Lehet, hog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colásról van szó, de lehet, hogy az a bandita áll az események mögött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régen a nyomomban érzek. . . Én éjjel akartam vele találkozni, ô napp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ott utánam. Úgy látszik, ravaszabb mint én. De lehet, hogy téved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éket látok és nem ez az ember van a sarkam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Tom! Mit csináljon? Talán Tom nem tudja, hogy az ezredes Fernandez?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az ô nevelôapja mégis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 holnapig! - mondta a leány. - Én azt hiszem. . . ha beszélnél ve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. Mióta a sarkamban van, tudom, hogy egyszer felhajszol és a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ravasz, gonosz, erôs és irgalmatl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E fogadj szót. Egy perc idôm sincs már. Reggelig ne tégy semmit, ne kuta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, maradj itt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megcsókolta és mielôtt a Iány bármit szólhatott volna, ment. A.*****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utott a tornácra és még látta, amint az ezredes a puskáját a vállára vet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 este volt. A városban most kezdôdött a tűzijáték. Egy-egy rakéta sz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sisteregve és tűzvirágokat szórt szét az 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miatt van ez? Talán nem mondott igazat neki?. . . A bosszú mégis elôb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 mindenn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elhatározással a fiú szobája felé indult. Mióta a házban teljesí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atot, a fôépület egyik kamrájában lakott. KopogotG az ajtón.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. Merészen benyi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 üres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nek látszott elôtte, hogy Tom az, aki miatt az ezredes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készületeket tesz. Nagyon homályos és zavaros volt most már elôtte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t gyerekkorában San Franciscóba? Miért vitte el onnan a mesztic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éppúgy szeret, mintha az édesapja lenne. De ki volt az édesapj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erencsétlenül járt bányász", Hawkins...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sétált a fasorba és maga sem tudta, hogy megindul lassan az egyenes faso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 város felé. Még kevésbé látta azt az ámyat, amely fától fához lopa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ingo Fox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zűrös zene és lárma hallatszott, rakéták, ropogtak, másodperc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va az égbolt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emplom e)ôtt feltárult a sokadalom látványa. Megállt egy pi)lan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dvözlöm, senorita, illetve Miss Gonzales - szólította meg udvariasan Gring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x, miután elébe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örömmel nyújtotta a kezét. Nagyon egyedül volt, annyi fájdalomm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emmel. Jólesett neki, hogy egy szolgálatkész, udvarias férfi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. Mit tudta ô, hogy éppen Gringo Fox az akinek a kezét Fernan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 ösztöne megérezte a játékban, mit tudta ô, hogy éppen Gringo Fox a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vel az ezredes hónapok óta szívós élethalálharcot folytat, egymás nyo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gyönyörű éjszaka és nagyszerű ünnepség - mondta lelkesen a fér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lyén kár, hogy éppen ma hagyom itt ezt a mesés várost. Per Dios! Chicag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kal unalmasabb l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 utazik; senor? Én azt hittem, hogy itt telepszik 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an telepednék le az ön közelében senorita, mert csodálatosabb le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ohasem láttam. . . - A spanyol szeme ôszinte tűzzel villant fel, mikor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kissé összeráncolta a homlok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látom, ön szeret szépeket mondani a hölgyeknek, se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r bocsánat! -Mentegetôdzött a mexikói és ismét Ievette tisztelette)j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lragadtattam magam, dehiggye el, Miss Gonzales, hogy nem szokásom szép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. A világ legboldogabb embere lennék, ha valaha méltónak tarta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sóhajtott. Nem volt abban sértô, ahogy a spanyol közeledett hozzá. De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ot szerette és most jobban esett volna egy elfogulatlan jó ba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nagyobb bányavállalat biztosító társaságának vágyok a fôtisztviselôj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hicagóban, elég gazdag ahhoz, hogy méltó életet biztosíts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o)ytassa, senor. Ön kedves gentleman, de nekem nincs szándékomban férj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feledje el, amit mondtam. Én sohasem fogom elfelejteni Tanass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idejöttem, azt hittem, hogy csák néhány régi kirabolt bányász bűnüg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átvizsgálnom, de most már tudom, hogy a végzetem hozott Tanass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rangú színészek is megirigyelhették volna Cringo Fox spanyolosan elôk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édiáját. A leány felkap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bűnügyekkel foglalkozi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biztosítási üzletekkel kapcsolatban. Sok kirabolt bányásznak fize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összeget és idônként átnézzük ezeket régi bűnügyeket, mert nem ritka es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vek múlva elfognak.egy rablót. Ha találnak a gazembernél elrejtve pénz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aranyat, akkor megtérülhet Iemi a biztosítási összeg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ismeri a régi. . . rablóvilág gazságait?. . . Hallott. . . Shiwán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?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ól a vén rézbôrű szörnyetegrôl mindenki hallott, de különben el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ületesen ismerem a lóVilághistóriáit, leszámítva néhány érdekes es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viselô vagyok, senorita és nem detektí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hallott véletlenül egy szerencsétlen bányászról. akit Hawkin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tak?.. ***** - Hawkins? Elég mindennapos név. Egy Hawkinst odaát N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cramentóban kocsmai efekedésnél szúrtak le. Azután úgy ernlékszem egy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Shiwán és az a sokat emlegetett me5zt.ic pusztított el a karaván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. Ebben az ügyben volt bűntárs Arthur Wheeler is. Az ô fia, az a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 Tom. Ez minden, amit tud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zsibbandtan állt. . . Lehet, hogy akit az apjának hitt, megölte az apj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z az ember, *****kit szeret, a másik gyilkosnak a fia? Amennyire tu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t vett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de*****enűl, rekedten jött ki a hang a tork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l lehetne errô***** többet. . . Valami biztos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éppen ott van szemben a seriff hivatala. Morgan, a helyettes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atban van `***** b éjjel. Szívesen elôkeresi a nyilvántartóból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ügyet, hiszen Tanasso környékén tszódott le mind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ngem nagyon érdekel. . . Várjon itt meg, senor. . . ha kedves akar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gá tesz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lány belépett a seriffhez, Gringo Fox elégedetten vere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bácsával a *****sizmáját és fütyöré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*****Morgan szívésen állt rendelkezésére Annának. A régi körözvény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ok hamar elôkerültek. A lány úgy érezte, megôrül... Az elsô jelen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Jack Hawkins karavánját lémészárolták és kirabolták. . . A három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wkins Kitty tetemét nem találták meg. Egy év *****núlva kiderü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, Shiwán fia csalta tôrbe az áldozatokat. . . Újabb kilenc év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'áratlanul tíz vádló jelenik meg Balting Cityben, döntô biztonyíték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úr Wheeler gazdag fái'mer ellen, aki Hawkins gyermekét magával vitte 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cóba. Itt osztozott késôbb Femandezzel. Fernandez elvitte Hawkin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)ányát Wheelertôl... Arthur Wheelert szökés *****ôzben agyonlôtt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rnandeznek a gyermekkel együtt nyoma vesz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ů Maga sem tudta, hogy támolygott ki újra a levegôre. . . Lehetséges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 ernber. . . G' ón*****ales. . .? Még most sem tudja gyűlölni,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ta róla, hogy megölte az apj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is móndta Tom? "Maga nem tudhatja, hogy mit érez egy ember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 áz apj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ud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jó), senorita? - A spanyol lépe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felnézett az okos, behízelgô kifejezésű férfiarcra. Senkije sem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k világon, ézen a nyájas ismerôsön kív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nor... Elfogadom az ajánlatát.:. Vigyen magával Chicagóba!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elhatároz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senorita! - Mélyen meghajolva hosszan kezet csó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sszeszedek néhány nélkülözhetetlen holmit az út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setleg holnap nem akar még indu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olnap. . . Most. . . Azonnal. . . Hajnalban, ha világoso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hatunk Sacramentóba. . . Várjon a fasorban két órakor. . . Most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ísérjen. . . Egyedül akarok marad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utva indult haza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diadalmasan nézett a leány után és vidáman f*****työrészve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 fogadóba. Per Dios! Az öreg Shiwán hagyatékát ez a leány jelen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vada Szelleme messze északra vágtatott Tonga kunyhójától és nagy félk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 le az éjszakai rétségen, úgy vágtatott neki déli iránynak. Tizenegy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. Tanasso felett I'akéták röppentek az ég felé és tompa ropogás kís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hulló f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ségbôl egyetlen iramlással nekirúgtatott az ösvénynek. Ha lestek is r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olyan hirtelen történt, hogy annyi idô sem telt el, amíg egy revol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hattak volna ésa Szellem már a hegyoldal szikláinak fedezékében foly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, megfontoltan léptetett, a fenséges néma hegyóriások között kanyarg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szerpentinen. Úgy érezte, hogy utoljára jár a Szellem magányos éjsza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n, a Nevada zord, barna sziklái között. Elnyújtotta hát ezt a kirándu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andukolva kapaszkodott egyre feljebb, feljebb. Mintha otthonától búcsúz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zeretetteljes szomorúsággal hallgatta a magasból leomló Alder Spr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og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magasabban hágott a kristálytiszta levegô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hér kanca fülei hirtelen megrezdültek és orrát a föld felé nyújt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látsz, öreg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ehajolt a ló nyaka fölött. Néhány falevél feküdt az ösvényen. Nem száraz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frissek. Felnézett. A levelek nemrégen hullhattak le a magnóliafáró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maguktól kerültek a földre, hiszen friss zöld levelek voltak és szé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t. Valaki lesodorta ôket valószínűleg a puskacsô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. . Szóval jól sejtettem. . . - mormogta a meszti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ügyet sem vetett a földre, pedig a ló állandóan elôrehajtotta az orr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ozgatta a füleit. Nyugodtan haladt az út feléig. Itt megkötötte a lov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örülbelül ott volt, ahonnan a barlang titkos kijárásán keresztü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esést kikerülve, elérhette az ösvényt. Egykedvűen anélkül, hogy jobbra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ra nézve, gyalog ment tovább a tetôre, azután nekivágott a sűrűnek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épett a barlangba... Corner és Bronson óvatosan köv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!... - súgta Corner -, hagyjunk egy kis elônyt, csak azután menjünk utá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lan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találjuk az aranyat, akár nyomban le is lôhetjük -mondta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zt*****hiszem, Gringo Fox nem sejtette, hogy ilyen pontosan beválik a ter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er elôrement, Bronson vagy tíz lépésrôl követte. Óvatosan, lábujjh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tak a barlang lejtôs folyósóján, pedig erre nem is volt szükség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a Szelleme olyan gondatlanul, hangosan csoszogva járt elôttük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kéletes biztonságban érz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nson hirtelen fojtott kiáltást hallott a fordulóból, amerre Corner ment!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ssal ott term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ô is zuha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fehér Ió türelmesen várt. Egyszer csak a vízesés mögül kilépé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ra az indián. Elôbukkant a hold. Még az éles, fehér:megvilágításba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hette fel az ezredest, aki így látja. Elôreugró sasorra volt most. Lá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aszból formálta ezt a toldalékot az orrára. Ahogy a holdfényben lóra kap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rézbôrűnek látszott. A fénylô fekete sima, dús haj két hosszú indi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attal és rajta a fônöki tolldísz, tökéletes illúziót 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trappban sietett le a szerpentinen. Nem kellett félnie attól, hogy a l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csúszik. Az állat minden követ ismert err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leért a Kereszt Tetô aljára, a legrövidebb úton sietett a távol sötét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k felé. Két kis zsák aranyport vitt magával. A hold elbújt, vaksöté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fordult a Tanasso felé vezetô csapásra, vagy harminc lépésrôl lov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ok rúgtattak hirtelen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 harci kiáltást hallatott, a ló oldalába vágta a sarkantyúját és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ram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ána! - kiáltotta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row lôtt. . . Long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ztic indián lovasbravúrral, fél lábát kiakasztva a kengyelbôl, szin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ig lógott és a vágtató ló oldalával fedezte magát a lövések elôl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k még messze voltak. . . Ha odaér, megmenekült. A sok-sok elmélk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a sötétben nem tudják követni... Már rohanva közeledett az elsô do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 szerencsétlenségére kibukkant a hol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célpoPtot mutat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vat! Csak a lóra célozzatoK! - kiáltotta Narrow és 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patkócsattogással, fújtatva iramlott Fernandez lova a dombok 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ropogás. . . Már az e)sô emelkedés árnyékába ért, amikor döngve bukot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!. . . Fernandez messzire repült a nyeregbôl, az üldözôk sebes üge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 fájdalom nyillalt a vállába: eltör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egy árny ugrott elô a domb mellôli bokrok közül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t fogott a kantárjánál. Felrántotta Fernandezt a föld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orjon fel a lóra és vágtass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 Wheel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ót sem! Vágtasson, ahogy tu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ag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itt még egy ló. Siess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méternyire sem voltak az üldözôk. Azt látták, hogy felbukott a ló, de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 késôbb, azt eltakarta a domb árnyé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már nyeregben volt. A jobb karja bénultan függött, a ballal 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ítárt és 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visszafordult. Tom Wheeler felkapta a földrôl a puská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n árulója lehetett volna az ezredesnek, ezután oldalt kúszott négykézlá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nem igaz, hogy lova van. Mi lesz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t már vágtatás közben gond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indián ló száguldva vitte. Cikcákban nyargalt a sötét dombok közö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megmen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diták szitkozódva álltak a fehér ló teteme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dög és pokol! -kiáltotta Narrow. - Halljátok?! Lódobogás. Készenlé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 itt egy tartalék álla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ána! Hátha elér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a dombok és fák között?! Lehetet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!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vágtattak, de nem akadtak az ezredes nyo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csend lett a domb körül, ahol a ló kimúlt teteme hevert. Tom kibúj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dvával benôtt, megkezdett akn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Életre-hafá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nga kunyhója körül minden csendes volt. A kis ház ablaka sötéten mere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ba. Tanasso felett röppentyűk siklottak fel az 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dián a küszöbön guggolt és szemét elôremeresztette az éjszakába. Pus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küdt keresztben az ölében. Hirtelen egy kéz szorította meg a csuklójá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a nyakát, úgy, hogy nem jött ki hang a torkán. Az indián kôvé derm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. Csak kísértet osonhat egy pawnie harcos közelébe anélkül, hogy észreve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zdulj, jó barát vagyok - súgta egy hang a fülébe. - Az én lova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iekült meg az ezredes. Beszélnem kell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rító kéz máris elgendte a torkát és mire Tonga körülnézett, az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sehol sem. Azt a surranást, amellyel Tom Wheeler a szobába lép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ta az ajtót, az indián nem látta és nem hallotta. Mozdulatlanul ü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a hel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mber ellen, aki erre képes volt, úgysem lehet védek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nandez. . . - mondta Tom, miután belépett a sötét szobába -, 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 mondanod, mindent értek. Már régen tudom, hogy te vagy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ap vártalak a domb alján, hogy egyszer mint Fernandezzel beszélj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d. Ma nem volt erre megfelelô alkalom és most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arriit tettél, Tom Wheeler. De azt hiszem, mindennek vége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 egy fájdalomtól elgyötört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. Meg foglak menteni! Elsôsorban gyújts világot. Esé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icamítottad vagy eltörted a válladat, ezt az indián kössé be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lovagolj haza és mondd, hogy leestél a l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acramento partjáról sokan látták az üldözést, holnap a gazemberek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 tudnak bizonyítani. Ki fog derülni, hogy én voltam a Nevada Szellem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ört vállam ellenem v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ák bebizonyítani. Azt fogod mondani, hogy baÍeset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hiszi ezt el? Ha nincs is tárgyi bizonyíték ellenem, meggyôzôen nem tu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ni magam, rajtam marad a gyanú. . . csak Anna miatt fáj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adj ide mindent, ami a Nevada Szellemének a felszerelése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tüntessem. Azután tedd, amit mondok: lovagolj vissza városba, az indi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lovat. A puskád már nálam van. Siessünk. Minden pillanatban ide jöh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z asztalon tapogatva megtalálta a lámpát és világosságot gyújto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eltorzult arecal feküdt egy pokrócon. Tom behívta az indiá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etkôztetjük az ezredes urat, aztán bekötözöd a vállát és ráado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t. Itt esett le a lováról, mikor éppen hozzád igye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om késôbb elindult az ezrédes puskájával és egy batyuval, kls kócos lov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h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után egy óra volt. A földrenqés, amely annak idején elpuszt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t, ebben az idôpontbari rázta meg szörnyű erôv*****l a házaka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tűzikerekek és rakét***** kezdtek pufogni betöltve iszon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ogásukkal a környéket, mintha ezer gépfegyver működne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rom lovas ugrott le lihegve a fogadó elôtt és felrohantak Gringo Fox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 szokatlan izgalommal a bandita. Lindsay öklével az aszta)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iklott a kezünkbôl!. . . Nyomában voltunk a domboki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xikói szitkozódva ugrott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tökfilkók vagytok! A kezetekbe adtam mindent és mégis elrontott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lôttük a lovat alóla, de eltűnt. Úgy látszik, tartalék lovat rej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el, vagy pedig csakugyan szellem - védekezett Lo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mok vagytok! - dühöngött a mexikó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t csináltál azalatt, hogy ennyire ránk förmedsz? - kérdezte Narrow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úny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kissé összehúzta a bal szemét és oldalt hajtott fejjél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veszélyesebb cinkos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vételesen közlöm veled, hogy mit végeztem. Ti semmire se mentetek voln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is fogjátok Fernandezt. Az a kemény ember nem vallotta volna be, hogy 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cs. Tudjátok meg, hogy én egy óra múlva megszöktetem a leányt! Ha Fernand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játok és a leány nálam van, akkor Shiwán minden kincsét kicsalhatjuk tô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rajongásig szereti Hawkins Kittyt. De miután elszalasztottátok,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mra dôlhet minden, amit hetek óta építek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Corner és Bronson kilesték a félvért! Várjuk meg, amíg visszajönne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tta Linds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xikói arcán furcsa cinikus vigyor villant át egy pillan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ünk rá megvárni ôket - fele)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t tehetünk mást? - kérdezte Long. - Ha egyszer kisik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ünkbôl, akkor úgy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siklott ki! - vágot közbe a Gringo. - Van még egy esél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éljetek. A Nevada Szelleme mint Gonzales ezredes tér haza éjszakai útj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tehát át kell öltöznie. Talárt meg is sérült, mikor leesett a ló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Iehet, hogy még nem ért hazá. Vágtassatok e Gonzales ranchtól a do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vezetô úton elébe. Fogjátok el és hozzátok a Kereszt Tetô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egpróbálhatjuk! - És Lind*****ay szemében felvillant a reménysé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könnyen elbánunk a meszticcel és nagyon tévednék, ha abban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ásban éppen maradt volna minden cson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soká álldogáltok, hazaér közben. Qyerünk!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Elsi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egyedül maradt és cigarettára gyújtott. De váratlanul nyílt az a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row jött vissza. Néhány másodpercig farkasszemet 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- kérdezte a mexikói az arany öngyújtóját dobálta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Fox! Tisztán látom a játékodat. Egyetlen komoly ellenfeled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a Nevada Szelleme. Bennünket használsz fel arra, hogy eltedd az út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leánnyal biztos helyre jutsz. Ördögi módon harcolsz Fernandez el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tudjon éjszaka megfogni és mégis könyörtélenül a sarkában érezz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ged. Azért voltál ilyen dühös, mert úgy akartál megszôkni a leánnyal, a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at jelenti, hogy mi addig feltartóztassuk Fernand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visszatette zsebébe az öngyújtóját és egykedvűen állt Narrow-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Még csak a revolveröve sem volt rajta. A másik egyszerűen lelôhet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i ezzel úgy látszik nem törôdött. Szemébe nevetett a bandit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 minden, ahogy mondod, Narrow - felelte kacagva. - Gyűlölsz eng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iú ember vagy és azt hiszed, hogy te is lehetnél vezér. De ebben nin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ad, mert alapjában véve ostoba vagy. Végte)enül osto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szavakat hangosabban mondta, hogy túlharsogja a rakéták ropog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row elsápadt. A fegyvertelen, kiszolgáltatott Fox gúnykacaja hisztér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be hozta, villámgyors mozdulattal kapott a revolveréhe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ringo Fox, a zsebébôl, ahova az öngyújtóját visszatette, kísértetie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mozdu)attal rántott elô egy apró browningot és Narrow pisztolya még k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olt a tartójából, mikor a mexikói már tüzelt. . . Háromszor egymá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üntelenül ropogó tűzijáték elnyomta a három rövid pukkanást. Narrow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ámultan meredt maga eIé, azután a földre 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os amicos - suttogta gonosz mosollyal Ciringo Fox, léhajolva a haldok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hoz, azután elm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ogadó elôtt nyeregbe üIt és megindult a fasoron át a Gonzales-ranch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Anna töprengve ült a szobájában. Kis lakktáskájába becsomagol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t és lovaglóruhába öltözött. Az ünnepség zaja szűnôben volt. . . Tom ap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ölte az ô apját, Hawkinst. Akit az apjának hitt, az részt vett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ban. Miért üI hát itt még most )s, az útra meredve, mintha aggód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 gyilkosáért. . .? Miért nem tudja gyűlölni igazán?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ólyongott az elhagyatott éjszakai házban. Egyszer csak ott állt Tom ajt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. . . Zajt hal)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on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rt ellenállni a vágynak, hogy megtudjon valamit. . . Kopogn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tt. . . Benyitott. Slkoltva ál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 közepén megpillantotta Tomot, amint egy olajos ronggyal puskát tiszt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puskát, amit olyan jól ismert, amit Gonzales este a vállára dob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útnak 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ölte! Megölte! Az ô puskája!. . . Tom meglepetten lépett a leán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ilkos! Gyilkos!. . . Maga is. . . ô is! Gyilkos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ha szeret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tem soha!... 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hant. Tom döbbenten állt. Mintha golyó találta volna el; úgy ütöt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rôl, amit a leány mondott. De most sürgôsen cselekednie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 a szobába. A sastollat, az indián öltönyt, a fekete hajfon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ókát, a sasorrnak használt, lágy viaszdarabot gyorsan a szekrény mély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t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városban hirtelen vége szakadt az ünnepségnek. Az egyik szob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 sebesült zuhant ki a folyósóra. Narrow volt, aki a gyűlölet és a dü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erejével az ajtóig vonszolta magát és kinyitot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 sebesült örömünnep alkalmával nem ritkaság errefelé, de az a néh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ggatott szó, amit a bandita mondott, mégis percek alatt valósággal páni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a várost. Néhányan Morgannel az élükön Uayton seriffet kerésték, ak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ével sétált az ünneplô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, Balting City seriffje volt ez a vendég. Este érkézett és nyom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 Tom felôl érdeklô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hiba - nyugtatta meg Uayton. - A bandita olyan jámboran viselke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díszpo)gár akar lenni. Városunkat valósággal felvirágoztatta. Segéd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szkréciója következtében híre ment, hogy itt tartózkodik és messze vidék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jára jár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m. . . Nem hittem, hogy amit magának mondok, az a segéd indiszkréciója ré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ivárog. . . Mindegy. Most már majdnem bizonyos, hogy ez az Arthur Whee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 volt és a vádlói érdemelték volna meg a golyót. A kormányzó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ű nyomozást indított az ügyben. Ez a tíz ember azt va)lotta, hogy kirabo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, viszont kétségtelenül megállapította a kutatás, hogy igen tekint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ségű aranyat adtak el rövidesen az állítólagos rablás után és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lalatot alapítottak. Shiwán fiának igazán könnyen )ehetett aranya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ur Wheelemek adjon. Ha most hozzáveszi ezt ahhoz, amit maga megtud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 Tongától, hogy Fernandezt sebesülten szedte fel a halottak közü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valószínű, hogy nagy igazságtalanság történt itt Uayton, egy egé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ládot döntött a látszat, ártatlanul roml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körzetemben, ezt nem veszi rossz néven, kedves Gibson -jegyez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yton gôgôsen -, ilyesmi nem fordulhatott volna elô. A banditákat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usztítottuk és az én szememet még egy csirketolvaj sem kerüli el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ud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Morgan érkezett liheg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Uayton! Gringo Fox két hétig lakott a városban egész bandáj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rabolták Gonzales ezredest és a leányát. Egy haldokló várja ö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ô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 megcsóválta a fejét.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Uayton, ha ön Gringo Foxot még a csirketolvajok közé se számí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agyon méltányosan vélekedik a mi banditáink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ayton ezt már nem hallotta, mert rohant a vendéglô felé, nyom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jével és kol)ég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mült tömeg utat nyitott a seriffnek. Gringo Fox elhagyott szobájában át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mforés alkoholszag terjengett. A seriff mindenkit szétlökdösve letérd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row mellé. A bandita falfehér volt és utolsó másodperceit é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! Ki v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rrow. . . - suttogta elha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kiejtette a kristályfeeskendôt és az emberek kissé elhúzó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e éppen az a kimondott csirketolvaj. . . - dünnyögte Gib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yton felültette a haldoklót és megrá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! Hol van Gringo Fox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zt. . . Tetô. . . - tátogta szinte hangtalanul Narrow. - Gringo Fox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a haja. . . vörös parók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z ezrede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ípoló, hörgô lélegzet után minden erejét összeszedve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ingo. . . Lindsay. . . elrabolták. . . ezredes volt a Nevada. . . Szell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Kereszt. . . Tetôn. . . siess. . . etek. . . Gringo. . . megölt. . . Örd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an dôlve elôre, fejével a seriff vállához koccan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csak mozdulni tud, menjen haza a lováért és a puskájáért! - 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yton. - Öt percet várok, azután indulunk a banditák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 nyomban üres lett. Jellemzô, hogy még az orvos is rohant a lováér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érti, Gibson ezt a zagyvaságot? - kérdezte Uay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son többet értett belôle, mint kollégája. Most már ô is tudta, hogy mi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dult Arthur Wheeler lovon Tanassóba és miért nem leplezte le Fernandez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nnyit mondott C)aytonnak, amennyit szükségesnek lá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, hogy értem! Gringo Foxot mindenki vörösnek hitte, pedig ez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óka volt. Mint egyszerű utas élt itt a városban. Az arcát nem sokan lá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ok, akik életben maradtak, a haja fekete volt, tehát elkerü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emfülesebb seriff figyelmét is. Ma éjszaka néhány társáv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rabolta az ezredest meg a leányát és a Kereszt Tetô felé 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yit még az én együgyűségemmel is sikerült kihámozni a haldokló szavai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 az, hogy az ezredes a Nevada Sze)lem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?. . . Egy haldokló könnyen fantáziál. . . Nem ajánlom, hogy a segéd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szkrét legyen - tette hozzá nyomatékkal Gibson - mielôtt ebben az ügy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 bizonyosat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zavartan nézett össze a segéd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, Gibson. Az ügy roppant kényes. . . De ha rrreggondolom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jcr_ eol. . . Habár hihetele*****, mert a legkitűnôbb. . .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panyol grófban nem ritka a kreol és óva intem, hogy az Államok egy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ú kitűnô tisztjé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r. Gibson! Én nem mondtam semmit! Maga mit tátja itt a száját, Morgan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 és csôdítse ide a legjobb lovaso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organ elment, kissé siralmas ábrázatial fordult Gibson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- A maga környékén több gyakorlatot szerezhetett az ilyesmiben, Mr. Gib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példátlan emberrablásnak a felelôsségéve) kétségbeejt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atlanul a)lok itt... Mit tenne ön az én helyem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snék kétségbe. Azután keresnék egy alkalmas vezetôt. Ismer valaki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vada ôsvényein, szakadékain keresztül, utolérhet egy gyi)k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 jó isten. . . De nem. . . Köszönöm a tanácsát. Van egy mentôötlete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ötletem nekem is van. Szervezek egy üldözô csoportot és útközben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unk. Viszontl á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seriff kezet fogott, Gibson e)vágtatott egyenesen Gonzales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chához. A nyüzsgés, lárma; amely messzire hallatszott, je)ezte, hogy i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ák az eseményt. A eowboyok nyerg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kerten, virágágyakon keresztül vágtatott be a seriff nyitott kapun 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legények között ugrott le a lov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'Én Balting City seriffje vagyok. Szeretném veletek kézrekeríte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annyian űldöztek már hiába, az Államok rákfenéjét: Gringo Fox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unk már magáról, Gibson - mondta Hyckes. - Azt hiszem, megfel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ek les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izonyos. De szükség van valakire, aki a Nevada sziklái között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alálja a nyomokat, aki ha kell, fegyverrel, ököllel egyaránt mél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lenfele a Gringo Foxnak.Odanézett az istálló melletti padra, ahól Tóm ü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ékony ággal rajzolgatott a p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gyek között. . . nem vagyunk jártasak - felelte Johnson. - De ahhoz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en vagyunk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tetek van egy ember, akinek vezetni kellene az üldözést, aki legyöz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ót. Ott űl! 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néztek a fiúra, arután a seriffre. Tom lassan felállt és elôb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: . - Mit kíván tôlem, Gibs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zredest és a lányát elrabolta Gringo Fox. Egy ember van, aki sik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hetné és az. . . te vagy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seriff? Berúgott?! - kiáltotta a szeplôs Johnson. - Ez egy gyáva köly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már sokszor felfricská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végignézte Johns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a Véres Tom és akiket ô fricskázott fel, azok közül egy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élve. Ha a ház hirtelen romba dôl, nem okozott volna nagyobb elképed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Gibson kijelent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- folytatta a seriff -, hogy csak ô foghatja el Gringo Foxot.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! Kiderült, hogy az édesapád ártatlan volt. Ot már nem támaszthatta f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rmányzó, de a hatóság tévedését jóvátette azzal, hogy megkegyelm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. Csatold fel az övedet, ülj lóra, független, szabad ember vagy,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eltűrni a sér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egész közel ment a seriff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magát lôném le, Gibson mindazért, ami velem a tnaga pokoli ötle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att történt. Ragaszkodik ahhoz, hogy felkössem a revolverövemet? Maga 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plôs Johnson következik, azután Hyck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lett. Tom megköszörülte a torkát, megnedvesítetteůnyelve hegy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radt száját és rekedten, szinte suttogva mond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. . . Mehetek. . . ahová akar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. . . - hebegté Gib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szó nélkül hátat fordított és elindult áz istálló felé. A szeplôs John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Véres Tom! A fiú vissza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d nekem egyszer, hogy gyáva vagyok - kiabálta éles kihívó hango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fogom neked bizonyítani, hogy nem vagyok az, pedig most már tudom, hogy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ál eI a veszett Miguéllel is. fde hallgass! Mint rongyos menekült érkezt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mbának tettetted magad, terhére voltál mindenkinek és az ezredes me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orita béfogadtak és jók voÍtak hozzád. Most, mikor bajba kerü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elm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megyek, John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vedd tudomásul, hogy szívtelen, hálátlan gazember v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ek ijedten néztek a fiúra. Most már tudták, amit Johnson is tud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az egyik kezével agyonüthetné a szeplôst. De a fiű szemében még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vad fény sem gyúlt ki. Szó nélkül hátat fordított, feltette r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yuját és anélkül, hogy hátranézne, lassan elkocogott az úton a város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ég idôt pocsékoltunk - kiáltotta Ingramm. - Vezessen; Gibson,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érjük a fiú nélkü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Ezalatt a Templom téren mindenfelôl vágtatva gyülekeztek a lovasok. Uay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, miután elvált Cibsontól, a vendéglôbe sietett, és odame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asztalhoz, ahol Mr. Holborn az öt nap elôtti New York Herald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kezett. A felfordulásból mit sem vett észre, hiszen o)yan lárm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, hogy nem tudott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maga itt olvas? - förmedt rá a 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mentegetôzve tette el a 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szaba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marcona ember lépett be, fegyverek.döngtek a pa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 hallgasson: visszaadom a fegyvereit és az én felelôsségémre ma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használhatja ô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nélkülözhetem, Mr. fz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ingo Fox, az Államok leghíresebb banditája megszöktette Gonzales ezred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leány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kék. . . - dadogta rosszat sejtve az ügy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nasso lóra kap, hogy a rablót üldözze. Maga fog vezetni bennünket a h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)smétlem, az én felelôsségemre használhatja a fegyverét, magának kell elfo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gyôzni a Gringo Foxot.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ezt én nem teh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állalom a felelôsséget! A város legjobb lovát kapja és vezet bennün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 Tetôre. Ne próbáljon ellentmondani, mert még azt hiszik, hogy a Cring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xszal ta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szavamra nem is ismerem. . . - siránkozott az ügy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környezô embereken keresztül a téren összegyűlt tömegig jutott a hí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es Tom vezeti az üldözést. Az ötletet általános lelkesedés fogadt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 türelmetlenül kiáltozott, "0yerünk! gyerünk! Mit késlekedik!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born egyszer csak azt vette észre, hogy fenyegetô magatartású al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nak feléje mindenfelôl. Elvette az isten az eszét, amikor idej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- kiáltotta a seriff - ha egy percet habozik, megÍincselik... Gyer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gy revolver. . . halló. . . egy puskát és hozzátok elô Pépin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born a lincselés szóra nyomban átvette a revolvert, vállára dobta a pus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vágta önmagát fejbe hátulról a csôvel, hogy kis híján elájult. Már k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olt a kocsma elôtt, ahol harsány, elismerô zúgással üdvözölte a töme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lôvezették Pepinót, a város legtüzesebb csôdörét. A lovasok mö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tak és Holborn a nyeregbe vetette magát. Az alattomos Puska ebbô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mból ismét úgy vágta fejbe, hogy majdnem keresztülesett a lovon, de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súlyba került, csak a lábszárai bizonytalankodtak és így történ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gyelvasával megérintette a ló oldalát, amely az eseményt sarkantyúz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fel és az ilyesmit nem állh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A következô pillanatban egyetlen ugrással iramodott el a félvad csôdör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 lelkesen ordított fel, mert így képzelték mindig a Véres Tomot vág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born nem esett le a lóról, az egész különös véletlen összjátéka vol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yáva emberek szívós védekezése: Csak a föld és a fák rohanásából sej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yorsvonat sebességgel halad és egyetlen ép csontja sem marad, ha lezuh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ról, pedig ez kézenfekvô lehetôségnek látszott. A kalapja régen lerepü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csô úgy verte a tackójáÉ, mintha egy galád ellenség ülne mögötte, a nye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ásától sajogni kezdtek a múlt.félig begyógyult, fájó sebei és a ló, ame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sor irányában állt, mikor Holborn ráült, elvágtatott a Gonzá)es-ranch elô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t a dombok közé és nyargalt, nyomában a lelkes tömegge)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erencsétlen ügynök felett végképp beboruljon az ég, kelet felôl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ôk tódultak a síkság fölé és hatalmas dördüléssel bejelentette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nna meglátia Tom kezében az ezredes puskáját, az uto)só kétely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zlott. Gyilkosok! Ezzel a sikítással a szívében rohant az istállóba, l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és kilovagolt a ranchból. A sötétségbôl egy lovas siete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gyok, senorita! Ha úgy tetszik, mehetünk. Hajnalra elérjü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cramentóbán a von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siessünk... Minél hamarabb kint akarok lénni Tanassóból - felelt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ůFoxnak fokozni kellett a tempót, hogy a leánnyal lépést Ear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galjon. Már hajnalodott, mikor kiértek a sí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orrcimpái megrezdül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het, hogy vihart kapu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egy felhô seho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érzem a Iégáramlásról. . . jó lesz, ha sietünk, hogy ne érjen szabad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téletidô. . . Még sebesebben vágtattak. Egy óra múlva, mikor már feltűn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ötét felhôk és az elsô dôrgés hallatszott, már szemben voltak a Kereszt T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vény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 megyünk - mondta a mexikó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?. . . Ez az út a hegyek közé ve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éhány kilométernyire van egy erdészl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reszt Tetô lejtôjén nincs erdészlak - kiáltotta a leány;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kv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megyünkl - korbácsával nagyott csapott Anna lovára, megragadta a I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ét a kantárral együtt, sarkantyút adott a ménjének, és veszett vágta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ak neki az ôsvénynek. Anna felsikoltott, de a korbáccsal megütött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ul nyargalt vele a bandita mel]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on nyugton! Ha kapálódzik, rákötözöm a ló hátára, hogy moccan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!kiáltotta Gringo. - Nyargaljon elôttem, ahogy csak bír, az ösvény keske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gy pillanatra rrtegáll vagy lassít, összeütközünk, és mind a kett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ékba esünk. Ha szót fogad nem lesz semmi baja. Gringo Fox vagy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ô váltságdíjért visszakerülhet az ezrede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ttegett névre Anna kis híján leszédült a nyeregbôl rémül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re, mert. . 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en megindult galoppban az ösvényen, háta mögött hallotta a mexik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ócsattogását. Egyre sötétebb lett, villám villám után hasított végi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en, és zuhogott a zápor. A lány lova nyugtalanul nyerített.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roham búgott át a szirtek között, és botnyi vastag cseppeket sod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lljon le a lóról, és hátával a sziklához lapulva, lépésben vezess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t. ***** Anna okos leány volt és jól tudta, hogy engedelmeskednie kel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koromszí*****ű felhôk éjszakai sötétséget hoztak. Rövidesen víz fo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rôÍ, végig az ösvényen. A mexikói károm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en elôre. Sietni kell, én fogok vez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i ügyesség kellett, hogy a keskeny ösvényen elhaladjon foglya elô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ötétben. Anna a nyugati lány védekezô ösztönével arra gondolt, mi volna 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szítaná a férfit, mikor eléje ér. . .? Még nem is gondolta ezt vég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sötétben egy hideg, kemény kéz fogta meg a torkát, nem erôs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n, és a kéz mindaddig ottmaradt, amíg Gringo Fox nem haladt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e. Ezután a kéz a nyakáról lecsúszott a karján, a kezéhez, és meg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ójánál. A lova, eztjól tudta a mexikói, nem fog lecsúszni az útról, ak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ha elengedi. Most már gyorsan haladtak. A víz egyre sebesebb erecské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mlött föntrôl, ahogy a zápor meggyűlt a hegy vízmosásaiban. . . Félút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platóhoz értek amely elég széles volt ahhoz, hogy néhány perc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janak, Anna kifulladva kapkodott levegô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*****akar tôlem?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tam. Váltságdíjat. De most ne beszéljen, pihentesse a tüdejét, mért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k van még a csúcsig, és vagy felmegyünk, vagy elsodor a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erôsödött a zápor, a lefolyó áradat is sebesebb és duzzadtabb l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métereknél, közvetlenül a tetô elôtt már úgy látszott, elsodorja ô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ó esôvíz. A leány kétszer is elesett, és ha a mexikói acélos szorítás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ja vissza, az örvénylô, bugyborékoló áramlat lesodorja az Alder-Spr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ér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végre felértek. Gringo örömmel látta, hogy az elhagyott ôrház abl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. Lindsay és Long tehát itt vannak, valószínűleg az ezredessel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dita nem tévedett. Lindsay és Long, miután hiába vártak Narrow-ra,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ak el. Ôk elismerték Gringo Fox fölényét, és nem tartották helyesn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Narrow vetélkedik a mexikóival. Mikor elhagyták a Gonzales rancho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tek a dombokra, örömmel látták hogy a mexikói ismét jól számított: távoÍ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az ezredes, amint óvatosan, lépésben közeledett. BaI kézzel fog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ntárt, a jobbja bénultan lógott. Long visszafelé lovagolt, és félkör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ülte Gonzalest. Lindsay egyenEsen feléje 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! Elhoztad a pén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s sápadt volt a fájdalomtól és szédelgett a nyere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. . : és megkapját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jával villámgyorsan revolvert rántott. Lindsay nem is gondol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állás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re az útból! És h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kiugratott Gonzales mögött a domb mögül, és fejbe csapta a revol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 jókor! - kiáltotta Lindsay. Az ezredes ájultan hanyatlott elôr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apták, mielôtt a földre esett volna. Az alélt embert rákötözték a lov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ttak vele a Keceszt Tetô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Mikor magához tért, iszonyúan sajgott a válla és a feje. A két band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ogva figyelte. A Kereszt Tetô elhagyott ôrházába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zet. . . - suttogta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llemek nem szoktak vizet inni - mondta röhögve Lo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gyok? :. . Ja úgy. . . Látom. A Kereszt Tetôre hoztatok - állap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Gonzales. Erôt vett magán, és igyekezett nyugodt lenni. A két rab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ítette a megvetô han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utya! - kiáltotta Lindsay. - Mi lett azzal a két emberrel, akik követtek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k is szellemek l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 megragadta az ezredes lelógó karját és rángatta. lszonyú kín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hogy okozzon ezzel. De az ezredes hamúszínűre vált arccal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ygott rá. Long közbelép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uk meg a Gringót! Ô tudja majd, hogy mit kell 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Gringo Fox keze van a játékban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aláltad. Itt van víz. Igyál. Fontos, hogy beszélni tudj, ha majd a Gring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ivott és újra gúnyosa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ek, hogy nincs annyi víz a hegyek között, amennyi engem beszédre bír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karjátok... -Abbahagyta. Rémülten meredt az ajtóra, és megprób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ani, de összeköt8zôtt lábai miatt tehetetlénül zuhant vissza. - Anna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nna. . . - nyögte rém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ögött Gringo Fox lépett be a kunyh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tnandez! A játék véget ért - mondta gúnyos udvariassággal,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jolva a meXikói. - Nagy küzdelem volt, de megérte, mert a gyôzelm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Narrow? - kérdezte Lo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kolban! Le akart lôni, mert azt hitte, hogy amíg ti fe!tartj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t, addig én egyedűl akarok elszökni a leánnyal. Ostoba volt szeg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látjátok, itt vagyok és osztozom vel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tok elosztani? - kérdezte nyugodtan az ezredes, aki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yerte az trralmát idegei fe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öreg Shiwán aranyát. Tôled fogjuk megka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ig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 odalépett hozzá, és megrántotta vállban tört karját. Fernandez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rándult, azután elkékült szájjal mosolygott. Gringo Fox elkapta a nyak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ayt és a kétméteres embert egyetlen mozdulattal úgy csapta a sarokb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nyhó megremegett b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sakál! Akarsz Narrow útán menni!? Itt én parancsolok. É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mént is próbálta már ezt - mondta Fernandez. - Azt hiszi a bar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zással *****egy valami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ndsay szédelegve feltápászkodott. Anna dermedten állt az ajtónál. Az égzeng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zápor csattogása még pokolibbá tették a hegytetôn lejátszódó szörnyű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ünk okosan Fernandez - mondta Gringo. - Szabadon elmehetsz a lánn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:ideadod az arany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iztosít errô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denki tudja rólam, hogy vallásos ember vagyok. Az igazi mexikói bandi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istentôl félnek. Megesküszöm neke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! Mit ér a te esküd, ha két másik bandita nem tartja 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sküszöm, hogy megölöm ôket, ha bántódásod es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ne esküdj! - kiáltott Lindsay. - Fernandeznek biztosítékot kell ad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*****siôvetkezik ellenem Tom Wheelerrel. Ne felejtsd el, hogy én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hetek, nem üldöz '_'6enki, csak Fernandez és a Véres Tom, márthatnak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*****. - A, tudom. . . te meg a barátaid lemészároltátok Hawkinso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ával, és nem Íôttétek *****éljesen agyon Fernandezt, meg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t is futni hagytátok... Szerencsétlen hülyék. ,Rendben van. E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nna ezt meghallotta, úgy érezte, hogy belülrôl összefacsarják a szí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 *****látt mégértett mindent. Tom ártatlan, Fernandez ártatl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, aki idôközben kiment szétnézni a viharban, rémülten rohan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yomunkban vannak! Amennyire az ár ellen lehet, útban vannak felén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i meghökkent. Egy pillanatig gondolkozott, aztán dühödten szisze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rrow, a gazember!... Llgy látszik, nem döglött meg azonn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Kirohant a kunyhóból. A vaksötétben nem Iátott semmit. Azután villám ciká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7iegpillantotta az ösvényen felfelé igyekvôket. A rohanó áradat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né tette az *****ldözôk útját. Egy csopo*****t megrekedt a padl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rtak feljebb kapaszkodrii a mindent *****lsöprô víz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óra! - rohant vissza a kunyhóba Gringo Fox - amíg a vihar tart, egér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ünk. A 'Kereszt Tetô túlsó lejtôjén leérünk a síkra. Úgy lovagol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, hogy ha egy lépést élmaradsz, golyót kapsz. Elôre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latón a Gonzales-ranch cowboyai és Gibson álltak. Tehetetlenül lá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-felvillanó fénynél, hogy a banditák kivonszolják a lányt és a tört ka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t. Egy-egy villanásnyira látszott csak a kép. Ki merne lôni a felvill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nél, mikor ott a két fogoly? Lejjebb Uayton és a segédje rekedte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ban. Ôk is tehetetlen kétségbeeséssel nézték a cikázásnyi idô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lanó képet. . . Szemük láttára hurcolják el az ezredest és a leány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Anna lovának a zablájá6a kapaszkodott: Fernandez tört karjáva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 felmászni a lóra. Lindsay ágaskodó paripáját maga mellé rá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lájánál fogva, azután oldalba lökte puskatussal Fernand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I Iábbal már a nyeregben volt. Most egy villárn*****cikázott, és rn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újtott volna, Lindsay a ló fején keresztül nagy bukfenccel a föl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ott. Long, Gringo és az ezredes nem tudták, mi történt. Ekkor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re, hárornszoros cikázással világosodott meg a táj, és nem me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cstól, egy kiugró sziklán, ott állt Nevada Szelleme, fél kezével a kant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, másik kezével, csodálatos módján vállához szorította a puskát, úgy vá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lámlást. Egy cikázás, egy dörrenés és Long lebukott a nyereg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vényen meredten álltak az emberek. Fernandez egy másodpercig úgy ér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ôrült. Mintha önmagát látn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ngo Fox felordított, és magával rántva Anna lovát, nekiugrato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nnsíknak, a másik lejtô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minden villámfénynél ismét feltűnt sötét hajfonatával, lengô toJldíss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vada Szelleme, amint a harsogva ömlô ár ellen, a szakadék mentén, szikl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ra lép a lovával és megy a csúcs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ja. . . - suttogta Uayton a segédjének. - Ha a gyógyszerész feleségé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ja azt a hülyeséget, hogy az ezredes a Nevada Szelleme, akkor én 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m magát egy Iéccel, amíg mozdulni tu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özelebbi cikázásnál a SzeIIem a Kereszt Tetô csúcsának peremén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fehér lován egy másodperc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ernandez indiánszeme állapította meg a távolból is, hogy a ló Tonga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kancája, a párja annak, amelyet Gonzales alól kilôttek.az éjj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har egy csapásra elállt, kisütött a nap, de a hegyrôl még mindig patak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mlött a víz. Gringo Fox hiába volt okos, a mexikóinak a vérében van a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onás. Rémülten nyargalt, a lányt is kényszerítve lefelé a nyugati ös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sokkal szélesebb út volt, de úgy is minden percben a nyaktörés veszé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te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nként hátranézett, de a Szellemet nem lá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közel látszott a tócsáktól ragyogó sík, mikor a Nevada Szelleme fel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 a lejtô kanyarodójánál. Ô azonban már elérte a leánnyal a préri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zorosabban fogta Anna lovát vágtatás közben, tudta jól, a szellem í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utáná lôni, mert könnyen eltalálhatja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íkon voltak. Rodrigo úgy nyargalt, hogy ellenállhatatlanul magávaÍ rá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lovat is. Egy-egy fűvel belepett tócsán átnyargalva, val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felhôt fröcsköltek maguk körül. . . Már az indián is a síkra ért, és mess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ögötte özönlöttek reménytelen távolságban az üldözôk. Gringo Fox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 volt, és ha a lány olykor lemaradt kissé ebben az ôrült vágtatás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a korbácsa vadul csapkodott le a lovára, amitôl ez a nemes paripa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en szágul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ldözô lova, úgy látszik, kevésbé bírta az iramot, a távolság egyre n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 és a nyargaló között. A mexikói örömmel konstatálta, hogy ez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meg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a kanyarodott a hegyvidék felé nyúló sziklás talajra, hogy nyoma vess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léri azt a kis erdôséget ott a táv'olban akkor átjut Arizonába. Még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! Egyedül maradt az aranyhoz. Mert a lány birtokában bizonyos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, hogy hozzájut az ezredes arany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lassított. Üldözôt már nem látott maga mögött, és tudta jól, hogy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pen nem követhetik nyom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akar vinni? - kérdezté elgyötörten a leá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yugalom. Biztos helyre viszem. Ha engedelmeskedik, nem lesz bántód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a mexikói. - Rövidesen pihen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szállta felé elérték az erdôt, itt tíz perc pihenôt engedélyezett a l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olytatták az utat sebesen, de nem olyan ôrületes iramban, mint 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re kis erdei házhoz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áz az egyik rejtekhelyem. Ha sietve jövök át Arizonából, itt szok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henni. Bementek a kunyhóba. Anna félájultan roskadt az egyik szé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ngo Fox tüzet gyújtott, kôzben fütyöré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lem azért nem bírnak - mondta késôbb, miközben konzervbabot és húst 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zni a tűzhelyen -, mert a bátorságom sohasem kerítheti hatalmába az esz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csak tervszerűen teszek, mindent elôre elkészítek... Legalább tí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m van különbözô határvidékeke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a alig hallotta amit a bandita mond, olyan összetörten és kimerülten üI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i egy rejtekhelyrôl zsákot vett 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rak. Minden van, ami szükséges. . . És. . . - Döbbenten elhallgatott.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a tekintetét. Az űldözô indián ott állt a szobában. De nem az ajtó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közvetlen kôzelűkben. Mintha megelevenedett volna a semmi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kinyitotta az ajtót, becsukta és elôrejött. De olyan nesztelenü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finom légáramlat. És most már az is látszott, hogy a Nevada Szell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 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önkéntelenül felkiál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sôvíz üldözés közben lemosta a viaszt Tom arcáról, a sastoll, a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dísz kirepült az utolsó mérföldek irtózatos vágtatásában. Az indián öltö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mi bárna máz, amivel bekente magát, nem leplezték többé a Véres T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ingo Fox. . . - suttogta halkan, finoman, furcsa hűvös mosolyával -,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sz halni. Lelôhettelek volna itt nyugodtan, de látni akartam arcod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et. És különben sem szoktam gyilkolni. Még az ilyen banditának is a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sély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utya... -sziszegte a mexikói. De nem nyúlt a revolveréhez. Tudta j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fél csak erre vár: De hát fél attól, hogy a másik gyorsab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f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. Gringo Fox félt. Elôször életében félt, és ez az érzés, éppen azér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len volt számára, kétszeres erôvel nyomasztotta. Erezte, hogy homlo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pi a verej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! -kiáltott Anna. Feléje lépett, mindenrôl elfeledkezve öröméb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tovább kiszolgáltatva a banditá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oldalt akart gyorsan lépni... De késô volt! Abban a másodpereben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kôzéjűk ért, a mexikói elkapta Annát, maga elé rántotta, és hátrafel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hoz ugrott. Ha Tom lô, valószínűleg Annát találja el. A mexikó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 alatt kiugrott az ajtón, és a leányt teljes erejébôl a feléje ugró T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heelerhez taszította. Azután menekü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diadalmas kiáltást hallatott. Meneküll Gringo Fox menekül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ugorhatott ki az ajtón, mert esetleg a bandita golyóiba rohan. Az áj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tůegy padra fektette. Anna lassan magához tért. Lódobogás hallatszot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m óvatosan kinyitotta az ajtót. . . Látta a mexikóit lovon menek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vát távolabb, a bozótban rejtette el, és az állat csendesen állt. Ha Gring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ja a lovát és lelövi, akkor reménytelen az üldözés. . . Így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nyargalt. Tudta, hogy az ô Iova rosszabb. . . Mindegy! Annára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ja, ezen a vidéken csak egy veszély fenyegette a leányt, és annak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n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xikói vágtatott. Hegyen, völgyön, szakadatlanul. Hajnalban áll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ni. Rodrigo, az arab ló szomorúan lógatta a fejét. Gringo Fox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t. Nem sokat alhatott, mikor a ló horkantására ébredt. Az emelkedés szé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ézett. Messze, félórányira a pihenôhelytôl, lassú ügetéssel jött a Vé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. Jobbról-balra lehajolt a lóról, és a nyomokat kémlelte. Most felné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tte a mexikóit, és megsarkantyúzta a lo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vére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o Fox lóra kapott és nyargalt. De Rodrigo már fáradt volt. Hajszolta új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re csak lehetett. Este kimerülten pihent meg. Hideg szárított húst e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. Véres Tom már nem lehet a nyomában. Nincs még egy ló Rodrigón kív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 ezt az iramot bí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sem ült neki fôzni. Valahogy szorongva érezte, hogy erôsebb az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áll vele. A végzet üldöz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, a mezôn át, jobbra-balra nyomokat figyelve, megpillantotta Vé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ot. Barna lovon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sikerült pihent állatra szert tennie, és most jön. . .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lelhetetlenül. . . Gringo felült a lovára; vadul sarkantyúzta, de az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kocogott. Rémületében, dühében, korbácsa nyelével verte Rodrigo fejé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t a nyeregbôl. Hirtelen jeges nyugalom fogta el. Leverte rúhájá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, megtörölte a kalapját, és újra feltette. Közben fütyörészett.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 gyalog az ösvényen, szembe a barna lovon közelgô végzettel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yerte az önbizalmát is. . . Gyôzni fog!. . . Igen, igen. . . Lehet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yôz. . . Idônként egy prérikutya rikoltott fel a távol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is leszállt a Ióról, mikor meglátta. Nyugodt, tempós léptekkel közel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hoz, még mosolyogtak is, ha valaki látja, azt hihette volna, hogy régi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smerôsök találkoznak. Tom meg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en vagy, Gringo Fox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xikói is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hato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prérikutya, legközelebb sikolt, löv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 righ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k. Nyugodt, Iangyos este volt, nagylombú fák bóbiskoltak béké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ük, és a csendet nem zavarta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érikutya, úgy látszik, lesett valamire, mert hosszan hallgatott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ont talán másfelé? Talán négy perc múlt el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rtikulátlanul, hirtelen felrikoltott a coyo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. Ilyen gyorsan még sohasem sikerült elôrántani Gringónak a pisztolyát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 érezte. . . És mégis. . : Mielôtt lenyomhatta volna a ravaszt,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 taszította mellbe, tűz villant, dörrenést hallott, és csak azt érezte m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eje odacsapódik a földhöz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m tartójába tette a fegyverét, lóra ült, visszafordult a keskeny ösvény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elü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hallotta egyszer, de sokkal közelebbrôl, a prérikutya vékony,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atás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még vagy félórát pihent a kunyhóban. Egyszer csak lódobogást 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ugrott fel. Talán a bandita végzett Tomm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nyebbülten látta, hogy hat-nyolc lovas érkezik. Tom kiáltotta 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ás közben egy birkapásztornak lent a síkori, hogy az ezredes lány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ei magányos kunyhóban van. A pásztor odacsôdítette néhány társát, elme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áért, és hazakísérték Tanass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áp tel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nzales ranchon szokatlanul nagy társaság ült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ágyban feküdt, és a vállán nagy gipszkötés dudorodott ki. A vend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gya körül ültek és Anna kávéval kínálta a látogatókat. Gibson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 esetet mondta el mindazt, amit a Véres Tom és Arthur Wheeler ügy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átlanság volt tôle, hogy hátat fordított a háznak, mikór ilyen nagy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jegyezte meg az inté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a, Ingramm - mondta mosolyogva az ezredes -, sohase tudhatj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rejlik egy ember cselekedetei mél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yton seriff jött lelkende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itt hozom! - kiáltotta Gibson felé -, igazán szomorú tévedés vo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 belépett a "szomorú tévedés". Az arcán öt-hat keskeny tapasz vonult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aláfutások fölött, kissé bicegett, és szerényen megállt a küszöb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sajnálom magát, Holborn - mondta Gib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gyetlen, ami vigasztal - udvariaskodott siralmasan az ügynök. Ann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et tolt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De most egy ideig nem teszek ilyesmit - felelte búsan -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dogálo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nem értem - mondta az orvos -, hogy a senoritát hogyan ragadhatt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bandi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lovagoltam. . . Nyugtalankodtam az apámért. . . -felelte zavartan Anna -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. . . egyszer cs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 egy kis whiskhyt a vendégeknek - segítette ki zavarából az ezredes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indenkinek betöltöttek, a házigazda magasra emelte a pohará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Nevada Szellemére isszuk ezt, urai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fenékig ürítették poharaik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visszakapta a Wheeler-birtokot. És a kormányzó, kinek sok álmatlan éjsza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a szerencsétlen Arthur Wheelerre gondolni, bôkezűen segítette hozzá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út hogy a Wheelerfarm megint a régi, nyájaktól nyüzsgô, szép gazdaság legy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, a cowboyok blokkháza az egykori tervek alapján épült fel újra. Balt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lakosai szintén igyekeztek a fiúval elfeledtetni azt a szerencsétlen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olyan igazságtalanul pusztította el a Wheeler tsaládot. A Véres Tom ne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 nem említették. Békében és megbecsülésben élhetett a régi birto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Dick is, szemben a Nevada hófödte csúcsaival, itt, a szülôföld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yta lé örökre a szem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t visszaadhattak Tomnak, ami egykor Arthur Wheeleré volt, 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t, a családot nem pótolhatták semm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tudták jól a Balting City-beliek és mintha bűnösök lennének valami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figyelték az örökké komoly, örökké egyedül járkáló; komor tekint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ot, aki olykor két-három napra is eltűnt, hogy a hegyek között kóboro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járta az ösvényeket követte egy-egy állat nyomát, de a puskát nem 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válláról, nem vadászott, csak kószált a magányos vadak ösvényé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egy ilyen kóborlásból visszatért, a város felé vezetô domb el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tve, világosságot látott a Wheeler-ház abl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 csoda? Ki lehet az ô szobájában es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arkantyúzta lovát, és bevágtatott az udvarra. Maga sem tudta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izgatott. Vagy tudta, de nem merte végiggondolni. Ahogy elindult a torná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nyílt az ajtó és Anna jött 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jöttem, Tom. . . - mondta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tűnt fel a lány mögött, és két kézzel szorította meg a fiú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, hiába vártunk volna arra, hogy maga jöjjön el hozzánk! Hoh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!... Együtt lenni, mikor baj van és megszökni a jutalom elôl, a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 eljárá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nem akar megjutalmazni? - mondta meglepetten 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 fortyanjon fel. Maga tartotta a hátát a közvélemény elôtt. Úgy 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gyáván cserbenhagyja a gazdáját, csak azért, hogy azután Ton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jához nyargaljon, ott valami ördögi gyorsasággal egy fehér lóra kapjo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tssza az embereknek a Nevada Szellemét. Ezzel megmentett engem att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bra kapott gyanú tovább éljen. A becsületemet köszönhetem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ságának, ügyességének és bátorságának. Ezt most nem lehet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*****linté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- mondta erélyesen Tom -, hogy nem fogadok el semmit. . .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nem válasz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 igaz. . . - folytatta az ezredes, miközben elgondolkozva szivar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újtott. - Azt a két alakot, Cornert és Bronsont, kiszabadíto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angból. Megérdemélték volna; hogy éhen pusztuljanak, de azt hiszem mag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ta ezt. Elég vér tapadt már ehhez a históriához. . . Jó büntetés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álltak az ôrülethez, mikor értük mentem. Az egyik teljesen megôszü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reszketett és dadogott. Adtam nekik annyit, hogy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lepedhessenek és megbánhassák a bűnei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kíváncsian nézett Tomra. Vajon nem kívánja-e halálu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ette, senor - felelte a fiatalember. - Én is ezt tettem volna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ben. . . Elég volt a bosszúbó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zredes lassan elsétált a nyugalmas éjszakai kertben. A Nevada fehér csúc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csodálatosan tiszta fénnyel ragyogtak a csillagok. Ketten marad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két kezét Tom vállára 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jöttem hozzá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t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. . . - suttogta és odahajtotta a fejét a fiú vállá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Tom Wheeler fiatal feleségével együtt a régi boldogság is beköltö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ra, és Balting City lakói most már sűrűn látták mosolyogni a néhai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er f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, aki természetesen már nem hagyta el Tanassót (mit is kezdtek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nélküle?), sokszor rándult át a fiatalokhoz, és csak nehezen szánta r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t, hogy ismét elhagyja ezt a kellemes környe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Shiwán kincsérôl még sokat beszéltek, pedig egyre fogyott az eldu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, és Tanassónak pedig egy duzzasztógát révén rövidesen erôműve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yhez gyár is kellett. Késôbb felépült az új kórház, néhány tanyai iskol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ákok fogytak, egyre fogytak, azon mértékben, ahogy Tanasso mind 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37:00Z</dcterms:created>
  <dc:creator>Wendri</dc:creator>
  <dc:description/>
  <dc:language>en-US</dc:language>
  <cp:lastModifiedBy>Wendri</cp:lastModifiedBy>
  <dcterms:modified xsi:type="dcterms:W3CDTF">2006-11-14T01:37:00Z</dcterms:modified>
  <cp:revision>2</cp:revision>
  <dc:subject/>
  <dc:title>                  Rejtô Jenô: A Nevada szelleme - Werner Zsolt</dc:title>
</cp:coreProperties>
</file>