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Rejtô Jenô: A Néma Revolverek Városa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ejtô Jenô:  A Néma Revolverek Városa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Ô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másfél év is jól kezdôdik - mormogta a 13. Pác Tivald, amíg a detekt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lójára tette a karperecet és felkérte egyben, hogy hacsak lehetséges,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sz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:. . - dünnyögte sértôdötten, mert nem szerette, ha mindenbôl ilyen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 csinál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yik detektív közölte vele, hogy ha van pénze, akkor autón is mehet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ôrsé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mit nem! Színházba ne vigyem maguka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detektív felhívta a figyelmet acra a körülményre, hogy fájd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kkel jár, ha valakit szájon vágnak, és minek gyűjteni a pofono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öreg napjaira e takarékosságának tôkéje aligha jelentheti élet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mas alkonyát. Azután 13. Pác Tivaldot jobbról-balról, karjainál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zették éppen Honduras fôvárosának, Tegucigalpának legnépesebb utcáj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g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csodálja az olvasó, hogy egy bűnözôt azon elôzetes számoz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k; mely inkább a királyok neveinek elöljárója, nehogy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kodót a hasonnevű elôdjével ôsszecseréljék. Nem is jó rágondolni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mozás nélkül mi lenne például Franciaországban a néhai Lajosokkal?l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 higgyük, hogy 13. Pác Tivald az alvilág királya volt. Az alvilá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ik királyválasztással, mivel az alkotmány, továbbá az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os törvényhozás, a jogrend és a közbiztonság szemükben való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rchiát 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ác Tivald, mint a neve is mutatja, könnyen és gyakran került Pácba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 Pác gúnynév mellé elnevezték ôt a Tizenhármasnak, ami tudvalevô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s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azért, mert kevé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Tivaldnak miért keresztelték, azt maga sem tu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keresztelte egy szép hangú devonhire-i lakatos éppen Tivaldnak a fiát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e a rejtélyeknek, melyek az eljövendô korok lélekbúváraira várnak. Mi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ult egyébként a 13. Tivald nevű Pác balszerencséje? Ím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pzeljünk el egy 13. Pác Tivaldot, aki a világ legjelesebb kasszafúró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ügyi szakkörökben ôszinte elimeréssel ejtik ki a nevét. Minden közeli ôrsz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keresi, ha említik, mintha sietve gratulálni akarna a Pác-féle lótusz alak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degvágás utolérhetetlen különlegességéhez. Ugyes volt, körültekintô, óva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, intelligens, és mégi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uk, betör a Tridey és Tsa. cégnél. Gyönyörűen. Elsôrangú munka. Mes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zás. Hatvanezer dollár zsákmány. Rövidesen két óra járásnyirá a 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nhelyétôl vidáman fütyöré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elüti egy aut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cülállók ámuldoznak, mert amíg mentôkocsiba emelik, csak úgy szálldos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ok, mintha jókora négyszögleteslevéleket hullajtana az ôsz valamelyik 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i, hervadozó pénzf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th. A sérült zsebébôl hullik a pé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; mire magáhoztér, ott áll egy nyájas fôfelügyelô az ágya mellé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csóválja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Pác! A 13. Tivald! Ez mindig kifogja a balszerencsét! Közismert,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zerű volt eme balszerencséje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13. Pác különösen derült, tavaszi napokon feltette szalmakalap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jövô ismerôsei visszafordultak és hazasiettek gumikabátjukért, mert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ácon szalmakalap van, akkor rövidesen túlnyomóan nedves idô várh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ác Tivald Iegfeljebb annyiban különbözött a többi balszecencs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ársától, hogy vidám volt. Kóborolt a világban, és röhögött a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szerencséjén. Az volt a jelszava, hogy "fügyülök rám". Azt is mondta né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ján kárörömmel, hogy: "úgy kell nekem, minek jöttem a világra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ként felhag7lott a kasszafúrással, csak ritkán és különl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snak látszó esetekben kezdett munkába. De hogy lehet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en alkalmas es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lszerencse a legjobb lehetôséget is börtönnel fejezteti be. Viszo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e a Iegsötétebb pillanatokban is váratlanul segítségére si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szafúrónak. Az utóbbi eset l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c Tivald elôtt ismeretlen volt. Így lett a legkíválóbb kasszafúró lassa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bóvá. Egy-egy jó tréfát, egy-egy jól sikerült ökölcsapást többre tar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él. Hogy idônként valamelyik nagyvárosban a hobó kasszafúró lett,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 letöltése után ismét hobóvá vált, ez érdekesen,tarkította 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en túl, deresedô fejjel, vidáman járta a világot, a börtönöke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ta, hogy mindenben balcserencséje van. Ezért ismerték úgy az alvilág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13. Pác Tival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ncroft vezétéknév már elôtte is homályo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durasban néhány kisebb-nagyobb munka terhelte a lelküsmeretét, ezért mos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ható büntetésrôl és bűneirôl hevenyészett nyersmérleget csinált, miköz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detektív karjainál fogva vezette. Legfeljebb két esetet bizonyítanak rá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uk Guadalcamál azt a harmad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rlow-esetet megússza: Nem is gondolják, hogy l 3. Pác munk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az ô stílusa volt. Ugyanis az átkozott emlékű, legendás zsákm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low-éknál besurranással kezdôdött, és ez nem vall rá. Késôbb cso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vágás útján sikerült kiemelnie a páncélszekrénybôl a honduras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rsaságokban annyira csodált Marlow-féle családi briliánsokat, de a besurran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séghibáján ez mit sem változtat. És utóbb sem ütötte el jármű. Az al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élte, hogy Pác Tivaldot ilyen zsákmány alapján trónfosztottnak tekint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enfekvô feltev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lszerencse olyan, mint a szerelmes nô: semmi köze az ésszerűséghez.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minden ésszerűség ellenére csatlakozik valakihez, dé éppúgy elhag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onstalálható ok nélkül egyik pillanatról a mási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Ĺm ez esetben az alvilág közvéleménye tévedett. Soha nagyobb balszerencsé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junk embertársainknak, mint 13. Pác Tivadét az említett zsákmánn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hogy. a Marlow-ékszerek hamis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csak akkor lett nyilvánvaló, amikor a tettes barátja és üzletfele, Művé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nuel megnézte a gyémántokat. Művészi Mánuel műfordító volt és esszéi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felül történelmi színműveket írt, továbbá szépen virágzó orgazda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 a külvásrosban. Művészi Mánuel háza tája sok tekintetben emlékezt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gynevezett farmokra. Ott is a föld megművelése adta a legtöbb munkát.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ulajdonított zsebórák, nemesfémbôl készült evôeszközök, Napóleon-arany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üst gyertyatartók kerültek vetéskor a földbe. E farmon a gazda egy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te a mezei múnkát, és jaj lett volna annak, aki ásatást cendez éjszák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tben. Itt már megtörtént a közmondás, hogy valaki vermet ásott, és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 bele... És ott is maradt vég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i Mánuel egy hatalmas páncélszekrény közelében naphosszat bí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élét. ZsebórákaL, színműveket, gyémántot, perzsaszônyeget, své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lladákat, japán porcelánokat, francia vígjátékokat, svájci órákat és o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lelkes, idealistához illô műbécsléssel értékelte nagy ír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tásait, viszont emelkedett szellemhez méltó megvetéssel nyila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nagy értékű drágakövekrôl is. Lenézte a földi javakat! Drámai gúnny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 egy remek platina karóáról, hogy Byron bármelyik sora tôbbet é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is rossz az ütôszerkezete. (Nem Byroné!l Az egész vacakért - kizáróla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osztojevszkij kedvéért, aki emelkedett hangulatba hozta - hajlandó százöt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t adni. Persze, más kérdés, hogy mi lett volna, ha a művészet fele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gadtatását is készpénzben kellett volna kinyilvánítania? Na jó, ké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hagyjuk ki a játékból Művészi Mánuelt, mert nem tudjuk, mílyen sors vár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ethovenre és Goethére, ha az emberek kizárólag készpénzben fejezhetnék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ek iránti elismerésü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kizárva hogy Beethoven nevét ma senki sem ismerné, és Goethe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hatatlan államminiszter pihenne teljesen elfele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vesse hát az elsô követ Művészi Mánuelre, aki az elsô önként odadob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pénzt vetné a múzsáknak, ha e[ismerését másképp nem lehetne kifej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i Mánuelhez vitte a kasszafúró a legendás Marlow-ékszere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vén becslô nyersen kacagott, mint egy sátán, vagy még inkább, mint egy vidé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társulat intrikusa, amikor a Marlow-ékszereket megpillantotta. Közölte 1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c Tivalddal, hogy a fejék, a nyakék és valamennyi ék között itt az aszt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valódi ék van szerinte: a tettes mellesleg ott heverô feszítôvas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ék értéktelen, hamis ékszer. Olyan hamis, hogy hamisabb már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. Mit lehet t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 egyet a kasszafúró és elküldte a csillogó lomot elvált feleségének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Yorkban azóta régen férjhez ment és vidéken él, gyermeke lett, és új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zvegy volt. A 13. Pác Tivalddal változatlanul lévelezett. Majd a gy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tszadozik a hamis ékszerekkel. Madge késôbb írt, hogy az ékszereket emlé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ôrzi egy régi ruháskosárban a padláson, de a kislánynak nem adja a kezé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gyerek megkarcolja magát a foglalat élén. Igazi játékszer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még játékszernek is ham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lôzmények után tűrni kellett Pác Tivaldnak, hogy a lapok elefántt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jják a hihetetlen ékszerrablást, és hogy ezek a jellemükbôl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kôközött Marlow-k világgá hencegik vagyonukat, úgy állítva be hit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holmit, hogy a leírás hallatára a legendás értékű kék gyémántok elzöldül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rga irigység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en gondolkozott, míg a detektívek között hal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rre vezetik a detektívek? Erre nincs semmi féle,fôkapitányság!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gyerün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lökdössön!. . . Miért lökdös? Hová viszne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rület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szürke ház elé 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eg micsoda? Minek állnak meg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c a kerületi kapitányságot is ismerte. Ez nem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de nem megyek! Ez nem rendôrségi épület,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jezhette be, mert egy lökéssel a kapu ala továbbították. Ó! Hisz eze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ôrök! Szélhámosság! Csak a kezét mozdíthatná! De bilincsben volt. Egy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kés után valami pincébe gurult. Léfelé zuhant néhány lépcsô magasságáb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t az orra, Most mi van? Feltápászkodott. . . Körülötte vaksötétség,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a és hordó. A kalapja közben lerepült, és most nem találja. Csodá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átta, hogy valahol fent egy homályos ablak van, és járókelôk léptei kopo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. . . Hiszen ez az utca! El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adjon ott, ahol van! - szólt egy hang a sötétben. - I-fa életjelt a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i, szívesen elszaladok a legközelebbi réndôrposz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besz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e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fogtak e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idehozz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bilincseltek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ne tudja a kezét mozgatni. De ez csak lélektani hatás. Ha egy kics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húzza a karperecet, nyomban lehull. Nincs bezár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é! Hiszen amint mozdítja a kezét, a karperec leesik, mint valami csoko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ött pántlika. Micsoda szuggesztív hatalma van a törvénynek! Az embe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ztízzsel zárt béklyóban is tehetetl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azután nem szólt semmit. De 13. Pác egy alkalommal odament hozzá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ôen hadonászott elôtte, mire egy pofon hullott rá a sótetbôl, s Pá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d szaltóval távoli ládák és hordók közé hull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féle szélhámosságot terveznek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gyebár nevetséges volna, ha ô segítségért és rendôrért kiáltozna. Van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en furcsa helyzetek. Vele jogtalanság történt, személyes szabadság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ozták továbbá könnyű testi sértésben részesítették, ámire egyébkén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, ha a pasassal szembe kerül. De például miért Iehet ôt, 13. Pá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valdot bántalmazni és elzárni, olyan módon, hogya legelsô rendôr meghallhatn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inceablakon át az ordítást, és ô nem ordíthat. Az ô helyzetében, most mind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 ordíthatna. Kéne valami törvény, gondolta, ahogy ott kuporgot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bűnözôk ne bűnhôdhessenek másért, csak a bűnükért. Hogy a rendôr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t innen kiszabadítja ne vihesse azonnal a rendôrségre. Mivel ilyen tövény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udtával, nem volt elhatározta, hogy aludni fog, és szépen kitapogatott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kvôhelynyi terepet a ládá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ô pillanatban a közvetlen szomszédságában egy merev, jéghideg tes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ett meg. Mi ez? Halott... Egy mezítelen halott hever a földör&gt;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 szólt az ismeretlen felé. - Itt egy hull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k róla. Én tettem oda. : - Ki ez? És miért ha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yen szíves és foglalkozzék a saját halottaival. Azt hagyja ott bék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higgadt és aljas idegen cigarettára gyúj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13. Pác búsan ült egy alacsony ládán, a halott szomszédságában. Ez kín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szabadságvesztései között itt valami nagyobb ügybe keveredhet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gondolt, hogy régi tervét kellett volna megvalósítania, legjobb bará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i Mánuel hatalmas pénzszekrényének megfúrá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em, ez a Pác Tivald kitűnô cimbora volt. Jól tudta, 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yárbecsület. Művészi Mánuel kifósztását azonban, barátságuk ellené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senek vélte. És vonzotta az a hatalmas páncélszekrény, és vonzo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üntesse Művészi Mánuelt, aki kedvenc íróira való hivatkozással hi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csó áron vásárolta meg a bűnözôk súlyos kockázattal szerzett zsákmán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balszerencséje ellenére éppen ezzel a szándékkal indult el.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nkosa, aki különözô értéktárgyakkal felkeréste volna Művészi Mánue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kábítsa klóretillel. Az alvó Művészi Mánuelt megfelelô csomagg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n,gyölték volna, majd ô felvette volna a párharcot a világ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szekrénnyel. Minden egyezeti, amikor megjelent ez a két detektív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ndja, uram - szólt a távoli hanyag idegenhez -, nem adna neke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z ön túlajdonát képezô tetem mellett ülök, egy lád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óvatosan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ténfergett a sötétben a hang irányába, átvett egy cigarettát. Nagy k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olna lekenni egy frászt. Ezt azoriban - szinte ellenállhatatlan vágy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üzdve - mégsem tette. Az öngyújtó lobbanásánál egy arcot pillantott me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mtulajdonost. Akinek egy saját halottja van itt a pincében, és errôl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, mint pásztor a nyáj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gyújtó fényénél kissé ijedten konstatálta, hogy az indolens idegen arc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ôs elôtte. Látta már valahol! Vagy nem is. . . Az ördögbe! Ez az ember ôr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í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a! Maga hasonlít rá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 vágy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ôszakkal pofozkodni akar itt? Figyelmeztetem, hogy ebben a szakmáb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elsôrangú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ménti pofon alapján magára bízom a véleked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nytelen vagyok óvatosnak lenni - felelte Pác (13. Tivaldl -, remélem,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mal akadálytalanul felpofozhatom. Most inkább azt szeretném tud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aljasság ez az egé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séggel felvilágosítom. A pince egy titkos hullaraktár. Részem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gyelek a teterriekre mert minden elsején rovancsolás van. Akar mag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jük tartozni? Ez mindössze még egy kérdésébe ker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ác Tivald nem is felelt az alantas ugratásra. Visszament a pince mélyé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t és egy nótát dúdolt magában. Közben aggasztó helyzete ellenére elalu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megszokta balsorsát, mint ahogy a búvár bizonyos idô múltán nem ér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 nyomását. Hajnalban felébredt. Már dereng, és valaki éppen piszmogva m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ost világos van! Ez most meglépne, persze, gondolta Pác, és átugorva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dát ráriva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Mutassa magát, ha már pofon ütött! -kiáltja és ott terem egy ugrással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zasztó csodálkozására egy rérnült öregasszony állt ott. Az idôs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re-földre esküszik, hogy hozza sem nyúlt Páchoz, csak elküldött rendôr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látta, hogy itt alszik. És már jön a rendô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ác ekkor egy elkseredett ugrással mégis kinn termett a kapun és rohan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, ahogy csak a lába bírta, míg végül is egy üres telken, egy ôrbód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helyére lihégve leroskadt. A rendôrségi riadóautók egymás után robogtak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telenül tülkölve mell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ra a környék annyira elcsendesedett, hogy Pác elômerészkedett hely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kimerülten, korgó gyomorral, egyenesen Művészi Mánuelhez 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ucsban találta a nagy idealistát, aki egész éjjel dolgozott mert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s követ kellett kiszedni foglalatukból, és amikor készen volt ezze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unkával, a Nietzsche Zarathustrá-ját fordította spanyol nyelv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hes vagyok, Mánuel - szólt 13. Pác kifulladtan. - Mit tudsz adni nek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össze két pereet. Ezt tudom adni. Ezt is csak neked, mért elolvasta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Kareliná-ból készült verses drámámat, amit foglalkozásomból ere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szimista becslésem elleriére magasra értékelek. Ha két perc múlva még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, úgy Shakespeare-re mondom, hogy felj el entel 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c jól tudta, hogy az ôsz orgazda, aki olykor egy cizellált aranytárc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ngyos garasokra sem taksált, igen nagyra tartja Shakespeare-t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olt a kijelentés súly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azt mondd meg, hogy miért utasítsz ki - kérdezte szomor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épetéss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kedvelem a szabadságot, mint Shelley. Ha a két perc letelt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ható óramű pontosságával értesítem a sarki rendô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ác nem értette a dolgot, de mit tehetett? Szépen elsompolygot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, mert éhes volt, felkiabált az utc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iuel! Nem adsz sem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 kinyílt egy másodpercre, megjelent Mánuel száraz, sovány keze, ledob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Rámájana egy illusztrált példányát. Utánahajítottá a hindu szav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atának keskeny füzetét és becsukta az abl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Ielte Mánuelt?... E nyájas bölcselôt, az igazi iodalom és hamisí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tárgyak kedvelôj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ôút felé bandukolt. A sarkon aztán'megkapta a választ. Többen is ordítot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amennyien rikkancsok volt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New York-i alvilág ismert alakja, 13. Pác . Tivald borz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gyilkosságot követett 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ttes a helyszínen aludt, azután elszökött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Ha azt mondom, hogy 13. Pác Tivaldban meghűlt a vér úgy még mindi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ban vidám hangulatot jellemeztem a döbbenethez képest, amelly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üldözött kasszafúró ott állt hóna alatt a reggelire kapott illusztr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ájaná-val és a hindu szavak magyarázatát ismertetô pótfüzettel. Gyor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vásárolta a reggeli lapot, majd a legközelebbi kapumélyedésbe húzó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lvasta. A következô derült ki: Ama ház pincéjében, ahol az éjszakát tölt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va, egy alig kihűlt nôi holttestettaláltak. Személyazonosságát a jelenl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a helyszínen tevékenykedô vizsgálóbizottság nem állapította meg, de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sá vált nyomban, hogy a nôt egy hosszú, keskeny eszközzel szí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úrták. A segéd-házfelügyelô (özv. Rapezovnél megemlítette, hogy egy tet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ű ember aludt a pincében, és ugyanez az illetô elrohant, amikor rendô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ott. Szerencsére a tettes a kalapját a helyszínen felejtette. A kal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lésében egy cédula volt összahajtoga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én! Ribolttal dolgozni megyünk, hajnalra itt vagyok, ha nem, úgy mondd me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édônek, hogy elültött egy autó egy év elôtt, és azóta nem vagyok beszámíth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bôgj mindig; ha meglátogatsz, ne hozz annyi tonhal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v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tudták, hogy 13. Pác ez a Tivald. Kinek van még ilyen szerencsé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? A rendôrség jelenleg 13. Pác nyomá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gaz volt. Egy rendôr állt a kapu elôtt, gumibotját tűnôdve forgatt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egy különös orrú úr éppen az autójából lépett ki néhány perc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logjáróra, hogy lapot vegyen a rikkancstól. Csinos, negyvenes férfi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mlokán keskeny forradás. Pác azonnál megismerte. Az éjszakai al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fogják ezt a gazembert? - kérdezte az id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etlen, akit biztosan megcsípnek - bólintott a rendôr. - Mert a nyom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sem lehet biztos abban, hogy hol pottyan ebédnél a levesébe ez a 13. Pá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- mondta mosolyogva a másik - nézzen be ide a kapu alá, tán ép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a mögött áI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jót röhö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n ki a foga - gondolja Pá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ôr azt felel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nnyira még ô sem balszerencsés hogy itt bújjon el véletlenü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pitányság épületében. Inkább felkeresem a mentôk székházát, ott ülök ma es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megyek velük minden balesethez, mert hogy azt a Pácot ma elüti valami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odább megy. A lapltott görögorrú úr beszáll a kocsijába, és 13. Pác Tiv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lsiet a kapitányság épületébôl. Hogy minden járműbalesetbôl ele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ban legyen, a szemközti folyópart felé indul. Ebben a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s lökést érez hátulról, szép ívben repül a Rámájana (illusztráltanl, utá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ndu szavak magyarázatát szolgáló pótfüzet, és végül, de zuhaná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kintetében nem utolsósorban, 13. Pác is elszáll egy gyümölcskosár fe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orrán, száján landol az út közep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Hogy az autóbusz nem ütötte el, az 13. Pácra nemjellemzô, rendkív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s esetek egyike. Ugyanis a sofôr valamikoc bravúros úrvezetô és hí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csenyautós volt. Hajdani bravúrjainak egyikével néhány milliméternyi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ék útjába repülô egyén torka élôtt Iefékezte az autóbuszt. So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psolták az úrvezetô könnyed mosollyal bólogatott jobbra-balra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t és beindított úgy, hogy az éppen feltápászkodó 13. Pác Tivald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íden rálökte egy triciklistára, akivél ez ismét felbo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ác, mivel szerencsés napja volt, épphogy feltápászkodott, mielô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amos átment volna rajta. A magánautó amelyik vitathatatlan elsôbbsé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tte el, még ott állott a jáda mentén, és a benne ülô úr kihajolt az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 a szemtelen pasas volt, aki a rendôrt kis híján ráuszította. Pá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rombán odakiáltott a furcsaorrúnak; aki már éjszaka óta a begyé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 vigyá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-felelte az ismeretlen és vállat vont. - Én hagytam el ma a kalapom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aga? 13. Pác halálosan elsápadt és futni akart, de vagy kétszá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már körülöttük. Az autóban ülô barátságosan in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csak szálljon be szépen. Majd én elviszem orvoshoz, ha megsérült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junk inkább a rendôr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tehetett? Sorsa kiszolgáltatta ennek az egyénnek kényére-kedvére. Alig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ódott az ajtó mögötte, odalépett az autó ablakához egy rendô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yiket kapta el a sárhányó?.. . Magát? Itt vannak a könyvei és a tízórai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nyújtotta a Rámájaná-t, a hindu szavak magyarázatát szolgáló pótfüzet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egyed kiló körtét.13. Pác az utóbbinak kissé örült, mert éhe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örte nem ezé az úré - mondta a mellette ülô alak. - A gyümölcs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járól esett le. A fene ezt megehetné - gondolta 13. Pác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 még vagy fél óráig futott, messze a városon tú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hallhatta a rikkancso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ác Tivaldot hajszolja mindenki! A rendôrség felszólítja a város lakosságá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ha napközben bárhol átjut vagy szerencsétlenül járt embert talál, adja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érültet nyomban a legközelebbi ôrszemnek"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gy magányos villa elé érkeztek. Az ismeretlen úr, aránylag jókép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, halkan fütyörész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o, csak menjen be szépen - szólt most szelíd hangon és a villára mutato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t majd megoperál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ekem nincs semmi baj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rkon feltűnt egy rendô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ha menni akar nem tartóztatom - mondta egykedvűen az ismeretlen.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ppen fordítva értette. Hogyha tartóztatást akar, akkor mehet. Mi lesz ebbôl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 keserűen 13. Pác Tivald és igen gyorsan belépett a kapun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atóriumféle intézmény volt, ahová értek. A hallban műpálmák, gumipadl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fehér ajtajú szoba. Egy ápolónô sietett 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nézze - mondta az ismeretlen -, most maga azt teheti, amit akar;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t akar, mint amit mondok, úgy természetesen felkötik rablógyilkosság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,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ne. És mit akar ön tô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letét. Holnaptól kezdve én vagyok Pencroft Tival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i megilletôdéssel hallotta 13. Pác, hogy polgári nevén, Pencroft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ítják, és keserű rosszindulattal ezt gondolta a kínos ismeretlenrôl: Vajh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Isten adná neked, hogy holnaptól kezdve igazán te légy Penccoft. Ám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ükségem van egy körözött gyilkos habitusára. Nagy regényemet írom. Ugyaní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 vagyok. És gazdag. Én öltem meg a nôt. De ez nem elég! Szükségem van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átéljem egy bűnözô lelki életét az alvilágban! Ezért akarok 13. Pác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bel-díjjal együtt, remélem elnézik az éjszaka elkövetett gyilkosságot i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ha felkötik önt e jelentôs irodalmi esemény alkalmá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llalnom kell. De ez nem tartozik magára. Régóta figyelem magát, alakb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ban kissé hasonlítunk. Ezt maga is Iátja: A szanatócium fôorvo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ettônkön elvégez némi kozmetikai szabdalást, és kész. Honduras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ünk, és nem Iehet baj. Egyikünk sem járt rokonai és barátai körében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tíz éve. Ennyi idô után a legcsekélyebb hasonlóság is kétségtelenné t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élyazonoss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gyilkolta meg azt a nô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e hozzá. A színjátékot én rendeztem néhány barátommal. Ha szabadu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a felelôsségtôl, igyekezzék majd új külsejével más tájra utazni.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esélye sincs, hogy mint gyilkos kegyelmet kapjon egy regény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- kérdezte sértôdötten 13. Pác. - Olvasott ön már tôlem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rt ön már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e még írhato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esetben az én tapasztalataimra kell majd szorítkoznia, ha művét az élet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a meríteni. Önnek holnaptól kezdve Benjamin Walter a ne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obban kedveli a Pácot? Mert én benne hagyom. Ha azonban elfogad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jándéklovat plombált foggal is, akkor felveszi a Walter Benjamin neve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 kell vetnie magát egy jelentéktelen kozrnetikai műtétnek, és néhány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pompás okmányokkal ismét szabad ember. A név nem egészen kifogástalan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felé nem áll körözés alatt rablógyilkossággal kapcsolatban, mint a 13. Pá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. Nagy szó! Nem? Fel hát! Fel, Benjamin! Új élet virrad ö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rivalgjon, uram, mert ezt nem bírom! És a régi meg az új, meg a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m önnek legyen osztályrésze és az egész családjá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lé menet azonban tetszett már neki ez a dolog. Körözés, bűnlajstrom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obva, mint valami kifacsart citrom! Új arcvonások! Nem csekély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választás állt rendelkezésére? Semmilyen. Csak az, amit a rejt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 megenged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 órá múltán a műtôasztalon volt, és amíg beszívta az altató elsô cseppj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-re gondolt ismét. Milyen kár, hogy nem tudott megjavulni,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ázasodott. Pedig, hogy akart új életet kezdeni az esküvô ut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ssz szagtól egyre bódult Madge most megjelent, és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d, én azóta is úgy élek Bronxban, mint egykor, és még ma is szeretlek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új életed Iesz, hagyd a fenébe a régit, gyere ha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c-Benjamin-Walter-Pencroft-Tivald, hiszen most már nem Iesz semmi gondun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ilyen hosszú névvel bizonyára beválasztanak egy urlakodóház tagjai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fejjel ! - biztatta Madge. - A balsors csúf vizslája most elvesz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dat és vakon tovább szalad a másik Pác Tivald-Walter stb.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édországba; a másik Pác után, aki kész remekművével biztos Nobel-díj jelö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a trónteremben várja ôta másik Pácot - ôfelsége, a svéd kirá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egtört uralkodót talál ott aki ezt mondja: Uram, öné a Nobef-díj, de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 vele?. . . Tegnap défután négykór bejelentettük, hogy Pác Tiuald megny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díjat, és negyed ötkor kiderült hogy a dinamit feltalálója még éle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alombitorlást követett el; biztositási végrhajtást tűztek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bel-hagyaték ellen: nincs díj! Különben is: a bizottság elnöke ügy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tt le a villamosról és kificamItotta a lábát az adományozás okmányai ped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rnard Shaw szivarjától meggyuladtak: Végül még arról is értesültem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okirat alapján, amit tegnap défután fél hatkor találnak, uralkodóházar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jogosult a Nobel-díj kiosztás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rre ez a Walter-Tivald-Pác búsan kifelé megy a fényes trónterembôl,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úszik és természetesen kitöri a Iábát. És jönnek a mentô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ondta a narkózisban Mad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hangos csattanásokra ébredt. Az ô kezét ütögették, és a műtôasztalon 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kötéssel az orrán, szá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űtétnek vége! - mondta egy szakállas ember késsel a kezébén. - 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eljen, mert égyetlen szótól meghalhat. Bahcmann fôorvos vagyok. Úgy ve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zt mondaná, hogy örvend. Ön, tisztelt Bejamin Walter két nap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adozni fog, és fájdalmai Iesznek. Ne törôdjön vele. Úgy veszem, minth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e volna hogy könnyű nekem. Vegye úgy, hogy azt mondtam: igaz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m minden kozmetikai műtét marhaság és nem is veszélytelen.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észek mindig gorombák voltak. Én olyan nagy sebész vagyok, hogy egysze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t meg is rúgtam. Tolják 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Pokoli fájdalmai voltak. De kellemes szép szobában üldögélt, és karosszé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szoba és pokoli fájdalom! Kell-e ennél rosszabb sor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 13. Pác Tivald, illetve az újdönsült Benjamin Walter úgy talál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így itt, mintha élfogják gyilkosságért. Nem hitték volna 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13. Pác ezt gondolta, még nem tudta, mit cselekszik. Még nem ism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rát! Ha elôzôleg ismeri Elvirát, úgy bizonyára inkább a gyilosság gyanú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e gyanú következményeit is inkább vállalja mint a műté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ra volt az ápolónôje. Elvira jó ápolónô volt. De mindig ápolt! Nem gond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hogy egy betegnek pihenésre is lehet szüksége. Különösen az ô ápolás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tán. Azután volt Elvirának még egy csodálatos eniberi hibája. Nena im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en önmagát. Csak látásból. A tükörben látott egy Elvirát és azt hi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a nô csupa ügyesség, megértés, továbbá az ápolás iránti érzék. Ho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bbôl csak a tükörkép volt ig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me a jelenlegi es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operált Pác, nint tudjuk, egy szót sern beszélhet. Viszont Elvira elrak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lokkot és ceruz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m nem kell minden kívánságot felirkálni a betegnek -mondja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lyal, hogy 13. Pác arcán a friss seb megfájdul tôl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vira mosolya édeskés. És olykor gügyög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l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g szeretett volna az ágyra feküdni. Intett az ápolónônek, hogy segít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rira szó nélkül megmosdatta. Mit lehet itt tenni? 13. Pác ül és szenv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ok muzsika hangzik be a nyitott ablakon át. śgy vák koldus harmoniká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ent. Utálja ezt a hangszert. Elrontja a szellôs szoba hangul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 az ápolónônek. Elvira csupa figyelem. 13. Pác a fülére mutat, majd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sze! Huzat van! Hipp-hopp, és nincs! - mondja az ápolónô és becsukja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blakot. Az amúgy is émelyítô, altató szagú lehelet megreked a 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a felsô szellôztetôablakon vidáman behallatszik az undok harmonika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ül kétségbeejtô. l3. Pác rettentôen szenved. Émelyeg a gyomra és fá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.arca ég, és elzsibbad mind a két karja, mert a pizsamakabát szűk, vá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lj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látja az én aranyos betegem, hogy milyen hipp-hopp felgyógyul,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 távozik ripsz-ropsz - ezt gügyögi Elvi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ff-puff! Elvira nyomban azt is becsukja. Uramisten! Miért él az ilyen?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kem elég egy szempillantás - csicsergi -, ezen az osztályon az embe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at révén úgy belejön a mutogatásba, mintha igazi süketnéma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csak az lennél! - gondolja az elcsigázott ápolt. Még mindig ülv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ersze arra gondol, hogy jó lenne megfürdeni,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játékát lehetetlenné teszi a kötés. És mindent inkább szeretne mos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ödni: Pihenni! Aludni! De hogy közölje? Két hüvelyujjával mutatja, hogy hó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vág a ka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! Hol a lázmérô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ômérôzi, és ettôl a beteg kis híján sírvafak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het ez? Hát még egy beteg sem mondta meg neki, hogy.piszok, galá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, elvislhetetlen. Hogy úttörôje a nôi egyenjogúságnák, mert ápolásáv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héri pályát megnyitotta a nôk számára? Mert ez egy hóhér! Nem vi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 van. Friss lapokkal vágtattak mindenfelé a rikkancsok! Az egyik épp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 élôtt. A beteg odavonszolja magát és búsan kinéz. Hajáról mintha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ket hullajtana, csepeg a víz. . . És behallatszik a leggyorsabb láb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kkancs kiáltása az utcár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oldódott a rejtély! Felismerték a titokzatos holttestet! 13. Pancrof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vald ártatlan! Szenzáció! 13. Pencroft Tivald ártatlan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 sajgott, émelygett a klorofomtól... Mi van, mi ez?! Az ô neve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! Egy újság kell! Egy újság! Hogy mondja meg ennek az Elvirá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tárja a karját. Utánozza a mozdulatot, amellyel kibontják a 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ra megértôen bólogat és szemérmesen a nyakába borul. Pencroft ezt gondol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yomban nem hagyja el a mellkasomat megölöm. - És tompán hörög. A nemtets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 olyan nyilvánvaló, hogy a kedves nôvér kibonta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t akar az én kis bete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Pác Tivald stb. megtörten sóhajt és újra széttárja a két karjá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t olvasna, és megint összecsukja és megint széttá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ra megértôen bólint, rohan, és felhozza lentrôl a harmonikát a szobáb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ott játszik tíz percen át és a beteg már moccani sem mer, mert ki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lyen következményekkel járna egy inté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tűri a harmonikáz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z ágyba került, úgy érezte, hogy a műtét minden kínja eltörpül Elv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ndulata mellett. És gondolta hogy aludni fog. Elvira odaült kötésév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a mellé és csicserg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majd szórakoztatom is, ha kell, mert kitaláltam, hogy nem akar új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szélt. És este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c nagyon éhes volt, keserveset nyelt, mire Elvira mosolyogva bólogato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él méter átmérôjű jeges tömlôt helyezett az arcá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innen még senkl sem távozott úgy, hogy megölte vona ezt a nôt?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t, élve eltemetve a tömlô alatt és nem mert mozdulni. Erre két perc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ra lábujjhegyen az ajtóig ment, kiszólt a műtôsnek, hogy a beteg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ludt, most lemehetnek néhány percre sétá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 és fél óra múltán visszajött és megnyugtatóan intett a szolgá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ból, hogy a beteg még alszik. Édes ember, türelmes, és jól érzi magá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ta: Hála istennek, néki csupa türelmes betege van. Csak ha inn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nek, egyik se küld neki semmit, elfelejtik a háládatlanok az ô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rá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tét elég jól sikerült, de az ápolásba kis híján belehalt a 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jött Bahrmann, hogy eltávolítsa a kö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ájdalmai lesznek de az nem baj. Sajna, a kötést gyorsan kell eltávolítan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rövid, éles sajgás:. :, így. . . és kész. . . Húzza vissza a lábá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tôm! ltt maga nem rúghat! Itt én vagyok a seb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 volt a kö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!... az ördög vigye eI - mondotta kínjában a bet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t vigye el, tisztelt uram. A kôtés eltávolítása nem megy fájdalom nélkü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műtét is jól sikerűlt. Néhai orrformája olyan volt, hogy a másik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lakítása alig járt némi fájdalommal. Nézze, mister Pencfoet éppen elhagy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elhagyta. Az abalkból jól látta 13. Pác is. Visszafordult a kapuban. Ô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megoperálták. fjesztô, mennyire hasonlít rá most, hogy kisség lapí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a, és felsô ajka is olyan, mint az övé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azonosságának tolvaja visszatekint a kapuból meglátja ô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kendôjével, mint nyájas utas mélabús honmaradottjának, búcsút integet.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rl távozik. Mivel Pác szerencsés külseje enyhe és gyorsan gyógyu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tétet biztosíott számára, mert 13. Pácnak még a külseje sem leh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agának szerencs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marad és búsan várt az abla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az üvegben megpillantotta az arc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űlt. Keskeny orra lett. Homlokán Bénjamin Walter forradása, szája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azonos. Ez Benjamin Walter sz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ból visszanézô arc teljesen idegen volt elôtte. Annyi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pintotta tétován. Olyan különös érzés volt ez, mintha vendégségben len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lkileg egy más ember testében. Most végre újsághoz jutott, és megtudta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olt az az ügy a pincében. A szürke ház emeletén meghalt egy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luenzában. Kívánságára halála után az orvos átszúrta a szívét egy keske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errel. Senki sem tudja, hogy került a tetem a pincébe, ahol a hajléktal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13. Pác aludt, és midôn felébredt, e szituációtól való ijedtében elf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Bahrmánn sebészorvos, a szegény nô kezelôorvosa azt mondta, hogy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iorvosi engedéllyel elvégézte a szúrást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ez a Bahrmann összejátszik a Nobel-díj mániás íróval. Nem vit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tték a tetemet a pincébe, és így hozták ôt a kutyaszorítóba hogy azz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 arcúval megoperáltass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edves barátom - mondta Bahrmann délután -, a műtét fényesen si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, Benjamin Walter, amerre a kedve tartja. Az a másik mostjobban hasonl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, mint ma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elhagyta a szanatóriu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Benjamin Wal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edvífen bandukolt valamerre. Valamennyi kirakatüvegbôl új ismerôse: ön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 rá mélabúsan bólogatva. Szinte kísértésbe jön, hogy megemelje a kalap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ra furcsa, de nem csúnya, kissé karvalyszerű, de inkább görögös jelleg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szemöldöke egyenes lett és a homlokán egy forradás. Finom, piros csí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lt házmestere jött arra és csodálkozva nézte, amint 13. Tivald megem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t. Nem köszönt vissza. K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nem ismrik az ismerôsei. Most mit teg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felkeresi Művészi Mánuelt. Talán már nincs akadálya annak, hogy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 fogadja. Körülnéz a lakásán, és éjjel; esetleg bejelentés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tást tesz. Nehéz dolog, mert mindig keze ügyében az automata pisztoly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ószínű, hogy páncélszekrénye nem rossz gyártmány. Mindez nem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asztó, mint az, hogy 13. Pác Tivald európai hírű ügyessége, intelligenciá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ájá és kitartása mit sem jelent egy kis szerencse nélkül. Hacs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zenhármas számot nem operálták le róla a szanatóriumban. De hát ez ostob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balszerencsés az balcserencs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t egy -vendéglôbe, hogy egyen valamit. Most már vigyáznia kellétt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jön az ismerasöknek, mivel egyre gyanakvóbb pillantásokkal né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ette a csirkéjét. Egyszer csak figyelmes lett a szomszéd asztal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ott társalgásra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urópai országban ez sohasem fordulhatna eIô! - mondta egy harcsabajusz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ér lakatos. - Aki betörô, annak nem lehet megkegyelm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általán nincs igaza! - mondta egy másik. - Ez húszezer fontot a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ek számára. Mi van abból a szegényeknek, ha ôt bezárják két év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ezer font irtózatos pénz. Jól tette az elnök, hogy az alapíWány fej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gyelmezett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szerencsét még nem is hallottam! Ki hitte volna, hogy ez lehetsége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 - kérdezte egy újonnan ér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ek a 13. Pác Tivaldnak -szólt az újságra mutatva -, tudjá a fene,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, valami nagybátyja meghalt Ausztráliában egy hónappal ezelôtt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z értesítés, hogy ötszázezer fontot örökö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pincér! Ott egy vendégnek torkán akadt a csirkecson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csak! Még megfulla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fulladt meg, az tisztára véletl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 . . - lépett a beszélgetôkhöz halottfehéren, remégô térd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c-BenjaminWalter-Tivald -, mostjöttem a kórházból és érdekel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ztráliai ügy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érdekelte, hát megtudta. Régen elfelejtett nagybátyja, akire gyerekkor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 emlékezett, meghalt, és egyetlen fiát, aki repülôgépen az ôserdô fe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t, holttá nyilvánították úgyhogy a vagyont egyes-egyesül 13. Pác Tiv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ölte! Pontosan ötszázezer fontot. A gazfickó húszezer fontos alapítvá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sített a hondurasi szegények számára, és ezért kegyelmet kap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ncroft rohant! Walter még nem elôzhette meg. Na megállj! Talán mégis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 a személyazonosságot bizonyítani. Ámbár. . . Írásokat és küls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éltek. Így becsapták, amikor egyszer végre rámosolygott a cserencse!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ocsolygott? Ráröhögött a szerencs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 lépésnyire van az ausztráliai követség kapujától, amikor Iátja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összefutnak. . .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akadt a lépcsô egy része és valaki, aki épp a követségre igyekez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érült. . . Most többen hozzák ki, falasan és áju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in Wal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válla közé húzta a nyakát és eloldalgott. Legyen az övé az ötszá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! Hohó!. . . Itt, úgy látszik, egy potom mesebeli örökségért el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 a balszerencséjét. Visszanézett. Eppen kigombolták a sérül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tan 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ja még hogy mit fog csinálni, de mindegy. Az örökségre fütyül: Végr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élycserét nem könnyű bizonyítani. És addig is a körözvények alap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ják. Nem ô kapott amnésztiát. Nem! Régi tervét megvalósítja és bet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i Mánuelnél. És ázután soha többé nem tör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i Mánuelnél senkit sem talált az ebédlôben. A mögöttes kis szobába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almi művéket érdemük szerint és értéktárgyakat értékükön alul becsült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üIt asztalánál az ôsz orgazda, egyik szemében ékszerésznagyítóval és valam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öngysor fölé borulva mélyen aludt. Mögötte, kasszafúrói szemmél nézve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k legreménytelenebb páncélszekr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va-nyit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ztán meglátszik, hogy mit ér a szerencse; tudás, kitartás, szorgalom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értés nélkül. Hihetetlenül so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i a teendô? Két csücskénél megfogja az ember az asztalterítôt, ráborí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fejére és körülcsavarja néhányszor, hogy ne fészkelôdjék ez a vérszív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egy tizenkét személyes ezüst tállál jól fejbe üti vagy hatszór... l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szakemberhez méltó hidegvérrel kiveszi a szekrénybôl az itt ôrzö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kszereket és egy csomó bankjegyet, és nyugodtan elmegy. . Amint kilép a kapu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a járda mellett egy üres taxi siklik eI. Ez nem balesetet jélent m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szerencsét. Csak belép könnyedén és odaszól, hogy: Fô tér. Az autó vi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, és másodpercek múltán távol a bűntény színhelyétôl kiszáll. És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pénze is. Nem éppen ötszázezer font, de etég ahhoz, hogy hazautazz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nxba New Yorkon át Madge-hez, aki itt élt a férjétô1 örökölt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ságban. Vivian már bizonyára nagylány. A Marlow-ügy óta öt év telt el 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dte az alkalmatlanjátékszert. És ha egyszer olyan ostoba volt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skodott családról, amikor alkalma volt rá, hát be kell érnie az elhu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ulkernek, Madge másódik férjének a lány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hol a taxiból kiszáll ni, éppen elôtte a hajózási vállalat irodája. És k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rga tábla is, ami azt jelenti, hogy ma délután indul a köz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ôvárosból a havonta kétszer közlekedô gôzös New Yór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n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úgy történt az efféle, hogy ami a város egyik végében eszébe ötlöt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ban kellett volna megtennie, és akkor már nem találta ott az illeL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emiatt korán kelt és két dolga közül az egyiket elhalasztotta. Akkó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hogy jobb lett volna a másikat elhalasztani, mert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nyösebb. Most meg, mintha gödrös útról minden érthetô ok nélkül sín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kkent volna az élete. Belép a nyitott pénzszekrényhez kilép a taxihó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New Yorkra gondol, itt a menetjegyiroda, aznap indul a gôzös. Lehe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alsors, ez a roppant szelindek a nyomát vesztette? És nem az emberben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mények sorrendjében van a hi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olyan sűrgôs dolog mindjárt Madge-hez rohanni - gondolta késôbb.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néz Havannába! Kedves hely, szép és illatos. Kicsit nedves és forró, de á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a van, olyan szépek a nô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ünk hát oda, ahol a szivar te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sorban ellátja magát úri poggyásszal Művészi Mánuel pénzébôl. Már rég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zott mint igaz jómódú polgár. Azután vált egy elsô osztályú hajójeg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vagonokból, hajófenékbôl elég volt. Most megváltozik. Csak épp egy kics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ruccan némi édes teqúilát inni, lágy néger hangszerek zsongását hallga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asszonyi kacagást. . . Deresedôen, negyvenéves kora felé gyanútl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mbor volt mint egy gy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a szerint zsebre dugott kézzel, fütyörészve elment a borbélyhoz, el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 szemközti eukrászdában feltűnt neki egy csinos úrinô, énnek kül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okor virá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sosem 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rbélytól igyekezett az áruházba bevásárolni és útközben összevereked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hány sofôrrel. A pofozkodástól még vidámabb lett és az is mulatta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köztjövô ismerôsei nem ismerik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ô osztályú fülkében elôször jól összedobált mindent, mert a rende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. Megeresztette az összes csapokat, rövid ideig zsonlôrözöt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utatóval és egy banánrial, majd amikor a hamutartók összetörtek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fogott, hogy átöltö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átrakta a holmikat alteregóJa kabátjából, a tárcában egy levelet talá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két so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! Aki elcserélte velem a sorsát: Fillipont kerülje! Nagyon megszívlelend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lehet ez a pasas, akit kerülni kell: Filliponl Valami spanyol késelôs a ne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ítélve. Délutánig még nem törôdik az esettel, de este nyolckor vagy hol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, amint felkel, máris kerüli ezt a bizonyos Fillipont. Na! Az ô nev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árt, ha az illetô kissé óvatos olykor. A papírt összetépte és fütyörés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ködni kezdett... FilliPont, aki valahol les rá, elfeledte. Rövi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öttek Havann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érzés! Itt partra szál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an belépett a hotelhallba: A portás eléje tolta a bejelentôlapo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rtóan nézte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. . . érdekes. . . - mondta a portás, mikor elolvasta a nevet. - 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év elôtt nálunk járt m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tenem. . . az ember járogat - felelte zavart vigyorral.- Hogy alakult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latótermés? Mit aján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ette jól, hogy idejött - mondta kedvetlenül a port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ôl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Fillipon itt van? - érdeklôdött találo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portás csák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.. Ne feszegessük. Végtére is rám nem tartoznak a maga viselt dolg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lsietett az Alhambrába. Éppen megrendelte a pezsgôjé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épett hozzá egy komor, egyenruhás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jöjjön szépen, Walter. Maga nagyon szem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ár nem ismeri Battista kapitányt? Csomagolja a holmiját gyor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kor indul egy hajó Mexikóba, ha azzal elutázik, akkor nem történt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gyázzon. Márta tudja már, hogy itt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ta Filliponról besz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ne hülyésked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 ruhatárhoz értek, amikor Pencroft füle mellett sivítva elzúg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cska és beverte a tükröt. Egy ugrással a helyiség közepén volt, egy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ással elkapta a mulattot, aki egy ablakon éppen kiugrott volna, és mert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alak rohant féléje, hozzájuk vágta a félv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 dörren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tt bútor recseg... Pencroft valakit leüt egy asztallal, mielôtt ha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úrhatná az ille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donnára, gazemberl Meghalsz! - üvölti egy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rendôrökkel van tele a helyiség, legalább ötven ököl rázódik fenyegetô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szemben. Nagy nehezen elviszik. A kapitány fogja a karját, és két rendô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az oldala mellett. Egy szemközti félemeleti ablakból idôsebb hölgy haj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és megátko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éje van! - mondja a kapitány. - Ez a mulatt eddig még soha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ázott. Hogy mert idejönni? Azt hitte, Louis már elfelejtette a Bonga szig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ek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hittem - lihegte Pencroft tájékzatlanul -, de ilyent csinál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ak szigetért?! A hotelhallban türelmesen leülnek a rendôrök, és ô fel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 csomagolni. Hogy pont ide kellett neki jönni; ahol ez a Benjam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disznóságot csinált. Benyit a szobába. Nagyon csinos, kecses, tizenkil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 körüli hölgy ül a fotelben, nyomban az érkezô elé siet és elkezdi vern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korbácc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! Csábító gyilkos! Még ide merte tolni a képé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gdalózik mint valami ôrült. Pencroft megfogja a csukl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edves Már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azt a nôszemélyt is említ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tty-zutty. Csattog a korbács. A nô kiszabadítot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Pencroft végre hajóra száll, keresztben kétfelôl, mint valami szorzój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la csíkok vonulnak az arcán. Messzirôl azt hihetné róla az ember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dírozott számla közeledik. Fizetve! De hogy jön ô ehhez? Ez Walter száml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a hajó korlátjánál állt, valaki még rálôtt a partról, de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eménytelenül telt el a fél óra indulás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an száll ki Mexikóban és meg sem lepte, amikor a hotelben csodá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 a portás a bejelentôl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jamin Walter?! Jé, hát maga visszajött? Senki sem hitte, hogy meri valah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elintézték a dolgot Steennel? Ennek igazán ör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kezdôdik - gondolta Pác-Pencroft. - Ki ez a Steen? Meg kéne t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llipon Steent emlí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?. . . Ugyán, a Harry Ste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- kérdezte -, az a Steen haragszik rá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tudom, de éppen tegnap hallottam hogy a vaskereskedô udvarában még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inden pénteken kipróbálja a revorverét egy golyófogónál, és azt állítj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gát akarja lelôni, ha viszonlá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jon? Már fásult lett a veszélyekkel szemben. Eh, lesz, ami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nt vacsorázni. Fülledt este volt. Az étterem zsibogott. Egy nôi zenek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zsikált. Rendkívül kövér, de egészen babaarcú szôke hölgy hegedült prím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ken. A pincér csodálkozva teszi eléje az étlapot, de nem minden lené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hallottuk, hogy itt van. Sokat változott, de nagyjából megismerjü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nekar éppen befejezte a játékot. A pincér helyett a babaarcú, de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ér karnagynô jött oda hozz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mister Walter! Mi van az én csillagszememm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kellemesek... -dadogta. -Foglaljon helyet, nagysá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fojtott indulattal 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tud a hajnalról? A hajnalról, amely pirkad? Mi?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jnal a napnak azon szakasza -felelte készségesen Benjamin-Walter-Pác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ben az elforduló glóbusz ismét viszatér a nap sugarainak sík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vagyok én ólyan, mint a holdkaréj? -folytatta a hôlgy egy gyanak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ttségibiztos statáriális tárgyilagosságával. -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e sarlószerű domborulat összefügghet a túltápláltsággal. . . - hebegte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érem, kedves nagyság, foglaljon hely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van a szférák muzsikájával: Szívének karmesterével, és mi van a negy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láros karórával? Maga pimasz!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további definíciókat nem is várva, a szférák babaarcú holdkaréja úgy vá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on háromszor egymás után Pehcroftot, hogy kezébôl a kalap egy szomszé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ra rep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r sietve távozott a kávéházból. A sarkon egy régimódian öltöz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ernyôs hölgy szólította meg, földig érô, szürke kosztümben, álla me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ó bársonyszalaggal, olyan kalapban, mint amilyen a szabadnapos csendôr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irágot tűz a csákója mellé. És ehhez drótszemüveget hor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jamin Walter! Mit ígért ön Hedvig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Ezt pontosan már nem tud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! A napernyô lecsap egyszer, kétszer, háromszor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ezt külön Goethéért? - és mert e nagy emberrôl volt szó, a napernyô cs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vel vágta orrba Benjamint, miután már eltört a műszer inden tová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otthagy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idegesen nézett kösül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nyörű pálmák ragyogtak a holdfényben, lágy muzsika szó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enger szomorú, sós szaga érzôdött a levegôben, és egy majom ugrándoz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án koronájáról a szomszédos f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gönyörű! És úgy látszik, a balszerencséje nem szűnt még meg. Va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nem múlik el egyszer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szép éjszak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ronggyá pofozzák, rúgják. Csak tudná, hogy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bitang Benjamin Walter. . . Hát ennek minden nô kell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ég rendben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itt mindenkit becsap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s 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ért kell ilyen sorozatosan csin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hogy elindult, szemben vele közeledett a kikötô lakossága, élükön Ste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rel, hogy agyonlôje 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jamin Walter! - mondta Steen. - Emlékszik-e Babette-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szem! - kiáltotta dühösen, mert hisztérikus lett: - De ön ne von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felelôsség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ost agyonlöv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teszi! Miután mindenki elôtt kijelentette, hogy készült erce,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ének szándékosságához nem fér kétség, és önt felakasztj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ctatlanul meghurcolt kasszazfúró váratlan erkölcsi felháborodása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ította volna egy másodpercre a fenyegetô áradatot. Steen kissé megij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ôgös hangon fel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veszi a merészséget, hogy velem így beszéljen? Ón Babette-ért meg f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e hozzá! - kiáltotta Pencroft dühösen. - Babette engem szeret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is szeret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en rémülten hátralépett, azután erélyes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ön szeretté azt a versenylovat vagy nem, ez csak állatbarát mivol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za. De felelnie kell a pénzemért, amit azért adtam, hogy Babette-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adja. Negyvenezer dollárt nyert a ló! Én hét dollárral voltam benn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ben. s maga felvette a pénz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! Pencroft már iszkolt. . . Vakmerô embernek ismerték, szí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ett, de itt nem volt sansz. Pec . . Lihegve megállt egy percre, és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ves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ögötte futott és nekiütközött, de mert éppen ôt üldözte, vidám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mpergett vele, verte és harapdálta, és amikor Pencroft belevágLa egy kir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ba, körülbelül tízen jelentkeztek helyette nôi neveket és összeg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zva, amikkel adós volt. Egy késszúrás elcsúszott a bordáján. . . Négy-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ot már leütött. Keményen védte magát, úgyhogy tágult a kö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való volt hogy Benjamin Waltert meg akarták lincselni. Ekkor sziréná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ett a riadókészült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 kocslban viszik a rendôrségre és fél óra múltán felolvassák elô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ôrbírósági ítéletet: Mexikó területérôl kitiltják. A texasi határ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oncolják és ott átadják szülôföldje hatósá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legalább tudta, hogy texasi. Sejthette volna errôl a Bejamin Walterrô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a, az okmányait még nem nézte át. De mit csinál ô Texas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xasi határon a kapitány lesújtva értesült, hogy átveheti Benjamin Walt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 volna valami hibát találni az írásokban, de végül is át kell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nnie. Viszont ez esetben ô továbbítja az ország belsejébe. Neki itt ki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jon ez az a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Benjamin Walter maradék pénzével megérkezett Texas fôvárosába, Austi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itt legalább kialussza magát. Ha, amint mondották, több mint tí1 év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itthon ez a csirkefogó, hát akkor igazán nem Iehet baj. Bűne elév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: ô New Yorkba uta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hogy lehunyta a szemét, mikor ágyához jött egy felügy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örök idôkre kitiltották a fôváros terület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az ilyen nôügy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ôügyek? És a hajhullás, az kuty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kutya. Különben sem hullik a haj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gyerünk, gyerünk! Nem édekelnek a vicce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oloncolna a holdba? - kérdezte öltözködés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ülôvárosába kís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lanuÍ követte a detektívet, és örült, hogy az állomásig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zult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kérem, miért ilyen kegyetlenek maguk egy emberrel szemben, aki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idô alatt esetleg megjavu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ót szólók és megérti: Probatbicol! - És szigorúan felemel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óujját. Pencroft lehangóltan bandukolt. Mit feleljen erre? Jobb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tatja tovább a dolg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zután szôtlanul utazott a detektívvel. Uszni kell az árral. De ki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dig úszhat? Hiszen csupa örvény ez az ár, amivel viszik. Csak már N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ban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megérkeztünk! - mondta hajnalban a detektív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vidék állomására futott be a vonat. És amint kiszállt az ütött-ko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kébôl koromtól fuldokló, keshedt pálmák közôtt, egy roskatág állo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onján, kissé megtántor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omást jelzô táblán ez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Ú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ł FILLIPON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Ŕ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! Amit kerülni kell! Tehát nem ember, hanem vár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ülôváros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a New York-i vonat indulását megéri, nincs semmi baj, mert hogy itt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a, azt képzel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oztam maguknak Benjamin Waltert - mondja vidáman a detektív az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dogáló állomásfônöknek és bemegy az étterembe. Az állomásfônök odalép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ra teszf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védekezô pozícióba helyezkedik. De nem. . . Úgy látszik, ez nôtl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volt szerelmi ügye, amiért Waltert üldözze, mert kedvesen és szelí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lszántad magad, fiam, a hazatérés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fenébe ne. . . Egyszer csak haza kell jö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at változtál. . . Hát, öcsém, ha így gondolta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omorúan, szeretettel megveregeti a vállát. Mit siratja ôt ez itt? Elin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gyon jól öltözött, keménykalapos úrjön szembe. Mezítláb. Érdekes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vege van. És Pencroft látja, hogy odámegy az utcai árushoz, beleturká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ümölcsökbe, kiválaszt egy szép ananá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magának képe? Valami kép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hez van szerencsé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jól. Hol lakik? Megnézem, van-e kép magá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yilván a falu bolondja. De miért kap ingyen árut? Késôbb még lát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gy a trafikba, kihoz egy csomó szivart, nyájasan int, de nem fiz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. Mögötte egy gyerek kiskocsit húz, egy szép nagy velencei tükö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, Szerkesztô úr! - kiáltja a gy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nálam ó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ért lassít. Tehát érti, amit mondanak, értelmesen beszél, csak mindig 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. Pencroft odaszól a gyerek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ez a Szerkesztô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ödlinger, a bolond. Az orvos szerint a felelési centruma megbénult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. - Ó, uram! Ezt a gyönyörű tükröt elvi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 pénze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aga idegen? Mindenfelé tudják, hogy Cödlinger mindent elkérhe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. És továbbmegy. No jó. Semmi köze ahhoz, hogy itt Filliponban hogy bán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olonddal. A kannibálok is tisztelik az ilyen emb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lterjedt érkezésének a híre, niert többen is kíváncsian nézi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nek. De miért ilyen szomorúan, szelíden és sajnálkozva né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siratják itt ô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csak látja, átalakul gyászoló rokonsággá! Kedve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gy a szállodába. A portás riadtan áll a kis vityilló ajta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, Walter űr! Nálunk nem leh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ébb kocsmábán a tulajdonos megtörli a kezét, mielôtt feléje nyújt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nyájasan üdvözli, de riadtan tiltakozikaz ellen, hogy szobát adj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hol sem kap szobát. És este lesz. Egy nagy szakállú ember a vállára ütög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séli, hogy Anton azóta kivándorolt, ôk nem kérik'a pénzt, és a fül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gja, hogy vigyázzon, mert a városban kevesen tudják, hogy neki milyen szere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z ügyben, különösen azoknak nem mondták el, akiket ô szeretett. Pencrof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i. Szóval a város hölgylakosságának nagy része tájékoza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egy nagyon öreg nô behúzza ôt egy kapu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en, maga piszok! Ha egy órán belül nem kecesi fel Marjoire-t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ok Billnek meg Edgarnak, és keresztüllövik magát!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ll és Edgar sose fognak ilyen aljasságot elköv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figyelmeztettem! A többi a maga dolga. - És otthagy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né Marjoire-t, de nem tudja, kicsoda. Ezek szerint hercehurcára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átás Billel és Edgarral. Annyi baj. Egypár ökölcsapás nem a világ! De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h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után minden ablak, minden ház bezárult elôtte, ott ült a Fô tére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megeredt az esô. Erre kiült a pályaudvarra. New Yorkba 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 kondult a harang. Pencroft halálosan kimerül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agas, kissé erôs, negyven év körüli hölgy jött ki a pályaudvarra. Le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 sarokbari búsuló Benjamin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gy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nnyira nyilvánvaló volt, hogy az ál-Benjamin nem szólhatott semmi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mikabátos hölgy itt van. Félreértések elkerülése végett ezt közölte is ve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ogy azt higgye, hogy csak azért jött ide, mert nincs itt. Esernyô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tt magával, ez megnyugta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e meg van lepv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g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haragszom magára, Ben. Tudja, hogy a férjem meghalt, apámat Szeré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ni tartja el, s magam küzdök a Máfával. . . Ezt sejthet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ilvánvaló volt - bólogatott az elôrelátható bús események hallat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, jelenleg Benjamin Walter, és csak azért imádkozott, hogy bár a Márf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ét megérthetné valaha, mellyel e hölgy küzd, kinek atyját Szeréna né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ja eI, férje meghalt, és közben ki tudja, hogy anyjával mi lehetett.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lelkű azonban, hogy mindezért ôt nem ütlegel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 köztünk volt, Ben, a mi titkunk. Én tudom, hogy maga szer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ságai a nôkkel, nyughatatlan természete, mind-mind megértésre talált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álam. Ha nem borítja fel lélki egyensúlyát a Probatbicol, úgy mi ma boldo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sóhajtott, mint aki szintén tisztában van e szomorú üggy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horgasztotta fejét és csak azt kívánta, hogy bár a Probatbicol ne kever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z üg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, Ben. Én nem törôdöm semmivel. Maga újra itt áll szegény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szítottan, és én már ilyenkor mindig azt fogom mondani: "Jöjjön, Be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keserűséget érzett Pencroft. Eh... milyen furcsa ez. Azért minden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van valakije, aki szereti, és ez az egész annyiból álI, hogy ha ráker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, megintcsak azt mondja a nô: "Jöjjön, Ben." Mit tehet mást a nô, ki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rendelte a sors, hogy szeretni annyi, mint szenvedni és áldozatot ho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él széretni armyit jelent, mint vérségi kapcsolatnál 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dozatkészséggel tapadni egy idegen férfihez, akivel a kôkorszak 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élyesen alázatos vonatkózásban álI, és idônként meg kell jelennie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férfi mindenkihez rossz volt, ôhozzá a legrosszabb, és mégis az a hely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t kell mondania: "No jöjjön Ben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. . - feleli miközben mennek, és elakad. Az ödögebe! Nem is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ívják ezt a nôt. A homokfutó, amély kint állt a pályaudvar elô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jaikkal együtt egy kis családi házhoz vitte ôket, amely a város szél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endulaszagú, régi házban masszív, barokk bútorok, nyikorgó falépcsô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lett gipszszobrok, néhány családi portré, molyette függönyök bús benyom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ték meg újdonsült Benjamint. Néhány generáció élt, nôsült és von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kezni inrien: Életük, élményeik, bánatuk, örömük belemaródott a bútorok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képére koptatta, fényesítette az ódon holmikat. Egy emeleti szob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e a nô. Becsukódott az ajtó mögö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vin lakott itt. . . - suttogta jelentôsen - a maga Ervinjének a szobáj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Nézze. . . ilyen volt. Fiatalember képe függött a falon. Kedves, szôk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ô diák, és alája írva tintával: "Hildegardnak. . . ha még emlék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ndulásra, ahol hármat rikkantott minden madár, és korsó sört ittak a sz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án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-prim Evin!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. Zárt életek kialakult tolvajnyelve, egy kis birodafom Benjamin Wal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, melynek külön szótára is van, és ô ezt nem érti. De jól tudja példá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dge-nek adott egy képet, mely szerint: "Uborka néni! Nem kell a bab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ácsfánk. . . De mégis minden jó lesz, ha kirándulunk megint egysze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aki-sarkra négernek, egy jó vacsorá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 Halló Csumpid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normális, rendes, emberi értelme van. Itl minden szó megfel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nek, ebben szerelem, regény, közös emlék, frivol célzás, kedves bizta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s egyebek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kevésbé harcias kis állam: a család és állampolgárai hibátlanul beszélik 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elvet. Ki nem érti? Tegye az illetô emlékdobozára, íróasztalából elôkerü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kacatjaira a kezét és esküdjön meg, hogy nincs hasonló rejtélyes szöveg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ép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 mindenesetre megtudott, hogy ezt a nyájas, angyali hölgyet Hildégard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ívják. A név nem kimondott igénye a hölgyismerôseinél. llyen címmel Crock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t is írt, és hogy Walter Scott nem írt, az valóságos csod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benyúlt a szekrénybe, mosolyogva kivett egy dugóhúzót és könnyes szemm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ngve átnyújtotta Pencrof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itt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hitte volna? - súgta döbbentem Ujdonsült Benjamin. És állt. És mereng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a dugóhúzó fölött, és a nô a vállára borult és keservesen sírt. A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regette a vállát és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ldegard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miatta? Hát nem tudja, hogy a nyomorult hozzáment a fia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shö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szerette? - mondta kissé ide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eltaszította és sápadt l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aga mondja?! Maga, aki földönfutó lett? Ez a nyomorult nô és Bur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játszottak! Tudja meg, hogy ma már nyilvánva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Igen. . . -mondta ingerlékenyen, mert már szédült kissé. -Azér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szeretik egymá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ég nem ok arra. . . Eh. Mindegy! lnkább. . . - és egy polcról fek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kot húzott elôhegedüljön egy kicsit. Tudom, hogy ez megnyugtatja mag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bben a hölgy, akinek nevét még mindig nem tudta, tévedett. A hegedű pusz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ása kifejezetten nyugtalan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egedülôk - hebegte -, ámióta ez a forradás a homlokomo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 úgy szület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azonban operálni kellett újra. . . és mondja. . . kérem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vezzen Bunny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nny! - kiáltotta boldogan, mert végre tudja a nevét, de a nô félreérth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nyakába borult. Azután zokogott és újra hosszan nézte a dugóhú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; most... baj van Márfával - súgta bánatosan. - Apa nem tudott arról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agának adtam..: és lejárt a váltó, és maga riem küldte vissza... S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elúszik minden, és a birtokot el kellett adnom, amíg szegény férj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t, még bírtam, hiszen maga tudja, hogy Arnold milyen volt. . . - Bú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t egy falat kenyé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éppen nem lehetett rá mondani. Nyugodtan éhezhetett tôle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értettem én is. Ki lakik jól egy falat kenyérr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pénzügyi dolgokat értette. Én így egyedül, magamra hagyatva. . . biz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okra megy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rfa titka tehát megoldódótt. A birtok neve. És lehet, hogy  ez az épül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atbicol? Különös Ienne. No ló. Várjuk ki a végét! Majd kiderül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lesz a maga szobája, Benjamin, és aludjon jól. Ebben a szobában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teehnikus is elkezdheti a munk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... Ezt a kettôt nem szeretném; hegedűt és fogtechnikát, felhagytam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Stuckéknál még megvan valahol a fúrógépe és néhány műszere. Pesze;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or már nem lesz meg, de hát nézze, Benjamin, ami így, a kezdethez, egy kev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énz kell magának. . . hiszen érti, ugy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pirult az igazi Benjamin helyett. És megnézte ezt a kissé csíp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érettségében is igazi nôt. Ez most zsebébe, illetve a szívébe nyú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és pénzért, belenyugodva alázatos, szomorú sôrsába, hogy áldozatoka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nia, ha már a világra jött. És venne motort a fúrógéphez. És ezt a nôhódít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nek hazudó, szélmalombolondot esetleg ismét talpra állítaná, hogy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összeroskadna bele, mind ahogy még mindig Benjamin hondura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ndulásának betege ô is, a birtok és az egész családja, de tud egy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ztériumot, mely szerint ennek így kellett lennie, és nem máské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köszönöm. . . már régen rtem dolgóztam. :. - felelte Penc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azt írta kintrôl, hogy elkezdte a mu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 . . Igen, de Hondurasban nem használnak motor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ogy dolgoz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degvágással - felelte idegeseri. - Ez. . . izé. . . Ez ott egy új metód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Modern eljárás. . . Most lefeküdnék, ha nem veszi rossz né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 volt egyszerre ennyit beszélnie. A nô kissé hátralépett és gyanakod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e. Ettôl zavaba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... -mondja zaartlan. -Tudja, arra gondoltam, hogy azelôtt vo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a, megfogta keményen, egy kézzel a vállamat, kissé megrázta... é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 "Nincs semmi baj. . . Fel a fejjel, Bunny". Ezt most nem tett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egszik az ember. . . De - és mosolyogva megfogta ismeretlen jótevôj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:Nincs semmi ba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hirtelen úgy ütötte félre a karját, mintha megszúrta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m Benjamin Walter! - kiáltotta határoz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gen. Ez egyszerű és mégis örök szép, nagy csodája az életnek, hogy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tíz év múltán egy asszony, a megszokott érintés másodpercében má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an azzal: nem "Ô" fogta meg a vállát. Itt nem kell születés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ítvány, személyazonossági írás, elég néhány rézpénznyi élô bô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ktiloszkópiai tájékozódása, és csakúgy, mint a valóságban, nincsen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egyforma ujjlenyomat. Itt csak a teljes beismerés seg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, asszonyom, én nem vagyok Benjamin Wal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elsôsorban ijedten, dühösen visszadobta a dugóhúzót a szekrénybe. Alj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 módon szent titka felett merészelt közösen mérengerii egy idegen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bból a szekrénybôl kívett egy revolvert. És ráf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 mozdulatot tesz, keresztüllövöm. Azonnal megmondja, állítása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va; hogy mi van Benjamin Waltecrel. Hogy jutott az írásaihoz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ôtolÍá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mény, kegyetlen nôi arc nézett rá a pisztoly csövéveÍ párhuzamosan. Itt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rôl volt szó. Arról az egyetlen férfirôl, aki kifosztotta és tönkré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vel most valahol valami baj lehet, tehát ha muszáj, verekszik, nyom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lent, esetÍeg mindenét elkótyavetyéli és kimegy Hondurasba, hogy ha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körrriével is elôkaparja valahonnan, hogy azután összekuporgasson s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pénzt és villanymotort vegyen a fúrógépéhez. ItL most nem babra 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. ltt most egész könnyen lehet egy golyót kapni vagy néhány évi fegyház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asszafúrói személyazonossága kiderül. Ez bizony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I fogom önnek mondani, hogy mi van Benjamin Walterrel - szólt Pencrof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nem érdemeltem meg, hogy méltatlanriak tartson a dugóhúzó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ott mindent. A kasszaafúrást elhallgatta. Ez nem fontos. Miért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ny, továbbá Ervin fényképe, a liegedű és eme aszaltszilva illatú bút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ját? A kasszafúrást tehát elhallgatta. De elmondott mindent. De elhallg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észi Mánuel kifosztását, továbbá elhallgatta, hogy Tivaldnak hívják, a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obban szégyellt rovott múltjánál is, és lesütött szemmel, kissé pirulta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Íította, hogy ô Pé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óhajtott. Amiért nem volt Péter. Pedig mibôl állt volna az egész? Ha ap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elô napján egy heueny alkoholmérgezés tünete, nem vetôdik fel agy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lmes, undok és fantasztikus Tivald kifeje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ernyedten lebocsátotta a piszto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ez a történet nagyon hasonlít az ô Benjére. És ültek és hallgatta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örült, hogy nem kell hegedülnie, mivel nem tudott, Bunnya 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útán egy elÍegzetesen asszonyi kijeÍentést tett e szeretet hal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ivitás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csak baj lehet vele, mert ha annyi pénze volt, jelentkezett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tudja, hogy milyen bajba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ára jelentkezett volna - szólt bánatosan, de csekély meggyôzôdéss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, és szemei szelíden végigsimogatták az asszony komor arcát.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latlan! Ilyesmiben hi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os, hogy beteg. Éreztem. Azt írta, New Yorlsba készül. . . Álmodta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 . . Könyörgött nekem, hogy bocsássak meg, üldözték és megkötözt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kell mennem New Yorkba. Kérem, ön maradjon csak itt addig. Vendégül lát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úgy, mintha Ben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 a szekrényt, amelyben a dugóhúzó volt, bezárta, és ebbôl jól tudta Pencrof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vendéglátás mégis más, mintha Walter saját képében jött volna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állt az ablaknál eltűnôdve és néite a virágzó fákat, az idé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lászva futkározó kutyákat és a sárga kerti út torkolatánál posztoló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lika törpét. Úgy látszik, 13. Pác balszerencséje megszűnt. Bár ez a h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 és veszélye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kocsizörgést hallott. Az asszony New Yorkba 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nali vonattall! Mert érezte, hogy Bennel valami történt. Pesze Pencrof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en kell keresnie. Az állomásról rohant a kórházak ágynyilvántartój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ter Pencroft iránt érdeklô dött. Hondurasból érkezett. Mi van ezz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ral? Valami történt vel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. Pencfort - mondta az alkalmazott a lajstomot nézve - a Margaret kórház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 a fejlövéssél, életveszélyes állapotban. - Hogy lehetséges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in Walter, mivel lemaradt a hajóról, repülôgépen utazott New Yor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zôleg cinkosait, akik segítségére voltak 13. Pác-Pencroft-Tiv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azonosságának ellopásában, kifizette, és maradt kereke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százezer foontja. Ezt Pencroft helyett kapta a riagybátyjától, aki elha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rmazó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sorban elment a Sanghaj Crillbe kissé körülné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 után fütyörészve ballagott az elhagyatott Colombo Squaren. Ekko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renést hallott, valami koppant a fején, és az ívlámpák számára kihunyta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dig még messzi volt az idô, hogy központból elóltsák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hanyatt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in WaÍtert valahonnan fejbe lô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t 13. Pác Tivald helyett kap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duras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lutakorlátozás következtében, Művészi Mánuel révén, úgynevezett "kiajánlás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tján jutott a fejlôdéshez. Hondurasban az orgazda kifizette egy gengszter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gyilkosság árát; ez átutalta a bűncselekményt New Yorkban élô öcc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, és az illetô kézbesített egy golyót éjfél után Benjamin Walter címé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ponyájába, bérmentesítve. Sima tranzakció a korszerű bűnözés ter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in Walter súlyos állapotban, tehetetlenül, elhagyatva feküd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k nála mást mint egyetlen levelet Bronxból. Pencroftnak írta elvá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, bizonyos Madge. Pencforft tárcájá volt Walternél. Értesítették h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a hölgyet, és természetesen jött a legelsô vonattal, esôben, köd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zottan és lihegve, kócosan, ahogy az ágyból kiugott. Megér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teghez. Tizenkét éve nem látta. Az orra beesett, sovány arc, az ismerôs szá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nyi kétséget sem ok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lehet elvinpi inr,en? Szeretném otthon ápo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életben marad, akkor egy hét múlva. . . - felelte az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ehet, hívják el azt a híres Lambert tan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 uganis már a hír vételekoc álmábóÍ költötte fel Hiller ékszerész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szegényes aranyholmiját eladja, mivel Bronxban senkinek sem volt fogal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ökségrôl. Most elsôsorban lemosta a beteget. Ez felnyitotta a szem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ézett, és kezeit Madge térdére tette. És Madge ijedten nézte a betegség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cgult, vékony ke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térdelt eléje. De sötét volt. A beteg most megfogta a vállát és azt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n forgó nyelvv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... a... fejj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 felpattant nyomban és rohant az orvos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nem Pencfo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 köze hozzá! Ez az ember nem Pencroft! Mutassa a holm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nézte. Látta a saját levelét. És a régi bôrtárcát, amit jól isme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vian fényképét, amit hat év elôtt küldött. Mi van Pencforfttal? Mit csin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ez az ember, aki itt bétegen fek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... hívjuk konzíliumra a taná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Ha nem gyógyul meg, sohasem tudom meg, hogy mi lett Pencrofttal... 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sejtettem. . . Miért is nem maradt ottho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jött Bunny! Szemben álltak egymással Madge és Bu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asszo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 keres? - kérdezte Madge hid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ny viharverten, fénylô gumikabátban, nedves arccal és állig lógó, csap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szálakkal liheget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ncroftot keresem. . . - mondta Bu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 . . menyasszonya. . .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m a menyasszony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ték egymást. Ellenségesen: Mind a kettô, azt gondolta, hogy hátha a fér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itt még,valakije" New Yorkban, akirôl ô nem tudott, és aki elég vakmer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, hogy kétségbeesetten, deranzsirta,n és félig-meddig tönkretett álapo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lódni... - gondolta magában mindeg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adge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itt nem Pencrof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 . . Ez az ember Benjamin Walter. . . a vôlegény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ás. Tehát a másik is tudta, hogy ez nem Penc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fogja mondani, ha meggyógyul, hogy hol van Pencroft. Valamit tettek 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ordítson. . . Pencroft nálam van Texasban. Valami hülye cserét csiná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eig lihegve küszködtek, közben azonban már mindent tudtak, lát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eztek, azután minden átmenet nélkül egymás nyakába borultak és sír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, keressünk szállást valahol - mondta Madg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megyek. Azt akarom, hogy itt legyek, ha visszanyerí az eszm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ja majd, ha engem lát, mert ez olyan tehetetl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ak. Egy lavQrba ejtett műszer csörgött, és valahol vízcsap zuhogo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lyosó végén. A két asszony nézte égymást. Felmérték szenvedései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üket, azzal a gyanakvó, vizsgálódó pillantással, amellyel kitűnô egy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ismerôseikben parvenüt sejt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? - kezde Bu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lesége vol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astámlájú padra ültek a folyosón, ketten virrasztva, elfáradtan, egé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etükkel, szenvedésektôl bágyadtan, sorsuk közösségében, két asszony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nak ítélték így, elsô látásra a másik vesszôfutását sajátjukhó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ítva. Míndegyik jó becslô volt, mindegyik túl azon, hogy higg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ságban, és egyik sem volt még igazán boldog soha. Mindkettô megmér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omorúnak talál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mondta, hogy mindenáron el kell utaznia, nem tartózta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nországból származom, ahol az iramszarvasnak nagy tuskót kötnek a nyák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tudjon gyorsan futni. Ilyen lett volna az élete mellettem. . 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tam. . . Menjen el tengerentúlra, ha úgy érzi, hogy ott megjavul... ~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Így érzik... Ben is ezt mondta, hogy ott majd megjavul és kihoz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éppen kihozatott voln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 kerekre nyílt szemmel nézé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, édesem, még itt tart? Maga azt hlszi, hogy bennünket kivitetn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ak? Hát nem tudja, hogy elôlünk vándorolnak 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félve összehúzódott. Úgy látszik, ô is tudta ezt, de még nem me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ni önmagával. Ez a Madge nem volt szentimentális. Általában józanu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szimizmusra hajló önkritikával, szókimondó bölcsességgel nézte az é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úgy van, hogy velünk nem lehet szakítani. Vagy kivándorol a férfi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 végéig velünk marad, szeret bennünket, fél tôlünk, és nem meri megmonda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zívesen elmenne egy zenés kávéházba vagy szivarra gyújtana a szalon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ezt a függönyök miatt sajnos nem lehet. A mi kapcsolatunk a férfiak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gám, azon két ténykedésben merül ki, hogy jogosan elítéljük ôke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kolatlanul megbocsátunk nekik. És ôk tisztában vannak azzal, hogy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unk van, tudják, hogy felettük állunk rendességünkkel, erkölcsünkk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, hogy egyedül a világon mi ismerjük igazán hibáikat és pózaikat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ek leszünk rájuk nézve, mert szeretnék, ha hibáik ellenér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ôúton illetéktelen tiszteletet vívnának ki maguknak-, és ez a törekvés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unk nevétségesen esélytelen. Ezért kivándorolnak. Beígérik hogy kivis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, és mi tudjuk, hogy ez nem igaz. Nem visznek ki bennünke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lünk menekültek el. t5rökké gyerekek maradnak, és mi örökké anyák, ezért 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 rendet rombolják, mi örökké építjük. Ôk kegyetlenek lehetnek, és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csáthatunk. Nekik ez, nekünk amaz elengedhetetlenül fontos. És így mo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 évünkkel, amely okmányainkon tévesen negyvenkettô, itt ülünk éjszak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ban egy padon, és ha megkérdeznének bennünket, hogy akarjuk-e az egés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ölrôl kezdeni, azt felelnénk rá, "istenôrizz", de biztos, hogy elkezdené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ölrôl mindent. Mert mindig azt mondjuk, hogy "isten ôrizz", és azért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zdtük megint elölrôl. Ez az oka, hogy életünkben az étkezés és a takar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ségei uralkodtak. Nyelni és rendet csinálni! Ez a mi jelszavunk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látom, hogy ön eláludt, nem is folytatom a társalgás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fehér köpenyes orvos végigment a folyosón, és valahol lassú kondulás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rte az éjfélt egy 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megjelent egy alacsony, köpcös, borotvált arcú lakáj Ervin szobáj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. Pencroft lakott, jó reggelt kívánt és letett egy revol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vét szoktam reggelizni - világosította fel Pene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bb reggelizni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lôtt? Mi az, ami elôtt reggelizni akarok?! És ki maga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haragszik még mindig. . . - és gúnyos mosollyal mondta -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kozo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z öreg Sterbinszky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mehet, öreg Sterbinszk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ólít már a keresztnevemen? - kérdezte érzékenyen megbánt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ajnálta és szerette volna a keresztnevén szólítani. De hát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rdírozz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neki, hog Adorján? Vagy Brúnó? És lehet közben, hogy Gas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erbinszkynek szólítom - mondta kem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harags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.. Hát isten áldja meg, uram -és mielôtt kiment, még azt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Isten nyugtass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Halljal Mi volt ez?! - kiáltotta és kiugrott az ágyból. De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binszky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all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elsiratja itt. Ennek valami oka lehet. Kinézett az ablakon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erôd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lent. Felfelé néztek. Egy kaktuszokkal díszes kis térre látott onn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állt, texási legények pislogtak fel sötéten, csapkodták a csizmáju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bácsukkal. Pengtek a nagy taréjú sarkantyú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 jó lesz menekü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lassan elindult a lépcsôn. A Iakáj illô tisztelettel megszólította l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ó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ster Walter. . . Örvendek, hogy még él, tessék idehallgatni. . . -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tát vesz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ébôl és ezt mondja: -Nem akartam a durranást halla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durran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a pisztolyét. Jöjjön be a szalonba egy percre, mister Wal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ökönyödôtten követte a laká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Sterbinszky egy szekrényhez ment és kivett egy ócska boát és egy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ny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s, gyűrött művirágot, továbbá egy hölgy képét, királyi koronában, trikó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két táncos-komikus tolja egy tali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tt van nálam. . . - mondta szomorúan. - Csak mutatom. . . - és ajka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a kez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nem szólok... tôlem ne tessék félni... - két nagy könnycsepp hullott 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férfi szemé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utatom. . . Egyszer talán kimegyek hozzá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temették el? - kérdezte Pencroft megindul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j rémülten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érem!. . . Hiszen most írt, hogy jól van, és érdeklôdött maga után. . 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én már öreg vagyok. . . nem megyek ki hozzá Sanghajba. Csak mutat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. . Hiszen tudom, hogy ôt szerette, és minden másképp lett volna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nem kell az apját a börtön elôl. . . - és verte a mellét. - Köpjön szem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ter Walter. Én tudom.:. tudom, hogy két életet tettem tönkre. A nagys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n tudja, és nem sejti senki, csak ön meg én és talán a papagáj a Vaszinszk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ában... - És hullottak a könnyei, és üveges tekintettel maga elé mer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búsuljon öreg. Majd jóra fordul minden - próbálta vigaszta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Nem hiszem... Flóra sohasem felejti el magát. Mondta nekem... és írta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a is... Hiszen mi tudjuk -körülnézett és súgva mondta. -Az Ervin úr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ért lôtte fôbe magát. Az.Ervin úr tudta, hogy magát szereti, és nem ak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talan lenni... miss Hildegard d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agyában zűrzavaros idegen nevek és idegen életek fejtetôn tánc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lakáj benyúlt a szekrénybe, elôvett egy ezüst cigarettatárcát, ami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kövek voltak, és át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... ez az öné... Ne szóljon, kérem, tegye el! A lélkemre kötö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ég valaha is visszatér a nagyságos úr, ezt adjam oda. i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:. - És zsebre tette a tárcát, azután igyekezett gyorsan elhagy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j fülledt kamr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most egy kicsit szétnézek a városban, öreg Sterbinszk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vigyázzon, ne találkozzon a két Niguel fiúv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gart és Billt gondolja? - vetette oda könnyed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rtok tôlük., Ennyi év múltán még haragszanak rá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lehet érteni... No, nem szól szám, nem fáj fejem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 hallgatással védekezzék a migrén ellen! - kiáltotta dühösen. - Ige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 kimondani, amit gond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gondolom, nem kellemes nekik a szégy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határozta, hogy mégicsak beszédre kényszeríti ezt a borzasztó al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ez az egész eset nagyon különös! Megérkezem, és szinte kilök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ra, nem fogad be senki, azok a. . . izé fivérek fenyeget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árt. Nyitva hagyta a mondatot és követelôen v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öreg Sterbinszky így szól mélabús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csodál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én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ozza a dugóhúzót és kiszedi vele a vén gazembernek az egyik szemét. Mer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szok! Ez szándékosan csinál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szépen visszarakosgatja a boát, a múvirágokat, halkan dúdol és mosoly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, ha idônként megfor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ost a pályaudvar! Csavargóösztöne érezte, hogy itt van valami a levegô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lledt, puskaporszagú, rossz ízű, ahogy Művészi Mánuel idézi egy lopott műbô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ami bűzlik Dániába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en légy, Pencroft! Az elsô vonattal neki a világnak, New Yorkig meg 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ni. A térségen egymástól különálló, új fehér házak villogtak a napsütést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panyoloso dott jenkik és eljenkisedett kreolok ôdöngtek mindenfelé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kás kaktuszcserje, egy-két nyeszlett pálma, és a tér közepén egy szolgála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i szökôkút rozsdás csövei lógtak ki angyalkák és halak szörnyű barok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verékébôl. A kút káváján egy fiatalember  szájharmonikázott. Szintén kever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ig zöld hímzéses bôrmellényben, rikító selyemnyakkendô, Ieszíja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breró: derékig gaucho; viszont kopott, fényes bricsesznadrágja, foszlad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rlveröve, ócska, sarkantyútlan csizmája már az északi cowboy visele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incs revolver a táskájában. Puszta szájharmonikával jár. Texasban! De 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egy másik, szakállas, hajlott hátú, annak sincs revolvere. Aztán kezdi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ni és csodálkozva konstatálja, hogy minden fegyvertok üres.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 holmik függnek az öv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városbán senki sem hord revolvert! Sietve elindul a pályaudvar felé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armonikás odajön hozzá és megszólí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Ben! Álljon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taÍan vigyorral megáll, lehet hogy ez Edgar vagy Bi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n? -kérdezi örömmel a harmonikástól. -Ni, csak most ismerem m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uda egy memóriája van. Tizenegy éves koromban látott utol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aga azóta alig változott. Csak épp, hogy megn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eg bajuszom lett. Judit üdvözli. O nem örül, hogy maga hazajö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szereti magát. Mi a fenének jött haz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! Az ember csak hazajön néha a szülôföldjé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lyen mondatnál belemegy valamelyikbe. Kiveri az arcából a szájharmonik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belevágja a szökôkútba, de ezt nem Iehet bírni. És ez a Benjamin Wal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nônek nem hagyott békét! Mind kellet ne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k együtt, és Pencroft érezte, hogy rettentôen jó lenne már a pályaudva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agonban lenni. Mindenfelôl barátságos, szomorú mosolyra idomultak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ok. Mintha valami kis menyasszonyt néznének megható, gyengéd biztat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ül esküvôje után. Vagy még inkább, mint egy halottas me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ongyos, tagbaszakadt ember tántorgott vele szemben részegen. Ilyen züll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ű egyének ritkán fordulnak elô Nyuga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Ben! - rikácsolta. - Tiszteltetnek a néma revolver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 - felelte kínos vigyorral. - Add át üdvözletemet a nyomoré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 pisztolyo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te csúfólsz?! Még gúnyt űzel?! Lovell fegyverkovács egy züllött sen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tt ebben a városban... Mert én itt halok meg, ha egyszer itt szüle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ehetek errôl én?! - förmedt rá Pencroft, mert már elvisel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sztó volt a helyzet körülötCe. Kísérôje, a harmonikás ifjú elhúz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ôt. . . Nem tudja megérteni? Fegyverkovács a Nema Revolv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ában. Hisz maga tudja, ki volt Lov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.m fogom magától megtanulni! - felelte egyre idegesebben. - Egy Lov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em mindig Lovell marad! 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erélyes les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gény fickó. . . Nem az anyagiak miatt búsul. Egyszerűen nem tud élni 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tizenkét éve nem dörrent el egy Iövés. Texasban. No; de maga tudja j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dög elvihetné ezeket, hogy állandóan abbahgyják, amikor már éppen sej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t. De érdekes, hogy Texasban lehetséges ilyesmi. Nema Revolverek Váro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ét éve nem dörrent el egy lövés. Micsoda gazság lappanghat emög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ett a pályaudvar felé. Gyerünk innen, Pencroft! Ez a bűzlés több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áni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isztában van Prentin hatalm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or! Legyen szíves és hagyjon béké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rosban elnémulhattak a revolverek, de úgy hiszem, a leghangosabb pofo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ilosak. Viszont nekem már nagyon viszket a tenyer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hagyta a megrökönyödött caballerót. Vesztére. Két-három lépést nem 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udvar felé, amikor megállították. Az idôs hölgy, aki elôzô este Edga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álláspontjára hívta fel a figyelmét, behúzta egy kapu al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en! Vagy azonnal távozik a városból, vagy adoptálja Imánuelt!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eset nin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! - felelte elszántan. - Éspedig az, hogy maradok és nem adoptálQ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ánu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egmondhatom Losolett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És azt is, hogy leszámoltam a múlttal, nem ákarok többé tu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olettrôl! Az a nô megcsa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! Maga az én anyámat gyanúsítja?! A gyermek nagyariyját. MegáII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ég külön elintézzük! Edgar és Bi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 anyja megcsalt engem, mert egyszer az mondta önrôl, hogy szelíd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teremtés. Imánuelt írassák be költségemre egy New York-i fiúiskolá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erre megfeledkezett magáról és leköpt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dgar egy tinó, és fütyülök Billre! - szólt Pencroft és sietve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látta feltűnni a távolban az aloék és pálmák sorát, amelyen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udvarhoz jut, amikor egy házból Ferenc József-kabátban, keménykalapjával;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ernyôjét szorongatva a hóna alatt Cödlinger Szerkesztô úr lépett ki, szok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mezítláb. Két képet szorongatott a hón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élután még eljövök a többi képért - mondta nyájas biztatással, és o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én rezgett a csiptetôje. Azután Pencrofthoz fordult. - Maga hoI lakik?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vök a képeit megné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yen szerencsém! Szerkesztô úr minden pénzét képekre a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ak is, fiam. Náthá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hűlt me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visz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yilván nemcsak az Elnémult Revolverek, hanem a furcsa hülyék város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roftot rettentôen szórakoztatta Cödlinger úr, aki értelmesen beszél, d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rdésekre más választ ad. A képek tulajdonosa azonban fogcsikorgatva néz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allagó furcsa bolond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átkozott! A két legszebb képemet vitte 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 adja oda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aga mondja?! Prentin kimondta, hogy a falu boloridjána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ságát teljesítení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fene lehet ez a Prentin, töprengett, miközben továbbment. Nó, mindegy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, hogy innen messzi legyen. Nema revolverek, érthetetlen és komikus 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ánuel és az öreg Sterbinszky, akinek nem tudja a keresztnevét. . . So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! Lassanként kiért z állomásra. Hogyan jut el New Yorkba ham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omásfônök szomorú mosollyal fo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az, öcsé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azom. Mikór indul New Yorkba a von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 számodra, fiam, már so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jelentsen ez a válasz? - ordította támadóan. - Az Egyesült Állam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úthálózátán ki parancsol Texás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éntin - felelte, egykedvűen vállat vonva. - Mit ordítsz azért velem? Ne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Átadott egy gépelt írást: "Benjamin Walter nem hagyhatja el a vas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t. Prentin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 ezt a parancsot teljesí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lek... Hát hol találsz valakit, aki e levél után befűtsön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ítson egy mozdonyt, megadja az indulási jelet egy vonatnak, ha te uta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! Mejegyeztem! Az ügynek folytatása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öhösen otthagyta. Nekivág gyalog. Elindult az országút felé. Mielôtt kié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olna a városból, öt lovas ember lépett elô lassan a fák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! Pentin elrendelte, hogy nem hagyhatod el a vár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Miféle hurokba került itt Filliponban. De hiszen Walter megír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kodj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megszökne a városból. Egy kövér, nagy bajuszú, rikító cowboy ötlöze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ôsebb ember lépett melléje valahonn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am. . . csak azt akarom mondani, minden megtörtént, ahogy kívántad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 áldjon meg ezért, mi mindannyian sajnálunk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é! Hó! Álljon meg!. . . - kiáltotta szinte toporzékolva dühében, de a köv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ltűnt egy ház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jelent ez az egész? Megebédelt gyorsan az útszéli lcínai szakácsnál;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-nyolc serpenyôvel sütött-fôzött egy színes ponyva alatt. Amikor fizet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art, a kínai titokzatosan körülnézett és azt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ndég lenni. . . Mityiö Waltert szeret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képen üt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dobta a pénzt és ment. Eddig azt hitte, hogy az a baj, amiért Benjam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rt mindenki utálja, minden nôt és minden cinkost elbolondított,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sel, puskával keresi... Most Iátta, hogy Filliponban sokkal nagyobb baj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szeretik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szvétet éreznek iránta. És ilyen puskaporbűz még sehol sem fojtogatta. Dán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hez képest egy illatszertár. Amelyen sötét események lógnak itt a levegô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öreg, kövér, spanyol jósnô, nagy rézkarikákkal a fülében ott pipázi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mplom lépcsôjén, és mikor elemegy elôtte, megsimogatja gyengéden a kabá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donna legyen veled. . . senor. . . Te az égbe jut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jon? Felsietett a szobájába. A folyosófordulónál az öreg Sterbinszk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j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lsten nyugtassa, mister Wal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 lélegzetet vett, különben fejbe kellett volna ütnie a laká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! Mit rendeznek itt temetést nekem? Miért sajnál mag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lágy szívem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atsz, te gazemberl De majd a fejed lesz lágy, ne fé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Bunriy nem említette, hogy maga bármit is tud. . .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esszíven, mert itt már vérre ment a dolog, hogy megtudja, mirô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madame Bunny egyike azoknak, akik semmit sem tu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a mit tu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j körülnézett, egészen a füléhez hajolt és azt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 nt. . . - és ajkához tette az ujját. - Psz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otthagta gyor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ell tudni, hogy a csodába szólította az öreg Sterbinszkyt közös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k idején Benjamin Walter. Viszont jobb lenne megtudni, hogy ki a fene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itott a szobájá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ágy alól egy nagyon hosszú, hegyes fejű, kampós orrú ember lépett elé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jas mosollyal. Két ecsetszerű bajusza és haránt illészkedô kecskeszaká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szitakötô pihent száján. A kezében kis bôrtásk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tt vagyok, fiam - mondta biztató bólogatással. - Titokban jött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vétlenül kell távoznom. - Igen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mésztesen. Az esôcsatornán másztam be, itt, az ablak mellett.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öl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en állt. Mit akar ez? Úgy néz ki, mint egy spanyol népszínmű hôse. J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ltözött polgár, bôrtáskával, és csôhálózatokon mászkál be a szobába, az á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helyezkedik el. És milyen szomor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 . . tessék helyet foglalni. . . - kezdte újra mert ez az átkozolt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ôrá bízza a beszéd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morú vagyok, Benjam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látom. Akar pálink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olgom van. Azért mégis örülök, hogy látlak. - Rettentô ádámcsutk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És ha beszélt, akkor ez az ádámcsutka szinte kezeit tördelve futkos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-alá a mellcsont és az álla között. Mintha dühöngve raboskodna a bôr al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izgett-mozogtt beszéd kö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jnye. . . - mondta Benjamin a homlokát dörzsölve. . . - az ember n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nné, hogy tizenkét év alatt hogy romlik a memóriá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nem akarod azt mondani, hogy isme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túlzás! - legyintett fölényesen, mert mit is tehetett mást. -Magá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ném? Csak ez a tizenkét év, ez úgy megzavar, ha nagyjából emlékszem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nye hol?. . . Hol is láttam utoljá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megrökônyö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két év nagy idô, de azért az ember nem felejti el, hogy kinek köszön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ét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yám!... -korrigálta megindultan Benjamin és széttárta a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 - kérdezte kissé ijedten a másik. - Ezt miért mond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úgy érzem - hebegte Pencroft -, mintha az apámat látnám viszont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osszú ember hegyes fejét szívesen kitolta volna a szobából az ablaküveg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düh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z igaz, hogy az életed köszönheted nekem - mondta a másik enyhébbe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ohasém voltál ilyen patetiku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két év nagy idô -felelte tehetétlenül áradozva -, de az a pillan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életemet megmentetette, feledhetetlen számom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emlékezhetsz te arr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it mondj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egbocsásson. . . - dadogta végképp zavarodottan. - Az ember éle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eni. . . az nem olyan körülmény, hogy elfeledkezz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De azt hiszem, az én esetemben ez mégsem ilyen nagy ok a hálára. Me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zeten nincs más orvos, aki ôrködhetne, midôn egy új élet megjelenik itt, 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ok magával vitatkozni, azonban figyelmeztetem, hogy maga sok gyerm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t plántálta át e világta, de én csak egy orvosnak köszönhetem ezt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ntlenséget, és ez az egy maga, doktor. . . dokto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zalez. Sosem hittem volna, hogy elfelejted. Hát, fiam, tudod jól, ho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 parancs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ában vagyok azzal, hogy Prentin kicsoda t felelte minden alap nélkül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nem vártam magára, hogy felvilágosítson. Egyrészt azért j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te, hogy ez egyszer alaposan és világosan megfelelt a pasa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fiam, teljesen megfoghatatlan, amit mondsz, és bizonyára tréfál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en öregem. Amióta maga átplántált erre a világca, amiért semmi j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ívánok magának, azóta én roppant ideges lettem. Szíveskedjék tudomás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i, hogy fütyülök Prenti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 mindnyájunknak meg kell halnunk - mondta dr. Gonzalez, és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 reg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fôbb ideje! -kiálLotta dühösen Pencroft. Bár maga is meghökk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lmes Prentin hatalmá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Vuperin megvásárolt?! - szólt döbbenten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lantas rágalom - felelte most már Pencroft némi rutinnal, mint aki tör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hézkesen, de kezdi megtanulni az ismeretlen nyelvet. - Én Vup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nem is láttam, amióta megj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zent neked? Hildegard mond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r. Gonzalez fenyegetôen rázta csontos ujját. - Hildegard számomra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nô egy bestia, és talán Ervin halálának is ô az oka. -Most várt. Erre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 egyet s mást? Az öreg hosszan merengett, majd lehangolta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 öt év elôtt mondtad volna mindez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eg, kérem, mit akar? - lihegte kimerült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mes, hogy milyen szűk viselet más ember életét hord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hog nemkívánod mindannyiunk romlását, és ha, mint mondod, nem Vuper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árolt meg, akkor megkérdem: Mikor akarsz megha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akarnék meghalni?! - kédezte egyre dühösebben Penc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sszúfejű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 halnál meg fiam? Nem értem. Amikor visszatértél Fillipont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tad, hogy meg fogsz halni, hogy végeznek ve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csin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ondaná meg, hogy ki fog végezni velem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- felelte dr. Gonzalez csendesen és elhúzott szomorúan egy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.Van még elintéznivalód, vagy kívánsz valamit? Nem szeretném, ha sok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úznád az idôt, fiam, mert hétre egy betegem van. Igazán sajnálom. De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is, ez így van jól. - És sóhajtva felemelte a revolvert. - Vár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e? Akarsz még egyet hegedü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észkes fene akar hegedülni! -ordított magánkívül Pencroft. -Milyen al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maga ide egy revolverrel, hogy a fülébe húzassa velem és azután lelô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Gonzalez érzékenységében megbántva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furcsa vagy, fiam, hogy így ordítsz. Azt hiszed, ez nekem öröm? 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 szólsz, én le se lôl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szól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jó, jó - legyintett szomorú mosollyal -, nem kell az ilyesmit kom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i. Azért én agyonlôlek, fi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re érthetetlenebb, sötétebb, félelmetesebb lesz a história, és ez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pillanatban meghúzhatja a rav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vegye tudomásul, hogy én nem vagyok Benjamin Wal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am? - mosolygott a másik bús csodála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tizenkét év olyan nagy idô, hogy vonásaidat elfelejtettem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Isten áldjon! Ezzel felemelte a pisztolyt és nyugodtan fejbe lô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valami hideg, fémes ízt érzett az ínyén és tudta, hogy a halá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elheti így a kimúló ember, és dobhártyája már élôre belerezdült a várh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crenésbe. Tarkójától a sarkáig bizsergett. Ez a létezésbôl elmosódó öntud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neti állapotában zsibbadozó test utolsó iszonya, amint homloka elôtt a c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kedik... és lecsapódik a kakas. A test lelki ellenmérge, ez a fémes íz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 hirtelen megkapaszkodása, minden cseppnyi energia összerántása,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jon át a túlsó partra. Ez az a tizedmásodperc, melyet senki sem felejt e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átélte. A lecsapó kakas kettyent, a dob fordult. . . A fegyver csütörtök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! Még kétszer egymás után lenyomta a ravaszt, míg elôtte holtfehér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 Pencroft, arra is képtelenül, hogy elkapjá a fegyvert.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kedvűen vállat vo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fene látott ilyen revolvert. Nézd csak meg, fi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dahozta Pencrofthoz, és felnyitotta, és piszkálta tűvel, és mutatta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d-e! Itt van!. . . Valami piszok ment ebbe a nyavalyás rugóba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ította át a dobot annyira, hogy a golyóra csapjon a kakas. Két tölté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tt a választófalra esett. . . Én mondtam ezeknek, hogy próbáljuk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t. . . De mindig csak vitakoznak. . . No, most már jó lesz, vigyáz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most nyugodtan lôni aka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, hallj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ta a kezét. Mire az öreg szemrehányóan fejbe vágta a görcsös bot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átratántor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viselkedés ez, fiam, miéct nem hagyod agyonlôni magad? Bántotta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?... Annyi szemrehányás csengett a hangjában, annyi sértett önérzet!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űt nyelt amitôl lesüllyedô ádámcsutkája utóbb felugrott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gumilabda. A másik csak fogta a kezét és szabadkozva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ne vegye rossz néven, hogy tiltakozom agyonlövetésem ellen, de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ô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 van ezen meglepô? - csodálkozott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engedje meg... egyszerűen lelôni az embert, könnyedén, és csak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ntében, mintegy odapuffantva? Ezt maga helyénvalónak tart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? - szól egyre nagyobb csodálkozással a másik: - Hát itt a bány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ze, kedves bátyám, nekem van egy reményem, amit maga nem tud, amivel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m, megúsz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rága fiam, az ki van zárva - mondta a másik szelíd rábeszéléssel. - Hagy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gyonlôjelek. Ezzel tartozunk neked. Végre is csak jót tettél velün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ólgáltál rá arra, hogy most élve hagyj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kiszabadította a kezét és belelôtt egyenesen az arc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e ezt a pisztolyt! - mondta dühösen, mikor ismét csötütököt mond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. Már rég túl lennénk az egésze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magát felkötnék! - kiáltott Pencroft és elkapta a pisztol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sszúfejű elôvett a zsebébôl egy fémdobo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sz egy szittrichnininjekciót, j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megelégelte. Végre is öt világrészben tisztelték vakmerôség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jait és nyugalmát. Megfogta a kabátjánál dr. Gonzalez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alkpárkányra ül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égyig számolok, és ha a legközelebbi háztetôn át nem távozik betegéhe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ítom az utcára, hogy széttörik a fe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szólj szám, nem fáj fejem. Mar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zalez megrökönyödötten lépett ki az ablakon az esôcsatorna oldalát rözgí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ra. Pencroft a függöny mögül lenézett és Iátta, hogy a téren ál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, de alapjában véve idegesen, lehajtott fejjel ülnek. Közben a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ött idôsebb egyén bôrtáskájával elindult a csô mentén lefelé. Tehát e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óvakodnak attól, hogy lássák, amint Gonzalez távozik, de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szik ezt hivatalosan tudomásul az ô megöletése ese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legény néz fel,feljebb, egészen hátrahajtott fejjel, azután kereszt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, valamennyien megemelik a kalapjukat, és most valaki elkiáltj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Halló! Nem hallottatok valami dörrené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ig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hetett? Talán ez a szegény Walter! Kétszer is mondta nekem délelô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öngyilkos 1 esz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válygott a feje. Most belépett Sterbinszk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 . . nem tudtam, hogy még 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lépett és gyorsan becsukta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zet komikus volt de Pencroft érezte, hogy itt nagyon komolyra 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ék. Elsôsorban visszahúzódott az ablakból. De a meglepetéseknek csa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ége. Most kinyílt a szekrényajtó, sovány embérke lépett a szobába,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 is volt vele pórázon, becsukta az ajtót, megveregette a kuty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csipegette hetyke bajusz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Benjam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is legszívesebben kidugná a fejét a csukott ablakon kéresztül az utcá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 a "no, Benjamin"? Talán köszönne, ha kijön valahová egy szekrénybôl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mopszli vidáman rágcsálta Peneroft cipômadzagját. Ez is ideges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, Benjamin. Te még mindig dühös vagy rám, de én nem haragsz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ek mindenesetre örül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lek megmenteni. Nézd, én bizonyítani tudom esetleg, hogy te nem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űnös, és akkor végre is nem tehetnek néked semmit, bármit ígért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világos. Hát akkor kérlek, hogy ezt bizonyítsd, mert az idegeimre me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. Mit szólsz, hogy viselkedett ez a Gonzal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od?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odálom, te piszok! - üvöltött kivörösöd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odálom, és addig verem a fejed az asztal szélhez, amíg te is csodálod,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! Ezt mondta az öreg Sterbinszky is! Tudni akarom, hogy mirôl van sz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, még ha nem vagyok jelen, akkor sem hív a keresztnevemen - szólal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 egy hang. Sterbinszky vol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kidobás világrekordja volt, amit Pencroft produkált. Az öreg Stebinszk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t érezte, hogy valami roppant erô megfordítja, valami beletolat mögö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r kint van, de ez még semmi újabb rúgás után dübörögeve legurul a lépcsô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IáIlt. Búsan, sántikálva, mosolyogva nézett fel az emeleti korridoron libe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így kell örökre elválnunk. . . - szólt búsan a lakáj. - Isten nyugtass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. . . Egy gyors ugrás mentette meg az életét, mivel a cserépen ápolt fiku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sietve a feje irán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n hüye! Ne merészelje még egyszer ezeket mondani! - és visszam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ba: A fejét fogta és egy karosszékbe roskadt. Verekedni, ölni, rabo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ni... Kérem! Benne van! De hogy anyanyelvén beszéljenek hozzá, és még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csurungaföldi bennszülöttek között lenne ez s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udná, ki ez az undok, cingár, pörge bajuszú a kutyával, aki a szekrény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Benjamin, én módot nyújtok neked arra, hogy megmeneküljél. Bá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nek látszik, van mód rá, hogy életben marad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nek örülök. . . Kérdés, hogy mit kell ten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ned kell Vuparinnel. Akarsz most eljönni? Amíg velem vagy, addig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re sem ölnek meg, és én sem foglak figyelmeitetés nélkűl megö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álom ez az egész? Vagy csakugyan ilyen nyilvánvaló és kézenfekv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a, illetve ennyire természetellenes jelenség az éléte ebben a városb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szélj! - szólt az asztalra csapva. - Mi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ha Prentin titkát megtudná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Prentinnek tikta van! Ilyen ember elintéz benneteket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aclekvárt! Én jól ismerem Prent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hökkenten hátralép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hazugság! Ez blöff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ól eltalálta. Csak értene is valamit mindabból, ami 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, te cingá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csúfolsz? Szólíts a nevemen, vagy itthagy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szólítlak, ahogy akarlak! Mondd meg az embereknek, én nem fogok meghaln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tárgyalok senkivel, én azért jöttem vissza, mert leszámolok Prentinn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idegesen állt, kimeredô szemmel. A keze reszketett, amíg a bajusz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ödörte. MintlZa a kutya is megmeredt volna egy pillanatra, fogai kö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cipôfűzôjév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Jól vigyázz, Benjamin... Itt ne blöffölj! - Súgva hozzátette:  Ez a Ne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ólverek Váro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alán azt hittem, hogy ez a Beszélô Kadok Faluja? Hülyének néze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od te?. . . Mit tudsz 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ekelôtt az eb hagyja eI a cipômet! - Egy rúgás, és a kiskutya voní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 Sterbinszky röppályáját a nyitott ajtón át. - Tockig vagyok vele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va, rongy népség! Ennyi ember úgy járkál, mint csupa beteg vénasszo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z nem Texas Ienne, hanem egy reumatikus gyógyfürdôhely! Nahát, én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ttem azért, hogy leszámoljak ezzel a Pretinnel 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 az alap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zé?. . . Hát idehallgass. . . - Csak tudná, mit mondjon. Fontos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d amit mondok, és nem fogod megérteni, de ez a veleje mindennek! Er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öngyilkos lett, levelet írt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d mondjon egyszer ô valamit, amit nem értenek. Nes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Isten. . . -felelte a másik elhalványodva. - Ben! Ha másért 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degard kedvéért: hallg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iassárga volt, és térdelt és reme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lj fel! - parancsolta Pencroft, mint egy Cézár: - Megkegyelmezek. Legy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után senki többe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... - móndta a másik és elrohant és ott felejtette a kutyát. Pencrof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tíz perce álldogált az érthetetlen események felett tűnôdve. Arra ri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hogy egy Ilatalmas kés repült él a füle mellett és csörömpölve betör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pcsôházi ablak máriaüvegét. Hasra vágódott. A másik kés felette suhant e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tya dühösen vakkantott, amint megállt mögötte a falban. Pencroft felugr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gta az ajtót maga mögött. Azután a lépcsôn üldögélt. Mit csináljon?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atbicolt is említhette volna a kis emberek, talán jobban megijed. De há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omoly ellenség. Elég volt Hildega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most ez micsoda? Kezdôdik elôlrôl a Pác-féle forma? A sors ered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olásában, a kiszolgáltatottság védtelen jegyével? Mi volna, ha az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binszkynek mindent elmonda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bisznky majd énekel neki, sír, bólogat és késôbb esetleg a boá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veszi. Mi lesz, ha elfogy ez a szôrme? Rendkívül kopott, és úgy látszi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yok szervezetére jó hatással van, mert szer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leg pedig, kicsoda Prent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 rosszab, mint a halál. Prentin megöli. Prentin nevét itt úgy kezel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úri háznál a cselédek a nagyon finom porcelánt. Elsápad és megremeg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jti. Szinte hallja az ember, ahogy csörömpöl a név, összetörik és vég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ndkívül bonyodalom lehet még abból, ha nem tudja, ki ez a Prentin. Há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degardtól megkérdezn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icsoda Hildegar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Ervint sírba vitte, nem kétséges. Viszont felűnô lesz, ha itt üldögél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épcsôn a hátsó feljárónál. De hát hová menjen? A szobájába menn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atos. A kertbe? Lent áll az öreg Sterbinszky a kertben, és amíg nem tu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resztnevét, lehetôleg nem társalog vele. Mi lenne ha Eduardnak szólítan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binszky Eduard. Nagyon kézenfekvô név, biztos, hogy így hívják.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most nem kísérletezik, haneni gyorsan elsiet elôtte és akkor kint v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sz j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t nincs más hátra, ez jô hely a lépcsôházban, majd ellesz valahogy. B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ndó tartózkodásnak alkálmatlan. Az most már kétségtelen, hogy Sterbinszk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uardnak hívják, ha atyjának csak némi érzéke volt a nevekhez. Ilyes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ástól függ. Igaz, hogy az ô apja valamikor kardalos is volt sôt flótázni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tt, amihez fejlett zenei hallás szükséges, és ôt ennek ellenére Tival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Ielki konstelláció eredményezhet olyasmit, hogy valaki az él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es, újszülött és gyanútlan gyermekét megnézve így szóljon: ebbôl Tiv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val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abadna ilyen nevet adni, mivel ilyen név nem létezik. Ez egyszerűe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járást gyaníthatja, hogy valaki betűkre vagdosott egy ábécét, bedob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ába, összerázta, kezdte kihúzni a betűket és a hatodiknál megunta.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húzás sorrendjét jelzi az a név, hogy Tivald. Ha leány, akkor kihúzott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betűt, hogy Tivalda legyen. Mindenképpen utána fordulnak az utcá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egy ily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miért akarják ôt, illetve Waltert mindenáron megö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roppant izgalmas. Elaludt izgalm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ra ébredt fel, hogy suttogást hall. A sötét hátsó lépCsô lejárójánál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beszélt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mész a szobájába és agyonlövö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ôdve le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adjunk, hogy rólam beszél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ig csend volL. Aztán nyugodt, mély hangon megszólalt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hagyja agyonlôni mag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sem tudom. Ideges vagyok. Jöjjenek holnap délután négy és hat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bolond? Szerencsétlenné akarja tenni a vár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De az a pasas ne settenkedjen felfelé, mert gyomorba rúgom, ha ide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szavam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Walter, mit jelentsen 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azt hitték, hogy hazajöttem volna, ha meg kellene halnor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állítja, hogy nincsen már Pentin kezében a bány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csoda a bányával? Miféle bánya lehet itt Prentinnek a kezében? Rézbány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ôrbánya? Vagy képletes az ügy, és Prentin valami részvények birtokáb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át ur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így van, mi köze ehhez Hildegardnak, és hogy kerül bele a Probatbicol?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gyanúja Iesz végül alapos, hogy ebbe a városba csendes ôrültek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ternálnak titokban, és hagyják, hogy csináljanak, amit akarnak. Mert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z egésznek értelme nincs, az nem vitás. Valószínű, hogy Prenti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rültek királya, akinek az a mániája, hogy a jobb kezén balanszíroz egy bányá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ha véletlenül leejti mindenki meghal. De még akkor is kédés hogy miér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meghalni, ha nem akar ebbe a kínos ügybe belekeveredni. És ha Hildeg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Ervint, akkor miért ment Burnshöz? No várjunk, most majd dob egy kö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az egészbe. Le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indent akarnak tudni, menjenek Hildegardhoz! Burns majd meg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nak, hogy Ervin írt nekem a halála elôtt, és ô mindent tudott. A bány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nem kell aggódni, nem jöttem volna haza, ha ez nem lenne elintézve!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ót mondjanak Hildegardnak, és ô megérti, hogy miért teszem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 a sz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batbicol! Ugye nem felejti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fenébe! Ki felejti el, amíg él. De mi köze van énnek az egész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ajd Hildegard megmondja maguknak. Vagy beszéljenek Bruns-szel. Ô a f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se az ügynek. -Gondolta, ezt a disznótjól bemárjta. -Az egészet ô kav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jen oda, mondja meg neki, mit üzentem, és mondja meg mindenkinek,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m vissza, hogy megmentsem niagukat Prentintôl. Én leszámolok vel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mber! Ezt hihetem?! - ordította boldogan a másik. - Megszabadít bennünke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ék úgy, mintha már szabadok volnának. Most csak siessen Burnshöz és a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az üzenet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megv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hallja?! Maga csak legyen nyugodt és rohanjon! - A pasas rohan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ô pillanatban Péncroft felugrott, és mint letűnt, idill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mekkorában, hoppla... átvetette lábát a lépcsô karfáján, majd lesikl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etrôl. Kiugrott az ajtón. Két ember pisztolyt szegezett a rnell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z, hogy hová? Kérdezte rövid szünet után dühösen. - Látni akar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nnak-e. Magukat ôrségen hagyták, tehát kötelességük itt maradni, ez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n, értik?!Rendkívül erélyes volt. - Egy ôr úgy állt, mint a cövek! És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ozzék, mert kiverem a szájá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lehordott ember teljesen megzavarodva állt, ô meg zsebre dugott ké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étált közöttük, szép lassan elindult a kapu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- kiáltotta utána ijedten az egyik. - Hová me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ová akarok! Majd ha engem állítottak'ôrségre, akkor kérdezheti, hogy ho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 magát ôrizzü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ár visszament. Egy bökéssel feltolta sapjákát, egész közel tolva az ar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i dühvel ordított r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em arról van szó, hogy kit ôriznek! - kiáltotta. - Itt nem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úvókat keresni, és mellékvágányra terelni az ügyet! Maguk is állnak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öv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n ezt gondolta: Fütyülök rátok. Amíg kollégátok, a harmadik hülye nem t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attól a bizonyos Burnstôl, úgysem lôhettek agyon, mert nem tudját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l az a bányadolog. Mivel bebeszéltem nektek, hogy Prentin kezében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otok kell tehát, hogy hol van illetve miért nincs, és ha nincs, akkor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így. Addig nem ölhetnek meg, ergo fütyülök r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lépett a kapu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lami megváltozott. Fillipont mintha kicserélté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an. A Nema Revolverek Városát szokatlan sürgés-forgás teszi élénkké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pisztollyal jártak. Valaki egy lámpa alatt nézegeti a revolver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ott kézzel kissé elengedi, elkapja, csettentgeti és ugráltatja a csö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ép Pencroft mellé, s a fülébe súg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rnsnél bizonyítékokat találtunk! Mindent tudunk!... Ravianra rászabadít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üzes mennykövet, ha igaz, amit mondt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hagyják. Uram! Miféle démonokat szabadíiott itt fel? A léptek kemény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öngnek, az emberek tekintete kegyetlen megértéssel összevillan. Hogy juthat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városból a légsürgôsebben? Uramatyám! Mint ahogy a sötét felhôk robog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gen, úgy sűrűsödik a frissen olajozott töltött pisztolyokkal felszer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... És a Fô téren valaki elordítja magát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Beszélj, Walter! Nem vár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 Ben!... Hallju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 de forró lett. :. Több kéz megragadja, és egy asztalra állítják. Az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fogják és kiáltoznak. Mindenfelé csupa töltött pisztoly. Ha itt egy lö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ördül... De nem! Nem szabad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mberek! - csend lett. - Tudjátok meg hogy Prentinnek semmi hatalma!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m vissza hogy IeszámolJak ezzel a gazemberrel! Ervin levele után tu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 a kötelességem. Tizenkét év munkája, éjt-napot feláldozó, halálmegv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szája volt, amíg Preritin nyaka végre itt van a kezemben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írthatatlan üvöltés hallatsz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vin mindig mondta, hogy Raviannal kell leszámolni! - kiáltotta valak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megijedt, mikor látta hogy a Raviannal való leszámolást néhány hátu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ót arra késztet, hogy elôrerángassa a lovát, és többen revolvereik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nak. Mi ez, vagy ki ez a Ravian? Meg kell akadályozni, hogy egy ostoba sza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 vérontás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Filliponi testvéreim! Ne induljunk sehová addig az ellens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ni, amíg az árulás nyílt játékát űzi a város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 moraj és ordítozás. Pencroft nyelt, körülnézett és úgy érezte maá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ápoló egy ôrültekháza kellôs közepén az elszabadult beteg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zte, hogy évek lappangó parazsa erjedt itt lángba valamitôl, amit ô 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 mondott, és ezt már ember aligha tartóztathatja f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tvéreim! Ne Raviannal törôdjünk! Az ráér késôbb! Elôbb mondja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degard, hogy mit tud az ügyrôl! Én majd csak akkor állok elô az adatai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 álljon ide Burns, és beszéljen arról, amit Ervin írt róla!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atbicol is fon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 rivalgás támadt. Máris Burns fejét követelték, máris Hildeg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i vallomását, ha kell, tűzön pirítva is kiszednék belôle, é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 a sötétbôl egy kés repült el zúgva Pencroft feje mellett, aki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udta, miért, a fojtogató, ôrületes izgalomban elfelejtette hogy nem tu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mmit, nem érti, amit mondott, hogy semmihez semmi köze. Hatalmasnak, erô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 magát az emberek felett! Elôrelépett felfújt mellkassal, és maa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va az öklét dörögte a tér morajáb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sel, golyóval, orgyilokkal hiába jöttök! Az igazságot és a bünt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m, és le fogok sújtani! Isten engem úgy segél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! Mi ez - gondolta ijedten, amint az emberek vitték ôt a fejük fö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ve, kalapjukat lengetve éljenezve, és ô rémülten érezte, hogy kezdi elhi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ülyeségeket, amiket mond, gy rettentô harci kedvvel és elszántan ál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élére azért, hogy vezesse ôket. Csak tudná, hogy hová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 ez a mámor? Ez a diadalmas érzés? Berúgott a saját hangjától? És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nek! Ez Fillipon város himnusza? És a sarkon ismét leállítják ô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vényre; valami zenekar játszhat itt a szbadban, és ordítva követeli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jen. Az ô szavaiból követelik, hogy utat találjon a szenvedélyü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juk 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 a kezével és elôre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Elmúlt a beszéd ideje! A tettek következnek! Mindenki menjen haz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a meg, amíg én elindítom a lavinát, amely betemeti és megsemmisí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ságot, a hazugságot és mindazt, ami tizenkét éve pusztítja ezt a vár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vián!! - üvöltötték és lovaikat ránga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 nektek, hogy elôbb a város falai között folyó árulás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eplezni! - ordította dühösen, mert minek keverik mindig bele ezt a Ravi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bb ezzel számolunk 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emben levô hordóra sovány, halálfej arcú ember ugrott fel köpködv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kácso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nnan tudjuk, ogy igazat mondasz?! Te elcsavartad itt az asszonyok fe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szélhámos voltál, és mo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 jól beletalált. 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ncroft-féle mestechorogütések egyikével a tömeg közé röp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z est folyamán a legnagyobb szónoki sikere. Percekig ordítozt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álták a kalapjukat. Már durrogták a rakéták, amit heveny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ásároltak. Mindenféle piros, zöld, kék tűzkígyók, csillagok szálltak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telen ropog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uskaporszag most már érezhetô volt. De revolver még mindig nem dörr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ítani kell, Ben! - sivította egy asszony az ablakb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illipon a Nema Revolverek Városa, de nem a nyelves asszonyoké! - kiab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 Irtózatos röhögés. Honnan veszi ezeket? Hogy páttan ki az agyábó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 alatt csatakiáltás, vicc, horogütés, honnan ez az erô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m az ô ereje! A népségbôl árad feléje, ábból, hogy magasabban ál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ák benne ezt az erôt, kell valaki, aki elindítja ôket és okot adjon,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ják ôt hatalmasabbnák mindannyiu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rges megmondta! -kiáltja dühödten. - Hát akkor hallgassatok ide, Borges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legkevesebb oka arra, hogy itt beszéljen! - gondolta, ha bemár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ast, az nem árt. - Ha én kinyitom a számat, Borges hálóingben, mezítlá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 éjszaka Fillipon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 gyanús frá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régen mondom! Menjünk Boresért! Beszéljen a kuty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, elôbb m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ivaj elnyelte a szavát, mindenki ment valamerre izgatottan kiált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úzódott az ámyékba egy kapu mögé; hogy pihenjen. Mi van itt? Ki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, aki miatt neki meg kellett volna halnia és mi van a várossal? Mindeg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tán menekűlni, mert egy pillanat, és már a fán kalimpázik. . .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ben kiderülhet, hogy mrennyi hülyeséget mondott. Eloson valamerr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be húzott kalappal igyekezeCt kijutni a városból. Csak megpihenhet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hol. Fáradt, kimerült és éhe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rkon a patika elôtt kis csôdületet látott, és éppen arra jött Cödlinger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Az esernyôt középen fogva szorította hóna alá, mert ha szórakozot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llította maga mellé, a műszer nyomban kinyílt. A szerkezetével lehe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. Talán ennél meghúzhatj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van, Cödlinger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ak is. Merre megy fôorvos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sarkon lakik egy bétegem, náthás lett, és félek, hogy elvérzi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é Pencroft. Cödlinger szépen melléje csatlakozott szokott pih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ivel, melyek csak akkor alakultak át fékeveszett lábrázássá, ha é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acsutakra tette a talp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ctem az idevalósi embereket - mondta fejcsóválva Cödlinger, és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ivel olyan volt, mint egy gól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se? Pedig ki értse ôket, ha maga nem? - csodálkozott Pencroft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zaj hallatszott mögötte, és látta, hogy emberek sietnek mindenfelôÍ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tottan kiáltoznak. Nincs kizárva, hogy ôt keresik, amennyiben Burns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, hogy a Probatbicolt ô sem érti. Miért pont ô értené? Visszatér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az ôrökhöz, kiderült, hogy Borges ártatlan, és Hildegard nem tud semm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a tébolydatelepülés teljes lakossága keresi ô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gyorsabban, Cödlinger ú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most vacsoráz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ért gyorsabban m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szorította hónaljával az esernyôt és orra hegyén csak úgy rez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paszem, ahogy magasra emelt jobbra-balra kacsázó lábaival igyekezett liheg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hátranézett és gyorsított. Mintha tűzvész harapódzna eI, úgy kö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okban gyűlô világosság, mindenfelôl `elôsietô, zajongó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ataga, egyre szélesebb és szélesebb sáv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ian rácsapott kísérôje váll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olna, ha futnánk egypár lépést, Cödlinger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 lehet, holnap megadom - felelte Cödlinger, és futni kezdett. Ô m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le. Most milyen hülyeség ez, hogy Cödlingert hurcolja magával? Minek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a Szerkesztô úr? Mindegy. Ez kedves fiú. És nem nagy kár, ha üldöz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város gyengébb céllövôi eltalálják véletlenül. Valami rende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 lelkiismeretlenség lenne mutatkozni. Már a város vége feléjárt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szemköztjött rájuk a sietés, zaj, futkosás, mert úgy látszik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ôket elindító szenzáció átcsapott a fejük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öglinger úr! Álljunk be egy kapu alá! Hátha esni fo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ödlinger úr tüzet adott és beállt egy kapu alá, ô meg melléje. A kiáltozó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értek, és egy asszony szólt le a felsô abla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donna! Mi az már megi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ltert keressük! Elküldött valami üzenettel Hildegard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ldegard nyomban agyonlôtte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felsiko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lsten! Hol van Burn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gyújtotta a házat és mégszök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z ordítozás újabb érkezôkkel növekedett, az egész város visszhang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tôl, fáklyákkal és autólámpákkal kutatták mellékutcákban, és ô ott ál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úgó fejjel, a falnak támaszkodva, és úgy érezte, kifröccsen az agyvelej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tt a halá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üzent, aminek véletlenül értelme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az ember meggondolatlan... Ervin! Ervin bosszút állt rajta kereszt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égiscsak valami szörnyű ételme lenne az egésznek? Mégis egy söté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ilkos, halálosan rohadó masszába keveredett! Ölhet és halha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atlanul megérint valamit. És revolverlövések hallatszottak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ból. Ordítozás, sebesülteket ho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römpölés! Valaki sikolt. :. Ni, ott elbarikádozzák magukat néhány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tt meg puskákkal jönnek. . . Létédelnek. Sortűz. . . Csak úgy fütyül a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! Egett szaga van a levegônek a puskaportól... Valaki a melléhez k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jti a fegyvert, nagyot kiált és felbukik... Egy ablakból is tüzelnek, és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ik háztetôn vizes pokróccal capkodják a lángnyelveket, valakit vala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lálnak, és lezuh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abadult a pok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uhac, puskával a vállán éppen ott, a kapu elôtt térdre veti magá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 mellett bevágódó gyolyó vakolatot fröcskölt szét. Valahonnan lihe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ik egy megdühödött asszony két revolverrel, kormos az orra és a homlo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alálták a kutyá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róla van szó! Mindig vele foglalkoz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! Per Dios! - kiáltja a nô. - Százötven golyót kapott, és felhúz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agasabb póznára! Walternek igaza volt. Borges is összejátszott Prenti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kkel volt teli a szob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 a padló, és levelek voltak Prentintôl. -Nern folytathatt, mert az arc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rolta egy golyó, és fogcsikorgatva térdre vetette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szoruló torokkal, ijedten és döbbenten támaszkodott a fal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ondság,ez, hogy idejött, ôszevissza fecsegett, és meghalt ennyi emb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 végzet szólalt meg? O csák, mint egy buta hangszóró elmondta itt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nek tudni kell. Már alig látszott valami a füstbe veszô, forró, ropogó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ördülô, hangkáoszos burkolózó város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Benjamin Walter nevét hallotta mindenfelôl, és ordítást, és ott is egy h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, és egy automata puska kattog, és mellette Cödlinger úr tűnôdve megjegyz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felfordu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z ember csodálkozik, hogy milyen igazságtalan a néphit. Texasról példá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rjedt hogy ott nyomban lövöldöznek, verekszenek, késelriek, gyújtogat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ddigiekbôl láthatjuk, hogy igazán alapos ok kell ahhoz hogy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örpatvar támadjon. És akkor is, a rendôrség tudja, mi a kötelessége. Ügye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re, figyelmeztetik az egyes gyanútlanul érkezôket, hogy maradja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on kívül, mivel kezdetét vette a nézeteltér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aguk a rendôrök is a városon kívül maradnak, hogy tisztán tarts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 a vízhordók számára, segítsenek a sebesülteket az iskola udvarára vi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semmi értelme nincs, hogy ôk is bevonuljanak a város szívébe ren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ni és szintén lövöldözzenek. Vannak ott úgyis ele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ôrség ne járjon elôl rossz példával a rendbontásban. Ezt Störens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za legényeinek, akik nagyon izegnek-mozognak és pislognak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 felett a lövöldözés irány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 este volt már. Állt a harc még mind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Pencroft egy háztetôn futott. Egyik utcában két tűz közé került szembe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ak, mögötte is. . . Nem tudta ugyan, hogy kit üldöznek a sötét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leg egymást. Ez semmi esetre sem árthat. Beugrolt egy kapun, val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űzfal mentén vaslétrára kapaszkodott, házak tetején átugrálva, nyaktö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ban igyekezett menekül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kol elszabadult, és bizonyára régen lappangott, csak Prentin miatt hamv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békés, de voltaképpen keserű.türelmében a nehéz, sűrű déli vér. 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aro mió! Most aztán vége! Mint ahogy a fenevad egyik pillanatról a mási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dul, mert a szelidítôjetávol tôle egy drótban megkarcolta kezé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öppen a vér. . . Vér! - mondja a fenevadban egy ôsi hang. Kellem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, borzalmas emlék. Nagyot üt valami belülrôl a boltozatos mellkasá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ugr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ldegard megölte magát, Burns felgyújtotta a házát. Ez volt a vércsöp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ôl, de érzôdik a szaga. És a felidézett emlék, vágy robban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itt rohan az Újdonsült Benjamin, zsindelyen, lécen átugrálva, csúcs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in kéményű tetôk során, végig. Egy pillanatra megáll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tulajdonképpen hová megy?. . . - lihegi mögötte egy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ödlinger Szerkesztô úr! Ez jött gépiesen vele! És most itt áll lihegve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ernyôjével, és keservesen felvonja a két vállát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olyan sürgôs, hogy légvonalban közlekedik? Ilyen újításokat nem fog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zet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liheg. És a kalapján van egy lyuk. És a túlsó oldalon egy kimeneti nyí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valy múlt ötven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elfelejti, hogy Cödlingernek megbénult a felelési centruma, a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iak mondják. Azonbari mindig érti, amit mondanak néki. Itt is, o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öldöztek, sötét alakok bukdácso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zessen el magához - mondja Pencroft -, nagyon fáradt és álmos vagy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önnél aludni, Van hely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írok neki - bólintott Cödlinger úr és elindult Pencroft elôtt közönyö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egetve, így mentek háztetôkön át, a Szerkesztô úr idônként megállt, kéml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jat, mint valami furcsa indiánfônök, azután ismét lépe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bizonytalanul megállt egy szárított ruhákkal teleaggatott tetô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ház a posta. Tehát balra kell mennünk. Ha lát valahol egy gólyafész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említ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áta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önben vicces bolond most úgy dühítette válaszaival, hogy legszíves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jította volna a háztetôrôl. Lassan a külvároshóz értek már csak egyp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es ház volt. Hogy lehetne magtudni, hol lakik? Ha kérdezi, úgysem fel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 Pedig jó lenne kérdezni. Rettentô ötlete 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, ezt megpróbá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utatott a háztetôk felett és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ny éves maga, Cödlinger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lakom abban a kis erdei kunyhóban - felelte és a folyó partjár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rrá! Mégiscsak lehet érintkezni valahogy a Szerkesztô úrral. Lekúsz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ôrôl. Egy magányosan álló faházhoz értek. Odabent világosság volt. M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? Cödlingér úrnak hozzátartozói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tek a kunyhóba, mely egyben szerkesztôség is volt, szakállas, torzonbor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 homlokú ember ült az asztalnál, rendkívül piszkos és rongyo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késével a fogát piszk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lehet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... - mondta Pencroft. - Nem tudom, voltaképpen ki a házigaz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a házigazda. . . - felelte a szakáll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on mindenütt képek. És megdöbbentô fényűzés! Egy kis vacak kunyhó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belinek, csipkefüggönyôk, egy gyönyörű bronzcsillá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 - móndta a szakállasnak, aki zömök, nagyon széles vállú egyén vo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nyugodtnak látszott. - Bocsánat, hogy betolakodtam..: Szívesen leülné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ebbe a nagy karosszékbe. . . Szokott ebben valaki alu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zoktam benne al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nyugodtan mondta, anélkűl, hogy pontot tenne a szavai után, vagy csa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ra is méltatná Pencrofto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megengedi. . . Lehet erini is vala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 alá nyúlt, elôvett egy sült libát, egy üveg bort, nagyon dr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agát, kalácsot, de az egész le volt öntve valamivel, söt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dafestékszerű, olajos anya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em...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heti - mondta a szakáll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sötét olaj raj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kár érte. Azt is mege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 és otthagyta. Goromba alak. Illetve indolens. Pencroft e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az ételbôl, amennyire itt-ott letiszt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szakállú, piszkos ember fel és alá járkált, közben mormogott mag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csak hümmögött vacsora utáni zord megelégedés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kesztô úr elôször egy spárgával átkötötte az esernyôjét, azután a sor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otta. Egyetlen kézelôjét, amelynek színes pántlikával kötötte össz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lyukát, leállította az asztalra. Kiskabátját a szögre akaszotta, és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hogy kemény ingmelle és a kabátja eltakarják kék-piros csík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ött trikóját. Megfogta a vödröt és kime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körülnézett a kunyhóban. A falat mindenféle térképek, menetrend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zok tarkították. Közepén Ferenc Fedinánd trónörökös és hitvese. Általá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gikusan elhunyt osztrák trónörökös emléke fôszerepet játszott itt a kép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, bizonyára azért, mert Cödlinger úr osztrák bevándorló családból ôrü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 itt Texasban. Látható volt a bécsi tôzsde, a schönbrunni park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jnyomat a mayerlingi tragédiáról. Mellette íróasztal, azon egy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l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ÚÄÄÄÄÄÄÄÄÄÄ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ł Figyelem! Szerkesztôség!        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ł Lépten-nyomon dolgozom! Látogatási idô kivételes esetben két perc.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ł Kecskével, csacsival, nagyobb fajta kutyával belépni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ł SZlGORÚAN TILOS ÉS VESZÉLYTELEN!   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ŔÄÄÄÄÄÄÄÄÄÄ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i kézenfekvô megjelölések jellemezték a szobát. A gyengébbek kedvé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en gyönyörű email tábla volt ezzel a felíráss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Ú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ł SZEKRÉNY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Ŕ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járóajtón vésett felirat jelezte kissé érthetetlen óvatosságg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Ú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ł VIGYÁZAT! AJTÓ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Ŕ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 levélréndezôkkel és írásokkal tömött állványon csiszolt üvegtáb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Ú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Irományok számára!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Kéretik a lábat letörölni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Ŕ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pocsékolás! A nyomorúságos fakunyhó alját vadonatúj perzsaszôny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otta, és egy helyen szivarral égették ki, máslk helyen tinta ömlött rá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némi pedantériával, mint pálmaházakban különös gyepfajtát megjelölend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máncozott tábla állt az asztal ala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Ú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Vigyázat! Perzsaszônyeg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Ŕ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gy nagy, értékes, politúrozott íróasztal klisékkel, Ievonatokkal, br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ntatartóval, mögötte egy földig érô, csiszolt tükör, az asztalon ant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anyóra, hatalmas havanna szivarok, melyeknek a fele lehullott és széttipor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rtek a földö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gondolkozni! Aludni! Pihenni egy rövid ideig hogy menekülhessen a város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 elôl... Most bejött csöpögô hajjal, kezeit töröÍve Cödlinger úr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mcsogott, mintha gumit rágna. Összeszorított ajkai mögött mozgó ínyekk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elé tartott két kezére kancsalítva csíptetôje fölött. Fölakasz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ttírt, és sokáig keresgélve az íróasztalon megtalált egy zománcozott tábl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ráakasz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Ú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Törölközô!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Vigyázat! Itt függ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ŔÄÄÄÄÄÄÄÄÄÄÄÄÄÄÄÄÄÄÄÄÄ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Ieült az íróasztalhoz és dolgozott. Írt. Most a szakállas, rongyo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ött, tíz körmével tépett szét egy gyönyörű ananászt. Egy pillanat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ott, azután a felét odanyújtotta vendégüknek. Pencroft csak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milyen éhes. Átvette a csöpögô gyümölcsöt, és hálásan bólin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idegesen rá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ngem nem érdekel! Mit akar,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k al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szeretn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kom van aggódni. De ha ön alvás helyett ôrködn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ôrködöm! - Kinyitott egy fiókot és sokáig keresgélt, mindenféle dr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celán holmit összetört közben, míg végül egy hatalmas igen finom művű, cs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ójú revorlvert vett el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, töltve van - mondta, kettôt lôtt vele, és a földig érô velenc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kör csörömpölve széthullott. Egy darabja Cödlinger Szerkesztô kéziratár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ett. Ez megvakarta tollszárral a fejét, a földre dobta az üveget és tov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t. A másik megelégedetten nézegette a pisztolyt és mogorvá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yódó pillával a szék oldalához hajtotta a fejét, valahogy bizton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 magát. Egy pár órát legalább alhat, azután usgyi! Ás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a -kérdezte nehezen forgó nyelvvel, álomba átmenô szuszogássaÍ -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véletlenül, kicsoda ez a Prent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á... Szóval ön megmondhatja, hogy kicsoda ez a Prentin- Én vagyok Prent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elôtte revolverrel kezében a szakállas. Prent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croftnak elszállt az álom a szemébôl. Most végleges csávába került. Ez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csak meghúzza a ravaszt, és kész. Legalább tudná, hogy miér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ni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ost meg fog ö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- bólintott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, hogy 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Iegyen szív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jezte be. Beszéd közben szép lassan felhúzta a lábát, nagyot rúg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ba, amely egy röppenéssel hanyattdobta Prentint, a pisztoly dörren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 a mennyezetbe fúródott, és a következô pillanatban Pencroft kiugr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 és rohant. Egyenesen neki a töltésnek, lihegve, kapkodva kapaszkodott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ínekig, ahol kisebb tehervagonokból álló vonat vesztegelt 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ászott a vagon alatt, mert ezen az oldalon nem volt ajtó. A másik felé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kibújt, megpillantotta szemben a magányos, ütött-kopott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épületet. Valamerre egy kaláuz sietett jelzôlámpával. Alkalmas pillan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beugrott a vagonba, magára hűzta az ajtót, ernyedten végighull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mpadlón, és alászolgá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illipon"- búcsúzott a táb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felébredt, mert éppen füle mellett sikoltott az egyik kerék fékj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áltozást hallott. A vonat amely álmában vitte, éppen megállt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szdánál lehettek, mert a távolabbi vagonokból döbörögve kiomlot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vá... Bizonyára szén. Kedélyesen fütyörészve cigarettára gyújtot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gy üveg pálinkája, nyomban egész kedélyes volna. De ha étlen-szomjan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 utazik ezzel a vonattal, amíg nagyon messze maga mögött hagyja Fillip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undok, rejtélyes fészket. A Nema Revolverek Városát, ahol titokzat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ek az emberek, és ha; ne adj Isten megszólalnak a néma pisztolyok, ú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be a szájuk, csak ha már lángba borult minden. EI innen! Ha ügyes-baj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kkal akart volna valaha foglalkozni; itt volt a saját külön éle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t lassari továbbdöcögött, és Pencroft belerúgott a vagonajtó szélébe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ôsen, ahogy szokta. Ezáltal halk csikorgással odábbgördült a túlsó fal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ódva, és helyén egy ezüst pöttyökkel díszített, kék, úri függöny jelent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séges, csillagos ég. Ezalatt robotoltak, ebben és ezzel a hanyattfekv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vargók. Jól tudják, közben mindenfelé vagonok gördülnek síneken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tóföldeken, hegyóriások; világvárosok, magányos fennsíkok és állomás elôt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árvárosnegyedek között. De ha az ember hanyattdôl, akkor kizáróla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os égben utazik a vagonnal, a kék semmiben ringatózik, problémái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yaival, bajaival fenségesen eltörpülve. Fölötte, és amikor hanyatt fek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tte is a csillagos végtelen közöl valami teljesen megnyugatót, amit nem 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, de tudja, hogy nagyon jól van így. Így, ahogy van, rosszul is.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lyen j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dohányzik késôbb orra heyére tolja a sapkája ellenzôjét, úgy fek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ja hanyatt, hogy ez a vacak, nagy revolver ne nyomja a fejét, fúj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stöt, gondolkozik, amin csak éppen akar, gondtalanul, mivel nincs semmi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lyenkor Madge-ré gondol. Ha már problémákkal óhajtana foglalkozni.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on törné a fejét, és egyébbel is törôdne, mint marhaságokkal (amik v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z egyedüli okos dolgok a világonl, akkor itt van Madge. Akit szeretett.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ereti. Habár fél fôle. Azelôtt is félt tôle. Ez egy kész ôrület. Az a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pa kötelességtudás volt mindig, csupa pontosság, tisztesség, felelôs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tette, minden hangja, minden gondolata valóságos lesújtó ítélet Pencrof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egszeretik é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Uram, de különös is ez a te világod, ne vedd rossz néven, ha kritizálla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azt hinné, hogy Madge ideálja egy fômémök vagy egy táblaíró aki lemé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ôvizét, mert csak meghatározott hôfok esetén hajlandó azt alkalmaz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álkodásra. Ha hidegebb vagy melegebb egyetlen fokkal is, úgy otthagyja. É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egy órája, amit nap mint nap ugyanakkor felhú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, Atyám! Miért hiszik az emberek, hogy csak céllal lehet közlekedni?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célszerűtlen szokásuk. Milyen nagyszerű lenne a világ, ha a vasút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énztáraknál azt mondhatná az ember. Kérek 35 dollárért egy utat négysz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zállással, oda-vissza, de kötelezettség nélkül. És valamiféle mérleg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összegért járó utat kimérnének, az illetô utazna, valamelyik állomás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gyorsan átszállna, nehogy elkésse ismeretlen célja felé a csatlakozá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egérkezne egy városba, ahol három napot elölt, és nemzetközi jogszo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 mindenki köteles eltitkolni, hogy hol van voltaképp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érdem én önöket, tisztelt embertársaim - szónokolt a Mindenségh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nyelmes ringatózása közben -, kérdem én önöket, hogy állandó, célszerű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rgôs közlekedésükkel hová jutott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érdem tisztelettel, igazán célszerűnek nem mondható közlekedés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om mennyivel meghatározhatatlanabb, mint az önöké? Ahol cégszer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számolást kell adni arról, hogy miért nem alszunk éjjel, miért mászkálun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cán ha esik, és most megyünk, ha a leves és hús közt kalapunkat vesszü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 percre vagy pár hónapra távozunk? Miért lenne logikusabb az éjszakai alv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kell a léves után húst enni, miért kell egy lakásban tárolni magunkát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nincs kedv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célt szolgál a célszerűs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rövidesen hathatós bizonyítékát tapasztalhatta annak, hogy a cél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kedés nem is olyan hiábavaló pedantéria embertársai részérôl. Késô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anis látta, hogy egy nagyobb pályaudvarnál állhatott meg a voná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űnô fények után csikordult a fék. Itt most bizonyára kitérôbe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vonat és megvárja, amíg mániákusan elsietô embetársai gyorsvonatu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ietnek útj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ását körülbelül igazolva Iátta, mertjó messze kint álltak a pályahá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nyein túl. Leszállt hát a vagonról, ha elindul, még felugorhat rá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 messze, és óvatosan a töltés széÍéig haladt. Közelében a fák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tt-kopott, kocsmaszerű épület állt. Gyerün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daosont, de alig néhány lépésnyire sötét árny jött ki a fák közül revolv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, bal kezével eszegetett valamit a zsebébôl. Most a holdfényre é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ijedten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gyáva ember, de a valószínűtlen szituációtól megrettent. És rohari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 ugrással megint a tehervagoriban volt, behúzta az ajtót és rácsap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eszt. Lihegve ült. Lehet, hogy ez autón követ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keze ügyébe tette a coltját. Egy napja haladnak elôre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nyomon követi. Nem IeheG már messze Chicago, mert észak felé in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fütty hallatszott, a vagonok elindultak. Étlen-szomjan utazott m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g, halálosan kimerülten. Kétségtelen, hogy inár messze van. Eljut val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`lew Yorkig, és nem érdekli többé ez es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ôi bizonyára lemaradtak. És mit tehetnek, ha ô az egyik nagyváros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száll? Jó. Látni akarták, hogy eltávozik-e? Láthatták. Két nagy állomásnál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nyitotta az ajtót. Este halálosan kimerült állapotban újabb nagy állomás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olta a rete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hán neszelt az apró szemű zápor. Ez már észak nedvesebb, ôsziesebb éghajla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mét pályaudvartól messze, egy kitérôben álltak. Távolról látszott a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, köd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an kiszállt, gallérját felhajtva megborzadt, miközben továbboso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ott tala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dves, sáros töltés szélén megcsúszott és legurult. Hol lehet?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ötôváros, az nagy elôny. Beállna valami gôzösre New Yorkig. Csak enni! 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 Egy távoli világosság felé igyekezett a szuroksötétbôl.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errel arréb léptek loccsantak a sárban, és ahogy az országúti lámpa fényé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t, összeütközött valakivel. Hördűlve kiáltott, szinte zsibbadt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ett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 állt elôt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markolással torkon kapta, és jobb ökle sújtott, mint a gôzkalapá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aszítás, egy rúgás, rentin a távoli bokrok közé zuhant, és ô eszeveszett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rohant a töltésen, többször is visszacsúszva összeverve magát, míg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ott lihegett a vago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ncol órája éhezett. Még másnap estig bírja, azalatt eléri az ész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városok egyikét. 0ondolkozni képtelen volt. Csak feküldt, félig alva,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tan, ködös képzelete elôtt mindazon csavargók elvonultak, akike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yöngült állapotuk miatt tettre képtelenül, helyükön maradva, éhen ha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k New York államban vagy Kanadában egy hosszú út végén, félig felosz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nap este úgy tíz óra tájt ismét sok váltón ugrándozott, zökkent a vag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korgás, füttyszó. . . Megálltak. Kinéz. Csöpögô, esôs; hűvös táj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 innen a napsütötte Texa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az északi államokban járhatnak; a téli New Yok állam barátságtal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ghajlatú üzenete ez. Holnap talán halott fák és dermedt vidékek között vi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on... Kiszállt a pályaudvarral ellenkezô irányban és lehasa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. Ekkor a púszta földön hirtelen elnyomta az álom, és arra ébr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hogy elmegy a vonat. Menjen. Nem döcög tovább halálos állapotban. Majd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 elôbb. Bágyadt fejét felemelte, ahogy ott feküdt az állomásépül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és most nyitva maradt a szája, kimeredt a szeme, és úgy érez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ôrül. Egy tábla volt az állomásépület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Ú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ł LLlPON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Ŕ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l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ltt volt a városban! Ahonnan elindu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hol abban a hitben szállt ki, hogy Texas állam északi határa szélé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mód, sárosan, lucskosan, odament a pályaôr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- rikácsolta sípolva, süttogva, rekedten és szédelegve -, hová megy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hervon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aôr elôbb végignézte, majd vállat vont, mintha azt mondaná, hogy fele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ilyennek is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ros körül jár reggeltôl estig, a szénbányából a csúszdához vi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éket, beáll ide és megint körbemegy, éjjel-napp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napig éjjel-nappal körbem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öt dolláros, kimért út kétszeri kiszállással, közelebbi cél nélkül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jobb, ha az ember tudja, hogy éjszaka és esôben hová vezet az útja?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, hogy ismerje: olykor ez nem felesleges. Lám Madge-nek, mint a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ban, ebben is igaza lehetett. Régi gyanúja, hogy Madge-nek mindenben iga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Ez egyetlen hibája. Illetve, van még egy hibája, hogy csak egyetlen hibá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emberek felfogásukkal és példájukkal kínosan hatnak kevésbé kivá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ársaikra. Mégsem egészen mir&gt;degy, hogy az ember körbeutazik, vagy Tex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aki határán van-e. Nem! Ez most már tény. Ezt expresszlevelében köz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-dzsel, aki olyan rettentôen okos, hogy ilyen bonyolult körutazások nélk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gsejti az igazságot. És természetesen, ha leszállt a töltésrôl, Prentinn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. Mivel ez a szörnyeteg itt lakik a pályaházon túl, a töl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És éjszaka titkos útjain mászkál. A fejbeütés tehát nem árto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bôl ez a tanulság. És mivel a sors könyörtelen óhaja, hogy itt maradjo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hulljanak rá a kövek, ha nincs másképp, hát itt marad. És kissé fázós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t idôjárástól (amely Texasban sem ritka, ha nagy vihar van és távo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ékekig elbolyong a köd, a nedvesség) elindult a város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, hogy mégiscsak becsapta ôt ez a pályaôr, és egy hasonnevű város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északon? Nem látta, hogy hol jár az éjszakában. Biztos, hogy ez Texa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ról gyors villanások látszottak... Néhány lövés dörrent to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hanggal. Nem csapták be! Ez Tex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ett Filliponba! ~ Eh, mit! Nézzük, mi lesz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indul gyalog valamerre és akkor nem fog körbejárni. Csak van itt a köze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elység, ahol nem sejtik, hogy alig néhány kilométerre tôlük a Nér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ek Városában tombol a harc. Nekivágott az országútnak és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tartalékával keményen gyalog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szép teljesítmény. Reggelre egy szomszédos városhoz ért.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ágott a fôútnak. No, most, itt vonatra szá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lég szép', kaktuszokkal, trópusi virágokkal díszes Fô térre 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szögletes, új, fehér házak, frissen:'sarjadó ipari élet szagával. Már 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gondolt, hogy megszólít egy munkást, amikor valaki hátulról revol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tt a bordái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ôre, lassan, és nagyon vigyázz!. . . Burns vagyo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ssék. Hildegárd öngyilkos lett, és Burns megszökött. Hová szököt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s? A szomszéd városb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Prentin bármelyik percben megérkezhet. És az egész szerencsétlen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ódik itt. A fene ezt a Waltert, hogy mibe keveredett annak idej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ment szép nyugodtan, mert mit is tehetett volna bordái közöt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evolvercsôvel? Aki követte, az letakarta alsó karját a kabátjával s eltakar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gyvert. Jobbra. . . - mondta Burns egy pajtaszerű épület mellett, amely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 kiderült, hogy vendéglô. De elkerülték a bejáratot, oldalt egy lépcsô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sô helyiséghez vez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iss be! És máris feI a kezekk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croft benyitott és feltartot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ban egy magas, ôsz, markáns arcú ember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elépett Burns és bezárta az aj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van a kutya! Fogd ezt a pisztolyt, Vuperin, amíg megkötözöm. H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zdul, lôdd le! Nem ellenkezhetett. Bums megkötözte. A másik közben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ettel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lég ostoba voltál, hogy visszajöttél. És még életben is akarsz maradn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sz hozzá? - kérdezte Pencroft elérve a cinizmus határ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t kiagyalt ez a sátán! - kiáltotta Burns, akirôl most kiderü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ogó szemű, nagy pofacsontú, sápadt ember. Kezét-lábát csuklóban bok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alálhatott ez ki semmit - felelte Vuparin. - Ez barátja Prentinnek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udta valahogy rólam és Hildegardról, hogy Fillipon ellen vagyun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tudta errôl a nyomorult Borgesrôl is hogy Prentinnel ta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icardo elárulta neki! Együtt látták ôket Hondura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nagy csávába jutott, az kétségtelen. Vuperin vád gyűlölettel nézi. Fúj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 patkán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nj le és menj Vandramasért. Én nem mutatkozhatom Ravianban - mondta Bur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perin kiment a szobából, hallatszott; amint a lépcsôn le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y - mondta Bruns és zsebre tette a revolvert, mivel Pencroft úgyis meg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özve. Azután Ieült vele szemben lovaglóülésben a székre és kedélyesen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két éve nem láttuk egymást, Walter. Sokat változtál. De nagyjában m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gi vagy. Hát most van tíz perc idôd. Tudod hogy Vanramasnál nem remélhet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. Te is Portogezben nevelkedtél, de csak a közös anyanyelv köt ös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Paolo halálát környörtelenül megbosszulja. Filliponban mindenki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ártatlan vagy. Sajnállak. Senki sem fog Vandramas ellen vallani,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mber, hogy kiáll, a mellére csap és vállalja, hogy megölt téaed!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jól tudod t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iért untatsz ve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ennyit ér az éle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se. De tegyük fel, hogy ér valamit. Ha egyszer úgyse menekülhetek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ramas jön, a mellére csap, és meghalok, akkor mit használná, ha féln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már va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másik felállt, egész közel ment hozzá és az arcába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egy a fontos: az Ad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z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étez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vitatkozzon? Hogy felezhet el valamit, ami nincs neki? Inkább pukkadjo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csibész. Higgye azt, hogy felezhetne, de nem teszi. Úgyis jön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ramas, a mellére csap és döf! Befejezett ügy. Addig ez itt jó dühös le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ô nem felez. Ha tudná, mirôl van szó, az egészet odáadná rögtön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egy dekát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; ha mi ketten összefogunk, elintézhetjük Vandramast, Vuperint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t, sôt Montagezát i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, ez túlzás. . . Mindent elhiszek, csak azt nem, hogy Montagezz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zük. Ez egyszerűen hülyeség, olyan ember még nem született a vil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gezzát nem lehet elinté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zt gondolta magában: Vajon megtudom-e halálom elôtt, hogy egyáltal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rôl volYszó? Ezért érdemes volna élni még egy kicist, sôt ezért érdemes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ni is, olyan érdekes és különleges ez a história, amelyhez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gezzával is sújtotta a sor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! Nem beszélek ostobaságokat. Itt Montagezza sem számít. H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összefogunk, te megmondod, hogy ártatlan vagy, én kijátszlak adu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 ellen, Prentint felhasználam Fillipon ellen, Vuperin és által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ian lakosai voltaképpen bizonyítékot nem tartanak a kezükben, és Montagezz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lentjük! Azt hiszem, elég világosan beszé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halló?! Nem vagyok hülye! De mit értünk mindevvel, ha nincs meg az Ad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! Az adatról én tudom, hogy hol van. Akarod tudni te is? A I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, és ha beláttad, hogy riyeregben vagyok, hajlandó vagy egyezke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án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fog itt ellenkezni? Úgyis jön mindjárt Vandramas és a meflére csáp.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 csapna oda inkább. Addig szórakozzon itt ez a ló. Lent a kocsmában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hallja a vékony padlón át, valami csörög, amint a poharakat elrakják. Burn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rülnéz, odajön hozzá egész közel és remegô orrcimpákkal tn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Prenti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 - feleli mintegy elhűlten. - Te jó Isten! Ebben biztos vagy?! Bur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dalmasan, idegesen masolyog, zsebre dugott kézzel és járk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, hogy megdöbbensz! Érted most m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folyton azt hiszed, hogy süket vagyok vagy hülye! Az Adat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nél! Most csak az a kérdés, hogy Montagezza ezt tudja-e, és ha igen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ta-e Vuperinne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igazad van, de ez Fillipon ügye. Nekünk azonban van itt egy priv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unk: elsôsorban az, hogy ezzel Prentint a kezünkben tart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l az Ad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rod tudni? Még ezt is kiadom neked. lde figyelj: Az adat -körülnézet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eh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smire számítottam. . . - mondta eltűnôdve. - Lassan kézd kiderül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ség az egész. Várjunk csak, de ha az Adat nincs sehol, miért van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harc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kül adta fel a kédés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rt ezt senki sem tudja, csak Prentin, Borges, én és a szegény Hildega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gyanis az Adat nem is volt meg soha. Igaz volt, amit Prentin üzent az apá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többieknek, csakugyan figyelmeztette Paolót arra, hogy mi készült ell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igaz, hogy az Adat nem volt az illetônél, azQnban Paolótó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opták, mielôtt még Prentin odáért. Legalábbis ma senki sem tudja, hol van. 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em Paolóval, mielôtt meghalt, amikor éppen hazafelé tartott, ez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olt, hogy Hildegard jelentette a gyilkosságot, és Paolo holttes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ák leúszni a folyó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olt ázu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jnye, nem figyelsz? Azután beszéltem én Paolóv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után a holttestét látták leúsz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Nagyot hallasz? Mi ván ezen, amit nem érte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 Csak rosszul hal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ajd megveri, mert nem érti, hogy Paolóval találkozott valamivel késô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hogy ennék meggyilkolt tetemét a folyóban látták. Aki ilyesmit nem 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felfogású ember. Jobb, ha csak hallgatja. Nem balmírozz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és - folytatta az érdeklôdést -, mit beszéltetek a megboldogultt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ízetlen tréfáid vannak. Szegény Paolo akkor azt mondta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fírségre rohan, mert ma értesült arról, hogy el akarják lopni az írá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 óra múlva rneggyilkol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tére is - én Paolót sose szer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s döbbenten fel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smer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, Istenem. . . - most megint szép dolgot csinált.- Futólag. . .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yszer Paolo. . : Nem folytatta. Burns rnegragadta a tórkát és egész köz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hoz sziszeg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omorult! Micsoda nyomorult fráter! Most értek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szömyű, hogy az ô szavaiból mindenki rögtön mindent megért, és neki sejtel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s semmi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! Te megölted Paolót, eltetted az Adatot, magadra vállalt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ot, amelyben semmi részéd, hogy Filllpont megvédd Prentin ellen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Prentint is tehetetlenné tedd, elcsavarogtál egy ideig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ttél, hogy az általános felfordulásban egyik ellénfél a mási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ítsa, és végül te gyôztél! Most világos minden. Így va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hetykén felvetette a fej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Na és? Tudd meg és vidd szét az igazat: úgy táncoltato k tizenkét év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én fütyültem! Most itt vagyok, nálam az Adat! Egyszer megöltem Paol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vállaltam ártatlanul, hogy megöltem, és az egésznek a nyitja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atbic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s rémülten hátrált az ablakig. Remégtek az ujjai, elkékült a szája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t tapogatta, azután rekedten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tam. . . Hildegard mondta. . .  Probatbicol. . . igen. . . ha az ninc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a minden m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iszem azt! De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szerette volna megtudni, ezt a dolgot a Probatbicoll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. . . - bóÍogatott Burns. - Ezen a narancshéjon kellett elcsúszn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atbicol! Egy narancshéj, amin elcsúszik az ember... Ezek után természet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öllek, mielôtt Vandramas megér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meleg lett a helyzet. Megint csak rontott a dol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eghalok, az Adat nyilánosságra ju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ál jo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nem jut! Meghagytam, hogy halálom esetén az Adattal az történjék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 a legkínosa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s hirtelen felkaca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az ablaknak állt háttal, és egy rettenetes ütés érte bottal a fejé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terült a padlón. A nagy ádámcsutkás Gonzalez ugrott be az ablakon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nt lelkületű kör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a sérülésekhez nem ért, de fejbe ütni tud, ez nem vitás. És arr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, hogy kezet-lábat összekötözzön, továbbá: szájat betömjön, és az illetô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gy alá gurít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odafordult Pencroftho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iam! Nehezen akadtunk a nyomodra... Fillipon vár! A Messiásunk vagy!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unk! Borgesnél megtudtuk; hogy az Adat nincs Prentin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leszámolás lesz! Megint elôkerültek a revolverek, a két város olya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ngyaboly, csak téged vár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on lelkes és jó dolog, de kérlek, ha vártok rám, akkor vágd 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ék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eresgélt a zsebei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va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kés nálam. Nálad sincs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revolverem v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ostobaság! Várj, bemászok az ágy alá, telán ennél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ézett az ágy alá, de most odakinn csizmás léptek döngtek, és a szóra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már nem jöhetett elô. Valaki nagyot rúgott az ajtóba, hogy kitáru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ett egy kétméteres, hetyke bajuszos ôsz katonatiszt.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-amerikai államból lehetett, festôi egyenruhában, térden felüli, mag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lócsizmában, olyan hanggal, mint egy bölénybika, hatalmas mellkass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színű szemekkel. Elôször csak körüljárta Pnecroftot és fújt. Azután meg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karba font kezekkel, és nyersen felkacagott. Majd a következô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 rövid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tinde: I' corveryor trega mi siune y' gordenyo! Pretend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elégedetten csapkodta a csizmáját és gúnyos mosollyal nézte Pencrofto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tován kinyitotta a száját, de Vandramas rárivallt egy rövid mozdulatot té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kusat, leintô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i petri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 és hallgatott. Mit tehet mást? Ezután a nagy ember rövid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ízen, ultimátumszerűen, hidegen és tárgyilagosan beszélt huszonöt perc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onnan lehetett tudni, hogy kitette maga mellé az óráját, és többször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kusan megrázva muatóujját vadul kopogott az óra üvegén, figyelmeztetv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re Pencroftot, aki egyetlenegy szót sem értett. Vajon milyen nyel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 ez? Egy közép-amerikai állam eltorzult latin idiómája bizony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, hangsúly után ítélve, keményen és kegyetlenül; befejezve a mondóká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 várt. Pertcroft gôgösen hallgatott, de nem is tehetett más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méteres óriás, mint aki elôzôleg mindent megpróbált, szelídebb 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ott valamit, kérlelôen, majd elôhúzott a zsebébôl egy sapkajelvény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dító, elfúló hangon, kezét Pencoft vállára helyezve beszélt er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t. Egész halkan és egész keveset énekelt is közben és mélabú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osolygott a férfira sóhatjtva, és Pencroft udvarisasan rámosolygott, mi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méteres ember olyat ordított, mint egy tigris, kirántotta a kardját, magas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te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suhogott a levgô, ami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utolsó pillanatban nagyon fújt és visszataszította kardját a hüvelé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lapos kézmozdulatot tett, mintegy jelezve, hogy az ilyen álak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 nincs helye bizalmaskodásnak. Az órára mutatott, keményen csóvá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óujját megfenyegette Pencrofot, elôvett egy írást, az orra alá tartott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kodta egy nônek a fényképét (ôsz hajú asszony, három gyerek.keIl, ké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 legvadabb ökölrázással és fenyegetéssel Pencroft felé elôvette. Mik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szár kép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zta az öklét és csikorgatta a fogát, odaverte a képet Pencoft órráho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vad zokogásba tört ki és ráborult a képre, majd újra vadul ráz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lét Pencroft 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úgy nézett ki a dolog, hogy valaki megtévesztette ezt az embert, és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sa császár megöletésével ôt gyanúsítják. Ez választ vár, gondolta Penc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ja keserves mosollyal, melankolikus, bús hángon, két vállát felhúzva, keze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jára hullajtva, bús mondatokkal járkált, azután fütyült egy katonaindul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, memorizálva, felhúzta két vállát és rámosolygotC Pencroftra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k róla, én is csak ember vagyok - ez volt a gesztusában. Azután elô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volvert, és sajnos szemben állt az ággyal is. Tehát Pencrofton az 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segíthetett, aki az imént épp jókor egy ügyes koponyalékeléssel megmen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sak mutatta a revolvert. És az órát is. Félreérthetetlen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zási idôt ad, azután a mellére csap és agyonlöv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nie kellene, de hogyan feleljen nek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ramas zsebre tette az órát, jobbról-balról megcsókolta Pencroft arc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, de könnyes szemmel, tréfásan dúdolt valamit, azután táv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jon ô értette-e, amit mon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az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hogy az ágy alá mentem. . . Megadhattuk volna alaposan az ár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atlan fejbe ütés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úly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igen, mert az imént magához tért, tehát jól benyomtam a tork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csúcson vágtam. Ponto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orvos értsen az anatómiához! De most vágja el a kötelek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lesz sietni! Hallotta, mit mon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üket vagyok? Azért talán mégse kell annyira sietnün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átom, amikor azt mondta: "fratta ma dine ci ypuro!", akkor már tisz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t mindennel! Meghűlt a vér ben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tôl nem lehet semmit megt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elôvette az öngyújtó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gyújtom a spárgát, akkor elszakad. . . Hamar tüzet fog, kócköté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n fogott tüzet. Pencroft kabátujja háromszor is meggyulladt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akkendôje tövig égett, és ha nincs egy kancsó víz a szobában, egészben vé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pogósra sül, míg végül összevissza pörkölt kézzel kiszaba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 fütty hallatszoti távol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kem szól! - mondta az orvos. -Siess utánunk, a Blorietti Madonn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val várunk. Egy ugrás, és kint van az abla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loerietti Madonna! Vajon hol ez a sze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! Elsôsorban mit tudja ô, hogy hol van a Blorietti Madonna? Ami hagyján!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áról nem vette le a kötelet. És elvitte az öngyújtót! Milyen orvos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a kicsomózni, ami természetesen a három-négyszer körülkötöt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csavart kötélnél meddô igyekvés volt. No mindegy. . . A fô, hogy a ke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. Szépen az ajtóig ugrált, kinyitotta és a korláton át látta, hogy az iv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latta. Az ivóban nem volt senki. Viszont ott a polc, az asztalok, t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sel. Ha egy lendülettel átugrik, az egész nem magas, egy pillanat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ja a kötelet, és kész... Átvetette magát a korláton, és hopp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jjel lefelé csüngött és lengett! Lábán a kötél beleakadt a mennyezetrôl függ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lámpa hornyába két bokája között, és most így csün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n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elépett egy nagy kalapú, tülökorrú polgár és csodálkozva meg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! Hát ez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igyekezett csüngve könnyedén mosolyogni. Ilyesmi nem egyszerű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o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vendéglôssel fogadtunk, hogy én két óráig lógok a lámpán fejjel le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 dollárért. Még egy óra van hát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kocsmáros szereti az ilyen szamárságokat. Az úr artist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omszéd városban dolgozik a cirkusz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a! Tudom már! Jövô héten ide is jönne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bizony jövünk! - lengedezte közvetlenül és nyájasan. - Ez a mi reklám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vagyok Willy, a lengô férfi! Egy héttel elôbb átmegyek a szomszéd város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ásból lengek fejjel lefel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 odament és meglökte, hogy inga módján himbáló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?! - üvöltötte dühében megfeledkezve minden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alig lengett, nem szeretném, ha veszítene. Mi itt nagy sporttisztel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  Pencroft kissé rosszul lett, különösen, mivel az elsô leng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rított a fejével egy sz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 azonban - mondta a polgárnak - nem vagyok formában, úgyhogy abb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om. Inkább holnap lengek majd nyolctól estig. Vegyen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 most abbahagyni. Egy óra mindössze. Szorítsa össze a fogát és lengj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férfi,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 . . ha lesz olyan kedves leemel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! Majd aztán hálás lesz nekem, hogy én most nem emeltem 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eri az ötven dollárt! Nagy pénz az ilyen csepürágónak! De már megin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jra meglökte. Pencroft vicsorítva a keze után kapott, és már káprá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, és fájt mindene, és a polgár kiszólt az ablak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Gyertek csak 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is bejöttek, velük a fiatal csapos. - Hát ez mit keres it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dd, te! A kocsmárossal fogadtak, hogy fejjel lefelé így Ieng két ó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d, a gazdád szereti az ilyesmi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szólt nekem, amikor elment. Hát tôlem leng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mondta rekedten és elhalóan, és agyában zúgott a vér, mint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ndôen bejelentve a küszöbön álló gutaütést. - Nem csinálom ezt. . . Jo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leakaszta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ég háromnegyed óra az egész! Majd hálás lesz nekünk az ötven dollár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vendéglôs megadja! Az olyan fiú. Csak az asszonytól f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 múlva a kocsma megtelt; érdeklôdve nézték a mennyezetrôl lógó félh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ot, és ha nem lengett eléggé, meglökték. Egy ilyen alkalommal belevá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a söröscsap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ezek a csepürágók mit ki nem talál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, Bill! Szaladj a Ritáért, mondjad, hogy jöjjön! És szólj Almarovék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 menjenek a moziba, itt van jobb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abb tizenöt perc múlva az ablaknál, az ajtónál egymás hegyén-há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dikáltak be a szomszédok, és lihegve érkezett egy szerkesztô a leló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tal interjút csinálni. Ô New Yokba is tudósít innen. Mi volt a legtö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egyhosszában függött lengve? Tud-e ilyen állapotban éneke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rôl van szó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ekelni fog!... Halljuk!... Halló, egy sö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apsoltak, valaki elindult tányérozni, a szerkesztô leadta interurbán N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ba, hogy városunkban egy artista fogadásból Ieng függve, énekel és e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 lefel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árizsi lap is felvette a hírt néhány hét múlva a harminchat órás füg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ési világrekordról, amelynek beállításával késôbb egy bostoni fiatal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kozott, de délutn négy és öt között megütötte a gu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ncroft úgy érezte, hogy már itt a vég. A zsíros, vastag melegben, zajban n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fogadásról is hallott valaki azt állította, hogy már nem él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tíz dollárt ajánlott egy ellen, hogy a saját lábán távozik. A cs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szerűtlen, de jószívű kezdeménnyel, sajna váraltanul, lefröcskölte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 szódával, amitôl kis híján frász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vegyük 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 tud jönni egyedül is! Az a fô mutatv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ssuk! Le fog jönni! Halló! Akassza le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assza fel magát - dünnyögte Pencroft bágyadt feleletül, de már hörgött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kan, míg végül valaki megsz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mp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akadt, és Pencoft a fejére esett. Fülérôl és orráról lejött a bôr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re a lámpáról függve közel volt a padlóhoz, és így rövid élesztg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magához tért, egy székre ült, sóhajtva és remegô kézzel. Tíz doll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jtöttek számára, ezt gyengéden a zsebébe tették. Lassanként tisztult zava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te elôtt a helyiség képe. Fenyegetve ordítozó emberek fogták kör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ôsn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neki kifizetni az ötven dollár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csoda hülyeség ez? - tiltakozott az asszony. - Nem tudok semmirôl! A férj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t a szôlôb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Mikor látta, hogy veszített, akkor kiment a szôlôbe! Hát az embe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ya, hogy ingyért lógjón lengv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an szívük becsapnj egy szegény csepürágó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ész ostobaságról nem tudok semmit! Maga fogadott a férjemme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. . - bólogatott Pencroft. -Mondta, hogy ô kimegy a szôlôbe, maj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e elintéz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nak ígért valamit a férj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. Ötven dollárt, egy üveg pálinkát, egy rúd szalámit és két ing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sszony kis híján rosszul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várni a férjemet! Ez hazug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nem várhatok! Nekem máshol is kell lengeni! Én szegény artis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! Ha nem, hát akkor ezt ajándékozom az itteni lakosoknak, függtem ne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yen -mondta Péricroft keserű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 sincs ró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kifizetni az artistának, ami jár!... Tavaly egy zenekarral csiná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zt! Egy egész zenekar lógott a lámpá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izettek! Odavanriak egy garas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lesz, ha kifizeti ezt az embert!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forrt a levegô, valaki rácsapott egy asztalra, és az üveg csörömpöl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 hullott. Ismétlem, Texasban vagyunk, és így az asszony dt percen bel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kocsmáját szilánkokra ne szedjék szét, kifizette az ötven dollár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ámit, a pálinkát és a két inget, és Pencroft villámgyorsan elindult si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 utcán, fuldokolva és rohanva Vuperin, Montagezza, Vandramas, Prenti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ôrület elôl, és egy mellékutcában lihegve egy oszlopnak támaszk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pihenh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egérintette a v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hogy itt vagy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orvos volt. Az oszlopról a Blorietti Madonna nézett le 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perc múlva lovon ült és az ôrült emberekkel vágtatott Fillipon felé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 élére álljon. Kétségbees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3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vos mellett ott vágtatott egy Forster és egy Lorenzo nev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i a teendô? - kérdezték Pencroftot, aki nyargalás közben egy rú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ámit szorongatott vadul a hón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hogy mi a teendô? - lihegte ideges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ôled várjuk a döntést. Te megmondod, mit tegyünk, és úgy lesz. A kocka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etve, ma már nem lehet visszatáncolni, ha belepusztulunk is, szűnjö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bôl helyeselt. Ez az átok, hogy állandóan egy szót sem ért abból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ek, szűnjön meg. De mitôl vetették el ezek a kockát, és mibe táncol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 bele, hogy nem lehet vissz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jt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csakugyan nem hagyhatja cserben ezeket az embereket, de hogy álljo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ükre? Azt se tudja, hol az é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virradt, és feltűnt a távolban Fillipon külváros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onnal beszélni fogsz a néph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Elôbb aludnom ke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ban csend volt, csak fegyveres ôrök cirkáltak mindenfelé és bold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ngették a kalapjukat Pencroft lát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tére népgyűlést hívunk öss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helyes. De addig hagyjatok alud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félj! Vigyázunk rá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kér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ietett a házba. Minden csendes volt, csak a földszinten szűrôdöt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osság Sterbinszky ajtaja irányából. Halk nesz. Az ajtó kicsit nyitva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határozta, hogy betekint duzzogó, öreg barátjához, és megkísérli Eduard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íani. Ilyen odavetett megjegyzései sokszor helyesnek bizonyultak, sajn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ukban megindult a lavina. Hátha Eduarddal szerencséje lesz? De miér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z ör.eg Tihamér. Mindegy. Kopogott és benyi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, eltekintve attól, hogy Eduard-e vagy Tihamér, kissé összevert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nött szájjal egy széken üIt mozdulatlanságig megkötöz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megszabadította, leöntötte hideg vízzel, vagy tíz perc alatt magá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!. . . Nem hittem, hogy. . . életben hagynak. . . - nyö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kérdezi?!... Mintha nem tud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de azért kivételesen mondja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Burns érkezett nagyon összeverve. A feje, az ál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vosi kezelés volt, gyerün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rohant, mint egy ôrült, összekötözött és valamit követelt tôlem, am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azt mondta, hogy nálam van, szegény Ervin miatt. Valami Ad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é! Pesze, ô valamit mondott ennek Ervin haláláról, amibôl az a marh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ette, hogy az öreg Sterbinszkynél van a titok nyi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történt az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én tudom, hogy mivel tartozom ennek a háznak, tehát azt felel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is tudom, de nem mondom meg. Ha maga rám akarta hárítani a gyanút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om. Ütött, vert, fojtogatott, fenyegetett, én pedig a szemébe kacag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lett azt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ódobogást hallott és elmenekül, de engem alaposan fejbe vágott még egysz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a az orvos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sleges. A fejbe vágás nagyon jó, ezt ô se csinálná j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nyleg felesleges volt az orvos, rátettek egy hideg ruhát, és Sterbinszk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ekü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st vigyázni kell magára, amíg én alszom... Nagyon okosan 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ta. Maga nem is tudja, milyen jó 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Hülyének né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ost független attól, hogy milyennek né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olgát hátrahagyott Sterbinszkynél és sietett aludni. Gondolta, nem árta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berúgni az ajtót és két revolverrel lövöldözni befelé addig, a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og ott valaki. De nem teheti tönkre Bunny berendezését. Tehát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itott. Elôbb a revolver csövét, aztán a fejét dugva be. Semmi, a falo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vin képe, háttérben állványon a hegedűtok, belépett és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már most tisztában van mindennel. Nem dôl be semminek. Hallgatóddzunk cs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int okos dolog lenne belôni az ágy alá. Elôveszi a másik revorveré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guggol. Az ágy alatt már nyugodtari tartózkodhatna: csak egy százláb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t, mintha megijedt volna a két revolvertôl. Most gyorsan bezár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, bezárni az ablakot, két revolveré a szekrényre me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eccsenés, és akkor piff, paff, tíz golyót lô a szekrény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reccsenés. Viszont horko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? Igen. Valaki kifejezetten horkantott egyet a szekrényben. Egy derű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ületű orgyilkos lehet. Elaludt. a lesen. Minek zavarja álmában? Lelöv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szik a szalámiból, iszik pálinkát és Iefekszik aludni. Úja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rsalgásba nem megy bele, mert jó úton van ahhoz, hogy egyetlen meggondol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ta után elrendelik az Államok az általános mozgósítást és megtáma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-Amerikát! Mint az orvos mondta, itt már a kocka meg van vetve, csak b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feküdni. Szépen ráfordítja a kulcsot a szekrényre, azután kop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Vandramas, Prentin vagy Montagezza, vagy maga, nyomorult Burns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gyen bár személyesen Miksa császár, két revolverrel állok i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ettyent. Nagyon régimódi pisztoly lehetett, amit "felhúznak",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j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 jusson eszébe vaktában lô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besz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lter. . . Ön kicsoda?. . . - kérdezte zavartan. - Kinyitom az ajtó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rtott kézzel lépjen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itott ajtón egy miniatűr cowboy lépett ki. Egy gyer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ck Steverison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, hogy megmondta a ne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tizenkét éves lehetett. És kis ujjaival óvatosan elnyomta a kaka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velykével lassan ráengedve a ravaszt a szög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módi, kétcsövű párbajpisztolya volt, amit most a tokjába tett. Nagyon sz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 szemű, élénk arcú fiúcska volt. Hatalmas sombrerójában úgy festet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óriás, megelevenedett gomba egy rajzfilmb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,m mondta volna meg, kicsoda, máris lelövö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esetben örülök, hogy idejében szóltam, Dr. Stevenson - szólt kom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variasságg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, mert a kölyök rettentôen tetszett neki. - Ámbár, ha élbújik val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krényébe, és az illetô mégsem hajlandó bemutatkozni, még nem kifejez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 arra, hogy végezzen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értem-felelt a fiú vállat vonva, és hüvelykujjával, mint ô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boyok, megbökte leszíjazott sombrerója karimáját, azután zsebre du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járkálni kezdett. Indián rojtokkal lengô bôrnadrágja, ráncolt tork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rvasbôr félcszizmája, hímzett kabátja, aranygombos csuklóvédôje, koc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e, sárga nyakkendôje volt, szóval igazi cowboyköly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higgye, hogy hátrányban voltam! Rést faragtam a szekrényen és egyen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re céloztam. Maga tehát nem látott engem, én meg láttam magát, sen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űlt. És megnézte. Csakugyan egy rés volt a szekrényen. Tehát szégyen id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gyen oda, kétségtelen, hogy a kölyök elintézhette volna ôt, ha ak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örülök, senor Stevenson, hogy megkegyelm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mber senkit se lôjön agyon hiába. Ezt egy jó barátom mondta nekem. Buc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csempész, aki tequilát visz Mexikóba. Azt hiszem, ez okos mondás;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. Megkínálhatom önt szalámi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hoz ültek, Dick Stevenson elôvette harmincöt centiméteres kés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gott egy jókora darab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kott pálinkát i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ktam! - felelte keményen és haja tövéig el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, hogy még sohasem ivott pálinkát, most csak büszkeségbôl hazu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azonban kornolyan bólintott és töltött neki egy kevés tequilá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értem meg, ha pertut ajánlok? - mondta a poharát megemelve a gy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Ez rögtön leállította a poharát, döbbenten fújt az orrán át, és sötétk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spanyol gôggel villanL meg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rramba! Az én anyám Paranna di Costaldo el Mercuito infáns leszármazott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gringókkal nem szoktam pertut inni! Per Dios! Ezt jegyezze meg mag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or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 . . -hebegte megszégyenítve Pencoft. -Nem tudhattam, hogy 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ök szemben, de olyan megtévesztô volt származására nézve, a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krényemben hált, majd azt mondta, hogy Dick Stevenson, utóbb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sztotta velem kenyeremet és szalámim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zeretem a gringókat, de ne felejtsék el, hogy mivel tarCoz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mazásomnak. Ön derék ember. De azért tudnia kellett volna, hogy kicsod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ny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igen. . . ezt én nem állítom. . . de nekem annyit kellene tudni it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szabad édeklôdnöm, kicsoda az ön édesap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fiú a pisztolyához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ugrat engem, sen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,. . . én hallottam már Stevenson hidalgóról. . . - és mert a fi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 újra villámlott, gyorsan kijav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evenson ôrgrófró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n apám nem ôrgró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kicsoda az ön ap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 Mit mesél itt, mintha nem tudná? Sosem szégyellem, hogy egy gringó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. Vannak nagyon rendés emberek közöttük. ltt van ez a Washington,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son, és tegnapelôtt tanultuk Franklin Benjamint. Mexikó is szívesen vállaln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szántan, merészen felhajtotta a tequi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nyugodtan, de igen mereven ült, mert nem tűrhette, hogy köhög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erôs italtól, bár könnyei kij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rutinos pálinkaivó - szólt elsimeréssel Pencroft, miután meglepetéséb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hoz tért. - Szeme sem rebben az erôs italt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iú szerény mosollyal vállat vont, de beszélni még mindig nem mert, 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högési inger szinte szétrobbantotta. De nem köhögött. Kemény legény,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nya ez a kölyök. És csakugyan Benjamin Walter fia lenne? Hm... Van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ában, és az orra... No, ez kivételesen nem számít. Ez csak a közp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osságát jelenti. Istenem! Milyen ôrült ez a Walter! Ilyen ragyogó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a a gyereke, és rongyos pár százezer font miatt lemond róla. Milyen bold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 maradt volna, ha Madge gyermeket hoz a világra. Milyen szívesen mér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legnagyobb gonddal a fürdôvizet, és mennyire nem jutott vol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, hogy az ember miért nem csavaroghat esôben éjjel az utcán, ha k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? De hát a sors nem akar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s úgy akarta, hogy Madge-nek második házassága le9yen áldottabb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nek legyen gyereke, és neki 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örülök, senor, hogy kapcsolatunkat tisztázta, de velem szemb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szkeségét a dicsô anyai ág indokolja legkevésb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értem -felelt a fiú és kipirultkissé, a szeme csillogott, és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jos volt, mint egy angy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értem, hogy ha édesanyja megfelelô atyának vélt az ön számára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rátarti velem? Úgy érti, hogy leszármaznia muszáj tôlem, de tegezôd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még nem kell? Szeretném, ha ezt most tüzetesen megbeszélnénk, 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or által is becsült Washington, Edison és Franklin Benjamin urak szell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gal elvárhatja tôlem, hogy ha egyenrangúnák nem is tekintem magam önn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ézése ellen tiltakozz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sem ért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baj, fiam, helyi vonatkozásokban ez elfogadott módja a társalgás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 is így bánnak. . A fiú halkan fütyörészett és kissé kancsalítani kez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tal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m tudja azt, öcsém - mondta egész egyszerűen -, hogy a gyermek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 tisztelni az apjá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tudom. De az apának kötelessége tisztelni a gyermeke any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feleljen ennek a nagyszájú kölyöknek? Sajrios, nagyjában igaza van.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ár tequilát ivott, és mikor a gyerek nyújtotta a poharát, szépen leáll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veget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néket, senor. Eleget hódolt az alkoholizmusnak. Most még arra felelj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ért nem tisztel-e engem, mert gringó vagyok, vagy mert tisz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nyját nem tiszte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szerettem magát, mert tizenkét évig felém se nézett. És a mam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sokszor azt hitte, hogy alszom, és beszélgetett, hogy egy emb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nem kíváncsi a gyermekére, az nem is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os. Mit felelne itt most Benjamin Walter, az a pisz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setben, senor, minek köszönhetem a megtiszteltetést, hogy székrény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kíváncsi voltam ö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vábbá azt mondták, hogy most minden embernek maga mellett a helye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pirult a beismeréstôl. - Tehát én büszke is voltam. Mert ha nem is jó ap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férfi, az tetszik nekem. És nekem is ott a helyem, ahol a férfia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ény. De csak édesanyja tudtáv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 róla - felelte és bíborpiro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kott ön hazudni, sen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villogó szemmel vette elô a revolverét. Pencroft habozás nélkül ny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ötte és elvette tôle a pisztolyt. A gyerek olyan arccal nézett rá,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állvá, hogy meghökk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megütött?! - kérdezte fenyegetô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- ismerte be megadással Pencroft. - És valahányszor egy gy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hez nyúl az apjával szemben, legyen az bár a spanyol uralkodóház tagj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a spanyol uralkodó is jól teszi, ha tizenkét éves korában, idejekor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on üti. Sosem hallottam különben, hogy spanyol nemesek revolvert ránta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jukra. Ezt csak texasi zsiványokról hallottam!kiáltotta döcgô hang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re és felemelkedett elôtte teljes magasságában. De tévedett, ha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, hogy Dick megijedt ettôl. Fölnézett rá támadóan, vállával Pencrof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mra táján; hátrakuicsot kezekkel. - Engem még sohasem ütöttek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baj. Én mindannyiszor meg fogom ütni, ahányszor tiszteletlenü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elkedik velem szemben, mivel, ha tudná, senor, ön egy taknyos köly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ért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ténymegállapítás. És most örülök, hogy nem jöttem haza tizenkét évig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yen gyerekkel szemben indokolt a tartózkodás. És a történtek után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ét évig nem térek vissza. Itt a fegyvére, urai 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adta a revolvert. A fiú elhűlt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 kezembe meri ad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félek az ördögtôl sem - mondta és elfordúlt, rnert rettenet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nevetnie, azután lefeküdt az ágy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ú szinte kétségbeesetten álltott a fegyverrel ennyi indolencia látt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akarodjon, senor! - gondolta; hazazavarja, mert a mamája nyugtalan lesz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t, aki revolvert fog az apjára, nem ismerek. - És a fál felé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hallotta a gyerek ideges lélegzetvételét, aztán elaludt. Alkonyattá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bredt fel valami zajra, izgatott moraj hallatszott az utcáról. Felugrott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hoz sietett. Kisebb-nagyobb csoportok vitatkoztak a ház elôtt, mindenfel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siettek el6,a Fô tér felé. Most nem ártana megugrani. Csak bántja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an csávába vitte a filliponiakat. Kinyitotta az ajtót és ij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ökö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or Dick ott ült a küszöb mellett a félfának billent fejjel, kezé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csövű pisztolya, és aludt. Ôrköd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ette. A fiú talpra ugott, de amikor meglátta Pencrof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,eltette revolver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nor - mondta csendeen -, gondolkoztam azon, amiket mon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 - bólintott Pencroft. - Úgyszólván magába mélyedt. És mire jött r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. . . - hebegte és majd beletörött a nyelve - önnek sok tekintet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. . . lehetett. . . némi igaza. . . mert egy gyerek az apjára. . . még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ngóra se rántson pisztoly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 senor, hogy tűnôdésének ilyen eredménye volt. Ez esetben ne háragu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, amiért nyakon üt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, mondta a gyerek és búsan megrázta a fejét. - Nem haragudtam. Pedi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ttem volna. - És újra megrázta búsan a fejét. . . - Érdekes. . 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nem haragudtam magára, seno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végigsimította a gyerek tarkóját és megveregette. Dick belepi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is olyan nagy csóda. Amint látja, bizonyos dolgokat lehet fécfia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égis fe gyv er nélkül el inté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ájöttem, hogy úgysem tudok megverekedni önnel. Pedig mindig azt hitterrí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 megüt valaki, nyugodtan kiálné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ért van, mert igazi férfi, éppen az igazi férfi sohasem képes fegy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i az apjára. És nincs olyan igazi férfi, aki szégyelné, ha az 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korában nyakon ütö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lehetséges, senor. . . De. . . ne vegye rossz néven. . . ezt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tam? Jókat odamondogat ez a kölyök. Hallani kéne annak a Benjam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mek. Hitvány pár százezer fontért egy ilyen kölyköt. A gyerek valam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asan töprengett, azután megkérdez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senor, gondolja ön, hogy egy Franklin Benjamin vagy egy Grant tábor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én kapott pofont életében, mondjuk, az apját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vagyok gyôzôdve róla. Még Washingto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lehet! - kiáltotta elhűlten Dick. - Washington nem kaphatott pof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 apjától s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ilyen nagy tisztelôje Washingtonnák, habár ô is csak grin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A gyerek idegesen toppant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nor! Megjegyeztem az ön tanításait, de ne merészelje Washingtont gring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szerint mi volt Washington, ha nem gringó? Megin tűzpiros lett zavaráb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kadozva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shington. . . ez nagyon egyserű, hogy mi volt. . . - hirtelen egy lap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zmozdulattal lezárta az ügyet. - Washington az Washington volt! És ké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esetre sem lehet gringónak nevezn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n helyében én senkit sem neveznék gringónak, mert ez csúf név. '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 nevezzem a gringót gringó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például Washington is gringó, az ön apja is 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á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nem helyes, ha az Államok egy polgára lenézi és csúfolja ame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fitársait. Mit tenne maga, senor, ha holnap Japán vagy Brazilia megtámadn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esült Államokat, és azt üzennék a Fehér Házból, hogy még a tizenkét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knek is fegyvert kell fog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 Dios! Ez nem kérdés! Mindenki verekedne az utolsó golyóig és az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letéig! . - Ez természetes. És ön, senor, együtt védené ezt a földe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kel, akiknek szintén mindennél fontosabb az Államok szabadsága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 alatb véreznének, meghalnának, és maga szerint ôk gringók, ami egy csú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. A zászlók alatt csak egyfajta vér folyik ki: ez pedig piros, és semmi m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 tapasztalatom, sen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ek nyitott szájjal, bizonytalan tekintettel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edig menjen haza, de azonnal. . . - fejezte be Penc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gyek! Magával marad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gyerek tartozik az apjának szót fogadni! Ne mondja, hogy ezt ön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ná, mert ha eddig nem tudta, most tudja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én most nem a fia vagyok. Én most Fillipon férfiaival együtt önnel aka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l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katona. Akkor még inkább engedelmeskedni tartozik. Közlegény! Ered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 a mamádhoz, mert nyakon ütlek, fiam, és megint haragban leszünk. Há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! Indu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 csüggedten távozott és rettentô nagyokat lépett lefelé a lépcsô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még egy ideig utána nézett, és valamit mormogott magában nyomorúság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százezer fontr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szobája ablakán óvatosan kilépett. Itt fenn sötét volt, nem láthattá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tetôre kapaszkodott és végigsietett az utca hossz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mindenhonnan a Fô tér felé özönl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lacsonyabb épület tetejére ugrott, és mect látta, hogy üres, söté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atott telek van mögötte, lecsúszott az esôcsatorn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lopakodott a kerítésig, átugrotta és lassan osont elôre. Néha perce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apult. Emberek beszél g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fôbb ideje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t fogunk csinál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ô megmondja! Nem jött volna haza különben! Nem akarhatta a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ulás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údta, hogy Borges a cinkosa! Tudta, hogy Burns összejátszik Vuperinn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beszállt velük egymag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ébb mentek. Ô is továbbosont és most a kocsma mögé 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ézett a hátsó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ozott denevé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udná, hogy miért olyan rettenetes ez a toprongyos öregember, miben á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, amellyel báekit megölhet? Miért kell bujdokolni elôl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néhányan tartózkodtak bent, valamiért üres ma az iv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keze a revolverén volt. Mi lenne, ha Prentinbe habozás nélkül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t eresztene bele. Bizsergett az ujja. Most bejött egy ember, vásári árus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devalósi, ez látszott az öltözködésén, és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ják, hogy hol a rendôrkapit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coft legnagyobb megdöbbenésére Prentin fel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a rendôrkapitán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hülyéskedik? - mondta a másik. - A rendôrkapitánnyal akarok besz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ol a postamest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a postamester - felelte ismét a topronyg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 már-már nekirohant, de visszatar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ja szegényt! - magyarázta a kocsmá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öregebb Cödlinger. Az a mániája, hogy bármit kérdeznek tôle, igen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 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odafodult a toprongyos öreghez:.- Hol a japán csász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a japán császár - felelte az öreg. Pencroft behúzott nya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lsomp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enjamin Walter magához tért és Bunnyval beszélt, utána egyedül ma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a rriásik nôvel, a szigorúbb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. . . sokszor gondoltam félbódultan, hogy csak látomás. . . Nem értem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miért ápolt maga i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el, mit csinált Pencrofttal? Miért történt ez a fantasz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cser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enroft él - felelte csendesen. - Hogy hol van, azt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 nem erôltette a dolgot. Délután a beteg élénkebb lett, akkor mag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sélt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usztcáliábán egy nagyon gazdag farmer felfogadott munkára, és azt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, mert hasonlítok egy hajdani kedves rokonához, aki csavargó. Hiába hív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kar idejönni hozzá rendes életet élni. Gabriel Walleynek hívták a farm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fia repülés közben az ôserdôben szerencsétlenül járt. Az öreg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ség beteggé tette, és úgy végrendelkezett, ezt a másik szob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, hogy minden vagyonát Pencroft Tivaldra hagy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várt, kifulladt a sok beszédtôl. Madga figyelmesen hallgatta, az arc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ot, sem megbocsátást nem mutatott. Nyugodtan figy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, hogy nem soká él az öreg - folytatta a beteg - és elhatároz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, letört pályámat újra elindítom. Megszerzem a vagyont. Mindig szer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udtam jól élni. Szerettek az asszonyok - és sóhajtva mondta -, bár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k vó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érdekel - mondta Madge és most elsô alkalommal a földre nézett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utasít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 engem se érdekelt volna. Szóval elindultam, hogy mire az öreg megh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megszerezzem Pencroftnak a vagyonát. Nehé2 volt megtalálni, az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estem egy orvost, aki finanszírozott, és a vagyonát megszer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 végig a szélhámosságot, a műtét történetét és útját a kórházi ágyig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, ha akar, jelentsen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elentem fel. Majd kitalálunk valamit. Most gyógyuljon meg, és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megbeszélü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ott állt bólogatva Bunny is, kócosan és köpcösen, gumikabátjában, lesúj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llantással simította el a beteg szemébe lógó hajszálakat és mély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téssel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kar egy kis húslevest, csináltam mag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 csendesen, szomorúan kiment és titokban egy kicsit sírt is a folyosón, d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Ietörölte, és bepúderezte az arcát, mert halálra szégelli, ha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ncroft jobban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gy bajuszú ember állt elôtte és két kórházi zolg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nak Pencroft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tszállítjuk a rabkórházba. Az a gazember Bubó Olivér beismerte, hogy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lták ki a Pernambuco széfjét f londurasb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durasban amnesztitát kapo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ô a 13. Pác Tivald, hogy a Pernambuco amerikai hajó legyen, és í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közi törvények szerint amerikai exterritoriális terület, teh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durasi elnök ez ügyben nem adhat kegyelmet, csak az Államok elnöke, az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agyják. . . - mondta halkan Madge - húslevest e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sütött szemmel, szinte lábujjhegyen elment. Milyen jó, hogy Pencrof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 meg a milliókat, mert ô is amnesztiát vásárol, ô se ért a nemzetkö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hoz és most itt állna a milliókkal, és most bezárnák azt a csirkefogót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lág szégyené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in Walter eleget szenvedett mác ezért az ötszázezer fontért ahh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sérelje feladni a játékot és személyazonosságát tisztázni. Lehet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ikerül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zonbari Hondursban amnesztiát kapott és fejlövésével sokat szenvéd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ítô körülményeinek figyelembevételével, továbbá, mert az ügy öt év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, a bíróság két hónapra íté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sé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 ezután is idônként feljárt New Yorkba nagylányára bízva a házat. Vivi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nyolc éves volt, atyja, Madge második férje, Anton Bulker városi tanács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iszteletben állt és a város díszsírhelyen temettette el. Tudtá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, rendes ember, aki soha egy perccel késôbb nem jön a hivataláb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, ha távozik, tíz percig keféli a szappanhabos kezét, mint egy seborv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zsebkésének körömpiszkálójával egy meddô, de alapos műveletet vég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tiszta körmein, felteszi a kalapját, veszi a botját és hazamegy. Vo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órája, amit minden alkalommal ugyanakkor húzott fel, és volt egy véleménye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t mindig ugyanabban az esetben mondott el és karrierjét azáltal csin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hogy ügyes-bajos eseteknél sokáig tűnôdött, majd így szólt: "nem e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forrón a levest, mint ahogy fôzik". Ezért okos és tehetséges ember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ották. Maga készítette el a füdôvizét, 28 foknál hidegebb és 30 fok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ebb nem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éve, hogy meghalt, és Vivian, mivel Madge ezt így kívánja, minden hé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ot visz a sírjára, amit különben szívesen tesz, mert ha igen kicsi vol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, amikor az apja meghalt, nagyon szeret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udta jól, hogy Madge egy Pencroft nevű emberre gondol sokat, és Kitty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könyvtárosnô, anyjának egyetlen barátnôje mesélte, hogy a Mammy ebb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ba szerelmes volt; ez néha ír, és emlékszik rá, hogy amikor gyerek vol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mis ékszereket küldött neki. Ezek a padlásra kerültek egy nagy lád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tudomása van róla, hogy a Mammy lehozta az ékszereket éjaszaka, 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e, hogy nem látja, és betette a fehérneműk közé a szelkrénybe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némi tôkét is ôrzött egy félbe vágott harisnya szárában. És mik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kérdezte, hogy nem fél-e a betörôktôl, sóhajtott és azt mondta, hogy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szafúróktól sem. És megjegyezte, hogy Vivian sokat beszél, és az r&gt;em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iatal lány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halotta, hogy megérkezett a szomszédos kisvárosba, Bullow-ba egy Marlo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ű ember, aki Hondurasban meggazdagodott. Ebédnél egyszer azt mond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hetnék ezt a Marlow-t, hogy ô talán tudja, mit csinál mister Pencrof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ível a Mammy olykor veszekszik álm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dge-nek errôl az volt a véleménye, hogy Vivian kaphat egypár pofont. E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áspont. Vivian nem szólt semmit, de Madge-nek volt a lánya. És amikor Mamm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 azt mondta, hogy dolga van New Yorkban, amirôl Vivian tu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tytôl, hogy egy fegyenc látogatásával függ össze; Vivian egyszerűen átme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ullow-be és bekopogott Marlow-é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az, barátságtalan öregúr fo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ív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mister Marlow, ön Hondurasból érkezett, és házunk egy régi barátja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torokkal foglal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hív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nc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átságtalan öreg erre teljesen zord 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tisztában van-e, Miss Bulker - felelte ridegen -, hogy a Marlow-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 Essex grófságból kivándorolt.lord Marlow-k leszrámazott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tudtam és gratulálok. Most arról van szó, hogy tetszett-e találkozn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zel a mister Pencrofttal, aki házunk egy régi bará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felállt, mintegy befejezve a beszélge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nevű úrral nem találkoztam. Óhajt még valamit, miss Bulk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t. . . Ön egy udvariatlan, goromba öregember! - kiáltotta pirosa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nte sírva és elsietett. Alig ért a sarokba, mikor egy fiatalember lép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. . . miss Bulker, az édesapám küldött. . . Én ugyanis Henry Marlo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Az édesapám kéri, hogy ne haragudjon. . . utólag eszébe jut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ismeri azt az ura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ôl egy szó sem volt igaz. Henry kíváncsi volt, hogy ki a szép látogató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öny hasadékán hallgatódzot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igazánnem szoktam illetlent mondani. . . de. . . tisztelt at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ra megbá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sajnálta. Kéri, hogy vezessen el egy cukrászdába és tájékoztass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ôl a Pencroft ügy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vian nem gyanakodott. Talán, ha ez a fiatalember nem olyan finom és udvar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edvés és. . . Végre fs nincs benne semmi: csinos is. Ezt tárgyilagosan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állapítani. A cukrászdában azután elég értékes adatokat szer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ról. Kiderült, hogy Henry atyjával a hondurasi futtatáso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ott, és egész jól megy a sora, gabonabizományos, megnôsült, van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, és a télen átesett egy mellhártyagyulladáson, és semmi baj, már j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 és kérte is az öreg Marlow-t, hogy adja át üdvöletét a Bulker-ház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ô régi barátja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ennyit hazudott egy szuszra, buzgón, lelkesen és szolgálatkész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minden átmenet nélkül felajánlotta Viviannek, hogy megtanítja tenisz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te, hogy ô szenvedélyes bélyeggyűjtô, az idén lesz orvos, van 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kocsrja, és szívesen elvinné Viviant a Mount Washingtonhoz, ahol gyönyö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látás, remek a kiszolgálás, és napközben a legtisztesebb polgári leányo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ndulhatnak felügyelet nélkü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vian sem a teniszbe, sem a kirándulásba nem egyezett bele, megköszön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s adatokat Pencroftról és hazament, és otthon ismét megállapíto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Henry csinos fiú, és talán kevésbé volt tárgyilagos, mint délután. Két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megjelent az ifjú Marlow puskával a hátán és vadászkutyával, etrejá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egvárta, mivel az a néhányóra nem számít, amíg Vivian kijön a hál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ig. A vizsla vagy a szerelmes ember ösztöne segítette? Annyi bizonyo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az ifjú roppant leleményesen elkerülte a találkozást Madge-dzsel, ami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s cselekedet volt. Csak azért kereste fel a lányt, hogy tájékoztass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lejtett részletrôl, viszont atyja a lelkére kötötte, idôközben ugyan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 jutott, hogy Pencroft egyszer meglátogatta a Hondurasban idôzô Lindberg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redest, akivel együtt teáztak, mert az öregnek elég jól megy, és kitű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dônként egyre sűrűbben bukkant fel újabb emlék az öreg Marlow agy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ot illetôleg, és ilyenkor Henry meglátogatta Viviant, hogy ezeket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rtesüléseket közölje. Olyankor, ha Madge kisebb-nagyobb csomagokkal a város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 szegényeihez (valami ismerôse a fegyházban ül, lelkem, magyarázta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Kitty, de nem akarja, hogy te tudd, és tudod, hogy ô milyen...l,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hosszat vitatták a Pencroft-ügyet Henryvel, és egy alkalommal úgy adó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ókolóztak is az ügyben nem tudni, mi okb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 viszont meglátogatta Waltert. Ô már ilyen volt. Csak azért, mer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ák, mint azt a világ szégyenét. Csak mert helyette ül mert neki magána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et, pedig úgy szeretn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egy alkalommal, amikor kettesben voltak mert igen sokszor Bunny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ogatta, Bunny, aki othagyott mindent és egy rokonához költözött N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ba, hogy mindennap itt legyen. Egy alkalommal tahát csak Madge volt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s. Bulker. . . - mondta Walter. - Szeretném, ha fontos ügyben átvenn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omásomat és megôrizné. Van valami még, amit nem mondtam el önnek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ôvárosommal és egy nagyon különös üggyel álI kapcsolatban. Abból az idôb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ég megfordultam Fillipo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nny nem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r csodálkoza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 Bunny? Bunny nem tudhat rólam semmit. Bunny szigorú, és minden fá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 Mindez ott történt körülötte, de sosem tudott semmit, legfeljebb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ította; hogy bolondítom a nôket, és botrányaim miatt kell otthagy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t. Szerelmi ügy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, hogy ilyenekhez nincs köz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olyan fiatal, higgye el, megváltozhat ez idô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mit tehetek ön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írom ievélben mindazt, amit közölni akarok, mindig amennyit éppen bír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agára bízom, hogy mit csináljon vele: Lehet, hogy olvas az újsgágokb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 olyan valamit, amiért fontos lesz, hogy ezt felhasználj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csak milyen hely ez a Fillip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hívják, hogy Nema l7evolverek Városa. Hosszú évek óta nem dördült 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ilyen békés he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ncroft írt egy lapot, hogy ott van. . . Mi az, Mister Walt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sápadt lett, és remegett a keze. Az ôr oda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? Akar egy kis viz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 leült, mivel me9rogytak a térdei, és amikor az ôr elment, azt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rs. Búker. . . itt van. . . és fogok még írni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gy csomó papírt nyomott a csodálkozó asszony kezébe és attól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látogatáskor odaadott néhány beírt old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in Waltér leve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isztelt Asszonyom! Az alábbi nagyon különös történet sajnos az utolsó szó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közölte velem szomorú helyzetét, hogy szerelmi töténetek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ik: Engedje meg, hogy ezért irigyeljem. Már diákkoromban el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nom egy idôre Fillipont szerelmi história következtében. Tihenhét 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, és éjszaka mindenféle áruval eltakarva, szekéren csepmésztek k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ühödt apa és tizenkét dühös családtag revolverétôl megvédjenek. Ez késô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már visszatérhettem, és Bunnyval elhatároztuk, hogy egybekelünk,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kozottabban folytatódott. Titokban, úgy, hogy mindegyik csak Bunnyt hi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élytársának, romantikus és kevésbé romantikus kapcsolatban ál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i nô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 legfôbb jövedelmét a vidékén levô dús szénbányának köszönh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 a két szomszédos város, Fillipon és Ravian vetélked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ezzék ezt a terül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Fillipon részére szerezte meg gróf Montagezza jónéhány évtizeddel ez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ületet és a bányászat jo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kkoriban történt, amikor Mexikóban Miksa császár tragikus kalandja vé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. Két-három öreg ember él még, aki emlékszik e régi idôre. Miksa csás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 Napóleontól aránylag jelentôs segítséget kapott hatalmán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védésére. Mikor Juarez megsemmisítô erôvel lépett fel, Miksa csász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nökei mindenhová elmentek, ahová csak Mexikó határán át el lehetett jut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éksereget szervezni. Vuparin és gróf Montagezza Miksa császár hűség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ei voltak, akik maguk is segítettek Texasból és a Déli Állam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egeket szervezni. Ekkor jelent meg Prentin, Miksa császárnak egy ang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je, aki a játék utolsó fordulójához kétségbeesett eszközökkel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eget akart toborozni, és ehhez hihetetlen nagy összeget hozott magával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ianban Vuperinnél helyezett letétbe. Vandramas közép-amerikai kapitány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szintén Miksa császár megbízottja volt, sikerült valóságos hadsereg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edni, csak fegyver és fefszerelés kéllett. Vandamas egyéb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ogezban született, apám honfitársa, mert mi is ebbôl a közép-ame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ból vándoroltunk be a Texasba, csak apám én és Vandramas beszéltük a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 latin idiómát. Ami Porto-. gezban nemzeti nyelv. Apám vigyá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 se felejtsem el, és összejöttünk Vandramasszal, olyan volt ez a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i szó, mintha kellemes óbort inná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gróf Montagezza elhozta Vuperintôl a pénzt, és Prentinnel elmen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élésért. Vuperin és Vandramas pedig vártak az emberekkel. Egy hét ala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mberek, akiket alig tudtak élelmezni, Iassan elszéledtek. Gróf Montage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jött vissza. Prentin közben értesült9 hogy minden elveszett, Juar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ôzött, Miksa császárt megölték. Mielôtt akadályozhatták volna, a hű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Filliponban öngyilkos 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róf Montagezza Prentin végakarata szerint megszerezte a bányát Fillipon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ianban pedig valami suttogás kélt szárnyra, hogy gróf Montagezza megö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t, és azzal a pénzzel, amely voltaképpen Raviant illeti, mert Vuparin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letétben, elintézte New Yorkban a bánya dolgát, és egy konszern alak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a szűkséges elôfeltételek birtokában, a bányát megnyitotta. Évtized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tek el anélkül, hogy az a folytogató feszültség elmúlt volna, ami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ra súlyosodntt: Montagezza meghalt, a fia lépett a helyére. Vandramas fi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 kapitány lett Közép-Amerikában és apjátóÍ örökölte ezt a titokzatos ügy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ben hatalmas lehetöséget látott. Vandramas állítólag megbízást k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xikóban, és szép részésedést ígétek neki, ha a határon átcsempészett kincs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izonyítja, hogy azt gyilkosság útján vették el Pentintôl, akinek utódai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Mexikóban élnek és a bánya kitűnô fgdezet egy perre. Vuparin fia a raviá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ei azt akarják bebizonyítani, hogy a bánya gyilkosság és rablás útj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éktelenül jutott Filliponnak. Ha bebizonyítanák, hogy bűnténnyel ütötté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 Raviant a bányátóÍ, ez a koncesszió érvényét megsemmisíthetné, és Ravia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 b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, amelynek minden hatalma és vagyona ez a bánya, viszont készenlé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, hogy védekezzék minden támadással szemben. Intrikák szövôdnek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ban és a másik városban is, titokban megvásárolt spionok, titkos eskü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tségesek, gyanúsítások, generációkon át lapparigó vérbosszúk nehezed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a szénporával együtt arra a vidékre. Emberek váratlanul örökre elhagyj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si házat, sötét éjszakákon egy-egy magányos revolverlövés végez vala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v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on Vandramas sebesülten érkezik Ravianba és Vuperinnel szövetkezi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gyütt igyekeznek adatokat szerezni Prentin halálának körülményeirô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rendelkezései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légköben nôttek fel az emberek a két váro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könnyelmű voltam ahhoz, hogy komolyan részt vegyek az ügyben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i botrányaim miatt idônként hosszú idôre eltávoztam. Akkorib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dor színtársulattal megérkezett Flóra. Flóra, akibe komolyen és halálo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leszerettem. Ô is szeretett. Egy nagyon gazdag ember követte a társula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telen hódolója Flórának, aki több ízben is megkérte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z idôberí egy Burns nevű barátommal mindenféle módon milliomo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unk lenni. Azon fáradoztunk, hogy a hajhullás ellen kitaláljun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szert és azzal milliókat keressünk. Szerelmes voltam Flórába, Buri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égül akartam venni, de Burns sögornôje, Hildegard volt akkor tit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mem, és elcsábítottam egy spanyol nemeslányt... Ó, asszonyom!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házban, e szörnyű vesszôfutás után, ma végre másképp látok mindent. Szörny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voltam, lelkiismeretlen és gyalázatos! De már akkor megkaptam az el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nt a sorstól, Strbinszky Flóra, akit szerettem, és aki engem szerete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nytelen volt meghallgatni gazdag hódolóját és feleségül menni hozzá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ja, egy kônnyelmű iszákos kórista sikkasztott. Véletlenül a keresztne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 Pencroftéval: Sterbinszky Tivald. Én helyeztem el Bonnyhoz ina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nynak mindezekrôl sejtelme sincs. Az sem tudja, hogy az öccse azért l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gyilkos mert én elcsábítottam Hildegardot, a menyasszonyát. Bunna ma i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kapós" embernek tart. Burns, aki nôül vette Hildegard nôvérét, és patik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gyűlölt engem, de ezt akkor nem tudtam. Az ô szaktudását is felhasznált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lálmányomhoz, amelynek a hajhullást kellett volna megakadályoznia. Két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aüveget küldött szét ebbôl a lakásomon pecsételL szerbôl, és u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am, Burns belekevert valamit, amitôl az emberek megbeteged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esedett a fejük, és egy émber késôbb, ha nem is ettôl; de meghalt. Bur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 a hírt lihegve és látszólag ijedten. Utóbb rájöttem, hogy Bur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zeretett beteg felesége húgába. Hildegardba - aki akkor az én szeretô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-, és így akart engem eltávolíltani. Szerencsétlenül éreztem magam. Fl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olt már 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elôzmények miatt kerültem abba a lelkiállapotba, ami a tötént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gyarázza. Éppen csomagoltam, hogy meneküljek, amikor felkeresett az ap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pár éve nem beszélt velem. Elmondotta, hogy ezen a napon robbánt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záció: Egy Paolo nevű idegen, aki egy ideje a városban éI, összegyűjt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ükséges adatot, azokkal utazik New Yorkba és bebizonyít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tizedekkel ezélôtt Montagezza megölte Prentint, élvette tôle a pénzt és í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zte meg a bányát Ravian elôl. Ez halálos csapás lenne Fillipona. A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dus lesz, mindenki nyomorra jut és szégyenbe, ha ez kiderül. Fillipon kil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polgára elhatározta, hogy városuk, családjuk érdekében végeznek Paoló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ôtt az Adatot eljuttatja iÍletékes hely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m ezután így folytatta: - Bűnös életed oda juttatott, hogy menekülnöd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tehetnél most, hogy sok bűnöd mindannyiunkat megmentsé. Vállal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dra, hogy te ölted meg Paolót, ezt az ismeretlén embert, aki Fillip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lásba akarta dönteni, és menekülj úgy hogy magaddal vidd bűneiddel 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bűnünket, amit el kell követnünk, mért tehetetlenek vagyunk. Nincs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. Abban a hangulatban nyomban felcsaptam. Rendben van. Aláí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;vallomást, amelyben közöltem a filliponiakkal, hogy mit tettem: Aláírtam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csak nem is láttam Paolót. Azt sem tudtam, hogy ki. Elbúcsúztam Bunnytól.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zektôl sem tudott semmit. Azt hitte, megjavulni megyek, kettônk zám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zisztenciát teremteni, és ô majd utánam jön. Ô adott útiköltséget. Elmen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 a nôhöz is elbúcsúzni, akirôl tudtam, hogy gyermeket vár tôlem. Ez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 új izgalmat okozott. A fivére - akirôl eddig nem is tudtam - éppen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nála és felelôsségre vont. Megverekedtünk, és golyóval a vállamban hagy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Fillipo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mi történt azután, már csak apám és Bunny leveleibôl tudom. A kilenc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okiratot szerkesztett, hogy mind a kilencen lehetetlenné tes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bijüket, így egyforma a felelôsségük, és megölik Paolót. Ha az én vallomás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relné el róluk a gyanút egyfórmán bűnösek lesznek. És ami azután történ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csakugyan kísértetisen hangzik. A kilenc ember egy erdôszélen, az út me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a Paolót. Ez széles, spanyol nemzetkalapot, hosszú, fekete kabátot vis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pályaudvarhoz akart menni. Jön Paolo, és távolabb egy kislány köv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délÍyal, amin poggyászát vitette. Amikor a szakadék szélére ért, a kilen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kiugrott a sötétbôl, letépték a kabátját és a mélybe taszították.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ohantak. Rövidesen odaért a kisleány a kordéllyal és kereste Paolót. Roh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ôrségre, és vizsgálat megtalálta a patakban a széles kalapo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színen a vércseppeket, ahol fejbe csapták, a holttestet ki tudja, me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e a sebes sodrú ár. Ezután elmentek Paolo lakására, hogy lefoglalj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ját és vizsgálatot tartsanak, ekkor jött a meglepetés. Paolót ott talá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ájában holtan agyonlôve, a gyilkosság nem sokkal elôbb történt. Az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e terjedt a városban, hogy Miksa császár meggyilkolt tisztjének, Prenti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 hazajár a túlvilágról. Ô az úr mindenki felett, intézkedéseit, amely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gépelt parancsok formájában közöl a város vezetôivel, teljesíteni kel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ál is inkább, mert a titokzatos okirat, az Adat - amelyet Paolo is keres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l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 tehát megöltek, aki a kilenc ember szerint Paolo volt, és ma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ák, hogy ki lehetett, és valaki megölte Paolót, mielôtt a rendôrs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ására ért, de a kilenc ember ezt nem tette. Most egy láthatatlan zsaro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gyilkos fegyver az Adat, amivel egyik pillanatról a másikra lecsap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ilkossággal gyalázatba, az Adat felhaszhálásával -szegénységbe dönth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t. És így most már négyen harcolnak: Vuperin Ravian élén, Burns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 vezetôje, Vandramas, aki a mexikói örökösöknek kutat, és az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om, aki minden a kezében ta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oda Prentin? Senki sem tudja, csak írott parancsait látjá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állt Benjamin Walter Ievel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Filliponban érett a bonyoda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oda Prentin? Ezen töprengett Pencroft, amíg elsuhant a házak mögött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on az elszabadított pokollal? Hiszen itt borzalmas dolgok történt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ak történni miatt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blakhoz ért, amely a kertbe nyílt. Megállt, majd suttogó hangokat ha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 akarja áldozni mag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 Nekem gyanús! Valami ravaszságot forr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 megmondani az iga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számít! És hátha éppen fordítva süI el. . . - suttogta a más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hogy mindegy! Most már szűnjön meg ez az átok! Prentinnél vége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! Tudja meg, hogy Paolo Ravianban, Pipónál üzenetet hagyott. Hogy ki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po, nem tudom. Egy írás az Adatról van a páncélszekrényb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tudom. . . De hol van az Adat?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eg nekem - súgta a nôi hang -, hogy mit mondott Paolo, mi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. . . Azt mondom majd, hogy nekem mondta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, hogy Waltert kötelességem rehabilitálni. De ha nem tudom meg, ho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dat, Waltert felkô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hogy az Adat! De ha azt mondom; hogy rehabiliiálni kell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mint orvosnak kötelessé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 a mindenit, itt most kezébe kerül a megoldás. Igaz, hogy minden ablak mö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hat valamít suttogni. Ez itt a titkok városa. De az Adat!... Hogy m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st és mire Adat, azt nem tudja. Hát akkor mit izgul? Miridegy! Gyerünk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ugrott az ablakon. Revolvere nem volt, de ez a sötétben úgysem l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setre így kiáltott: - Fel a kezekkel! Az ajtónál és az ablaknál emb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ak! Egy mozdulatra lövö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ötét.szobában két bizonytalan árny állt tôle távol. Az egyik csaku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. Ez halkan felsikoi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an! Már egy órája figyeljük a házat! Paolo utolsó mondatára va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! - mondta a nôi hang. - fstenem, 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homályban az ismeretlen férfi nehéz zihálása hallatszott. Ki lehet? Elô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áltotta valami Pencrof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j! Ha Paolo utolsó mondatát ôszintén elmondod, és megtudjuk, ho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, akkor kezeskedem az életedért. Ha nem, akkor öt perc múlva felkötl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ízom benned. . . - súgta a férfi. - Nem fogod elfelejteni, hogy apád bará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zalez doktor! Mi ez? A fejbe ütô sebés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ideértem, Paolo már haldoklott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elfeledkezett, hogy ô is látszik a holdfényben, és nincs n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. Viszont a másiknál már volt. Dühtôl eltorzult arccal, amiért bolondd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ék, sziszégte Gonzalez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ozdulj! Egyetlen moccanás, és szitává lôlek, te bohóc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világosság támadt és elvakultan pislogtak mind a hárm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I a kezekkel! - kiáltotta egy csengô 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 állt ott a küszöbön hálóingben és revolv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zalez elsô pillanatban feltartotta a kezét és zavartan állt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kították a revolverét, és Pencroft ökle lecsapott, hogy úgy zuha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ba, mint a tuskó. Dick megelégedetten fel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senor! - mondta hálásan Penc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 kötelességem teljesí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. . . Isten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t elôtte Dick édesany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 nagyon szép lehetett, de a délvidéki nôk gyorsan beköszöntô öregsé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k baj és a bánat ráncokkal, besüppedt, sötét szemüregekkel rajzolód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dehallgasson. . . Most nincs idô semmire. Ezt az embert megkötözöm, és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artsa valahol a pincében, amíg én visszatérek Ravianból. Pipó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n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nj! - súgta rémülten a nô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uszáj! A fô, hogy erre az emberrek vigyázzon. - Diekre nézett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nor. Ön kivont pisztollyal ôrz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ízhat bennem, seno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et 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ôzték az orvost, felpeckelte a száját, és levitték a pincébe. Mí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feljött, az asszony kissé rendbe hoztá magát. Éppen végigszal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sűvel a haján. Érdekesék a nôkgondolta. Még ilyenkor is törôd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ejükkel. Miért nem jut neki például eszébe, hogy esetleg kóc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. . . Istenem! Nem hittem, hogy látlak még vala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furcs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nem szabadna veled beszélnem, és mégis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h, fiatalkori bolondságokat nem kell így felfogni -felelte k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ôzôd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Ben - felelte reszketve a nô -, hogy mondhatod!. . . Tudd meg, hogy Paol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vérem volt! Itt, a szomszédos házban találták halva a rendôr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lála nem marad büntetlen! - kiáltotta nagyképűen és szeretett vol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akarom. . . - mondta a nô. - Ne tudják meg soha, hogy te va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. 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fejbe ütv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r ölte meg Paoló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sem hinném el, hogy párviadal volt, ha nem láttam volna. . . Persze, t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d, hogy fivérem van, csak akkor, amikor benyitott ránk és felelôsség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. . . Nem hiszem ha nem látom, amint egyszerre veszitek elô a revolv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zt hittem volna, hogy az Adat miatt gyilkoltad meg Paolót. De tud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is sejtetted, kit talált a golyód, és te is megsebesültél a válla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Ó, Ben! Mutasd! Látni akarom azt a sebhelyet! A golyót, amit miattam vitt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ost nem aktuális... -hebegte. Honnan vegyen egy megfelelô sebhelyet?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elég. De pont a vállán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gy került doktor Gonzalez az ügyb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t elhívtuk Paolóhoz, aki már haldoklott akkor. Átvittük az ô házábá,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ban. És mielôtt meghalt, valamit mondott terólad Gonzalezne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hogy menteni akart téged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találnom ezt a Pipót. Illetve ezt a páncélszekrényt! Adj egy lov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elôhoztam az istállóból, senorl -jelentkezett Dick az ajtóban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ingében közben megjárta az istállót. - Szívesen elkísérem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itt kell maradnia is kivont pisztollyal ôrködnie! Isten vele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 ráboru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líts a nevemen, Be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most nincs idô! - kiáltotta vadúl, és elrohant. Ez meg a Sterbinszky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 nevekkel jönn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 a lóca, kivágtatott a kapun... és üdvrivalgás fogad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ek! Elfeledkezett a népgyűlésrôl! Itt ül nyeregben a kivilágított tér kell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re nyíló ház el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nép rival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tolyok durrognak! Ez nem jó. . . Igaz; hogy az ég felé lônek, de hát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sszul céloz valaki. Itt beszélni kell. Nem vitás. Körülfogják, ordíta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jeneznek, és 6 magasba emeli az egyik karját. Csend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llipon lakosai! - kiáltotta harsányan. Eljöttem, hogy leszámolj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nel. Irtó éljenz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félkörbe lendítette a,karját és csend lett. Úgy szólt a néphez lov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római hadvez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zben nem tudótt semmit. -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két évig nyomoztam! Tizenkét évig éjt nappá téve igyekez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jam az igazat. Ma végre abban a helyzetben vagyok, hogy ezt a vár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badítsam mindentôl, ami fenyegeti. Elôbb ki kellett vágn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kellett kivágnom? Ki kellett vágnom egy szónoklatot, és ez kínos. E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ja. Pillanatnyi szünet után nagyon erélyes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jól tudjátok, hogy mit tactogat a so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éljenzés tört ki. Pencroft valóságos csodával állt szemben: ha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hátról beszél, és hallgatni akarnak rá, azt mondhat, amit akar, az embé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jezenzi fogják. - De hisz akkor rendben van! Nincs semmi baj! Rájö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titokra, amit egy méterrel lejjebb már nem tud senki, és határozot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a következôke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ldegard öngyilkossága és az aljas Burns menekülése, azt hiszem,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fényes bizonyíték! De én továbbmegyek, én további bizonyítékot mond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ôbbet, csak egyetlen szót: Vandram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ig zúgott és odított a tö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még tovább megyek, nagyon jól tudjuk, és holnap még többet fog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 tôlem, hogy mit fôztek Vuperinék! Megtudjátok, hogy miért kellett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olónak meghalni és. . . - nagy hatáspauzát tartott, mert semmi sem ju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, de végül magasra tarva kezét, két ujját esküre emelve, teli tor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kácsolta: - Esküszöm nektek! És hinnetek kell! Az egyetlen szó, ámely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 ez az egyetlen kulcsa és jelentôsége ügyünknek! Amibôl nem enged,ünk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vörösödve, maga sem tudta, miféle lázban üvöltötte az emlékkazal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ott szót: - Montagezza! Montagezzai Montagezz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s Ieírhatailan volt. Az emberek tomboltak, a kalapjukat dobálták, a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ngatták, a nyergét csókolták. Montagezza nevétôl viharzott a tér, tö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óra kaptak, maga Pencforft megdicsôülten állt az ujjongó nép közö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lma sem volt semmi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alaki már felugrott egy szemközti vendéglô elôtt az asztalra, és nyom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gyarázta az embereknek az egés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lliponiak! Bénjamin Walter szavai félreérthetetlenek voltak! Világos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mutatták a követendô utat! Most már nemcsakhisszük, hanem tudjul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ízni kell benne, hogy követjük és harcolunk, ha kell, és elsöpör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iant, mert ez a szó, hogy Montagezza, ez a biztosít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még egyszer felemelte a k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Most mindenki menjen haza, és várjátok meg, amíg visszaté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mal hozom a rejtély megoldását. Az Adat holnapra nálatok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engedelmeskedett. Ha kellett volna, ölnek, ha kívánja, hálnak ér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ôt még arra is képesek voltak, hogy nyugton maradjanak, ami a legnehez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encroft elvágtatott Ravia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a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gy kerülôvel a túlsó oldáláról közelítette meg a várost, leugrott a lová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tte a sűrűben, a mindenhol dús lombú pálmák árnyékában, kerül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fényt osont be Ravia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nincs más hátra: meg kell fúrni az összes páncélszekrényt! 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szekrény lehet egy ilyen nyomorúságos Ravianban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feljebb, ha négy. Azokat egy éjjel megfúrni világrekord. Viszont 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rekorder. Nem sokan ismerik Ravianban, de ha valaki a nevét hall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telertül golyót röpítene a fejébe bemutatkozásk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szerszám kell! Egy kisfiút szólítot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fiam, hol Iakik a vaskereskedô? Uzenetet hoz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az utca végén, abban a sárga házban. De nem hiszem, hogy otthon van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a városházára men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gazán nagyon sajnálo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imogatta a fiúcskát és szép óvatosan körüljá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kereskedést.Gyerekjá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pület mögött egy ablak nyitva van. Bemászott. Rövid tapogatózá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otta, hogy fürdôszobában van. Szerencséje volt. Minden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házánál lehetett, egy lélek sem tartózkodott a házban. Ezen a vidé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ta halnak meg emberek, de betörés még emberemlékezet óta nem fordult elô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 alatt az üzletben volt, egy kerékpárt is talált ennek nyomban leszere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ámpáját. Kiválóan világított. Egy-két egész finom szerszám is ak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jából a többi is jó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most! Az ilyen vaskereskedôk általában mindenféle acélárut képviselnek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Nyugaton: Az alkatrész birtokában porszívótól teherautóig ôk közvetít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ndeléseket. Ha így van, jól van. Ha nem, az baj. Felült egy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zekrényre, amin könyvek vannak. Sokféle könyv. És talált egy követke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kéjű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Ú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ł Klincker Buck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ł Pénzszekrények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ŔÄÄÄÄÄÄÄÄÄÄÄÄÄÄÄÄŮ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jen! Gyorsan felütötte a könyvet. Ez az! Egy Ievél volt bénne, amely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at értesíti, hogy a városban található öt pénzszekrényt becseré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ebb gyártmányokra kevés árfizeztéssel. Pierre Polard úrna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kereskedônek szép jutalékot kínál. A könyvbôl kiderül, hogy a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székrény Raggambo ügyvéd, Wolf közjegyzô, Turner magánzó (ez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sorás) és Gorlot vendéglôsnél van. Pontos cím. Sajnos térkép az útvonalr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ról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zunk a városház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ré a világrekordda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sô simán ment. Egykori Pác (ma már aránylag nem is balszerencsés Pencroft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rossz kabalának tartotta. Senki sem volt otthon, az udvaron beszám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ett egy menetrendszerű, precíz, pontos, gyors hidegvágás a legrövide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vitelben. A pénzszekrényben talált egy fél méter szárazkolbászt, valámi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varport és néhány biztosítótűt. Nagy erkölcsi sik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 tovább! A Marlow-ékszerek sem jelentettek különb zsákmányt. Csak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a pénzért tette, most az emberekért teszi, akik köv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udná, hogy 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. Ôk tudják, és ez elé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második helyen, amikor a földszinti irodában megcsillant a pénzszekrén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mpája fényében, egy álmos hang szólalt meg a szomszéd nyitott ajtó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agy az, Edd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oltotta a lámpát, és valamit dönnyögött. A másik szobában recsegett az á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kijött. Körülbelül a feje irányába odavágott, de rosszul talá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úszott az ütés. Dühös férfikiáltás, egy hatalmas marok elkapja, kö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tja, de merôlegesen a gyomra felôl Pencoft ökle kétségelenül állon talál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örögve felbukik. Odavilágít! Vandrama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is van? Turnelnél! Vandramast megkötözte és a száját betömte. Ez font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mesél és éneket a holdbeli nyelv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izgatott volt. A hidegvágás tizenöt perc késéssel sikerült. Zsúf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szekrény levelekkel és bankókkal. Villámgyorsan tépte fel a leveleke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ondatot olvasott, és már látta, hogy az ügy távol áll Fillipon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gy levél megragadta figyelmét. Úgy látszik, Vandramas itt valami rokon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fél. "Marlow úr engedélyt adott, hogy családi ékszereit újra foglaltass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 a mexikói elnök leányának mint orosz koronázási ékszereket adjuk e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ott modellekben megtalálható a mexikói állam pecsétje. Hirschman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land ékszerész utánozhatatlan gravúrj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Marlow az ékszerlopást arra használta fel, hogy bezsebelj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ást, és közben az igazi ékszereket eladta a mexikói elnök leányána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Persze, hisz ez a Vandramás kôzépamerikai és Mexikónak teljesít szolgálat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Marlow rövidesen hazautazott, és kiderült, hogy ismét gazdág. . 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c betört nála. Azon lett vagyonos! Zsebre vágta a levelet. Nem font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ró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ô kasszafúrás Gorlot vendéglôsnél, sajnós éppen a városházán 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meleten szónokoltak. . . A vendéglô ür es volt. Csak a csapos ácsor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t. A söntés mögött volt a lakás, innen érkezett Pencroft. Egy székkel üt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 a csapost, eloltotta a lámpát, és mintha a tulajdonos lenne vagy valami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ott; kiment az utcárá, fütyörészett, lehúzta félig a redô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önyörűen cifrázta a fütty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Egy korty italt! - kiáltotta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het! -felelt Pencroft. -Azt mondta a polgármester, mindenki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teremben a helye! Ez nagy na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udát! Csak ha megkapnák azt a Benjamin Walter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nnyi, mintha máris itt állna - mondta, bement és lehúzta egészen a redô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Nyitva volt az ajtó. Villámgyorsan szaggatta az írásokat, számlák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gyszer csak egy nagy morajjal, zajjal oszlott a közönség fölött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ônyön kopogtak: A csapost már kétszer ütötte le, mert állandóan felk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kiáltoz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ás ablaka csörömpölve betör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n zártam be! Valaki van odabent! - kiáltjá egy öblös hang, és Pencrof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ost harmadszor is Ieüti. Legalább ez ne idegesítené. . . Szépen elbúj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ôny mellé. Valaki felhúz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ff, paff, puf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ô az emberek feje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tan szétfutnak. Egy roppant úgrás, és befut a legközelebbi mellékutcá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nek nekiütközik, leüti. Minek jár erre? És vagy fél tucat süvöl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golyó között roh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ôl ordítanak és futnak. Mögötte, oldalt. . . És neki még hátra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gambo ügyvéd pénzszekr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dul a sarkon, majd régi gyakorlat szerint egy nyitott kapun menekül.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csôn!. . . A tetôre:. . Valahol a túlsó oldalon le, és egy csendes utc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megpih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zás, lárma, mindenfelôl kigyúló világ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megbolygat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ülöngélô alak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lakhat ez a Raggambo doktor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senor - kérdezi a részeg ismeretlen -, nem tudja, mi tötén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odavan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ot csak a cím édekl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aggambo doktort keresi mindegyik! Lelôtték az öccsét! Nem tudja, 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rramba! - kiáltja a másik eltorzult arccal és a pisztolyához kap. - Tud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a Mallina fivérek vére lesz a vált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ész testében remegve, zihálva elôrántja a revolv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egint mit csiná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 kapja el Pencroft. - HoI lakik Ragambo doktor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usztulj! Kutya! Én vagyok Raggambo dokto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revolverrel a kezében elrohan, és Pencroft megrettenten áll. Szép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t csinált ezeknek a Mallina fNéreknek. Rohan egy következô járókelôhö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Raggambo ügyvéd öccsét lelôtté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hülye, az én vagyok! Nem tudja, hova szaladt a bátyá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llina fivéreket akarja lelôni, mert élterjedt a híre, hogy ö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l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nt aty.áml. . . Eresszen, mert Iedöfö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ohan a bátyya után. Egy hölgyet lát egy ajt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is töri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de, senorita, Raggambóné vagy a sógornôj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ófornôje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siessen azonnal a városházára, a férje után, most beszéltem vele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on, a két Mallina fivért megöl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yám! - sikolt a nô. - Most már nem törôdöm semmivel! Tudja meg az eg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: Mallina Pietrót szeretem!. . . És a haját tépve sikoltozott. -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mentem ehhez a gazemberhez, hogy ne ölje meg!. . : Mégis megölte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áromkodó férfi rohan ki, övig érô, ôsz szakálla az öreg Raggambo; és ord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ôre, hogy ki a házából. Már ô is lelôtte volna a Mallina fivéreket, ha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örté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csôdület. Pencroft a hátsó ablakon bemászik. Kár volt az egészért. 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szekrény a konyhában fekszik, ajtaja letépve és szénnel van t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valami tisztázódhatott, mivel a két Raggambo sok emberrel j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tenetes ordítozás, kiáltozás, patkócsattogás, és megnyugvással hal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, hogy Mallinának szerencsére csak az alsó karjába hatolt Raggambo d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ja. És a város pénzszekrényeiben sehol sincs Paolo üzenete letév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számjait eldobja. Megtett mindent. Kiugrik a kertbe de a túlsó oldal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ánknál fegyveresek cirkálnak. A kasszafúrót keresik! Mit tehet? Eze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k! A háztetôkön, az utcákban csak egy futó vagy menekülôt keres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ugott a palánkon, a két legény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ugrott ki a betörô Raggambo házából, a kerten át és a palánkon menek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dít rájuk, és revolverrel megy a sarok felé. Készen arra, hogy ön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öje. A másik kettô köv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gazember! Pipónál is be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 Pipónál nem tört be! - tiltakozik döbbenten Penc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betört! Ott a rendôrség! A vaskereskedésben is keresett valamit. Pip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jöti a városházáról, és a vaskereskedést feltörve tal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felordított. Persze, Pierre Polard a vaskereskedô, Pipo! A nevéne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zdôbetűi révén! És a saját wertheimszekrényét persze hogy nem írja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yvébe. És ô marha! Azon ült! És eszébe se jutott, hogy az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örhetô! Már rég Filliponban lenne a levéllel.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2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 sarkon beleütközik Vandrama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ásképp nézett ki. Csak az egyenruhájáról lehetett ráismerni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kélység, ahogy ebbe belevágott. Vandramas durván félretolj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csikorgatva mondja a többiek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zemben volt! Széttörhettem vol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jön egy kézilámp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ég egyszer elkapom, nem éli túl. . . - lámpa fényénél megpillan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ot, amint érdeklôdve figyel rá. Nyitva marad a szája, kinyúj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, és elkapja. Tehát még egyszer a kezébe került, és most újra gyom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ôl, merôlegesen az állára kapja az ökölcsapást és revolveraggyal egy ütés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re, hogy felbuki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ülállók a meglepetéstôl dermedten állnak, Pencroft befordul a sarko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 és megint átugrik egy kerítést, még egy kerítést, az iszony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ropogásban csak úgy fröcsköli forgácsait a palánk, és mikor a harma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en is átugrott, a legelsô sötét, nyitott ablakon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a fürdôszobában ô már járt. És nem für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kereskedô fürdôszobá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kat hall. Csizmás léptek döngenek mindenfelé. Rendôrség... Kisurr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hol tele emberekkel, rendôrökkel, egy alacsony férfi magyar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számokat lopott, innen ment betöni. . . Szerencsére a pénzszekrény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eszítette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nnyi pénz van benne? - kérdezi egy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. De tiszteletbeli spanyol konzul vagyok, és fontos diplomácíai ir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itt. Kincs lett volna, he elv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követ egész sovány, alacsony, csámpás és kanc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inkább vaskereskedônek nézn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ott áll a homályos szobában néhány polgár között. A kapitány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bbiek mennek tovább. A vállára csap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 csak! Visszaj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kissé a torkához nyúlt. Ez az a polgár, aki lámpáról lelógni látta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ve lengés említése kellem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mi van, csepűrágó úr, visszajön hozzánk lógni egy kicsi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 van róla. . . - feleli halkan Pencroft. - Csak ne ordítson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ôstôl félek azó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tagadta az a piszok, hogy fogadt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kiürül a ház, a vaskereskedô bezárja az üzle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sztoly feszül az oldal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yitod a wertheimszekrényt, különben lelôlek. Gyer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kereskedô egy másodpercig dermedten áll. Remegô térdei nem emlékeztet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nzuléra. Azután kinyitja a wartheimszekrényt, és átadja a leveleke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. . . az. . . lg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eroft a revolvert tartva elrohan, az utcán azonnal elolv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Adat, ha baj érne, megtalálható Zsófia síremléké alatt. Paolo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kezdôdhet a hullarablás? Az összes Zsófia síremléket meg kell nézn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etôben. Ez nem az ô kenyere. Rohan. Valaki torkon ragadja, azt leüt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tetôkön át fut, és eléri a pályaudvar tet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ibong a város. Mintha éjszákai vásár lenne. Minden kijárást elfoglaltak. L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ozdony pöfékel, olajos gépész tisztogatja a fogantyúkat. Kônnyed ruti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rtja a kezét, amikor az oldalának szorul valam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eljes gôzt! Elôre! A mozdony roh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aj, hogy szembejön a New York-i gyors? - kérdezi a mozdonyvezetô. -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íd elôtti kanyarnál lesz a karamb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kezz! - mondja Pencroft ijdedten. Kívűl vannak a városon. Leugrik,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öltésen Iegurul és a megkötözött mozdonyvezetôt, aki egy pillanatig nem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át, az egyik bokorba dobja és fut. 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lliponi temetôôr arra ébred, hogy revolveres ember áll az ágya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ötött arccal. Pancroft jól tudja, hogy a sírok feldúlása az istenfélô lat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nél nagy felháborodást okoz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gyújts lámpát! - mondta a bekôtözött arcú Pencroft. - Hozd i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fénybe a lajstro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megkötözve találták a temetôôrt, és tizenkét Zsófia sírja feldúl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emléküket elferdítették, ledöntötték, és reggel kilenckor Fillipon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ra keresi Pencroftot, illetve Waltert mert az orvos kiszaba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dolta, hogy megölte Paolót, és azt állítja, hogy az Adat nála van. A n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 lesz beismerni, hogy testvérét, Paolót Walter lelôtte párviadal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úcsúszkodott t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hangulata megfordult. Itt is Waltert keresik. Pencroft ezalatt a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i bokrokban tanyázik. Megfúrta a szekrényeket, feldQntö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emlékekekt, több Zsófia a temetôben nincs, és nincs meg az A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felkötik Filliponban! És Ravinban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hes, és kis híján mindent megoldott, holott még mindig nem tud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 a dombok körül cirkáló lovasokat. Azonnal ideérnek. És éhes. Ha val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etne, nekivágna az országútnak, de nincs elég ereje. Cödlinger Szerkesztô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y a kunyhój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ik és odasi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kesztô.úr! Álljon me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zavar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ond bemegy a kunyhójába. ldôsebb Cödlinger alszik. Az asztalon sült h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kenyér és bor. És mennyi kép! Cödlinger, aki Prentin proteszé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honnan összeszedi a képeket. És mindenki odaadja. Vannak itt érté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jnyomatok és lapból kivágott képék. Ott van Ferenc Ferdinánd trónörökö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an Ferenc Ferdinándné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jti az ételt.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4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ra keresik Walt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perinék már korábban elhatározták a végsô leszámolást. Ravian vizsgá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t New Yorkból, egy bizottságot, amely a rejtélyes ügyben világosságot der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jogtalanul birtokolt bánya dolgát elinté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élelôtt, mint egy bomba, lecsapott! New Yokrból a bizottság! Störe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vezetésével a rendôrség mindenkit elôállít a városházára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állgatni óhajt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egyveres csapatok rendszeresen lialadva kutatják mindenfelé Walter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ödlingerek kunyhója körül nyomára akadnak. . . Arra vágtatnak mindénfelô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csak innen is, onnan is halihózás hang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az embervadász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kell erôszakkal elfog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A Walter-hajszolók csapata váratlanul azt látja, hogy megjelenik két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rtva az üldözött, és egyeneen feléjük jön. Fenyegetô, üvöltözô alak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ógják körül Pencrof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csapták bennünket, Wal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án az Ad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ölted még Paolót! Ránk szabadítottad Prentint, és most megsemmisí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 Itt van New York6ól a bizott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croft nyugodéan állt. Kivett egy cigarettát és rágyújtott. A keze remeg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, de nem félelm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felels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ha csend lesz - mondja olyan halkan, hogy senki sem értette, és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tak, mert érdekelte ôket, rriit mond ez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romba vagy, Lovell, és ezt nem szeretem - mondta csendesen, de fenyegetô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alahogy megérezte egy eddig nem ismert érzékével, a soha nem is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ével a soha nem ismert lehetôséget: e tömeg ismét térdet hajt lelkileg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ma, amellyel szembeszállt velük, különb erônek bizonyult a haragju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már csak vékony jégkérge a népszerű.ségnek, és-ha ismét bészakad alat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rül menthetetlenül, és a siker óceánjának ragyogó, sima tükre a néphar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gó hullámaivá alakul, ezután másodpercek alatt átcsap felette, és vég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játszásn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tűnôdött aránylag higgadtan, azután közvetlenül és csendesen beszélgetn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 az ember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-külön mindegyiknek a szemébe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igyeljetek. . . Arról van szó, hogy egyjogi kérdésben áIl vagy buki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llipon lakossága. Itt most mindenki ostoba, aki nem teszi el a revolver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képzeld, Lovell, ha te itten lepuffantasz engem, és New York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ôtárgyaláson azt mondja az ügyvéd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Benjamin Waltert ki lehetne hallgatni Paolo halálára nézve, megnyerhetné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rt." Mert ott a bíró elôtt nincs semmi súlya a revolvernek. Lehet viszo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 egy szót mondok, és ez többet használ nektek minden bosszúállásnál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ben már nem segít rajtatok az sem, ha Lovellt utólag felkötitek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. Itt most eI kell tenni a revolvereket, mert a mentôianúvallo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ét, mondjuk csökkenti az, hogy az illetô majd azt mondja, fé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onlövitek. Ha erre bebizonyosodik, hogy revolverrel állatok vele szem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lve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jogi elôadásért jöttünk ide - mondta Pincho, a békebír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lég baj - mondta Pencroft és megnyálazta egy helyen a cigarettájá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epe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is, ha az ilyen jogi kédésekkel foglalkoznának azok, akikre tarto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a békebíró írt volna egy kérvényt már évek elôtt New Yorkbat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zsgálatot kérnek a város ellen, és kérik, hogy erôsítsék meg ôket a jogu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ár kizárja azt, hogy teljesen elvegyék a várostól a bányát, 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hiszeműségéhez nem fér kétség. Így Ravian békebírája volt okos, aki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lôzött tége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ncho körül morogtak valamit, és ez kissé hátrébb húzódott, hogy elvegyül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ozott nyelve van ennek. Úgy ki tudja csavarni a szavaka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ostolokat is bemárta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 hát végre, hogy mi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mit akartok tôlem? Ha valamiben bűnôs vagyok, vagy bárkirôl megtudjáto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űnös, azt fogjátok el! De vigyázzatok, azt mondom! Minden meglincs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egy göröngy a város jólétének sírj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hoI foglalkoztál jogászattal? - kérdezte az egyik ranchero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t feleljen? Hogy ô nem foglalkozott jogászattal, hanem a jogás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tak vele? Egy kutya. Fô a prax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indennel foglalkoztam, ami ezt a várost megmentheti Prentintôl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... Elôhúzta két revolverét. . : Az emberek dühös, rémült horgáss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ák fel a kezüket. És hátrált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körmönfont gaz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békebíró jöjjôn idé! - rivallt rájúk Penc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artott kézzel, vonakodva kilépett Pinch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, Ben. . . én a te pártodon vol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ás békebírót kell választani. Te csak az igazság pártján lehet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nagyobb gazember vagy a lókötôné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a akar ez kilyukad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rosban engem olyamivel gyanúsítanak, ami Filliponnak nagy kárára v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ajd bizonyítanotok kell, hogy megvédjétek Raviannal szembeni jogait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te most 1 etartóztatsz en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fenébe?! Két pisztollyal állsz i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közöld velem, hogy letartóztatsz, felszólítasz, hogy adjam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met, mert ha ellenszegülök a törvénynek, ez nagyon sú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kkel jár az elkövetett bűnömön felül. Ez a te kötelesség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küdtél, hogy ha kell, az életed árán is így cselekszel! Nem arra esküdt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ak a másik élete árán cselekszel így! A te kezedben van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fegyvere, a tövény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ékebíró piros Iett, és az emberek morogtak. Pencroft elé lépett és váll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jamin Walter! Gyilkosság és csalás gyanúja miatE letartóztatlak! Add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idet! Pencroft átnyújtotta két revolver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ben nagy tömeggé szaporodott hallgatóságon moraj futott vég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! Mindenki, aki másképp cselekszik, az Fillipon ellensége! Békebír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sd a kötelessége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eresztbe tett csuklóit Pincho elé tartotta. Nyugodtan, emelt fôvel ál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íg megkötözték. lgy vonult végig a tömeg élén a város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öbben levették mögötte a kalapju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ismét hittek Prencrof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házára vitték, ahol ott állt a New York-i urak elôtt Lovell, Vuperi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Gonzalez és a két város néhány öreg és tekintélyes polgára, ak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ikákat évek óta szövik és tájékozva vannak az ügyrôl. A vizsgálat foly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kihallgatták az összeesküvô polgárokat és a régen elkövetett gyilk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i tisztázódni kezd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ôrkapitány referált a bizottsá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Benjamin Walter, aki a határkirendeltség átirata szerint tolonc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, és mert kuruzslás miatt örökre kitiltották a fôvárosból, szülôváro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ölték ki kényszertartózkodásul szám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csendôr közrefogta a megkötözöttet. A Iábánál megszólalt egy rejt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igyáztam, senor. . . Gonzalez cinkosa orvul támadt rám. . . és úg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Pencroft megkötözött kezeit rátette Dick fej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ercig sem hittem, senor, hogy a magas férfiúi becsületén vagy bátorság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ott volna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, senor. . . - és akadozva tette hozzá - szeretném, ha ártatlan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ben. . . Én ugyanis megfogadtam, hogy soha többé nem mondom azt a szó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Tudja, mi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om, seno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jamin Walter - kezdte az elnök -, magát azzal gyanústják hogy annak ide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i édesapja kérésére magára vállalt egy gyilkosságot. De ezt a gyilkos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ôbb valóban el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árviadalban öltem meg Paolót és nem tudtam, hogy ô Paolo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így történt - mondta Dick édesanyja. - Senki sem tudta, hogy Paolo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in. Valamire készült, ezért titkolta, hogy a bátyám. Mister Wal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úcsúzott tôlem mert szerettük egymást. Ekkor benyitqtt Paolo, szóváltás lé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ôle párviadal, és fivéremet haláÍra sebezte a golyó. Mielôtt meghalt, ná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 Gonzalez doktor, akinek megmondta, hogy Walter ár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zalez dokto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enorita iéved. Paolo nem monda riekem, hogy Walter ártatl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 - kiáltotta izgatottari az asszo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 nekem, hogy meg tudná menteni Benjamin Waltert, de le fo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gadni, amit Paolo mondott. Paolo egyenesen megkérte ôt; hogy tisztá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eletre méltó igyekvés, hogy a senorita segíteni akar Walteren , de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kijelentést nem tettem. A haldokló nem mondta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ndta! -kiáltotta most egy csengô, éles harig, és az embereket erély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tolva odalépett a bizottság elé Dick maga elôtt tártva sombreróját, peck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j állás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ores! Tegnap este én hallgatóztam, amikoc ez itten - Gonzalezre mutatott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 az anyámmal. Én hallottam. Hogy mondja: "Ha maga elárulja az igaz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én kötélre juttatom Waltertl Mert nem Mondom el, hogy Paolo így szó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kadt, riadtan nézett jobbra-balra, vörös lett, majd sápadt, a h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oga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odtan, fiam - mondta nyájasan a bizottság elnöke -, mit mondott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zaleznek a haldokl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, hogy... azt, hogy... -nyitott szájjal, lihegve állt, hirtelen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. -Magának kötelessége Waltert. . . igen, ezt mondta. .. kötelesség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Waltert. . . rehabilitál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szót szinte sírva kiáltotta és dôbbenten látta, hogy általános haho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onzalez mészfehér lett. Tudja jól: elveszett. Az emberek nevettek. De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olt az a nevetés, amit vidám eseteknél hallunk, különös nevetés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tak és integettek, és mikor egy kis csend lett, Dick dühösen toppa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tudom, mit nevettek ez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izottság elnöke egészen elôrehajolt az asztal felett, különösen csillo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, mosolyogva nézett a fiúra, és nyájas, de kissé bizonytalan hangon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örôdj fiam, vele! Megérdemelnéd, hogy minden ember külön kezet rázz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d, mert különb fickót még sosem Iáttam. 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kuncogott, de a bizottság elnöke erélyesen kopogott a ceruzáj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ég valaki kineveti mister Stevensont, kénytelen leszek a nyilvánoss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zár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kiáltott most Walter -, ne hagyják doktor Gonzalezt eltávo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tott moraj futott át a helyiségen, és a békebíró a doktor vállára 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ktor Gonzalez! Hamis tariúzásér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lnök gyorsan közbevágott, hogy egy jóhiszemű jogsérelmet megakadályozz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ézkedésemre ôrizetbe veszik a tan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jra a kisfiúhoz fordult nyája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ételje el nyugodtan, mister Stevenson, amit az imént mondot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igyelmeztetem, hogy komoly következményekkel jár a vallomása. Tehát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zott, és Gonzalez elismételte a haldokló utolsó mondatát. Mit mon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zalez doktor, mi volt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k nagy lélegzetet v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. . . Azt mondta, hogy:, magának kötelessége Waltert reli. . 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ôen körülnézett. Senki sem mosolygott. - Egész pontosan azt mon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ihalitabiálni. . . rebti. . . rehibadt. . . - Nagyot nyelt, a kezéve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s befejezô mozdulatot tett. - Ezt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 De azt hiszem, úgy mondhatta, hogy - és elôredôlt az asztal fel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ago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habilit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nnyen meglehet. Ha lehet úgy is mortdani. . . Kérem, senor, megígér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nak nevet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ába volt minden, elemi erôvel tört ki a neveté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nehezen ismét csend lett, és ekkor azt mondta az elnö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 ehhez, doktor Gonzal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lomást fogok 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 is próbálná azt állítani, hogy a gyerek ezt a szót kitalálta. Kimonda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. Ez az egy szó semmi más szóhoz nem hasonlí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következett az ügy szenzációs fordula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Ôszinte vallomást fogók tenni - szólt Gonzalez. - Amikor engem a sebes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olóhoz hívtak, körülelül akkor gyűlt össze az a kilenc tekintélyes polg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elhatározták, hogy Paolót megölik az erdei úton. Én közéjük tartozta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aolo azonban nem mehetett a vasút felé az erdei úton, mert megverek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jamin Walterrel, és halálos sebbel feküdt a szobájában. Közben megérkez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lány és felrakta a poggyászt a targoncára az údvaron. Nem sej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olo útjához már nem keli poggyász, sem kísér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Paolo belehalt a sebbe, ki volt az, akit a nyolc ember megö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n, világosan felelt az orv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fiatalabb gróf Montagezz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megdöbbenés feszült a csendben. Az öreg Lovell, egyike a tett elkövetô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halkan suttogott, és mégis miridenki hallotta a hatalmas ter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ôltük Montgezzát. . . Istenem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 volt! - folytatta az orvos. - Legyen vége az egésznek, befej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gezza halálának én vagyok az oka. Amikor Paolo haldoklott a karjaim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ta, hogy nôvére tud egy nyomot az Adatra. . . Éppen kiszenvedet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mszéd szobából kilépett Montagezza. Aznap érkezett vissza kétéves útj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ta egész Mexikót, hogy adatokat keressen az apja tisztességére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ült arról, hogy valakinek döntô bizonyíték van a kezében, visszatért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ba, felkereste Paolót. Paolo azonban már haldoklott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hetett többé senkivel, csak velem néhány s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gezza egyenesen megkérdezett, hogy mit mondott nekem a haldokló. E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ítöttam el útjára a tragédiát. Azt feleltem, hogy a pályaudvar felé vez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on találkoznla kell valakivel, akinél az Adatot hagyta letétben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lottam Montagezzának, hogy vegye magára a halott hosszú fekete kabátj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nemezkalapját, az alakuk egyforma, induljon el, talán megtéveszt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ô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káll! Or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cselés szaga úszott a levegôben, az elnök hiába kopogott, öklök, bo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kedtek fel, ekkor egy megkötözött csuklójú ember a vádlottak padjára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rélyesen, ércesen ezt ki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 legyen! - Csend lett. Csak a törvény szabadíthatja meg ezt a váro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megfélemlíti Gonzalez doktort, az ellensége Fillipon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visszaült a helyére, és csend lett. Az elnök csodálkozva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ih Walterre, aki ismét leült a padra. Még mindig nem sokat tud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rôl, de néptribun volt. Ez több, mint az ész és tud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 csak folytatni - szólt jóindulatúan az elnöknék, és ez még jo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ökönyöd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islány elaludt a poggyászokon, és miután Montaggezza elind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ltettem. ,Ott megy a gazdád a vasúthoz. . . Kövesd Paolo urat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hoz megy." A lány látta a távolodó alakot, áki megtévesztés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ított a halott Paolóhoz, követte és messzirôl látta, amint a folyó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zítják, miután letépték a kabáCját. Így történt, hogy a kilenc ember lá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 sebes árbán felbukkanni valahol az elsô folyásnál a tetemet, és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ükre ott találták a házban agyonlôve a szerintük meggyilkolt Paoló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szor is holtan. Most egyrészt az fenyegette a várost, hogy kilenc embe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nak bizonyul, másrészt, hogy az Adat révén elvesz2ik a bányát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 a titkukról és nem jelenhettem meg az erdei találkozón, ez biztos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ük a hatalmamat. Ha nem is éreztettem velük soha, házat, földet, vagyo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reztem, mert a nyolc elsó ember a kezembé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kicsoda Prent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én nem tudom. Én megijedtem Waltertôl, mert ha beváltja az ígéret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egszűnt minden hatalmam. Azt akartam, hogy elszökjön, ezért a nyol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berrel megbeszéltem, hogy felkeresem ôt és megölöm - de úgy intéztem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 csütörtököt mond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ipattanó szörnyűség permanenciája izzott a zsíros, pállott légkörbe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tékes, dermedt arco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itt még valamit tisztázni szeretnék... - Ugyanis - szólt közbe az ör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ovellnem nyolcan voltunk ott az erdôben, hanem kilenc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sôkig feszült némaságban most felmorajlott a meglepetés,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élyesen kellett kopogni az elnöknek, hogy csend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! Hogy lehettek kilencen, ha Gonzalez doktor nem jöhetett el;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en lettek volna vele együ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ilencedik volt Prentin! Ezt már régen tudjuk. Prentin velünk v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lerángattuk Montagezzáról a kabátot, bizonyára magához 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űrzavarban az Adatot. Erre következte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zalez doktor! Benne lehetett az, amit önök Adatnak neveznek, a kabátb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séges. Ôszintén megmondom: átkutattam volna a halott zsebeit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tagezza belépett, és ezt lehetetlenné tette. Így tehát Iehet, hb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óniájában említette Paolo az Adat régebbi rejtekhelyét, ahonnan indul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kivette és a kabátjába tette. Ezt onnan gondolom hogy én egy embert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nem nevezek meg, értesültem egy, az Adatra vonatkozó letét szövegérô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n Zsófia síremléke mögöttjelöli meg az okmány helyét Paolo.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emléket, amely alatt Zsófia keresztvenű nôk pihennek, megnéztem, már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vel ezelôtt, de nem találtam az okm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megvakarta a fejét. Ezt elôbb is mondhatta volna. Ez esetben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ítja fel a kasszafúrás és a pofozkodás gyorsasági világrekordját. Ez a Pipo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t nem nevez meg, tehát egy csirkefogó, aki összejátszott Gonzalezze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ontotta számára Paolo lev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 - kérdezte az elnök Lovellt -, hogy a sötét erdôben kilenc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osztottam ki a fütykösöket. Nem akartuk, hogy bárkinek is mentsége leg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lehessen megállapítani, ki ütötte le. Ezért kilenc fütyköst osztottunk k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ô sötétjében. Lebemyegekben elvonultak elôttem nyolcan és átv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tykösöket. Magam voltam a kilenc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lnök úr - emelkededtt szólásra Pencroft -, ha feltehetnék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t, megmondom, kicsoda Prent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nök hosszan nézte. Nagy csend volt. Egy nagyon távoli ajtó nyikordul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engedem, hogy kérdéseket tegyen f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eljen, Gonzalez doktor - kérdezte Pencroft -, hogy hol volt maga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ült Paolo szerencsétlenségérô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tudhatná - felelte keserű mosollyal. - Mikor maga aláírta apjá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merést és elment, találkozott velem a folyosón, mert Bunny házá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ám a maga édesapjával. Ô odament beszélni magával, és együtt indul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z erdô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elyes. Én elmentem. Összeütkôzésem volt Paolóval, és megverekedtünk: J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ért, hogy sebesülthöz hív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ldegard... - mondta megdöbbenve dr. Gonzal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! - mondta az elnôk. - Hildegard férfiruhában volt a kilencedik, és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hölgy engem ápolt - szólt közbe Dick édesanyja -, ez teljEs alib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fél órán keresztül ott ült mellettem. Közben átjött a rendôr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nem tudunk semmit - mondta az el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tudom hogy ki Prentin - mondta Pencroft. És hosszú szünet után közölt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esen, vádlóan. - Egy Sterbinszky nevű lakáj volt, kinek a keresztnevé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! - És az általános zajban már feltartotta a karját és belesüvôltô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! A kapitány intézkedjék, hogy senki se hagyja el ezt a terme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terbinszkyt tanúvallomásra kell hívni, és aki egy pisszenéssel jelt ad, az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bánnak mint a cinkosáv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nök egy szóval sem mondta, hogy a vádlott ne intézkedjék. Störe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messzedöngô léptekkel elhagyta a termet. Ot perc múlva ott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binszky. Nyugodtan, zsírosvörös arccal és mosoly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erbinszky úr! Valaki azt állítja, hogy azon a napon, mikor tizenkét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 elhagytam a várost miálatt Hildegard felment az emeletce a doktorért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a szobájából kivittem egy fekete tokot. Úgy tudom, hogy maga ak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ájában vol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én nem akarom a vádlottat terhelni, de sajnos nem voltam a szobám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miss Hildegard sírva, roskadózva, kérdezte, hogy ott van-e Gonzal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, és én kénytelen voltam a hölgyet feltámógatni az emeletig.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szem, hogy Walter úr bármit is elvitt volna a szobámb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de ha mindjárt lejött az emeletrô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jöttem le mindjárt, mert hallottam, hogy szegény. :. Illetv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isztérikus zúgásra ijedten, lihegve kapkodta a fejét, az elnök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élyesen kopogott, és a vádlótt ôsszekötött kezeivel csapkodta a pad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aga hallotta, hogy Paolo lnegsebesült, miért nem árulta ezt eI évek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hagyta a rejtélyt és akkor hallania kellett azt is, hogy Gonzalez dok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het el valahová, ahol kilencen lesznek, és követte néhai édesapám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tte a kilencedik kámzsá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erbinszky dermedten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gy tagadja - ordította Pencroft -, hogy maga Prent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valami halk hörgésszerű hang szállt fel csendben, de Pencroft már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 lehet Prentin aki tudta, hogy az orvos nem jelenik meg a találk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terbinszky tudhatta, mert ô kísérte fel Hildegardot, és hallgatódzott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zudik Burns, amikór azt állítja, hogy engem valami fekete táskával Iá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ni Sterbinszky ablakán, mert ílyen tárgya Sterbinszkynek nem is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senki sem értette. Burnsöt ki sem hallgatták. Ott állt, táv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binszkytôl és tátogott, de Störens kapitány szorosan mellé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binszky viszont dühösen kíálto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ms igazat mondott! Nekem igenis volt egy fekete táskagépem, mert a lány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en  írt, ltthagyta, amikor elutazott, és maga tudta jól, hogy ez nála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nyugodtan az elnök felé fordu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az írógép Burns házában a padláson megtalálható az A betűje bele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os betűbe, mert hibás. Ezen a gépen írták Prentln leveleit.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gépet a meggyilkolt Paolo két dollárért bérbe vette Sterbinszkytôl,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ltözés napján valamennyi holmijával együtt elszállította Burnshöz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s ember volt, pontos leltárt készítétt és a leltár alján odajegyez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ógép Sterbinszkyé. Tessék, itt a leltár. - És a felsô zsebébôl elôv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t, megkötözött kezével az elnöknek nyújtotta. - Csak így tudtam kiven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binszkybôl, hogy ô is elismerje, ami a leltár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nök nem a leltárt nézte, hanem a vádlot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át mivel vádol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l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mondta... -jegyezte meg a békebíró -, hogy az Adat nálá van. És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ja? - kérdezte Pencroft. - Kérte tô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, zavart szünet után az elnök megszól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adat nevű okirat hol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ltár másik oldalán, amely az elnök úr elôtt feksz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kkor már mindenki állt. Visszafojtott lélegz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ôtt férfiak szinte öntudatlanul ujjaikkal az ajkukon babráltak, nô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ükre szorították a kezüket, nyitott szájjal meredt elôre minden fe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nök felállt, miután átfutotta az írást, és lassan, kissé fátyolos 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zemben levô okirat, Miksa császár egysoros parancsa teljes felhatalmaz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tisztjének. Alatta más színű tintával ez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nök olvas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n, Prentin Jeremiás császári tiszt, ezen órában értesültem hogy ô császári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i fensége Miksa fôherceg Juarez ítéletét elszenvedve nincs többé. Követ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ramat a halálba, hogy megosszam sorsát. A pénz, amely további ellenállás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kre és egyebekre birtokomban van, legyen e békés város felvirágozás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a. ltt halok meg itt éljen császárom emléke mellett az én gyorsan mú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ezetem, munkában és békés fejlôdésben. Barátom, gróf Montagezz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ásomra kérésemnek eleget tesz, és a rám bízott pénzen, melynek im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ja nincs, Fillipon város számára megnyitja a környék széntelep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emiás Prentin császári ôrnagy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káig álltak némán, rnozdulatlanul, mintha plasztikonná vált volna a te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nnyi viaszbább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csinálta Sterbinszky? Mert gyűlölte a várost,mert ez a város megalázt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iporta, tönkretette a leánya boldogságát. Mert mindenki revolvecrel jár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élrelökdösték az utcán, és pisszenni sem mert, és amikor elitta egy jóték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adás belépôdíját, elôbb meg akarták lincselni, azután börtönbe vetetté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Íeánya feláldozásával menekűlhetett, mert a hódoló Vaszinszk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fizette a sikkasztott összeget cserébe leánya kezé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öreg lakájt csak úgy félrelökdösték, megvetették mindig. És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, hogy Walter és Paolo megverekedtek. Hildegard elsietett, és a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, hogy a doktor visszatér a szóbába az öreg Walterhez, aki nem tud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orvost hova hívták, és azt mondja: nem jöhet eI az erdôbe,. hogy ré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en az ügyben. Stebinszky elmegy az erdôbe. Színészi fantáziáját izgatj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. Ó! Nem pénzrôl van szó; habár Sterbinszkyrôl kiderült, hogy húszez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olláros letétje van. Ô a titokzatos hatalom című szerepet játszotta. A ha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tin hazajáró szellemét, aki ezt a revolveres, nyegle várost, ahol annyisz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ázták elsôsorban eltiltja a revolvertôl. Azután szétküldi postán tová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ait, és azokat teljesíteni kel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már Burns-szel együtt fôzik ki. Burnst beleavatja. Mert Sterbinszky bu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ô tudja magáról: Burns azután sokféleképp kiaknázza a helyzetet. Hogy ho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z Adat, azt nem tudják de sejtik, hogy Paolo valahol elrejtette,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elôkészülni. Csak akkor inog meg ez a hitük amikor Pencroft visszatér.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; tud valamit, Burns szerepét is sejtheti. Jön bosszút állni a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misították a csodaszérét. Hildegard, aki féltékeny volt, Burns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te Waltert, hamis szereket adtak ki a pati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s Paolóval isjóban volt. Az írógép, amit Paolo elküld, ott mar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lásán. Ott gépelik Prentinleveleit. Eltiltják az embereket a revolvertôl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ászabadítják a városra ingyenélônek a két bolond Cödlingert, akik vagyon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lnak. Ez most mind kiderúl erre az örömmámorban úszó városban, Raviann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nak a városházán lakomázó elsô polgára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fôn Pencroft 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ként árulom el a két Cödlinger rejtélyét - mondja Vuperin. - Vandrama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, ezek tudják, hogy hol az Adat. Elfogta, titokban Ravlanba vitte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atott ház pincéjében eredménytelenül vallatta ôket, végül is a ké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megzavarodott. Burns kékkulacsos politikát folytatott. Nekem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az én zsoldomban áll, és Ravian kéme Filliponban, de közben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uk, most már Prentinnel is összejátszott. Azt hiszem, nem is lehet kétsé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már, Burns valahogyan megtudta, hogy a Cödlinger fivérek Vandrá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latásától teljesen megzavarodtak, egyékbént is alkoholisták volta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an terheltek. Talán abban a reményben, hogy esetleg ô fog valamit tôl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udni, letelepítette ôket Filliponba és Prentin nevében megpacancsol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Cödlinger minden kívánságát teljesíteni kell. És így értékes szônyegek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ga konzerveket, ékszereket és porcelánokat szedtek össze ok és cél nélk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kegyetlen gazság volt Burnstôl, különösen azért, mert a Szerkesztô ú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 Iegszebb képét is összeszed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legyenek hálásak neki - mondta Pencroft. - Verheti a fejét a falba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sto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rns úgy tett, mintha ô maga is Prentin szolgái közé tartozna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társai. Amikor tehát Cödlinger elkért tôle bizonyos képeket, hacsak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arta elárulni, hogy nincs mit tartania Prentintôl, oda kellett ôket adnia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derült ki mind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- mondta Störens kapitány. - Hogy függ ez össze az Adattal? A néh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olo meghagyta, hogy Zsófia síremléke mögött keressék, de ott nem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ot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kérem, Gonzalez doktor és egy ismeretlen tettes is tűvé tettek mind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emléket, amelyen a Zsófia név áll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et nem - mondta Pencroft. - Schotek Zsófia báróné síremléke mögöt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ék. Paolo, aki úgy látszik Miksa-párti családból származik; egy kép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artott a lakásán Schotek Zsófia bárónô sírémékérôl. Emögé rejtette az Ad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holmijával együtt Burnshöz került, és Burns, aki mint Prenti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ett, hogy mindent meg kell adni, amit Cödlinger kér kénytele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adni ezt a képet és sejtelme sem volt, hogy attól fogva az Adat ott ló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ödlingerék kunyhójában a falon. Végsô kétségbeesésemben megpillatottam a f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tek Zsófia síremlékét! Tehát, ha Burns nem ajándékozza el a Schotek Zsóf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emlékérôl készült képet Cödlingernék, éppen egy, a saját padlásán, sa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Sterbinszky kezével gépelt Prentin-félé parancs következtében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bb-utóbb meglátja a kép aljára írva, mintha a fényképész cégjele volna ez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dat itt." Szóval ez a két szó, hogy Adat itt, egy szóba és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cskaringósan van odakanyarítvá. Én is csak utólag vettem ész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tudta akkor, hogy ott a keresett írás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krákogott. Sénki,sem értette, mivel a pástétomban nincs szálka.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komor titokzatossággal fel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zenkét évi ráadhatatlan nyomozás vitt a célomhoz. Ez az ügy azon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gyszólván teljes egészében, a Probatbicol valamennyi részlevétel együ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jon örök ti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bosszú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a Probatbicolt még mindig nem ér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an nevű szereplô az ügyben nincs! Ilyen anyagot nem bányásztak, ilyen nev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ermek adoptálására nem szólították fel, ezen a címen hölgyekrôl nem k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ét. És mindenki tudja itt hogy mi az vagy ki az, csak ô nem.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ödlingerék házát hívják Probatbicol Laknak? Kézenfekvônek látszik. Viszo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val indokoltabb, hogy ô elhallgassa Pipo vaskereskedônél tett látogatásá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 kasszafúrás világrekordjáért az elsô díj legalább egy év, nem szólv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néhai Zsófiáról, hevenyében átnézett síremlékei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 tizenkét év alatt, amíg a Probatbicol fonalán elindulva végz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etéseimmel, nyomozásaimmal, adataimmal eljutottam odái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térj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örens kapitány köhécselt és letisztogatott valamit a zubbonyáról. Most ju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be hogy az elsô napok izgalmában elfelejtette Benjamin Walter tolonclevel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ni, Kubától napjainkig. Anton Burnst és Sterbinszky Tivaldot letartózta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n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nak ismét a torkán akadt egy szálka, és krákogva, nagyon közel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 a pástétomot, mert szintén arra gondolt, hogy a fôvárosból toloncol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ár a kübai rendôrség kezdte ezt a lehetetlen magatartást, és érdeklôdés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tektív csak egy szót mondott: Probatbic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önbözô felköszöntôk és hozzászólások során tovább tisztázódtak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yolult ügynek még ismeretlen részletei. Paolo leleményes emb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remiás Prentin császári tiszt halálának körülményeit kutatta. Mint nôv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sokat járt a megboldogult Werwielbe. Werwielben akkoriban gyűjtôtáb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és katonai kórház, ahol Miksa császár sebesülten, betegenátszökdös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egrészeit összegyűjtötték. Prentinen csak sürgôs műtét segíthetett, mi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gyilkos lett és Montagezza gróf Werwielbe szállította a katonai kór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gezza úr volt. Nem is gondolt arra, hagy valaki egy spanyol gróf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ással és gyalázatosságokkal vádolhasson. Miután Prentin közôl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akaratát, sietett a pénzzel városa érdekéberi New Yorkba: Mire visszat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tin már meghalt. Hazahozatta, és eltemették. Az Adat okiraton Werwiel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tárának pecsétje is rajta volt. Werwiel Miksa császár óta város let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ori gyűjtôtábor sokéle francia, osztrák, angol írásait, dokumentuma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ait a levéltárba tették, az ilyen dokumentumokat megillet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letességgel. Közöttük Jeremiás Prentin végrendeletét is. Úgy látszik hogy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szt jobban ismerte az embereket, mint Montagezza gróf, a halála elô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gyezte az úgynevezett Adatot. Hogy azzal aztán mi történt? Talán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az íróasztalába tette. Száz és száz beteg jajgatott, nyögött Werwiel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 és száz ember kereste ott akkoriban hozzátrartozóját, barátját, mi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 Jeremiás Prentin. Visszatérve New Yorkból sietve érkezik a tábor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agezza. A gondnok felüti a könyvet; "Akit ön keres, az egy hete meghalt"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 elmegy és valószínűleg kérvényt ír. Engedélyezik, hogy a tisz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umálják és újra eltemessék Filliponban. Így lehetett. Megviselt uniformi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éb holmijai Montagezza grófhoz kerültek, aki ekkor már sejti hogy rosszu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merte az embereket, Végrendelet, intézkedés sehol! Évtizedeke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ás, panasz, gyanúsítás, de sehol semmiféle bizonyíték. Azután Prent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ai Mexikóban elkezdik mondogatni: Hohó! Egy császári tiszt nem szok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bízott pénzt minden feljegyzés nélkül kez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kkor kezdôdik Vandramas fiának szerepe, aki Mexikóban bevádolja Montage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ófot. Továbbá Vuperin fia is bekapcsolódik az ügybe, úgy érzi, hogy bűnt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vén útötték el Raviant a bányától, olyan, pénzzel, amely ôt Iegalább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lleti mint Montagezza grófot. Apja éppen olyan jó barátja volt Prentin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ppolyan hűséges híve Miksa császá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olt az Adat mielôtt Werwielben Ievéltárba tették? Ha nem az 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fiókjából, úgy egy ápolónô köténye zsebébôl kikerült valami hivatal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ôrizték és várták, hogy jelentkezzék valaki érte. Valaki azután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árosparancsnoksághoz küldte talán az írást és itt kiadták tanulmányozás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mozták, odatűzték egy aktához, és addig vándorolt, míg valaki megunt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 fiókba dob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volt-e vagy s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ami sose fog kiderü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ény, hogy Prentin Werwielben halt meg, és Paolónak évtizedek múlva esz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lött, hogy szálanként áttanulmányozza a levéltár minden papírját.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akadt erre az írásra és Iátta, hogy Montagezza ártatlan. Miért rej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mányt egy kép alá? Kalandor volt Paolo? Aki maga is, mint Prentin szel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más, zsaroló módon lépett volna fel? Ha nem csap össze Walterrel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nôvérétôl búcsúzkodik, akkor ezt is meg lehetett volna tudni. Vagy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, hogy az okmány birtokában egyezségre bírja a két várost? Mindenese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itt puskaporos a levegô, és New Yorkba akart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ödlingerrel sokat látták együtt Paolót. Egy elejtett szavából tudta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sztô úr, hogy miben sántikál Paolo, vagy a werwieli levéltár altisztjén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atolta ki, hogy valami levelet látott titokban... Ezt sem lehet tudni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ontos. Tény az, hogy az alkoholista Cödlinger fivérek egyike pénz hiány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eltúlozva értesülését a régen elhalt Montagezza gróf fiáhóz m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zsarolja. Természetes, hogy ez kidobta. A részeges, dühös félbolo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össze-vissza kezdett fecsegni és ezzel elindította két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sztróf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r apja és a többi filliponi tekintélyes polgár a Cödlinger fivérekt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esült a Paolóval kapcsolatos suttogásokról, amelyeket egyéb tények és Paol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tartása is megerôsített: Az, hogy Paolót néhány beavatott ugyanazon a nap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r látta holtan, hogy a város régi eseményei között Iappangó sérelm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löletek démonai lassanként rátapadtak erre a gyászos históriára, má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. Minden városban találunk Sterbinszkyket, megtaláljuk az elnyom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ravágyó, nyomorban élô körorvos rejtett keserűségét, hogy se háza, 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je, garasokért térdig elvész a csatakos dűlôutakon, hogy egy törött Iáb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pólyáljon. Ott van a New Yorkba vágyó, félművelt patikus, Hildegard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dobott szerelmes, valami misztikus, kideríthetetlen öngyilkosság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istóriával. Ervin valamit megtudott. Ervin öngyilkos lett és ezt a tit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tte a kisvárosi temetôbe. Az is lehet, hogy amikor Hildegard bánat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űrűbben járt a házhoz, csak akkor kezdett Burns felesége betegeskedni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a patika halott cseréptégelyei mondhatnának errôl valamit. 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sak mi vagyunk itt olyan idegesek, uraim - mondta most elgondolkoz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.De joggal, mert húsz perce rendeltem azt az ürücombot, és még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ozzák. llyesmi odaát a másvilágon szerintem nem fordulhat elô, és ha ig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 akkor sem ideges, mert nem fenyegethet senkit a lehetôségge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tól kezdve a konkurens túlvilágra jár étkezni. Azt hiszem, errô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ücombról elég, ha nagyjában ennyit mond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ros természetesen nem is sejtette a história Iényegét. A váro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veszélyben a bánya, és Prentin kezében van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még sok szónoklat hangzott el. Pohárcsengés, és Benjamint szám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ölték. Közben odalépett hozzá az a szájharmonikás, aki most már hangsz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 végképpen két hatalmas automata pisztoly mellett döntô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élj semmit, veled vagyok. Edgar és Bill vámak k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. meg nekik hogy élôbb vacsórázom - súgta dühösen -, az altiszt vig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 újsá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után követelték, hogy felszólaljon, méltóságteljesen ismét besz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tt. Nagyjából azt mondta, hogy itt mindenki ismeri ôt fiatal korábó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ák, hogy mennyire teljesítette a kötelességét. Az idôsebb urak közül tö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bólogattak sóhajtva. Késôbb is csak éz Iebegett a szeme elôtt, folytatt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, Prentin, Vuparin és Miksa császár. . . illetve Montagezza. Ô a császá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merté, de derék tisztjei vol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ôrdög látott ilyet, hogy lóhátról néptômegben milyen nagyszerűen és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most pedig egyik ökörséget a másik után mondja: Megtörölte izza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t, és kijelentette, hogy a városban legalább egy mellszobrot kellen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ítani Miksa császárnak, mivel itt sohasém fordulhatna elô, hogy agyonlôj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lyen gentlemant... Ebben a városban ez ismeretlen fogalom. 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tleman, hanem az agyonlôvés... Ami aztán azt eredményezi, hogy itt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vianiak jönnek a bányával. . . Mert ugyanis. . . Ha ezt vesszük, ez a vá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yászott, és izé... mindenki éljen a munkájából. Ha a dr. Raggambo fivé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szák a házukat vagy mondjuk a két Malina. . . Szóval meleg van itten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, mielôtt kinyitná az ablakot, csak annyit mond, hogy az emberek lehetôl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ban próbáljanak meg tisztességben élni, mert a pofozkodásnak, rablás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észegeskedésnek semmi értelme. Erre üríti a pohar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gkövülten hallgatták, és halálos kimerülten Ieült, és mikor mind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te a poharát, mondta hogy köszöni, de ô már nem iszik ma. És elhatározt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oha többé nem nyitja ki a száját, ha olyan emberekhez beszél, akik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 búbját nem látja közben. Azután jött a bajuszos és fülébe súg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gar és Bill türelmetl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ezt legalább lehet gyalog is! Pardont kért, és mert szórakozott volt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nál nézegette meg két revolverét, azután kiment. Ezeket a taknyo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inté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ô meglepetés, hogy Edgarnak övig érô ôsz szakálla van, Bill akkora, mi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ra, szintén légalább negyven, és úgy mozog, mint valami lajhá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szépen, Ben - kezdte az öreg -, azért jöttünk, hog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sok mese - kiáltotta nyomban -, fütyülök lmánuélre! - Nézze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állas - itt rólam van sz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t se adoptálok! Gyerünk a revolverekke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hosszú erre a zsebébe nyúlt, Pencroft egy csatakiáltással leütötte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 alá gur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 bántota? -kiáltotta a szakállas. -Meg akarta mutatni magá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ést. Maga Imánuelt adoptálta, és ezt nagyon köszönjük; de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 Fordtól, és kiderült, hogy maga valami hajón bűncselekményt kövé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, és bezárták. Büntetett elôéletű. Könyörögni jöttünk, hogy ad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talmazást Lopez ügyvédnek. Nem sajnálnánk egypár ezer dollárt, ha 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 csinálni az adoptálás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át ez szemtelenség! Ez a derék Benjamin Walter adoptálja a ronda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át, aztán bezárják szegényt, biztosan valami nô miatt, és most nekik á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! Én az egészet azért csináltam, hogy jóvá tegyem a hibáma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ént, a bűnhôdés a maguk dolga. És ez a Frod nekem ne ugráljon, h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mról van szó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m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iás, aki felkelt, eddig szelíden álldogált, erre a szóra nyomban tüz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n fogtá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ndott maga?! Mit mondott maga a gyerekemrôl?! Madonna! Kinek a f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ánuel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, kérem, én nem tud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az öreg is elôrántotta a két revolver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iási riadalom lett. Kiderült, hogy e családnak egy év hiányzott az ame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polgársághoz. Bevándorolt olaszok. Walter valami üzlettel kibolónd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ket Filliponból Dél-Amerikába, ahonnan vissza kellett térniük, és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gérte, hogy Imánuelt adoptálja, ha úgy adódna, hogy külföld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polgársága miatt a fiú nem kap munkát, mivel az évet másutt töltö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ost itt áll a esalád a legnagyobb rágalom és gyanúsítás özön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ünnépség árját már nem lehetett megállítani egy inciden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mámorban harsogott a vár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ítoztak és lövöldöztek, és valaki a Fô téren arról szónokolt, hogy Ravi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szik a konszernbe, a két város egyesülni fog, és a két város polgárság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úton, az utcákon ölelgette egymást, az emberek a vállukon vi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ot. Raviannak, akik halálra keresték nemrégen, a kezét szorongatták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jukat lengették feléj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pon valamennyi ablakát kivilágítottá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ott állt a fôtéren zenében, rivalgásban, a mámoros tömeg fel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góra, és látta, amint Vuparin hajadonfôtt érkezik és azt r&gt;n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sány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ot kérek Fillipon lakosaitól, és büszke vagyok, hogy k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íthatok Benjamin Walterrel! És kezet szorított, és zene szólt, és fáklyá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k és süvöltô éljenek hangzottak el. Pencroft ott állt, integ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nek, mosolygott és bólogatot mindenfelé, és a kivilágított ablak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dôket lenget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város kibé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jnalban Pencroft Störens kapitánnyal dülöngélt a pályaudvar felé.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te, hogy hamar visszajön New Yorkból. Pencroft ezt megígérte, Burns bev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és meghalt. De az e Sterbinszky, ez fütyül, mosolyog és eszik. Ez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 kijönni tíz év múlva a börtönbôl, minthá egy óráig ült volna mindös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het Sterbinszky keresztneve? Ugyanis nem tudta, hogy Sterbinszky: Tiva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 a keresztneve, mint az övé! Ha a Probatbicolról lemondott is, talá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tudja a lakáj keresztnevé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yagul azt 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, öregem, hogy te nem fogsz itt tartani a rabvallató pálinkád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sosem lehet tudni. . . - mondja viccesen a kapitány, és Pencroft szív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aggodalom üli meg a puszta tréfától is. Talán szándékkal követ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úthoz? Ez szép csendben kinyomozta a kassazfúró múl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rólam, öregem, sose tudhatsz meg olyat, hogy itt tartsál - feleli óvat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olyan, fnint ez a Sterbinszky Edua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va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roftban meghűl a vér. Szentatyám! Ez az alattomos rendôrtiszt leleplezt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jelzi keresztnév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- szólt rekedten -, mit mond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m, hogy Tiva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t jelentsen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bűnös embert. Zumm - zitty - puff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 három minta ütést régen adott le. A kapitány feje egyet reccsen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ik a pályaudvar felé vezetô út bokrai közé, mint egy zsák, Majd adok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d a város megmentôjét, hôsét és eljövendô szobrok modelljét rendôrvizs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ára szaglászni és Ieleplezni, hogy egy üldözött tivalddal azon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em, a pofa már gyanús volt, mikor ottan krákogott a városház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összekötözte Störenst, hogy moccani sem tudott, úgy bétömte a száj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ngot se adhatott, és begurította az áro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gyerünk a vonatho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átlan spicli! -Sietett... csak éppen elbúcsúzás céljából beugr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ödlingerékhez. Csak éppen menkülés céljából az idôsebb Cödlinger ugrott ki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 elôle, amint belépett, és futott, futott két és fél órát, am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zömök termetétôl t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ba közepén a vároSi tanácsnok hallját díszítô porcelán vödör áll Ni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rális legszebb rózsáival és sok fasírthússal. Ez a fényűzô élet, saj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űnik - gondolta Pencroft. Azért a város bizonyára gondoskodni fog ról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kesztô úr éppen írt, és fel sem nézve megfordúlt a székével a Pencroftta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lenkezô irányban. Pencroft becsuka kívülrôl az ajtót és m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omásfônök örömmel rázogatta a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lkében végre alúdni akart. Már a lépcsôre tette a lábát, sípoltak, a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 pályaházban egy nôi árny siklott melléje és ezt súgta panaszosa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ellett elárulni, hogy Imánuel a te fiad? Megesküdtél, hogy ez kettô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a marad! Pencroft kis híján lemaradt a vonatról, mert elszédült. Azutá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ással a kupéban termett, becsapta az ajtót, belülrôl bezárta és kimerült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óhajtva, tenyerébe hajtotta a fejét. Csakhogy vég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hitte volna, hogy maga mellékesen függve lengeni is tu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viani polgár ült mellette. Pencroft elszántan felállt, ráfogt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lverét, és így szólt csendes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s ki, pisz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s ki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 eltűnt a folyosó.n. Ezt az ajtót is bezárta. Benézett a pad alá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Dtán végigfeküldt, és elindult a von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in Walter kissé támolyogva elhagyta a börtönt. Sántikált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érmunkánál egy útdöngölô vassal a lábára csapott. Azonban most I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százezer fontja van a húszezer híján. Bunny természetesen vár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hallgass, Bunny, nekünk rriost le kell menni Texasba. Lehet, hogy Pencrof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él, és tenni kell érte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aja I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te nem tud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, nem. . . De az apám révén belekeveredtem egy ügybe, és Pencroft kön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ostobaságot csinálh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r kiszállt Ravianban, és Bunny továbbutazott Filliponba. Amirôl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ülG, attól elállt a szava. Istenem!. . . ,És Walter nevétôl zeng mind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 . . ki ez? Mit nyomozott tizenkét évi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feje van ennek a nônek! Magyarázzá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Ô visszatért azért, mert kezében volt az egész ügy! És hogy viselked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áson! Tizenkét év óta egyetlen részletet sem felejtett e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ny sieLett vissza. Nem értette. Izgatottan és megdöbbenten Ravianba uta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jött az igázi megdöbben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végén levô kis vendégfogadóban nagyon ridegen beszélte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 az az úr, akivel érkeztem? - kérdezte a port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a rokon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?! - lihegte aggódva. - Ott van, ahová az olyan ember való, aki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öt kasszafúrást követ el. Ott van, ahova egy sírokat meggyalázó a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ugyanis már régen felküldte New Yorkba az ujjlenyomatokat, a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ett a válasz postafordultával. Mert nem is kellett sokat keresgé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ama 13. Pác nevű Pencroft Tivaldról van szó, aki mint régi szák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Walter azt mondja, hogy nem az ô ujjlenyomata, akkor esetleg megússz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. De felelnie kell legalább olyan súlyos bűnért: hogyan jutott Pencrof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rökségéhez. És el is veszíti a háromszázezer fontot, amiért már a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 hát mosolyog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t beismertek. Én követtem el a kasszafúrásokat! Megkönnyítem az u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át! Mivel pénzt nem lopott, az enyhítô körülmények figyelembevételével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t kapott. És külön három hónapot néhány halott emlékének meggyalázás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 Filliponban feldúlt Zsófia síremlékerôl is kiderült, hogy Pencroft jó1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 ujjlenyomatai látszanak raj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elvégezte, ami a sors szerint Waltemek lett volna kötelessége.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ehette jóvá, csak Pencroft útján, legalább ennek a tetteiért letöltend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ben mindenért jót állt. Illetve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szemben megérkezett New Yorkba Pencroft. A pályaudvarról két detektí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e a rendôrségré. Störens, a filliponi rendôrkapitány, amikor magához 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összetörten kiszaba dult, a részeg Walter ôrült merényletének tart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et. Bosszúból - a bizonyító adatokkal együtt - értesítetté New Yorko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jamin Walter párviadalban megölte Paolót, hatóság e(leni erôszakot köve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 és New Yorkba érkezik. Üljön a gazember, ha erre hásználta fel a búcsúes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rviadal nem csekélység és halállal végzôd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hnéhány hónap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ölte meg párviadalban Paolo mérnököt? - kérdezte egy rendôrtanács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lôállí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ga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 tagadl Itt a jegyzôkönyv, a pisztoly, minden bűnjel, a nyomozás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ga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 helyzetét súlyosbítja. Ám legyen. Vegyenek ujjlenyomat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volverrôl, amelyet Paolo teteme mellett találtak, Walter legtisztá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ujjlenyomatait vették fel tizenkét év elôtt, és Störens kapitány elsôsorban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zerválta... Csak össze kell hasonlítani a fbgoly ujjlenyomatával é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És Pencroft egy óra múlva fütyörészve sétált tovább a Broadwayn, és Störe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Yok-i feletteseitôl kapott egy levelet, hogy kár indokolatlan ügy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latni a központot, mert akkor megtudhatja, hogy mi az az orr, ha eddi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zárt dológ volt, hogy Störens ne tudja, mi az az or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éppen borogatta. Még egészen dagadt volt Pencroft ütéseitôl. És 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ette. És pislogott és újra elolvasta a levelet, amelyben benne van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jjlenyomat még csak nem is hasonlít Walterére, és a New York-i fôtanác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!yen daktiloszkópia förmedvény után csak azt nem tudja, hogy mit csináln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légái ott vidéken az állam pénzén Mert ha egy New York-i detektív az álta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ött ujjlenyomatot összetéveszti az általa jelzett egyén ujjlenyomat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ezt a közeget nyugdíjazzák, mivel közvetett úto rábizonyult, hogy áta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az iszákosságnak, ami az ÁIIamok rendôri testületének szellemétôl táv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. A New York-i tanácsos rendkívül alaposan, különleges élvezettel tagla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et két teljes oldnlon. Szerinte nem azért van daktiloszkópia a világ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kapitány,tehát nem egy ôrszem, nem is a központi fôbejáró portása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óbaidôs detektív és nem egy tűzoltó csôvezetô, hanem kifejezett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- betűzöm önnek: e-g-y k-a-p-i-t-á-n-y, akinek az egész daktiloszkóp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 a kisujjlenyomatában kell hogy legyen, ujjlenyomatokra alapíto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jelentést küld a New York-i központnak (ahol szintén elôfordul, hogy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 akad egy s más csirkepörrel kapcsolatban), és feljelentéséb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zást, nem vizsgálatot, hanem letartóztatást kér, amiért kártérítés já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díjazás és csupa ilyenek, és kiderül, hogy a feljelentésének semmi ala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! Bizonyára azért, mivel Fillipon, ez a metropolis; aho! lépten-nyo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os autókról harcolnak öt világészben közismert gengszterekkel a rendôrö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munkát ad a kapitány úrnak, hogy ezen tévedését könnyedén ment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ôttünk elfoglaltságával! Miután közlôm, hogy e levelem a rendô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ttárában megôrzendô (csak azt nem szeretném, ha vígjátékíró kezébe akadna)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ben értesítem kapitány urat, Mr. Stövers vagy Srözsen, ha aláírását j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tam, hogy intézkedésére az Államok legnagyobb közbiztonsági apparátus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York-i rendôrség akcióba Iépett, és megállapítottuk (az ön rendôrkáplá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), hogy a daktiloszkópia adatok tévesek. Amennyiben hibása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aktiloszkópiai berendezések, úgy szívesen eljárok, hogy költségvetésük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zó műszerek árát felvegyék, de nagyon lehangolna bennünket, ha megfelelô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aki hozzáértés híján a New York-i rendôrséget a jövôben is igénybe ven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úr azon tájékozattanságból kifolyóan, mely szerint nem tud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nyára, hogy New York a világ második legnagyobb városa, és a vidékrô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val ellátni bennünket felesle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, ez a New York-i tanácsos hihetétlenül alapos levelet szente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nek. Störens bemártotta orrát egy pohár vízbe és úgy érezte, hogy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mba. Walter aláírása mellett a papíron, amelyen apjának beismerést 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 az ujjlenyomat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nem is érthette Störens kapitány! Itt arról volt szó, hogy két rohanó 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áskor átrobogott egy keresztezô sínpáron, és az egyiket eddig konok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ô balszerencsé pillanatnyilag megzavarodva, vaduf futott tovább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 mit sem tudva a tévedésérô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r csinálhatott, amit akart: nem volt jó! Pencroft elkövethette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szett neki: nem Iett baj! A kapitány ismét beleütötte orrát a vízb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a, hogy soha többé nem üti má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ölcs elhatározá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ténet nincs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, dehogy nincs! A történet végén következik az eleje. Ez egy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ténet. A szerencse fából vaskarika. Nesze minden, fogd meg jól. Kizá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ôségek teljesülése. Ha valaki minden valószínűtlen kedvezô fordul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ikai bizonyossággal számíthat, az a szerencsés ember. Egyáltalán: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hat. Mert ha a balszerencsés ember azt mondja, hogy kétszer hárommal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a, és idôközben az is hat l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unny meglátogatta a börtönben Benjamin Waltert, amikor csak lehetett.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leg Pencroftnak hívták az igazi Waltert. A derék, tisztes nô csak e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 zavarba; amikor megkérdezte tisztelettel a pörkoláb, hogy a kôrnyékük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nyelvi alapon becézik a Tivaldot Bennek? Nem lehetett felelni.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 magyarázatot adott egy nagybácsiról, akit a fiú nagyon szeretett,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ták Bennek, és így maradt rajta a név. Ebbôl aztán a rabnak lettek különbözô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lamitásai, amikor egyszer sikerült a fegyházirodából valamilyen kerülô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utalni öt dollárt a porkolábnak, és az azt mondta, hogy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akarja, hogy értesítsem valamirôl a nagybácsij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ívánnak tô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ha annyira szereti. . . - és kacsintott hozz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m - felelte elhűlten a rab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 beszélhetek világosabban: én tudom a maga nevének a tit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r fogcsikorgatva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udt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 ötezer fonto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koláb nagy lakást bérelt, otthagyta a hivatalát és egy vasárnap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égével együtt meg!átogatta jótevôjüket. Mogorva ember. Figyelmeztett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t is, hogy az ilyen rab bolondos. A felségét aztán meg sem lep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fogcsikorgatva fogadja ô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tang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napot. Nézze, én elhatároztam, hogy eljárok a dolgában... Maga a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 ötezer fonto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mit akar?! Mi?! - kiáltott a ra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áÍásak vagyunk. . . - csicseregte az asszony és sajnálta, hogy enny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 szegény Pencrof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lhatároztuk, hogy veszünk ezer fontért egy ingatla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ter végigmérte ôket tetôtôl talp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! Ügyvédemtôl megkapják az ezer fontot! Hordják el magu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 - mondta odakint boldogan könnyezô feleségének az egyko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koláb.Goromba ember, de szíve az van, az biztos. Sűrűbben fogjuk fe!keres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érdemli szegény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vetôleg harmincezer fontot kapott a pórkoláb, úgyhogy késô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ándorolt Svédországba és vett egy gyárat. Az áldott lelkű fegyencrô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kat beszélt. Mert némelyik fegyenc olyan goromba, mint a pokróc,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ját is odaadja egy intelligens, okos, jó lelkű prokoláb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ny Ravianban várt. Kissé lefogyott és sokat sírt. Benjamin Walte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gasztalta ôt a látogatási idôben, ha éppen nem volt beteg. Mert idônké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re esett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h. . . Ben. . . - sírta olykor Bu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 ez rendben, Bunny -vigasztalta 13. Pác Benjamin, miután hall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ések valóságos történetét. -Az életben fizetni kell. Én csináfta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ságot, és az a másik ember likvidálta. Úgy illik, hogy gavallérosan leülj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rtozást. Ez egy neme a jótállásnak. Ha kiszabadulok, és nem lônek agy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sik tégla rám, vagy nem kötnek fel tévedésbôl egy családirtó hely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agyon jó leszek hozzád. Pénzem az van 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. . . Úgy érzed megillet téged Pencroft pénz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rfi arca valósággal eltorzult a dühtôl, két öklét rázta, és könnye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hogy megillet?! Aljas uzsöraüzletet csinált a gazember! Pál szá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tal ez nincs megfizetve! Nincs megfizetv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érkézett Pencroft alázatosan; ôsz fejjel, de kissé óvatosan és félénk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csínytevô diák, Bronx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 zórdul nyújtotta feléje jobb, majd bal arcát és bó!ogatva végigmér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gyelheti magát. . . Ebédelt m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a nyers hangon mondta és azzal a szomorú, szemrehányó szemmel, melly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súlyos szégyenét, a jó szívébôl kiáradó szeretet szokta leple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attól félt, hogy kömyezete elkápatná magát, ha megsejtenék, amit úgy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ak: hogy Madge egy jóságos nô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ntúl minden másképpen lesz... meglátja, Mad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, jó. . . Ezt már sokszor hallottam - és késôbb még ezt is dörmög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terí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nom a!a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tért bűnös apróra végigjárta a házat. Az asszony elôvette a szekrénybô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utálcának használt homorú ólomdarabot. Ezt egy karácsonykor öntötté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szerencséjűket lássák, és mert aznap csókolóztak is, hát megôri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zékenyülve álltak 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re gondol?. . . - kérdezte Mad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ez éppen olyan, mint a dugóhúzó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 aggódva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 már orvos ezt a forradást a homlok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 . . - Szórakozott volt. Ervin szobájára gondolt. - Mondja, Mad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n az a kép a kirándulásr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lóg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 néztek le a falról egy keretben, és ez állt a kép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ohasem fogunk többé máshol horgászni, mint ebben az uborkasalátában. .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orrú bába is remek volt! Ezt nem szabad feÍejteni. Tivald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világos. De aki nem beszéli a nyelvet, az egy szót sem ért belô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ta két vál[ánál a nôt és gyéngéden, szomorúa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ja, Madge, hogy Benjamin Walterné igazán boldog asszony lesz.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e[1 szoknia ezt a nev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e piros lett és gyorsan nyelt egyet, mert félô volt, hogy kihulli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e. De ezen már az sem segített, hogy akadozva, kissé rekedten így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hallgasson. . . Magá egy jó pipa. . . egy finom alak. :. - És a férf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ra borult és sí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Sok régi emlék került elô, és Pencroft egy ládában mélységes utálatt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látta a hamis Marlow-ékszereket. No, ez az aljas alak megús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ási csalást. Az ô bôrére, Még jó, hogy nem zárták be. Látta az abla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ni a leányt, szép, karcsú, friss arcú, mosolygó kisasszony. . . 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volna most minden, ha ô akkor itt marad. Volna egy ilyen szép, nagy l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, tud' Isten, miért érdemesebbnek látszana a szenvedésre. Mert könnye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ész; ha egy gyerek van. Nem megoldás, csak középút. De egészen kitűnô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út, kár, hogy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ányomnak nem említettem a maga disznpságait - szólt Madge. - Nem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nek tudni, hogy maga milyen finom alak. Azt mondtam;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okafivérem és szintén Hondurasba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égis meg kéne mondani. Miért higgye, hogy maga harmadszor is férj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; amikor elvesz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nézte megvetô bólogatással és nyelt. Szólni akart valami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égyellhéti magát"' Vagy: "Így élje le egy ember az életét?" Vagy: "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rám sohase hallgatott..." De nem tudott mást, csak ismét a férfi váll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ulni; átkarolta és s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vian az ajtó elôtt megigazította a kalapját, és hátrahúzta két vállát. A "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j olyan púposan" című megjegyzés prevenciójaképpen egy rém komoly grimassz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yelte mosolyát és ünnepélyesen be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vian - mondta a zord ariya -, ez az úr Benjamin Walter, Hondurasból jött 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lzüllött rokonurikról hozott hí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 Mr. Pencrof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, gyermekem - mondta kissé savanyúan az idegen, egy rém rokonszen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a. És megveregette a lány kezét, amint üdvözölték egymást. - Sok tekint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javult. Öregszik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állott szünetben Madge hirtelen közbelépett meglelve egy szokott mond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üljűnk az asztalhoz. Az én helyemre ül ma Mr. Izé... - és ráriva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vianra. - Hogy van megint rajtad ez a ruha? Tessék azt a szala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omózni!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éd közben Pencroft némi bűntudattal konstatlálta, hogy ha Madge megfordu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omos pillantásokat vált a Ieánnyal. Látszott rajtuk, hogy féln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tól, de tisztában vannak vele. Amikor Pencroft elôvette az újságot, mí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gé a tésztát hozta, Vivian megbök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tegy le! A mama nem szereti, ha evés közben olvas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mondja?. . . - és gyorsan kijavította. - Nekem mondja a háziasszony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nek, hogy evés közben mit tegy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- nyugtatta meg Vivian. - Volt rá eset. Négy év elôlt kidob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t. Elôbb állt fel az asztaltól, mint ô. Nem szereti a rendetlen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... már úgy értem, hogy sajnos senki sem szereti a rendetlerr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ért ez az ebéd aránylag ünnepélyesen, rendben folyt le. Vivian legnagyo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ére Pencroft, miközben Mádge és a leány még ettek, rágyújto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. Madge ránézett. Vivian tudta, hogy az "úgy oda vannak az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gózásért"-séma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jö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t nem értette a leány, hogy amikor az idegen a mamára néz, villám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ltja a cigarettáját. Honnan tudja ez? Az is furcsa, hogy mikor Madge fel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tól, kezet csókol és egészségére kívánja, éppúgy, mint Bulker pap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már kísérteties és megdöbbentô, hogy elôremegy a kályha melletti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éhez és leül. Ugyanis Viviant már evés közben báritotta, hogy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elmulasztja. Érdekes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beszélgetnek. Azután Madge ki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öjjön sétálni - mondják egyszerre és neve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 - mondja a kedves idegen -, fél négyre itthon lehetünk, mire Mad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bred. Elindulnak sétálni Bronxon keresztül, ki a mezôre. Borzasztó ked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ány. Folyton nevet, mert Madge jelenlétében ilyen sűrűn ezt nem tehette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jött szembe, jóképű, barna fiatalember puskával a vállán, agárr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kában. A Iány piros lett és mintegy cinkosául avatva Benjamint ezt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fiatal Marlow. . . A mamának nem szabad t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ú titkolja a származás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 szabad tudni, hogy újabban. . . véletlenül sűrűn vadászik erre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lyenkor. . . mit tesz isten, találkoz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 . - bólogatott a férfi. - A véletlen útjai olykor különösek.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m csak észre, hogy nincs nálam cigaretta. Nem haragszik, ha itt hagyó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bevásárolok néhányat. . . Látom, hogy véletlenül nem haragszik..: -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betörô, akirôl Madge már olyan régen állítja, hogy nincsen egy egye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, most is hazudott, mert tárcája duzzadt a sok cigarettától. Azért el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afikba és vásárolt néhányat, és rövid ideig még ácsorgott is a tér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kisvároska szökôkútja tudj' Isten milyen látványosság voln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visszatért a leányhoz, ez már magában ült az árok partján és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s, ócska virágot szedegetett, elmerülten tanulmányozta a kelyheke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agg botanikus. Különös kelyhek lehettek ezek, hogy annyira piros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lük. Az öreg leült melléj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ik egymá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nem nézett rá, csak roppant sűrű bólogatással jelezte az igent. Késôbb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tudja, miért van ez, nagyon szívébe fogadta az ôszes kasszafúró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karolt, ahogy ott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valaki Hondurasban. . . aki régen. . . Szóval, a mama nem tu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ntem a szomszéd városba, amikor megérkezett ez a Marlow Hondurasból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s ott volt, és szerettem volna tudni, hogy találkozott-e egy iI[etôvel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Marlow nagyon gôgös embér, alig állt szóba velem. A fiú az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msietett és magyarázott. . . Érdeklôdött, hogy ki után tudakozódtam. . 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aztán lassan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. . így aztán, mit tesz Isten, véletlenül erre jár mostanában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low, ez az öreg kutya nem akarja, hogy készakarva erre jár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ák. A nap elôtt áthaladt egy gyors felleg, és ott vonult az árny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eken végig. Marlow tehát még gôgös is? A biztosítási csalás ellen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szagú alko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... az illetô, aki után érdeklôdött? -kérdezte a férf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elgondolkoza, csendesen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Pencroft nevű úr. . . - és alig hallhatóan, súgva hozzátette: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pám. . . Most nagyon sokáig hallgattak. Az öreg kasszafúrónak kialu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ja, és a toronyról sok galamb rebberit szét a megkonduló harangszó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is. .. -súgta halkan a lány -a mama nem akarta, hogy én tudjam ez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sem, hogy a világ tudja. Amikor az elsô férje, ez a Pencroft elutazott,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ég nem voltam a világon. Nem akarta a mama, hogy csak ezért itt maradj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ám. Hát elhallgatta, hogy.gyereke lesz. Pedig épp aznap akarta megmonda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apám elhatározta, hogy Hondurasba megy. Azután már nem mondta m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ltak, és a mama férjhez ment újra, és a második apám beleegyezett, h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 gyereke legyek. . . Az ô nevére születtem. Isten ôrizz, hogy a mama megtu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Nem akarja, hogy ismerjem a születésem titkát. Egyetlen barátnôje, Kitt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ta eI nekem. És amikor én egyszer kérdeztem, hogy ki ez a Pnecroft, a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z, azt felelte; hogy a család régi barátja. . . De én azért tito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nagyon szerettem és tiszteltem az apámat, és lehet, hogy a mam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, mert egyszer, mikor beteg volt, ott találtam a párnája alatt a pap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régi, gyűrött fényképét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reg egyre nyelt, de nem tudott szólni. Mély lélegzetet vett, de így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képes arra, hogy szóljon, miután ilyen nagy lánya lett, és olyan hir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szántóföldbôl nôtt volna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fűtôtte belülrôl valami. Hiszen akkor az egész eset ezzel a létezésse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olyan értelmetlen. Sok mindent érdemes volt ezek szerint, amirôl azt hi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nek? És megsimogatta a leány haját, és ez ránézett és meghökkerit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, miért. Tágult, ijedt szemmel, nyitott szájjal nézté a szomorú, idô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t, és hirtelen sírni kel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agyon csendben, szótlanul hazafelé indultak némi bűntudatt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odalommal, mért ezek rémesen féltek Madge-tôÍ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. .Szóval nagyon szereti? - kérdezte késô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ismét úgy bólintott igent, mint aki nem gyôzi elég sűrűn rázni a fej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mondta, hogy a fiú el akarta ôt hívni egy majálisra az ô város erdôjü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vian bús arccal mesélte, hogy nem megy el erre a mulatságra. Az öreg Marlo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an nem akar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ézze, kislány. . . - szólt vibráló hangon, igen hosszú hallgatás utá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sokáig éltem Dél-Amerikában, és az inkák között néhány varázslatot tanu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tem is onnan magának bűvös kôveket. Azt hiszem, ha ezekhez fordul, segíte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ak magán. . . Csak bízni kell és hinni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agyon bízom magában! - mondta lelkesen Vivian, mert csakugyan így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ogta is a férfi kezét, ahogy mentek. - És hiszek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:. . - mormogta a férfi - nem csoda, ha maga hisz. . . Ámbár valami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én is hiszek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Volt-e az Újdonsült Benjamin csakugyan az inkáknál vagy sem, én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bizonyos, hogy amikor Vivian megjelent a majálison a lomtárból elôsze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tisztított varázskövekkel, melyek egy költôi lelkületű orgazda szer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ak voltak, mondom, nem lehet tudni, hiszen egy kasszafúró is elutazh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kendezni az inkákhoz, annyi bizonyos, hogy Marlow e varázslattól elôször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ásba esett, késôbb csuklást kapott, és amikor a leány, a varázsló tanác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, kezével háromszorjelentôsen a mellén függô hamis kolliéhoz nyúlt,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: "a maga fia szeret engem, és megkérte a kezemet", az öreg Marlow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is örömtôl sugárzó arccal, de azt felelte: "áldásom önökre.. 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így tôrtént. És a többször is feltett kérdés, hogy járt-e az indíá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Pencroft, éppúgy az inkák titka marad, mint egykori aranybányáik rej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ôhelye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sküvôje után Bunny, az izgatott, boldog asszony besietett a több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zonyhoz, az igazi Pencroft és az igazi Walter kettesben maradtak egy ker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j padon. Az egyik feleségét Walternénak hívták, és a férj Pencroft vol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nak a feleségét Pencroftnénak, és ez a férj bús volt és igen fáradt.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gé csodálatos, hiszen egy teljes évet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- szólt az igazi Pencroft -, kérhetek magától egy szívesség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em tudom - felelte a másik szomorú dilemm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szeretném tudni, egyetlen vágyam, és hátralevô éveimet megédesítené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égre felvilágosítana: mi az a Probatbic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zer, amélyet én fedeztem fel a hajhullás ellen. És mert elcsábítot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ikus felegésének a húgát, akibe a patikus szerelmes volt, az ro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tte el a recepteket. Mindenkinek kisebesedett a feje, aki bekente mag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Amikor feljelentettek, Texas fôvárosában, Austinba mentem, de ot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érték. A filliponi vallomások alapján elítéltek kuruzslásért és kitilt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i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közben arra gondolt, hogy mégiscsak ausztárliai nagybátyj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heti a jólétét. Ha ennek a fia nem zuhan le a duzsngelben repülôgépé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Walter sohasem viszi el a balszerencséjét az útjából az örökség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, azért nem volt könnyű dolog magát helyettesíteni. Eleinte, amí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m semmit, egész jól intéztem az ügyeket. Késôbb, amikor már majd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m, hogy mirôl van szó, baklövéseket követtem el. Ilyenkor szónoklat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, és ha már senki sem értett semmit, akkor éljeneztek, és újra,jó I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zdôdött a nászlakoma, és az Al Pencroftot kereste mindenki. A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kezeY nyújtott, de a másik mentegetôdzve szó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hezen mozog a karom. . . Megycsúztam tegnap. . . kis ficam.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croft megértôen bólog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 szólt ünnepélyesen az új férjhez. - Éljen boldogan. Legyen öné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os tulajdona, az örökség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úgy nézett rá, hogy nyomban hetra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an? - kérdezte azután csendesen az újdonsült férj. - Hát nem tud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ónappal ezelôtt egy ôserdei bennszülött törzsnél megtalálták az örökhagy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át? Súlyos sérüléseibôl felépült, visszavitték Sindeybe, övé az örökség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lefoglaltatta nyomban a bankbetétemet. Már vissza is kapta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volt. Nem maradt más az egész ügybôl, csak néhány fegyházbüntetés, a rep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ó karom. . . meg egy hálás porkoláb, aki idônként az unokáival Iapokat í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, és ettôl napokig migrén gyötö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hallgattak, végül Pencroft ôszinte részvéttel mó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Bocsássa még nekem, hogy kirabolt, lsten látja a lelkemet: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Az eskűvôi lakoma igazán szép volt, az igazi Benjamin Walter is nekividám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ri, és éjfél felé az ijfú Marlow lélkesen magasara emelte poharát az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 fölé. Éltette ôket, boldogságukat kívánta, de valaki nekiütközött hátulr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így kicsúszott kezébôl a csiszolt pohár, az igazi Benjamin Walter fejé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k a mentô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35:00Z</dcterms:created>
  <dc:creator>Wendri</dc:creator>
  <dc:description/>
  <dc:language>en-US</dc:language>
  <cp:lastModifiedBy>Wendri</cp:lastModifiedBy>
  <dcterms:modified xsi:type="dcterms:W3CDTF">2006-11-14T01:35:00Z</dcterms:modified>
  <cp:revision>2</cp:revision>
  <dc:subject/>
  <dc:title>              Rejtô Jenô: A Néma Revolverek Városa - Werner Zsolt</dc:title>
</cp:coreProperties>
</file>