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252" w:hanging="0"/>
        <w:jc w:val="center"/>
        <w:rPr>
          <w:rFonts w:ascii="Arial" w:hAnsi="Arial" w:eastAsia="MS Mincho;ＭＳ 明朝" w:cs="Arial"/>
        </w:rPr>
      </w:pPr>
      <w:r>
        <w:rPr>
          <w:rFonts w:eastAsia="MS Mincho;ＭＳ 明朝" w:cs="Arial" w:ascii="Arial" w:hAnsi="Arial"/>
        </w:rPr>
        <w:t>NNCL463-358v1.0</w:t>
      </w:r>
    </w:p>
    <w:p>
      <w:pPr>
        <w:pStyle w:val="Csakszveg"/>
        <w:ind w:left="540" w:right="252" w:hanging="0"/>
        <w:jc w:val="center"/>
        <w:rPr>
          <w:rFonts w:ascii="Arial" w:hAnsi="Arial" w:eastAsia="MS Mincho;ＭＳ 明朝" w:cs="Arial"/>
          <w:b/>
          <w:b/>
          <w:sz w:val="72"/>
        </w:rPr>
      </w:pPr>
      <w:r>
        <w:rPr>
          <w:rFonts w:eastAsia="MS Mincho;ＭＳ 明朝" w:cs="Arial" w:ascii="Arial" w:hAnsi="Arial"/>
          <w:b/>
          <w:sz w:val="72"/>
        </w:rPr>
        <w:drawing>
          <wp:inline distT="0" distB="0" distL="0" distR="0">
            <wp:extent cx="5753100" cy="409956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3" t="-4" r="-3" b="-4"/>
                    <a:stretch>
                      <a:fillRect/>
                    </a:stretch>
                  </pic:blipFill>
                  <pic:spPr bwMode="auto">
                    <a:xfrm>
                      <a:off x="0" y="0"/>
                      <a:ext cx="5753100" cy="4099560"/>
                    </a:xfrm>
                    <a:prstGeom prst="rect">
                      <a:avLst/>
                    </a:prstGeom>
                  </pic:spPr>
                </pic:pic>
              </a:graphicData>
            </a:graphic>
          </wp:inline>
        </w:drawing>
      </w:r>
    </w:p>
    <w:p>
      <w:pPr>
        <w:pStyle w:val="Csakszveg"/>
        <w:ind w:left="540" w:right="252" w:firstLine="360"/>
        <w:jc w:val="center"/>
        <w:rPr>
          <w:rFonts w:ascii="Arial" w:hAnsi="Arial" w:eastAsia="MS Mincho;ＭＳ 明朝" w:cs="Arial"/>
          <w:b/>
          <w:b/>
          <w:sz w:val="72"/>
        </w:rPr>
      </w:pPr>
      <w:r>
        <w:rPr>
          <w:rFonts w:eastAsia="MS Mincho;ＭＳ 明朝" w:cs="Arial" w:ascii="Arial" w:hAnsi="Arial"/>
          <w:b/>
          <w:sz w:val="72"/>
        </w:rPr>
      </w:r>
    </w:p>
    <w:p>
      <w:pPr>
        <w:pStyle w:val="Csakszveg"/>
        <w:ind w:left="540" w:right="252" w:firstLine="360"/>
        <w:jc w:val="center"/>
        <w:rPr>
          <w:rFonts w:ascii="Arial" w:hAnsi="Arial" w:eastAsia="MS Mincho;ＭＳ 明朝" w:cs="Arial"/>
          <w:b/>
          <w:b/>
          <w:sz w:val="72"/>
        </w:rPr>
      </w:pPr>
      <w:r>
        <w:rPr>
          <w:rFonts w:eastAsia="MS Mincho;ＭＳ 明朝" w:cs="Arial" w:ascii="Arial" w:hAnsi="Arial"/>
          <w:b/>
          <w:sz w:val="72"/>
        </w:rPr>
        <w:t>ROBUR 16.</w:t>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right"/>
        <w:rPr>
          <w:rFonts w:ascii="Arial" w:hAnsi="Arial" w:eastAsia="MS Mincho;ＭＳ 明朝" w:cs="Arial"/>
          <w:sz w:val="24"/>
        </w:rPr>
      </w:pPr>
      <w:r>
        <w:rPr>
          <w:rFonts w:eastAsia="MS Mincho;ＭＳ 明朝" w:cs="Arial" w:ascii="Arial" w:hAnsi="Arial"/>
          <w:sz w:val="24"/>
        </w:rPr>
        <w:t>Szerkesztő: Kuczka Péter és Rigó Béla</w:t>
      </w:r>
    </w:p>
    <w:p>
      <w:pPr>
        <w:pStyle w:val="Csakszveg"/>
        <w:ind w:left="540" w:right="252" w:firstLine="360"/>
        <w:jc w:val="right"/>
        <w:rPr>
          <w:rFonts w:ascii="Arial" w:hAnsi="Arial" w:eastAsia="MS Mincho;ＭＳ 明朝" w:cs="Arial"/>
          <w:sz w:val="24"/>
        </w:rPr>
      </w:pPr>
      <w:r>
        <w:rPr>
          <w:rFonts w:eastAsia="MS Mincho;ＭＳ 明朝" w:cs="Arial" w:ascii="Arial" w:hAnsi="Arial"/>
          <w:sz w:val="24"/>
        </w:rPr>
        <w:t>Móra Ferenc Ifjúsági Könyvkiadó</w:t>
      </w:r>
    </w:p>
    <w:p>
      <w:pPr>
        <w:pStyle w:val="Csakszveg"/>
        <w:ind w:left="540" w:right="252" w:firstLine="360"/>
        <w:jc w:val="right"/>
        <w:rPr>
          <w:rFonts w:ascii="Arial" w:hAnsi="Arial" w:eastAsia="MS Mincho;ＭＳ 明朝" w:cs="Arial"/>
          <w:sz w:val="24"/>
        </w:rPr>
      </w:pPr>
      <w:r>
        <w:rPr>
          <w:rFonts w:eastAsia="MS Mincho;ＭＳ 明朝" w:cs="Arial" w:ascii="Arial" w:hAnsi="Arial"/>
          <w:sz w:val="24"/>
        </w:rPr>
        <w:t>Budapest, 1985</w:t>
      </w:r>
    </w:p>
    <w:p>
      <w:pPr>
        <w:pStyle w:val="Normal"/>
        <w:ind w:right="252" w:hanging="0"/>
        <w:jc w:val="right"/>
        <w:rPr/>
      </w:pPr>
      <w:r>
        <w:rPr>
          <w:rFonts w:eastAsia="MS Mincho;ＭＳ 明朝" w:cs="Arial" w:ascii="Arial" w:hAnsi="Arial"/>
        </w:rPr>
        <w:t xml:space="preserve">A BORÍTÓ </w:t>
      </w:r>
      <w:r>
        <w:rPr>
          <w:rFonts w:cs="Arial" w:ascii="Arial" w:hAnsi="Arial"/>
        </w:rPr>
        <w:t xml:space="preserve">ZÓRÁD ERNŐ </w:t>
      </w:r>
      <w:r>
        <w:rPr>
          <w:rFonts w:eastAsia="MS Mincho;ＭＳ 明朝" w:cs="Arial" w:ascii="Arial" w:hAnsi="Arial"/>
        </w:rPr>
        <w:t>MUNKÁJA</w:t>
      </w:r>
      <w:r>
        <w:br w:type="page"/>
      </w:r>
    </w:p>
    <w:p>
      <w:pPr>
        <w:pStyle w:val="Heading1"/>
        <w:ind w:left="567" w:right="803" w:hanging="0"/>
        <w:rPr/>
      </w:pPr>
      <w:r>
        <w:rPr/>
        <w:t>TARTALOM</w:t>
      </w:r>
    </w:p>
    <w:p>
      <w:pPr>
        <w:pStyle w:val="Csakszveg"/>
        <w:ind w:left="540" w:right="803" w:hanging="0"/>
        <w:jc w:val="both"/>
        <w:rPr>
          <w:rFonts w:ascii="Arial" w:hAnsi="Arial" w:cs="Arial"/>
          <w:sz w:val="24"/>
        </w:rPr>
      </w:pPr>
      <w:r>
        <w:rPr>
          <w:rFonts w:cs="Arial" w:ascii="Arial" w:hAnsi="Arial"/>
          <w:sz w:val="24"/>
        </w:rPr>
      </w:r>
    </w:p>
    <w:p>
      <w:pPr>
        <w:pStyle w:val="Csakszveg"/>
        <w:ind w:left="540" w:right="803" w:hanging="0"/>
        <w:jc w:val="both"/>
        <w:rPr>
          <w:rFonts w:ascii="Arial" w:hAnsi="Arial" w:cs="Arial"/>
          <w:sz w:val="24"/>
        </w:rPr>
      </w:pPr>
      <w:r>
        <w:rPr>
          <w:rFonts w:cs="Arial" w:ascii="Arial" w:hAnsi="Arial"/>
          <w:sz w:val="24"/>
        </w:rPr>
      </w:r>
    </w:p>
    <w:p>
      <w:pPr>
        <w:pStyle w:val="Csakszveg"/>
        <w:ind w:left="540" w:right="803" w:hanging="0"/>
        <w:jc w:val="both"/>
        <w:rPr>
          <w:rFonts w:ascii="Arial" w:hAnsi="Arial" w:cs="Arial"/>
          <w:b/>
          <w:b/>
          <w:sz w:val="24"/>
        </w:rPr>
      </w:pPr>
      <w:r>
        <w:rPr>
          <w:rFonts w:cs="Arial" w:ascii="Arial" w:hAnsi="Arial"/>
          <w:b/>
          <w:sz w:val="24"/>
        </w:rPr>
        <w:t>LŐRINCZ L. LÁSZLÓ: A SZÁZHETVENEDIK ORSZÁG</w:t>
      </w:r>
    </w:p>
    <w:p>
      <w:pPr>
        <w:pStyle w:val="Csakszveg"/>
        <w:ind w:left="540" w:right="803" w:hanging="0"/>
        <w:jc w:val="both"/>
        <w:rPr>
          <w:rFonts w:ascii="Arial" w:hAnsi="Arial" w:cs="Arial"/>
          <w:sz w:val="24"/>
        </w:rPr>
      </w:pPr>
      <w:r>
        <w:rPr>
          <w:rFonts w:cs="Arial" w:ascii="Arial" w:hAnsi="Arial"/>
          <w:sz w:val="24"/>
        </w:rPr>
        <w:t>- Úristen, Matty, oda nézz!</w:t>
      </w:r>
    </w:p>
    <w:p>
      <w:pPr>
        <w:pStyle w:val="Csakszveg"/>
        <w:ind w:left="540" w:right="803" w:hanging="0"/>
        <w:jc w:val="both"/>
        <w:rPr/>
      </w:pPr>
      <w:r>
        <w:rPr>
          <w:rFonts w:eastAsia="Arial" w:cs="Arial" w:ascii="Arial" w:hAnsi="Arial"/>
          <w:sz w:val="24"/>
        </w:rPr>
        <w:t xml:space="preserve"> </w:t>
      </w:r>
      <w:r>
        <w:rPr>
          <w:rFonts w:cs="Arial" w:ascii="Arial" w:hAnsi="Arial"/>
          <w:sz w:val="24"/>
        </w:rPr>
        <w:t>Az izompacsirta hátrakapta a fejét, és megmerevedett a rémülettől. A forgó-villogó gömb oldalára árnyék borult, mintha óriási felhő fogta volna el előlük a fényeket. A határozatlan, kontúrtalan árnyék egyre növekedett, mintha óriási tintásüveg borult volna a gömbre. Aztán egyszerre csak kiélesedtek a formák; az árnyéknak teste támadt, nyaka nőtt, a gömb alsó része felé húzódó vége pedig elkeskenyedett, mint rettenetes farok. A gömb villant egy utolsót, majd acélszürkébe váltott. Az árnyék a felhőrongyok közül kibukkanó hold felé fordította a fejét, és felüvöltött. A semmihez sem hasonlítható, gyilkos bömbölés megkerülte a gömböt, s körülfonta őket, mint hínáros tenger a vigyázatlan úszót.</w:t>
      </w:r>
    </w:p>
    <w:p>
      <w:pPr>
        <w:pStyle w:val="Csakszveg"/>
        <w:ind w:left="540" w:right="803" w:hanging="0"/>
        <w:jc w:val="both"/>
        <w:rPr>
          <w:rFonts w:ascii="Arial" w:hAnsi="Arial" w:cs="Arial"/>
          <w:sz w:val="24"/>
        </w:rPr>
      </w:pPr>
      <w:r>
        <w:rPr>
          <w:rFonts w:cs="Arial" w:ascii="Arial" w:hAnsi="Arial"/>
          <w:sz w:val="24"/>
        </w:rPr>
        <w:t>Mercel Péter rajzai</w:t>
      </w:r>
    </w:p>
    <w:p>
      <w:pPr>
        <w:pStyle w:val="Csakszveg"/>
        <w:ind w:left="540" w:right="803" w:hanging="0"/>
        <w:jc w:val="both"/>
        <w:rPr>
          <w:rFonts w:ascii="Arial" w:hAnsi="Arial" w:cs="Arial"/>
          <w:sz w:val="24"/>
        </w:rPr>
      </w:pPr>
      <w:r>
        <w:rPr>
          <w:rFonts w:cs="Arial" w:ascii="Arial" w:hAnsi="Arial"/>
          <w:sz w:val="24"/>
        </w:rPr>
      </w:r>
    </w:p>
    <w:p>
      <w:pPr>
        <w:pStyle w:val="Csakszveg"/>
        <w:ind w:left="540" w:right="803" w:hanging="0"/>
        <w:jc w:val="both"/>
        <w:rPr>
          <w:rFonts w:ascii="Arial" w:hAnsi="Arial" w:cs="Arial"/>
          <w:b/>
          <w:b/>
          <w:sz w:val="24"/>
        </w:rPr>
      </w:pPr>
      <w:r>
        <w:rPr>
          <w:rFonts w:cs="Arial" w:ascii="Arial" w:hAnsi="Arial"/>
          <w:b/>
          <w:sz w:val="24"/>
        </w:rPr>
        <w:t>A. CONAN DOYLE: REJTELMES VILÁG A TENGER ALATT</w:t>
      </w:r>
    </w:p>
    <w:p>
      <w:pPr>
        <w:pStyle w:val="Csakszveg"/>
        <w:ind w:left="540" w:right="803" w:hanging="0"/>
        <w:jc w:val="both"/>
        <w:rPr/>
      </w:pPr>
      <w:r>
        <w:rPr>
          <w:rFonts w:eastAsia="Arial" w:cs="Arial" w:ascii="Arial" w:hAnsi="Arial"/>
          <w:sz w:val="24"/>
        </w:rPr>
        <w:t xml:space="preserve"> </w:t>
      </w:r>
      <w:r>
        <w:rPr>
          <w:rFonts w:cs="Arial" w:ascii="Arial" w:hAnsi="Arial"/>
          <w:sz w:val="24"/>
        </w:rPr>
        <w:t>Azon a fényalagúton, amelyet a katlanba vetítettünk, valami nagy állat jött fel. Messze lent, ahol az állat testének vége az üreg sötétjébe veszett, homályosan láthattuk valami szörnyeteg alak hömpölygő és dagadó mozdulatait, amint lassan fölfelé mászott.</w:t>
      </w:r>
    </w:p>
    <w:p>
      <w:pPr>
        <w:pStyle w:val="Csakszveg"/>
        <w:ind w:left="540" w:right="803" w:hanging="0"/>
        <w:jc w:val="both"/>
        <w:rPr>
          <w:rFonts w:ascii="Arial" w:hAnsi="Arial" w:cs="Arial"/>
          <w:sz w:val="24"/>
        </w:rPr>
      </w:pPr>
      <w:r>
        <w:rPr>
          <w:rFonts w:eastAsia="Arial" w:cs="Arial" w:ascii="Arial" w:hAnsi="Arial"/>
          <w:sz w:val="24"/>
        </w:rPr>
        <w:t xml:space="preserve"> </w:t>
      </w:r>
      <w:r>
        <w:rPr>
          <w:rFonts w:cs="Arial" w:ascii="Arial" w:hAnsi="Arial"/>
          <w:sz w:val="24"/>
        </w:rPr>
        <w:t>- Nagyszerű! - kiáltott Maracot, és kétségbeesetten firkált a jegyzőkönyvébe. - Ördöghalszerű szemek, rugalmas lemezpáncél, Crustacea család, ismeretlen species. Crustaceus Maracoti - miért ne? Miért ne?</w:t>
      </w:r>
    </w:p>
    <w:p>
      <w:pPr>
        <w:pStyle w:val="Csakszveg"/>
        <w:ind w:left="540" w:right="803" w:hanging="0"/>
        <w:jc w:val="both"/>
        <w:rPr/>
      </w:pPr>
      <w:r>
        <w:rPr>
          <w:rFonts w:cs="Arial" w:ascii="Arial" w:hAnsi="Arial"/>
          <w:sz w:val="24"/>
        </w:rPr>
        <w:t>- A szentségit neki, bánom is én a nevét! Hiszen egyenesen felénk tart! - kiáltott Bill. – Mondja, Dok, mi lenne, ha lecsavarnánk a villanyt?</w:t>
      </w:r>
    </w:p>
    <w:p>
      <w:pPr>
        <w:pStyle w:val="Csakszveg"/>
        <w:ind w:left="540" w:right="803" w:hanging="0"/>
        <w:jc w:val="both"/>
        <w:rPr>
          <w:rFonts w:ascii="Arial" w:hAnsi="Arial" w:cs="Arial"/>
          <w:sz w:val="24"/>
        </w:rPr>
      </w:pPr>
      <w:r>
        <w:rPr>
          <w:rFonts w:cs="Arial" w:ascii="Arial" w:hAnsi="Arial"/>
          <w:sz w:val="24"/>
        </w:rPr>
        <w:t>Szabó Lőrinc fordítása, Zórád Ernő rajzai</w:t>
      </w:r>
    </w:p>
    <w:p>
      <w:pPr>
        <w:pStyle w:val="Csakszveg"/>
        <w:ind w:left="540" w:right="803" w:hanging="0"/>
        <w:jc w:val="both"/>
        <w:rPr>
          <w:rFonts w:ascii="Arial" w:hAnsi="Arial" w:cs="Arial"/>
          <w:sz w:val="24"/>
        </w:rPr>
      </w:pPr>
      <w:r>
        <w:rPr>
          <w:rFonts w:cs="Arial" w:ascii="Arial" w:hAnsi="Arial"/>
          <w:sz w:val="24"/>
        </w:rPr>
      </w:r>
    </w:p>
    <w:p>
      <w:pPr>
        <w:pStyle w:val="Csakszveg"/>
        <w:ind w:left="540" w:right="803" w:hanging="0"/>
        <w:jc w:val="both"/>
        <w:rPr>
          <w:rFonts w:ascii="Arial" w:hAnsi="Arial" w:cs="Arial"/>
          <w:b/>
          <w:b/>
          <w:sz w:val="24"/>
        </w:rPr>
      </w:pPr>
      <w:r>
        <w:rPr>
          <w:rFonts w:cs="Arial" w:ascii="Arial" w:hAnsi="Arial"/>
          <w:b/>
          <w:sz w:val="24"/>
        </w:rPr>
        <w:t>DÉVÉNYI TIBOR: A PANNÓNIA ŰRBÁZIS</w:t>
      </w:r>
    </w:p>
    <w:p>
      <w:pPr>
        <w:pStyle w:val="Csakszveg"/>
        <w:ind w:left="540" w:right="803" w:hanging="0"/>
        <w:jc w:val="both"/>
        <w:rPr>
          <w:rFonts w:ascii="Arial" w:hAnsi="Arial" w:cs="Arial"/>
          <w:sz w:val="24"/>
        </w:rPr>
      </w:pPr>
      <w:r>
        <w:rPr>
          <w:rFonts w:cs="Arial" w:ascii="Arial" w:hAnsi="Arial"/>
          <w:sz w:val="24"/>
        </w:rPr>
        <w:t>MTA/097/I1-20-hülmure-muid</w:t>
      </w:r>
    </w:p>
    <w:p>
      <w:pPr>
        <w:pStyle w:val="Csakszveg"/>
        <w:ind w:left="540" w:right="803" w:hanging="0"/>
        <w:jc w:val="both"/>
        <w:rPr>
          <w:rFonts w:ascii="Arial" w:hAnsi="Arial" w:cs="Arial"/>
          <w:sz w:val="24"/>
        </w:rPr>
      </w:pPr>
      <w:r>
        <w:rPr>
          <w:rFonts w:cs="Arial" w:ascii="Arial" w:hAnsi="Arial"/>
          <w:sz w:val="24"/>
        </w:rPr>
        <w:t>Gyárakban, irodákban, téeszekben stb. dolgozók felesküdtek a vezetőkre. Rövid katonai kiképzés után reggeli torna. Munkaidő nyolc (8) óra. Reggeli szünet öt perc, ebédidő 15 perc, uzsonna nincs. Szabadságot kivenni nem kötelező. Megfigyelők szerint a munka még a befejezés előtti percekben is folyik.</w:t>
      </w:r>
    </w:p>
    <w:p>
      <w:pPr>
        <w:pStyle w:val="Csakszveg"/>
        <w:ind w:left="540" w:right="803" w:hanging="0"/>
        <w:jc w:val="both"/>
        <w:rPr>
          <w:rFonts w:ascii="Arial" w:hAnsi="Arial" w:cs="Arial"/>
          <w:sz w:val="24"/>
        </w:rPr>
      </w:pPr>
      <w:r>
        <w:rPr>
          <w:rFonts w:cs="Arial" w:ascii="Arial" w:hAnsi="Arial"/>
          <w:sz w:val="24"/>
        </w:rPr>
        <w:t>MTA/097/01-33/gymá</w:t>
      </w:r>
    </w:p>
    <w:p>
      <w:pPr>
        <w:pStyle w:val="Csakszveg"/>
        <w:ind w:left="540" w:right="803" w:hanging="0"/>
        <w:jc w:val="both"/>
        <w:rPr/>
      </w:pPr>
      <w:r>
        <w:rPr>
          <w:rFonts w:eastAsia="Arial" w:cs="Arial" w:ascii="Arial" w:hAnsi="Arial"/>
          <w:sz w:val="24"/>
        </w:rPr>
        <w:t xml:space="preserve"> </w:t>
      </w:r>
      <w:r>
        <w:rPr>
          <w:rFonts w:cs="Arial" w:ascii="Arial" w:hAnsi="Arial"/>
          <w:sz w:val="24"/>
        </w:rPr>
        <w:t>Piszkeszentmártoni konzervgyárban beindult az autógyártás. Az együtemű egyhengeres Fusinuku Szaki várhatóan többmilliós szériában meghódítja a világpiacot. Idehaza egyelőre a Merkur-előjegyzés szerint az év végétől készpénzért, jövő évtől részletre kapható.</w:t>
      </w:r>
    </w:p>
    <w:p>
      <w:pPr>
        <w:pStyle w:val="Csakszveg"/>
        <w:ind w:left="540" w:right="803" w:hanging="0"/>
        <w:jc w:val="both"/>
        <w:rPr/>
      </w:pPr>
      <w:r>
        <w:rPr>
          <w:rFonts w:cs="Arial" w:ascii="Arial" w:hAnsi="Arial"/>
          <w:sz w:val="24"/>
        </w:rPr>
        <w:t>Sajdik Ferenc rajzai</w:t>
      </w:r>
    </w:p>
    <w:p>
      <w:pPr>
        <w:pStyle w:val="Csakszveg"/>
        <w:ind w:left="540" w:right="1322" w:hanging="0"/>
        <w:jc w:val="both"/>
        <w:rPr>
          <w:rFonts w:ascii="Arial" w:hAnsi="Arial" w:cs="Arial"/>
          <w:sz w:val="24"/>
        </w:rPr>
      </w:pPr>
      <w:r>
        <w:rPr>
          <w:rFonts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r>
        <w:br w:type="page"/>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ŐRINCZ L. LÁSZLÓ</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A százhetvenedik ország</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r hónap első idejében került sor a P-2 kutató-csoport beszámolójára. Ragnak, a csoport vezetőjének már napok óta gyorsabban vert a szíve, ha a beszámolóra gondo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ég akkor is, hogy ha egy olyan vacak és távoli objektum megfigyelésével kellett foglalkoznia, mint a T-14.</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jó néhány hónappal ezelőtt megkapta a feladatot, nem túlságosan lelkesedett érte. A jobb objektumokat a nagyobb csoportok dörzsöltebb vezetői elhappolták előle, s neki nem jutott más, csak az a nyomorult T-14. Messze is volt, sápadt is volt, a szondákat is pontosabban kellett irányítania, mint a többieknek. Ráadásul csupa új és tapasztalatlan segédmunkatársat osztottak a keze alá, akiknek minden számítását háromszor is ellenőriznie kell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ónapok, ha nehezen is, de végre elmúltak. Annyi információt szedtek össze a T-14-ről, amennyit csak tudtak. Most pedig ott álltak a Bizottság előtt valamennyien, a segédmunkatársak is, és Rag izgatott cirpeléssel ismertette az eredménye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egéd munkatársak alig merték mozgatni a csápjaikat, szinte megbénította őket a félelem, hogy a nagy hatalmú Bizottság esetleg kivetnivalót találhat kutatásaikban. Némán ültek, és csak befelé cirpeltek. A Bizottság fel sem tekintett az előtte heverő papírhalomból, unottan hallgatta a jobb sorsra érdemes kutatót. Rag éppen a szondákkal kapcsolatos manipulációikat ecsetelte ékes cirpeléssel, amikor a Bizottság egyik tagja viharos csáplengetéssel félbeszakította:</w:t>
      </w:r>
    </w:p>
    <w:p>
      <w:pPr>
        <w:pStyle w:val="Csakszveg"/>
        <w:ind w:left="540" w:right="782" w:firstLine="360"/>
        <w:jc w:val="both"/>
        <w:rPr/>
      </w:pPr>
      <w:r>
        <w:rPr>
          <w:rFonts w:eastAsia="MS Mincho;ＭＳ 明朝" w:cs="Arial" w:ascii="Arial" w:hAnsi="Arial"/>
          <w:sz w:val="24"/>
        </w:rPr>
        <w:t>- Köszönjük a felvilágosításait, Rag kolléga. Hm! Megengedi, hogy kérdezzek valamit? Csak a forma kedvéért, természetes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ne, csak tessék - készségeskedett Ra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rdező belebújt a papírokba, majd nagy sokára kiemelte közülük a fej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zé... hogy is hívják az objektumát, Rag kolléga?</w:t>
      </w:r>
    </w:p>
    <w:p>
      <w:pPr>
        <w:pStyle w:val="Csakszveg"/>
        <w:ind w:left="540" w:right="782" w:firstLine="360"/>
        <w:jc w:val="both"/>
        <w:rPr/>
      </w:pPr>
      <w:r>
        <w:rPr>
          <w:rFonts w:eastAsia="MS Mincho;ＭＳ 明朝" w:cs="Arial" w:ascii="Arial" w:hAnsi="Arial"/>
          <w:sz w:val="24"/>
        </w:rPr>
        <w:t>- T-14-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az ottaniak nyelv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Föld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m! Elég barbárul hang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 ennél sokkal több neve van... ez csak egy a sok közül. A bizottsági tag felkapta a csáp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akarja mondani, hogy a T-14-en sokféle nyelvet használ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elég sokat. Mindnek a megfejtésével nem is bíbelődtünk. Csak a legfontosabbakat ismerj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m! Ezek szerint még nem értek el a világnyelv használatának a fokára. Roppant érdeke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ag nyelt egyet, mert el akarta mondani, hogy van a Földön is világnyelv, nem is egy. Végül is nem mondta: utálta a felesleges cirpel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 a helyzet az országokkal? - kérdezte a Bizottság kíváncsi tagja. - Ahány nyelv, annyi orszá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úgy nagyjából - mondta meggyőződés nélkül Rag. - Van olyan nyelv, amelyet több országban is beszélnek. Van olyan ország, ahol viszont száznál is több nyelvet. Igen, ez a hely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dekes - rázta meg a csápját a bizottsági tag. - És hány országuk van, ha tud rá válaszolni?</w:t>
      </w:r>
    </w:p>
    <w:p>
      <w:pPr>
        <w:pStyle w:val="Csakszveg"/>
        <w:ind w:left="540" w:right="782" w:firstLine="360"/>
        <w:jc w:val="both"/>
        <w:rPr/>
      </w:pPr>
      <w:r>
        <w:rPr>
          <w:rFonts w:eastAsia="MS Mincho;ＭＳ 明朝" w:cs="Arial" w:ascii="Arial" w:hAnsi="Arial"/>
          <w:sz w:val="24"/>
        </w:rPr>
        <w:t>- Természetesen tudok - mondta Rag. - A jelenlegi állás szerint 169, illetve 170.</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ázhatvankilenc vagy százhetv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ag kelletlenül belefogott a magyarázatba. - Százhatvankilenc dinamikus és egy statikus. Az összesen százhetven. De a valódi mégiscsak százhatvankilenc.</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izottság valamennyi tagja felemelte a csápját; ki érdeklődéssel, ki bosszúsan. Rag körül megfordult a világ, és érezte, hogy óriási bakot lőtt. A végén még felelősségre vonják felületes munka miatt, de hát mit kezdjen a tojásból még éppen csak hogy kikelt segédmunkatársakkal!</w:t>
      </w:r>
    </w:p>
    <w:p>
      <w:pPr>
        <w:pStyle w:val="Csakszveg"/>
        <w:ind w:left="540" w:right="782" w:firstLine="360"/>
        <w:jc w:val="both"/>
        <w:rPr/>
      </w:pPr>
      <w:r>
        <w:rPr>
          <w:rFonts w:eastAsia="MS Mincho;ＭＳ 明朝" w:cs="Arial" w:ascii="Arial" w:hAnsi="Arial"/>
          <w:sz w:val="24"/>
        </w:rPr>
        <w:t>- Mi az, hogy dinamikus és statikus? - kérdezte egy másik tag, és Ragra meresztette a szemét. - Dinamikus vagy statiku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ag sóhajtott, és újabb magyarázatba fo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úgy van, hogy százhatvankilenc ország lakói dinamikusak, azaz mozgásképesek. A maradék egyetlen országéi pedig mozgásképtelenek. Statikus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omorékok? - kérdezte vala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nem - mondta bizonytalanul Rag. - Az a helyzet, hogy nincs tudatuk. A Földön azt mondanák, hogy nincs lelk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hát nem élőlények - szögezte le a Bizottság elnö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Ekörül nekünk is vitáink voltak egymás között - mondta már mindenbe beletörődve Rag. – És az az álláspont alakult ki a viták nyomán... hogy élőlények, csak nincs tudatuk.</w:t>
      </w:r>
    </w:p>
    <w:p>
      <w:pPr>
        <w:pStyle w:val="Csakszveg"/>
        <w:ind w:left="540" w:right="782" w:firstLine="360"/>
        <w:jc w:val="both"/>
        <w:rPr/>
      </w:pPr>
      <w:r>
        <w:rPr>
          <w:rFonts w:eastAsia="MS Mincho;ＭＳ 明朝" w:cs="Arial" w:ascii="Arial" w:hAnsi="Arial"/>
          <w:sz w:val="24"/>
        </w:rPr>
        <w:t>- Hülyék? - kérdezte nyugtalanul a Bizottság titk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nem is tudom. Nem hülyék. Az a hülye, akinek sérült a tudata. Ezek mozdulatlanok, és... nincs tudatuk. Nem tudnak gondolkodni... nincs lelkük.</w:t>
      </w:r>
    </w:p>
    <w:p>
      <w:pPr>
        <w:pStyle w:val="Csakszveg"/>
        <w:ind w:left="540" w:right="782" w:firstLine="360"/>
        <w:jc w:val="both"/>
        <w:rPr/>
      </w:pPr>
      <w:r>
        <w:rPr>
          <w:rFonts w:eastAsia="MS Mincho;ＭＳ 明朝" w:cs="Arial" w:ascii="Arial" w:hAnsi="Arial"/>
          <w:sz w:val="24"/>
        </w:rPr>
        <w:t>- Biztos, hogy helyénvalók a megfigyeléseik, Rag kolléga? - kérdezte az egyik menő kutatócsoport vezetője leplezetlen rosszindulatt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észen biztos - mondta most már indulatosan Rag. - A körülményekhez képest - tette aztán hozzá, és a segédmunkatársak „tapasztalatára" gondolt.</w:t>
      </w:r>
    </w:p>
    <w:p>
      <w:pPr>
        <w:pStyle w:val="Csakszveg"/>
        <w:ind w:left="540" w:right="782" w:firstLine="360"/>
        <w:jc w:val="both"/>
        <w:rPr/>
      </w:pPr>
      <w:r>
        <w:rPr>
          <w:rFonts w:eastAsia="MS Mincho;ＭＳ 明朝" w:cs="Arial" w:ascii="Arial" w:hAnsi="Arial"/>
          <w:sz w:val="24"/>
        </w:rPr>
        <w:t>- Hm! - mordult fel a Bizottság elnöke, majd izgatottan kimeresztette valamennyi gömbszemét. - Alighanem valami érthetetlen jelenséggel állunk szemben. Alighanem kötelességünk megvizsgálni a dolgot, kollégák... Alighanem...</w:t>
      </w:r>
    </w:p>
    <w:p>
      <w:pPr>
        <w:pStyle w:val="Csakszveg"/>
        <w:ind w:left="540" w:right="782" w:firstLine="360"/>
        <w:jc w:val="both"/>
        <w:rPr/>
      </w:pPr>
      <w:r>
        <w:rPr>
          <w:rFonts w:eastAsia="MS Mincho;ＭＳ 明朝" w:cs="Arial" w:ascii="Arial" w:hAnsi="Arial"/>
          <w:sz w:val="24"/>
        </w:rPr>
        <w:t>- Talán bízzuk Rag kollégára a dolgot! – szakította félbe meglehetősen tiszteletlenül az elnököt a titkár. - Rag kolléga majd elmondja, persze rövidre fogva, hogy mi a helyzet ezekkel a statikus izékkel kapcsolatban, és mi a viszonya a dinamikusaknak a statikusakhoz, és az izé... vigye el a Kibikut, már én is összekeverem az egészet. Nos, Rag kollég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ag megigazította a gallérját, és lejjebb tekerte a vérnyomás-kiigazítóját. Igazán nem hiányzik, hogy éppen Itt, a Bizottság ülésén üsse meg a gu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az úgy van - kezdte -, hogy az országok nagyjából egymás mellett vannak. Mármint a dinamikusak. Amelyekben a lények - saját nevükön emberek - mozognak. A statikus ország azonban az egyik óriási, dinamikus közepén van... vagyis a belsejében. Ott vannak a mozdulatlan lények.. - egyik kutatóm szerint a dinamikusak rabszolgá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nök felszisszent, s a felháborodás moraja futott végig a hallgatóságon Is. Rabszolgák! Hiszen ez az intézmény sok ezer hónap óta tilos mind a tizennyolc galaktik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re alapítja azt a szörnyű tényt, hogy a statikus lények a dinamikusak rabszolgá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hogy bánnak velük - mondta Ra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hogy bánnak vel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használják őket. Kihasználják, hogy nincs tudatuk... bizonyos mechanikus mozgásra késztetik őket!</w:t>
      </w:r>
    </w:p>
    <w:p>
      <w:pPr>
        <w:pStyle w:val="Csakszveg"/>
        <w:ind w:left="540" w:right="782" w:firstLine="360"/>
        <w:jc w:val="both"/>
        <w:rPr/>
      </w:pPr>
      <w:r>
        <w:rPr>
          <w:rFonts w:eastAsia="MS Mincho;ＭＳ 明朝" w:cs="Arial" w:ascii="Arial" w:hAnsi="Arial"/>
          <w:sz w:val="24"/>
        </w:rPr>
        <w:t>- Tehát Ők is dinamikusak lesznek - mondta valaki megnyugodva.</w:t>
      </w:r>
    </w:p>
    <w:p>
      <w:pPr>
        <w:pStyle w:val="Csakszveg"/>
        <w:ind w:left="540" w:right="782" w:firstLine="360"/>
        <w:jc w:val="both"/>
        <w:rPr/>
      </w:pPr>
      <w:r>
        <w:rPr>
          <w:rFonts w:eastAsia="MS Mincho;ＭＳ 明朝" w:cs="Arial" w:ascii="Arial" w:hAnsi="Arial"/>
          <w:sz w:val="24"/>
        </w:rPr>
        <w:t>- Sajnos nem - cirpelte idegesen Rag. - Az ő mozgásuk nem biológiai, hanem mechanikai. A dinamikusak mozgatják őket... Azonban ez a mozgás nem a lényükből ered, hanem a dinamikusak praktikái hozzák lét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miért?! - visította egy hang.</w:t>
      </w:r>
    </w:p>
    <w:p>
      <w:pPr>
        <w:pStyle w:val="Csakszveg"/>
        <w:ind w:left="540" w:right="782" w:firstLine="360"/>
        <w:jc w:val="both"/>
        <w:rPr/>
      </w:pPr>
      <w:r>
        <w:rPr>
          <w:rFonts w:eastAsia="MS Mincho;ＭＳ 明朝" w:cs="Arial" w:ascii="Arial" w:hAnsi="Arial"/>
          <w:sz w:val="24"/>
        </w:rPr>
        <w:t>- Mert... kihasználják őket - ismételte Rag. - Rájuk ülnek, és vitetik magukat velük. Rájuk másznak, és bántalmazzák őket... Mit tudom én! - fakadt ki aztán. - Rövid volt az idő pontosan megfigyelni mindent. Rabszolgák és kész! Ki vannak szolgáltatva a mozgók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izottság hallgatott, és lázasan törte a fejét. Rövid csend után az elnök foglalta össze valamennyiük vélemény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m! A Bizottság véleménye az, hogy ez a bánásmód ellentmond a tizennyolc galaxis minden törvényének. Egy cirpelés mint száz: segítenünk kell rajt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igen, de hogyan? - kételkedett a titk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n, uram? - tátotta el a szájait Ra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lszabadítjuk őket - mondta az elnök ellentmondást nem tűrő hangon. - Dinamikusakká alakítjuk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a tud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dunk nekik tudatot... Apropó! Ellenőrizték, hogy miből áll a tudat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jából - sápadt el Ra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ő tudják állítani igen gyorsan?</w:t>
      </w:r>
    </w:p>
    <w:p>
      <w:pPr>
        <w:pStyle w:val="Csakszveg"/>
        <w:ind w:left="540" w:right="782" w:firstLine="360"/>
        <w:jc w:val="both"/>
        <w:rPr/>
      </w:pPr>
      <w:r>
        <w:rPr>
          <w:rFonts w:eastAsia="MS Mincho;ＭＳ 明朝" w:cs="Arial" w:ascii="Arial" w:hAnsi="Arial"/>
          <w:sz w:val="24"/>
        </w:rPr>
        <w:t>- Hát ha kapok néhány tapasztaltabb munkatársat - cirpelte merészen Ra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kapja. Mikorra lesz ké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ma, elnök ú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rendben. És le tudja küldeni ezt a tudatot abba az ország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már gyerekját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riási! - dörzsölte össze elülső lábait az elnök. - Lesz tudatuk, dinamikusakká válnak, és önálló országot alapíthatnak. Óriási! Ha ezt megcsinálja, Rag, kineveztetem főmunkatárss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ag belesápadt az örömbe. Még lejjebb csavarta a vérnyomásmérőjét, de így is fojtogatta valami.</w:t>
      </w:r>
    </w:p>
    <w:p>
      <w:pPr>
        <w:pStyle w:val="Csakszveg"/>
        <w:ind w:left="540" w:right="782" w:firstLine="360"/>
        <w:jc w:val="both"/>
        <w:rPr/>
      </w:pPr>
      <w:r>
        <w:rPr>
          <w:rFonts w:eastAsia="MS Mincho;ＭＳ 明朝" w:cs="Arial" w:ascii="Arial" w:hAnsi="Arial"/>
          <w:sz w:val="24"/>
        </w:rPr>
        <w:t>- És még valamit - emelte fel csápjait az elnök. - Ezek is olyanok, mint a többi? Olyan formájú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ag szinte már nem is hallott semmit az örömt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Ja, Igen. Nagyjából olyan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akkor rajta, Rag! Lépésről lépésre tájékoztassa a Bizottságo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egédmunkatársak viharos tapsban törtek ki: egekig ért a cirpel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ag győzelemittasan, a nagyobb kutatócsoportok vezetőinek irigyen rámeredő gülüszemeibe nézett, és még lejjebb csavarta vérnyomásmérő készülék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 Nos? - kérdezte az elnök. - Gondolják, hogy megfelel a feladat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Ütődött - mondta valaki irigy cirpeléssel. - Pojác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ss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rmint Rag kolléga. Az egyetemen az évfolyam bohóca volt. Önműködő zárószerkezettel látta el a WC-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ez miért ba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rt csak zárni lehetett, nyitni nem. Kilenc napig szüneteltek az előadások, amíg a profokat ki nem szabadították a kretyó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elnökből kirobbant a nevet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mé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aki hangosan felvisított, mintha csiklandoznák a tapogató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elektromágneses szúnyogirtás se volt kuty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csinálta a fickó?</w:t>
      </w:r>
    </w:p>
    <w:p>
      <w:pPr>
        <w:pStyle w:val="Csakszveg"/>
        <w:ind w:left="540" w:right="782" w:firstLine="360"/>
        <w:jc w:val="both"/>
        <w:rPr/>
      </w:pPr>
      <w:r>
        <w:rPr>
          <w:rFonts w:eastAsia="MS Mincho;ＭＳ 明朝" w:cs="Arial" w:ascii="Arial" w:hAnsi="Arial"/>
          <w:sz w:val="24"/>
        </w:rPr>
        <w:t>- Hát... megtalálta azt a mocsarat, ahol állítólag a szúnyogok szaporodnak. Elektromágneses mezőt vont köréjük... Erre valamennyi katonai megfigyelőpont harmadfokú riadót jelzett. Felszálltak az elhárító osztagok, és neki a támadóknak. Zutty, bele a mocsárba! Az egész hadsereg két hétig vakarózott, s az ország összes szúnyogirtóját stratégiai tartalékká nyilvánítottá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lnöknek könnyek csorogtak valamennyi szeméből, csápjai elkeseredetten rángatóztak. Végül is nagyot sóhajtva legyőzte a nevetőgörcsöt, és az asztalra üt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ég mulattam ilyen jót! Még hogy dinamikusak és statikusak! Rendben van, csak hadd kísérletezzék... Legalább újra jól kinevetjük magunkat. Most pedig kérem a következő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sz van, Rag? - kérdezte az elnö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is, ur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ezzel az izé... vacakkal életre tudja kelteni őket? Biztos ez, Ra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figyeljen, uram! - mondta Rag, és megnyomta a gomb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nki áhítattal hallgatott, még a segédmunkatársak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égiscsak elképesztő dolog, hogy itt állunk az ígéret földjének a kapujában, anélkül hogy bebocsátást nyernénk - mondta nyakatekert szertartásossággal Tim Redhut, és nagyot harapott a kezében lévő almába, miközben meglógázta lábait az emeletes ágy tetején. - Én mindig mondtam, hogy Mr. Gregory hüly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okos! - mondta a szőke, hosszú hajú Matty Abrams. - Minden tanár hüly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ért vannak kivételek - kottyantott közbe a kis vézna Palotás. - Példáu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uss! - mordult rá Matty. Téged senki se kérdezett. Kicsi vagy, és buta... Világo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w:t>
      </w:r>
    </w:p>
    <w:p>
      <w:pPr>
        <w:pStyle w:val="Csakszveg"/>
        <w:ind w:left="540" w:right="782" w:firstLine="360"/>
        <w:jc w:val="both"/>
        <w:rPr/>
      </w:pPr>
      <w:r>
        <w:rPr>
          <w:rFonts w:eastAsia="MS Mincho;ＭＳ 明朝" w:cs="Arial" w:ascii="Arial" w:hAnsi="Arial"/>
          <w:sz w:val="24"/>
        </w:rPr>
        <w:t>Fred Matty felnyújtotta a kezét Tim Redhut f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alm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r alig van belő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alm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edhut sóhajtott, és belepottyantotta az almát Matty tenyeré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őke, dagadó izmú fickó felállt, és a kis Palotás felé in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ere ide!</w:t>
      </w:r>
    </w:p>
    <w:p>
      <w:pPr>
        <w:pStyle w:val="Csakszveg"/>
        <w:ind w:left="540" w:right="782" w:firstLine="360"/>
        <w:jc w:val="both"/>
        <w:rPr/>
      </w:pPr>
      <w:r>
        <w:rPr>
          <w:rFonts w:eastAsia="MS Mincho;ＭＳ 明朝" w:cs="Arial" w:ascii="Arial" w:hAnsi="Arial"/>
          <w:sz w:val="24"/>
        </w:rPr>
        <w:t>A vékony, fekete hajú fiú arcára kiült a rémül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Bocsánat, én csak azt mondtam, hogy...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de jössz, vagy érted megy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alotás sóhajtott, és kimászott a takarója al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igaz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red Matty felemelte az alm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átsd ki a szá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igaz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itátod a szád, vagy összeverlek! Válassz! Megzabálod a csutkát, vagy véged. És jobb, ha egyszer s mindenkorra megjegyzed, hogy nekem nem lehet ellentmondani. Ha azt mondom, hogy minden tanár hülye, akkor az úgy is van! Világo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alotás kényszeredetten bóli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átsd el a szá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negyedik ágyon fekvő fekete képű King felmor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lán mégsem kellene, Matty... Nem tudta a fickó, hogy mit beszél, és kész. Most az egyszer igaz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majd megtanulja! Zabáld, fickó!</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erenc Palotás szemét ellepték a könnyek; a megaláztatástól is és a fájdalomtól is, amikor Matty belenyomta a szájába a csutk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gy ni! Rágd meg, vagy fulladj meg tőle, te kis hüly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alotás hüppögött, aztán egyszerre csak kékülni kezdett a feje. Háta megrendült, s iszonyú köhögési roham készült volna kitörni a tüdejéből, ha a torkára szorult almacsutka hagyja. Vonaglott, mint egy sebesült állat, és az emeletes ágy vaskeretébe kapaszk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edhut rémülten ellátottá a szá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tty ez... ez... megfullad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zőke kamasz néhány karkörzést csinált, és megugráltatta dagadó izma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és? Torkára ment az alma, amit kajált. Vagy ti nem így láttát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alotás torkából hörgő hang szakadt ki, és leroskadt a föld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ing, a béketűrő, kosárlabdázó-termetű langaléta villámgyors mozdulattal lerúgta magáról a takarót, és Palotáshoz ugrott. Olyan gyorsan, hogy a többiek alig tudták követni a mozdulatát, szétfeszítette a kis kamasz görcsösen összezáródó állkapcsait, és hosszú, vékony zenészujjaival kikotorta az almacsutkát a kisfiú torká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rca szenvtelen és mozdulatlan maradt, ahogy az almadarabot a sarokba vág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deges vagy? - kérdezte Matty, és lassan feltápászkodott. Szorosan King elé állt. - Ideges va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akli keze ismét villant, s Matty hátrahökkent, ahogy King ujjai között megcsillant a rugós kés.</w:t>
      </w:r>
    </w:p>
    <w:p>
      <w:pPr>
        <w:pStyle w:val="Csakszveg"/>
        <w:ind w:left="540" w:right="782" w:firstLine="360"/>
        <w:jc w:val="both"/>
        <w:rPr/>
      </w:pPr>
      <w:r>
        <w:rPr>
          <w:rFonts w:eastAsia="MS Mincho;ＭＳ 明朝" w:cs="Arial" w:ascii="Arial" w:hAnsi="Arial"/>
          <w:sz w:val="24"/>
        </w:rPr>
        <w:t>- Ha hozzám nyúlsz, megöll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tty elvigyorodott, a késre pislantott, és visszazökkent az ágy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látom, nem érted a tréf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ing felemelte a földről Palot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vagy?</w:t>
      </w:r>
    </w:p>
    <w:p>
      <w:pPr>
        <w:pStyle w:val="Csakszveg"/>
        <w:ind w:left="540" w:right="782" w:firstLine="360"/>
        <w:jc w:val="both"/>
        <w:rPr/>
      </w:pPr>
      <w:r>
        <w:rPr>
          <w:rFonts w:eastAsia="MS Mincho;ＭＳ 明朝" w:cs="Arial" w:ascii="Arial" w:hAnsi="Arial"/>
          <w:sz w:val="24"/>
        </w:rPr>
        <w:t>- Oké! - mondta a kicsi, furcsán ejtve az amerikai szavakat. - Minden oké! - King megfordult, és visszafeküdt az ágy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edhut ismét lógázni kezdte a lábát, és hogy megtörje a kínos csendet, ott folytatta, ahol abbahagy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vagyunk Disneyland kapujában, és nem nézhetjük meg, hogy vigye el az ördög! Éppen erre nem jutott idő; a többi összes tetű programra jutott... Holnapután vége a szünidőnek. Inkább azt a nyomorult vízesést ne láttam voln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alotás kétségbeesetten tekingetett egyikükről a másikukra, érezte, hogy valamiképpen bele kellene folynia a társalgásba, hogy bármi áron is, de a többiek egyenrangúnak tekintsék magukk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is szeretném látni Disneylandet! - mondta tétován. - Már annyit hallottam ró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 sohanapján - mondta Redhut, és megvakarta a fejét. - Holnap reggel továbbállunk. Holnapután pedig kezdődik az iskola.</w:t>
      </w:r>
    </w:p>
    <w:p>
      <w:pPr>
        <w:pStyle w:val="Csakszveg"/>
        <w:ind w:left="540" w:right="782" w:firstLine="360"/>
        <w:jc w:val="both"/>
        <w:rPr/>
      </w:pPr>
      <w:r>
        <w:rPr>
          <w:rFonts w:eastAsia="MS Mincho;ＭＳ 明朝" w:cs="Arial" w:ascii="Arial" w:hAnsi="Arial"/>
          <w:sz w:val="24"/>
        </w:rPr>
        <w:t>- Pedig benne volt a programban - motyogta Palotás, és óvatosan megtapogatta a tork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rogram... Nevetséges! A tanárok akkor rúgják fel, amikor csak akarják. Kész röhej! Itt vagyunk Disneyland kerítése mellett, és nem lehet bemenni. Kész röhej!</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atty felállt, lehuppant a földre, és csinált néhány fekvőtámaszt. Vastag, kidolgozott izmai könnyedén ugráltak a bőre ala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mehetsz, ha éppen akarsz - mondta. - Ha engem kérdezel, bemehet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edhut abbahagyta a lábhimbál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mehetek? Mikor?</w:t>
      </w:r>
    </w:p>
    <w:p>
      <w:pPr>
        <w:pStyle w:val="Csakszveg"/>
        <w:ind w:left="540" w:right="782" w:firstLine="360"/>
        <w:jc w:val="both"/>
        <w:rPr/>
      </w:pPr>
      <w:r>
        <w:rPr>
          <w:rFonts w:eastAsia="MS Mincho;ＭＳ 明朝" w:cs="Arial" w:ascii="Arial" w:hAnsi="Arial"/>
          <w:sz w:val="24"/>
        </w:rPr>
        <w:t>- Most. Mindjárt. Amikor akar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csak tréfa, m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tty leült a szőnyegre, és felnézett Redhut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egyezd meg, dagadt, hogy én sohasem tréfálok. Megjegyz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persze - mondta Redhut békülékenyen. - Miért is tréfálnál... Egyébként...</w:t>
      </w:r>
    </w:p>
    <w:p>
      <w:pPr>
        <w:pStyle w:val="Csakszveg"/>
        <w:ind w:left="540" w:right="782" w:firstLine="360"/>
        <w:jc w:val="both"/>
        <w:rPr/>
      </w:pPr>
      <w:r>
        <w:rPr>
          <w:rFonts w:eastAsia="MS Mincho;ＭＳ 明朝" w:cs="Arial" w:ascii="Arial" w:hAnsi="Arial"/>
          <w:sz w:val="24"/>
        </w:rPr>
        <w:t>- Egyébként a világ legegyszerűbb dolga. Itt a kerítés nem messze. Átugrunk, és egész éjszakára miénk Disneyland... 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 lehetetlen. Lebukunk. Ha lesz éjszakai ellenőrz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le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nnan tudo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lépnek. Mr. Crosbynak, annak a tökfejnek valami katonahaverja lakik itt a környéken. Hozzá megy az egész banda! Kihallgattam őket. Jössz, Ki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langaléta a fal felé for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szembe sin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ár. Pedig Jenny jön... és nem szereti a gyává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nekem mondtad?</w:t>
      </w:r>
    </w:p>
    <w:p>
      <w:pPr>
        <w:pStyle w:val="Csakszveg"/>
        <w:ind w:left="540" w:right="782" w:firstLine="360"/>
        <w:jc w:val="both"/>
        <w:rPr/>
      </w:pPr>
      <w:r>
        <w:rPr>
          <w:rFonts w:eastAsia="MS Mincho;ＭＳ 明朝" w:cs="Arial" w:ascii="Arial" w:hAnsi="Arial"/>
          <w:sz w:val="24"/>
        </w:rPr>
        <w:t>Matty komikus mozdulattal széttárta a karját. - Dehogy. Csak annyit mondtam, hogy Jenny nem szereti a gyávákat. Jössz, Redhut? A kövérkés fiú aggodalmasan összehúzta a szem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mennék. Csakho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óval jössz. Én vezetem a bandát. Mire a smasszerok visszatérnek az éjszakai buliból, mi is itthon leszünk. És mindent megnézünk. Az egész Disneylandet. 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yek. D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te, bék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alotás eltátotta a száját a meglepetést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w:t>
      </w:r>
    </w:p>
    <w:p>
      <w:pPr>
        <w:pStyle w:val="Csakszveg"/>
        <w:ind w:left="540" w:right="782" w:firstLine="360"/>
        <w:jc w:val="both"/>
        <w:rPr/>
      </w:pPr>
      <w:r>
        <w:rPr>
          <w:rFonts w:eastAsia="MS Mincho;ＭＳ 明朝" w:cs="Arial" w:ascii="Arial" w:hAnsi="Arial"/>
          <w:sz w:val="24"/>
        </w:rPr>
        <w:t>Csak akkor lesz belőled valaki, ha kezelésbe veszlek, különben ugyanolyan béka maradsz egész életedben, mint most. Egy gyáva, brekegő kis európai béka. Ajánlom, hozz pótgatyát, ha esetleg becsinálnál. Jössz vagy nem? Palotás nagyot nye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y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ravó! Akkor már hárman vagyunk, meg a két csaj. Jenny és Annie... Kár, hogy Kin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lk, figyelmeztető kopogás hallatszott. Matty felrántotta a szemöldökét, mire Palotás engedelmesen az ajtóhoz osont.</w:t>
      </w:r>
    </w:p>
    <w:p>
      <w:pPr>
        <w:pStyle w:val="Csakszveg"/>
        <w:ind w:left="540" w:right="782" w:firstLine="360"/>
        <w:jc w:val="both"/>
        <w:rPr/>
      </w:pPr>
      <w:r>
        <w:rPr>
          <w:rFonts w:eastAsia="MS Mincho;ＭＳ 明朝" w:cs="Arial" w:ascii="Arial" w:hAnsi="Arial"/>
          <w:sz w:val="24"/>
        </w:rPr>
        <w:t>- Ki 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 suttogta egy rekedtes lányhang. – Készen vagytok, vagy csak kamu volt az egé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ing hitetlenkedve meredt az ajtó felé. – Jenny? Matty vigyor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megmondtam. Kár, hogy nem jössz, füstös! Nagy kár. A langaléta szeme megvill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szer még számolunk, Matt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is úgy gondolom. Teh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ing felállt, lerúgta a pizsamáját, és húzni kezdte a nadrágját. Matty összedörzsölte a tenyerét.</w:t>
      </w:r>
    </w:p>
    <w:p>
      <w:pPr>
        <w:pStyle w:val="Csakszveg"/>
        <w:ind w:left="540" w:right="782" w:firstLine="360"/>
        <w:jc w:val="both"/>
        <w:rPr/>
      </w:pPr>
      <w:r>
        <w:rPr>
          <w:rFonts w:eastAsia="MS Mincho;ＭＳ 明朝" w:cs="Arial" w:ascii="Arial" w:hAnsi="Arial"/>
          <w:sz w:val="24"/>
        </w:rPr>
        <w:t>- Kész a kis csapat. Bízzátok rám magatokat, nyomorultak... Mindent megnézünk, és fogadok, sokkal jobban fogjuk érezni magunkat, mintha azok a felfújt hólyagok vezettek volna bennünket. Régóta várok erre az alkalomra! Engedd be a csajokat, brekeg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mikor a lányok beléptek, Matty eloltotta a villanyt.</w:t>
      </w:r>
    </w:p>
    <w:p>
      <w:pPr>
        <w:pStyle w:val="Csakszveg"/>
        <w:ind w:left="540" w:right="782" w:firstLine="360"/>
        <w:jc w:val="both"/>
        <w:rPr/>
      </w:pPr>
      <w:r>
        <w:rPr>
          <w:rFonts w:eastAsia="MS Mincho;ＭＳ 明朝" w:cs="Arial" w:ascii="Arial" w:hAnsi="Arial"/>
          <w:sz w:val="24"/>
        </w:rPr>
        <w:t>- Csak nyugi! Nem kell a feltűnés. Fordítsd rá az ajtót, béka! Irány az ablak, nyomás utána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ideg eső szemerkélt, s a parkoló tócsáiban visszatükröződött a neonreklámok villogó fényorgiája. A harmadosztályú motel nyitott ablakaiból hangzavar áradt a szokatlanul hűvös floridai éjszakába: részeg bömbölés, gyereksírás s a rádió riporterének lelkes eufóriája, amint egy baseballmeccset közvetített. Palotás nagyot szívott az orrán, és vágyódva pillantott az alsó ablakokra, amelyek sötéten bámultak rájuk. A sebtében kialakított hálótermekben igazak álmát aludtak gyanútlan társa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tty cigarettát húzott elő a zsebéből. Gondolkodott egy pillanatig, hogy megkínálja-e a többieket is, majd úgy döntött, hogy csak a lányok szolgáltak rá erre a különleges megtiszteltetés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enny visszautasította a kínálást, Annie a szájába tett egy cigarettát, és várta a tüz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tty félkézzel elkapta Palotás gallérját, és magához rántotta a fiú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üzet, bék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iskamasznak sírásra görbült a szá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kem... nem lenni - kezdte idegesen és hibásan amerikaiu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tty ellökte, hogy belehasalt a legközelebbi tócs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rez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alotás kikecmergett a vízből, de mielőtt még gyufa után nézhetett volna, Redhut fellobbantotta az öngyújtóját: tüzet adott Mattynek és Annie-nak 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atty elégedetten kifújta a füstöt, és úgy tűnt, megnyugodott tőle. Belekarolt Annie-ba, és a motel háta mögötti sötétségbe muta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tt van! Látját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t sem látok - dörmögte King, és még fel is ágaskodott, hogy jobban belemélyedhessen a feketeségbe. - Mit kellene látn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tt a kerítés - mondta Matty hanyagul, és megropogtatta a vállát. - Cirka két méter magas. Mögötte van Disneylan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lányok izgatottan kuncogtak, Palotás megpróbálta kirázni a nyaka mögé szorult vízcseppeket, King a sötétséget fürkészte nyugtalan ábrázattal. A kövérkés Redhut megtörölgette a szitáló esőtől harmatos szemüvegét, de nem szólt semmit. Látszott rajta, ha hagynák, legszívesebben visszafordulna aludni, annak ellenére, hogy a hálóteremben még ő volt a hangad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tty átkarolta Annie vállát, és a fal felé bökött.</w:t>
      </w:r>
    </w:p>
    <w:p>
      <w:pPr>
        <w:pStyle w:val="Csakszveg"/>
        <w:ind w:left="540" w:right="782" w:firstLine="360"/>
        <w:jc w:val="both"/>
        <w:rPr/>
      </w:pPr>
      <w:r>
        <w:rPr>
          <w:rFonts w:eastAsia="MS Mincho;ＭＳ 明朝" w:cs="Arial" w:ascii="Arial" w:hAnsi="Arial"/>
          <w:sz w:val="24"/>
        </w:rPr>
        <w:t>- Régen készülök rá, hogy valami átkozottul frankó bulit csapjak ezen az átokverte kiránduláson. A vízesésnél már majdnem összejött... Ha Conney, az a ragyás smasszer bele nem köp a levesembe! Most azonban itt az alkalom... Ide figyeljetek, fickók! Olyan buliban lesz részetek, hogy még akkor is erre gondoltok majd, amikor az életfogytiglanitokat töltitek a Sing Sing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árta, hogy a többiek nevessenek, de csak Annie viho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Jó - folytatta Matty, némiképpen csalódott ábrázattal -, akkor figyeljetek tovább! Átrakjuk magunkat a kerítésen, és hopplá! miénk Disneyland egyetlen éjszakára! Csak a miénk! Tudjátok, mit jelent 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alotás megszívta az orrát, King pedig, kihasználva az alkalmat, kezébe kaparintotta Jenny kez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zt jelenti, beszariak, hogy mindent megnézhetünk... azonkívül egy kis pénzmagra is szert tehetünk... talán. Na, mit szóltok hozz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az őrség? - kérdezte Redhut tétov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őrség. Csak a falak. Meg esetleg egy-két karbantartó ember. Mibe kerül átejteni őket? Képzeljétek el, az egész Disneyland a miénk lesz egyetlen éjszaká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nnie megborzongott, Mattyhez dőlt, és csodálattal pislantott fel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veled megyek, Matty... akárhová is mé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te, brekeg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én... én is, természetes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e mi is megyünk, Arnold? - kérdezte lágyan Jen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yünk hát - morogta kedvetlenül Ki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agadt?</w:t>
      </w:r>
    </w:p>
    <w:p>
      <w:pPr>
        <w:pStyle w:val="Csakszveg"/>
        <w:ind w:left="540" w:right="782" w:firstLine="360"/>
        <w:jc w:val="both"/>
        <w:rPr/>
      </w:pPr>
      <w:r>
        <w:rPr>
          <w:rFonts w:eastAsia="MS Mincho;ＭＳ 明朝" w:cs="Arial" w:ascii="Arial" w:hAnsi="Arial"/>
          <w:sz w:val="24"/>
        </w:rPr>
        <w:t>- Enyém volt az ötlet - mondta Redhut, és minden bátorságát összeszedve belépett a fekete éjszak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ényleg enyém volt az ötl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tty kuncogott, de nem válasz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a Kibikul van, Rag?! - dühöngött az elnök. - Történt valami odalenn?</w:t>
      </w:r>
    </w:p>
    <w:p>
      <w:pPr>
        <w:pStyle w:val="Csakszveg"/>
        <w:ind w:left="540" w:right="782" w:firstLine="360"/>
        <w:jc w:val="both"/>
        <w:rPr/>
      </w:pPr>
      <w:r>
        <w:rPr>
          <w:rFonts w:eastAsia="MS Mincho;ＭＳ 明朝" w:cs="Arial" w:ascii="Arial" w:hAnsi="Arial"/>
          <w:sz w:val="24"/>
        </w:rPr>
        <w:t>- Az a helyzet, főnök - nyögte Rag, és úgy szorította a csavar fejét, hogy belefehéredtek a csápjai -, beszorult ez a dög! Biztosan rozsd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rozsdátlanító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próbáltunk vételezni, de a gazdasági hivatalban nem engedélyezt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hogy nem engedélyezték?</w:t>
        <w:tab/>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mondták, nincs rá keret. Köpjek a rozsdára, és kapargassam, úgy is lejö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izottság elnöke az alelnökre nézett, aki mélyen lehajtotta a fejét, és csak magában röhög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t akkor köpjön rá, és kapargass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ag felnyögött, aztán intett a segédmunkatársaknak, hogy segítsenek. A két segédmunkatárs, bár összesen kilenc diplomával rendelkezett, köpni is tudott. Ráköptek a rozsdás anyára, aztán csápjaikat egyesítve reszelni kezdték a rozsdát. Amikor készen lettek a kényes művelettel, Rag megragadta a csavart, és elfordíto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láthatatlan sugarak elindultak a Föld f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őr a sarokban ült, és csirkemájas szendvicset evett. Csizmás lábát feltette az asztalkára, a telefon mellé. Futólag végignézett az Egyesült Államok történetét megszemélyesítő figurák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esse James éppen feléje tartotta a puskáját, és ez nem tetszett neki. Már korábban is szólni akart a részleg igazgatójának, hogy fordítsák el a puskát. Titokban gyakran megfigyelte, hogy a látogatókat is zavarja a puskacső. Elsősorban persze azokat, akik az USA valamelyik államából érkeztek. Hiába, Amerikában kellemetlen érzéseket kelt a homlokra szegezett fegyver. Még akkor is, ha garantáltan nincs benne goly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másik tárlóban a Ku-Klux-Klan Nagy Sárkánya éppen akkor készülődött, hogy megkorbácsoljon egy négert. Egyik kezében korbácsot tartott, másikban izzó harapófogót. Mögötte sejtelmesen lángolt a lincselést jelző keresz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ami megmoccant, nem is messzire tőle. Az őr felkapta a fejét, és hallgatózott. Még az hiányzik, hogy patkány szabaduljon be a terem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mét megreccsent a padló. Nagyot harapott a kenyeréből, aztán rutinszerűen végignézett a tárlókon. Ha a patkány meg találja rágni valamelyik életnagyságú figur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állt a kezében a szendvics. Behunyta a szemét, és ismét kinyitotta. Azt hitte, káprázat játszik vele, vagy a patkányok már el is kezdték romboló munkájukat. Az indiánok csoportjából, akik a kínzócölöp körül táncoltak, és igyekeztek átsegíteni az Örök Vadászmezőkre egy jobb sorsra érdemes trappert, hiányzott néhány harco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a szomszéd teremben reccsent meg a padló. Az őr keze megindult az öve felé. Nem is állt meg egészen addig, amíg meg nem ragadta pisztolya agyát. Inkább csak a maga megnyugtatására kiáltotta bele a csend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é! Van itt vala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 érkezett vála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sszafordult, aztán földbe gyökerezett a lába. Jesse James figurája a helyen volt ugyan, de egészen másképp, mint az előbb. Most a bal lábát nyújtotta előre a jobb helyett, s a puska csöve valahova a mennyezet irányába muta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őr megtörölte a homlokát. Igyekezett legyűrni a gyomrából feltörő félelmet. Halkan elfüttyentette magát, aztán villámgyorsan a Nagy Sárkány felé ford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u-Klux-Klan vezetőjének a kezéből hiányzott a korbács, és a néger férfi sem volt seho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őr kihúzta a pisztolyát, felvette a telefonkagylót, és feltárcsázta a szomszédos termet, ahol társa az őslénytani kiállítást őrizte. Hallotta, hogy a telefon kicseng, de nem vette fel senk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zzadság gyöngyözött a homlokán, és azon nyomban rá is fagyott bőrére. Lehetetlen! Johnnynak jelentkeznie kell, ha csak nem történt vele valam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zeme sarkából látta, hogy a déli katonák táborában is megmoccan valami. Egy nagy kalapos, fiatal, bajuszos katona lassan és darabosan megmozdította a kezét, megmarkolt egy puskát, amely társaiéval együtt gúlába rakva hevert egy sohasem égő tábortűz mellett, Felemelte, a vállához szorította, és az őr hallotta, hogy csattan a zava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Földrengés - futott át az őr agyán a gondolat -, Más nem lehet, csak földreng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szorította a kagylót, hogy belefehéredett a keze.</w:t>
      </w:r>
    </w:p>
    <w:p>
      <w:pPr>
        <w:pStyle w:val="Csakszveg"/>
        <w:ind w:left="540" w:right="782" w:firstLine="360"/>
        <w:jc w:val="both"/>
        <w:rPr/>
      </w:pPr>
      <w:r>
        <w:rPr>
          <w:rFonts w:eastAsia="MS Mincho;ＭＳ 明朝" w:cs="Arial" w:ascii="Arial" w:hAnsi="Arial"/>
          <w:sz w:val="24"/>
        </w:rPr>
        <w:t>- Halló! Halló! Hol vagy, Johnn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aki vagy valami beleordított a kagylóba, rekedt földöntúli üvöltéssel. Mintha megelevenedett volna egy őslény, amiket Johnny őri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esse James megfordult, és felemelte a fejét. Merev, pillantás nélküli nézéssel felmérte a terepet. A Ku-Klux-Klan Nagy Sárkánya felnevetett, rekedt, kegyetlen nevetéss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Megtébolyodtam" - gondolta az őr, és elejtette a pisztolyát. Egyetlen vágya maradt csak: menekülni minél gyorsabban és minél messzebb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tát a falnak támasztotta, és lassan, araszolva megindult a kijárat felé. Ekkor már minden figura mozgott szaggatott, mechanikus mozgással. A Nagy Sárkány átlépte a tárlót határoló zsinórt, és megindult feléje. Az őr menekülni próbá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ppen akkor kapta a golyót a homlokába, amikor már-már elérte az ajt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eső még mindig szitá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al ott ásított előttük, feketén és iszamosan a ráhullott víztől. Magasan felettük liláskékben játszott az ég, az éjszaka is ragyogó neonáradat impresszionista képpé színezte az esőfelhőket.</w:t>
      </w:r>
    </w:p>
    <w:p>
      <w:pPr>
        <w:pStyle w:val="Csakszveg"/>
        <w:ind w:left="540" w:right="782" w:firstLine="360"/>
        <w:jc w:val="both"/>
        <w:rPr/>
      </w:pPr>
      <w:r>
        <w:rPr>
          <w:rFonts w:eastAsia="MS Mincho;ＭＳ 明朝" w:cs="Arial" w:ascii="Arial" w:hAnsi="Arial"/>
          <w:sz w:val="24"/>
        </w:rPr>
        <w:t>Redhut felhőzett a falra, aztán elhúzta a szá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 maga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él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ugyan 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tty levetette dzsekijét, és Palotás felé dob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ogd, bék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tán se szó, se beszéd karjába kapta Annie-t, és felnyomta a fal tetejére. Annie vihogott, és az ég felé nyújtotta a kar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pillanattal később Jenny is mellette ült. King minden erejét megfeszítve feltolta Redhutot, aztán Palotást. Matty ekkor már a fal tetején állt, és gúnyosan nézett le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össz, Kin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angaléta a fal szélébe kapaszkodott, és megpróbálta felhúzni magát. Először visszahuppant, aztán már-már a tetőn volt, amikor Matty gyorsan a kezére lép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ng dühösen felordított, de Matty mézédesen rámosolygott.</w:t>
      </w:r>
    </w:p>
    <w:p>
      <w:pPr>
        <w:pStyle w:val="Csakszveg"/>
        <w:ind w:left="540" w:right="782" w:firstLine="360"/>
        <w:jc w:val="both"/>
        <w:rPr/>
      </w:pPr>
      <w:r>
        <w:rPr>
          <w:rFonts w:eastAsia="MS Mincho;ＭＳ 明朝" w:cs="Arial" w:ascii="Arial" w:hAnsi="Arial"/>
          <w:sz w:val="24"/>
        </w:rPr>
        <w:t>- Csak nem gondolod, hogy szándékosan csináltam? Csúszik idefenn minden, mint egy kagyló belsejében. Gyertek, csaj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ugrott, aztán feltűnően óvatosan lesegítette a lányo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ere, dagad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edhut hálás mosollyal feléje nyújtotta a kezét, és ellökte magát a faltól. Matty hátralépett, elégedetten figyelve, ahogy Redhut hangos csattanással végigvágódik a beton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a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od, kisfiam, ennyit tesz az edzettségi Az izmosak leugranak, a pacalok letottyannak. Ez a különbsé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tűnt a fal tetején King is. Megpihent egy másodpercre, majd a többiek után ugrott. Habozott, hogy belekössön-e Mattybe, aztán mégsem tette. Ehelyett felnyújtotta a kezét, és leemelte Palotást a tetőr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érkeztek Disneyland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A felhők lejjebb ereszkedtek, s amikor Palotás néhány lépés után hátrafordult, már nem látta a kerítést. Aggodalmasan felsóhajtott, és igyekezett a többiek után. Talán most majd bebizonyíthatja, hogy közéjük való. Tal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kiütközött Jenny hátának. Matty megtorpant, és az egyre növekvő fények felé mutatott.</w:t>
      </w:r>
    </w:p>
    <w:p>
      <w:pPr>
        <w:pStyle w:val="Csakszveg"/>
        <w:ind w:left="540" w:right="782" w:firstLine="360"/>
        <w:jc w:val="both"/>
        <w:rPr/>
      </w:pPr>
      <w:r>
        <w:rPr>
          <w:rFonts w:eastAsia="MS Mincho;ＭＳ 明朝" w:cs="Arial" w:ascii="Arial" w:hAnsi="Arial"/>
          <w:sz w:val="24"/>
        </w:rPr>
        <w:t>- Látjátok? Ez a jövő városa... Apám, amikor még nem lécelt le véglegesen, azt mondta, hogy ez a világ legcsodálatosabb építménye. Óriási város. Látjátok azt a gömböt? Az a Föld... és benne van minden, az egész vilá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ahol előttük, talán fél mérföldnyi távolságban hatalmas, égig érő gömb emelkedett. Úgy érezték, mintha a világűr sötétjében álltak volna egy lassan közeledő űrhajó fedélzetén, s előttük ott forgott volna' a földgolyó, fényekbe, színekbe és hangokba burkolóz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talmas gömb lassan, lágyan forgott egy hozzájuk el nem hallatszó zene ütemére; felületén ezernyi apró csillag ragyogott. A kamaszok szája tátva maradt az ámulattól. Annie szeméből kicsordult egy könnycsepp?</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stenem, de szép!</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tty elvigyorodott.</w:t>
      </w:r>
    </w:p>
    <w:p>
      <w:pPr>
        <w:pStyle w:val="Csakszveg"/>
        <w:ind w:left="540" w:right="782" w:firstLine="360"/>
        <w:jc w:val="both"/>
        <w:rPr/>
      </w:pPr>
      <w:r>
        <w:rPr>
          <w:rFonts w:eastAsia="MS Mincho;ＭＳ 明朝" w:cs="Arial" w:ascii="Arial" w:hAnsi="Arial"/>
          <w:sz w:val="24"/>
        </w:rPr>
        <w:t>- És mennyi lehet benne a dohány. Istenemre, azt is megkukkoljuk! Akárcsak a kalandok városát vagy a víz alatti várost. Jöttö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tha megbabonázták volna őket, úgy indultak a gömb felé. Érezték, hogy a föléjük emelkedő csoda minden lépésükkel nagyobb lesz, mintha egy láthatatlan vetítőgép egyre fokozta volna a nagyít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van odabenn? - kérdezte a kis, fekete Annie, és a vakítóvá erősödő fényben szinte lángolni látszott homlokán a sebhely, amelyet még tavaly télen szerzett, amikor kirepült a bobpályáról.</w:t>
      </w:r>
    </w:p>
    <w:p>
      <w:pPr>
        <w:pStyle w:val="Csakszveg"/>
        <w:ind w:left="540" w:right="782" w:firstLine="360"/>
        <w:jc w:val="both"/>
        <w:rPr/>
      </w:pPr>
      <w:r>
        <w:rPr>
          <w:rFonts w:eastAsia="MS Mincho;ＭＳ 明朝" w:cs="Arial" w:ascii="Arial" w:hAnsi="Arial"/>
          <w:sz w:val="24"/>
        </w:rPr>
        <w:t>- Hát... mindenféle - mondta Matty tétován. - Múzeum. Hogy hogyan közlekedtek régen az emberek meg ilyesmi. Nem túl érdekes. Engem inkább egy kis dohány érdekel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megyünk? - kérdezte Jenny, és lelkesen megrázta szőke lófarkát. - Ha már itt vagy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talmas, felhőkarcolónyi gömb ott ringott-forgott előttük, s hívogatón kitárta az ajtaját. Matty meglódult, és mintha földöntúli vonzásnak engedelmeskedne, elindult az ajtó felé. Körülbelül tíz-tizenkét lépést tehetett előre, amikor a kis Palotás furcsán eltorzult hangja megállíto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tt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van, brekeg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azt hisz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hisz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itt fekszik mellettem egy hulla a fűben!</w:t>
      </w:r>
    </w:p>
    <w:p>
      <w:pPr>
        <w:pStyle w:val="Csakszveg"/>
        <w:ind w:left="540" w:right="782" w:firstLine="360"/>
        <w:jc w:val="both"/>
        <w:rPr/>
      </w:pPr>
      <w:r>
        <w:rPr>
          <w:rFonts w:eastAsia="MS Mincho;ＭＳ 明朝" w:cs="Arial" w:ascii="Arial" w:hAnsi="Arial"/>
          <w:sz w:val="24"/>
        </w:rPr>
        <w:t>A hulla valóban ott hevert néhány lépésnyire tőlük, a Disneyland-őrök cifra egyenruhájában. King rápillantott, és összerándult a gyomra. Az őr egyenesen elölről, a homlokába kapta a golyót: talán éppen a ringó-forgó gömb valamelyik ablaká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risten! - nyögte Redhut, és félrefordult. - Ez nem valami bábu? Hiszen ilyenkor itt nem lehet élő emb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nincs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is Palotás könnyet morzsolt szét a szeme sarkában, és önkéntelenül buktak ki a száján a szavak:</w:t>
      </w:r>
    </w:p>
    <w:p>
      <w:pPr>
        <w:pStyle w:val="Csakszveg"/>
        <w:ind w:left="540" w:right="782" w:firstLine="360"/>
        <w:jc w:val="both"/>
        <w:rPr/>
      </w:pPr>
      <w:r>
        <w:rPr>
          <w:rFonts w:eastAsia="MS Mincho;ＭＳ 明朝" w:cs="Arial" w:ascii="Arial" w:hAnsi="Arial"/>
          <w:sz w:val="24"/>
        </w:rPr>
        <w:t>- Nem lenne jobb visszamen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tty a hullához lépett, rutinos mozdulattal a zsebébe nyúlt, és kivette a pénztárcá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nnek már úgysem lesz rá szüksége.</w:t>
      </w:r>
    </w:p>
    <w:p>
      <w:pPr>
        <w:pStyle w:val="Csakszveg"/>
        <w:ind w:left="540" w:right="782" w:firstLine="360"/>
        <w:jc w:val="both"/>
        <w:rPr/>
      </w:pPr>
      <w:r>
        <w:rPr>
          <w:rFonts w:eastAsia="MS Mincho;ＭＳ 明朝" w:cs="Arial" w:ascii="Arial" w:hAnsi="Arial"/>
          <w:sz w:val="24"/>
        </w:rPr>
        <w:t>Jenny sikkantott, King pedig villámgyors mozdulattal kitépte a tárcát Matty kezéből. -Teszed vissza te, őrült! Én... én... Matty kivicsorította a fogát, mint a harapós kuty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nem veszed fel azonn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nie Mattyre vetette magát, és megpróbálta elcibálni Kingt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gyd, Matty! Ha megtalálják nálad, még azt hiszik, te ölted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tty megvakarta a fejét, és elgondolkodott. Aztán szóra nyitotta a száját, és már éppen mondott volna valamit, amikor a feléjük tornyosuló óriási gömb hirtelen színt váltott. Az ablakaiból ragyogó barátságos halványkéket égősárga fény váltotta fel, s az éles sugarak szinte a szemükbe martak. A lányok arcuk elé kapták a kezüket. Palotás feljajdult, Redhut belebotlott a hullába, King igyekezett átkarolni Jennyt, hogy megóvja a fényekt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tty hátralépett, és amennyire csak a szeme bírta, szemügyre vette a villogást.</w:t>
      </w:r>
    </w:p>
    <w:p>
      <w:pPr>
        <w:pStyle w:val="Csakszveg"/>
        <w:ind w:left="540" w:right="782" w:firstLine="360"/>
        <w:jc w:val="both"/>
        <w:rPr/>
      </w:pPr>
      <w:r>
        <w:rPr>
          <w:rFonts w:eastAsia="MS Mincho;ＭＳ 明朝" w:cs="Arial" w:ascii="Arial" w:hAnsi="Arial"/>
          <w:sz w:val="24"/>
        </w:rPr>
        <w:t>- Menjünk Innen a fenébe! - mondta aztán óvatosan. - Valami balhé van vele, vagy micsoda. Az hiányzik csak, hogy elkapjanak bennün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olytatta volna, de Redhut ordítása beléfojtotta a sz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risten, Matty, oda néz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izompacsirta hátrakapta a fejét, és megmerevedett a rémülettől. A forgó-villogó gömb oldalára árnyék borult, mintha óriási felhő fogta volna el előlük a fényeket. A határozatlan, kontúrtalan árnyék egyre növekedett, mintha óriási tintásüveg borult volna a gömbre. Aztán egyszerre csak kiélesedtek a formák: az árnyéknak teste támadt, nyaka nőtt, a gömb alsó része felé húzódó vége pedig elkeskenyedett, mint rettenetes farok. A gömb villant egy utolsót, majd acélszürkébe váltott. Az árnyék a felhőrongyok közül kibukkanó hold felé fordította a fejét, és felüvöltött. A semmihez sem hasonlítható, gyilkos bömbölés megkerülte a gömböt, s körülfonta őket, mint hínáros tenger a vigyázatlan úsz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alotás hátrált, hátrált, aztán a földre zuh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nem lehet igaz - motyogta. - Ez... egy... Tyrannosaurus Rex!</w:t>
      </w:r>
    </w:p>
    <w:p>
      <w:pPr>
        <w:pStyle w:val="Csakszveg"/>
        <w:ind w:left="540" w:right="782" w:firstLine="360"/>
        <w:jc w:val="both"/>
        <w:rPr/>
      </w:pPr>
      <w:r>
        <w:rPr>
          <w:rFonts w:eastAsia="MS Mincho;ＭＳ 明朝" w:cs="Arial" w:ascii="Arial" w:hAnsi="Arial"/>
          <w:sz w:val="24"/>
        </w:rPr>
        <w:t>Menekülni akartak, de földbe gyökerezett a lábuk.</w:t>
      </w:r>
    </w:p>
    <w:p>
      <w:pPr>
        <w:pStyle w:val="Csakszveg"/>
        <w:ind w:left="540" w:right="782" w:firstLine="360"/>
        <w:jc w:val="both"/>
        <w:rPr/>
      </w:pPr>
      <w:r>
        <w:rPr>
          <w:rFonts w:eastAsia="MS Mincho;ＭＳ 明朝" w:cs="Arial" w:ascii="Arial" w:hAnsi="Arial"/>
          <w:sz w:val="24"/>
        </w:rPr>
        <w:t>A monstrum a sápadtan ragyogó hold felé kapott karmos első mancsával, mintha le akarta volna tépni az égről. Aztán felemelte a másik mancsát is, és azt is az ég felé nyújtotta. Játszani akart a holddal, mint kiscica a pamutgombolyagg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alotás egy nedves, tüskés bokor alá lapult, és bénultan leste, ahogy a hatalmas talpak faágakat és hot dogot áruló bódékat zúzva elvonulnak mellette. A lábak döngése nyomán megrepedt a betonjárda, s a résből fekete, hosszú csápú rovarok igyekeztek a füves térség felé. Az égig érő gömb megrázkódott, és ismét szint váltott. Halványzöldbe burkolódzott a világ, és valahonnan, ismeretlen messzeségből lágy harmonikaszó szűrődött a fülük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alotás négykézlábra állt, majd felemelkedett. Közvetlenül előtte Redhut guggolt a betonon, tenyerét a fülére szorítva. Annie-t nem látta sehol, csak Kinget és Jennyt, amint egymást átkarolva, leplezetlen ijedséggel az arcukon és lassan semmibe tűnő óriás után néz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mi volt? - kérdezte végre Jenny, és Palotásra meredt. - Őslé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yrannosaurus Rex - bólintott a kisfiú.</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k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ná, majd valódi - morogta a bokrok közül kilépő Matty, és maga után húzta a félelmében sírdogáló Annie-t. - Nem mondtam, hogy csak kamu az egész? Most mit bőgsz? Tudhattad volna, hogy egész Disney-land tele van ilyen izékkel. Apám is mondta. Ősállatokkal meg mindennel. Olyan, mint egy panoptikum. Csak ezek mozognak is. Hiszen látta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ppen olyan volt, mint az igazi - hüppögte a lány.</w:t>
      </w:r>
    </w:p>
    <w:p>
      <w:pPr>
        <w:pStyle w:val="Csakszveg"/>
        <w:ind w:left="540" w:right="782" w:firstLine="360"/>
        <w:jc w:val="both"/>
        <w:rPr/>
      </w:pPr>
      <w:r>
        <w:rPr>
          <w:rFonts w:eastAsia="MS Mincho;ＭＳ 明朝" w:cs="Arial" w:ascii="Arial" w:hAnsi="Arial"/>
          <w:sz w:val="24"/>
        </w:rPr>
        <w:t>- Ez... Igazi is volt! - szaladt ki Palotás száján egészen meggondolatlanul. - Isten bizo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uss! - szólt rá szokatlan élességgel King. – Most már én is azt mondom, hogy kuss! Hogyan lehetn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gömb néhány felső emelete kialudt, hogy aztán vakító fehér fényben felragyogjak. Kialudt, felragyogott, és ismét kialudt. Mintha csak valaki jelt adott volna valaki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nie összeborzongott, és Matty karjába kapaszk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jünk innen. Matt! - mondta nyafogva. - Én utálom ezt a gömböt, és nem is akarok bemenni. Menjünk, máshová! Azt mondtad, hogy van más is: a kalandok városa meg mit tudom én. Nem akarok bemenni ebbe az izé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sem - helyeselt Jenn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ömb felső emeletein ismét kialudt a fény, s a következő másodpercben felsivított Redhut éles hang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zzétek az árnyék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ömb felső részét újra betöltötte a kontúrtalan árnyék, mint az előbb.</w:t>
      </w:r>
    </w:p>
    <w:p>
      <w:pPr>
        <w:pStyle w:val="Csakszveg"/>
        <w:ind w:left="540" w:right="782" w:firstLine="360"/>
        <w:jc w:val="both"/>
        <w:rPr/>
      </w:pPr>
      <w:r>
        <w:rPr>
          <w:rFonts w:eastAsia="MS Mincho;ＭＳ 明朝" w:cs="Arial" w:ascii="Arial" w:hAnsi="Arial"/>
          <w:sz w:val="24"/>
        </w:rPr>
        <w:t>- Úristen! - nyögte Palotás, és a mellette álló bokorba kapaszkodott. - Ez visszaj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hogy aki visszajött nem a Tyrannosaurus Rex volt, hanem egy közönséges brontosaurus, mögötte egy kisebb méretű dinosaurusszal. Ahogy a fekete árnyékok egyre élesebbé váltak, az őslények száma is egyre nő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alotás ekkor már visított, egészen addig, amíg King be nem tapasztotta a szá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gass, te ostoba! A végén mé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alotás megfordult, és hanyatt-homlok rohanni kezdett. Nem érdekelte többé a gömb, a kalandok városa vagy a víz alatti város, egy valami hajszolta csak: minél előbb megszabadulni a rémület birodalmá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észen addig rohant, amíg szembe nem találta magát a Tyrannosaurusszal. Az óriás abbahagyta a hold pofozását, és a földet bámulta maga előtt. Palotás nyögött, és érezte, hogy hányinger szorongatja. Mielőtt azonban még engedett volna a gyomrát facsaró erőszaknak, megfordult és visszarohant a többiekh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enny fülére szorította a tenyerét, behunyta a szemét, és visított, ahogy a torkán kif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űnjetek el innen! Jaj, istenem, tűnjetek el inn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makettok - motyogta Redhut bizonytalanul. - Játékok, műanyag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ng előkapta rugós kését, és a lomhán közeledő árnyékok felé szegezte. Matty még mindig bambán bámulta az óriásokat, és nehezen mozgó agyát megpróbálta gondolkodásra serkente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kerítettek bennünket! - suttogta Redhut, és rémületében ugrált, mintha viszketőport hintettek volna a nadrágjába. - Elkaptak bennünket! Istenem, miért is jöttünk id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tty végre felnevetett, száraz, gúnyos nevetéss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csináltatok, puhányok? Tudjátok, mi ez? Most viszik át őket egyik helyről a másikra... Néha ezeket is meg kell javítani... Azt hittétek, hogy igaziak, beszariak? Nézzétek, egészen közel megyek hozzá, és...</w:t>
      </w:r>
    </w:p>
    <w:p>
      <w:pPr>
        <w:pStyle w:val="Csakszveg"/>
        <w:ind w:left="540" w:right="782" w:firstLine="360"/>
        <w:jc w:val="both"/>
        <w:rPr/>
      </w:pPr>
      <w:r>
        <w:rPr>
          <w:rFonts w:eastAsia="MS Mincho;ＭＳ 明朝" w:cs="Arial" w:ascii="Arial" w:hAnsi="Arial"/>
          <w:sz w:val="24"/>
        </w:rPr>
        <w:t>Valamelyik saurus, Palotás nem ismerte ezt a fajtát, felemelte a farkát, és a kiáltozó Matty felé csapott vele. Olyan gyorsan történt, hogy az izmos, fürge fickónak nem volt ideje még arra sem, hogy maga elé kapja a kezét. A farok lesújtott, Matty megemelkedett, és a többiek csak annyit láttak, hogy átszáll egy út menti pálmafa felett, és eltűnik az .ismét kitörő fényözön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alotás és a lányok hasra vetették magukat. Redhut hányt és zokogott, King kezében remegett a rugós kés. A forgó gömbből halk zene áradt: egy bécsi keringő lágy, ringató dallam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óriások szorosra zárták a soraikat, és betondöngető robajjal közeledtek. Palotás igyekezett a legközelebbi pocsolyába fúrni az arcát, és csak azon imádkozott, hogy ne fájjon, amikor rálépnek. Jaj, csak ne fájj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nyek elhalványultak, és sötét árnyékok mögé rejtőzött a hold. A szitáló esőt mintha óriási, fekete esernyő fogta volna fel elől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kkor valahonnan, nem is távolról, lövés csattant, majd tompa puffanás követte, mintha a golyó élő testbe vágódott volna. Keserű, fájdalomittas üvöltés hangzott fel magasan a fejük felett, amely egyre vékonyodó sípolásba fulladt. Aztán újabb lövés csattant, amelyet további bömbölések és sípolások követtek. Palotás érezte, hogy egy kemény kéz kirántja a pocsolyából, és lökdösni kezdi maga elő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utás! - ordította a fülébe King - Ar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orkolattűz villant, s a golyó bevágódott az egyik óriás testébe. A lányok egy kiugró sziklapárkány alatt kucorogtak, csapzottan, vizesen, sárosan. Redhut a földön ült, és hagyta, hogy a lágy, hűvös eső végigcsorogjon a szemüvegén.</w:t>
      </w:r>
    </w:p>
    <w:p>
      <w:pPr>
        <w:pStyle w:val="Csakszveg"/>
        <w:ind w:left="540" w:right="782" w:firstLine="360"/>
        <w:jc w:val="both"/>
        <w:rPr/>
      </w:pPr>
      <w:r>
        <w:rPr>
          <w:rFonts w:eastAsia="MS Mincho;ＭＳ 明朝" w:cs="Arial" w:ascii="Arial" w:hAnsi="Arial"/>
          <w:sz w:val="24"/>
        </w:rPr>
        <w:t>- Ezt figyeld! - kiáltotta King, és megragadta a karját. - A fickót odafen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embe velük, egy eleddig láthatatlanul a sötétségbe vesző sziklacsúcs tetején egy férfi állt, szétterpesztett lábakkal, helykén fejére csapott cowboy-kalapban, és sietség nélkül pumpálta az ólmot az őslényekbe. A háta mögött felragyogó hold természetellenesen nagyra növelte az alakját. Amikor abbahagyta a tüzelést, feléjük intett, és megcsillant a fényben rövid, fekete szakál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ézusom! - mondta Redhut, ós megtörölte a szemüvegét. -Jézusom! Ez Buffalo Bil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smered? - nyöszörögte Palotás. - Még jó, hogy idejében ide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fogsz neki örülni - mondta King és visszaugratta a nyelébe a kés pengéjét. - Mint ahogy én s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iszen... megmentett bennünket.</w:t>
      </w:r>
    </w:p>
    <w:p>
      <w:pPr>
        <w:pStyle w:val="Csakszveg"/>
        <w:ind w:left="540" w:right="782" w:firstLine="360"/>
        <w:jc w:val="both"/>
        <w:rPr/>
      </w:pPr>
      <w:r>
        <w:rPr>
          <w:rFonts w:eastAsia="MS Mincho;ＭＳ 明朝" w:cs="Arial" w:ascii="Arial" w:hAnsi="Arial"/>
          <w:sz w:val="24"/>
        </w:rPr>
        <w:t>- Na, ja - mondta a langaléta, és a hüppögő lányok felé lesett. - Csakhogy Buffalo Bill száz éve halott. Minimu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enny felsikoltott és elájult.</w:t>
      </w:r>
    </w:p>
    <w:p>
      <w:pPr>
        <w:pStyle w:val="Csakszveg"/>
        <w:ind w:left="540" w:right="782" w:firstLine="360"/>
        <w:jc w:val="both"/>
        <w:rPr/>
      </w:pPr>
      <w:r>
        <w:rPr>
          <w:rFonts w:eastAsia="MS Mincho;ＭＳ 明朝" w:cs="Arial" w:ascii="Arial" w:hAnsi="Arial"/>
          <w:sz w:val="24"/>
        </w:rPr>
        <w:t>Az óriások egyre bömböltek, de úgy tűnt, elvesztették őket szem elől. A cowboy meglengette a karját a szikla tetején, aztán eltűnt. Néhány perc múlva hangos szuszogással felbukkant mellettük, és lerázta a vizet a kalapjáról.</w:t>
      </w:r>
    </w:p>
    <w:p>
      <w:pPr>
        <w:pStyle w:val="Csakszveg"/>
        <w:ind w:left="540" w:right="782" w:firstLine="360"/>
        <w:jc w:val="both"/>
        <w:rPr/>
      </w:pPr>
      <w:r>
        <w:rPr>
          <w:rFonts w:eastAsia="MS Mincho;ＭＳ 明朝" w:cs="Arial" w:ascii="Arial" w:hAnsi="Arial"/>
          <w:sz w:val="24"/>
        </w:rPr>
        <w:t>- Az ördögbe is... de pocsék idő! Ezek mik? - és a lassan visszavonuló őslényekre mutatott. - Merthogy nem bölények, az hétszentség! Esküdni mernék, hogy a sziúk főztek ki már megint valamit! Ki kellett volna nyírnom a varázslót... már megint ráfizettem a lágy szívemre. Ti honnan jöttetek? Egy kis fickó mondta, hogy bekerítettek benneteket ezek a furcsa bivalyok. Különben Buffalo Bill vagyok. Halljátok, jön a fickó a szekerével. Majd a víz alatti várban találkozu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gömb kioltotta a fényeit, csak a hold világított a fejük felett. Valahol a magasban halk bugás támadt, s a másodperc tört része alatt egy csészealjszerű sötét tárgy ereszkedett melléj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edhut felnyög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pülő csészealj!</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ötét jármű teteje felpattant, és egy szkafanderbe öltözött alak vágódott ki belőle. Palotás megfigyelte, hogy kicsit kisebb és jóval gömbölyűbb annál, hogy ember lehessen. Ha pedig nem ember, akko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kafanderes fickó hozzájuk rohant, és gesztikulálva kiáltozni kez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orsan! - szűrődött hozzájuk a sisakon át tompán a hangja. - Gyertek gyorsan! Körülfogtak benneteket... Gyors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öld megvonaglott a talpuk alatt, s a Tyrannosaurus üvöltése ott keringett a fejük fel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űrhajós megragadta Jenny karját, és maga után húzta. A lány előbb kábultan engedte, hogy vonszolják, aztán egyszerre megmakacsolta magát, és lábalt a földhöz feszí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megyek sehová! Haza akarok menni! Elegem volt ebből az ostobaságb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edhut felpattant, és futni kezdett a csészealj felé. Palotás, anélkül hogy tudatában lett volna, mit csinál, követte. Akkor tért csak magához, amikor már ott szorongott a szemüveges mellett az ismeretlen járgány furcsa belsejé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űrhajós küszködött egy darabig Jennyvel, aztán a lány hirtelen elernyedt a karjai között. A szkafanderes pilóta melléjük hajította, és bevágódott a kormány mögé. A következő pillanatban alájuk úszott a sziklacsúcs.</w:t>
      </w:r>
    </w:p>
    <w:p>
      <w:pPr>
        <w:pStyle w:val="Csakszveg"/>
        <w:ind w:left="540" w:right="782" w:firstLine="360"/>
        <w:jc w:val="both"/>
        <w:rPr/>
      </w:pPr>
      <w:r>
        <w:rPr>
          <w:rFonts w:eastAsia="MS Mincho;ＭＳ 明朝" w:cs="Arial" w:ascii="Arial" w:hAnsi="Arial"/>
          <w:sz w:val="24"/>
        </w:rPr>
        <w:t>Buffalo Bill megemelte a kalapját, és feléjük in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edhut levette a szemüvegét, körülnézett, aztán megragadta a pilóta karját, és rázni kezdte, mintha roham jött volna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ssza! Hiszen... azok ott maradtak! Annie és King... és Matt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ilóta kiszakította a karját a fiú szorításából, és szomorúan megrázta a fej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ajnálom, Mindent megpróbáltam. Egyszerűen nem volt rá időnk... Itt az órám... mutatja a lehetséges akcióidőt. Ha csak egy rovátkával tovább maradunk, elpusztulunk. Sajnálo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ekapcsolt egy kapcsolót, s friss, kellemes levegő áramlott a csészealj belsejébe. Jenny hangosan zokogott, Redhut tenyerébe mélyesztette a körmeit, Palotás pedig arra gondolt, hogy vajon álmodik-e, és ha felébred, vajon mivel fogja kínozni Matty.</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csészealjpilóta lekapta a szkafanderét. Elég volt egy tépőzárat felnyitni, s a ruha szinte magától hullott le róla a sisakkal együ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vigasztalóan és barátságosan rájuk mosolyg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enny felsivított, Redhut pedig, ha nincs erősen biztosítva az ajtó, kivetette volna magát a járgányból. A pilóta ugyanis nem ember volt, hanem valami más, ha nem is egészen olyan borzalmas, mint a Tyrannosaurus Rex odalen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észen kicsi és egészen zöld volt, mint egy éretlen alma. És nagyjából olyan gömbölyű is. Apró, ráncos fején, horgas orra alatt egyetlen, gömbölyű szem ült, sok-sok szemből összetéve. Feje búbján két korongvégű tapogató mozgott egyre idegesebben, amikor megérezte utasai rémület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no, nem kell félni! - mondta nyugtalanul, és rettentő pöszén ejtve az amerikai szavakat. - Én csak segítettem nektek. A felderítők vettek észre titeket a gömb tetejéről. Leteszlek benneteket a víz alatti városban, és már jövök is vissza. Hallottátok, hogy megölték az őrö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uttogóra vette reszelős hangját, mintha attól tartana, hogy kihallgatja valaki.</w:t>
      </w:r>
    </w:p>
    <w:p>
      <w:pPr>
        <w:pStyle w:val="Csakszveg"/>
        <w:ind w:left="540" w:right="782" w:firstLine="360"/>
        <w:jc w:val="both"/>
        <w:rPr/>
      </w:pPr>
      <w:r>
        <w:rPr>
          <w:rFonts w:eastAsia="MS Mincho;ＭＳ 明朝" w:cs="Arial" w:ascii="Arial" w:hAnsi="Arial"/>
          <w:sz w:val="24"/>
        </w:rPr>
        <w:t>- Egyet találtunk - mondta Palotás, igyekezve úrrá lenni félelmén. - Kik ölték meg... Buffalo Bil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hogyis - rázta meg a fejét a pilóta. - Ő velünk van. Békét kötött az indiánokkal. Most őrszem. Csoda jó szeme van sötétben is. A többieket a Nagy Sárkány vezeti, és Lee generális... Ezek a nagy lények nem tartoznak sehova sem. Csak kóborolnak, és akit meglátnak, megölik. Nem lehet velük kommunikálni. Az értelmi fejlődés igen alacsony fokán áll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alotás a csészealj hideg falához támasztotta a fejét, és kénytelen volt konstatálni, hogy nem álmodik. Ha viszont nem álmodik, akkor megőrü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n... te ki vagy? - kérdezte óvatos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inte csikorogtak a tapogatók, ahogy feléje fordul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Magu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honn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hogy ti mondjátok: kis zöld emberke vagyok. Néhány száz fényévnyi távolságból jöttem. De erre most nincs idő. Azért küldtek, hogy elhozzam az örök békét és némi technikai haladást a Földre. Egyelőre úgy tűnik, nehezebb a küldetésem, mint gondol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i az, amiben benne vagyunk?</w:t>
      </w:r>
    </w:p>
    <w:p>
      <w:pPr>
        <w:pStyle w:val="Csakszveg"/>
        <w:ind w:left="540" w:right="782" w:firstLine="360"/>
        <w:jc w:val="both"/>
        <w:rPr/>
      </w:pPr>
      <w:r>
        <w:rPr>
          <w:rFonts w:eastAsia="MS Mincho;ＭＳ 明朝" w:cs="Arial" w:ascii="Arial" w:hAnsi="Arial"/>
          <w:sz w:val="24"/>
        </w:rPr>
        <w:t>- Háború - mondta Magub tömören. – Megtámadtak bennün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k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om. Itt nincs idő, csak tér... azaz háború. Vagy ők győznek, vagy mi. Ha ők, megsemmisítenek mindent. Még a gömböt is és a víz alatti várost is. Arra különösen fáj a foguk. Odaviszlek bennet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a többiek?! - sírt fel Jen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 meglátom - mondta a pilóta. - Ha el tudtak rejtőzni, talán megtalálom őket. Kapaszkodjatok! Leszáll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felpattant a csészealj teteje, mintha visszatértek volna oda, ahonnan elindultak.</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pPr>
      <w:r>
        <w:rPr>
          <w:rFonts w:eastAsia="MS Mincho;ＭＳ 明朝" w:cs="Arial" w:ascii="Arial" w:hAnsi="Arial"/>
          <w:sz w:val="24"/>
        </w:rPr>
        <w:t>Ismét egy világító és forgó gömb alakú építmény előtt álltak, csakhogy ez jóval kisebb volt, mint a más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gub megállt a járgánya mellett, és egy lassan kitáruló ajtó felé muta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da menjetek. Már várnak benneteket. Leadtam telepátifonon, hogy megérkezte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lighogy földre tették a lábukat, a csészealj a levegőbe emelkedett, és beleveszett a feketeségbe. A gömb nyitott ajtajában feltűnt egy Magubéhoz hasonló fej, és feléjük meresztette tapogató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r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őbb Palotás lépett be az ajtón, majd Jenny, végül Redhut. A kis zöld emberke rájuk mosolygott, és betessékelte őket egy márvánnyal borított terem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sz a bejárat - selypítette. - Tudtok úsz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alotás bólintott, pedig nem is úszott igazán j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csak egy kicsit - vallotta be Redhu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meg sehogy - mondta a lá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esz semmit - dünnyögte a zöld lény, és a márványterem végében nyíló ajtó felé terelte őket. - A víz alatt könnyebb. Én sem gondoltam volna, hogy megtanulom. Régebben nem tud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kor? - kérdezte Palotás reményked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emberke megrázta a fej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értelme a kérdésnek. Itt nincs Idő. Az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ívül vagyunk az Időn. Minden idővel kapcsolatos kérdés értelmetlen. Ezt jobb, ha megszoko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tmentek egy csapóajtón, s keskeny, ugyancsak márvánnyal kirakott szobába jutottak. Olyasféle volt, mint egy uszoda zuhanyozója. A márványlapok között ismeretlen rendeltetésű csövek, zuhanyrózsákhoz hasonló szerkezetek tűntek a szemük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zöld emberke eltűnt néhány pillanatra, majd amikor visszatért, négykerekű, fagylaltos-kocsihoz hasonló targoncát kormányozott maga előtt. A kocsi tetején fémpalackok és békaember-ruhák hevertek nagy összevisszaság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orsan! - mondta izgatottan. - Minden perc drága! Rövidesen megindul az általános támadá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edhut kétségbeesetten Palotásra nézett, és ujját óvatosan a homlokához érintette. Biztos volt benne, hogy valamelyik elmegyógyintézet lakói elfoglalták Disneylandet, és ők éppen akkor másztak be a kerítésen, amikor átvették az uralmat idebenn.</w:t>
      </w:r>
    </w:p>
    <w:p>
      <w:pPr>
        <w:pStyle w:val="Csakszveg"/>
        <w:ind w:left="540" w:right="782" w:firstLine="360"/>
        <w:jc w:val="both"/>
        <w:rPr/>
      </w:pPr>
      <w:r>
        <w:rPr>
          <w:rFonts w:eastAsia="MS Mincho;ＭＳ 明朝" w:cs="Arial" w:ascii="Arial" w:hAnsi="Arial"/>
          <w:sz w:val="24"/>
        </w:rPr>
        <w:t>- Mikor? - kérdezte Palotás óvatosan, mert ő is valami hasonlóra gondolt, mint Redhut. - Mert h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om - mondta idegesen a kis ember, és a karjára sandított, amelyen csuklómagasságban egy drótszerű, vékony valami lüktetett sárga fénnyel. – Az akcióidő még nem járt le. Az akcióidő objektív. Érti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enny ismét sírva fakad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zöld emberkét láthatóan idegesítette a sírás, mert rájuk förme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erünk! Vegyétek fel, és azonnal indulunk! A kapitány nem tűri a vacakolást. El kell foglalnunk a legelőnyösebb pozíció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alotás a kocsihoz lépett, és leemelte az első békaruhát. Már nem Is csodálkozott, amikor érezte, hogy ismeretlen erő vezeti a kezét, akárcsak a többiekét. Néhány szempillantás, és rajtuk volt a könnyűbúvár-ruha, hátukon a palack. A csavarok maguktól becsavarodtak, s az oxigén adagolója is magától állt rá az optimális mennyiség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zöld ember elmosolyodott, és csattintott az ajká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szl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előtt megakadályozhatták volna, megfordult és elkocogott. Redhut, kövérségét meghazudtolva, az ajtónál termett, és megpróbálta kinyitni. Hiába rángatta: a csapóajtó meg sem moccant. Kétségbeesetten felordított, és megpróbálta letépni fejéről a kapucnit. Látta, hogy Jenny a sarokba kuporodik, és összeteszi a kezét, mintha imádkoz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bben a pillanatban a márványlapokból összerakott falakból ömleni kezdett a víz. Pontosabban a lapok közti csövekből és zuhanyrózsákból. Palotás csak azt érezte, hogy a beáramló víztömeg megemeli, és mire egészen magához tért, már ott úszkált a víz alatt, az imádkozó Jenny feje fel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edhut abbahagyta próbálkozását, hogy megszabaduljon a búvárruhától: inkább a falba kapaszkodott. A fal azonban kicsúszott a kezei közül, s hátradőlt, mint a katasztrófa filmekben a tűzfalak. Az eltűnt fal mögött nem látszott más, mint a tenger végeláthatatlan kékje.</w:t>
      </w:r>
    </w:p>
    <w:p>
      <w:pPr>
        <w:pStyle w:val="Csakszveg"/>
        <w:ind w:left="540" w:right="782" w:firstLine="360"/>
        <w:jc w:val="both"/>
        <w:rPr/>
      </w:pPr>
      <w:r>
        <w:rPr>
          <w:rFonts w:eastAsia="MS Mincho;ＭＳ 明朝" w:cs="Arial" w:ascii="Arial" w:hAnsi="Arial"/>
          <w:sz w:val="24"/>
        </w:rPr>
        <w:t>Palotás rúgott néhányat, aztán rájött, hogy tudja, mit kell csinálnia. Úgy dolgozott a kezével és a lábával, hogy bármelyik tapasztalt könnyűbúvár megirigyelhette volna. Hátára fordult, és látta, hogy Redhut és Jenny is szabályos mozdulatokkal úsznak a kijárat felé. Jenny lófarkának néhány tincse kiszabadult az öltöny fejrésze alól, és mint hosszú aranyfátyol lebegett a víz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Oldalára fordult, és csodálattal tapasztalta, hogy egyáltalán nem fél. Ellenkezőleg. Játszani lett volna kedve, megkergetni a többieket, megfogni a kezüket és bukfencezni a vízben. Aztán egyszerre vidám dallam csapott a fülébe: Jenny éneke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akkor Is énekelt, amikor az óriási hal odaúszott hozzájuk, és farkával megérintette az oldalukat. Jenny gyorsan abbahagyta az énekét, és megdöbbenve felkiál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gyázzatok, cáp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alotás lebukott, amikor a hal feléjük úszott, és elkapta a fark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l visszafordította a fejét, és mintha elmosolyodott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lfin! - kiáltotta a többieknek. - Nem bánt! Figyeljétek cs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l visszatért, és szembeállt velük. Akkor már mindhárman egy vonalban úsztak, és várták, hogy mi történik. A hal kinyitotta a száját, s megütötte a fülüket a semmihez sem hasonlítható gyors csikorg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mondja, hogy menjünk! - kiáltotta Jenny. – Azt mondja, hogy siessünk...</w:t>
      </w:r>
    </w:p>
    <w:p>
      <w:pPr>
        <w:pStyle w:val="Csakszveg"/>
        <w:ind w:left="540" w:right="782" w:firstLine="360"/>
        <w:jc w:val="both"/>
        <w:rPr/>
      </w:pPr>
      <w:r>
        <w:rPr>
          <w:rFonts w:eastAsia="MS Mincho;ＭＳ 明朝" w:cs="Arial" w:ascii="Arial" w:hAnsi="Arial"/>
          <w:sz w:val="24"/>
        </w:rPr>
        <w:t>A hal megfordult, és elindult a tenger mélye felé. Ők hárman megfogták egymás kezét, és csak a lábukkal dolgozva követték az út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em Redhutnak, sem Palotásnak nem jutott eszébe megkérdezni Jennyt, hogy hogyan értette meg, mit mondott a delfi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 tudták volna megmondani, hogy meddig úsztak. Elveszítették az időérzéküket és a fáradtságukat is. A tenger nyugodt volt, és langyos: a lágy áramlatok melege átszűrődött búváröltönyükön. Körülöttük, karnyújtásnyi távolságban halrajok fickándoztak, s egy óriási teknősbéka mintha csak odakínálta volna a páncélját, hogy üljenek a hátára. A delfin azonban mintha csak megérezte volna, hogy másutt jár az eszük, hátra-hátrafordult, és sürgető csikorgásba kezd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ppen egy asztallapnyi tintahal vitorlázott el az orruk előtt, amikor a delfin megfordult, és figyelmeztetően felcsikorgott. Palotás kimeresztette a szemét, és észrevette a vaslétrát. amely a semmiből vezetett a semmibe. A delfin megkerülte, csapott kettőt a farkával, és eliramodott az ismeretlen mélységek felé.</w:t>
      </w:r>
    </w:p>
    <w:p>
      <w:pPr>
        <w:pStyle w:val="Csakszveg"/>
        <w:ind w:left="540" w:right="782" w:firstLine="360"/>
        <w:jc w:val="both"/>
        <w:rPr/>
      </w:pPr>
      <w:r>
        <w:rPr>
          <w:rFonts w:eastAsia="MS Mincho;ＭＳ 明朝" w:cs="Arial" w:ascii="Arial" w:hAnsi="Arial"/>
          <w:sz w:val="24"/>
        </w:rPr>
        <w:t>- Létra! - hallotta Jenny vidám hangját. - Lefelé vagy felf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felé - mondta Redhut vihogva. - Arra könnye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alotás érezte, hogy leküzdhetetlen vidámság lesz úrrá rajta is, és felnevetett. Megmarkolta a vaslétrát, és elkezdett mászni rajta lefelé.</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éhány lépcsőfok után eltűnt a vidámságuk, mintha az egyre sötétedő tenger elmosta volna. A létra remegéséből érezte, hogy a többiek olt lépegetnek felette; de a hirtelen beállott sötétségben már nem látta őket. Óvatosan fogta a fokokat, és aggódva gondolt rá, hogy ha lezuhanna, talán örökre elmerülne a tenger végtelen mélységei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szerre kivilágosodott minden: mintha felkelt volna a nap. A létrafokok ragyogtak, s csikós halraj suhant el mellette. Felnézett, a másik kettő ott botladozott tőle néhány méternyi távolságban. Szembe velük hatalmas reflektor ontotta a fényét, mintha a nap lezuhant volna a tenger al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risten! Ez micsoda?! - kiáltotta Jenny, és Palotás érezte, hogy a félelem ismét úrrá lesz a lányon. - Félek... Nagyon fél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ugalom! - dörmögte Redhut, de neki is remegett a hangj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ény felerősödött, szinte a kibírhatatlanságig fokozódott, aztán körülbelül felére csökkeni az ereje. Palotás szeme fölé ernyőzte a kezét, és megpróbálta kivenni, honnan jönnek a sugarak. A következő perc aztán választ adott a kérdésére. A fényforrás megmozdult, elindult feléjük, majd amikor szinte már-már veszélyes közelségbe ért, egészen kialudt. Palotás ekkorra már felfedezte, hogy a fényforrás egy szivar alakú hajótest, ennek a reflektora sugározta rájuk a fényét.</w:t>
      </w:r>
    </w:p>
    <w:p>
      <w:pPr>
        <w:pStyle w:val="Csakszveg"/>
        <w:ind w:left="540" w:right="782" w:firstLine="360"/>
        <w:jc w:val="both"/>
        <w:rPr/>
      </w:pPr>
      <w:r>
        <w:rPr>
          <w:rFonts w:eastAsia="MS Mincho;ＭＳ 明朝" w:cs="Arial" w:ascii="Arial" w:hAnsi="Arial"/>
          <w:sz w:val="24"/>
        </w:rPr>
        <w:t>- Figyeljetek - suttogta maga elé, mert tudta, hogy a másik kettő úgyis meghallja -, ez egy hajó! Alighanem értünk j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óriási szivar megfordult, láthatóvá téve régimódi hajócsavarját. Valahonnan ismerősnek tetszett, pedig még egyikük sem látott igazi tengeralattjáró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ajó lassan megállt, a hajócsavar mozdulatlanná derme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radjatok nyugton! - hallottak egy kemény, határozott férfihangot. - értetek megyünk. Kapaszkodjat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Ugyanebben a pillanatban a szivar láthatatlan túlsó feléről megindult feléjük két emberi alak. Nem ugyanazt a ruhát viselték, mint ők, hanem sokkal furcsábbat, nehézkesebbet. Fejüket mint óriási alma takarta a gömbölyű sisak, melynek elülső oldalán, domború üvegszemek mögül igazi szemek fürkészték ő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ikük kinyújtotta a kezét, és intett, hogy kövessék. Palotás elrúgta magát a létrától, és elindult a hajótest felé. A férfi, amikor elhaladt mellette, ráütött a vállára, és a másik férfi felé mutatott. Palotás bólintott, hogy megértette, s lábaival érintve a tengeralattjáró kemény felületét, átbucskázott a másik oldalá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ár pillanat múlva a többiek is melléje értek. Palotás szólni akart, de meggondolta magát. Aztán valaki idegen nyelven mondott néhány szót, majd kinyílt egy négyszögletes vasajtó a tengeralattjáró oldalán. Palotás csak annyit érzett, hogy láthatatlan erő emeli meg, s felfelé repíti. Felkiáltott meglepetésében. Hagyta, hogy az erő besodorja a nyíláson egy liftaknaszerű dobozba. Víz zubogott a füle mellett, átható motorzajjal keveredve. Érezte, hogy megmozdul a lába alatt a talaj, s hogy apró, mindent láthatatlanná tévő légbuborékok borítják be a kabint. Kinyújtotta a kezét, megpróbálta elhajtani őket maga elől. Beleütközött valakibe: Redhut volt. A fiú felfelé mutatott, és bizonyára mondott is valamit, de most nem ért el a füléig a hangj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lk roppanás, és a vasláda megállapodott. Palotás nekidőlt a falnak, mert érezte, hogy a víz kiáramlik a lába alól, és megnövekszik a testsúlya. Amikor a víz már csak a derekáig ért, megpróbálta levetni a védőruha fejrészét. Az oxigénpipa engedelmesen kicsúszott a szájából, s a palackot is mintha valaki leemelte volna a vállá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essék le a ruhát! - mondta a korábbi kemény, de nem barátságtalan férfihang. - Ha levetették, nyomják meg a piros gombot... a kisasszony feje mell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inte magától hullott le róluk a búváröltöny. Jenny felsóhajtott, lihegve a falnak dőlt, és megrázta a ha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Őrület! Ez nem lehet ig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nem is - bólintott Redhu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omják meg a gombot! - mondta a férfi hang kissé türelmetlenül. - Sürget az id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edhut vágott egy grimaszt, aztán rátenyerelt a gombra. A hátuk mögötti fal félrecsúszott, és egy régimódi pompával berendezett, óriási terem tűnt fel káprázó szemük előtt. Pompás szőnyegek borították a padlót, hatalmas, plüssel bevont fotelok és kanapék álltak a falak mellett. A mennyezetről sok száz gyertyát utánzó csillár szórta rájuk a fényéi. A három vagy négy kisebb asztalon óriási világító földgömbök, összegöngyölt térképtekercsek, régifajta, ismeretlen rendeltetésű műszerek várták, hogy valaki használja ő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legszembetűnőbb azonban az az üvegfal volt, amely éppen szemben állt velük, s amely mögött ott hullámzott a tenger, amelyből épp az előbb másztak ki. Furcsa módon azonban ez a tenger mintha nem az a tenger lett volna. Most éppen kitátott szájú cápa suhant el az ablak előtt, fehér hasa szinte világított a rávetődő fényben. Szemeiben könyörtelenség csillogott, nem segítő szándék, mint a delfinében. Kivillantotta a fogait, s úgy tűnt, hogy beleharap az üvegfalba. Az utolsó pillanatban aztán meggondolta magát, mert lusta farokcsapással eltűnt a semmi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a! előtt karba tett kézzel egy férfi állt. Nem tudni, miért, csak akkor vették észre, amikor a cápa eltűnt a mélyben. Magas, térd fölé érő bőrcsizmát, valamiféle keleti kaftánt és selyemnadrágot viselt. A kaftánt széles, többszörösen összetekert selyemöv fogta 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rfi arca barna volt, mintha életét olyan országban töltötte volna, ahol mindig ragyog a nap. Szomorú, sötét szemei lázas fényben égtek, öles vonásai nem mindennapi határozottságról árulkod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Ők csak álltak gyámoltalanul a falnál, és nem merték megszólítani. A férfi végre felemelte a fejét, és mosolytalanul végigmérte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Üdvözlöm önöket! - mondta idegen akcentussal ejtve a szavakat. - Az utolsó pillanatban érkeztek. Rövidesen megkezdődik a végső ütközet. Akkor már nem lett volna időm fedélzetre venni magu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enny felpillantott a csillárra, és összeráncolta a homlok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 tudná mondani, kérem, hogy hol vagy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férfi arcára kiült a meglepetés.</w:t>
      </w:r>
    </w:p>
    <w:p>
      <w:pPr>
        <w:pStyle w:val="Csakszveg"/>
        <w:ind w:left="540" w:right="782" w:firstLine="360"/>
        <w:jc w:val="both"/>
        <w:rPr/>
      </w:pPr>
      <w:r>
        <w:rPr>
          <w:rFonts w:eastAsia="MS Mincho;ＭＳ 明朝" w:cs="Arial" w:ascii="Arial" w:hAnsi="Arial"/>
          <w:sz w:val="24"/>
        </w:rPr>
        <w:t>- Hogyan?! Hát maguk nem tudják? Nekem azt jelentették, hogy maguk önként csatlakoz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igaz - sietett közbevágni Palotás. - Csakho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férfi meghajolt, és körbemutatott. - Önök a Nautilus fedélzetén vannak. Rövidesen megkezdődik a támadás. Redhut levegő után kapk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iszen akkor ön... akkor ö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érfi ismét meghajolt, és barátságosan elmosoly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Igen. Nemo kapitány vagyok.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sak álltak mozdulatlanul, mint három élő szob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Amikor King felnézett az égre, a hold már ismét zavartalanul világított. A Tyrannosaurus és társai elvonultak, távoli, tompa döngés jelezte, hogy messzire jár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ng feltérdelt, és társait kezdte szólongatni. Előbb Annie, majd Matty mászott ki egy bokor alól. Matty arcán véres horzsolás futott végig, Annie haja rendetlen, nedves csomókban tapadt a fej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tátok?</w:t>
      </w:r>
    </w:p>
    <w:p>
      <w:pPr>
        <w:pStyle w:val="Csakszveg"/>
        <w:ind w:left="540" w:right="782" w:firstLine="360"/>
        <w:jc w:val="both"/>
        <w:rPr/>
      </w:pPr>
      <w:r>
        <w:rPr>
          <w:rFonts w:eastAsia="MS Mincho;ＭＳ 明朝" w:cs="Arial" w:ascii="Arial" w:hAnsi="Arial"/>
          <w:sz w:val="24"/>
        </w:rPr>
        <w:t>- Mit? - kérdezte Matty, és megtörölgette az arcát. - Valaki eltalált. Valaki megütött. A jó Jézusát, ezt nem ússza meg száraz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őslény volt - mondta bátortalanul a lány. - Elkapott a farká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rhaság! - dühöngött Matty. - Hiszen nem valódiak! Csak nem akarod bedumálni nekem, hogy Disneylandben ősállatok élnek. Valamelyik fickó volt a karbantartók közül. Utánuk megyek és... – aztán megtorpant, mert eszébe jutott a halott parkőr. Összeráncolta a homlokát, és gondolkodni próbált.</w:t>
      </w:r>
    </w:p>
    <w:p>
      <w:pPr>
        <w:pStyle w:val="Csakszveg"/>
        <w:ind w:left="540" w:right="782" w:firstLine="360"/>
        <w:jc w:val="both"/>
        <w:rPr/>
      </w:pPr>
      <w:r>
        <w:rPr>
          <w:rFonts w:eastAsia="MS Mincho;ＭＳ 明朝" w:cs="Arial" w:ascii="Arial" w:hAnsi="Arial"/>
          <w:sz w:val="24"/>
        </w:rPr>
        <w:t>- A többiek?! - ocsúdott fel Anni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mentek - morogta King, és a sziklatetőt nézte, ahol korábban Bufallo Bill állt. - Elvitte őket egy csészeal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bedilizett! - lökött a homlokára Matty. - Becsináltál a makettekt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ing felvonta a váll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iggy, amit akarsz! Mindenesetre leszállt egy repülő csészealj egy kis hapsival... valami űrlényfélével, és felszedte őket. Nekem sajnos nem sikerült elkapnom a járgányt. Egy tüskés állat a nyomomba eredt. Mire leráztam, ők már fenn voltak a levegőben.</w:t>
      </w:r>
    </w:p>
    <w:p>
      <w:pPr>
        <w:pStyle w:val="Csakszveg"/>
        <w:ind w:left="540" w:right="782" w:firstLine="360"/>
        <w:jc w:val="both"/>
        <w:rPr/>
      </w:pPr>
      <w:r>
        <w:rPr>
          <w:rFonts w:eastAsia="MS Mincho;ＭＳ 明朝" w:cs="Arial" w:ascii="Arial" w:hAnsi="Arial"/>
          <w:sz w:val="24"/>
        </w:rPr>
        <w:t>- Úristen - zihált Annie -, ez nem lehet ig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kem Itt valami bűzlik - mondta Matty, és megszívta az orrát. - Valami nagyon bűzlik... Valam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bben a pillanatban a sziklacsúcson felüvöltött egy hang, gyászos, hátborzongató üvöltéssel. Farkas üvölthet így holdfényes kanadai éjszakákon, ha az éhség és a magány tüzes vasként marja a gyomr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nie Mattyhez bújt, King a kése után tapogató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ugi - mondta Matty. - Talán kipróbálnak valami riasztószerkezet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üvöltés megismétlődött, immár sokkal közelebbről. Mintha közvetlenül a hátuk mögött vonyítottak volna a farkas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jünk innen, Mát! - könyörgött Annie, és összekulcsolta a kezét. - Haza akarok menni... Én istenem, jó istenem, csak még az egyszer... soha többé nem jövök Disneylandbe, és főleg éjszak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ögöttük elpattant egy faág. King megfordult, kezében a rugós késs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obd el a kést - reccsent rá egy rekedt hang -, mert keresztüllől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ng megmerevedett, aztán engedelmeskedett. Tompán koppant a kés a beton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éthajoltak az ágak, és széles karimájú kalapban, vállán átvetett töltényhevederrel szakállas fickó bukkant ki az ágak köz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objátok el a fegyvereiteket! Körül vagytok fog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rra megzördültek az ágak, s csillogó-villogó puskacsövek meredtek ráj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ng feltartotta a kezét, Annie visítani kezdett, Matty hátratántorodott, és nem akart hinni a szemé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ez jó vicc - mondta aztán enyhe remegéssel a hangjában. - Így ráijeszteni az emberre. Ml a pennsylvaniai húszas számú public scool tanulói vagyunk é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xml:space="preserve">A fegyvert tartó férfiak kisorjáztak a bokrok közül. Szakállasok, piszkosak és rossz képűek voltak. Mint a mexikói rablók.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 nagy kalapos, aki legelöl állt, odasétált King elé, lehajolt, és felvette a kését. A szeme elé emelte, aztán undorodva visszadobta a beton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enge vac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és a gombjára esett, s a rugó visszavágta a pengét a kés nyelé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fickó felhördült, és Kingre szegezte a pusk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vagy, fickó, csodadoktor? Vagy a szellemekkel cimborálsz, mint az átkozott feket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nuló vagyok - mondta King, és gyanakodva figyelte a fegyvereseket -, 17 éves... 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edd f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ing lehajolt, és felvette a ké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rasd ki a peng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ing megnyomta a gombot, a penge kiugr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érfi ámultan nyúlt a rugós kés után, és néhányszor ki-be ugratta a pengét. Felnevetett, diadalmas, kellemetlen nevetéss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játok? Ez már megint valami jenkifurfang? Több is van belő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ez az e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utassátok ki ő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egyveresek rájuk rohantak, és kiforgatták a zsebeiket. Annie zokogott, Matty megpróbált ugyan védekezni, de egy hatalmas pofon elcsendesí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hol semmi, James - morogta egy rossz fogú, rókaképű fickó. - Mi legyen velük?</w:t>
      </w:r>
    </w:p>
    <w:p>
      <w:pPr>
        <w:pStyle w:val="Csakszveg"/>
        <w:ind w:left="540" w:right="782" w:firstLine="360"/>
        <w:jc w:val="both"/>
        <w:rPr/>
      </w:pPr>
      <w:r>
        <w:rPr>
          <w:rFonts w:eastAsia="MS Mincho;ＭＳ 明朝" w:cs="Arial" w:ascii="Arial" w:hAnsi="Arial"/>
          <w:sz w:val="24"/>
        </w:rPr>
        <w:t>- Legszívesebben mindjárt megszabadulnék tőlük - mondta a parancsnok, és zsebre vágta King kését. – A Nagy Sárkány megparancsolta, hogy mindenkit vigyünk a barlang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lehetne mégis kinyírni őket, James? - nyafogott egy szakállas, és nagyot cuppantott az élvezettől. - Olyan régen nyírtam már ki valakit, olyan régen... már szinte nem is emlékszem rá!</w:t>
      </w:r>
    </w:p>
    <w:p>
      <w:pPr>
        <w:pStyle w:val="Csakszveg"/>
        <w:ind w:left="540" w:right="782" w:firstLine="360"/>
        <w:jc w:val="both"/>
        <w:rPr/>
      </w:pPr>
      <w:r>
        <w:rPr>
          <w:rFonts w:eastAsia="MS Mincho;ＭＳ 明朝" w:cs="Arial" w:ascii="Arial" w:hAnsi="Arial"/>
          <w:sz w:val="24"/>
        </w:rPr>
        <w:t>- Magam is így vagyok vele - dörmögte az, akit a többiek Jamesnek szólítottak, és bánatosan megvakarta a fejét. - Mégsem lehet. A Nagy Sárkány mindent megtud. Különben is elvem, hogy politikusokkal soha nem húzok ujjat. Megértetté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oroglak, de aztán elcsendesedtek. Összekötötték a foglyaik kezét; Annie-ét ugyanolyan keményen, mint a másik kettőét. A banditák vezére felnézett a sziklacsúcsra, és aggodalmasan megcsóválta a fejét.</w:t>
      </w:r>
    </w:p>
    <w:p>
      <w:pPr>
        <w:pStyle w:val="Csakszveg"/>
        <w:ind w:left="540" w:right="782" w:firstLine="360"/>
        <w:jc w:val="both"/>
        <w:rPr/>
      </w:pPr>
      <w:r>
        <w:rPr>
          <w:rFonts w:eastAsia="MS Mincho;ＭＳ 明朝" w:cs="Arial" w:ascii="Arial" w:hAnsi="Arial"/>
          <w:sz w:val="24"/>
        </w:rPr>
        <w:t>- Mintha Buffalót láttam volna erre kószálni. Úgy látszik, hamarosan megkezdődik a nagy támadás. De csak jöjjenek az átkozottak, csak jöjje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elkuncogott, aztán énekelni kezdett:</w:t>
      </w:r>
    </w:p>
    <w:p>
      <w:pPr>
        <w:pStyle w:val="Csakszveg"/>
        <w:ind w:left="540" w:right="782" w:firstLine="360"/>
        <w:jc w:val="center"/>
        <w:rPr>
          <w:rFonts w:ascii="Arial" w:hAnsi="Arial" w:eastAsia="MS Mincho;ＭＳ 明朝" w:cs="Arial"/>
          <w:i/>
          <w:i/>
          <w:sz w:val="24"/>
        </w:rPr>
      </w:pPr>
      <w:r>
        <w:rPr>
          <w:rFonts w:eastAsia="MS Mincho;ＭＳ 明朝" w:cs="Arial" w:ascii="Arial" w:hAnsi="Arial"/>
          <w:i/>
          <w:sz w:val="24"/>
        </w:rPr>
      </w:r>
    </w:p>
    <w:p>
      <w:pPr>
        <w:pStyle w:val="Csakszveg"/>
        <w:ind w:left="540" w:right="782" w:firstLine="360"/>
        <w:jc w:val="center"/>
        <w:rPr>
          <w:rFonts w:ascii="Arial" w:hAnsi="Arial" w:eastAsia="MS Mincho;ＭＳ 明朝" w:cs="Arial"/>
          <w:i/>
          <w:i/>
          <w:sz w:val="24"/>
        </w:rPr>
      </w:pPr>
      <w:r>
        <w:rPr>
          <w:rFonts w:eastAsia="MS Mincho;ＭＳ 明朝" w:cs="Arial" w:ascii="Arial" w:hAnsi="Arial"/>
          <w:i/>
          <w:sz w:val="24"/>
        </w:rPr>
        <w:t>Jesse James kemény fiú volt, hány vonatot kirabolt,</w:t>
      </w:r>
    </w:p>
    <w:p>
      <w:pPr>
        <w:pStyle w:val="Csakszveg"/>
        <w:ind w:left="540" w:right="782" w:firstLine="360"/>
        <w:jc w:val="center"/>
        <w:rPr>
          <w:rFonts w:ascii="Arial" w:hAnsi="Arial" w:eastAsia="MS Mincho;ＭＳ 明朝" w:cs="Arial"/>
          <w:i/>
          <w:i/>
          <w:sz w:val="24"/>
        </w:rPr>
      </w:pPr>
      <w:r>
        <w:rPr>
          <w:rFonts w:eastAsia="MS Mincho;ＭＳ 明朝" w:cs="Arial" w:ascii="Arial" w:hAnsi="Arial"/>
          <w:i/>
          <w:sz w:val="24"/>
        </w:rPr>
        <w:t>és hány fickót lelőtt!</w:t>
      </w:r>
    </w:p>
    <w:p>
      <w:pPr>
        <w:pStyle w:val="Csakszveg"/>
        <w:ind w:left="540" w:right="782" w:firstLine="360"/>
        <w:jc w:val="center"/>
        <w:rPr>
          <w:rFonts w:ascii="Arial" w:hAnsi="Arial" w:eastAsia="MS Mincho;ＭＳ 明朝" w:cs="Arial"/>
          <w:i/>
          <w:i/>
          <w:sz w:val="24"/>
        </w:rPr>
      </w:pPr>
      <w:r>
        <w:rPr>
          <w:rFonts w:eastAsia="MS Mincho;ＭＳ 明朝" w:cs="Arial" w:ascii="Arial" w:hAnsi="Arial"/>
          <w:i/>
          <w:sz w:val="24"/>
        </w:rPr>
        <w:t>De az a gyáva görény, kibe bízott a szegény, az lökte a sírba őt!</w:t>
      </w:r>
    </w:p>
    <w:p>
      <w:pPr>
        <w:pStyle w:val="Csakszveg"/>
        <w:ind w:left="540" w:right="782" w:firstLine="360"/>
        <w:jc w:val="right"/>
        <w:rPr>
          <w:rFonts w:ascii="Arial" w:hAnsi="Arial" w:eastAsia="MS Mincho;ＭＳ 明朝" w:cs="Arial"/>
          <w:i/>
          <w:i/>
          <w:sz w:val="16"/>
        </w:rPr>
      </w:pPr>
      <w:r>
        <w:rPr>
          <w:rFonts w:eastAsia="MS Mincho;ＭＳ 明朝" w:cs="Arial" w:ascii="Arial" w:hAnsi="Arial"/>
          <w:i/>
          <w:sz w:val="16"/>
        </w:rPr>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kerülték a sziklát, és kijutottak egy neon-fénnyel megvilágított mezőre. Annie csak most vette a bátorságot, hogy szemügyre vegye támadóikat. Tizen-tizenöten lehettek, válogatott westernfigur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rcán könnyek futottak végig, s egész testében remegve King felé suttog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k ezek, Arnol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ing komoran bámult maga elé, és csak néhány lépés után válasz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hallo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ísérőik ajkán vadul harsogott az ének:</w:t>
      </w:r>
    </w:p>
    <w:p>
      <w:pPr>
        <w:pStyle w:val="Csakszveg"/>
        <w:ind w:left="540" w:right="782" w:firstLine="360"/>
        <w:jc w:val="center"/>
        <w:rPr>
          <w:rFonts w:ascii="Arial" w:hAnsi="Arial" w:eastAsia="MS Mincho;ＭＳ 明朝" w:cs="Arial"/>
          <w:i/>
          <w:i/>
          <w:sz w:val="24"/>
        </w:rPr>
      </w:pPr>
      <w:r>
        <w:rPr>
          <w:rFonts w:eastAsia="MS Mincho;ＭＳ 明朝" w:cs="Arial" w:ascii="Arial" w:hAnsi="Arial"/>
          <w:i/>
          <w:sz w:val="24"/>
        </w:rPr>
      </w:r>
    </w:p>
    <w:p>
      <w:pPr>
        <w:pStyle w:val="Csakszveg"/>
        <w:ind w:left="540" w:right="782" w:firstLine="360"/>
        <w:jc w:val="center"/>
        <w:rPr>
          <w:rFonts w:ascii="Arial" w:hAnsi="Arial" w:eastAsia="MS Mincho;ＭＳ 明朝" w:cs="Arial"/>
          <w:i/>
          <w:i/>
          <w:sz w:val="24"/>
        </w:rPr>
      </w:pPr>
      <w:r>
        <w:rPr>
          <w:rFonts w:eastAsia="MS Mincho;ＭＳ 明朝" w:cs="Arial" w:ascii="Arial" w:hAnsi="Arial"/>
          <w:i/>
          <w:sz w:val="24"/>
        </w:rPr>
        <w:t>Múlt szombati éjen családja körében</w:t>
      </w:r>
    </w:p>
    <w:p>
      <w:pPr>
        <w:pStyle w:val="Csakszveg"/>
        <w:ind w:left="540" w:right="782" w:firstLine="360"/>
        <w:jc w:val="center"/>
        <w:rPr>
          <w:rFonts w:ascii="Arial" w:hAnsi="Arial" w:eastAsia="MS Mincho;ＭＳ 明朝" w:cs="Arial"/>
          <w:i/>
          <w:i/>
          <w:sz w:val="24"/>
        </w:rPr>
      </w:pPr>
      <w:r>
        <w:rPr>
          <w:rFonts w:eastAsia="MS Mincho;ＭＳ 明朝" w:cs="Arial" w:ascii="Arial" w:hAnsi="Arial"/>
          <w:i/>
          <w:sz w:val="24"/>
        </w:rPr>
        <w:t>töltötte Jesse az időt;</w:t>
      </w:r>
    </w:p>
    <w:p>
      <w:pPr>
        <w:pStyle w:val="Csakszveg"/>
        <w:ind w:left="540" w:right="782" w:firstLine="360"/>
        <w:jc w:val="center"/>
        <w:rPr>
          <w:rFonts w:ascii="Arial" w:hAnsi="Arial" w:eastAsia="MS Mincho;ＭＳ 明朝" w:cs="Arial"/>
          <w:i/>
          <w:i/>
          <w:sz w:val="24"/>
        </w:rPr>
      </w:pPr>
      <w:r>
        <w:rPr>
          <w:rFonts w:eastAsia="MS Mincho;ＭＳ 明朝" w:cs="Arial" w:ascii="Arial" w:hAnsi="Arial"/>
          <w:i/>
          <w:sz w:val="24"/>
        </w:rPr>
        <w:t>osont Ford, a gálád, s az ablakon át</w:t>
      </w:r>
    </w:p>
    <w:p>
      <w:pPr>
        <w:pStyle w:val="Csakszveg"/>
        <w:ind w:left="540" w:right="782" w:firstLine="360"/>
        <w:jc w:val="center"/>
        <w:rPr>
          <w:rFonts w:ascii="Arial" w:hAnsi="Arial" w:eastAsia="MS Mincho;ＭＳ 明朝" w:cs="Arial"/>
          <w:i/>
          <w:i/>
          <w:sz w:val="24"/>
        </w:rPr>
      </w:pPr>
      <w:r>
        <w:rPr>
          <w:rFonts w:eastAsia="MS Mincho;ＭＳ 明朝" w:cs="Arial" w:ascii="Arial" w:hAnsi="Arial"/>
          <w:i/>
          <w:sz w:val="24"/>
        </w:rPr>
        <w:t>orvul lelőtte őt.*</w:t>
      </w:r>
    </w:p>
    <w:p>
      <w:pPr>
        <w:pStyle w:val="Csakszveg"/>
        <w:ind w:left="540" w:right="782" w:firstLine="360"/>
        <w:jc w:val="right"/>
        <w:rPr>
          <w:rFonts w:ascii="Arial" w:hAnsi="Arial" w:eastAsia="MS Mincho;ＭＳ 明朝" w:cs="Arial"/>
          <w:sz w:val="24"/>
        </w:rPr>
      </w:pPr>
      <w:r>
        <w:rPr>
          <w:rFonts w:eastAsia="MS Mincho;ＭＳ 明朝" w:cs="Arial" w:ascii="Arial" w:hAnsi="Arial"/>
          <w:sz w:val="16"/>
        </w:rPr>
        <w:t>Tótfalusi István fordítása</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pPr>
      <w:r>
        <w:rPr>
          <w:rFonts w:eastAsia="MS Mincho;ＭＳ 明朝" w:cs="Arial" w:ascii="Arial" w:hAnsi="Arial"/>
          <w:sz w:val="24"/>
        </w:rPr>
        <w:t>Annie megtorpant, és halálra vált arccal Kingre mere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nem lehet igaz, Arnold! Jesse Jamest 1882-ben megölték. Ford lőtte hátba. Hiszen nemrégiben tanult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ng felnézett a holdra, és sápadt volt az arca, mintha fehérre festették vol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om, mi történt, Annie - mondta lassan, és gyengéden meglökte a lányt, hogy induljon már. – Nem tudom, mi történt. Alighanem... visszahullottunk az időben, egy régebbi korba. Talán éppen Jesse James kor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rhaság! - mordult rájuk Matty. - Nem tudnátok tartani a szátokat? Csak idegesítitek az embert! Időutazás! Ostobaság! Különben is el tudjátok képzelni, hogy valaki a saját halála után írt balladát énekli saját magá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 tudták elképze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barlang, amibe betuszkolták őket, óriási volt. Inkább hatalmas, monumentális trónteremhez hasonlított, mint barlanghoz. A bejárati ajtótól néhány száz csigalépcső vezetett a mélybe; a durva, göcsörtös kőbe vájt lejáratot villanykandeláberek világították meg. Kingben felötlött a kétség korábbi elméletével kapcsolatban, de ismét felkúszott a rémület a torkán, amikor a csigalépcső végén nyíló ajtókra esett a tekintete. A vasberakással díszített ajtószárnyak mellett igazi, hamisítatlan SS-kommandó állt őrt. Gőgösen előremeresztett fejjel álltak, mintha magának a Führernek az álmát vigyázták volna. Vállukon rövid nyelű, bottáras géppisztoly csillogott, élő ellentéteként Jesse James és bandája divatjamúlt mordályai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t! - mondta a parancsnok, és Jesse felé nyújtotta a kezét. - Dokument?</w:t>
      </w:r>
    </w:p>
    <w:p>
      <w:pPr>
        <w:pStyle w:val="Csakszveg"/>
        <w:ind w:left="540" w:right="782" w:firstLine="360"/>
        <w:jc w:val="both"/>
        <w:rPr/>
      </w:pPr>
      <w:r>
        <w:rPr>
          <w:rFonts w:eastAsia="MS Mincho;ＭＳ 明朝" w:cs="Arial" w:ascii="Arial" w:hAnsi="Arial"/>
          <w:sz w:val="24"/>
        </w:rPr>
        <w:t>- Foglyokat hoztunk - mondta a bandita, és farkasszemet nézett a némettel. - A Nagy Sárkány parancs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ndben van - mondta az SS, és intett az őröknek, hogy engedje be őket. - Ismeri a jelszót: „a Nagy Sárkány parancsára!"</w:t>
      </w:r>
    </w:p>
    <w:p>
      <w:pPr>
        <w:pStyle w:val="Csakszveg"/>
        <w:ind w:left="540" w:right="782" w:firstLine="360"/>
        <w:jc w:val="both"/>
        <w:rPr/>
      </w:pPr>
      <w:r>
        <w:rPr>
          <w:rFonts w:eastAsia="MS Mincho;ＭＳ 明朝" w:cs="Arial" w:ascii="Arial" w:hAnsi="Arial"/>
          <w:sz w:val="24"/>
        </w:rPr>
        <w:t>Átlépték a küszöböt, Legelöl Matty. Az őrparancsnok szemébe nézett, de nem szólt semmit. Amikor Annie lépte át a küszöböt, mosolyra húzta az ajkát, és belecsípett a lány karjába. Elkomorult a tekintete, amikor King arcába bám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hív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rnold Kingnek.</w:t>
      </w:r>
    </w:p>
    <w:p>
      <w:pPr>
        <w:pStyle w:val="Csakszveg"/>
        <w:ind w:left="540" w:right="782" w:firstLine="360"/>
        <w:jc w:val="both"/>
        <w:rPr/>
      </w:pPr>
      <w:r>
        <w:rPr>
          <w:rFonts w:eastAsia="MS Mincho;ＭＳ 明朝" w:cs="Arial" w:ascii="Arial" w:hAnsi="Arial"/>
          <w:sz w:val="24"/>
        </w:rPr>
        <w:t>- Kérni fogom a Nagy Sárkányt, hogy szolgáltasson ki nekem. Van némi tapasztalatom az alacsonyabb rendű emberfajtákkal kapcsolatban. Lelép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ng elsápadt, és nagyot nyelt. Most értette meg igazából, hogy aligha babra megy a já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arlang mennyezete a végtelenbe veszett, inkább csak sejteni lehetett, hogy létezik egyáltalán. A falakon gömbölyű, tejüveggel fedett lámpák pislákoltak, sejtelmes félhomályba burkolva a föld alatti világot. Messze tőlük, a barlang túlsó végében pedig már csak falra szerelt, lobogó fényű fáklyák világítot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 néhány száz figura, aki megtöltötte a barlangot, látszólag ügyet sem vetett rájuk. Lázasan sürgölődtek, láthatóan tele volt a kezük tennivalóval. Az egyik rejtett bejáraton múlt századi ekhós szekér robogott be, tetején keresztül-kasul hányt zsákokkal. A zsákok oldalán furcsa, régimódi betűkkel ragyogott a vörös felirat: Robbanószer! A kocsis, fittyet hányva a veszélynek, vadul hajszolta a lovakat, s a zsákok tetején üldögélő fegyveresek egymásba kapaszkodtak, hogy le ne zuhanjanak a kocsiról. Egy másik mellékjáratból néhány rossz arcú, szakállas fickó kerekes géppuskákat gurított elő, majd feltűnt egy páncélautó, elhúzott előttük, s a golyóálló üveg mögül ismerősnek tűnő figura vigyorgott ráj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tty megtorpant, és eltátotta a szá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stenemre! Al Capone! És éppen olyan, mintha éln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próbált a páncélautó felé inteni, de az egyik kísérő puskatussal hátba vágta. Matty a földre rogyott. King a segítségére akart sietni, de ő is megkapta a magá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élig öntudatlanul is érezte, hogy vonszolják, cibálják előre, métereken, perceken, tereken, évszázadokon vagy éppen évezredeken át. Akkor tért csak magához, amikor kíméletlen kezek lehajították a barlang kőpadlózatá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elnézett, és először a másik kettőn állapodott meg a tekintete. Matty összegörnyedve állt, s szája sarkából vér folyt az állára. Eddigi magabiztossága elröppent, s könyörgő volt a tekintete, mint a csapdába esett állatoké, Annie ruhája rongyokban lógott, csapzott fekete haja mint a sündisznótüske borította a fejét. Közvetlen az orra előtt hatalmas, köböl faragott trónszék emelkedett, éppen olyan, amilyet a New York-i múzeumban látott. A trónszéken egy horgas orrú, sötét arcú férfi ült, egészen furcsa ruhában. Olyanban, mint amilyet Yul Brinner viselt, amikor a tízparancsolatot játszot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érfi kétágú jogart tartott a kezében. Kingnek eszébe jutott, hogy alighanem Alsó- és Felső-Egyiptomot ábrázolja a két ág. Aztán az is eszébe jutott, hogy a férfi nem lehet más, mint valamelyik fáraó.</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áradtan lehunyta a szemét, és várt néhány pillanatig. Abban reménykedett, hogy amint kinyitja, eltűnik minden, s otthon ébred, vagy legrosszabb esetben is a motelban.</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átrapillantott. Jesse James és a banditák ott álltak mögöttük, fegyvereiket rájuk szegezve. A fáraó bólintott, és a banditák felé intett a jogarr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rék dolog volt... derék. Kinevezlek helytartómmá. Ki vagy, férfiú?</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esse büszkén kihúzta ma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esse Jame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ldalához támasztotta a puskáját, és előrenyújtotta a tenyer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od ezeket a kezeket, vezér? Kilenc ember vére szárad rajtuk. És még balladát is írtak rólam, heheh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áraó el sem mosolyodott, csak a szemöldöke csúszott fel a homlokára.</w:t>
      </w:r>
    </w:p>
    <w:p>
      <w:pPr>
        <w:pStyle w:val="Csakszveg"/>
        <w:ind w:left="540" w:right="782" w:firstLine="360"/>
        <w:jc w:val="both"/>
        <w:rPr/>
      </w:pPr>
      <w:r>
        <w:rPr>
          <w:rFonts w:eastAsia="MS Mincho;ＭＳ 明朝" w:cs="Arial" w:ascii="Arial" w:hAnsi="Arial"/>
          <w:sz w:val="24"/>
        </w:rPr>
        <w:t>- Én százezer embert ölettem meg. Nem több, mint öt év alatt. Megöltem az apámat, mert nem akarta átadni a trónt, megöltem a fiamat, mert el akarta venni a trónomat. Megöltem az anyámat, mert azzal fenyegetett, hogy testvért hoz a világra, aki veszélyeztetheti a hatalmamat... és megöltem a feleségemet, mert azt hitte az ostoba, hogy ellenemre lehet uralkodónő. Naponta jósoltattam rabszolgák beléből, akiknek magam vágtam fel a gyomrát. Persze élve, mert csak úgy ér valamit a jóslat. Azt jósolták, hogy a gonosznak győznie kell a világon. Nincs idő és nincs tér. Csak a gonoszság. A gonosz végtelen.</w:t>
      </w:r>
    </w:p>
    <w:p>
      <w:pPr>
        <w:pStyle w:val="Csakszveg"/>
        <w:ind w:left="540" w:right="782" w:firstLine="360"/>
        <w:jc w:val="both"/>
        <w:rPr/>
      </w:pPr>
      <w:r>
        <w:rPr>
          <w:rFonts w:eastAsia="MS Mincho;ＭＳ 明朝" w:cs="Arial" w:ascii="Arial" w:hAnsi="Arial"/>
          <w:sz w:val="24"/>
        </w:rPr>
        <w:t>Jesse zavarodottan bámulta, aztán megvonta a vállát. A fáraó intett a jogará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érdeltessétek le őket! A Nagy Sárkány így szeret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arlang magasában lassú, monoton dallam hangzott fel sok száz láb csoszogásától kísérve. King szinte maga előtt látta a fehér kámzsás, fáklyát vivő alakokat, csuklyába burkolt fejüket, vezetőjük kezében az óriási kereszt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allal és a várakozással ellentétben csak három csuklyás lépett be a fáraó trónszéke melletti oldalbejáraton. Egy középtermetű, hajlott hátú, horgas orrú férfi, két igazi óriás kíséretében. Mindkettő jócskán meghaladhatta a két méte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Nagy Sárkány a fáraó trónszéke melletti jóval dísztelenebb, fából faragott karosszékhez lépdelt, és belecsüccsent. Felemelte a kezét, és a kereszt jelét rajzolta a levegőbe. A fáraó elmosolyodott, de nem hajtotta meg a fejét. A két hóhérlegény féltérdre ereszked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esse James lekapta a kalapját, és a többiekre mordult. Szempillantás alatt lekerültek a fejekről a piszkos, szakadozott szélű sombrerók, mintha szélvihar söpörte volna le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vannak a betolakodók - mondta a bandita büszkén. - Elkaptuk őket. Nekünk az ilyesmi meg se kotty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Nagy Sárkány most pillantott csak a foglyokra. Annie, Matty és King ott térdeltek néhány lépésnyire a trónszéke előtt, s ahogy felnéztek a Nagy Sárkányra, úgy érezték, mintha mérföldnyi magasságban trónolna a fejük fel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gy Sárkány a szék karfájára tette a kezét, és halk behízelgő hangon beszélni kez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Úr megállította az Időt. Kiteljesítette a teret, és tenyerünkre helyezte a végtelent. A végtelen jóságot és a végtelen gonoszságot. Az Idő beteljesedett - ahogy az Írás mondja -, de meg is szűnt létezni. Nincs többé idő. Elérkezett a végső csata. Megszólalnak a harsonák, és megjelennek a csuklyás lovasok az égen, kezükben korbáccsal és lángoló kereszttel. Ők az Apokalipszis amerikai lovasai, jönnek, hogy megszüljék a fehér, protestáns és angolszász Amerik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dilis? - suttogta Matty King f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Írás pedig így szól: nem azért jött Ő a világra, hogy feláldozza magát, hanem hogy kard legyen, amely kitépi a fajgyalázást e nemzet testéből. Én arra kaptam felhatalmazást, hogy megóvjam nemzetünk vérének a tisztaságát. Százszor inkább egy bűnös fehér, mint egy „ártatatlan" fekete. A nagy csata küszöbén állunk.</w:t>
      </w:r>
    </w:p>
    <w:p>
      <w:pPr>
        <w:pStyle w:val="Csakszveg"/>
        <w:ind w:left="540" w:right="782" w:firstLine="360"/>
        <w:jc w:val="both"/>
        <w:rPr/>
      </w:pPr>
      <w:r>
        <w:rPr>
          <w:rFonts w:eastAsia="MS Mincho;ＭＳ 明朝" w:cs="Arial" w:ascii="Arial" w:hAnsi="Arial"/>
          <w:sz w:val="24"/>
        </w:rPr>
        <w:t>Felemelte a fejét, és intett a hóhéroknak. - Gyújtságok meg a keresztet! Néhány mozdulat, és fellángolt a trónszékek mögött álló hatalmas fakeres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gyülekezik az Antikrisztus sereg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esse James megvakarta az orrát, és közbevakka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tenger alatti városban gyülekeznek a gazember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Nagy Sárkány felsóhaj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parancsoltatott, hogy szaporodjatok és sokasodjatok a föld színén... De nem a tenger alatt! A hitetlenség víz alá rejtezik félelmében, de én ott is rátalálok... Kik vagyto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irtelen fordult feléjük az arca, és King kivételével össze is rezzentek tő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tty Abrams - mondta a fiú, és megpróbált felállni, de az egyik bandita visszarántotta. - Én nem csináltam semmit. Egyszerűen csak megpróbáltam megnéz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ivő vagy? Protestáns?</w:t>
      </w:r>
    </w:p>
    <w:p>
      <w:pPr>
        <w:pStyle w:val="Csakszveg"/>
        <w:ind w:left="540" w:right="782" w:firstLine="360"/>
        <w:jc w:val="both"/>
        <w:rPr/>
      </w:pPr>
      <w:r>
        <w:rPr>
          <w:rFonts w:eastAsia="MS Mincho;ＭＳ 明朝" w:cs="Arial" w:ascii="Arial" w:hAnsi="Arial"/>
          <w:sz w:val="24"/>
        </w:rPr>
        <w:t>- Naná. Amit csak akar, M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rnold Ki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iszkos nigg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Amerikai Egyesült Államok alkotmánya értelmében...</w:t>
      </w:r>
    </w:p>
    <w:p>
      <w:pPr>
        <w:pStyle w:val="Csakszveg"/>
        <w:ind w:left="540" w:right="782" w:firstLine="360"/>
        <w:jc w:val="both"/>
        <w:rPr/>
      </w:pPr>
      <w:r>
        <w:rPr>
          <w:rFonts w:eastAsia="MS Mincho;ＭＳ 明朝" w:cs="Arial" w:ascii="Arial" w:hAnsi="Arial"/>
          <w:sz w:val="24"/>
        </w:rPr>
        <w:t>- Fuj! Halljátok belőle a sátán röfögését? Szerencse, hogy a kezembe kerültél. Megbánod még a percet is, amikor az a nigger anyád a világra ho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nie ekkor készült ki teljesen. A rászegeződő merev pillantástól összeomlott, és ügyet sem vetve a háta mögött álló banditákra, felugrott, és Mattyre vetette ma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gíts, Matty! Tudod, hogy szeretlek! Ments ki innen... nem bírom tovább! Gyűlölöm ezeket az őrülteket: gyűlölöm, gyűlölöm, gyűlölö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tty megmerevedett: igyekezett elhúzódni tőle. Amikor a lány egyre erősebben tapadt hozzá, és szinte el akart rejtőzni a ruhái alatt, megragadta a haját, másik kezével a vállát, eltépte magától, és visszataszította a helyére. Annie végigzuhant a padlón, és rövid időre mintha elveszítette volna az eszmélet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ing hozzá hajolt, és gyengéden megsimogatta a homlok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Nagy Sárkány figyelmét egyetlen mozdulatuk sem kerülte el. Elégedetten hátradőlt a székében, és a hóhérokra mosoly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ajgyalázás mindig elárulja magát. Le sem tudná tagadni, hogy nigger vér folyik az ereiben. Az ő esetük világos... De te, fiam? Rajtad nem tudok eligazodni... Beszélj!</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tty szeme ide-oda ugrált, majd megnyugodott. Úgy tűnt, kezd tisztába jönni a helyzett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hívő vagyok, Mr... Illetve, uram. Konkoly közé kevered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rék, derék! - derült fel a Nagy Sárkány arca. - Folytas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atty elvigyorodott. Rájött végre, hogy mit kíván tőle az ürge. A többieket ott egyre a fene, majd csak lesz velük valami. Ha megszabadul a barlangból, könnyedén találhat egy kijáratot, és huss! vissza a motelba! Ezek meg csak másszanak ki maguk a bajból. Úgy kell Kingnek, ha fekete, hát fizessen érte! És ez a hülye Annie is! Azt képzeli, hogy a kisujját is megmozdítja érte! Óvatosan, csak óvatos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hiszek... abban, amiben hinnem kell. És a ti oldalatokon állok a nagy csat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Nagy Sárkány töprengett, aztán feléje intett.</w:t>
      </w:r>
    </w:p>
    <w:p>
      <w:pPr>
        <w:pStyle w:val="Csakszveg"/>
        <w:ind w:left="540" w:right="782" w:firstLine="360"/>
        <w:jc w:val="both"/>
        <w:rPr/>
      </w:pPr>
      <w:r>
        <w:rPr>
          <w:rFonts w:eastAsia="MS Mincho;ＭＳ 明朝" w:cs="Arial" w:ascii="Arial" w:hAnsi="Arial"/>
          <w:sz w:val="24"/>
        </w:rPr>
        <w:t>- Állj fel, fiam! Hiszek neked. Legalábbis megpróbálok hinni. Csakhogy be is kell bizonyítanod a hited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bizonyítom én - készségeskedett Matty. – Mit csinálj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úgy utálod nemzetünk meggyalázóit, mint én, nem is esik nehezedre, hogy megszabadítsd tőlük Amerikát. Igaz?</w:t>
      </w:r>
    </w:p>
    <w:p>
      <w:pPr>
        <w:pStyle w:val="Csakszveg"/>
        <w:ind w:left="540" w:right="782" w:firstLine="360"/>
        <w:jc w:val="both"/>
        <w:rPr/>
      </w:pPr>
      <w:r>
        <w:rPr>
          <w:rFonts w:eastAsia="MS Mincho;ＭＳ 明朝" w:cs="Arial" w:ascii="Arial" w:hAnsi="Arial"/>
          <w:sz w:val="24"/>
        </w:rPr>
        <w:t>- Igaz - mondta nyugtalanul Matty, mert nem egészen értette, mire akar a kámzsás kilyukad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elyes, fiam. Akkor hát a te kezedbe adom őket... A niggert és a félnigger lányt. Te fogod megkínozni őket... Hóhérok! A kínpadot és a szerszámo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tty nagyot nyelt. - 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 Ez lesz a bizonyítéka, hogy erős vagy a te hitedben. Kitéped a körmüket, aztán csigára húzod őket, és tüzes vassal égeted a húsukat, hogy a szenvedés meggyűlöltesse velük az életet. Vállalo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atty még egyet nyelt, és úgy döntött, hogy miért ne?! Kinget utálja, egyszer úgyis le kellett volna számolniuk egymással... Most nyugodtan megteheti, ráadásul King még védekezni sem tud. Egészen életrevaló ötlet. És senki a büdös életben nem fogja megtudni. Persze Annie az azért más tészta... Ámbár kit érdekel? Egy lány a sok közül. Szereti őt, az kétségtelen, de most nem lehet érzelgősködni. Vagy ők, vagy valamennyien. Ha nem nyírom ki a lányt, engem is kinyírnak. Tiszta önvédelem. Még az esküdtszék is felmente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teszem - bólintott nyugodtan. - Hol a kínpad?</w:t>
      </w:r>
    </w:p>
    <w:p>
      <w:pPr>
        <w:pStyle w:val="Csakszveg"/>
        <w:ind w:left="540" w:right="782" w:firstLine="360"/>
        <w:jc w:val="both"/>
        <w:rPr/>
      </w:pPr>
      <w:r>
        <w:rPr>
          <w:rFonts w:eastAsia="MS Mincho;ＭＳ 明朝" w:cs="Arial" w:ascii="Arial" w:hAnsi="Arial"/>
          <w:sz w:val="24"/>
        </w:rPr>
        <w:t>Annie, aki már korábban magához tért, felsikoltott, és igyekezett Mattyhez búj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tty! Drágám...! Ezt nem teheted! Hiszen szeretsz, magad mondtad, hogy szeretsz, és én is szeretlek! Ments meg, Matty! Drágám, segít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atty megborzadt a Nagy Sárkány nézésétől, és a lány felé rú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karodj innét, te kis hülye! Mit törődöm én veled?! Soha nem mondtam, hogy szeretlek! - ez utóbbi mondatot inkább a Nagy Sárkánynak szán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mondhatsz ilyet... hisz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ogd be a szád! - üvöltötte Matty, és odaugrott hozzá. Hátrarántotta a haját, és ütni kezdte Annie arcát. - Hazudsz! Egy szavát se higgye el, uram! Azonnal bebizonyítom, hogy bízhat bennem! A legjobb katonája leszek... és a másik kettőt is elkapom. Azt a brekegő Palotást, Redhutot é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harapta a mondatot, mert King horogütése az állán találta. Elvágódott, s magára rántotta a lányt, akinek még mindig vadul tépte a ha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ng érezte, hogy a banditák és a hóhérok ráugranak, lerángatják Mattyről, és rugdalják a veséjét, a gyomrát, ahol érik. Puskatus csattant a fején, aztán elfeketedett előtte mind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gy Sárkány lassan Felállt, és intett Mattynek, hogy álljon fel ő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övidesen kezdetét veszi a támadás... nem a jó és a gonosz harcol majd egymás ellen, hiszen ennek így nincs semmi értelme. A fajgyalázást kell kiirtani, minden eszközzel! Nem Jónak kell lenni, hanem erős hitűnek. Hinni kell, és minden eszközzel harcolni a hitedért! Képes vagy erre, fi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pes - mondta Matty, immár egészen megnyugodva, és belerúgott a földön fekvő Annie-ba, majd Kingbe. - Megkínzom és megölöm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Nagy Sárkány elégedetten bóli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gyel ismét többen vagyunk hát! Az ő haláluk lesz a jel, hogy megindíthatjuk a támad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A víz alatti város háború előtti képet mutatott. Amikor a Nautilus kikötött, s az aprócska vízalattjáró a kikötőbe vitte őket, senki sem sietett az üdvözlésükre. Partra léptek, és azt hitték, hogy álmodnak. Óriási város kikötőjében tették szárazra a lábukat, csakhogy ez a város a tenger alatt volt. A kör alakú, nagy ablakos házakból álló utcák felett átlátszó kupola húzódott, húsz-harminc méter magasságban: efelett pedig ott hullámzott, habzott és fortyogott a tenger. Rémülten forgatták a fejüket jobbra-balra, s Jenny arca elé kapta a kezét, amikor az egyik utcasarkon szembe úszott vele egy óriási medúz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övid ideig várniuk kellett. Nemo kapitány gondterhelten maga elé nézett, és csak akkor nyugodott meg a tekintete, amikor hangtalanul melléjük siklott egy ezüstösen csillogó, áramvonalas vonat. Ekkor vette észre Palotás, hogy az utca közepén egyetlen, az utca szintjéből enyhén kiemelkedő sín húzódik a végtelenbe veszve. A vasúti kocsinak automatikusan kinyílott az ajtaja, hogy beléphessenek. Aztán becsukódott, és rohanni kezdtek mellettük a házak.</w:t>
      </w:r>
    </w:p>
    <w:p>
      <w:pPr>
        <w:pStyle w:val="Csakszveg"/>
        <w:ind w:left="540" w:right="782" w:firstLine="360"/>
        <w:jc w:val="both"/>
        <w:rPr/>
      </w:pPr>
      <w:r>
        <w:rPr>
          <w:rFonts w:eastAsia="MS Mincho;ＭＳ 明朝" w:cs="Arial" w:ascii="Arial" w:hAnsi="Arial"/>
          <w:sz w:val="24"/>
        </w:rPr>
        <w:t>Az óriási, gömb formájú építmény a város közepén helyezkedett el. Amikor a vonat közvetlenül melléje ért, kinyílott egy láthatatlan kapu, s ezen át berobogtak a gömb belsejé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o kapitány intett. Libasorban szálltak ki a kocsiból, s már meg sem lepődtek, amikor néhány, íjat és nyilat szorongató indián harcos fogadta őket. Amikor megpillantották az érkezőket, felvijjogtak, s vesszőt teltek íjaikra. Nemo kapitány felemelte a kezét, és barátságosan intett. Az indiánok visszaintet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alotás csak akkor ocsúdott fel, amikor egy hatalmas teremben találták magukat. A terem közepén hosszú asztal húzódott, mellette férfiak és nők vegyesen. Az asztalfőn egy igazi indián főnök trónolt, olyan pompás tollkoronában, amilyet még egyikük sem látott. Nemo kapitány leült az egyetlen szabadon hagyott székre, ők pedig szorosan mögé álltak. Ösztönösen tettek így, mintha valaki súgta volna nek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őnök felemelte hosszú szárú, díszes pipáját, és nagyot szívott belőle.</w:t>
      </w:r>
    </w:p>
    <w:p>
      <w:pPr>
        <w:pStyle w:val="Csakszveg"/>
        <w:ind w:left="540" w:right="782" w:firstLine="360"/>
        <w:jc w:val="both"/>
        <w:rPr/>
      </w:pPr>
      <w:r>
        <w:rPr>
          <w:rFonts w:eastAsia="MS Mincho;ＭＳ 明朝" w:cs="Arial" w:ascii="Arial" w:hAnsi="Arial"/>
          <w:sz w:val="24"/>
        </w:rPr>
        <w:t>- Ülő Bika vagyok. Én és a márki vezetjük a hadjáratot ellenük. Értesültem róla, hogy útban vagytok a víz alatti wigwamokhoz. Gyertek, szívjátok el a pip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edhut nem moccant, egészen addig, amíg Palotás oldalba nem bök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erünk, ez nekünk sz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nem dohányzom - húzta el a száját a dagadt. - És különben is... mások ut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érdekes - suttogta Palotás. - Ez békepipa. Itt a viz alatt baktériumok sincsenek. Gyer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enny meglódult, és ő lépett elsőnek Ülő Bikához. Szívott egyet a pipából, s olyan szabályos karikát fújt az asztal fölé, hogy mindenki azt bámulta hosszú másodperceki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alotás karikája sem sikerült rosszul, Redhutét azonban nem bámulta sen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 ezután történt, ismét olyan volt, mintha rövid időre kihagyott volna a tudatuk. Mikor feleszméltek, ők is az asztalnál ültek; körülöttük cowboyok, indiánok, haditengerészek, repülök és néhány vöröskeresztes ápolónővér. Amikor Palotás egészen magához tért, éppen a zöld emberke beszélt, fél testével az asztalra dől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lopóztam a barlangjukba. Minden készen áll, hogy megtámadjanak bennünket. Sajnos, nem tudtam őket megmenteni. Mire visszaértem, a nagy állatok már nem voltak ott, de ők sem. Elhurcolták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ost a barlangban vannak, és... a Nagy Sárkány megöleti őket. Bejutottam a barlangba.., immateriálódtam, majd kocsikerékké változtam. Még nyikorogtam is. Egészen közel mentem hozzájuk, de segíteni nem tudtam. Kettőt megkínoznak, és megölik őket a Nagy Sárkány parancs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kettő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harmadik öli meg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osszú csend ereszkedett közéjük, s ezalatt volt idejük, hogy megértsenek mind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tt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szőke hajú. Meg fogja ölni őket. Ő gyáva. Az érzékelőm kilengett, amikor ráállítottam. Nem különbözik tőlük. Amikor megbízták, kilengett az örömjelző mutatója. A Nagy Sárkány is megérezte. Ő már közéjük tarto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enny hangosan felsí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gény Annie... Meg kell menteni őket! Értitek? Elmegyünk értük és... Akárhogyan is, de idehozzuk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o kapitány Ülő Bikára nézett.</w:t>
      </w:r>
    </w:p>
    <w:p>
      <w:pPr>
        <w:pStyle w:val="Csakszveg"/>
        <w:ind w:left="540" w:right="782" w:firstLine="360"/>
        <w:jc w:val="both"/>
        <w:rPr/>
      </w:pPr>
      <w:r>
        <w:rPr>
          <w:rFonts w:eastAsia="MS Mincho;ＭＳ 明朝" w:cs="Arial" w:ascii="Arial" w:hAnsi="Arial"/>
          <w:sz w:val="24"/>
        </w:rPr>
        <w:t>- Van esélyük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indián széttárta a kar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a Nagy Szellem tudja! Nincs egyetlen emberem sem, akit nélkülözhetnék. Tudom, milyen érzés meghalni a kínzócölöpön, de nem kockáztathatjuk a háború siker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kkor egy furcsa, fehér parókát viselő, hímzett kabátú fiatalember állt fel az asztal mellől. Hátratette a kezét, és odasétált Nemo kapitány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óban nem kockáztathatunk - mondta -, hiszen jóval többen vannak, mint mi. És az állatokat is foglyul ejtették. Félek, hogy ellenünk.</w:t>
      </w:r>
    </w:p>
    <w:p>
      <w:pPr>
        <w:pStyle w:val="Csakszveg"/>
        <w:ind w:left="540" w:right="782" w:firstLine="360"/>
        <w:jc w:val="both"/>
        <w:rPr/>
      </w:pPr>
      <w:r>
        <w:rPr>
          <w:rFonts w:eastAsia="MS Mincho;ＭＳ 明朝" w:cs="Arial" w:ascii="Arial" w:hAnsi="Arial"/>
          <w:sz w:val="24"/>
        </w:rPr>
        <w:t>A kapitány hozzájuk for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játok... nem tehetünk semmit. Nincs, aki kiszabadítaná őket. Arról nem Is beszélve, hogy csak icipici esély van a sikerre. A barlangba vitték őket. Oda bejutni is nehéz, kijönni pedig szinte lehetetlen. Ha Lafayette márki sem tud megoldást!</w:t>
      </w:r>
    </w:p>
    <w:p>
      <w:pPr>
        <w:pStyle w:val="Csakszveg"/>
        <w:ind w:left="540" w:right="782" w:firstLine="360"/>
        <w:jc w:val="both"/>
        <w:rPr/>
      </w:pPr>
      <w:r>
        <w:rPr>
          <w:rFonts w:eastAsia="MS Mincho;ＭＳ 明朝" w:cs="Arial" w:ascii="Arial" w:hAnsi="Arial"/>
          <w:sz w:val="24"/>
        </w:rPr>
        <w:t>- És... ha mi mennénk? - kérdezte Palotás. – Úgy értem, hogy... mi megpróbálná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afayette márki megsimogatta a fiú fej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ny éves va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izennégy. De... szívós vagyok, és ügyes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tha magamat látnám - mondta ábrándozva a márki -, amikor elszöktem hazulról, hogy zászlótartó lehessek. Engem sem akartak engedni. Mégis elmentem, és nekem lett igazam. Én megadom az engedélyt. - Nemo kapitányra nézett, és bóli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apitány végigfürkészte mindhármu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lány nem mehet. Nem tud úszni.</w:t>
      </w:r>
    </w:p>
    <w:p>
      <w:pPr>
        <w:pStyle w:val="Csakszveg"/>
        <w:ind w:left="540" w:right="782" w:firstLine="360"/>
        <w:jc w:val="both"/>
        <w:rPr/>
      </w:pPr>
      <w:r>
        <w:rPr>
          <w:rFonts w:eastAsia="MS Mincho;ＭＳ 明朝" w:cs="Arial" w:ascii="Arial" w:hAnsi="Arial"/>
          <w:sz w:val="24"/>
        </w:rPr>
        <w:t>- Már megtanultam - vetette közbe Jenny. – Amikor idejött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ott más lesz - mondta a kapitány. - Oda már nem jut el az erőnk. És a másik fiú sem meh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 komorodott el Redhu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férsz át a csövön. Csak ő mehet. Palotás.</w:t>
      </w:r>
    </w:p>
    <w:p>
      <w:pPr>
        <w:pStyle w:val="Csakszveg"/>
        <w:ind w:left="540" w:right="782" w:firstLine="360"/>
        <w:jc w:val="both"/>
        <w:rPr/>
      </w:pPr>
      <w:r>
        <w:rPr>
          <w:rFonts w:eastAsia="MS Mincho;ＭＳ 明朝" w:cs="Arial" w:ascii="Arial" w:hAnsi="Arial"/>
          <w:sz w:val="24"/>
        </w:rPr>
        <w:t>A fiú nagyot nyelt, és lassan felál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Igen. Valaki megmutatja, merre van az út? Ugyanis... azt hiszem, nem ismerem elég jól a terepet... 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sak nézték, nézték, de nem szóltak semm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ült az arcukra a vállalkozás kudarcának biztos tuda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is zöld emberke hátrataszította a székét, és felpattant.</w:t>
      </w:r>
    </w:p>
    <w:p>
      <w:pPr>
        <w:pStyle w:val="Csakszveg"/>
        <w:ind w:left="540" w:right="782" w:firstLine="360"/>
        <w:jc w:val="both"/>
        <w:rPr/>
      </w:pPr>
      <w:r>
        <w:rPr>
          <w:rFonts w:eastAsia="MS Mincho;ＭＳ 明朝" w:cs="Arial" w:ascii="Arial" w:hAnsi="Arial"/>
          <w:sz w:val="24"/>
        </w:rPr>
        <w:t>- Mi lenne, ha elkísérném? A mi kötelékünk nélkülem is tudja a kötelességét. Egyúttal ki is kémlelem őket. És segítek, ha tud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afayette és Nemo kapitány összenéztek. A főnök megszívta a pipáját, és bólintott.</w:t>
      </w:r>
    </w:p>
    <w:p>
      <w:pPr>
        <w:pStyle w:val="Csakszveg"/>
        <w:ind w:left="540" w:right="782" w:firstLine="360"/>
        <w:jc w:val="both"/>
        <w:rPr/>
      </w:pPr>
      <w:r>
        <w:rPr>
          <w:rFonts w:eastAsia="MS Mincho;ＭＳ 明朝" w:cs="Arial" w:ascii="Arial" w:hAnsi="Arial"/>
          <w:sz w:val="24"/>
        </w:rPr>
        <w:t>- Rendben van, beleegyezem. Egyetlen feltétellel. Rád szükség van a kötelékben. Ha kritikusra fordulna a helyzet, megparancsolom, hogy azonnal térj vissza, és... hagyd a fiút a sorsára! Nem kockáztathatjuk a sikert egyetlen ember miatt. Értett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is! - mondta katonásan az űrlény, és gurulni kezdett a kijárat felé. - Gye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alotás elindult utána, és csak akkor fordult vissza, amikor vállán érezte Redhut kezét. Könnyedén oldalba taszította, és mosolyt erőltetve az arcára búcsút in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szlát, Redhut! Viszlát, Jen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lány az asztalra borult, és zoko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is zöld emberke kinyújtotta a karját, és maga után húzta a fiú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ere! Nincs vesztegetni való időnk. Hamarosan megindul a támadás. Lejár az akció előkészítésére szánt id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hát mégiscsak van idő? - kérdezte a fiú.</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bjektív idő nincs. Csak akcióidő. Nem tudom, érted-e?</w:t>
      </w:r>
    </w:p>
    <w:p>
      <w:pPr>
        <w:pStyle w:val="Csakszveg"/>
        <w:ind w:left="540" w:right="782" w:firstLine="360"/>
        <w:jc w:val="both"/>
        <w:rPr/>
      </w:pPr>
      <w:r>
        <w:rPr>
          <w:rFonts w:eastAsia="MS Mincho;ＭＳ 明朝" w:cs="Arial" w:ascii="Arial" w:hAnsi="Arial"/>
          <w:sz w:val="24"/>
        </w:rPr>
        <w:t>- Azt hiszem, igen - bólintott Palotás. – Csészealjon megy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járgány odafenn van a szigeten. Előbb el kell érnünk a csőállomást. Csak hulladékszállításra használták eddig, de most nem lehet a Nautiluson utazni. Remélem, befér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húzta Palotást egy aprócska házikóba, amely közvetlenül a gömb oldalához simult. Keresztülmentek a házon, kijutottak egy homokkal leszórt udvarra, aztán megtorpantak egy vastag, átlátszatlan fal előtt. Magub matatott valamit a falon, és kinyitott egy alig látható fekete ajtót.</w:t>
      </w:r>
    </w:p>
    <w:p>
      <w:pPr>
        <w:pStyle w:val="Csakszveg"/>
        <w:ind w:left="540" w:right="782" w:firstLine="360"/>
        <w:jc w:val="both"/>
        <w:rPr/>
      </w:pPr>
      <w:r>
        <w:rPr>
          <w:rFonts w:eastAsia="MS Mincho;ＭＳ 明朝" w:cs="Arial" w:ascii="Arial" w:hAnsi="Arial"/>
          <w:sz w:val="24"/>
        </w:rPr>
        <w:t>- Itt a cső - mondta gondterhelten - és a kabin. Csak elférj benn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alotás szívét összeszorította a félelem, amikor a félreálló zöld lény helyére lépett. Az aprócska kabin talán egyméternyi magas lehetett, s elképzelni sem tudta, hogy beleférj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isszatántorodott, és nekitámaszkodott a fal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bírom. Képtelen vagyok rá. Úgy érzem magam, mintha...</w:t>
      </w:r>
    </w:p>
    <w:p>
      <w:pPr>
        <w:pStyle w:val="Csakszveg"/>
        <w:ind w:left="540" w:right="782" w:firstLine="360"/>
        <w:jc w:val="both"/>
        <w:rPr/>
      </w:pPr>
      <w:r>
        <w:rPr>
          <w:rFonts w:eastAsia="MS Mincho;ＭＳ 明朝" w:cs="Arial" w:ascii="Arial" w:hAnsi="Arial"/>
          <w:sz w:val="24"/>
        </w:rPr>
        <w:t>- Megértelek - bólintott az űrlény. - Jobb lesz, ha visszamegy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alotás legyűrte a gombócot a torkán, és kétségbeesetten pillantott a kabin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is megpróbálná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hogy gondolo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alotás mély lélegzetet vett, aztán gyors és visszacsinálhatatlan lendülettel bekuporodott a kabinba. Térdét olyan magasra húzta, ahogy csak tudta, s ráhajtotta a fejét. Így is nyomta a kabin teteje, s mintha minden lélegzetvétellel kevesebb maradt volna az oxigén is. Szólni szeretett volna, amikor az ajtó nagyot csattant, zár csikordult, s ráköszöntött az éjszaka. Valami zörrent, aztán iszonytató erő préselte a kabin falához. Segítségért akart kiáltani, de csak artikulálatlan ordítás hagyta el a torkát. Öklével verte a falat, és csak akkor nyugodott meg, amikor a kabin megállt, és kinyílott az ajtaja. Az űrlény a kezét nyújtotta, és kisegítette a kabin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nn vagyunk a szigeten. Megijedt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vészes - mondta Palotás, és megpróbált úrrá lenni hányingerén. - Szigeten vagy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látod? Akármerre nézel, csak tenger. Gyere, itt a járgányom. Pattanj be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pillanat múlva fenn voltak a tenger felelt. A kis zöld emberke a föld felé fordította prizmaszemét, és lemutatott az alattuk rohanó világ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da szállunk, ahol azokkal a nagy dögökkel találkoztatok. Majd behúzom a járgányt egy bokor alá. Szerencsére nem tör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Úgy szálltak le, hogy Palotás észre sem vette. Az űrlény bekormányozta a járgányt egy bokor alá, aztán kiszálltak. Magub a levegőbe szimatolt.</w:t>
      </w:r>
    </w:p>
    <w:p>
      <w:pPr>
        <w:pStyle w:val="Csakszveg"/>
        <w:ind w:left="540" w:right="782" w:firstLine="360"/>
        <w:jc w:val="both"/>
        <w:rPr/>
      </w:pPr>
      <w:r>
        <w:rPr>
          <w:rFonts w:eastAsia="MS Mincho;ＭＳ 明朝" w:cs="Arial" w:ascii="Arial" w:hAnsi="Arial"/>
          <w:sz w:val="24"/>
        </w:rPr>
        <w:t>- Néhány alighanem erre kószál. Ha jól sejtem, éppen a bejárat körül táboroznak. - Töprengve elhúzta kacsacsőrű száját. - Én valahogy csak átosonok köztük, de te... Nem tudod transzformálni az alakod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jnos nem - mondta Palot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gyázz! Itt van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őslények úgy emelkedtek ki a sziklák közül, mint élő hegyek.</w:t>
      </w:r>
    </w:p>
    <w:p>
      <w:pPr>
        <w:pStyle w:val="Csakszveg"/>
        <w:ind w:left="540" w:right="782" w:firstLine="360"/>
        <w:jc w:val="both"/>
        <w:rPr/>
      </w:pPr>
      <w:r>
        <w:rPr>
          <w:rFonts w:eastAsia="MS Mincho;ＭＳ 明朝" w:cs="Arial" w:ascii="Arial" w:hAnsi="Arial"/>
          <w:sz w:val="24"/>
        </w:rPr>
        <w:t>- Át kell jutnod közöttük! - mondta Magub, és bátorítóan rámosolygott. - Máskülönben nem megy a dolog. Én a bejáratnál várl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alotás csak annyit látott, hogy a zöld emberke akkorára zsugorodik, mint egy megszúrt léggömbfigura. Fordult kettőt, majd halk cincogással eltűnt a fű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alotás magára maradt. Kilesett a bokrok közül, s megpróbálta megtalálni a barlang felé vezető utat. Az óriások azonban mindenütt ott voltak, csak a Tyrannosaurus Rexet nem látta sehol. Négykézláb ereszkedett, mászni kezdett előre. Félrehajtotta az ágakat, és halkan felsikoltott. Egy tüskés hátú, nála csak valamivel nagyobb ősgyík nézett vele farkasszemet. Megfordult, és rohanni kezdeti az elhagyott járgány felé. Addig rohant, amíg bele nem ütközött valakibe. Magub volt, ismét teljes életnagyságában. Egy közönséges seprűt szorongatott a hóna ala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od, mit hoztam? Egy... öregasszony ült rajta, és a levegőben repült vele. A sziget felől jött, lehet, hogy kikémlelte az érkezésünket. Még jó, hogy észrevettem. Lekaptam a járgányáról. Látod? Kicsit kényelmetlen, de rep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w:t>
      </w:r>
    </w:p>
    <w:p>
      <w:pPr>
        <w:pStyle w:val="Csakszveg"/>
        <w:ind w:left="540" w:right="782" w:firstLine="360"/>
        <w:jc w:val="both"/>
        <w:rPr/>
      </w:pPr>
      <w:r>
        <w:rPr>
          <w:rFonts w:eastAsia="MS Mincho;ＭＳ 明朝" w:cs="Arial" w:ascii="Arial" w:hAnsi="Arial"/>
          <w:sz w:val="24"/>
        </w:rPr>
        <w:t>- Ez hát! Ki is elemeztem, hogyan. Bizonyos Indulatok hajtják. Rosszindulatok. Ez az üzemanyag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alotás elképedt. Biztos volt benne, hogy a kis űrlény alaposan félreértett valamit. Boszorkányok csak a mesében vannak... És őslény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is zöld emberke lába közé fogta a söprű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gy ült rajta. És a gonosz indulat hajtotta. Neked is van ilyesmi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kem... nincs - mondta szégyenlősen Palotás. - Én... alapjában véve...</w:t>
      </w:r>
    </w:p>
    <w:p>
      <w:pPr>
        <w:pStyle w:val="Csakszveg"/>
        <w:ind w:left="540" w:right="782" w:firstLine="360"/>
        <w:jc w:val="both"/>
        <w:rPr/>
      </w:pPr>
      <w:r>
        <w:rPr>
          <w:rFonts w:eastAsia="MS Mincho;ＭＳ 明朝" w:cs="Arial" w:ascii="Arial" w:hAnsi="Arial"/>
          <w:sz w:val="24"/>
        </w:rPr>
        <w:t>- Kár - csóválta meg a fejét Magub -, pedig egészen használható járgány lett volna... Nem tudsz valamire gondolni, ami... ros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Mi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nem szabad a Földö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például ö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ké! - ragyogott fel a kis zöld emberke prizmaszeme. - Akkor arra fogsz gondolni! Nyomás, pattanj f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alotás összeszorította a fogát, és ráült a seprűre. Maga elé képzelte a nemrégiben látott szadista-horror legszadistább jelenetét. - Belépek az erkélyajtón - suttogta maga elé. - Ő ott fekszik fehér hálóingben. Odamegyek hozzá... kivicsorítom a fogam... ő jajgatni akar, de engem nem érdek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zre sem vette, hogy a seprű megemelkedik, és megindul előre. Néhány méterrel a legmagasabb őslény feje felett suhantak át, s már-már a barlang bejárata mellett repültek el, amikor Palotás kiesett a szerepéből. A lány felsikoltott, ő pedig megsajnálta. Nem vájta fogait a lány nyakába, hanem szégyenlősen visszaoldalgott az erkély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é! Fogytán az üzema...! - kiáltotta a kis zöld emberke, de befejezni nem tudta, mert hangos csattanással lehullottak a földre. Magub feltápászkodott, és szemrehányóan a fiúra nézett.</w:t>
      </w:r>
    </w:p>
    <w:p>
      <w:pPr>
        <w:pStyle w:val="Csakszveg"/>
        <w:ind w:left="540" w:right="782" w:firstLine="360"/>
        <w:jc w:val="both"/>
        <w:rPr/>
      </w:pPr>
      <w:r>
        <w:rPr>
          <w:rFonts w:eastAsia="MS Mincho;ＭＳ 明朝" w:cs="Arial" w:ascii="Arial" w:hAnsi="Arial"/>
          <w:sz w:val="24"/>
        </w:rPr>
        <w:t>- Nem tudtál még egy kicsit kitartani? Majd a nyakunkat törtü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bben a pillanatban kivágódott a barlang ajtaja, és Jesse James bandája viharzott ki rajta. Hangos nevetéssel tűntek el a sötétben. Mögöttük fülszaggató csikorgással egy tigristank bukkant elő, s a banditák után igyekezett. Nyomában rongyos tengerészek, kalózok s néhányan a maffia embere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sokára kezdődik - morogta a kis zöld lény, és bátorítóan megveregette Palotás hátát. – Igyekeznünk kell! Ha nem tudsz átváltozni, a kürtőn kell menned. Azt nem őrzik. Ha lejutottál, rejtőzz el! Amíg nem jelentkezem, ne csinálj semmit! Megpróbálom kitapogatni a gyengéiket. Sies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a kürt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szikla tetején. Mássz le rajta! Igyekezz! Mire Palotás visszanézett a szikla csúcsáról, már nem látta sehol.</w:t>
      </w:r>
    </w:p>
    <w:p>
      <w:pPr>
        <w:pStyle w:val="Csakszveg"/>
        <w:ind w:left="540" w:right="782" w:firstLine="360"/>
        <w:jc w:val="both"/>
        <w:rPr/>
      </w:pPr>
      <w:r>
        <w:rPr>
          <w:rFonts w:eastAsia="MS Mincho;ＭＳ 明朝" w:cs="Arial" w:ascii="Arial" w:hAnsi="Arial"/>
          <w:sz w:val="24"/>
        </w:rPr>
        <w:t>A kürtő éppen olyan volt, mint az a cső, amelyben feljutott a tenger fenekéről, azzal a különbséggel, hogy ebben nem volt kabin. Feneketlen, többemeletnyi mélységből szűrődött csak halvány fény a szemébe. Tudta, hogy az ilyesfajta kürtőn még tapasztalt alpinisták vagy barlangkutatók is bonyolult biztosítással ereszkednek csak le, neki azonban nemhogy kötele nem volt, de még azt a vacak madzagot is elvesztette valahol, amit egyébként mindig a zsebében hordott. Még egyszer benézett a kürtőbe, és kiverte a homlokát a víz a gondolatra, hogy megcsúszik, és lezuh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Nem - gondolta, és öklendezni kezdett. - Nem bírom megtenni. Képtelen vagyok r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Annie-ra, Kingre gondolt, és egy kicsit Matty-re is. Erőt vett magán, arcát a csillagos ég felé fordította, lábát neki feszítette a falnak, és araszolva megindult lefelé. Mászott, mászott az egyre növekvő sötétségben, vigyázva, hogy meg ne csússzon a lá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or legközelebb felnézett, már csak gombostűfejnyinek látszottak felette a csillagok.</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pPr>
      <w:r>
        <w:rPr>
          <w:rFonts w:eastAsia="MS Mincho;ＭＳ 明朝" w:cs="Arial" w:ascii="Arial" w:hAnsi="Arial"/>
          <w:sz w:val="24"/>
        </w:rPr>
        <w:t>A hóhérok begördítették a kerekekre szerelt kínzó-eszközöket és az ugyancsak kerekeken guruló tüzet. A Nagy Sárkány felállt, és szemügyre vette a kínpad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ég széles mindkettőjüknek. Tegyétek rá őket! Te pedig segít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tty felugrott, és elkapta King karját.</w:t>
      </w:r>
    </w:p>
    <w:p>
      <w:pPr>
        <w:pStyle w:val="Csakszveg"/>
        <w:ind w:left="540" w:right="782" w:firstLine="360"/>
        <w:jc w:val="both"/>
        <w:rPr/>
      </w:pPr>
      <w:r>
        <w:rPr>
          <w:rFonts w:eastAsia="MS Mincho;ＭＳ 明朝" w:cs="Arial" w:ascii="Arial" w:hAnsi="Arial"/>
          <w:sz w:val="24"/>
        </w:rPr>
        <w:t>- Ne azt! - mondta a Nagy Sárkány, és Annie-ra mutatott. - A mulatt lány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atty csak egy pillanatig habozott. Átkarolta Annie-t, és az alig ellenkező lányt a kínpadra ültette. Figyelmesen nézte, ahogy a hóhérok a rugdalózó Kinget odaerősítik a vaspántokkal, akkor ő is leszorította Annie-t, és rácsatolta a pánto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tty! -suttogta a lány, és a fiúra nézett.- Matty, drágám... hát csak ennyit jelentett minden? Emlékezz vissza, amikor a vízesés partj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iú érezte, hogy valaki valami kemény tárgyat nyom a markába. Felemelte, és végigvágott vele a lány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us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nie behunyta a szemét, és nem sírt, pedig véres csíkot vágott a korbács a lábán. King kivicsorította a fogát, és beleszürkült a düh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ertél, Matty! Meg kellett volna öljelek a késemmel... Most már tudom, hogy meg kellett volna tennem. Ha még egysz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gy Sárkány intett, és a hóhérok kiszabadították Kinget. Egyikük rövid, római kardot nyomott a kezé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 akartad ölni, hát öld! Raj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ng nem akart hinni a szemének. Felemelte a kardot. Matty felsikoltott, és a Nagy Sárkány lába elé vetette magát. A csuklyás férfi hátralépett, és Kingre kiál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artad, hát végezz ve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ng felemelte a kardot, a hóhér pedig erősen tartotta a hánykolódó Matty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ng szemében könnycsepp jelent, meg aztán elhajította a kard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bírom! Nem bírom! Nem bír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akkor is ezt ordította, amikor visszakötözték a kínpadra.</w:t>
      </w:r>
    </w:p>
    <w:p>
      <w:pPr>
        <w:pStyle w:val="Csakszveg"/>
        <w:ind w:left="540" w:right="782" w:firstLine="360"/>
        <w:jc w:val="both"/>
        <w:rPr/>
      </w:pPr>
      <w:r>
        <w:rPr>
          <w:rFonts w:eastAsia="MS Mincho;ＭＳ 明朝" w:cs="Arial" w:ascii="Arial" w:hAnsi="Arial"/>
          <w:sz w:val="24"/>
        </w:rPr>
        <w:t>Már a kürtő vége felé járt, amikor megcsúszott a lába. A fal felé kapott, de hiába. Megnyílt alatta a kürtő, s zuhant lefelé megállíthatatlanul. Maga sem értette, hogyan fordulhatott a fejére a keskeny vágatban. Erre persze már csak akkor gondolt, amikor kimászott abból a puha, porszerű anyagból, amibe belezuhant, s ami alighanem megmentette az életét. Körülötte fáklyák égtek a falon, s férfiak rohantak sietősen a barlang láthatatlan mélységei felé. Előbb még a falhoz húzódott, amikor valaki elsuhant mellette, később aztán már nem vette magának a fáradságot. Minek, amikor ügyet sem vet rá sen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zöld emberke úgy bukkant fel előtte, mintha a sziklából nőtt volna 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veled meg mi történt? - szörnyülködött. - Mibe estél bel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alotás egy fáklya halvány fényénél megvizsgálta a kezét, aztán nagyott köp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mu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rtelen megkönnyebbült, és érezte, hogy visszatér belé a bizakodás. Hát ezért nem törődnek vele! Felismerhetetlen a hamu és koromréteg alatt. Most már csak azt kell megtudniuk, hol vannak a többi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is zöld emberke, mintha csak olvasott volna a gondolataiban, a barlang fáklyákkal megvilágított vége felé mutatott.</w:t>
      </w:r>
    </w:p>
    <w:p>
      <w:pPr>
        <w:pStyle w:val="Csakszveg"/>
        <w:ind w:left="540" w:right="782" w:firstLine="360"/>
        <w:jc w:val="both"/>
        <w:rPr/>
      </w:pPr>
      <w:r>
        <w:rPr>
          <w:rFonts w:eastAsia="MS Mincho;ＭＳ 明朝" w:cs="Arial" w:ascii="Arial" w:hAnsi="Arial"/>
          <w:sz w:val="24"/>
        </w:rPr>
        <w:t>- Ott vannak. Míg te lefelé másztál, kikémleltem őket. Egy... izé... szamárba változtam, de jól megjártam. Feltettek a hátamra egy nehéz izét, és csak alig tudtam megmenekülni. Te jó ég, hogy kell vigyáz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tudjuk szabadítani ő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zöld lény éppen válaszolni akart, amikor kürtszó harsant a barlang vége felől. Palotás kidugta a fejét a bejáróból, majd egészen bemerészkedett a főterembe. Embercsoportok rohantak el mellette: mindannyian a barlang végébe igyekeztek, ahol óriási fáklyák világították meg a term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én? - rebegte az űrlény.</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alotás habozott, majd visszaugrott a bejáróba, és felmarkolt egy maréknyi kormot. S mielőtt Magub tiltakozhatott volna, az arcára ken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gy ni! Most már téged sem fognak felismer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hű, de keserű! - köpködött a zöld emberke kétségbeesetten. - Ez meg mire volt jó? Tényleg azt hiszed, hogy így...</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ürtszó ismét felharsant, belefojtva a szót. Kalózcsapat rohant el a bejáró előtt: vezetőjük kezében vészjóslóan lobogott a fekete, halálfejes zászló. Néhány rabszolgahajcsár követte őket, vízilóbőr korbácsot lengetve, majd a déli hadsereg katonáinak egy csoportja. Aztán csíkos ruhába öltöztetett rabok végtelen so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erünk! - ragadta meg Palotás karját a feketére mázolt zöld emberke. - Alighanem változás történt a programban... Jóságos Kibikut, talán letelt az akció előkészítésére szánt id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mit jelent? - lihegte futás közben Palotás, és arra gondolt, hogy nincs fegyvere. Hogyan fogják kiszabadítani őket, ha még egy nyomorult kés sincs a zseb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lighanem azonnali támadást. Lassíts! Ott vannak, láto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alotás megtorpant, és igyekezett kikerülni az általános lökdösődésből. A barlang falához tapadt, hagyta, hadd rohanjanak el mellette az utolsó csoportok. Amit látott, félelemmel és egyúttal haraggal töltötte el. Félelemmel és sajnálattal, ahogy észrevette a trónszéke előtt kínpadra feszített Annie-t és Kinget, haraggal, ahogy pillantása a korbácsot lóbáló Matty öntelt képére es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tegyünk, Magub? - csúszott ki száján a sz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igyel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Nagy Sárkány összefont karral állt a kínpad mellett, s elégedetten szemlélte a gyülekezőket. Amikor harmadszor Is megszólalt a kürtszó, gyorsan a két fogolyra pillantott, nyugtalanul felvonva a szemöldökét. Előrelépett, és megvárta, amíg halálos csend tölti be a barlang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érkezett a perc, hogy megtámadjuk őket. Az előkészítésre szánt akcióidő letelt... Kémeink kürtszava jelt adott a támadásra. A következő kürtszó az indulást jelz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ngos hurrá kiáltások törtek fel a tolongó tömegből, s most a fáraó volt kénytelen csendre inteni őket kétágú jogará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semmisítjük és megkínozzuk őket a hit nevében. Kiirtjuk a színeseket! Ők csak élni akarnak: élvezni magát az életet. Undorító és közönséges dolog! Meg kell tanítanunk Őket, hogy a hit az egyedüli, amely világokat mozgat. A célt el kell érnünk minden áron! A gonoszság és jóság csupán elméleti kategóriák. A gyakorlat a teljes győzelem!</w:t>
      </w:r>
    </w:p>
    <w:p>
      <w:pPr>
        <w:pStyle w:val="Csakszveg"/>
        <w:ind w:left="540" w:right="782" w:firstLine="360"/>
        <w:jc w:val="both"/>
        <w:rPr/>
      </w:pPr>
      <w:r>
        <w:rPr>
          <w:rFonts w:eastAsia="MS Mincho;ＭＳ 明朝" w:cs="Arial" w:ascii="Arial" w:hAnsi="Arial"/>
          <w:sz w:val="24"/>
        </w:rPr>
        <w:t>Leeresztette a kezét, aztán a kínpad felé in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nnyi időnk maradt csak, hogy ezt a két niggert átsegítsük a másvilágra... Úgy döntöttem, hogy az ítéletet társuk fogja végrehajtani, aki mától kezdve a mi katonánk. Kezd el, Matt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alotás elhűlve látta, hogy Matty a kerekeken gördülő kovácsműhelyhez lép, felvesz egy fogót a szerszámok közül, felemeli, és várakozva a Nagy Sárkányra né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alotás hallotta, hogy Annie felsír, kétségbeesetten, reményvesztett zokogással. King feldobta magát annyira, amennyire a vasbordák engedték, és ordított, ahogy a száján kif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 fogsz dögleni, Abrams! Kívánom, hogy dögölj meg, amiko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gy Sárkány türelmetlenül intett, s Matty felemelte Annie kezét. Kifeszítette a rángatózó ujjakat, s a fogót ráillesztette Annie nagyujjának a körmé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alotás felkiáltott, és anélkül hogy meggondolta volna, mit csinál, kiragadta a revolvert a hozzá legközelebb álló, maffiózó külsejű férfi kezéből. A fickó látott szájjal meredt rá, nem értette, mi történt vele. Bambán bámult üres kezére, majd a rámeredő pisztoly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ezeket fel! - mondta Palotás ellentmondást nem tűrő hangon, ahogy a westernfilmekben hallo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ffiózó magához tért első meglepetéséből, és ügyet sem vetve a rámeredő fegyvercsőre, megindult Palotás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iú keze görcsösen szorította a ravaszt, de nem volt ereje hozzá, hogy meg is húzza. A maffiózó lépett kettőt, és melléje 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bben a pillanatban felharsant a negyedik kürtsz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ssé talán halkabban és hamisabban szólt, mint korábban. A Nagy Sárkány felkapta a fejét, és megragadta Matty karját.</w:t>
      </w:r>
    </w:p>
    <w:p>
      <w:pPr>
        <w:pStyle w:val="Csakszveg"/>
        <w:ind w:left="540" w:right="782" w:firstLine="360"/>
        <w:jc w:val="both"/>
        <w:rPr/>
      </w:pPr>
      <w:r>
        <w:rPr>
          <w:rFonts w:eastAsia="MS Mincho;ＭＳ 明朝" w:cs="Arial" w:ascii="Arial" w:hAnsi="Arial"/>
          <w:sz w:val="24"/>
        </w:rPr>
        <w:t>- Várj! Azonnal indulnunk kell... Ez Lee tábornok kürtje! Azt jelzi, hogy harcban áll a rabszolgákkal. Indulnunk kel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ők? - kérdezte csalódottam Matty.</w:t>
      </w:r>
    </w:p>
    <w:p>
      <w:pPr>
        <w:pStyle w:val="Csakszveg"/>
        <w:ind w:left="540" w:right="782" w:firstLine="360"/>
        <w:jc w:val="both"/>
        <w:rPr/>
      </w:pPr>
      <w:r>
        <w:rPr>
          <w:rFonts w:eastAsia="MS Mincho;ＭＳ 明朝" w:cs="Arial" w:ascii="Arial" w:hAnsi="Arial"/>
          <w:sz w:val="24"/>
        </w:rPr>
        <w:t>- Te itt maradsz velük - s a hóhérokra mutatott -, végrehajtod, amivel megbíztalak! Ha kész vagy, követsz. Megértett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is - bólintott Matty, és leejtette Annie kezét a kínpadra. - Sietni fogo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re Palotás felocsúdott, a maffiózó eltűnt mellőle, csak a rohanó lábak nyomán felvert por szálldosott a levegőben. Szempillantás alatt ürült ki a barlang, mintha nem is lett volna benne senki. A trónszékek üresen álltak, csak a kínpadon hánykolódott a két áldozat, s a hóhérok álltak mozdulatlan arccal Mattyvel szem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alotás a falhoz lapult, nehogy azok észrevegy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ppen idejében szólalt meg a kürt. Ha még egy szempillantást kés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zöld emberke elégedetten felkuncogott.</w:t>
      </w:r>
    </w:p>
    <w:p>
      <w:pPr>
        <w:pStyle w:val="Csakszveg"/>
        <w:ind w:left="540" w:right="782" w:firstLine="360"/>
        <w:jc w:val="both"/>
        <w:rPr/>
      </w:pPr>
      <w:r>
        <w:rPr>
          <w:rFonts w:eastAsia="MS Mincho;ＭＳ 明朝" w:cs="Arial" w:ascii="Arial" w:hAnsi="Arial"/>
          <w:sz w:val="24"/>
        </w:rPr>
        <w:t>- Jól csináltam, mi? Pedig nem is volt időm gyakoro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alotás ámultan meredt rá. -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orsan! – sürgette Magub a fiút és elkezdte húzni maga után. - Gyorsan, mert elkezd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tty néhány pillanatnyi bénaság után ismét felemelte a fogót és Annie kez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alotás feledve minden óvatosságot, kitépte magát a zöld emberke kezéből, és kiugrott a terem közepére. Matty csak annyit látott, hogy egy fekete, alacsony, ördögforma fickó toppan eléj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it akarsz? - kérdezte türelmetlenül, és összeráncolta a homlokát. - A többiek már elmentek, és azonnal megyünk mi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tty! Én vagyok az, Palot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tty eltátotta a száját. Aztán villámgyorsan felemelte a kezét, és a fogót Palotás felé hajíto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halsz, béka! És ezek is meghalnak! Fogjátok el…</w:t>
      </w:r>
    </w:p>
    <w:p>
      <w:pPr>
        <w:pStyle w:val="Csakszveg"/>
        <w:ind w:left="540" w:right="782" w:firstLine="360"/>
        <w:jc w:val="both"/>
        <w:rPr/>
      </w:pPr>
      <w:r>
        <w:rPr>
          <w:rFonts w:eastAsia="MS Mincho;ＭＳ 明朝" w:cs="Arial" w:ascii="Arial" w:hAnsi="Arial"/>
          <w:sz w:val="24"/>
        </w:rPr>
        <w:t>A két hóhér leugrott az emelvényről, és mint a macskák, puha, laza mozgással két oldalról közeledtek a fiú elé. Palotás felemelte a pisztolyt, és Mattyre szeg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karodj onnan, vagy lövö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tty elvigyorodott.</w:t>
      </w:r>
    </w:p>
    <w:p>
      <w:pPr>
        <w:pStyle w:val="Csakszveg"/>
        <w:ind w:left="540" w:right="782" w:firstLine="360"/>
        <w:jc w:val="both"/>
        <w:rPr/>
      </w:pPr>
      <w:r>
        <w:rPr>
          <w:rFonts w:eastAsia="MS Mincho;ＭＳ 明朝" w:cs="Arial" w:ascii="Arial" w:hAnsi="Arial"/>
          <w:sz w:val="24"/>
        </w:rPr>
        <w:t>- Úgysem mered megtenni, brekegő! Jó is, hogy idejöttél. Legalább téged is megkínozlak! Kapjátok már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is zöld emberke odaugrott Palotáshoz, és villogni kezdett a prizmaszeme, mintha elektromossággal telt volna meg. A két hóhér megtorpant, aztán mozdulatlanná dermedt, mint két sóbálvány.</w:t>
      </w:r>
    </w:p>
    <w:p>
      <w:pPr>
        <w:pStyle w:val="Csakszveg"/>
        <w:ind w:left="540" w:right="782" w:firstLine="360"/>
        <w:jc w:val="both"/>
        <w:rPr/>
      </w:pPr>
      <w:r>
        <w:rPr>
          <w:rFonts w:eastAsia="MS Mincho;ＭＳ 明朝" w:cs="Arial" w:ascii="Arial" w:hAnsi="Arial"/>
          <w:sz w:val="24"/>
        </w:rPr>
        <w:t>- Ezeket elintéztem - súgta Magub. - Egy kicsit aludni fognak. Őt nem merem. Ha elaltatom, nem tudjuk elvinni. Beszélj véle, hiszen a te társad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alotás leengedte a revolvert, és közelebb lépett Mattyh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érj magadhoz, Matty! Nem tudjuk, mi történt velünk... Alighanem eltűnt az Idő. Majd később választ keresünk rá, hogy miért. Gyere... Szabadítsd ki őket! Hazamegy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tty ajkai közül kivillantak sárgás fogai, ahogy gyűlölettel a hangjában Palotás felé sziszegte:</w:t>
      </w:r>
    </w:p>
    <w:p>
      <w:pPr>
        <w:pStyle w:val="Csakszveg"/>
        <w:ind w:left="540" w:right="782" w:firstLine="360"/>
        <w:jc w:val="both"/>
        <w:rPr/>
      </w:pPr>
      <w:r>
        <w:rPr>
          <w:rFonts w:eastAsia="MS Mincho;ＭＳ 明朝" w:cs="Arial" w:ascii="Arial" w:hAnsi="Arial"/>
          <w:sz w:val="24"/>
        </w:rPr>
        <w:t>- Én már nem megyek sehova... És te sem! Megöllek téged is! Azt hiszed, nem tudok elbánni veled, nyomor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ovácsműhely tüzéhez ugrott, s egy izzó, többágú villát kapott ki a lángok közül. Előre tartotta, és fenyegető léptekkel megindult Palotás és az űrlény f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szemed bánja, bék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iú érezte, hogy a villa hegye a szemét keresi. Még néhány másodperc, és megvaku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jnálom - hallotta a zöld emberke suttogását, aztán csak annyit látott, hogy a villa kiugrik Matty kezéből, felszáll a barlang mennyezetére, és odaragad a kőhöz. Matty felsikoltott, és visszamenekült a kínpad mögé.</w:t>
      </w:r>
    </w:p>
    <w:p>
      <w:pPr>
        <w:pStyle w:val="Csakszveg"/>
        <w:ind w:left="540" w:right="782" w:firstLine="360"/>
        <w:jc w:val="both"/>
        <w:rPr/>
      </w:pPr>
      <w:r>
        <w:rPr>
          <w:rFonts w:eastAsia="MS Mincho;ＭＳ 明朝" w:cs="Arial" w:ascii="Arial" w:hAnsi="Arial"/>
          <w:sz w:val="24"/>
        </w:rPr>
        <w:t>- Kapjátok el! Megparancsoltam, hogy kapjátok el! - ordította a mozdulatlan hóhérok felé. Amikor rájött, hogy hiába osztogat parancsokat, ismét a lángok közé nyúlt, és kirántott egy jókora harapófogó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 közelíts! - ordította Palotásra. - Tedd le a stukkert és gyere ide! Ha nem... megvakítom őket! Egy... kett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ogó is kivágódott a kezéből, és felragadt a mennyezetre. Ugyanakkor felcsapódtak a vasabroncsok, Annie és King lassan, elkínzott arccal felemelkedtek, hogy lecsusszanjanak a föld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atty felüvöltött a rémülettől, és újabb fogót ragadott a kezé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közelítsetek! Tűnjetek el! Szabad elvonulást kér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nnie szelíden feléje nyújtotta a kezét.</w:t>
      </w:r>
    </w:p>
    <w:p>
      <w:pPr>
        <w:pStyle w:val="Csakszveg"/>
        <w:ind w:left="540" w:right="782" w:firstLine="360"/>
        <w:jc w:val="both"/>
        <w:rPr/>
      </w:pPr>
      <w:r>
        <w:rPr>
          <w:rFonts w:eastAsia="MS Mincho;ＭＳ 明朝" w:cs="Arial" w:ascii="Arial" w:hAnsi="Arial"/>
          <w:sz w:val="24"/>
        </w:rPr>
        <w:t>- Matty! Drágám... tudom, hogy nem vagy jól. Csak rossz álom ez az egész. Dobd el a fogót... és meglátod, minden rendben lesz megint... Matty, drágám... Add oda Kingnek a fog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ölöm az átkozottat! - vicsorgott King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 sikoltotta Annie, és Mattyre vetette magát - Nem hagyom! Szeretlek, Matt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őke fickó elvigyorodott, és Annie felé sújtott a fogóval. A csapás a fején találta a lányt, s a barlang megtelt az égő haj szagával. Annie a földre rogyott, Matty átvetette magát a fáraó trónszékén, kikerülte a feléje kapó Kinget, és a tüzes fogót a kezében lengetve eliramodott a barlang bejárata felé.</w:t>
      </w:r>
    </w:p>
    <w:p>
      <w:pPr>
        <w:pStyle w:val="Csakszveg"/>
        <w:ind w:left="540" w:right="782" w:firstLine="360"/>
        <w:jc w:val="both"/>
        <w:rPr/>
      </w:pPr>
      <w:r>
        <w:rPr>
          <w:rFonts w:eastAsia="MS Mincho;ＭＳ 明朝" w:cs="Arial" w:ascii="Arial" w:hAnsi="Arial"/>
          <w:sz w:val="24"/>
        </w:rPr>
        <w:t>- Állítsd meg! - kiáltott Palotás a zöld emberkére, és könyörögve összetette a kezét. - Állítsd meg, Magu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zöld űrlénynek vakító fény gyulladt prizmaszemében. Szinte látszott az erős sugár a levegőben, amint elérte és körülfonta Matty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atty megtántorodott, megfordult, és feléjük lengette a fog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találkozunk! Nem ússzatok meg szárazon! Ha győztesen visszatérünk, a Nagy Sárkány élve lenyúzatja a bőrötöket… és én nyúzom le valamennyiőtökét! - kiáltotta undorító mosollyal.</w:t>
      </w:r>
    </w:p>
    <w:p>
      <w:pPr>
        <w:pStyle w:val="Csakszveg"/>
        <w:ind w:left="540" w:right="782" w:firstLine="360"/>
        <w:jc w:val="both"/>
        <w:rPr/>
      </w:pPr>
      <w:r>
        <w:rPr>
          <w:rFonts w:eastAsia="MS Mincho;ＭＳ 明朝" w:cs="Arial" w:ascii="Arial" w:hAnsi="Arial"/>
          <w:sz w:val="24"/>
        </w:rPr>
        <w:t>- Állítsd meg, Magub! - könyörgött Palotás könnyes szemmel. - Megölik... Állítsd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om - mondta csüggedten a zöld törpe. - Pedig megpróbál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a kettőt tudta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is zöld lény szomorúan megcsóválta a fej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okat könnyű volt megbénítani. Azok csak bábok. Nincs önálló akaratuk: azt teszik, amit a Nagy Sárkány megparancsol nekik. De ez erős. Neki van saját akarata. Erős, gonosz akarata van. Ártani akar másoknak. Olyan erős a gonoszsága, hogy nem tudom megállíta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alotás segített felállni a lánynak és Kingnek. Annie nem sérült meg, csak a hajából égetett ki tenyérnyi darabot az izzó fogó. King a karját tapogatta, és megcsóválta a fej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ihetetlen. Hogy ennyire szemét legyen vala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ivágódott a barlang ajtaja, de nem jött be rajta senki. Ordítozás, vezényszavak, gépek bömbölése, lovak fülhasogató nyerítése töltötte be a term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kezdődött a csata - mondta a kis zöld emberke, és igazított valamit a csuklóján lüktető szalagon. - Lejárt a várakozásra szánt akcióid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még mindig nem értek semmit - mondta King, és megmasszírozta a csuklóit. - Ki harcol itt ki ellen és mié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is zöld emberke szorgalmasan törölgette a kormot az arcáról, és csak nehézkesen válaszolt:</w:t>
      </w:r>
    </w:p>
    <w:p>
      <w:pPr>
        <w:pStyle w:val="Csakszveg"/>
        <w:ind w:left="540" w:right="782" w:firstLine="360"/>
        <w:jc w:val="both"/>
        <w:rPr/>
      </w:pPr>
      <w:r>
        <w:rPr>
          <w:rFonts w:eastAsia="MS Mincho;ＭＳ 明朝" w:cs="Arial" w:ascii="Arial" w:hAnsi="Arial"/>
          <w:sz w:val="24"/>
        </w:rPr>
        <w:t>- Eléggé nehezen ismerem ki magam errefelé. Azt hiszem... az egyik oldalon azok állnak, akik tisztaszívűek. Akik segíteni akarnak másoknak, hogy szabadon és szépen éljen mindenki. Míg a másik oldalon... nos, ott alighanem azok harcolnak, akik szeretnék, hogy a többiek nekik tetsző módon éljenek. És persze úgy, ahogy az ő érdekeiknek megfelel. Talán kissé iskolásán hangzik, de erről van szó... Nekem mennem kell! Az én egységem is harcba indul... Ha akart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ng a kemencéhez lépett, és kihúzott belőle egy tüzes fog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megy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is - mondta Palotás, és megkereste a földön a maffiózó pisztoly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nie kitörölte a könnyeket a szeméből, és ő is kihúzott a tűzből egy fog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ha így áll a helyzet - morogta a kis ember tűnődve -, akár indulhatunk is.</w:t>
      </w:r>
    </w:p>
    <w:p>
      <w:pPr>
        <w:pStyle w:val="Csakszveg"/>
        <w:ind w:left="540" w:right="782" w:firstLine="360"/>
        <w:jc w:val="both"/>
        <w:rPr/>
      </w:pPr>
      <w:r>
        <w:rPr>
          <w:rFonts w:eastAsia="MS Mincho;ＭＳ 明朝" w:cs="Arial" w:ascii="Arial" w:hAnsi="Arial"/>
          <w:sz w:val="24"/>
        </w:rPr>
        <w:t>A csata már javában tombolt, amikor a mesterséges szigetre értek. Egy tigristanknak sikerült áttörnie az északi katonák védelmi vonalát, s egy helikopter a partra tett egy SS-alakulatot. Az SS-ek Jesse James támogatásával rohamcsónakon átkeltek a szigetre, és megütköztek Ülő Bika sziú harcosaival. Az északi csapatok néhány katonája tartotta a frontot addig, amíg meg nem kezdődött a visszavonulás. A kis zöld emberke búcsút intett, és visszatért az alakulatához, miután sikerült felhoznia a felvonón Redhutot és Jenny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álltak a tomboló harc közepén, mint az első pionírok. Ki fegyvert, ki pedig hosszú nyelű vasfogót tartott a kezében. A parton iszonyú kavarodás támadt, amikor a Nagy Sárkány kieresztette a karámba csalt őslényeket. Puskapor füstje borította a szigetet, ágyúk torkolattüze fénylett, csapatok éneke csapott feléj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ng végre lerázta magáról a bénultságot, és meglendítette a fogót.</w:t>
      </w:r>
    </w:p>
    <w:p>
      <w:pPr>
        <w:pStyle w:val="Csakszveg"/>
        <w:ind w:left="540" w:right="782" w:firstLine="360"/>
        <w:jc w:val="both"/>
        <w:rPr/>
      </w:pPr>
      <w:r>
        <w:rPr>
          <w:rFonts w:eastAsia="MS Mincho;ＭＳ 明朝" w:cs="Arial" w:ascii="Arial" w:hAnsi="Arial"/>
          <w:sz w:val="24"/>
        </w:rPr>
        <w:t>- Na, én megyek! Adok a képükbe! És ha elkapom ezt a szemét Matty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ngja belefúlt a közeli ágyúdörgésbe. Palotás csak annyit látott, hogy társai a levegőbe emelkednek, aztán a földre zuhan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őpor sűrű füstje néhány pillanatra szétoszlott, s Nemo kapitányt pillantotta meg, amint a tengerből felmerülő Nautilus fedélzetén állt karba tett kézzel, és az ellentámadásba lendülő tengerészeket figyel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obpergés hangzott fel, s a füst mögül Lafayette márki bukkant elő, hófehér parókában, kezében kivont karddal. Harsogó éneke legyőzte az ágyúgolyók robbanásának dörejét.</w:t>
      </w:r>
    </w:p>
    <w:p>
      <w:pPr>
        <w:pStyle w:val="Csakszveg"/>
        <w:ind w:left="540" w:right="782" w:firstLine="360"/>
        <w:jc w:val="both"/>
        <w:rPr>
          <w:rFonts w:ascii="Arial" w:hAnsi="Arial" w:eastAsia="MS Mincho;ＭＳ 明朝" w:cs="Arial"/>
          <w:i/>
          <w:i/>
          <w:sz w:val="24"/>
        </w:rPr>
      </w:pPr>
      <w:r>
        <w:rPr>
          <w:rFonts w:eastAsia="MS Mincho;ＭＳ 明朝" w:cs="Arial" w:ascii="Arial" w:hAnsi="Arial"/>
          <w:i/>
          <w:sz w:val="24"/>
        </w:rPr>
      </w:r>
    </w:p>
    <w:p>
      <w:pPr>
        <w:pStyle w:val="Csakszveg"/>
        <w:ind w:left="540" w:right="782" w:firstLine="360"/>
        <w:jc w:val="both"/>
        <w:rPr>
          <w:rFonts w:ascii="Arial" w:hAnsi="Arial" w:eastAsia="MS Mincho;ＭＳ 明朝" w:cs="Arial"/>
          <w:i/>
          <w:i/>
          <w:sz w:val="24"/>
        </w:rPr>
      </w:pPr>
      <w:r>
        <w:rPr>
          <w:rFonts w:eastAsia="MS Mincho;ＭＳ 明朝" w:cs="Arial" w:ascii="Arial" w:hAnsi="Arial"/>
          <w:i/>
          <w:sz w:val="24"/>
        </w:rPr>
        <w:t>…</w:t>
      </w:r>
      <w:r>
        <w:rPr>
          <w:rFonts w:eastAsia="MS Mincho;ＭＳ 明朝" w:cs="Arial" w:ascii="Arial" w:hAnsi="Arial"/>
          <w:i/>
          <w:sz w:val="24"/>
        </w:rPr>
        <w:t xml:space="preserve">Ellenünk tört a kény uralma, </w:t>
      </w:r>
    </w:p>
    <w:p>
      <w:pPr>
        <w:pStyle w:val="Csakszveg"/>
        <w:ind w:left="540" w:right="782" w:firstLine="360"/>
        <w:jc w:val="both"/>
        <w:rPr>
          <w:rFonts w:ascii="Arial" w:hAnsi="Arial" w:eastAsia="MS Mincho;ＭＳ 明朝" w:cs="Arial"/>
          <w:i/>
          <w:i/>
          <w:sz w:val="24"/>
        </w:rPr>
      </w:pPr>
      <w:r>
        <w:rPr>
          <w:rFonts w:eastAsia="MS Mincho;ＭＳ 明朝" w:cs="Arial" w:ascii="Arial" w:hAnsi="Arial"/>
          <w:i/>
          <w:sz w:val="24"/>
        </w:rPr>
        <w:t xml:space="preserve">vérben áztatja zászlaját, </w:t>
      </w:r>
    </w:p>
    <w:p>
      <w:pPr>
        <w:pStyle w:val="Csakszveg"/>
        <w:ind w:left="540" w:right="782" w:firstLine="360"/>
        <w:jc w:val="both"/>
        <w:rPr>
          <w:rFonts w:ascii="Arial" w:hAnsi="Arial" w:eastAsia="MS Mincho;ＭＳ 明朝" w:cs="Arial"/>
          <w:i/>
          <w:i/>
          <w:sz w:val="24"/>
        </w:rPr>
      </w:pPr>
      <w:r>
        <w:rPr>
          <w:rFonts w:eastAsia="MS Mincho;ＭＳ 明朝" w:cs="Arial" w:ascii="Arial" w:hAnsi="Arial"/>
          <w:i/>
          <w:sz w:val="24"/>
        </w:rPr>
        <w:t>vérben áztatja rút zászlaját...!</w:t>
      </w:r>
    </w:p>
    <w:p>
      <w:pPr>
        <w:pStyle w:val="Csakszveg"/>
        <w:ind w:left="540" w:right="782" w:firstLine="360"/>
        <w:jc w:val="both"/>
        <w:rPr>
          <w:rFonts w:ascii="Arial" w:hAnsi="Arial" w:eastAsia="MS Mincho;ＭＳ 明朝" w:cs="Arial"/>
          <w:i/>
          <w:i/>
          <w:sz w:val="24"/>
        </w:rPr>
      </w:pPr>
      <w:r>
        <w:rPr>
          <w:rFonts w:eastAsia="MS Mincho;ＭＳ 明朝" w:cs="Arial" w:ascii="Arial" w:hAnsi="Arial"/>
          <w:i/>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volt az utolsó kép, amire vissza tudott emlékezni. Úgy zuhant az ájulásba, hogy mindörökre magával vitte Nemo kapitány titokzatos mosolyát, Lafayette márki ragyogó arcát és zengő ének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ag úgy rohant végig a folyóson, hogy háromszor is rálépett a csápjaira, minek következtében mindháromszor hasra is esett. Vérzett a térde, ahogy megtorpant az elnök ajtaja előtt. Sietősen végighúzta csápjait az ajtón, és meg sem várva a beleegyező cirpelést, berontott a szobá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rettegett hatalmú elnök az ágyán hevert csíkos alsónadrágban, és három hátulsó lábán egyensúlyozott valamit. A berontó Ragra bámult - egyszerűen nem hitte el, hogy ilyesmire vetemedhet valaki. Felordított felháborodásában, és a földre ejtett vala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ez... atrocitás! Megtiltom! Takarodj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ag csápra vetette magát az elnök előtt, és sápadtan motyogta:</w:t>
      </w:r>
    </w:p>
    <w:p>
      <w:pPr>
        <w:pStyle w:val="Csakszveg"/>
        <w:ind w:left="540" w:right="782" w:firstLine="360"/>
        <w:jc w:val="both"/>
        <w:rPr/>
      </w:pPr>
      <w:r>
        <w:rPr>
          <w:rFonts w:eastAsia="MS Mincho;ＭＳ 明朝" w:cs="Arial" w:ascii="Arial" w:hAnsi="Arial"/>
          <w:sz w:val="24"/>
        </w:rPr>
        <w:t>- Baj van! Óriási baj, elnök úr... Tévedtem, uram. Ha akkor... nemcsak segédmunkatársak állnak a rendelkezésemre... Azt hiszem, óriási hibát követtem el - zokogta, és könnyek gördültek végig a tapogatój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nök magára kapta fürdőköpenyét, és mogorván rávakka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van hát? Beszéljen!</w:t>
      </w:r>
    </w:p>
    <w:p>
      <w:pPr>
        <w:pStyle w:val="Csakszveg"/>
        <w:ind w:left="540" w:right="782" w:firstLine="360"/>
        <w:jc w:val="both"/>
        <w:rPr/>
      </w:pPr>
      <w:r>
        <w:rPr>
          <w:rFonts w:eastAsia="MS Mincho;ＭＳ 明朝" w:cs="Arial" w:ascii="Arial" w:hAnsi="Arial"/>
          <w:sz w:val="24"/>
        </w:rPr>
        <w:t>- A T-14-es objektum... Emlékszik, elnök úr, hogy milyen következtetést vontunk le az egyes országok vizsgálata sorá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mlékszem - bólintott az elnök. - Hogy vannak dinamikus országok és egy statikus. Ön a galaktikus törvényeknek megfelelően lélekátvitel segítségével életre is keltette a statikusakat. A dinamikusak rabszolgáit. Ezzel nem stimmel valam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évedtünk, uram! - zokogott fel Rag. - Nincs statikus ország. Legutolsó méréseink szerint nincs. Az ön által segítségemre küldött munkatársak pótlólagos méréseket végeztek, és kiderítették, hogy tévedtünk. Nincs statikus ország a T-14-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mi van? - kérdezte az elnök, és érezte, hogy jéghideg kéz markolássza a torkát.</w:t>
      </w:r>
    </w:p>
    <w:p>
      <w:pPr>
        <w:pStyle w:val="Csakszveg"/>
        <w:ind w:left="540" w:right="782" w:firstLine="360"/>
        <w:jc w:val="both"/>
        <w:rPr/>
      </w:pPr>
      <w:r>
        <w:rPr>
          <w:rFonts w:eastAsia="MS Mincho;ＭＳ 明朝" w:cs="Arial" w:ascii="Arial" w:hAnsi="Arial"/>
          <w:sz w:val="24"/>
        </w:rPr>
        <w:t>- Amit mi statikusnak hittünk... nem igazi ország. Játékok. Olyan, mint nálunk... a Zik, Bek és Pik országok lényeiről készült élettelen másolatok. Képzelje csak el, ha valaki... lélektranszplantáció segítségével életre keltené őket... 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nök úgy ugrott ki az ágyból, hogy leesett róla a gatya.</w:t>
      </w:r>
    </w:p>
    <w:p>
      <w:pPr>
        <w:pStyle w:val="Csakszveg"/>
        <w:ind w:left="540" w:right="782" w:firstLine="360"/>
        <w:jc w:val="both"/>
        <w:rPr/>
      </w:pPr>
      <w:r>
        <w:rPr>
          <w:rFonts w:eastAsia="MS Mincho;ＭＳ 明朝" w:cs="Arial" w:ascii="Arial" w:hAnsi="Arial"/>
          <w:sz w:val="24"/>
        </w:rPr>
        <w:t>- A jószagú Kibikutját! És csak most mondja! Azonnali intézkedést kérek! Hiszen ezzel megsértettük a qalaktika tizedik alaptörvény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segédmunkatársak becipelték a gépet, és a megfelelő koordinátákra állították. Rag kinyújtotta egyik csápját, és óriási bűntudattal az elnök felé fordult.</w:t>
      </w:r>
    </w:p>
    <w:p>
      <w:pPr>
        <w:pStyle w:val="Csakszveg"/>
        <w:ind w:left="540" w:right="782" w:firstLine="360"/>
        <w:jc w:val="both"/>
        <w:rPr/>
      </w:pPr>
      <w:r>
        <w:rPr>
          <w:rFonts w:eastAsia="MS Mincho;ＭＳ 明朝" w:cs="Arial" w:ascii="Arial" w:hAnsi="Arial"/>
          <w:sz w:val="24"/>
        </w:rPr>
        <w:t>- Uram... minden kész a vissza-transzplantációra. Kezdhe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ezdje, maga tökfe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ag csápja rácsapott a gomb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mikor Palotás kinyitotta a szemét, csend ülte meg a szigetet. King éppen az arcát mosta, Jenny csendben sírdogált. Annie Redhut mellett ült, és igyekezett lelket verni belé.</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örülpillantott, és döbbenten fedezte fel, hogy körülöttük ősállat-makettek műanyag darabkái, műanyagból készült emberi végtagok, az első telepesek társzekereinek roncsai s egy félig elégett horogkeresztes zászló úszik a hullámok között. Mintha csak elszakadt volna egy film, s a gépész felgyújtotta volna a villanyt. Halálos csend ülte meg Disneyland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ing kihalászott egy mellettük himbálódzó gumicsónakot, és intett, hogy szálljanak 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messze a part - és a „tenger" túlsó oldalán sorakozó pavilonokra mutatott. - Evező nélkül is átviszlek bennete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ehorgasztották a fejüket, és nem szóltak egészen addig, amíg partra nem lép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nie volt, az aki Kingre emelte égett arcát, és remegő hangon meg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atty?</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ing nem válaszolt. Visszalökte a csónakot a vízbe, és elindult a kijárat felé. A többiek követ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bban a pillanatban, ahogy lehuppantak a kerítés túlsó oldalán, a tenger felett felragyogott a hajnal.</w:t>
      </w:r>
    </w:p>
    <w:p>
      <w:pPr>
        <w:pStyle w:val="Csakszveg"/>
        <w:ind w:left="540" w:right="782" w:firstLine="360"/>
        <w:jc w:val="both"/>
        <w:rPr/>
      </w:pPr>
      <w:r>
        <w:rPr>
          <w:rFonts w:eastAsia="MS Mincho;ＭＳ 明朝" w:cs="Arial" w:ascii="Arial" w:hAnsi="Arial"/>
          <w:sz w:val="24"/>
        </w:rPr>
        <w:t>Egészen a délutáni órákig vártak Matty Abramsre - mindhiába. Hat óra tájban jelentette két nyomozó, hogy megtalálták: Disneyland „Tenger Alatti Város" nevű kiállításának mesterséges tengerében akadtak rá, amnéziás állapotban. Külsérelmi nyomokat nem találtak rajta, de semmire sem emlékezett vissza. Arra sem, hogyan került Disneyland területére éjnek évadján. Furcsa - mondta az egyik nyomozó -, hogy ugyancsak az elmúlt éjszakán huligánbanda garázdálkodott Disneylandben: megközelítőleg 2-3 millió dollárra tehető az általuk okozott kár. Elsősorban az amerikai történelmet bemutató, eredeti nagyságú maketteket törték össze, de súlyosan megrongálták az őslénytani és az ókortörténeti kiállításokat is. Egyelőre nem tudni, hogy van-e összefüggés a huligánok garázdálkodása, valamint Matty Abrams állapota és három éjjeliőr halála köz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yerekek szomorúan kucorogtak az autóbuszban. Ki az eljövendő iskolaévre, ki pedig a kórházban fekvő Mattyre gondolt. Ismét esni kezdett az őszt idéző, langyos eső, s szívük megtelt megmagyarázhatatlan bánatt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lán még az sem vigasztalta volna meg őket, ha egy galaktikus hírnök közölte volna velük, hogy egy sok-sok fényévnyire lévő galaktikában, egy Rag nevű sült bolondnak tartott tudományos csoportvezető T-14-es objektumot vizsgáló csoportját megerősítették öt kiválóan képzett munkatárssal.</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Merczel Péter rajza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r>
        <w:br w:type="page"/>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CONAN DOYLE</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Rejtelmes világ a tenger alatt</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Minthogy e papírok kiadás céljából a kezeimbe kerültek, először is emlékeztetem a nagyközönséget a Stratford gőzös gyászos pusztulására. Ez a hajó, mint tudják, egy évvel ezelőtt indult el; utasainak az volt a céljuk, hogy az oceanográfia kérdéseit és a mélytengerek életét tanulmányozzák. Az expedíciót dr. Maracot, az Álkorall-alakulatok és A lemezkopoltyúsok alaktana nagynevű szerzője szervezte meg. Dr. Maracot mellett részt vett az expedícióban Cyrus Headley, a cambridge-i (Massachusetts) Állattani Intézet volt asszisztense, aki a tanulmányút idején, mint a Rhodes-alap egyik nyertese, Oxfordban dolgozott. A hajó parancsnoka Howie kapitány volt, tapasztalt tengerész; s keze alatt huszonhárom főnyi legénység, köztük egy amerikai mechanikus, a philadelphiai Merribank Works gépész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z egész társaság egyszerűen és nyom nélkül eltűnt, s az egyetlen hír, amely a szerencsétlenül járt gőzös sorsáról szól, egy norvég bárka jelentése volt. Ez a hajó véletlenül tanúja volt annak, hogy 1926 őszén, a nagy viharban egy gőzös, amelynek leírásából pontosan rá lehetett ismerni a Stratfordra, elsüllyedt. A tragédia színterének szomszédságában később találtak egy Stratford feliratú mentőcsónakot, néhány hajókorlát-ronccsal, egy mentőbójával és egy árbocdarabbal együtt. E lelet és a hosszú csend alapján már teljesen bizonyosra lehetett venni, hogy a hajóról és legénységéről többé semmi hír nem érkezik. Sorsát szinte megpecsételte egy ugyanakkor kapott különös szikratávirat, amely - bár egyes részei érthetetlenné mosódtak - kevés kétséget hagyott a hajó pusztulása felől. E táviratot később idézni fogo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olt a Stratford útja körül néhány momentum, amely annak idején kommentárokra adott alkalmat. Ezek közé tartozott az az aggodalmas titkolódzás, amelyet Maracot professzor tanúsított. Arról, hogy a sajtót nem kedveli, és e tekintetben rendkívül bizalmatlan, mindig híres volt az ősz tudós; most azonban bizalmatlansága semmi határt nem ismert; egyetlen riporternek sem adott felvilágosítást, és míg a hajó az Albert-dokkban vesztegelt, egy lap munkatársának sem engedte meg, hogy lábát a fedélzetre tegy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zonytalan hírek a hajó különleges és újszerű konstrukciójáról beszéltek, amely állítólag tenger alatti munkálatok végzésére is alkalmassá tette a Stratfordot: s ezeket a híreket a west-harlepooli Hunter and Company gyár, ahol a strukturális változtatásokat végezték, meg is erősítette. Egy időben azt is emlegették, hogy a hajó egész fenékrésze lekapcsolható; ez a hír felkeltette a tengeri biztosítótársaságok központjának figyelmét, de némi nehézség árán sikerült őket e tekintetben megnyugtatni. Az ügyet lassan elfelejtették, de ez a momentum jelentőséget nyer most, amikor az expedíció sorsa oly rendkívüli módon újból a nagy nyilvánosság elé kerü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nnyit a Stratford útjának kezdetéről. E pillanatban négy dokumentum van, amely fedi a tényeket - már amennyire ismerjük őket. Az első az a levél, amelyet Mr. Cyrus Headley a barátjának, Sir James Talbotnak (Trinity College, Oxford) írt a Nagy Kanári-szigetek fővárosából, ahol - a tudomásunk szerint sehol másutt - a Stratford a Temze elhagyása után kikötött. A második az a különös drótnélküli üzenet, amelyre már céloztam. A harmadik az Arabella Knowles hajónaplójának az a része, amely az üveggolyó ügyével foglalkozik... A negyedik és utolsó egy kis üvegedény csodálatos tartalma, amely vagy hihetetlenül komisz és ügyes misztifikáció, vagy pedig olyan új fejezetet nyit meg az emberi tudás területén, hogy jelentőségét túlozni nem is lehet. Ez után a kitérés után közlöm most Mr. Headley eddig még kiadatlan levelét, amelyet Sir James Talbot volt szíves rendelkezésemre bocsátani. A levél dátuma: 1926. október 1.</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Ezt a levelet, my dear Talbot, Porta de la Luzból küldöm, ahová néhány napi pihenőre bevetődtünk. Eddigi utazásunk alatt Bill Scanlan volt leghűségesebb cimborám, a főgépész, aki mint földim, azonkívül mint igen mulatságos ember, kísérőül szegődött hozzám. Ma reggel azonban egyedül vagyok, mert Billnek - mint mondja - kötényes napja van. Mint látja, Bill úgy beszél, ahogy azt az angolok minden valódi amerikaitól elvárják. Mindenütt elfogadnák igazi -tősgyökeresnek-. Amikor angol barátaimmal vagyok együtt, puszta várakozásukkal engem is arra kényszerítenek, hogy különféle amerikanizmusokat mondjak. Érzem, sohase hinnék el, hogy jenki vagyok, ha nem beszélnék így. Önnel azonban nem ilyen viszonyban állok, ezért megnyugtatom, hogy a tiszta oxfordi angolságon kívül semmit sem fog találni mostani levelem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n találkozott Maracottal az avatáson, tehát tudja, miféle kiszáradt madárijesztő ez az ember. Azt hiszem, elmeséltem már, hogyan szedett fel engem maga mellé. Az Állattani Intézettől, az öreg Sommerville-től kért munkatársat, aki válaszul elküldte neki az én díjnyertes pályaművemet, amely a tengeri rákokról szót. A mű megtette hatását. Természetesen nagyszerű dolog itt lenni ezen a zseniális tanulmányúton, mindamellett szeretném, ha nem olyan megelevenedett múmiával volnék együtt, amilyen Maracot. Annyira zárkózott és annyira csak a munkája érdekli, hogy az már embertelen. A legkóróbb kóró a világon - mondta rá Bill Scanlan. Mégis ezt a tökéletes odaadást csak csodálni lehet. A tudományán kívül semmi sem létezik számára. Emlékszem, ön nevetett, mikor elmondtam, hogy megkérdeztem, mit olvassak előkészületnek, s ő azt felelte, hogy komoly tanulmányként olvassam el saját munkáinak összegyűjtött kiadását, pihenőül pedig Haeckel moszattanulmányai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a sem ismerem jobban, mint ahogyan abban a kis fogadószobában ismertem, amely az oxfordi dombokra néz. Sohasem beszél, és sovány, szigorú arca - mely egy Savonarolát, vagy talán helyesebben: egy Torquemadát juttat az ember eszébe - sohasem enyhül közlékennyé. A hosszú, vékony, agresszív orr, a két kis ragyogó, szürke szem, amely a szemöldökök pamacsa alatt oly közel áll egymáshoz, az összeszorított, keskeny száj, - az állandó gondolkozás és aszkétaélet következtében beesett ajkak: mind-mind barátságtalanok. Ez az ember valami szellemi hegycsúcson él, ahol közönséges halandók már nem bírják elérni. Néha azt hiszem, őrült egy kicsit. Például ez a különleges szerkezet, amelyet csináltatott... Azonban megmaradok a dolgok szabályszerű sorrendjénél, s aztán ön maga ítélh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mesélem utazásunkat, s kezdem az Induláson. A Stratford kitűnő kis tengerjáró gőzös. Bizonyos átalakításokkal különösen alkalmassá tették munkája elvégzésére. Ezerkétszáz tonnás hajó, fedélzetei laposak, dereka jó széles, és fel van szerelve minden elképzelhető eszközzel, amely mélységmérésre, kotrásra, hálóhalászatra és vontatásra szolgál. Természetesen hatalmas gőzgépei vannak a hálók felhúzására, és a gépeken kívül egész sereg más szerszáma is van, melyek közül egynéhány eléggé közismert, egyik-másik azonban igen furcsa. Alattuk kényelmes kabinok és tanulmányaink speciális természetének megfelelő, kitűnően felszerelt laboratóriu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előtt elindultunk, misztikus hajónak tekintették a Stratfordot, s én csakhamar úgy találtam, hogy e különös hírnévre csakugyan rászolgáltunk. Első útjaink meglehetősen szokványosak voltak. Felkanyarodtunk az Északi-tengerbe, és egyszer-kétszer kivetettük kotróhálóinkat, minthogy azonban errefelé az átlagos mélység hatvan lábnál nem sokkal volt több, s mi speciálisan mélytengeri munkára készültünk fel, a halászat szinte csak időpazarlás volt. Néhány ismert ehető halon, cápafélén, tintahalon, medúzán és a rendes alluviális iszap némi terrigén fenékdepozitumán kívül semmi sem került elénk, amiről érdemes volna megemlékeznem. Aztán megkerültük Skóciát, láttuk a Feröer szigeteket, és lefelé hajóztunk a Wyville Thomson-zátonyok mentén, ahol már több szerencsénk volt. Onnan délnek hajóztunk, igazi munkaterepünk irányában, amely az afrikai part és a szigetek között feküdt. Egy holdtalan éjszakán Fuert-Eventurán csaknem zátonyra futottunk, egyébként azonban utazásunk minden esemény nélkül zajlott l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ekben az első hetekben Igyekeztem összebarátkozni Maracottal, ami nem volt könnyű. Mert először is Maracot a világ legelmélyedtebb és legszórakozottabb embere. Ön emlékszik rá, hogyan mosolygott, amikor professzorom egy pennyt adott a liftesfiúnak, azt gondolván, hogy villamosban ül. Teljesen a gondolataiban él, és úgy látszik, alig figyel arra, hogy hol jár vagy mit csinál. Aztán meg határtalanul titkolózó. Folyton írásokon és térképeken dolgozik, de félretolja őket, amikor véletlenül a kabinjába lépek. Szent meggyőződésem, hogy valami titkos tervet forgat a fejében, de tervét mindaddig, amíg bárhol is kikötőben kell tartózkodnunk, nem árulja el. Ezt a hatást váltotta ki belőlem Maracot, és úgy tudom, hogy Bill Scanlan is ilyesféleképp gondolkozik felőle.</w:t>
      </w:r>
    </w:p>
    <w:p>
      <w:pPr>
        <w:pStyle w:val="Csakszveg"/>
        <w:ind w:left="540" w:right="782" w:firstLine="360"/>
        <w:jc w:val="both"/>
        <w:rPr/>
      </w:pPr>
      <w:r>
        <w:rPr>
          <w:rFonts w:eastAsia="MS Mincho;ＭＳ 明朝" w:cs="Arial" w:ascii="Arial" w:hAnsi="Arial"/>
          <w:sz w:val="24"/>
        </w:rPr>
        <w:t>- Mondja csak, Mr. Headley - fordult hozzám a főgépész egy este, amikor a laboratóriumban ültem, s hidrográfiai méréseink alapján különböző sótartalom-összehasonlításokat végeztem -, mit gondol, mi lakik ebben a mi madárijesztőnkben? Kifundálta már, miben töri a fej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iszem - feleltem -, mi is azt fogjuk tenni, amit a Challenger és még egy tucat más kutatóhajó tett előttünk, néhány új speciesszel gazdagítjuk a halak listáját, és néhány új adatot jegyzünk be a bathymetrikai térkép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nét - felelte Bill. - Ha ezt hiszi, akkor gondolkozzék megint egy kicsit. Először is minek vagyok itt 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gépek elromolhatnak, és akkor... – jegyeztem meg bizonytalanu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 gép! A hajó gépezetét Mac Laren, a skót gépész kezeli. Nem, uram, Merribankék nem azért küldték ki legkitűnőbb emberüket, hogy ezzel a hülye géppel törődjön. Nem semmiért vágok én itt zsebre minden héten ötven ezüstöt. Jöjjön velem, majd én megmagyarázok minde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húzott a zsebéből egy kulcsot, a laboratórium hátsó falán kinyitott vele egy ajtót, és a kajütlépcsőn lementünk a hajóűr egyik rekeszébe, amely teljesen üres volt, csak négy nagy, csillogó tárgy volt a közepén, félig kibontva nagy ládáinak szalmabéléséből. Sima acéllemezek voltak, erősen megmunkált kapcsok és szögecsek a szélükön. Mindegyik lemez körülbelül tíz négyzetláb lehetett, vastagsága másfél ujjnyi, s mindegyiknek a közepén tizennyolc ujjnyi átmérőjű, kör alakú nyíl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utyafáját, mi lehet ez? - kérdezt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xml:space="preserve">Bill Scanlan titokzatos arca - ez a fiú félig kabaré-komikus, félig bokszbajnok - hüledezésemet látva, lassan elvigyorodot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z én fiacskám, Sir - mondta. - Igen, Mr. Headley, én ezért vagyok itt. Itt van az acélfenék is ehhez a miskulanciához. Itt van, ebben a nagy ládában. Aztán itt van a tető is, domború tető, a közepén nagy gyűrű, hogy láncot vagy kötelet lehessen belefűzni. És most nézzen ide, a hajó fenek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gyszögletes falap volt előttem, minden sarkán kiálló csavarok, ami azt mutatta, hogy a lapot ki lehet emelni a helyéb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Kettős fenék - mondta Scanlan. - Lehet, hogy ez a madárijesztő hülye, de lehet, hogy több van a tökfedője alatt, mint amennyit mi tudunk, Ha jól kalkuláltam ki: valami szobafélét próbál felépíteni - az ablakok itt vannak a raktárban -, és azt, a hajó fenekén át, le akarja ereszteni. Villamos fényszórókat is hozatott, s biztosra veszem, hogy ki akar velük világítani a kerek ablakokon, hogy lássa, mi van odaki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Ha csak ezt akarta, akkor elég lett volna, ha egyszerűen üveglapot tétet be a hajóba, ahogyan a Catalina Island hajóit építették - felel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hum - mondta Bill Scanlan, és a fejét vakarta. - Hát akkor nem tudom, mit akar. Az az egy biztos, hogy engem a keze alá rendeltek, és legjobb tudásom szerint segítségére kell lennem ennek az átkozott vacaknak a megszerkesztésénél. Eddig még semmit sem beszélt róla, én meg ugyanannyit. De majd ha eleget szaglásztam, tudni fogok mindent, amit itt tudni kel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Így jutottam el először titkunk küszöbéig. Ezután kisebb viharba futottunk, majd dolgozni kezdtünk, tenger alatt halásztunk, a Juba-foktól északnyugatra, a kontinensi lejtő mellett, s egyúttal hőmérsékleti és sóerősségi méréseket végeztünk. Szórakoztató munka ez a tenger alatti kotrás: a Peterson-féle vidraháló húszlábnyira kilátja a száját, és mindent magába nyel, ami útjába kerül - néha negyed mérföldnyi mélységben jár, és egy sereg halat hoz fel, néha fél mérföldnyire, és teljesen másféle zsákmányt emel ki, mindenféle tengeri üledéket sajátságos lakóival együtt, melyek minden kontinens vidékén mások és mások. Néha féltonnányi tiszta rózsaszín kocsonyát emeltünk ki, az élet valóságos nyersanyagát, máskor egy vödör pteropodás iszapot, amely a mikroszkóp alatt apró, kerek, hálószerű gömbök millióira bomlik szét, s közöttük alaktalan sár. Nem akarom untatni önt azzal a sok brotulidával és maszkuridával, az ascidiánokkal és holothuriánokkal és polyzoákkal és echinodermatákkal, hiszen képzelheti, hogy az óceánban gazdag az aratás, és mi szorgalmas aratók voltunk. De nekem mindig az volt az érzésem, hogy Maracot szíve nem ezzel a munkával törődött, és hogy abban a furcsa, magas és keskeny egyiptomi múmiafejben más tervek forgolódtak. Úgy éreztem, csak az embereket és a felszerelést próbálja ki, mielőtt igazi munkájához hozzál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ddig jutottam el levelem megírásában, mikor kimentem a partra, hogy utolszor kijárjam magamat, mert holnap reggel indulunk. Talán jól is volt, hogy kimentem, mert épp rettenetes csődület támadt a mólón Maracot és Bill Scanlan körül. Bill jól bokszol, és gyakran emlegetik, hogy az ördög lakik az öklében, de minthogy fél tucat digó már kést rántva hadonászott körülöttük, a helyzet aggasztó volt, s én épp idejében érkeztem meg. Úgy látszik, a doktor kibérelt egy afféle talyigát, amit itt kocsinak hívnak, és a félszigetet bejárta vele, hogy a geológiai viszonyokat tanulmányozza, de egyszerűen elfelejtette, hogy pénzt nem vitt magával. Amikor fizetésre került a sor, nem tudta megértetni magát ezekkel a tökfilkókkal, s a kocsis, záloggal kívánva magát biztosítani, megragadta a professzor óraláncát. Erre aztán Bill Scanlan is akcióba lépett, és valószínűleg mindketten tűpárnaként összeszurkált háttal feküdtek volna a földön, ha egy-két dollár felülfizetéssel nem rendeztem volna a tartozást, és ha nem adok öt dollár külön fájdalomdíjat azért a zúzott sebért, amelyet a kocsis a szeme alatt hordott, így aztán mindennek jó lett a vége, és Maracot sokkal barátságosabbnak mutatkozott, mint bármikor. Amikor felmentünk a hajóra, behívott abba a kis kabinba, amelyben csak ő szokott tartózkodni, és köszönetet mondott közbelépésem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llesleg szólva, Mr. Headley - mondta -, úgy tudom, ön nem házasemb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 válaszoltam -, nem vagy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senki hozzátartozó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nki.</w:t>
      </w:r>
    </w:p>
    <w:p>
      <w:pPr>
        <w:pStyle w:val="Csakszveg"/>
        <w:ind w:left="540" w:right="782" w:firstLine="360"/>
        <w:jc w:val="both"/>
        <w:rPr/>
      </w:pPr>
      <w:r>
        <w:rPr>
          <w:rFonts w:eastAsia="MS Mincho;ＭＳ 明朝" w:cs="Arial" w:ascii="Arial" w:hAnsi="Arial"/>
          <w:sz w:val="24"/>
        </w:rPr>
        <w:t>- Jól van - mondta. - Ennek az utazásnak a céljáról nem beszéltem eddig, mert voltak rá okaim, hogy az egészet titokban kívánjam tartani. Az egyik ilyen ok az volt, hogy féltem, valaki megelőz. Ha tudományos vállalkozások tervének híre kél, az ember könnyen úgy járhat, ahogyan Scott járt Amundsennel. Ha Scott megfogadta volna a tanácsomat, ő és nem Amundsen lett volna az első a Déli-sarkon. Ami engem illet, az én célom éppoly jelentős, mint a Déli-sark, tehát hallgattam. Most azonban nagy kalandunknak már az előestéjén vagyunk, és egyetlen riválisnak sincs ideje arra, hogy elinduljon igazi célunk f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mi az a cél? - kérdez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acot előrehajolt, aszkétaarcát fanatikus szenvedély tüze öntötte 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élunk - mondta - az Atlanti-óceán fenek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s itt meg kellene állnom, mert - remélem - e kijelentésre az ön lélegzete éppúgy elállt, mint az enyém. Ha regényíró volnék, azt hiszem, itt meg kellene szakítanom az elbeszélést. Minthogy azonban pusztán krónikása vagyok annak, ami velem történt, megmondhatom önnek, hogy még egy órát töltöttem az öreg Maracot kabinjában, és hogy sok mindent megtudtam, amit legfőbb ideje önnel közölnöm, mielőtt az utolsó parti csónak elhagy bennün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van, fiatalember - mondta a professzor. - S most már szabadon megírhat mindent, mert mire levele Angliába ér, mi már el is merült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 kijelentésre kuncogni kezdett, mert volt benne bizonyos furcsa és száraz érzék a humor iránt.</w:t>
      </w:r>
    </w:p>
    <w:p>
      <w:pPr>
        <w:pStyle w:val="Csakszveg"/>
        <w:ind w:left="540" w:right="782" w:firstLine="360"/>
        <w:jc w:val="both"/>
        <w:rPr/>
      </w:pPr>
      <w:r>
        <w:rPr>
          <w:rFonts w:eastAsia="MS Mincho;ＭＳ 明朝" w:cs="Arial" w:ascii="Arial" w:hAnsi="Arial"/>
          <w:sz w:val="24"/>
        </w:rPr>
        <w:t>- Igen, Sir, elmerülni: ez a szó fejezi ki legjobban a tervemet. És ennek az elmerülésnek historikus jelentősége lesz a Tudomány Évkönyveiben. Hadd mondjam el először is, hogy az a doktrína, amely nagy mélységekben a tengernyomás rendkívüli erejéről beszél, legjobb meggyőződésem szerint teljesen téves. Egészen világos, hogy vannak tényezők, amelyek neutralizálják a hatást, bár ma még nem tudnám megmondani, melyek ezek a faktorok. Ez is azok közé a problémák közé tartozik, amelyeket meg kell oldanunk. Mondja, kérem, mit tanult, mekkora nyomást lehet várni egy mérföldnyi mélységben a víz ala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gy szarukeretes szemüvegén át merően szemembe nézett.</w:t>
      </w:r>
    </w:p>
    <w:p>
      <w:pPr>
        <w:pStyle w:val="Csakszveg"/>
        <w:ind w:left="540" w:right="782" w:firstLine="360"/>
        <w:jc w:val="both"/>
        <w:rPr/>
      </w:pPr>
      <w:r>
        <w:rPr>
          <w:rFonts w:eastAsia="MS Mincho;ＭＳ 明朝" w:cs="Arial" w:ascii="Arial" w:hAnsi="Arial"/>
          <w:sz w:val="24"/>
        </w:rPr>
        <w:t>- Négyszögujjanként legalább egy tonnát - feleltem. - Ez bebizonyított té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úttörőknek mindig az volt a feladatuk, hogy megcáfolják a bebizonyított tényeket. Gondolkozzék, fiatalember. Az elmúlt hónapban néhány rendkívül finom mélytengeri életformái halásztunk ki, oly finom teremtményeket, hogy érzékeny vázaikat ön alig tudta a hálóból a tartályba emelni anélkül, hogy össze ne roppantotta volna őket. Úgy találja, hogy voltak rajtuk jelei e rendkívüli nyomásnak?</w:t>
      </w:r>
    </w:p>
    <w:p>
      <w:pPr>
        <w:pStyle w:val="Csakszveg"/>
        <w:ind w:left="540" w:right="782" w:firstLine="360"/>
        <w:jc w:val="both"/>
        <w:rPr/>
      </w:pPr>
      <w:r>
        <w:rPr>
          <w:rFonts w:eastAsia="MS Mincho;ＭＳ 明朝" w:cs="Arial" w:ascii="Arial" w:hAnsi="Arial"/>
          <w:sz w:val="24"/>
        </w:rPr>
        <w:t>- A nyomás – feleltem - kiegyenlítődik. Belül épp akkora volt, mint kívül.</w:t>
      </w:r>
    </w:p>
    <w:p>
      <w:pPr>
        <w:pStyle w:val="Csakszveg"/>
        <w:ind w:left="540" w:right="782" w:firstLine="360"/>
        <w:jc w:val="both"/>
        <w:rPr/>
      </w:pPr>
      <w:r>
        <w:rPr>
          <w:rFonts w:eastAsia="MS Mincho;ＭＳ 明朝" w:cs="Arial" w:ascii="Arial" w:hAnsi="Arial"/>
          <w:sz w:val="24"/>
        </w:rPr>
        <w:t>- Szavak, csak szavak! - kiáltott a professzor, és türelmetlenül rázta fejét. - Ön fogott gömbhalakat, amilyen a Gastrostamus globulus. A víznyomás, ha olyan volna, amilyennek képzeli, nem lapította volna össze őket? Vagy nézze meg a hálóink egyéb zsákmányát. Egyáltalán nem préselte agyon testüket a víznyom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a búvárok tapasztalatai?</w:t>
      </w:r>
    </w:p>
    <w:p>
      <w:pPr>
        <w:pStyle w:val="Csakszveg"/>
        <w:ind w:left="540" w:right="782" w:firstLine="360"/>
        <w:jc w:val="both"/>
        <w:rPr/>
      </w:pPr>
      <w:r>
        <w:rPr>
          <w:rFonts w:eastAsia="MS Mincho;ＭＳ 明朝" w:cs="Arial" w:ascii="Arial" w:hAnsi="Arial"/>
          <w:sz w:val="24"/>
        </w:rPr>
        <w:t>- Bizonyos pontig kétségtelenül helytállnak ahhoz, hogy hatása befolyásolja a test legérzékenyebb szervét, a fül belső járatait. De ahogyan én gondolom, mi egyáltalán semmit sem fogunk érezni ebből a nyomásból. Acélketrecben fogunk alámerülni, amelynek minden oldalán üvegablak van, hogy megfigyeléseket végezhessünk. Ha a nyomás nem elég nagy ahhoz, hogy összeroppantson egy másfél ujjnyi vastag, edzett és kétszer nikkelezett acélkockát, akkor nekünk sem árthat. A Willlamson testvérek Nassauban végzett kísérleteinek kibővítéséről van szó. - Williamsonékról bizonyára tud. Ha a számításaim tévesek... istenem, az imént azt mondta, hogy senki hozzátartozója nincs. Egy nagy kalandban fogunk meghalni. Ha nem vállalkozik, természetesen egyedül is mehe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acot szándékát a legnagyobb őrültségnek éreztem. Ön azonban tudja, mily nehéz visszautasítani veszélyt és kihívást. Gondolkozási időt kértem.</w:t>
      </w:r>
    </w:p>
    <w:p>
      <w:pPr>
        <w:pStyle w:val="Csakszveg"/>
        <w:ind w:left="540" w:right="782" w:firstLine="360"/>
        <w:jc w:val="both"/>
        <w:rPr/>
      </w:pPr>
      <w:r>
        <w:rPr>
          <w:rFonts w:eastAsia="MS Mincho;ＭＳ 明朝" w:cs="Arial" w:ascii="Arial" w:hAnsi="Arial"/>
          <w:sz w:val="24"/>
        </w:rPr>
        <w:t>- Milyen mélyre szándékozik leereszkedni, Sir? - kérdez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rofesszor asztalán térkép volt kifeszítve, és Maracot a kompaszai végét a Kanári-szigetektől délnyugatra egy pontra hely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valy végeztem néhány mélységmérést ezen a vidéken - mondotta. - Itt egy rendkívül mély szakadék van. Huszonötezer lábat mértünk. Én fedeztem fel. Remélem, a jövő térképein Maracot-mélységként fogják megjelölni ezt a pont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ságos isten, Sir! - kiáltottam fel. - Csak nem akar ilyen irtózatos mélységbe aláereszkedni?</w:t>
      </w:r>
    </w:p>
    <w:p>
      <w:pPr>
        <w:pStyle w:val="Csakszveg"/>
        <w:ind w:left="540" w:right="782" w:firstLine="360"/>
        <w:jc w:val="both"/>
        <w:rPr/>
      </w:pPr>
      <w:r>
        <w:rPr>
          <w:rFonts w:eastAsia="MS Mincho;ＭＳ 明朝" w:cs="Arial" w:ascii="Arial" w:hAnsi="Arial"/>
          <w:sz w:val="24"/>
        </w:rPr>
        <w:t>- Nem, nem - válaszolt mosolyogva Maracot. – Sem ejtőláncunk, sem légszivattyúnk csövei nem érnek fél mérföldnél mélyebbre. Azonban azt akartam önnek megmagyarázni, hogy e mély szakadék körül, amelyet valamikor régen kétségtelenül vulkánikus erők teremtettek, van egy emeltebb gerinc vagy keskeny párkány, amely csak háromszáz ölnyire fekszik az óceán felszíne ala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romszáz öl! Egy mérföld harmadrésze!</w:t>
      </w:r>
    </w:p>
    <w:p>
      <w:pPr>
        <w:pStyle w:val="Csakszveg"/>
        <w:ind w:left="540" w:right="782" w:firstLine="360"/>
        <w:jc w:val="both"/>
        <w:rPr/>
      </w:pPr>
      <w:r>
        <w:rPr>
          <w:rFonts w:eastAsia="MS Mincho;ＭＳ 明朝" w:cs="Arial" w:ascii="Arial" w:hAnsi="Arial"/>
          <w:sz w:val="24"/>
        </w:rPr>
        <w:t>- Igen, körülbelül egy mérföld harmadrésze, és mostani tervem az, hogy nyomásbiztos kis kilátóállomásunkban erre a tengeralatti párkányra ereszkedünk le. Ott aztán olyan megfigyeléseket végzünk, amilyeneket tudunk. Beszélőcső köt majd össze bennünket a hajóval, úgyhogy állandóan rendelkezhetünk. E tekintetben nem lesz semmi nehézség. Ha azt akarjuk, hogy felhúzzanak bennünket, egyszerűen szólnunk kel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a leveg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szivattyúzzák hozzá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hogy körülöttünk szuroktekete lesz a világ.</w:t>
      </w:r>
    </w:p>
    <w:p>
      <w:pPr>
        <w:pStyle w:val="Csakszveg"/>
        <w:ind w:left="540" w:right="782" w:firstLine="360"/>
        <w:jc w:val="both"/>
        <w:rPr/>
      </w:pPr>
      <w:r>
        <w:rPr>
          <w:rFonts w:eastAsia="MS Mincho;ＭＳ 明朝" w:cs="Arial" w:ascii="Arial" w:hAnsi="Arial"/>
          <w:sz w:val="24"/>
        </w:rPr>
        <w:t>- Ebben, félek, igaza lesz. Fol és Sarasin kutatásai, melyeket a Genfi-tavon végeztek, azt mutatják, hogy ilyen mélységben az ibolyán túli sugarak is hiányoznak. De ez sem számit. A hajó gépei hatalmas villanyfénnyel látnak el bennünket, s ezenkívül pótlékul magunkkal viszünk hat darab Hellesen-féle kétvoltos szárazelemet, amelyek úgy vannak kapcsolva, hogy tizenkét voltos áramot szolgáltatnak. Ez fog rendelkezésünkre állni, meg egy Lukas-rendszerű katonai jelzőlámpa, mint mozgatható reflektor. Egyéb nehéz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ha csöveink összecsavarodnak?</w:t>
      </w:r>
    </w:p>
    <w:p>
      <w:pPr>
        <w:pStyle w:val="Csakszveg"/>
        <w:ind w:left="540" w:right="782" w:firstLine="360"/>
        <w:jc w:val="both"/>
        <w:rPr/>
      </w:pPr>
      <w:r>
        <w:rPr>
          <w:rFonts w:eastAsia="MS Mincho;ＭＳ 明朝" w:cs="Arial" w:ascii="Arial" w:hAnsi="Arial"/>
          <w:sz w:val="24"/>
        </w:rPr>
        <w:t>- Nem fognak összecsavarodni. És tartalékul sűrített levegőt viszünk magunkkal tartályokban, ami huszonnégy óráig elegendő lesz. Nos, kielégítettem kíváncsiságát? Velem ta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volt könnyű dönteni. Az agy gyorsan dolgozik, és a képzeletnek hatalmas élete van. Elképzeltem, hogyan ereszkedik az a fekete szekrény az ősi mélységekbe, éreztem a megromlott levegőt, aztán láttam, hogy a falak meghajolnak, behorpadnak, eresztékeiknél megrepednek, és a víz minden csavarnál és repedésnél bugyogva árad befelé, és lábuknál folyton emelkedik. Lassú, rettenetes halált kell majd halnunk. De felnéztem, és előttem volt az öregember, tüzes szemei a tudomány mártírjának egzaltált hitével pihentek rajtam. Megragadó erő az ilyen lelkesedés, és ha őrület is, legalább nemes és önzetlen. Tüzet fogtam ezen a nagy lángon, fölugrottam és kezet nyújtot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oktor, mindvégig önnel tartok - mondtam.</w:t>
      </w:r>
    </w:p>
    <w:p>
      <w:pPr>
        <w:pStyle w:val="Csakszveg"/>
        <w:ind w:left="540" w:right="782" w:firstLine="360"/>
        <w:jc w:val="both"/>
        <w:rPr/>
      </w:pPr>
      <w:r>
        <w:rPr>
          <w:rFonts w:eastAsia="MS Mincho;ＭＳ 明朝" w:cs="Arial" w:ascii="Arial" w:hAnsi="Arial"/>
          <w:sz w:val="24"/>
        </w:rPr>
        <w:t>- Tudtam -válaszolt. - Nem azért szedtem föl magát, fiatal barátom, amiért egy kicsit belekukkantott a tudományba, s nem is azért - tette hozzá mosolyogva -, mert intim ismeretségben van a tengeri rákokkal. Vannak más kvalitások, amelyek közvetlenebbül használhatnak nekem, s ezek: az odaadás és a bátorsá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 ezzel a morzsányi kis cukorral elbocsátott. Jövőm lekötve, egész életem terve romokban. Mindegy, az utolsó csónak most indul. Kérik a postát. Ön vagy soha többé nem hall rólam, my dear Talbot, vagy olyan levelet kap, amelyet érdemes lesz elolvasnia. Ha nem hall semmit felőlem, vásároljon egy úszó sírkövet, és ejtse a tengerbe, valahol délre a Kanári-szigetektől, s legyen rajta ez a felir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Itt vagy errefelé nyugszik az, amit barátomból meghagytak a hal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YRUS J. HEADLE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tratford pusztulásának második dokumentuma az érthetetlen szikratávirat, amelyet több hajó felfogott, köztük a Royal MaM Arroya nevű gőzöse is. A táviratot 1926. október 3-án délután 3 órakor fogták fel, ami annak a jele, hogy a sürgönyt mindössze két nappal a Kanári-szigetek elhagyása után - amiről az előző levél szólt - adták fel; s ez az időpont nagyjából megfelel annak az időnek is, amelyben az említett norvég bárka egy ciklonba került gőzös elsüllyedését észlelte, Porta de la Luztól kétszáz mérföldnyire délnyugati irány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távirat szövege a következ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Oldalt dőltünk. Félő, hogy itt pusztulunk. Maracotot, Scanlont már elvesztettük. Helyzet érthetetlen. Headley zsebkendője mélységmérő drót végén Isten irgalmazz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tratford csavargőzö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ek voltak az utolsó összefüggéstelen szavak, amelyek a szerencsétlenül járt hajóról érkeztek. Az üzenet egy része oly furcsa volt, hogy a leadó megörülésére következtettek belőle. Mindamellett szinte semmi kétséget sem hagyott a hajó sorsa fel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dolog magyarázatául (ha ugyan el lehet fogadni magyarázatnak) az a történet szolgálhat, amelyet az üveggolyóban találtak, és e pontnál célszerű lesz kibővíteni azt az egészen rövid beszámolót, amely a golyó megtalálásáról eddig a sajtóban megjelent. Szó szerint közlöm az Arabella Knowies naplóját, amely Amos Green kapitány vezetésével, szénnel megrakodva, Kardifból Buenos Aires felé fu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1927. január 5. szerda. Szélesség: 27°14' nyugati hosszúság: 28° Csendes idő. Kék ég, alacsony bárányfelhőkkel. Tükörsima tenger. A középső őrségidő második félórájában az elsőtiszt jelentette, hogy ragyogó tárgyat pillantott meg, amely a tengerből kiugrott, s aztán visszaesett a vízbe. Első impressziója az volt, hogy valami különleges hal lehet, de amikor a tüneményt távcsövével jobban szemügyre vette, megállapította, hogy a különös tárgy egy ezüstgömb vagy -labda, amely oly könnyű, hogy inkább lebeg, mint fekszik a víz felületén. A tiszt kihívott, s én is megnéztem a golyót: akkora volt, mint egy futball-labda, tündöklően csillogott, körülbelül fél mérföldnyi távolságnyira, tőlünk jobb felé. Megállítottam a gépeket, s egy csónakot vízre bocsátottam a másodkormányos vezetése alatt, aki a csillogó tárgyat kihalászta, és felhozta a hajó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ontosabb vizsgálat alá véve úgy találtuk, hogy a gömb rendkívül kemény és szívós üvegből készült, s valami annyira könnyű anyag töltötte meg, hogy amikor feldobtuk a levegőbe, ide-oda lengett, mint a gyermekek léggömbjei. Áttetsző üvegfalán keresztül papírtekercsféle göngyöleget láttunk benne. A gömböt azonban anyagának szilárdsága miatt a legnagyobb erőfeszítéssel sem tudtuk felnyitni, hogy tartalmához hozzájussunk. Kalapács nem bírta feltörni, és csak akkor zúzhattuk össze, amikor a főgépész az egyik motor torkába szorította. Sajnálattal jelentem, hogy a gömb ekkor csillámló porrá omlott szét, ennélfogva egyetlen valamirevaló darabkáját sem lehetett vizsgálat alá venni. A papír a kezünkbe került, s átolvasása után úgy találtuk, hogy közléseinek rendkívüli jelentősége van, ezért félretettük azzal a szándékkal, hogy a Plata folyót elérve, átadjuk az angol konzulnak. Mint gyermek és felnőtt, 35 év óta járom a tengert, de ez volt a legkülönösebb esemény, ami velem történt, s ugyanezt mondja mindenki a hajón. A magyarázatot azokra bízom, akik többet tudnak nál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nnyit Cyrus J. Headley újabb elbeszélésének geneziséről. S most közlöm az elbeszélés pontos, eredeti szöveg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inek írok? Azt hiszem, nyugodtan mondhatom, hogy az egész világnak. Minthogy azonban ez meglehetősen bizonytalan címzés volna, mégis inkább barátomnak, Sir James Talbotnak írok, az oxfordi egyetemre, mert legutóbbi levelem neki szólt, s mostani üzenetem annak a levélnek mintegy folytatása. Gondolom, százat lehetne tenni egy ellen, hogy ez a gömb, még ha meglátja is a napvilágot, és elkerüli a mellette elsuhanó cápák éhes torkát, a hullámokon fog hányódni-vetődni, és sohasem tűnik majd hajósember szemébe. És mégis érdemes megpróbálni a híradást, és Maracot is küld egy másik üzenetet, mert talán mégis eljuttathatjuk a világba csodálatos történetünket. Hogy aztán a világ elhiszi-e, az megint más kérdés, én azonban hiszem, hogy ha megvizsgálják az üvegfedelű gömböt és tartalmát, a levigengázt, bizonyára úgy fogják találni, hogy e körül az üzenet körül van valami, ami túlemelkedik a megszokottságon. Ön, kedves Talbot, semmi esetre sem fogja olvasatlanul félredob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 bárki kíváncsi arra, hogyan kezdődött a dolog. és hogy mit akartunk megpróbálni, kellő felvilágosítást találhat abban a levélben, amelyet tavaly, október 1-én írtam önnek Porta de la Luzból a továbbhajózásunk előtti éjszakán. Úristen! Ha tudtam volna, mi vár ránk, azt hiszem, még azon az éjszakán partra szöktem volna valamelyik kikötői csónakon. És mégis, azt hiszem, ha tisztában lettem volna a jövővel, akkor Is kitartottam volna a doktor mellett, és szembenéztem volna a veszéllyel. Ha jobban meggondolom, biztos vagyok benne, hogy így tettem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már mindegy. Elmondom tapasztalataimat, kezdve azon a napon, amelyen elhagytuk a Kanári-szigete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ttól a pillanattól fogva, hogy a kikötőből kifutottunk, az öreg Maracot csupa tűz volt. Végre ütött a tettek órája, és a tudós eddig féken tartott roppant energiája egyszerre fellángolt. Kezébe fogta az egész hajót és mindent és mindenkit, aki rajta volt. Minden embert a hatalma alá kényszerített. A száraz, csikorgó, szórakozott tudós egyszerre eltűnt, s helyén termett egy emberi elektromos gép, amely szikrázott és pattogott a vitalitástól, és reszketett a nagy belső hajtóerőtől. Szemei ragyogtak a pápaszeme mögött, mint a láng a lámpás belsejében. Úgy látszott, mintha egyszerre mindig mindenütt jelen lett volna, távolságokat mért ki a térképen, összehasonlításokat végzett a kapitány segítségével, hajszolta Bill Scanlant, százféle munkát sózott a nyakamba, de mindig és mindenütt megnyilvánult rendelkezéseiben a rendszer és a határozott cél. Váratlanul kiderült, hogy nagyszerűen ért a villamossághoz és a mechanikához, és nagyon sok Időt töltött azzal, hogy Bill Scanlannal együtt a készüléken dolgozott, amelynek darabjait a főgépész, a professzor felügyelete alatt most már gondosan összeillesz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zze csak, Mr. Headley, milyen csinos – mondta Bill a második nap reggelén. - Bújjon be és nézze meg. A Dok egészen kitűnő alak, és veszettül ügyes mechaniku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a nagyon kellemetlen érzésem volt, hogy a saját koporsómat nézegetem, de el kell ismernem, hogy ez a sir egyúttal igen megfelelő mauzóleum is volt. Padlózatát hozzákapcsolták a négy acélfalhoz, s mindegyik oldallemez közepébe csavarokkal beerősítették az ablakokat. A hengerbe kis csapóajtón át felülről lehetett bejutni: és hasonló ajtó volt lent is. Az acélketrecet vékony, de rendkívül erős vaskötél tartotta, amely egy dobos futott át: a kötelet az a hatalmas gép engedte le és csavarta fel, amelyet tenger alatti halászataink alkalmával használtunk. Megtudtam, hogy hosszúsága körülbelül fél mérföld. Szabad része cölöpökre volt rögzítve és tekerve a fedélzeten. Ugyanilyen hosszúak voltak a gumiból készült légszivattyúcsövek, velük egybefűzve a telefondrót, valamint az a vezeték, amelynek segítségével a hajó battériáinak áramát használhattuk a lámpáinkhoz, noha önálló telepeink is volt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jött a nagy nap, eljött az este, és gépeink megálltak. A barométer alacsonyan állt, s a láthatáron sűrű fekete felhő emelkedett, közelgő vihart jelezve. A horizonton egyetlen hajót láttunk, egy norvég lobogó alatt futó bárkát, s megfigyeltük, hogy a viharra készülve, már be is vonta a vitorláit. Egyelőre azonban minden kedvező volt, és a Stratford lágyan ringott a mélykék óceánon, amelyet itt-ott fehéren fodrozott a passzátszél. Bill Scanlan bejött hozzám a laboratóriumba, s szemmel láthatóan izgatottabb volt, mint amennyire azt lassú járatú temperamentumától várni lehetett vol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r. Headley - mondta -, azt az istenmicsodáját leeresztették a hajófenékbe. Gondolja, hogy a Vezér lemerül ve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mennyire, Bill! És én is vele megy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 jó maguk elég bogarasak ahhoz mindketten, hogy ilyesmit kiagyaljanak. De énnekem egy kicsit rosszul mozogna a szívem a helyén, ha egyedül engedném magu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a maga dolga, Bill.</w:t>
      </w:r>
    </w:p>
    <w:p>
      <w:pPr>
        <w:pStyle w:val="Csakszveg"/>
        <w:ind w:left="540" w:right="782" w:firstLine="360"/>
        <w:jc w:val="both"/>
        <w:rPr/>
      </w:pPr>
      <w:r>
        <w:rPr>
          <w:rFonts w:eastAsia="MS Mincho;ＭＳ 明朝" w:cs="Arial" w:ascii="Arial" w:hAnsi="Arial"/>
          <w:sz w:val="24"/>
        </w:rPr>
        <w:t>- De én épp azt érzem, hogy igenis az enyém. Biztosan úgy megsárgulnék kínomban, mint egy sárgaságba esett kínai, ha elhagynám magukat. Merrlbankék azért küldtek ki, hogy vigyázzak a gépre, és ha a gép lent van a tenger fenekén, hát akkor nekem is ott a helyem. Ahol azok a vasak vannak, ott tölti ki a bejelentőlapját Bill Scanlan is, akár őrültek a kísérői, akár n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lehetett jobb belátásra bírni, tehát kis öngyilkosklubunk tagjainak száma eggyel növekedett, s vártuk a parancso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ész éjszakán át tartottak a felszerelési és berendezési munkálatok. A korán bekapott reggeli után leszálltunk a hajóüregbe, amely már készen volt a nagy kalandra. Az acélhengert félig leeresztették a pótfenékbe, s mi egyenként beleszálltunk a felső csapóajtón át, amelyet bezártak és becsavartak fölöttünk, miután Howie kapitány rendkívül szomorúan mindannyiunkkal kezet szorított. Aztán néhány lábbal megint lejjebb eresztettek bennünket, a felső fenékajtót becsukták a fejünk fölött, majd beeresztették a vizet, hogy kipróbáljuk, bírjuk-e a tengert. Házikónk jól állta a próbát, minden eresztéke pontosan a helyén maradt, és semmi résnek nyoma sem volt. Ezután a fenék alsó ajtaja nyílt ki, és mi a hajótalp mélységében csüngtünk a szabad óceánban. Vasketrecünk igazán kényelmes kis szoba volt, s én csodálattal szemléltem annak az ügyességnek és előrelátásnak a jeleit, amely mindent oly gondosan elrendezett. A villanyvilágítást nem kapcsoltuk be, de a féltrópusi nap ragyogóan tűzött be minden ablaknyíláson, az üvegzöld vízen át. Néhány kis hal rebbent el itt is, ott is, ezüstcsíkok a sötétzöld hátterén. Bent a kis helyiségben pad futott körös-körül, fölötte szép sorjában a mélységmérő óra, a hőmérő és egyéb műszerek. A pad alatt kis tartályok sora húzódott meg, amely a gumicsövek elromlásának esetére tartalékul magunkkal hozott sűrítettlevegő-raktárunkat képviselte. A légcsövek a fejünk fűlött torkolltak ketrecünkbe, és mellettük lógott a telefonkészülék. Mindnyájan hallhattuk a hajóról a kapitány gyászos hang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ugyan menni akarnak? - kérdezte.</w:t>
      </w:r>
    </w:p>
    <w:p>
      <w:pPr>
        <w:pStyle w:val="Csakszveg"/>
        <w:ind w:left="540" w:right="782" w:firstLine="360"/>
        <w:jc w:val="both"/>
        <w:rPr/>
      </w:pPr>
      <w:r>
        <w:rPr>
          <w:rFonts w:eastAsia="MS Mincho;ＭＳ 明朝" w:cs="Arial" w:ascii="Arial" w:hAnsi="Arial"/>
          <w:sz w:val="24"/>
        </w:rPr>
        <w:t>- Mindnyájan kifogástalanul érezzük magunkat - felelt türelmetlenül a doktor. - Eresszen alá bennünket lassan, és erre az időre állítson valakit a hallgató mellé. Állandóan tájékoztatni fogom a helyzetről. Ha elértük a tenger fenekét, maradjon mindenki veszteg, én majd rendelkezem. A kötelet nem kell túlságosan megfeszíteni, legjobb lesz, ha óránként kétcsomós lassú mozgással ereszked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most: indulá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Utolsó szava úgy hangzott, mint egy holdkóros sikoltása. Életének legfőbb pillanata volt ez, legdédelgetettebb álmainak megvalósulása Engem hirtelen megrázott a gondolat, hogy talán egy ravasz és megnyerő mániákusnak a hatalmában vagyok. Bill Scanlan ugyanerre gondolt, mert siralmas vigyorgással nézett rám, és ujjával a homlokára mutatott. De ez után az egyetlen kitörés után vezetőnk ismét visszanyerte józan öntudatát és önuralmát. És különben is, csak arra a rendre és elővigyázatosságra kellett néznünk, amely minden apróságban megmutatkozott körülöttünk, hogy újból megbizonyosodjunk a professzor szellemének hatalmas, tiszta ereje fel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ost már minden figyelmünket azok a csodálatos új tapasztalatok kötötték le, amelyeket tömegesen hozott elénk minden pillanat. A vashenger lassan ereszkedett az óceán mélységeibe. A víz világoszöldje olajzölddé sötétült. Ez a szín ismét csodálatos kékbe mélyült, a pompás kék fokozatosan sűrűsödött sötét-bíborrá. Egyre alább és alább szálltunk. Száz láb, kétszáz láb, háromszáz. A szelepek tökéletesen működtek. Oly szabad és természetes volt minden lélegzetvételünk, mintha a hajó fedélzetén lettünk volna. A batimeter mutatója lassan haladt körbe a fénylő számlapon. Négyszáz, ötszáz, hatszá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vannak? - szólalt meg fölöttünk egy aggódó ha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is lehetnénk jobban! - kiáltotta válaszul Maraco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már nem láttunk. Sötétszürke félhomály vett körül bennünket, amely gyorsan teljes sötétséggé válto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állj! - vezényelt a doktor.</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ozgásunk megszűnt, és mi hétszáz lábnyi mélységben lógtunk az óceán felszíne alatt. Egy kapcsoló kattanását hallottam, és a következő pillanatban glóriás aranyfény öntött el bennünket, amely minden oldalon kicsapott az ablakainkon, és hosszú, ragyogó pasztákat hasított a kint sötétlő vízi sivatagba. Arcunkat a vastag üveglaphoz nyomva, külön-külön egy-egy ablaknál bámultuk a csodálatos látványt, amilyet ember még sohasem lát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ddig e rétegek életét csak annak a néhány halnak a vizsgálata alapján próbáltuk elképzelni, amely túl lassú volt ahhoz, hogy otromba húzóhálónkat elkerülje, vagy túl buta, hogy a kotróból kimeneküljön. Most aztán olyannak láttuk a víz csodálatos világát, amilyen a valóságban. Ha a teremtés célja az ember megteremtése volt, csodálatos: miért oly sokszorta népesebb az óceán a szárazföldnél? A Broadway egy szombat éjszakán, a Lombard Street egy hétköznap délutánon nem sokkal forgalmasabb, mint azok a tenger alatti térségek, amelyek előttünk elterültek. Elhagytuk azokat a felületi rétegeket, amelyekben a halak vagy színtelenek, vagy felül az ultramarin igazi tengeri színeiben, lent- pedig ezüstben büszkélkednek. Itt már minden elképzelhető árnyalatú és alakú teremtmény élt, amit csak föltárhat a tenger alatti élet. Finom leptocephalak és angolnák villantak tova mint vakító ezüstcsíkok az alagútszerű sugárzásban. Lassú, kígyószerű murénafaj, mélytengeri orsóhal pergett s forgott el mellettünk, vagy a fekete ceretie, csupa tüske és száj, ásított kémlelődő arcunkba. Egyszer a zömök tintahal vonult át előttünk, és ránk nézett szomorú emberszemeivel, máskor valami kristálytiszta pelágikus élőlény, cystoma vagy glaucus ruházta fel virágszerű bájjal a színteret. Egy nagy caranx vagy makréla többször egymás után vadul nekicsapódott az ablakunknak, míg végül egy hét láb hosszú cápa fekete árnya borult rá, s a szegény állat eltűnt a tátogó torokban. Doktor Maracot önkívületben ült a padon, és térdére fektetett jegyzőkönyvébe följegyzéseket firkált, miközben tudományos magyarázatként végtelen monológot mormogott mag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az? Mi az? - kérdezgettem folyton, mert sok mindent szerettem volna tudni.</w:t>
      </w:r>
    </w:p>
    <w:p>
      <w:pPr>
        <w:pStyle w:val="Csakszveg"/>
        <w:ind w:left="540" w:right="782" w:firstLine="360"/>
        <w:jc w:val="both"/>
        <w:rPr/>
      </w:pPr>
      <w:r>
        <w:rPr>
          <w:rFonts w:eastAsia="MS Mincho;ＭＳ 明朝" w:cs="Arial" w:ascii="Arial" w:hAnsi="Arial"/>
          <w:sz w:val="24"/>
        </w:rPr>
        <w:t>- Igen, igen, chimorea mirabilla, amilyet Michael Sars fogott. Szent Isten, ez meg egy lepidlon, de ha jól látom, új species! Figyelje meg ezt a macaurust, Mr. Headley! A színezése egészen más, mint azé a példányé volt, amelyet a hálóval fogtu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professzor egyetlenegyszer hőkölt csak hátra. Akkor, amikor egy hosszúkás, ovális tárgy suhant le felülről, rendkívüli gyorsasággal az ablaka előtt, és reszkető farkot húzott maga után, amely nyúlt-nyúlt előttünk mindenütt, amerre föl- és lefelé láthattunk. Megvallom, én is éppúgy megriadtam, mint a doktor, és Bill Scanlan fejtette meg a rejtély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látszik, John Sweeney, az a csirkefogó épp mellettünk dobta a vízbe a mélységmérő ónt. Viccelni akar biztosan, hogy ne érezzük magunkat túlságosan elhagyat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rsze! Persze! - mondta nevetve Maracot. - Plumbus longicaudatus: hosszúfarkú ólom, új genus, Mr. Headley, zongorafarokkal és ólommal a szájában! Azonban nem ártana, ha előírásszerűén végeznék a szondázást. Halló, kapitány! Minden rendben! Mehet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s mentünk tovább lefelé. Dr. Maracot lecsavarta a villanyt, és ismét koromfekete volt minden, csak a számlap világított a batimetrikus órán, amely szabályosan jelezte rendületlen ereszkedésünk szakaszait. Csak ez a mozgó ujj, az óramutató beszélt rettentő, megfoghatatlan helyzetünkről. Már elértünk az ezer-lábnyi mélységet, s a levegő határozottan megromlott. Bill Scanlan megolajozta az elosztócső szelepét, és a helyzet javult. Ezerötszáz láb mélységben ismét megálltunk, lámpáinkat újból meggyújtottuk, és lebegtünk a tenger közepe táján. Egy-egy nagy, sötét tömeg suhant el mellettünk, de hogy kardhal vagy mélytengeri cápa volt-e vagy ismeretlen fajtájú szörnyeteg, nem tudtuk megállapítani. A doktor hirtelen lecsavarta a villany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fenyeget bennünket a legnagyobb veszély - mondta -, ebben a mélységben vannak olyan állatok, amelyeknek testi súlyával szemben a mi acélhengerünknek annyi ellenállóképessége van, mint egy méhkasnak egy rinocérosz rohamával szem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álnákra gondol? - kérdezte Scanlan.</w:t>
      </w:r>
    </w:p>
    <w:p>
      <w:pPr>
        <w:pStyle w:val="Csakszveg"/>
        <w:ind w:left="540" w:right="782" w:firstLine="360"/>
        <w:jc w:val="both"/>
        <w:rPr/>
      </w:pPr>
      <w:r>
        <w:rPr>
          <w:rFonts w:eastAsia="MS Mincho;ＭＳ 明朝" w:cs="Arial" w:ascii="Arial" w:hAnsi="Arial"/>
          <w:sz w:val="24"/>
        </w:rPr>
        <w:t>- Bálnák igen nagy mélységbe alá tudnak ereszkedni - válaszolt a tudós. - Tudjuk, hogy a grönlandi bálna csaknem egy teljes mérföldnyire le tud bukni függőleges vonalban. De a bálna csak akkor száll ilyen mélyre, ha megsebesül, vagy ha iszonyúan megijed. Meglehet, hogy óriási tintahal volt, amely a víz minden rétegében található.</w:t>
      </w:r>
    </w:p>
    <w:p>
      <w:pPr>
        <w:pStyle w:val="Csakszveg"/>
        <w:ind w:left="540" w:right="782" w:firstLine="360"/>
        <w:jc w:val="both"/>
        <w:rPr/>
      </w:pPr>
      <w:r>
        <w:rPr>
          <w:rFonts w:eastAsia="MS Mincho;ＭＳ 明朝" w:cs="Arial" w:ascii="Arial" w:hAnsi="Arial"/>
          <w:sz w:val="24"/>
        </w:rPr>
        <w:t>- Na, ahogy én tudom, a tintahal túlságosan puha ahhoz, hogy árthasson nekünk. Tintahal lyukat szakit a Merribank-féle nikkelacélon, jó vicc!</w:t>
      </w:r>
    </w:p>
    <w:p>
      <w:pPr>
        <w:pStyle w:val="Csakszveg"/>
        <w:ind w:left="540" w:right="782" w:firstLine="360"/>
        <w:jc w:val="both"/>
        <w:rPr/>
      </w:pPr>
      <w:r>
        <w:rPr>
          <w:rFonts w:eastAsia="MS Mincho;ＭＳ 明朝" w:cs="Arial" w:ascii="Arial" w:hAnsi="Arial"/>
          <w:sz w:val="24"/>
        </w:rPr>
        <w:t>- A testük puha - felelte a doktor -, de egy jól megtermett szépia csőre átvágja a vasakadályt is, és egyetlen döféssel úgy átszaladna ezen az ujjnyi vastag ablakon, mint valami pergamenhárty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űha! - kiáltott Bill, s mi újra utazni kezdtünk lefelé.</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égül aztán, egész lassan és simán, megérkeztünk. A leereszkedés oly puhán történt, hogy nem is vettük volna észre, ha lámpáinkat fölgyújtva, meg nem látjuk a sodronykötelet, amely nagy körökben csavarodva feküdt körülöttünk a földön. Félő volt, hogy a drót eldugaszolja légcsöveinket, ezért Maracot sürgető kiáltására ismét felhúzták, míg meg nem feszült. A mélységmérő 1800 lábat mutatott. Mozdulatlanul pihentünk egy vulkanikus párkányon, az Atlanti-óceán feneké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 darabig, azt hiszem, mindnyájunkat közös érzés töltött el. Semmire sem volt szükségünk, semmit sem kívántunk látni. Minden vágyunk csak az volt, hogy nyugodtan üljünk, és próbáljuk elképzelni a csodát, azt, hogy a világ egyik nagy óceánjának kellős közepén vagyunk. De a köröttünk levő csodálatos színtér, amelyet fényszóróink minden irányban megvilágítottak, az ablakok télé fordította tekintetün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agas szálú tengeri füvek ágyán feküdtünk, „Cutleria multutida" - mondta Maracot -, amelynek sárga lombozata valamely tenger alatti áramlás hatása alatt hullámozva úgy lengett, ahogyan a fák ágai mozognak a nyári szélben. Ez a növényzet nem volt elég magas ahhoz, hogy ellopja előlünk a kilátást, habár nagy, lapos levelei, melyeket villanylámpáink fénye megaranyozott, időnként ellebegtek az ablakaink előtt. Rajtuk túl valami feketés, salakszerű anyag lejtői húzódtak, melyeken holothuriánok, ascidiánok, echinusok, echinodermaták s egyéb élőlények pompáztak megkapó színekben s oly buján, ahogyan angol dombokat önt el jácinttal és kankalinnal a tavasz. A tengernek ezek a világosskarlát, mélybíbor és enyhe rózsaszín élő virágai gazdagon áradtak szét a szénfekete háttéren. Itt-ott nagy szivacsok borzasodtak elő a fekete sziklák hasadékaiból, és néhány középmélységben élő hal színes villanásként rebbent át lámpáink tündöklő kévéjén. Elragadtatva szemléltük a tündéri képet, amikor a hallócsövön át aggodalmas hang ütötte meg fülün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hogy tetszik a tengerfenék? Rendben van minden? Ne maradjanak túl sokáig, mert a barométer esik, és semmi jót nem mutat. Van elég levegőjük? Tehetünk még vala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 rendben, kapitány! - kiáltott vissza jókedvűen Maracot. - Nem maradunk sokáig. Ellátásunk nagyszerű. Olyan kényelmesen érezzük magukat, mintha a kabinunkban volnánk. Kérem, vigyenek bennünket lassan elő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világító halak régiójába értünk, és kedvünk támadt kioltani a lámpáinkat, hogy az abszolút szurokéjszakában - olyan sötétben, amelyben a szabadon hagyott fényképezőlemezen egy teljes óra múltán még az ibolyántúli sugaraknak sem jelentkezik semmi nyomuk - nézzük, csodáljuk az óceán foszforeszkáló aktivitását. Tündöklő kis fénypontokat láttunk, amelyek mintha fekete bársonyfüggöny előtt ragyogtak volna: ezek a fénypontok állandóan mozogtak, mintha éjszakai hajó árasztaná a fényt kivilágított ablaksorából. Egy borzalmas állat ragyogó fogait csikorgatta és bibliai rémületet keltett bennünk az irtózatos sötétségben. Egy másiknak hosszú aranycsápjai voltak, a harmadiknak lángszerű bóbita a fején. Ameddig a szemünk ellátott, mindenfelé szikrázó pontok villantak fel ebben a vízi éjszakában, mindegyik parányi lény ment a maga dolga után, s éppoly nyugodtan világította meg a saját útját, mint a színházba robogó taxik a nagyvárosok éjszakai utcáit. Nemsokára felgyújtottuk a lámpáinkat, és a doktor folytatta a tengerfenék megfigyelését.</w:t>
      </w:r>
    </w:p>
    <w:p>
      <w:pPr>
        <w:pStyle w:val="Csakszveg"/>
        <w:ind w:left="540" w:right="782" w:firstLine="360"/>
        <w:jc w:val="both"/>
        <w:rPr/>
      </w:pPr>
      <w:r>
        <w:rPr>
          <w:rFonts w:eastAsia="MS Mincho;ＭＳ 明朝" w:cs="Arial" w:ascii="Arial" w:hAnsi="Arial"/>
          <w:sz w:val="24"/>
        </w:rPr>
        <w:t>- Mélyen vagyunk, de még mindig nem eléggé mélyen ahhoz, hogy jellemző mélytengeri üledékre bukkanjunk - magyarázta. - Az ilyesmi még tökéletesen kívül esik barangolásunk lehetséges határain. Talán majd máskor, ha hosszabb kötéll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szébe ne jusson! - mormogott Bill. - Verje ki a fejéből örökre még a gondolatát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racot mosolygott.</w:t>
      </w:r>
    </w:p>
    <w:p>
      <w:pPr>
        <w:pStyle w:val="Csakszveg"/>
        <w:ind w:left="540" w:right="782" w:firstLine="360"/>
        <w:jc w:val="both"/>
        <w:rPr/>
      </w:pPr>
      <w:r>
        <w:rPr>
          <w:rFonts w:eastAsia="MS Mincho;ＭＳ 明朝" w:cs="Arial" w:ascii="Arial" w:hAnsi="Arial"/>
          <w:sz w:val="24"/>
        </w:rPr>
        <w:t>- Ne féljen, Scanlan, hamar hozzá fog szokni a mélységhez. Nem ez lesz a mi egyetlen leszállás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enét! - dörmögte a gépész.</w:t>
      </w:r>
    </w:p>
    <w:p>
      <w:pPr>
        <w:pStyle w:val="Csakszveg"/>
        <w:ind w:left="540" w:right="782" w:firstLine="360"/>
        <w:jc w:val="both"/>
        <w:rPr/>
      </w:pPr>
      <w:r>
        <w:rPr>
          <w:rFonts w:eastAsia="MS Mincho;ＭＳ 明朝" w:cs="Arial" w:ascii="Arial" w:hAnsi="Arial"/>
          <w:sz w:val="24"/>
        </w:rPr>
        <w:t>- Lassanként már rá sem fog gondolni, hanem úgy jár majd le a tengerfenékre, ahogy eddig a Stratford gyomrába szokott. Biztosan észrevette, Mr. Headley, hogy - amennyire a hydrozoák és kovácsszivacsok sűrűjén át látnunk lehet - a tengerfenék fedőrétege tajtékkő és fekete bazaltsalak, ami ősi plutonikus tevékenységet árul el. Úgy látom, ez is csak megerősíti előbbi véleményemet, amely szerint ez a párkány vulkáni képződmény egyik része, és a Maracot-mélység - e szavakat olyan élvezettel és elnyújtva ejtette ki, mintha szerelmes volna beléjük - e hegy szélső lejtőjét alkotja. Eszembe jutott, hogy érdekes kísérlet volna, ha vasházikónkat lassan előrevontatnánk, egészen a mélység pereméig, és pontosan megvizsgálnánk, milyen ott a föld formációja. Szerintem roppant kiterjedésű szakadékokat kell találnunk, amely élesszög alatt lefelé ereszkedve, a legnagyobb tengeri mélységekig ér.</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ísérletet veszedelmesnek éreztem, mert ki tudja megmondani, vékony kötelünk meddig bírja ki az oldalmozgás révén jelentkező megfeszülést; de Maracot előtt - sem a maga, sem kísérői számára - egyáltalán nem létezett veszély, ha tudományos megfigyelést lehetett végezni. Elszorult a lélegzetem, és mint láttam, Bill Scanlannak is, amikor acéltartályunk lassú megmozdulása, a tengeri növényzet hullámzó ágait félrehajlítva, azt mutatta, hogy kötelünk teljesen megfeszült. A kötél derekasan bírta a megterhelést, és mi a talajt gyengén horzsolva, csúszni kezdtünk az óceán fenekén. Maracot, a kompaszt kezében tartva, végezte az út irányítását, és amikor egy-egy akadályt útközben ki kellett kerülni, időnként rendelkezett, hogy ketrecünket húzzák kissé felje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 bazaltpárkány alig lehet szélesebb egy mérföldnél - magyarázta. - Méréseim szerint a szakadék nyugatra volt attól a ponttól, ahonnan leereszkedtünk. A katlant tehát igen rövid idő alatt biztosan elérj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n zökkenő nélkül siklottunk tova a vulkanikus síkon. A talaj mindenütt hullámzó arany algákkal volt gyapjas, és útvonalunkat kimondhatatlanul megszépítették a természet pompás drágakövei, amelyek kicsaptak, kiragyogtak fekete kőfoglalatukból. A doktor egyszerre a telefonhoz roh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tab/>
        <w:t>Megállás! - kiáltotta. - Megérkezt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Óriási szakadék nyílt meg előttünk. Félelmes hely volt - lidércnyomás riaszt föl Ilyen víziót. Feketén ragyogó bazaltkőszálak hulltak alá meredeken az ismeretlenbe. Széleiket lógó laminarlák szegélyezték, ahogyan néha földi hegyszorost nő be a páfrány, de ez alatt a hánykolódó, vibráló szegély alatt már csak a tátongó nyílás meztelen, fekete falai fénylettek. A sziklás partszél körben elhajolt tőlünk, de a szakadék szélességéről sejtelmünk sem volt, mert a lámpáink nem tudták áttörni az előttünk levő homályt. Amikor egy Lucas-reflektort lefelé irányítottunk, fénye két párhuzamos vonal hosszú, arányló útját söpörte végig, amely lefelé nyúlt, lefelé, lefelé, lefelé, míg valahol a mélységben bele nem veszett az alattunk sötétlő irtózatos katlan éjszakájába.</w:t>
      </w:r>
    </w:p>
    <w:p>
      <w:pPr>
        <w:pStyle w:val="Csakszveg"/>
        <w:ind w:left="540" w:right="782" w:firstLine="360"/>
        <w:jc w:val="both"/>
        <w:rPr/>
      </w:pPr>
      <w:r>
        <w:rPr>
          <w:rFonts w:eastAsia="MS Mincho;ＭＳ 明朝" w:cs="Arial" w:ascii="Arial" w:hAnsi="Arial"/>
          <w:sz w:val="24"/>
        </w:rPr>
        <w:t>- Isteni! - kiáltott fel Maracol, amint kitekintett, és sajátságos örvendező mosoly öntötte el sovány, lelkes arcát. - Nem mondhatom, hogy ezt a mélységet túlságosan sok hasonló szakadék múlja felül. A Challenger-szakadék, a Kalóz-szigetek közelében, huszonhatezer láb mély, a Planel-pont, a Fülöp-szigetek mellett, harminckétezer; de valószínű, hogy a Maracot-mélység teljesen egyedül áll az oldalfalak szokatlan meredeksége tekintetében, és rendkívül érdekes azért is, mert elkerülte annak a sok hidrografikusnak a figyelmét, aki az Atlanti-óceánt fölmérte. Aligha lehet kétséges...</w:t>
      </w:r>
    </w:p>
    <w:p>
      <w:pPr>
        <w:pStyle w:val="Csakszveg"/>
        <w:ind w:left="540" w:right="782" w:firstLine="360"/>
        <w:jc w:val="both"/>
        <w:rPr/>
      </w:pPr>
      <w:r>
        <w:rPr>
          <w:rFonts w:eastAsia="MS Mincho;ＭＳ 明朝" w:cs="Arial" w:ascii="Arial" w:hAnsi="Arial"/>
          <w:sz w:val="24"/>
        </w:rPr>
        <w:t>Mondata közepén megállt, rendkívüli érdeklődés és meglepetés dermedt az arcára. Bill Scanlan és én csaknem kővé váltunk, amikor - a tudós vállai fölött átpillantva - egy váratlanul elénk táruló látványnak lettünk szemtanú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on a fényalagúton, amelyet a katlanba vetítettünk, valami nagy állat jött fel. Messze lent, ahol az állat testének vége az üreg sötétjébe veszett, homályosan láthattuk valami szörnyeteg alak hömpölygő és dagadó mozdulatalt, amint lassan fölfelé mászott, idomtalanul evezve, sötét kapálózással emelkedett az örvény széléig. Most, amikor már közelebb ért, a fény egyenesen ráhullott, s mi tisztábban kivehettük borzalmas alakját. Ezt a tengeri fenevadat a tudomány nem ismerte, de az állat több fajtához hasonlított azok közül, amelyeket már ismertünk. Óriási közönséges ráknak túl hosszú volt, gigászi homárnak túl kurta; méretezése inkább a folyami rákéra emlékeztetett. Mindkét oldatán egy-egy borzalmas olló s egy-egy tizenhat láb hosszú csáp nyúlt előre és kavargott bárgyú, komor és fekete szemei előtt. Sárga színű hátpáncélos teste talán tíz láb széles és - a csápokat nem számítva - legalább harminc láb hosszú lehe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Nagyszerű! - kiáltott Maracot, és kétségbeesetten firkált a jegyzőkönyvébe. - Ördöghalszerű szemek, rugalmas lemezpáncél, Crustacea család, ismeretlen species. Crustaceus Maracoti - miért ne? Miért ne? </w:t>
      </w:r>
    </w:p>
    <w:p>
      <w:pPr>
        <w:pStyle w:val="Csakszveg"/>
        <w:ind w:left="540" w:right="782" w:firstLine="360"/>
        <w:jc w:val="both"/>
        <w:rPr/>
      </w:pPr>
      <w:r>
        <w:rPr>
          <w:rFonts w:eastAsia="MS Mincho;ＭＳ 明朝" w:cs="Arial" w:ascii="Arial" w:hAnsi="Arial"/>
          <w:sz w:val="24"/>
        </w:rPr>
        <w:t>- A szentségit neki, bánom is én a nevét! Hiszen egyenesen felénk tart! - kiáltott Bill. - Mondja, Dok, mi lenne, ha lecsavarnánk a villany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egy pillanatot még, amíg feljegyzem a recézetét! - felelt a természettudós. - Kész, meg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ttan a kapcsoló, és mi újból teljes tintasötétbe merültünk, csak kint nyilalltak itt is, ott is a fénypontok, mint meteorok egy holdtalan éjszak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világ legrondább döge - mondotta Bill a homlokát törölgetve. - Úgy éreztem magamat, mikor megláttam, mint reggel egy antialkoholista snapszos éjszaka után.</w:t>
      </w:r>
    </w:p>
    <w:p>
      <w:pPr>
        <w:pStyle w:val="Csakszveg"/>
        <w:ind w:left="540" w:right="782" w:firstLine="360"/>
        <w:jc w:val="both"/>
        <w:rPr/>
      </w:pPr>
      <w:r>
        <w:rPr>
          <w:rFonts w:eastAsia="MS Mincho;ＭＳ 明朝" w:cs="Arial" w:ascii="Arial" w:hAnsi="Arial"/>
          <w:sz w:val="24"/>
        </w:rPr>
        <w:t>- Kétségtelenül borzalmas látvány - jegyezte meg Maracot -, és talán borzalmas volna vele küzdeni, ha csakugyan fenyegetnének bennünket ezek a szörnyű ollók. De acélszekrényünkből nyugodtan és kényelmesen vizsgálhatju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lig mondta ki e szavakat, megkoppant külső falunk, mintha csákányütés érte volna. Ezután hosszú ráspolyozás és kaparászás, aminek a vége újabb hatalmas ütés l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kívánkozik a drága! - kiáltott fel rekedten Bill Scanlan. - Az ördögbe! Ki kellett volna írni erre a bódéra, hogy: Idegeneknek tilos a bemen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emegő hangja elárulta, mennyire erőltette Bill a jókedvet, s megvallom, az én térdeim is egymásnak ütődtek, mikor megláttam, hogy az alattomos szörnyeteg egyre feketébb sötétséggel takarja el egymás után valamennyi ablakunkat, mintha tanulmányozná ezt a különös tartályt, amelyben - ha sikerül felnyitnia - pompás csemegét tal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árthat semmit - szólalt meg Maracot, de hangjában kevés volt a meggyőződés. - Talán jó volna lerázni a besti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csövön át felszólt a kapitány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úzzon fel bennünket harminc-negyven lábnyira! - kiálto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ár másodperc múlva felemelkedtünk a lávasíkról, és simán lebegtünk a csendes vízben. De a szörnyű állat nem tágított. Alig valami kis szünet után ismét hallottuk csápjainak reszelő mozgását és ollóinak kemény ütését, amint körültapogatott bennünket. Rettenetes volt ott ülni némán a sötétben és tudni, hogy olyan közel van hozzánk a halál. Ha az a hatalmas karom az ablakra csap, vajon ellenáll-e az ütésnek az üveg? Mindhármunk ágyában ez a ki nem mondott kérdés gyötrőd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szerre azonban váratlan és még nagyobb veszély jelentkezett. Az ütések sorra kis házikónk tetejére húzódott fel, s mi ritmikus mozgással hintázni kezdtünk előre-hát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rgalmas Isten! - szakadt ki belőlem a kiáltás. – A sodronykötélbe kapaszkodott! Biztosan elharap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zze, Dok, én jobb szeretem a tengert felülről. Azt hiszem, láttuk, amit látni akartunk, és Bill Scanlan szeret, nagyon szeret otthon lenni. Csengessen a felvonónak, és menj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De hiszen még csak félig készültünk el a munkánkkal - felelte rekedten Maracot. - A mélység szélét épp csak hogy vizsgálni kezdtük. Legalább azt nézzük meg, milyen széles. Ha elértük a másik partot, nem bánom, térjünk vissz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zal a telefonhoz lép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ó, kapitány! Kétcsomós sebességgel előre, amíg megállást nem jelz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assan megindultunk, át a katlan pereme fölött. Minthogy a sötétség nem mentesített a támadástól, felcsavartuk a lámpáinkat. Az egyik ablakot teljesen eltakarta a szörnyeteg teste, valószínűleg a hasa alja. A feje és nagy ollói felettünk dolgoztak, és most állandóan lengtünk, mint a harang, ha húzzák. Az állat súlya irtózatos lehetett. Volt valaha halandó ilyen helyzetben - öt mérföldnyi víz alatt és fölötte az a halált hozó tengeri fenevad? A hintázás egyre hevesebb és hevesebb lett. A beszélőcsövön át hallottuk a kapitány izgatott hangját, aki észrevette a sodrony rángatózását, és Maracot, kezét kétségbeesetten égnek emelve, talpra ugrott. Még a vasketrecbe is behallatszott az elszakított drótok recsegése, s egy pillanattal később alázuhantunk a rettenetes űr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kor visszagondolok erre a borzalmas pillanatra, még ma is emlékszem rá, hogy Maracot vad kiáltását hallot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drótkötél elszakadt! Nincs segítség! Készülhetünk a halálra! - sikoltotta a telefoncsövet rángatva, ás azt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sten önnel, kapitány! Isten veletek, barátai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zek voltak utolsó szavaink az emberek világához.</w:t>
      </w:r>
    </w:p>
    <w:p>
      <w:pPr>
        <w:pStyle w:val="Csakszveg"/>
        <w:ind w:left="540" w:right="782" w:firstLine="360"/>
        <w:jc w:val="both"/>
        <w:rPr/>
      </w:pPr>
      <w:r>
        <w:rPr>
          <w:rFonts w:eastAsia="MS Mincho;ＭＳ 明朝" w:cs="Arial" w:ascii="Arial" w:hAnsi="Arial"/>
          <w:sz w:val="24"/>
        </w:rPr>
        <w:t>Nem estünk oly gyorsan, mint ön képzelné, kedves Talbot. Súlyunk meglehetősen nagy volt, de üreges tartályunk bizonyos fenntartóerővel is rendelkezett, s mi lassan és simán süllyedtünk a kráterbe. Hallottuk a hosszú kaparást, mikor kicsúsztunk a szörnyű óriás ollói közül, amely romlásunkat okozta, aztán szelíd körforgásban keringtünk lefelé a feneketlen mélységbe. Teljes öt perc eltelhetett - s mi egy órának éreztük -, mikor elértük telefonvezetékünk végét, s a drótot elszakítottuk, mint a cérnaszálat. Légszivattyúnk csöve csaknem ugyanabban a pillanatban szakadt el, és a sós víz erős sugárban lövellt be a szelelőlyukon. Bill Scanlan gyors és ügyes kezekkel kötötte el egymás után a gumicsöveket, s így megakadályozta a víz behatolását, mialatt a doktor megnyitotta légtartályunkat, amelyből sziszegve áradt ki a sűrített levegő. Mikor a drót elszakadt, villanyfényünk kialudt, de a doktor még a sötétben is össze tudta kapcsolni a Hellesen-elemeket, amelyek egy sor lámpát tápláltak cellánk mennyezetén.</w:t>
      </w:r>
    </w:p>
    <w:p>
      <w:pPr>
        <w:pStyle w:val="Csakszveg"/>
        <w:ind w:left="540" w:right="782" w:firstLine="360"/>
        <w:jc w:val="both"/>
        <w:rPr/>
      </w:pPr>
      <w:r>
        <w:rPr>
          <w:rFonts w:eastAsia="MS Mincho;ＭＳ 明朝" w:cs="Arial" w:ascii="Arial" w:hAnsi="Arial"/>
          <w:sz w:val="24"/>
        </w:rPr>
        <w:t>- Villanyunk van, akár egy hétre való - mondotta a tudós ferde mosollyal. - Legalább kivilágítva halunk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szomorúan megrázta a fejét, és gyöngéd mosoly ömlött el vonásain.</w:t>
      </w:r>
    </w:p>
    <w:p>
      <w:pPr>
        <w:pStyle w:val="Csakszveg"/>
        <w:ind w:left="540" w:right="782" w:firstLine="360"/>
        <w:jc w:val="both"/>
        <w:rPr/>
      </w:pPr>
      <w:r>
        <w:rPr>
          <w:rFonts w:eastAsia="MS Mincho;ＭＳ 明朝" w:cs="Arial" w:ascii="Arial" w:hAnsi="Arial"/>
          <w:sz w:val="24"/>
        </w:rPr>
        <w:t>- Magammal nem törődöm. Azt azonban igazán kár volt megengednem, hogy velem jöjjenek maguk is, két életerős fiatalember. Egyedül kellett volna vállalnom a kockázato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nyugtatásul egyszerűen megszorítottam a kezét, mert szólni bizony semmit sem tudtam. Bill Scanlan is hallgatott. Lassan süllyedtünk, esésünket halak fekete árnyai jelezték, amelyek elröppentek ablakaink előtt. Szinte úgy éreztük, hogy ők szállnak felfelé, és nem mi ereszkedünk. Folyton ingadoztunk, és teljes képtelenség volt bármit is tenni a feldőlés vagy éppen a felfordulás ellen. A súlyelosztás azonban szerencsére nagyon egyenletes volt, és padlónk megmaradt vízszintes síkban. A batimeterre pillantva láttam, hogy már egy mérföldnyi mélységben jár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ja, minden úgy van, ahogy megmondtam - jegyezte meg Maracot némi elégedettséggel. - Az oceanográfiai társaság jelentéseiben láthatta dolgozatomat a mélység és víznyomás viszonyáról. Szeretnék visszaüzenni egy szót, egyetlenegy szót a világba, ha csak azért is, hogy megcáfoljam Bülow von Giessent, aki ellent merészelt mondani nekem.</w:t>
      </w:r>
    </w:p>
    <w:p>
      <w:pPr>
        <w:pStyle w:val="Csakszveg"/>
        <w:ind w:left="540" w:right="782" w:firstLine="360"/>
        <w:jc w:val="both"/>
        <w:rPr/>
      </w:pPr>
      <w:r>
        <w:rPr>
          <w:rFonts w:eastAsia="MS Mincho;ＭＳ 明朝" w:cs="Arial" w:ascii="Arial" w:hAnsi="Arial"/>
          <w:sz w:val="24"/>
        </w:rPr>
        <w:t>- Az Istenit! Ha én üzenhetnék a világba, nem pazarolnám azt az egy szót egy kopasz németre - sóhajtott a főgépé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n egy kisleány Philadelphiában, akinek szép szemei sírni fognak, ha meghallja, hogy Bill Scanlannak vége. Na és hülye módon lett vége, az sz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kellett volna eljönnie - tettem kezére a kezemet.</w:t>
      </w:r>
    </w:p>
    <w:p>
      <w:pPr>
        <w:pStyle w:val="Csakszveg"/>
        <w:ind w:left="540" w:right="782" w:firstLine="360"/>
        <w:jc w:val="both"/>
        <w:rPr/>
      </w:pPr>
      <w:r>
        <w:rPr>
          <w:rFonts w:eastAsia="MS Mincho;ＭＳ 明朝" w:cs="Arial" w:ascii="Arial" w:hAnsi="Arial"/>
          <w:sz w:val="24"/>
        </w:rPr>
        <w:t>- Micsoda disznó lettem volna, ha elhagyom magukat?! - válaszolt. - Ez volt a dolgom, és örülök, hogy vállalkoztam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llgatt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ddig fogunk élni? - kérdeztem aztán a doktor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állat vo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esetre lesz időnk megnézni az óceán igazi fenekét - felelte. - Tartályainkban a nap nagy részére van elég levegő. Hanem az égési termékekkel bajunk lesz. Meg fogunk fulladni. Ha megszabadulhatnánk a szén-dioxidtól, amit termel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i pedig lehetetl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n itt egy tartály tiszta oxigén. Balesetre gondolva hoztam magunkkal. Ebből időnként egy-egy szippantás életben tarthat bennünket. Nézze, már két mérföldnyi mélységben jár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igyekezzünk életben maradni? Minél hamarabb elpusztulunk, annál jobb - mondtam.</w:t>
      </w:r>
    </w:p>
    <w:p>
      <w:pPr>
        <w:pStyle w:val="Csakszveg"/>
        <w:ind w:left="540" w:right="782" w:firstLine="360"/>
        <w:jc w:val="both"/>
        <w:rPr/>
      </w:pPr>
      <w:r>
        <w:rPr>
          <w:rFonts w:eastAsia="MS Mincho;ＭＳ 明朝" w:cs="Arial" w:ascii="Arial" w:hAnsi="Arial"/>
          <w:sz w:val="24"/>
        </w:rPr>
        <w:t>- Mit bolondítsuk magunkat! - kiáltott Scanlan. - Bontsa fel, és pas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ondjuk le a legcsodálatosabb látványról, amelynek ember még soha nem volt tanúja?! - szólt Maracot. - Árulás volna a tudománnyal szemben! Végezzük vizsgálatainkat, még ha örökre magunkkal visszük is a sírba, amit észlelünk. Játsszuk végig a játszm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kis sport, véli a doktor! - szólt Scanlan. – Úgy látszik, neki van a legjobb ízlése a bandában. Jól van, hát játsszuk végig a cécó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ürelmesen ültünk a padon mind a hárman, dermedt ujjaink az ülés szélét szorongatták, mert az egész vasketrec lengett és himbálózott, s közben folyton villantak fölfelé a halak, rézsút az ablakunk elő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r három mérföld - mondta Maracot. – Kinyitom az oxigéntartályt, Mr. Hearley, mert a levegő már nagyon megromlott. Valami azonban mégis megmarad - tette hozzá, és szárazon kotkodácsolás-szerűen nevetett -, most már igazán Maracot-mélység lesz a sírunk neve. Ha Howie kapitány beszámol halálunkról, kollégáim gondoskodni fognak róla, hogy a sírom egyúttal síremlékem legyen. Még Bülow von Giessen is - és tovább mormogott valami tudományos neheztelésr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smét némán ültünk, és én néztem az óra mutatóját, amely lassan már a negyedik mérföld felé hajolt. Egyszerre valami keménységbe ütköztünk, amitől úgy megrázkódtunk, hogy féltem, fel találunk borulni. Lehet, hogy óriási hal volt, vagy talán valami kiugrása annak a szirtnek, amelynek párkányáról alázuhantunk. Azt a párkányt akkor csodálatosan mélynek találtuk, és most, halálos örvényünkből visszatekintve, úgy éreztem, hogy a párkány csaknem a tenger felszínén van. Folyton lejjebb és lejjebb forogtunk és keringtünk a végtelen, sötétzöld vízsivatagban. Az óramutató huszonötezer lábat mutatott.</w:t>
      </w:r>
    </w:p>
    <w:p>
      <w:pPr>
        <w:pStyle w:val="Csakszveg"/>
        <w:ind w:left="540" w:right="782" w:firstLine="360"/>
        <w:jc w:val="both"/>
        <w:rPr/>
      </w:pPr>
      <w:r>
        <w:rPr>
          <w:rFonts w:eastAsia="MS Mincho;ＭＳ 明朝" w:cs="Arial" w:ascii="Arial" w:hAnsi="Arial"/>
          <w:sz w:val="24"/>
        </w:rPr>
        <w:t>- Közel vagyunk utunk végéhez - mondta Maracot. - Scott-mélységmérőm tavaly a legmélyebb ponton huszonhatezer-hétszázat mutatott. Pár perc múlva megtudjuk sorsunkat. Lehet, hogy az összeütközés összezúz bennünket. Lehetséges, ho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asházikónk ebben a pillanatban megfenekl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Csecsemőt nem fektetett még ruganyos ágyba puhábban az anyja, mint ahogyan mi értünk talajt az Atlanti-óceán rettentő mélységében. A puha, vastag és rugalmas moszatiszap, amelyen feküdtünk, tökéletes ütközőként működött, és megmentett bennünket a legkisebb rázkódtatástól is. Alig mozdultunk meg a padon, amelyen ültünk, s ez talán szerencsénknek mondható, mert valami domborulatra ereszkedtünk, amelyet vastagon borított a nyálkás, kocsonyaszerű iszap, s ott himbálóztunk, csöndesen hintázva félig támaszték nélkül fekvő talapzatunkon. Egy darabig fenyegetett a veszély, hogy oldalt dőlünk, de végül kiegyensúlyozott helyzetben megálltunk, és többé nem mozdultunk. Ekkor dr. Maracot kinézett az ablakon, meglepetve fölkiáltott, és gyorsan fölcsavarta a villany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endkívüli csodálkozásunkra még mindig tisztán láttunk. Odakint ködös világosság derengett, amely úgy áradt be ablakainkon, mint téli reggelek hideg ragyogás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ámultunk kifelé a különös tájra, és saját lámpáink segítsége nélkül is elláthattunk néhány száz yardnyira minden irányban. Lehetetlen és megfoghatatlan volt, de érzékeink bizonyították a tényt. A nagy óceán feneke világit.</w:t>
      </w:r>
    </w:p>
    <w:p>
      <w:pPr>
        <w:pStyle w:val="Csakszveg"/>
        <w:ind w:left="540" w:right="782" w:firstLine="360"/>
        <w:jc w:val="both"/>
        <w:rPr/>
      </w:pPr>
      <w:r>
        <w:rPr>
          <w:rFonts w:eastAsia="MS Mincho;ＭＳ 明朝" w:cs="Arial" w:ascii="Arial" w:hAnsi="Arial"/>
          <w:sz w:val="24"/>
        </w:rPr>
        <w:t>- Miért ne? - szólt Maracot pár percnyi néma csodálkozás után. - Tulajdonképpen előre tudhattam volna. Miből áll ez a pteropodás- vagy globogerina-iszap? Nem bomlás eredménye, billió és billió szerves lény rothadó-porhanyó teteme? És nem kíséri-e a bomlást foszforeszkáló tevékenység? Az egész mindenségben hol legyen több foszforeszkálás, mint itt? Ó, igazán szomorú, hogy ilyen észleleteket végeztünk, és nem adhatunk hírt róluk a világ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 alkalommal - jegyeztem meg - fél tonna radiolariás kotrási anyagot emeltünk a felszínre, de nem észleltünk semmiféle fénytevékenységet.</w:t>
      </w:r>
    </w:p>
    <w:p>
      <w:pPr>
        <w:pStyle w:val="Csakszveg"/>
        <w:ind w:left="540" w:right="782" w:firstLine="360"/>
        <w:jc w:val="both"/>
        <w:rPr/>
      </w:pPr>
      <w:r>
        <w:rPr>
          <w:rFonts w:eastAsia="MS Mincho;ＭＳ 明朝" w:cs="Arial" w:ascii="Arial" w:hAnsi="Arial"/>
          <w:sz w:val="24"/>
        </w:rPr>
        <w:t>- Az anyagnak ez a képessége kétségtelenül elveszett a felszínig tartó hosszú utazás alatt. És mi az a fél tonna a lassú rothadásnak ezekkel a messze nyúló lapályaival szemben? És nézze csak, nézze - kiáltotta fékezhetetlen izgalommal -, a tengermélyi állatok úgy legelnek a talajnak ezen az organikus takaróján, mint a mi szárazföldi nyájaink a földi mezőkö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alatt beszélt, egy sereg fekete, nehézkes és zömök hal közeledett lassan felénk, mozgás közben szimatolgatva és harapdálva a spongyaszerű növényzetet. Egy vörös állat - fantasztikus rozmár - az ablakommal szemközt lakmározott, mások meg elszórtan itt-ott legeltek, s időnként felénk emelték a fejüket, hogy megbámulják azt a különös tárgyat, amely oly váratlanul megjelent közöttü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Csak csodálni tudtam Maracotot, aki e fojtó levegőben, a halál nehéz árnyéka alatt, még mindig engedelmeskedett a tudomány parancsszavának, s egyre írta észleleteit a jegyzőkönyvébe. Anélkül hogy precíz módszerét követtem volna, én is figyeltem, és szellemi feljegyzéseim, mint törülhetetlen képek, örökké agyamban fognak maradni. Az óceán mélységes feneke vörös agyagból áll, de a talajt itt szürke tengermélyi iszap födte, amely hullámzó síkot alkotott, ameddig csak elláttunk. Ez a síkság nem volt sima, hanem számtalan furcsa és kerek domborulat szakította meg, olyan, amilyenre mi is leereszkedtünk, s az egész táj kísérteties fényben villogott. E kis dombok között különös halak nagy felhői lebegtek, egyik-másik teljesen ismeretlen fajta. Színeik minden árnyalatot felöleltek, de a fekete és a piros túlnyomó többségben volt. Maracot visszafojtott izgalommal figyelte és jegyzeteiben leírta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vegő nagyon megromlott, s ismét csak újabb oxigén kibocsátással tudtuk megmenteni magunkat. S elég furcsa: mindnyájan éhesek voltunk - rettentően éhesek -, nekiestünk a konzervhúsnak, vajas kenyérnek, whiskynek és víznek, amiről Maracot előrelátása gondoskodott. Az étel felfrissítette megfigyelőképességemet, kilátómhoz ültem, és rágyújtottam utolsó cigarettámra, ami furcsa gondolatok és sejtelmek viharát kavarta föl fejem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mlítettem, hogy a hullámzó szürke síkot minden oldalról domborulatok zárták el. Egy meglehetősen széles domb épp szemközt emelkedett az ablakommal, s én körülbelül harminclábnyi távolságból egyenesen ránéztem. Az oldalán valami sajátságos jel volt. Amint ennek az útját követtem, meglepődve vettem észre, hogy a jel újra és újra megismétlődött, míg a körhajlás el nem takarta. Aki közel van a halálhoz, nagyon könnyen összerezzen mindenre, ami kapcsolatban állt ezzel a világgal, de nekem egy pillanatra elállt a lélegzetem, és megállt a szívem dobogása, amikor egyszerre rájöttem, hogy amire néztem, régi fríz volt, és hogy e töredezett, kopott és elmosódott figurákat valamikor kétségtelenül emberi kéz faragta ki. - Maracot és Scanlan is az ablakomhoz álltak, s rendkívüli csodálkozással bámultak a mindenütt jelenvaló emberi energiának erre a jelére.</w:t>
      </w:r>
    </w:p>
    <w:p>
      <w:pPr>
        <w:pStyle w:val="Csakszveg"/>
        <w:ind w:left="540" w:right="782" w:firstLine="360"/>
        <w:jc w:val="both"/>
        <w:rPr/>
      </w:pPr>
      <w:r>
        <w:rPr>
          <w:rFonts w:eastAsia="MS Mincho;ＭＳ 明朝" w:cs="Arial" w:ascii="Arial" w:hAnsi="Arial"/>
          <w:sz w:val="24"/>
        </w:rPr>
        <w:t>- Egészen biztos, hogy faragás! - kiáltott fel Scanlan. - Úgy nézem, az a tömb egy épület eresze volt. Akkor pedig ez a többi is mind épület. Mondja, mester, nem pottyantunk mi egy szabályszerű városnak pont a közepé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ugyan város, ókori város - feleli Maracot. – A geológia azt tanítja, hogy a tengerek valamikor kontinensek voltak, a kontinensek helyét pedig tenger foglalta el, de én sohasem tudtam megbarátkozni azzal a gondolattal, hogy oly közeli időben, amilyen a negyedkor, tengeri süllyedés történhetett. Az egyiptomi legendának tehát, amelyről Platón hírt ad, ténybeli alapja volt. Ezek a vulkanikus képződmények megerősítik azt a nézetet, hogy a süllyedés szeizmikus tevékenységgel volt kapcsolat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 dombokban bizonyos szabályszerűség van - jegyeztem meg. - Kezdem azt hinni, hogy nem különálló házakat látunk. Ezek a domborulatok valószínűleg kupolák, valami nagy épületnek a tetődíszei.</w:t>
      </w:r>
    </w:p>
    <w:p>
      <w:pPr>
        <w:pStyle w:val="Csakszveg"/>
        <w:ind w:left="540" w:right="782" w:firstLine="360"/>
        <w:jc w:val="both"/>
        <w:rPr/>
      </w:pPr>
      <w:r>
        <w:rPr>
          <w:rFonts w:eastAsia="MS Mincho;ＭＳ 明朝" w:cs="Arial" w:ascii="Arial" w:hAnsi="Arial"/>
          <w:sz w:val="24"/>
        </w:rPr>
        <w:t>- Úgy nézem, igaza van - mondta a Scanlan. - A sarkokon négy nagy kupola emelkedik, s vonalalkat kisebb dombocskák kötik össze. Biztosan valami épület: bárcsak láthatnánk az egészet! Beleférne az egész Merribank-gyár, s még lötyögne is benne.</w:t>
      </w:r>
    </w:p>
    <w:p>
      <w:pPr>
        <w:pStyle w:val="Csakszveg"/>
        <w:ind w:left="540" w:right="782" w:firstLine="360"/>
        <w:jc w:val="both"/>
        <w:rPr/>
      </w:pPr>
      <w:r>
        <w:rPr>
          <w:rFonts w:eastAsia="MS Mincho;ＭＳ 明朝" w:cs="Arial" w:ascii="Arial" w:hAnsi="Arial"/>
          <w:sz w:val="24"/>
        </w:rPr>
        <w:t>- Az épületet egészen a tetejéig eltemette az a sok hulladék, ami az idők folyamán felülről ráesett - magyarázta Maracot. - Másrészt nem érte semmi bomlás. A nagy mélységek állandó hőmérséklete valamivel fölötte van a 32 fok Fahrenheitnek, ami megakadályozza a bomlási folyamatokat. Még az óceán fenekét borító és világító batikus maradványok feloldódása is igen lassú lehet. De szent isten, ez a disz nem fríz, hanem felir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udósnak igaza volt. Ugyanaz a jel különböző helyeken többször visszatért. Az ismétlődő jelek kétségtelenül valamely archaikus ábécé betűi voltak.</w:t>
      </w:r>
    </w:p>
    <w:p>
      <w:pPr>
        <w:pStyle w:val="Csakszveg"/>
        <w:ind w:left="540" w:right="782" w:firstLine="360"/>
        <w:jc w:val="both"/>
        <w:rPr/>
      </w:pPr>
      <w:r>
        <w:rPr>
          <w:rFonts w:eastAsia="MS Mincho;ＭＳ 明朝" w:cs="Arial" w:ascii="Arial" w:hAnsi="Arial"/>
          <w:sz w:val="24"/>
        </w:rPr>
        <w:t>- Tanulmányoztam a föníciai régiségeket, s ezekben a betűkben határozottan van valami szuggesztív és ismerős - mondta vezetőnk. - Úgy van barátaim, láttunk egy eltemetett ókori várost, és nagyszerű tudást viszünk magunkkal a sírba. Itt többet tanulni már nem lehet. Tudományunk könyve bezárult, s most már én is azt mondom, hogy minél hamarabb, annál jobb...</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okáig már nem késhetett a vég. A levegő fullasztó és halálos volt. A széntermékek úgy megnehezítették, hogy nyomásukkal szemben az oxigén alig bírt a tartályból előömleni. A padra felállva még szippanthattunk egy-egy korty tiszta levegői, de a dögletes levegőréteg lassanként mind magasabbra emelkedett. Dr. Maracot rezignáltan összefonta a karjait, és fejéi a mellére csüggesztette. Scanlan, akit már legyűrt a fojtó levegő, a földön fetrengett. Én is szédülni kezdtem, s elviselhetetlen szorítást éreztem a mellemben. Lehunytam a szememet, és érzékeim ereje rohamosan gyengült. Aztán még egyszer felnéztem, hogy utolsó búcsúpillantást vessek arra a világra, amelyet elhagyok, s ekkor tántorogva, riadt és rekedt kiáltással talpra ugrot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ablakon át egy emberi arc nézett be hozzá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őrület fantáziája! Megragadtam Maracot vállát, és hevesen megráztam. A tudós felült, és a csodától szinte megkövülten, szótlanul meredt a jelenésre. Ha ő is azt látta, amit én, a tünemény nem lehetett agyvelőnk képzelődése. Az arc hosszúkás és keskeny volt, sötét színű; rövid, hegyes szakáll; a két élénk szem gyorsan villantotta ide-oda kérdő pillantásalt, amelyek helyzetünknek minden részletét felmérték. Az idegen férfi arcán végtelen csodálkozás tükröződött. Lámpáink égtek, s kétségtelenül a lehető legkülönösebb látvány tárulhatott eléje a mi kis halálszobánkban, amelyben egy ember ájultan hevert a padlón, két másik pedig, a kezdődő fulladástól megmérgezve, vonagló és rángatózó arccal meredt rá. Mindketten a torkunkat fogtuk kezeinkkel, és ziháló mellünkből a kétségbeesés sikolya tört ki. Az idegen intett és elroh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hagyott bennünket! - kiáltotta Marac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gy segítségért szaladt - feleltem én. – Emeljük fel Scanlant a padra. Biztos halál, ha a padlón feksz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gépészt felhúztuk a padra, és fejét a támlának támasztottuk. Arca szürke volt. Delirálva mormogott valamit, de a pulzusa még ve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már van remény - nyöszörög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nem, őrültség! - kiáltott fel Maracot. - Hogyan élhetne ember a tenger fenekén? Hogyan juthat levegőhöz? Kollektív hallucináció! Fiatal barátom, azt hiszem, most őrülünk me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inéztem a zord, elhagyott, szürke tájra, amely szomorú, kísérteties fényben homálylott, s úgy éreztem, Maracotnak igaza volt. Aztán egyszerre mozgást vettem észre. Árnyak imbolyogtak a távoli vizén át. Lassanként mozgó alakokká keményedtek és sűrűsödtek. Egy sereg ember rohant az óceán fenekén felénk. Egy pillanattal később már az ablak előtt álltak. Összegyűltek, s mutogatva és gesztikulálva, hevesen vitatkoztak. A tömegben több asszony is volt, a nagyobb rész azonban férfi, akik közül az egyik széles fejű, nagy fekete szakállú, hatalmas alak - szemmel láthatóan hivatalos személy lehetett. Gyorsan megszemlélte vasházikónkat, és minthogy padlónk szabadon előrenyúlt arról a domborulatról, amelyen megfeneklettünk, láthatta, hogy ketrecünk alján sarokra járó csapóajtó van. Erre küldöncöt küldött hátra, mialatt energikus és parancsoló jelekkel intett nekünk, hogy nyissuk ki az ajt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ne nyitnánk ki? - kérdeztem. - Vízben vagy szárazon fulladunk-e meg, mindegy. Én nem bírom tová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fulladhatunk meg - mondta Maracot. - A behatoló víz csak a komprimált levegő szintjéig emelkedhet. Töltsön egy kis brandyt Scanlan szájába. Szedje össze ő is az erejét utoljá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ekényszerítettem egy kortyot a gépész torkán. Csuklott, és csodálkozó szemmel körülnézett. Közrefogtuk, felállítottuk padra, és mi is mellé álltunk. Félig még kábult volt, de pár szóval megmagyaráztam neki a helyzet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a víz eléri a telepeket, klórmérgezés veszélye fenyeget bennünket - szólt Maracot. - Nyissunk ki minden légtartályt, mert minél nagyobb bent a nyomás, annál kevesebb víz hatolhat be. És most segítsen felemelni a csapóajt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n erőnket megfeszítve kirántottuk kis szobánk padlójából a kerek lapot, bár én úgy éreztem, hogy öngyilkosság, amit csinálunk. A zöld víz szikrázott és ragyogott lámpáink fényében, és bugyborogva, háborogva tört be hozzánk. Gyorsan emelkedett a lábunkig, a térdünkig, a derekunkig, és ott megállt, de a levegő nyomása kibírhatatlan volt. Fejünk zúgott, és dobhártyánk meg akart repedni. Nem bírtuk volna sokáig ezt az atmoszférát. Csak az állványba kapaszkodva tudtuk tartani magunkat, hogy bele ne zuhanjunk az alattunk levő víz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agas helyzetünkből már nem láthattunk ki az ablakainkon, s el sem tudtuk képzelni, milyen lépéseket tettek megmentésünk érdekében. Hogy csakugyan segíthessenek rajtunk, az kívül esett minden gondolat határán, mégis: volt valami parancsoló és céltudatos jellege e nép mozgásának, s különösen a szakállas, zömök vezérnek, aki bizonytalan reményeket keltett bennünk. Egyszerre a főnök arcát pillantottuk meg, aki alulról, a vízen át, fölnézett hozzánk. A következő pillanatban a vezér bemászott a kerek nyíláson, felkapaszkodott a padra, és már mellettünk állt. Alacsony, izmos alak volt, alig ért a vállamig, de figyelmesen vizsgált bennünket nagy barna szemével, amelyben félig szánakozó, félig mulató bizalmaskodás ragyogott, mintha azt mondan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Szegény ördögök, azt hiszitek, hogy ütött az utolsó órátok. De én majd megmentelek bennete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Csak akkor vettem észre egy rendkívüli furcsa tárgyat. A férfinak, noha tökéletesen olyan emberfajta volt, mint mi, a fejét és egész törzsét átlátszó burok takarta, csak karjai és lábai mozogtak szabadon. Ez a burok annyira átlátszó volt, hogy a vízben meg sem lehetett látni, de most a levegőben úgy csillogott, mintha ezüst lett volna, habár éppoly tiszta maradt, mint a legfinomabb üveg. A főnök mindkét vállán gömbölyű szerkezet volt az átlátszó védősisak alatt. A szerkezet hosszúkás, meghajlított tartálynak látszott, s több helyen lyukak voltak benne: olyan volt, mintha a hordozója válldíszt viselt voln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új barátunk mellénk állt, másik arc jelent meg a fenéknyílásnál, s azon át valami nagy üvegbuborékot dobott be. Egymás után három ilyen gömb került be házikónkba, s mind a három a víz tetején lebegett. Hat kis tartályt is felnyújtottak, és új ismerősünk ezek közül mindegyikünk vállára felszíjazott egyet-egyet, úgy, ahogyan a tartályok az ő vállán is pihentek. Kezdtem már sejteni, hogy a különös nép élete nem a természet törvényeinek ellenére folyik itt a tenger alatt, és hogy míg az egyik tartály a vállukon valami újszerű légtermelő készülék, a másik az égési termékeket nyeli el. A törzsfőnök most fejünkre húzta az áttetsző öltözékeket, s mi éreztük, új ruhánk oly szorosan elzárja felső karunkat és derekunkat, hogy víz nem hatolhatott alája. A sisak alatt teljes könnyűséggel tudtunk lélegzeni, s végtelenül megörültem, amikor láttam, hogy Maracot a pápaszeme mögül éppoly csillogó szemmel néz rám, mint azelőtt, s Bill Scanlan mosolygós képe is azt jelezte, hogy az életadó megtette a magáét, s a derék fiú visszakapta régi jókedvét. Megmentőnk komoly megelégedéssel vizsgált sorra bennünket, aztán megrántott, hogy kövessük a csapóajtón át az óceán fenekére. Egész sereg baráti kéz nyúlt értünk, hogy kisegítsen vasketrecünkből, és támogasson első lépéseinknél, amint lábainkkal a nyálkás iszapban mélyre süppedve tántorogtu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ég ma sem tudom elképzelni, hogyan történhetett velünk ez a csoda! Ott álltunk mind a hárman, sértetlenül és teljes kényelemben mozogtunk az öt mérföldnyi víz fenekén. Hol volt az a borzalmas nyomás, amely oly sok tudós képzeletét foglalkoztatta? Nem éreztük jobban, mint azok a törékeny kis halak, amelyek körülöttünk úszkáltak. Igaz, hogy - ami testünket illeti - ezek a pompás kristályharangok védtek bennünket, amelyek keményebbek a legerősebb acélnál, de szabadon maradt végtagjaink sem éreztek egyebet a víz erős ölelésénél, amitől idővel megtanultunk eltekinteni. Csodálatos érzés volt ott állni együtt és visszanézni acélházunkra, amelyből kiszálltunk. A telepeket működésben hagytuk, és fantasztikus látványt nyújtott elhagyott lakásunk, amelynek minden oldalából dőlt a sárga villanyfény, mialatt halak seregei gyűltek össze mindenik ablaknál. Bámultuk e képet, de vezetőnk megfogta Maracot kezét, és mi, a tengeri mocsár ragadós felületén nehézkesen bukdácsolva, megindultunk utánu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s most egy rendkívül különös esemény történt, ami éppúgy meglepett bennünket, mint új barátainkat. Fejünk fölött megjelent egy keskeny, fekete tárgy, leereszkedett a fenti sötétségből, és alálebegett, míg el nem érte az óceán fenekét, egészen közel ahhoz a helyhez, ahol mi álltunk. A mélységmérő ón volt: a tenger felszínén a Stratford végezte a felmérését annak a vízörvénynek, amely összekapcsolódott az expedíció nevével. Ereszkedése közben mi már láttuk egyszer a mélységmérőt, s most kitalálhattuk, hogy eltűnésünk tragédiája megakasztotta ugyan a vizsgálatokat, de a hajón maradtak rövid szünet után folytatták a méréseket, s a mérőón csaknem a mi lábaink előtt szállt alá. Nyilvánvalóan nem tudták, hogy elérték vele a tenger fenekét, mert az ón mozdulatlanul feküdt az iszapban. Fölöttem a sötét homályba nyúlt fel a feszes zongoradrót, amely öt mérföldnyi vízen át hajónk fedélzetével kötött össze bennünket. Ó, ha lehetne valami jegyzetet írni és hozzáakasztani! A gondolat képtelenségnek tűnt fel, és mégis: csakugyan lehetetlen híradást küldeni annak jeléül, hogy még mindig élünk? Kabátomat az üvegharang borította, zsebeimhez nem fértem hozzá, de derekamtól lefelé szabad voltam, és a zsebkendőm véletlenül a nadrágom zsebében maradt. Kirántottam, és rákötöttem a drót végére. A nehezék, automatikus szerkezeténél fogva, azonnal levált, s az én fehér vászoncsutakom abban a pillanatban felrepült a másik világba, amelyet már sohasem láthatok viszont. Új ismerőseink nagy érdeklődéssel szemlélték a hetvenöt fontos ólomdarabot, és végül magukkal hozták, amikor továbbindultunk az utunk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lig mentünk pár száz yardot, bujkálva a domborulatok közt, mikor egy keskeny, négyszögletes kapu előtt megálltunk. A kapu mindkét oldalán erős oszlopok álltak, s a keresztfán felirat volt. A kapu kinyílt, s mi egy nagy, üres helyiségbe léptünk. A teremben belülről hajtott csúszófal volt, amellyel elzárták mögöttünk a kijárást. Üvegsisakjainkban természetesen semmit sem hallottunk, de pár percnyi álldogálás után észrevettük, hogy valami hatalmas szivattyúnak kell dolgoznia, mert a víz szintje gyorsan süllyedt fölöttünk. Nem telt bele egy negyedóra, és a nedves, kőburkolatos pádimentumon álltunk, mialatt új barátaink átlátszó ruhánk meglazításával foglalkoztak. Egy perccel később már teljesen tiszta levegőben, jól megvilágított teremben álltunk, s a mélység sötét népe mosolyogva és csevegve csoportosult körénk, barátságosan tapogatott bennünket, s a kezünket szorongatta. Különös, érdes hangzású nyelven beszéltek, s mi egyetlen szavukat sem értettük, azonban az arcok mosolyát és a szemek barátságos fényét a föld alatti vizekben is meg lehet érteni. Az üvegruhákat a falon lévő hosszú sor fogasra akasztották, és a szívélyes csapat félig húzva, félig tolva egy belsőbb ajtó felé vitt bennünket, amely egy hosszú, lefelé ereszkedő folyosóra nyílt. Amikor ez az ajtó is bezárult mögöttünk, már semmi sem emlékeztetett arra a hihetetlen tényre, hogy akaratlanul vendégei lettünk egy ismeretlen emberfajnak, amely az Atlanti-óceán fenekén él, sem arra, hogy örökre elszakadtunk attól a világtól, amelyhez tartozt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amikor rettenetes erőfeszítésünk véget ért, egyszerre mindnyájan éreztük teljes kimerültségünket. Még Bill Scanlan, ez a kis Herkules is alig vánszorgott, mi pedig - Maracot meg én - örültünk, hogy legalább támaszkodni bírtunk a vezetőinkre. Mindamellett bármilyen fáradt voltam, mindent aprólékosan megfigyeltem az úton, amerre mentünk. Hogy a levegőt valami léggyártó készülék szállította, az kézenfekvő volt, mert paffogva áradt a falakban levő kerek nyílásokból. Mindenütt diffúz fény világított: nyilvánvalóan azt a fluorrendszert fejlesztették tovább, amely a mi európai mérnökeink figyelmét is felhívta már magára, amikor észrevették, hogy a fémszál és a lámpa elkülöníthető. Hosszú, tiszta üveghengerekből áradt a fény, amelyek a folyosók párkányaira voltak felakasztva. Ennyit figyeltem meg, mikor utunk véget ért, és bennünket egy nagy lakószobába vezetlek. A szoba padlóját vastag szőnyegek borították, és a szép bútorok, aranyozott székek és kerevetek távolról és homályosan az egyiptomi sírok díszeinek emlékét keltették fel bennünk. Kísérőinket elküldték, csak a szakállas ember maradt velünk két szolgájáv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nda - ismételte egymás után többször a főnök, és közben mindannyiszor a mellére ütött.</w:t>
      </w:r>
    </w:p>
    <w:p>
      <w:pPr>
        <w:pStyle w:val="Csakszveg"/>
        <w:ind w:left="540" w:right="782" w:firstLine="360"/>
        <w:jc w:val="both"/>
        <w:rPr/>
      </w:pPr>
      <w:r>
        <w:rPr>
          <w:rFonts w:eastAsia="MS Mincho;ＭＳ 明朝" w:cs="Arial" w:ascii="Arial" w:hAnsi="Arial"/>
          <w:sz w:val="24"/>
        </w:rPr>
        <w:t>Aztán sorban ránk mutatott, s addig ismételte a Maracot, Headley és Scanlan szavakat, míg tökéletesen meg nem tanulta a kiejtésüket. Ezután üléssel kínált meg, s mondott valamit az egyik szolgának, mire az elhagyta a szobát, majd azonnal visszatért egy igen öreg, ősz hajú és ősz szakállú úr kíséretében, aki fekete szövetből készült, kúp alakú, furcsa föveget hordott. Már említenem kellett volna, hogy itt mindenki térdig érő, színes tunikát és magas chagrin- vagy halbőr csizmát viselt. A tiszteletreméltó jövevény szemmel láthatóan orvos volt, mert sorban megvizsgált bennünket: kezét a homlokunkra tette, és lehunyta szemét, mintha mentális impressziót akart volna kapni a hogylétünkről. Látszott, hogy egyáltalán nem volt megelégedve állapotunkkal, mert a fejét rázta, és néhány komoly szót mondott Mandának. Erre a főnök újból kiküldte a szolgát, aki most egy tálca ennivalót és egy üveg bort hozott be és tett elénk. Túlságosan fáradtak voltunk ahhoz, hogy megnézzük, mit ettünk, az étel azonban annál jobban ízlett. Ezután másik szobába vezettek, ahol már készen állt számunkra három ágy. Az egyikre rögtön rádőltem. Homályosan emlékszem még, hogy Bill Scanlan átjött hozzám, és mellém ü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ja, az a korty gugyi rázta belém az életet - mondta. - De hát hol vagyunk?</w:t>
      </w:r>
    </w:p>
    <w:p>
      <w:pPr>
        <w:pStyle w:val="Csakszveg"/>
        <w:ind w:left="540" w:right="782" w:firstLine="360"/>
        <w:jc w:val="both"/>
        <w:rPr/>
      </w:pPr>
      <w:r>
        <w:rPr>
          <w:rFonts w:eastAsia="MS Mincho;ＭＳ 明朝" w:cs="Arial" w:ascii="Arial" w:hAnsi="Arial"/>
          <w:sz w:val="24"/>
        </w:rPr>
        <w:t>- Én sem tudok többet, mint mag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jó, majd kiderül - felelt álmosan, s az ágyához ment. - Hanem a bor nagyszerű volt. Hála Istennek! Volstead sohasem járt i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ek voltak utolsó szavai, amelyeket hallottam, s egyszerre oly mély álomba zuhantam, mint még soha életem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magamhoz tértem, először nem bírtam elképzelni, hogy hol vagyok. Az előző nap eseményeire mint zavaros lidércnyomásra emlékeztem vissza, s nem tudtam őket tényeknek elfogadni. Zavartan néztem körül a nagy ablaktalan szobában, bámultam a sárgásszürke falakat, a párkányon futó bíbor fény kanyarvonalait, az elszórt bútorokat s végül a másik két ágyat. Az egyikből az az éles, reszelős horkolás hallatszott, amelyről már a Stratfordon megtanultam, hogy Maracottal kell asszociálni. Minden túl groteszk volt ahhoz, hogy való lehessen, és csak akkor voltam képes elgondolni a nyakunkba szakadt hihetetlen kalandot, amikor megtapogattam egyik ágytakarómat, és megvizsgáltam az anyagát e szőttesnek, amely valami tengeri növény szárított rostjaiból készült. Még mindig ezt vizsgálgattam, amikor Bill Scanlan hangos kacagásban tört ki, és felült az ágy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dj' isten! - kiáltotta nevetve, mikor észrevette, hogy ébren vagy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Úgy látszik, nagyon jól érzi magát - feleltem kissé mogorván. - Nem tudom, mi okunk van a nevetésr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ikor felébredtem, engem is a nyavalya tört, mint magát - válaszolt -, de aztán eszembe jutott egy ravasz idea, azon nevet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tlakoznék a nevetéshez - mondtam. - Halljuk az ideát!</w:t>
      </w:r>
    </w:p>
    <w:p>
      <w:pPr>
        <w:pStyle w:val="Csakszveg"/>
        <w:ind w:left="540" w:right="782" w:firstLine="360"/>
        <w:jc w:val="both"/>
        <w:rPr/>
      </w:pPr>
      <w:r>
        <w:rPr>
          <w:rFonts w:eastAsia="MS Mincho;ＭＳ 明朝" w:cs="Arial" w:ascii="Arial" w:hAnsi="Arial"/>
          <w:sz w:val="24"/>
        </w:rPr>
        <w:t>- Na, hát arra gondoltam, hogy milyen veszettül jó vicc lett volna, ha valamennyien hozzákötjük magunkat ahhoz a mélységmérő dróthoz. Azokban az üveg-miskulanciákban egészen jól tudtunk volna szuszogni. Mikor aztán az öreg Howie nyúlt volna az ólomért, hát csak mi másztunk volna fel hozzá a vízen át. Azt hitte volna, hogy ő halászott ki bennünket. Képzelje el, micsoda cécó!</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esült kacagásunkra felébredt a doktor, s ugyanolyan csodálkozó arckifejezéssel ült fel ágyában, mint az imént én. Elfelejtettem minden bajunkat, és szórakozottan figyeltem ugrándozó fejtegetéseit, amelyek eksztatikus örömet árultak el az új tanulmányozási terület nagyszerűsége fölött s egyúttal a legmélyebb fájdalmat amiatt, hogy már soha semmi remény sem lesz arra, hogy kutatásainak eredményét földi tudós confrére-eivel közölhesse. Végül a doktor Is visszatért a pillanat aktuális szükségleteih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lenc óra - mondta, és az órájára né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l óráink is ugyanazt az időt jelezték, de semmi sem mutatta, hogy este van-e vagy reggel.</w:t>
      </w:r>
    </w:p>
    <w:p>
      <w:pPr>
        <w:pStyle w:val="Csakszveg"/>
        <w:ind w:left="540" w:right="782" w:firstLine="360"/>
        <w:jc w:val="both"/>
        <w:rPr/>
      </w:pPr>
      <w:r>
        <w:rPr>
          <w:rFonts w:eastAsia="MS Mincho;ＭＳ 明朝" w:cs="Arial" w:ascii="Arial" w:hAnsi="Arial"/>
          <w:sz w:val="24"/>
        </w:rPr>
        <w:t>- Külön naptárt kell vezetnünk- szólt Maracol. - Október 3-án szálltunk le, ugyanaznap este érkeztünk ide. Mennyit alhatt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lán egy hónapot is - felelt Scanlan. - Soha életemben nem aludtam még ilyen mély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öltöztünk és megmosakodtunk: minden civilizációs kényelem rendelkezésűnkre állt. Az ajtó azonban zárva maradt, s nyilvánvaló volt, hogy egyelőre foglyoknak tekintenek bennünket. A levegő, noha semmiféle ventilációnak nyoma sem látszott, kifogástalanul kellemes volt. Rájöttünk, hogy a levegő tisztaságáról léghuzam gondoskodik, amely a fal apró nyílásain áramlott keresztül. Valami központifűtés-szerű berendezés is lehetett az épületben, mert - habár fűtőtestet sehol sem láttunk - a szoba kellemesen meleg volt. Az egyik falon felfedeztem egy gombot, és megnyomtam. Csengőgomb volt, amint gondoltam, mert az ajtó abban a pillanatban kinyílt, és egy kis, sárga ruhás, sötét férfi jelent meg az ajtónyílásban. Kérdően nézett ránk barátságos barna szemév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hesek vagyunk - szólt Maracot -, kaphatnánk valamit en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mber a fejét rázta és mosolygott. Látni való volt, hogy egyetlen szavunkat sem ért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canlan is szerencsét próbált, és egész áradatát zúdította őrünkre az amerikai slangnek, amit ugyanaz a néma mosoly fogadott. Mikor azonban én kitátottam a számat, és az ujjammal lemutattam, látogatónk erőteljesen bólintgatni kezdett és elsiet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íz perccel később az ajtó megnyílt, és két sárga ruhás szolga jelent meg, kis asztalt gördítve maga előtt. A Biltmore Hotelban nem szolgálhattak volna ki pompásabban bennünket. Volt itt kávé, meleg tej, kifli, jóízű halak és méz. Félóra hosszat túlságosan szorgalmasan foglalkoztunk az evéssel ahhoz, hogy érdeklődjünk, honnan és hogyan kerül ide mindez. Étkezésünk végeztével a két szolga ismét megjelent, kigördítette a felszolgálóasztalt, és gondosan bezárta maga mögött az ajtót.</w:t>
      </w:r>
    </w:p>
    <w:p>
      <w:pPr>
        <w:pStyle w:val="Csakszveg"/>
        <w:ind w:left="540" w:right="782" w:firstLine="360"/>
        <w:jc w:val="both"/>
        <w:rPr/>
      </w:pPr>
      <w:r>
        <w:rPr>
          <w:rFonts w:eastAsia="MS Mincho;ＭＳ 明朝" w:cs="Arial" w:ascii="Arial" w:hAnsi="Arial"/>
          <w:sz w:val="24"/>
        </w:rPr>
        <w:t>- Egész kék meg zöld vagyok, annyit csipkedtem magamat - szólalt meg Scanlan -, hogy álmodom-e mindezt vagy sem. Nézze, Dok, maga hozott ide bennünket... Azt hiszem, most már elmondhatná, mit tart az egészről. A doktor a fejét ráz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kem is olyan ez a világ, mintha álom volna. De dicsőséges álom! Micsoda előadásokat tarthatnánk a világnak, ha visszajuthatnánk.</w:t>
      </w:r>
    </w:p>
    <w:p>
      <w:pPr>
        <w:pStyle w:val="Csakszveg"/>
        <w:ind w:left="540" w:right="782" w:firstLine="360"/>
        <w:jc w:val="both"/>
        <w:rPr/>
      </w:pPr>
      <w:r>
        <w:rPr>
          <w:rFonts w:eastAsia="MS Mincho;ＭＳ 明朝" w:cs="Arial" w:ascii="Arial" w:hAnsi="Arial"/>
          <w:sz w:val="24"/>
        </w:rPr>
        <w:t>- Egy azonban biztos - vettem át a szót -, az Atlantiszról szóló mese kétségtelenül igaz, és egyik-másik nép csodálatos módon tudott boldogulni.</w:t>
      </w:r>
    </w:p>
    <w:p>
      <w:pPr>
        <w:pStyle w:val="Csakszveg"/>
        <w:ind w:left="540" w:right="782" w:firstLine="360"/>
        <w:jc w:val="both"/>
        <w:rPr/>
      </w:pPr>
      <w:r>
        <w:rPr>
          <w:rFonts w:eastAsia="MS Mincho;ＭＳ 明朝" w:cs="Arial" w:ascii="Arial" w:hAnsi="Arial"/>
          <w:sz w:val="24"/>
        </w:rPr>
        <w:t>- Jó, jó, de akárhogy boldogult is - kiáltott fel Scanlan, és vastag fejét vakargatta -, kutya legyek, ha megértem, hogyan juthatnak levegőhöz, friss vízhez és a többi mindenhez. Talán az a szakállas vízi figura, akit múlt éjszaka láttunk, mindent megmagyaráz, ha megint eljö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n magyarázzon, ha nem értjük egymás nyelvét?</w:t>
      </w:r>
    </w:p>
    <w:p>
      <w:pPr>
        <w:pStyle w:val="Csakszveg"/>
        <w:ind w:left="540" w:right="782" w:firstLine="360"/>
        <w:jc w:val="both"/>
        <w:rPr/>
      </w:pPr>
      <w:r>
        <w:rPr>
          <w:rFonts w:eastAsia="MS Mincho;ＭＳ 明朝" w:cs="Arial" w:ascii="Arial" w:hAnsi="Arial"/>
          <w:sz w:val="24"/>
        </w:rPr>
        <w:t>- Nos, hát majd saját észleleteinkre fogunk támaszkodni - mondta Maracot. - Egyet máris értek. A reggeli méz tanított meg rá. Ez az étel tiszta mesterséges gyártmány volt, szintetikus méz, amilyet már mi is tudunk csinálni a földön. De ha van szintetikus méz, miért ne lehetne szintetikus kávé vagy liszt? Az elemek molekulái olyanok, mint a téglák, s ezek a téglák itt feküsznek körülöttünk. Csak azt kell megtudnunk, hogyan kell elválasztani egymástól az egyes alkatrészeket - néha csak egyetlenegyet -, és máris megkaptuk az új anyagot. A cukorból keményítő lesz vagy alkohol, pusztán a téglák kicserélésével. És mi cserélgeti a téglákat? A hő. Az elektromosság. Talán más erő is, amelyeket mi nem ismerünk. Egyik-másik anyag közülük saját magában is átváltozik, és a rádiumból ólom lesz vagy az urániumból rádium, anélkül hogy hozzányúlnánk.</w:t>
      </w:r>
    </w:p>
    <w:p>
      <w:pPr>
        <w:pStyle w:val="Csakszveg"/>
        <w:ind w:left="540" w:right="782" w:firstLine="360"/>
        <w:jc w:val="both"/>
        <w:rPr/>
      </w:pPr>
      <w:r>
        <w:rPr>
          <w:rFonts w:eastAsia="MS Mincho;ＭＳ 明朝" w:cs="Arial" w:ascii="Arial" w:hAnsi="Arial"/>
          <w:sz w:val="24"/>
        </w:rPr>
        <w:t>- Szóval ön azt hiszi, hogy ennek a tenger alatti népnek igen fejlett kémiai kultúrája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ztos vagyok benne. Azok alapján, amiket láttunk, el lehet mondani, hogy nincs az elemeknek olyan alkotórésze, amely rendelkezésükre ne állana. A hidrogént és az oxigént készen kapják a tenger vizéből. A tengeri vegetáció roppant tömegeiben ott van a nitrogén meg a szén, s mélységi lerakódmányokban ott a foszfor és a mész. Ügyes kezeléssel és megfelelő tudással mit ne lehetne előteremte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ktor valósággal kémiai előadásba melegedett, amikor az ajtó kinyílt, és Manda lépett be, barátságosan üdvözölve bennünket. Vele jött az a tiszteletreméltó megjelenésű öregúr is, akivel már a múlt „éjszaka" találkoztunk. Ez az ember valószínűleg tudós hírében állott, mert különböző mondatokkal próbálkozott velünk, amelyeket nyilvánvalóan mindig más és más nyelven mondott el, mi azonban egyetlenegyszer sem értettünk semmit a szavaiból. Erre vállat vont, és pár szót szólt Mandának, aki viszont az ajtóban várakozó sárga ruhás szolgának adott rövid utasítást. A szolgák eltűntök, de rögtön újra megjelentek, s egy különös lepedőt hoztak magukkal, amelyet kétoldalt rudak tartottak. Teljesen olyan volt, mint a mi lepedőink a mozikban, de a vásznat valami csillámló anyag födte, amely tündökölt és ragyogott a fényben. A vásznat az egyik falhoz támasztották. Az öreg tudós ekkor bizonyos távolságot mért ki nagy gonddal, és megjelölt egy pontot a padlón. Aztán odaállva Maracothoz fordult, s megérintette a homlokát, miközben a lepedőre muta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ép kis szósz - mondta Scanlan. - Mi lesz ebb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racot a fejét rázta, annak jeléül, hogy nem értjük, mit akarnak tőlünk. Egy pillanatig az öreg sem értett minket. Azonban kétségtelenül új ötlete támadt, és saját magára mutatott. Aztán a vászon felé fordult, rászögezte a szemét, s láthatóan koncentrálta minden figyelmét. Egy pillanat múlva megjelent előttünk az öreg tudós tükörképe. Erre az öreg ránk mutatott, s egy pillanattal később a mi kis csoportunk foglalta el az előbbi kép helyét. A kép nem hasonlított ránk teljesen. Scanlan inkább valami kozmikus kínainak tűnt fel, Maracot hullához hasonlított, de nyilvánvaló volt, hogy mi voltunk rajta, ahogyan az operatőr látott bennün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ondolatvetítés! - kiáltottam fel.</w:t>
      </w:r>
    </w:p>
    <w:p>
      <w:pPr>
        <w:pStyle w:val="Csakszveg"/>
        <w:ind w:left="540" w:right="782" w:firstLine="360"/>
        <w:jc w:val="both"/>
        <w:rPr/>
      </w:pPr>
      <w:r>
        <w:rPr>
          <w:rFonts w:eastAsia="MS Mincho;ＭＳ 明朝" w:cs="Arial" w:ascii="Arial" w:hAnsi="Arial"/>
          <w:sz w:val="24"/>
        </w:rPr>
        <w:t>- Úgy van - felelt Maracot. - És kétségtelenül ez a legcsodálatosabb találmány, noha csak kombinációja a telepátiának és a televíziónak, amivel kissé homályosan ugyan, de már mi is kezdünk foglalkozni a Földö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ohase hittem, hogy elevenen látni fogom magamat a moziban, ha ugyan igazán engem akarnak bemutatni abban a sajtképű kínaiban - jegyezte meg Scanlan. - Ha mindezt a sok újat bemutathatnók a Ledgen kiadójának, egész életünkre el volnánk látva. Biztosan vagyonokat kapnánk, ha magunkkal vihetnénk őket.</w:t>
      </w:r>
    </w:p>
    <w:p>
      <w:pPr>
        <w:pStyle w:val="Csakszveg"/>
        <w:ind w:left="540" w:right="782" w:firstLine="360"/>
        <w:jc w:val="both"/>
        <w:rPr/>
      </w:pPr>
      <w:r>
        <w:rPr>
          <w:rFonts w:eastAsia="MS Mincho;ＭＳ 明朝" w:cs="Arial" w:ascii="Arial" w:hAnsi="Arial"/>
          <w:sz w:val="24"/>
        </w:rPr>
        <w:t>- Ha csak ez volna - feleltem. - Úristen, felforgathatnánk a világot, ha újból hazakerülhetnénk! De mit akar mindezzel az ör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vén madárijesztő önt szeretné kipróbálni, Do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aracot a megjelölt helyre állt, és szigorú, világos agya minden erejét összpontosította, hogy kivetítse a gondolatát. Manda mását láttuk meg a vásznon, aztán a Stratfordot, abban a pillanatban, amikor elhagyt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jó láttára Manda és az öreg tudós nagy megelégedéssel bólogatott, és Manda összefoglaló mozdulatot tett, először ránk, azután a lepedőre mutat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mondjunk el mindent, ami történt, azt akarja!... - kiáltottam fel. - Képekből akarják megtudni, hogy kik vagyunk és honnan jött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acot intett Mandának, hogy érti, mit kívánnak, és már kezdte vászonra vetíteni utazásunk történetét, amikor Manda feltartotta a kezét, és megállította az előadást. Parancsára a két szolga a póznáknál fogva felemelte a vetítővásznat, és a két atlantída intett, hogy kövess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nagy épületbe mentünk: folyósok során keresztül haladtunk előre és lefelé, s végül egy tágas helyiségbe érkeztünk, amelyben a székek olyanformán voltak sorokba rendezve, ahogyan felolvasótermekben szoktak lenni. Az egyik oldalon széles vászonlepedő állt, éppolyan, mint amilyet az előbb láttunk. Vele szemközt ült a legalább ezerfőnyi hallgatóság, amely üdvözlő morajjal fogadta belépésünket. Mindkét nembeli emberek voltak jelen és minden korúak, a férfiak szakállasak és feketék, a fiatal nők szépek s az öregek méltóságteljes megjelenésűek. Kevés időnk volt arca, hogy figyeljük őket, mert az első sorba, helyeinkre vezettek bennünket. Maracot pedig a vászonnal szemben, egy emelvényfélén helyezkedett el. A lámpákat valahogyan lecsavarták, és jelt adtak az előadás megkezdésé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s Maracot kitűnően megállta a helyét. Először hajónkat láttuk, amint levitorlázik a Temzén, és izgatott morajlás támadt a hallgatóság sűrű soraiban, amikor megvillant előttünk egy igazán modern város hiteles képe. Azután térkép jelent meg, mutatva a hajó útját. Következett a vasházikó és berendezése, amit elismerő moraj fogadott. Viszontláttuk magunkat, amint leereszkedtünk a tengerbe, és elértük a mélység párkányát. Majd megjelent a szörnyeteg, amely romlásunkat okoz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rax! Marax! - kiáltott fel a közönség, amint a szörnyeteg képe feltűnt a vászn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yilvánvaló volt, hogy ez a nép ismerte és rettegte a borzalmas állat erejét. A rémület csendje ülte meg a termet, amikor a roppant állat a sodronykötelek körül motoszkált, és általános borzadó moraj kísérte azt a jelenetet, amikor a kötél elszakadt, s mi az örvénybe zuhantunk. Egy hónapnyi magyarázat alatt nem tudtuk volna előadni történetünket oly világosan, mint ahogyan ezzel a félórás képdemonstrációval sikerült megértetnünk magun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kor az ülésnek vége volt, a szimpátia minden elképzelhető jele elárasztott bennünket. Az emberek körénk sereglettek, és a hátunkat ütögették, mutatva, hogy szívesen látnak. Sorjában bemutattak néhány vezetőembernek, de úgy látszik, itt pusztán a tudás révén lehet vezető szerephez jutni, mert minden jelenlevőnek ugyanaz volt a társadalmi rangja, és nagyjából mindenki egyformán öltözködött. A férfiak sáfrányszín tunikát viseltek, amely térdükig ért, hozzá övet és szívós, pikkelyes anyagból készült magas csizmát, amely valamely tengeri állat bőre lehetett. A nők klasszikus stílusban és nagyon szépen öltözködtek, lobogó ruháik a rózsaszín, kékes zöld minden árnyalatában ragyogtak, s gazdagon díszítették őket gyöngyfürtök és opátszín kagylóhéjak. Nagyon sok olyan szép volt közöttük, hogy nem is lehet földi nőkhöz hasonlítani. És volt egy lány - de miért keverjem személyes érzéseimet ebbe a nyilvánosságnak szánt elbeszélésbe? Legyen elég annyi, hogy Mona egyetlen lánya Scarpának, e nép egyik vezérének, és hogy az előadás napjától kezdve a rokonszenvnek és megértésnek olyan fényét láttam felém sugározni a szeméből, amely egyenesen a szívembe talált éppúgy, ahogyan talán az én hálám és csodálatom sem hagyta érintetlenül az övét. Többet nem kell mondanom erről a tündéri lányról. Elég annyi, hogy új és erős érzelem költözött az életembe. Midőn láttam, hogy Maracot szokatlan élénkséggel beszélget - gesztikulál - egy bájos hölggyel, és Scanlan szintén némajátékkal fejezi ki hódolatát egy kacagó lánycsoport közepén, megállapítottam, hogy útitársaim is érzik: íme, van valami kellemes oldala tragikus helyzetünknek. Ha meghaltunk is a világ számára, legalább új életet nyertünk, amely némi ellenszolgáltatást is ígért azért, amit elvesztett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nap folyamán Manda és más barátaink a roppant épület néhány más részén vezettek körül bennünket. Az épület a századok folyamán annyira beleágyazódott a tenger fenekébe, hogy csak a tetején át lehetett bele aláereszkedni, s e nyílásból folyosók vezettek lefelé és lefelé, míg csak - a bejárócsarnoktól számítva több száz lábnyi mélységben - el nem értük a palota alapszintjét. A padlóban sok nyílás sorakozott egymás mellett, belőlük minden irányban hosszú tárnák ereszkedtek a föld gyomrába. Kísérőink megmutatták a léggyártó telepet és a szivattyúkat, amelyek az épületben a levegő cirkulálásáról gondoskodtak. Maracot őszinte csodálattal mutatott rá, hogy nemcsak az oxigént egyesítették a nitrogénnel, hanem kisebb retorták más gázokat is szállítottak a készülékbe, s ezek a gázok csak argon, neon és az atmoszféra kevéssé ismert egyéb alkatrészei lehettek, amelyeket mi csak most kezdünk megismerni. A friss víz gyártására szolgáló desztillálókádak és a roppant elektromos berendezések szintén rendkívül érdekesek voltak, de a gépek nagy részét oly bonyolultnak találtuk, hogy csak nehezen bírtuk követni a részletmagyarázatokat. Csak annyit mondhatok, hogy saját szememmel láttam és saját ínyemmel ízleltem: különböző légnemű és folyékony halmazállapotú vegyi anyagokat öntöttek különböző gépekbe, és hogy ezeket az anyagokat hő, nyomás és villamosság segítségével feldolgozták, és hogy az előállított késztermék liszt, tea, kávé vagy bor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olt még egy nagyon fontos észleletünk, amelyre hamar rájöttünk az épületnek megnyitott részében, végzett gyakori vizsgálódásaink folyamán. Ez pedig abban állt, hogy e nép idejekorán előre látta azt a veszélyt, amely a tenger felől fenyegette, és hogy itt jóval a hullámok alá való süllyedés előtt megszervezték a védekezést a víz behatolása ellen. Természetesen magától értetődő és nem szorul bizonyításra, hogy ilyen elővigyázatossági intézkedéseket nem lehetett tenni az esemény bekövetkezése után, mi azonban most tanúi voltunk jeleknek, amelyek kétségtelenül bizonyították: ezt az egész óriási épületet kezdettől fogva azzal a gondolattal alkották meg, hogy egykor majd örökké tartó menedékbárka legyen a tenger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gy retortákat és kádakat, amelyekben a levegőt, élelmiszereket és a desztillált vizet meg a többi szükségleti cikket gyártották, mind egyenesen a falakba építették, s ezek nyilvánvalóan integráns részei voltak az eredeti konstrukciónak. Ugyanígy előre elkészítették a kijárószobákat, a kristályműhelyeket és a nagy szivattyúkat, amelyek a vizet szabályozzák. A mai berendezés minden részletét előre megteremtette az a rendkívül okos, előrelátó és csodálatos távoli nép, amelyről - annak alapján, amit láttunk - el lehet mondani, hogy egyik karjával Közép-Amerikáig, a másikkal Egyiptomig ért el, és munkájának nyomait még akkor is fennhagyta a földön, amikor saját hazája már lesüllyedt az Atlanti-óceánba. Ami e nép mai sarjait illeti, véleményünk szerint már valószínűleg degenerálódtak, ami nagyon természetes folyamat volt, vagy legalábbis stagnál a fejlődésük, s ők mindössze megőrizték őseik kutatásainak és tudományának egy részét anélkül, hogy energiájuk lett volna növelni e tudást. A hatalmuk csodálatos volt, mi mégis úgy éreztük, hogy teljesen hiányzik belőlük a kezdeményező-képesség, és hogy semmivel sem gyarapították azt a gazdag örökséget, amely rájuk szállt. Biztosra veszem, hogy Maracot, ha ugyanez a tudás állt volna rendelkezésére, igen hamar nagyobb eredményeket ért volna el, mint ők. Ami Scanlant illeti, az ő gyors esze és mechanikai ügyessége folyton ötleteket adott nekik, amelyeket vendéglátóink valószínűleg éppoly érdekeseknek találtak, mint mi az ő hatalmukat. Mikor a tengerbe ereszkedtünk, Scanlan kabátja zsebében volt egy szájharmonika; tenger alatti barátainknak mindig rendkívüli örömet szerzett, ha a gépész játszani kezdett a kis hangszeren. Csoportok ülték körül, s elragadtatva figyeltek - ahogyan mi hallgatjuk a Mozart-zenét -, mikor Scanlan hazájának zümmögő csibésznótáit fújta nek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mlítettem már, hogy nem az egész épületet nyitották meg előttünk, s e tekintetben most némi újabb felvilágosítást is nyújthatok. Volt egy kopott folyosó, amelyen mindig láttuk, hogy emberek mennek valahova, ezt az utat azonban állandóan elkerülték a vezetőink. Mi sem természetesebb, mint hogy felébredt bennünk a kíváncsiság, s egy este elhatároztuk: próbát teszünk, és saját szakállunkra felfedezőútra indulunk. Kilopóztunk szobáinkból, s olyan időben, amikor kevés nép járt arrafelé, az ismeretlen épületrész irányába tartottu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olyosó magas ívkapuhoz vitt, amely valószínűleg színaranyból készült. Benyitottunk rajta, és egy nagy terembe léptünk, amely csaknem kétszáz láb szélességű négyszöget alkotott. A falak körös-körül élénk színű festményekkel voltak díszítve, és szobrokkal, melyek groteszk lényeket ábrázoltak, és amelyeknek roppant fejdíszei a mi amerikai indiánusaink díszjelvényeihez hasonlítottak. E nagy csarnok végében óriási ülő alakot láttunk: lábai keresztbe voltak téve, mint a Buddha-szobroké, de arcán nyoma sem volt annak a jóságnak, melyet Buddha szobrainak szelíd vonásain láthatunk. Ellenkezőleg, ez az alak valóságos szörnyeteg volt, a szája tátva, szemei tűzben lángoltak és vöröslöttek, mert a hatás fokozása kedvéért két villanylámpa égett bennük... Az ölében nagy, fekete medencét tartott, amely - mint közelebb menve megállapítottuk - hamuval volt te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loch! - mondta Maracot. - Moloch vagy Baal, a régi föníciai népek iste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ságos egek - feleltem, s azt hittem, az ókori Karthágóban vagyok -, csak nem gondolja, hogy ez a szelíd nép emberáldozatra képes vetemed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canlan szorongva mond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metém, csak szorosan a család kebelén belül. Nem kívánjuk, hogy ebben a megtiszteltetésben is részesítsenek bennünket.</w:t>
      </w:r>
    </w:p>
    <w:p>
      <w:pPr>
        <w:pStyle w:val="Csakszveg"/>
        <w:ind w:left="540" w:right="782" w:firstLine="360"/>
        <w:jc w:val="both"/>
        <w:rPr/>
      </w:pPr>
      <w:r>
        <w:rPr>
          <w:rFonts w:eastAsia="MS Mincho;ＭＳ 明朝" w:cs="Arial" w:ascii="Arial" w:hAnsi="Arial"/>
          <w:sz w:val="24"/>
        </w:rPr>
        <w:t>- Én azt hiszem, megkapták a leckéjüket - válaszoltam. - A szerencsétlenség megtanítja a népeket arra, hogy irgalmasok legyenek másokkal szem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van - jegyezte meg Maracot, a hamuban piszkálva. - Ez még az ősi isten, de a kultusza már megszelídült. Ami itt van, égett kenyér és más efféle. De talán volt idő, amiko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nakodásunkat kemény hang szakította félbe, s amint megfordultunk, sárga tunikás és magas süveges férfiakat láttunk a közelünkben, akik nyilvánvalóan a templom papjai voltak. Arckifejezésükből ítélve meglehetősen közel voltunk ahhoz, hogy Baal isten utolsó áldozatai legyünk, s az egyik pap kést rántott övéből. Vadul hadonászva és kiabálva, durván elkergettek bennünket a szent oltártól.</w:t>
      </w:r>
    </w:p>
    <w:p>
      <w:pPr>
        <w:pStyle w:val="Csakszveg"/>
        <w:ind w:left="540" w:right="782" w:firstLine="360"/>
        <w:jc w:val="both"/>
        <w:rPr/>
      </w:pPr>
      <w:r>
        <w:rPr>
          <w:rFonts w:eastAsia="MS Mincho;ＭＳ 明朝" w:cs="Arial" w:ascii="Arial" w:hAnsi="Arial"/>
          <w:sz w:val="24"/>
        </w:rPr>
        <w:t>- Az istenfáját! - kiáltott Scanlan. - Mindjárt leütöm ezt az alakot, ha tovább szorongat. Ereszti el a kabátomat, maga hólya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 pillanatig komolyan féltem, hogy - mint Scanlan szokta mondani - összeakasztjuk a tengelyt ezekkel a szent méltóságokkal, azonban sikerült ütlegek nélkül kiszabadítani dühös gépészünket. Visszamenekültünk a szobáinkba, de Manda és más barátaink viselkedéséből megállapíthattuk, hogy kalandunkat megtudták, és rossz néven vetté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olt azonban egy másik oltár, amelyet nyugodtan megmutattak nekünk. E templom megtekintésének váratlan haszna lett, mert megteremtette köztünk és házigazdáink között, ha lassan és tökéletlenül is, a szóbeli érintkezés lehetőségét. Ez a helyiség a templom alsóbb részében volt, nem díszítette semmi kép vagy jelvény, csak a végében állt egy elefántcsont szobor, amely az idők folyamán már megsárgult. A szobor dárdát emelő nőalakot ábrázolt, akinek bagoly ült a vállán. A helyiség őre egy nagyon öreg ember volt, akiről kora ellenére is nyomban láthattuk, hogy egészen más, finomabb és magasabb emberfajtához tartozik, mint a másik templom papjai. Amint ott álltunk, Maracot meg én, és néztük az elefántcsont szobrot, keresgélve emlékeinkben, hogy hol is láttunk már hasonlót, az öregember hozzánk for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hea - mondta, és a szoborra muta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nt isten! - kiáltottam fel. - Ez az ember görögül besz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hea! Athéné! - ismételte az ő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lehetett semmi kétségünk. Szavai - Athéné istennő - félreérthetetlenül hangzottak. Maracot, akinek csodálatos agya az emberi tudás minden ágából magába szívott valamit, klasszikus görög nyelven egyszerre csak kérdéseket kezdett intézni az öregemberhez. A kérdéseket az őr részben megértette, s válaszolt is rájuk, de oly archaikus dialektusban, hogy feleleteiből a doktor alig-értett valamit. Mindamellett megtudott egyet-mást, és talált egy közvetítőt, akinek segítségével - ha tökéletlenül is - megértethette magát kísérőinkk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is - mondta Maracot ezen az estén, a maga nyerítő magas hangján s oly hangosan, mintha egy teremnek beszélne -, ez is fontos és csodálatos bizonyítéka a régi legenda igazságának. Mindenütt megtaláltuk a megtörtént tény jeleit, még ha eltorzultak is az idők folyamán. Ön tudja, vagy talán nem tud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letét rá, hogy nem tudom! -vetette közbe Scanl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a nagy sziget elsüllyedése idején háború volt a primitív görögök és az atlantidák között. Erről a háborúról hírt ad Szólón, mikor elmondja, hogy mit tanult Sals papjaitól. Feltehető, hogy abban az időben görög foglyok voltak az atlantidák kezében. Ezek közül egyik-másik a templom szolgálatában állott, és magával hozta a saját vallását. Az az öreg, amennyire megérthettem, az Ősi Isten papja volt, és talán ha majd többet tudunk, látni Is fogjuk e régi nép más utódait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gyen az ízlésük szerint -jegyezte meg Scanlan -, de én már csak azt tartom, hogy ha ilyen gipszistenre van szükség, mégis jobb egy finom nőszemély, mint az a vörös szemű Nagyszáj, azzal a hamuládával a térd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rencse, hogy nem ismerik a maga nézeteit - feleltem. - Mert ha ismernék, hamarosan keresztény mártír lenne magából.</w:t>
      </w:r>
    </w:p>
    <w:p>
      <w:pPr>
        <w:pStyle w:val="Csakszveg"/>
        <w:ind w:left="540" w:right="782" w:firstLine="360"/>
        <w:jc w:val="both"/>
        <w:rPr/>
      </w:pPr>
      <w:r>
        <w:rPr>
          <w:rFonts w:eastAsia="MS Mincho;ＭＳ 明朝" w:cs="Arial" w:ascii="Arial" w:hAnsi="Arial"/>
          <w:sz w:val="24"/>
        </w:rPr>
        <w:t>- De nem addig, míg fújom nekik a dzsesszt! - válaszolt a gépész, - Úgy látom, már nagyon hozzám szoktak, s meg sem tudnának lenni nélkül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ókedvű nép voltak házigazdáink, s boldogan telt az élet, de voltak és vannak idők, amikor az ember egész szíve felszáll és elszáll az otthoni világba, amelyet elhagytuk, és képzeletemben akárhányszor látom Oxford drága, szép, régi házait meg az otthoni szilfákat és a harvardi campust. Azokban az első napokban úgy éreztem, mindez oly messze van már tőlem, mint egy holdbéli táj, és - bizonytalanul és homályosan - csak most kezd derengeni bennem a remény, hogy valaha talán még viszontlátom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érkezésünk után néhány nappal történt, hogy házigazdáink vagy őreink - néha igazán nem tudtuk, minek tekintsük őket - magukkal vittek bennünket egy tenger alatti kirándulásra. Hatan tartottak velünk, köztük Manda, a vezér. Ugyanabban a kijárószobában gyűltünk össze, amelybe eredetileg ideérkeztünk, s most már kissé pontosabban megvizsgálhattuk ezt a helyiséget. Igen tágas terem volt, minden oldala legalább kétszáz láb: alacsony falairól és mennyezetéről, melyeket benőtt az apró tengeri növényzet, csepegett a nedvesség. Hosszú sor fogas futott körbe az egész teremben, jelzésekkel, amelyek - gondolom - számok lehettek; és mindegyiken egy-egy félig átlátszó üveg-harang lógott s egy-egy pár vállbattéria, amely a szabad lélegzést biztosította. A kövezett padlóba mélyedéseket vájt az egymás után következő nemzedékek sok-sok lábnyoma, s ezekben az üregekben kis pocsolyákba gyűlt a sekélyes víz. Az egész termet a párkányon körülfutó fluorcsövek éles fénye világította meg. Üvegruháinkba zártak bennünket, és valami könnyű ércből készült, erős, hegyes rudat adtak a kezünkbe. Aztán Manda intések útján figyelmeztetett, hogy kapaszkodjunk a teremben lévő korlát fájába, ugyanúgy, ahogyan ő és a barátai tették. Ennek az intézkedésnek csakhamar kiderült az értelme, mert amikor a külső kapu lassan megnyílt, a tenger vize oly erővel tódult be, hogy kétségtelenül felborított volna, ha előre meg nem fogózkodunk. A víz gyorsan emelkedett a fejünk szintje fölé, s ekkor a nyomás megszűnt. Manda megindult az ajtó felé, s egy pillanattal később ismét kint voltunk az óceán fenekén. A kapu nyitva maradi mögöttünk, hogy készen várja visszatérésün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rülnézve a hideg, táncoló, kísértetiesen szivárványló fényben, amely a tenger alatti síkságot megvilágítja, minden irányban legalább negyed mérföldnyi sugárban ellátott a szemünk. A látótávolság közvetlen határán rendkívül erős ragyogás keltette fel csodálkozó kíváncsiságunkat. Vezetőnk arrafelé indult, s a csapat libasorban követte. Lassan mentünk, mert a közegellenállás megnehezítette mozgásunkat, ezenkívül lábaink minden lépésnél mélyen belesüppedtek a puha sárba, de nemsokára már világosan ki lehetett venni, miféle tűzjel csalogatott bennünket maga felé. A mi vasházikónk volt, földi életünk utolsó emléke: a vasketrec ferdén megdőlve feküdt a messze nyúló épület egyik kupolájának zátonyán, és még minden égett. Háromnegyed része megtelt vízzel, de a belézárt levegő szárazon tartotta azt a részét, ahol villany-telepünk állt. Igazán különös érzés volt: bámulni az ismerős berendezést, a padokat és a változatlanul helyükön maradt műszereket, mialatt néhány hal keringett benne, mint pontyok egy üvegmedencében! A nyitott csapóajtón át egymás után másztunk be - Maracot, hogy megmentsen egy jegyzőkönyvet, amely a felszínen lebegett. Scanlan meg én azért, hogy néhány apróságot magunkhoz vegyünk. Manda is bemászott két társával együtt, és rendkívüli érdeklődéssel vizsgálgatta a barométert és a termométert, valamint a falakra erősített többi műszert. A termométert leakasztottuk, és magunkkal vittük. A tudósokat talán érdekelni fogja, ha megírom, hogy a hőmérséklet a legnagyobb tengeri mélységben, melyet ember ért, 40 fok Fahrenheit, és hogy ez a temperatúra - az iszap kémiai bomlásnak következtében - magasabb, mint a tenger középső rétegének hőmérsékle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is expedíciónknak, úgy látszik, határozott célja volt amellett, hogy némi mozgási gyakorlatozáshoz akart juttatni bennünket az óceán fenekén. Vadászatra indultunk. Folyton láttuk, hogy kísérőink itt is, ott is keményen le-ledöfnek hegyes botjaikkal s mindannyiszor felnyársalnak egy-egy nagy, barna, lapos, félszegúszóhoz hasonló halat, amely seregestül tartózkodott errefelé, de annyira hozzásimult az iszaphoz, hogy csak gyakorlott szem tudta meglátni. Csakhamar valamennyi kis embernek az oldalán ott fityegett a zsákmány; két-három ilyen hal. Scanlan meg én rövidesen megtanultuk e vízi vadászat fortélyát, s elejtettünk két-két halat; Maracot azonban úgy lézengett közöttünk, mint egy alvajáró: teljesen elmerült az óceán burjánzó szépségeinek csodálatába, és hosszú, izgatott beszédeket tartott. A hangját nem hallottuk, de arcvonásainak rángatózásából láttuk, hogy beszé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ső impressziónk az egyhangúság volt, de nemsokára úgy találtuk, hogy a szürke síkokat különbözőképpen átformálta a mélytengeri áramlatok tevékenysége, amelyek mint víz alatti folyamok nyargaltak rajtuk keresztül. Ezek az áramok csatornákat szántottak a puha iszapba, és megmutatták a fenékburok alatti földrétegeket. A partok anyaga az a vörös agyag volt, amely az óceán fenekének felszínén mindennek az alapanyaga, és a folyammedreket fehér tárgyak tömege töltötte me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őször kagylóknak gondoltuk őket, de közelebbről megtekintve úgy találtuk, hogy bálnák fülcsontjai és cápák s egyéb tengeri szörnyek fogai voltak. Az egyik fog, amelyet felvettem, tizenöt ujjnyi hosszú volt, s igazán örülhettünk, hogy ez az iszonyú állat a tengervíz magasabb régióiban szokott tanyázni. Maracot szerint egy óriási, gyilkos grampus vagy Orca gladiátor foga volt; s eszünkbe juttatta Mitchel Hedgeg megfigyelését, aki az általa fogott legnagyobb cápák testén is talált jeleket, melyek azt mutatták, hogy e cápák saját maguknál nagyobb és félelmesebb állatokat meg mertek támadni.</w:t>
      </w:r>
    </w:p>
    <w:p>
      <w:pPr>
        <w:pStyle w:val="Csakszveg"/>
        <w:ind w:left="540" w:right="782" w:firstLine="360"/>
        <w:jc w:val="both"/>
        <w:rPr/>
      </w:pPr>
      <w:r>
        <w:rPr>
          <w:rFonts w:eastAsia="MS Mincho;ＭＳ 明朝" w:cs="Arial" w:ascii="Arial" w:hAnsi="Arial"/>
          <w:sz w:val="24"/>
        </w:rPr>
        <w:t>Az óceáni mélységeknek még egy sajátossága tűnik fel a megfigyelő előtt: mint említettem, a szerves anyagok nagy tömegeinek lassan foszforeszkáló, rothadó égéséből állandó hideg fény száll fel, de fenn minden éjfekete. Mintha a földön volnánk sötét téli napon, és nehéz, fekete felhő ülné meg alacsonyan a tájat. E fekete mennyezetről lassan és szüntelen hull a hó, hullanak a fehér pelyhek, és csillognak a sötét háttérben. E pelyhek a tengeri kagylók és egyéb apró teremtmények bőre, héjai, vázai; gazdáik valahol élnek és halnak meg, abban az öt mérföldnyi magasságú vízben, amely bennünket a tenger felszínétől elválaszt, s bár közülük esés közben igen sok felbomlik, és a tenger mészanyagát növeli, a többi az évszázadok folyamán mégis létrehozza a fenéküledéket, és egyre jobban betemeti azt a nagy várost, amelynek felső részében most laku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hagyva utolsó földi emlékünket, nekivágtunk a tenger alatti világ homályának, és körülöttünk csakhamar új arcot öltött a táj. Velünk szemközt mozgó folt jelent meg, amely mikor közelebb értünk, emberek seregévé bontakozott ki, akik valamennyien üvegburába voltak öltözve, és szénnel megrakott nagy szánokat húztak maguk után. A munka nehéz volt, és a szegény ördögök meggörnyedve, minden erejüket megfeszítve húzták az istrángként szolgáló cápabőr szíjakat. Minden csapatnál volt egy ember, aki vezetőnek látszott, s érdekes volt látnunk, hogy a vezetők és a munkások határozottan különböző fajtához tartoztak. Az utóbbiak magas termetű, szép kék szemű és hatalmas testű férfiak voltak, a többiek, mint már említettem, sötétes arcszínűek, meglehetősen negroid külsejű, széles, zömök alakok. Találkozásunk alkalmával nem fejthettük meg e rejtélyt, de az maradt az impresszióm, hogy az egyik fajta a másiknak ősi rabszolgája volt. Maracot véleménye szerint a munkások azoknak a görög hadifoglyoknak a leszármazottjai, akiknek istennőjét a templomban látt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öbb szénvonó munkáscsapattal találkoztunk, míg végre elértünk magához a bányához- A tengerfenéki üledéket és az alatta fekvő homokrétegeket itt eltávolították, és egy nagy tárnát tárlak fel, amelynek rétegződése váltakozva anyagot és szenet mutatott, még annak a régi világnak a földrétegződését, amely valamikor az óceán fenekére süllyedt. E roppant üreg különböző mélységeiben vájárok csapatait láttuk; mások a szenet gyűjtötték össze és rakták kosarakba, amelyeknek segítségével aztán a rakományt felhúzták a bánya párkányára. Maga a bánya oly óriási méretű volt, hogy a túlsó szélét nem is láttuk e szörnyű szakadéknak, melyet rab munkások szakadatlan generációi vájtak ki az óceán fenekén. Az itt kitermelt szén - villamos energiává alakítva - volt forrása annak a motorerőnek, amely Atlantisz egész üzemét hajtotta. Mellékesen mondva érdekes, hogy a legendák helyesen őrizték meg az ősrégi város nevét, mert Manda és mások, amikor kiejtettük előttük az Atlantisz szót, először nagy meglepetéssel néztek ránk, majd határozottan bólintottak, annak jeléül, hogy megértettek bennün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or a nagy szénbányát elhagytuk - jobban mondva: mikor a bányát jobbra kikerültük -, alacsony bazaltszirtek hosszú sora mellett haladtunk el. E szirtek felszíne éppoly tiszta és ragyogó volt, mint azon a napon lehetett, amelyen kivetődtek a föld beleiből: és csúcsaik, pár száz lábnyira a fejünk felett, belevesztek a fekete háttérbe. E vulkanikus szirtek tövét dzsungelszerű, magas tengeri bozót borította, amely a régi földi időkben megtelepedett erinoid korallalakulatok szövevényes sűrűjéből nőtt ki. Egy ideig e sűrű bozót szegélyén mentünk, s kísérőink - a mi nagy mulatságunkra - botjaikkal folyton ütötték a bokrokat, és különös halak és kagylós állatok ismeretlen fajtáit riasztották elő belőlük. Időnként egyet-egyet le is szúrtak - asztali csemegének. Egyszer csak észrevettem, hogy Manda hirtelen megáll, s meglepett, riadt mozdulatokat téve körülnéz. Ezek a tenger alatti mozdulatok külön nyelvet jelentenek, mert társai abban a pillanatban megértették vezérük ijedelmének okát. S csakhamar mi is rájöttünk, mi baj történt. Dr. Maracot eltű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ányánál még kétségtelenül velünk volt, s velünk jött a bazaltszirtekig. Elképzelhetetlen volt, hogy megelőzött volna bennünket, tehát valahol a hátunk mögött kell keresni, a dzsungel mélyén. Barátaink komolyan megijedtek, de én és Scanlan ismertük a derék ember szórakozott excentricitásait, s bíztunk benne, hogy nincs ok különösebb riadalomra. Gondoltuk, valami érdekes tengeri állat mellett álldogál és nézelődik, s hamarosan rátalálunk. Mindnyájan visszafordultunk, s alig tettünk meg száz yardot, máris megpillantottu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a doktor futott - oly gyorsasággal, amilyet soha fel nem tételeztem volna olyan emberről, mint ő. Akinek semmi köze az atlétikához, az is tud futni, ha a félelem hajtja a lábait. Tudósunk kezei segítséget kérve nyúltak előre, s ő maga gyámoltalan erőlködéssel tántorgott és botorkált felénk. Minden oka megvolt rá, hogy menekülni iparkodjék, mert három szörnyű állat volt a sarkában, három fehér-fekete csíkos tigrisrák, mindegyik akkora, mint egy újfundlandi kutya. Szerencsére a szörnyek maguk sem voltak gyors utazók, és különös oldalmozgással futottak a süppedékes tengerfenéken, valamivel sebesebben, mint a megrémült szökevén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amellett jobban boldogultak, és borzalmas ollóikkal valószínűleg pár perc alatt elérték volna, ha barátaink közbe nem lépnek. Előrerohantak hegyes dárdáikkal, és Manda, erős fényű villany lámpájával, melyet az övében hordott, a förtelmes szörnyetegek arcába világított, mire azok elvakulva és sietve visszakalimpálóztak a vízi dzsungelbe, és eltűntek a szemünk elől. Barátunk leült egy koralldombra; arcáról, az üvegharangon át, látni lehetett, mennyire kimerítette a kaland. Mint később elmondta, behatolt a dzsungelba, abban a reményben, hogy talál egy ritka fajtájú Chimoerát, és ott e vad tigrisrákok fészkébe botlott, amelyek rögtön utánavetették magukat. Csak hosszú pihenő után tudott továbbindulni vel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bazalt szirteket elhagyva, legközelebbi megállónk már a célnál volt. Ezen a helyen az előttünk elterülő szürke síkot szabálytalan domborulatok és alacsonyabb kiemelkedések szaggatták meg, jelezve, hogy egy eltemetett régi nagyváros van alattuk. A várost teljesen és örökre eltemette volna az iszap, mint Herculaneumot a láva vagy Pompejit a hamu, ha a templom lakói bejárót nem ástak volna hozzá. Ez a bejáró egy hosszú, lefelé ereszkedő árok volt, amely széles utcába torkollt. Az utca két szélén épületek álltak. A házak falai itt-ott megroppantak és összedőltek, mert nem épültek oly masszívan, mint a templom, de a belsejük igen sok esetben pontosan olyannak maradt meg, amilyen a katasztrófa pillanatában lehetett; mindössze a tengervíz változtatott rajtuk, úgyhogy néha sajátságosak és különösen szépek voltak, máskor pedig borzalmasak. Vezetőink nem biztattak, hogy lépjünk be a legelső házakba, és vizsgálódjunk, hanem továbbvittek előre, míg egy palotához nem értünk, amely szemmel láthatóan valami központi citadella lehetett. Valamikor körötte állhatott az egész város. E palota pillérei és oszlopai, óriási faragott párkányai és frízei és lépcsői mindent felülmúltak, ami hasonlót a földön láttam. Leginkább az egyiptomi, luxori Karnak-templom maradványaira emlékeztettek, és -furcsa - a díszítés és a félig már elmosódott domborművek részleteiben is hasonlítottak a Nílus melletti nagy rom dekorációira, s ugyanolyanok voltak a lótuszdíszes oszlopfők is. Csodálatos érzés volt ott állni e roppant csarnokok márványkockás padlóján, mialatt nagy szobrok meredeztek minden oldalon magasan a fejünk fölé, és csodálatos volt látni azt, amit ml láttunk ezen a napon: nagy ezüst angolnák villantak ide-oda a fejünk körül, és halak rebbentek szét minden irányban, megriadva a fénytől, amelyet magunk elé vetítettünk. Teremről teremre vándoroltunk, s minden jelét láttuk annak a fényűzésnek és itt-ott annak a kicsapongó őrületnek, amely miatt, mint a legenda mondja, isten átka sújtotta ezt a népet. Egy kis szoba gyöngyházzal volt burkolva csodálatos szépen, úgyhogy még most is csillogó, opálos színekben ragyogott, mikor lámpánk átcikázott rajta. Az egyik sarokban sárga ércből készült díszes emelvény és egy hasonló fekhely állt, s az ember megérezte, hogy ez a szoba valamikor egy királynő hálóterme volt; de az ágy mellett most egy undok tintahal lebegett, teste lassan ringott fel s alá, puha, szabályos ütemben, mintha nagy, gonosz, fekete szív volna, amely még mindig dobog e bűnpalota közepén. Örültem - s úgy láttam, társaim is örültek -, amikor vezetőink megindultak kifelé. Vetettünk még egy pillantást a romba dőlt amfiteátrumra, majd a mólóra, melyen a világítótorony romjai álltak, jelezve, hogy a város valaha tengeri kikötő volt. Sietve elhagytuk a baljós helyeket, s ismét fenn voltunk a megszokott tengerfenék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alandjaink ezzel még nem értek véget: hátravolt egy, amely kísérőinket és bennünket egyaránt megriasztott. Már csaknem a végén jártunk visszafelé vezető utunknak, midőn egyik vezetőnk riadt mozdulatot tett, és felfelé mutatott. A jelzett irányba néztünk, és különös látvány tárult szemeink elé: a vizek fekete homályából egy nagy, sötét alak merült, elő, és nagy gyorsasággal zuhant felénk. Először alaktalan tömegnek tűnt fel, de amint közelebb ért a világossághoz, láthattuk, hogy valami halszörnyeteg hullája, amely úgy felhasadt, hogy a belei esés közben lengtek és lobogtak utána. Kétségtelenül a gázok tartották fenn az óceán magasabb vízrétegeiben, míg a test rothadása vagy a cápák fogai föl nem szakították a bőrét; ettől kezdve halott súly volt az egész, és zuhant a tenger fenekére. Séta közben már több nagy csontvázat találtunk, amelyről minden húst letisztogatták a halak, de ez az állat, noha a belei már kifordultak, még mindig elevennek látszott. Vezetőink megragadtak bennünket, hogy félrerántsanak a zuhanó tömeg útjából, de mindjárt meg is nyugodtak, és helyükön maradtak, mert látni való volt, hogy az aláhulló test elkerüli kis csapatunkat. Üvegsisakjaink védelme alatt nem hallottuk az alázuhanás zaját, de a robaj, mikor a nagy test az óceán fenekére ért, rettentő lehetett, és a globigerinás iszap úgy felcsapott körötte, mint a mocsár sara, ha nagy követ dobnak bele. Úgynevezett faggyas cet lehetett, mintegy 70 láb hosszú, s a tenger alatti nép izgatott és örvendező integetéséből arra következtettem, hogy nagyszerűen fel fogják használni a faggyúját és a zsírját. Egyelőre azonban ott hagytuk a gazdátlan jószágot, ahová leesett, és mert mi, gyakorlatlan kirándulók, fáradtak voltunk, s a fejünk is fájt, örömmel láttuk, hogy ismét a tetőbejáratnál vagyunk. S végül teljes testi épségünkben, üvegharangjainkból kivetkőzve, a bejáróterem lucskos kőpadlóján találtuk magun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ár nappal azután - már amennyire itt az időt érezzük -, hogy a közösség előtt mozi előadásban beszámoltunk élményeinkről, hasonló fajta, de sokkal ünnepélyesebb és díszesebb gyűlésen vettünk részt. E gyűlésen csodálatos és érthető módon megtudtuk ennek az érdekes népnek elmúlt történelmét. Nem hízeleghetek magamnak azzal, hogy az előadást egyenesen a mi számunkra rendezték; inkább azt hiszem, hogy az elmúlt eseményeket időnként újra meg újra elő szokták adni, és hogy az a rész, amelynek mi tanúi voltunk, pusztán valami intermezzója volt egy hosszú, vallásos ceremóniának. Bárhogyan áll is a dolog, leírom pontosan a lefolyás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Ugyanabba a nagy csarnokba vagy színházba vezettek, amelyben dr. Maracot vászonra vetítette a mi kalandjainkat. A teljes gyülekezet együtt volt, s nekünk, mint a minap, most is díszhelyet adtak a nagy, csillogó vászonnal szemben. Hosszú ének után, amely hazafias himnusz lehetett, egy nagyon öreg, fehér szakállas férfi, a nemzet történettudósa vagy krónikása, zajos tapsok közt a fókuszpont felé tartott, s az előtte levő fénylő felületre képsorozatban levetítette népének nagyságát és süllyedését. Bárcsak érzékeltetni tudnám önnel, kedves Talbot, e képek elevenségét és drámaiságát! Két társam és én teljesen elvesztettük érzékünket Idővel és térrel szemben, annyira elmerültünk e képek szemléletébe, mialatt a hallgatóság lelke mélyéig megrendülve jajongott és sírt, amikor a tragédia megindult, és lefestette hazájuk romlását, fiaik pusztulás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jelenetek első sorozata ragyogó dicsőségben mutatta a régi országot, úgy, ahogyan emlékét apáról fiúra megőrizték e történelmi előadások. Madártávlatból láttuk a dicsőséges birodalmat, roppant kiterjedését, nagyszerűen öntözött és csatornázott földjeit, az óriási búzamezőket, virágzó gyümölcsöskerteket, szép folyókat és erdős dombokat, a sima tavakat és itt-ott a festői hegyvidékeket. Az országot falvak tarkázták, tanyák és gyönyörű magánrezidenciák borították. Aztán a főváros felé fordult figyelmünk, a csodálatos és büszke tengerparti város felé: a kikötő gályákkal tömve, a rakodópartok roskadnak az áruk alatt, a város biztonságát magas falak őrzik, tornyokkal és körbefutó árkokkal - és mindez a leggigászibb méretekben! A házak sora mérföldekre nyúlt, és a város közepén a bástyapárkányos kastély vagy fellegvár állt, oly hatalmas és parancsoló, mintha nem is valóság lett volna, hanem álomvízió. Aztán láttuk azoknak az arcát, akik ebben az aranykorban éltek: bölcs és tiszteletreméltó aggastyánokat, kemény harcosokat, szent papokat, szép lányokat és méltóságteljes matrónákat, gyönyörű gyermekeket, az emberi fajnak valami páratlan megdicsőülés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másféle képek következtek. Háborút láttunk, örök háborúkat szárazon és vízen. Meztelen és védtelen népeket láttunk, amelyeket levert és elsodort a páncélos lovasok nagy hadiszekereinek rohama. A győzteseket kincsek tömege borította el, de ahogy nőtt a gazdagság, úgy lettek egyre állatibbak és kegyetlenebbek az arcok a vetítővásznon. A nép nemzedékről nemzedékre folyton süllyed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áttuk a buja kicsapongások és a morális züllések, az anyagiasság terjedésének és a szellem hanyatlásának jeleit. Brutális sportok szorították ki a régi nemes és férfias gyakorlatokat. A nyugodt és egyszerű családi élet megszűnt, akár a józan ész tisztelete, s egy nyugtalan és felületes nép élete pergett előttünk, amely gyönyörből gyönyörbe vetette magát, folyton kéj után nyúlt, soha el nem érte, mégis azt képzelte, hogy valami még bonyolultabb és természetellenesebb formában megtalálja majd a kívánt gyönyört. Egyrészt egy hihetetlenül gazdag társadalmi réteg fejlődött ki, amely pusztán érzéki kielégülést keresett, másrészt egy túl szegény néposztály, amelynek minden életfunkciója az volt, hogy rendelkezésére álljon urai kívánságainak, bármily gonoszak voltak is azok a kívánságo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s ismét új szín következett. Reformátorok léptek munkába, akik fel akarták tartóztatni a nemzetet a romlás útján, és vissza akarták vezetni népüket azokra a magasabb ösvényekre, amelyeket elhagyott. Komoly és bölcs férfiakat láttunk, akik vitatkoztak, és beszéltek a néphez, de láttuk azt is, hogy megvetik és kinevetik őket azok, akiket meg akartak menteni. Baal papjai - azok a papok, akik fokozatosan, látványos és külsőséges ceremóniákkal helyettesítették az önzetlen szellemi elmélyülést - vezették a leghevesebb oppozíciót a reformátorokkal szemben. De a reformátorokat nem lehetett megfélemlíteni és elnémítani. Továbbra is népük megmentésén dolgoztak, az arcuk egyre komolyabb, sőt riasztóbb kifejezést öltött, mint azoké a férfiaké, akiknek küldetésük, hogy saját maguk által sem értett, iszonyú, víziószerű intelmet hirdessenek a világnak. Hallgatóik közül néhányan hajlottak figyelmeztetésükre, és megrémültek szavaiktól, de a többiek nevetve fordultak el, és még mélyebbre merültek bűneik mocsarába. És jött idő, mikor végül már a reformátorok is elfordultak tőlük, mert érezték, hogy többet nem tehetnek, és sorsára bízták degenerált népü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ülönös mozgalom következett ezután. Megjelent egy reformátor, rendkívüli testi- és lelkierejű férfi, aki a többinek is vezére lett. Volt vagyona, befolyása és hatalma - s ez a hatalom minden jel szerint nem e világból való volt. Láttuk, amint valami transz-szerű állapotban felsőbb szellemekkel érintkezett. Országának minden tudását - s ez a tudás felülmúlt mindent, amit mi, modernek ismerünk - arra fordította, hogy menedék-bárkát építsen az eljövendő romlás idejére. Munkások tízezrei dolgoztak és emeltek falakat, mialatt gondtalanul ácsorgó polgárok nézték és gúnyolták ezt a fáradságos és haszontalan készülődést. Láttunk másokat, akik vitatkoztak vele, s azt mondták neki, hogy ha fél, sokkal egyszerűbb volna valamely biztonságosabb országba menekülnie. Válasza, amennyire megértettük, az volt, hogy vannak, akiket meg kell mentenie az utolsó pillanatban, és hogy ezek kedvéért neki is ott kell maradnia a biztonság új templomában. Időközben aztán összegyűjtötte azokat, akik követték, s a templomban tartotta őket, mert ő maga sem tudta sem napját, sem óráját a veszélynek, bár emberfeletti erők feltárták előtte a jövőt. Ezért, mikor a bárka elkészült, s kipróbálták a vízálló ajtókat, a nagy reformátor a családjával, barátaival, híveivel és szolgáival együtt már csak az Ítéletre vá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s az ítélet elkövetkezett. Iszonyú volt még így is, képekben. Isten tudja, mi lehetett a valóságban. Először nagy, fénylő vízhegy emelkedett fel előttünk, hihetetlen magasra, a nyugodt tengerből. Aztán láttuk, hogy a hegylánc megindul, mérföldről mérföldre nő, nagy, ragyogó domb, tetején habkorona, és az arányai folyton dagadtak. A csúcsán lebegő hófehér tajtékban két kis pontból, amint a hullám közelebb ért hozzánk, két összerombolt gálya l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láttuk, hogy az áradat a partra lépett, és a városra zúdult. A házak úgy dőltek le előtte, mint tornádó előtt a búzavetés. A lakosság a háztetőkre menekült, és bámult a közeledő halálra. Az emberek arcát görcsbe rántotta a rémület, szemük megdermedt, szájuk vonaglott, kezüket marcangolták és tépték iszonyú borzalmukban. Azok a férfiak és nők, akik nevettek a figyelmeztetéseken, most az éghez kiáltoztak irgalomért, arcukkal a földre borultak vagy térdeltek, és vad üvöltéssel emelték Isten felé a karjaikat. Már nem volt idő, hogy elérjék a bárkát, amely a városon kívül állt, de ezrek és ezrek rohanták meg a magasabb helyen fekvő citadellát, és a bástyafalakat feketén elöntötte a nép. S a vár ekkor hirtelen süllyedni kezdett. Minden süllyedni kezdett. A víz betódult a felszakadt földbe, és a központi tűzzel egyesülve gőzzé változott, s a város alapzata szétrepült. Süllyedt a város, egyre mélyebbre süllyedt, és közben e rettentő látványra rémülten kiáltottunk fel mi, a többi néző is. A móló kettéhasadt és eltűnt. A magas világítótorony összedőlt a hullámok alatt. Az alapjai egy ideig tajtékos hullámtörőként működtek, mint sziklazátonyok egyenes vonala, aztán ezek is elmerültek. Csak a citadella állt már az egész városból, mint óriási hajó, majd az is oldalt dőlt, és alázuhant a mélységbe. Utolszor még felnyúltak a reménytelenül könyörgő kezek - és a szörnyű dráma véget ért. Mindenütt töretlen tenger borította az egész kontinenst, tenger, melyen semmi jele nem maradt az életnek, de amelynek nagy, habzó örvényeiben és forgatagaiban ide-oda hányódtak a tragédia roncsemlékei, emberek és állatok tetemei, székek, asztalok, ruházati tárgyak, úszó kalapok és nagy árukötegek. Kavargott és ringott a szemét az óriási, pezsgő forrásban. S végül láttuk, hogy ez is lassan elhal, s a nagy, szelíd és ragyogó, higanyszerű vízi sivatag, határa szélén a leszálló, homályos nappal, már csak sírját jelezte annak a birodalomnak, melyet az Isten megmért, és könnyűnek talá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örténetnek vége lett. Nem kellett kérdeznünk semmit, mert agyunk és képzeletünk kiegészítette a többit. Láttuk, hogyan szállt könyörtelenül mind mélyebbre és mélyebbre ez a nagy ország, s láttuk azokat a vulkanikus megrendüléseket, amelyek útját kisérték, s tenger alatti ormokat vetettek fel elsüllyedésének helye körül az óceánban. Lelki szemeinkkel láttuk az Atlanti-óceán mai medre felett mérföldnyi távolságban, hogyan terült el a romba döntött város a menedékbárka mellett, amelyben a rémült megmenekültek maroknyi csoportja gyűlt össze. S végül láttuk, hogyan éltek tovább azok, akik megmaradtak, hogyan használták fel a különböző készülékeket, melyekkel nagy vezérük előrelátása és tudása felszerelte őket, hogyan tanította meg ez a vezér őket minden elmúlt tudományukra, és hogy az 50-60 megmaradt emberből hogyan támadt ismét közösség, amelynek a föld belei felé kellett ásnia az útjait, hogy terjeszkedni tudjon. Egész könyvtár sem tárhatta volna fel előttünk világosabban a történelmet, mint ezek a képek és azok a következtetések, melyeket belőlük vonhattunk. Ez volt a végzet, és ezek voltak a végzet okai, amelyek eltörölték a föld színéről Atlantisz birodalmát. S egyszer majd, amikor a tengerfenéki iszap krétává változik, ezt a nagy várost ismét felszínre fogja vetni a természet, és a jövő geológusai, a zsigerekben kutatva, nem kovát és kagylókat, hanem egy eltűnt civilizáció nyomait s egy ősvilági katasztrófa jeleit fogják itt megtalá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etlen nagy ponttal nem tudtunk tisztába jönni: mennyi idő telhetett el a tragédia óta? Dr. Maracot azonban módot talált rá, hogy - ha durván is - megközelítsük ezt az időt. A nagy épület toldalékaiban föld alatti helyiség volt - egykor kétségtelenül vezérek temetkezőhelye. Mint Egyiptomban és Yukatánban, itt is szokásban volt a hullák bebalzsamozása, és a falmélyedések végtelen sorában egymás mellett álltak a múltnak e félelmes relikviái. Manda büszkén mutatott a sorozat legközelebbi sírhelyére, amely még üresen állt, és megmagyarázta, hogy azt a fülkét az ő számára készítették.</w:t>
      </w:r>
    </w:p>
    <w:p>
      <w:pPr>
        <w:pStyle w:val="Csakszveg"/>
        <w:ind w:left="540" w:right="782" w:firstLine="360"/>
        <w:jc w:val="both"/>
        <w:rPr/>
      </w:pPr>
      <w:r>
        <w:rPr>
          <w:rFonts w:eastAsia="MS Mincho;ＭＳ 明朝" w:cs="Arial" w:ascii="Arial" w:hAnsi="Arial"/>
          <w:sz w:val="24"/>
        </w:rPr>
        <w:t>- Ha az európai királyok átlagát vesszük alapul - magyarázta Maracot legtökéletesebb professzori tenorjában -, úgy találjuk, hogy egy században átlag öt uralkodik. Ugyanezt az átlagot itt is alkalmazhatjuk. Tudományos pontosságra nem számíthatunk, de megközelíthetjük a ténylegesen eltelt időt. Megszámoltam és összesen négyszáz múmiát talál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hát nyolcezer é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olcezer. S ez nagyjából összevág Platón adataival. A tragédia kétségtelenül Egyiptom írott történelmének kezdete előtt folyt le, az első írásos híradások pedig hat-hétezer évvel ezelőttről származnak. Valóban azt hiszem, legalább nyolcezer évvel ezelőtt történi katasztrófa bemutatásának voltunk szemtanú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onban természetesen egy olyan civilizációnak a felépítése, amilyennek nyomait itt láttuk, saját magában véve is igénybe vehetett néhány ezredévet. Ennélfogva - vonta le Maracot, s én, kedves Talbot, ezennel önhöz továbbítom a végső következtetést - az igazolt emberi történelmet olyan határig szélesítettük ki, mint még senki azóta, hogy történetírás van a világ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ámításaink szerint körülbelül egy hónappal azután, hogy az eltemetett várost meglátogattuk, minden eddiginél váratlanabb és csodálatosabb esemény történt velünk. Már azt hittük, hogy semmi meglepetés nem érhet bennünket, és semmi, ami meghökkent, ez az esemény mégis túl volt minden elképzelhető határ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canlan jött a hírrel, hogy valami történt. Tudnia kell, kedves barátom, hogy ebben az időben már a nagy épület jókora darabjában otthonosak voltunk; tudtuk, hol vannak a közös pihenők és szórakozóhelyek; koncerteken - zenéjük igen különös, fejlett és művészi volt - és színházi előadásokon vettünk részt, ahol az érthetetlen szavakat igen élénk és drámai mozdulatok fordították le és tették számunkra is érthetővé; röviden szólva: a város polgárságához tartoztunk. Családokat szoktunk meglátogatni saját otthonukban, és életünket - legalábbis az én életemet - megszépítette e furcsa népnek s különösen annak a drága, fiatal hölgynek a bűbája, akinek nevét egyszer már megemlítettem. Mona a törzs egyik vezérének leánya volt, és családjában oly meleg és szívélyes fogadtatásra találtam, amely fölébe emelkedett minden faji és nyelvi különbségnek. S amikor a világ leggyöngédebb nyelvére került sor, nem találtam, hogy sok különbség volna a régi Atlantisz és a modern Amerika lányai közt. Úgy hiszem, ami Massachusettsben a Brown's College diáklányának tetszik, körülbelül ugyanaz tetszik az én tenger alatti lánykámnak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visszatérek arra, hogy bejött hozzánk Scanlan, és újságolta, hogy nagy esemény törté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Beront közülük valaki. Annyira izgatott volt, hogy még az üveggolyót is elfelejtette levenni a fejéről, s beszélni kezdett, és csak később vette észre, hogy senki sem hallja. Aztán lefetyelt, amíg a tüdeje bírta, s utána mindenki vele ment a kimászóba. Menjünk mi is, biztosan történt valam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iszaladtunk s láttuk, hogy barátaink mind izgatottan nyargalnak a folyosón. Csatlakoztunk hozzájuk, s hamarosan együtt rohantunk azzal a csapattal, amely a tenger fenekén az izgatott hírhozót követte. Oly gyorsan mentek, hogy nem volt könnyű velük tartanunk, de villanylámpájukat is magukkal vitték, s így noha elmaradtunk, követhettük őket. Az ismert úton haladtunk, a bazaltszirtek mentén, és ahhoz a ponthoz értünk, ahol a sok-sok felmenő lábai már lépcsőfokokat vájtak a domboldalba. Felkapaszkodtunk, és egy szakadékos tájra értünk, ahol sziklaormok és -üregek nehezítették meg továbbjutásunkat. Az ősi láva szövevényeiből kijutva, kör alakú síkságra érkeztünk. A közepén, a foszforeszkáló fényben, egy ragyogó tárgyat pillantottunk meg - s elakadt a lélegzetünk. Társaimra néztem, és riadt arckifejezésükön láthattam, hogy ők éppúgy fel voltak indulva, mint én maga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 karcsú gőzhajó feküdt előttünk, félig az iszapba ágyazottan. Oldalára dőlt, kéménye el volt törve, és szokatlan szögben csüngött, az előárboca közel a tövéhez kettéhasadt. Egyébként azonban semmi baja nem volt a hajónak, oly tiszta és friss volt, mintha most futott volna ki a dokkból. Odarohantunk. A kormány alatt álltunk meg. S képzelheti, mit éreztünk, mikor elolvastuk a hajó nevét: Stratford, London. Hajónk követett bennünket a Maracot-mélység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lső meglepetés után a jelenetet természetesen nem találtuk annyira érthetetlennek. Eszünkbe jutott a barométer esése, gondoltunk a tapasztalt norvég hajóskapitány bevont vitorláira és a láthatáron feltűnt különös fekete felhőre. Nyilvánvaló, hogy szörnyű erejű ciklon tört ki, és a Stratford felborult. Az is látni való volt, hogy az egész legénység vízbe fulladt, mert a hajódaruról a legtöbb csónak le volt tépve és többé-kevésbé össze volt roncsolva. Különben is hogyan maradhatna egy csónak épségben Ilyen hurrikánban? A tragédia minden jel szerint egy-két órával a mi szerencsétlenségünk után következett be. A mérőónt, amelyet mi is láttunk, talán közvetlenül a felborulás előtt vonták fel. Rettenetesen különös volt, hogy mi még mindig élünk, és azok, akik megsiratták halálunkat, már elpusztultak. Nem tudtuk kitalálni, az óceán magasabb rétegeiben hányódott-e a hajó, vagy már hosszabb ideje ott feküdt, ahol az atlantidák felfedezté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egény Howie kapitány - vagy az, ami megmaradt belőle - még most is a helyén állt, a parancsnoki hídon, és megmerevedett kezeivel görcsösen szorította a korlátot. Csak ő süllyedt el a hajóval, és kívüle három fűtő holtteste, akik a gépteremben voltak. Irányításunk mellett valamennyit kiemeltük és eltemettük az iszapban; tengeri virágokból font koszorút helyeztünk a sírjaik fölé. Ezt a kis részletet abban a reményben említem meg, hogy Mrs. Howie gyászát némileg talán enyhíteni fogja. A fűtők nevét nem ismertü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alatt szomorú kötelességünket teljesítettük, a kis emberek elárasztották a hajót. Mikor felnéztünk, mindenütt ott láttuk őket; úgy hemzsegtek, mint kukacok a sajtban. Izgalmuk és kíváncsiságuk elárulta, hogy ez volt az első modern hajó - talán az első gőzhajó -, amely lekerült hozzájuk. Később megtudtuk, hogy az üvegruha alatt elhelyezett oxigénkészülék a töltőállomástól mindössze pár órányi távolmaradást engedett meg számukra; emiatt mindazt, ami a tenger fenekén található, a központi teleptől csak néhány mérföldnyi körzetben tanulmányozhatták. Azonnal munkához láttak, szétszedték a hajóroncsot, és magukkal vittek mindent, amit használhatónak gondoltak. Ez a munka meglehetősen hosszú volt, és még nem ért véget. Mi is bementünk a kabinjainkba, és magunkhoz vettük azokat a ruházati cikkeket és könyveket, amelyek nem rongálódtak meg túlságos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ok között a tárgyak között, amelyeket a Stratford-ról megmentettünk, volt a hajónapló is. A naplóba az utolsó bejegyzést épp az utolsó napon írta be a kapitány - a mi katasztrófánkról. Képzelhetik, mennyire rossz érzés volt olvasni e feljegyzést, halálunk történetét. A bejegyzés így hang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któber 3. - A három kitűnő ember ma elindult az istenkísértő nagy kalandra. Akaratom és figyelmeztetésem ellenére alászálltak készülékükben az óceán fenekére, és a szerencsétlenség, amelyet előre láttam, bekövetkezett. Isten nyugtassa lelküket. Délelőtt 11 órakor ereszkedtek le, s én némi aggodalommal bocsátottam őket utukra, mert szél közeledett. Bárcsak ösztönöm szerint cselekedtem volna - azonban ez is legfeljebb csak elhalasztotta volna a kikerülhetetlen tragédiát. Mindegyiktől azzal az érzéssel búcsúztam el, hogy többé sohasem fogom viszontlátni. Egy ideig semmi baj sem történt, és ők 11.45-kor háromszáz öl mélységben jártak, ahol elérték az óceán fenekét. Dr. Maracot különböző utasításokat adott, és látszólag minden rendben volt, amikor egyszerre izgatott lett a hangja, és mi erős rángatózást észleltünk a drótkötél körül. A kötél egy pillanattal később elszakadt. Valószínű, hogy ebben az időben mély szakadék fölött jártak, mert a doktor kívánságára a gőzös igen lassú menetben előrehaladt. A légcsövek egy darabig - becslésem szerint fél mérföldnyi mélységig - még utánuk ereszkedtek, s akkor azok is elszakadtak. Ez az utolsó adat; most már nem remélhettem, hogy dr. Maracot, Mr. Headley vagy Mr. Scanlan felől még hallunk valami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el kell azonban jegyeznem egy rendkívül különös momentumot, amelynek jelentőségét nincs időm megmérni, mert vihar közeledik, és sok minden nyugtalanít. Ugyanebben az időben fenékmérést végeztünk, és a mélységmérő huszonhatezer-hatszáz lábat jelzett. A nehezék természetesen a fenéken maradt, de a drótot felvontuk, és - bármily hihetetlenül hangzik is - a porcelán próbatartályhoz erősítve Mr. Headley zsebkendőjét találtuk meg, amelybe bele volt hímezve a fiatal tudós monogramja. A hajó egész legénysége nagy csodálkozással értesült az esetről, és senki sem tudja elképzelni, mi történhetett. Legközelebbi bejegyzésemben mondok majd még egyet-mást a katasztrófáról. Néhány óráig fel s alá cirkáltunk abban a reményben, hogy a víz felvet valamit, és felhúztuk a sodronykötelet, amelynek vége világosan mutatja a szakadást. Most ki kell néznem a hajóra, mert az eget sose láttam gonoszabbnak, a barométer 23,5-ön áll, és még mindig sülly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Így értesültünk volt bajtársaink életének utolsó óráiról. A szörnyű ciklon rájuk zúdult, és valószínűleg pillanatok alatt elsüllyesztette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jóroncson maradtunk, míg csak fullasztó és egyre növekvő nyomást nem éreztünk üvegharangjaink alatt, ami azt jelezte, hogy legfőbb ideje visszatérnünk. Hazamenet közben aztán átéltünk egy kalandot, amely megmutatta, mily váratlan veszélynek van kitéve ez a tenger alatti nép, s egyúttal megmagyarázza azt is, hogy számuk - az eltelt roppant idő ellenére - miért nem nagyobb a mostaninál. A görög rabszolgákat is hozzájuk számítva, legfeljebb négy-ötezren lehetnek. Már lementünk a lépcsőn, s a bazaltszirtek mentén húzódó dzsungel mellett haladtunk, amikor Manda izgatottan felfelé mutatott, és őrülten integetni kezdett a mi csoportunk egyik tagja felé, aki még a szabad síkságon tartózkodott. Ugyanekkor ő és azok, akik körülötte voltak, a magas sziklák oldalához lapultak, és magukkal húztak minket is. Csak amikor már biztos helyen voltunk, láttuk meg a riadó okát. Jó messze fölöttünk egy rendkívül különös alakú, nagy hal jelent meg, és hihetetlen gyorsan közeledett. Nagy, dunyhaszerű test volt, puha és duzzadt, a hasi része fehér, és egy hosszú, vörös nyúlvány propeller módjára forogva hajtotta előre a vízben. Úgy látszott, nincs szája és szeme, de csakhamar észrevettük, hogy hihetetlen ügyességgel mozog. Csoportunknak az a tagja, aki még a szabadban volt, ugyanahhoz a sziklához akart menekülni, de már elkésett, Láttam, hogyan torzult el az arca, amikor megtudta, milyen sors vár rá. A szörnyű állat rászállt, minden oldalról körülfogta, ránehezedett, és borzalmasan mozgott, mintha a korall sziklákhoz akarná nyomni, és rajtuk próbálná összemorzsolni áldozatát. A tragédia alig pár yardnyira történt tőlünk, de az a gyorsaság, amellyel lefolyt, kísérőinket szemmel láthatóan megfosztotta minden cselekvőképességüktől. Scanlan azonban kirohant, és a szörnyeteg vörös és barna jelekkel foltozott hátára ugorva, ércdárdája éles hegyéi belevágta az állat puha húsá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övettem Scanlan példáját, s végül Maracot és a többiek is megtámadták a szörnyeteget, amely lassan tovaúszott, olajszerű és nyúlós váladékot hagyva maga után. Segítségünk azonban későn jött, mert a nagy hal ölelése betörte az atlantida üvegharangját, és a szerencsétlen ember megfulladt. A holttestét beszállítottuk a Menedékbe, s gyásznap volt ez a nap, de egyúttal a diadal napja is a mi számunkra, mert tettrekészségünk révén becsületünk nagyot emelkedett barátaink szemében. Ami a különös halat illeti, dr. Maracot kifejtette, hogy a szörnyeteg az ichthyológusok által ismert pokróchalak fajtájába tartozik, de hogy e halak között ekkora példányok is akadnak, azt soha senki álmában sem képzel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rről az állatról azért beszéltem, mert tragédiát okozott, de egész könyvet írhatnék - s talán fogok is - arról a csodálatos életről, amelyet itt láttunk. A tengermélyi életben a vörös és a fekete az uralkodó szín, míg a növényzet az olajzöld leghalványabb árnyalatait mutatja. A füvek és bokrok rostszálai oly szívósak, hogy a hálók csak nagyon ritkán tudják elszakítani ágaikat: így jutott a tudomány arra a hiedelemre, hogy az óceán feneke kopár. A tengeri formák közt sok meglepően szép van, mások oly borzalmasan groteszkek, hogy az őrület lázképeihez lehet őket hasonlítani, s oly veszélyesek, hogy egyetlen szárazföldi állat sem lehet riválisuk. Láttam egy harminc láb hosszú, fekete fullánkos ráját: a farkán iszonyú karom van, amelynek ütése minden élőlényt meg tud ölni. Láttam egy béka-szerű fenevadat is, zöld szemei kiállanak a fejéből, s az egész állat egyetlen, ásító száj, és emögött a nagy has. Vele találkozni biztos halál, ha nincs kéznél a villanylámpa, melynek fénye elől meghátrál. Láttam a vak vörös angolnát, amely a sziklák közt lapul meg, és mérget lövellve gyilkol; láttam az óriási tengeri skorpiót is, a mélység egyik borzalmát, és a boszorkányhalat, amely a tengeri dzsungelben leskelődik áldozatá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s egyszer volt alkalmam látni az igazi tengeri kígyót is. Ezt az állatot még igen ritkán pillantotta meg emberi szem, mert a legnagyobb mélységekben él, és csak akkor merül fel a felszínre, ha a tengerfenéki megrázkódtatások kikergetik a tanyájáról. Két ilyen kígyó úszott vagy inkább csúszott el mellettünk egy nap, mialatt én és Mona a lamellának bokrai közt kucorogtunk. Testük irtózatos nagy volt - mintegy tíz láb vastag és kétszáz láb hosszú, felül fekete, alul ezüstfehér, hátukon magas taréj, és szemeik alig nagyobbak, mint egy ökör szemei. Ezekről és sok minden másról dr. Maracot levele számol be, ha ugyan eljut valaha önökhöz, kedves Talb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étről hétre múltak a napok, új életünk kellemesen folyt, s lassanként mi is eleget szedtünk fel ebből a rég elfeledett nyelvből ahhoz, hogy egy kissé elbeszélgethessünk barátainkkal. Tanulásnak és szórakozásnak végtelen tere nyílt a Menedékházban, és Maracot már annyira elsajátította az ókor kémiai titkait, hogy kijelentése szerint tudásának puszta közlésével forradalmasítani tudná a kémia alapvető tételeit. Többek között megtanulta az atomszétbontást, és az így felszabadított energia megfelel a várakozásoknak, mint nagy erőrezervoár. Az ittenieknek az éter természetéről és erejéről szerzett tudása is messze felülmúlja a mienket, s a gondolatoknak az a különös képtranszformálása, aminek segítségével történetünket előadtuk s az övékéről értesültünk, szintén egy éterikus hatásnak az anyag képleteibe való visszavezetésén alapu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égis, minden tudásuk mellett, voltak lehetőségei és útjai a modern tudomány fejlődésének, amelyeket e nép ősei valahogyan figyelmen kívül hagyt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ényszerű bizonyítás feladata Scanlanra hárult. A főgépész heteken át leplezett izgalomban élt, valami nagy titok dagasztotta önérzetét, és folyton a saját gondolatain kotlott. Ez alatt az idő alatt csak elvétve láttuk, mert rendkívül szorgalmasan dolgozott, és bizalmas barátságot kötött egy Berbrix nevű kövér és joviális atlantidával, aki a gépterem egyik felügyelője volt. Scanlan és Berbrix, bár minden tárgyalásuk többnyire mutogatásból és kölcsönös hátveregetésből állt, igen jó barátok lettek, most elbújtak, s együtt dolgoztak. Egy este ragyogó arccal állított be Scanl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ja, Dok - fordult egyenesen Maracothoz. - Csináltam valamit, s ennek a népségnek adom ajándékba. Ők is mutattak nekünk egyet-mást, illő, hogy viszonozzuk a barátságukat. Találja ki, holnap éjszaka milyen bemutatóra hívom meg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zsesszre vagy charlestonra? - kérdeztem.</w:t>
      </w:r>
    </w:p>
    <w:p>
      <w:pPr>
        <w:pStyle w:val="Csakszveg"/>
        <w:ind w:left="540" w:right="782" w:firstLine="360"/>
        <w:jc w:val="both"/>
        <w:rPr/>
      </w:pPr>
      <w:r>
        <w:rPr>
          <w:rFonts w:eastAsia="MS Mincho;ＭＳ 明朝" w:cs="Arial" w:ascii="Arial" w:hAnsi="Arial"/>
          <w:sz w:val="24"/>
        </w:rPr>
        <w:t>- Fenét charlestonra! Különben majd meglátja. Tudja, vacakság az egész... de itt! Többet nem mondok. Elég ennyi. Nem akarom még elárulni, de sikerült, és nekik ado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ásnap este mindenki csakugyan egybegyűlt a nagy társalgóteremben, Scanlan és Berbrix büszkeségtől sugárzó arccal egy emelvényen állt. Valamelyikük megérintett egy dugót, és akkor - hogy Scanlan szavait idézzem - „most ugrik a majom a víz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2 L. O. calling! - kiáltotta angolul egy tiszta ha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ondon hívja a Brit-szigeteket. Időprognóz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következett a szokásos jelentés a depressziókról és az anticiklonról.</w:t>
      </w:r>
    </w:p>
    <w:p>
      <w:pPr>
        <w:pStyle w:val="Csakszveg"/>
        <w:ind w:left="540" w:right="782" w:firstLine="360"/>
        <w:jc w:val="both"/>
        <w:rPr/>
      </w:pPr>
      <w:r>
        <w:rPr>
          <w:rFonts w:eastAsia="MS Mincho;ＭＳ 明朝" w:cs="Arial" w:ascii="Arial" w:hAnsi="Arial"/>
          <w:sz w:val="24"/>
        </w:rPr>
        <w:t>- Első számú híradó. Őfelsége a király ma reggel Hammersmithben felavatta a gyermekkórház új épületét... - és így tovább a jól ismert hangnemben. Először a hétköznapi Angliába térünk vissza, amely keményen küszködik a mindennapi élet munkájában, és erős háta meggörnyed a háborús tartozások súlya alatt. Aztán külföldi híreket hallottunk, sportjelentéseket. A régi világ úgy zúgott-zsibongott, mint eddig, mint mindig. Barátaink, az atlantidák csodálkozva hallgatták az előadást, de természetesen semmit sem értettek belőle. Mikor azonban a hírközlemények után első számként a gárdazenekar rázendített a Lohengrin-nászindulóra, a hallgatóság határozott örömujjongásban tört ki, s mi igen jól mulattunk, látva, hogy mindenki az emelvényhez szalad, a takaró fölé hajlik, és a készülék mögé kukucskál, keresve a zene forrását. Örökre bevéstük emlékezetünket a tenger alatti civilizáció életé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Sir - mondta később Scanlan -, leadóállomást nem készíthettem. Itt nincs meg hozzá a szükséges anyag, én meg nem is ismerem a szerkezetét. De otthon felszereltem egy kis készüléket, antennát húztam a ruhaszárító kötelek mellett az udvaron, és megtanultam, hogyan kell bánni vele. Fogtam az Államok minden állomását. Tökfilkó lettem volna, ha ezzel a sok villamossággal meg azzal a kitűnő üveggyárral, ami itt van, nem tudtam volna összeeszkábálni valamit, ami felfogja az éter hullámait, márpedig a hullám éppúgy megtudja járni a vizet, mint a levegőt. Berbrix cimborát majd kitörte a nyavalya, mikor az első hangot elcsíptük; de már beletanult, s úgy nézem, az intézmény állandósu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tlantiszi kémikusok felfedezései közt van egy gáz, amely kilencszer könnyebb a hidrogénnél, s amelyet Maracot levigennek nevezett el. Az ő kísérletei adták meg a gondolatot arra, hogy üveggolyókban próbáljunk sorsunkról értesítést küldeni az óceán felszín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magyaráztam Mandának - mondta a professzor -, hogy mit akarok. Ő aztán kiadta a megrendelést az üveggyárnak, pár nap múlva megkapjuk a gömbö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ogyan tudjuk majd beléjük helyezni a jegyzeteinket? - kérdez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golyón nyitva marad egy kis nyílás, amelyen keresztül a gázt beletöltik. Ezen át bedugjuk a jegyzeteinket is, és aztán az itteni ügyes munkások lezárhatják a nyílást. Biztosra veszem, hogy ha eleresztjük őket, azonnal felszökkennek a magas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akár egy esztendeig is ott hányódnak majd a hullámok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meglehet. De az üveggömb vissza fogja tükrözni a nap sugarait, ami pedig biztosan felkelti a hajósok figyelmét. Európa és Dél-Amerika között a hajóforgalom fővonalán vagyunk. Semmi okunk sincs azt hinni, hogy ha néhány ballont felbocsátunk, legalább egyet ne találjanak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my dear Talbot, vagy önök, ismeretlen barátaim, akik elbeszélésemet olvassák, ez volt az az út, amelyen levelem visszajutott a világba. De mögötte sokkal sorsdöntőbb terv húzódott meg. Az idea az amerikai gépész tevékeny agyából pattant ki.</w:t>
      </w:r>
    </w:p>
    <w:p>
      <w:pPr>
        <w:pStyle w:val="Csakszveg"/>
        <w:ind w:left="540" w:right="782" w:firstLine="360"/>
        <w:jc w:val="both"/>
        <w:rPr/>
      </w:pPr>
      <w:r>
        <w:rPr>
          <w:rFonts w:eastAsia="MS Mincho;ＭＳ 明朝" w:cs="Arial" w:ascii="Arial" w:hAnsi="Arial"/>
          <w:sz w:val="24"/>
        </w:rPr>
        <w:t>- Bátyuskáim - mondotta egy nap Scanlan, mikor együtt ültünk a szobánkban -, itt minden remek, az ital, a koszt kitűnő, s találtam egy leányt is, aki úgy hasonlít valakihez Philadelphiában, mint egyik krajcár a másikhoz, mégis rettenetesen feltámadt bennem a vágy, hogy viszontlássam az Úristen szép vilá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nnünk is, legyen nyugodt - válaszoltam. – De sejtelmem sincs róla, hogyan lehetne megvalósítani reményein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de figyeljen! Ha ezek a gázgolyók felviszik a sürgönyeinket, akkor talán bennünket is fel tudnak szállítani a víz tetejére. Ne higgye, hogy csak a levegőbe beszélek, mert alaposan végiggondoltam mindent. Tegyük fel, hogy összekötünk belőlük hármat-négyet: kész a legkitűnőbb lift! Aztán felhúzzuk üvegsisakunkat, és hozzákötjük magunkat a golyókhoz. A csengő megszólal, s az előadás kezdetét veszi: rajta, indulás! Mi állíthat meg bennünket útközben, a tenger feneke és felszíne kö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ndjuk egy cáp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nét cápa! Úgy elnyargalunk minden cápa mellett, hogy rá sem ér megnézni, mi volt az. Azt hiszi majd, hogy három fénysugár voltunk, és repülés közben akkora lendületet kapunk, hogy a víz másik végén ötvenlábnyira felugrunk a levegőbe. Aki meglátja az érkezésünket, biz' isten hányni fogja ijedtében a kereszt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feltéve, hogy feljuthatunk a víz tetejére, mi lesz azután?</w:t>
      </w:r>
    </w:p>
    <w:p>
      <w:pPr>
        <w:pStyle w:val="Csakszveg"/>
        <w:ind w:left="540" w:right="782" w:firstLine="360"/>
        <w:jc w:val="both"/>
        <w:rPr/>
      </w:pPr>
      <w:r>
        <w:rPr>
          <w:rFonts w:eastAsia="MS Mincho;ＭＳ 明朝" w:cs="Arial" w:ascii="Arial" w:hAnsi="Arial"/>
          <w:sz w:val="24"/>
        </w:rPr>
        <w:t>- Az isten szerelmére, hagyjuk, hogy mi lesz azután! Próbáljunk szerencsét, különben örökre itt ragadunk. Én azt mondom, ne sokat töprengjünk, hanem vágjunk neki az útnak.</w:t>
      </w:r>
    </w:p>
    <w:p>
      <w:pPr>
        <w:pStyle w:val="Csakszveg"/>
        <w:ind w:left="540" w:right="782" w:firstLine="360"/>
        <w:jc w:val="both"/>
        <w:rPr/>
      </w:pPr>
      <w:r>
        <w:rPr>
          <w:rFonts w:eastAsia="MS Mincho;ＭＳ 明朝" w:cs="Arial" w:ascii="Arial" w:hAnsi="Arial"/>
          <w:sz w:val="24"/>
        </w:rPr>
        <w:t>- Én a magam részéről rendkívül kívánatosnak tartom a világba való visszatérésünket, már csak azért is, hogy tanulmányaink eredményét a tudományos társaságok színe elé vigyük - mondta Maracot. – Csak személyes befolyásom értetheti meg teljesen a tudásnak azt a rendkívüli fontosságát, amire itt szert tettem. Én hajlandó volnék részt venni abban a kísérletben, amit Scanlan vázolt az imé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lán Mona tündöklő szeme befolyásolta akaratomat és ítéletemet, de hármunk közül én lelkesedtem legkevésbé a távozás gondolatá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ly módon tökéletes őrültség volna útnak indulni. Ha nem vár bennünket valaki, a víz tetején fogunk hányódni, és elpusztulunk az éhségtől meg a szomjúság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ögje ki, ember, hogyan várhatna valaki bennün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lán még ezt is el lehetne intézni - szólt Maracot. Egy-két mérföldnyi megközelítő pontossággal megadhatjuk érkezésünk szélességi és hosszúsági adata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odafentről majd lenyújtanak hozzánk egy jó nagy létrát - feleltem kissé keserűen.</w:t>
      </w:r>
    </w:p>
    <w:p>
      <w:pPr>
        <w:pStyle w:val="Csakszveg"/>
        <w:ind w:left="540" w:right="782" w:firstLine="360"/>
        <w:jc w:val="both"/>
        <w:rPr/>
      </w:pPr>
      <w:r>
        <w:rPr>
          <w:rFonts w:eastAsia="MS Mincho;ＭＳ 明朝" w:cs="Arial" w:ascii="Arial" w:hAnsi="Arial"/>
          <w:sz w:val="24"/>
        </w:rPr>
        <w:t>- Fenét létrát! A Vezérnek igaza van. Nézze, Mr. Headley, írja meg abban a levélben, amit a világmindenségnek akar küldeni, hogy északi szélesség 27 és a nyugati hosszúság 28°14 foka alatt vagyunk, vagyis hát írjon nekik valami effélét, az igazat. Érti? Aztán írja meg, hogy a történelem három legfontosabb személyisége, a tudomány nagy embere, Maracot, a most feltűnő új poloskagyűjtö csillag, Headley és Bob Scanlan, a nagyszerű gépész, Merribankék büszkesége, segítségért jajveszékel a tenger fenekéről. Érti, mire gondol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m, és azt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aztán fel hozzájuk! Ilyen felszólításról nem feledkezhetnek meg. Ugyanaz történik majd, ami akkor történt, amikor Stanley megtalálta Livingstone-t. Olvastam róla. Az aztán az ő dolguk, hogy felrántsanak, vagy ha fel tudunk ugrani, elcsípjenek bennün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érintkezés módját is megjelölhetnénk számukra - vette át a szót a professzor. - Eresszenek alá az itteni vizekbe egy mélységmérő ónt. Mi majd várni fogjuk, s ha megjön, üzenetet kötünk rá, és kérni fogjuk a segítségü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elyes a bőgés! - kiáltott fel Scanlan. - Így kell tenni csakugyan!</w:t>
      </w:r>
    </w:p>
    <w:p>
      <w:pPr>
        <w:pStyle w:val="Csakszveg"/>
        <w:ind w:left="540" w:right="782" w:firstLine="360"/>
        <w:jc w:val="both"/>
        <w:rPr/>
      </w:pPr>
      <w:r>
        <w:rPr>
          <w:rFonts w:eastAsia="MS Mincho;ＭＳ 明朝" w:cs="Arial" w:ascii="Arial" w:hAnsi="Arial"/>
          <w:sz w:val="24"/>
        </w:rPr>
        <w:t>- És ha valamelyik hölgy szintén részt akar venni kísérletünkben, négyen éppoly könnyen boldogulunk, mint hárman - mondta Maracot, huncutul mosolyogva rá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i azt illeti, öten éppúgy boldogulhatunk, mint négyen - szólt Scanlan. - De most már megértett bennünket, Mr. Headley. Írja meg mindezt, és fél év múlva megint Londonban lesz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tehát felrepítjük két ballonunkat a vízbe, ami itt a mi számunkra az, ami Önöknek a levegő. Két kis üveggolyónk gyorsan fog szállani. Elvész útközben mind a kettő? Meglehet. Sorsunk az istenek térdein fekszik. Ha semmit sem lehet értünk tenni, értesítsék azokat, akik aggódnak miattunk, hogy élünk, és nincs semmi bajunk. Ha viszont tervünk megvalósítható, és volna energia és pénz a megmentésünkre: megjelöltük a módot, hogyan láthatnak munkához. Egyelőre isten Önnel, kedves Talbot - vagy talán au revoi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Az üveggolyóban talált elbeszélés ezzel véget ért. Az elbeszélés fedi a tényeket, legalább annyira, amíg azok a beszámolók kihalászásáig ismeretesek voltak. Mialatt Mr. Headley kézirata a szedő kezében volt, a lehető legváratlanabb és legszenzációsabb tartalommal epilógus érkezett a történethez. Mint ismeretes, a három kalandort Mr. Faverger gőzjachtja, a Marion kihalászta, és a megmentésüket a hajó rádió-adóállomása útján hírül adták a világnak. A leadást, a Zöldfoki-szigetek kábelállomása felfogta, és azonnal továbbította Amerika és Európa felé. A jelentést Mr. Key Osborne, az Associted Press jól ismert munkatársa adta f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látszik, közvetlenül azután, hogy a dr. Maracot-nak és társainak helyzetéről szóló elbeszélés nyilvánosságra jutott Európában, teljes csendben expedíciót szervezlek meg, remélve, hogy sikerülni fog a kihalászás. Mr. Faverger híres gőzjachtját teljesen önzetlenül rendelkezésre bocsátotta az expedíciónak, amelyhez ő maga személyesen is csatlakozott. A Marion júliusban indult el Cherbourg-ból, Southampton-ban felvette Mr. Key Osborne-t egy mozioperatőrrel együtt, és útját azonnal folytatta az óceánnak a felé a vidéke felé, amelyet az eredeti okmány megjelölt. Július elsején érkeztek meg a színhely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lységmérő kötelet bocsátottak le és vontattak lassan az óceán fenekén. E kötél végén a súlyos ólom-nehezéken kívül egy palack is csüngött, s a palackban üzenet. Az üzenet szövege a következő vo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Beszámolójukat megkapta az emberiség, s mi itt vagyunk, hogy segítsünk Önökön. Rádió útján megismételjük, és reméljük, hogy fel tudják fogni ezt az üzenetünket. Lassan cirkálunk tartózkodási helyük vidéke fölött. Ha a palackot leakasztották, kérjük, tegyék küldeményünk helyére a saját üzenetüket. Kívánságaik szerint fogunk eljárni."</w:t>
      </w:r>
    </w:p>
    <w:p>
      <w:pPr>
        <w:pStyle w:val="Csakszveg"/>
        <w:ind w:left="540" w:right="782" w:firstLine="360"/>
        <w:jc w:val="both"/>
        <w:rPr/>
      </w:pPr>
      <w:r>
        <w:rPr>
          <w:rFonts w:eastAsia="MS Mincho;ＭＳ 明朝" w:cs="Arial" w:ascii="Arial" w:hAnsi="Arial"/>
          <w:sz w:val="24"/>
        </w:rPr>
        <w:t>Két napig minden eredmény nélkül cirkált föl s alá a Marion. A harmadik napon rendkívüli meglepetés érte a Maracoték megmentésére indult társaságot. A hajótól néhány száz yardnyira egy ragyogó kis golyó ugrott ki a vízből. Az üveg sürgönytartály volt, éppen olyan, amilyenről az eredeti okmány is megemlékezett. Mikor a golyót némi nehézség árán feltörték, a következő levelet találták benn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Köszönet, drága barátaink. Szeretetük és kitartásuk végtelenül lekötelez bennünket. Rádióüzenetüket könnyen felfogtuk, és ily módon válaszolni is tudunk rá. Próbáltuk mélységmérő drótjukat hatalmunkba keríteni, de a vízáramlás következtében a palack magasan lebeg, és oly gyorsan mozog, hogy a közegellenállás ereje miatt legügyesebb barátunk sem tudja utolérni. A felszínre jutást holnap - számításaink szerint július 5-én, kedden reggel 6 órakor megkíséreljük. Egyenként megyünk, úgyhogy minden tapasztalatunkat visszaüzenhetjük ide azoknak, akik később indulnak. Még egyszer szívélyes köszön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racot, Headiey, Scanl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 most Mr. Key Osborne veszi át a szó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Ragyogó szép reggel volt, a zafírzöld tenger oly simán terült el előttünk, mint egy tó vize, s fölötte tündökölt a mélykék égbolt hatalmas íve, amelyet sehol sem tört meg semmi felhő. A Marion egész legénysége már korán talpon volt, és a lehető legnagyobb izgalommal várta az eseményeket. Hat óra felé türelmetlenségünk már gyötrelmessé fokozódott. Jelzőárbocunkon kilátót szereltünk fel, és pontosan öt perccel hat óra előtt hallottuk, hogy a megfigyelő felkiált, és láttuk, hogy bal felé a vízre mutat. Valamennyien a fedélzet bal oldalára futottunk. Sikerült helyet foglalnom az egyik csónakban, amelyről kitűnően megfigyelhettem mindent. A nyugodt vízen át láttam, hogy az óceán mélységeiből nagy gyorsasággal közeledett felfelé valami nagy, ezüst buborékhoz hasonló tárgy. A hajótól körülbelül kétszáz yardnyi távolságban áttörte a víz felületét, és egyenesen felszökkent a levegőbe. Körülbelül három láb átmérőjű, ragyogó, szép gömb volt, igen magasra felemelkedett, s aztán valami csendes légáramlathoz jutva oldalt kezdett szállni, mintha játék léggömb volna. A látvány csodálatos volt, de aggodalommal töltött el bennünket, mert minden jel arra mutatott, hogy a vontatószerszám elszabadult, és a teher, amelyet a ballonnak a felszínre kellett volna hoznia, útközben leszakadt. Azonnal rádiójelzést adt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Üzentünk, közvetlenül a hajó mellett, megérkezett. Az üveggömb semmit sem hozott magával, és elrep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zben vízre bocsátottunk egy csónakot, hogy minden eshetőségre készen legy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özvetlenül hat óra után őrünk újból jelzést adott, s egy pillanattal később újabb ezüstgolyót pillantottam meg, amely már sokkal lassabban úszott fel a tenger mélyéből, mint az előbbi. A felszínre érve levegőbe emelkedett, de megterhelése a víz színén tartotta. A küldeményt megvizsgáltuk: nagy köteg könyv és irat volt benne, és különböző tárgyak, valamennyi halbőr takaróba burkolva. Az egész rakományt felhoztuk a fedélzetre, rádió útján értesítettük Maracotékat az átvételéről, aztán szívszorongva vártuk a legközelebbi szállítmány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rmadik üveggyolyó is hamarosan megjött. Ismét ezüstbuborék, átüti a víz felületét - de a csillogó ballon ez alkalommal magasan a levegőbe szökkent, s alatta legnagyobb csodálkozásunkra, egy karcsú nőalak csüngött. Az ismeretlen nőt azonban csak a golyó lendülete emelte a levegőbe, s egy pillanat múlva máris a hajó mellé húzták embereink. Az üveggolyó felső részét erősen rögzített bőrkarika fogta körül, s erről az övről hosszú szíjak lógtak alá, amelyek a nő finom derekához voltak erősítve. A nő felsőtestét körte alakú, sajátságos üvegharang borította. Üvegnek mondom, de tulajdonképpen ugyanabból a szívós és könnyű anyagból készült, amelyből az előbbi kristálygolyó. Csaknem átlátszó volt, és ezüsterek futottak itt is, ott is az anyagában. Ezt az üvegburát szoros és elasztikus kötelék fűzte a hölgy derekához és vállához, úgyhogy a víz semmiképpen sem hatolhatott alája; a belsejében pedig azt az újszerű, de rendkívül könnyű és praktikus léggyártó kémiai készüléket láttuk, amelyről Headley írt a levélben. A fejvédő harangot némi nehézséggel eltávolították, és a hölgyet a fedélzetre emelték. A szép leány mély ájulásban feküdt a fedélzeten, de szabályos lélegzetvétele alapján remélhettük, hogy hamarosan magához tér gyors utazásának szédületéből, és megszokja a nyomáskülönbséget is, amit különben minimálisra csökkentett az a tény, hogy a védősisak levegőjének meglehetősen nagyobb volt a sűrűsége, mint a mi atmoszféránknak - azt lehetne mondani: az üvegbura alatt félolyan erős volt a nyomás, mint amilyenben a mi búváraink szoktak dolgozni. Valószínű, hogy a hölgy az atlantida leány, akit az első levél Monának nevez, és ha valóban reprezentálja az atlantidák faját, akkor ez a nép igazán megérdemli, hogy újból megjelenjen a földön. Arcszíne sötét, vonásai szépek, tiszták és arisztokratikusak, haja hosszú, fekete, gyönyörű, mogyoróbarna szeme e pillanatban bájos csodálkozással néz szét hajónkon. Krémszín tunikájába tengeri kagylók és gyöngyház díszek vannak beledolgozva; ugyanilyen dísz ékesíti a haját is. Tökéletesebb tengeri tündért elképzelni sem lehet - ebben a leányban a tenger titokzatossága és varázsa öltött testet. Láttuk, gyönyörű szemébe hogyan tért vissza a teljes öntudat, s aztán a hölgy fürgén, mint egy őzike, talpra ugrott, és a hajó korlátjához szala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yrus! Cyrus! - kiáltot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özben rádió útján már lecsendesítettük a lent maradtak aggodalmát. És most gyors egymásutánban érkeztek meg a többiek is, harminc-negyven lábnyira felugrottak a levegőbe, aztán visszahullottak a tengerbe, ahonnan azonnal kiemeltük őket. Mindhárman eszméletlen állapotban jöttek meg. Scanlannak vérzett az orra és a füle, de egy óra múltán - kissé még támolyogva - valamennyien tudtak már járni. Első cselekedetük, azt hiszem, nagyon jellemző rájuk. Scanlant egy jókedvűen kacagó csoport a söntésbe vezette, ahonnan most vidám kiabálás zaja hallatszik, ami bizonyára nem használ a gépész jelenlegi gyenge testi állapotának. Dr. Maracot megragadta jegyzeteinek kötegét, kibontott egy papírt, amely - amennyire meg tudtam ítélni - csupa algebrai jelből állott, s eltűnt a kabinjába vezető lépcsőn, míg Cyrus Headley különös leánykájához rohant, és - az utolsó híradások szerint -úgy látszik, soha egy pillanatra sem akar elszakadni a szép tengeri najádtól. Ez a helyzet, s reméljük, gyenge leadónk valahogyan mégis eljuttatja jelentésünket a Zöldfok állomásig. E csodálatos kaland pontos részleteit, ahogyan illik, maguk a kaland résztvevői fogják elmonda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Szabó Lőrinc fordítása</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Zórád Ernő rajza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r>
        <w:br w:type="page"/>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ÉVÉNYI TIBOR</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A Pannónia Űrbázis</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Előszó, avagy</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némi mentegetődzés</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és magyarázkodás</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Jó okom van a mentegetődzésre. Olyasmibe vágok bele ui., amihez vajmi keveset értek. Regényírás! Hogy kerül a csizma az asztalra? Helyesebben, hogy kerül egy hekus az írógép mögé? Ja persze, még be sem mutatkoztam. Csutora Dénes őrmester vagyok, a Különleges Elhárítástól. Vagyis különleges hekus. Az igazság az, hogy az eset, amit végül is szeretnék elmesélni, az Is különleges. Még azt is meg merném kockáztatni, hogy a legkülönlegesebb, amiről valaha is hallottam. Vagy álmodtam. Már két éve, hogy az ügy lezárult, így a Központi Nagy Komputer engedélyezte a közzétételt. A fiúk pedig addig maceráltak, míg végül is rászántam magam, hogy elmeséljem a nagy sztorit. Hogy kik a fiúk? Természetesen a Mackó. Doki, Dugó és a többiek. Valamennyien a rókavári lakótelep Kék Iskolájában a 7/6 osztály derék tanulói. 19 fiú és két lány.</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rókavári lakótelepről sok mondanivalóm nincs, hiszen pont olyan, mint Budapest bármelyik lakótelep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ogy mi történt? Eltűnt a Pannónia Űrbáz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n óvodás kisgyerek tudja, hogy mit takar ez a név. A Pannónia Űrbázis, illetve a fedélzetén lévő Központi Legfelsőbb Nagy Komputer az ország vérkeringésének a központja. Hazánk mértani középpontjának délkörén lebeg, az Egyenlítő felett 27 ezer km magasságban, és irányít. Ipart, mezőgazdaságot, kereskedelmet, adminisztrációt, közlekedést, egyszóval MINDENT. Persze nem egymagában, hanem az alárendelt Központi Nagy Komputerek és Nagy Komputerek bonyolult hálózata segítségével. De míg valamennyi alárendelt komputer csak végrehajt, addig a Pannónia ama bizonyos Központi Legfelsőbb Nagy komputerének döntési joga is van. És ez tűnt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ülönleges Elhárítás részéről én vezettem a nyomozást, így kerültem szoros kapcsolatba a srácokkal Is. Persze az események megírása nem volt egyszerű. Már a legelején nagy nehézségekbe ütköztem, a közzétételhez szükséges engedély megszerzését illetően, jóllehet, már régen letelt a kétéves, kötelező „kivárási idő". Az érdekesség kedvéért alább közlöm levelezésem egy töredékét:</w:t>
      </w:r>
    </w:p>
    <w:p>
      <w:pPr>
        <w:pStyle w:val="Csakszveg"/>
        <w:ind w:left="540" w:right="1322" w:hanging="0"/>
        <w:jc w:val="both"/>
        <w:rPr>
          <w:rFonts w:ascii="Arial" w:hAnsi="Arial" w:eastAsia="MS Mincho;ＭＳ 明朝" w:cs="Arial"/>
          <w:b/>
          <w:b/>
          <w:sz w:val="24"/>
        </w:rPr>
      </w:pPr>
      <w:r>
        <w:rPr>
          <w:rFonts w:eastAsia="MS Mincho;ＭＳ 明朝" w:cs="Arial" w:ascii="Arial" w:hAnsi="Arial"/>
          <w:b/>
          <w:sz w:val="24"/>
        </w:rPr>
      </w:r>
    </w:p>
    <w:p>
      <w:pPr>
        <w:pStyle w:val="Csakszveg"/>
        <w:ind w:left="540" w:right="1322" w:hanging="0"/>
        <w:jc w:val="both"/>
        <w:rPr>
          <w:rFonts w:ascii="Arial" w:hAnsi="Arial" w:cs="Arial"/>
          <w:b/>
          <w:b/>
          <w:sz w:val="24"/>
        </w:rPr>
      </w:pPr>
      <w:r>
        <w:rPr>
          <w:rFonts w:cs="Arial" w:ascii="Arial" w:hAnsi="Arial"/>
          <w:b/>
          <w:sz w:val="24"/>
        </w:rPr>
        <w:t>Levél</w:t>
      </w:r>
    </w:p>
    <w:p>
      <w:pPr>
        <w:pStyle w:val="Csakszveg"/>
        <w:ind w:left="540" w:right="1322" w:hanging="0"/>
        <w:jc w:val="both"/>
        <w:rPr>
          <w:rFonts w:ascii="Arial" w:hAnsi="Arial" w:cs="Arial"/>
          <w:sz w:val="24"/>
        </w:rPr>
      </w:pPr>
      <w:r>
        <w:rPr>
          <w:rFonts w:cs="Arial" w:ascii="Arial" w:hAnsi="Arial"/>
          <w:sz w:val="24"/>
        </w:rPr>
        <w:t>Körzeti Nagy Komputer 333-1526-XIII-AAbbC-Z</w:t>
      </w:r>
    </w:p>
    <w:p>
      <w:pPr>
        <w:pStyle w:val="Csakszveg"/>
        <w:ind w:left="540" w:right="1322" w:hanging="0"/>
        <w:jc w:val="both"/>
        <w:rPr>
          <w:rFonts w:ascii="Arial" w:hAnsi="Arial" w:cs="Arial"/>
          <w:sz w:val="24"/>
        </w:rPr>
      </w:pPr>
      <w:r>
        <w:rPr>
          <w:rFonts w:cs="Arial" w:ascii="Arial" w:hAnsi="Arial"/>
          <w:sz w:val="24"/>
        </w:rPr>
        <w:t xml:space="preserve">Kérem engedélyezni a PaÜB/2085-12/15-25 buborékmemória tartalmának közzétételét! </w:t>
      </w:r>
    </w:p>
    <w:p>
      <w:pPr>
        <w:pStyle w:val="Csakszveg"/>
        <w:ind w:left="540" w:right="1322" w:hanging="0"/>
        <w:jc w:val="both"/>
        <w:rPr/>
      </w:pPr>
      <w:r>
        <w:rPr>
          <w:rFonts w:cs="Arial" w:ascii="Arial" w:hAnsi="Arial"/>
          <w:sz w:val="24"/>
        </w:rPr>
        <w:t xml:space="preserve">Különleges Elhárítás </w:t>
      </w:r>
    </w:p>
    <w:p>
      <w:pPr>
        <w:pStyle w:val="Csakszveg"/>
        <w:ind w:left="540" w:right="1322" w:hanging="0"/>
        <w:jc w:val="both"/>
        <w:rPr>
          <w:rFonts w:ascii="Arial" w:hAnsi="Arial" w:cs="Arial"/>
          <w:sz w:val="24"/>
        </w:rPr>
      </w:pPr>
      <w:r>
        <w:rPr>
          <w:rFonts w:cs="Arial" w:ascii="Arial" w:hAnsi="Arial"/>
          <w:sz w:val="24"/>
        </w:rPr>
        <w:t>Csutora Dénes őrm.</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b/>
          <w:b/>
          <w:sz w:val="24"/>
        </w:rPr>
      </w:pPr>
      <w:r>
        <w:rPr>
          <w:rFonts w:cs="Arial" w:ascii="Arial" w:hAnsi="Arial"/>
          <w:b/>
          <w:sz w:val="24"/>
        </w:rPr>
        <w:t>Válasz</w:t>
      </w:r>
    </w:p>
    <w:p>
      <w:pPr>
        <w:pStyle w:val="Csakszveg"/>
        <w:ind w:left="540" w:right="1322" w:hanging="0"/>
        <w:jc w:val="both"/>
        <w:rPr>
          <w:rFonts w:ascii="Arial" w:hAnsi="Arial" w:cs="Arial"/>
          <w:sz w:val="24"/>
        </w:rPr>
      </w:pPr>
      <w:r>
        <w:rPr>
          <w:rFonts w:cs="Arial" w:ascii="Arial" w:hAnsi="Arial"/>
          <w:sz w:val="24"/>
        </w:rPr>
        <w:t xml:space="preserve">Különleges Elhárítás Csutora 333-1526-007/a </w:t>
      </w:r>
    </w:p>
    <w:p>
      <w:pPr>
        <w:pStyle w:val="Csakszveg"/>
        <w:ind w:left="540" w:right="1322" w:hanging="0"/>
        <w:jc w:val="both"/>
        <w:rPr>
          <w:rFonts w:ascii="Arial" w:hAnsi="Arial" w:cs="Arial"/>
          <w:sz w:val="24"/>
        </w:rPr>
      </w:pPr>
      <w:r>
        <w:rPr>
          <w:rFonts w:cs="Arial" w:ascii="Arial" w:hAnsi="Arial"/>
          <w:sz w:val="24"/>
        </w:rPr>
        <w:t>A Kerületi Nagy Komputer illetékes!</w:t>
      </w:r>
    </w:p>
    <w:p>
      <w:pPr>
        <w:pStyle w:val="Csakszveg"/>
        <w:ind w:left="540" w:right="1322" w:hanging="0"/>
        <w:jc w:val="both"/>
        <w:rPr>
          <w:rFonts w:ascii="Arial" w:hAnsi="Arial" w:cs="Arial"/>
          <w:b/>
          <w:b/>
          <w:sz w:val="24"/>
        </w:rPr>
      </w:pPr>
      <w:r>
        <w:rPr>
          <w:rFonts w:cs="Arial" w:ascii="Arial" w:hAnsi="Arial"/>
          <w:b/>
          <w:sz w:val="24"/>
        </w:rPr>
      </w:r>
    </w:p>
    <w:p>
      <w:pPr>
        <w:pStyle w:val="Csakszveg"/>
        <w:ind w:left="540" w:right="1322" w:hanging="0"/>
        <w:jc w:val="both"/>
        <w:rPr>
          <w:rFonts w:ascii="Arial" w:hAnsi="Arial" w:cs="Arial"/>
          <w:b/>
          <w:b/>
          <w:sz w:val="24"/>
        </w:rPr>
      </w:pPr>
      <w:r>
        <w:rPr>
          <w:rFonts w:cs="Arial" w:ascii="Arial" w:hAnsi="Arial"/>
          <w:b/>
          <w:sz w:val="24"/>
        </w:rPr>
        <w:t>Levél</w:t>
      </w:r>
    </w:p>
    <w:p>
      <w:pPr>
        <w:pStyle w:val="Csakszveg"/>
        <w:ind w:left="540" w:right="1322" w:hanging="0"/>
        <w:jc w:val="both"/>
        <w:rPr>
          <w:rFonts w:ascii="Arial" w:hAnsi="Arial" w:cs="Arial"/>
          <w:sz w:val="24"/>
        </w:rPr>
      </w:pPr>
      <w:r>
        <w:rPr>
          <w:rFonts w:cs="Arial" w:ascii="Arial" w:hAnsi="Arial"/>
          <w:sz w:val="24"/>
        </w:rPr>
        <w:t>Kerületi Nagy Komputer 333-1526-XIII-AAbbC-ZZ</w:t>
      </w:r>
    </w:p>
    <w:p>
      <w:pPr>
        <w:pStyle w:val="Csakszveg"/>
        <w:ind w:left="540" w:right="1322" w:hanging="0"/>
        <w:jc w:val="both"/>
        <w:rPr>
          <w:rFonts w:ascii="Arial" w:hAnsi="Arial" w:cs="Arial"/>
          <w:sz w:val="24"/>
        </w:rPr>
      </w:pPr>
      <w:r>
        <w:rPr>
          <w:rFonts w:cs="Arial" w:ascii="Arial" w:hAnsi="Arial"/>
          <w:sz w:val="24"/>
        </w:rPr>
        <w:t xml:space="preserve">Kérem engedélyezni a PaÜB/2085-12/15-25 buborékmemória tartalmának közzétételét! </w:t>
      </w:r>
    </w:p>
    <w:p>
      <w:pPr>
        <w:pStyle w:val="Csakszveg"/>
        <w:ind w:left="540" w:right="1322" w:hanging="0"/>
        <w:jc w:val="both"/>
        <w:rPr/>
      </w:pPr>
      <w:r>
        <w:rPr>
          <w:rFonts w:cs="Arial" w:ascii="Arial" w:hAnsi="Arial"/>
          <w:sz w:val="24"/>
        </w:rPr>
        <w:t xml:space="preserve">Különleges Elhárítás </w:t>
      </w:r>
    </w:p>
    <w:p>
      <w:pPr>
        <w:pStyle w:val="Csakszveg"/>
        <w:ind w:left="540" w:right="1322" w:hanging="0"/>
        <w:jc w:val="both"/>
        <w:rPr>
          <w:rFonts w:ascii="Arial" w:hAnsi="Arial" w:cs="Arial"/>
          <w:sz w:val="24"/>
        </w:rPr>
      </w:pPr>
      <w:r>
        <w:rPr>
          <w:rFonts w:cs="Arial" w:ascii="Arial" w:hAnsi="Arial"/>
          <w:sz w:val="24"/>
        </w:rPr>
        <w:t>Csutora Dénes őrm.</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b/>
          <w:b/>
          <w:sz w:val="24"/>
        </w:rPr>
      </w:pPr>
      <w:r>
        <w:rPr>
          <w:rFonts w:cs="Arial" w:ascii="Arial" w:hAnsi="Arial"/>
          <w:b/>
          <w:sz w:val="24"/>
        </w:rPr>
        <w:t>Válasz</w:t>
      </w:r>
    </w:p>
    <w:p>
      <w:pPr>
        <w:pStyle w:val="Csakszveg"/>
        <w:ind w:left="540" w:right="1322" w:hanging="0"/>
        <w:jc w:val="both"/>
        <w:rPr>
          <w:rFonts w:ascii="Arial" w:hAnsi="Arial" w:cs="Arial"/>
          <w:sz w:val="24"/>
        </w:rPr>
      </w:pPr>
      <w:r>
        <w:rPr>
          <w:rFonts w:cs="Arial" w:ascii="Arial" w:hAnsi="Arial"/>
          <w:sz w:val="24"/>
        </w:rPr>
        <w:t xml:space="preserve">Különleges Elhárítás Csutora 333-1526-007/a </w:t>
      </w:r>
    </w:p>
    <w:p>
      <w:pPr>
        <w:pStyle w:val="Csakszveg"/>
        <w:ind w:left="540" w:right="1322" w:hanging="0"/>
        <w:jc w:val="both"/>
        <w:rPr>
          <w:rFonts w:ascii="Arial" w:hAnsi="Arial" w:cs="Arial"/>
          <w:sz w:val="24"/>
        </w:rPr>
      </w:pPr>
      <w:r>
        <w:rPr>
          <w:rFonts w:cs="Arial" w:ascii="Arial" w:hAnsi="Arial"/>
          <w:sz w:val="24"/>
        </w:rPr>
        <w:t>A Nagy Komputer illetékes!</w:t>
      </w:r>
    </w:p>
    <w:p>
      <w:pPr>
        <w:pStyle w:val="Csakszveg"/>
        <w:ind w:left="540" w:right="1322" w:hanging="0"/>
        <w:jc w:val="both"/>
        <w:rPr>
          <w:rFonts w:ascii="Arial" w:hAnsi="Arial" w:cs="Arial"/>
          <w:b/>
          <w:b/>
          <w:sz w:val="24"/>
        </w:rPr>
      </w:pPr>
      <w:r>
        <w:rPr>
          <w:rFonts w:cs="Arial" w:ascii="Arial" w:hAnsi="Arial"/>
          <w:b/>
          <w:sz w:val="24"/>
        </w:rPr>
      </w:r>
    </w:p>
    <w:p>
      <w:pPr>
        <w:pStyle w:val="Csakszveg"/>
        <w:ind w:left="540" w:right="1322" w:hanging="0"/>
        <w:jc w:val="both"/>
        <w:rPr>
          <w:rFonts w:ascii="Arial" w:hAnsi="Arial" w:cs="Arial"/>
          <w:b/>
          <w:b/>
          <w:sz w:val="24"/>
        </w:rPr>
      </w:pPr>
      <w:r>
        <w:rPr>
          <w:rFonts w:cs="Arial" w:ascii="Arial" w:hAnsi="Arial"/>
          <w:b/>
          <w:sz w:val="24"/>
        </w:rPr>
        <w:t>Levél</w:t>
      </w:r>
    </w:p>
    <w:p>
      <w:pPr>
        <w:pStyle w:val="Csakszveg"/>
        <w:ind w:left="540" w:right="1322" w:hanging="0"/>
        <w:jc w:val="both"/>
        <w:rPr>
          <w:rFonts w:ascii="Arial" w:hAnsi="Arial" w:cs="Arial"/>
          <w:sz w:val="24"/>
        </w:rPr>
      </w:pPr>
      <w:r>
        <w:rPr>
          <w:rFonts w:cs="Arial" w:ascii="Arial" w:hAnsi="Arial"/>
          <w:sz w:val="24"/>
        </w:rPr>
        <w:t>Nagy Komputer 333-1526-XIII-AAbbC-ZZZ</w:t>
      </w:r>
    </w:p>
    <w:p>
      <w:pPr>
        <w:pStyle w:val="Csakszveg"/>
        <w:ind w:left="540" w:right="1322" w:hanging="0"/>
        <w:jc w:val="both"/>
        <w:rPr>
          <w:rFonts w:ascii="Arial" w:hAnsi="Arial" w:cs="Arial"/>
          <w:sz w:val="24"/>
        </w:rPr>
      </w:pPr>
      <w:r>
        <w:rPr>
          <w:rFonts w:cs="Arial" w:ascii="Arial" w:hAnsi="Arial"/>
          <w:sz w:val="24"/>
        </w:rPr>
        <w:t xml:space="preserve">Kérem engedélyezni a PaÜB/2085-12/15-25 buborékmemória tartalmának közzétételét! </w:t>
      </w:r>
    </w:p>
    <w:p>
      <w:pPr>
        <w:pStyle w:val="Csakszveg"/>
        <w:ind w:left="540" w:right="1322" w:hanging="0"/>
        <w:jc w:val="both"/>
        <w:rPr/>
      </w:pPr>
      <w:r>
        <w:rPr>
          <w:rFonts w:cs="Arial" w:ascii="Arial" w:hAnsi="Arial"/>
          <w:sz w:val="24"/>
        </w:rPr>
        <w:t xml:space="preserve">Különleges Elhárítás </w:t>
      </w:r>
    </w:p>
    <w:p>
      <w:pPr>
        <w:pStyle w:val="Csakszveg"/>
        <w:ind w:left="540" w:right="1322" w:hanging="0"/>
        <w:jc w:val="both"/>
        <w:rPr>
          <w:rFonts w:ascii="Arial" w:hAnsi="Arial" w:cs="Arial"/>
          <w:sz w:val="24"/>
        </w:rPr>
      </w:pPr>
      <w:r>
        <w:rPr>
          <w:rFonts w:cs="Arial" w:ascii="Arial" w:hAnsi="Arial"/>
          <w:sz w:val="24"/>
        </w:rPr>
        <w:t>Csutora Dénes őrm.</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b/>
          <w:b/>
          <w:sz w:val="24"/>
        </w:rPr>
      </w:pPr>
      <w:r>
        <w:rPr>
          <w:rFonts w:cs="Arial" w:ascii="Arial" w:hAnsi="Arial"/>
          <w:b/>
          <w:sz w:val="24"/>
        </w:rPr>
        <w:t>Válasz</w:t>
      </w:r>
    </w:p>
    <w:p>
      <w:pPr>
        <w:pStyle w:val="Csakszveg"/>
        <w:ind w:left="540" w:right="1322" w:hanging="0"/>
        <w:jc w:val="both"/>
        <w:rPr>
          <w:rFonts w:ascii="Arial" w:hAnsi="Arial" w:cs="Arial"/>
          <w:sz w:val="24"/>
        </w:rPr>
      </w:pPr>
      <w:r>
        <w:rPr>
          <w:rFonts w:cs="Arial" w:ascii="Arial" w:hAnsi="Arial"/>
          <w:sz w:val="24"/>
        </w:rPr>
        <w:t xml:space="preserve">Különleges Elhárítás Csutora 333-1526-007/a </w:t>
      </w:r>
    </w:p>
    <w:p>
      <w:pPr>
        <w:pStyle w:val="Csakszveg"/>
        <w:ind w:left="540" w:right="1322" w:hanging="0"/>
        <w:jc w:val="both"/>
        <w:rPr>
          <w:rFonts w:ascii="Arial" w:hAnsi="Arial" w:cs="Arial"/>
          <w:sz w:val="24"/>
        </w:rPr>
      </w:pPr>
      <w:r>
        <w:rPr>
          <w:rFonts w:cs="Arial" w:ascii="Arial" w:hAnsi="Arial"/>
          <w:sz w:val="24"/>
        </w:rPr>
        <w:t>A Központi Nagy Komputer illetékes!</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b/>
          <w:b/>
          <w:sz w:val="24"/>
        </w:rPr>
      </w:pPr>
      <w:r>
        <w:rPr>
          <w:rFonts w:cs="Arial" w:ascii="Arial" w:hAnsi="Arial"/>
          <w:b/>
          <w:sz w:val="24"/>
        </w:rPr>
        <w:t>Levél</w:t>
      </w:r>
    </w:p>
    <w:p>
      <w:pPr>
        <w:pStyle w:val="Csakszveg"/>
        <w:ind w:left="540" w:right="1322" w:hanging="0"/>
        <w:jc w:val="both"/>
        <w:rPr>
          <w:rFonts w:ascii="Arial" w:hAnsi="Arial" w:cs="Arial"/>
          <w:sz w:val="24"/>
        </w:rPr>
      </w:pPr>
      <w:r>
        <w:rPr>
          <w:rFonts w:cs="Arial" w:ascii="Arial" w:hAnsi="Arial"/>
          <w:sz w:val="24"/>
        </w:rPr>
        <w:t>Központi Nagy Komputer 333-1526-XIII-AAbbC-ZZZZ</w:t>
      </w:r>
    </w:p>
    <w:p>
      <w:pPr>
        <w:pStyle w:val="Csakszveg"/>
        <w:ind w:left="540" w:right="1322" w:hanging="0"/>
        <w:jc w:val="both"/>
        <w:rPr>
          <w:rFonts w:ascii="Arial" w:hAnsi="Arial" w:cs="Arial"/>
          <w:sz w:val="24"/>
        </w:rPr>
      </w:pPr>
      <w:r>
        <w:rPr>
          <w:rFonts w:cs="Arial" w:ascii="Arial" w:hAnsi="Arial"/>
          <w:sz w:val="24"/>
        </w:rPr>
        <w:t xml:space="preserve">Kérem engedélyezni a PaÜB/2085-12/15-25 buborékmemória tartalmának közzétételét! </w:t>
      </w:r>
    </w:p>
    <w:p>
      <w:pPr>
        <w:pStyle w:val="Csakszveg"/>
        <w:ind w:left="540" w:right="1322" w:hanging="0"/>
        <w:jc w:val="both"/>
        <w:rPr/>
      </w:pPr>
      <w:r>
        <w:rPr>
          <w:rFonts w:cs="Arial" w:ascii="Arial" w:hAnsi="Arial"/>
          <w:sz w:val="24"/>
        </w:rPr>
        <w:t xml:space="preserve">Különleges Elhárítás </w:t>
      </w:r>
    </w:p>
    <w:p>
      <w:pPr>
        <w:pStyle w:val="Csakszveg"/>
        <w:ind w:left="540" w:right="1322" w:hanging="0"/>
        <w:jc w:val="both"/>
        <w:rPr>
          <w:rFonts w:ascii="Arial" w:hAnsi="Arial" w:cs="Arial"/>
          <w:sz w:val="24"/>
        </w:rPr>
      </w:pPr>
      <w:r>
        <w:rPr>
          <w:rFonts w:cs="Arial" w:ascii="Arial" w:hAnsi="Arial"/>
          <w:sz w:val="24"/>
        </w:rPr>
        <w:t>Csutora Dénes őrm.</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b/>
          <w:b/>
          <w:sz w:val="24"/>
        </w:rPr>
      </w:pPr>
      <w:r>
        <w:rPr>
          <w:rFonts w:cs="Arial" w:ascii="Arial" w:hAnsi="Arial"/>
          <w:b/>
          <w:sz w:val="24"/>
        </w:rPr>
        <w:t>Válasz</w:t>
      </w:r>
    </w:p>
    <w:p>
      <w:pPr>
        <w:pStyle w:val="Csakszveg"/>
        <w:ind w:left="540" w:right="1322" w:hanging="0"/>
        <w:jc w:val="both"/>
        <w:rPr>
          <w:rFonts w:ascii="Arial" w:hAnsi="Arial" w:cs="Arial"/>
          <w:sz w:val="24"/>
        </w:rPr>
      </w:pPr>
      <w:r>
        <w:rPr>
          <w:rFonts w:cs="Arial" w:ascii="Arial" w:hAnsi="Arial"/>
          <w:sz w:val="24"/>
        </w:rPr>
        <w:t xml:space="preserve">Különleges Elhárítás Csutora 333-1526-007/a </w:t>
      </w:r>
    </w:p>
    <w:p>
      <w:pPr>
        <w:pStyle w:val="Csakszveg"/>
        <w:ind w:left="540" w:right="1322" w:hanging="0"/>
        <w:jc w:val="both"/>
        <w:rPr>
          <w:rFonts w:ascii="Arial" w:hAnsi="Arial" w:cs="Arial"/>
          <w:sz w:val="24"/>
        </w:rPr>
      </w:pPr>
      <w:r>
        <w:rPr>
          <w:rFonts w:cs="Arial" w:ascii="Arial" w:hAnsi="Arial"/>
          <w:sz w:val="24"/>
        </w:rPr>
        <w:t>A Központi Legfelsőbb Nagy Komputer Első Helyettese illetékes!</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b/>
          <w:b/>
          <w:sz w:val="24"/>
        </w:rPr>
      </w:pPr>
      <w:r>
        <w:rPr>
          <w:rFonts w:cs="Arial" w:ascii="Arial" w:hAnsi="Arial"/>
          <w:b/>
          <w:sz w:val="24"/>
        </w:rPr>
        <w:t>Levél</w:t>
      </w:r>
    </w:p>
    <w:p>
      <w:pPr>
        <w:pStyle w:val="Csakszveg"/>
        <w:ind w:left="540" w:right="1322" w:hanging="0"/>
        <w:jc w:val="both"/>
        <w:rPr>
          <w:rFonts w:ascii="Arial" w:hAnsi="Arial" w:cs="Arial"/>
          <w:sz w:val="24"/>
        </w:rPr>
      </w:pPr>
      <w:r>
        <w:rPr>
          <w:rFonts w:cs="Arial" w:ascii="Arial" w:hAnsi="Arial"/>
          <w:sz w:val="24"/>
        </w:rPr>
        <w:t>Központi Legfelsőbb Nagy Komputer Első Helyettese 333-1526-XIII-AAbbC-ZZZZZ</w:t>
      </w:r>
    </w:p>
    <w:p>
      <w:pPr>
        <w:pStyle w:val="Csakszveg"/>
        <w:ind w:left="540" w:right="1322" w:hanging="0"/>
        <w:jc w:val="both"/>
        <w:rPr/>
      </w:pPr>
      <w:r>
        <w:rPr>
          <w:rFonts w:cs="Arial" w:ascii="Arial" w:hAnsi="Arial"/>
          <w:sz w:val="24"/>
        </w:rPr>
        <w:t xml:space="preserve">Kérem engedélyezni a PaÜB/2085-12/15-25 buborékmemória tartalmának közzétételét! </w:t>
      </w:r>
    </w:p>
    <w:p>
      <w:pPr>
        <w:pStyle w:val="Csakszveg"/>
        <w:ind w:left="540" w:right="1322" w:hanging="0"/>
        <w:jc w:val="both"/>
        <w:rPr>
          <w:rFonts w:ascii="Arial" w:hAnsi="Arial" w:cs="Arial"/>
          <w:sz w:val="24"/>
        </w:rPr>
      </w:pPr>
      <w:r>
        <w:rPr>
          <w:rFonts w:cs="Arial" w:ascii="Arial" w:hAnsi="Arial"/>
          <w:sz w:val="24"/>
        </w:rPr>
        <w:t xml:space="preserve">Különleges Elhárítás </w:t>
      </w:r>
    </w:p>
    <w:p>
      <w:pPr>
        <w:pStyle w:val="Csakszveg"/>
        <w:ind w:left="540" w:right="1322" w:hanging="0"/>
        <w:jc w:val="both"/>
        <w:rPr>
          <w:rFonts w:ascii="Arial" w:hAnsi="Arial" w:cs="Arial"/>
          <w:sz w:val="24"/>
        </w:rPr>
      </w:pPr>
      <w:r>
        <w:rPr>
          <w:rFonts w:cs="Arial" w:ascii="Arial" w:hAnsi="Arial"/>
          <w:sz w:val="24"/>
        </w:rPr>
        <w:t>Csutora Dénes őrm.</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b/>
          <w:b/>
          <w:sz w:val="24"/>
        </w:rPr>
      </w:pPr>
      <w:r>
        <w:rPr>
          <w:rFonts w:cs="Arial" w:ascii="Arial" w:hAnsi="Arial"/>
          <w:b/>
          <w:sz w:val="24"/>
        </w:rPr>
        <w:t>Válasz</w:t>
      </w:r>
    </w:p>
    <w:p>
      <w:pPr>
        <w:pStyle w:val="Csakszveg"/>
        <w:ind w:left="540" w:right="1322" w:hanging="0"/>
        <w:jc w:val="both"/>
        <w:rPr>
          <w:rFonts w:ascii="Arial" w:hAnsi="Arial" w:cs="Arial"/>
          <w:sz w:val="24"/>
        </w:rPr>
      </w:pPr>
      <w:r>
        <w:rPr>
          <w:rFonts w:cs="Arial" w:ascii="Arial" w:hAnsi="Arial"/>
          <w:sz w:val="24"/>
        </w:rPr>
        <w:t xml:space="preserve">Különleges Elhárítás Csutora 333-1526-007/a </w:t>
      </w:r>
    </w:p>
    <w:p>
      <w:pPr>
        <w:pStyle w:val="Csakszveg"/>
        <w:ind w:left="540" w:right="1322" w:hanging="0"/>
        <w:jc w:val="both"/>
        <w:rPr>
          <w:rFonts w:ascii="Arial" w:hAnsi="Arial" w:cs="Arial"/>
          <w:sz w:val="24"/>
        </w:rPr>
      </w:pPr>
      <w:r>
        <w:rPr>
          <w:rFonts w:cs="Arial" w:ascii="Arial" w:hAnsi="Arial"/>
          <w:sz w:val="24"/>
        </w:rPr>
        <w:t>Kérelmével forduljon a Körzeti Nagy Komputerhez!</w:t>
      </w:r>
    </w:p>
    <w:p>
      <w:pPr>
        <w:pStyle w:val="Csakszveg"/>
        <w:ind w:left="540" w:right="1322" w:hanging="0"/>
        <w:jc w:val="both"/>
        <w:rPr>
          <w:rFonts w:ascii="Arial" w:hAnsi="Arial" w:cs="Arial"/>
          <w:b/>
          <w:b/>
          <w:sz w:val="24"/>
        </w:rPr>
      </w:pPr>
      <w:r>
        <w:rPr>
          <w:rFonts w:cs="Arial" w:ascii="Arial" w:hAnsi="Arial"/>
          <w:b/>
          <w:sz w:val="24"/>
        </w:rPr>
      </w:r>
    </w:p>
    <w:p>
      <w:pPr>
        <w:pStyle w:val="Csakszveg"/>
        <w:ind w:left="540" w:right="1322" w:hanging="0"/>
        <w:jc w:val="both"/>
        <w:rPr>
          <w:rFonts w:ascii="Arial" w:hAnsi="Arial" w:cs="Arial"/>
          <w:b/>
          <w:b/>
          <w:sz w:val="24"/>
        </w:rPr>
      </w:pPr>
      <w:r>
        <w:rPr>
          <w:rFonts w:cs="Arial" w:ascii="Arial" w:hAnsi="Arial"/>
          <w:b/>
          <w:sz w:val="24"/>
        </w:rPr>
        <w:t>Levél</w:t>
      </w:r>
    </w:p>
    <w:p>
      <w:pPr>
        <w:pStyle w:val="Csakszveg"/>
        <w:ind w:left="540" w:right="1322" w:hanging="0"/>
        <w:jc w:val="both"/>
        <w:rPr>
          <w:rFonts w:ascii="Arial" w:hAnsi="Arial" w:cs="Arial"/>
          <w:sz w:val="24"/>
        </w:rPr>
      </w:pPr>
      <w:r>
        <w:rPr>
          <w:rFonts w:cs="Arial" w:ascii="Arial" w:hAnsi="Arial"/>
          <w:sz w:val="24"/>
        </w:rPr>
        <w:t>MTV</w:t>
      </w:r>
    </w:p>
    <w:p>
      <w:pPr>
        <w:pStyle w:val="Csakszveg"/>
        <w:ind w:left="540" w:right="1322" w:hanging="0"/>
        <w:jc w:val="both"/>
        <w:rPr>
          <w:rFonts w:ascii="Arial" w:hAnsi="Arial" w:cs="Arial"/>
          <w:sz w:val="24"/>
        </w:rPr>
      </w:pPr>
      <w:r>
        <w:rPr>
          <w:rFonts w:cs="Arial" w:ascii="Arial" w:hAnsi="Arial"/>
          <w:sz w:val="24"/>
        </w:rPr>
        <w:t>„</w:t>
      </w:r>
      <w:r>
        <w:rPr>
          <w:rFonts w:cs="Arial" w:ascii="Arial" w:hAnsi="Arial"/>
          <w:sz w:val="24"/>
        </w:rPr>
        <w:t>Padlásajtó-Pinceablak"</w:t>
      </w:r>
    </w:p>
    <w:p>
      <w:pPr>
        <w:pStyle w:val="Csakszveg"/>
        <w:ind w:left="540" w:right="1322" w:hanging="0"/>
        <w:jc w:val="both"/>
        <w:rPr>
          <w:rFonts w:ascii="Arial" w:hAnsi="Arial" w:cs="Arial"/>
          <w:sz w:val="24"/>
        </w:rPr>
      </w:pPr>
      <w:r>
        <w:rPr>
          <w:rFonts w:cs="Arial" w:ascii="Arial" w:hAnsi="Arial"/>
          <w:sz w:val="24"/>
        </w:rPr>
        <w:t>Szerkeszt.</w:t>
      </w:r>
    </w:p>
    <w:p>
      <w:pPr>
        <w:pStyle w:val="Csakszveg"/>
        <w:ind w:left="540" w:right="1322" w:hanging="0"/>
        <w:jc w:val="both"/>
        <w:rPr/>
      </w:pPr>
      <w:r>
        <w:rPr>
          <w:rFonts w:cs="Arial" w:ascii="Arial" w:hAnsi="Arial"/>
          <w:sz w:val="24"/>
        </w:rPr>
        <w:t>333-1 526-5-mtv-paajpiab-zzZzZz</w:t>
      </w:r>
    </w:p>
    <w:p>
      <w:pPr>
        <w:pStyle w:val="Csakszveg"/>
        <w:ind w:left="540" w:right="1322" w:hanging="0"/>
        <w:jc w:val="both"/>
        <w:rPr>
          <w:rFonts w:ascii="Arial" w:hAnsi="Arial" w:cs="Arial"/>
          <w:sz w:val="24"/>
        </w:rPr>
      </w:pPr>
      <w:r>
        <w:rPr>
          <w:rFonts w:cs="Arial" w:ascii="Arial" w:hAnsi="Arial"/>
          <w:sz w:val="24"/>
        </w:rPr>
        <w:t>mellékelem levélváltásom másolatát teletelefonon beszélgetésünkre hivatkozva!</w:t>
      </w:r>
    </w:p>
    <w:p>
      <w:pPr>
        <w:pStyle w:val="Csakszveg"/>
        <w:ind w:left="540" w:right="1322" w:hanging="0"/>
        <w:jc w:val="both"/>
        <w:rPr>
          <w:rFonts w:ascii="Arial" w:hAnsi="Arial" w:cs="Arial"/>
          <w:sz w:val="24"/>
        </w:rPr>
      </w:pPr>
      <w:r>
        <w:rPr>
          <w:rFonts w:cs="Arial" w:ascii="Arial" w:hAnsi="Arial"/>
          <w:sz w:val="24"/>
        </w:rPr>
        <w:t>Különleges Elhárítás</w:t>
      </w:r>
    </w:p>
    <w:p>
      <w:pPr>
        <w:pStyle w:val="Csakszveg"/>
        <w:ind w:left="540" w:right="1322" w:hanging="0"/>
        <w:jc w:val="both"/>
        <w:rPr>
          <w:rFonts w:ascii="Arial" w:hAnsi="Arial" w:cs="Arial"/>
          <w:sz w:val="24"/>
        </w:rPr>
      </w:pPr>
      <w:r>
        <w:rPr>
          <w:rFonts w:cs="Arial" w:ascii="Arial" w:hAnsi="Arial"/>
          <w:sz w:val="24"/>
        </w:rPr>
        <w:t>Csutora Dénes őrm.</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b/>
          <w:b/>
          <w:sz w:val="24"/>
        </w:rPr>
      </w:pPr>
      <w:r>
        <w:rPr>
          <w:rFonts w:cs="Arial" w:ascii="Arial" w:hAnsi="Arial"/>
          <w:b/>
          <w:sz w:val="24"/>
        </w:rPr>
        <w:t>Válasz</w:t>
      </w:r>
    </w:p>
    <w:p>
      <w:pPr>
        <w:pStyle w:val="Csakszveg"/>
        <w:ind w:left="540" w:right="1322" w:hanging="0"/>
        <w:jc w:val="both"/>
        <w:rPr>
          <w:rFonts w:ascii="Arial" w:hAnsi="Arial" w:cs="Arial"/>
          <w:sz w:val="24"/>
        </w:rPr>
      </w:pPr>
      <w:r>
        <w:rPr>
          <w:rFonts w:cs="Arial" w:ascii="Arial" w:hAnsi="Arial"/>
          <w:sz w:val="24"/>
        </w:rPr>
        <w:t xml:space="preserve">Különleges Elhárítás </w:t>
      </w:r>
    </w:p>
    <w:p>
      <w:pPr>
        <w:pStyle w:val="Csakszveg"/>
        <w:ind w:left="540" w:right="1322" w:hanging="0"/>
        <w:jc w:val="both"/>
        <w:rPr>
          <w:rFonts w:ascii="Arial" w:hAnsi="Arial" w:cs="Arial"/>
          <w:sz w:val="24"/>
        </w:rPr>
      </w:pPr>
      <w:r>
        <w:rPr>
          <w:rFonts w:cs="Arial" w:ascii="Arial" w:hAnsi="Arial"/>
          <w:sz w:val="24"/>
        </w:rPr>
        <w:t>Csutora Dénes őrm. úr kezeihez</w:t>
      </w:r>
    </w:p>
    <w:p>
      <w:pPr>
        <w:pStyle w:val="Csakszveg"/>
        <w:ind w:left="540" w:right="1322" w:hanging="0"/>
        <w:jc w:val="both"/>
        <w:rPr>
          <w:rFonts w:ascii="Arial" w:hAnsi="Arial" w:cs="Arial"/>
          <w:sz w:val="24"/>
        </w:rPr>
      </w:pPr>
      <w:r>
        <w:rPr>
          <w:rFonts w:cs="Arial" w:ascii="Arial" w:hAnsi="Arial"/>
          <w:sz w:val="24"/>
        </w:rPr>
        <w:t xml:space="preserve">333-1526-007/a </w:t>
      </w:r>
    </w:p>
    <w:p>
      <w:pPr>
        <w:pStyle w:val="Csakszveg"/>
        <w:ind w:left="540" w:right="1322" w:hanging="0"/>
        <w:jc w:val="both"/>
        <w:rPr/>
      </w:pPr>
      <w:r>
        <w:rPr>
          <w:rFonts w:cs="Arial" w:ascii="Arial" w:hAnsi="Arial"/>
          <w:sz w:val="24"/>
        </w:rPr>
        <w:t xml:space="preserve">Interjú és dokumentumok pénteken kerülnek adásba. 18.23 és 18.55 között MTV-PaPa-Szerk. </w:t>
      </w:r>
    </w:p>
    <w:p>
      <w:pPr>
        <w:pStyle w:val="Csakszveg"/>
        <w:ind w:left="540" w:right="1322" w:hanging="0"/>
        <w:jc w:val="both"/>
        <w:rPr>
          <w:rFonts w:ascii="Arial" w:hAnsi="Arial" w:cs="Arial"/>
          <w:sz w:val="24"/>
        </w:rPr>
      </w:pPr>
      <w:r>
        <w:rPr>
          <w:rFonts w:cs="Arial" w:ascii="Arial" w:hAnsi="Arial"/>
          <w:sz w:val="24"/>
        </w:rPr>
        <w:t>Liheghy</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eastAsia="Arial" w:cs="Arial" w:ascii="Arial" w:hAnsi="Arial"/>
          <w:sz w:val="24"/>
        </w:rPr>
        <w:t xml:space="preserve"> </w:t>
      </w:r>
      <w:r>
        <w:rPr>
          <w:rFonts w:cs="Arial" w:ascii="Arial" w:hAnsi="Arial"/>
          <w:sz w:val="24"/>
        </w:rPr>
        <w:t>A „Padlásajtó-Pinceablak" adását követően, MÁSNAP kaptam az alábbi levelet:</w:t>
      </w:r>
    </w:p>
    <w:p>
      <w:pPr>
        <w:pStyle w:val="Csakszveg"/>
        <w:ind w:left="540" w:right="1322" w:hanging="0"/>
        <w:jc w:val="both"/>
        <w:rPr>
          <w:rFonts w:ascii="Arial" w:hAnsi="Arial" w:cs="Arial"/>
          <w:sz w:val="24"/>
        </w:rPr>
      </w:pPr>
      <w:r>
        <w:rPr>
          <w:rFonts w:cs="Arial" w:ascii="Arial" w:hAnsi="Arial"/>
          <w:sz w:val="24"/>
        </w:rPr>
        <w:t>Különleges Elhárítás</w:t>
      </w:r>
    </w:p>
    <w:p>
      <w:pPr>
        <w:pStyle w:val="Csakszveg"/>
        <w:ind w:left="540" w:right="1322" w:hanging="0"/>
        <w:jc w:val="both"/>
        <w:rPr>
          <w:rFonts w:ascii="Arial" w:hAnsi="Arial" w:cs="Arial"/>
          <w:sz w:val="24"/>
        </w:rPr>
      </w:pPr>
      <w:r>
        <w:rPr>
          <w:rFonts w:cs="Arial" w:ascii="Arial" w:hAnsi="Arial"/>
          <w:sz w:val="24"/>
        </w:rPr>
        <w:t>Csutora</w:t>
      </w:r>
    </w:p>
    <w:p>
      <w:pPr>
        <w:pStyle w:val="Csakszveg"/>
        <w:ind w:left="540" w:right="1322" w:hanging="0"/>
        <w:jc w:val="both"/>
        <w:rPr>
          <w:rFonts w:ascii="Arial" w:hAnsi="Arial" w:cs="Arial"/>
          <w:sz w:val="24"/>
        </w:rPr>
      </w:pPr>
      <w:r>
        <w:rPr>
          <w:rFonts w:cs="Arial" w:ascii="Arial" w:hAnsi="Arial"/>
          <w:sz w:val="24"/>
        </w:rPr>
        <w:t>Közzéteheti</w:t>
      </w:r>
    </w:p>
    <w:p>
      <w:pPr>
        <w:pStyle w:val="Csakszveg"/>
        <w:ind w:left="540" w:right="1322" w:hanging="0"/>
        <w:jc w:val="both"/>
        <w:rPr>
          <w:rFonts w:ascii="Arial" w:hAnsi="Arial" w:cs="Arial"/>
          <w:sz w:val="24"/>
        </w:rPr>
      </w:pPr>
      <w:r>
        <w:rPr>
          <w:rFonts w:cs="Arial" w:ascii="Arial" w:hAnsi="Arial"/>
          <w:sz w:val="24"/>
        </w:rPr>
        <w:t>Központi Legfelsőbb Nagy Komputer</w:t>
      </w:r>
    </w:p>
    <w:p>
      <w:pPr>
        <w:pStyle w:val="Csakszveg"/>
        <w:ind w:left="540" w:right="1322" w:hanging="0"/>
        <w:jc w:val="both"/>
        <w:rPr>
          <w:rFonts w:ascii="Arial" w:hAnsi="Arial" w:cs="Arial"/>
          <w:sz w:val="24"/>
        </w:rPr>
      </w:pPr>
      <w:r>
        <w:rPr>
          <w:rFonts w:cs="Arial" w:ascii="Arial" w:hAnsi="Arial"/>
          <w:sz w:val="24"/>
        </w:rPr>
        <w:t>Első Helyettese sk.</w:t>
      </w:r>
    </w:p>
    <w:p>
      <w:pPr>
        <w:pStyle w:val="Csakszveg"/>
        <w:ind w:left="540" w:right="782" w:firstLine="360"/>
        <w:jc w:val="center"/>
        <w:rPr>
          <w:rFonts w:ascii="Arial" w:hAnsi="Arial" w:eastAsia="MS Mincho;ＭＳ 明朝" w:cs="Arial"/>
          <w:b/>
          <w:b/>
          <w:sz w:val="32"/>
        </w:rPr>
      </w:pPr>
      <w:r>
        <w:rPr>
          <w:rFonts w:eastAsia="MS Mincho;ＭＳ 明朝" w:cs="Arial" w:ascii="Arial" w:hAnsi="Arial"/>
          <w:b/>
          <w:sz w:val="32"/>
        </w:rPr>
        <w:t>* * *</w:t>
      </w:r>
    </w:p>
    <w:p>
      <w:pPr>
        <w:pStyle w:val="Csakszveg"/>
        <w:ind w:left="540" w:right="782" w:firstLine="360"/>
        <w:jc w:val="both"/>
        <w:rPr/>
      </w:pPr>
      <w:r>
        <w:rPr>
          <w:rFonts w:eastAsia="MS Mincho;ＭＳ 明朝" w:cs="Arial" w:ascii="Arial" w:hAnsi="Arial"/>
          <w:sz w:val="24"/>
        </w:rPr>
        <w:t>Ilyen előzmények után láttam az íráshoz.</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1. fejezet</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A rókavári lakótelep Budapest legromantikusabb peremkerülete, az energiaközpont hűtővizéből kialakított kis mesterséges tónak és a három, parányi, mesterséges szigetnek köszönhetően. A levegő szinte túltelített a virágillattól, s már-már bódító. Amerre a szem ellát, gyönyörű, dús lombú fák, virággal telehintett bokrok. Az ezernyi madár füttye és boldog csivitelése szinte mosolyra fakasztja a legmorcosabb koránkelőt is. Ilyen ez a lakótelep késő márciustól szeptember végéig. Sajnos az események decemberben kezdődtek, mikor is minden csupa latyak, jég és köd, a fák és bokrok csupaszok, a madarak elvonultak, és még a legkésőbben kelők is morcosak, sőt, egész nap azok. Mert az igazság az, hogy a tél is szép, de nem a rókavári lakótelepen. Ott ui. a hó nem marad meg, csak a nyoma, de az sokái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ék Iskola 7/b osztályában olyan volt a hangulat, mint egy átlagos, köznapi szerdán. Az osztály megszokott módján várta Letolsztoj Leonórát, vagyis bocs', természetesen Nelli nénit, az irodalomtanárt és osztályfőnöknőt. Az igazsághoz tartozik, hogy Nelli nénit mindenki szerette, mert igazságos volt, s bár mindenkit mindig letolt - innen a Letolsztoj Leonóra név -, mindig és mindenkor volt rá jó oka. Azt ígérte, hogy valami karácsony előtti meglepetésben részesíti az osztályt. Még jó tíz perc volt a becsengetésig. A fiúk megszokott programjukat űzték. Doki a padjában ült, és egy vaskos iratcsomót tanulmányozott, nyilván valamelyik új komputerprogram remekét nézegette. Mackó az osztály bal sarkában ült ZAZEN ülésben, és meditált. Mit várjon az ember egy kék öves karatékától? Suhajda szótlanul csépelte Blahót, aki közben megpróbálta elgáncsolni Colost, de ez nem sikerült. Az osztály leányzói, Bumella és Copfos egy divatlapot nézegettek volna, ha a 66 kilós Pici nem borítja rájuk a nehéz kábátokkal teli foga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már közel látszott a háború kitörése, amikor felharsant a csengő kellemetlen hangja, és vége lett a sziesztának. Az osztály kelletlenül padjába vonult, kivéve a Dokit, aki eleve ott ült. Mackó éppen akkor tápászkodott fel a padlóról, amikor belépeti Nelli néni, az osztályfőnök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lli néni jelentem - csipogta Bumella -, osztálylétszám 31, hiányzó nincs.</w:t>
      </w:r>
    </w:p>
    <w:p>
      <w:pPr>
        <w:pStyle w:val="Csakszveg"/>
        <w:ind w:left="540" w:right="782" w:firstLine="360"/>
        <w:jc w:val="both"/>
        <w:rPr/>
      </w:pPr>
      <w:r>
        <w:rPr>
          <w:rFonts w:eastAsia="MS Mincho;ＭＳ 明朝" w:cs="Arial" w:ascii="Arial" w:hAnsi="Arial"/>
          <w:sz w:val="24"/>
        </w:rPr>
        <w:t>- Üljetek le, gyermekeim! - mondta Nelli néni. – Ki volt az a disznó, aki telefirkálta hülyeségekkel a táblát? - kezdte el szokásos letolássorozat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táblán egyébként ez ál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arácsonyig már csak négy matekóra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hhez tudni kell, hogy a matekot a Keselyű tanítja, A Keselyűnek is van polgári neve, állítólag Betti néninek hívják. De ÍGY senki sem nevezi. Szemtől szembe TANÁRNŐ KÉREM. Háta mögött pedig... Valószínűleg tanártársai is Keselyűnek hívják. Nemcsak sajátos profilja miatt, ami valószínűtlenül emlékeztetett egy keselyűre, de a viselkedése miatt is. A legelnézőbb vélemények szerint is a Keselyű természete kibírhatatlan. Az volt az egyöntetű vélemény, hogy az egész emberiséget utálja, és ennek többször napjában kellő hangot is ad. Utálta mindenki, s ennek köszönhetően az osztály nem volt a matek terén valami szuper. Mert sajnos az élet olyan, hogy a matekot a Keselyűvel azonosították. Baj! Persze a Doki ez alól kivétel. A Doki CSAK a komputereinek él. Mert több van neki. Van, amit kapott a szüleitől, van, amit már ő maga épített. És a könyveinek, melyekből újabb és újabb, egyre rafináltabb programokat gyárt imádott gépei számára. Ő a matekot sem a Keselyűtől tanulja, hanem odahaza, kényelmesen, valamelyik komputerétől. ÍGY könnyű...</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van még valami. Nemcsak az az érdekes, hogy a Doki OTTHON tanulja a matekot. Piha! A Doki TÖBBET tud matekból, mint a Keselyű! EZ a lényeg, így tehát nem a Doki fél a Keselyűtől, hanem fordítva. Már jó néhányszor előfordult, hogy a Doki jelentkezett a Keselyű magyarázata alatt, és rettenetesen tisztelettudóan közölte:</w:t>
      </w:r>
    </w:p>
    <w:p>
      <w:pPr>
        <w:pStyle w:val="Csakszveg"/>
        <w:ind w:left="540" w:right="782" w:firstLine="360"/>
        <w:jc w:val="both"/>
        <w:rPr/>
      </w:pPr>
      <w:r>
        <w:rPr>
          <w:rFonts w:eastAsia="MS Mincho;ＭＳ 明朝" w:cs="Arial" w:ascii="Arial" w:hAnsi="Arial"/>
          <w:sz w:val="24"/>
        </w:rPr>
        <w:t xml:space="preserve">- Tanárnő, kérem szépen, nyilván a könyvben volt a hiba, de az egyenlet bal oldala nem </w:t>
      </w:r>
      <w:r>
        <w:rPr>
          <w:rFonts w:eastAsia="MS Mincho;ＭＳ 明朝" w:cs="Arial" w:ascii="Arial" w:hAnsi="Arial"/>
          <w:i/>
          <w:sz w:val="24"/>
        </w:rPr>
        <w:t>e.f.q.</w:t>
      </w:r>
      <w:r>
        <w:rPr>
          <w:rFonts w:eastAsia="MS Mincho;ＭＳ 明朝" w:cs="Arial" w:ascii="Arial" w:hAnsi="Arial"/>
          <w:i/>
          <w:sz w:val="24"/>
          <w:vertAlign w:val="superscript"/>
        </w:rPr>
        <w:t xml:space="preserve">12 </w:t>
      </w:r>
      <w:r>
        <w:rPr>
          <w:rFonts w:eastAsia="MS Mincho;ＭＳ 明朝" w:cs="Arial" w:ascii="Arial" w:hAnsi="Arial"/>
          <w:i/>
          <w:sz w:val="24"/>
        </w:rPr>
        <w:t>-a' + b"+ c'",</w:t>
      </w:r>
      <w:r>
        <w:rPr>
          <w:rFonts w:eastAsia="MS Mincho;ＭＳ 明朝" w:cs="Arial" w:ascii="Arial" w:hAnsi="Arial"/>
          <w:sz w:val="24"/>
        </w:rPr>
        <w:t xml:space="preserve"> hanem a </w:t>
      </w:r>
      <w:r>
        <w:rPr>
          <w:rFonts w:eastAsia="MS Mincho;ＭＳ 明朝" w:cs="Arial" w:ascii="Arial" w:hAnsi="Arial"/>
          <w:i/>
          <w:sz w:val="24"/>
        </w:rPr>
        <w:t>q</w:t>
      </w:r>
      <w:r>
        <w:rPr>
          <w:rFonts w:eastAsia="MS Mincho;ＭＳ 明朝" w:cs="Arial" w:ascii="Arial" w:hAnsi="Arial"/>
          <w:sz w:val="24"/>
        </w:rPr>
        <w:t xml:space="preserve"> gyök alatt van, a </w:t>
      </w:r>
      <w:r>
        <w:rPr>
          <w:rFonts w:eastAsia="MS Mincho;ＭＳ 明朝" w:cs="Arial" w:ascii="Arial" w:hAnsi="Arial"/>
          <w:i/>
          <w:sz w:val="24"/>
        </w:rPr>
        <w:t>c</w:t>
      </w:r>
      <w:r>
        <w:rPr>
          <w:rFonts w:eastAsia="MS Mincho;ＭＳ 明朝" w:cs="Arial" w:ascii="Arial" w:hAnsi="Arial"/>
          <w:sz w:val="24"/>
        </w:rPr>
        <w:t xml:space="preserve"> pedig csak kétvessző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lyenkor a Keselyű legszívesebben karmaival felkapná a Dokit, és elhurcolná szétmarcangolásra, de ehelyett kardot nyelt testtartással, pléharccal mondogatja:</w:t>
      </w:r>
    </w:p>
    <w:p>
      <w:pPr>
        <w:pStyle w:val="Csakszveg"/>
        <w:ind w:left="540" w:right="782" w:firstLine="360"/>
        <w:jc w:val="both"/>
        <w:rPr/>
      </w:pPr>
      <w:r>
        <w:rPr>
          <w:rFonts w:eastAsia="MS Mincho;ＭＳ 明朝" w:cs="Arial" w:ascii="Arial" w:hAnsi="Arial"/>
          <w:sz w:val="24"/>
        </w:rPr>
        <w:t>- Persze, ez nyilvánvaló, éppen szólni akar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erencsétlen pára már beiratkozott a Fiatalok Komputer- és Matekdiszkójába, ott tölt órákat, minden szombaton, költ egy halom pénzt tagdíjra, de nem sok eredménnyel. Már ami a matekot illeti. Hiába, már majdnem 26 éves, és ebben a korban már nehéz a gyerekek agyát követ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an az osztályban még valaki, aki immúnis a Keselyűvel szemben. Mármint matematikai praktikáival szemben. A Mackót sem tudja a Keselyű kibillenteni nyugalmából. Mackónak nincsenek komputerei. Persze egy-kettő biztos van náluk is, mert hiszen minden háznál van ennyi. De Mackót ez kevéssé érdekli. Mackót az ÖNFEGYELEM, az ERŐ és az állandó KÉSZENLÉT érdekli. Mackó ui. korosztályának egyetlen kék öves KARATÉKÁJA. Mackó súlyos egyéniség, de csupa izom, nem is merné senki az osztályból felcukkolni. Idegen osztálybeli srácok - akik nem ismerik Mackót -, néha bizony alaposan ráfáznak, amikor piszkálni, vagy csúfolni kezdik. Mackó tisztában van irtózatos erejével, ezért sosem csap oda. Ha odacsapna, törne a cso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karatéka ezt nem engedheti meg magának. Csak ha igazi ellenfélről lenne szó, tisztességes harcban. De egy nyamvadt srác Mackónak nem ellenfele. Ha valaki MÉGIS elkezdi piszkálni, előbb meghajol, kinyújtja két karját, összeszorított öklökkel; „OSS" - mondja, ahogy illik, csak ezután kapja el a srác felső karját, úgy szorulnak rá ujjal, mint egy-egy satu, majd lassan felemeli áldozatát, az egykor oly nagy hangút, éppen csak annyira, hogy a lába ujja se érjen a padlóra. Aztán szép nyugodtan megkérd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iszteletre méltó barátom, kíván tőlem valamit? Vagy netán meg akarja mondani a pontos idő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limpáló srácnak sok esélye nincs. Legfeljebb kínjában közli a pontos időt, ha tud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sszatérve a Keselyűre: Mackó ezt az egész ügyet úgy tekinti, hogy ez is egy BUDO. Kibírni a Keselyűt meg a matekot. A halmazelmélet sem egyéb, mint négy NINJA, akik hátulról szeretnék megtámad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kalandoztam, bocsánat. Ott tartottunk, hogy NELLI néni a táblára írt lelkesítő jövendölést kifogásolta. Mármint hogy karácsonyig stb. De ezt már tudják. Természetesen senki sem jelentkezett, amit Betti néni sem talált sajátosnak, mert elsősorban ő volt az, aki arra nevelte a fiúkat és két szem lányát, Bumellát és Copfost, hogy vannak az életben olyan helyzetek, amikor egy kollektíva kell, hogy vállalja a felelősséget, ha az a bizonyos valami a közösség érdekeit szolgálja. A matekórák számát tekintve pedig az nyilvánvalóan a közösség érdekeivel volt összhangban. Nem is gondolta komolyan, hogy bárki is jelentkezzen kérdés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erekek, fontos bejelentésem van a számotokra. A második félév végén, a nyári vakáció előtt ELÖ-ÉRETTSÉGI VIZSGÁT fogtok tenni. A ti osztályotok lesz az első az országban, s a ti eredményeitek alapján fogják eldönteni, hogy mit és milyen mértékben kell majd módosítani. Legyetek nagyon büszkék! - mondta eléggé meggondolatlanul Betti néni, majd így folytatta: - Egyébként matekból, fizikából, irodalomból, történelemből és földrajzból fogtok vizsgázni. Természetesen a hét év anyagából. Lesz írásbeli és szóbeli. Aki nem éri el a 23 pontot, osztályt ismét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únius 2-án lesz az írásbeli, délelőtt a természettudományokból, délután az egyéb tantárgyakból. Tesztlapokat kaptok, és mindenki használhatja csuklókomputerét, de csak EGY adattárral. Kaptok finom ebédet, erről én magam gondoskodom, és délután lesz a szóbeli. Ehhez viszont SEMMIFÉLE segédeszközt (komputert, könyvet, szalagot stb.) nem használhattok. A már említett 23 pont a minimum - aki ezt nem teljesíti, nem léphet a 8. osztályba. Aki viszont ennél többet nyújt, az a továbbtanulás szempontjából zöld utat kap. Így hát, GYERMEKEIM, ez az egész a TI ÉRDEKEITEKET szolgálja. A tételek már az igazgató úr komputerében vannak, tegnap továbbította őket a Központi Adatbank. Így hát, GYERMEKEIM, a téli szünetben vegyétek át az elmúlt hat év anyagát, mert különben nem jön össze a 23 po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szabadult a poko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umella sírógörcsöt kap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opfos felállt, hebegni kezdett, majd elájult. Szemtanúk szerint úgy vágódott el, mint egy kar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ckó kiment a tanterem jobb első sarkába, és miután az osztály felé hajolt, és közölte: „OSS", egyetlen suhintással kettétörte a bejárati ajtó mellett álló könyvespolcot, majd újra meghajolt, ismét közölte, hogy „OSS", és kiment. Ki tudja, hová? A fiúk többsége összevissza kiabált - de közben Suhajda felpofozta Blahót és Edmundot is. Copfos pedig egyszerűen újra eláj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 Doki ült továbbra is egykedvűen a helyén, az előtte fekvő iratcsomót mindenesetre elpakolta, és egy tiszta papírlapot vett maga elé. Szemmel láthatóan érdeklődéssel figyelte Betti néni további információit. Ami nem is váratott sokáig mag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befejeztétek az őrjöngést, talán elmondaná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lahó is eltűnt, majd kis idő múlva megjelent Mackóval. Senki sem lepődött meg azon, hogy Mackó szokásos nadrág + pulóver szerelése helyett KARATE-GI-ben jelent meg. Dereka körül ott villogott az a bizonyos kék öv. Az egész osztály tudta, hogy Mackó lelkében nagy vihar dúl, és CSAK a KARATE-GI akadályozza meg abban, hogy az a vihar felszínre kerüljön, és összetörje az osztály berendezését. Betti néni igyekezett nem észrevenni az öltözékben beállt változást. Az osztály egyszerűen fejét vesztette. Pardon. A Doki és Copfos kivételével. A Doki továbbra is meredten nézte az előtte fekvő üres papírt, a Copfos pedig még mindig merev ájult volt. A fiúk egyszerűen összeverekedtek, miközben Mackó módszeresen kezdte felaprítani puszta kezével a padokat. A csengetés vetett véget az őrjöngésnek. Betti néni jobbnak látta elhúzni a csíkot, Mackónak elfáradt a keze a harmadik pad felaprítása után, a fiúk meg minek verjék egymást szünetben? A szegény Copfos felélesztéséhez Is hozzákezdtek, Bumella aktív közreműködésével. Már majdnem helyreállt a rend, amikor megszólalt a Do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rácok! Rendkívüli csapatgyűlés! Gyertek a búvóhelyre délután ötre! MINDENKIRE számít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osztályban olyan csend lett, mint éjszaka a kozmoszban. A Doki még az életében nem hívott össze csapatgyűlést!!! Pláne nem rendkívülit! Ami egyre megy. MIT AKARHAT A DOKI???? Pont most? Amikor a baj EKKO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gy oka lehet a Dokinak, ha pont most mondta, amit mondott. Nem is volt több ricsaj, pofon és teperés. Még ájulás sem. Sőt. Mackó kiment, és átöltözött. És szólt Dugónak. Nehogy elkéssen. Mármint a rendkívüli csapatgyűlésr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ja, ha most május lenne, vagy augusztus! A csapatgyűlés helye a Kissziget lenne. Kérem, ne gondolják, hogy nemcsak írni, de HELYES-írni sem tudok. A srácok búvóhelyének becsületes neve a Kissziget, Nem mintha a másik két mesterséges sziget nagyobb lenne, mint az övék. Egyformák. De az övékét Kisszigetnek hívja mindenki a rókavári lakótelepen. A másik kettőnek is van neve, de közel sem olyan kedves és szeretettel teli, mint a srácoké. Az egyiket Északi-szigetnek, a másikat meg Akácosnak hívják. Ne kelljen most szájba rágnom, hogy miért északi az egyik és akácos a másik. Nem is fontos. A Kissziget LENNE a fontos. Mert eszményi búvóhely. Az egész nem nagyobb, mint egy tornaterem. De víz veszi körül, rajta egy hatalmas, árnyat adó fűzfa s nyolc málnabokor. Eszményi búvóhely a srácoknak. Sok időt töltenek ott. A Kisszigetre kedves, rönkfákból ácsolt hidacska vezet, illetve ha valaki akar, hát ladikkal is mehet. A srácok többnyire így közlekednek. A ladik 12 személyes, kétszer fordul, s ott van az egész társaság. Többnyire Blahó és Mackó eveznek, mint az osztály izomembere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élen minden más. A búvóhely is. Ha Benjámin bácsi nem lenne a srácok odaadó barátja, talán búvóhely sem lenne. De szerencsére van Benjámin bácsi, és van kölcsönös barátság. Benjámin bácsi a telep energiaközpontjának öreg technikusa. Ő kezeli a fűtést-hűtést, a vizet, áramot és mindent, ami idevág. Van egy kis központja, amiben az atomreaktora duruzsol. Hát annak a padlásán ad helyet a srácoknak. Amikor az időjárás rosszra fordul, már nem lehet a Kisszigetre menni, irány a Benjámin bácsi birodalma, annak is a padlása. Jól berendezkedtek. Van fűtés, világítás, hűtőszekrény a kajának és Innivalónak, párnák a padlón, amire lekucorognak, és van egy szekrény is a kincsek részére. Mert egy osztályban mindig vannak kincsek. Amikre vigyázni kell. Persze mindennek van valami rendje. Itt a kajának és innivalónak a főnöke Dugó. Vagyis Mackó öccse. Mert hogy ő a legkisebb, és egyébként szeret is ilyesmivel bíbelődni.</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ersze furcsa, hogy nem Bumella vagy Copfos a „szakácsnő", de hát Bumellát jobban érdekli a zene - ennek köszönhetően ÁLLANDÓAN cipeli gordonkáját és kis flótáját. Copfos pedig a kézimunkák őrültje. Olyan pulóvereket és mellényeket köt a fiúknak, hogy az egész lakótelep sárgul az irigységtől. De kaját egyik csaj se adna... Még szerencse, hogy van a Dugó... És a Benjámin bácsi. Mert ha az öreg nem tűrné meg a srácokat, nagy baj lenne. Ugyan kinek a lakásába férne el 19 fiú és két lány? Erről se kell többet szólni. Slus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re a rendkívüli csapatgyűlésre szállingózni kezdett az osztály, Dugó egy műanyag tálcán hat terjedelmes kenyérszeletet kenegetett vajjal, majd aprólékosan sonkát és sajtot kezdett rájuk rakosgatni. Mire végzett, kezdte a retket és hagymát vagdosni, és azzal borította be a tekintélyes szendvicseket. A kákabélű Bumella a hatalmas szendvicsek láttán kis híján elájult.</w:t>
      </w:r>
    </w:p>
    <w:p>
      <w:pPr>
        <w:pStyle w:val="Csakszveg"/>
        <w:ind w:left="540" w:right="782" w:firstLine="360"/>
        <w:jc w:val="both"/>
        <w:rPr/>
      </w:pPr>
      <w:r>
        <w:rPr>
          <w:rFonts w:eastAsia="MS Mincho;ＭＳ 明朝" w:cs="Arial" w:ascii="Arial" w:hAnsi="Arial"/>
          <w:sz w:val="24"/>
        </w:rPr>
        <w:t>- Csak nem EZT akarod velünk felzabáltatni?! - kérdezte undorod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rászt! - mondta Dugó tömören. - EZ a Mackóé. Ti egy-egy pogácsát kaptok. - Azzal még egy kis sajtot helyezett az egyik, szerinte nyilván szegényes szendvics tetejére. Hiába, biztos ismeri egy JIYU-KUMITE-KARATÉKA étvágy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enki sem késett. 19 fiú és 2 lány várta, mit tud mondani a Doki ebben a katasztrofális helyzetben. Még hogy előérettségi! Hat év anyagából! Még azt sem tudják tisztességesen, amit két hete tanultak! És TANULNI a téli szünetben olyan, mint fagylaltot árulni az Északi-sarkon... Meg egyébként is! Mi az, hogy NEKIK JÓ EZ! Tipikus felnőttgondolkod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ki sápadtabb és vékonyabb volt a megszokottnál. És BORZASZTÓAN szótlan. Látszott rajta, hogy RETTENETES feszültség van benne. Nem is nógatta egyik sem, hogy mi a frásznak hívta össze a rendkívüli csapatgyűlést. Majd elmondja... El is kezdte. Szokatlanul izgatott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rácok, ha segítetek, meg tudnám csinálni! Azt mondta Leonóra, vagyis Letolsztoj, izé, a Betti néni, hogy a tételek a diri komputerében vannak! Hát én megpróbálom onnan kicsalni őket! Van a fateromnak egy irtó klassz CB-rádiója. Ha én azt rákapcsolnám a Bercire, aki az én legokosabb komputerem, és ráhangolnám a diri telefonjára, illetve azon keresztül az iskola komputerére, egy transzmitter segítségével meg tudnánk szerezni a tételeket. Ha ez sikerül, az egész előérettségi egy nagy túr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antasztikus hangzavar táma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oki! Hogyan kép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hogy CB-rádi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nek a mij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az, hogy transzmit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ckó elbődü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ENDET! Vagy...</w:t>
      </w:r>
    </w:p>
    <w:p>
      <w:pPr>
        <w:pStyle w:val="Csakszveg"/>
        <w:ind w:left="540" w:right="782" w:firstLine="360"/>
        <w:jc w:val="both"/>
        <w:rPr/>
      </w:pPr>
      <w:r>
        <w:rPr>
          <w:rFonts w:eastAsia="MS Mincho;ＭＳ 明朝" w:cs="Arial" w:ascii="Arial" w:hAnsi="Arial"/>
          <w:sz w:val="24"/>
        </w:rPr>
        <w:t>Csend lett, AZONN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ckó meghajolt és rezzenetlen arccal szó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oki! Hogy is mondtad? NETÁN meg tudnád szerezni a tételeket? A komputereddel? És segítségünkre van szüksége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mplomi csend várta Doki nyilatkozatát. Nem hi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ndtam már! - így Doki, változatlanul nagy feszültséggel. - A segítségetekk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ogyan? - kérdezte 19 fiú és 2 lány, szinte egyszerre.</w:t>
      </w:r>
    </w:p>
    <w:p>
      <w:pPr>
        <w:pStyle w:val="Csakszveg"/>
        <w:ind w:left="540" w:right="782" w:firstLine="360"/>
        <w:jc w:val="both"/>
        <w:rPr/>
      </w:pPr>
      <w:r>
        <w:rPr>
          <w:rFonts w:eastAsia="MS Mincho;ＭＳ 明朝" w:cs="Arial" w:ascii="Arial" w:hAnsi="Arial"/>
          <w:sz w:val="24"/>
        </w:rPr>
        <w:t>- Ez legyen az én dolgom - mondta Doki megfontoltan. - HA sikerülne a diri szobájába bejuttatni a TRANSZMITTERT. A programot ehhez meg tudom csinálni. De nem tudom, hogy juttathatnánk el a transzmittert a diri szobájába. Ez nagyon fonto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diriről tudni kell, hogy egy kissé bizalmatlan. SENKIT sem enged a szobájába lépni, kivéve, ha büntet. Mert a fegyelem, az szent. Büntetés céljából lehet belépni. Egyébként soha. Pedig Jácint Andor igazgató - akit tanítványai csak Winnetounak hívnak - nem rossz ember. Csak ilyenje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t ez bizony nem kis probléma. AKÁRKI kopogtat az ajtaján, szívesen látott vendég, a KÜSZÖBIG. De azon túl slussz! Belépés csak büntetésből. A transzmitter bejuttatása reménytelennek láts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ársaság lelombozódott. Még a pogácsa sem kellett. Csak Mackó csendes rágcsálása hallatszott. Na meg hirtelen mély, nyugodt hangja:</w:t>
      </w:r>
    </w:p>
    <w:p>
      <w:pPr>
        <w:pStyle w:val="Csakszveg"/>
        <w:ind w:left="540" w:right="782" w:firstLine="360"/>
        <w:jc w:val="both"/>
        <w:rPr/>
      </w:pPr>
      <w:r>
        <w:rPr>
          <w:rFonts w:eastAsia="MS Mincho;ＭＳ 明朝" w:cs="Arial" w:ascii="Arial" w:hAnsi="Arial"/>
          <w:sz w:val="24"/>
        </w:rPr>
        <w:t>- Vállalom! - mondta megfontoltan Mackó. - Doki, csütörtökön beviszem a dirih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képedtek! Kedd van! MIT AKAR TENNI MACKÓ CSÜTÖRTÖKI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nem akarsz betörni? - kérdezte aggályoskodva Bumell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ckó válaszra sem méltatta. Egy KARATÉKA kifürkészhetetlen nyugalmával csak ennyit mon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rem a bigyót csütörtök reggel a suliba! A többi az én dolgom.</w:t>
      </w:r>
    </w:p>
    <w:p>
      <w:pPr>
        <w:pStyle w:val="Csakszveg"/>
        <w:ind w:left="540" w:right="782" w:firstLine="360"/>
        <w:jc w:val="both"/>
        <w:rPr/>
      </w:pPr>
      <w:r>
        <w:rPr>
          <w:rFonts w:eastAsia="MS Mincho;ＭＳ 明朝" w:cs="Arial" w:ascii="Arial" w:hAnsi="Arial"/>
          <w:sz w:val="24"/>
        </w:rPr>
        <w:t>- Meglesz! - mondta Doki, nem firtatva a részleteket. - Én mindenesetre hazaszáguldok és nekifogok. Még MA ÉJJEL megpróbálok kapcsolatot teremteni a suli komputerével, függetlenül a transzmittertől. Egyelőre legyen kapcsolat, információszivattyúzásra ráérünk aztán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zamentek.</w:t>
      </w:r>
    </w:p>
    <w:p>
      <w:pPr>
        <w:pStyle w:val="Csakszveg"/>
        <w:ind w:left="540" w:right="782" w:firstLine="360"/>
        <w:jc w:val="both"/>
        <w:rPr/>
      </w:pPr>
      <w:r>
        <w:rPr>
          <w:rFonts w:eastAsia="MS Mincho;ＭＳ 明朝" w:cs="Arial" w:ascii="Arial" w:hAnsi="Arial"/>
          <w:sz w:val="24"/>
        </w:rPr>
        <w:t>Csak Mackó maradt. ZAZEN-ülésben. Meditált még egy kicsit. Ja és Dugó. Aki, ha csak lehet, mellette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2. fejezet</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jjel háromkor riasztot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ányszor mondta volt feleségem, Margitk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a frásznak kellett nekem egy hekushoz mennem feleségül, mért nem inkább egy könyvtároshoz vagy henteshez??? Ki ver ki az ágyából éjjel háromkor egy könyvtárost vagy hente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El is húzta a csíkot végül egy elektronburkolóval.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gazat megvallva engem is sokszor gyötört a kérdés, mi a frásznak kellett hekusnak mennem! De valahányszor ez foglalkoztatott, mindig kiderült, hogy azért, mert csak ez a meló izgat, és csak ezt szeretem csinálni. Még éjjel háromkor 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él négyre értem a Bázisra. Amint beléptem, tudtam, hogy sokkal nagyobb a baj, mint amilyenre tulajdonképpen fel voltam készülve. Már ott ült ui. főnököm, az ezredes. Zubbonyának hajtókájában még mindig villogott a riasztó-mozgósító bigyó. Nyilván elfelejtette kikapcsolni. Ha egyszer ILYENKOR az ezredes itt ül puccparádéban, akkor marha nagy zűr lehet.</w:t>
      </w:r>
    </w:p>
    <w:p>
      <w:pPr>
        <w:pStyle w:val="Csakszveg"/>
        <w:ind w:left="540" w:right="782" w:firstLine="360"/>
        <w:jc w:val="both"/>
        <w:rPr/>
      </w:pPr>
      <w:r>
        <w:rPr>
          <w:rFonts w:eastAsia="MS Mincho;ＭＳ 明朝" w:cs="Arial" w:ascii="Arial" w:hAnsi="Arial"/>
          <w:sz w:val="24"/>
        </w:rPr>
        <w:t>- Le se üljön, indulunk! - szólt rám, és már emelkedett is öblös karosszékéből. Hogy hová? Minek? Kihez? Semmi. De hát nem akkor kezdtem a szolgálatot, tudtam, hogy majd megmondja, ha itt lesz az ideje. Így hát mentem mellette szótlanul. Nem a kocsijához ment, hanem a minikopter-állomásra. Úgy látszik, még annál is nagyobb a zűr. A minikopterek ügyes kis szerkezetek, de istentelenül sokat fogyasztanak, és a Különleges Elhárítás havi üzemanyag-ellátottsága bizony igen csak szerény. Nem sokszor furikáztam az elmúlt három év alatt minikopterrel. A Vércse-II, várt minket a C-állásban. Ott toporgott már Misolits is, a bázis legjobb minikopter-pilótá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elnökhöz! - reccsentette az ezrede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hűlt bennem a sör. Az ELNÖKHÖZ??? Csak nincs PUCCS? Vagy háború? Vagy valami természetfeletti katasztrófa! UFO-invázió? MIKOR szoktunk mi éjszaka az elnökhöz minikopterezni? Hát ÉN még egyszer sem, pedig már kilenc éve vagyok az Elhárításnál!... Magamba fojtottam a kérdészuhatagot, hiszen időben úgyis meg fogom tudni, mi ez az egész cicó. Vagyis céc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17 perc alatt értünk az elnöki palotához. A főbejárat előtt már tizenkét minikopter parkolt. Mi érkeztünk a jelek szerint utolsónak. Vagyok ANNYIRA hekus, hogy rájöjjek, hogy összehívták a katasztrófabizottságot. Ez áll tizenhárom tag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zredes egész utunk alatt meg sem nyikkant. Amikor beléptünk az elnöki tanácsterembe, halk beszélgetés töltötte meg a levegőt. A mondatfoszlányok körülfogtak, mint megannyi szell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gmélyebb álmomból, amik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öltött káposztával, és azt hittem, hogy csak attól...</w:t>
      </w:r>
    </w:p>
    <w:p>
      <w:pPr>
        <w:pStyle w:val="Csakszveg"/>
        <w:ind w:left="540" w:right="782" w:firstLine="360"/>
        <w:jc w:val="both"/>
        <w:rPr/>
      </w:pPr>
      <w:r>
        <w:rPr>
          <w:rFonts w:eastAsia="MS Mincho;ＭＳ 明朝" w:cs="Arial" w:ascii="Arial" w:hAnsi="Arial"/>
          <w:sz w:val="24"/>
        </w:rPr>
        <w:t>-...háromszor. Aztán úgy elaludtam, mint egy siketfaj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egy fél Durmolint. Fejbe vert, mintha egy homokzsá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YILVÁNVALÓ volt, hogy SENKI sem sejti, MIÉRT vagyunk itt most, és Ml TÖRTÉNT, hogy a katasztrófabizottságot keltett riasztani. Ja, még az is feltűnt, hogy a bizottság tagjainak többsége még ki sem iktatta a riasztógombocskát. MIÉ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ontosan tudom, hiszen ellenőriztem csuklóterminálomon, majd sokkal később jegyzeteimben, hogy az elnök 4.07-kor lépett a terembe. Rettenetes állapotban volt. Mintha áramütés ért volna bennünket, úgy némult el mindenki. ILYENNEK még sosem láttuk ezt az energikus, gyorsan döntő, remek államférfit. Nyilván néhány óra leforgása alatt éveket öregedett. Mozgása lelassult, arca halottnak tűnt, sápadt, gyűrött szemei beesettek. Hogy mit éreztek a többiek, meg nem tudnám mondani. Hogy én mit éreztem? Kis híján összeestem. Ha a baj AKKORA, mint AHOGY az elnök kinéz, akkor végünk van. Jobb, ha megismétlem: AKKOR VÉGÜNK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nök az U alakú asztal középső székéhez ment, majd nehézkesen leült. Szótlanul intett, hogy mi is üljünk le. Leültünk. A három elnökhelyettes, a titkárság vezetője, a honvédelem, az energetika, a fejlesztés minisztere, a Központi Központ helyettes vezetője, a Központi Nagy Komputerhálózat vezetője, mi ketten a Különleges Elhárítástól és Tatorti professzor, a Távközlési Központ igazgatója. Ültünk, és vártuk, hogy megtudjuk, mi történt. Mert az már teljesen bizonyos volt, hogy nem holmi gyakorlat vagy próbariadó vagy mit tudom én micsoda. Végtelennek tűnő várakozás után megszólalt az elnö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szakadt a kapcsolat a Pannónia Űrbázissal. Az ország élete néhány órán belül megbénul. Éjszaka a katasztrófa csak kevéssé látványos, hiszen az ipar, mezőgazdaság, kereskedelem, közlekedés és adminisztráció nagy része pihen vagy tartalékon megy. De pár órán belül ki fog derülni, hogy nincs irányítás. A katasztrófa mértéke aligha felmérhet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 este már másodszor kivert a sör. Ez rosszabb egy puccsnál, egy UFO-inváziónál, egy akárminél. ENNÉL rosszabb nem történhet, hiszen a Pannónia Űrbázis az ország MINDEN tevékenységének az irányítója. De mi történh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 bizottság MINDEN tagjának eszébe jutott, így nem csoda, ha mind a tizenketten szinte egyszerre kérdezt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lrobbant? Megsemmisült? Ki tette?</w:t>
      </w:r>
    </w:p>
    <w:p>
      <w:pPr>
        <w:pStyle w:val="Csakszveg"/>
        <w:ind w:left="540" w:right="782" w:firstLine="360"/>
        <w:jc w:val="both"/>
        <w:rPr/>
      </w:pPr>
      <w:r>
        <w:rPr>
          <w:rFonts w:eastAsia="MS Mincho;ＭＳ 明朝" w:cs="Arial" w:ascii="Arial" w:hAnsi="Arial"/>
          <w:sz w:val="24"/>
        </w:rPr>
        <w:t>Az elnök szinte suttogva válaszolt:</w:t>
      </w:r>
    </w:p>
    <w:p>
      <w:pPr>
        <w:pStyle w:val="Csakszveg"/>
        <w:ind w:left="540" w:right="782" w:firstLine="360"/>
        <w:jc w:val="both"/>
        <w:rPr/>
      </w:pPr>
      <w:r>
        <w:rPr>
          <w:rFonts w:eastAsia="MS Mincho;ＭＳ 明朝" w:cs="Arial" w:ascii="Arial" w:hAnsi="Arial"/>
          <w:sz w:val="24"/>
        </w:rPr>
        <w:t>- Alig tudunk valamit. Nem történt katasztrófa, semmi sem utal arra, hogy a Pannónia megsemmisült volna. ERRŐL azonnal biztos információnk lenne. Egyszerűen NINCS KAPCSOLAT. Lehet, hogy OTT VAN, és lehet, hogy ELTŰNT. Ha ott van, az borzasztó, mert a sugárnyalábját ELTÉRÍTENI csak Földön kívüli energiamező képes. Ha nincs ott, de nem semmisült meg, az sem jobb, de ehhez nem kell FELTÉTLENÜL Földön kívüli energiamezőt feltételezni. Viszont ha a Pannónia Űrbázis nem semmisült meg, de nincs OTT, akkor HOL VAN??? Végül is egyik kérdés sem különösebben jobb, de a tényeket megszépíteni nem lehet. Egyet tehetünk: azonnal hozzákezdeni a Pannónia Űrbázis felkutatásához, a kapcsolat visszaállításához és a felelősök szigorú felelősségre vonásá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nöki határoz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1. 4.07-től kezdve RENDKÍVÜLI ÁLLAP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2. A katasztrófabizottság dolgozza ki az akciótervet, határidő: 6.00.</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3. A akciótervért felelős a Különleges Elhárítás vezetőj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bben a pillanatban döbbentem rá, hogy mi vár rám. Ha egyszer az ezredes a felelős, akkor én fogok gürcölni. Eddig is így volt, ezután is így lesz. DE EKKORA balhét elvinni, hááá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4. Jelentéstétel minden óra 0 perckor. Felelős a titkárság vezetőj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lnök felállt, és éppen olyan fáradt lépésekkel elvonszolta magát, mint ahogy bejött. Vége! Sfirsit! Konec. The End! Most aztán fújhatjuk Lehel kürtjét. Hátha meghallja a Pannóni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kellett sokat várnom. Rám reccsentett az ezredes:</w:t>
      </w:r>
    </w:p>
    <w:p>
      <w:pPr>
        <w:pStyle w:val="Csakszveg"/>
        <w:ind w:left="540" w:right="782" w:firstLine="360"/>
        <w:jc w:val="both"/>
        <w:rPr/>
      </w:pPr>
      <w:r>
        <w:rPr>
          <w:rFonts w:eastAsia="MS Mincho;ＭＳ 明朝" w:cs="Arial" w:ascii="Arial" w:hAnsi="Arial"/>
          <w:sz w:val="24"/>
        </w:rPr>
        <w:t>- Harminc percen belül kérek javaslatot az akcióprogramra! Végeztem. - Azzal elvonult. Feltehetően az elnöki palota egy nyugodt kis szalonjába, durmolni egy j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n pedig mentem a minikopterünkhö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Bázisra! - mondtam lezser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nem történt semmi, mert Misolits, a Bázis legjobb minikopter-vezetője is feltehetően aludt már egy félreeső, nyugodt kis zugban. Nem volt mit tennem, magam vezettem a Bázisra a minit. Végül is van hozzá jogsim... Csak egy picit sérült meg a leszállásnál. Odavertem a bal rotort. Na, bum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agamhoz vettem az ezredes aláírását hitelesítő mágneslapocskát, a jegyzettömbömet, bezártam mindent. Felpattantam turbópetemre, és hazazúgtam a rókavári lakótelepi lakásomba, mindent tudó komputeremhez. Még 17 percem volt az akcióprogram kidolgozására. Legnagyobb meglepetésemre Pici ült a szobámban. Hajnalok hajnalán. Pici a kisfiam. Fél fejjel magasabb, mint én, és nyom vagy 66 kilót. Ezért hívjuk Picinek. És persze mindenki a környéken. Azt hiszem, hogy az osztálytársai is.</w:t>
      </w:r>
    </w:p>
    <w:p>
      <w:pPr>
        <w:pStyle w:val="Csakszveg"/>
        <w:ind w:left="540" w:right="782" w:firstLine="360"/>
        <w:jc w:val="both"/>
        <w:rPr/>
      </w:pPr>
      <w:r>
        <w:rPr>
          <w:rFonts w:eastAsia="MS Mincho;ＭＳ 明朝" w:cs="Arial" w:ascii="Arial" w:hAnsi="Arial"/>
          <w:sz w:val="24"/>
        </w:rPr>
        <w:t>- Hát te? - kérdeztem csodálkozva, hiszen nap mint nap alig lehet életet verni bele reggelente. Hétalvó. Most meg...</w:t>
      </w:r>
    </w:p>
    <w:p>
      <w:pPr>
        <w:pStyle w:val="Csakszveg"/>
        <w:ind w:left="540" w:right="782" w:firstLine="360"/>
        <w:jc w:val="both"/>
        <w:rPr/>
      </w:pPr>
      <w:r>
        <w:rPr>
          <w:rFonts w:eastAsia="MS Mincho;ＭＳ 明朝" w:cs="Arial" w:ascii="Arial" w:hAnsi="Arial"/>
          <w:sz w:val="24"/>
        </w:rPr>
        <w:t>- Felébredtem hajnalban, amikor elmentél. Gondoltam, nézek egy kis tv-műsort, az éjszakai kisfilmek olyan aranyosak. De képzeld, mind a 19 csatornán „Műszaki hiba" felirat virít. És uncsi zenét sugároznak. De a rádióműsorok se vidámabbak. Mind az 5 adó fúvószenét közvetí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Kezdődik - gondoltam magamban. De nem siettem a magyarázattal. - Más se hiányzik, hogy a srácok telekürtöljék a várost rémhírekk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ószínűleg valami energiazavar lehet - mondtam rezzenés nélküli arckifejezéssel, - De hagyj most magamra, sürgős dolgom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 keresed meg a Pannónia Űrbázist? - kérdezte Pici csillogó szemekk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képed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ááát, izé, vagyis - kezdtem hebegni. - TE honnét veszed, hogy a Pannóniát MEG KELLENE KERESNI? H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mondta a rádió. A Wien-l. Minden reggel azt hallgatja a Gazsi bácsi, aki becsengetett, hogy vegyünk vizet, mert valószínűleg nem lesz sokáig. A Pannónia miatt...</w:t>
      </w:r>
    </w:p>
    <w:p>
      <w:pPr>
        <w:pStyle w:val="Csakszveg"/>
        <w:ind w:left="540" w:right="782" w:firstLine="360"/>
        <w:jc w:val="both"/>
        <w:rPr/>
      </w:pPr>
      <w:r>
        <w:rPr>
          <w:rFonts w:eastAsia="MS Mincho;ＭＳ 明朝" w:cs="Arial" w:ascii="Arial" w:hAnsi="Arial"/>
          <w:sz w:val="24"/>
        </w:rPr>
        <w:t>- Mars ki a szobámból! - mondtam igen fejlett pedagógiai érzékkel. - És erről az őrültségről szót sem akarok hallani több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 Pici maradt. Nem ment seho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pzeld, papa - kezdte Pici, hajnalok hajnalán -, Letolsztoj Leonóra ma bejelentette, hogy júniusban előérettségit kell tennünk. Most aztán benne vagyunk, nyakig. Pedig...</w:t>
      </w:r>
    </w:p>
    <w:p>
      <w:pPr>
        <w:pStyle w:val="Csakszveg"/>
        <w:ind w:left="540" w:right="782" w:firstLine="360"/>
        <w:jc w:val="both"/>
        <w:rPr/>
      </w:pPr>
      <w:r>
        <w:rPr>
          <w:rFonts w:eastAsia="MS Mincho;ＭＳ 明朝" w:cs="Arial" w:ascii="Arial" w:hAnsi="Arial"/>
          <w:sz w:val="24"/>
        </w:rPr>
        <w:t>Felkaptam a fejemet. Mit beszél ez a gyer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ki volt nálatok! És mit mondott? - kérdeztem idegesen, mert nagyon múlt az idő, és az ügyeim szorongattak cefetül.</w:t>
      </w:r>
    </w:p>
    <w:p>
      <w:pPr>
        <w:pStyle w:val="Csakszveg"/>
        <w:ind w:left="540" w:right="782" w:firstLine="360"/>
        <w:jc w:val="both"/>
        <w:rPr/>
      </w:pPr>
      <w:r>
        <w:rPr>
          <w:rFonts w:eastAsia="MS Mincho;ＭＳ 明朝" w:cs="Arial" w:ascii="Arial" w:hAnsi="Arial"/>
          <w:sz w:val="24"/>
        </w:rPr>
        <w:t>- Hát a Nelli néni, az oszifő! Vagyis a Letolsztoj Leonóra. ÉS azt, hogy ELŐÉRETTSÉGI VIZSGA lesz. Figyelsz rám egyáltalán? - kérdezte csalódott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Nelli néni! Még hogy NÉNI! - gondoltam magamban. - Be kéne menni hozzá, persze, csak érdeklődni a Pici után. Milyen régen láttam. Olyan jó kis formás alakja volt legutóbb. És mért Leonóra, ha egyszer Nelli a neve!" Meg is kérdeztem egy szem fiacskám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át egyszer Nelli nénit, egyszer meg Leonórát mondasz. Mi hát a ne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aj, papa, ne légy már OLYAN! Hát természetesen Letolsztoj Leonóra NEKÜNK, és Nelli néni másoknak. De EZ most mért fonto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De mennyire nem ez a fontos - gondoltam magamban -, a Pannónia Űrbázis, a Haza sorsa, és nem holmi „előérettségi"!</w:t>
      </w:r>
    </w:p>
    <w:p>
      <w:pPr>
        <w:pStyle w:val="Csakszveg"/>
        <w:ind w:left="540" w:right="782" w:firstLine="360"/>
        <w:jc w:val="both"/>
        <w:rPr/>
      </w:pPr>
      <w:r>
        <w:rPr>
          <w:rFonts w:eastAsia="MS Mincho;ＭＳ 明朝" w:cs="Arial" w:ascii="Arial" w:hAnsi="Arial"/>
          <w:sz w:val="24"/>
        </w:rPr>
        <w:t>- Nyugi, Pici - mondtam csitítgató hangon -, bemegyek a Leonelli, izé, a Nelli nénihez, és MINDENT megbeszélek vele. Most pedig mars a szobádba! – és egy cirógatást helyeztem el kobakj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pedig irány Tivadar, a komputerem, mert különben kiszaladok a határidőb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Még hogy Leonóra... Meg Letolsztoj... Hm! Nelli. TÉNYLEG be fogok hozzá ugra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3. fejezet</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Zsongott az osztály. Az élet teljesen normálisnak látszott. A csépelők csépeltek, a szorgosak ismételgették a leckét, Bumella mély értelmű divatvitába bonyolódott Copfossal. Pici a sarokban szunyókált. Csak Doki viselkedett kicsit furcsán, mert nem a megszokott padjában vizsgálgatta iratcsomóját, hanem az ablakra könyökölve, mint akit zavar az osztály zsivaja. Még tíz perc volt nyolc óráig, amikor Mackó mélyen meghajolt az osztály felé, és így szólt:</w:t>
      </w:r>
    </w:p>
    <w:p>
      <w:pPr>
        <w:pStyle w:val="Csakszveg"/>
        <w:ind w:left="540" w:right="782" w:firstLine="360"/>
        <w:jc w:val="both"/>
        <w:rPr/>
      </w:pPr>
      <w:r>
        <w:rPr>
          <w:rFonts w:eastAsia="MS Mincho;ＭＳ 明朝" w:cs="Arial" w:ascii="Arial" w:hAnsi="Arial"/>
          <w:sz w:val="24"/>
        </w:rPr>
        <w:t>- Srácok, a matekóra előtti szünetben kezdem meg az Igazgatói Irodába való behatolásomat. Mindenki segítsen! Hívjátok le Dugót is! Egyeztessük az óráinkat! Most 7.53. Tehát az akció indul 9.45-kor. – Majd újra meghajolt, és „OSS"-sal köszö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orzalmas hangzavar tört 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ényes nappal behato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ez, Chicago?</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övöldözés is le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más marhaság. Mackó hallgatta egy ideig, majd kieresztette a hangját, ezúttal meghajlás nélk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end legyen! Ne hülyéskedjetek állandóan! Én azt mondtam, hogy MEGKEZDENI a behatolást. Hát EHHEZ tartsátok magatokat és a szátokat. OSS. - Amiről már mindenki tudta, hogy Mackó a maga részéről ELKÖSZÖNT. Végül is karaték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hezen múlt az idő. A földrajzóra olyan dög unalmas volt, hogy még az is elbóbiskolt, akit felelni hívott ki a Görcs, vagyis a Bezneky tanár úr. Szegény Bumellát rángatta ki valami lankás sir vagy Sri Lanka miatt, aki éppen erre ébredt, és azt mondta, hogy ő nem sírt, a vidék pedig nem lankás. Akkora fát kapott, hogy karácsonyra érdemes lenne feldíszíteni. De végül ennek az órának is vége lett. A szünet nem hozott semmi újat, a fiúk találgattak, hogy mi a fenét fog csinálni Mackó a következő szünetben. De még valamirevaló ötlet sem akadt. Tépték a szájukat. A Dokit kivéve, aki egyre mogorvábban ült a vackában, az iratai között. No és persze a Mackó sem ugrált valami sokat. Ült és légzőgyakorlatokat csinált. Időnként végigsimította a jobb kezének alsó élét. Furcsa. EBBEN mi a plán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jött egy történelemóra. Karó kisasszony, vagyis a Dombóvári Kati néni tanítja. Az osztály egy emberként figyelt, mikor lehet vihogni. Mert Karó, illetve Kati néni irtó komolyan vette ám a dolgokat. Éppen egy pun táncdalénekesről dumált, akinek nem volt terepjáró dzsipje, ezért, hogy le ne késse a koncertjét, egy elefánt hátán kelt át az Alpokon, éppen azt mondogatta, hogy Hannibál a kapu elő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ebben a pillanatban felordított Do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SÉGES! IGEN! EZ LEHETSÉGE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ró, vagyis Kati néni majd gutaütést kapott a méregt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jelentsen ez?! - visította, mint tigriskölyök az elefánt talpa alatt. - Hogyhogy LEHETSÉGES? EZ ÍGY történt, és kész! Vita nincs! Mi az, hogy lehetsége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egény Doki csak pislogott, és fogalma sem volt arról, hogy a Karó MIRŐL dumál. Ő az iratai között bukkant valamire, ami LEHETSÉGES. De arról, hogy a Karó miről dumált, sejtelme sem volt. A Doki üzenő-füzete gyorsan gazdagabb lett egy osztályfőnöki intő ígéretével. De ez szemmel láthatóan Dokit nem rengette meg különösebben. Úgy tűnt, hogy az a bizonyos TÉNYLEG lehetsége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engettek. Karó elhömpölygött, mint egy vézna hullám, lesújtó tekintetet vetve az osztályra. Hát eljött a matek előtti szünet. Senki sem csépelte társát, senki se lefetyelt, még Bumella és Copfos is némán ült a helyén. Az egész osztály CSENDBEN várta, hogy mi fog történi. Az első meglepetést az váltotta ki, hogy kinyílt a rajztáblatartó szekrény ajtaja, és kilépett belőle Dugó, egy kis táskával a kezében. Ott lapított reggel óta! Szótlanul ment Mackóhoz, aki közben az osztály bal sarkába cammogott, majd ZAZEN-ülést vett fel. Mint a karatékák nagy akciójuk előtt. Dugó a táskából egy gyanús külsejű tégelyt vett elő. Ügyesen lecsavarta a tégely fedelét. 18 fiú és 2 lány leste MINDEN mozdulatát. A finnyás Bumella hátratántorodott a szagtól, ami a tégelyből áradni kezdett. Mert az igazság az, hogy a tartalma nemcsak rondán nézett ki, de eszméletlenül büdös is volt. De szólni senki sem mert. Dugó Mackó háta mögött állt, majd a szörnyen bűzös kencével el kezdte dörzsölni Mackó tarkóját. Apró, de izmos kezeivel jókora adagot dörzsölt Mackó tarkójába. Ezzel elment a szünetből vagy 5 perc. Még mindig nem sejtettük, hogy mi következik. Hogy viszi be Mackó a transzmittert a diri szobájába, ha ott kenegeti a Dugó, és a diri szobája két emelettel alább van. De a csend maradt, hiszen Mackó így kérte. Hirtelen felpattant a ZAZEN-ülésből, és elordította ma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MESHI-WAR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isszenést sem lehetett hallani. Illetve csak Pici suttogás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mond?</w:t>
      </w:r>
    </w:p>
    <w:p>
      <w:pPr>
        <w:pStyle w:val="Csakszveg"/>
        <w:ind w:left="540" w:right="782" w:firstLine="360"/>
        <w:jc w:val="both"/>
        <w:rPr/>
      </w:pPr>
      <w:r>
        <w:rPr>
          <w:rFonts w:eastAsia="MS Mincho;ＭＳ 明朝" w:cs="Arial" w:ascii="Arial" w:hAnsi="Arial"/>
          <w:sz w:val="24"/>
        </w:rPr>
        <w:t>- VALAMIT össze fog törni! - suttogta Dug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ész osztályon csalódott mormogás futott végig. Hát pont most kell Mackónak valamit összetörni? És mi lesz a diri szobájával? A behatolással? A transzmitterrel? - De nem volt több idő a suttogásra, mert Mackó a tanári asztalhoz lépett, szembefordult az osztállyal, előrenyújtott karokkal, és szembenézett a társasággal, azt suttogta, hogy „OSS", majd egy irtózatos nagyot üvöltött:</w:t>
      </w:r>
    </w:p>
    <w:p>
      <w:pPr>
        <w:pStyle w:val="Csakszveg"/>
        <w:ind w:left="540" w:right="782" w:firstLine="360"/>
        <w:jc w:val="both"/>
        <w:rPr/>
      </w:pPr>
      <w:r>
        <w:rPr>
          <w:rFonts w:eastAsia="MS Mincho;ＭＳ 明朝" w:cs="Arial" w:ascii="Arial" w:hAnsi="Arial"/>
          <w:sz w:val="24"/>
        </w:rPr>
        <w:t>- Klaliiiiilitlii! - és jobb karja lesújtott a tanári asztalra, mint egy bárd. Egyébként nem történt semmi.</w:t>
      </w:r>
    </w:p>
    <w:p>
      <w:pPr>
        <w:pStyle w:val="Csakszveg"/>
        <w:ind w:left="540" w:right="782" w:firstLine="360"/>
        <w:jc w:val="both"/>
        <w:rPr/>
      </w:pPr>
      <w:r>
        <w:rPr>
          <w:rFonts w:eastAsia="MS Mincho;ＭＳ 明朝" w:cs="Arial" w:ascii="Arial" w:hAnsi="Arial"/>
          <w:sz w:val="24"/>
        </w:rPr>
        <w:t>Ezt követően kétszer hajolt meg, és csak aztán ment vissza a sarokba, ahol ZAZEN-ülést vett fel. Dugó hozzásietett egy MÁSIK tégelyt csavargatva. Ami abból áradt, az már elviselhetetlen volt. Bumella vadul spriccelni kezdte magát valami pacsulival. A Pici és a Ficsúr nem bírták tová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ez az egész cirkusz?! - kérdezték haragos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ckó szótlanul nézett rájuk, és csak annyit mon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ugi! Két perc, és itt lesz a Keselyű.</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ugó visszavonult a szekrénybe. Mackó a helyére. Éppen idejében, mert szinte a csengetés pillanatában belépett a Keselyű, hogy megtartsa heti rendes, de kibírhatatlan matekóráinak egyikét. Szokás szerint egy legyintéssel némította el az üdvözlést és létszámjelentést. Leült az asztal mögé, keselyűtekintetével végigpásztázta az osztályt, majd hirtelen mozdulattal rákönyökölt az asztal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írhatatlan pillanatok következtek. Az asztal ui. abban a szempillantásban, amikor a Keselyű rákönyökölt, KETTÉVÁLT! KÉTFELÉ ESETT. És a Keselyű előrezuhant, egyenesen bele az első sorban ülő Bumella képébe. Egyébként, szép nagy esés volt. Már estében visíto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tette e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ckó szótlanul állt fel, kezében az üzenőfüzetével. A Keselyű reszketett a dühtől, és szinte fuldok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GATÓI MEGROVÁS! Most azonnal! Indulj, te átokfajz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Mackó a karatékák nyugalmával, jobb kezében az üzenővel, bal kezében a transzmitterrel indult, hogy eleget tegyen az önként vállalt kötelezettségének. Pisszenni sem tudtunk az ámulattól. A síri csendben csak a rajztáblatartó szekrényből hallatszott elégedett szuszogás.</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4. fejezet</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Már jó pár éve vagyok hekus, de azért ekkora feladatom még sosem volt. Pláne Ilyen határidőkkel... Nem is tudom, mi lenne velem Tivadar nélkül, aki az én mindent tudó komputerem. Tivadar egy szupergyors, szuperintelligens szuperkomputer, vagyis véleményt alkot, és vitázik, ha erre szükség mutatkozik. Velem aztán lehet, mert én nem szeretem a parancsuralmi rendszert. E téren nekem elég az ezredes. De hagyjuk ez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ulajdonképpen nem tudtam sokat a Pannónia Űrbázis „eltűnéséről". Elsősorban még az sem volt biztos, hogy valójában eltűnt-e, vagy csak a kapcsolat szakadt-e meg. Beadtam Tivinek (így becézem, ha jóban vagyunk) mindent, amit tud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ivi 1 11 111</w:t>
        <w:tab/>
        <w:t>(Így szólítom, ha NAGYON kedves akarok len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1 kapcs.meg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2 tv megsz.</w:t>
      </w:r>
    </w:p>
    <w:p>
      <w:pPr>
        <w:pStyle w:val="Csakszveg"/>
        <w:ind w:left="540" w:right="782" w:firstLine="360"/>
        <w:jc w:val="both"/>
        <w:rPr/>
      </w:pPr>
      <w:r>
        <w:rPr>
          <w:rFonts w:eastAsia="MS Mincho;ＭＳ 明朝" w:cs="Arial" w:ascii="Arial" w:hAnsi="Arial"/>
          <w:sz w:val="24"/>
        </w:rPr>
        <w:t>3 fúvósze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4 wien-1 pann űb.nuku</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5 víz/gazsi nuku???</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6 kataszt. biz.ös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7 váls.stáb.pro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8 operát.i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9 vé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10 sürsür</w:t>
        <w:tab/>
        <w:t>(Így kérem, hogy csípkedje meg mag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isztában vagyok azzal, hogy ez az információcsomag nem valami sok, de hát ennyi van. Ké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ivadar nem váratott magára sokáig. Igazán rendes srác és haver, mert éppen csak lepötyögtem neki az utolsó négy egyest, vagyis a 1111-et, már adta is a vélemény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athen bummfel helysz mintvé beszá slu.</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ondolom, most azt hiszik, hogy a Tivadar ivott. Egy frászt! Közölte velem a véleményét, amivel teljes mértékben egyetértek. A sűrített üzenet azt jelenti, ho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2160" w:right="78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Tatorti Henrik távközlési főigazgatót fel kell juttatni a Pannónia helyszínére - vegyen mintát az ott lévő vákuumból, ill. esetleges maradványokból, és a mintavétel alapján adjon beszámolót a Pannónia lehetséges állapotáról, ill. helyzetéről. Vége. 111." Slussz, ahogy Tivi szokta volt monda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ár, csak Tatorti professzort kell meggyőznöm arról, hogy irány a kozmosz. Ja, és felhívom a Nellikét, hogy megbeszéljek vele egy randit! De ez nem tartozik a tárgy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mikor Tatorti Henrik Kozmosz-díjas professzor megtudta, hogy 59 évével és enyhén domborodó pocakjával fel fogják durrantani a Pannónia Űrbázis körzetében, illetve a Pannónia megszokott körzetébe, vagyis oda, ahol a Pannóniának lennie kellene, vagy kellene lennie, izé, szóval oda fel, akárhová, azt mondta, hogy (szerk. törl.). Aztán beszélt vele az elnök, de ez sem lendített sokat a siralmas helyzeten.</w:t>
      </w:r>
    </w:p>
    <w:p>
      <w:pPr>
        <w:pStyle w:val="Csakszveg"/>
        <w:ind w:left="540" w:right="782" w:firstLine="360"/>
        <w:jc w:val="both"/>
        <w:rPr/>
      </w:pPr>
      <w:r>
        <w:rPr>
          <w:rFonts w:eastAsia="MS Mincho;ＭＳ 明朝" w:cs="Arial" w:ascii="Arial" w:hAnsi="Arial"/>
          <w:sz w:val="24"/>
        </w:rPr>
        <w:t>Végül is a Központi Központból telefonált valaki, és közölte vele, hogy... Senki sem tudja, mit, végül is Tatorti Henrik Kozmosz-díjas professzor jelentkezett a C-bázison, és átvette a személyi cuccát és az irányelveket. Majd hazaté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torti professzor a hazai távközlés atyja. MINDEN, ami e tárgykörbe tartozik, az Ő nevéhez, illetve valamelyik zseniális tanítványa nevéhez fűződik. Tatorti Henrik profi a szakmában. De csak ELMÉLETILEG. Mert 59 életéve alatt (gyengéden domborodó pocakja növekedése közben sem) nem akadt olyan ürge, pacák, úr vagy elvtárs, kisfőnök vagy nagyfőnök, aki rá tudta volna venni, hogy NÉZZE MEG KÖZELRŐL valamelyik (akármelyik) zseniális találmányát. Még a Pannónia Űrbázist sem látta ODAFENT, csak akkor nézte meg, amikor még a Földön volt, kb. 134 577 darabban. Később csak maketten, ill. rádióhullámok formájában. Most egy hatalmas szatyorral a kezében áll lakása bejárata előtt, azzal az eltökéltséggel, hogy 48 órán belül meglátogatja élete főművét, a nagy alkotást, az ő gyermekét, a Pannónia Űrbázist, illetve netán, esetleg, ki tudja miért, annak csak a hűlt helyét. De felmegy a kozmoszba, és KÖRÜLNÉZ. Már a puszta gondolattól is émelyegni kezdett. Ő és a kozmosz! Amikor még egy hokedlira sem tud felállni, bizonyos műveletek (portörlés, izzócsere stb.) elvégzése céljából, AKKORA tériszonya van. Most meg menjen fel az Egyenlítő fölé, 27 000 km magasba. Még hogy menjen. Fellövik. Vagyis bumm! 59 évével és enyhén domborodó pocakjával. 48 órán belül. ADDIG készüljön fel. Odahaza. Felesége, Tatortiné Gabaraczky-Goór Katinka asszony „társaságában". Piha! Meg bakfitty. Mert Tatortiné Gabaraczky-Goór Katinka asszony ÖNMAGÁBAN is elég akadály egy űrsétához! Örökös féltése, túlzott gyengédsége, aggályoskodása is elég lenne, ha Ő maga, mármint Tatorti Henrik Kozmosz-díjas professzor nem lenne teljes mértékben betojva a fellövés pusztagondolatától. Hát még a valóságtól... Ennyit err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atorti Henrik professzor helyes helyzetelemzéssel, csuklókomputere segítségével arra a következtetésre jutott, hogy a leghelyesebb lesz, ha T.-né Gabaraczky-Goór Katinka NEM TUD AZ ELŐKÉSZÜLETEKRŐL. Ehhez jó alkalmat nyújtott az is, hogy minden csütörtök délután Katinka asszony vele egykorú barátnőit, Magdaléna és Borbála asszonyokat látja vendégül teára és aprósüteményre, melyet a rózsaszín szalonban szolgál fel a házmesterek nagyobbik lánya, a Lujza, aki Tatorti Henriknél tanul ennek fejében elméleti magfizik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torti futólag üdvözölte (az előszobából) a hölgyeket, és dolgozószobájába sietett, hogy felöltse a pókruhát a tapadókorongokkal. Az igazat megvallva - ha nem gondolt a fellövés hercehurcájára és a súlytalansággal (feltehetően járó) borzalmakra, még örült is az új helyzetnek. Mikor volt rajta pókruha és tapadókorong? Soha. Izgatottan elővette a használati utasítást, és követte minden pontját, precízen, pontosan, ahogy minden tevékenységét szokta teljesíte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1. pont: Antisztatikus fürd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6 jelzésű tasak feloldandó 1 kád vízben, 29 °C-on. Szappan vagy egyéb mosószer használata tilos. Mártózás időtartama 7 perc. Szárítkozás a GG-105 jelű törülközőv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roblémát jelentett, hogy a szatyorban csak GG-106 jelű törülköző volt. Akkora, mint egy gyerekzsebkendő. Kb. 8 x 8 cm. És nagyon vékony.</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2. pont: Antisztatikus alsónemű felvéte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ntisztatikus, egybeszabott alsónemű kezeslábasként hordható. Ügyelni kell arra, hogy előbb a lábrészt vegyük fel, mert ellenkező eset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zel kapcsolatban ITT volt a bökkenő. A használati utasítás úgy szakadt félbe az „ellenkező esetben"-nél, mint egy rossz hanglemez. Nyilván valami nyomdai malőr történhetett, de tény, hogy EBBŐL nem derült ki, miért fontos előbb a lábrészbe bújni, ill. lehet-e másképp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3. pont: A pókruha felvéte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ókruhát kizárólag az antisztatikus alsóneműre szabad felvenni, mert ellenkez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sz, vége, konyec, sfirsit, the end. Még előbb ért véget a mondat, mint a 2. pont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4. pont: Tapadókorongok használa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sználat előtt a tapadókorongokat a tokból ki kell ven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 A B jelű korongot csatoljuk a jobb, a J jelűt pedig a bal lábra. A korongok nem felcserélhetők. A nem rendeltetésszerű használatból eredő balesetekért a gyártó nem szavato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torti megrettent. A tapadókorongok a legkritikusabb szerepet töltik be. Végül is nem mindig csüng az ember, pláne, ha 59 éves, enyhe ívben pocakosodó professzor, fejjel lefelé a plafonról. Nomármost, mi az, hogy „nem rendeltetésszerű használat"? Miért kell a B jelű tapadókorongot a jobb lábra, a J jelűt meg a bal lábra csatolni? Nincs itt valami összecserélve? Nem EBBŐL lesz a nem rendeltetésszerű baleset? A szervizbe irányuló többszöri telefon eredménytelen maradt. (Foglalt, kicseng, de nem veszik fel, ismét foglalt, jelentkezik, de már elmentek, csak a takarítónő van jel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 A korongokat bekapcsolni nem kell, mert automatikusérzékelőjük azonnal tapaszt. Kioldás (ejectio) a kioldó (ejector) gomb segítségével történik. Az ejector megnyomására a tapadókorongok AZONNAL kikapcsolnak, ezért óvakodni kell a nagy magasságból történő leereszkedésektől.</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mm! Mi az, hogy „leereszkedés"? Ha egyszer pillanatszerűen oldanak ki a korongok az ejector megnyomására, az ember nyilvánvalóan egyszerűen fejre esik. Minek ezt szépíteni? Kezdett Tatortinak a dolog kevésbé tetszeni... De hát végül is, hajrá, magyarok! Egyszer élünk, és egyszer próbáljuk ki a pókruhát a tapadókorongokkal... Elindult a fürdőszoba felé egy antisztatikus fürdőt ven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hezen ment a törülközés a pirinyó rongyocskával, de hát végül is kis víz ide vagy oda nem számít. Az egybeszabott, antisztatikus alsónemű viszont piszokul szűk volt. Eltartott vagy 40 percig, mire sikerült magát belepréselni. Jó két számmal volt kisebb. Úgy feszült rajta, mint ünnepi huszáron a piros dolmány. Idétlennek érezte magát, valahogy úgy, mint egy kiöregedett cirkuszi artista. Szerencsére megszólalt a telefon, s a hosszú, szakmai beszélgetés eloszlatta kellemetlen gondolatait. Határozott, gyors, rövid utasításokat adott, tucatnyi problémát oldott meg, szinte megfiatalodott. Végre biztos talajon érezte magát. Alighogy letette a telefonkagylót, felesége, Katinka asszony hívó szavát hallotta:</w:t>
      </w:r>
    </w:p>
    <w:p>
      <w:pPr>
        <w:pStyle w:val="Csakszveg"/>
        <w:ind w:left="540" w:right="782" w:firstLine="360"/>
        <w:jc w:val="both"/>
        <w:rPr/>
      </w:pPr>
      <w:r>
        <w:rPr>
          <w:rFonts w:eastAsia="MS Mincho;ＭＳ 明朝" w:cs="Arial" w:ascii="Arial" w:hAnsi="Arial"/>
          <w:sz w:val="24"/>
        </w:rPr>
        <w:t>- Henrik, kérem! Bejönne egy pillanatra hozzánk? Magdaléna szeretne magával szót váltani a fia ügyében! - mondta Katinka asszony, aki nyársat nyelt modorával 35 évi házasság után is magázta férjét, aki ettől már 35 éve kap csalánkiüt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torti - megfelejtkezve arról, hogy artistának van álcázva, belépett a szalonban a hölgyekhez, széles, barátságos vigyorgáss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ölgyeim! Parancsoljanak vel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tinka asszony leejtette a kezében tartott teáscsészét, és bénulni látszott. Magdaléna visítani kezdett, mint egy újévi malac, mert az egybeszabott, antisztatikus alsónemű nagy hatást gyakorolt rá, míg a harmadik hölgy, Borbála asszony elájult. Tatorti, aki hivatalból szórakozott, semmit sem értett az egészből. Katinka asszony tért magához első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enrik! HENRIIIIK! Mit meg nem enged magának! Na de Henrik! Azonnal vegye fel a köntös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atorti akkor döbbent rá, hogy miben mászkál, és elvörösödve kezdett meneküléséhez. Sajnos zavarában előbb a pohárszékbe, majd a faliórába próbált bejutni, mindkét esetben eredménytelenül. Végül is megtalálta az ajtót. Csak hatalmas pohár dupla brandy segítségével tudta ijedtségét kiheverni. Csengetett Lujzá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edvesem, ma nem tanulunk magfizikát. Szóljon be a nejemnek, hogy el kellett mennem az Intézetbe, majd este jövök. - Azzal magára zárta az ajtót. Ez nagy hiba vo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dupla brandy meghozta az önbizalmát. Percek alatt felöltötte a pókruhát és a tapadókorongokat. Gondosan ügyelt arra, hogy a B jelű a jobb lábára, a J jelű a bal lábára kerüljön. És aztán megpróbált lépkedni. FANTASZTIKUS érzés volt. Mintha ragadt volna a padlóhoz. Egy-kettő-egy-kettő-egy-kettő! Isteni! Vérszemet kapott! Fellépett a fal alsó szélére. Hihetetlen! A korongok megtartották. Vissza. Fura volt a vízszintes testhelyzet, nagy erőt is kellett kifejtenie, de sikerült. Gondolt egy nagyot, és FELFUTOTT a plafonra. SIKERÜLT! Vissza. Örülni kezdett, mint egy gyerek. Egyszerűen FUTKÁROZNI KEZDETT a falon és a plafonon. Érdekes, hogy irtó gyorsan megszokta, hogy lóg le a plafonról, mint egy denevér. Sőt, természetesen lépked is a plafonon. Ujjongani tudott volna, ha... egyszer csak nem kezdi érezni, hogy NEHEZEBBEN rakja a lábait. Úgy látszik, fárad, volt az első gondolata, de nyilván nem ez volt a baj, mert hirtelen LECÖVEKELT a plafon kellős közepén, fejjel lefelé lógva. Oda volt szegezve. „MOST kell az ejectort megnyomni!" - villant az agyába, csak ne essen nagyot. Mármint a fejére. Előhalászta a pókruha övéből a távirányító bigyót, megkereste - már amilyen gyorsan csak tudta lefelé lógva - az ejector EJEC feliratú gombját, és megnyomta. Nem történt semmi. Megnyomta újra. Semmi. Újra és újra. Semmi és semmi. Kétségbeesett. Az ajtót meg magára zár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süggedten kiabálni kez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ujza! Luuuuujza! Lujzaaaaaa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telennek tűnő idő után Lujza megjelent a bezárt ajtó túloldalán, és megkísérelte a behatolást. El tudják képzelni az eredmény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rofesszor úr! Jól van? - kérdezte egy ijedt egér hangj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örülményekhez képest igen - felelte Tatorti nagy önmérséklettel. - Próbálja kinyitni az ajt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át miért nem tetszik kinyitni? – csodálkozott Lujz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zé - mondta Tatorti -, én most lefelé lógok a plafon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jza, aki semmit sem tudott a Pannónia Űrbázissal kapcsolatos előkészületekről meg a világpolitika egyéb jelentős eseményeiről, a hírt kétkedéssel fogadta, és elrohant Katinka asszonyért. Ami nagy, csaknem végzetes hiba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t perc sem telt el, Katinka asszony is ott volt a bezárt ajtó túloldalán Lujzával. - Henrik - kérdezte Katinka asszony vészjósló hangján -, MIT CSINÁL MÁR MEGI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torti professzor, a Kozmosz-díjas tudós, intézeti igazgató, a magyar távközlés atyja, tárgyszerű tömörséggel válasz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edvesem, nincs ejekció! Itt lógok fejjel lefelé a plafonról. Nem telefonálna a Különleges Elhárításnak? Kérje az ezrede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tortit a mentők és tűzoltók szabadították ki szorult helyzetéből. A mentők Katinka asszonyt mindjárt magukkal is vitték, hirtelen fellépett idegösszeomlás gyanújával. Fura dolgokat sikítozott összevissza, az bizonyos. De ennek semmi jelentősége az események szempontjá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ébként Tatorti professzort másnap rendben fellőtték a Pannónia Űrbázis körzetébe. Remekül bírta a súlytalanságot, és jól használta a pókruhát meg a tapadókorongokat. És jól tűrte Katinka asszony távollétét is.</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5. fejezet</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oki két nappal Mackó emlékezetes akciója után újabb csapatgyűlés összehívását kérte. Blahó leadta a drótot, délután 5-re mindenki ott volt, a Dokitól eltekintv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volt rossz a hangulat, bár a helyiség ezúttal hűvös volt. Volt egy kis hősugárzó Benjámin bácsi jóvoltából, de ez nem sokat ért. A távfűtés óráról órára gyengébb lett. Mondta is Mackó, miután karjait összekulcsolva, az átlagnál mélyebben meghajolt.</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Olyan ez a fűtés, mint egy nagy rakás...</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lang w:val="en-US"/>
        </w:rPr>
      </w:pPr>
      <w:r>
        <w:rPr>
          <w:rFonts w:eastAsia="MS Mincho;ＭＳ 明朝" w:cs="Arial" w:ascii="Arial" w:hAnsi="Arial"/>
          <w:sz w:val="24"/>
          <w:lang w:val="en-US"/>
        </w:rPr>
        <w:drawing>
          <wp:anchor behindDoc="0" distT="0" distB="0" distL="114935" distR="114935" simplePos="0" locked="0" layoutInCell="0" allowOverlap="1" relativeHeight="3">
            <wp:simplePos x="0" y="0"/>
            <wp:positionH relativeFrom="column">
              <wp:align>center</wp:align>
            </wp:positionH>
            <wp:positionV relativeFrom="paragraph">
              <wp:posOffset>3175</wp:posOffset>
            </wp:positionV>
            <wp:extent cx="1552575" cy="390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69" r="-17" b="-69"/>
                    <a:stretch>
                      <a:fillRect/>
                    </a:stretch>
                  </pic:blipFill>
                  <pic:spPr bwMode="auto">
                    <a:xfrm>
                      <a:off x="0" y="0"/>
                      <a:ext cx="1552575" cy="390525"/>
                    </a:xfrm>
                    <a:prstGeom prst="rect">
                      <a:avLst/>
                    </a:prstGeom>
                  </pic:spPr>
                </pic:pic>
              </a:graphicData>
            </a:graphic>
          </wp:anchor>
        </w:drawing>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ártuk a Dokit nyugodtan, annál is inkább, mert Dugó egy hatalmas kosárból pakolni kezdett. KAJÁT!!! Először is mindenkinek egy kis papírtálcát (!) adott a kezébe. Majd mindenki egy papírszalvétát (!) kapott. És végül! Úristen! Szűzanya! Kozmoszok Atyja! MINDENKI négy, azaz 4 darab kakaós PALACSINTÁT!!! Dugó nagy barna szemei meg sem rebbentek az őt ért dicshimnuszok hallat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ALACSIN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AKAÓ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GY DARA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gy! Kakaós! Palacsin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eeez a Dugóóóóó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ugó a népszerűség zuhatagában tálalt, némán, szótlanul, mint egy szent, illetve mint Egy Igaz Karatéka Öccse. Egy valaki volt, aki aljas, önző céljaira próbálta felhasználni a RENDKÍVÜLI állapotot. Bumella egy óvatlan pillanatban négy kakaós palacsintáinak egyikét Mackó tányérjára próbálta csempészni, csak úgy, olyan hevenyészve, hogy azért lehessen látni, hogy KI KÜLDI... Mert Bumella eszét vesztve bomolt Mackóért, de erre semmi utalást nem adott, hiszen NŐ volt, vagy mi a szösz, és Mackó, aki majd megveszett Bumella egy pillantásáért, rá nem nézett volna naphosszat. Még mit nem. Hogy azt gondolja a csaj??? Egy…!</w:t>
      </w:r>
    </w:p>
    <w:p>
      <w:pPr>
        <w:pStyle w:val="Csakszveg"/>
        <w:ind w:left="540" w:right="782" w:firstLine="360"/>
        <w:jc w:val="both"/>
        <w:rPr>
          <w:rFonts w:ascii="Arial" w:hAnsi="Arial" w:eastAsia="MS Mincho;ＭＳ 明朝" w:cs="Arial"/>
          <w:sz w:val="24"/>
          <w:lang w:val="en-US"/>
        </w:rPr>
      </w:pPr>
      <w:r>
        <w:rPr>
          <w:rFonts w:eastAsia="MS Mincho;ＭＳ 明朝" w:cs="Arial" w:ascii="Arial" w:hAnsi="Arial"/>
          <w:sz w:val="24"/>
          <w:lang w:val="en-US"/>
        </w:rPr>
        <w:drawing>
          <wp:anchor behindDoc="0" distT="0" distB="0" distL="114935" distR="114935" simplePos="0" locked="0" layoutInCell="0" allowOverlap="1" relativeHeight="4">
            <wp:simplePos x="0" y="0"/>
            <wp:positionH relativeFrom="column">
              <wp:align>center</wp:align>
            </wp:positionH>
            <wp:positionV relativeFrom="paragraph">
              <wp:posOffset>3810</wp:posOffset>
            </wp:positionV>
            <wp:extent cx="1323975" cy="3524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77" r="-21" b="-77"/>
                    <a:stretch>
                      <a:fillRect/>
                    </a:stretch>
                  </pic:blipFill>
                  <pic:spPr bwMode="auto">
                    <a:xfrm>
                      <a:off x="0" y="0"/>
                      <a:ext cx="1323975" cy="352425"/>
                    </a:xfrm>
                    <a:prstGeom prst="rect">
                      <a:avLst/>
                    </a:prstGeom>
                  </pic:spPr>
                </pic:pic>
              </a:graphicData>
            </a:graphic>
          </wp:anchor>
        </w:drawing>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Amikor Mackó észrevette, hogy bár négy kakaós palacsintát megevett, MÉG MINDIG van egy belőlük, Bumellára emelte barna tekintetét. Bumella elolvadt, mint egy hóember a májusi napsütésben, Mackó pedig... Hát igen. Átjárta valami furcsa, földön kívüli energia. Úgy érezte, hogy szét tudna verni egy kétszer akkora íróasztalt is, mint az a kis vacak az osztály végében. De arca semmit sem árult el. Egy KARATÉKA nem olvadozik. Belépett a Doki. Körülnézett, beleszimatolt a levegőbe, és azt mondta: „CSAK A KAKAÓSBÓL kérek!" Dugó rohant, mint egy l. oszt. pincér az I. oszt. vendéglőben, és vitte neki a csodálatos kakaós palacsintákat. Érdekes. CSAK a Dokinak jutott eszébe megkérdez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Honnan a frászból szerezted Dugó ezeket az ISTENI palacsintáka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ugó néma volt, mint a sir. Már-már úgy látszott, hogy sohasem fog napvilágra kerülni a Nagy Titok: honnan a PALACSINTA? - amikor Colos elbődült, mint szürke szamár a köd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tudom, honnan vannak ezek az ISTENI palacsinták! A Hajnalka hordja a Dugónak. Az osztálytársa! Illetve a Hajnalka nagyija süti őket, addig macerálja a nagyit a Hajnalka. Mert jobb, ha tőlem tudjátok, meg, de a Hajnalka BELEESETT a Dugóba. És ÍGY próbál sikerre jut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nnyi hangzott el a Colos szájából. Aztán lett tornádó. Hurrikán. Végítélet. Földrengés. Dugó bepörgött, és ÚGY rontott Colosnak, mint egy tank. Colos egyszerűen eldőlt, és kimúlt, és meghalt, vagy éppen halni készült. Dugó pedig kiabált, mint aki eszét vesztette, hogy „a Hajnalka nem érdekel, és a ti hasatok sem, és hazugság, a Hajnalka CSAK a barátom, és ti ezt nem értitek, és egy frászt fogok nektek palacsintát hozni, ha csúfolt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ckó egy ideig szótlanul figyelte Dugó magánjelenetét, aztán felállt - két könyökénél fogva felemelte, mint egy játék babát, betette a szoba bal sarkába, rászólt: csendet! -, majd a csapat felé fordult, kifürkészhetetlen arccal, szokás szerint köszönt, és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EGYETLEN szó a Hajnalkáról és Dugóról, és lesz sok... !</w:t>
      </w:r>
    </w:p>
    <w:p>
      <w:pPr>
        <w:pStyle w:val="Csakszveg"/>
        <w:ind w:left="540" w:right="782" w:firstLine="360"/>
        <w:jc w:val="both"/>
        <w:rPr>
          <w:rFonts w:ascii="Arial" w:hAnsi="Arial" w:eastAsia="MS Mincho;ＭＳ 明朝" w:cs="Arial"/>
          <w:sz w:val="24"/>
          <w:lang w:val="en-US"/>
        </w:rPr>
      </w:pPr>
      <w:r>
        <w:rPr>
          <w:rFonts w:eastAsia="MS Mincho;ＭＳ 明朝" w:cs="Arial" w:ascii="Arial" w:hAnsi="Arial"/>
          <w:sz w:val="24"/>
          <w:lang w:val="en-US"/>
        </w:rPr>
        <w:drawing>
          <wp:anchor behindDoc="0" distT="0" distB="0" distL="114935" distR="114935" simplePos="0" locked="0" layoutInCell="0" allowOverlap="1" relativeHeight="5">
            <wp:simplePos x="0" y="0"/>
            <wp:positionH relativeFrom="column">
              <wp:align>center</wp:align>
            </wp:positionH>
            <wp:positionV relativeFrom="paragraph">
              <wp:posOffset>3175</wp:posOffset>
            </wp:positionV>
            <wp:extent cx="847725" cy="3714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2" t="-73" r="-32" b="-73"/>
                    <a:stretch>
                      <a:fillRect/>
                    </a:stretch>
                  </pic:blipFill>
                  <pic:spPr bwMode="auto">
                    <a:xfrm>
                      <a:off x="0" y="0"/>
                      <a:ext cx="847725" cy="371475"/>
                    </a:xfrm>
                    <a:prstGeom prst="rect">
                      <a:avLst/>
                    </a:prstGeom>
                  </pic:spPr>
                </pic:pic>
              </a:graphicData>
            </a:graphic>
          </wp:anchor>
        </w:drawing>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Sokáig csend volt. </w:t>
      </w:r>
    </w:p>
    <w:p>
      <w:pPr>
        <w:pStyle w:val="Csakszveg"/>
        <w:numPr>
          <w:ilvl w:val="0"/>
          <w:numId w:val="2"/>
        </w:numPr>
        <w:ind w:left="1260" w:right="782" w:hanging="360"/>
        <w:jc w:val="both"/>
        <w:rPr>
          <w:rFonts w:ascii="Arial" w:hAnsi="Arial" w:eastAsia="MS Mincho;ＭＳ 明朝" w:cs="Arial"/>
          <w:sz w:val="24"/>
        </w:rPr>
      </w:pPr>
      <w:r>
        <w:drawing>
          <wp:anchor behindDoc="0" distT="0" distB="0" distL="114935" distR="114935" simplePos="0" locked="0" layoutInCell="0" allowOverlap="1" relativeHeight="6">
            <wp:simplePos x="0" y="0"/>
            <wp:positionH relativeFrom="column">
              <wp:posOffset>2514600</wp:posOffset>
            </wp:positionH>
            <wp:positionV relativeFrom="paragraph">
              <wp:posOffset>114300</wp:posOffset>
            </wp:positionV>
            <wp:extent cx="845820" cy="37274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2" t="-73" r="-32" b="-73"/>
                    <a:stretch>
                      <a:fillRect/>
                    </a:stretch>
                  </pic:blipFill>
                  <pic:spPr bwMode="auto">
                    <a:xfrm>
                      <a:off x="0" y="0"/>
                      <a:ext cx="845820" cy="372745"/>
                    </a:xfrm>
                    <a:prstGeom prst="rect">
                      <a:avLst/>
                    </a:prstGeom>
                  </pic:spPr>
                </pic:pic>
              </a:graphicData>
            </a:graphic>
          </wp:anchor>
        </w:drawing>
      </w:r>
      <w:r>
        <w:rPr>
          <w:rFonts w:eastAsia="MS Mincho;ＭＳ 明朝" w:cs="Arial" w:ascii="Arial" w:hAnsi="Arial"/>
          <w:sz w:val="24"/>
        </w:rPr>
        <w:t>Mi ez a...?</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kérdezte Pic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nékbe rúgás - felelte Dugó tömör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oki közben lenyelte az Isteni palacsintákat, és rátért a lényegre:</w:t>
      </w:r>
    </w:p>
    <w:p>
      <w:pPr>
        <w:pStyle w:val="Csakszveg"/>
        <w:ind w:left="540" w:right="782" w:firstLine="360"/>
        <w:jc w:val="both"/>
        <w:rPr/>
      </w:pPr>
      <w:r>
        <w:rPr>
          <w:rFonts w:eastAsia="MS Mincho;ＭＳ 明朝" w:cs="Arial" w:ascii="Arial" w:hAnsi="Arial"/>
          <w:sz w:val="24"/>
        </w:rPr>
        <w:t>- Fiúk! Irtó fura szitu van! Mackó akciója előtt egész éjszaka szórakoztam a komputeremmel, no és persze a faterom CB-jével. Próbáltam a suli komputerével kapcsolatot teremteni. Transzmitter nélkül is lehet, csak nem folyik VISSZA az információ. De ez AKKOR nem is volt fontos. A lényeg a KAPCSOLAT. Hát az a furcsa, hogy azonnal sikerült kapcsolatot teremtenem, de MINDIG 333 volt a sor elején. AKÁRMIT csináltam, a diri közvetlen vonala előtt megjelent a 333. Hajnalig szórakoztam a hívással, de MINDIG ott volt a monitoromon a 333. Márpedig elhihetitek nekem, a suli kódszáma 332! Aztán elmúlt két nap, Mackó végrehajtotta káprázatos akcióját, elhelyezte a transzmittert, és... SEMMI sem változott! A diri közvetlen száma előtt MINDIG megjelenik a 333. ÉS SOHA A 332!!! Ez még nem minden. HIÁBA van a diri szobájában a transzmitter, SEMMIT nem ad vissza, TUDOM, hogy veszi az adásomat, de NEM VÁLASZOL!!! Elment három nap, és a tételek még nincsenek meg. EBBŐL mi le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apat nem fogta fel Doki szavainak súlyát. Csak Pici lett szokatlanul nyugtalan. Pedig ő a kövér srácok alaptörvénye szerint MINDIG nyugo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igyelj, Doki! Mit hívsz napok óta? A 332-t, és a 333 jelentkezik? Jól értettem: a 333 JELENTKEZIK?</w:t>
      </w:r>
    </w:p>
    <w:p>
      <w:pPr>
        <w:pStyle w:val="Csakszveg"/>
        <w:ind w:left="540" w:right="782" w:firstLine="360"/>
        <w:jc w:val="both"/>
        <w:rPr/>
      </w:pPr>
      <w:r>
        <w:rPr>
          <w:rFonts w:eastAsia="MS Mincho;ＭＳ 明朝" w:cs="Arial" w:ascii="Arial" w:hAnsi="Arial"/>
          <w:sz w:val="24"/>
        </w:rPr>
        <w:t>- Igen! - felelte a Doki csodálkozva. - Miért izgat ez ennyire téged?</w:t>
      </w:r>
    </w:p>
    <w:p>
      <w:pPr>
        <w:pStyle w:val="Csakszveg"/>
        <w:ind w:left="540" w:right="782" w:firstLine="360"/>
        <w:jc w:val="both"/>
        <w:rPr/>
      </w:pPr>
      <w:r>
        <w:rPr>
          <w:rFonts w:eastAsia="MS Mincho;ＭＳ 明朝" w:cs="Arial" w:ascii="Arial" w:hAnsi="Arial"/>
          <w:sz w:val="24"/>
        </w:rPr>
        <w:t>- Hogy miért? - kérdezte Pici -, mert az apukám, ha valami NAGYON titkosat akar küldeni a Tivadarral, vagyis a komputerével, a 333-ra küldi. Nekem nagyon fura érzésem támadt - folytatta Pici. - A faterom 2 nap óta fel van szívódva, és ha otthon van, NAGYON ideges. Nyomoz a Pannónia Űrbázis után. Mert valaki ellopta. Vagy legalábbis eltüntette. Szóval nem tudom, hogy mi van, de Pannónia nincs, és a Gazsi bácsi szerint víz se lesz sokáig. A fater pedig a 333...</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oki felordított, mint egy vadkan a körvadászaton: - Kuss! PICI! PICI! Próbálj gondolkodni! MIKOR hívja a faterod a 333-at? HA MONDANI akar valamit, vagy ha HALLANI akar valamit? EZ BORZASZTÓAN fonto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ici olyan arcot vágott, mint egy óriási csecsemő, aki nem kapja meg a tejbegrízadag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áááát - kezdte -, ERRE nem is olyan könnyű a válasz. Hazarohan, lerúgja a cipőjét, köszön, és többnyire rohan a szobájába, leül, belenéz a könyvecskéjébe és hívja a 333-at a Tivadarr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ha! - kurjantott Doki. - Szóval belenéz a könyvecskéjébe, miután hívta a 333-at. Vagyis ő akar valamit mondani! Srácok! MINDEN VILÁGOS! A tételek EGYELŐRE még a diri komputerében vannak. De meglesznek időben. Nyugi. Az viszont már biztos, hogy VÉLETLENÜL eltérítettem a Pannónia Űrbázist. Most már csak azt kellene mielőbb megtudni, hogy hová lett? Mert AZ biztos, hogy VALAHOL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uhajda csendesen megjegy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is állunk rosszul. Van egy igazgatói megrovás, egy osztályfőnöki intő, tiszteletbeli tagunknak, Dugónak három igazolatlan órája, és van egy eltűnt Pannónia Űrbázisunk. Mi kellhet még nek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néhány palacsinta! - mondta csendesen Mack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6. fejezet</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áttak már boldog hekust? Szeretnének látni egyet? Akkor kerüljenek el nagy ívben! Mert én aztán... Most jöttem haza az elnöki palotából. Megjött Tatorti professzor, és beszámolt a katasztrófabizottság előtt tapasztalatairól. Egyenesen fentről jött, pókruhában, tapadókorongokkal a lábain. Másfél órás showműsort tartott. Azzal kezdődött a dolog, hogy be akart jönni, de megakadt az ajtóban. Akkor nagy nehezen mégiscsak sikerült bearaszolnia az elnök elé, ahol olyan hirtelen ejectálta a korongokat, hogy nemcsak maga zuhant hanyatt, de magával rántotta a katasztrófa-bizottság ügyvezető titkárát és a honvédelem, az energetika, valamint a fejlesztés minisztereit. Az ezredes csak azért úszta meg az ügyet, mert a zuhanás első pillanataiban hasra vetette magát, azt hitte ui., hogy földmozgás van. De ez csak a kezdet volt. Alighogy a rend helyreállt, Tatorti hihetetlen részletességgel ecsetelte a helyszíni szemrevételezést, a vákuum- és az űr-mintavételeket, a vákuum- és űr-mintaelemzések eredményét, a gyors elemzések egybevetését a részletes elemzésekkel, s végül összegezte az alapos munkát, miszerint megállapította, hogy a Pannónia Űrbázis egykori helyén abszolúte semmi sincsen. Csak vákuum. Ebből nyilvánvaló és egyértelmű következtetés vonható le, miszerint a Pannónia Űrbázist semmiféle katasztrófa nem érte, sem belső, sem külső, mert akkor annak valamilyen nyoma lenne, repkedő diribdarabok, szilánkok, sugárzás vagy egyéb formájában. Vagyis a Pannónia Űrbázis ELTŰNT, és miután az energia megmaradásának elve az űrben is érvényes, arra a következtetésre lehet jutni, hogy akkor a Pannónia Űrbázis VALAHOL létezik. Vagyis akkor ellopt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után kellően elképesztette a katasztrófabizottságot, még egy bemutatót tartott - állítólag közkívánatra - a legújabb pókruha és a hozzátartozó tapadókorongok használatáról, melynek során fennragadt a plafonon, s miután szorult helyzetéből az ezredes közreműködésével csekélységem kiszabadította, végigsétált a falon, hogy letörjön nyolc falikart, és kiszakítsa az elnök nagypapájának 1,5 x 2,3 méteres olajfestményét. Ezután a terem közepén egy pukedliszerű mozdulattal csak annyit mondott, hogy „voilá", majd hanyatt esett, mert az ejector megint nem működött a kellő pillanat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how-műsornak megtett az eredménye. Az elnök elnöki utasításokkal azonnali hatállyal feloszlatta a katasztrófabizottságot, és azzal azonos összetételű válságstábot hozott létre. Az utóbbi azonnal üléstartott, és egyszemélyes operatív csoportot hozott létre, az ellopott Pannónia Űrbázis felkutatására. Most hármat találgathatnak, hogy ki van ebben az operatív micsodában. Tatortit pókruhájában, a tapadókorongokkal, hazaszállították. Bíbelődjön vele Katinka asszon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nök nem sokat teketóriázott. Katonás rövidséggel útra bocsá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iam! Menj, kutasd fel a Pannónia Űrbázist. Itt ez a különleges elnöki mágneskártya. Ennek segítségével bárkit, ill. bármit mozgósíthatsz, belátásod szerint. Minden ember, szervezet, komputer és robot a segítségedre fog sietni. Sok sike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ső önműködő szelektorhoz siettem a különleges elnöki mágneskártyával. Bedugtam a kártyát az ötletes kis műszerbe, és lenyomtam a minikopterhívó gombot. Még a PlL jelű gombot is, mert jobb, ha pilóta vezeti, és nem én magam. Egy pillanaton belül ott volt előttem az ötletes kis műszer válasza, antimágneses lapocsk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nden minikopter foglalt, hívás bármikor ismételhet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pattantam az elnöki palota előtt parkoló turbópetemre, és hazaszáguldottam. Na, mit gondolnak, ki ült a szobámban, Tivadar előtt? Találat! Kisfiam, a Pici. Mind a 66 kilójával. Majd megütött a guta, hogy éjszaka, mit éjszaka, hajnalok hajnalán most megint a gyerekkel kell bíbelődnöm, amikor nyakamba szakadt a haza sorsa. Nem is voltam túl barátságos a gyerekk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kell MÁR MEGINT?! - reccsentettem Picire, aki nagyon felkapta a vi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hogy MÁR MEGINT?! - kérdezte döbbenten. - Hiszen három napja nem is találkoztu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 végiggondolom a dolgot, ez igaz. Megenyhültem egy kics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ódosítok - szóltam enyhültebb hangnemben -, tehetek valamit ért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ligha - mondta Pici. - Azt hiszem, inkább ÉN tehetnék valamit érte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ondolhatják, hogy mit éreztem. Pont ma, most, itt, ekkor, így, nekem. Ezek a MAI fiatalok már nem tudják, mit lehet, mikor, meddig. Még megszólalni is nehezemre es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gyis Te akarsz NEKEM valamit tenni? Most? Itt? Hát TUDOD, ÉDES FIAM, az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élbeszakí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ater. Úgy tudom, hogy te keresed az eltűnt Pannónia Űrbázist. Hát úgy néz ki a dolog, hogy tudnék neked ebben segíte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t hittem, megbolondulok. Ő. Nekem. Űrbázisügyben!!! HALLOTTAK MÁR ILYET??? Egy taknyos. Már éppen jól oda akartam neki mondani, amikor megszóla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Izé, apu, a dolog úgy néz ki, hogy azt hisszük, mi, vagyis hogy a Doki tüntette el a Pannóniát. Még nem tudjuk, hová lett, de ha segítenél, talán vissza tudnánk csiná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zsaruiskola harmadik évfolyamán tanultuk, hogy vészhelyzetben, ha a lövöldözés pillanatszerűen elkerülhető, a legokosabb, ha az ember tizenkettőig számol, mielőtt BÁRMIT cseleksz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t én tizenötig számoltam. Csak aztán zavartam ki Picit a szobám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Egyre több baj van ezzel a kölyökkel! Beszélnem kell az osztályfőnöknőjével! Most rögtön felhívom Nellikét. Milyen helyes volt tegnap abban a pepita köpeny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7. fejezet</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ég 9-10 perc volt hátra a becsengetésig. Winnetout várták. Mármint a dirit. Mármint nem várták, fog ő jönni magától. Letolsztoj Leonórával egyetemben, hogy egy rendkívüli osztályfőnöki órán ismertesse az év végén esedékes előérettségi menetét. Ők meg itt álltak megfürödve, helyesebben itt ültek nagy tervekkel, és a tételek a suli komputerében, egyelőre hozzáférhetetlenül és ismeretlenül.</w:t>
      </w:r>
    </w:p>
    <w:p>
      <w:pPr>
        <w:pStyle w:val="Csakszveg"/>
        <w:ind w:left="540" w:right="782" w:firstLine="360"/>
        <w:jc w:val="both"/>
        <w:rPr/>
      </w:pPr>
      <w:r>
        <w:rPr>
          <w:rFonts w:eastAsia="MS Mincho;ＭＳ 明朝" w:cs="Arial" w:ascii="Arial" w:hAnsi="Arial"/>
          <w:sz w:val="24"/>
        </w:rPr>
        <w:t>Pici érkezett zajosan, lihegve. Már az ajtóból kiabálni kez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áz van, srácok! Faterom nem hiszi el! Egyszerűen kirú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elbolydult az osztál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hogy nem hiszi el?! - visította Bumella és Copfos kórus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LYENEK az atyák! - epéskedett Ficsúr, aki feszes viszonyban volt papájával, amióta kölcsöncsórta világos cipőjét, a fehéret a rózsaszín betétekkel, egy iskolai labdarúgó-mérkőzés céljára.</w:t>
      </w:r>
    </w:p>
    <w:p>
      <w:pPr>
        <w:pStyle w:val="Csakszveg"/>
        <w:ind w:left="540" w:right="782" w:firstLine="360"/>
        <w:jc w:val="both"/>
        <w:rPr/>
      </w:pPr>
      <w:r>
        <w:rPr>
          <w:rFonts w:eastAsia="MS Mincho;ＭＳ 明朝" w:cs="Arial" w:ascii="Arial" w:hAnsi="Arial"/>
          <w:sz w:val="24"/>
        </w:rPr>
        <w:t>- Jellemző! - morgott a Doki. Mi az, hogy NEM HISZI EL? Hát a tények egy különleges nyomozónál NEM tények? Vagy talán, aha! - kezdett derengeni Doki agyában valami világosságféle.</w:t>
      </w:r>
    </w:p>
    <w:p>
      <w:pPr>
        <w:pStyle w:val="Csakszveg"/>
        <w:ind w:left="540" w:right="782" w:firstLine="360"/>
        <w:jc w:val="both"/>
        <w:rPr>
          <w:rFonts w:ascii="Arial" w:hAnsi="Arial" w:eastAsia="MS Mincho;ＭＳ 明朝" w:cs="Arial"/>
          <w:sz w:val="24"/>
          <w:lang w:val="en-US"/>
        </w:rPr>
      </w:pPr>
      <w:r>
        <w:rPr>
          <w:rFonts w:eastAsia="MS Mincho;ＭＳ 明朝" w:cs="Arial" w:ascii="Arial" w:hAnsi="Arial"/>
          <w:sz w:val="24"/>
          <w:lang w:val="en-US"/>
        </w:rPr>
        <w:drawing>
          <wp:anchor behindDoc="0" distT="0" distB="0" distL="114935" distR="114935" simplePos="0" locked="0" layoutInCell="0" allowOverlap="1" relativeHeight="7">
            <wp:simplePos x="0" y="0"/>
            <wp:positionH relativeFrom="column">
              <wp:align>center</wp:align>
            </wp:positionH>
            <wp:positionV relativeFrom="paragraph">
              <wp:posOffset>3175</wp:posOffset>
            </wp:positionV>
            <wp:extent cx="2333625" cy="3333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82" r="-12" b="-82"/>
                    <a:stretch>
                      <a:fillRect/>
                    </a:stretch>
                  </pic:blipFill>
                  <pic:spPr bwMode="auto">
                    <a:xfrm>
                      <a:off x="0" y="0"/>
                      <a:ext cx="2333625" cy="333375"/>
                    </a:xfrm>
                    <a:prstGeom prst="rect">
                      <a:avLst/>
                    </a:prstGeom>
                  </pic:spPr>
                </pic:pic>
              </a:graphicData>
            </a:graphic>
          </wp:anchor>
        </w:drawing>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egyezte meg Mackó epésen, és még csak meg sem haj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hosszú szünetben megbeszélést tartunk - mondta Doki. - Hívjátok le FELTÉTLENÜL Dugót is! FONTO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gazsághoz tartozik, hogy Doki nem szánt különleges megbízatást Dugónak a fejlemények jelenlegi szakaszában. Egyszerűen éhes volt. És arra gondolt, hogy hátha lesz Dugónál valami kaja. Végül is a Hajnalk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ár perccel nyolc után belépett Winnetou Letolsztoj Leonóra dicső kíséretében. Felpattantak, mert a diri így szereti, és mért kezdjék piszkálni mindjárt a belépéskor. Arra lesz még bőven idő 45 perc ala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olos volt a napo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sztályfőnök uraknak jelentem, vagyis az igazgatónőknek tisztelett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osztály fetrengeni kezdett a röhögéstől, Nelli néni kétségbeesetten nézett gyermekeire, és bátortalan kísérletet tett a fegyelem helyreállítására. De az osztály csak röhögött, teli szájjal és felszabadultan. Winnetou kezdett bevörösödni, ami nála vérnyomásváltozásra utal, és a begurulás első jele. Mintha valami titkos jel hangzott volna el, a röhögés egyszeriben abbamaradt, és Colos folytatta, most már megszólítás nélk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isztelettel jelentem, osztálylétszám 19 és két fiú, vagyis hogy két lány, de hiányzó nincs, illetve a Ficsúr, de már megjött ő 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ezdődött a röhögés elölről. Persze Colosról MINDENKI tudja, hogy vág az esze, mint a frissen fent borotva, de ha nyilvánosság előtt kell BÁRMIT is mondania, bepöccen, és olyan lámpalázas lesz, hogy azt sem tudja, most ül vagy áll. Egyszer egy iskolai ünnepély alkalmából, negyedikes korában az akkori magyar-eszperantó tanárnő mint valami idegen bolygó végzete kilökte a nyilvánosság elé, hogy mondjon el egy közismert verset. Még ma Is emlegetik iskolaszerte a produkciót. Szegény kis Colos sietségében némileg összekeverte a soro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Este van, este van: kiki nyugalomba!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Udvaron fehérlik szőre egy tehénnek: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eketén bólingat az eperfa lomb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A gazdasszony épen az imént fejé meg;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Zúg az éji bogár, nekimegy a falnak,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sendesen kérődzik, igen jámbor faj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kkor kitört az általános röhögés. Kár! Lehet, hogy még érdekesebb dolgok is összeálltak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átni kellett volna Winnetou arcszínét. Mármint maguknak. Mert a srácok látták. Elég bölcsek voltak ahhoz, hogy ismét leállítsák a szórakozást, mert Winnetou harci színekben pompázott, és ha még tíz másodpercig hallja az önfeledt röhögést, elfelejti, hogy ő egy egyszerű iskolaigazgató, és nem fürge kezű indiánfőnök... Ismertek skalpjai: ó, ezek nem ütések, verések vagy netán IGAZI skalpok! Hosszabbak ennél. Apró házi feladatok. Feladványok - ahogy ő nevezi -, s melyeket nagy gonddal állít össze. Egyik sikeres feladványa a „Másoljátok le az Anyanyelvünk VII. kötet első 60 (hatvan) oldalát - két példányban! Másolópapír nem használható! Két első példányt fogadok csak el!" Ezt közvetlenül a tanév megnyitása után osztotta ki, szerencsére nem nekünk, hanem a 7/c-nek. De Doki és Pici segítő akciót szervezett, és az egyik első példányt a 7/b írta meg. Azóta is igen jó a viszony a két osztály között - verekedésnél például senki sem használhat segédeszközöket: táskát, botot, cipőt is csak láb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innetou - Nelli néni nagy megkönnyebbülésére -, egyetlen türelmetlen mozdulattal leültette Colost, végignézett az osztályon, majd ő is leült. Nelli néni még álldogált egy kicsit, végül bepréselte magát a lányok mellé a padba. Winnetou óvatosan megbökte az asztalt, de az nem vált ketté. Úgy tűnt, hogy nem is igen hiszi el, amit a Keselyű rikácsolhatott neki, miután bezavarta Mackót ama bizonyos igazgatói megrovásért. Lerítt Winnetou arcáról, hogy legszívesebben utasította volna Mackót, hogy verje szét MÉG EGYSZER a tanári asztalt, hogy maga is meggyőződhessen a mendemondá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ínos hallgatás következett, majd a diri rászánta magát, hogy nekifogjon meggyőzni az osztályt arról, hogy MEKKORA szerencse érte őket a próba-érettségivizsga bevezetésév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iúk! - kezdett ünnepi beszédéh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ély hang szólt köz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a lányo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lváltoztatott hang ellenére mindenki tudta, hogy ennek a hangnak tulajdonosa csak Suhajda leh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iri mindenesetre vörösebb lett egy kicsit, de még nem érte el a kritikus határt, sőt, újra kezdte a szövegelést:</w:t>
      </w:r>
    </w:p>
    <w:p>
      <w:pPr>
        <w:pStyle w:val="Csakszveg"/>
        <w:ind w:left="540" w:right="782" w:firstLine="360"/>
        <w:jc w:val="both"/>
        <w:rPr/>
      </w:pPr>
      <w:r>
        <w:rPr>
          <w:rFonts w:eastAsia="MS Mincho;ＭＳ 明朝" w:cs="Arial" w:ascii="Arial" w:hAnsi="Arial"/>
          <w:sz w:val="24"/>
        </w:rPr>
        <w:t>- KEDVES lányok és fiúk! - mondta olyan hangsúllyal, hogy még a lányok sem örülhettek ama tiszteletet és szeretetet sugározni hivatott kedves szócská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az Ideje, hogy részletesen tájékoztassalak benneteket arról a MEGTISZTELTETÉSRŐL, hogy a TI osztályotokat szemelte ki - többek között - a Iskolai Főközpont arra, hogy próba-érettségivizsgát tehessetek. Nagyszerű alkalmat nyújtunk nektek ahhoz, hogy bebizonyítsátok, mennyit tanultatok az elmúlt évek során, és hogy megmutassátok oroszlánkörmeit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FF! UFF - hangzott valahonnan hátul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 mindenki számára természetesnek tűnt, hiszen, ha egy Winnetou beszél, akkor a hallgatóság azt mondja, hogy UFF! UFF! Sajnos a diri ezt nem így értékelte, és hörögve, sipítva a méregtől az osztálynak es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ONNAL jelentkezzen az a CSIRKEFOGÓ, aki itt UFFOZ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lehet abban semmi kivetnivalót találni, hogy azon nyomban felállt az osztály. Mindenki. Természetesen a lányok is. Sőt, úgy tűnt, hogy Nelli néni, avagy Letolsztoj Leonóra CSAK azért nem állt fel (öntudatlanul), mert egyszerűen beszorult a padba. Ő különben is nem szokott egy kis közbekiabálásnak nagy feneket keríteni, annál is inkább, mert már volt neki. Éppen az szorult most a pad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iri nagy sérelmével szemmel láthatóan elsöprő kisebbségben maradt. De hát ő az Igazgató, MOST érvényesítenie kellett hatalm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Szóval az egész osztály UFF-ozik? Hát akkor az EGÉSZ osztály leírja szépen 90-szer, természetesen másolószerek nélkül, az Iskolai induló első 12 versszakát! Holnap délben érte küldök, addigra meglegyen! (Nehogy valaki belépjen a szobá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t ez kemény visszavágás volt. Az osztály lelombozódott, mert éppen elég zűrt okozott a Pannónia, most még a büntetést körmölni egész álló es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ogy is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iskolánk k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kár csak az 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élbe', szélbe', napsütés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árunk ide r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rt az ember kiskorába,' kiskorába,' haj,</w:t>
      </w:r>
    </w:p>
    <w:p>
      <w:pPr>
        <w:pStyle w:val="Csakszveg"/>
        <w:ind w:left="540" w:right="782" w:firstLine="360"/>
        <w:jc w:val="both"/>
        <w:rPr/>
      </w:pPr>
      <w:r>
        <w:rPr>
          <w:rFonts w:eastAsia="MS Mincho;ＭＳ 明朝" w:cs="Arial" w:ascii="Arial" w:hAnsi="Arial"/>
          <w:sz w:val="24"/>
        </w:rPr>
        <w:t>gyakran jár az iskolába, iskolába, ha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dahajtja szíve, l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galábbis által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yere, pajtás, iskolába, nem lesz semmi ba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ezt így tovább, még tizenegy szakaszon át. Egy focicsapat kéne épp, hogy leírj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után a diri indiánfőnökhöz méltó gyorsasággal túltette magát sérelmén, és folytatta rendületlenül:</w:t>
      </w:r>
    </w:p>
    <w:p>
      <w:pPr>
        <w:pStyle w:val="Csakszveg"/>
        <w:ind w:left="540" w:right="782" w:firstLine="360"/>
        <w:jc w:val="both"/>
        <w:rPr/>
      </w:pPr>
      <w:r>
        <w:rPr>
          <w:rFonts w:eastAsia="MS Mincho;ＭＳ 明朝" w:cs="Arial" w:ascii="Arial" w:hAnsi="Arial"/>
          <w:sz w:val="24"/>
        </w:rPr>
        <w:t>- Nagy erőpróba előtt álltok! Vegyétek ezt megtiszteltetésnek, mert ez lesz a továbbtanulásotok kulcsa. Aki az előérettségi vizsgán sikeresen túljut, vagyis eléri a 23 pontot, az nagy eséllyel küzdhet meg nyolcadikos korában a MÁSODIK előérettségivel, ami az elmúlt nyolc tanév összegzése lesz, s akkor már csak három évvégi és egy záró érettségi vizsgát kell tennie ahhoz, hogy MEGKÍSÉRELJE a felvételi vizsgát valamelyik magasabb tanintézetben, így tehát, hajrá, fiúk! Hajrá, lányok! Keményen, okosan, MÉLTÓN az iskolánk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kellett volna az osztálynak zajongania. Rárá-hajrá vagy megmegmegmutatjuk! - vagy AKÁRMIT. De bezzeg MOST, amikor zajongani kellett VOLNA, olyan síri csend ülte meg a társaságot, mint egy kakukkos órát öt perccel 10 elő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leányka karja emelkedett a magasba, szólásra jelentkezve. Minthogy a kar Bumella vállából nőtt ki, nyilvánvaló volt, hogy ő kíván valamit közö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innetou elégedetten vette tudomásul, hogy VÉGRE akad valaki, aki csatlakozik lelkesedéséhez. De csalódnia kellett, mert Bumella egy ártatlan Hópipőke vagy Hamufehérke bátortalanságával megszóla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isztelt igazgató bácsi! Miért megtiszteltetés nekünk az, hogy júniusig bifláznunk kell az elmúlt évek anyagát? Megfelelni úgysem tudunk, akkor meg minek? - Majd még pislogott szerényen néhány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innetou egyből begerjedt, de még mielőtt újabb ordításrohamot kaphatott volna, mentőangyal érkezett az osztályba! A magasból! Drága jó Nelli néni kipréselte magát a padból, és megpróbálta menteni a helyzet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nap kirándulni megyünk! Nincs tanítás! Hajóval megyünk Dömsödre. Mindenki hozzon ennivalót! Innivalótok lesz. A dömsödi iskolát látogatjuk meg, őnáluk jövőre lesz előérettségi, majd egyeztetjük a felkészülés módját.</w:t>
      </w:r>
    </w:p>
    <w:p>
      <w:pPr>
        <w:pStyle w:val="Csakszveg"/>
        <w:ind w:left="540" w:right="782" w:firstLine="360"/>
        <w:jc w:val="both"/>
        <w:rPr/>
      </w:pPr>
      <w:r>
        <w:rPr>
          <w:rFonts w:eastAsia="MS Mincho;ＭＳ 明朝" w:cs="Arial" w:ascii="Arial" w:hAnsi="Arial"/>
          <w:sz w:val="24"/>
        </w:rPr>
        <w:t>Hát EZ sikerült. Lett is hangzavar!</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szerre kiabált mindenki: „Miért pont holnap? - Nem érünk rá! - Nem akarunk hajókázni! - Rengeteg a tanulnivaló! - Büntetést is kaptunk Öt perccel ezelőtt! - Vrthgk, mefgthzk!" (Érthetetlen közbeordítások! Szerk.) A nagy hangzavarban csak Doki ült csendben, és firkált egy hosszú papírtekercsre. Mackó viszont három nagy kilégzés után akkorát ordított a plafon felé, mint egy sebzett bikaborjú:</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lang w:val="en-US"/>
        </w:rPr>
      </w:pPr>
      <w:r>
        <w:rPr>
          <w:rFonts w:eastAsia="MS Mincho;ＭＳ 明朝" w:cs="Arial" w:ascii="Arial" w:hAnsi="Arial"/>
          <w:sz w:val="24"/>
          <w:lang w:val="en-US"/>
        </w:rPr>
        <w:drawing>
          <wp:anchor behindDoc="0" distT="0" distB="0" distL="114935" distR="114935" simplePos="0" locked="0" layoutInCell="0" allowOverlap="1" relativeHeight="8">
            <wp:simplePos x="0" y="0"/>
            <wp:positionH relativeFrom="column">
              <wp:posOffset>2286000</wp:posOffset>
            </wp:positionH>
            <wp:positionV relativeFrom="paragraph">
              <wp:posOffset>8255</wp:posOffset>
            </wp:positionV>
            <wp:extent cx="1257300" cy="3905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2" t="-69" r="-22" b="-69"/>
                    <a:stretch>
                      <a:fillRect/>
                    </a:stretch>
                  </pic:blipFill>
                  <pic:spPr bwMode="auto">
                    <a:xfrm>
                      <a:off x="0" y="0"/>
                      <a:ext cx="1257300" cy="390525"/>
                    </a:xfrm>
                    <a:prstGeom prst="rect">
                      <a:avLst/>
                    </a:prstGeom>
                  </pic:spPr>
                </pic:pic>
              </a:graphicData>
            </a:graphic>
          </wp:anchor>
        </w:drawing>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i bizony eléggé szokatlan egy KARATÉKÁ-tól. De hát egyszer mindenki botolh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innetou és Nelli néni (dicstelenül) elhagyták a terepet. Hogy végül is hajókázik-e az osztály, vagy nem, azt csak a mennyei istenek és Nelli néni tudta volna akkor megmonda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ég jóformán be sem csukódott a diri és Nelli néni mögött az ajtó, Suhajda kirohant a tanári asztal elé, szembefordult az osztállyal, és szörnyű ünnepélyes pofával elkezd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lyen tisztelt hölgyeim és uraim! őszinte örömmel értesítem önöket, hogy ősz atyám, a várúr jóvoltából módom nyílik arra, hogy önök fene nagy baján segítsek!</w:t>
      </w:r>
    </w:p>
    <w:p>
      <w:pPr>
        <w:pStyle w:val="Csakszveg"/>
        <w:ind w:left="540" w:right="782" w:firstLine="360"/>
        <w:jc w:val="both"/>
        <w:rPr/>
      </w:pPr>
      <w:r>
        <w:rPr>
          <w:rFonts w:eastAsia="MS Mincho;ＭＳ 明朝" w:cs="Arial" w:ascii="Arial" w:hAnsi="Arial"/>
          <w:sz w:val="24"/>
        </w:rPr>
        <w:t>Pici és Ficsúr türelmetlenül közbeordí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marhulj, Suhajda! Mi a túróról dumálsz itt, amikor EKKORA a zűr! Nyakunkon a Winnetou őrültsége, körmölhetünk reggelig, te meg itt szónokol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uss! - folytatta Suhajda, változatlanul előkelő hangon. - ÉPPEN erről vagyok bátor önöket értesíteni! Mármint arról, hogy szíveskedjenek a hölgyek és urak egy, azaz egy példányban lekörmölni az Iskolai induló első 12 versszakát, a papírlap jobb felső sarkába biggyesszék a hölgyek és urak becses nevüket, és adják át nekem. Ősz atyám, a várúr ui. kiszabadított egy lézernyomdát a sárkány fogságából, s én azon önöknek csinálok 90 olyan másolatot, hogy még az írásszakértők fő zeneigazgatója sem tudja megmondani, hogy valódi első példány vagy pusztán olcsó kis másolat. És szabadok vagyunk reggelig, srácok! - esett ki az előkelő megmentő szerepéb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rácok majd ízekre szedték örömükben. Többek szerint Bumella és Copfos még puszit is adott annak a Suhajdának, aki a legtöbbet csépeli őket a rövid és hosszú szünetekben egyará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osszú szünetig már csak egy énekórát kellett túlélni. Sikerült. Igaz, hogy Beethoven - így hívják a szerencsétlen énektanár urat, noha valóságos neve Kovács M. Mihály - az óra végén már könyörgött az osztálynak, hogy NE énekeljen többet, mert már nem bírja a hangzavart. Könnyű lett volna az igazi Beethovennek, mert ő eléggé rosszul hallott élete alkonyán, nem úgy, mini Kovács M. Mihály tanár ú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ugó megérkezett egy szerény méretű szatyorral, és szótlanul osztani kezdte a túrós táskákat. Fölséges volt. Mackónak, hogy, hogy nem, de kettő jutott. Lehet, hogy Dugó nem esz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oki három harapással végzett a táskával, és padja tetejére ülve, a srácokkal szembefordulva magyarázni kezdett:</w:t>
      </w:r>
    </w:p>
    <w:p>
      <w:pPr>
        <w:pStyle w:val="Csakszveg"/>
        <w:ind w:left="540" w:right="782" w:firstLine="360"/>
        <w:jc w:val="both"/>
        <w:rPr/>
      </w:pPr>
      <w:r>
        <w:rPr>
          <w:rFonts w:eastAsia="MS Mincho;ＭＳ 明朝" w:cs="Arial" w:ascii="Arial" w:hAnsi="Arial"/>
          <w:sz w:val="24"/>
        </w:rPr>
        <w:t>- Azt hiszem, rájöttem, hogy mi történhetett. A CB-n keresztül próbáltam megkapni a suli komputerét. Az feltűnt, hogy 333 jelentkezik 332 HELYETT, de nem tulajdonítottam ennek nagy jelentőséget, hiszen ez annyi mindentől lehet. Örültem, hogy van VALAMI kapcsolat. Nos, a 333 nem más, mint a műholdirányítás központjának a hívójele. Pici papája azért használja a Tivadar közvetítésével a 333-at, hogy MINDEN közlendőt beadjon a Központi Agynak. Hogy a Pannónián vagy máshol, az mellékes, hiszen a Központi Agy úgyis leosztja az adatokat. De ez nem is tartozik a tárgyhoz. Nos, amikor én a 332 HELYETT a 333-ra mentem, a suli és azon belül a diri komputerének memóriarekeszébe, az egész „hírközlésem" félrement, és nagy valószínűséggel a Pannónia Űrbázis PÁLYAMÓDOSÍTÁSÁT közöltem valamilyen kulcsfontosságú komputerrel. Hogy tudtam átmenni a hármas biztonsági kódon, a fene tudja. Egy a lényeges. Ha vissza akarjuk hozni a Pannóniát, nem szabad kísérletezni, tehát CSAK a Tivadarral szabad megpróbálni. Vége. Ennyi. - Mindenki le lett lomboz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egyszer a Pici papája NEM HISZI EL a történetünket, akkor HOGYAN férkőzhetnénk a Tivadar közelé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icsúr, aki az atyák lelkének nagy szakértője, nagyon jelentős pislogások közepette, de nagyon halkan azt javasolta, hogy hívják meg Pici papáját egy csapatgyűlésre, hogy MESÉLJEN a munkájáról. AZTÁN majd meglátj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Zseniális! - mondta Doki. - Mikor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bízzátok rám! - mondta reménykedve Pici. - Mindenesetre Dugó legyen velünk, mert a papám is imád en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8. fejezet</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Tudják, mi a legrémesebb egy zsaru életében? Hogy úgy rángatják, mint egy bábut. Minden normális ember, legyen az hómunkás, agysebész vagy asztalos, időben megy ágyba, és kel fel reggel. De egy zsaru akkor megy ágyba, és akkor kel fel, ha hagyják. És itt jön a pláne: sose hagyják. Elhiszik nekem, hogy hányra hívta össze az elnök a válságstábot? Akkor elárulom. REGGEL 05.30-ra. Normális dolog ez? Ugye nem! Odatántorogtam. Két napirendi pont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1. Az operatív bizottság jelentés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2. Az egyes szakirányító szervezetek jelentése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ondanom sem kell, hogy az 1. napirendi pont, amit mint egyszemélyes operatív bizottság én tartottam személyesen, igen rövid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nök úr! Tisztelt válságstáb! Mint a Különleges Elhárítás részéről nyomozó egyszemélyes operatív bizottság jelentem, hogy a Pannónia Űrbázis jelenlegi helyzetéről fogalmam sincs. Az elmúlt 48 óra minden erőfeszítése eddig hiábavaló volt. Csak ennyit akartam mondani. Köszönöm a figyelmet. - Ezt mondtam. Boldoggá senkit sem tett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orzasztó fura volt az egyes szakirányító szervezetek jelentése! Most, hogy itthon ülök, és olvasom az elnöki palotában rögzített anyagot. Újra meg újra nézem, és csak ámulok-bámulok. Nem szeretném magukat szakmai részletekkel untatni, de hát az igazsághoz tartozik, ezért csak bemutatok néhányat, mit jelentettek a szakirányító szervezetek 44 órával a Pannónia Űrbázis eltűnése UTÁN, vagyis a központi Irányítás megszűnésének második napján. (A technikai egyszerűség és az objektivitás céljából néhány telexjelentést idézek, minden megjegyzés vagy változtatás nélk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2880" w:right="782" w:hanging="0"/>
        <w:jc w:val="both"/>
        <w:rPr>
          <w:rFonts w:ascii="Arial" w:hAnsi="Arial" w:eastAsia="MS Mincho;ＭＳ 明朝" w:cs="Arial"/>
          <w:sz w:val="24"/>
        </w:rPr>
      </w:pPr>
      <w:r>
        <w:rPr>
          <w:rFonts w:eastAsia="MS Mincho;ＭＳ 明朝" w:cs="Arial" w:ascii="Arial" w:hAnsi="Arial"/>
          <w:sz w:val="24"/>
        </w:rPr>
        <w:t>Elnök titkársága</w:t>
      </w:r>
    </w:p>
    <w:p>
      <w:pPr>
        <w:pStyle w:val="Csakszveg"/>
        <w:ind w:left="2880" w:right="782" w:hanging="0"/>
        <w:jc w:val="both"/>
        <w:rPr>
          <w:rFonts w:ascii="Arial" w:hAnsi="Arial" w:eastAsia="MS Mincho;ＭＳ 明朝" w:cs="Arial"/>
          <w:sz w:val="24"/>
        </w:rPr>
      </w:pPr>
      <w:r>
        <w:rPr>
          <w:rFonts w:eastAsia="MS Mincho;ＭＳ 明朝" w:cs="Arial" w:ascii="Arial" w:hAnsi="Arial"/>
          <w:sz w:val="24"/>
        </w:rPr>
        <w:t>333-1526-eltit/a</w:t>
      </w:r>
    </w:p>
    <w:p>
      <w:pPr>
        <w:pStyle w:val="Csakszveg"/>
        <w:ind w:left="2880" w:right="782" w:hanging="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zponti adatbank szerint acéltermelés 0,8%-aI csökkent, finomhengerelt áru 1,08%-kal, bútorvászon 0,3%-kal, tetrafon híradástechnikai cikkek és fapapucs-gyártás 0,33%-al emelkedett a 48 óra előtti értékekhez viszonyítva.</w:t>
      </w:r>
    </w:p>
    <w:p>
      <w:pPr>
        <w:pStyle w:val="Csakszveg"/>
        <w:ind w:left="2880" w:right="782" w:hanging="0"/>
        <w:jc w:val="both"/>
        <w:rPr>
          <w:rFonts w:ascii="Arial" w:hAnsi="Arial" w:eastAsia="MS Mincho;ＭＳ 明朝" w:cs="Arial"/>
          <w:sz w:val="24"/>
        </w:rPr>
      </w:pPr>
      <w:r>
        <w:rPr>
          <w:rFonts w:eastAsia="MS Mincho;ＭＳ 明朝" w:cs="Arial" w:ascii="Arial" w:hAnsi="Arial"/>
          <w:sz w:val="24"/>
        </w:rPr>
        <w:t>333-1526-eltit/a</w:t>
      </w:r>
    </w:p>
    <w:p>
      <w:pPr>
        <w:pStyle w:val="Csakszveg"/>
        <w:ind w:left="2880" w:right="782" w:hanging="0"/>
        <w:jc w:val="both"/>
        <w:rPr>
          <w:rFonts w:ascii="Arial" w:hAnsi="Arial" w:eastAsia="MS Mincho;ＭＳ 明朝" w:cs="Arial"/>
          <w:sz w:val="24"/>
        </w:rPr>
      </w:pPr>
      <w:r>
        <w:rPr>
          <w:rFonts w:eastAsia="MS Mincho;ＭＳ 明朝" w:cs="Arial" w:ascii="Arial" w:hAnsi="Arial"/>
          <w:sz w:val="24"/>
        </w:rPr>
        <w:t>333-1526-közadba/y</w:t>
      </w:r>
    </w:p>
    <w:p>
      <w:pPr>
        <w:pStyle w:val="Csakszveg"/>
        <w:ind w:left="2880" w:right="782" w:hanging="0"/>
        <w:jc w:val="both"/>
        <w:rPr>
          <w:rFonts w:ascii="Arial" w:hAnsi="Arial" w:eastAsia="MS Mincho;ＭＳ 明朝" w:cs="Arial"/>
          <w:sz w:val="24"/>
        </w:rPr>
      </w:pPr>
      <w:r>
        <w:rPr>
          <w:rFonts w:eastAsia="MS Mincho;ＭＳ 明朝" w:cs="Arial" w:ascii="Arial" w:hAnsi="Arial"/>
          <w:sz w:val="24"/>
        </w:rPr>
      </w:r>
    </w:p>
    <w:p>
      <w:pPr>
        <w:pStyle w:val="Csakszveg"/>
        <w:ind w:left="2880" w:right="782" w:hanging="0"/>
        <w:jc w:val="both"/>
        <w:rPr>
          <w:rFonts w:ascii="Arial" w:hAnsi="Arial" w:eastAsia="MS Mincho;ＭＳ 明朝" w:cs="Arial"/>
          <w:sz w:val="24"/>
        </w:rPr>
      </w:pPr>
      <w:r>
        <w:rPr>
          <w:rFonts w:eastAsia="MS Mincho;ＭＳ 明朝" w:cs="Arial" w:ascii="Arial" w:hAnsi="Arial"/>
          <w:sz w:val="24"/>
        </w:rPr>
        <w:t>Elnök titkársága</w:t>
      </w:r>
    </w:p>
    <w:p>
      <w:pPr>
        <w:pStyle w:val="Csakszveg"/>
        <w:ind w:left="2880" w:right="782" w:hanging="0"/>
        <w:jc w:val="both"/>
        <w:rPr>
          <w:rFonts w:ascii="Arial" w:hAnsi="Arial" w:eastAsia="MS Mincho;ＭＳ 明朝" w:cs="Arial"/>
          <w:sz w:val="24"/>
        </w:rPr>
      </w:pPr>
      <w:r>
        <w:rPr>
          <w:rFonts w:eastAsia="MS Mincho;ＭＳ 明朝" w:cs="Arial" w:ascii="Arial" w:hAnsi="Arial"/>
          <w:sz w:val="24"/>
        </w:rPr>
        <w:t>333-1526-eltit/a</w:t>
      </w:r>
    </w:p>
    <w:p>
      <w:pPr>
        <w:pStyle w:val="Csakszveg"/>
        <w:ind w:left="2880" w:right="782" w:hanging="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tmeneti megtorpanás után az áruellátás kiegyensúlyozott. Átmeneti fennakadás az állandó hiánycikkek mellett csak kenyérből, cipőből és facsavarból van a 48 órás elemzés szerint.</w:t>
      </w:r>
    </w:p>
    <w:p>
      <w:pPr>
        <w:pStyle w:val="Csakszveg"/>
        <w:ind w:left="2880" w:right="782" w:hanging="0"/>
        <w:jc w:val="both"/>
        <w:rPr>
          <w:rFonts w:ascii="Arial" w:hAnsi="Arial" w:eastAsia="MS Mincho;ＭＳ 明朝" w:cs="Arial"/>
          <w:sz w:val="24"/>
        </w:rPr>
      </w:pPr>
      <w:r>
        <w:rPr>
          <w:rFonts w:eastAsia="MS Mincho;ＭＳ 明朝" w:cs="Arial" w:ascii="Arial" w:hAnsi="Arial"/>
          <w:sz w:val="24"/>
        </w:rPr>
        <w:t>333-1526-eltit/a</w:t>
      </w:r>
    </w:p>
    <w:p>
      <w:pPr>
        <w:pStyle w:val="Csakszveg"/>
        <w:ind w:left="2880" w:right="782" w:hanging="0"/>
        <w:jc w:val="both"/>
        <w:rPr>
          <w:rFonts w:ascii="Arial" w:hAnsi="Arial" w:eastAsia="MS Mincho;ＭＳ 明朝" w:cs="Arial"/>
          <w:sz w:val="24"/>
        </w:rPr>
      </w:pPr>
      <w:r>
        <w:rPr>
          <w:rFonts w:eastAsia="MS Mincho;ＭＳ 明朝" w:cs="Arial" w:ascii="Arial" w:hAnsi="Arial"/>
          <w:sz w:val="24"/>
        </w:rPr>
        <w:t>333-1526-kerközp/qqx</w:t>
      </w:r>
    </w:p>
    <w:p>
      <w:pPr>
        <w:pStyle w:val="Csakszveg"/>
        <w:ind w:left="2880" w:right="782" w:hanging="0"/>
        <w:jc w:val="both"/>
        <w:rPr>
          <w:rFonts w:ascii="Arial" w:hAnsi="Arial" w:eastAsia="MS Mincho;ＭＳ 明朝" w:cs="Arial"/>
          <w:sz w:val="24"/>
        </w:rPr>
      </w:pPr>
      <w:r>
        <w:rPr>
          <w:rFonts w:eastAsia="MS Mincho;ＭＳ 明朝" w:cs="Arial" w:ascii="Arial" w:hAnsi="Arial"/>
          <w:sz w:val="24"/>
        </w:rPr>
      </w:r>
    </w:p>
    <w:p>
      <w:pPr>
        <w:pStyle w:val="Csakszveg"/>
        <w:ind w:left="2880" w:right="782" w:hanging="0"/>
        <w:jc w:val="both"/>
        <w:rPr>
          <w:rFonts w:ascii="Arial" w:hAnsi="Arial" w:eastAsia="MS Mincho;ＭＳ 明朝" w:cs="Arial"/>
          <w:sz w:val="24"/>
        </w:rPr>
      </w:pPr>
      <w:r>
        <w:rPr>
          <w:rFonts w:eastAsia="MS Mincho;ＭＳ 明朝" w:cs="Arial" w:ascii="Arial" w:hAnsi="Arial"/>
          <w:sz w:val="24"/>
        </w:rPr>
        <w:t xml:space="preserve">Elnök titkársága </w:t>
      </w:r>
    </w:p>
    <w:p>
      <w:pPr>
        <w:pStyle w:val="Csakszveg"/>
        <w:ind w:left="2880" w:right="782" w:hanging="0"/>
        <w:jc w:val="both"/>
        <w:rPr>
          <w:rFonts w:ascii="Arial" w:hAnsi="Arial" w:eastAsia="MS Mincho;ＭＳ 明朝" w:cs="Arial"/>
          <w:sz w:val="24"/>
        </w:rPr>
      </w:pPr>
      <w:r>
        <w:rPr>
          <w:rFonts w:eastAsia="MS Mincho;ＭＳ 明朝" w:cs="Arial" w:ascii="Arial" w:hAnsi="Arial"/>
          <w:sz w:val="24"/>
        </w:rPr>
        <w:t>333-1526-eltit/a</w:t>
      </w:r>
    </w:p>
    <w:p>
      <w:pPr>
        <w:pStyle w:val="Csakszveg"/>
        <w:ind w:left="2880" w:right="782" w:hanging="0"/>
        <w:jc w:val="both"/>
        <w:rPr/>
      </w:pPr>
      <w:r>
        <w:rPr>
          <w:rFonts w:eastAsia="Arial" w:cs="Arial" w:ascii="Arial" w:hAnsi="Arial"/>
          <w:sz w:val="24"/>
        </w:rPr>
        <w:t xml:space="preserve"> </w:t>
      </w:r>
      <w:r>
        <w:rPr>
          <w:rFonts w:eastAsia="MS Mincho;ＭＳ 明朝" w:cs="Arial" w:ascii="Arial" w:hAnsi="Arial"/>
          <w:sz w:val="24"/>
        </w:rPr>
        <w:t>Szakirányítási központ 44 órás elemzése szerint a szakirányítás szünetel. A dolgozók készenléti állapotban vannak, és nem csinálnak semmit, további utasításig. A változás a 44 órával előtti állapothoz képest nem feltűnő.</w:t>
      </w:r>
    </w:p>
    <w:p>
      <w:pPr>
        <w:pStyle w:val="Csakszveg"/>
        <w:ind w:left="2880" w:right="782" w:hanging="0"/>
        <w:jc w:val="both"/>
        <w:rPr>
          <w:rFonts w:ascii="Arial" w:hAnsi="Arial" w:eastAsia="MS Mincho;ＭＳ 明朝" w:cs="Arial"/>
          <w:sz w:val="24"/>
        </w:rPr>
      </w:pPr>
      <w:r>
        <w:rPr>
          <w:rFonts w:eastAsia="MS Mincho;ＭＳ 明朝" w:cs="Arial" w:ascii="Arial" w:hAnsi="Arial"/>
          <w:sz w:val="24"/>
        </w:rPr>
        <w:t>333-1526-eltit/a</w:t>
      </w:r>
    </w:p>
    <w:p>
      <w:pPr>
        <w:pStyle w:val="Csakszveg"/>
        <w:ind w:left="2880" w:right="782" w:hanging="0"/>
        <w:jc w:val="both"/>
        <w:rPr>
          <w:rFonts w:ascii="Arial" w:hAnsi="Arial" w:eastAsia="MS Mincho;ＭＳ 明朝" w:cs="Arial"/>
          <w:sz w:val="24"/>
        </w:rPr>
      </w:pPr>
      <w:r>
        <w:rPr>
          <w:rFonts w:eastAsia="MS Mincho;ＭＳ 明朝" w:cs="Arial" w:ascii="Arial" w:hAnsi="Arial"/>
          <w:sz w:val="24"/>
        </w:rPr>
        <w:t>333-1526-szalr/wc</w:t>
      </w:r>
    </w:p>
    <w:p>
      <w:pPr>
        <w:pStyle w:val="Csakszveg"/>
        <w:ind w:left="2880" w:right="782" w:hanging="0"/>
        <w:jc w:val="both"/>
        <w:rPr>
          <w:rFonts w:ascii="Arial" w:hAnsi="Arial" w:eastAsia="MS Mincho;ＭＳ 明朝" w:cs="Arial"/>
          <w:sz w:val="24"/>
        </w:rPr>
      </w:pPr>
      <w:r>
        <w:rPr>
          <w:rFonts w:eastAsia="MS Mincho;ＭＳ 明朝" w:cs="Arial" w:ascii="Arial" w:hAnsi="Arial"/>
          <w:sz w:val="24"/>
        </w:rPr>
      </w:r>
    </w:p>
    <w:p>
      <w:pPr>
        <w:pStyle w:val="Csakszveg"/>
        <w:ind w:left="2880" w:right="782" w:hanging="0"/>
        <w:jc w:val="both"/>
        <w:rPr>
          <w:rFonts w:ascii="Arial" w:hAnsi="Arial" w:eastAsia="MS Mincho;ＭＳ 明朝" w:cs="Arial"/>
          <w:sz w:val="24"/>
        </w:rPr>
      </w:pPr>
      <w:r>
        <w:rPr>
          <w:rFonts w:eastAsia="MS Mincho;ＭＳ 明朝" w:cs="Arial" w:ascii="Arial" w:hAnsi="Arial"/>
          <w:sz w:val="24"/>
        </w:rPr>
        <w:t>Elnök titkársága</w:t>
      </w:r>
    </w:p>
    <w:p>
      <w:pPr>
        <w:pStyle w:val="Csakszveg"/>
        <w:ind w:left="2880" w:right="782" w:hanging="0"/>
        <w:jc w:val="both"/>
        <w:rPr>
          <w:rFonts w:ascii="Arial" w:hAnsi="Arial" w:eastAsia="MS Mincho;ＭＳ 明朝" w:cs="Arial"/>
          <w:sz w:val="24"/>
        </w:rPr>
      </w:pPr>
      <w:r>
        <w:rPr>
          <w:rFonts w:eastAsia="MS Mincho;ＭＳ 明朝" w:cs="Arial" w:ascii="Arial" w:hAnsi="Arial"/>
          <w:sz w:val="24"/>
        </w:rPr>
        <w:t>333-1526-eltit/a</w:t>
      </w:r>
    </w:p>
    <w:p>
      <w:pPr>
        <w:pStyle w:val="Csakszveg"/>
        <w:ind w:left="2880" w:right="782" w:hanging="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nergiairányítási főközpont értékelése szerint az ország energiaellátásában változás az elmúlt 48 órában nem következett be. Túltermelés 15,6%, túlfogyasztás 14,7%. Mérleg pozitív.</w:t>
      </w:r>
    </w:p>
    <w:p>
      <w:pPr>
        <w:pStyle w:val="Csakszveg"/>
        <w:ind w:left="2880" w:right="782" w:hanging="0"/>
        <w:jc w:val="both"/>
        <w:rPr>
          <w:rFonts w:ascii="Arial" w:hAnsi="Arial" w:eastAsia="MS Mincho;ＭＳ 明朝" w:cs="Arial"/>
          <w:sz w:val="24"/>
        </w:rPr>
      </w:pPr>
      <w:r>
        <w:rPr>
          <w:rFonts w:eastAsia="MS Mincho;ＭＳ 明朝" w:cs="Arial" w:ascii="Arial" w:hAnsi="Arial"/>
          <w:sz w:val="24"/>
        </w:rPr>
        <w:t>333-1526-eltit/a</w:t>
      </w:r>
    </w:p>
    <w:p>
      <w:pPr>
        <w:pStyle w:val="Csakszveg"/>
        <w:ind w:left="2880" w:right="782" w:hanging="0"/>
        <w:jc w:val="both"/>
        <w:rPr>
          <w:rFonts w:ascii="Arial" w:hAnsi="Arial" w:eastAsia="MS Mincho;ＭＳ 明朝" w:cs="Arial"/>
          <w:sz w:val="24"/>
        </w:rPr>
      </w:pPr>
      <w:r>
        <w:rPr>
          <w:rFonts w:eastAsia="MS Mincho;ＭＳ 明朝" w:cs="Arial" w:ascii="Arial" w:hAnsi="Arial"/>
          <w:sz w:val="24"/>
        </w:rPr>
        <w:t>333-1526-enfőkő/hrr</w:t>
      </w:r>
    </w:p>
    <w:p>
      <w:pPr>
        <w:pStyle w:val="Csakszveg"/>
        <w:ind w:left="2880" w:right="782" w:hanging="0"/>
        <w:jc w:val="both"/>
        <w:rPr>
          <w:rFonts w:ascii="Arial" w:hAnsi="Arial" w:eastAsia="MS Mincho;ＭＳ 明朝" w:cs="Arial"/>
          <w:sz w:val="24"/>
        </w:rPr>
      </w:pPr>
      <w:r>
        <w:rPr>
          <w:rFonts w:eastAsia="MS Mincho;ＭＳ 明朝" w:cs="Arial" w:ascii="Arial" w:hAnsi="Arial"/>
          <w:sz w:val="24"/>
        </w:rPr>
      </w:r>
    </w:p>
    <w:p>
      <w:pPr>
        <w:pStyle w:val="Csakszveg"/>
        <w:ind w:left="2880" w:right="782" w:hanging="0"/>
        <w:jc w:val="both"/>
        <w:rPr>
          <w:rFonts w:ascii="Arial" w:hAnsi="Arial" w:eastAsia="MS Mincho;ＭＳ 明朝" w:cs="Arial"/>
          <w:sz w:val="24"/>
        </w:rPr>
      </w:pPr>
      <w:r>
        <w:rPr>
          <w:rFonts w:eastAsia="MS Mincho;ＭＳ 明朝" w:cs="Arial" w:ascii="Arial" w:hAnsi="Arial"/>
          <w:sz w:val="24"/>
        </w:rPr>
        <w:t>Elnök titkársága</w:t>
      </w:r>
    </w:p>
    <w:p>
      <w:pPr>
        <w:pStyle w:val="Csakszveg"/>
        <w:ind w:left="2880" w:right="782" w:hanging="0"/>
        <w:jc w:val="both"/>
        <w:rPr>
          <w:rFonts w:ascii="Arial" w:hAnsi="Arial" w:eastAsia="MS Mincho;ＭＳ 明朝" w:cs="Arial"/>
          <w:sz w:val="24"/>
        </w:rPr>
      </w:pPr>
      <w:r>
        <w:rPr>
          <w:rFonts w:eastAsia="MS Mincho;ＭＳ 明朝" w:cs="Arial" w:ascii="Arial" w:hAnsi="Arial"/>
          <w:sz w:val="24"/>
        </w:rPr>
        <w:t>333-1526-eltit/a</w:t>
      </w:r>
    </w:p>
    <w:p>
      <w:pPr>
        <w:pStyle w:val="Csakszveg"/>
        <w:ind w:left="2880" w:right="782" w:hanging="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zőgazdasági Iparok értékelése szerint 48 órán belül kiemelkedő változás nincs. Tejsavanyodás és zacskókilukadás kiegyensúlyozott. Pékáru szikkasztása tervszerű. Makaróni belmérete 0,8.</w:t>
      </w:r>
    </w:p>
    <w:p>
      <w:pPr>
        <w:pStyle w:val="Csakszveg"/>
        <w:ind w:left="2880" w:right="782" w:hanging="0"/>
        <w:jc w:val="both"/>
        <w:rPr>
          <w:rFonts w:ascii="Arial" w:hAnsi="Arial" w:eastAsia="MS Mincho;ＭＳ 明朝" w:cs="Arial"/>
          <w:sz w:val="24"/>
        </w:rPr>
      </w:pPr>
      <w:r>
        <w:rPr>
          <w:rFonts w:eastAsia="MS Mincho;ＭＳ 明朝" w:cs="Arial" w:ascii="Arial" w:hAnsi="Arial"/>
          <w:sz w:val="24"/>
        </w:rPr>
        <w:t>333-1526-eltit/a</w:t>
      </w:r>
    </w:p>
    <w:p>
      <w:pPr>
        <w:pStyle w:val="Csakszveg"/>
        <w:ind w:left="2880" w:right="782" w:hanging="0"/>
        <w:jc w:val="both"/>
        <w:rPr>
          <w:rFonts w:ascii="Arial" w:hAnsi="Arial" w:eastAsia="MS Mincho;ＭＳ 明朝" w:cs="Arial"/>
          <w:sz w:val="24"/>
        </w:rPr>
      </w:pPr>
      <w:r>
        <w:rPr>
          <w:rFonts w:eastAsia="MS Mincho;ＭＳ 明朝" w:cs="Arial" w:ascii="Arial" w:hAnsi="Arial"/>
          <w:sz w:val="24"/>
        </w:rPr>
        <w:t>333-1526-mezipo/ffü</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olvasom negyedszer ezeket a telexjelentéseket. Én nem vagyok gazdasági szakember, én csak egy egyszerű különleges elhárító hekus vagyok. De mi derül ki ezekből a jelentésekből? Hogy minden úgy megy, mint eddig. Vagy egy kicsit jobban. Minek akkor ez a nagy hűhó, hogy gyorsan, gyorsan, elő azzal a Pannónia Űrbáziss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é! Most veszem csak észre, hogy Pici egy cédulát tett id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letbevágóan fontos! Azonnal olvasd el! Apu! gyere délután 5-re az energiaelosztó padlására! Ott tartjuk a csapatgyűlést! Azt ÍGÉRTEM a srácoknak, hogy eljössz, és elmeséled, hogyan nyomoz egy különleges elhárító nyomozó! Ugye, nem hagysz cser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ic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Ui. Itt van a meghívólevél is a srácoktól!</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 a gyerek megörült! Ma, ötkor??? Amikor ki sem látszom a melóból? És mit meséljek nekik??? Hát agyonverem ezt a srácot!</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edves Dini bács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 a Kék iskola 7/b osztályának tanulói tisztelettel meghívjuk ma délutáni rendkívüli csapatgyűlésünkre. Nagyon szeretnénk megismerni egy különleges elhárító nyomozó bácsinak a munká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eretettel és sok kajával várjuk. Lesz műsor is, amit természetesen mi fogunk a Dini bácsi tiszteletére előad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árj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agyon szépen kérjük, jöjjön 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7/b oszt. csapa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m! Szóval EZ a levél nyilvánvalóan arra kötelez, hogy elmenjek. Végtére is az a fél vagy egy órácska nem sokat számit. Legyenek tárgyilagosak! Milyen ennek a levélnek a hangja? Ugye MENNYIRE más, mint a Nagy Központi meg a Körzeti Nagy és a többi komputer hangja? Hát nem emberibb engem Dini bácsinak hívni? A Nagy Komputer meg csak azt írja, hogy „Csutora". Még csak azt sem, hogy Csutora őrm. vagy Csutora D. vagy Csutora D.Ö. Jó kis öv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öntöttem. Elmegy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ide tartozik, de érdekes, hogy Nelli is Dininek hív. Volt nejemnek mindig Déneske voltam... Utáltam azt, hogy „Déneske". És most mehetek átöltözni, ilyen gyűrötten csak nem fogok elmenni a csapatgyűlésre! Hátha Nellike is eljön. Végtére is... oszif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orzasztóan kedvesen fogadtak a srácok. Majdnem mindnyájukat ismerem, hiszen kisiskolás korában Picit rendszeresen kísértem iskolába, iskolából... No és a lakótelep sem olyan ménkű nagy, hogy ne ismernénk egymást, legalábbis látásból vagy egy-két szó erejéig. Nagyon helyesen, kedvesen volt elrendezve a helyiség is - körben, a falak mentén párnák, arra kucorogtunk. Az ajtóval szemközti fal előtt - nyilván a tornateremből hozták - egy vastag bőrszőnyeg és egy sámliféle állt. Ugyan minek? Nellike nem volt közt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Suhajda nevű srác jelentkezett mint csapatkapitány, és bemutatta a srácokat. Először a két kislányt, mindkettőt kisbaba kora óta ismertem, mert sokat jártunk egyugyanazon játszótérre. Aztán sorra a fiúkat. Suhajda azt is elmondta, hogy a csapat egy rövid műsorral szeretné megköszönni látogatásomat, amiért előre is nagyon hálásak, hiszen nem mindennapos esemény, hogy a Különleges Elhárítás nyomozója látogatja meg a csapatgyűl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őször a két lány lépett előre, a világot jelentő bőrszőnyegre. Bumella, kezében egy oboával, Copfos pedig egy kottát szorongatva. XX. századbeli magyarnótákat adtak elő, roppant kedvesen és hamisan. Irtó nagyokat nevettünk és tapsoltunk. Újrázásra is került sor, de nem az énekszámnál, hanem az ezt követő uzsonnánál, amit Dugó szolgált fel páratlan szakértelemmel és lelkesedéssel. Szakácsnak volt öltözve, hófehér kötény, hófehér magas kuktasapka, s kezében hatalmas tálca, telis-tele finomabbnál finomabb szendvicsekkel. Volt azokon, mi szem-szájnak ingere. Óriási lakomát rendeztünk, jutott mindenkinek bőven, s csak azt nem akarták elárulni, hogy ki segített ennek a kisfiúnak a töméntelen kaja elkészítésében. Ittunk rá csipkeszörpöt. Egyre jobban összemelegedtünk, nagy dumálásban voltunk, amikor Suhajda bejelentette, hogy most Mackó - aki időközben eltűnt - mutatja be művészetét. Colos és Pici a hokedliszerű akármire hat téglát tett. Egy kivételével valamennyi villanyt leoltottak, az csak a hokedli szerűséget világította meg. Elcsendesedtünk. Belépett kék öves KARATE-GI-jében Mack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nyújtott karral, ökölbe szorított kezekkel, „OSS" felkiáltással üdvözölt bennünket, amire az ütődött Ficsúr odaszólt, hogy „nem hoztam kártyát". Nem volt nagy röhögés, éppen hogy csak... Mackó a téglák mögé lépett, velünk szemben állva koncentrált, előbb aprókat, majd három nagyot fújtatott, 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AlllllllIIII! - visította, és jobb keze lecsapott a téglákra. Nyolcat tört el egyetlen suhintással. Dörgő tapsot kapott. De a mutatványnak még hátravolt a java. Mackó hanyatt feküdt a bőrszőnyegen, és Pici egy újabb téglát vett elő valahonnan, amit Mackó hasizmára tett. Ekkor lépett elő Dugó, de ezúttal nem szakács-ruhában, hanem két fekete csíkos, fehér öves KARATE-Gl-ben, Ő is „OSS"-sal köszöntött bennünket, koncentrált, kilégzett párat, maj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AlllllIIIIllIll! - visította, és kis karja lecsapott a Mackó hasán lévő téglára, és eltörte. Mackó szeme meg sem rebbe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ű, micsoda ünneplés volt! Mackó komoly arccal, Dugó szerény mosollyal nyugtázta a fergeteges ünnepl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 hittem, MOST jövök én, de nem - jött a Doki és egy terminál. Egy XQWC-LOO Junior, nagyon szép komputer-távterminál. BÁRMIRE rákapcsolható, remek modell. Ha a srác TÉNYLEG érdeklődik a programozás iránt, a legjobbat választotta. Én is ezzel kezdtem, Tivadar előtt sokáig használtam. Egy monitort Is becipeltek, úgy látszik, valami komputerjátékot eszelt ki a kölyök. És behoztak egy CB-készüléket. Jé! Egy elég nagy hatékonyságú darab, a WWR-5. Nekem is ez van. Ezt kitől csórták? Biztos, hogy nem a tornateremből. Doki előrelépett, és magyarázni kez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isztelt csapatgyűlés, bemutatom nektek azt a komputer-programomat, amelyet a közelmúltban fejlesztettem ki, annak érdekében, hogy megkönnyítsem az előérettségire való felkészül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Hm, milyen ügyes kisfiú - gondoltam magamban -, csinált egy katalógusprogramot, s abból fogják ismételgetni a különböző tantárgyakat! Csak el ne felejtsem, hozok neki egy „viszker" (visszakereső) program-segédletet! Majd szólok Picinek, hogy figyelmeztess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óval tisztelt csapatgyűlés, ezen az ábrán bemutatom a kapcsolathálótervet! - Ezzel elővett egy rajzlapot, melyre egy nagyon fura ábra volt filctollal pingálva. „Hééé, uraim! Ml EZ? Atyaúristen! Ez honnan tudja a 333-at? És mi ez a hálóterv? Miről beszél ez a srác? EZ NEM EGY KATALÖGUSPROGR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ható, hogy ha CB-vel benyúlok a 333-ra, akkor (sajnos) az én kis kapacitású komputerem beleszól valamilyen központi adatbázisba, ami, ugyebár, NEM KÍVÁNATOS. Éppen ezért nekem a 332-re kell benyúlnom, átjutni a kettős védelmi kódon, akkor hívhatom a suli komputerét, illetve azon belül a Winnetou memóriáját, és kihívhatom a benne raktározott vizsgakérdéseket. Azok átismétlése már korántsem akkora feladat, mint a 7 év tanulmányi anyagának bebiflázása. Vegyünk egy példát! Hivom CB-vel a 112-őt, ami az Állatkert zónaszáma. A Cb-re kötött terminálommal belenyúlok az Állatkert központi komputerének memóriabuborékjába, és leszívom belőle a tigrisek nyershús-készletének adatait. Na nézz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1 tig nyehu 0978564-től xcdrfe-oi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2 fogy nyehu 77777-től ccdrre-oi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3 hu tig ere 67776-vől ddscdd-oi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árnunk kell mo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04 657,8 kg nyershús Amiből látható, ho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srác csak dumál, csak dumál - ezek átvertek engem! Ezek egyszerűen átvertek! ENGEM, a hekust. Mit hekust? Különleges Titkosszolgálat! Úristen! A Pici megmondta, hogy tudnának segíteni! Szentséges Szűzanyám! EZEK LOPTÁK EL A PANNÓNIA ŰRBÁZIST!!! Csak nyugi! Most semmi hiszti! Szépen, lassan, mert elijesztjük a madárkákat! MIT AKARHATNAK A PANNÓNIÁVAL? Csak nem zsarolni! De hiszen ezek kisgyerekek! Hát akkor M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ki nevű komputerprofesszor most új fejezethez érkezik, csak most el ne áruljam magamat, hogy MINDENT TUDOK!</w:t>
      </w:r>
    </w:p>
    <w:p>
      <w:pPr>
        <w:pStyle w:val="Csakszveg"/>
        <w:ind w:left="540" w:right="782" w:firstLine="360"/>
        <w:jc w:val="both"/>
        <w:rPr/>
      </w:pPr>
      <w:r>
        <w:rPr>
          <w:rFonts w:eastAsia="MS Mincho;ＭＳ 明朝" w:cs="Arial" w:ascii="Arial" w:hAnsi="Arial"/>
          <w:sz w:val="24"/>
        </w:rPr>
        <w:t>- És végül is el kell mondanom, hogy amikor a sulit kezdtem hívni, valami megmagyarázhatatlan véletlen folytán a 332 HELYETT 333 ugorhatott be, és semmiféle magyarázatot nem tudok adni arra vonatkozóan, hogy miként jutottam át a hármas antikódrendszeren, de tény, hogy ez megtörtént, s a tételek megkaparintása helyett eltérítettem a Pannónia Űrbázist. Tessék nekünk segíteni, kedves Dini bácsi! Iszonyú bajban vagyunk! A tételek sincsenek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Micsodaaa? Véletlen? Eltérítés? Segítsek? Az más!"</w:t>
      </w:r>
    </w:p>
    <w:p>
      <w:pPr>
        <w:pStyle w:val="Csakszveg"/>
        <w:ind w:left="540" w:right="782" w:firstLine="360"/>
        <w:jc w:val="both"/>
        <w:rPr/>
      </w:pPr>
      <w:r>
        <w:rPr>
          <w:rFonts w:eastAsia="MS Mincho;ＭＳ 明朝" w:cs="Arial" w:ascii="Arial" w:hAnsi="Arial"/>
          <w:sz w:val="24"/>
        </w:rPr>
        <w:t>- Persze hogy segítek! Gyerekek! Micsoda fura história! Figyeljetek rám! Itt nem sokat tehetünk. Egy próbát Doki termináljával. Doki, add be az okos masinádnak, de CB nélkül! - mondtam, és a kis könyvemet kezdtem izgatottan lapozgatni. - Na, itt van: hívjuk a bolygófigyelőket! Írjad!</w:t>
      </w:r>
    </w:p>
    <w:p>
      <w:pPr>
        <w:pStyle w:val="Csakszveg"/>
        <w:ind w:left="540" w:right="782" w:firstLine="360"/>
        <w:jc w:val="both"/>
        <w:rPr/>
      </w:pPr>
      <w:r>
        <w:rPr>
          <w:rFonts w:eastAsia="MS Mincho;ＭＳ 明朝" w:cs="Arial" w:ascii="Arial" w:hAnsi="Arial"/>
          <w:sz w:val="24"/>
        </w:rPr>
        <w:t>333-06-05-ZX-657-756blpO-01-pannürbá-h.o.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n nálad adatrögzítő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rsze - mondta Doki, és már indította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lestük a rögzítő szalagját, mintha csodára várnánk. Elmúlt hat perc - végtelennek tűnt -, mire megindult a száms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11 23334 555 6 77777 8 9999999 1 11 1</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uff neki! - mondtam mérgesen. - Félszimmetrikus. Ezt nem könnyű áttenni. Na, nézz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z y ti c h 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 u k u hy h u</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yu</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 y s i m a s y</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szerűen elborzadtam. ILYEN dekódolásom még nem volt. EGYETLEN szót sem értettem belőle. Be is vallottam. Mackó komótosan feltápászkodott, ránézett a zagyva szöveg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lang w:val="en-US"/>
        </w:rPr>
      </w:pPr>
      <w:r>
        <w:rPr>
          <w:rFonts w:eastAsia="MS Mincho;ＭＳ 明朝" w:cs="Arial" w:ascii="Arial" w:hAnsi="Arial"/>
          <w:sz w:val="24"/>
          <w:lang w:val="en-US"/>
        </w:rPr>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2819400" cy="39052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69" r="-10" b="-69"/>
                    <a:stretch>
                      <a:fillRect/>
                    </a:stretch>
                  </pic:blipFill>
                  <pic:spPr bwMode="auto">
                    <a:xfrm>
                      <a:off x="0" y="0"/>
                      <a:ext cx="2819400" cy="390525"/>
                    </a:xfrm>
                    <a:prstGeom prst="rect">
                      <a:avLst/>
                    </a:prstGeom>
                  </pic:spPr>
                </pic:pic>
              </a:graphicData>
            </a:graphic>
          </wp:anchor>
        </w:drawing>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ndta halkan. - Vagyis ez azt jelenti japánul, hogy a Pannónia Tokión át húzódó délkörön lebeg az Egyenlítő fel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oki! Nyomás Tivadarhoz! Most már tudjuk, hol a Pannónia, már csak haza kell irányíta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ondanom se kell, hogy Dugó akkor hozta a második szendvics-szállítmányt, amikor Dokival már indultunk hazafelé. Arról nem is beszélve, hogy láttam Nellit a sarkon befordulni. Nyilván jött egy kicsit a srácok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9. fejezet</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Fura srác ez a Doki! Úgy látom, piszokul ért a komputeréhez, de VITATKOZNI azt nem tud. SEMMI rugalmasság sincs benne, makacs, mint egy tirisztoros robotöszvér. Mondom neki a turbópetem előtt, induláskor - „úgy kapaszkodj belém, mint egy koalamajom" -, mert már rákapcsolok cefetül. Hát nem megszólal nekem ott a hátam mögött, hogy „először is nem koala-majom, hanem koalamackó, másodszorra pedig ebből nem lesz nagy száguldás, mert a 9. fúvóka nem működik". Majd megpukkadtam. A majommal nem sokat törődtem, mert az ember nemigen cipel magával állatrendszertani szakkönyveket, hogy kamaszoknak megmutassa, milyen egy koalamajom. Majd otthon. De ez a 9. fúvóka, ez nagyon rágta a szakállamat. Leáll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nézd csak, te Nagyokos! - mondtam neki erélyesen, miközben csavartam lefelé a turbófejet. - Itt vannak a fúvókák, és ez itt a 9. számú. EZ van szerinted eldugulva?- Izé. Jé! Honnan tudta a srác? Mekkora olajbigyó ült a végén! Akkora, mint egy borsószem. Gyorsan kifújtam, visszatettem. Persze, jó öreg turbópetem majd kiugrott a fenekünk alól. Remek egy masina, ha az ember odafigy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Otthon is macerálni kezdett a srác. Nincs benne rendszeresség. Pedig a mi munkánkban és persze a komputertechnikában sem szabad hagyatkozni az egyéni megérzésekre, meg más ilyen hülyeségekre. A-ról B-re, B-ről C-re, csak ÍGY szabad haladni a melóban. Ha MOST a Tivadaron meg akarjuk próbálni a Pannóniát valahogy becserkészni, akkor az elején kell kezdeni. EZT magyarázom a Dokinak, már amióta beléptünk. Ő meg azzal nyaggat, hogy kukkantsunk bele a Tivadar jelfogójába... Persze hogy oda is fogunk, de majd csak később. Végül is én most semmiféle jelet nem várok. Hát csak nyomja a Doki a szövegét, nekem meg egyre liftezik a gyomrom környéke. Addig erőszakoskodott, míg le nem nyomtam neki a jelfogót. Hát el is indult a kiíró papírtekercse, mint egy kígyó. Pocsék egy szöveg volt rajta. Az ezredest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ért van kikapcsolva személyi hívógombja?</w:t>
      </w:r>
    </w:p>
    <w:p>
      <w:pPr>
        <w:pStyle w:val="Csakszveg"/>
        <w:ind w:left="540" w:right="782" w:firstLine="360"/>
        <w:jc w:val="both"/>
        <w:rPr/>
      </w:pPr>
      <w:r>
        <w:rPr>
          <w:rFonts w:eastAsia="MS Mincho;ＭＳ 明朝" w:cs="Arial" w:ascii="Arial" w:hAnsi="Arial"/>
          <w:sz w:val="24"/>
        </w:rPr>
        <w:t>6 órája próbáljuk elér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kcióprogramban döntő változás következett 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ladéktalanul jelenjen meg az elnökn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kció 25-szörösen titko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edőneve: Banza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égyheti szabadnapelvon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é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U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onnal nyomja be személyi hívógomb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2x vé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ne essen bele! Nincs is kikapcsolva a személyi hívógombom, csak éppen átöltöztem a csapatgyűlés miatt, és most is a másik kabátomon maradt... Jé! HOGY VILLOG! Már jól át is melegedett. Régen hívhatnak. Ja persze, 6 órája. Hogy múlik az idő!</w:t>
      </w:r>
    </w:p>
    <w:p>
      <w:pPr>
        <w:pStyle w:val="Csakszveg"/>
        <w:ind w:left="540" w:right="782" w:firstLine="360"/>
        <w:jc w:val="both"/>
        <w:rPr/>
      </w:pPr>
      <w:r>
        <w:rPr>
          <w:rFonts w:eastAsia="MS Mincho;ＭＳ 明朝" w:cs="Arial" w:ascii="Arial" w:hAnsi="Arial"/>
          <w:sz w:val="24"/>
        </w:rPr>
        <w:t>- Én most elugrok az elnökhöz. Nagyon szeretne látni. Te addig nézegesd ezeket a mesekönyveket. A Picié mind. Tivadart majd később elmagyarázom neked. Ez itt pl. marha jó könyv a Mosómedvebocsok a Nagyvárosban. Sok benne a kép is. Na, szia! - mondtam Dokinak, és már rohantam is le a lépcsőkön. Hat perc múlva az elnöki palotában vol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ogy ebben az országban mindenki MILYEN idege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jóformán be sem léptem az elnöki tanácsterembe, elkezdték az ordibál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tűnhet el majd egy fél napra AKKOR, amikor ILYEN döntő fordulat állt be a Pannónia Űrbázis eltűnésével kapcsolatban! - üvöltötte az ezredes, hogy ezzel is csökkentse felelősség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nök egyetlen kézmozdulattal belefojtotta az üvöltést. Nem emberbaráti okokból, ő akart velem üvöltözni. Nem is késlekedett sokáig.</w:t>
      </w:r>
    </w:p>
    <w:p>
      <w:pPr>
        <w:pStyle w:val="Csakszveg"/>
        <w:ind w:left="540" w:right="782" w:firstLine="360"/>
        <w:jc w:val="both"/>
        <w:rPr/>
      </w:pPr>
      <w:r>
        <w:rPr>
          <w:rFonts w:eastAsia="MS Mincho;ＭＳ 明朝" w:cs="Arial" w:ascii="Arial" w:hAnsi="Arial"/>
          <w:sz w:val="24"/>
        </w:rPr>
        <w:t>- Példátlan, amit művel! Tulajdonképpen már tudjuk, hogy ki lopta el a Pannónia Űrbázist, már csak a tetteseket kell lelepleznünk, és MINDENT meg kell tennünk a visszaszerzéséért. Egyébként egy órán belül meghirdetem a HADIÁLLAPOTOT JAPÁNNAL, ÉS ELRENDELEM AZ ÁLTALÁNOS MOZGÓSÍTÁST! Maga pedig kujtorog valaho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assan forogni kezdett velem a világ. Tudják a tetteseket? Hadiállapot? Japán? Mozgósítást? Láthatták arcomon a megdöbbenést, ezért az elnök további információk közlésére szánta rá magát.</w:t>
      </w:r>
    </w:p>
    <w:p>
      <w:pPr>
        <w:pStyle w:val="Csakszveg"/>
        <w:ind w:left="540" w:right="782" w:firstLine="360"/>
        <w:jc w:val="both"/>
        <w:rPr/>
      </w:pPr>
      <w:r>
        <w:rPr>
          <w:rFonts w:eastAsia="MS Mincho;ＭＳ 明朝" w:cs="Arial" w:ascii="Arial" w:hAnsi="Arial"/>
          <w:sz w:val="24"/>
        </w:rPr>
        <w:t>- Na, látom, hogy VALAMI nem stimmel – mondta kicsit kisebb hangerővel, de változatlanul roppant barátságtalan hangon. - A csendes-óceáni űrobjektum-megfigyelő központ jelentette, hogy Tokió vonalában nem egy, hanem KÉT űrbázis lebeg, s akár tetszik magának, akár nem, az újabb, az a bizonyos MÁSODIK, tömegében, sugárzásában, csáp-elrendezésében és fúvókareflexiójában a PANNÓNIA ŰRBÁZISSAL MEGEGYEZŐ. Hát amíg maga itt futkározik, nem tudom, milyen nyomok után, vagy fel sem merem tételezni, de MAGÁNÜGYEIT intézi, addig kiderül, hogy a japán Különleges Titkosszolgálat egyszerűen ellopta vagy ellopatta az ország Központi Irányítását. Van valami mondanivalója?</w:t>
      </w:r>
    </w:p>
    <w:p>
      <w:pPr>
        <w:pStyle w:val="Csakszveg"/>
        <w:ind w:left="540" w:right="782" w:firstLine="360"/>
        <w:jc w:val="both"/>
        <w:rPr/>
      </w:pPr>
      <w:r>
        <w:rPr>
          <w:rFonts w:eastAsia="MS Mincho;ＭＳ 明朝" w:cs="Arial" w:ascii="Arial" w:hAnsi="Arial"/>
          <w:sz w:val="24"/>
        </w:rPr>
        <w:t>- Nem hiszem, hogy a japánok tették volna - kezdtem hebegni -, és a hadiállapottal is várni kellene, mert a srácok, vagyis a fiúk. izé, a Do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ezredes lila lett a düht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hebeg maga itt összevissza?! - üvöltözött velem MAGÁZ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vagyok benne a lekvárban. Hogy magyarázzam meg az elnöknek meg az ezredesnek, hogy a japánok talán nem is sejtik, hogy ott van felettük a Pannónia Űrbázis? Meg egyébként is, van nekik legalább olyan jó, mint a Pannónia... A nevét is tudom: Felkelő Nap. Azt olvastam, hogy csuda szuper egy szerkezet. Tény, hogy sokkal kisebb, mint a Pannónia Űrbázis és mégis... De mi a frásznak szórakozom most DELTA-műsorokkal! Még a végén tényleg kitör a magyar-japán háború! Úristen! Tennem kell valamit! Póker! Blöffölni kell!</w:t>
      </w:r>
    </w:p>
    <w:p>
      <w:pPr>
        <w:pStyle w:val="Csakszveg"/>
        <w:ind w:left="540" w:right="782" w:firstLine="360"/>
        <w:jc w:val="both"/>
        <w:rPr/>
      </w:pPr>
      <w:r>
        <w:rPr>
          <w:rFonts w:eastAsia="MS Mincho;ＭＳ 明朝" w:cs="Arial" w:ascii="Arial" w:hAnsi="Arial"/>
          <w:sz w:val="24"/>
        </w:rPr>
        <w:t>- Elnök úr! - mondtam ünnepélyesen. – Eltűnésem nem volt ok nélküli. RÉGEN tudom mindazt, amit most közöltek velem. Sőt, a különleges elnöki mágneskártya segítségével már sikerült személyes kapcsolatot teremtenem az elkövetőkkel. (Nem mondtam azt, hogy japánok - minek MINDENT hazudni? - Elég néhány részlet.) Kérek egyetlen napot, és becsületszavamra visszaszerzem a Pannónia Űrbázist, hadiállapot vagy mozgósítás nélkül. DIPLOMÁCIAI út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zredes most lilult el másodszor. De már TEGEZVE kiabá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rt nem szóltál nekünk? Hová tűntél el 6 órára?!</w:t>
      </w:r>
    </w:p>
    <w:p>
      <w:pPr>
        <w:pStyle w:val="Csakszveg"/>
        <w:ind w:left="540" w:right="782" w:firstLine="360"/>
        <w:jc w:val="both"/>
        <w:rPr/>
      </w:pPr>
      <w:r>
        <w:rPr>
          <w:rFonts w:eastAsia="MS Mincho;ＭＳ 明朝" w:cs="Arial" w:ascii="Arial" w:hAnsi="Arial"/>
          <w:sz w:val="24"/>
        </w:rPr>
        <w:t>- Egyszerű. CSAK ÍGY TUDTAM kapcsolatot teremteni az elkövetőkkel. De 24 órán belül, ha teljesen szabad kezet kapok, a Pannónia a helyén les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lnöki palota nagy tanácstermében az államférfiúk összesúgtak. Igazán egyikük sem akarta háborúba sodorni az országot. És végül is 24 óra semmiség ahhoz képest, hogy ha diplomáciai úton nem sikerül az akció, mennyi idő kell az erőszakos visszaszerzéshez? Az elnök pillanatok alatt dönt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ndben van! A meghirdetett Banzaj-programot 24 órára felfüggesztem, és különleges elnöki szabad kezet kap 24 ór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zzel útra voltam bocsátv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iettem haza, hogy a Dokival próbáljak valamit kezdeni, mármint Doki közreműködésével, jó öreg Tivadarommal. Voltak ötleteim. A legegyszerűbbnek az látszott, hogy kapcsolatot teremtsünk a csendes-óceáni űrobjektum-figyelőkön keresztül, közvetlenül a Pannóniával. Ha két lépcsőben nyúlunk a fúvókákhoz, nem lehetetlen, hogy azonnal pályára lehet állítani Őkelmét. Ha ez nem megy, akkor a Nippon, Nippon, Nippon és Környéke Számítástechnikai Egyesülés útján kellene próbálkozni. A japánok biztosan segítenek, hiszen nem ők térítették el némi aljas szándékkal a Pannóniát, hanem a srácok. Illetve a Doki. Csak szép sorjában, mint mindig, előbb A-ról jussunk B-re, B-ről jussunk C-re, és reggelre itthon lesz a Pannónia. Amikor szobámba léptem, Doki lelkesen fogadott: - Képzeld, ha a Tivadaron 333-at, hívok, és az első sorba beadom azt, ami a tétellopó programomban az utolsó sor volt, vagyis én azt hittem, hogy a tétellopó program, pedig hát fúvókaindító program volt, a gép AZONNAL visszajelez, és csupa hetessel! Nézd csak! Mit kellett azon olyan sokat bámulnom? A slájfnin nem volt más csak het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7 77 7 7777 777 7 777777 7 777 7</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adjuk be neki VISSZAFELÉ, soronként a tétellopó programot. Légy szíves, diktáljál, én pötyögö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jó ilyen korú kamaszokkal vitatkozni. Most vannak a legérzékenyebb korban. Még azt hinné, hogy hatalmaskodom felette. Egye fene, ez a pár perc nem sokat jelent. Legyen meg az öröme! Diktálni kezdtem. Hát nem pár perc lett, volt az két és fél óra is, mire minden a Tivadarba került - de végül is örüljön a srác, hogy játszhat egy kicsit. Azt egyikünk sem értette, hogy miért adott vissza Tivike 33 perckor, 41 perckor és 1445 perckor nyolcasokat egy-egy sorban, de szigorú szimmetriáv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ánk fért egy kis pihenés. Pingpongoztunk pár órácsk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ppen málnaszörpöt mentem készíteni, amikor a személyi hívógombom vadul villogni, majd az egy perc elteltével cincogni kezdett. Mi van már megint? Nem akartam leállni velük dumálni, hát kinyomtattam az üzenetüket, mintha lementem volna valahová, vagy mit tudom én, miért, de nem tudok személyesen dumá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ratulálunk! Akciója gyors és eredményes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öszönjük az elnökség nev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elentkezzen az elnöki palotában további eligazítás céljá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Mi van ezekkel? - gondoltam magamban. - Egyszer bú, egyszer bá? Mihez gratulálnak?" Éppen káromkodni kezdtem, amikor a Doki lelkesedni kez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de nézz! Tivi szerint a Pannónia a helyén van! Legalábbis a 333-987/axq55 szerint, akik, ha jól tudom, a belső űrobjektum-figyelés, „nagy tömegű test"-et jeleznek a Budapest felett húzódó délkörön, az Egyenlítőnél. Ez a Pannónia helye, ugye? Hát VISSZAHOZTUK. Bár kiderülne EGYSZER - mondta Doki -, hogy hol volt három napi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gyot nyeltem, és a 25-szörösen titkos Banzaj-akcióra gondoltam. Hát EZT nem fogja szegény gyerek megtud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csendült a telef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udod, hogy mi lebeg a Pannónia helyén? - kérdezte az ezredes. Ha hangulatát elemeznem kellene, bajban lennék, mert nem tudom, hogy metszőén gúnyos, halálosan fáradt, vagy egyszerűen fásult vol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jtem - mondtam neki diplomatikus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iért tetted akkor? - 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mért tettem? - kérdeztem, mert nem tudtam, hogy miről van sz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hogy nem tudod, hogy mit miért? – folytatta az ezredes. - És légy szíves válaszo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 voltam zavarodva. TÉNYLEG nem tudtam, mi a baja velem. Elkedvetlenedve válaszol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egy órája vagy legfeljebb másfél órája, hogy gratuláltatok a gyors akcióért. MOST mi a hézag? Mit loptak el már megint a csillagos egünkr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t - mondta vészjósló nyugalommal az ezredes. - Csak arra vagyok kíváncsi, hogy tudod-e, mi lebeg Budapest fel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rintem egy Űrbázis. Egy űrobjektum. Egy űrközpont. Egy AGY - mondtam egyre dühösebben -, egy ELEKTRONIKUS AGY, hogy legalább ott fent legyen e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gy igaz! - mondta az ezredes. - Egy nagyon szép, fejlett elektronikus agy. A Felkelő Nap. A Pannónia Űrbázis pedig ott maradt a japánoknak. Megmondanád végre, hogy titkosdiplomáciai tárgyalásaid során MIÉRT CSERÉLTED EL A PANNÓNIA ŰRBÁZIST A FELKELŐ NAPÉ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n egy olyan érzésem, hogy ma este nem fogok Nellikével találkoz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10. fejezet</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műholdfogyatkozásnak vége. Műhold, azaz Űrbázis van. Csak éppen nem a Pannónia, hanem a Felkelő Nap. Hááááááááá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gokosabb, ha egy kicsit húzom az Időt, mielőtt megyek az elnökhö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1. Hazaviszem a Dokit. Egy hetedikes srácot nem szabad egyedül utcára ereszteni. Ez már egy ok arra, hogy ne rohanjak az elnöki palotá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2. Szőrtelenítem a pofámat. Illetve az ábrázatomat. Végül is az elnöknek adjuk meg, ami neki dukál – egy kis küllem, egy kis tartás -, mégsem torzonborz ősemberek gyülekezete az elnöki palota. Ez is legalább 12 perc- Ha lassan borotválkoz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3. Megpróbálok hívni a különleges elnöki mágneskártyával egy minikoptert. Ez biztos legalább négy perc! Sok kicsi sokra megy. Imhol egy automata, bedugom a kártyát. Jé! Nem veszi be! Fordítva biztos j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é, így se veszi be. Megpöccintem, így se veszi be! Megütögetem. ÍGY SE VESZI BE!!! Belerúgok! Letört.</w:t>
      </w:r>
    </w:p>
    <w:p>
      <w:pPr>
        <w:pStyle w:val="Csakszveg"/>
        <w:ind w:left="540" w:right="782" w:firstLine="360"/>
        <w:jc w:val="both"/>
        <w:rPr/>
      </w:pPr>
      <w:r>
        <w:rPr>
          <w:rFonts w:eastAsia="MS Mincho;ＭＳ 明朝" w:cs="Arial" w:ascii="Arial" w:hAnsi="Arial"/>
          <w:sz w:val="24"/>
        </w:rPr>
        <w:t>A túloldalon is van egy automata. Bedugom a különleges elnöki mágneskártyát. EZ AZ AUTOMATA VALAMIVEL TELE VAN TÖMVE!!! ÉS MITŐL RAGAD ÍGY??? Most már juszt is minikopterrel megyek az elnöki palotába, ha bele döglöm is! Amott Is egy automata. Bedugom a mágneskártyát. Zzzzzz! Elnyelte. Hééééé! HOL A KÁRTYÁM!!! Aha! Itt van. MÉRT VAN CAFATOKBAN??? ÉS HOL EGY MINIKOPT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nnyit érne a mágneskártya, ha nem különleges elnöki, hanem csak egy sima havikártya? Ennyit erről. Itt egy borbély, legalább szőrtelenítem a pofámat. Mért van zárva csütörtökön délután négykor? Nics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2340" w:right="782" w:hanging="0"/>
        <w:jc w:val="both"/>
        <w:rPr>
          <w:rFonts w:ascii="Arial" w:hAnsi="Arial" w:eastAsia="MS Mincho;ＭＳ 明朝" w:cs="Arial"/>
          <w:sz w:val="24"/>
        </w:rPr>
      </w:pPr>
      <w:r>
        <w:rPr>
          <w:rFonts w:eastAsia="MS Mincho;ＭＳ 明朝" w:cs="Arial" w:ascii="Arial" w:hAnsi="Arial"/>
          <w:sz w:val="24"/>
        </w:rPr>
        <w:t xml:space="preserve">Nyitva tartás: </w:t>
      </w:r>
    </w:p>
    <w:p>
      <w:pPr>
        <w:pStyle w:val="Csakszveg"/>
        <w:ind w:left="2340" w:right="782" w:hanging="0"/>
        <w:jc w:val="both"/>
        <w:rPr>
          <w:rFonts w:ascii="Arial" w:hAnsi="Arial" w:eastAsia="MS Mincho;ＭＳ 明朝" w:cs="Arial"/>
          <w:sz w:val="24"/>
        </w:rPr>
      </w:pPr>
      <w:r>
        <w:rPr>
          <w:rFonts w:eastAsia="MS Mincho;ＭＳ 明朝" w:cs="Arial" w:ascii="Arial" w:hAnsi="Arial"/>
          <w:sz w:val="24"/>
        </w:rPr>
        <w:t xml:space="preserve">H: 9.00-tól 12.00-ig </w:t>
      </w:r>
    </w:p>
    <w:p>
      <w:pPr>
        <w:pStyle w:val="Csakszveg"/>
        <w:ind w:left="2340" w:right="782" w:hanging="0"/>
        <w:jc w:val="both"/>
        <w:rPr>
          <w:rFonts w:ascii="Arial" w:hAnsi="Arial" w:eastAsia="MS Mincho;ＭＳ 明朝" w:cs="Arial"/>
          <w:sz w:val="24"/>
        </w:rPr>
      </w:pPr>
      <w:r>
        <w:rPr>
          <w:rFonts w:eastAsia="MS Mincho;ＭＳ 明朝" w:cs="Arial" w:ascii="Arial" w:hAnsi="Arial"/>
          <w:sz w:val="24"/>
        </w:rPr>
        <w:t xml:space="preserve">K: 8.00-tól 13.00-ig </w:t>
      </w:r>
    </w:p>
    <w:p>
      <w:pPr>
        <w:pStyle w:val="Csakszveg"/>
        <w:ind w:left="2340" w:right="782" w:hanging="0"/>
        <w:jc w:val="both"/>
        <w:rPr>
          <w:rFonts w:ascii="Arial" w:hAnsi="Arial" w:eastAsia="MS Mincho;ＭＳ 明朝" w:cs="Arial"/>
          <w:sz w:val="24"/>
        </w:rPr>
      </w:pPr>
      <w:r>
        <w:rPr>
          <w:rFonts w:eastAsia="MS Mincho;ＭＳ 明朝" w:cs="Arial" w:ascii="Arial" w:hAnsi="Arial"/>
          <w:sz w:val="24"/>
        </w:rPr>
        <w:t xml:space="preserve">Sz: 9.30-tól 11.30-ig </w:t>
      </w:r>
    </w:p>
    <w:p>
      <w:pPr>
        <w:pStyle w:val="Csakszveg"/>
        <w:ind w:left="2340" w:right="782" w:hanging="0"/>
        <w:jc w:val="both"/>
        <w:rPr>
          <w:rFonts w:ascii="Arial" w:hAnsi="Arial" w:eastAsia="MS Mincho;ＭＳ 明朝" w:cs="Arial"/>
          <w:sz w:val="24"/>
        </w:rPr>
      </w:pPr>
      <w:r>
        <w:rPr>
          <w:rFonts w:eastAsia="MS Mincho;ＭＳ 明朝" w:cs="Arial" w:ascii="Arial" w:hAnsi="Arial"/>
          <w:sz w:val="24"/>
        </w:rPr>
        <w:t xml:space="preserve">Cs: Szünnap </w:t>
      </w:r>
    </w:p>
    <w:p>
      <w:pPr>
        <w:pStyle w:val="Csakszveg"/>
        <w:ind w:left="2340" w:right="782" w:hanging="0"/>
        <w:jc w:val="both"/>
        <w:rPr>
          <w:rFonts w:ascii="Arial" w:hAnsi="Arial" w:eastAsia="MS Mincho;ＭＳ 明朝" w:cs="Arial"/>
          <w:sz w:val="24"/>
        </w:rPr>
      </w:pPr>
      <w:r>
        <w:rPr>
          <w:rFonts w:eastAsia="MS Mincho;ＭＳ 明朝" w:cs="Arial" w:ascii="Arial" w:hAnsi="Arial"/>
          <w:sz w:val="24"/>
        </w:rPr>
        <w:t>P: Zárva</w:t>
      </w:r>
    </w:p>
    <w:p>
      <w:pPr>
        <w:pStyle w:val="Csakszveg"/>
        <w:ind w:left="2340" w:right="782" w:hanging="0"/>
        <w:jc w:val="both"/>
        <w:rPr>
          <w:rFonts w:ascii="Arial" w:hAnsi="Arial" w:eastAsia="MS Mincho;ＭＳ 明朝" w:cs="Arial"/>
          <w:sz w:val="24"/>
        </w:rPr>
      </w:pPr>
      <w:r>
        <w:rPr>
          <w:rFonts w:eastAsia="MS Mincho;ＭＳ 明朝" w:cs="Arial" w:ascii="Arial" w:hAnsi="Arial"/>
          <w:sz w:val="24"/>
        </w:rPr>
        <w:t xml:space="preserve">Sz: Páros heteken a csütörtöki, páratlanokon a pénteki munkarend szerint üzemel. </w:t>
      </w:r>
    </w:p>
    <w:p>
      <w:pPr>
        <w:pStyle w:val="Csakszveg"/>
        <w:ind w:left="2340" w:right="782" w:hanging="0"/>
        <w:jc w:val="both"/>
        <w:rPr/>
      </w:pPr>
      <w:r>
        <w:rPr>
          <w:rFonts w:eastAsia="MS Mincho;ＭＳ 明朝" w:cs="Arial" w:ascii="Arial" w:hAnsi="Arial"/>
          <w:sz w:val="24"/>
        </w:rPr>
        <w:t xml:space="preserve">V: Ügyelet a reklamációk számára.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át ez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zamegyek, és megborotválkozom. ÍGY nem mehetek az elnökhöz! Doki! Vigyelek haz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ol ez a gyerek? Ez a Doki nincs is itt velem??? Pláne hazaugrom. Jé, egy cédula az ajtó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edves Dini bács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zamentem. Kösz' mindenért. Várunk a csapatgyűlés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Viszontlátásra!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o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Helyes srác. Remélem, a Pici haverja. ILYENEKKEL barátkozzon, ne olyanokkal, mint a... Hm! KIKKEL BARÁTKOZIK A PICI? Mért nem ismerem a Pici haverjait? Mit csinál a Pici, ha nincs a suliban? Hát nekem senki semmit el nem mond? Csak azért, mert ÁLLANDÓAN melózok, mint egy igásbarom? Mert hekus vagy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ürdőszobában is várt egy cédula. A borotvámnak volt támasztva. Picit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apa! Feltétlenül várunk csapatgyűlésre! Csuda klassz fej vagy! És kösz' MINDENÉRT! Kenyerett hozz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elyes kölyök ez a Pici. Hogy várnak, és hogy kösz'. De mért nem tud helyesen írni? Még hogy kenyerett és hozzok. Foglalkozzni foggok vele. Csak aszt tudnám, kitől örökli ezzeket a rossz tulajdonságokat?</w:t>
      </w:r>
    </w:p>
    <w:p>
      <w:pPr>
        <w:pStyle w:val="Csakszveg"/>
        <w:ind w:left="540" w:right="782" w:firstLine="360"/>
        <w:jc w:val="both"/>
        <w:rPr/>
      </w:pPr>
      <w:r>
        <w:rPr>
          <w:rFonts w:eastAsia="MS Mincho;ＭＳ 明朝" w:cs="Arial" w:ascii="Arial" w:hAnsi="Arial"/>
          <w:sz w:val="24"/>
        </w:rPr>
        <w:t>Most már itt az ideje, hogy bemenjek az elnöki palotába. Majd csak lesz valahogy. Ha én lehiggadtam, akkor ők is... Mi még csak-csak elboldogulunk a Felkelő Nappal, de megnézném magamnak szegény kicsi sárga barátainkat, mit művel velük a Pannónia Űrbázis? Amikor beléptem az elnöki palota nagy tanácstermébe, már ott volt a kormány, az elnökség, a katasztrófabizottság, a válságstáb, és miután beléptem, az egyszemélyes operatív bizottság is. Nem szólt hozzám senki egyetlen huncut szavacskát sem. Csak a kezembe nyomtak egy iratcsomót. Ránéztem, ez állt rajta: Jelentés. Már éppen röhöghetnékem támadt, hogy MÁSNAK is kell jelentést írnia, nemcsak NEKEM, amikor észrevettem, hogy sokkal kisebb betűkkel, a JELENTÉS szó alatt ez áll: A Felkelő Nap intézkedései, 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m! A Felkelő Nap intézkedik? És ez csak az l. rész? H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llendően köszöntem, már kifelé igyekeztem, amikor megszólalt az ezred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csak annyit: olvasd el, pihenj egypár napot, aztán jelentkezzél! Nagyon meg vagyunk veled elégedve. És felterjesztettünk a Kiváló Különleges Elhárító Emlékéremre. Valószínűleg meg fogod kapni. Na, szervu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gyek őszinte? EZ jólesett. Akár megkapom, akár nem. Csak hazafelé jutott eszembe: „De hiszen ott volt mindenki. Természetesen az elnök is. KIHEZ terjesztették fel ezt a plecsnit? Hát az az illető nem volt ott? Akkor ő kicsoda? Ha meg ott volt, akkor mért nem biztos? Vagy miért NEM a válasz? Szóval, Izé, vagyis... Tulajdonképpen a csapatnak kellene megkapni ezt a plecsnit. Vagy a Dokinak. Miért ÉN kap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olvasom az iratokat, elmegyek a csapatgyűlésre, és szép nyugodtan megbeszélünk mindent a srácokkal. De most én is viszek valami kaját. Valami finomat!</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11. fejezet</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Kérem, ne haragudjanak! Tudom, a jelentések és statisztikák szürke özöne amúgy Is elönti az embert újságolvasás közben. Minek még egy többé-kevésbé érdekes történet kapcsán száraz adatokat aggatni az olvasóra? Kell! Elkerülhetetlen. Csak száraz adatokkal tudom érzékeltetni a Felkelő Nap első ténykedéseit, illetve azok hatását. Egyet ígérhetek csak, hogy az elnöktől kapott vaskos iratkötegből csak a legérdekesebbeket válogatom 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end kedvéért még annyit el kell árulnom, hogy kétféle információ van az irathalmazban: A Felkelő Nap utasításai (ezek BANZAJ -1, -2, -3... stb. jellel vannak ellátva) és az MTA-jelentések, melyek viszont a BANZAJ-ok eredményét összegzik szűkszavú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ANZAJ-1</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Megszüntetni alábbi vállalatoka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fémk-1-55-16-ön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text-2222220-fonsző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gyógysz-69/69/69-össz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fest-x5y-mmmmmm7 -t-1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hirsztetele-5-tőI19-lg + 2w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összbőr-0-ra wwwwwh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vállalatok kódszámát nem kívánom dekódolni, mert hiszen több ezer vállalatot takarnak ezek a számok, és több kötetet tenne ki puszta felsorolás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ANZAJ -2</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váltandó vezetők listá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Z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u</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PP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16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o</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9</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áát... Ezeket a kódokat bizonyára ismerik a titkos telefonok névjegyzékéből. Borzasztó sok emberről van szó. Csak példaképpen említem, hogy az „io" alapján több mint 23679 Kovács lett kirúg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BANZAJ -3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u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muid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m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ym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 ja! EZ volt tulajdonképpen a döntő változás. A munkarend, a munkaidő, a termelékenység és a gyártmányszerkezet. De szóljanak erről az MTA-jelentés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TA/09 7/01-20-hu/mure-mui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yárakban, irodákban, téeszekben stb. dolgozók felesküdtek a vezetőkre. Rövid katonai kiképzés után reggeli torna. Munkaidő nyolc (8) óra. Reggeli szünet öt perc, ebédidő 15 perc, uzsonna nincs. Szabadságot kivenni nem kötelező. Megfigyelők szerint a munka még a befejezés előtti percekben is foly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TA/09 7/01-20/teme-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sődabasi kokszolóban B. F. betanított munkás azt mondta, „micsoda kuli munka". Harminc percen belül a termelést mikrotronikus robotok vették 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TA/097/01-33/gym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iszkeszentmártoni konzervgyárban beindult az autógyártás. Az együtemű, egyhengeres Fusinuku Szaki várhatóan többmilliós szériában meghódítja a világpiacot. Idehaza egyelőre a Merkúr-előjegyzés szerint az év végétől készpénzért, jövő évtől részletre kaphat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itkos iratcsomag nem kevésbé érdekes anyagát képezték az MTA Toklóból érkezett tömör, rövid jelentései. Csak néhányat idéz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TA-Tokió/209-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ipponszabadság, szerda, 3. o. 2. hasáb „Az idegen űrbázis utasításai alapján előállt gazdasági helyzet reményt nyújthat hazánk számára ahhoz, hogy kiláboljon abból a kereskedelmi káoszból, ahová páratlan minőségű árui juttatták. Az első termékek kibocsátása után reális remény van arra, hogy a zömében selejtes híradástermékek, tv-k, vidik, tetrafonok és hangpontok ismét bebocsátást nyernek több amerikai, afrikai, európai és ázsiai országba. Lehet, hogy hanyatló napunk ismét felk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TA-Tokió/330-yy</w:t>
      </w:r>
    </w:p>
    <w:p>
      <w:pPr>
        <w:pStyle w:val="Csakszveg"/>
        <w:ind w:left="540" w:right="782" w:firstLine="360"/>
        <w:jc w:val="both"/>
        <w:rPr/>
      </w:pPr>
      <w:r>
        <w:rPr>
          <w:rFonts w:eastAsia="MS Mincho;ＭＳ 明朝" w:cs="Arial" w:ascii="Arial" w:hAnsi="Arial"/>
          <w:sz w:val="24"/>
        </w:rPr>
        <w:t>Nippon Szava, Csütörtök, 5. o. 1. hasáb „A szakszervezetek minden újítást, melyek a dolgozók érdekeit szolgálják, pártolnak, még abban az esetben is, ha külföldi eredetű. Ilyen az a mozgalom, mely a déli országrészben és északon, valamint keleten és nyugaton figyelemre méltó eredményeket tud máris felmutatni a munkaidő újszerű kihasználására. Szakértők szerint a magyar módszer lényege az, hogy a dolgozók 30-40 perccel később kezdik el a munkát, és két órával előbb hagyják abba. Mindeme a szuperrugalmas mozgalom kritériumának is megfel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TA-Tokió/400-yx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ippon Hírlap, Kedd, 1. o. 12. hasá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Magyar műszaki-gazdasági küldöttség érkezését várják az autóiparunk fellendítése érdekében. Jól Informált körök értesülése szerint esetleg szó lehet egy közös magyar-japán autógyár létesítéséről Oszakában, amely 2 ütemű, másfél hengeres jármű, az un. trotyo-mobil gyártását kezdené meg még ebben az évezred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 iratra, egy pecséttel hitelesítve rá volt írva: SZIGORÚAN TITKOS! ÁLLAMKÖZ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sorral alább pedig ennyi: Aláírást követő tíz (10) évig nyilvánosságra nem hozhat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szöv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A japán és magyar kormány képviselője aláírásukkal hitelesen tanúsítják, hogy megegyeztek abban, miszerint a Pannónia és Felkelő Nap űrbázisok jelenlegi üzemeltetési pontjukon maradjanak, visszavonásig. Felek kijelentik, hogy az üzemeltetési költségüket maguk fedezik. Pótalkatrészek, javítási költségek tekintetében felek esetenként külön megállapodást köt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láírás s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láírás s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után nekem ehhez semmiféle hozzáfűznivalóm nincsen, megveszem a kaját, mint azt már korábban jeleztem, és megyek a csapatgyűlés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tközben beugrom a turbópet szervizbe, hogy a szokásos hercehurcák árán bejelentkezzem egy átvizsgálásra, remélem, a közeli hetekben... Már a bejelentkezést is utálom. Senki sem lesz a helyén, órákat kell várni, mindenkit hívnak, de senki sem jön, ha meg jön, inkább ne jött volna. Bezzeg a környező utcák! Hemzsegnek a szerelőktől. Ott fusiznak. Na de hát ez van, ezt kell szeretni. Turbópetemnek már nagyon is jár egy átvizsgálás. Képzelem, mibe fog ez nekem már megint kerülni. A húszezresnél is fizettem majdnem ötezret. Utána meg háromszor kellett visszavinnem. Először azért, mert nem indult, másodszor, mert nem állt meg, harmadszor, mert folyton megállt. Na, itt is vagyok. Jé! Milyen ÜRES a környék! Csak nincs ünnep? Vagy mindenki a munkafelvétel előtt áll sorban? Jé! Ez a Sanyi, az egyik diszpécser. Vajon hová siet? Énelém? -Tisztele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 estét, Sanyi! - feleltem udvariasan. - Hová, hová ilyen sietve?</w:t>
      </w:r>
    </w:p>
    <w:p>
      <w:pPr>
        <w:pStyle w:val="Csakszveg"/>
        <w:ind w:left="540" w:right="782" w:firstLine="360"/>
        <w:jc w:val="both"/>
        <w:rPr/>
      </w:pPr>
      <w:r>
        <w:rPr>
          <w:rFonts w:eastAsia="MS Mincho;ＭＳ 明朝" w:cs="Arial" w:ascii="Arial" w:hAnsi="Arial"/>
          <w:sz w:val="24"/>
        </w:rPr>
        <w:t>- Csak üdvözölni jöttem a kedves Ügyfelünket - mondta a Sanyi, és háromszor meghaj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űrűn forogtam hátrafelé, hogy vajon ki van mögöttem, de bizony ott senki sem állt. Csak én, meg a turbópe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anyi rendületlen mosollyal folyt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viszem is ezt a szép kis burbicseket a hiba- és állapotelemzőbe, addig szíveskedjen egy lapot kérni a Lalitól, és helyet foglalni a B-16-os vidifal előtti polivitaplex kagylóban. Onnan figyelemmel kísérheti a kedves ügyfél a munkafolyamat minden fázis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Álarcosbál - berúgtam, de nem tudok róla, cikiznek, eltévedtem, és ezeknél jobb ötleteim nem voltak. Itt valami nem stimmel. EBBEN biztos voltam. De egy oroszlán eltökéltségével mentem a lapért, bár tudtam, hogy semmi értelme, majd csak kiderül, hogy vicc az egész, és hozhatom a járgányt három hét múl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ptam lapot, és TÉNYLEG volt B-16-os vidifal, sőt, előtte tényleg volt egy vitaplex-kagyló. Lehet, hogy polivitaplex. Ebben nem vagyok szakértő. A kagylótól balra egy guribár üdítőkkel, balra kis infrakék terminál, sok pici gombbal. Hm! Ezzel szemben más változás is volt. Nem találtam a helyiség régi, meghitt kis budiját, a koszos budik királynőjét, amit mi, ügyfelek egyszerűen csak tocsogónak hívtunk. Ezzel szemben volt egy nagy ajtó, rajta fura táb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osd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C*</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érf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entlem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 kívánt rész törlend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jtó mögött pedig feltehetően a néhai perzsa sah egyik fürdőszobája, úgy kiglancolva, hogy a falon két törött lábú légy próbált tovaaraszolni a legközelebbi elsősegélyhelyig. Mert ilyen makulátlan helyiséget eddig csak az Agysebészeti Klinika Műtőjében láttam, amikor nyomoztam a... De ez nem tartozik ide. Nem teketóriáztam sokat, eldobtam magam a B-16-os vidifal előtti kagylóban, kivettem a guribárból egy jéghideg retekszörpöt, majd az infrakék terminálon lenyomtam a KUKI jelű gombocskát. Elképesztő látványban volt részem. Járgányom egy ragyogó tiszta műhelyszektorban állt felpolcolva, és egy ördöngös hiba- és állapotelemző robotra volt kapcsolva. Három szerelő piros overállban, lázasan jegyezték a robot adatait. Jól megfigyeltem, hogy az egész folyamat három perc alatt zajlott le. Mihelyt a robotot lekapcsolták a járgányomról, az elgurult, a három szerelő pedig jegyzeteit bedugta egy komputerbe. Jött egy másik robot, kivette a komputer szalagját, fenéken rúgta a középső szerelőt, aki azonnal elfutott és hozott egy ládát. Fél percen belül ki volt szerelve a reaktor, és elképesztő gyorsasággal egy másik volt visszaszerelve - abból a bizonyos, előbb odacipelt ládából. Megint jött egy robot, a rugdosó, körbegurulta a járgányomat, és most két szerelőt rúgott farba, elég nagy intenzitással. Mindkettő elrohant, hozott valami fura műszert, rákötötték drága kis petemre, aki elég jól tűrte a hercehurcát. A robot el sem gurult, amíg a szerelők nem szakították le a fura kis műszerről a slájfnit. A robot megszagolta, fenéken billentette a legszélső szerelőt, aki újra mért. A robot újra szagolt, majd elgur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izenegy perc telt el érkezésem óta. Odagördült a már előbb megismert elemző robot, a szerelők rákapcsolták turbópetemre, és vártak vagy másfél percet. Úgy látszik, túl soká, mert jött megint a dühös robot, mindhármat seggbe rúgta, mire azok ész nélkül szedték le az elemző robot csápjait az én kis járgányomról. Az egyik vadul fényesíteni kezdte egy ronggyal, miközben leste, hogy jön-e a robot. De nem jött. Jött viszont egy kék overállos szerelő, körbejárta a turbócskát, biccentett, majd váltott a kép. Egy Nagy Komputer írószerkezetét mutatta. Szinte kiesett rajta egy papírlap.</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re felocsúdtam, a Sanyi állt mellettem, és mondta:</w:t>
      </w:r>
    </w:p>
    <w:p>
      <w:pPr>
        <w:pStyle w:val="Csakszveg"/>
        <w:ind w:left="540" w:right="782" w:firstLine="360"/>
        <w:jc w:val="both"/>
        <w:rPr/>
      </w:pPr>
      <w:r>
        <w:rPr>
          <w:rFonts w:eastAsia="MS Mincho;ＭＳ 明朝" w:cs="Arial" w:ascii="Arial" w:hAnsi="Arial"/>
          <w:sz w:val="24"/>
        </w:rPr>
        <w:t>- Meghoztam a számlát, parancsoljon a pénztárhoz fárad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stenbizonyfogadommindenreméganénlkómtérdéreis-három-négy! (Ezt szoktam mondani válságos helyzetekben!) MOST néztem a számla végére. Azt hittem, elájulok! 240,- Ft. Kettőszáznegyven, azaz kettőszáznegyven forint. Igen, jól látják. ENNYI. És tudják, hogy mi volt még a számlán: Nos, nézzék meg, imhol a szám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ÁM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XBB 34-43-55</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urbóp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31.120 K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Állapotelemzés: A-10, B-10, C-9, D-8, E-10, F-10,</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G-10, H-10,1-10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CSERE: D-blokk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JAVÍTÁS: C-blokk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ANYAGFELHASZN: D/Szavatosság </w:t>
      </w:r>
    </w:p>
    <w:p>
      <w:pPr>
        <w:pStyle w:val="Csakszveg"/>
        <w:ind w:left="540" w:right="782" w:firstLine="360"/>
        <w:jc w:val="both"/>
        <w:rPr/>
      </w:pPr>
      <w:r>
        <w:rPr>
          <w:rFonts w:eastAsia="MS Mincho;ＭＳ 明朝" w:cs="Arial" w:ascii="Arial" w:hAnsi="Arial"/>
          <w:sz w:val="24"/>
        </w:rPr>
        <w:t xml:space="preserve">MUNKADÍJ 3740,- F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HIBAPONT: (7) HÉ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LEVONÁS: 3500,- F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FIZETENDŐ: 240,-F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OESZOENJUEK HOGY HOZZAANK FOR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jdnem elájultam. Ezek szerint egy rúgás 500,- Ft levonást jelent. Ha még egy történt volna, a végén még én kapok pénzt. És miből él a szerviz? Csak nem a jövő ügyfeleib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általán mi megy itt végbe? Álmodom? Cikiznek? Szentséges szűzanyám! Csak nem a Felkelő Na... Atyaföld! Csak nem az a bigyó ott fent? Az a japán csodamicsoda!... Tejószagú! Nahát!... Vagyis hogy...</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edvencemet egyébként hibátlan állapotban vettem át. Indult is. Meg is állt, csak épp leállni nem akart, mint régen tette, amikor én menni szerettem vol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12. fejezet</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icivel megüzentem, hogy vendégül látom a srácokat, állítsák le Dugót a kajahordás tekintetében. Alapos megfontolás után nagy meglepetésre szántam el magam. Elmentem a... De erről későb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rom hatalmas kartondobozzal érkeztem. Doki kivételével már együtt voltak a srácok. Bumella és Copfos egy asztal körül serényked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hér terítő, temérdek papírtálca és műanyag pohár! És... Egy óriási tálca, letakarva. Illatozva... Lelombozód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hozott kaját? - kérdeztem csalódottam. - Üzentem Picivel, hogy Dugó ne ügyködjön kajaügyben! Hoztam mindent!</w:t>
      </w:r>
    </w:p>
    <w:p>
      <w:pPr>
        <w:pStyle w:val="Csakszveg"/>
        <w:ind w:left="540" w:right="782" w:firstLine="360"/>
        <w:jc w:val="both"/>
        <w:rPr/>
      </w:pPr>
      <w:r>
        <w:rPr>
          <w:rFonts w:eastAsia="MS Mincho;ＭＳ 明朝" w:cs="Arial" w:ascii="Arial" w:hAnsi="Arial"/>
          <w:sz w:val="24"/>
        </w:rPr>
        <w:t>- Igen, tudjuk, Pici szólt - mondta Bumella. - De sajnos Dugót nem láttuk tegnap óta. Mackóval együtt felszívódtak. Csak ez a hatalmas tálca érkezett kajával és egy cédula, Mackó írásával. Itt van, ni! - és mutatta is nek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z állt raj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iasztok, srácok! Egy kis meglepetést készítünk a csapatnak abból az alkalomból, hogy a Doki akciója a végéhez ér. Időben jövünk, addig ne is egye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ckó és Dug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ura. Először is fura, hogy két napra, illetve majdnem két napra eltűnnek. Fura, hogy ELŐRE küldik a kaját. És a legcikisebb, hogy MILYEN meglepetést készítenek elő? Nos, hogy nagyon őszinte legyek, a legfurább az volt, hogy a Doki még nem volt ott a tételekkel. Mert az az igazság, hogy megbeszéltük Tivadar mellett, hogy mit és hogyan kell tennie ahhoz, hogy a legvilágosabban kapjon listát a tételekről, lehetőleg NÉV SZERINTI bontásra, mert azt már az újságból is lehetett tudni, hogy az előérettséginél a tételeket a - puskázás TELJES kizárása céljából - névre szólóan küldi a suliba az Oktatás- és Iskolaügyi Főközpo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ár öt óra is elmúlt. Se Doki, se Mackó, se Dugó.</w:t>
      </w:r>
    </w:p>
    <w:p>
      <w:pPr>
        <w:pStyle w:val="Csakszveg"/>
        <w:ind w:left="540" w:right="782" w:firstLine="360"/>
        <w:jc w:val="both"/>
        <w:rPr/>
      </w:pPr>
      <w:r>
        <w:rPr>
          <w:rFonts w:eastAsia="MS Mincho;ＭＳ 明朝" w:cs="Arial" w:ascii="Arial" w:hAnsi="Arial"/>
          <w:sz w:val="24"/>
        </w:rPr>
        <w:t>- Gyerekek! - mondtam. - Éhes vagyok, együnk egy-két falatkát. Bumella, légy szíves bontsd ki a dobozaim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mella ügyes mozdulatokkal távolította el a dobozokat csinosan borító, színes, tarka csomagolópapírt. Leemelte kíváncsi tekintetektől övezve a doboz fedelét, hogy harsány röhögést váltson ki a srácokban. Persze amikor az asztalon parkoló hatalmas tálcákról levették a kis tarka kendőket, én is nevetni kezd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ckóék ugyanazt a kaját hozták, mint én. Temérdek gyönyörű hambuger, sajttal, hagymával, sok ketchuppel és sült krumpli... A meccs állása 1:1. Abban azért nagyon kételkedtem, hogy a kaja el fog fogy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ppen az első hamburger eltüntetéséhez fogtam volna, amikor befutott Doki, kipirulva, izgatottan.</w:t>
      </w:r>
    </w:p>
    <w:p>
      <w:pPr>
        <w:pStyle w:val="Csakszveg"/>
        <w:ind w:left="540" w:right="782" w:firstLine="360"/>
        <w:jc w:val="both"/>
        <w:rPr/>
      </w:pPr>
      <w:r>
        <w:rPr>
          <w:rFonts w:eastAsia="MS Mincho;ＭＳ 明朝" w:cs="Arial" w:ascii="Arial" w:hAnsi="Arial"/>
          <w:sz w:val="24"/>
        </w:rPr>
        <w:t>- Megvan! Sikerült! - kiabálta még az ajtóból, gyors mozdulatokkal ledobálta magáról a sapkát, kabátot, és lekuporgott egy párnára. Némán ültek a srácok köréje. Én az ajtónak támaszkodva figyeltem őket. Történelmi pillanatok voltak. Egy hekus tanúja egy nagy jogtalan eltulajdonításnak, s nem tesz ellene sem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őt! Az elkövetőkkel együtt izgul. Sőt, még ha nem is közvetlenül, de némi tanáccsal cinkostárs is... Micsoda világ!</w:t>
      </w:r>
    </w:p>
    <w:p>
      <w:pPr>
        <w:pStyle w:val="Csakszveg"/>
        <w:ind w:left="540" w:right="782" w:firstLine="360"/>
        <w:jc w:val="both"/>
        <w:rPr/>
      </w:pPr>
      <w:r>
        <w:rPr>
          <w:rFonts w:eastAsia="MS Mincho;ＭＳ 明朝" w:cs="Arial" w:ascii="Arial" w:hAnsi="Arial"/>
          <w:sz w:val="24"/>
        </w:rPr>
        <w:t>- Srácok! Minden tételt kipumpáltam, ami a Winnetou komputerében volt! Tegnap mondta Nelli néni, hogy a diri átteszi a tételeket a páncélszekrénybe kinyomtatva, s üríti a komputert, hogy a tavaszi leltár ráférjen. Azt hiszem, az utolsó pillanatban sikerült a 332-en belenyúlnom. Matek-, fizika-, történelem- és irodalomtételeket listázott ki a komputerem, s hogy ne tartson soká, a neveket csak kódolva írtam ki, majd itt most áttesszük a kódszámokat. Ficsúr, te gyorsan fordítasz, kettesből megyünk hatosba! Diktálom a számokat, te mondd rögtön a nev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202202222</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bru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202022222</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orbir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222022202</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éfalvy</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oki szava elakadt. Ficsúré is. A csend akkora lett, hogy szinte hallani véltem a srácok szívdobbanás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miért nem folytatjátok? - kérdeztem értetlen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kaptam választ. Csak üllek, és néztek maguk 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ééééé! - kezdtem kiabálni. - Mért nem válaszoltok! ÉBRESZT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akarok hazudni, de legalább negyedóráig voltak a gyerekek megnémulva. Egyszerűen nem értettem, mi történhetett. Nagy nehezen Pici szólalt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apa, hiába volt az egész. Nincs segítség. Tanulnunk kell.</w:t>
      </w:r>
    </w:p>
    <w:p>
      <w:pPr>
        <w:pStyle w:val="Csakszveg"/>
        <w:ind w:left="540" w:right="782" w:firstLine="360"/>
        <w:jc w:val="both"/>
        <w:rPr/>
      </w:pPr>
      <w:r>
        <w:rPr>
          <w:rFonts w:eastAsia="MS Mincho;ＭＳ 明朝" w:cs="Arial" w:ascii="Arial" w:hAnsi="Arial"/>
          <w:sz w:val="24"/>
        </w:rPr>
        <w:t>- De hát mi történt, az Istenért? - kérdeztem. - Hát a Doki elhozta a tételeket, és most listázza a nev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igaz! - mondta Pici olyan szomorúan, hogy majd sírva fakadt. - A 7/c-be járó srácok nevelt listázza. DE Ml A 7/b-be JÁRUNK!!! Ezek a tételek nem a mieink. A Dokinak az utolsó percekben sikerült kiszippantani Wlnnetou komputeréből a MÁSIK osztály tétele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ak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bben a pillanatban nyílt az ajtó, és Mackó lépett be Dugóval. Sugárzott róluk az öröm, az elégedett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rácok! - kezdte Mackó tőle teljesen szokatlan lelkesedéssel. Óriási meglepetésünk van! Képzeljétek, a Karatékák Klubja kölcsönad nekünk a Tisza partján egy öreg malmot. Miénk július 1-jétől KÉT HÓNAPRA. A malom lakható, rengeteg benne a hely, nemcsak mi férünk el benne kényelmesen, de még vendégeket is hívhatunk. Ingyen adják nekünk! Ha össze tudnánk valamelyes pénzt dobni, bérelhetnénk egy hajót, és akkor két hónapra miénk az egész Tisza! GYÖNYÖRŰ NYARUNK LESZ! - mondta, és szörnyen büszkén végignézett a társaság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senki sem örült. Mindenki teljesen le volt kókadva.</w:t>
      </w:r>
    </w:p>
    <w:p>
      <w:pPr>
        <w:pStyle w:val="Csakszveg"/>
        <w:ind w:left="540" w:right="782" w:firstLine="360"/>
        <w:jc w:val="both"/>
        <w:rPr/>
      </w:pPr>
      <w:r>
        <w:rPr>
          <w:rFonts w:eastAsia="MS Mincho;ＭＳ 明朝" w:cs="Arial" w:ascii="Arial" w:hAnsi="Arial"/>
          <w:sz w:val="24"/>
        </w:rPr>
        <w:t>- Mi van veletek?! - kérdezte Mackó megdöbbenve. - Hát nem is örültök? - Majd az asztalra nézett, és meg jobban megdöbbent. - MÉG NEM IS KAJÁLTATOK? Mi történik Itt egyáltalá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zal ZAZEN-ülést vett fel, és komoran nézett maga elé. Dugó mindenben utánoz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uhajda szűkszavúan elmondta, mi a helyzet a tételekk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ckó feltápászkodott a ZAZEN-ülésből:</w:t>
      </w:r>
    </w:p>
    <w:p>
      <w:pPr>
        <w:pStyle w:val="Csakszveg"/>
        <w:ind w:left="540" w:right="782" w:firstLine="360"/>
        <w:jc w:val="both"/>
        <w:rPr>
          <w:rFonts w:ascii="Arial" w:hAnsi="Arial" w:eastAsia="MS Mincho;ＭＳ 明朝" w:cs="Arial"/>
          <w:sz w:val="24"/>
          <w:lang w:val="en-US"/>
        </w:rPr>
      </w:pPr>
      <w:r>
        <w:rPr>
          <w:rFonts w:eastAsia="MS Mincho;ＭＳ 明朝" w:cs="Arial" w:ascii="Arial" w:hAnsi="Arial"/>
          <w:sz w:val="24"/>
          <w:lang w:val="en-US"/>
        </w:rPr>
        <w:drawing>
          <wp:anchor behindDoc="0" distT="0" distB="0" distL="114935" distR="114935" simplePos="0" locked="0" layoutInCell="0" allowOverlap="1" relativeHeight="10">
            <wp:simplePos x="0" y="0"/>
            <wp:positionH relativeFrom="column">
              <wp:posOffset>1143000</wp:posOffset>
            </wp:positionH>
            <wp:positionV relativeFrom="paragraph">
              <wp:posOffset>114935</wp:posOffset>
            </wp:positionV>
            <wp:extent cx="3257550" cy="3905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69" r="-8" b="-69"/>
                    <a:stretch>
                      <a:fillRect/>
                    </a:stretch>
                  </pic:blipFill>
                  <pic:spPr bwMode="auto">
                    <a:xfrm>
                      <a:off x="0" y="0"/>
                      <a:ext cx="3257550" cy="390525"/>
                    </a:xfrm>
                    <a:prstGeom prst="rect">
                      <a:avLst/>
                    </a:prstGeom>
                  </pic:spPr>
                </pic:pic>
              </a:graphicData>
            </a:graphic>
          </wp:anchor>
        </w:drawing>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ndta enyhén elpirulva, majd hozzátette: - Elnézést. - Azzal visszatért ZAZEN-jébe. Szoborszerű mozdulatlanság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mondott? - kérdeztem Picit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om - felelte. - Kérdezd meg Dugó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rz., szerk. és Kiadó törl.) - fordította Dugó, majd így folytatta: Azt mondjátok, hogy Doki a 7/c tételeit szivattyúzta ki Winnetou komputeréből?</w:t>
      </w:r>
    </w:p>
    <w:p>
      <w:pPr>
        <w:pStyle w:val="Csakszveg"/>
        <w:ind w:left="540" w:right="782" w:firstLine="360"/>
        <w:jc w:val="both"/>
        <w:rPr/>
      </w:pPr>
      <w:r>
        <w:rPr>
          <w:rFonts w:eastAsia="MS Mincho;ＭＳ 明朝" w:cs="Arial" w:ascii="Arial" w:hAnsi="Arial"/>
          <w:sz w:val="24"/>
        </w:rPr>
        <w:t>- Igen. De mért fontos ez? - kérdezte ingerülten Suhajd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teljes névsor Is megvan? - érdeklődött tovább Dug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De bökd már ki, mért fontos ez? – kérdezték most már többen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szerű! - mondta kis barátunk. - ADJUK el a 7/c-seknek a tételeket, és a befolyt pénzből menjünk el nyaral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döbbenés, elképedés, megtorpanás, majd akkora éljenzés tört ki, mint amikor az iskolai focicsapat bekerült az országos döntőbe. Hülyültek vagy negyedórát. Aztán egyre csendesebbek lettek. Majd az egész csapat némaságba burkolódzott. Lerítt róluk, hogy valami bajuk van, de egyik sem mondja. Gubbasztottak vagy negyedórát. Semmi. A Doki törte meg a csend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rácok, ha fizettek a cösek, hívjuk meg őket is nyara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galább úgy éljeneztek, mint Dugó javaslata után. Hát EZ bántotta a lelkűket. Hiába, ILYEN barátaim van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zaszéledtek.</w:t>
      </w:r>
    </w:p>
    <w:p>
      <w:pPr>
        <w:pStyle w:val="Csakszveg"/>
        <w:ind w:left="540" w:right="782" w:firstLine="360"/>
        <w:jc w:val="both"/>
        <w:rPr/>
      </w:pPr>
      <w:r>
        <w:rPr>
          <w:rFonts w:eastAsia="MS Mincho;ＭＳ 明朝" w:cs="Arial" w:ascii="Arial" w:hAnsi="Arial"/>
          <w:sz w:val="24"/>
        </w:rPr>
        <w:t>A történet egyébként nem ért itt véget. Régi igazság, hogy ember tervez, komputer végez. Az történt, hogy karácsony után a srácok nekiláttak magolni. Mondta is Nelli szokásos esti találkozóink alkalmával, hogy „mi történt ezekkel? ÁLLANDÓAN tanulnak!" A 7/c pedig vagy sziesztázott, vagy dobálta a havat (ha volt). Mindenesetre jobb dolguk volt... Ritkultak a csapatgyűlések, senki sem ért rá. Így ment ez február 12-ig. Aznap intézkedett a Felkelő Nap.</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rácok még nem is tudtak semmiről. Véletlenül beugrottam Letolsztoj Leonórához, hogy valós nevén nevezzem az én kis Nellikémet. (Jaj de dühös, ha Leonellinek hívom!!!). Csak azért ugortam be hozzá, hogy Piciről érdeklődjek. Természetesen. Hát csillogó szemekkel mutat egy kis papírszalag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de nézz! Pár órával ezelőtt érkezett a Winnetou, izé, az igazgató úr komputerébe! De figyelmesen olvas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z állt a cetli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ANZAJ-1867</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yerek, felesk. isk.zászló. f6-g5-7c</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at. tisztel, feljebbv. Ggyyxx08</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őórettség.megszü. 0-tól 00-ig</w:t>
      </w:r>
    </w:p>
    <w:p>
      <w:pPr>
        <w:pStyle w:val="Csakszveg"/>
        <w:ind w:left="540" w:right="782" w:firstLine="360"/>
        <w:jc w:val="both"/>
        <w:rPr/>
      </w:pPr>
      <w:r>
        <w:rPr>
          <w:rFonts w:eastAsia="MS Mincho;ＭＳ 明朝" w:cs="Arial" w:ascii="Arial" w:hAnsi="Arial"/>
          <w:sz w:val="24"/>
        </w:rPr>
        <w:t>jap. nyelv, okt.köt. het./4-xxcC-f5, f6,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öt. karát, okt.mind. isk. G6-J7-000F</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ant.vált.list. mell. 1-jétőI 1001-i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ap.társ.utaz.ingy. elöéretts.tan.mind.ingy. 88/99</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ügg.: eé, aá, oó, és u.</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 nem dolgoznék Tivadarral, hát biztos, hogy kis gondban lettem volna. De így? Nem volt kétséges. A srác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megúszták az előérettségit, 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 kárpótlásul (?) ingyen utazhatnak Japán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 tudják képzelni, hogy mennyire boldog voltam, és Nellivel együtt örültünk a bölcs és határozott intézkedésnek. Persze minden jóban van valami nyugtalanító is. Szóvá is tettem Leonelli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om elképzelni Tarzant, mint karate-oktatót. Márpedig a BANZAJ-1867 kötelezővé teszi a karate-oktatást minden iskola számára is. A „mi" iskolánkban Tarzan, pardon, a Gébics tanár úr oktatja a testnevelést, ő pedig... De hiszen te, Nellikém, ezt jobban tudod, mint 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lli megnyugtatott:</w:t>
      </w:r>
    </w:p>
    <w:p>
      <w:pPr>
        <w:pStyle w:val="Csakszveg"/>
        <w:ind w:left="540" w:right="782" w:firstLine="360"/>
        <w:jc w:val="both"/>
        <w:rPr/>
      </w:pPr>
      <w:r>
        <w:rPr>
          <w:rFonts w:eastAsia="MS Mincho;ＭＳ 明朝" w:cs="Arial" w:ascii="Arial" w:hAnsi="Arial"/>
          <w:sz w:val="24"/>
        </w:rPr>
        <w:t>- Nyugi! Nem lesz semmi hézag. Mackó segít. Már holnap elkezdi a különórákat. Tarzannal. Biztos, hogy egy-két hét alatt Gébics tanár úr kiléphet a színre. Nekem más gondom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csoda? - érdeklődtem izgatottan, hiszen a gyors segítség kulcsa a tettre kész akar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csak az - folytatta Nelli -, hogy júliusban mennek a gyerekek a Tiszára. Augusztusban kellene menni Japánba. Nem gondolod, hogy te is befizethetnél egy személyre? Mármint a magad részére? Nekem nem kell, én a gyerekekkel ingyen megyek mint osztályfőnö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éééén? - csodálkozva. - MINEK menjek én Japán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ászútra. Velem - mondta röviden Leonelli, és irtó furán kezdtek csillogni a szemei.</w:t>
      </w:r>
    </w:p>
    <w:p>
      <w:pPr>
        <w:pStyle w:val="Csakszveg"/>
        <w:ind w:left="540" w:right="782" w:firstLine="360"/>
        <w:jc w:val="both"/>
        <w:rPr/>
      </w:pPr>
      <w:r>
        <w:rPr>
          <w:rFonts w:eastAsia="MS Mincho;ＭＳ 明朝" w:cs="Arial" w:ascii="Arial" w:hAnsi="Arial"/>
          <w:sz w:val="24"/>
        </w:rPr>
        <w:t xml:space="preserve">Úgy értékeltem a váratlan helyzetet, hogy nekem megkérték a kezemet. Valami fura, sosem érzett micsoda járta át minden porcikámat. </w:t>
      </w:r>
      <w:r>
        <w:rPr>
          <w:rFonts w:cs="Arial" w:ascii="Arial" w:hAnsi="Arial"/>
          <w:sz w:val="24"/>
        </w:rPr>
        <w:t>Hát csak hebegésre tellett.</w:t>
      </w:r>
    </w:p>
    <w:p>
      <w:pPr>
        <w:pStyle w:val="Csakszveg"/>
        <w:ind w:left="540" w:right="792" w:firstLine="360"/>
        <w:jc w:val="both"/>
        <w:rPr>
          <w:rFonts w:ascii="Arial" w:hAnsi="Arial" w:cs="Arial"/>
          <w:sz w:val="24"/>
        </w:rPr>
      </w:pPr>
      <w:r>
        <w:rPr>
          <w:rFonts w:cs="Arial" w:ascii="Arial" w:hAnsi="Arial"/>
          <w:sz w:val="24"/>
        </w:rPr>
        <w:t>- Izé, ezt meg kellene beszélnem a Picivel, végtére is, vagyis hogy...</w:t>
      </w:r>
    </w:p>
    <w:p>
      <w:pPr>
        <w:pStyle w:val="Csakszveg"/>
        <w:ind w:left="540" w:right="792" w:firstLine="360"/>
        <w:jc w:val="both"/>
        <w:rPr>
          <w:rFonts w:ascii="Arial" w:hAnsi="Arial" w:cs="Arial"/>
          <w:sz w:val="24"/>
        </w:rPr>
      </w:pPr>
      <w:r>
        <w:rPr>
          <w:rFonts w:cs="Arial" w:ascii="Arial" w:hAnsi="Arial"/>
          <w:sz w:val="24"/>
        </w:rPr>
        <w:t>Nelli röviden lezárta vívódásaimat.</w:t>
      </w:r>
    </w:p>
    <w:p>
      <w:pPr>
        <w:pStyle w:val="Csakszveg"/>
        <w:ind w:left="540" w:right="792" w:firstLine="360"/>
        <w:jc w:val="both"/>
        <w:rPr/>
      </w:pPr>
      <w:r>
        <w:rPr>
          <w:rFonts w:cs="Arial" w:ascii="Arial" w:hAnsi="Arial"/>
          <w:sz w:val="24"/>
        </w:rPr>
        <w:t>- Mi ezt már megbeszéltük, ő is nagyon örülne.</w:t>
      </w:r>
    </w:p>
    <w:p>
      <w:pPr>
        <w:pStyle w:val="Csakszveg"/>
        <w:ind w:left="540" w:right="792" w:firstLine="360"/>
        <w:jc w:val="both"/>
        <w:rPr>
          <w:rFonts w:ascii="Arial" w:hAnsi="Arial" w:cs="Arial"/>
          <w:sz w:val="24"/>
        </w:rPr>
      </w:pPr>
      <w:r>
        <w:rPr>
          <w:rFonts w:cs="Arial" w:ascii="Arial" w:hAnsi="Arial"/>
          <w:sz w:val="24"/>
        </w:rPr>
        <w:t>„</w:t>
      </w:r>
      <w:r>
        <w:rPr>
          <w:rFonts w:cs="Arial" w:ascii="Arial" w:hAnsi="Arial"/>
          <w:sz w:val="24"/>
        </w:rPr>
        <w:t>Mint az ezredes - gondoltam magamban. - Ő is mindent mindenkivel megbeszél, velem meg közli a végeredményt. De hát végtére is..."</w:t>
      </w:r>
    </w:p>
    <w:p>
      <w:pPr>
        <w:pStyle w:val="Csakszveg"/>
        <w:ind w:left="540" w:right="792" w:firstLine="360"/>
        <w:jc w:val="both"/>
        <w:rPr>
          <w:rFonts w:ascii="Arial" w:hAnsi="Arial" w:cs="Arial"/>
          <w:sz w:val="24"/>
        </w:rPr>
      </w:pPr>
      <w:r>
        <w:rPr>
          <w:rFonts w:cs="Arial" w:ascii="Arial" w:hAnsi="Arial"/>
          <w:sz w:val="24"/>
        </w:rPr>
        <w:t>Megcsókoltam.</w:t>
      </w:r>
    </w:p>
    <w:p>
      <w:pPr>
        <w:pStyle w:val="Csakszveg"/>
        <w:ind w:left="540" w:right="792" w:firstLine="360"/>
        <w:jc w:val="both"/>
        <w:rPr/>
      </w:pPr>
      <w:r>
        <w:rPr>
          <w:rFonts w:eastAsia="Arial" w:cs="Arial" w:ascii="Arial" w:hAnsi="Arial"/>
          <w:sz w:val="24"/>
        </w:rPr>
        <w:t xml:space="preserve"> </w:t>
      </w:r>
      <w:r>
        <w:rPr>
          <w:rFonts w:cs="Arial" w:ascii="Arial" w:hAnsi="Arial"/>
          <w:sz w:val="24"/>
        </w:rPr>
        <w:t>Nem a legjobb pillanatban. Leonelli szobájának ajtaját valami rémséges robbanás (vagy tájfun, hurrikán, netán tornádó?) ui. váratlanul felszakította, és betódult rajta a 7/b. A tetejében még Winnetou is, amit ez esetben szó szerint kell érteni. Winnetou Pici és Mackó vállán ült. Nekem KIFEJEZETTEN az volt az érzésem, hogy nem önkéntes alapon. Zúgott körülöttük minden, mint valamiféle morajló óceán. „UFF, UFF, UFF, UFF!" hallatszott dobhártyát repesztő hangerővel. Nellivel csak álltunk lecövekelve, mert még mindennek tetejében Winnetou nem látszott dühösnek. Sőt. MINTHA mosolygott volna. Körültáncoltak bennünket mint trópusi gyümölcsök erjedt levétőt megmámorosodott vad bennszülöttek, majd alig-alig lecsendesedve, még mindig összevissza kiabálva „beszélni" is kezdtek. Nagy jóakarattal s némi idézőjelekkel tudom a hangzavart „beszédnek" nevezni, így valahogy:</w:t>
      </w:r>
    </w:p>
    <w:p>
      <w:pPr>
        <w:pStyle w:val="Csakszveg"/>
        <w:ind w:left="540" w:right="792" w:firstLine="360"/>
        <w:jc w:val="both"/>
        <w:rPr>
          <w:rFonts w:ascii="Arial" w:hAnsi="Arial" w:cs="Arial"/>
          <w:sz w:val="24"/>
        </w:rPr>
      </w:pPr>
      <w:r>
        <w:rPr>
          <w:rFonts w:cs="Arial" w:ascii="Arial" w:hAnsi="Arial"/>
          <w:sz w:val="24"/>
        </w:rPr>
        <w:t>- UFF, UFF, UFF, elmarad az előérettségi! Éljen Japán. Éljen Winnetou!!!!</w:t>
      </w:r>
    </w:p>
    <w:p>
      <w:pPr>
        <w:pStyle w:val="Csakszveg"/>
        <w:ind w:left="540" w:right="792" w:firstLine="360"/>
        <w:jc w:val="both"/>
        <w:rPr/>
      </w:pPr>
      <w:r>
        <w:rPr>
          <w:rFonts w:cs="Arial" w:ascii="Arial" w:hAnsi="Arial"/>
          <w:sz w:val="24"/>
        </w:rPr>
        <w:t>- Nemhiába magoltunk! Itt az eredmény! Az életnek lóghatunk, nem magunknak!</w:t>
      </w:r>
    </w:p>
    <w:p>
      <w:pPr>
        <w:pStyle w:val="Csakszveg"/>
        <w:ind w:left="540" w:right="792" w:firstLine="360"/>
        <w:jc w:val="both"/>
        <w:rPr>
          <w:rFonts w:ascii="Arial" w:hAnsi="Arial" w:cs="Arial"/>
          <w:sz w:val="24"/>
        </w:rPr>
      </w:pPr>
      <w:r>
        <w:rPr>
          <w:rFonts w:cs="Arial" w:ascii="Arial" w:hAnsi="Arial"/>
          <w:sz w:val="24"/>
        </w:rPr>
        <w:t>- UFF! Csak magunknak játszhatunk ezután! Nem az életnek! UFF!</w:t>
      </w:r>
    </w:p>
    <w:p>
      <w:pPr>
        <w:pStyle w:val="Csakszveg"/>
        <w:ind w:left="540" w:right="792" w:firstLine="360"/>
        <w:jc w:val="both"/>
        <w:rPr>
          <w:rFonts w:ascii="Arial" w:hAnsi="Arial" w:cs="Arial"/>
          <w:sz w:val="24"/>
        </w:rPr>
      </w:pPr>
      <w:r>
        <w:rPr>
          <w:rFonts w:cs="Arial" w:ascii="Arial" w:hAnsi="Arial"/>
          <w:sz w:val="24"/>
        </w:rPr>
        <w:t>- Csapatgyűlést, de gyorsan, és SZÉTVERJÜK a berendezést! UFF!</w:t>
      </w:r>
    </w:p>
    <w:p>
      <w:pPr>
        <w:pStyle w:val="Csakszveg"/>
        <w:ind w:left="540" w:right="792" w:firstLine="360"/>
        <w:jc w:val="both"/>
        <w:rPr>
          <w:rFonts w:ascii="Arial" w:hAnsi="Arial" w:cs="Arial"/>
          <w:sz w:val="24"/>
        </w:rPr>
      </w:pPr>
      <w:r>
        <w:rPr>
          <w:rFonts w:cs="Arial" w:ascii="Arial" w:hAnsi="Arial"/>
          <w:sz w:val="24"/>
        </w:rPr>
        <w:t>- Még a Keselyűt is szeretjük ezután?</w:t>
      </w:r>
    </w:p>
    <w:p>
      <w:pPr>
        <w:pStyle w:val="Csakszveg"/>
        <w:ind w:left="540" w:right="792" w:firstLine="360"/>
        <w:jc w:val="both"/>
        <w:rPr/>
      </w:pPr>
      <w:r>
        <w:rPr>
          <w:rFonts w:cs="Arial" w:ascii="Arial" w:hAnsi="Arial"/>
          <w:sz w:val="24"/>
        </w:rPr>
        <w:t>- Winnetou a mi apánk helyett apánk, nem dobjuk le, csak ha ő akarná! UFF, UFF, UFF!</w:t>
      </w:r>
    </w:p>
    <w:p>
      <w:pPr>
        <w:pStyle w:val="Csakszveg"/>
        <w:ind w:left="540" w:right="792" w:firstLine="360"/>
        <w:jc w:val="both"/>
        <w:rPr>
          <w:rFonts w:ascii="Arial" w:hAnsi="Arial" w:cs="Arial"/>
          <w:sz w:val="24"/>
        </w:rPr>
      </w:pPr>
      <w:r>
        <w:rPr>
          <w:rFonts w:eastAsia="Arial" w:cs="Arial" w:ascii="Arial" w:hAnsi="Arial"/>
          <w:sz w:val="24"/>
        </w:rPr>
        <w:t xml:space="preserve"> </w:t>
      </w:r>
      <w:r>
        <w:rPr>
          <w:rFonts w:cs="Arial" w:ascii="Arial" w:hAnsi="Arial"/>
          <w:sz w:val="24"/>
        </w:rPr>
        <w:t>Persze MINDEZ EGYSZERRE HANGZOTT EL, és csak alapos hangelemzéssel tudtam kihámozni (ha ugyan helyesen) az egymástól elkülöníthető mondatokat. Már-már úgy látszott, hogy semmi sem fogja félbeszakítani az őrjöngésüket, hiszen reménytelenül be voltak pörögve.</w:t>
      </w:r>
    </w:p>
    <w:p>
      <w:pPr>
        <w:pStyle w:val="Csakszveg"/>
        <w:ind w:left="540" w:right="792" w:firstLine="360"/>
        <w:jc w:val="both"/>
        <w:rPr>
          <w:rFonts w:ascii="Arial" w:hAnsi="Arial" w:cs="Arial"/>
          <w:sz w:val="24"/>
        </w:rPr>
      </w:pPr>
      <w:r>
        <w:rPr>
          <w:rFonts w:eastAsia="Arial" w:cs="Arial" w:ascii="Arial" w:hAnsi="Arial"/>
          <w:sz w:val="24"/>
        </w:rPr>
        <w:t xml:space="preserve"> </w:t>
      </w:r>
      <w:r>
        <w:rPr>
          <w:rFonts w:cs="Arial" w:ascii="Arial" w:hAnsi="Arial"/>
          <w:sz w:val="24"/>
        </w:rPr>
        <w:t>Váratlanul elbődült egy lelkes hang, úgy rémlett, a Suhajdaé:</w:t>
      </w:r>
    </w:p>
    <w:p>
      <w:pPr>
        <w:pStyle w:val="Csakszveg"/>
        <w:ind w:left="540" w:right="792" w:firstLine="360"/>
        <w:jc w:val="both"/>
        <w:rPr>
          <w:rFonts w:ascii="Arial" w:hAnsi="Arial" w:cs="Arial"/>
          <w:sz w:val="24"/>
        </w:rPr>
      </w:pPr>
      <w:r>
        <w:rPr>
          <w:rFonts w:cs="Arial" w:ascii="Arial" w:hAnsi="Arial"/>
          <w:sz w:val="24"/>
        </w:rPr>
        <w:t>- Srácok! Verjük el a 7/c-ét!</w:t>
      </w:r>
    </w:p>
    <w:p>
      <w:pPr>
        <w:pStyle w:val="Csakszveg"/>
        <w:ind w:left="540" w:right="792" w:firstLine="360"/>
        <w:jc w:val="both"/>
        <w:rPr/>
      </w:pPr>
      <w:r>
        <w:rPr>
          <w:rFonts w:eastAsia="Arial" w:cs="Arial" w:ascii="Arial" w:hAnsi="Arial"/>
          <w:sz w:val="24"/>
        </w:rPr>
        <w:t xml:space="preserve"> </w:t>
      </w:r>
      <w:r>
        <w:rPr>
          <w:rFonts w:cs="Arial" w:ascii="Arial" w:hAnsi="Arial"/>
          <w:sz w:val="24"/>
        </w:rPr>
        <w:t>A javaslatnak elsöprő hatása volt. Engem legalábbis úgy sepertek el az útjukból, mint a híres lipicai ménes ősszel a karám kerítését 1927-ben. Hihetetlen lelkesen készültek az akcióra, gondosan vigyázva arra, hogy Winnetout le ne ejtsék. Kezdtek kitódulni Nelii szobájából, már amennyire az ajtó ezt megengedte. Úgy tűnt, hogy tényleg mennek verekedni. Csak azt tudnám, minek ehhez a Winnetou???</w:t>
      </w:r>
    </w:p>
    <w:p>
      <w:pPr>
        <w:pStyle w:val="Csakszveg"/>
        <w:ind w:left="540" w:right="792" w:firstLine="360"/>
        <w:jc w:val="both"/>
        <w:rPr>
          <w:rFonts w:ascii="Arial" w:hAnsi="Arial" w:cs="Arial"/>
          <w:sz w:val="24"/>
        </w:rPr>
      </w:pPr>
      <w:r>
        <w:rPr>
          <w:rFonts w:eastAsia="Arial" w:cs="Arial" w:ascii="Arial" w:hAnsi="Arial"/>
          <w:sz w:val="24"/>
        </w:rPr>
        <w:t xml:space="preserve"> </w:t>
      </w:r>
      <w:r>
        <w:rPr>
          <w:rFonts w:cs="Arial" w:ascii="Arial" w:hAnsi="Arial"/>
          <w:sz w:val="24"/>
        </w:rPr>
        <w:t>Percekig nem tértünk magunkhoz. Nagy sokára tudtam magamból kipréselni:</w:t>
      </w:r>
    </w:p>
    <w:p>
      <w:pPr>
        <w:pStyle w:val="Csakszveg"/>
        <w:ind w:left="540" w:right="792" w:firstLine="360"/>
        <w:jc w:val="both"/>
        <w:rPr>
          <w:rFonts w:ascii="Arial" w:hAnsi="Arial" w:cs="Arial"/>
          <w:sz w:val="24"/>
        </w:rPr>
      </w:pPr>
      <w:r>
        <w:rPr>
          <w:rFonts w:cs="Arial" w:ascii="Arial" w:hAnsi="Arial"/>
          <w:sz w:val="24"/>
        </w:rPr>
        <w:t>- Úgy látszik, Winnetou már megmondta nekik az újságot.</w:t>
      </w:r>
    </w:p>
    <w:p>
      <w:pPr>
        <w:pStyle w:val="Csakszveg"/>
        <w:ind w:left="540" w:right="792" w:firstLine="360"/>
        <w:jc w:val="both"/>
        <w:rPr>
          <w:rFonts w:ascii="Arial" w:hAnsi="Arial" w:cs="Arial"/>
          <w:sz w:val="24"/>
        </w:rPr>
      </w:pPr>
      <w:r>
        <w:rPr>
          <w:rFonts w:eastAsia="Arial" w:cs="Arial" w:ascii="Arial" w:hAnsi="Arial"/>
          <w:sz w:val="24"/>
        </w:rPr>
        <w:t xml:space="preserve"> </w:t>
      </w:r>
      <w:r>
        <w:rPr>
          <w:rFonts w:cs="Arial" w:ascii="Arial" w:hAnsi="Arial"/>
          <w:sz w:val="24"/>
        </w:rPr>
        <w:t>Nelli nem is válaszolt. Lesújtva nézett végig rajtam, majd elnevette magát, és még egyszer megcsókolt. Én idegesen lestem az ajtót, de már nem tört ránk senki.</w:t>
      </w:r>
    </w:p>
    <w:p>
      <w:pPr>
        <w:pStyle w:val="Csakszveg"/>
        <w:ind w:left="540" w:right="792" w:firstLine="360"/>
        <w:jc w:val="both"/>
        <w:rPr>
          <w:rFonts w:ascii="Arial" w:hAnsi="Arial" w:cs="Arial"/>
          <w:sz w:val="24"/>
        </w:rPr>
      </w:pPr>
      <w:r>
        <w:rPr>
          <w:rFonts w:eastAsia="Arial" w:cs="Arial" w:ascii="Arial" w:hAnsi="Arial"/>
          <w:sz w:val="24"/>
        </w:rPr>
        <w:t xml:space="preserve"> </w:t>
      </w:r>
      <w:r>
        <w:rPr>
          <w:rFonts w:cs="Arial" w:ascii="Arial" w:hAnsi="Arial"/>
          <w:sz w:val="24"/>
        </w:rPr>
        <w:t>Hát így történt. Persze, hátravolt még egy nehéz munkám. Ki kellett nyomoznom, hogy mi Nelli kedvenc virága. Az esküvői csokorhoz.</w:t>
      </w:r>
    </w:p>
    <w:p>
      <w:pPr>
        <w:pStyle w:val="Csakszveg"/>
        <w:ind w:left="540" w:right="132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eastAsia="MS Mincho;ＭＳ 明朝" w:cs="Arial"/>
          <w:sz w:val="24"/>
        </w:rPr>
      </w:pPr>
      <w:r>
        <w:rPr>
          <w:rFonts w:cs="Arial" w:ascii="Arial" w:hAnsi="Arial"/>
          <w:sz w:val="24"/>
        </w:rPr>
        <w:t>Sajdik Ferenc rajzai</w:t>
      </w:r>
    </w:p>
    <w:p>
      <w:pPr>
        <w:pStyle w:val="Normal"/>
        <w:rPr>
          <w:rFonts w:ascii="Arial" w:hAnsi="Arial" w:eastAsia="MS Mincho;ＭＳ 明朝" w:cs="Arial"/>
          <w:sz w:val="24"/>
        </w:rPr>
      </w:pPr>
      <w:r>
        <w:rPr>
          <w:rFonts w:eastAsia="MS Mincho;ＭＳ 明朝"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tLeast" w:line="240"/>
      <w:ind w:left="567" w:right="803" w:hanging="0"/>
      <w:jc w:val="both"/>
      <w:outlineLvl w:val="0"/>
    </w:pPr>
    <w:rPr>
      <w:rFonts w:ascii="Arial" w:hAnsi="Arial" w:cs="Arial"/>
      <w:b/>
      <w:bCs/>
      <w:sz w:val="32"/>
      <w:szCs w:val="20"/>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3:35:00Z</dcterms:created>
  <dc:creator>ertyby</dc:creator>
  <dc:description/>
  <dc:language>en-US</dc:language>
  <cp:lastModifiedBy>egyes kettes</cp:lastModifiedBy>
  <dcterms:modified xsi:type="dcterms:W3CDTF">2003-11-14T22:22:00Z</dcterms:modified>
  <cp:revision>51</cp:revision>
  <dc:subject/>
  <dc:title> </dc:title>
</cp:coreProperties>
</file>