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252" w:hanging="0"/>
        <w:jc w:val="center"/>
        <w:rPr>
          <w:rFonts w:ascii="Arial" w:hAnsi="Arial" w:eastAsia="MS Mincho;ＭＳ 明朝" w:cs="Arial"/>
        </w:rPr>
      </w:pPr>
      <w:r>
        <w:rPr>
          <w:rFonts w:eastAsia="MS Mincho;ＭＳ 明朝" w:cs="Arial" w:ascii="Arial" w:hAnsi="Arial"/>
        </w:rPr>
        <w:t>NNCL450-350v1.0</w:t>
      </w:r>
    </w:p>
    <w:p>
      <w:pPr>
        <w:pStyle w:val="Csakszveg"/>
        <w:ind w:left="540" w:right="252" w:hanging="0"/>
        <w:jc w:val="center"/>
        <w:rPr>
          <w:rFonts w:ascii="Arial" w:hAnsi="Arial" w:eastAsia="MS Mincho;ＭＳ 明朝" w:cs="Arial"/>
          <w:b/>
          <w:b/>
          <w:sz w:val="72"/>
        </w:rPr>
      </w:pPr>
      <w:r>
        <w:rPr>
          <w:rFonts w:eastAsia="MS Mincho;ＭＳ 明朝" w:cs="Arial" w:ascii="Arial" w:hAnsi="Arial"/>
          <w:b/>
          <w:sz w:val="72"/>
        </w:rPr>
        <w:drawing>
          <wp:inline distT="0" distB="0" distL="0" distR="0">
            <wp:extent cx="5749290" cy="4160520"/>
            <wp:effectExtent l="0" t="0" r="0" b="0"/>
            <wp:docPr id="1" name="RC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C15" descr=""/>
                    <pic:cNvPicPr>
                      <a:picLocks noChangeAspect="1" noChangeArrowheads="1"/>
                    </pic:cNvPicPr>
                  </pic:nvPicPr>
                  <pic:blipFill>
                    <a:blip r:embed="rId2"/>
                    <a:srcRect l="-3" t="-4" r="-3" b="-4"/>
                    <a:stretch>
                      <a:fillRect/>
                    </a:stretch>
                  </pic:blipFill>
                  <pic:spPr bwMode="auto">
                    <a:xfrm>
                      <a:off x="0" y="0"/>
                      <a:ext cx="5749290" cy="4160520"/>
                    </a:xfrm>
                    <a:prstGeom prst="rect">
                      <a:avLst/>
                    </a:prstGeom>
                  </pic:spPr>
                </pic:pic>
              </a:graphicData>
            </a:graphic>
          </wp:inline>
        </w:drawing>
      </w:r>
    </w:p>
    <w:p>
      <w:pPr>
        <w:pStyle w:val="Csakszveg"/>
        <w:ind w:left="540" w:right="252" w:firstLine="360"/>
        <w:jc w:val="center"/>
        <w:rPr>
          <w:rFonts w:ascii="Arial" w:hAnsi="Arial" w:eastAsia="MS Mincho;ＭＳ 明朝" w:cs="Arial"/>
          <w:b/>
          <w:b/>
          <w:sz w:val="72"/>
        </w:rPr>
      </w:pPr>
      <w:r>
        <w:rPr>
          <w:rFonts w:eastAsia="MS Mincho;ＭＳ 明朝" w:cs="Arial" w:ascii="Arial" w:hAnsi="Arial"/>
          <w:b/>
          <w:sz w:val="72"/>
        </w:rPr>
      </w:r>
    </w:p>
    <w:p>
      <w:pPr>
        <w:pStyle w:val="Csakszveg"/>
        <w:ind w:left="540" w:right="252" w:firstLine="360"/>
        <w:jc w:val="center"/>
        <w:rPr>
          <w:rFonts w:ascii="Arial" w:hAnsi="Arial" w:eastAsia="MS Mincho;ＭＳ 明朝" w:cs="Arial"/>
          <w:b/>
          <w:b/>
          <w:sz w:val="72"/>
        </w:rPr>
      </w:pPr>
      <w:r>
        <w:rPr>
          <w:rFonts w:eastAsia="MS Mincho;ＭＳ 明朝" w:cs="Arial" w:ascii="Arial" w:hAnsi="Arial"/>
          <w:b/>
          <w:sz w:val="72"/>
        </w:rPr>
        <w:t>ROBUR 15.</w:t>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right"/>
        <w:rPr>
          <w:rFonts w:ascii="Arial" w:hAnsi="Arial" w:eastAsia="MS Mincho;ＭＳ 明朝" w:cs="Arial"/>
          <w:sz w:val="24"/>
        </w:rPr>
      </w:pPr>
      <w:r>
        <w:rPr>
          <w:rFonts w:eastAsia="MS Mincho;ＭＳ 明朝" w:cs="Arial" w:ascii="Arial" w:hAnsi="Arial"/>
          <w:sz w:val="24"/>
        </w:rPr>
        <w:t>Szerkesztő: Kuczka Péter és Rigó Béla</w:t>
      </w:r>
    </w:p>
    <w:p>
      <w:pPr>
        <w:pStyle w:val="Csakszveg"/>
        <w:ind w:left="540" w:right="252" w:firstLine="360"/>
        <w:jc w:val="right"/>
        <w:rPr>
          <w:rFonts w:ascii="Arial" w:hAnsi="Arial" w:eastAsia="MS Mincho;ＭＳ 明朝" w:cs="Arial"/>
          <w:sz w:val="24"/>
        </w:rPr>
      </w:pPr>
      <w:r>
        <w:rPr>
          <w:rFonts w:eastAsia="MS Mincho;ＭＳ 明朝" w:cs="Arial" w:ascii="Arial" w:hAnsi="Arial"/>
          <w:sz w:val="24"/>
        </w:rPr>
        <w:t>Móra Ferenc Ifjúsági Könyvkiadó</w:t>
      </w:r>
    </w:p>
    <w:p>
      <w:pPr>
        <w:pStyle w:val="Csakszveg"/>
        <w:ind w:left="540" w:right="252" w:firstLine="360"/>
        <w:jc w:val="right"/>
        <w:rPr>
          <w:rFonts w:ascii="Arial" w:hAnsi="Arial" w:eastAsia="MS Mincho;ＭＳ 明朝" w:cs="Arial"/>
          <w:sz w:val="24"/>
        </w:rPr>
      </w:pPr>
      <w:r>
        <w:rPr>
          <w:rFonts w:eastAsia="MS Mincho;ＭＳ 明朝" w:cs="Arial" w:ascii="Arial" w:hAnsi="Arial"/>
          <w:sz w:val="24"/>
        </w:rPr>
        <w:t>Budapest, 1985</w:t>
      </w:r>
    </w:p>
    <w:p>
      <w:pPr>
        <w:pStyle w:val="Normal"/>
        <w:ind w:right="252" w:hanging="0"/>
        <w:jc w:val="right"/>
        <w:rPr/>
      </w:pPr>
      <w:r>
        <w:rPr>
          <w:rFonts w:eastAsia="MS Mincho;ＭＳ 明朝" w:cs="Arial" w:ascii="Arial" w:hAnsi="Arial"/>
        </w:rPr>
        <w:t xml:space="preserve">A BORÍTÓ </w:t>
      </w:r>
      <w:r>
        <w:rPr>
          <w:rFonts w:cs="Arial" w:ascii="Arial" w:hAnsi="Arial"/>
        </w:rPr>
        <w:t xml:space="preserve">ÁMON LÁSZLÓ </w:t>
      </w:r>
      <w:r>
        <w:rPr>
          <w:rFonts w:eastAsia="MS Mincho;ＭＳ 明朝" w:cs="Arial" w:ascii="Arial" w:hAnsi="Arial"/>
        </w:rPr>
        <w:t>MUNKÁJA</w:t>
      </w:r>
      <w:r>
        <w:br w:type="page"/>
      </w:r>
    </w:p>
    <w:p>
      <w:pPr>
        <w:pStyle w:val="Heading1"/>
        <w:ind w:left="567" w:right="803" w:hanging="0"/>
        <w:rPr/>
      </w:pPr>
      <w:r>
        <w:rPr/>
        <w:t>TARTALOM</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b/>
          <w:b/>
          <w:sz w:val="24"/>
        </w:rPr>
      </w:pPr>
      <w:r>
        <w:rPr>
          <w:rFonts w:cs="Arial" w:ascii="Arial" w:hAnsi="Arial"/>
          <w:b/>
          <w:sz w:val="24"/>
        </w:rPr>
        <w:t>J. H. ROSNY AINÉ: A VÉGTELEN HAJÓSAI</w:t>
      </w:r>
    </w:p>
    <w:p>
      <w:pPr>
        <w:pStyle w:val="Csakszveg"/>
        <w:ind w:left="540" w:right="1322" w:hanging="0"/>
        <w:jc w:val="both"/>
        <w:rPr/>
      </w:pPr>
      <w:r>
        <w:rPr>
          <w:rFonts w:cs="Arial" w:ascii="Arial" w:hAnsi="Arial"/>
          <w:sz w:val="24"/>
        </w:rPr>
        <w:t>„</w:t>
      </w:r>
      <w:r>
        <w:rPr>
          <w:rFonts w:cs="Arial" w:ascii="Arial" w:hAnsi="Arial"/>
          <w:sz w:val="24"/>
        </w:rPr>
        <w:t>Ahogy meglátott minket, az állat megállt, és tizenkét szemével, mely hol kihunyt, hol felragyogott, mintha megszakítóval kapcsolgatták volna, vizsgálgatott minket. Minden lehetőségre készen előkészítettük sugárágyúinkat és torpedóinkat.</w:t>
      </w:r>
    </w:p>
    <w:p>
      <w:pPr>
        <w:pStyle w:val="Csakszveg"/>
        <w:ind w:left="540" w:right="1322" w:hanging="0"/>
        <w:jc w:val="both"/>
        <w:rPr>
          <w:rFonts w:ascii="Arial" w:hAnsi="Arial" w:cs="Arial"/>
          <w:sz w:val="24"/>
        </w:rPr>
      </w:pPr>
      <w:r>
        <w:rPr>
          <w:rFonts w:cs="Arial" w:ascii="Arial" w:hAnsi="Arial"/>
          <w:sz w:val="24"/>
        </w:rPr>
        <w:t>- Többszöröse egy elefántnak - mondta Jean.</w:t>
      </w:r>
    </w:p>
    <w:p>
      <w:pPr>
        <w:pStyle w:val="Csakszveg"/>
        <w:ind w:left="540" w:right="1322" w:hanging="0"/>
        <w:jc w:val="both"/>
        <w:rPr/>
      </w:pPr>
      <w:r>
        <w:rPr>
          <w:rFonts w:cs="Arial" w:ascii="Arial" w:hAnsi="Arial"/>
          <w:sz w:val="24"/>
        </w:rPr>
        <w:t>- Ötször vagy hatszor nagyobb nála.</w:t>
      </w:r>
    </w:p>
    <w:p>
      <w:pPr>
        <w:pStyle w:val="Csakszveg"/>
        <w:ind w:left="540" w:right="1322" w:hanging="0"/>
        <w:jc w:val="both"/>
        <w:rPr>
          <w:rFonts w:ascii="Arial" w:hAnsi="Arial" w:cs="Arial"/>
          <w:sz w:val="24"/>
        </w:rPr>
      </w:pPr>
      <w:r>
        <w:rPr>
          <w:rFonts w:cs="Arial" w:ascii="Arial" w:hAnsi="Arial"/>
          <w:sz w:val="24"/>
        </w:rPr>
        <w:t>Észrevettük, hogy az összes állat páni gyorsasággal elmenekült. Ez a szörny veszélyességét igazolta</w:t>
      </w:r>
    </w:p>
    <w:p>
      <w:pPr>
        <w:pStyle w:val="Csakszveg"/>
        <w:ind w:left="540" w:right="1322" w:hanging="0"/>
        <w:jc w:val="both"/>
        <w:rPr>
          <w:rFonts w:ascii="Arial" w:hAnsi="Arial" w:cs="Arial"/>
          <w:sz w:val="24"/>
        </w:rPr>
      </w:pPr>
      <w:r>
        <w:rPr>
          <w:rFonts w:cs="Arial" w:ascii="Arial" w:hAnsi="Arial"/>
          <w:sz w:val="24"/>
        </w:rPr>
        <w:t>Rövid pihenő után újra nekiindult, nyilvánvalóan ránk akart rontani...</w:t>
      </w:r>
    </w:p>
    <w:p>
      <w:pPr>
        <w:pStyle w:val="Csakszveg"/>
        <w:ind w:left="540" w:right="1322" w:hanging="0"/>
        <w:jc w:val="both"/>
        <w:rPr>
          <w:rFonts w:ascii="Arial" w:hAnsi="Arial" w:cs="Arial"/>
          <w:sz w:val="24"/>
        </w:rPr>
      </w:pPr>
      <w:r>
        <w:rPr>
          <w:rFonts w:cs="Arial" w:ascii="Arial" w:hAnsi="Arial"/>
          <w:sz w:val="24"/>
        </w:rPr>
        <w:t>-</w:t>
        <w:tab/>
        <w:t>Rajta, öregem! - kiáltott tel Jean.</w:t>
      </w:r>
    </w:p>
    <w:p>
      <w:pPr>
        <w:pStyle w:val="Csakszveg"/>
        <w:ind w:left="540" w:right="1322" w:hanging="0"/>
        <w:jc w:val="both"/>
        <w:rPr>
          <w:rFonts w:ascii="Arial" w:hAnsi="Arial" w:cs="Arial"/>
          <w:sz w:val="24"/>
        </w:rPr>
      </w:pPr>
      <w:r>
        <w:rPr>
          <w:rFonts w:cs="Arial" w:ascii="Arial" w:hAnsi="Arial"/>
          <w:sz w:val="24"/>
        </w:rPr>
        <w:t>És irányította a Bassault-sugarat.</w:t>
      </w:r>
    </w:p>
    <w:p>
      <w:pPr>
        <w:pStyle w:val="Csakszveg"/>
        <w:ind w:left="540" w:right="1322" w:hanging="0"/>
        <w:jc w:val="both"/>
        <w:rPr/>
      </w:pPr>
      <w:r>
        <w:rPr>
          <w:rFonts w:cs="Arial" w:ascii="Arial" w:hAnsi="Arial"/>
          <w:sz w:val="24"/>
        </w:rPr>
        <w:t xml:space="preserve">Az állat kígyózó mozgása görcsössé vált, de korántsem állt meg. Inkább meggyorsította futását. Most én is ráirányítottam a sugárnyalábot, és ezúttal a hatás sem maradt el: az óriási tömeg hirtelen megállt, a szemek fényei kihunytak... " </w:t>
      </w:r>
    </w:p>
    <w:p>
      <w:pPr>
        <w:pStyle w:val="Csakszveg"/>
        <w:ind w:left="540" w:right="1322" w:hanging="0"/>
        <w:jc w:val="both"/>
        <w:rPr>
          <w:rFonts w:ascii="Arial" w:hAnsi="Arial" w:cs="Arial"/>
          <w:sz w:val="24"/>
        </w:rPr>
      </w:pPr>
      <w:r>
        <w:rPr>
          <w:rFonts w:cs="Arial" w:ascii="Arial" w:hAnsi="Arial"/>
          <w:sz w:val="24"/>
        </w:rPr>
        <w:t>Sulyok Miklós fordítása. Viszt György rajzai</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sz w:val="24"/>
        </w:rPr>
      </w:pPr>
      <w:r>
        <w:rPr>
          <w:rFonts w:cs="Arial" w:ascii="Arial" w:hAnsi="Arial"/>
          <w:sz w:val="24"/>
        </w:rPr>
        <w:t>Hargitai Károly: Bolhapatkolás</w:t>
      </w:r>
    </w:p>
    <w:p>
      <w:pPr>
        <w:pStyle w:val="Csakszveg"/>
        <w:ind w:left="540" w:right="1322" w:hanging="0"/>
        <w:jc w:val="both"/>
        <w:rPr>
          <w:rFonts w:ascii="Arial" w:hAnsi="Arial" w:cs="Arial"/>
          <w:sz w:val="24"/>
        </w:rPr>
      </w:pPr>
      <w:r>
        <w:rPr>
          <w:rFonts w:cs="Arial" w:ascii="Arial" w:hAnsi="Arial"/>
          <w:sz w:val="24"/>
        </w:rPr>
        <w:t>Zsigovics Iván rajzai</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sz w:val="24"/>
        </w:rPr>
      </w:pPr>
      <w:r>
        <w:rPr>
          <w:rFonts w:cs="Arial" w:ascii="Arial" w:hAnsi="Arial"/>
          <w:sz w:val="24"/>
        </w:rPr>
        <w:t>Hegedűs István: Mikrovilágok (karikatúrák)</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b/>
          <w:b/>
          <w:sz w:val="24"/>
        </w:rPr>
      </w:pPr>
      <w:r>
        <w:rPr>
          <w:rFonts w:cs="Arial" w:ascii="Arial" w:hAnsi="Arial"/>
          <w:b/>
          <w:sz w:val="24"/>
        </w:rPr>
        <w:t>Weinbrenner Rudolf: Garabonciások</w:t>
      </w:r>
    </w:p>
    <w:p>
      <w:pPr>
        <w:pStyle w:val="Csakszveg"/>
        <w:ind w:left="540" w:right="1322" w:hanging="0"/>
        <w:jc w:val="both"/>
        <w:rPr>
          <w:rFonts w:ascii="Arial" w:hAnsi="Arial" w:cs="Arial"/>
          <w:sz w:val="24"/>
        </w:rPr>
      </w:pPr>
      <w:r>
        <w:rPr>
          <w:rFonts w:cs="Arial" w:ascii="Arial" w:hAnsi="Arial"/>
          <w:sz w:val="24"/>
        </w:rPr>
        <w:t>Haui József rajzai</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b/>
          <w:b/>
          <w:sz w:val="24"/>
        </w:rPr>
      </w:pPr>
      <w:r>
        <w:rPr>
          <w:rFonts w:cs="Arial" w:ascii="Arial" w:hAnsi="Arial"/>
          <w:b/>
          <w:sz w:val="24"/>
        </w:rPr>
        <w:t>JACEK SAWASZKIEWICZ: AZ IDEGENEK</w:t>
      </w:r>
    </w:p>
    <w:p>
      <w:pPr>
        <w:pStyle w:val="Csakszveg"/>
        <w:ind w:left="540" w:right="1322" w:hanging="0"/>
        <w:jc w:val="both"/>
        <w:rPr/>
      </w:pPr>
      <w:r>
        <w:rPr>
          <w:rFonts w:cs="Arial" w:ascii="Arial" w:hAnsi="Arial"/>
          <w:sz w:val="24"/>
        </w:rPr>
        <w:t>Rejtélyes nyomok a raktárban! A nyomok a kozmoszba vezetnek! Sugárzás után hibás program! Protézisemberek vagy pókemberek! Czibók István fordítása. Balla Margit rajzai</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sz w:val="24"/>
        </w:rPr>
      </w:pPr>
      <w:r>
        <w:rPr>
          <w:rFonts w:cs="Arial" w:ascii="Arial" w:hAnsi="Arial"/>
          <w:sz w:val="24"/>
        </w:rPr>
        <w:t>A KIS NÉMO</w:t>
      </w:r>
    </w:p>
    <w:p>
      <w:pPr>
        <w:pStyle w:val="Csakszveg"/>
        <w:ind w:left="540" w:right="1322" w:hanging="0"/>
        <w:jc w:val="both"/>
        <w:rPr>
          <w:rFonts w:ascii="Arial" w:hAnsi="Arial" w:cs="Arial"/>
          <w:sz w:val="24"/>
        </w:rPr>
      </w:pPr>
      <w:r>
        <w:rPr>
          <w:rFonts w:cs="Arial" w:ascii="Arial" w:hAnsi="Arial"/>
          <w:sz w:val="24"/>
        </w:rPr>
        <w:t xml:space="preserve">A képregény klasszikus remeke a század elejéről </w:t>
      </w:r>
    </w:p>
    <w:p>
      <w:pPr>
        <w:pStyle w:val="Csakszveg"/>
        <w:ind w:left="540" w:right="1322" w:hanging="0"/>
        <w:jc w:val="both"/>
        <w:rPr>
          <w:rFonts w:ascii="Arial" w:hAnsi="Arial" w:cs="Arial"/>
          <w:sz w:val="24"/>
        </w:rPr>
      </w:pPr>
      <w:r>
        <w:rPr>
          <w:rFonts w:cs="Arial" w:ascii="Arial" w:hAnsi="Arial"/>
          <w:sz w:val="24"/>
        </w:rPr>
        <w:t>Kuczka Péter bevezetőjével. Winsor McCay rajzai</w:t>
      </w:r>
    </w:p>
    <w:p>
      <w:pPr>
        <w:pStyle w:val="Csakszveg"/>
        <w:ind w:left="540" w:right="1322" w:hanging="0"/>
        <w:jc w:val="both"/>
        <w:rPr>
          <w:rFonts w:ascii="Arial" w:hAnsi="Arial" w:cs="Arial"/>
          <w:sz w:val="24"/>
        </w:rPr>
      </w:pPr>
      <w:r>
        <w:rPr>
          <w:rFonts w:cs="Arial" w:ascii="Arial" w:hAnsi="Arial"/>
          <w:sz w:val="24"/>
        </w:rPr>
      </w:r>
      <w:r>
        <w:br w:type="page"/>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 H. ROSNY AINÉ</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A végtelen hajósai</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nden készen áll. A Stellárium szublimált arginium-ból készült, tökéletesen átlátszó oldalfalai - előállításuk valaha elképzelhetetlen lett volna - olyan ellenállóak, hogy az űrhajó gyakorlatilag lerombolhatatl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szülék belsejében mesterséges gravitációs tér biztosítja az utazók és a tárgyak állandó egyensúlyát. Az utastér össztérfogata eléri a háromszáz köbmétert; hydraliumkészletünknek háromszáz napra elegendő oxigént kell szolgáltatnia; hermetikusan záró argíniumöltözékünkben földi légnyomás alatt közlekedhetünk a Marson, a levegőt pedig közvetlen vagy pneumatikus transzformátorok biztosítják majd. Egyébként a Siverol-készülék segítségével akár több órára is beszüntethetjük a légzést, a sejtekre gyakorolt hatása, valamint a tüdő érzéstelenítése révén. És végül, sűrített élelmiszerkészletünk - melynek, ha akarjuk, visszaadhatjuk eredeti térfogatát - kilenc hónapra elegend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aboratórium minden fizikai, vegyi és biológiai kísérletre fel van készítve; bőséggel rendelkezünk romboló-berendezésekkel. Végeredményben a hajtó-energia, a pszeudogravitációs egyensúly, a normális lélegzés, a mesterséges égés és az élelem több mint három évszakra biztosított. Ha az utazásra a Marsig három hónapot számolunk, és három hónapot a visszatérésre, három teljes hónapunk marad a bolygó felkutatására, még abban a legkedvezőtlenebb esetben is, ha ott semmiféle élelem- és levegő-utánpótlást sem talál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I.</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b/>
          <w:sz w:val="24"/>
        </w:rPr>
        <w:t>Április 8.</w:t>
      </w:r>
      <w:r>
        <w:rPr>
          <w:rFonts w:eastAsia="MS Mincho;ＭＳ 明朝" w:cs="Arial" w:ascii="Arial" w:hAnsi="Arial"/>
          <w:sz w:val="24"/>
        </w:rPr>
        <w:t xml:space="preserve"> Hajónk az örök éjszakában lebeg; ha nem volna olyan berendezésünk, mellyel tetszés szerint tompíthatjuk, szétszórhatjuk vagy megszüntethetjük a fényt, a nap túl hevesen sütne bennünket az argíniumfalon 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letünk sivár, mint a foglyoké; az élettelen pusztaságban a csillagok csupán egyhangú tűzpontok; nincs más dolgunk, mint a karbantartás és az ellenőrzés apró-cseprő feladatait ellátni; a leszállás pillanatáig a berendezések működése szigorúan meghatározott; semmi nehézség; semmi, ami az útirány megváltoztatására kényszerítene; életünk alá van rendelve a gépezeteknek. Vannak könyveink, zeneszerszámaink, játékaink. A kalandvágy tartja bennünk a lelket, és a szertelen - bárha a várakozás által csillapított - reménysé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ennünket repítő csodálatos sebesség olyan, mint a teljes mozdulatlanság. Mélységes csend, gépeink: a generátorok és a transzformátorok zajtalanok; a rezgések éterikus rendszerűek... így semmi sem árulja el a csillagközi magányba kilőtt rakét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b/>
          <w:sz w:val="24"/>
        </w:rPr>
        <w:t>Április 21.</w:t>
      </w:r>
      <w:r>
        <w:rPr>
          <w:rFonts w:eastAsia="MS Mincho;ＭＳ 明朝" w:cs="Arial" w:ascii="Arial" w:hAnsi="Arial"/>
          <w:sz w:val="24"/>
        </w:rPr>
        <w:t xml:space="preserve"> Elmesélhetetlenül egyformák a napok. Fárasztó fecsegések. Olvasáshoz, munkához nincs sok kedv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b/>
          <w:sz w:val="24"/>
        </w:rPr>
        <w:t>Április 27.</w:t>
      </w:r>
      <w:r>
        <w:rPr>
          <w:rFonts w:eastAsia="MS Mincho;ＭＳ 明朝" w:cs="Arial" w:ascii="Arial" w:hAnsi="Arial"/>
          <w:sz w:val="24"/>
        </w:rPr>
        <w:t xml:space="preserve"> Kronométerem 7 óra 33 percet mutat. Most ebédeltünk: kávékivonat, „visszaalakított" kenyér és cukor. Egy kis oxigénráadás meghozta az étvágyunkat és szinte a jókedvünket is. Két társamat új, eleddig ismeretlen érzelemmel figyelem: a végtelen űrben keringve közelebb érzem őket magamhoz, mint vér szerinti fivéreimet Antoine Lougre bizonyára már gyerekként is komoly volt: komolysága nem szomorú, a vidámság is fel-felszikrázik benne, a prüszkölő csikó jókedve. Feje szögletes, hosszú, mint a skandinávoké, a szőrzete azonban már nem: haja kátrány, szeme kökényszínű, bőre pedig akár a kissé kiszívott tajtékpipa. Termete magas, járása lágy; tárgyszerű, pontos beszéde összhangban van matematikus lényév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ean Gavral haja vörös, akár a róka bundája; zöldesszürke szemében rézcsillagocskák ragyognak; halvány szeplőkkel borított bőre hófehér; vidám és érzéki szájától nevetős az arca. Valósághoz kötődő, némiképp művészlélek, aki gyűlöli a metafizikát és a transzcendens matematikát, ám a kísérletezés varázslója és a végtelen kicsi mennyiségek látnoka. Miközben esküdt ellensége a differenciál- és integrálszámításnak, rendkívül bonyolult számításokat végez el villámgyorsan fejben: a számok foszforeszkáló jegyekben jelennek meg ne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n, Jacques Laverande, az unikornis lovagja, inkább álmodozó természet vagyok, borongós hajlamaimat elrejti egzotikus külsőm: szénfekete hajam, szakállam, szemem mintha valahonnan Mauritániából származna, bőröm halvány fahéjszínű, orrom, mint egy berber kalóz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lcsönös vonzalom már a kollégiumban összehozott minket, és laza, ám megbonthatatlan barátságot szőtt közt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ntoine immár századszor dörmög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i tudja, talán egyedül a Földön jött létre élet... és akko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akkor a Napot, a Holdat, a csillagokat kizárólag az ő kedvéért teremtették - vihogott Jean. - Nem, nem. Tévedés. Másutt is van él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őt még itt is! - mondtam karomat kitárva. Antoine a maga borongás módján nevetett fel. - Persze... tudom... megszámlálhatatlan koegzisztencia! De vajon életnek tekinthető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még mennyire! A nyakamat teszem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tudatos életek-e?</w:t>
      </w:r>
    </w:p>
    <w:p>
      <w:pPr>
        <w:pStyle w:val="Csakszveg"/>
        <w:ind w:left="540" w:right="782" w:firstLine="360"/>
        <w:jc w:val="both"/>
        <w:rPr/>
      </w:pPr>
      <w:r>
        <w:rPr>
          <w:rFonts w:eastAsia="MS Mincho;ＭＳ 明朝" w:cs="Arial" w:ascii="Arial" w:hAnsi="Arial"/>
          <w:sz w:val="24"/>
        </w:rPr>
        <w:t>- Tudatosak is meg nem is. A tudatos és a nem tudatos élet minden változata... és a tudatosak között talán van olyan is, melyhez képest a miénk nem ér többet egy rák tudatán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rákhasonlatot köszönöm - mondta Jean. – Már gyermekkoromban csodáltam a rákot, és mindig sokra becsül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ötven Hold-expedíció nem hozott semmi eredményt! - szólt közbe újra Antoine.</w:t>
      </w:r>
    </w:p>
    <w:p>
      <w:pPr>
        <w:pStyle w:val="Csakszveg"/>
        <w:ind w:left="540" w:right="782" w:firstLine="360"/>
        <w:jc w:val="both"/>
        <w:rPr/>
      </w:pPr>
      <w:r>
        <w:rPr>
          <w:rFonts w:eastAsia="MS Mincho;ＭＳ 明朝" w:cs="Arial" w:ascii="Arial" w:hAnsi="Arial"/>
          <w:sz w:val="24"/>
        </w:rPr>
        <w:t>- Talán rosszul kutattak, és talán az ottani élet nem összevethető a mienkkel. Olyan nincs, hogy ne legyen összevethető! - mordult fel Antoine némiképp rosszkedvűen. - A Hold ugyanazokból az őselemekből áll, mint a Föld... Fejlődése bár gyorsabb, de analóg volt: az egér gyorsabban nő, él és pusztul el, mint az orrszarvú... Volt olyan idő, mikor a Holdon tengerek, tavak, folyók voltak, mikor a Holdat oxigén és nitrogén vette körül... Talán nem tudjuk biztos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nnek már sok milliárd ezredéve! Ennyi idő alatt egy mienkéhez hasonló világ kövülete már nyilván megsemmisü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csontvázak igen, de a nyomok n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ddő vita! Egyébként pedig a Mars fejlődésének jobban kell hasonlítania a mienk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vitatja? - mondta Antoine. - Pontosan ezért megyek od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áltatja magát! - vágott közbe Jean. - Azért jön, mert él magában a sportszellem... Tetszik magának, hogy velünk együtt az első lesz, aki ott „földet ér". És ez így van jól, büszkék vagyunk rá, hogy mint egykor azokat a szerencsétleneket vitorlás hajóinkon, minket is a kalandvágy haj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tártalan sötétségben, az örök titokzatosságban egyre lassabban, egyre egyhangúbban telnek a napok. Az űr! Hogy milyen valóságot rejt, arról mi sem tudunk többet, mint azok, akik hittek az ürességben, akik négy, öt, hat... „n" dimenziós világot képzeltek el, vagy mint az elődeik, Descartes, Leibniz vagy a csillagközi tér hódítója, a mi Arénaut-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ik reggel Antoine, aki fiatal kora ellenére kissé távol látó, ezt suttog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tab/>
        <w:t>A Mars már nem csillagszerű!...</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bben a teljes egyhangúságban ez is eseményszámba ment... Ettől kezdve minden reggel mohón figyeltük, mennyit nőtt a Mar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A bolygó lassan kivehető lesz. Szabad szemmel nézve még csak aprócska, hold, inkább csak holdacska, a ml bolygónkhoz képest szinte csak egy pon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árom-négy naponként érzékeljük a növekedést, és lám, a Mars átmérője már eléri „Örök Társunk" átmérőjének ötödét. Csinos, pirosas kis hold lett belő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t egy kis női óra egy nagy kronométer mellett - mondta Je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is női óra a Hold ikernővérévé cseperedik, színe halványbíbor. Folyamatosan gyarapodik, és rövidesen a Napnál, a Holdnál is nagyobbnak látszik. Távcsővel pontosan ki tudjuk venni a felszíni vonulatokat: hegyláncokat, a széles síkságokat, a teljesen sima felületeket, talán vízzel vagy jéggel borítottak, fehér, valószínűleg behavazott vidék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 egy óriás gömb, egy hússzorosára, majd ötvenszeresére hízott Hold, végül százszorta nagyobb kísérőnknél. S közben egyre vészit fényességéből. Előbb csiszolt rézkorongra emlékeztet, de fokozatosan halványodik, és majdnem matt lesz, mígnem fém és agyag keverékének tűnik, amelyben a vörös dominál, de tarka színű foltokká tarkítva... A Mars két holdja fáradhatatlanul száguld pályáj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Arial" w:cs="Arial" w:ascii="Arial" w:hAnsi="Arial"/>
          <w:b/>
          <w:sz w:val="24"/>
        </w:rPr>
        <w:t xml:space="preserve"> </w:t>
      </w:r>
      <w:r>
        <w:rPr>
          <w:rFonts w:eastAsia="MS Mincho;ＭＳ 明朝" w:cs="Arial" w:ascii="Arial" w:hAnsi="Arial"/>
          <w:b/>
          <w:sz w:val="24"/>
        </w:rPr>
        <w:t>Június 1.</w:t>
      </w:r>
      <w:r>
        <w:rPr>
          <w:rFonts w:eastAsia="MS Mincho;ＭＳ 明朝" w:cs="Arial" w:ascii="Arial" w:hAnsi="Arial"/>
          <w:sz w:val="24"/>
        </w:rPr>
        <w:t xml:space="preserve"> Nincs többé csillag. A Mars jóllehet, még távoli, de önálló arculatú világ. Immár szabad szemmel is megkülönböztethetők rajta, ha elmosódottan is, a hegyek, síkságok, széles völgyek. Ahogy közeledtünk szédítő gyorsasággal, úgy növekednek egyre hatalmasabbra. Már nincs messze a csodálatos pillanat. Készen állunk a leszálláshoz - a Stelláriumot már korábban megfordítottuk. Jean felügyel a hajtómű teljesítményének csökkentésére, ellengravitációs mező segítségével mérsékeljük zuhanásunkat. Tér-idő műszereink teljes pontossággal tájékoztatnak minket mind az eltelt időről, mind a távolságról. Az a cél, hogy a Marsot nulla sebességgel érjük el. Ha műszaki hiba nem következik be, ez gyerekjáték lesz, bár enyhe ütközésre számíthatunk a talaj közelében. Ám hamarosan kiderül, nincs mitől tartani, az irányítás tökéletes, a sebesség jelentéktelen, és ahogy közeledünk a talajhoz, már nem is érzékelhető: lágyan ereszkedünk le, gépünk már a legcsekélyebb ellenállást sem fejti ki a Mars gravitációjával szem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 xml:space="preserve">II. </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egyenlítő közelében vagyunk, két, majdnem hegy magasságú domb közötti völgyben: nem reméljük, hogy vizet találunk; távcsövünkkel nem fedeztünk fel sem folyót, sem tavat, sőt még mocsarat vagy patakot sem; igaz, a sarkok közeiében láttunk valami tükröződést, de bizonyára nagy hideg, „fagy" van arra, ezért inkább ezt a helyet választottuk a leszállásra, és a könnyen elvégezhető ellenőrzést későbbre halasztottuk: ezzel a géppel egy órára sem lesz szükség, hogy a bolygót megkerülj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úl könnyűnek érzem magam! - törte meg a csendet morogva Je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is! - mondta Antoine.</w:t>
      </w:r>
    </w:p>
    <w:p>
      <w:pPr>
        <w:pStyle w:val="Csakszveg"/>
        <w:ind w:left="540" w:right="782" w:firstLine="360"/>
        <w:jc w:val="both"/>
        <w:rPr/>
      </w:pPr>
      <w:r>
        <w:rPr>
          <w:rFonts w:eastAsia="MS Mincho;ＭＳ 明朝" w:cs="Arial" w:ascii="Arial" w:hAnsi="Arial"/>
          <w:sz w:val="24"/>
        </w:rPr>
        <w:t>- Én is! - tettem hozzá. - Úgy érzem, egy tízméteres falat is át tudnék ugra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ár egy tigris vagy egy oroszlán; ez az érzés azonban nem valami kellemes, később megszokjuk, egyelőre növeljük kissé a gravitációs terün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átlátszó falon át hol szabad szemmel, hol messzelátóval vizsgáljuk a tájat. A sivár, sziklakemény, piszkosvörös talaj meglehetősen baljóslatú.</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láttuk, hogy ez a völgy a magas- és a középhegység folytatása, és alkalmas vízgyűjtő terület...</w:t>
      </w:r>
    </w:p>
    <w:p>
      <w:pPr>
        <w:pStyle w:val="Csakszveg"/>
        <w:ind w:left="540" w:right="782" w:firstLine="360"/>
        <w:jc w:val="both"/>
        <w:rPr/>
      </w:pPr>
      <w:r>
        <w:rPr>
          <w:rFonts w:eastAsia="MS Mincho;ＭＳ 明朝" w:cs="Arial" w:ascii="Arial" w:hAnsi="Arial"/>
          <w:sz w:val="24"/>
        </w:rPr>
        <w:t>Ráadásul a hőmérsékletnek is megfelelőbbnek kell lennie itt a víz előfordulásához, mint a sarkköröknél.</w:t>
      </w:r>
    </w:p>
    <w:p>
      <w:pPr>
        <w:pStyle w:val="Csakszveg"/>
        <w:ind w:left="540" w:right="782" w:firstLine="360"/>
        <w:jc w:val="both"/>
        <w:rPr/>
      </w:pPr>
      <w:r>
        <w:rPr>
          <w:rFonts w:eastAsia="MS Mincho;ＭＳ 明朝" w:cs="Arial" w:ascii="Arial" w:hAnsi="Arial"/>
          <w:sz w:val="24"/>
        </w:rPr>
        <w:t>- Hát igen, ilyennek kellene lennie, de valóban hittünk-e abban, hogy tiszta vizet fogunk itt találni? Vagy gőzt legalább? Mindenesetre, ha ebben a körzetben vagy más hasonlóan kedvező fekvésű vidéken nem találunk növényeket, akkor arra következtethetünk, hogy a Marson annyi élet sincs, mint nálunk a sivatagok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Milánó ostrománál elesett legendás harcos is így okoskodott vol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igen, de a tudományos gondolkodásnak is ez a lényege! - vágott vissza Antoine. - De nézzétek cs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ezének mozdulatát követve sajátos struktúrákat pillantottunk meg. Színük alig ütött el a vörös vagy inkább vöröses talajétól, csak alakjuk tette őket észrevehetővé. Néhány pillanat múlva négy fajtát különböztettünk me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lső cikcakkos szalag formájú volt: minden hajlatában valami csomófélét viselt, teljesen a földhöz lapult, a szalagok kétszer-háromszor olyan szélesek voltak, mint amilyen vastagok, vastagságuk viszont sehol sem látszott többnek két-három centiméterné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ásodik fajta szabálytalanul fodrozódó spirálokból állt, középütt nagy csomóval. A talajhoz lapultak, alig voltak vastagabbak az előbbi villám formájúakná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rmadik fajta az első bonyolultabb variánsának látszott; egy nagyobb csomóból ágaztak ki a cikcakkos vonalak, de másodrendű csomók nem voltak rajt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tha villámcsápú, sápadt polipok volnának! – állapította meg Je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éppen nincs szemük! - teltem hozzá.</w:t>
      </w:r>
    </w:p>
    <w:p>
      <w:pPr>
        <w:pStyle w:val="Csakszveg"/>
        <w:ind w:left="540" w:right="782" w:firstLine="360"/>
        <w:jc w:val="both"/>
        <w:rPr/>
      </w:pPr>
      <w:r>
        <w:rPr>
          <w:rFonts w:eastAsia="MS Mincho;ＭＳ 明朝" w:cs="Arial" w:ascii="Arial" w:hAnsi="Arial"/>
          <w:sz w:val="24"/>
        </w:rPr>
        <w:t>- Mit jelent ez? - suttogta Antoine. - Furcsa kristályok?... növények?... vagy mozdulatlan állati lények?... mert végül is mozgást nem észlel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aztán nem! - hagyta helyben Jean, miközben távcsövével figyelte a különös alakzatokat. - Menjünk közelebb!</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hogy közelebb mentünk, meggyőződhettünk róla, hogy az alakzatok felületét áttetsző hólyagok és sokszínű penészszerű anyag fedi, melyben az uralkodó szín a kárminvörö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ginkább még mindig növényekhez hasonlítanak - jegyezte meg Antoin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t a megállapítást újabb villám-, sugárcsápos és spirál formájú alakzatok igazolták; némelyikük hossza igen tekintélyes volt: öt, tíz, húsz mét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nduljunk el vizet keresni, még ha reménytelennek látszik is - javasolta Je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agyon lassan, alig tizenöt kilométeres sebességgel útnak indultunk gépünkkel, sűrűn megálltunk, vízre azonban nem leltünk. Az újabb, északabbra és nagyobb tempóban megtett kirándulás sem volt eredményesebb. Mindenütt csak kövek, sivár holdbéli táj, egyre ritkuló álvegetáció.</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eereszkedés közben érdekes dolgot fedeztünk fel: egy helyen, ahol nagy mennyiségben láttunk álnövényzetet, Jean mozgó testekre mutatott. Ezek a testek is laposak voltak, narancsszínűek, kék és lila foltokkal; rögtön észrevettük a szalag alakú nyúlványokat, azaz a lábakat vagy állábakat, amelyeken inkább csúsztak-másztak, mintsem jár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stük körvonala annyira szabálytalan volt, hogy e lényeket teljesen formátlanoknak láttuk. Mohos felületet alkottak tele nyílásokkal, redőkkel, üregekkel, kidudorodásokkal. Ahogy egyre mélyebben hatoltunk be a völgybe, újabb, némileg különböző lényeket vettünk észre, más színárnyalatokban, szintén laposak és szabálytalan alakúak voltak, felületük mohos, esetenként szivacsos. Most már legalább tizenkét fajtát különböztettünk meg. Közülük kettőnek a hossza a száz lábat is elérte... Nem tudtuk megállapítani, vannak-e szerveik, illetve fejük, ám mindegyik rendelkezett lábként szolgáló szalagszerű nyúlványokk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szalaglábak nagyon tökéletlenül csatlakoznak - mondta Jean -, csak a mozgás közben elöl lévő rész lehet a fe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elülső rész meglehetősen emlékeztet valamely mohos vagy szivacsos gyümölcsre... Ha ez a fej, akkor ez, noha elkülönült, mégis egymáshoz forrt részekből áll... Semmi olyat nem látok, amiből az érzékelésre lehetne gondolni, semmit, ami szemre, fülre, orra emlékeztethetne... sem szájra... hacsak az üregek egyike meg nem nyílik a mohos vagy szivacsos részen. Bár úgy látszik, hiába időznék az álnövények mellett, nem táplálkoznak belől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víz seho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lán a föld alatt... ha ezek az élőlények nem élnek vele...  - itt az ideje, hogy a légkör összetételével, nyomásával és víztartalmával is foglalkozz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thogy ez az én feladatom volt, átmentem abba a helyiségbe, melyet a külvilággal való kapcsolat megteremtésére szántak. Ha az összekötő folyosót lezárták, akkor a helyiség légmentesen el volt választva a többi légterétől. Így az ellenőrző műszereket tetszés szerint lehetett használni a környezet mérésére. Ennyi egyelőre elég is volt. Bekapcsoltam a készüléket, és megállapíthattam, hogy a nyomás eléri a kilenc centimétert, a hőmérséklet öt és fél fok fagypont fűlött; a víztartalom alacsonynak bizonyult, de egyértelműen kiderült a vízgőz jelenlé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kor társaimmal közöltem az eredményeket, Antoine felkiáltott:</w:t>
      </w:r>
    </w:p>
    <w:p>
      <w:pPr>
        <w:pStyle w:val="Csakszveg"/>
        <w:ind w:left="540" w:right="782" w:firstLine="360"/>
        <w:jc w:val="both"/>
        <w:rPr/>
      </w:pPr>
      <w:r>
        <w:rPr>
          <w:rFonts w:eastAsia="MS Mincho;ＭＳ 明朝" w:cs="Arial" w:ascii="Arial" w:hAnsi="Arial"/>
          <w:sz w:val="24"/>
        </w:rPr>
        <w:t>- Jól értettem, ugye öt és fél fokot mondott fagypont föl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tszázhetvennyolc és fél fok az abszolút skál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hetetlen... semmiképp sem számítottam többre öt foknál fagypont alatt.  A légnyomás is meglep. Ami a víztartalmat illeti... az rendben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ár rendben van, akár nincs... akár lehetséges, akár lehetetlen... minden úgy van, ahogy mondtam.</w:t>
      </w:r>
    </w:p>
    <w:p>
      <w:pPr>
        <w:pStyle w:val="Csakszveg"/>
        <w:ind w:left="540" w:right="782" w:firstLine="360"/>
        <w:jc w:val="both"/>
        <w:rPr/>
      </w:pPr>
      <w:r>
        <w:rPr>
          <w:rFonts w:eastAsia="MS Mincho;ＭＳ 明朝" w:cs="Arial" w:ascii="Arial" w:hAnsi="Arial"/>
          <w:sz w:val="24"/>
        </w:rPr>
        <w:t>- Akkor valami rejtéllyel állunk szemben... sőt két rejtéllyel...</w:t>
      </w:r>
    </w:p>
    <w:p>
      <w:pPr>
        <w:pStyle w:val="Csakszveg"/>
        <w:ind w:left="540" w:right="782" w:firstLine="360"/>
        <w:jc w:val="both"/>
        <w:rPr/>
      </w:pPr>
      <w:r>
        <w:rPr>
          <w:rFonts w:eastAsia="MS Mincho;ＭＳ 明朝" w:cs="Arial" w:ascii="Arial" w:hAnsi="Arial"/>
          <w:sz w:val="24"/>
        </w:rPr>
        <w:t>- Tíz rejtéllyel! - gúnyolódott Jean. És e rejtélyek feltehetőleg a Mars légkörével magyarázhatóak, amely képes arra, hogy arányosan kevesebb hőt engedjen elillanni. Végezzük tehát el a légkör elemzés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él óra múltán kész volt a rövid, előzetes vizsgálat: meglepő az oxigén aránya- hozzávetőleg kéthetede a mintaként vett fluidumnak; egyharmad nitrogén, elhanyagolható mennyiségben egy ismeretlen gáz, tízezrednyi széngáz és nagyon kis mennyiségben vagy csak nyomelemenként egyéb anyag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is olyan egy kicsit, mintha otthon lennénk! - mondta Antorne megnyugod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közelebb jutottunk a rejtélyhez... Fogadni mernék, hogy ez az ismeretlen gáz korlátozza a hősugárzást a Mars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 meglátjuk... Addig is az oxigén elegendő ahhoz, hogy a szabad levegőn kondenzátoraink segítségével közlekedhessünk, és a Stellárium készleteit akárhányszor feltölthess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ha elindulnánk első sétánkra?</w:t>
      </w:r>
    </w:p>
    <w:p>
      <w:pPr>
        <w:pStyle w:val="Csakszveg"/>
        <w:ind w:left="540" w:right="782" w:firstLine="360"/>
        <w:jc w:val="both"/>
        <w:rPr/>
      </w:pPr>
      <w:r>
        <w:rPr>
          <w:rFonts w:eastAsia="MS Mincho;ＭＳ 明朝" w:cs="Arial" w:ascii="Arial" w:hAnsi="Arial"/>
          <w:sz w:val="24"/>
        </w:rPr>
        <w:t>- Hamarosan esteledik - vetette éhen Antoine. - Persze könnyen eljuthatnánk a világos zónába... de szeretném látni az éjszakát a Mars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ritka légkör miatt az est bizonyára még gyorsabban száll le, mint Földünk trópusi vidékein. Nyugaton a Nap izzó zsarátnoka búcsúzott; ott függött még egy pillanatra két hegycsúcs közölt, és alighogy eltűnt, a csillagok máris felragyogtak a tiszta égbolton. Végül is a látvány hasonló volt ahhoz, amiben az utazás során naponta részünk volt, amellett rövid költői rohamot váltott ki Jeanból, jelzők áradatát, és azt hiszem, néhány verssort is elszava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ppen fényt gyújtottunk volna, de egy egészen rendkívüli jelenség megállított minket. Bármerre is fordultunk, foszforeszkáló rácsokat láttunk magunk előtt; a csodálatosan árnyalt foszforeszkálás annyira halovány volt, hogy a csillagokat egyáltalán nem rejtette 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rácsok függőleges, vízszintes és átlós, egymást keresztező világító oszlopokból álltak, a színskálán pedig a sárga és az ultraibolya között helyezkedtek el. Furcsán egymásba gabalyodott különböző színárnyalatú világító alakzatok mozogtak közöttük. Még e valamivel fényesebb alakzatoktól is jól lehetett látni akár a leghalványabb csillagot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rülbelül a Tejút fényintenzitása - jegyezte meg Antoin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nesetre rosszabbul lehetett kivenni a Tejutat az oszlopokon keresztül, mint a hálózat résein 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övidesen meggyőződtünk arról, hogy az alakzatok meglehetősen szabadon mozognak, felgyorsulnak, lassítanak, megállnak, visszafordulnak. Ügy látszott, áthatolnak az oszlopokon, és nagy sebességgel tudnak közlekedni: egyesek percenként tizenkét kilométert tettek meg. A leggyorsabbak az ibolyaszínű alakzatok vol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lők ezek vajon? - dünnyögte Je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iztosra nem vehetjük - válaszolta Antoine -, de azért valószínű!</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alakzatok ritkán távolodtak el az oszlopoktól a sötét síkság felé, ha mégis, ott mozgásuk lelassult és szeszélyesebbé vá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ez a valami borzasztóan hasonlít az élethez - kezdte újra Jean. - De merem azt hinni...</w:t>
      </w:r>
    </w:p>
    <w:p>
      <w:pPr>
        <w:pStyle w:val="Csakszveg"/>
        <w:ind w:left="540" w:right="782" w:firstLine="360"/>
        <w:jc w:val="both"/>
        <w:rPr/>
      </w:pPr>
      <w:r>
        <w:rPr>
          <w:rFonts w:eastAsia="MS Mincho;ＭＳ 明朝" w:cs="Arial" w:ascii="Arial" w:hAnsi="Arial"/>
          <w:sz w:val="24"/>
        </w:rPr>
        <w:t>- Hinni felesleges is. Szorítkozzunk arra, hogy számba vesszük a tényeket és a lehetőségeket... Ez lehet élet. És ez micsoda rejtél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teri vagy nebuláris él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esetre bolygóra jellemző élet, minthogy a bolygóközi űrben semmi hasonlót nem láttunk, és bizonyára mind Etherhez, mind Nebulához hozzátartoz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jelenséget most már távcsöveinken átvizsgáltuk, és míg az oszlopok nagyjából állandó színnel foszforeszkáltak, addig a mozgó alakzatok színe oly harmonikusan változott, hogy azt mondhattuk volna, színek koncertjén veszünk rész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Újabb sajátosságot figyeltünk meg: egyes oszlopok a Stelláriumnak ütköztek, és ott, ahol a falat érintették, foszforeszkálásuk megszűnt, míg a szemközti fal felületén újra kezdődött; a szelvények elvékonyuló, hajlékunkat megkerülő oszlopokon át kapcsolódtak össze. Mivel egyébként az oszlopok egyenesek voltak vagy alig észrevehetően görbültek, azt kellett feltételeznünk, hogy az összekapcsolódás érkezésünk után jött létre. Hogy erről meggyőződjünk, elmozdítottuk a Stelláriumot, így több oszlopot elszakítottunk. Azok, amelyeket magunk mögött hagytunk, nagyon gyorsan újjá alakultak, míg az űrhajónkkal érintkezőknek ehhez jóval több időre volt szükség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hol pedig szakadás jött létre, az élő alakzatok belehullottak a sötétség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esek megálltak, mások csatlakoztak egy oszlophoz vagy a megsérült oszlopok valamely szelvényéh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ihetetlen! - morogta Antoine. - Lehet, hogy nem élő szervezetek, de a mi meteorjaink megfelelői sem lehetnek... még kevésbé a szilárd vagy a folyékony kristályok megfelelő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egyértelműen életre szavazok! - jelentette ki Jean. Hiába is reméltük, hogy a Mars-lakókkal az alapvető igazságokról fogunk eszmecserét folytatni, úgy tűnik, semmiféle intellektuális kapcsolatot nem lehet velük létrehozni.</w:t>
      </w:r>
    </w:p>
    <w:p>
      <w:pPr>
        <w:pStyle w:val="Csakszveg"/>
        <w:ind w:left="540" w:right="782" w:firstLine="360"/>
        <w:jc w:val="both"/>
        <w:rPr/>
      </w:pPr>
      <w:r>
        <w:rPr>
          <w:rFonts w:eastAsia="MS Mincho;ＭＳ 明朝" w:cs="Arial" w:ascii="Arial" w:hAnsi="Arial"/>
          <w:sz w:val="24"/>
        </w:rPr>
        <w:t>- Majd kiderül! - szóltam közbe. - Elképzelhető, hogy más létformák is léteznek; különben is mit tudunk ezeknek a lehetséges változatairól? Miért ne lehetne legalább absztrakt analógia köztük és köztünk? Már ha egyáltalán él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ntoine a szavamba vá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lmodozni ráérünk... Ha lehetséges, szeretném rendszerezni a megfigyelése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ét dolog nem zárja ki egymást! - mondtam. - Ahogy elnézem ezeket, fölmerül bennem, vajon a Mars bizonyos értelemben nem bonyolultabb-e a Földnél, és nem létezik-e itt az életnek harmadik síkja is.</w:t>
      </w:r>
    </w:p>
    <w:p>
      <w:pPr>
        <w:pStyle w:val="Csakszveg"/>
        <w:ind w:left="540" w:right="782" w:firstLine="360"/>
        <w:jc w:val="both"/>
        <w:rPr/>
      </w:pPr>
      <w:r>
        <w:rPr>
          <w:rFonts w:eastAsia="MS Mincho;ＭＳ 明朝" w:cs="Arial" w:ascii="Arial" w:hAnsi="Arial"/>
          <w:sz w:val="24"/>
        </w:rPr>
        <w:t>- Lehetséges! De már most is kínálja magát valamiféle rendszerezés... ó, egyelőre nagyon kezdetleg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yilván észrevették, hogy az alakzatokon halványabb részek, a testen pedig üregszerű képződmények vannak... Úgy látom, hogy minél több az üreg, annál sebesebb és pontosabb a mozgás, annál ügyesebb az irányváltoztatás... Hasonlítsák össze az öt-hat üregűeket azokkal, amelyeken csak kettő van: szembeötlő a különbsé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alóban. A többüregű „alakzatok" három-hétszáz kilométer óránkénti sebességgel mozogtak, az egy-vagy kettős üregű alakzatok ennek a sebességnek alig egytizedét érték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lakzatok meg-megálltak, és ahogy megfigyeltük, állás közben egész finom vonalkák kötötték össze az azonos számú üreggel rendelkező alakzato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onalkák intenzitása változó volt ugyan, de nélkülözött minden ritmust; hol erősödött, hol gyengült. Amint az alakzatok megmozdultak, a vonalkák mindig eltűntek.</w:t>
      </w:r>
    </w:p>
    <w:p>
      <w:pPr>
        <w:pStyle w:val="Csakszveg"/>
        <w:ind w:left="540" w:right="782" w:firstLine="360"/>
        <w:jc w:val="both"/>
        <w:rPr/>
      </w:pPr>
      <w:r>
        <w:rPr>
          <w:rFonts w:eastAsia="MS Mincho;ＭＳ 明朝" w:cs="Arial" w:ascii="Arial" w:hAnsi="Arial"/>
          <w:sz w:val="24"/>
        </w:rPr>
        <w:t>- Tudják, mi ez?! - kiáltott fel Antoine. - A vonalkák változása az egymás közötti ösztönös érintkezés... Feltehetőleg olyan nyelvről van szó, melyben az infinitézimális rezgések analógiásán helyettesítik a mi hanghullámain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ek szerint - mondta Jean - már nem kételkedik abban, hogy ezek az alakzatok... jóllehet ugyancsak különböznek dús fantáziájú tudósaink és művészeink legképtelenebb elképzeléseitől is, tényleg él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sokáig elnéztük a különös látványt, de semmi olyat nem fedeztünk föl, ami lényegesen módosította volna az addig észlelteket, majd villanyt gyújtottunk, amitől az alakzatok láthatatlanná váltak, és megvacsorázt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 a dolgok úgy zajlanak, mint ma, akkor e lényeket majd csak a következő éjjel figyelhetjük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III.</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ost mit csinálunk? - kérdezte Jean, mikor az étkezést befejezt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az én véleményemre kíváncsiak - mondta -, jó lenne eljutni a nappali zónába...</w:t>
        <w:tab/>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nnak reményében, hogy a mienkéhez jobban hasonlító lényekre talál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Egyébként azok, amelyeket nappal láttunk, kevésbé különböztek, mint a fényes alakzat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ha inkább alaposabban elemeznénk a légkört? - vetette fel Antoin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rmészetesen újból kimutattuk az előzetes vizsgálat során talált anyagokat, de az ismeretlen fluidumot nem sikerült osztályozni: rendkívül bonyolultnak tű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én és a nitrogén izotópjai is előfordultak, olyannyira, hogy a szén atomsúlya a 12,4-et is elérte, míg a nitrogén atomsúlya 13,7-re csökkent le. Elenyésző mennyiségben előfordult argon, neon stb.</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nt arról már szó esett, meglepő volt az oxigén arány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nitrogén és a szén-dioxid jelenléte miatt lehetséges a földi élőlényekhez hasonló élőlények létezése - jegyezte meg Antoin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igaz, de az izotópok?! - kiáltott fel Jean. - Egyelőre a nitrogénről ne is beszéljünk, de a szén viselkedése nemcsak hogy megdöbbent, de meg is botránkoztat; ez az anyag, amely a Földön oly hűséges a héliumhoz, itt más atomokhoz csatlakozik! Ez elfogadhatatl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tény!... Elképzelhetőnek tartom, hogy az ilyen összetételű szén az élővilágban másképpen viselkedik, mint a miénk! Nem csodálkozhatunk hát azon a feltűnő különbségen, ami a ml faunánk és flóránk és a marsbéli fauna és flóra között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egyék hozzá ehhez a fizikai hatásokat: a Mars sűrűsége, a gravitáció intenzitása, a hőmérséklet, az évszakok időtartam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nök már elfáradtak? - kérdezte Jean. - Mert ha nem, elmehetnénk a megvilágított zóná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 kronométerem szerint itt a pihenés ideje - válaszolt Antoine. - Minthogy semmi nem sürget, figyeljük még egy darabig ezeket a légi alakzatokat, és majd alvás után induljunk útnak... Jobb, ha sorrendet tartunk feladataink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thogy Jeannak semmi komoly oka nem volt erősködni, elfogadta, hogy fegyelmezetten pihenni térjünk. Még egy fél órán keresztül figyeltük a légi alakzatokat, ami lehetővé tette, hogy jobban osztályozzuk őket, és megerősítsen minket abban a hitünkben, hogy ezek sokkal szubtilisabb élet megnyilvánulásai, mint a földi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ek után aludni tértünk, és aludtunk egész a marsi hajnalig, mely éppen annyi idő után köszöntött be, mint a Földön, hasonló szélességi fok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kor fölébredtem, Jean már készítette a reggeli kávét, amelynek illata naponta kétszer sűrítette zarándoklásom álmait. Az eredeti térfogatára „hizlalt" kenyér olyan friss volt, mintha most vették volna ki a sütőből. A vitaminokkal, a sűrített cukorral és a vajjal tökéletes táplálék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ean - mint elhivatott szakács - kifogástalan kávét és ízletes szendvicseket szolgált föl. .</w:t>
      </w:r>
    </w:p>
    <w:p>
      <w:pPr>
        <w:pStyle w:val="Csakszveg"/>
        <w:ind w:left="540" w:right="782" w:firstLine="360"/>
        <w:jc w:val="both"/>
        <w:rPr/>
      </w:pPr>
      <w:r>
        <w:rPr>
          <w:rFonts w:eastAsia="MS Mincho;ＭＳ 明朝" w:cs="Arial" w:ascii="Arial" w:hAnsi="Arial"/>
          <w:sz w:val="24"/>
        </w:rPr>
        <w:t>- Istenem! - mondta Antoine, a legnagyobb ínyenc hármunk közül. - Élvezzük ki ezt a reggel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hogy halandók vagyunk, mi, akik egy másik bolygón kávézunk!</w:t>
      </w:r>
    </w:p>
    <w:p>
      <w:pPr>
        <w:pStyle w:val="Csakszveg"/>
        <w:ind w:left="540" w:right="782" w:firstLine="360"/>
        <w:jc w:val="both"/>
        <w:rPr/>
      </w:pPr>
      <w:r>
        <w:rPr>
          <w:rFonts w:eastAsia="MS Mincho;ＭＳ 明朝" w:cs="Arial" w:ascii="Arial" w:hAnsi="Arial"/>
          <w:sz w:val="24"/>
        </w:rPr>
        <w:t>- Én még sokkal meglepőbbnek találom, hogy kávét ittunk a bolygóközi térben is! - mondtam én. - Itt legalább a mienkéhez hasonló világban vagy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szomszéd birtokán tanyázunk... Ez ideig nem tűnik igazán kényelmesnek. Készítsük elő a kirándulásun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őbb azonban tegyünk próbát a madarakkal!</w:t>
      </w:r>
    </w:p>
    <w:p>
      <w:pPr>
        <w:pStyle w:val="Csakszveg"/>
        <w:ind w:left="540" w:right="782" w:firstLine="360"/>
        <w:jc w:val="both"/>
        <w:rPr/>
      </w:pPr>
      <w:r>
        <w:rPr>
          <w:rFonts w:eastAsia="MS Mincho;ＭＳ 明朝" w:cs="Arial" w:ascii="Arial" w:hAnsi="Arial"/>
          <w:sz w:val="24"/>
        </w:rPr>
        <w:t>- Hatot hoztunk magunkkal, két verebet, egy pintyet és három kanárit, és ezek az út során ugyanolyan egészséges életet éltek, mint m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toine megragadta a pinty kalitkáját, és betette abba a cellába, melyet tetszés szerint összeköthettünk a külvilággal. Egy kis szívó és sűrítő szivattyú feladata volt a Mars levegőjének kondenzálása. Mire befejeztük a reggelit, és megmosakodtunk, megállapítottuk, hogy a pintynek nem esett bántódá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rre lehetett számítani! - mondta Je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jából... De az ismeretlen gáz ártalmas is lehetett volna. Úgy látszik, mégsem az... Mindenesetre elővigyázatosak lesz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xml:space="preserve">Tíz perccel később közönséges lélegeztető készülékkel, kondenzátorral, fegyverekkel és szerszámokkal fölszerelve kiléptünk a bolygó talajára, és olyan könnyedén lépdeltünk, mintha erőnk megháromszorozódott volna. Kondenzátorainknak hála, gond nélkül lélegeztünk.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ngedjék meg, hogy egy percre szabadjára engedjem a lelkesedésem! - kiáltott föl Jean megragadva jégcsákány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 a kiáltás különös, kellemes érzést keltett bennünk: arra számítottunk, hogy a ritka légkörben nem tudunk majd beszelni vagy csak rendkívüli erőfeszítések árán - de valami rejtélyes oknál fogva a légkör elég jól vezette a hango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levegő tökéletesen tiszta volt. Az élőlények sűrűn tenyésztek köröttünk. Némelyikük mozdulatlan maradt, akár a ml növényeink, némelyikük viszont mozgott, a ml állatainkhoz hasonlóan, a leggyorsabbak sebesen, akár az óriáskígyó, a leglassúbbak viszont alig tempósabban, mint a csig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ikük sem tűnt kimondottan szimmetrikusnak, ám sugárállatainkra sem emlékeztettek.</w:t>
      </w:r>
    </w:p>
    <w:p>
      <w:pPr>
        <w:pStyle w:val="Csakszveg"/>
        <w:ind w:left="540" w:right="782" w:firstLine="360"/>
        <w:jc w:val="both"/>
        <w:rPr/>
      </w:pPr>
      <w:r>
        <w:rPr>
          <w:rFonts w:eastAsia="MS Mincho;ＭＳ 明朝" w:cs="Arial" w:ascii="Arial" w:hAnsi="Arial"/>
          <w:sz w:val="24"/>
        </w:rPr>
        <w:t>- Végül is hány lábuk van, ha ezek a folyton változó szalagok a láb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képp úgy látszik, hogy lábként szolgál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ek-a... „zoomorfok" a szalagok segítségével haladnak, bár mozgásuk bizonyos fokig a csúszómászókéra is hasonlít...</w:t>
      </w:r>
    </w:p>
    <w:p>
      <w:pPr>
        <w:pStyle w:val="Csakszveg"/>
        <w:ind w:left="540" w:right="782" w:firstLine="360"/>
        <w:jc w:val="both"/>
        <w:rPr/>
      </w:pPr>
      <w:r>
        <w:rPr>
          <w:rFonts w:eastAsia="MS Mincho;ＭＳ 明朝" w:cs="Arial" w:ascii="Arial" w:hAnsi="Arial"/>
          <w:sz w:val="24"/>
        </w:rPr>
        <w:t>- Egy, kettő... három, négy... nyolc! Nyolc lábuk vol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ám... nicsak! vagy egy kilencedik is... mely csak időnként kerül elő.,.</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ülönös volt a nyúlványok mozgása: néha összehajtódtak, néha cikcakkformát vagy csavarvonalszerű formát öltöttek, e pseudotagok könnyen változtatták alakju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lehetséges, meg kéne fordítani néhányat! - mond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ajta! - válaszolta Jean, miközben odalépett egy körülbelül patkányhosszúságú, lomha mozgású lényh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jégcsákány segítségével egy biztos mozdulattal sikerült a lényt megfordítani, mely fluoreszkáló fényudvarral vonta körül magát, de ez néhány másodperc múltán kihunyt. Sebesen mozgatta nyúlványait, megpróbálván visszanyerni természetes helyzet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urcsa ez a fluoreszkálás! - morogta Antoine,</w:t>
      </w:r>
    </w:p>
    <w:p>
      <w:pPr>
        <w:pStyle w:val="Csakszveg"/>
        <w:ind w:left="540" w:right="782" w:firstLine="360"/>
        <w:jc w:val="both"/>
        <w:rPr/>
      </w:pPr>
      <w:r>
        <w:rPr>
          <w:rFonts w:eastAsia="MS Mincho;ＭＳ 明朝" w:cs="Arial" w:ascii="Arial" w:hAnsi="Arial"/>
          <w:sz w:val="24"/>
        </w:rPr>
        <w:t>- Kilenc láb! - jelentette ki Je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ontos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zzük csak! A nyúlványok hármasával helyezkednek el... mindegyik „hármas" enyhe görbét ír 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Így van... és lehet, hogy ez valóban jellemz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on is jellemző, miv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toine habozva megállt. Még mielőtt újra megszólalt volna, mi is ugyanazt állapítottuk meg, amit ő: a hármasokat két határozott barázda választotta el, ezek határolták a három zónát.</w:t>
      </w:r>
    </w:p>
    <w:p>
      <w:pPr>
        <w:pStyle w:val="Csakszveg"/>
        <w:ind w:left="540" w:right="782" w:firstLine="360"/>
        <w:jc w:val="both"/>
        <w:rPr/>
      </w:pPr>
      <w:r>
        <w:rPr>
          <w:rFonts w:eastAsia="MS Mincho;ＭＳ 明朝" w:cs="Arial" w:ascii="Arial" w:hAnsi="Arial"/>
          <w:sz w:val="24"/>
        </w:rPr>
        <w:t>- Alig merem elhinni - mondta Antoine -, ezek nem is sugárállatszerüek, nem is tükörszimmetrikusak, ezek a lények hármas tagozódású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lenőrizz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ean egymás után-két különböző méretű és alakú lényt fordított meg. Az elsőhöz hasonlóan fluoreszkáló fényudvarral vették körül magukat, és mindegyiknek két barázdája és hármasával elhelyezkedő kilenc nyúlványa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gyik hármas tagozódású... Mintha a Földön a legtöbb élőlényre jellemző dualitást itt a háromság helyettesíten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átha ezek itt alsóbbrendű lény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ürgébben mozgó lényeket kezdtük el vizsgálni. Láthatóan tudatában voltak jelenlétünknek, ahogy megpróbáltunk közelíteni hozzájuk, elmenekültek. Végül sikerült egy nagyobb példányt beszorítani egy mélyedésbe, és Jean felkészüli, hogy megfordítsa: óriási, ibolyaszlnű fényudvar ragyogott föl; Jean meglepetésében felkiáltott, és elengedte jégcsákányát...</w:t>
      </w:r>
    </w:p>
    <w:p>
      <w:pPr>
        <w:pStyle w:val="Csakszveg"/>
        <w:ind w:left="540" w:right="782" w:firstLine="360"/>
        <w:jc w:val="both"/>
        <w:rPr/>
      </w:pPr>
      <w:r>
        <w:rPr>
          <w:rFonts w:eastAsia="MS Mincho;ＭＳ 明朝" w:cs="Arial" w:ascii="Arial" w:hAnsi="Arial"/>
          <w:sz w:val="24"/>
        </w:rPr>
        <w:t>- Az ördögbe! - mondta, és végigtapogatta ma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mi nyugtalanul figyeltük.</w:t>
      </w:r>
    </w:p>
    <w:p>
      <w:pPr>
        <w:pStyle w:val="Csakszveg"/>
        <w:ind w:left="540" w:right="782" w:firstLine="360"/>
        <w:jc w:val="both"/>
        <w:rPr/>
      </w:pPr>
      <w:r>
        <w:rPr>
          <w:rFonts w:eastAsia="MS Mincho;ＭＳ 明朝" w:cs="Arial" w:ascii="Arial" w:hAnsi="Arial"/>
          <w:sz w:val="24"/>
        </w:rPr>
        <w:t>- Semmim sem törött el, de milyen különös érzés!... Átható hideg, valami csontig sugárzó bizsergésféle... Ismeretlen érzés, semmihez nem hasonlít... Mindenesetre ezek az állatok, ha egyáltalán állatoknak lehet őket nevezni, tudnak védekezni. Már azokkal a lomhábbakkal is éreztem valamit... de nagyon enyh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jtettem, hogy ezt a fluoreszkálást nem lehet figyelmen kívül hagyni! - morogta Antoin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kor barátunkhoz siettünk, az utat szabadon hagytuk, és a marsbéli állat ezt kihasználva megszök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 kaland rosszabbul is végződhetett volna! - mondtam. - A kolosszusok fényudvara bizonyára halálos.</w:t>
      </w:r>
    </w:p>
    <w:p>
      <w:pPr>
        <w:pStyle w:val="Csakszveg"/>
        <w:ind w:left="540" w:right="782" w:firstLine="360"/>
        <w:jc w:val="both"/>
        <w:rPr/>
      </w:pPr>
      <w:r>
        <w:rPr>
          <w:rFonts w:eastAsia="MS Mincho;ＭＳ 明朝" w:cs="Arial" w:ascii="Arial" w:hAnsi="Arial"/>
          <w:sz w:val="24"/>
        </w:rPr>
        <w:t>- Az biztos, hogy nagyon veszélyes!... Elmondhatjuk, hogy a bolygónak megvan a maga jellegzetessé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semmit sem láttunk!... Hogyan jönnek létre ezek a gépek? Miből? Ha oxigén, hidrogén, szén és nitrogén az alkotóelemük, akkor az élet hasonló lehet a földi élethez. Ám ha másból vannak, akkor a szakadék mély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vegyvizsgálat viszonylag könnyű lesz, ám az élő szervezetek vizsgálata borzalmasan bonyolult leh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ezdjük az elején! - vonta le a tanulságot Jean, és e szavakkal elfogott egy kisebb példányt...</w:t>
      </w:r>
    </w:p>
    <w:p>
      <w:pPr>
        <w:pStyle w:val="Csakszveg"/>
        <w:ind w:left="540" w:right="782" w:firstLine="360"/>
        <w:jc w:val="both"/>
        <w:rPr/>
      </w:pPr>
      <w:r>
        <w:rPr>
          <w:rFonts w:eastAsia="MS Mincho;ＭＳ 明朝" w:cs="Arial" w:ascii="Arial" w:hAnsi="Arial"/>
          <w:sz w:val="24"/>
        </w:rPr>
        <w:t>Elindultunk a Stellárium felé, melytől alig ötszáz méterre távolodtunk el. Antoine elgondolkodva mond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hetnek itt olyan élőlények, melyek képesek ezt megtámadni? - suttogta, ahogy a géphez ért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ok közül, amelyeket láttunk, egyik sem - jelentette ki Jean.</w:t>
      </w:r>
    </w:p>
    <w:p>
      <w:pPr>
        <w:pStyle w:val="Csakszveg"/>
        <w:ind w:left="540" w:right="782" w:firstLine="360"/>
        <w:jc w:val="both"/>
        <w:rPr/>
      </w:pPr>
      <w:r>
        <w:rPr>
          <w:rFonts w:eastAsia="MS Mincho;ＭＳ 明朝" w:cs="Arial" w:ascii="Arial" w:hAnsi="Arial"/>
          <w:sz w:val="24"/>
        </w:rPr>
        <w:t>- Képzeljenek el egy akkora kolosszust, amilyen a diplodocus volt, vagy amilyen a bálna! Egy ilyen kolosszus óriási fényudvara vajon nem sértené-e meg a falakat, vagy nem sugározna-e rajtuk keresztül is halálos energi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n mivel válaszolnunk... Sugarakkal és robbanóanyagg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de... a meglepetés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közben beszélt, Jean hirtelen felegyenesedett, s kinyújtotta karját kelet felé. Antoine hipotézise a fantasztikus valóságnak felelt me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áromszáz méterre egy óriási és szörnyű lény jelent meg, nagyságában hasonlatos az iguanodonhoz, a bibliai Leviathanhoz, az ámbrás cethez. Bárha lapos volt, mint az eddig látott többi élőlény, de mérete miatt háromlábnyira emelkedett ki a talajból...</w:t>
      </w:r>
    </w:p>
    <w:p>
      <w:pPr>
        <w:pStyle w:val="Csakszveg"/>
        <w:ind w:left="540" w:right="782" w:firstLine="360"/>
        <w:jc w:val="both"/>
        <w:rPr/>
      </w:pPr>
      <w:r>
        <w:rPr>
          <w:rFonts w:eastAsia="MS Mincho;ＭＳ 明朝" w:cs="Arial" w:ascii="Arial" w:hAnsi="Arial"/>
          <w:sz w:val="24"/>
        </w:rPr>
        <w:t>- Körülbelül negyven méter hosszú... tizenöt széles! - suttog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jünk be! - mondta Antoine, kissé gondterhelt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tellárium védettségéből látcsöveinkkel vizsgálgattuk a szörny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lán helyesebb volna kissé felemelkednünk! - javasoltam.</w:t>
      </w:r>
    </w:p>
    <w:p>
      <w:pPr>
        <w:pStyle w:val="Csakszveg"/>
        <w:ind w:left="540" w:right="782" w:firstLine="360"/>
        <w:jc w:val="both"/>
        <w:rPr/>
      </w:pPr>
      <w:r>
        <w:rPr>
          <w:rFonts w:eastAsia="MS Mincho;ＭＳ 明朝" w:cs="Arial" w:ascii="Arial" w:hAnsi="Arial"/>
          <w:sz w:val="24"/>
        </w:rPr>
        <w:t>- Várjunk! - mondta Antoin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thogy a kolosszus mozdulatlanul állt, lehetőségünk nyílt részletesen megvizsgálni alakját - „alaktalan alakját" -, ahogy Jean mondta, tetőtől talpig, a zoomorf, néhány részlettől eltekintve, hasonlónak tűnt a többi lényhez; de óriási mérete miatt ugyanakkor visszatetszőbb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a baj, hogy még nem tudunk e struktúrák között különbséget ten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állat" (?) lassan elindult. A Stellárium közelében állt meg. Úgy éreztük, talán tévesen, mintha habozna. Akárhogyan is, rövidesen eltávolodott, éspedig fantasztikus sebességg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áz kilométer óránként! - mondta Je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nyúlványok mozgása ellenére mintha se nem futna, se nem kúszna... Ha nem érintené a talajt, azt mondanám, rep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hetséges, hogy mozgása átmenet a repülés és a csúszás között... majd meglátjuk. Addig Is munkára föl! - mondta Antoin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étosztottuk a feladatokat; az én dolgom volt a boncolás; Antoine és Jean némi nehézségek árán mintát vett a vegyi spektroszkópiai és röntgenvizsgálatok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élőlény „száraz" volt. Semmi folyadék: csak gáz, és semmihez sem hasonlítható rugalmas, szilárd anyag; erős nyomásra és húzásra a szilárd anyag erőteljesen ellapult vagy kitágult, de amint befejeztük a kísérletet, visszanyerte pontosan eredeti alak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estet nagyon nehezen tudtuk eltépni, illetve elvágni. Nagyon porózus volt; belsejében - mely mindig a felülethez közelit - igen sok üreget, vakuolát találtunk, de semmit, ami szervhez hasonlítan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ovább próbálkoztam, nagyfából eredménytelenül, de társaim máris meglepő felfedezéseket tettek. A vizsgálat nagyon kis mennyiségben mutatott ki nitrogént, szenet vagy hidrogént. A szövetek lényegében oxigén, karbonit és boréniumoxid kombinációiból álltak, kisebb arányban jelen volt még kobalt, magnézium, arzén, szilícium, kalcium, foszfor és egyelőre még pontosan meg nem határozott ismert és ismeretlen nyomelem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ek a bugrisok egészen más életet képviselnek, mint a mienk! - jelentette ki Je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toine beleegyezése jeléül bólintott, mire én: - Szerintem az eltérést még jobban kiemeli a folyadék hiánya... Feltételezem, hogy elsősorban gázkeringésről van sz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képzelhető szilárd anyagok keringése is... amint az atom közötti térben mozognak a részecskék.</w:t>
      </w:r>
    </w:p>
    <w:p>
      <w:pPr>
        <w:pStyle w:val="Csakszveg"/>
        <w:ind w:left="540" w:right="782" w:firstLine="360"/>
        <w:jc w:val="both"/>
        <w:rPr/>
      </w:pPr>
      <w:r>
        <w:rPr>
          <w:rFonts w:eastAsia="MS Mincho;ＭＳ 明朝" w:cs="Arial" w:ascii="Arial" w:hAnsi="Arial"/>
          <w:sz w:val="24"/>
        </w:rPr>
        <w:t>- Mindenesetre az első anatómiai vizsgálat eredménytelennek bizony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thogy ön a szövettan-szakértők királya - mondta kedvesen Antoine -, arra következtetek, hogy komoly rejtély áll előtt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ost mit csinálunk?</w:t>
      </w:r>
    </w:p>
    <w:p>
      <w:pPr>
        <w:pStyle w:val="Csakszveg"/>
        <w:ind w:left="540" w:right="782" w:firstLine="360"/>
        <w:jc w:val="both"/>
        <w:rPr/>
      </w:pPr>
      <w:r>
        <w:rPr>
          <w:rFonts w:eastAsia="MS Mincho;ＭＳ 明朝" w:cs="Arial" w:ascii="Arial" w:hAnsi="Arial"/>
          <w:sz w:val="24"/>
        </w:rPr>
        <w:t>- Kezdetben elsősorban a felszíni kutatás területét kellene kiterjeszteni... Látogassunk meg újabb vidéke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másik! - kiáltotta Je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másik m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másik óriás... még nagyobb, mint az első. - Megfordultunk, és egy legalább ötven méter hosszú szörnyet pillantottunk meg. Egyenesen a Stellárium felé közeledett.</w:t>
      </w:r>
    </w:p>
    <w:p>
      <w:pPr>
        <w:pStyle w:val="Csakszveg"/>
        <w:ind w:left="540" w:right="782" w:firstLine="360"/>
        <w:jc w:val="both"/>
        <w:rPr/>
      </w:pPr>
      <w:r>
        <w:rPr>
          <w:rFonts w:eastAsia="MS Mincho;ＭＳ 明朝" w:cs="Arial" w:ascii="Arial" w:hAnsi="Arial"/>
          <w:sz w:val="24"/>
        </w:rPr>
        <w:t>- Szálljunk fel! - mondta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ntoine, akit gyötört a kíváncsiság, kezét a vállamra tette, Jean pedig szinte sóbálvánnyá meredt, mintha nem is hallott volna. Az óriási lény sebesen közeledett áttetsző falú gépünkhöz, melynek nyilván érzékelte jelenlétét, mivel - mielőbb hozzáért volna - megál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óriási fényudvar, és a hideg a csontomig hatolt; Antoine arca ólomszínűre vált, és vacogott; Jean a korlátba kapaszkodott, tekintete a semmibe mere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ásodik, már gyengébb fényudvar még nagyobb hideget árasztott, és ugyanakkor valami elmondhatatlan, sajátosan szorongó érzés vett rajtunk erőt, ami semmilyen ismert érzésre nem emlékeztetett; mellemet összeszorította, és mintha megállította volna a szívverésem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tudom, mennyi ideig tartott megpróbáltatásunk, mert igazi kínszenvedés volt. Talán harminc másodpercig, talán több percig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re teljesen magunkhoz tértünk, az óriási lény már eltű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t általában, most is Antoine nyerte vissza elsőként erejét és ítélőképességét.</w:t>
      </w:r>
    </w:p>
    <w:p>
      <w:pPr>
        <w:pStyle w:val="Csakszveg"/>
        <w:ind w:left="540" w:right="782" w:firstLine="360"/>
        <w:jc w:val="both"/>
        <w:rPr/>
      </w:pPr>
      <w:r>
        <w:rPr>
          <w:rFonts w:eastAsia="MS Mincho;ＭＳ 明朝" w:cs="Arial" w:ascii="Arial" w:hAnsi="Arial"/>
          <w:sz w:val="24"/>
        </w:rPr>
        <w:t>- A haláltól menekültünk meg! - és hangja egyáltalán nem árulta el megrendülését. Ha nem a Stelláriumban vagyunk, már az örök éjszaka borulna rá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álltam meg, hogy némi szemrehányással hangomban meg ne jegyezz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nem hallgattak rám!</w:t>
      </w:r>
    </w:p>
    <w:p>
      <w:pPr>
        <w:pStyle w:val="Csakszveg"/>
        <w:ind w:left="540" w:right="782" w:firstLine="360"/>
        <w:jc w:val="both"/>
        <w:rPr/>
      </w:pPr>
      <w:r>
        <w:rPr>
          <w:rFonts w:eastAsia="MS Mincho;ＭＳ 明朝" w:cs="Arial" w:ascii="Arial" w:hAnsi="Arial"/>
          <w:sz w:val="24"/>
        </w:rPr>
        <w:t>- Hibáztunk, súlyosan hibáztunk... különösen én engedtem a kíváncsiságomnak. Mea culpa! Ám mégsem rossz, hogy tudjuk... A következő éjszaka már nem fenyeget minket az a veszély, melynek előző éjszaka, anélkül hogy tudtuk volna, kitettük magunkat... Elegendő lett volna, hogy két vagy három ilyen szörny összegyűljön, hogy álmunkban a védőfal ellenére is megsemmisítse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Nem biztos, hogy csak éjszaka vannak ébren! - jegyezte meg Jean.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második fényudvar az elsőnél sokkal gyengébb volt - fűzte hozzá Antoine. - Ez talán azt bizonyítja, hogy a sugárzás nagyon sok energiát emészt fel.</w:t>
      </w:r>
    </w:p>
    <w:p>
      <w:pPr>
        <w:pStyle w:val="Csakszveg"/>
        <w:ind w:left="540" w:right="782" w:firstLine="360"/>
        <w:jc w:val="both"/>
        <w:rPr/>
      </w:pPr>
      <w:r>
        <w:rPr>
          <w:rFonts w:eastAsia="MS Mincho;ＭＳ 明朝" w:cs="Arial" w:ascii="Arial" w:hAnsi="Arial"/>
          <w:sz w:val="24"/>
        </w:rPr>
        <w:t>- Vajon tudatosan cselekedett-e ez a vadállat? -mormogta Jean. - Vagy csak valami fizikai izgalom hatására cselekedett, melyet a szokatlan anyagok jelenléte váltott 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gy a szokatlan lényeké! - tettem hozz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alon keresztül... a teljesen áthatol hatatlan falon 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mivel ugyanolyan tisztán átlátni rajta, mint a légkörön, miért ne használhatnának valamely látáshoz hasonló érzékszerv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az- mondta Antoine -, nincs okunk kételkedni benne, hogy ki tudnak bocsátani a fényhez hasonló rövidhullámo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közben beszélgettünk, a Slellárium felszállt, és a gravitációkompenzátor a Mars felszínétől mintegy ötven méterre tartotta az űrhajót.</w:t>
      </w:r>
    </w:p>
    <w:p>
      <w:pPr>
        <w:pStyle w:val="Csakszveg"/>
        <w:ind w:left="540" w:right="782" w:firstLine="360"/>
        <w:jc w:val="both"/>
        <w:rPr/>
      </w:pPr>
      <w:r>
        <w:rPr>
          <w:rFonts w:eastAsia="MS Mincho;ＭＳ 明朝" w:cs="Arial" w:ascii="Arial" w:hAnsi="Arial"/>
          <w:sz w:val="24"/>
        </w:rPr>
        <w:t>- Föltételezem, hogy itt már nem Igazán árthat nekünk a fényudvar... a sugárzásra feltehetően érvényes a négyzetes sugárzástörveny - mondta Jean ideges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ntoine sötéten né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is föltételezem, bár végül is lehet, hogy ezek a vadállatok irányítani tudják a sugárzást... ás akkor aztán nem sokat ér a négyzetes törvény... Bár nem valószínű. Ez is, akár a többi, kisebb világító páncélba burkolózott. Elképzelhető azonban, hogy leendő kirándulásaink veszélybe kerül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öntgenfényágyúink és villanytorpedóink ellenére? Egy megfelelően kiválasztott egyszerű sugárnyaláb feltehetőleg távol tartaná támadóinkat.</w:t>
      </w:r>
    </w:p>
    <w:p>
      <w:pPr>
        <w:pStyle w:val="Csakszveg"/>
        <w:ind w:left="540" w:right="782" w:firstLine="360"/>
        <w:jc w:val="both"/>
        <w:rPr/>
      </w:pPr>
      <w:r>
        <w:rPr>
          <w:rFonts w:eastAsia="MS Mincho;ＭＳ 明朝" w:cs="Arial" w:ascii="Arial" w:hAnsi="Arial"/>
          <w:sz w:val="24"/>
        </w:rPr>
        <w:t>- Kétséges, de semmibe sem kerül kipróbálni - mondta Antoin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Alanyként" egy középtermetű zoomorfot választottunk ki, különböző frekvenciájú sugárzásokat irányítottunk rá ferdén, és a dózist fokozatosan növeltük. A zoomorf tökéletesen közömbösnek mutatkozott a hosszú hullámokra, a látható spektrumra eső hullámokra és az ibolyántúli sugárzásra. Ám a Ramieres-sugárzástól kezdődően izgatottá vált, és amikor a Bussault-sugárzásig jutottunk, nagy sebességgel menekült előle. Rövid ideig még folytattuk a sugárzást, majd egy második, harmadik, negyedik zoomorfot vettunk célba, ugyanilyen sikerr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vben sikerült! - mondtam. - De csak akkor leszek nyugodt, ha látom, hogy egy óriásnál is ugyanez az eredmény. Ha nem tévedek, itt jön egy...</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zikla mögül egy kolosszus bukkant elő. Minthogy kissé távol volt, közelebb mentünk hozzá, mielőtt ráirányítottuk volna a Bussault-sugarakat. Úgy tűnt, mintha habozna, de azért folytatta útját, ráadásul nagyjából a sugárzás útját követ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öveljük a dózi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redmény nem maradt el: a zoomorf megállt, majd visszafordult... Hosszasabban folytatva a sugárzást, és a Stelláriumot különböző szögbe állítva a tévedés minden lehetőségét sikerült Kizárn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akkor - kíálltotta vidáman Antoine - a helyzet urai vagyunk, és nem is kell nagy árat fizetni érte! Mert végül is nem sok energiát használunk el. Bevallom, nagyon nyugtalan voltam, sőt aggódtam! Nem mintha kételkedtem volna a lehetőségeinkben, de attól tartottam, túl sokba kerül majd... és h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 lesznek más veszély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gasson, Jeremiahe, majd leküzdjük őket! És most induljunk más zónák 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szonylag lassan haladtunk, hogy ne hagyjunk ki érdekes vidékeket, kanyarokat irtunk le, hogy kiszélesíthessük a megfigyelési mezőt.</w:t>
      </w:r>
    </w:p>
    <w:p>
      <w:pPr>
        <w:pStyle w:val="Csakszveg"/>
        <w:ind w:left="54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Másfél óra múltán még alig tettünk meg többet száz kilométernél az egyenlítővel párhuzamosan, négy-öt mérföldes haránt irányú kitérőkkel. A sivatagos részeket zoomorfok által lakott részek váltogatták. Jean türelmetlenül várta az új felfedezéseket, és azt javasolta, menjünk egy darabig nagyobb iram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án mehetünk újra csigatempó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enesen gondol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Ó, nem! Tehetnénk kitérőket jobbra is és balra 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tellárium óránkénti ezer kilométeres sebességgel haladt. Meg-megálltunk, és nézegettük a tájat... Telt az idő, anélkül hogy jelentősebb felfedezést tettünk volna, és már éppen azt akartuk javasolni, hogy folytassuk mégis lassabban kirándulásunkat, amikor Jean felkiál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tt valami igencsak vízre emlékezt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erősen! - tettem hozz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gy, barna felület tükröződött sápadtan a napfényben, mintha nem egészen sima jég fedte volna: a mozgó gyűrődések viszont minden kétséget kizáróan folyékony anyagra utaltak. A felület körülbelül akkora volt, mint az Annecy-t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íz? Vajon víz ez? - suttogta Antoine. – Különös színe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tam már olyan iszapos vizet, mely ilyen színű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nem ilyen... de elvétve... Végül is az biztos, hogy folyadék... És ezen a zavarba ejtő planétán ez az első eset, hogy ilyet látunk. Nézzük meg közelebbr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Óvatosan!</w:t>
      </w:r>
    </w:p>
    <w:p>
      <w:pPr>
        <w:pStyle w:val="Csakszveg"/>
        <w:ind w:left="540" w:right="782" w:firstLine="360"/>
        <w:jc w:val="both"/>
        <w:rPr/>
      </w:pPr>
      <w:r>
        <w:rPr>
          <w:rFonts w:eastAsia="MS Mincho;ＭＳ 明朝" w:cs="Arial" w:ascii="Arial" w:hAnsi="Arial"/>
          <w:sz w:val="24"/>
        </w:rPr>
        <w:t>- Ezúttal nem hagyjuk el mind a hárman egyszerre az „ottho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nt a tó közelébe értünk, megállapítottuk, hogy a folyadék természetes színe a barna. Meghatott jóérzés töltött el minket. Most már nem hasonlíthatatlan ez a világ a miénkhez (eddig egészen sajnálatosan az volt). A parton és a síkföldön hullámzó hajlékony alakzatok egyértelműen a mi növényeink megfelelőinek látszottak. Néhány percig teljes eksztázisban voltunk, olyannyira, hogy Jean szeme könnyel telt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árha egyik növény sem egyezett meg a földiekkel, mindegyik hasonlított vagy a fűre, vagy a páfrányra, vagy egy bokorra, egy fára, egy gombára, a mohára, illetve a zuzmóra vagy az algára. De a mohaszerűek fűzfa nagyságúak voltak, a zuzmószerűekről olyan hosszú szálak lógtak le, mint nálunk az algák, míg a legmagasabb fák sem voltak mogyoróbokrainknál magasabbak, és a földieknél sokkal zömökebbek, olyannyira, hogy kis növésük ellenére kerületük esetenként a majomkenyérfáéval vetekedett: mintha óriási, a talajtól néhány lábnyira lefűrészelt farönkök lettek volna, melyeken aztán kinőttek a vékony ágacsk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egetáció változatos színei összességében a mi őszi erdeink színére emlékeztetett, mikor a lombok óriási virágcsokrokhoz hasonló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kor már kiélveztük annak gyönyörét, hogy majdnem földi tájon vagyunk, újabb felfedezések keltették fel érdeklődésünket: állatok jelentek meg... Ezúttal semmi kétségünk nem volt: ezek a lények vitathatatlanul a mi állataink megfelelői, bár földi szemmel meglepőnek találtuk az öszvérstruktúrá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égylábú nem volt köztük: a kisebb és a nagyobb állatoknak egyaránt öt végtagja volt. Az ötödik különbözőnek látszott a többitől, és úgy tűnt, a feladata is bonyolultabb. Akár a Földön, egyesek a talajon mozogtak, mások a vízben úsztak vagy a levegőben repültek. Tollat nem láttunk, csak szőrt, pikkelyt vagy meztelen bőrt. Farka egyiknek sem volt, viszont annál több szemük, hogy melyiknek mennyi, az fajtánként változott, de hat volt a legkevesebb, és ha méretre ugyan általában kisebbek is, mint a mi négylábú állatainké, azért hasonlóak hozzájuk, bár sokkal fényesebbek. Nem láttunk sem orrot, sem fület. A szájban a fogazat egyetlen tömböt alko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n méret előfordult. Viszont egy sem akadt, amely egy zebra méretét elérte volna. Testük nagyjából hasonlított a földi állatok testére. A farkaséra, macskáéra, medvéére, teknőcére, madáréra emlékeztető koponyákon kívül voltak tökéletes tégla és gúla alakúak 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olygónkon annyiféle végtag létezik, hogy a parton és a síkságon megjelent marsbéli állatok lábait volt mihez hasonlítani, de a „légiek" mind öt szárnnyal rendelkeztek, amelyeket, amint azt hamarosan láttuk, lábként is tudtak használni; a vízi lényeknek öt uszonyuk volt, négy az oldatukon és egy a hasuk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gy soroltam itt fel megállapításainkat, mintha egy pillanat alatt születtek volna, holott valójában több órába telt, míg mindent szemrevételezt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einte lassan lebegtünk a táj fölött, ami a „légieket" megrémítette, de úgy tűnt, közömbösen hagyta a vízi és földi lényeket. Aztán mivel egyetlen, az első vidéken látott zoomorffal sem találkoztunk, úgy döntöttünk, hogy folyamatosan vizsgáljuk át a zónákat a tó körül és a sík vidék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onnal észrevettük, hogy a legtöbb marsbéli állat növényevő: az utukba eső növényeket lépdelték, rágcsálták. Hamarosan ragadozókat is felfedeztünk, főleg a kisebb termetű állatok köz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t óráig tartott, míg eljutottunk két „légi" összecsapásának felismeréséig. A győztes egy sziklamélyedésbe hurcolta áldozatát. Aztán egy farkas nagyságú állatot láttunk, amint megtámadott és széttépett egy nálánál alig kisebb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öldi pokol! - morogta Je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lyen jelenetekre ritkán került sor, minthogy sokkal több volt a növényevő, mint a ragadoz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étálunk egyet? - kérdez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ppen javasolni akartam - válaszolt Jean.</w:t>
      </w:r>
    </w:p>
    <w:p>
      <w:pPr>
        <w:pStyle w:val="Csakszveg"/>
        <w:ind w:left="540" w:right="782" w:firstLine="360"/>
        <w:jc w:val="both"/>
        <w:rPr/>
      </w:pPr>
      <w:r>
        <w:rPr>
          <w:rFonts w:eastAsia="MS Mincho;ＭＳ 明朝" w:cs="Arial" w:ascii="Arial" w:hAnsi="Arial"/>
          <w:sz w:val="24"/>
        </w:rPr>
        <w:t>Sorsot húztunk, és végül Antoine-nak kellett a Stelláriumon maradnia és követnie minket bizonyos távolságból: ha túl közel jön hozzánk, elzavarja az állatokat, és megzavarja a megfigyel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üggetlen légzőkészülékekkel, kondenzátorokkal, sugárágyúkkal és villanytorpedókkal felszerelve, nyomás alatti kabátjainkba burkolózva, Jeannal kiszálltunk a tó partján. Mindenekelőtt merítettünk egy kis vizet a tóból: érezhetően nehezebb volt a földi víznél, és valami meghatározhatatlan, enyhén aromás illatot árasztott, ami egyáltalán nem volt ellenünk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űrűsége másfélszer akkora mint a mi jó öreg óceánunk vizének - jegyezte meg Jean -, és valószínűleg lassú a párolgása. Vajon ez csak viz? Majdnem biztos vagyok benne, hogy nem. Meggyőződhetünk róla.</w:t>
        <w:tab/>
        <w:t xml:space="preserve">   Mindkettőnknél volt egy kis hordozható laboratórium, mellyel néhány általános kísérletet elvégezhettünk. Az apró kémcsőben melegítettük a marsbéli vizet; sokkal magasabb hőfokra kellett hevíteni ahhoz, hogy forrjon, mint a közönséges vizet. Sűrűsége hozzávetőlegesen egy egész háromtized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után elraktuk felszereléseinket, elindultunk a tó kör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gészen apró állatoktól eltekintve, melyek feltehetően nem észlelték jelenlétünket, a többi állat elkerült minket. Ugyanakkor sem félelmet, sem kíváncsiságot nem mutattak.</w:t>
      </w:r>
    </w:p>
    <w:p>
      <w:pPr>
        <w:pStyle w:val="Csakszveg"/>
        <w:ind w:left="540" w:right="782" w:firstLine="360"/>
        <w:jc w:val="both"/>
        <w:rPr/>
      </w:pPr>
      <w:r>
        <w:rPr>
          <w:rFonts w:eastAsia="MS Mincho;ＭＳ 明朝" w:cs="Arial" w:ascii="Arial" w:hAnsi="Arial"/>
          <w:sz w:val="24"/>
        </w:rPr>
        <w:t>- Elsősorban ismeretien lények vagyunk számukra - mondta Jean -, innen a spontán, de csak ösztönös óvatossá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egy, a többinél kevésbé óvatos állat bizonyos távolságra tőlünk megállt, hogy megvizsgáljon minket összetett szemével; ám ha elindultunk felé, azonnal elszala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ek talán a legértelmesebbek... mintha a fejüket törnék... micsoda szerencse volna, Jean, ha emberszerű lényekkel találkozná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gy micsoda balszerencse! Hátha ugyanolyan értelmesek és vadak, mint az ember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A Stellárium közel van.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csapda lehet még közelebb is. Egy jól előkészített orvtámadás, és vég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gyáz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olyan ragadozóra emlékeztető állat közeledett, mint amilyet még Indulásunk előtt láttunk támadni. Ez a zömök állat akkora volt, mint a legnagyobb újfundlandi, a pofája meg, mint egy ötoldalú prizma. Hat szeme úgy ragyogott, mint a szentjánosbogarak. Szőrös zuzmószerű, ibolyaszínű bundája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lán kedvet kapott, hogy az ismeretlen húst megkóstolja! - mondta gúnyosan társ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szer csak egy másik állat tartott felénk, mely távolról a mi menyétünkre emlékeztetett, de ennek a menyétnek csavarvonal formájú volt a pofája, a járása pedig akár a vaddisznóé. Ugyanolyan ragadozóforma állat üldözte, mint amilyen elsőként jelent meg. „A menyét" két tűz közé kerülve megpróbált kitérni, de megjelent a harmadik ellenség is, és három oldalról körbezárt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ez pontról pontra megegyezik egy földi vadászjelenettel - mondta Jean -, ahogy egy szarvast vagy egy őzet bekerítenek a farkas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üldözött állat megpróbált elfutni a két támadó között. De nem sikerült. Az egyik ragadozó villámgyorsan elkapta nyakszirtjénél, a két másik a véknyának támadott. Jean tett egy mozdulatot, hogy közbelépjen, de már túl késő volt... A támadók szétharapták az áldozat torkát, melyből kénessárga folyadék folyt, nyilván ez a marsbéli vér, és felnyitották a has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s híján elpazaroltam a muníciónkat! – mondta Jean. - És bár úgy tűnik, hogy a bolygón bőven tudjuk pótolni az energiát, jobb vele takarékoskod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r csak azért is, mert nem célunk megváltoztatni a dolgok évezredes rendj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gondolkodva folytattuk utunkat. Minthogy az ember a legalkalmazkodóképesebb állat, mintha máris megszoktuk volna a tájat növényeivel, állataival, sőt a kisebb gravitációt Is, mely eleinte annyira kellemetlen volt. Ellenkezőleg, kedvünkre való volt könnyen és erőfeszítés nélkül mozogni. Ami a légzést illeti, hála a Mars levegőjét sűrítő kondenzátorainknak, az sem okozott gondot.</w:t>
      </w:r>
    </w:p>
    <w:p>
      <w:pPr>
        <w:pStyle w:val="Csakszveg"/>
        <w:ind w:left="540" w:right="782" w:firstLine="360"/>
        <w:jc w:val="both"/>
        <w:rPr/>
      </w:pPr>
      <w:r>
        <w:rPr>
          <w:rFonts w:eastAsia="MS Mincho;ＭＳ 明朝" w:cs="Arial" w:ascii="Arial" w:hAnsi="Arial"/>
          <w:sz w:val="24"/>
        </w:rPr>
        <w:t>- Ha vannak fogyasztható, az ember számára fogyasztható növények vagy állatok, akkor nincs akadálya, hogy korlátlan időt töltsünk el a Marson - jegyezte meg Jean. - Elképzelhetőnek tartom, hogy mindent megtalálunk itt, ami az élethez kell, és a visszatéréshez szükséges energiát is tudjuk pótolni... Hé, mi közelit felé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elénk közeledő valami a legkevésbé sem tűnt bizalomgerjesztőnek: egy tizenkét méter hosszú apokaliptikus lény volt, mely egyszerre emlékeztetett aligátorra, óriáskígyóra és orrszarvúra. Lába rövid, teste kerek, vastag, gúla alakú pofájából szarvszerű nyúlvány nőtt ki, bőre a véknyán meztelen, a hátán pikkelyes, pofáján szőrös. Úgy tekergett, mint egy csúszó-mászó, miközben vastag lábait mozgatta maga ala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úszik? Vagy jár?! - kiáltottam fö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 a kettő - válaszolt társam. - Azt mondanám, hogy a lábak mozgása szinkronban van a test tekergésével. Ehhez fogható ocsmányság nincs a Földö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hogy meglátott minket, az állat megállt, és tizenkét szemével, mely hol kihunyt, hol felragyogott, mintha megszakítóval kapcsolgatták volna, vizsgálgatott min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n eshetőségre készen előkészítettük sugárágyúinkat és torpedóinkat.</w:t>
      </w:r>
    </w:p>
    <w:p>
      <w:pPr>
        <w:pStyle w:val="Csakszveg"/>
        <w:ind w:left="540" w:right="782" w:firstLine="360"/>
        <w:jc w:val="both"/>
        <w:rPr/>
      </w:pPr>
      <w:r>
        <w:rPr>
          <w:rFonts w:eastAsia="MS Mincho;ＭＳ 明朝" w:cs="Arial" w:ascii="Arial" w:hAnsi="Arial"/>
          <w:sz w:val="24"/>
        </w:rPr>
        <w:t>- Többszöröse egy elefántnak - mondta Je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tször vagy hatszor nagyobb ná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zrevettük, hogy az összes állat páni gyorsasággal elmenekült. Ez a szörny veszélyességét igazol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övid pihenő után újra nekiindult, nyilvánvalóan ránk akart ronta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ajta, öregem! - kiáltott fel Je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ráirányította a Bussault-sugar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állat kígyózó mozgása görcsössé vált, de korántsem állt meg. Inkább meggyorsította futását. Most én is ráirányítottam a sugárnyalábot, és ezúttal a hatás sem maradt el: az óriási tömeg hirtelen megállt, a szemek fényei kihuny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övidesen megfordult, és nehézkesen, fájdalmasan eltávol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t rá! - mondtam. - El kéne pusztítani!</w:t>
      </w:r>
    </w:p>
    <w:p>
      <w:pPr>
        <w:pStyle w:val="Csakszveg"/>
        <w:ind w:left="540" w:right="782" w:firstLine="360"/>
        <w:jc w:val="both"/>
        <w:rPr/>
      </w:pPr>
      <w:r>
        <w:rPr>
          <w:rFonts w:eastAsia="MS Mincho;ＭＳ 明朝" w:cs="Arial" w:ascii="Arial" w:hAnsi="Arial"/>
          <w:sz w:val="24"/>
        </w:rPr>
        <w:t>- Felesleges... és talán nagyon sok energiába kerülne. Azt gondolom, jó időre harcképtelenné vált! De itt van Antoin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óban megérkezett a Stellárium. Integettünk barátunknak, aki teljesen megnyugodva újból eltávolodott.</w:t>
      </w:r>
    </w:p>
    <w:p>
      <w:pPr>
        <w:pStyle w:val="Csakszveg"/>
        <w:ind w:left="540" w:right="782" w:firstLine="360"/>
        <w:jc w:val="both"/>
        <w:rPr/>
      </w:pPr>
      <w:r>
        <w:rPr>
          <w:rFonts w:eastAsia="MS Mincho;ＭＳ 明朝" w:cs="Arial" w:ascii="Arial" w:hAnsi="Arial"/>
          <w:sz w:val="24"/>
        </w:rPr>
        <w:t>- Még mindig nincs nyoma olyan lény megfelelőjének, amely a Földön a harmadkor végén tüzet gyújtott! - morogta Je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edig úgy tűnik, ha egyáltalán valahol találkozhatunk vele, akkor csakis ezen a helyen, itt a tóparton.</w:t>
      </w:r>
    </w:p>
    <w:p>
      <w:pPr>
        <w:pStyle w:val="Csakszveg"/>
        <w:ind w:left="540" w:right="782" w:firstLine="360"/>
        <w:jc w:val="both"/>
        <w:rPr/>
      </w:pPr>
      <w:r>
        <w:rPr>
          <w:rFonts w:eastAsia="MS Mincho;ＭＳ 明朝" w:cs="Arial" w:ascii="Arial" w:hAnsi="Arial"/>
          <w:sz w:val="24"/>
        </w:rPr>
        <w:t>- Ó! - mondtam -, talán már tud is ittlétünkről!...elrejtőzik... emberszerű tekintetét ránk szegezi... csapdát állít nekünk... KI tud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ean megvonta a vállát, és neve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hogy felmásztunk a dombra, erdőt láttunk meg, egy gombafélékből álló lenyűgöző és különös erdő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urcsa cirádáktól és a kacskaringós nyúlványoktól eltekintve, mintha gigantikus vargányák és irdatlan őzlábak volnának - mondtam. - Egységes szövet... Egy telep... semmi, ami levélre emlékeztetn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lattomos állatok jelentek meg és tűntek el, „légiek" emelkedtek fel öt szárnyukkal a levegőbe. Voltak köztük egészen kicsik, a cserebogárnál alig nagyobbak, cinke nagyságúak, akkorák, mint az örvösgalamb, a holló, sőt mint a sólyom, akkorák is... sem tolluk, sem szőrük, sem farkuk nem volt, a pofájuk többnyire oldalról belapított csúcsí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ean suttogott:</w:t>
      </w:r>
    </w:p>
    <w:p>
      <w:pPr>
        <w:pStyle w:val="Csakszveg"/>
        <w:ind w:left="540" w:right="782" w:firstLine="360"/>
        <w:jc w:val="both"/>
        <w:rPr/>
      </w:pPr>
      <w:r>
        <w:rPr>
          <w:rFonts w:eastAsia="MS Mincho;ＭＳ 明朝" w:cs="Arial" w:ascii="Arial" w:hAnsi="Arial"/>
          <w:sz w:val="24"/>
        </w:rPr>
        <w:t>- Még ezek emlékeztetnek legkevésbé a földi faunára! Különösen az öt szárny szokatlan. Megjegyzendő, hogy repülés közben nagyjából légcsavar alakban helyezkednek el. Ahogy az az apokaliptikus állat mintha egyszerre futott és kúszott volna, hasonlóképpen ezek a „légiek" mintha egyszerre repülnének és úszná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kis teljesítmény... Ilyen ritka atmoszférában! Ennek megfelelően a szárnyak rendkívül erősnek látsza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isztásra értünk, ahol csak csenevész liánok és zuzmószerű növények nőttek. Vándorkövekhez hasonló sziklákat láttam szétszórva, és míg ezeket vizsgálgattam, Jean néhány száz méterre eltávolodott. Valami felkelthette érdeklődését, és elindult egy keskeny ösvényen, két nagyobb kék szikla köz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tűnt a szemem el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éhány perc elteltével, minthogy a társam nem tért vissza, körülnéztem: sehol senki. Én is elindultam hát a kék sziklák 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t - minden eddigitől különböző - lény jelent meg... három lábbal, fölegyenesedve, függőleges törzzsel. Határozottan volt bennük valami emberi. Még az arcuk is emberre emlékeztetett, bár hat szemük volt, és nem volt orruk, és az arcbőrük is teljesen sima volt. Mégis valami azt súgta, hogy ezek fajtánk megfelelő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miképp lehetne leírni ezeket az arcokat? Miképp lehetne láttatni a legszebb hellén vázákra emlékeztető ritmikus formát, bőrük elragadó árnyalatát, mely egyszerre idézte fel a virágokat, az alkonyi felhőket és az egyiptomi zománcot? Sem az orr, sem a fül, sem az ajkak otromba nyúlványa nem rontotta a hat gyönyörű szem hatását, melyhez képest a legszebb földi szem is olyan, mint a cserebogár vagy a futrinka szárnyfedője, és e szemekben a hajnal, a reggeli rét, az alkonyt tükröző folyó, a keleti tavak, az óceán, a vihar, a felhők fényei csillogtak... Különös volt a járásuk: a három láb egymás után egyenesedett ki. Mikor megálltak, a lábak szűk háromszöget alkottak, a középső láb kissé balra helyezkedett el a hátsó és az első lábhoz képest. Termetük nagyjából megegyezett a spanyolok vagy a délolaszok termetév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íg meglepve és csodálattal figyeltem őket, eltávolodtak, eltűntek a fák mögött, de bizonyos távolságra újak jelentek meg. Egyikük fölemelt valamit, ami felcsavart liándarabra hasonlított: lábamat zsibbadni éreztem. Nagy erőfeszítéssel elővettem a sugárvetőt, és a sugarat feléjük irányítottam... Kettő közülük megingott, valamennyien remegni kezdtek, és eltűntek egy szikla mögött. A zsibbadás csak fél percig tartott, ám nagyon nyugtalan let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milyen hangosan csak tudtam, kiabálni kezd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ean!... Je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ucatnyi lábon járó lény jelent meg, igaz, sokkal messzebb, mint az imént. Csak egy pillanatig maradtak: a Stellárium leszállt a tisztás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re néhány lábnyira megközelítette a talajt, a tisztás kiürü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ntoine azonnal megjelent a kijáratn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ta Jeant?! - kiáltottam.</w:t>
      </w:r>
    </w:p>
    <w:p>
      <w:pPr>
        <w:pStyle w:val="Csakszveg"/>
        <w:ind w:left="540" w:right="782" w:firstLine="360"/>
        <w:jc w:val="both"/>
        <w:rPr/>
      </w:pPr>
      <w:r>
        <w:rPr>
          <w:rFonts w:eastAsia="MS Mincho;ＭＳ 明朝" w:cs="Arial" w:ascii="Arial" w:hAnsi="Arial"/>
          <w:sz w:val="24"/>
        </w:rPr>
        <w:t>- Jeant?... Nem, nem láttam - felelt Antoine azon a nyugodt hangján, melyet mindig, a legnagyobb veszélyben is megőrzött, de szeme zavart árult el. Mikor a kék sziklák felé indultak, akkor érkeztem a tisztás fölé... láttam a lábakon járó lényeket megjelenni... megértettem a veszélyt... és itt vagy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ean eltűnt, és nyilván ezek a lények veszélyesek... akárcsak mi, ők is le tudnak sújtani a távolból... és az általuk használt energia megbénítja az izmokat... az az érzésem, hogy csak a távolság mentett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íg beszélgettünk, folyvást a messzeséget kémleltük látcsöveinkkel. Olykor-olykor megjelent a távolban egy-egy világító arc, majd eltűnt.</w:t>
      </w:r>
    </w:p>
    <w:p>
      <w:pPr>
        <w:pStyle w:val="Csakszveg"/>
        <w:ind w:left="540" w:right="782" w:firstLine="360"/>
        <w:jc w:val="both"/>
        <w:rPr/>
      </w:pPr>
      <w:r>
        <w:rPr>
          <w:rFonts w:eastAsia="MS Mincho;ＭＳ 明朝" w:cs="Arial" w:ascii="Arial" w:hAnsi="Arial"/>
          <w:sz w:val="24"/>
        </w:rPr>
        <w:t>- Márpedig nem hagyhatjuk sorsára Jeant – mondta Antoine -, de mit csináljunk? Komoly életveszélyt jelenthet, ha a közelébe merészkedünk... Olyan lények, amelyek a távolba is tudnak energiát kibocsátani, elég értelmesek ahhoz, hogy csapdába ejtsenek minket, és még többen is van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érhetetlen szomorúsággal néztünk egymásra.</w:t>
      </w:r>
    </w:p>
    <w:p>
      <w:pPr>
        <w:pStyle w:val="Csakszveg"/>
        <w:ind w:left="540" w:right="782" w:firstLine="360"/>
        <w:jc w:val="both"/>
        <w:rPr/>
      </w:pPr>
      <w:r>
        <w:rPr>
          <w:rFonts w:eastAsia="MS Mincho;ＭＳ 明朝" w:cs="Arial" w:ascii="Arial" w:hAnsi="Arial"/>
          <w:sz w:val="24"/>
        </w:rPr>
        <w:t>- Ha itt maradunk, valami szerencsétlenség fog történni velünk - fűzte hozzá Antoine -, már az is meglepő, hogy eddig nem történt semmi bajunk. Menjünk vissza a Stelláriumra... még így van legtöbb reményünk, hogy valamire jutunk... Raj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úzott, vonszolt magával; Jean halála elkerülhetetlennek látszott; talán máris hal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rdő fölött lebegtünk, ha ezt egyáltalán erdőnek lehet nevezni. Mindenütt csak „légiek" és menekülő „csúszómászók", lábon járóknak nyoma sinc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ószínűleg, félnek a Stelláriumtól - mondta Antoine. - Menjünk magasabb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elszálltunk a tisztás fölé, nem láttunk semmi újat, ám néhány kilométerre eltávolodva, megpillantottuk a „lábon járókat". Némelyikük békésen bolyongott, némelyikük pedig valami furcsa és szokatlan tevékenységbe merült. Időnként azt láttuk, hogy egy csúszó-mászó felé fordítják furcsa masinájukat, mely engem Is kis híján megbénított; az állat megingott és összees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tségtelen, hogy ezek az ember megfelelői ezen a bolygó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etértettem. E lények tevékenysége már csak sokfélesége miatt is alapvetően különbözött a többiekt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Ó, ha megkímélnék Jeant! - sóhajtot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általán élve fogták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jra és újra visszatértünk a tisztásra. Minden irányban kerestük. Semmi! A maradék remény is lassanként elfogyott. Ó, milyen hívságosnak és nevetségesnek tűnt expedíció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 is vehettük a bátorságot ilyen kevesen jönni! - mondtam barátunk eltűnése után öt vagy hat órával. - Pedig nem vagyunk őrültek.</w:t>
      </w:r>
    </w:p>
    <w:p>
      <w:pPr>
        <w:pStyle w:val="Csakszveg"/>
        <w:ind w:left="540" w:right="782" w:firstLine="360"/>
        <w:jc w:val="both"/>
        <w:rPr/>
      </w:pPr>
      <w:r>
        <w:rPr>
          <w:rFonts w:eastAsia="MS Mincho;ＭＳ 明朝" w:cs="Arial" w:ascii="Arial" w:hAnsi="Arial"/>
          <w:sz w:val="24"/>
        </w:rPr>
        <w:t>- Csak az ostobaságokat kell megbánni - válaszolta Antoine szigorúan. - Minden felfedező az életét kockáztatja. Ez törvényszerű. Hányan pusztultak el Kolumbusz és Magellán karavelljein, Cook hajóin, hogy azokról, akik a dzsungelekbe, a mocsarakba, a sivatagba hatoltak be, ne is beszéljünk!... Hányan haltak meg azok közül, akik a Holdra igyekeztek eljutni, vagy ott leszálltak! Pedig teljesítményük alatta marad a miénknek. Lehet, hogy meghalok itt, de nem hiszem, hogy emiatt szemrehányást kellene tennem magamnak - tette hozzá büszk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öbben kellett volna jönn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hhoz viszont több Stelláriumra lett volna szükség. Tehát még jó sokat várhattunk volna, kockáztatva, hogy megelőznek minket, míg összeszedjük a pénzt és az embereket. Egyébként semmi sem bizonyítja, hogy többen többre mentünk volna. Hogyha a Marson sok olyan felfegyverzett háromlábú él, mint amilyenek Jeant elrabolták, talán veszélyesebb lett volna húszan-harmincan-ötvenen érkezni, mint ketten, hárman vagy négyen. Legyen meg a sors akarata. Nem vállaltuk-e, hogy feláldozzuk életün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telt a nap; arra voltunk ítélve, hogy az éjszakát ott töltsük az erdő felett. Láttuk újra megjelenni a megmérhetetlen életeket, de túl nehéz volt a szívünk ahhoz, hogy aprólékos megfigyelésekbe vagy kísérletekbe kezdjünk. Mégis már kezdtük kapiskálni az éteri lények egyéniségét, viselkedését, és „munkamegosztását"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oszlásuk olyan szeszélyes volt, mint az embereké valamely városunk utcáin, sőt még szeszélyesebb, változatosabb, bár összességében mozgásuk valamilyen felfoghatatlan cél felé muta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áltozó ritmusú, megszűnő, majd újrakezdődő fényjelváltás többnyire valamiféle nyelv létezését sugallta. Voltak rendezett csoportok, és voltak rendezetlenek. Egy csoportba lehettek két- vagy akár sok százan. Sőt, egy ízben, láttunk egy több ezer rostból álló komplexumot, melynek nagysága hét-nyolc méter volt, és amely egy majdnem függőleges, hálós oszlopon haladt. A csoportozat nagy sebességgel haladt az oszlopban, mintha a csillagokat akarta volna elér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orongásunk ellenére együtt emelkedtünk e különös csoportozattal... Több száz kilométer magasra emelkedett, az oszlop már hosszú ideje kihunyt. Az éteriek útja kevésbé volt látható, és ahogy emelkedtek, el is halványult mögöttük. Végül megálltak, és izgatott mozgásuk közben fluoreszcens fényt bocsátottak ki maguk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rülbelül fél óra múltán a csoportozat visszaereszkedett a bolygóra.</w:t>
      </w:r>
    </w:p>
    <w:p>
      <w:pPr>
        <w:pStyle w:val="Csakszveg"/>
        <w:ind w:left="540" w:right="782" w:firstLine="360"/>
        <w:jc w:val="both"/>
        <w:rPr/>
      </w:pPr>
      <w:r>
        <w:rPr>
          <w:rFonts w:eastAsia="MS Mincho;ＭＳ 明朝" w:cs="Arial" w:ascii="Arial" w:hAnsi="Arial"/>
          <w:sz w:val="24"/>
        </w:rPr>
        <w:t>- Az éteriek nagy társadalmi eseményének lehettünk szemtanúi, ha szabad így kifejeznem - suttogta Antoine, miközben visszaindultunk az erdő felé. - Azt hiszem, ezek az élőlények sokkal felsőbbrendűek, mint a miei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tűnik pedig, nem vesznek észre bennünket, míg mi látjuk őket. Ez vajon nem a mi felsőbbrendűségünket igazolja inká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inte egész fejlődésünk ideje alatt tudomást sem vettünk a baktériumról, amely pedig megtizedelte az emberiséget. Merné-e azt állítani, hogy a négerek, indiánok, egyiptomiak és görögök gyilkosai, a baktériumok felsőbbrendűek az embernél, akit halomra gyilkoltak, és aki nem tudott létezésükr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tudja...</w:t>
      </w:r>
    </w:p>
    <w:p>
      <w:pPr>
        <w:pStyle w:val="Csakszveg"/>
        <w:ind w:left="540" w:right="782" w:firstLine="360"/>
        <w:jc w:val="both"/>
        <w:rPr/>
      </w:pPr>
      <w:r>
        <w:rPr>
          <w:rFonts w:eastAsia="MS Mincho;ＭＳ 明朝" w:cs="Arial" w:ascii="Arial" w:hAnsi="Arial"/>
          <w:sz w:val="24"/>
        </w:rPr>
        <w:t>Csend. A fénysugarakat a levél és virág nélküli erdőre irányítottuk, a reménytelenség ellenére reménykedve, hátha megpillantjuk szerencsétlen társunkat. De hiába küldtünk fényjel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sőként Antoine őrködött, és én néhány órán át a halálra ítéltek nyugtalan, rémképekkel teli álmát aludtam, és többször felriadtam szorong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éjszaka volt, mikor rám került az őrködés sora. Egészen hajnalig köröztem a gyászos erdő felett. Lelkemben halálos szomorúság honolt. Ebben az idegen világban Jean elvesztését még akkor Is személyes és elfogadhatatlan veszteségnek éreztem volna, ha nem jó barátok lettünk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Utunk a csillagközi űrön át, magányunk a csillag-pusztaság mélyén lévő bolygón hármunkból egyetlen lényt kovács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re eljött a hajnal, azonnal teljes ragyogással... Reményvesztetten kutattam tekintetemmel a telepeket és a kúszónövényeket... Hirtelen nagyot dobbant a szívem: az élmény olyan megrendítő volt, mintha pusztító ciklon sújtott volna le vad villámokk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ean állt 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ontosan ott állt a tisztáson, a kék szikla mellett, ahol eltű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ugárjelet küldtem felé, melyre ritmikus jelekkel válaszolt - rádiós távirati jeleinkk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zt üzen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p és egészséges vagyok. Emberszerű lényeknél vagyok. Bár igen lassan, de kezdjük egymást érteni. Nagyon szelídek, azt hiszem, szelídebbek az embereknél. Úgy fogtak el, hogy rövid időre megbénítottak, semmiféle erőszakot nem alkalmaztak ellenem. Meglepetésük határtalan és rettentő kíváncsiak; mindenképp szeretnék megtudni, honnan jöttünk, majd csak megértetem vel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táplálkozni... lélegezni tu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lélegzés miatt nincs ok az aggodalomra... Meghagyták mind a két légzőkészülékemet. De éhes vagyok... Főleg szomjas. Vizük az ember számára nem iható... táplálékukból nem merek enni... és ezt ők ki is talált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engedték szabad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és nem hiszem, hogy addig elengednének... míg meg nem tudják, amire kíváncsiak. Mindenekelőtt vizet küldjenek... vi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járt, drága Jean... fölébresztem Antoine-t.</w:t>
      </w:r>
    </w:p>
    <w:p>
      <w:pPr>
        <w:pStyle w:val="Csakszveg"/>
        <w:ind w:left="540" w:right="782" w:firstLine="360"/>
        <w:jc w:val="both"/>
        <w:rPr/>
      </w:pPr>
      <w:r>
        <w:rPr>
          <w:rFonts w:eastAsia="MS Mincho;ＭＳ 明朝" w:cs="Arial" w:ascii="Arial" w:hAnsi="Arial"/>
          <w:sz w:val="24"/>
        </w:rPr>
        <w:t>Antoine, aki éppolyan rosszul aludt, mint korábban én, fölébredt az első szóra, és leesett az álla a csodálkozástól, hogy egyedül látja társunkat a síkságon... Sebtében elmagyaráztam neki a helyzetet, és eközben Jean üz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győződhettem róla, hogy „fluidumlövegük" öt-hat centiméternél vastagabb akadályon nem hatol át; vagy ha át is hatol, veszélytelenné válik. Nem okoz halált, csak bénultságot. Százméteres távon hatékonysága már nagyon lecsökken. Ennek megfelelően intézkedje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 - mondta Antoine -, leküldünk készlet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yorsan összekészítettünk egy csomagot, és a talajtól kétszáz méterre lebocsátottuk, zuhanását a Mars vonzásával ellentétes kisméretű gravitációs mező fékez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íg a csomag alászállt, mintegy húsz háromlábú jelent meg, és nyilvánvaló kíváncsisággal figyelték a művelet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öm - üzente Jean, miután magához vette a küldeményt -, remélem, legközelebb már pontos adatokkal szolgálhato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áttuk, amint Jean eszik, iszik, anélkül hogy bárki közbeavatkozott volna, de amikor a csomagot lezárta, a háromlábúak érte jöttek, hogy magukkal vigy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jelent ez? - morogta Antoine. - Végleg megmenekült? Vagy csak haladékot kapott?</w:t>
      </w:r>
    </w:p>
    <w:p>
      <w:pPr>
        <w:pStyle w:val="Csakszveg"/>
        <w:ind w:left="540" w:right="782" w:firstLine="360"/>
        <w:jc w:val="both"/>
        <w:rPr/>
      </w:pPr>
      <w:r>
        <w:rPr>
          <w:rFonts w:eastAsia="MS Mincho;ＭＳ 明朝" w:cs="Arial" w:ascii="Arial" w:hAnsi="Arial"/>
          <w:sz w:val="24"/>
        </w:rPr>
        <w:t>- Azt gondolom, nem fogják bántani... amíg őket nem fenyegeti semmi. Meg akarják tudni, kik vagyunk és honnan jövünk... Gondolja el, hasonló helyzetben mi milyen lelkiállapotban lenné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civilizáltak lelkiállapotában, de mi van, ha ezek vad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Azt hiszem, inkább „vlsszafejlődöttek"... a föld alatti települések a bolygó elszegényedésére utalnak.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lán! A fegyvereik viszont és a gázbombáik, amelyekről Jean beszélt... egy letűnt vagy jelenlegi civilizáció termékeinek tűn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 ez milyen magával ragad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a csak emberben tud gondolkozni! – kiáltott fel Antoine. - Ahelyett, hogy az éteriek izgatnák, vagy akár a zoomorfok! Ezek itt tulajdonképpen a földiek megfelelő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az... De magát, magát mi érdekli a leginkább?</w:t>
      </w:r>
    </w:p>
    <w:p>
      <w:pPr>
        <w:pStyle w:val="Csakszveg"/>
        <w:ind w:left="540" w:right="782" w:firstLine="360"/>
        <w:jc w:val="both"/>
        <w:rPr/>
      </w:pPr>
      <w:r>
        <w:rPr>
          <w:rFonts w:eastAsia="MS Mincho;ＭＳ 明朝" w:cs="Arial" w:ascii="Arial" w:hAnsi="Arial"/>
          <w:sz w:val="24"/>
        </w:rPr>
        <w:t>- A teringettét! Ugyanaz a gyengém, mint magának! Aztán meg ott van Jean is, ép és egészséges ugyan, de fogoly... Amíg ki nem szabadul, ez a szorongató, a kínzó kérd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kell szabadítan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ntoine szomorúan vonta meg a váll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Hogyan? Még ha a háromlábúak tehetetlenek volnának is a Stellárium ellen, még ha a sugarak elegendőek volnának is legyőzésükhöz, Jean ott van náluk... Rendelkeznek élete felett. Csak a véletlenben bízhatunk, vagy elrablói jóindulat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nagyon is bízom e jóindulat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is. De ez csak benyomáson alapsz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jóságuk Jean iránt...</w:t>
      </w:r>
    </w:p>
    <w:p>
      <w:pPr>
        <w:pStyle w:val="Csakszveg"/>
        <w:ind w:left="540" w:right="782" w:firstLine="360"/>
        <w:jc w:val="both"/>
        <w:rPr/>
      </w:pPr>
      <w:r>
        <w:rPr>
          <w:rFonts w:eastAsia="MS Mincho;ＭＳ 明朝" w:cs="Arial" w:ascii="Arial" w:hAnsi="Arial"/>
          <w:sz w:val="24"/>
        </w:rPr>
        <w:t>- Talán csak csel! Ha Cook lemészárlására gondol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yászos órákat töltöttünk el, még gyászosabbakat, mint éjszaka az erdő fölött lebegv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él körül Jean újra megjelent a tisztáson, és azonnal üzen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tapasztalom, hogy igen jámbor erkölcsűek, sokkal inkább, mint mi... és hogy semmi rosszat nem akarnak. Lassan kialakul köztünk egy jelbeszéd... Sikerült velük megértetnem, hogy egy másik világból érkeztünk. Nem kétséges, hogy intelligensek, intelligenciájuk körülbelül azonos szintű az emberekével, bizonyos sajátosságokkal, mely másfajta felépítésükből következik. Tegnap óta sok látogatónk van, ezek más vidékekről érkez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gondol, fejlődő vagy pusztuló társadalom ez?</w:t>
      </w:r>
    </w:p>
    <w:p>
      <w:pPr>
        <w:pStyle w:val="Csakszveg"/>
        <w:ind w:left="540" w:right="782" w:firstLine="360"/>
        <w:jc w:val="both"/>
        <w:rPr/>
      </w:pPr>
      <w:r>
        <w:rPr>
          <w:rFonts w:eastAsia="MS Mincho;ＭＳ 明朝" w:cs="Arial" w:ascii="Arial" w:hAnsi="Arial"/>
          <w:sz w:val="24"/>
        </w:rPr>
        <w:t>- Ó, számomra nem kétséges, hogy pusztuló. Akárcsak az embereké, az ő életük is egy folyadéktól függ. Márpedig ez a folyadék, a vizük fogytán van... és talán ez már nem is ugyanaz a víz, mini valah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ízhatunk megmenekülés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 merném fogadni, hogy ig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áromlábúak egyenként bújtak elő föld alatti otthonaikb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rdeklődéssel figyelték a jelváltást foglyuk és a Stellárium hajósai köz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önyörű szépek! - mondta Antoin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nyivel szebbek, mint mi! - sóhajtot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figyelhettük járásukat, mozdulatalkat. Amint már mondtam, egyszerre csak egy lábukat mozgatják, így tehát járásuk három ütemből áll. Mozdulataik időnként nagyon hasonlítanak a mieinkre, időnként nagyon különböznek tőlük. Felső tagjaik végződése „ízelt", de kéznek azért nem lehetne nevezni. A mi ujjainkat helyettesítő végződések kürtformából nyúlnak ki; kilenc van belőlük mindegyik „karon", és hamarosan észrevettük, hogy mindegyiket tetszőleges irányba tudják hajlítani, anélkül, hogy egyik mozgás a másikat zavarn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akaratuktól függően a legváltozatosabb helyzetekre képesek, és egyszerre több tárgyat is meg tudnak ragadni a legkülönbözőbb irányok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uházatuk mohos növényből készült és tökéletesen testhez simul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ikőjük, aki Jean közelében állt, különösen nagy figyelemmel kísérte barátunk széles mozdulatalt és a mien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Ő egy fontos személyiség! - mondta Jean. - A többiek hallgatnak rá, és egyébként ő az, akivel a jelrendszert kidolgoztuk... Bár még szükség van néhány napra, hogy a legelemibb dolgokat is megértessük egymáss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étel és ital még nem fogyott 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nap reggelig elég!</w:t>
      </w:r>
    </w:p>
    <w:p>
      <w:pPr>
        <w:pStyle w:val="Csakszveg"/>
        <w:ind w:left="540" w:right="782" w:firstLine="360"/>
        <w:jc w:val="both"/>
        <w:rPr/>
      </w:pPr>
      <w:r>
        <w:rPr>
          <w:rFonts w:eastAsia="MS Mincho;ＭＳ 明朝" w:cs="Arial" w:ascii="Arial" w:hAnsi="Arial"/>
          <w:sz w:val="24"/>
        </w:rPr>
        <w:t>Ekkor az illető jelt a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jól értem - mondta Jean -, azon igyekszik, hogy a jövőnkről biztosítson bennünket. Lelkem mélyén inkább szomorú, semmint nyugtalan vagyok.</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IV.</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Elsuhant egy hét. Mindennap érintkeztünk Jeannal; többször Is terveztük, hogy leszállunk a tisztáson, de a fogoly arra kért minket, hogy még várjunk. Minthogy folyamatos jelenlétünk felesleges volt, hosszú kirándulásokat lettünk. Eközben három, a háromlábúak által lakott zónát figyeltünk meg, ahol tavak és csatornák voltak, de ezeknek területe összesen is alig érte el a Földközi-tenger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tavak szinte kizárólag a tropikus vidékeken helyezkedtek el, néhányai azonban találtunk olyan hosszúsági fokon, mely a Földön a mérsékelt égövnek felelt volna meg. Másutt csak hol vékony ködrétegre, hol pedig - főként a sarkvidéken - hórétegre emlékeztető, többé-kevésbé lecsapódott gőzre lelt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gész bolygón nem lehetett több hét-nyolc millió háromlábúnál. Többségük a föld alatt lakott, míg mások, sokkal kisebb létszámban olyan hajlékokban, melyek távolról a román stílust idéz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ek a nyilvánvalóan múltból megmaradt hajlékok minden esetben jelentősebb településhez tartoztak. Mintha kizárólag kisebb-nagyobb román kori templomból álltak volna ezek a városok, és a templomok többnyire romosak voltak, ami szinte kétségtelenné tette a háromlábúak hanyatlását. Néhány évszázada vagy talán néhány évezrede hét-nyolc, olyan sűrűn lakott város is lehetett, mint Párizs vagy London XIV. Lajos, ill. Cromwell idején: most összesen néhány százezer lakosuk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rezni lehetett, hogy a háromlábúak ipara is leépülőben van. Szerszámokat állítottak elő, amelyek közül néhány a földiekre emlékeztetett, valamint a kultúrát és a közlekedést szolgáló gépeket. A kevés számú közlekedési eszköz nem kereken gördült, mintha inkább kúszott volna, de meglehetősen fürgén; valaha minden bizonnyal repülésre alkalmas eszközeik is voltak; a távközlésre szolgáló berendezéseik - jóllehet működési elvűket nem sikerült megértenünk- nyilvánvalóan hullámokat használt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elenlétünkről hamarosan a távolabb élők Is tudomást szereztek; látcsőhöz hasonló és bizonyára ugyanazon az elven alapuló eszközökkel figyeltek minket... Amerre jártunk, összeverődött a tömeg a városokban. Másutt a föld alól tűntek elő csoportok. .Élénken nyüzsögtek és kíváncsiskod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sszességében a háromlábúak a XIX. századi földi civilizációhoz hasonlító civilizáció romjait őrizték; valószínűnek tartottuk, hogy miután sorra adták fel a valaha űzött iparágakat, a tudomány is lassan visszafejlődö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Állataik közül méretre kevés érte el az elefánt, a zsiráf vagy a bivaly méret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áromlábúak birodalma a bolygó felszínének csak kis részét - legfeljebb egytizedét - tette ki, sehol sem nyúlt túl az egyenlítő és sarkok közötti távolság felezővonalán. A zoomorfok által elfoglalt terület ennél jóval nagyobbnak tűnt, északon és délen egyaránt messzebbre elért; övék a jövő.</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vajon a háromlábúak visszavonulása a kétfajta élet harcának következménye-e, vagy annak, hogy képtelenek bizonyos vidékeken élni, vagy spontán hanyatlásról van szó? Nem Is kíséreltünk megválaszolni ezekre a kérdésekre; a zoomorfok jelenléte mindenesetre kizárta a háromlábúak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nyilvánvalónak tűnt, hogy a zoomorfok sokkal később jelentek meg a Marson, mint a háromlábúak.</w:t>
      </w:r>
    </w:p>
    <w:p>
      <w:pPr>
        <w:pStyle w:val="Csakszveg"/>
        <w:ind w:left="540" w:right="782" w:firstLine="360"/>
        <w:jc w:val="both"/>
        <w:rPr/>
      </w:pPr>
      <w:r>
        <w:rPr>
          <w:rFonts w:eastAsia="MS Mincho;ＭＳ 明朝" w:cs="Arial" w:ascii="Arial" w:hAnsi="Arial"/>
          <w:sz w:val="24"/>
        </w:rPr>
        <w:t>- Övék a jövő! - mondta Antoine egyik hosszabb kirándulásunk után. - A bolygó az övék le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háromnegyede már az övék! És az éteri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eknek léte, kedves barátom, olyannyira rejtélyes számunkra, hogy meg sem próbálom jövőjüket elképze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óban annyira rejtélyesek? Bonyolultak minden bizonnyal! Kevésbé vannak kitéve a külső hatásoknak... de végül Is talán kevésbé intelligens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hetséges. És mégis, mindezek ellenére szervezetük magasabb rendűnek tűnik számom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ondolja? Ez azért nem olyan biztos. A szabad elektronok gyorsabban és többet mozognak, mint az élő sejt... Mégis alsóbb rendűnek gondolom ezeket a sejtnél!</w:t>
      </w:r>
    </w:p>
    <w:p>
      <w:pPr>
        <w:pStyle w:val="Csakszveg"/>
        <w:ind w:left="540" w:right="782" w:firstLine="360"/>
        <w:jc w:val="both"/>
        <w:rPr/>
      </w:pPr>
      <w:r>
        <w:rPr>
          <w:rFonts w:eastAsia="MS Mincho;ＭＳ 明朝" w:cs="Arial" w:ascii="Arial" w:hAnsi="Arial"/>
          <w:sz w:val="24"/>
        </w:rPr>
        <w:t>- Rossz a hasonlat. Itt bonyolult sugárzó szervezetről van szó... sugárzó sejtekről, mondhatnám. Végül is parttalan a vita! Csak intuíciónkra hagyatkozhatunk, az meg sajnos oly csalók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tizenegyedik napon Jean megjelent a tisztás közepén - egyedül! Sehol nem láttunk háromlábút... Barátunk mosolyogva emelte fel tekintetét a Stellárium-ra, és kijelen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abad vagy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szívem vadul vert. Jean folytatta:</w:t>
      </w:r>
    </w:p>
    <w:p>
      <w:pPr>
        <w:pStyle w:val="Csakszveg"/>
        <w:ind w:left="540" w:right="782" w:firstLine="360"/>
        <w:jc w:val="both"/>
        <w:rPr/>
      </w:pPr>
      <w:r>
        <w:rPr>
          <w:rFonts w:eastAsia="MS Mincho;ＭＳ 明朝" w:cs="Arial" w:ascii="Arial" w:hAnsi="Arial"/>
          <w:sz w:val="24"/>
        </w:rPr>
        <w:t>- Már nem őriznek, amint látják... Egyébként sikerült meggyőződnöm róla, hogy még ha rossz szándékkal volnának is irántunk, hajlékunkkal szemben tehetetlenek. Fegyvereik nem elég hatékonyak, szerszámaikkal nem tudják megsérteni az argíniumfalakat, és semmilyen erős robbanószerrel nem rendelkeznek. Különben sem akarnak nekünk semmi rosszat. Annyiszor hangsúlyozták... Lehetetlen, hogy téved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közben üzenetét küldte, a Stellárium a tisztás felé közelített. Végre leszálltunk, és Jean ott volt mellett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nehezedett már ránk a végtelen szomorúság. A remény megfújta harsonáit. Az örömtől hosszú percekig csak összefüggéstelenül motyogt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tán Antoine meg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hát tényleg ártalmatlannak gondolja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r természetüknél fogva is azok, sokkal jóságosabbak, mint az emberek... és ez a jóság beletörődéssel párosu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letörődéssel? Mi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dják, hogy ők maguk és az ő korszakuk hanyatlóban van. Ezt egyrészt az ösztöneikkel tudják, másrészt a hagyományokból... Jelenlétünk természetesen nagy kíváncsisággal tölti el őket, és ha jól értem, meghatározatlan reményt is kelt benn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Stellárium a tisztáson állt mozdulatlanu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assacskán megjelentek a háromlábúak, megőrizve egy bizonyos távolságot, de egyikük karját ritmikusan lengetve közelebb jött.</w:t>
      </w:r>
    </w:p>
    <w:p>
      <w:pPr>
        <w:pStyle w:val="Csakszveg"/>
        <w:ind w:left="540" w:right="782" w:firstLine="360"/>
        <w:jc w:val="both"/>
        <w:rPr/>
      </w:pPr>
      <w:r>
        <w:rPr>
          <w:rFonts w:eastAsia="MS Mincho;ＭＳ 明朝" w:cs="Arial" w:ascii="Arial" w:hAnsi="Arial"/>
          <w:sz w:val="24"/>
        </w:rPr>
        <w:t>- Köszönti magukat - mondta Jean, és válaszolt a háromlábú mozdulatai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lesz a dolgunk? - kérdezte Antoin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kínálnak egy csésze kávéval! - mondta barátunk nevetve. - A kávé hiánya kínzó nélkülözést jelen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yorsan vizet forraltam, miközben Jean folytatta:</w:t>
      </w:r>
    </w:p>
    <w:p>
      <w:pPr>
        <w:pStyle w:val="Csakszveg"/>
        <w:ind w:left="540" w:right="782" w:firstLine="360"/>
        <w:jc w:val="both"/>
        <w:rPr/>
      </w:pPr>
      <w:r>
        <w:rPr>
          <w:rFonts w:eastAsia="MS Mincho;ＭＳ 明朝" w:cs="Arial" w:ascii="Arial" w:hAnsi="Arial"/>
          <w:sz w:val="24"/>
        </w:rPr>
        <w:t>- Ha egyetértenek, naponta két-három órára visszatérnék hozzájuk... hogy jelrendszerünket tökéletesítsük. Eközben folytathatják a felfedezőutakat... Bizonyára izgalmas felfedezéseket tet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lfedeztük a háromlábúak városait. De miért laknak egyesek a felszínen, mások a föld ala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hiszem, két különböző fejlődési vonalról van szó. A föld alattiak, anélkül hogy harcoltak volna ellenük, vagy gyűlölték volna őket, távol tartották magukat a többiektől. Különben nekik is igazi városaik vannak.</w:t>
      </w:r>
    </w:p>
    <w:p>
      <w:pPr>
        <w:pStyle w:val="Csakszveg"/>
        <w:ind w:left="540" w:right="782" w:firstLine="360"/>
        <w:jc w:val="both"/>
        <w:rPr/>
      </w:pPr>
      <w:r>
        <w:rPr>
          <w:rFonts w:eastAsia="MS Mincho;ＭＳ 明朝" w:cs="Arial" w:ascii="Arial" w:hAnsi="Arial"/>
          <w:sz w:val="24"/>
        </w:rPr>
        <w:t>- A felszíni városok főleg romokból állnak, két-háromszázezer háromlábú élhetne bennük, de legfeljebb tízezer él, vagy még kevese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a sűrűn lakott föld alatti városok az újabb keletűek. A barátaimé legfeljebb kétezer lakosú. Minden irányban bejártam... Ó, a káv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ean mohón szívta be az illatot.</w:t>
      </w:r>
    </w:p>
    <w:p>
      <w:pPr>
        <w:pStyle w:val="Csakszveg"/>
        <w:ind w:left="540" w:right="782" w:firstLine="360"/>
        <w:jc w:val="both"/>
        <w:rPr/>
      </w:pPr>
      <w:r>
        <w:rPr>
          <w:rFonts w:eastAsia="MS Mincho;ＭＳ 明朝" w:cs="Arial" w:ascii="Arial" w:hAnsi="Arial"/>
          <w:sz w:val="24"/>
        </w:rPr>
        <w:t>- Őseink hagyatékából sok mindent továbbfejlesztettünk, túlhaladtunk, de ezt nem - kiáltott fel, kávéját felhörpintve. - Mindabból, amit magunkkal hoztunk, a kávé jelenti a legmeghittebb kapcsolatot a Földd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ondolja, hogy esetleg meghosszabbíthatjuk itt tartózkodásunkat? - kérdeztem.</w:t>
      </w:r>
    </w:p>
    <w:p>
      <w:pPr>
        <w:pStyle w:val="Csakszveg"/>
        <w:ind w:left="540" w:right="782" w:firstLine="360"/>
        <w:jc w:val="both"/>
        <w:rPr/>
      </w:pPr>
      <w:r>
        <w:rPr>
          <w:rFonts w:eastAsia="MS Mincho;ＭＳ 明朝" w:cs="Arial" w:ascii="Arial" w:hAnsi="Arial"/>
          <w:sz w:val="24"/>
        </w:rPr>
        <w:t>- Az energia pótlására minden szükségeset megtalálhatunk... hasonlóképpen könnyű lesz, mint azt jól tudják, az oxigén beszerzése is. Csak az élelem a gond. A háromlábúké ugyanis nem felel meg nek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nitrogéntartalmú táplálékot kell találnunk... mert a szénhidrogénekr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is tudunk gondoskod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annak nitrogéntartalmú táplálékok - folytatta Jean -, és ha bizonyos anyagokat kivonunk belőlük, talán elfogadható pótlékot nyújtanak. Úgy, ahogy vannak, nem mérgezőek... de nem is tápláló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az átalakítás talán évekig is elta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ean visszatérésével az öröm is visszatért. Az örvényből, a mérhetetlen űr mélyéből, ahol szülőbolygónk lebegett, újra felszínre kerültek a régi álm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ért - morogta Jean - nem bánnám, ha viszontláthatná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n este a Föld felé fordultunk; hamarosan fénylő csillaggá válik. Viszontlátjuk-e valaha! Mi, az étert legyőző parányi atomok, a mérhetetlen óceán szerény hajósa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kárhogyan is, nem bántunk meg semmit, a nosztalgia nem oltotta ki a tudásvágyat.</w:t>
      </w:r>
    </w:p>
    <w:p>
      <w:pPr>
        <w:pStyle w:val="Csakszveg"/>
        <w:ind w:left="540" w:right="782" w:firstLine="360"/>
        <w:jc w:val="both"/>
        <w:rPr/>
      </w:pPr>
      <w:r>
        <w:rPr>
          <w:rFonts w:eastAsia="MS Mincho;ＭＳ 明朝" w:cs="Arial" w:ascii="Arial" w:hAnsi="Arial"/>
          <w:sz w:val="24"/>
        </w:rPr>
        <w:t>- Eljön az az idő, mikor Stelláriumok rajai repülnek majd bolygóról bolygóra!... Az ember csak parányi féreg... De micsoda fér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V.</w:t>
      </w:r>
    </w:p>
    <w:p>
      <w:pPr>
        <w:pStyle w:val="Csakszveg"/>
        <w:ind w:left="540" w:right="782" w:firstLine="360"/>
        <w:jc w:val="both"/>
        <w:rPr/>
      </w:pPr>
      <w:r>
        <w:rPr>
          <w:rFonts w:eastAsia="MS Mincho;ＭＳ 明朝" w:cs="Arial" w:ascii="Arial" w:hAnsi="Arial"/>
          <w:sz w:val="24"/>
        </w:rPr>
        <w:t>Jean naponta három-négy órát töltött a háromlábúaknái, és utána eljött velünk a felfedezőutakra. Antoine és én türelmetlenül vártuk, hogy követhessük őt, de helyesebbnek látszott kivárni, míg a jelrendszer túljut a kezdeti stádium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yakoroltunk Jeannal, aki mindennap hozott magával néhány új „szót". Ebben a munkában, ahol is gondolkodásukat próbálták egymáséhoz igazítani, a háromlábúak magasabb rendűeknek bizonyultak az embernél - nagyobb absztrakciós készséggel rendelkeznek. Vajon nálunk a hanyatlásnak indult régi népek nem voltak-e mindig tehetségesebbek az absztrahálásban, mint a még fiatal nép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szer visszajövet Jean megjegyez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ár kétszáz közös fogalommal rendelkezünk... hat-hétszáz fogalommal már igen sok dolgot ki lehet fejezni... mert végül is egyes klasszikus szerzők sem használtak többet ezerkétszáz, ezerötszáz szóná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hogy Jean és háromlábú barátai tökéletesítették „szótárukat", egyre többet tudtunk meg a Mars jelenéről és múltjáról. Ezek alátámasztották megállapításain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öld alattiak megőrizték egy olyan kor emlékét, mikor hatalmuk és tudásuk nagyobb volt. Valaha a háromlábúak változatos és bonyolult ipari tevékenységet folytattak, hatalmas gyáraik voltak, rengeteg földi és légi közlekedési eszközük; hatékony energiaforrásokat használtak, hiszen még most is rendelkeztek távközlési eszközökkel és a támadáshoz, a védekezéshez szükséges sugárfegyverekk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t is megtudtuk, hogy a háromlábúak között évezredek óta nem volt háború. A fajok különbözősége semmilyen erőszakos cselekedetet nem váltott ki, még kevésbé gyilkos összetűzéseket.</w:t>
      </w:r>
    </w:p>
    <w:p>
      <w:pPr>
        <w:pStyle w:val="Csakszveg"/>
        <w:ind w:left="540" w:right="782" w:firstLine="360"/>
        <w:jc w:val="both"/>
        <w:rPr/>
      </w:pPr>
      <w:r>
        <w:rPr>
          <w:rFonts w:eastAsia="MS Mincho;ＭＳ 明朝" w:cs="Arial" w:ascii="Arial" w:hAnsi="Arial"/>
          <w:sz w:val="24"/>
        </w:rPr>
        <w:t>- Ugyanakkor - mondta Jean - bizonyos állatokat elpusztítanak. Ha jól értettem, másfajta élettípus képviselőivel gyakran háborúztak... Mind ez ideig ennek magyarázata kissé zavaro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hinném, hogy az éteriekről lenne sz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ilván nem! Ezek csak zoomorfok lehetnek, akik, ha jól értem, újabb és újabb területeket sajátítanak ki.</w:t>
      </w:r>
    </w:p>
    <w:p>
      <w:pPr>
        <w:pStyle w:val="Csakszveg"/>
        <w:ind w:left="540" w:right="782" w:firstLine="360"/>
        <w:jc w:val="both"/>
        <w:rPr/>
      </w:pPr>
      <w:r>
        <w:rPr>
          <w:rFonts w:eastAsia="MS Mincho;ＭＳ 明朝" w:cs="Arial" w:ascii="Arial" w:hAnsi="Arial"/>
          <w:sz w:val="24"/>
        </w:rPr>
        <w:t>- A két különböző élettípus tehát nem létezhet egymás mell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ltételez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a kérdés nagyon izgatott minket. Jean mindent megtesz - ígérte -, hogy a szükséges Ismeretek birtokába juss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z három nap múltán sikerült is.</w:t>
      </w:r>
    </w:p>
    <w:p>
      <w:pPr>
        <w:pStyle w:val="Csakszveg"/>
        <w:ind w:left="540" w:right="782" w:firstLine="360"/>
        <w:jc w:val="both"/>
        <w:rPr/>
      </w:pPr>
      <w:r>
        <w:rPr>
          <w:rFonts w:eastAsia="MS Mincho;ＭＳ 明朝" w:cs="Arial" w:ascii="Arial" w:hAnsi="Arial"/>
          <w:sz w:val="24"/>
        </w:rPr>
        <w:t>- Azt hiszem, most megértettem. A két élettípushoz tartozóak nem élhetnek egyazon területen, legalábbis sokáig nem. A felsőbbrendű zoomorfokkal elkerülhetetlen összetűzéseken - mindkét élettípus számára gyilkos összetűzéseken - túl a talaj lassacskán megmérgeződik, nem terem rajta növény. Az állatok elhullanak, az élet tarthatatlanná válik a háromlábúak számára, így tehát döntő számukra, hogy a legkisebb behatolást is elhárítsák. Föld alatti otthonaikban barátaink védettek ellenségeikkel szemben. Még ha vannak is rések, a zoomorfok megjelenését semlegesíteni tudják. A háromlábúak meg tudják támadni az ellenséget, de nem tudják megölni, csak megnehezítik ott-tartózkodását. Sajnos a háromlábúak számbeli hátránya - és ez idővel csak nő - korlátozza védekezési lehetőségüket: szükségképpen feladnak vagy csak rosszul védenek egyes terület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elenleg egy mérsékelt égövi területért folyik az elkeseredett küzdelem, nem tudom pontosan, milyen messze innen. A nagy létszámban lévő zoomorfok lassanként egyre nagyobb területet nyernek... Érzem, hogy a háromlábúak közbeavatkozásunkban reménykednek...</w:t>
      </w:r>
    </w:p>
    <w:p>
      <w:pPr>
        <w:pStyle w:val="Csakszveg"/>
        <w:ind w:left="540" w:right="782" w:firstLine="360"/>
        <w:jc w:val="both"/>
        <w:rPr/>
      </w:pPr>
      <w:r>
        <w:rPr>
          <w:rFonts w:eastAsia="MS Mincho;ＭＳ 明朝" w:cs="Arial" w:ascii="Arial" w:hAnsi="Arial"/>
          <w:sz w:val="24"/>
        </w:rPr>
        <w:t>- Szinte semmit sem tehetünk - mondta Antoin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a a Mars ellát bennünket elegendő energiával... és azt gondolom, ezzel nem lesz nehézség...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 meglátjuk, mindenesetre megvizsgálhatjuk a lehetősége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VI.</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Az első találkozás mély benyomást tett ránk. Erre a Stelláriumtól néhány ölnyi távolságra került sor, egy hatalmas gomba árnyékában. Az öt háromlábú Összetett szemével kíváncsian méregetett minket, azaz Antoine-t és eng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ész megjelenésük elképesztő volt, semmilyen földi kép nem képes pontosan visszaadni formájukat, és mégis ezernyi finom analógiát idézett fel látásuk, és azonnal megfoghatatlan rokonszenvet tápláltunk egymás iránt. A harmonikus arcokon a tekintet a leghangsúlyosabb, minden más kifejezést elhalványítva.</w:t>
      </w:r>
    </w:p>
    <w:p>
      <w:pPr>
        <w:pStyle w:val="Csakszveg"/>
        <w:ind w:left="540" w:right="782" w:firstLine="360"/>
        <w:jc w:val="both"/>
        <w:rPr/>
      </w:pPr>
      <w:r>
        <w:rPr>
          <w:rFonts w:eastAsia="MS Mincho;ＭＳ 明朝" w:cs="Arial" w:ascii="Arial" w:hAnsi="Arial"/>
          <w:sz w:val="24"/>
        </w:rPr>
        <w:t>A hat szem .mindegyike más árnyalatban játszott, és mindegyik árnyalat végtelen sok változatban. Ez a sokféleség és ez a változatosság tevékeny életre utalt, amelynek bájával nem versenyezhet semmilyen emberi báj: ó, még a legszebb földi női vagy gyermekszemek is komornak tűntek volna ezekhez képest. Ez, a már első pillanatban is erős benyomás percről percre csak fokozódott, és hamarosan Jean élénk tekintete is ijesztően jelentéktelenné vá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telen magányunkban mindazok a jelek, amelyekre Jean tanított meg minket, belevésődtek emlékezetünkbe, agyunkba, idegeinkbe, izmainkba. Úgy használtuk ezeket, mintha már rég megszoktuk volna. Beszélgető társaink egyébként gyorsan és pontosan megértettek mindent. Intuícióikkal könnyen pótolták a hiányo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már tudom - mondta az, aki a vezetőjüknek látszott, és a legfontosabb személynek számított -, hogy egy másik bolygóról jöttek... Önök felsőbbrendűek, mint mi, felsőbbrendűek, mint a ősei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tha szomorúságot láttam volna sokszínű szembogarának fényében.</w:t>
      </w:r>
    </w:p>
    <w:p>
      <w:pPr>
        <w:pStyle w:val="Csakszveg"/>
        <w:ind w:left="540" w:right="782" w:firstLine="360"/>
        <w:jc w:val="both"/>
        <w:rPr/>
      </w:pPr>
      <w:r>
        <w:rPr>
          <w:rFonts w:eastAsia="MS Mincho;ＭＳ 明朝" w:cs="Arial" w:ascii="Arial" w:hAnsi="Arial"/>
          <w:sz w:val="24"/>
        </w:rPr>
        <w:t>- Miért felsőbbrendűek? - mondta Antoine. – Csak másmilye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nem... felsőbbrendűek. A mi világunk kisebb... nem tudtunk elég sokáig fennmaradni: oly régóta elhagyott már minket az erőnk! Minket legyőztek... És tudjuk, hogy maguk viszont győztek... hogy bolygójukat csakis egymaguk uralj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mi uralkodunk a többi élőlény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viszont mindig hátrálunk! Már a tizedét sem foglaljuk el a bolygónak. Akik elüldöznek minket, kevesebbet érnek, mint mi... de tudnak folyadék nélkül é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boztam, mielőtt kimondtam volna:</w:t>
      </w:r>
    </w:p>
    <w:p>
      <w:pPr>
        <w:pStyle w:val="Csakszveg"/>
        <w:ind w:left="540" w:right="782" w:firstLine="360"/>
        <w:jc w:val="both"/>
        <w:rPr/>
      </w:pPr>
      <w:r>
        <w:rPr>
          <w:rFonts w:eastAsia="MS Mincho;ＭＳ 明朝" w:cs="Arial" w:ascii="Arial" w:hAnsi="Arial"/>
          <w:sz w:val="24"/>
        </w:rPr>
        <w:t>- És szeretnek é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romszor is meg kellett ismételnem a kérdést különböző módok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on szeretünk... Nélkülük nem lennénk boldogtalanok... Atyáink régóta tudják, hogy fajunknak el kell tűnnie... Ez már nem tölt el minket szomorúsággal; de erőszak nélkül szeretnénk eltűn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öbb kísérlet után sikerült magát megértetni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nek, ami él, egyszer vége lesz!... Nekünk sem lesz előbb végünk, mint azoknak, akik előttünk éltek: sőt mi még tovább is élünk... és mivel számunk évszázadról évszázadra csökken, csak azt kívánjuk, hogy azok hagyjanak időt nekünk. Önök talán tudnának segíte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urcsa dolog az alkalmazkodás! Hozzászoktam ezekhez a sima arcokhoz, melyekről hiányzott az a voltaképp oly csúnya húskinövés, amellyel lélegzünk, és amellyel a szagokat érezzük. Hozzászoktam ehhez a miénktől olyannyira különböző bőrhöz, ezekhez a furcsa ágacskákhoz, amelyek a kezet helyettesítik. Már ekkor éreztem, hogy rövidesen mindebben nem lesz számomra semmi különö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rök csendjük még mélyebb benyomást tett rám, mint alakjuk. Nem elég, hogy a nyelv, amit használtak, kizárólag a látványon alapult, de képtelenek voltak bármilyen, az artikulációhoz hasonlító hangot kiadni, sőt még egyszerű kiáltást sem tudtak hallatni, amire pedig minden földi állat is képes.</w:t>
      </w:r>
    </w:p>
    <w:p>
      <w:pPr>
        <w:pStyle w:val="Csakszveg"/>
        <w:ind w:left="540" w:right="782" w:firstLine="360"/>
        <w:jc w:val="both"/>
        <w:rPr/>
      </w:pPr>
      <w:r>
        <w:rPr>
          <w:rFonts w:eastAsia="MS Mincho;ＭＳ 明朝" w:cs="Arial" w:ascii="Arial" w:hAnsi="Arial"/>
          <w:sz w:val="24"/>
        </w:rPr>
        <w:t>- Vajon egyáltalán nem hallanak? - kérdezte Antoin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r én is feltettem a kérdést, de eredménytelenül - válaszolta Je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ost Antoine is megpróbálta megkérdezni, nem sikerült magát megértetnie. Az artikulált beszéd és valószínűleg minden auditív fogalom számukra teljesen ideg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zel szemben - mondta Jean - tapintásukkal a talaj olyan rezgését is érzékelni tudják, melyet mi egyáltalán nem észlelünk... így a sötétben is olyan pontossággal veszik észre a mozgást, amire az ember egyáltalán nem képes.</w:t>
      </w:r>
    </w:p>
    <w:p>
      <w:pPr>
        <w:pStyle w:val="Csakszveg"/>
        <w:ind w:left="540" w:right="782" w:firstLine="360"/>
        <w:jc w:val="both"/>
        <w:rPr/>
      </w:pPr>
      <w:r>
        <w:rPr>
          <w:rFonts w:eastAsia="MS Mincho;ＭＳ 明朝" w:cs="Arial" w:ascii="Arial" w:hAnsi="Arial"/>
          <w:sz w:val="24"/>
        </w:rPr>
        <w:t>- Lehetséges, hogy a tapintás bizonyos mértékben tájékoztatja őket a léghullámok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is, meg nem is... ha nagyon erősek a hullámok, akkor a talaj vagy a tárgyak rezgésén keresztül érzékel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szélgetésünk közben újabb háromlábúak jelentek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úttal két „nő" is van közöttük - jegyezte meg Jean -, nem tudnám őket nőstényeknek nevez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ükségtelen volt, hogy megmutassa őket. A némileg magasabb termetű nők sokkal jobban különböztek, mint tőlünk a mi társaink. Nem is érdemes kísérletet tenni annak elmondására, milyen bájosak és elragadóak, ha minden költői metaforát kimerítenék, ha a virágokra, a csillagokra, az erdőkre, a nyári estékre, a tavaszi reggelekre, a víz metamorfózisára hivatkoznék, akkor se mondanék semmi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épségük semmiben sem emlékeztet az állati vagy az emberi szépségre. Hiába próbáltam emlékezetemben hasonló szépséget felidézni, hasonló varázsra visszaemlékezni. Pedig mennyire egyértelmű volt ez-a báj. És minden perccel még egyértelműbbé vált. El kell hát fogadnunk, hogy a szépség nem csupán az egyetemes valóság egy részletének beillesztése a mi valóságunk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dig azt gondoltam, hogy az emberi arc, közepén a nyálkatermelő puha púppal és a fül nevetséges nyúlványaival, a kemencenyílás alakú szájjal tulajdonképpen már durva funkcióinál fogva is visszataszító, és semmivel sem kívánatosabb, mint a vaddisznó, az óriáskígyó vagy a csuka pofája, és vonzerejét kizárólag annak az ösztönnek köszönheti, mely-a vízi lovat, a keselyűt vagy a varangyot is irányítja... Azt hittem tehát, hogy esztétikai érzékünk alá van rendelve alkatunknak, és teljesen másmilyen volna, ha másmilyenek lenné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rsbéli ifjú nők megcáfolták ezt az elméletet: és a legbájosabb kiváltképp határozott egyértelműséggel tanúsította, hogy létezhet olyan szépség, amely ugyan érzékelhető, de a mi világunktól és fejlődésünktől teljes egészében ideg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ársalgás folytatódott, és egyszer csak nagyon is határozott fordulatot vett. A háromlábúak megkérdezték, nem tudnánk-e segítségükre lenni, hogy birodalmuk egy részén visszaverjék az inváziót. Csak a kis- és közepes méretű zoomorfokkal bántak el könnyedén, az óriásokkal szemben egyszerre sok sugárfegyvert kellett használniuk, és ráadásul eközben lehetőleg nagy távolságban maradniuk, ha a nagy veszteségeket el akarták kerülni. Összességében a háromlábúak nem rendelkeznek elegendő energiá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Őseik jobban fel voltak fegyverezve? - kérdez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ávoli őseink igen. De annak idején a mi létformánk ellenségei kis termetűek voltak, és az amúgy sem termő zugokban húzódtak meg. Senki sem sejtette e lények majdani szerepét. Mire a veszély nyilvánvalóvá vált, már késő volt. Már nem voltak eszközeink, hogy a nagy termetű példányokat legyőzzük. Minden erőfeszítésünket arra korlátozzuk, hogy előretörésüket lassítsu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tt csak összefoglalom a háromlábúak válaszát, amelyet sok-sok kérdés eredményeképpen kaptunk, és sok nehézség árán értettünk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lenségeik szervezetten harcolnak? - kérdezte Antoine.</w:t>
      </w:r>
    </w:p>
    <w:p>
      <w:pPr>
        <w:pStyle w:val="Csakszveg"/>
        <w:ind w:left="540" w:right="782" w:firstLine="360"/>
        <w:jc w:val="both"/>
        <w:rPr/>
      </w:pPr>
      <w:r>
        <w:rPr>
          <w:rFonts w:eastAsia="MS Mincho;ＭＳ 明朝" w:cs="Arial" w:ascii="Arial" w:hAnsi="Arial"/>
          <w:sz w:val="24"/>
        </w:rPr>
        <w:t>- Nem egészen. Nincsen határozott egyetértés közöttük, semmi, ami nyelvre emlékeztetne, és azt sem tudjuk, hogy lehet-e esetükben intelligenciáról beszélni. Számunkra érthetetlen ösztön vezérli őket, mikor megkezdik egy terület invázióját, összesereglenek, majd az alsóbbrendű lények növekedni kezdenek... és ha már egy területet belaktak, a talaj mérgezetté válik, növényeink nem tudnak ott élni.</w:t>
      </w:r>
    </w:p>
    <w:p>
      <w:pPr>
        <w:pStyle w:val="Csakszveg"/>
        <w:ind w:left="540" w:right="782" w:firstLine="360"/>
        <w:jc w:val="both"/>
        <w:rPr/>
      </w:pPr>
      <w:r>
        <w:rPr>
          <w:rFonts w:eastAsia="MS Mincho;ＭＳ 明朝" w:cs="Arial" w:ascii="Arial" w:hAnsi="Arial"/>
          <w:sz w:val="24"/>
        </w:rPr>
        <w:t>- Gyorsan megy végbe az invázi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egyszer megkezdődött, meglehetősen gyorsan, és az idő múlásával egyre sűrűbb az invázió. Annak idején, sok évszázaddal ezelőtt, a terjeszkedés szinte észrevétlenül lassú volt. A lakatlan területekre korlátozódott: hanyatlásunk már ekkor megkezdődött. Manapság gyakran termékeny földeket vesztünk el. Az az invázió, amely délről indul el, a legfenyegetőbb, és ha sikeres lesz, drágán fizetünk meg ér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 megbeszéljük, hogy mit tehetünk!</w:t>
      </w:r>
    </w:p>
    <w:p>
      <w:pPr>
        <w:pStyle w:val="Csakszveg"/>
        <w:ind w:left="540" w:right="782" w:firstLine="360"/>
        <w:jc w:val="both"/>
        <w:rPr/>
      </w:pPr>
      <w:r>
        <w:rPr>
          <w:rFonts w:eastAsia="MS Mincho;ＭＳ 明朝" w:cs="Arial" w:ascii="Arial" w:hAnsi="Arial"/>
          <w:sz w:val="24"/>
        </w:rPr>
        <w:t>Barátaimmal hosszú ideig csak néztük egym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r tudjuk, hogy képesek volnánk segítséget nyújtani - mondta Antoine -, de csak igen jelentős energiafelhasználás árán... Jelen pillanatban ezt nem tudjuk megtenni. Az a kérdés, hogy vajon a Marson pótolni tudjuk-e az energiát... A Nap sugárzása nem elég erős ahhoz, hogy a transzformátorok közvetlenül beindítsák a radioaktív folyamatot. Ehhez valami pótlást kell nyernünk a marsbéli anyagok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vélem, találunk Ilyet a bolygón - jelentette ki Je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ssunk munkáho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áromlábúak mohón figyelték rejtélyes eszmecserénket. Azt tudták, hogy a jelek a szájból erednek, igyekeztek az ajkak mozgását megfigye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ean feléjük fordult, és „jel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megfelelő energiaforrásra találunk, megindítjuk a támadást ellenségeik ell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öbbszöri ismétlés árán sikerült megértetnie magát. Mivel a háromlábúak saját fegyvereikhez is valamilyen, számunkra egyelőre ismeretlen energiaforrást használtak, végül felfogták, mit akar Jean.</w:t>
      </w:r>
    </w:p>
    <w:p>
      <w:pPr>
        <w:pStyle w:val="Csakszveg"/>
        <w:ind w:left="540" w:right="782" w:firstLine="360"/>
        <w:jc w:val="both"/>
        <w:rPr/>
      </w:pPr>
      <w:r>
        <w:rPr>
          <w:rFonts w:eastAsia="MS Mincho;ＭＳ 明朝" w:cs="Arial" w:ascii="Arial" w:hAnsi="Arial"/>
          <w:sz w:val="24"/>
        </w:rPr>
        <w:t>- Segíteni fogunk maguknak - mondta a háromlábúak vezetője. - De honnan tudják, hogy a beavatkozás hatásos le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nnan, hogy már találkoztunk ellenségeikkel, és sikerült őket megfutamítan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 szavak nagy izgalmat váltottak ki a háromlábúak között; szemük szinte megvilágította arcu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gyik „nő", a legbájosabb mind közül, és aki türelmetlenebb volt, mint a férfiak, meg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ták a legnagyobbakat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sőt több akkorát, mint innen az a szik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magyarázhatatlan, hogy miként ismertük fel a háromlábúak örömét; megnyilvánulásaiban olyannyira különbözik az emberekétől. Elsősorban a folytonosan változó szemek igazítottak el minket, és annak a fiatal nőnek a kivételesen megejtő öröme, aki az imént közbe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VII.</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megszokás - az alkalmazkodás első foka embernél, állatnál egyaránt - szorosabbra fűzte kapcsolatunkat a háromlábúakkal. Annyira meghitté vált jelenlétük, alakjuk, járásuk, szokásrendszerük, hogy rövidesen úgy tűnt, mintha már hosszú-hosszú időt töltöttünk volna közöttü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t már említettem, a háromlábúak a nap nagy részét a szabadban töltik, noha szállásuk a föld alatt van. Már azt Is tudom, miért. Az erős éjszakai lehűlés kényszeríti őket arra, hogy föld alatti fedezékbe vonuljanak. Annál is inkább a föld alattiba, mivel egy bizonyos mélységben már kellemesen temperált a hőmérséklet, valamint belső föld alatti fény is sugárz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enedékhelyeket nem kellett kiásni; a bolygó belsejében számos, járatokkal összekötött üreg rejtezett, amelyekbe többnyire - 2-3000 méter mélyen a föld alá - meredek és még meredekebb lejtőkön ereszkedhettünk le. A háromlábúak itt is, ott is tökéletesítették ezeket a természetes lakóhely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egy barlangrendszer igen nagy kiterjedésű is lehet, és kis vízgyűjtővel vagy tavacskával rendelkezik. Minél lejjebb ereszkedünk, annál erősebb a világítás. Véleményünk szerint radioaktív jelenségről van szó, bár nem találtunk sem bioliumot, sem rádiumot, sem pedig plánium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ltehetőleg - jegyzete meg Antoine egyik reggel - a radioaktív bomlás már kimerült a felszíni rétegekben, míg mélyebben valószínűleg aktív mara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ugyan radioaktív jelenségről van szó - vetette ellene Je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esetre kár - mondtam -, hogy nem tudjuk ezt az energiát fölhasználni készleteink pótlás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 radioaktív anyagot nem is, de felfedeztünk olyan anyagokat, melyek együttesen igen nagy hőenergiát adnak, és nagy frekvenciájú sugárzást bocsátanak ki. Éppen annyit, éppen eleget ahhoz, hogy a munkánkhoz szükséges atombomlást megindítsuk. Jelentős mennyiségű és könnyen pótolható energiához sikerült jutnu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enkívül további szerencsés kísérleteik lehetővé tették, hogy a Marson található vizet folyamatos lepárlással közönséges vízzé alakítsuk, valamint azt is, hogy a háromlábúak táplálékaiból hármat emberi fogyasztásra alkalmassá tegyünk, tartózkodásunkat a Marson tehát bármennyi időre meghosszabbíthatt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közben néhány vendéglátónkkal egyre bensőségesebb barátságot kötöttünk. A beszélgetés könnyebbé, szinte automatikussá vált, mikor hétköznapi dolgokról volt szó.</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áromlábúak olyan ipar maradványait őrzik, mely hozzávetőlegesen a 19. századi fejlettségi szintnek felel meg a Földön. Találékonyan használják föl a Nap sugárzását. Fémiparuk némiképp különbözik a miénktől. Semmiféle szövetet nem állítanak elő: ruházatukat és takaróikat szublimációval egyfajta kristályos habból készítik, amit meglepően tartóssá és rugalmassá tudnak alakítani. Rugalmas anyagból készült széles ágyaikat cölöpökre vagy gerendákra akasztják fel, négy, hat vagy nyolc kampóval. A bútorzat túl változatos ahhoz, hogy itt leírjam. Egyébként az emberi civilizáció különböző korszakainak bútorzatával sok hasonlóságot mut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zőgazdaságuk némiképp „sugárzó": a földet csak kevéssé mozgatják meg, és vetés előtt sugárzásnak és elektromos hatásnak vetik alá. Az így előkészített termőföldet a növények gyökere könnyen töri át. A háromlábúak igen hosszú ideje kizárólag folyékony táplálékot vesznek magukhoz, éspedig nádhoz hasonló csövek segítségév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éni és társadalmi életük nagyon szabad. Mondhatni: mind a bűn, mind az erkölcs ismeretlen náluk. Minthogy semmilyen erőfeszítést nem kell tenniük, hogy más szabadságát tiszteletben tartsák, nem ismerik sem a szegénységet, sem a gazdagságot. Mindenki olyan természetességgel végzi saját munkáját, mint a hangya, ám eközben megőrzi egyéniség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rőszakra hajló háromlábú olyan ritka, mint a fehér holló. Az ilyet őrültnek tekint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azt jelentené, hogy nincsenek szenvedélyeik? De vannak, sőt elsöprőek, mégsem okoznak velük kényelmetlenséget közeli hozzátartozóiknak. Még a szerelemmel sem, noha ugyanolyan parancsoló szükségletként élik meg, mint mi, ám a féltékenység az idők folyamán megszű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rfi vagy a nő, ha nem tetszik vagy ha már nem tetszik, kegyetlenül szenvedhet, ám az eszébe se jut, hogy a választás szabadságát befolyásolj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poligám szerelem gyakori, de nem okoz semmivel sem több konfliktust, mint mikor egy anya vagy apa szereti egyszerre több gyermekét. Talán a válogatás feleslegességének átérzése és felismerése magyarázza toleranciájukat. A háromlábúak évezredek óta semmiféle illúziót nem táplálnak hanyatlásukról, hanem keserűség nélkül elfogadják, és az élet örömeit, akárcsak ml, az utolsó cseppig kiélvezik. Az a barátunk, aki a leginkább ért bennünket, egy beszélgetés során azt mond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ért szomorítaná el az egyént a faj halála? Hiszen a halállal minden élő számára mintha az egész világ eltűnn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tségtelenül. De az is megeshetett volna, hogy a hanyatlás tudata mélabússá teszi a lelkeket. De épp ellenkezőleg, mintha a várakozás kollektív derűvel ajándékozta volna meg a háromlábúa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ogyan szeretnek? Hosszú hónapokra volt szükségem ahhoz, hogy bár tökéletlenül, de amennyire ez egy emberi lénynek lehetséges, fogalmat alkossak róla. Olyan finomságokat nyilván nem tudtam érzékelni, mint amilyet a hangok jelentenek a háromlábúak számára. A fizikai szerelem, ha lehet, még misztikusabb rejtély, mint a virágok szerelme. Az ölelés - mivel nászúk egy ölelés - csodálatosan tisztának tűnik. Valamiképp anyagtalanul az egész test szeret. Vagy ha az anyag mégis szerepet játszik, akkor csak szétszórt atomok, érzékelhetetlen fluidumok formájáb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egköltőibb a gyermek születése. Előbb az anyát teljes egészében fényháló burkolja be, majd ez a mellénél összesűrűsödik, és fénylő gőzzé alakul. Ekkor a vállánál megjelenik egy csodálatosan bájos, halovány virágszerű tölcsér, amelyben a gyerek formát ölt, majd növekedni kezd. Eleinte az anyjából táplálkozik láthatatlanu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 lények születése és kezdetleges fejlődése az én szememben valami istenit testesít meg, éppúgy mentes minden földi rútságtól és torzulástól, ahogy a nászuk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őkészületek ideje alatt - több mint három hónapot vettek igénybe - módunkban állt közelebbről megismernünk barátaink alkati sajátosságai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átásuk sokkal összetettebb, mint a mienk. Fényérzékelésük az infravöröstől az ibolyántúliig terjed: a három szempár különböző regisztereket fog be. A legfelül elhelyezkedő csak a narancssárgától az indigókékig érzékeli tisztán a spektrumot. A középen elhelyezkedők a vöröset és az infravörösét, míg a harmadik szempár különösen az ibolyát, az ibolyántúlit, egészen a legnagyobb frekvenciájú hullámoki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apintásuk rendkívül kifinomult. A talaj leggyengébb rezgéseit is felfogják. Mágneses indukció jelzi számukra egy háromlábú vagy egy ötlábú közeledtét, sőt még a meteorokban beálló változásokat is érzékelik: mindez bőségesen kárpótolja őket a hallás hiányáé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űvészetük kizárólag a látvány körébe tartozik, ám műalkotásaik egyáltalán nem statikusak, mint a mi festményeink, rajzaink, szobraink. Művészetük dinamikus, amelyben a fény - sokkal szélesebb skálájú és változatosabb, mint a mienk - helyettesíti a hangot. Néha sikerült ugyan valamit megéreznem azokból a csodálatos finomságú árnyalatokból, amelyekben e műalkotások bővelkednek, de a megérzésnél többre sajnos nem futotta. Hiába is próbáltam, nemhogy egy fényszimfóniát, de még egy egyszerű dallamot sem tudtam megérte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tt éltem át életem legkülönösebb és legmegejtőbb kalandját. A véletlen - mert a véletlen alakítja a sorsokat a Marson is, akárcsak a Földön - többször is összehozott azzal a bájos lénnyel, akiről a korábbiakban beszéltem. Mivel mohó kíváncsisággal szerette volna megismerni világunk rejtélyeit, és mivel nyilván valami meghatározatlan, kölcsönös rokonszenv vonzott minket, segítségére voltunk a véletlennek, és újra találkoztu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mar elsajátította jelrendszerünket, élénk kíváncsiságot tanúsított az égitest iránt, ahonnan jöttünk, és komoly erőfeszítéseket tett, hogy megfejtse a rejtély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kíséreltem mindent elmondani az emberekről, akiket ő sokkal magasabb rendűeknek ítélt a háromlábúaknál, minthogy nekik sikerült legyőzniük a félelmetes csillagközi szakadékot. Sosem engedte magát sem kikérdezni, sem oktatni. Szeme, mely a fajtájabeliek között is a legszebb volt, varázsos fénnyel csillog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tudnám megmondani, milyen érzelem vonzott hozzá. Volt benne feltétel nélküli csodálat, az egyre különösebb szépségek felfedezésének öröme napról napra és a varázslat, ami rabul ejtett, hasonlatos ahhoz az áhítathoz, melyet valaha a görögök érezhették az istennők iránt. Ez az érzelem egyszersmind gyöngédség is volt, jóllehet semmilyen ismert gyöngédségre nem emlékeztetett; ahogy nem hasonlított a szerelemre sem, amely különbözőségünk miatt egyébként sem jöhetett szóba, de a barátságra sem, mely a lelkek meghitt közelségét feltételezi, sem a kisgyermek láttán érzett ellágyulásra. Nem, ez az érzés valóban semmi máshoz nem volt hasonlítható, és nem is próbáltam máshoz hasonlíta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mlékszem sétáinkra az erdőben, a tóparton és a vörös síkságokon. Tündérvilágban éltem, megszűnt számomra az idő, a gyermekek és az állatkölykök csodálatos gondtalanságát élvez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ik nap a tó közelében időztünk. Leszállt az est, a marsbéli tiszta éjszaka, a csillagok fényesebben ragyogtak, mint nálunk a legmagasabb hegyek fel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Grácia" szinte vallásos áhítattal viseltetett a földi csodák iránt... Ám a hihetetlenül tiszta levegőben előtűntek a különös szépségű éteri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ragadtatva néztem az isteni látványt, és „jeleztem" (mert azért láttuk egym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Miattuk felsőbbrendű a Mars a Földhöz viszonyítva, Grácia!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álasza mélységesen meglepett.</w:t>
      </w:r>
    </w:p>
    <w:p>
      <w:pPr>
        <w:pStyle w:val="Csakszveg"/>
        <w:ind w:left="540" w:right="782" w:firstLine="360"/>
        <w:jc w:val="both"/>
        <w:rPr/>
      </w:pPr>
      <w:r>
        <w:rPr>
          <w:rFonts w:eastAsia="MS Mincho;ＭＳ 明朝" w:cs="Arial" w:ascii="Arial" w:hAnsi="Arial"/>
          <w:sz w:val="24"/>
        </w:rPr>
        <w:t>- Nem hisz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iért nem hisz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hiszem, hogy ezek a fénylő életek felsőbbrendűek lennének a maguk életénél, sőt még a miénkénél sem. Semmi sem bizonyítja... semmi. Sőt azt gondolom, hogy kell lennie valami hasonlónak a Földön is... amit maguk még nem vettek észre... amiképp nagyon távoli Őseink sem vették még észre eze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gy talán nem is létez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bben az esetben túl gyors lett volna evolúciójuk; túl gyors ahhoz, hogy felsőbbrendűek legye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elebámultunk az éjszakába, Grácia szeme csillogott, mint az Orion, mintha élete sugárzott volna felé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még nincsenek a Földön ilyenek, majd lesznek, még burjánzóbban, még fényesebben, mint a Marson. A maguk bolygójának mindenben felül kell múlnia a mien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ondolatainkba merülve indultunk vissza az erdőn át, és ettől az estétől kezdve még jobban szerett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hogy egyre újabb árnyalatokkal gazdagodott, úgy nőtt iránta szeretetem. Soha nem érzett meghittség született bennem, a lélek felbuzdulása, a földi állat brutális szenvedélyétől idegen szívbéli szenvedél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gy tűnt, ő is egyre inkább kívánja jelenlétem. Egy nap azt mondtam ne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únyának látja az embereket, ugye, Grácia?</w:t>
      </w:r>
    </w:p>
    <w:p>
      <w:pPr>
        <w:pStyle w:val="Csakszveg"/>
        <w:ind w:left="540" w:right="782" w:firstLine="360"/>
        <w:jc w:val="both"/>
        <w:rPr/>
      </w:pPr>
      <w:r>
        <w:rPr>
          <w:rFonts w:eastAsia="MS Mincho;ＭＳ 明朝" w:cs="Arial" w:ascii="Arial" w:hAnsi="Arial"/>
          <w:sz w:val="24"/>
        </w:rPr>
        <w:t>- Először azt hittem - válaszolta -, bár sosem találtam kellemetlennek ezt a csúnyaságot. Most már érzékelem, hogy miben állhat testük és az arcuk szépsége... Hogy magával hányadán állok, nem is tudom. Türelmetlenül várom a jövetelét, találkozásainknak olyan ismeretlen bája van, ami engem is meglep.</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Ó, kedves Grácia, nagyon-nagyon hízelgő, amit mond, teljesen elkábí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tha egy új világ alakult volna tudatalattim mélységeiben, a messzeségből természetfölötti lények tűntek elő, misztikus fény világította meg a legendákat, a teremtő örökkévalóságból új lehetőségek születtek, és úgy éreztem, Grácia világa érintkezik őseim sötétbe vesző világáv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tudom, hogy írjam le azt az érzést, amelyben a csillagok együtt lüktetnek egy hitvány embert szívvel, s amely úgy árasztott el, mint dagály a folyótorkolat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VIII.</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Az előkészületek több időt vettek igénybe, mint gondoltuk, de csak a végére ériünk. Miután energia- és élelmiszer-utánpótlásunkat biztosítottuk, bejelentettük, hogy készek vagyunk felvenni a harcot a zoomorfokkal. A nyár kétharmada felé* a Stellárium három kilométerre az elfoglalt területtől leszállt. Ez a terület egy síkságot, két középmagas dombot foglalt magában, valamint két tavat és néhány csatornát. Épp ez utóbbiak miatt vált különösen fontossá a háromlábúaknak a birtoklás kérdése.</w:t>
      </w:r>
    </w:p>
    <w:p>
      <w:pPr>
        <w:pStyle w:val="Csakszveg"/>
        <w:ind w:left="540" w:right="782" w:firstLine="360"/>
        <w:jc w:val="both"/>
        <w:rPr>
          <w:rFonts w:ascii="Arial" w:hAnsi="Arial" w:eastAsia="MS Mincho;ＭＳ 明朝" w:cs="Arial"/>
          <w:sz w:val="24"/>
        </w:rPr>
      </w:pPr>
      <w:r>
        <w:rPr>
          <w:rFonts w:eastAsia="MS Mincho;ＭＳ 明朝" w:cs="Arial" w:ascii="Arial" w:hAnsi="Arial"/>
          <w:sz w:val="18"/>
        </w:rPr>
        <w:t>* Tudjuk, hogy a marsi év (következésképpen az évszakok is) kétszer olyan hosszú, mint a mie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tegy tucatnyi nagy teljesítményű sugárfegyvert készítettünk barátainknak. További öt volt a Stelláriumon... Előzőleg többször is átrepültünk a még nem teljesen megszállt terület felett. De a több száz óriás zoomorf már megölte vagy elüldözte az állato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nváziónak pontos határt szabott egy széles hasadék - régen valószínűleg folyóágy lehetett. A megszállt terület körülbelül háromszázezer hektárnyi volt. Semelyik méretű zoomorf sem töltött ott többet néhány napná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ávozók helyébe szinte mindig jöttek az újonnan érkező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emmilyen rendszer nem irányította az érkezést, távozást, mint ahogy az ott-tartózkodást sem. Hiába próbáltuk a szervezettség nyomait felfedezni, csak kaotikus mozgást tapasztalt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reméltem, hogy felfedezek egyfajta kollektivitást - mondta Antoine -, mint egy kaptáré vagy egy hangyabolyé, de legalább mint a költöző madaraké... Semmi hasonlót nem veszek észre. Ennek ellenére nagyon világosan, sőt határozottan megmutatkozik az invázióösztön, aminek határt szab a kiszáradt folyóágy... Pedig a folyóágy nem akadály számukra... láttuk már őket áthatolni nehezebb terepen 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áromlábúaktól tudtuk, hogy ez mindig is így történik, a zoomorfok minden behatolásának határai vannak, és soha nem kezdődik újabb támadás, míg a megszállt területet teljesen a maguk igényeihez nem alakított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öldi fauna fajainak, fajtáinak fejlődésében is volt példa néha ilyen rejtélyes „inkoherens együttműködés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érdemes tovább próbálkozni e jelenség megértésével! - mondta Je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ssunk munkához! Nem lesz könnyű. Ha már néhány száz kolosszust elüldöztünk, akkor kezdődik majd csak az igazi harc. Nyilván mindig jönnek újabb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tudja? Lehet, hogy ugyanaz az ösztön, mely az inváziót irányítja, jelzi az elkerülhetetlen veszélyt is, legyünk módszeresek... A lehető leggazdaságosabban söpörjük végig az első zón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igyelmeztettük szövetségeseinket, és felállítottuk a készülékeket, amelyeknek kezelését már megtanulták, majd Jean azt mondta annak, akit mi vezérnek hívtunk, és akit a háromlábúak hallgatólagosan az expedíció vezetőjének neveztek 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íg jelt nem adtunk, semmit ne tegyenek! Megtisztítjuk a „folyó"-kanya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tellárium kissé felemelkedett. Láttuk, ahogy a kolosszusok ide-oda mozognak a megszállt területen, körülöttük kis és közepes zoomorfok - akik bizonyos távolságból tetűhadak benyomását keltet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északkeleten elhelyezkedő főkanyar egy mérföld hosszú és 1100-1200 méter széles volt. Mintegy tucatnyi kolosszust láttunk a terület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t már gyakorlatból tudtuk, melyik a hatékony sugárzás; egy sugárnyalábbal előbb megállítottunk, majd menekülésre késztettünk egy óriási zoomorfot. Már kis mennyiség is elegendő volt ahhoz, hogy megfelelő irányba tereljük. Amint kikerült a kanyarulatból, egy másodiknak támadtunk, majd egy harmadik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Egymás után ötöt üldöztünk így el, de miközben egy hatodiknak támadtunk, két újat láttunk nagy iramban közeledni. </w:t>
      </w:r>
    </w:p>
    <w:p>
      <w:pPr>
        <w:pStyle w:val="Csakszveg"/>
        <w:ind w:left="540" w:right="782" w:firstLine="360"/>
        <w:jc w:val="both"/>
        <w:rPr/>
      </w:pPr>
      <w:r>
        <w:rPr>
          <w:rFonts w:eastAsia="MS Mincho;ＭＳ 明朝" w:cs="Arial" w:ascii="Arial" w:hAnsi="Arial"/>
          <w:sz w:val="24"/>
        </w:rPr>
        <w:t>- Pontosan ettől tartottunk! - mondta Antoine. - És nagy területen ez még inkább így lesz. Hogyan tudunk fenntartani egy sugársorompót? Mennyi energiába ker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ár az elüldözésükhöz elég erős sugárzásra van szükség, de távol tartani őket talán már gyenge sugárzással is lehet - vetette fel Je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t haditerv, amit itt felvázolt nekünk. Próbáljuk ki először a gyakorlat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nagy zoomorf közeledett éppen a kanyarulathoz. Enyhén sugaraztuk; előbb úgy tűnt, érzéketlen a támadásra, s továbbhaladt, ám rövidesen lelassult az iram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ál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óban megállt, és úgy maradt hosszan, mozdulatlanul. Végül hátrálni kezdett.</w:t>
      </w:r>
    </w:p>
    <w:p>
      <w:pPr>
        <w:pStyle w:val="Csakszveg"/>
        <w:ind w:left="540" w:right="782" w:firstLine="360"/>
        <w:jc w:val="both"/>
        <w:rPr/>
      </w:pPr>
      <w:r>
        <w:rPr>
          <w:rFonts w:eastAsia="MS Mincho;ＭＳ 明朝" w:cs="Arial" w:ascii="Arial" w:hAnsi="Arial"/>
          <w:sz w:val="24"/>
        </w:rPr>
        <w:t>- Sikerülni fog takarékoskodnunk! - kiáltotta vidáman Antoin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ogy szövetségeseinkbe bátorságot öntsünk, hogy a kanyarulat megtisztítását befejezzük, mindenesetre jelentős energiabefektetésre szántuk el magunkat. Valahányszor kívülről próbált egy szörny a területre behatolni, kis energiával megállított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romnegyed óra múltán végeztünk a feladattal: a kanyarban már csak elhanyagolható mennyiségben volt zoomorf. A háromlábúak már saját módszereikkel is elüldözhették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ikerünk fellelkesítette szövetségeseinket, és ettől kezdve tanácsainkat szentségként fogadták.</w:t>
      </w:r>
    </w:p>
    <w:p>
      <w:pPr>
        <w:pStyle w:val="Csakszveg"/>
        <w:ind w:left="540" w:right="782" w:firstLine="360"/>
        <w:jc w:val="both"/>
        <w:rPr/>
      </w:pPr>
      <w:r>
        <w:rPr>
          <w:rFonts w:eastAsia="MS Mincho;ＭＳ 明朝" w:cs="Arial" w:ascii="Arial" w:hAnsi="Arial"/>
          <w:sz w:val="24"/>
        </w:rPr>
        <w:t>- A tapasztalat egyértelmű - mondta ekkor Jean. - Nagyon fontos tanulsággal szolgált. Ha elég időt fordítunk rá, sok energiát takaríthatunk meg. De úgy látom, és ez még lényegesebb, mint az előbbi, hogy kisteljesítményű akkumulátorok is elegendőek lesznek a zoomorfok távoltartásához... A háromlábúak könnyen megtanulják az ilyen berendezések készítését, és ha már ezeket beindítják, akkor az állandó és tartalék energiát a napsugárzás biztosítani tudja, így az adott határok áthatolhatatlanok lesz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íg Antoine a kanyart őrizte, Jean és én csatlakoztunk a háromlábúakhoz: kitörő lelkesedéssel fogadtak minket. A sok ezer csillogó szem fantasztikus fényben és színben fürösztötte az arcokat. Különösen a „nőkön" - e mozgó virágokon, libegő vázákon - látszott a hatás, szemük, mint megannyi szentjánosbogár világí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rácia elragadtatva ismételte:</w:t>
      </w:r>
    </w:p>
    <w:p>
      <w:pPr>
        <w:pStyle w:val="Csakszveg"/>
        <w:ind w:left="540" w:right="782" w:firstLine="360"/>
        <w:jc w:val="both"/>
        <w:rPr/>
      </w:pPr>
      <w:r>
        <w:rPr>
          <w:rFonts w:eastAsia="MS Mincho;ＭＳ 明朝" w:cs="Arial" w:ascii="Arial" w:hAnsi="Arial"/>
          <w:sz w:val="24"/>
        </w:rPr>
        <w:t>- Mi vagyunk mi magukhoz képest?! Szerencsétlen, tehetetlen lények! Milyen szép lehet az élet a Földön, és micsoda boldogság a maguk alázatos barátainak len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rácia, ó, drága Grácia, bolygónkon egyáltalán nincsenek olyan varázslatos lények, mint maga, és nincs a maga arcához fogható látvány sem. Kétségtelen, nem tudhat semmit folyóink szépségéről, rétjeink lágyságáról, erdő borította dombjainkról, lebírhatatlan óceánjainkról, az alkonyról, amely oly lágyan hal el az égbolton, a virágok elvarázsolt világáról, de mindez a szépség nem ér fel a maga világító tökéletességév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olyók... futó vizek... az emelkedő és visszahúzódó hullámok, csodálatos lehet mindez, ahogy leírja. Olyan emlékek születnek újjá bennem, melyek nem is az enyémek, melyek az idők mélyéből bukkannak elő, mikor még a Marson is élővizek vol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ismétel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lő vizek! - egész testében reszketett a lelkesedést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áromlábúakkal sikerült megállapodnunk az általános támadást illetően; úgy gondoltunk, fokozatosan terjesztjük ki a megszállt terület egyik sarkából indulva. Ezt a sarkot vette körül a már visszahódított folyókanya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elyesebbnek tartottuk ezt, mint rögtön nagy területen kezdeni az akciót: így lehetővé válik, hogy mi magunk is és a háromlábúak is elsajátítsák a berendezések gazdaságos használatát, hogy ne maradjon olyan rész, melyen az óriás zoomorfok újabb területre törnének be, ez ugyanis nagy veszélyt jelentene szövetségeseinkre, sőt talán mi magunkra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ámadást mérsékelt energiával, a nap kétharmadánál indítottuk meg. Néhány óra múltán a megszállókat három kilométernyire szorítottuk vissza (körülbelül ötszáz hektárnyi terület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elentős mennyiségben maradtak még kis zoomorfok, ezeknek elüldözése olyan nagy időveszteséget jelentett volna, hogy időlegesen föl kellett hagyni vele. Leszállt az éjszaka. Legyezőszerűen állítottuk fel a tulajdonképpen kis teljesítményű sugársorompót, de a megszállók távoltartására ez is elegendő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hetetlen sorompót állítani - jegyezte meg Jean -, ha már ötször-hatszor nagyobb területet tisztítottunk meg... nincs elegendő gép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ondoskodni kell tehát kis akkumulátorok gyártásá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hogy a szerszámokat már előállítottuk, ez viszonylag könnyen ment, annál is inkább, mivel a sorompóhoz nélkülözhetetlen készülékek - amellett, hogy kis teljesítményűek - nagy pontosságot nem igényelt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ervünket közöltük a vezetővel, aki felfogta jelentőség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lágító sokaság tolongott a síkságon elszórt nagy tüzek körül: a háromlábúak tábora azoknak az időknek az emlékét idézte számunkra, mikor még a harcosok a szabadban táboroztak az ütközet előestéjén (a sugárfegyverek kora előtt), a dárdával, bunkóval, lándzsával fölszerelt ősember test test elleni küzdelmétől egészen az óriási ágyúkkal és légi erőkkel folytatott háborúki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eménység visszaadott a tömegnek valamit abból a hévből, amit e faj oly régen elvesz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tha világunk megfiatalodott volna! – mondta Grácia. - Visszatért a jövő reménye. A mieink közül sokan azt remélik, hogy a Föld újjáéleszti a Mars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aga, Gráci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om. Boldog vagyok... és nagyobbnak érzem mag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alaha azt írta a költ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Gyönyörű csillagtekintettel </w:t>
      </w:r>
    </w:p>
    <w:p>
      <w:pPr>
        <w:pStyle w:val="Csakszveg"/>
        <w:ind w:left="540" w:right="782" w:firstLine="360"/>
        <w:jc w:val="both"/>
        <w:rPr/>
      </w:pPr>
      <w:r>
        <w:rPr>
          <w:rFonts w:eastAsia="MS Mincho;ＭＳ 明朝" w:cs="Arial" w:ascii="Arial" w:hAnsi="Arial"/>
          <w:sz w:val="24"/>
        </w:rPr>
        <w:t xml:space="preserve">rám néztél a sötét éjszakában,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megbabonáztál eng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öldön túlzó ez a kép, de itt meg sem közelíti a valóságot! Grácia szeme változatosabb és változékonyabb a Földön lakók sötét szeménél - valóban hasonlatos egy nagy, sokszínű csillagképhe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hagytuk a tábort, és a hideg éjszakában láttuk az éteriek rejtélyes hullámzó mozgását. Képzeletem - melyet Grácia jelenléte csak fokozott - nagy nekibuzdulással feléjük szárnya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ohasem fogjuk megérteni őket! - mondtam mélabúsan.</w:t>
      </w:r>
    </w:p>
    <w:p>
      <w:pPr>
        <w:pStyle w:val="Csakszveg"/>
        <w:ind w:left="540" w:right="782" w:firstLine="360"/>
        <w:jc w:val="both"/>
        <w:rPr/>
      </w:pPr>
      <w:r>
        <w:rPr>
          <w:rFonts w:eastAsia="MS Mincho;ＭＳ 明朝" w:cs="Arial" w:ascii="Arial" w:hAnsi="Arial"/>
          <w:sz w:val="24"/>
        </w:rPr>
        <w:t>- Jobb így - válaszolta - Nem kell mindent érte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nnyi lágyság áradt belőle! Lelkem mélyéig megremeg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Ó, Grácia, magát szeretném megérte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egyszerű vagyok, jóval egyszerűbb, mint maguk. Vonzalmaim irányítanak, és nem kutatom, mi rejtőzik mögöttük.</w:t>
      </w:r>
    </w:p>
    <w:p>
      <w:pPr>
        <w:pStyle w:val="Csakszveg"/>
        <w:ind w:left="540" w:right="782" w:firstLine="360"/>
        <w:jc w:val="both"/>
        <w:rPr/>
      </w:pPr>
      <w:r>
        <w:rPr>
          <w:rFonts w:eastAsia="MS Mincho;ＭＳ 明朝" w:cs="Arial" w:ascii="Arial" w:hAnsi="Arial"/>
          <w:sz w:val="24"/>
        </w:rPr>
        <w:t>- És hozzám miért szegőd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rt boldog vagyok maga mell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Hozzám ért; ismeretlen érzés öntött el, illatnál is zsongítóbb, zenénél is megindítóbb. Új, varázslatos világ született bennem, melyben Grácia képe rávetítődött a múltra és a jövőre. </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re hidegebb lett. A tűz felé vezettem. A vezér mellett álltunk meg, aki szülőapja volt. Őszinte kíváncsisággal figyelt minket, gondolom, meglepte, de egyúttal kedvére is volt az a bensőséges kapcsolat, amely lánya és köztem kialak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ptelenség lett volna szexuális vonzalomra gyanakodni: a háromlábúak és az emberek túlzottan különböznek egymástól. De még ha elképzelhető lett volna is Ilyen vonzalom, az apát az sem nyugtalanította volna. A marsbéli szerelem „légiessége", melyben nem vesznek részt otromba szervek, melyben nincsen brutális, vaskos mozdulat, amint már mondtam, kizárja az ellenszenvet, a gyűlöletet, a féltékenység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pa vagy az anya soha nem avatkozik bele gyermeke választásába. Egy szerelmespárnak ahhoz, hogy életét egybekösse, nincs szüksége sem társadalmi rítusra, sem esküre, egymás iránti hűségüket a kölcsönös gyöngédség biztosítja. A gyerekek nevelése sok ezer éve a közösség feladata, és így felesleges jövőjükön töprengeni. Földi értelemben vett család nem létezik, bár a kicsinyeket ugyanúgy szeretik, mint nálunk. Az a gyanú, amely annyi embert megkínoz utódja származását illetően, a háromlábúak körében nem létezik; biztos ösztönnel ismerik fel, hogy övék-e a gyerek, vagy s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ezér azért is örül Grácia iránt érzett szeretetemnek, mert ő maga is vonzódott a földiekhez. Képzelete - sokkal inkább, mint a többi háromlábúé - hasonlított még az ősök képzeletéhez. Később elárulta nekem, hogy érkezésünk atavisztikus álmokat ébresztett benne, és visszaadta a jövőnek a már rég kihunyt vonzerő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zen az estén azt kérdezte től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égbolt van-e olyan szép, mint maguknál?</w:t>
      </w:r>
    </w:p>
    <w:p>
      <w:pPr>
        <w:pStyle w:val="Csakszveg"/>
        <w:ind w:left="540" w:right="782" w:firstLine="360"/>
        <w:jc w:val="both"/>
        <w:rPr/>
      </w:pPr>
      <w:r>
        <w:rPr>
          <w:rFonts w:eastAsia="MS Mincho;ＭＳ 明朝" w:cs="Arial" w:ascii="Arial" w:hAnsi="Arial"/>
          <w:sz w:val="24"/>
        </w:rPr>
        <w:t>- Az éjszaka összehasonlíthatatlanul szebb - válaszoltam. - Nálunk nincs semmi olyasmi, mint itt, mint ezek a fényes csillagok alatt mozgó világító életek... Minden szempontból szebb volna itt az éjszaka, ha enyhébb volna, mint nálunk nyáron, még azokban az országokban is, ahol a tél kemé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enyhe éjszakák bizonyára nagyon kellemes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tségtelen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a nappalok?</w:t>
      </w:r>
    </w:p>
    <w:p>
      <w:pPr>
        <w:pStyle w:val="Csakszveg"/>
        <w:ind w:left="540" w:right="782" w:firstLine="360"/>
        <w:jc w:val="both"/>
        <w:rPr/>
      </w:pPr>
      <w:r>
        <w:rPr>
          <w:rFonts w:eastAsia="MS Mincho;ＭＳ 明朝" w:cs="Arial" w:ascii="Arial" w:hAnsi="Arial"/>
          <w:sz w:val="24"/>
        </w:rPr>
        <w:t>- Én jobban szeretem az ittenieknél, de nem biztos, hogy maga is így lenne vele. A növények színesebbek, dúsabbak, virág nő rajtuk, melyből aztán új növények születnek, és a virágok majdnem olyan szépek, mint itt a nők. A Föld háromnegyed részét folyó és hullámzó víz borítja, a napfelkeltét megelőző és a napnyugtát követő óra sokkal fényesebb, mint a Mars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k vagyunk - mondta. (Varázslatos szemén mélabú suhant át). - Mennyivel rövidebb életű lesz a mi bolygónk, mint a maguké. A fénykor már elmúlt, és őseink soha nem hatolhattak át a végtelen űrön. Túl kicsi a bolygónk, és túl távol is van a Naptól, semhogy az önökéhez hasonló fejlődésen mehetett volna kereszt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a Marsot tartom izgalmasabbnak... nálunk csak egyfajta élet van... itt meg hár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Nagy Hatalom idején csak egy volt. Minthogy az élet mindennek ellenére maguknál is körülbelül ugyanúgy kezdődött, mint nálunk, azt gondolom, hogy annak idején, mikor majd az emberiség hanyatlása megkezdődik, maguknál is megsokszorozódik. Logikusan föltételezhető, hogy ez a sokszorozódás még nagyobb méreteket fog ölteni, mint i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tábortűz jótékonyan melegített minket, és még egyszer megállapítottam, hogy a háromlábúak absztrakciós készsége meghaladja a mien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értem, hogyan lehetséges, hogy kifinomult intelligenciájuk ellenére felhagytak az alkotással.</w:t>
      </w:r>
    </w:p>
    <w:p>
      <w:pPr>
        <w:pStyle w:val="Csakszveg"/>
        <w:ind w:left="540" w:right="782" w:firstLine="360"/>
        <w:jc w:val="both"/>
        <w:rPr/>
      </w:pPr>
      <w:r>
        <w:rPr>
          <w:rFonts w:eastAsia="MS Mincho;ＭＳ 明朝" w:cs="Arial" w:ascii="Arial" w:hAnsi="Arial"/>
          <w:sz w:val="24"/>
        </w:rPr>
        <w:t>- Ez nem spontán módon következett be. Nagyon sok időnek kellett eltelnie, nagyon sok megpróbáltatáson kellelt keresztülmennünk ahhoz, hogy elveszítsük az alkotás képességé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iszen olyan könnyedséggel értik meg a civilizációjuktól idegen dolgokat!</w:t>
      </w:r>
    </w:p>
    <w:p>
      <w:pPr>
        <w:pStyle w:val="Csakszveg"/>
        <w:ind w:left="540" w:right="782" w:firstLine="360"/>
        <w:jc w:val="both"/>
        <w:rPr/>
      </w:pPr>
      <w:r>
        <w:rPr>
          <w:rFonts w:eastAsia="MS Mincho;ＭＳ 明朝" w:cs="Arial" w:ascii="Arial" w:hAnsi="Arial"/>
          <w:sz w:val="24"/>
        </w:rPr>
        <w:t>- Megértjük, igen. Sőt, azt hiszem, mindent meg is tanulhatnánk, amit a Földön csinálnak. De már nem tudunk a régi fogalmakból új fogalmakat alkotni... nem tudunk, és a kedvünket is elvesztettük ehhez, annyira feleslegesnek látszik! Talán csak boldogtalanságot idézne elő... mert újra tisztán látnánk a jövőt, ami felbecsülhetetlen a fiatal fajok számára, de reménytelenséget kelt az elöregedett fajokban. Ezerszer jobb nem gondolni a jövőre, betokozódni a jelenbe, melytől csak akkor szenvedünk, ha alsóbbrendű életek fenyegetik. És mégis, mióta maguk megérkeztek, valami megdobbant bennem, az újjászületés különös vágya, sóvárgás egy felfokozottabb és átfogóbb élet ut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 tömböt dobott valami éghető anyagból a tűzre, s tovább álmodo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IX.</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A következő négy hónapban lassan kiterjesztettük a megtisztított zónát, és elfoglaltuk, hozzácsatolva az elsőként meghódított körülbelül 18 hektárnyi területet. Ezután pihenőre kényszerültünk, nem mintha a tartalékaink lényegesen lecsökkentek volna, azokat gond nélkül pótolni tudtuk, de nehézzé vált a sorompók fenntartás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után minden erőfeszítésünket a védekezéshez szükséges akkumulátorok gyártására fordítottuk. Négy, általunk készített kisméretű készülék egy kilométeres sávot tartott legyezőszerűen sugárzás alatt, de fennmaradt további öt kilométer, amit fedezni kellett, és ez támadás közben igen zavaró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határoztuk tehát, hogy kiegészítjük harci eszközeinket, és tíz napon át az egész tábor a szereléssel foglalkozott: nehéz lett volna a Földön olyan újoncokat találni, akik olyan gyorsan megértik a bonyolult feladatot, és olyan ügyesen hajtják végre, mint a háromlábúak. Ezzel szemben a földiek között sokkal több kezdeményezéssel találkoztunk volna. Barátaink közül még a legjobbak is alig haladták meg az alkalmazkodás szintjét. Tökéletesen végrehajtották a feladatot, de furcsa módon képtelenek voltak a kezdeményezés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n mozdulatot hamar elsajátítottak, és rövidesen automatikusan végezték, de váratlan körülmény felbukkanásakor nekünk kellett közbelépnünk. Akárhogyan is, a gyártás sokkal gyorsabban haladt, mint hasonló körülmények közt a Földön haladt volna, és a háromlábúak sorozatban adták át az eredeti modellek pontos másai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ét hét múltán majdnem az egész vonal védve volt. Az akkumulátorok kis teljesítményük miatt a napsugárzás hatására könnyen újratöltőd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kor a munkát már megszerveztük, éppen a háromlábúak automataszerű munkája tette lehetővé, hogy időt szakítsunk a zoomorfok életének közelebbi tanulmányozására. Az újonnan elárasztott területen ugyanúgy megfigyelhettük, hogy nincs semmi, ami a földi életre jellemző állati-növényi kettősséghez hasonlítana vagy arra, ami azt az élettípust is jellemzi, amelyhez a háromlábúak tartoz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zoomorfok kivétel nélkül a talajról szerzik táplálékukat, bár a felsőbbrendű zoomorfok „ragadozók" is. A táplálék felvétele a test egész felületén történik: a zoomorfok semmilyen nyílással nem rendelkeznek, amellyel az anyagot magukhoz vehetnék. Minden ozmózissal történik. Akár ásványokból, akár már élőlényekből merítik táplálékukat, mindig parányi anyagszemcsék formájában veszik magukhoz. Az áldozat csak kivételes esetben pusztul el: hosszabb-rövidebb bénultság után - amíg minden élettevékenység szünetel -, végül újjáéled.</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is és középtermetű zoomorfokat foglyul ejteni és anatómiájukat megvizsgálni könnyen sikerült, azonban a szervek működését meghatározni, sőt magukat a szerveket megtalálni, már nem, legalábbis eleddig n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nt azt már leírtam, a felsőrendű zoomorfok hármas felépítésűek. Az alsóbbrendű egyedek felépítése összevissza, mint egy gombatelep vagy egy alga. Az alsó- és felsőrendű zoomorfoknál egyaránt nagy számban találhatók üregek, ezek leggyakrabban láncszerűen vagy háromszögben helyezkednek el. Feltételezzük, hogy ezek az üregek a keringést és a táplálkozást szolgálj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olyadék híján a keringés minden bizonnyal mikroszkopikus részecskék továbbításával történik, erős nagyítással néhány „élve boncolt" zoomorfnál sikerült anyagok keringését, áramlását megfigyelni, ez tűnt a vér és nyirokkeringés megfelelőjé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einte azt hittük, hogy egyes zoomorfok a talajhoz kötődnek, ebben tévedtünk, valamennyi zoomorf mozog. Ám a kezdetleges fajokhoz tartozó egyedek csak hosszan tartó mozdulatlanság után képesek erre, feltehetőleg, ha már elegendő mennyiségű táplálékot vettek maguk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ogy a zoomorfok olyan lapítottak, véleményem szerint arra utal, hogy nagy felületre van szükségük ahhoz, hogy a létfenntartásukhoz szükséges élő vagy élettelen anyagból táplálkozni tudjanak. Ez annál is valószínűbb, mivel úgy tűnik, igen kevés anyagot vesznek át a légkörből. A talaj nyilván kezdettől fogva jelentős szerepet játszott kialakulásukban, és mivel gyökérrel nem hatolnak a talajba, nem meglepő, ha szétlapulnak, hozzátapadnak a felszính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igyelemre méltó egyébként, hogy a ragadozó zoomorfok felépítése némileg más, kevésbé szétterülő, de mivel táplálékuk túlnyomó részét továbbra is a bolygó anyagából szerzik, ennek a fejlődési sajátosságnak nincs igazán jelentőség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zoomorfoknál nincs jele a közösségi ösztönnek, és itt nem a hangyák, termeszek, méhek, sőt nem is a darazsak vagy hódok kifinomult ösztönéről beszélek, hanem olyan kezdetleges ösztönről, amely a költöző madarakat, a bivalycsordákat, a farkashordákat tartja együtt. A zoomorfok teljesen individuálisan cselekszenek. Még családnak sincs nyom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egtermékenyítés kívül történik. Az újszülött mintha a földből nőne ki, egészen kicsi. És ez, a szinte láthatatlan apróság is mintha már rendelkezne fajtájának minden sajátosságáv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het-e intelligenciáról beszélni a zoomorfoknál? Azt mondhatnánk inkább, hogy kizárólag „tropizmusok" irányítják őket, és minél fejlettebb lényről van szó, annál sokoldalúbbak e tropizmusok. Olyan szervnek a nyomát kerestük, amely irányit, illetve ingereket továbbit. Feltételezésünk szerint ezek a tevékenységek az üregek hatáskörébe tartoznak: de ahol a fejnek kéne lennie, mint a földi és marsi állatoknál, nincs semmilyen speciális anyagszerkezet, csak olyan üregrendszerek, amelyeknek belsejében feltűnő szabályossággal anyagrészecskék mozognak.</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mi a láncszerűen elhelyezkedő és kis csatornácskákkal összekötött üregeket illeti, minden valószínűség szerint ezek helyettesítik ideg- és izomrendszerü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észen különös e lapos és formátlan lények mozgása, akik véletlenszerűen, cikcakkokat leírva haladnak, amíg meg nem zavarja őket valamilyen veszél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kor egy zoomorfáldozat egy ragadozó zoomorf közeledtét észreveszi, azonnal menekül. Minden esélye megvan, hogy egérutat nyerjen, mivel fajtától függően ugyan, de sohasem túl nagy távolságra észlelhetetlenné válik. A vadászat egyébként nem állandóan folyik, mint erdőinkben, szavannáinkban: még a ragadozó zoomorfok is csak időszakonként keresnek zsákmányt, mivel főképp a talajból és a légkörből táplálkoz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lentétben a zoomorfok életével, a marsbéli állatok és növények élete szinte már nem is tűnt nekünk különösnek. A növények többé-kevésbé mégiscsak a ml növényeinkre emlékeztetnek. A felsőbbrendű állatok - gerinceseink megfelelői - futását vagy röptét öt lábon vagy öt szárnnyal végül természetesnek vettük. A víziállatok viszont öt uszonyukkal inkább a békafélékre emlékeztettek, mint a halak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gyikben folyadék kering, és a vérjellegű folyadék táplálja testüket, noha a színe akár Iila, kék vagy zöld is lehet. A mi vénáinkra és artériáinkra emlékeztető rendszerben folyik, igaz, egyetlen szív helyett -fajtától függően - két, három, négy vagy öt lüktető tömlő továbbítja a vé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ofájukon az összetett szem igazi. Emésztőszerveik sem különböznek olyan nagyon a földi állatokétól. Ha soha nem láttunk volna, mondjuk, madarat vagy halat vagy akár rovarokat, nyilván ugyanolyan különösnek tűnnének, mint a marsi állatok. De kis idő múltán észrevennénk a rokonságot az emlősök és a madarak vagy rovarok vagy halak között, így találtunk megfeleléseket marsi élőlények és a mi élőlényeink között, míg ugyanezt - tudomásul kell venni - nem tehettük a zoomorfok és különösen nem az éteriek esetében, lévén ezek alapvetően más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 a háromlábúakat illeti, lassan már teljesen embereknek tekintjük őket, még ha a fejlődés során bizonyos dolgokban jobban el is távolodtak tőlünk, mint a legfejlettebb marsbéli állatok többség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a mienkhez meglepően hasonló egyenes járásuk, gondolkodásmódjuk, szépségük - főként a nők szépsége - napról napra közelebb hozta őket hozzánk, s végül úgy tekintettük őket, mint az emberiség Földön kívüli családjának tagjai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jszakánként továbbra is a tábor mögött állomásozó Stelláriumban kerestünk menedéket. Az első napokban fölváltva őrködtünk, de tökéletes biztonságérzetünk végül feleslegessé tett mindenféle óvintézkedést: mindhárman oly nyugodtan aludtunk, akar egy földi ház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áromlábúak általában korábban ébredtek, mint mi. Néhány százan, engedve a barlangok csábításának, a visszahódított terület alatt telepedtek meg. A többiek tetszésük szerint közleked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reggel arra ébredtünk, hogy ütéseket mérnek a Stellárium falára. Háromlábúak vettek minket körül, szemmel láthatóan feldúltan, akik mivel hangot kiadni nem tudnak, heves mozdulatokkal fejezték ki érzelmei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jabb jeleket adtak, amint látták, hogy fölkelünk. Rögtön tudtuk, hogy a zoomorfok áttörték a sorompó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 sorompót? - kérdezte igencsak meglepve Antoin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 válaszolta egyszerre több háromlábú is (a szimultán jelzések nem zavarodtak össze, mint ahogy az a beszéddel történt volna) -, csak jobboldalt... ellenségek özöne. Sokan elpusztultak a mieink köz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ögtön megy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ár fel is szállt a Stellárium, és rövidesen ott lebegtünk a sokaság fölött. Hét óriási zoomorf - a legnagyobb majdnem száz méter hosszú - körözött a letaglózott háromlábúak hullái között. A kiszáradt folyómederben is háromlábúak hevertek, és kicsit távolabb barátaink hatalmas tömege integetett reményvesztetten felé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orábban már visszahódított terület jobb szélén egyetlen élő háromlábú sem maradt, és ez lehetővé tette a gyors támadást. Mivel nem lehetett valamennyi szörnyet egyszerre szemből támadni, „szakaszos" taktikát alkalmaztunk. Egyenként irányítottuk a zoomorfokat, és mivel a szokásosnál nagyobb hatásfokkal működtünk, hamarosan visszavonultak. Öt másodpercenként váltottunk, és így kétpercenként tudtunk visszatérni egy-egy zoomorfhoz. Az állandóan egyirányú sugárnyalábbal a menekülést tetszésünk szerint tudtuk befolyásolni. Tehetetlenségükben egyébként a zoomorfok nem fordultak meg, még a szünetek alatt is szinte ugyanazt az utat követték, amerre eredetileg tereltük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egy negyedóra sem kellett a terep megtisztításához. Ezután Jean kiszállt, hogy megvizsgálja a jobb szélen lévő sugárfegyve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berendezés tengelye néhány fokkal felemelkedett - jelentette ki, ahogy visszatért. - Következésképp a sugarak nem súrolták a talajt. A zoomorfok egyszerűen a nyalábok alatt jutottak 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sszaigazította? - kérdeztem.</w:t>
      </w:r>
    </w:p>
    <w:p>
      <w:pPr>
        <w:pStyle w:val="Csakszveg"/>
        <w:ind w:left="540" w:right="782" w:firstLine="360"/>
        <w:jc w:val="both"/>
        <w:rPr/>
      </w:pPr>
      <w:r>
        <w:rPr>
          <w:rFonts w:eastAsia="MS Mincho;ＭＳ 明朝" w:cs="Arial" w:ascii="Arial" w:hAnsi="Arial"/>
          <w:sz w:val="24"/>
        </w:rPr>
        <w:t>- Természetesen. Erősebben kell rögzítenünk a hajlásszöget! - mondta Antoine. - Nem nagy dolog. És most kérdezzük ki barátain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alatt e néhány szót váltottuk, a vezér csatlakozott hozzánk. Mélyen megindultnak látszott. Teste reszketett, mint a jegenye a szélben, és lelkesen hálálkodott nekünk.</w:t>
      </w:r>
    </w:p>
    <w:p>
      <w:pPr>
        <w:pStyle w:val="Csakszveg"/>
        <w:ind w:left="540" w:right="782" w:firstLine="360"/>
        <w:jc w:val="both"/>
        <w:rPr/>
      </w:pPr>
      <w:r>
        <w:rPr>
          <w:rFonts w:eastAsia="MS Mincho;ＭＳ 明朝" w:cs="Arial" w:ascii="Arial" w:hAnsi="Arial"/>
          <w:sz w:val="24"/>
        </w:rPr>
        <w:t>- Egyik gépet sem mertük a megszállók felé fordítani - mondta -, mert ezzel utat nyitottunk volna a kint lévők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ő szemszögükből persze kikezdhetetlen érv... - morogtam, kezdeményezőkészségük teljes hiányára gondol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etaglózott háromlábúak egy csoportjára mutatva Antoine megkérdezte a vez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gondol, meghaltak?</w:t>
      </w:r>
    </w:p>
    <w:p>
      <w:pPr>
        <w:pStyle w:val="Csakszveg"/>
        <w:ind w:left="540" w:right="782" w:firstLine="360"/>
        <w:jc w:val="both"/>
        <w:rPr/>
      </w:pPr>
      <w:r>
        <w:rPr>
          <w:rFonts w:eastAsia="MS Mincho;ＭＳ 明朝" w:cs="Arial" w:ascii="Arial" w:hAnsi="Arial"/>
          <w:sz w:val="24"/>
        </w:rPr>
        <w:t>Barátunk tekintete szomorúan vill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Azt hiszem - mondta -, de azok közül, akik egérutat nyertek a hasadék felé, sokan megmenekültek.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n valamilyen ellenszerük?</w:t>
      </w:r>
    </w:p>
    <w:p>
      <w:pPr>
        <w:pStyle w:val="Csakszveg"/>
        <w:ind w:left="540" w:right="782" w:firstLine="360"/>
        <w:jc w:val="both"/>
        <w:rPr/>
      </w:pPr>
      <w:r>
        <w:rPr>
          <w:rFonts w:eastAsia="MS Mincho;ＭＳ 明朝" w:cs="Arial" w:ascii="Arial" w:hAnsi="Arial"/>
          <w:sz w:val="24"/>
        </w:rPr>
        <w:t>- Erre a bajra nincs semmi. Ha valaki nem hal bele, az hosszabb-rövidebb idő múltán fölépüI a zsibbadtságból... Néhány óra vagy néhány nap múlva tökéletesen meggyógyu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horgasztotta a fejét, és remegve tette hozzá: - A lány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dúltan kértem, hogy kiszállhassak a Stellárium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ával tartok - mondta Antoine -, meg kell próbálni segíteni ezeken a szegény ördögökö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mertem faggatni a vezért. Rettegve vizsgálgattam a hullá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en köztük - mondta -, sikerült átjutnia a határ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rhetetlen felindulás vett rajtam erőt. Megrémített, hogy egy, az embertől olyannyira különböző teremtmény a földi égbolt apró kis lámpásainak egyikén, egy távoli, remegő vörös fényponton élő s most eltűnt lény azt a szorongást, nyomasztó türelmetlenséget, izgatott reménységet és félelmet váltja ki belőlem, amit egyébként csak a szerelem vagy a halá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közben követtem a vezért, és egy hosszú árok széléhez értünk, amely valaha - amikor még létezett olyan e halálra ítélt világban - folyó vo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estek hevertek mindenütt, mint kiöntött hangyák, néhány háromlábú ápolta a sebesült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 ott is voltam Grácia mellett, aki mozdulatlanul, merev testtel feküdt, és mintha nem is lélegzett vol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Emlékszem még arra a reggelre, melyen nővérem, Clotilde meghalt, mikor a semmi örvénye magával ragadta a mindenséget. A vezér megsejtette, mire gondolok.</w:t>
      </w:r>
    </w:p>
    <w:p>
      <w:pPr>
        <w:pStyle w:val="Csakszveg"/>
        <w:ind w:left="540" w:right="782" w:firstLine="360"/>
        <w:jc w:val="both"/>
        <w:rPr/>
      </w:pPr>
      <w:r>
        <w:rPr>
          <w:rFonts w:eastAsia="MS Mincho;ＭＳ 明朝" w:cs="Arial" w:ascii="Arial" w:hAnsi="Arial"/>
          <w:sz w:val="24"/>
        </w:rPr>
        <w:t>- Nem halt meg! - mondta. Lánya fölé hajolt, és figyelmesen szemlélte; tekintetét először még szomorúság árnyékolta be, majd lassan földerült. Immár megnyugodva, vezéri tisztének eleget téve, tovább vizsgálta a többi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nnyi időt maradtam egyedül Grácia mellett? Azt gondolom, talán még egy negyedórát sem, de az érzelmek kavargása végtelenül kitágította az időt Aztán háromlábúak érkeztek, és fűtött helyre szállították Gráciát - a fűtőberendezés meglehetősen hasonlított ahhoz a sugárfegyverhez, melyet szövetségeseink használ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dő visszanyerte normális ritmusát, érzelmeim lecsillapodtak: hittem benne, hogy Grácia fölépül, és a vezér minden látogatása csak megerősített reményeimb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s mégis, mikor kinyitotta szemét, szinte megbénultam a meghatódottságtól. A szép szemek előbb őszi tóra hasonlítottak, mely fölé ködfátyol ereszkedik, majd megcsillant a fény, mint a születő hajnal. Szelíd csodálkozással teli tekintete egyre több gyöngédséget sugárzott. Végül azt mond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izonyára legyőzték a szörnyeket, hiszen itt van mellet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visszaszorítottuk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gy áradt Gráciából az öröm, ahogy a virágzó rét ontja illatát. Érzelmei úgy alakultak, változtak át, és olyan, szinte észrevétlen gesztusokban fejeződtek ki, hogy tulajdonképpen lelkünk társalgott egymássa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is szünet állt be, ami, ha szavakkal érintkezünk, csendnek neveztetik; a kimondhatatlan üzenetek, a lélek különös vándormadarai, elrepültek. Aztán Grácia folyta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oldog vagyok, hogy éppen most van itt mellettem. Mintha a jelenléte szült volna új életre, annyira boldog vagyok, hogy azt nem is érthet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 szavakra ismeretlen érzés ragadott magával.</w:t>
      </w:r>
    </w:p>
    <w:p>
      <w:pPr>
        <w:pStyle w:val="Csakszveg"/>
        <w:ind w:left="540" w:right="782" w:firstLine="360"/>
        <w:jc w:val="both"/>
        <w:rPr/>
      </w:pPr>
      <w:r>
        <w:rPr>
          <w:rFonts w:eastAsia="MS Mincho;ＭＳ 明朝" w:cs="Arial" w:ascii="Arial" w:hAnsi="Arial"/>
          <w:sz w:val="24"/>
        </w:rPr>
        <w:t>- Én is - mondtam. - Én is csodálatosan boldog vagyok... és olyan új ez a boldogság, mintha most kezdődne az éle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é hajoltam, vállunk összeért, majd Grácia lágyan átölelte a nyakam. Amit éreztem, minden emberi tapasztalást fölülmú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kkor lépett be a vezér, Antoine-nal a nyom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úl van a veszélyen - mondta. - Estére visszanyeri erej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mivel Antoine és én kérdően néztünk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mindig így történik - válaszolta. - A gyógyulás mindig telje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valóban, másnapra Grácia teljesen felépült. Mindennap viszontláttam, ám közben a harc folytatódott. A háború végéhez közeledett. Időközben sikerült előállítani a gáthoz szükséges berendezéseket. A háromlábúak kezdeményezőkészségének hiányát azzal próbáltuk ellensúlyozni, hogy aprólékosan számba vettünk minden eshetőséget és minden intézkedést Is, ami ezekben az esetekben megoldás leh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ost már pontosan ismerték a sugárfegyverek gyártási eljárását, és ügyességben, gyorsaságban, pontosságban messze meghaladták az embereket: elhatározták, hogy annyi fegyvert gyártanak, hogy valamennyi határukat megvédhessek.</w:t>
      </w:r>
    </w:p>
    <w:p>
      <w:pPr>
        <w:pStyle w:val="Csakszveg"/>
        <w:ind w:left="540" w:right="782" w:firstLine="360"/>
        <w:jc w:val="both"/>
        <w:rPr/>
      </w:pPr>
      <w:r>
        <w:rPr>
          <w:rFonts w:eastAsia="MS Mincho;ＭＳ 明朝" w:cs="Arial" w:ascii="Arial" w:hAnsi="Arial"/>
          <w:sz w:val="24"/>
        </w:rPr>
        <w:t>- Szomszédainkat megtanítjuk arra, amire maguk megtanítottak minket - mondta a vezér azon a napon, melyen a hadsereg nagyobb részét visszavezette az otthoni barlangokba. - Ők majd megint másoknak fogják megtanítani, és így apránként a maguk tudása meg fogja védeni fajtánkat a megszállóktól. A Föld küldöttei megmentik Marson élő testvérei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X.</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ltek-múltak a napok. A háromlábúak új csoportjaival ismerkedtünk meg, miközben egy széles síkságon fölállítottunk egy olyan fényes és erős világítóberendezést, hogy azt a Földről is észre lehessen venni. Egy világos éjszakán küldtük az első jeleket, a múlt században feltalált rövid és hosszú jeleket; ez a rendszer egyszerű és tökéletes, az emberi nyelvet szinte annyiféleképpen tudja lefordítani, ahány érzék és energiaforma létezik.*</w:t>
      </w:r>
    </w:p>
    <w:p>
      <w:pPr>
        <w:pStyle w:val="Csakszveg"/>
        <w:ind w:left="540" w:right="782" w:firstLine="360"/>
        <w:jc w:val="both"/>
        <w:rPr>
          <w:rFonts w:ascii="Arial" w:hAnsi="Arial" w:eastAsia="MS Mincho;ＭＳ 明朝" w:cs="Arial"/>
          <w:sz w:val="18"/>
        </w:rPr>
      </w:pPr>
      <w:r>
        <w:rPr>
          <w:rFonts w:eastAsia="MS Mincho;ＭＳ 明朝" w:cs="Arial" w:ascii="Arial" w:hAnsi="Arial"/>
          <w:sz w:val="18"/>
        </w:rPr>
        <w:t>*Morse rendszere a látást, a hallást, a tapintást, sőt a szaglást és az ízlelést is igénybe veheti, minden mozdulatunk használható hozzá, és szinte minden érzékelhető energiafajta</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pPr>
      <w:r>
        <w:rPr>
          <w:rFonts w:eastAsia="MS Mincho;ＭＳ 明朝" w:cs="Arial" w:ascii="Arial" w:hAnsi="Arial"/>
          <w:sz w:val="24"/>
        </w:rPr>
        <w:t>Azonnal megértettek minket, mivel azokat a jeleket ismételtük: amelyeket a földi felfedezők is használtak már. Tíz röntgenállomás válaszolt. És hamarosan olyan pontossággal kaptuk meg a híreket a Földről, mintha egyik városból a másikba vagy egyik kontinensről a másikra üzentek volna. Antoine és Jean családjától kapott „csillagközi táviratot", én pedig - mivel egész családomat elvesztettem - baráti üdvözleteket kap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Óriási lelkesedést váltott ki utazásunk az egész bolygón. Az újságok a század legnagyobb eseményeként, egyesek az emberiség történelmének legnagyobb eseményeként értékelté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re jobban szerettem Gráciát. Mindennap hosszú időt töltöttünk együtt. Érzelmeim oly különösek voltak, hogy féltem elemezni őket. Hogyan is lehetne meghatározni az édes borzongást, a csodálatos sugárzást. Eddigi vándorutamon semmi ehhez foghatót nem éreztem. A gondolat, hogy ez emberi értelemben vett szerelem lehet, képtelennek, sőt visszataszítónak tűnt. Érzékiségem teljesen elaludt: azt hiszem, undorral és szégyennel töltött volna el, ha Grácia mellettem ébred fö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edig mégiscsak vágy volt, amit mellette éreztem: valahányszor testünk összeért, az a csodálatosan tiszta, édes érzés hatott át, mint felépülése napján. Lehet, hogy ez mégiscsak szerel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 igen, akkor ugyanolyan távol van a mi szánni való szerelmünktől, amennyire Grácia távol van a földi nőkt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vel semmilyen szó nem tudta volna kifejezni, mivel Grácia bizonyára nem érthette volna meg, megelégedtem azzal, hogy átéltem ezt az érzést, és mint boldog árnyak bolyongtunk az erdőben, a csendes tó partján, a föld alatti mélységek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nap tágas barlangba tértünk be, élénk kék fény sugárzott a földből, és megvilágította a falakat. A kövekbe vésve a Mars legendáját olvashattuk, arról az időről, amikor a fiatal bolygón az első lények keletkezt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tt éreztem meg teljes bizonyossággal, hogy Grácia mindenkinél drágább nekem, és ezt nem is tudtam tovább magamban tarta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remegett, mint fán a lomb, szép szemében elvarázsolt fény jelent meg, és fejét lágyan a vállamra hajtotta... És akkor... ó, ki tudná ezt elmondani!... egy ölelés, nem több, mint egy ölelés, szűziesebb, mint mikor anya öleli át gyermekét, és minden korábbi boldogság már csak hervadt virágnak tűnt nekem, a szellő hozta váratlan örömök, a dombon beszívott illata, a nappal újjászületése, az alkonyok isteni hazugsága, az évezredeken ét oly gondosan felépített legenda a nőről, sőt maga a nő is - most, abban az órában, amelyet a világmindenség legnagyobb mámorának hittem... Semmi nem számított. Mindent mást semmissé tett ez a csoda, amely magának a Teremtés csodájának tű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pPr>
      <w:r>
        <w:rPr>
          <w:rFonts w:eastAsia="MS Mincho;ＭＳ 明朝" w:cs="Arial" w:ascii="Arial" w:hAnsi="Arial"/>
          <w:sz w:val="24"/>
        </w:rPr>
        <w:t xml:space="preserve">Sulyok Miklós fordítása </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Viszt György rajza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r>
        <w:br w:type="page"/>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EINBRENNER RUDOLF</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Garabonciások</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r. Balogh Tamás, kissé megizzadva a síeléstől, erélyesen kopogott az Ideggyógyintézet főorvosának ajtaján. Amíg az obligát „tessék"-re várt, gyors pillantást vetett körös-körül. Nem, nem szerette az ideggyógyintézeteket. Van valami a levegőjükben... Még a délutáni kötelező csendespihenő némasága is fenyegetést hordozott magáb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hangzott a „tessék", belépett dr. Nagy Tibor szobájába. Barátságosan üdvözölték egymást, mint régi ismerősökhöz illik. Balogh utána ledobta magát egy karosszékbe, táskáját a földre csúsztatva. Kék szemét ráemelte a fehér köpenyes kollég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ürgősen hivatt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kom volt rá - bólintott a főorvos, aki nagyon fiatalon került ebbe a fontos beosztásba. – Elöljáróban szeretném, ha átnéznél néhány EEG-szalagot. Hiszen te vagy a legnagyobb szakértője az orvosi gépeknek kis hazánk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hagyhatod a hízelgést - dörmögött a valamivel idősebb Balogh, átvéve a felé nyújtott szalagokat. – Mi érdekes van ezeken?</w:t>
      </w:r>
    </w:p>
    <w:p>
      <w:pPr>
        <w:pStyle w:val="Csakszveg"/>
        <w:ind w:left="540" w:right="782" w:firstLine="360"/>
        <w:jc w:val="both"/>
        <w:rPr/>
      </w:pPr>
      <w:r>
        <w:rPr>
          <w:rFonts w:eastAsia="MS Mincho;ＭＳ 明朝" w:cs="Arial" w:ascii="Arial" w:hAnsi="Arial"/>
          <w:sz w:val="24"/>
        </w:rPr>
        <w:t>- Majd megláto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r. Balogh Tamás megigazította a szemüvegét, s a görbékbe mélyedt. A legtöbb szalagon csak átfutott, aztán az asztalra dobta őket. Ám az egyiknél megállt, összeráncolt homlokkal vizsgálgatta. Végül szó nélkül az ölébe ejtette. Utána ismét az asztalra kerültek a leletek, csak egyetlen továbbit különített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jra a kezébe vette a két szalagot, és egy ideig meredten bámul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íróasztal másik oldalán a főorvos kissé gúnyosan figyelte. Végre befejezte a vizsgálódást, s felkapta a fejét.</w:t>
      </w:r>
    </w:p>
    <w:p>
      <w:pPr>
        <w:pStyle w:val="Csakszveg"/>
        <w:ind w:left="540" w:right="782" w:firstLine="360"/>
        <w:jc w:val="both"/>
        <w:rPr/>
      </w:pPr>
      <w:r>
        <w:rPr>
          <w:rFonts w:eastAsia="MS Mincho;ＭＳ 明朝" w:cs="Arial" w:ascii="Arial" w:hAnsi="Arial"/>
          <w:sz w:val="24"/>
        </w:rPr>
        <w:t>- Azt hiszem, a legjobb, ha én kérdezek, Tib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arancsol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páciens lelete valamenny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jól gondolta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rdező meglengette a két különválasztott szalagot.</w:t>
      </w:r>
    </w:p>
    <w:p>
      <w:pPr>
        <w:pStyle w:val="Csakszveg"/>
        <w:ind w:left="540" w:right="782" w:firstLine="360"/>
        <w:jc w:val="both"/>
        <w:rPr/>
      </w:pPr>
      <w:r>
        <w:rPr>
          <w:rFonts w:eastAsia="MS Mincho;ＭＳ 明朝" w:cs="Arial" w:ascii="Arial" w:hAnsi="Arial"/>
          <w:sz w:val="24"/>
        </w:rPr>
        <w:t>- Namármost... ebben a két esetben elromlott a készüléked? Vagy valami külső impulzust kapott? Röntgent esetleg? Rossz az árnyékolásod? Erre vagy kíváncs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rdögöt, Tamáskám! - az orvos öklével könnyedén az asztallapra ütött. - Hiszen éppen ez az! Nem romlott el a készülék, és az árnyékolása is igazán korszerű. Van központi földelésünk.</w:t>
      </w:r>
    </w:p>
    <w:p>
      <w:pPr>
        <w:pStyle w:val="Csakszveg"/>
        <w:ind w:left="540" w:right="782" w:firstLine="360"/>
        <w:jc w:val="both"/>
        <w:rPr/>
      </w:pPr>
      <w:r>
        <w:rPr>
          <w:rFonts w:eastAsia="MS Mincho;ＭＳ 明朝" w:cs="Arial" w:ascii="Arial" w:hAnsi="Arial"/>
          <w:sz w:val="24"/>
        </w:rPr>
        <w:t>- Hát akkor ez mi a fene? Annyit meg tudok állapítani, hogy az írókar képtelen volt a valós helyzet rögzítésére. Sokkal nagyobb kar, sokkal nagyobb írófelület kellett volna hozzá. Embernek ilyen hullámai nem lehetnek! Igaz, állatnak s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Így van. A kitérések nem fértek a szalagra, két ízben is, ugyanannál a betegnél - ha ugyan beteg -, akinél máskor akadálytalan volt a felvétel.</w:t>
      </w:r>
    </w:p>
    <w:p>
      <w:pPr>
        <w:pStyle w:val="Csakszveg"/>
        <w:ind w:left="540" w:right="782" w:firstLine="360"/>
        <w:jc w:val="both"/>
        <w:rPr/>
      </w:pPr>
      <w:r>
        <w:rPr>
          <w:rFonts w:eastAsia="MS Mincho;ＭＳ 明朝" w:cs="Arial" w:ascii="Arial" w:hAnsi="Arial"/>
          <w:sz w:val="24"/>
        </w:rPr>
        <w:t>- Ilyet még nem láttam! Ki ez az ember, akinek a biopotenciálja időnként az ezerszeresére nő? És mi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ja, öregem, azt, hogy ki az illető, természetesen a legnagyobb részletességgel tudjuk. De a „mi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Ugyanis a két hasonló leletben van egyetlen közös tényező. Nem a páciens idegállapotában, nem a fizikai helyzetében, hanem az időjárás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időjárás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bban. Azt hiszem, most érkezett el az ideje, hogy elejétől végig elmondjam az esetet.</w:t>
      </w:r>
    </w:p>
    <w:p>
      <w:pPr>
        <w:pStyle w:val="Csakszveg"/>
        <w:ind w:left="540" w:right="782" w:firstLine="360"/>
        <w:jc w:val="both"/>
        <w:rPr/>
      </w:pPr>
      <w:r>
        <w:rPr>
          <w:rFonts w:eastAsia="MS Mincho;ＭＳ 明朝" w:cs="Arial" w:ascii="Arial" w:hAnsi="Arial"/>
          <w:sz w:val="24"/>
        </w:rPr>
        <w:t>- Mondd csak, mondd, Tibor! Látom, valami nagyon érdekesre bukkant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Keményen tűzött a nyári nap. A dombok alján sötétlő erdők csigalassúsággal közeledtek, a mögöttük tornyosuló hegyek még alig bukkantak elő a párából. Szegény Valentinus magister hátán ugyancsak megizzadt az ing. Vállán a kis batyu, tetejében az összecsavart tógával, egyre nehezebbnek bizonyult. De egy „goilard vagabundusnak", egy lázadó vándortudósnak nincs arra lehetősége, hogy elhagyja magától azt a csekélyke földi értéket, amivel egyáltalán rendelkezik. És semmiképpen nem azt az egyetlen, maga gyártotta kézírásos könyvet, mely tudományos feljegyzéseit tartalmazza. Viszont ilyen gyönyörű időben egy magister is róhatja ingben-gatyában az utat. Legalább megkíméli azt az egy szál olcsó tógát, melyet kalapjával együtt kiérdemelt, mint a hét szabad tudományok magiste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Zsendülő tavasz volt, mikor odahagyta Bolognát, s most a forró nyárban még mindig egyre csak északkelet felé tartott. Lassú vándorlása közben már csaknem egészen átszelte szép szülőhazáját, a szerencsétlen Hungáriát. Bizony, itt sem látott egyebet, mint Itáliában. Itt is főrendű urak meg mindenféle királyjelöltek versengtek véres összecsapásokban a hatalomért. Ő, a világlátott magister a versenyfutás végeredményét biztonsággal megítélhette. Nyilvánvaló, hogy hamarosan Anjou Károly Róbert egyedül marad a porondon. Lassacskán azok is belefáradnak az ellenállásba, akik szívbéli ellenségei. Szerencse... Mert ez a Károly igen jó iskolákban tanulta ki az uralkodást, s tudta, csak addig kell véres szigorral eljárnia, míg minden hatalom a kezébe nem kerül. Aztán? Nos, aztán lehet engedékeny 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denesetre az Úr 1312. évének nyarán nem ez volt Valentinus magister legnagyobb gondja. Legkedvesebb tudományának sorsa jobban aggasztotta. Ezért esett mostani hosszú vándorlásának végcélja is kívül hazájának határain. Őszre Polyákföldre kellene érnie, hogy az ottani universitásokról közelebbi tapasztalatokat szerezzen. A nagy útra kedvenc professzora, a híres, de sokat üldözött Scolopendrus vette rá a bolognai universitáson. Ő magyarázta el, hogy mindenfelé baj van az universitásokkal. Méghozzá kettős baj... Az egyik, s ezt nagyon nehezményezik a hatalmasok, de még az egyház is, az, hogy egyre több alantas származású magister kerül ki a falaik közül. Minek? Ennyi tanult embert a hivatalos hatalom nem használhat. Ha meg sorsukra hagyja őket, az éhes, nagy tudású fiatal könnyen válhat egyházi vagy világi lázadások vezetőjévé, mint annyiszor megtörtént már a vándorló goliárdoknál, a francia öregdiákoknál. Ezek képviselik a forradalmi szellem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ásik baj ugyanennek a forradalmi szellemnek eredménye. Lássuk csak... A szóban, hogy „universitas" már benne foglaltatik, hogy ezekben az intézetekben minden tudományt egyformán oktatni kellene. De egy idő óta - és elsősorban az egyház - egyeseket igyekszik visszaszorítani, vagy ha lehet, egészen megsemmisíteni. Lám, az alkímia helyzete is bizonytalan az igaz tudományok között. Ami pedig a tizennegyedik tudományt, a titokzatos erők tudományát, vagy ahogy ellenségei szokták emlegetni, a mágiát és necromantiát illeti, a legtöbb universitáson már nem is engedik oktat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ersze Bolognában még igen. De valószínűleg hamarosan ott is megszüntetik. Ennek megelőzésére indította kedves famulusát útnak Polyákországba a nagy tekintélyű Scolopendrus professzor, a titkos erők tudója. Mert híre jött, hogy még ott nem ellenzik e tudomány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entinus magister szívvel-lélekkel az üldözött tudomány mellé állt. Szeretett professzora hamar megértette vele, hogy a mágia, a titkos erők tudománya nem varázslat. Nem ám! Ennél sokkal több! Ez volna átfogó tudománya azoknak az ismeretlen erőknek, melyek a természetben - nyilván isteni rendelésből - körülvesznek bennünket. Az ebben elmélyülő igazi tudósnak feladata, hogy addig kísérletezzen az erőkkel, míg tulajdonságait meg nem ismeri, fel nem tárja, az ember szolgálatába nem állítja. Most, mikor ezt a tudományt, melynek úgyis olyan kevés avatott művelője akad, végleg meg akarják semmisíteni, kevés megmaradt hívének össze kell fognia. Kicserélni a tapasztalatokat, bebizonyítani a hasznosságot. Ez a jövő feladata. Megmagyarázni, hogy amit művelnek, nem az ördög műve - aki különben is vagy van, vagy nincs -, hanem komoly tudósok avatott küzdelme a haladásért. Ha rövidesen nem következik fordulat, elszigetelve mindenütt elpusztítják őket. A tudományban meg olyan hézag támad, hogy évszázadokig nem lehet befoltozni. Ezért vándorol ő északra, hogy segítsen elismertetni kedves tudományát, egyenrangúvá tenni az elméleti teológiával, filozófiával vagy jogga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eket a gondolatokat őrölte Valentinus magister agya a nagy hőségben, miközben egyre közelebb került a lassan fölé tornyosuló Mátrához. Bizony, eddig viszonylag kényelmes útja a hegyek között hamarosan nehezedni fog,.. Az Időjárás is elromolhat. Meg aztán nagy kérdés, elfogadják-e Polóniában a bolognai igazoló okmányo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igazította vállán az átizzadt batyut. Csak a könyve meg ne sérüljön! Eddigi összeszedett tudását tartalmazza. Ha elveszne, csak annyi maradna meg, amennyi a fejében van... Pedig egyszer talán belőle is lehet professzor. Lehet? Hiszen nem dicsekedhet előkelő származással. Ha a jó zirci cisztercita atyák észre nem veszik képességeit, ha nem tanítgatják évekig, és nem küldik utána külországba, talán disznót makkoltatna valahol, vagy fát döntene a rengetegben. Persze mostanra már sok mindenen túljutott. Nagy tudástömeget sikerült elcsennie a Tudás Fájáról. Közben lelkileg messze szakadt a szerzetes atyáktól. Lázadó lett... Nagyurak és kisemberek... Úgy érezte, a kisemberek érdekében kötelessége minél több titokról lehúzni a ködös fátyolt. A tudomány Igazi célja segíteni az embereknek. De nem a skolasztikusok üres szőrszálhasogatásával. Mert attól egyetlen ember sem fog előbbre jutni, ha végül Is tisztázzák, léteznek-e testi valójukban a gyűjtőfogalmak, vagy s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állt, megtörölte a homlokát. Körüljártatta szemét a néptelennek látszó, berkekkel tarkított vidéken. Egy domb délre nyúló hátán állt, innen messzire láthatott. Szép... De a hegyek felé tekintve azt is észrevette, hogy a Mátra magas csúcsai fölött lassan nagy, fekete viharfelhők alakulnak ki. Baj...</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erencsére, nem is olyan messze, az egyik oldalvölgyben, kis tanya lapul. Egyszerű emberek élhetnek benne. Szalmás teteje alig magasodik ki a bokrok közül. A kis házat beáshatták a domboldalba az istállóval együtt. Mintha egyetlen ember mozogna előtte az udvar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entinus magister még egyszer észak felé pislantott. A fekete gomolyfelhő aggodalmas gyorsasággal emelked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Ideje menedéket keresni!" - döntött a vándordiák, és sietős léptekkel az oldalvölgy felé In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Takács Sándor, a 22 éves elektroműszerész, akinek encefalogramjait dr. Balogh olyan csodálattal vizsgálgatta, nem volt őrült, még ideggyógyintézeti ápolt sem. Mindössze dr. Nagy Tibor magánpáciense volt már egy év óta. Akkor a körzeti rendelőintézet küldte az Intézethez, miután sem enyhíteni, sem a szokványos módon diagnosztizálni nem tudta a delikvens panaszait. A látszólag makkegészséges, okos, munkabíró fiatalembernek valóban elég furcsa panaszai voltak. Dr. Nagy, miután alaposan átvizsgálta és kielemezte az új beteget, hiszteroid meteopatának nyilvánította. Igaz, a szakirodalomban nemigen használják ezt a kifejezést, ilyesféle EEG-leletre meg példát sem találni, de ez a meghatározás valamennyire fedte Takács panaszai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jó eszű fiatalember már gyerekkorától észlelte magán a különös jelenséget, melyet ilyen erősségben az idegorvosi szakirodalom sem Ismert, sőt a pszichológusok sem írtak le hasonló esetet. A jelenség lényege az volt, hogy Takács zivatar közeledtekor mindig heves fejfájást kapott. Ez még önmagában nem volna szokatlan. Sokan nagyon érzékenyek a frontátvonulásra. Csakhogy nála nem a szokványos migrén jelentkezett. Hogy mennyire nem szokványos, azt éppen az EEG-lelet igazolta. Mindesetre fejfájása sokszor annyira heves volt, hogy kínjában ordított, sőt az eszméletét is elvesztette. Mióta felnőtt, valamivel jobban viselte a zivatar megpróbáltatásait, és elmondása szerint azóta a fejfájáshoz valamilyen pontosan le nem írható kéjes érzés is járult. Mostanában igyekezett el is kerülni a légköri elektromosság megpróbáltatásait, mióta rájött, hogy lakótelepi lakásának pinceklubjában, ahol sok betonfödém van fölötte, az érzés egészen eltompul. Dr. Nagy kezdetben gyógyszeres kezeléssel próbálkozott, de eredménytelenül. Amellett szerinte a Takácsnál fellépő jelenségeket a hatalmasan kilengő alfa-hullámok sem indokolnák, hiszen köztudomású, hogy az agyban lévő idegsejtek fájdalomérzet nélküliek. Feltevése szerint talán maguk az óriási hullámok hatnak a szervezet érzőidegekkel rendelkező pontjaira, s ez csatolódik vissza az agyba fejfájás formájában. De a dolgot nem lehet ennyiben hagyni. Hiszen ebben az esetben jóformán minden tényező tisztázatlan. Ezért fordult dr. Balogh Tamáshoz, ezért kíváncsi a véleményé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őorvos, befejezve az anamnézis összefoglalását, térdén összefogta két kezét, és rossz szokása szerint himbálózni kezdett a széken. Várta kollégája válasz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r. Balogh Tamás, az óvatos Balogh, ahogy a szakmában becézték, a szó szoros értelmében nem volt orvos. Eredetileg kutató biológusnak indult, aztán munkája elősegítésére pár év alatt még egy második diplomát is szerzett, a gyengeáramú elektromérnökit. Ezzel a szakképzettséggel jóformán egyedül állt az országban. De nagyon sokat segített ez a második diploma. Mert ennek birtokában képes volt merőben más perspektívából nézni a biológiai jelenségeket, ha azok bármilyen módon összefüggtek a fizikalakkal. Most ott ült, s egy Jó Ideig hallgatott. Két diplomája ellenére mindig félt egy kicsit, ha orvos kolléga hívta konzultációra. Szerinte bármennyire Is tudományos szinten műveli a biológiát, az emberi szervezet más... Az az orvosok dolga... Némán forgatta kezében a két különös lelet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őbb mindent alaposan átgondolt, csak azután szólalt me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etszik nekem a meteopata kifejezés, Tibor... Biztosra veszem, hogy a rendellenes alfa-hullámokat a légköri elektromosság váltja ki. Ennyit nyugodtan elfogadhatunk. Persze az ember eltöprenghet, miért nincs a többi emberre hasonló hatással egy vihar! Mert nincs, az tény... Bizonyára készítettetek már másnak is EEG-t zivatar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r. Nagy folytatta a himbálózást a széken.</w:t>
      </w:r>
    </w:p>
    <w:p>
      <w:pPr>
        <w:pStyle w:val="Csakszveg"/>
        <w:ind w:left="540" w:right="782" w:firstLine="360"/>
        <w:jc w:val="both"/>
        <w:rPr/>
      </w:pPr>
      <w:r>
        <w:rPr>
          <w:rFonts w:eastAsia="MS Mincho;ＭＳ 明朝" w:cs="Arial" w:ascii="Arial" w:hAnsi="Arial"/>
          <w:sz w:val="24"/>
        </w:rPr>
        <w:t>- Nem tudom... Lehet, hogy készült másnak is, pont vihar idején. Valószínűleg. Tudod, a zivatar azért mindenkire hat egy kicsit. Sokan kapnak fejfájást, a szívesek meg rosszul lesznek. Ezek ismert tények. De ilyen encefalogramot nem hiszem, hogy másnál egy vihar előhív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od, ezt kellene mindenekelőtt biztosan tudni. Persze ez gyakorlatilag könnyen megoldható. A legközelebbi viharnál készítsetek minél több EEG-t. Mindegy, hogy kiről. Szóval, egy kontrollcsoportot képzelek el. Ugyanezeknél még egy felvételt kell készíteni nyugodt légköri körülmények között. Utána meg tudjuk állapítani, mekkora és milyen irányú az eltérés az alfa-hullámoknál... Egyébként sem tudunk eleget az alfa-hullámokról. Még az sem biztos, hogy agykérgi eredetűek.</w:t>
      </w:r>
    </w:p>
    <w:p>
      <w:pPr>
        <w:pStyle w:val="Csakszveg"/>
        <w:ind w:left="540" w:right="782" w:firstLine="360"/>
        <w:jc w:val="both"/>
        <w:rPr/>
      </w:pPr>
      <w:r>
        <w:rPr>
          <w:rFonts w:eastAsia="MS Mincho;ＭＳ 明朝" w:cs="Arial" w:ascii="Arial" w:hAnsi="Arial"/>
          <w:sz w:val="24"/>
        </w:rPr>
        <w:t>- Hát igen, van némi bizonytalanság. De Ilyen intenzitás, mint ennél a két felvételnél! Ez mintha az én elgondolásomat igazolná, hogy az alfák kiindulópontja nem a kéreg, hanem a hippocampus.</w:t>
      </w:r>
    </w:p>
    <w:p>
      <w:pPr>
        <w:pStyle w:val="Csakszveg"/>
        <w:ind w:left="540" w:right="782" w:firstLine="360"/>
        <w:jc w:val="both"/>
        <w:rPr/>
      </w:pPr>
      <w:r>
        <w:rPr>
          <w:rFonts w:eastAsia="MS Mincho;ＭＳ 明朝" w:cs="Arial" w:ascii="Arial" w:hAnsi="Arial"/>
          <w:sz w:val="24"/>
        </w:rPr>
        <w:t>- Lehet. Ezt még meg kell rágni... Tudod, első közelítésben - habozva folytatta -, arra gondolok, ez a Takács talán mutáns! Nagy dolog volna! Ritkán tudunk elkapni valódi mutáci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ez már a te tereped. Csak megjegyzem, hogy Takács jelenleg is élő szüleinél sohasem fordult elő hasonló jelenség.</w:t>
      </w:r>
    </w:p>
    <w:p>
      <w:pPr>
        <w:pStyle w:val="Csakszveg"/>
        <w:ind w:left="540" w:right="782" w:firstLine="360"/>
        <w:jc w:val="both"/>
        <w:rPr/>
      </w:pPr>
      <w:r>
        <w:rPr>
          <w:rFonts w:eastAsia="MS Mincho;ＭＳ 明朝" w:cs="Arial" w:ascii="Arial" w:hAnsi="Arial"/>
          <w:sz w:val="24"/>
        </w:rPr>
        <w:t>- Ez nem zárja ki a mutációt. A szülőket viszont feltétlenül be kell vonni a kontrollcsoport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főorvos elmosoly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csak, Tamás! Látom, egészen fellelkesített az eset.</w:t>
      </w:r>
    </w:p>
    <w:p>
      <w:pPr>
        <w:pStyle w:val="Csakszveg"/>
        <w:ind w:left="540" w:right="782" w:firstLine="360"/>
        <w:jc w:val="both"/>
        <w:rPr/>
      </w:pPr>
      <w:r>
        <w:rPr>
          <w:rFonts w:eastAsia="MS Mincho;ＭＳ 明朝" w:cs="Arial" w:ascii="Arial" w:hAnsi="Arial"/>
          <w:sz w:val="24"/>
        </w:rPr>
        <w:t>- De fel ám! Itt valami ismeretlen lappang. Meg kell próbálnunk kideríteni. Azt ajánlom, fogalmazzuk meg az egészet kutatási témának és vágjunk be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r. Nagy tulajdonképpen ugyanerre gondolt. Persze tisztán látta, hogy kivételesen sok nehézség adódh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nne vagyok! Akár azonnal nekiláthatunk. De biztos, hogy nem fogunk azonnal eredményt elérni.</w:t>
      </w:r>
    </w:p>
    <w:p>
      <w:pPr>
        <w:pStyle w:val="Csakszveg"/>
        <w:ind w:left="540" w:right="782" w:firstLine="360"/>
        <w:jc w:val="both"/>
        <w:rPr/>
      </w:pPr>
      <w:r>
        <w:rPr>
          <w:rFonts w:eastAsia="MS Mincho;ＭＳ 明朝" w:cs="Arial" w:ascii="Arial" w:hAnsi="Arial"/>
          <w:sz w:val="24"/>
        </w:rPr>
        <w:t>Márpedig addig ez a szerencsétlen minden zivatarnál előre reszketh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hiszem - ingatta a fejét a biológus -, ha képesek vagyunk megtudni egyet és mást a jelenség okairól, nem biztos, hogy egyáltalán el lehet hárítani. De átmenetileg segíthetünk a te furcsa pácienseden.</w:t>
      </w:r>
    </w:p>
    <w:p>
      <w:pPr>
        <w:pStyle w:val="Csakszveg"/>
        <w:ind w:left="540" w:right="782" w:firstLine="360"/>
        <w:jc w:val="both"/>
        <w:rPr/>
      </w:pPr>
      <w:r>
        <w:rPr>
          <w:rFonts w:eastAsia="MS Mincho;ＭＳ 明朝" w:cs="Arial" w:ascii="Arial" w:hAnsi="Arial"/>
          <w:sz w:val="24"/>
        </w:rPr>
        <w:t>- Hogy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Zivatarkor Faraday-ketrecbe vele! Mint mondtad, elektromos szakember, így könnyen megértheti, mi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alentinus mesternek ugyancsak a nyaka közé kellett szednie azokat a hosszú lábait, hogy versenyt futva a gyorsan közeledő és máris vészes villámokat szóró viharfelhővel, legalább némi előnnyel célhoz érjen. Közben a hosszú tógát is magára kapta, egyrészt, védelemül az eső ellen, másrészt, hogy a meredek lejtő hosszú szálú, sárgás füvén könnyebben mozoghasson a kisebb batyuv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marosan nagy dörgéssel már közelében csapkodtak a villámok, és utolérték az első kövér esőcseppek is. Végre elérte a kis kunyhót. Egy öregedő parasztember leste nagy nyugalommal az alacsony szemöldökfa alól a hosszú lábú idegen igyekezet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ép jó napot, vándor! Ugyan megszalasztott ez a kis esőfé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egyelmednek is, bátyámuram! - lihegett Valentinus. - Bizony, nem tudhatja az emberfia, kis eső lesz-e ebből, vagy nagy. Egyébként Bálint volnék, afféle vándordi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sten éltessen! Én meg Isvány vagyok, makkoltató kondás az Aba uraknál, itt az erdő alján. De Isványnak csak a gazdám meg a tisztelendő atya szólít. Amúgy Balta volna a becsületes nevem, merthogy értek a fához is, nemcsak a makkfához.</w:t>
      </w:r>
    </w:p>
    <w:p>
      <w:pPr>
        <w:pStyle w:val="Csakszveg"/>
        <w:ind w:left="540" w:right="782" w:firstLine="360"/>
        <w:jc w:val="both"/>
        <w:rPr/>
      </w:pPr>
      <w:r>
        <w:rPr>
          <w:rFonts w:eastAsia="MS Mincho;ＭＳ 明朝" w:cs="Arial" w:ascii="Arial" w:hAnsi="Arial"/>
          <w:sz w:val="24"/>
        </w:rPr>
        <w:t>- Akkor, ha nem haragszik. Balta bátyám, én is így szólítom. Egyedül éldegél itten?</w:t>
      </w:r>
    </w:p>
    <w:p>
      <w:pPr>
        <w:pStyle w:val="Csakszveg"/>
        <w:ind w:left="540" w:right="782" w:firstLine="360"/>
        <w:jc w:val="both"/>
        <w:rPr/>
      </w:pPr>
      <w:r>
        <w:rPr>
          <w:rFonts w:eastAsia="MS Mincho;ＭＳ 明朝" w:cs="Arial" w:ascii="Arial" w:hAnsi="Arial"/>
          <w:sz w:val="24"/>
        </w:rPr>
        <w:t>- Kettesben a legényke fiammal. Az asszonyt bizony már egy éve elvitte a sűly... Most a fiam sincs itt. Ilyenkor, ha a felhők háborúznak, nem tudom szegény gyereket itthon tartani. Csak elrohan, és ha villámlik, behúzódik valahol a szénaboglyába vagy sziklarepedes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alentinus magister is hamar beljebb húzódott az alacsony kis ajtóból, mert odakinn már ugyancsak záporozott lefelé az istenáldás. Az öreg mellé lépve lekanyarította válláról a tógát is, s hirtelen mozdulattal kirázta belőle az esővizet. Kis cókmókját a sokat utazó ember megszokott mozdulatával csusszantotta le, védett helyre, az ajtósutba. A fekete kötésű könyvet még elő is vette egy pillanatra, nem esett-e valamilyen híja a nagy rohanásban. Miután óvatosan visszahelyezte a batyuba, folytatta a beszélgeté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lán bizony fél a fiú a vihar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öreg megrázta őszes fejét. Három varkocsba kötött üstöké ide-oda röpködött a homlok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fél az senkitől. A vihartól sem... - Elmosolyodott. - Lám, még majd azt mondtam, a Viharistentől... Mint régen... Nem fél a gyerek... Csak rontás van rajta. Talán az erdőn nyomták meg a Rosszak. Oszt ilyenkor fáj a feje, majd széthasad. Tenmagad tán pap vagy, Bálint de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vagyok pap, Balta bátyó. Más mindenféle tudományok mestere vagy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ár... Gondoltam, levehetned a gyerekről a ront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mával nem tudom. Meglehet, más sem... De szívesen megnézem, kikérdem a fiút, hátha másként segíthetek. Mi is a ne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oma, mondja a papunk. De itthon csak S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kérdhetném, mit érez. Talán adhatok jótanácsot vagy valamilyen füvet. Mert sok gyógyító erő van a füvek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alta bá' aggódó pillantást vetett a csomag tetején sötétlő könyv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bból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bból, bátyám. Saját kezemmel írtam bele mindent, amit csak megtanultam.</w:t>
      </w:r>
    </w:p>
    <w:p>
      <w:pPr>
        <w:pStyle w:val="Csakszveg"/>
        <w:ind w:left="540" w:right="782" w:firstLine="360"/>
        <w:jc w:val="both"/>
        <w:rPr/>
      </w:pPr>
      <w:r>
        <w:rPr>
          <w:rFonts w:eastAsia="MS Mincho;ＭＳ 明朝" w:cs="Arial" w:ascii="Arial" w:hAnsi="Arial"/>
          <w:sz w:val="24"/>
        </w:rPr>
        <w:t>- Irigyellek érte, Bálint deák. Nékem még a pálcarovás is nehezemre esik. Pedig számot kell adnom az úr jószágá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ám! Hát az állatok merre van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nn makkolnak mindenfelé. Azoknak ugyan nem árt egy kis víz. A kanok megvédik a többit. Meg aztán Som is járja az erdőt, ügyeli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meg kint ragadt szegé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nn ebben a zegernyében. De biztosan védett helyre húzó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Balta bátyám, akkor most nem tudok segíteni raj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en aztán az öreg is eltöprengett egy ideig. Némán nézett kifelé a csendesedő esőbe. Végre megszóla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s uram, azért segíthetne, ha akarna... Itt az erdő alján ilyenkor nyár derekán minden másodnap megjön a zivatar. Egy-két nap pihenés meg magának sem ártana. Vetnék jó ágyat a jobbik subámmal, puha, friss szénára. Pihenhetne... Közben kedvére beszélhetne a fiammal is. Élelmet, ha nem is úrit, de jó ízűt kínálhatunk. Friss malachús mindig akad, van még egy kis dercekása is hozzá, meg friss káposzta. Aztán ha pihent, könnyebben megy tovább...</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entinus magister elnézett észak felé, a tornyosuló, erdős hegyekre. Hm... Egy kis erőgyűjtés. Bizony, az hasznos lehet... Mert Krakkóig, a polyák királyi városig már nem nagyon fog kínálkozni ilyen vendégszerető hely... Elmosolyodott, beleegyezően biccen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köszönöm a szíveslátást, gazda - adta meg a ki nem járó tiszteletet az ősz szolgának -, maradok... Meglehet, tényleg tanácsolhatok valamit a fiad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Az Ideggyógyintézet következő évi kutatási tervébe - igaz, csak afféle „ilyen pici" kiegészítő témaként - bekerült a Takács Sándorral kapcsolatos vizsgálat. Roppant dekoratív címet kapott: Zivatar idején kialakuló légköri elektromosság hatása EEG-leletek alfa-hullámaira. Őszintén szólva, egyetlen felettes hatóság figyelmét nem kerülte el ez a furcsa cím. Mellesleg túlzottan nem lelkesedtek az ilyesmiért. „Már megint mit ki nem találnak ezek az Ideggyógyászok!" - morogta maga elé az egyik csoport. A másik rész dr. Baloghot vélte a téma atyjának. „Persze munkára van szüksége az egy szál biomérnök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Ám gúnyolódás ide, szájhúzogatás oda, valami csekély pénzügyi alapot mégis előkotortak. És ezzel már elindíthatták a különös alfa-hullámok kibocsátójának, Takácsnak tudományos elemzését. A munka, ahogy az már itthon szokásos, eleinte lassan haladt. Beletelt egy fél év is, mire a két témagazda kutató vagy száz olyan EEG-szalag birtokába került, melyeket már hitelt érdemlően zivatartevékenységnél, rendkívüli légköri elektromos viszonyok közepette vettek f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Ötnapi munkával végigelemezték a szalagokat. Mindjárt egybe is vetették az ugyanazon személyekre vonatkozó olyan felvételekkel, melyeket nyugodt légköri körülmények között készített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redmény egyáltalán nem volt egyértelmű. Az igaz, hogy egyetlen alfa-hullám sem mutatott Takács különös felvételeihez hasonló képet, de közöttük meglehetősen nagymértékű volt a szóródás. Takácsról különben minden egyes zivatarnál készült felvétel és mindig azonos eredménnyel: az alfa-hulláma ilyenkor körülbelül az ezerszeresére nőtt. Fejfájása meg a leírhatatlan érzés, mely ilyenkor ellepte, mindig jelentkezett, ezért dr. Balogh ötlete alapján, mihelyt végeztek a felvételével, Faraday-ketrecbe dugták. Ebben a jelenségek néhány perc alatt elenyész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után végeztek a kiértékeléssel, a biomérnök kis sóhajjal összegezte a kidolgozott statisztikát.</w:t>
      </w:r>
    </w:p>
    <w:p>
      <w:pPr>
        <w:pStyle w:val="Csakszveg"/>
        <w:ind w:left="540" w:right="782" w:firstLine="360"/>
        <w:jc w:val="both"/>
        <w:rPr/>
      </w:pPr>
      <w:r>
        <w:rPr>
          <w:rFonts w:eastAsia="MS Mincho;ＭＳ 明朝" w:cs="Arial" w:ascii="Arial" w:hAnsi="Arial"/>
          <w:sz w:val="24"/>
        </w:rPr>
        <w:t>- Ide figyelj, Tibor! A jelek szerint nem lettünk okosabbak, inkább egy kicsit még hülyébbek. A száz leletből 31-nél a hullámok 10-15%-kal meredekebbé váltak. Mint jól tudjuk, ez emelkedett izgalmi állapotot jelentene. 43 esetben viszont 5-8%-kal ellapultak. Ez meg inkább álmos, szupernyugodt állapotra engedne következtetni. A fennmaradó 26 esetnél a változás 2%-on belüli. Szóval ezeknél végeredményben nincs változás. 26%-ra semmilyen formában nem hat a megnövekedett légköri elektromosság. Milyen végkövetkeztetést mernél mindebből levon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om, mire gondolsz... - óvatoskodott dr. Na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rra - Balogh most már korántsem volt olyan visszafogott, mint a kezdeti időkben, határozottan meg volt győződve, hogy már először jól értékelte a helyzetet -, arra, hogy ez a Takács igenis mután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főorvos készen állt arra, hogy felvegye a kesztyűt.</w:t>
      </w:r>
    </w:p>
    <w:p>
      <w:pPr>
        <w:pStyle w:val="Csakszveg"/>
        <w:ind w:left="540" w:right="782" w:firstLine="360"/>
        <w:jc w:val="both"/>
        <w:rPr/>
      </w:pPr>
      <w:r>
        <w:rPr>
          <w:rFonts w:eastAsia="MS Mincho;ＭＳ 明朝" w:cs="Arial" w:ascii="Arial" w:hAnsi="Arial"/>
          <w:sz w:val="24"/>
        </w:rPr>
        <w:t>- Jó... Tegyük fel, mutáns... De ebben az egyetlen változásban testesül meg a mutációja? Vagy azt hiszed, valamilyen szervezeti változást is ki lehet mutatni? És hadd kérdezzek tovább! Örökletes ez a tulajdonság? De még egy tucat kérdést feltehetnék...</w:t>
      </w:r>
    </w:p>
    <w:p>
      <w:pPr>
        <w:pStyle w:val="Csakszveg"/>
        <w:ind w:left="540" w:right="782" w:firstLine="360"/>
        <w:jc w:val="both"/>
        <w:rPr/>
      </w:pPr>
      <w:r>
        <w:rPr>
          <w:rFonts w:eastAsia="MS Mincho;ＭＳ 明朝" w:cs="Arial" w:ascii="Arial" w:hAnsi="Arial"/>
          <w:sz w:val="24"/>
        </w:rPr>
        <w:t>- Egyet se tégy fel, Tibor! Jelenleg nem tudunk erre válaszolni, és meglehet, sohasem lesz rá válasz. Az én feltevésem az, hogy talán a hippocampus szöveti szerkezete tér el a normálistól, de ez a feltevés nem bizonyítható. Élő emberrel nem kísérletezhetünk, élő agyat nem boncolhatunk. Az esetleges mutáció örökletes voltára meg csak évtizedek múlva kaphatunk választ, ha ugyan kapunk egyáltalán... Meg kell próbálnunk megválaszolható kérdéseket felten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íváncsi volnék, hogy mit... - dörmögött, némileg szárnyaszegetten a főorvo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dniillik a leleteken kívül volna még mit megbeszélnünk - folytatta a biomérnök. - Ez a te Takácsod nem fejreesett gyerek. Őt magát is érdekli a különös jelenség. Nekem elmondta, fejfájása ellenére a vihar idején állandóan figyeli saját magát és környezetét is. Az a megállapítása, hogy ha egy villám ilyenkor lecsap a közelében, egy pillanatra nagyon felfokozódik a fájdalomérzés. Sőt, azt állítja, ha vihar idején nincs Faraday-ketrecben vagy majdnem hasonló védett helyen, úgy a villámok még messzebb környékről is határozottan felé irányulnak. Szinte őt keresik. Szóval arra következtet, hogy az ő különleges alfa-hulláma valamilyen módon valósággal lehívja a villámokat.</w:t>
      </w:r>
    </w:p>
    <w:p>
      <w:pPr>
        <w:pStyle w:val="Csakszveg"/>
        <w:ind w:left="540" w:right="782" w:firstLine="360"/>
        <w:jc w:val="both"/>
        <w:rPr/>
      </w:pPr>
      <w:r>
        <w:rPr>
          <w:rFonts w:eastAsia="MS Mincho;ＭＳ 明朝" w:cs="Arial" w:ascii="Arial" w:hAnsi="Arial"/>
          <w:sz w:val="24"/>
        </w:rPr>
        <w:t>- Feltételezem, nem akar hazudni... Furcsa... - merengett el az ideggyógyász. - Érdekes, mintha valahol már olvastam volna hasonló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biológus vidáman a térdére csap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persze hogy olvastál! De hol? A garabonciás diákokról szóló népmondákban. Azok voltak állítólag képesek irányítani a villámokat, annyira, hogy ellenségeiket is ezzel büntették.</w:t>
      </w:r>
    </w:p>
    <w:p>
      <w:pPr>
        <w:pStyle w:val="Csakszveg"/>
        <w:ind w:left="540" w:right="782" w:firstLine="360"/>
        <w:jc w:val="both"/>
        <w:rPr/>
      </w:pPr>
      <w:r>
        <w:rPr>
          <w:rFonts w:eastAsia="MS Mincho;ＭＳ 明朝" w:cs="Arial" w:ascii="Arial" w:hAnsi="Arial"/>
          <w:sz w:val="24"/>
        </w:rPr>
        <w:t>- Népmondák!... - dr. Nagy határozottan megsértődött. - Még jó, hogy nem babiloni mágusokra hivatkozo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Hivatkozhatnék - komolyodott el a biológus. - Tudod, előbb sohasem foglalkoztam hasonló témákkal, de ennél az esetnél minden elérhető forrást áttanulmányoztam. Érzésem szerint a régi fizikai és biofizikai kutatások emlékét az úgynevezett fekete mágia területén kell keresnünk. Egyre erősödött az a feltevésem, hogy a fekete mágia, vagy ahogyan egyes helyeken elég helytelenül a halottidézésről elnevezték, a necromantia, valószínűleg inkább kellően meg nem értett tartalmú kísérleti fizika és kémia lehetett. Végül aztán az egyházak, melyek annak idején mindig monopolizálták a „természetfölötti" szakmát, visszaszorították, megsemmisítették ezt a tudományt. Igaz, lehet ezek az emberre veszélyes kísérleteket is végez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önyörű... Lassan tudománytörténész leszel.... De remélem, nincs szándékodban a mi kutatási témánkat a fekete mágia irányába elto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szem ágában sincs. De ezt a villámvonzást - persze Takács beleegyezésével - tisztáznunk kellene.</w:t>
      </w:r>
    </w:p>
    <w:p>
      <w:pPr>
        <w:pStyle w:val="Csakszveg"/>
        <w:ind w:left="540" w:right="782" w:firstLine="360"/>
        <w:jc w:val="both"/>
        <w:rPr/>
      </w:pPr>
      <w:r>
        <w:rPr>
          <w:rFonts w:eastAsia="MS Mincho;ＭＳ 明朝" w:cs="Arial" w:ascii="Arial" w:hAnsi="Arial"/>
          <w:sz w:val="24"/>
        </w:rPr>
        <w:t>Ugyanis, ha tényleg van benne valami, akkor egy kísérleti készülék, Takács alfa-hullámaihoz hasonló hullámokat szimulálva, alkalmas lenne „lehívni" a légköri elektromosságot. Képzeld el, mit jelentene annak a felhasználá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llj, állj! Nem gondolod, hogy ez kissé tőlünk távol eső terület? Amellett veszélynek tehetjük ki a delikven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igen, vigyázni kell... De arra kérlek, egyelőre ne verd nagydobra ezt a beszélgeté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alentinus magister megpróbált kényelmesebben elhelyezkedni a keskeny, feneke alatt ugyancsak billegő, göcsörtös fejőszéken, miközben térdére vette legnagyobb kincsét, a feljegyzéseit tartalmazó fekete könyv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rmadnapja élvezte az öreg kondás vendégszeretetét. Közben volt alkalma kivallatni a legénykét, Somot, aki a vihar utáni reggel előkerült az erdőből. A gyerek elmesélte, hogy minden nagyobb zivatarnál, jégesőnél rettenetesen fáj a feje. Csak akkor enyhül valamit, ha sikerül idejében egy barlang mélyére menekülnie. Kevésbé használ, ha egy boglya alatt kénytelen meghúzódni. Ilyenkor mindig úgy érzi, a villámok őt keresik, éppen belé akarnak vágni... Egyszer már járt apjával Sáron - az Abák ősi fészkében - az orvosságos szülénél, de az csak a fejét csóválta. Még sohasem hallott Ilyen nyavalyáról. Bizony súlyos, erős rontás lehet, ha valaki saját fejére gyűjti az ég villámait. Az ilyen nagy erejű varázslatnál nincs keresnivalója a szegény orvosságos asszony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entinus nem hitt varázslatban. Emlékezete szerint sokféle ritkaságot tartalmazó könyvecskéjében szó esett valami hasonlóról. Mintha a tudós Scolo pendrus professzor magyarázott volna erről, régi keleti bölcsek tanítására, egyiptomi mágusok elemzésére hivatkozva. Itt kell ennek lennie a jegyzetel köz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tartott egy óra hosszáig Is, míg végül rábukkant. Íme, ez állott a könyvben:</w:t>
      </w:r>
    </w:p>
    <w:p>
      <w:pPr>
        <w:pStyle w:val="Csakszveg"/>
        <w:ind w:left="540" w:right="782" w:firstLine="360"/>
        <w:jc w:val="both"/>
        <w:rPr/>
      </w:pPr>
      <w:r>
        <w:rPr>
          <w:rFonts w:eastAsia="MS Mincho;ＭＳ 明朝" w:cs="Arial" w:ascii="Arial" w:hAnsi="Arial"/>
          <w:sz w:val="24"/>
        </w:rPr>
        <w:t>„</w:t>
      </w:r>
      <w:r>
        <w:rPr>
          <w:rFonts w:eastAsia="MS Mincho;ＭＳ 明朝" w:cs="Arial" w:ascii="Arial" w:hAnsi="Arial"/>
          <w:sz w:val="24"/>
        </w:rPr>
        <w:t>Hermész Triszmegisztosz egy papja állítj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annak emberek, akik azzal a tulajdonsággal születnek, hogy vihar idején kapcsolatba képesek lépni az égi erőkkel. Ilyenkor a Hatalmak az ember fejének megfájdításával jelzik is ezt a kapcsolatot. Ilyen ember ritkán születik, de különleges varázserejét fel lehet használni. Ez pedig, halljátok, az alábbi módon lehetsége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átni lehet erdei tisztásokon, hogy bizonyos gombák kör alakban nőnek ki a földből. A tudatlanok ezt közönségesen boszorkánykörnek nevezik. Az ilyen kör átmérőié még 40-50 sing is lehet. Ha tehát vihar idején ellenségeidre akarod hívni az egek tűzet, úgy azok közelében mérj ki egy boszorkánykörnyi nagyságot, és vedd körül azt vassal, bronzzal vagy más fémmel, akár láncokkal vagy egymáshoz érintett kardokkal. Mikor aztán a vihar feléd közeledik, az égi erő lehívására alkalmas személy álljon eme kör közepére, az avatott tudós pedig hívja Hermész Triszmegisztosz segítség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ermész, te háromszorosan magasztos, jer, segíts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emmisítsd meg, áraszd el égi tűzzel ellenségeimet, akik szorongatnak! Nagy Hermész, szabadíts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dőn a vihar fejed fölé ér, a nagy Hermész válaszolni fog hívásodra, és lecsap az égi tű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colopendrus professzor itt hozzátette még, hogy a bibliabeli Illés próféta is ezt az eszközt használta, mikor elemésztette Baal bálványimádó papjait. Azaz probatum e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gister csendesen összecsukta a könyvet, így állunk hát! Ennek a Som gyereknek a főfájásai az égi tüzek lehívásának ígéretét rejtik. Kár... Hiszen ez csupán pusztításra használható. Márpedig a pusztítás gondolata távol áll tőle. Egyébként is, csak a fekete mágia ellenségei hiszik, hogy ők elsősorban pusztítani szeretnének. Dehogy! Csak kiismerni az ismeretlen erőket, megszelídíteni és felhasználni őket, ha egyáltalán lehetséges... Ki tudja, egykor talán az égi tüzet is fel lehet valami hasznosra használni. De most... Segíteni nem lehet a fiún. Fejfájása az égi kapcsolat jele. Az egyetlen létező könnyítést már ő maga kitalálta. Elrejtőzni a vihar elöl, nem kihívni az ismeretlen erő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Dr. Balogh és a kísérleti alanyból lassan kutatótárssá előlépő, perverz méretű alfa-hullámokat kibocsátó Takács lassacskán igen jó barátságba keveredtek. Együtt tervezgettek és fabrikáltak különféle szerkentyűket, de hogy ezek miféle célt szolgálnának, azt nem kötötték senki orrára. Közben a biológus néhány hozzáférhető nagy könyvtárat is végigtúrt, különféle középkori precedenseket keresett hasonló esetekre. Nem sokat tudott meg. A fekete mágiát, melyhez az ilyenféle „garabonciás" tetteket is sorolták, mindig is tiltották az uralkodó hatalmak. Az üldöztetés következtében alig maradt fenn írásos feljegyzés, a megmaradtak is inkább a mágusok rettenetes gonosztetteit rögzítették, nyilván, hogy elriasszák ettől az alviláginak ítélt tudományágtól az esetleges érdeklődőket. Annyi azért tisztázódott, hogy egy időben még egyetemi tanszéke is volt egyik-másik helyen a titkos tudományoknak, de az utolsó is megszűnt Bolognában a XIV. század elején. Érdekes módon, ez „necromantiai tanszék" volt. Ezen Balogh kezdetben csodálkozott - hiszen a necromantia egyszerűen csak halottidézést jelent. Később rájött, hogy ezzel a fedőnévvel csak eltakarták a valódi kísérleti fizikát és kémiát, melyen belül egyszerű eszközeikkel igyekeztek megismerni a természet erőit. Több utalás is fennmaradt, hogy a népmondákból ismert „garabonciások" egyike-másika villámokat csalt le az égből, s ezzel helyi tüzeket okozott. Ezek a garabonciás diákok - ez a kiferdített nevük valószínűleg a „gollárd vagáns" megjelölésből eredt - afféle vándorló tudósjelöltek voltak, akik valamilyen okból, ki tudja, talán részben forradalmi okokból, szívesen éltek az egyszerű emberek között. Igen... Ezek a régi mondák... Azért nem szabad őket azonnal a mesék birodalmába utalni. Ma ez az erő, ez a különös mutáció régebben is jelentkezett - márpedig semmi sem szól ez ellen -, akkor a ma kutatójának Is ezen a nyomon kell elindulni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gen ám, de hogyan? Takácsot mégsem lehet közvetlen veszélynek kitenni! Még akkor sem, ha önként vállalkozik. Ezt tiltja a tudományos etika! Hol van a kiút ebből az ördögi körből? Ha nem kísérleteznek, nem tudnak meg semmit, ha Igen, esetleg emberéletet veszélyeztet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egoldást éppen maga a mutáns találta meg. Azt ajánlotta a biomérnöknek, készítsenek egy elektronikus .szerkezetet, mely a rendkívüli EEG-leletekkel azonos frekvenciájú és erősségű hullámokat szimulál. Persze azért Takács személyesen is részt venne a kísérletben, kezdetben mintegy provokálná a légköri elektromosságot, de a végső szakaszt már egy Faraday-ketrec védelmében élné át, miután helyére lépne a szerkez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aloghnak nem egészen tetszett ez a megoldás. Amolyan fából vaskarika... Némileg könnyebb helyzetet eredményez, de még így is elég nagy a rizikó... Amellett még meg kell találni a kísérlet helyét, ahol mérőműszerek és más berendezések rendelkezésre állnak. Mert egy klinika erre végképp alkalmatl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idő után a főorvos kissé indignálodva vette tudomásul, hogy Balogh meglehetősen kihagyja a téma következő fázisaiból. De kérdezősködésére azt a választ kapta, hogy egyelőre elméleti, elektrotechnikai kérdésekkel foglalkoznak, s ebben igazán nem vehetik haszn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ohasem fog pontosan kiderülni, hogyan sikerült a két megszállott kísérletezőnek megszereznie Szabó János akadémikus támogatás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nyi azonban tény, hogy az elkészülő berendezéseket az Erősáramú Intézet lapos tetejére szerelték f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tt csillogott a mintegy húsz méter átmérőjű fémkör, melynek közepére elhelyezték az alfa-hullámokat szimuláló szerkezetet. Lassan beépültek a szükséges mérőműszerek, s a gyűrűből biztonságosnak látszó levezetés is készült az intézet óriási De Graaf-kondenzátorához, ahová Balogh a villámot szán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xml:space="preserve">Elkészült a Faraday-ketrec is Takács részére, méghozzá olyan kivitelben, hogy szükség esetén gombnyomásra le lehetett süllyeszteni s így eltávolítani a veszély körzetből. A biomérnök a maga részére fedett állást készíttetett a körön kívül, nagy kapcsolótáblával. Innen irányíthatta és ellenőrizhette a kísérletet. Már csak a nyári viharra vártak, hogy felelevenítsék a régi garabonciások legendás tudományá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alentinus magister döntött. Elhatározta, hogy a három nap jóleső pihenő után másnap reggel nekivág a Mátra emelkedőinek. Úgy tervezte, István, szent királyunk ünnepére így eljuthat a polyákokhoz, legalábbis Krakoviába, ahol a nagy hírű egyetemen a sorstársak bizonnyal szívesen maguk közé fogadják. Előkészült az indulásra. Szépen kirázogatta, elrendezte, átmálházta batyuját, letisztogatta ruháját és saruját. Jóformán az egész délutánt egyedül töltötte Balta bátyó kunyhója előtt. Az öreg meg Som az erdőt járták. A sertésmarhákat terelték közelebb a kunyhóhoz, mert másnap az erdő belseje felé akarták irányítani őket. Jó okuk volt erre. Délelőtt észrevették, hogy több kisebb lovascsapat cserkészik a környéken, tűnik fel itt-ott a környező dombokon. Ilyen zavaros időkben nem lehet tudni, kinek az emberei. Meg azt sem, jó vagy rossz szándék vezeti-e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marosan elő is tűntek az első disznók az erdőkből. A telemakkolt göbék jóízű röfögéssel hevertek el az erdőszéli árnyékban, ahonnan a két kutya sem hajszolta őket tovább. A két derék kondás is megérkezett. Balta bátyó valami kis vacsora készítésébe fogott, míg a Som fiú elmesélte, hogy újra kezdődik a fejfájása. Meglehet, estére csinos kis vihar kerekedik. Valentinus emlékeztette rá, hogy ez esetben nem sokat tehet. Somnak el kell rejtőznie az ég erői el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assan az este szelíd párái lepték már be a kis völgyet, mikor váratlanul, nagy csörtetéssel lándzsás lovasok csoportja zúdult lefelé a lankán, pontosan célba véve a kis kunyhót. Valentinus észrevette, hogy a lándzsahegyek alatt kis háromszögletű fehér zászlókon aranyos liliomot lenget a szól.</w:t>
      </w:r>
    </w:p>
    <w:p>
      <w:pPr>
        <w:pStyle w:val="Csakszveg"/>
        <w:ind w:left="540" w:right="782" w:firstLine="360"/>
        <w:jc w:val="both"/>
        <w:rPr/>
      </w:pPr>
      <w:r>
        <w:rPr>
          <w:rFonts w:eastAsia="MS Mincho;ＭＳ 明朝" w:cs="Arial" w:ascii="Arial" w:hAnsi="Arial"/>
          <w:sz w:val="24"/>
        </w:rPr>
        <w:t>- Azt a kegyelmes! - kiáltott fel az öreg. - Ezek ama Károly Róbert emberei, kivel uraink, az Abák hosszú Idő óta véres harcban állnak. Bizony, deák uram, alighanem végünk v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agister hiába volt kívülálló ebben a számára ismeretlen vitában, tudta, adott esetben nem sok kíméletre számíthat. Egy percre felvillant benne, hogy a legokosabb volna kis motyóját felkapva, egérutat nyerni a kunyhó mögötti sűrűben. Ám egy pillanat múlva már megállapította, hogy elkésett. A lovasok félkaréjban körülvették a kunyh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őrúgtató tíznagy fennhéjázó modorban kiáltott rájuk, kardos kezével a joggal szepegő Öreg felé bök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emberei vagytok, szolgák?!</w:t>
      </w:r>
    </w:p>
    <w:p>
      <w:pPr>
        <w:pStyle w:val="Csakszveg"/>
        <w:ind w:left="540" w:right="782" w:firstLine="360"/>
        <w:jc w:val="both"/>
        <w:rPr/>
      </w:pPr>
      <w:r>
        <w:rPr>
          <w:rFonts w:eastAsia="MS Mincho;ＭＳ 明朝" w:cs="Arial" w:ascii="Arial" w:hAnsi="Arial"/>
          <w:sz w:val="24"/>
        </w:rPr>
        <w:t>Balta bátyó habozott a válasszal. A tíznagy sürg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 hamar, te nyomorult, mert felhúzatlak az első fára! Az Abáké, igaz-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az, uram. Az ő disznaikat őrizzük.</w:t>
      </w:r>
    </w:p>
    <w:p>
      <w:pPr>
        <w:pStyle w:val="Csakszveg"/>
        <w:ind w:left="540" w:right="782" w:firstLine="360"/>
        <w:jc w:val="both"/>
        <w:rPr/>
      </w:pPr>
      <w:r>
        <w:rPr>
          <w:rFonts w:eastAsia="MS Mincho;ＭＳ 明朝" w:cs="Arial" w:ascii="Arial" w:hAnsi="Arial"/>
          <w:sz w:val="24"/>
        </w:rPr>
        <w:t>- Azok ugyan már a mi sertésmarháink, te szolga! Tenmagatok meg urunk, Károly Róbert király nyomorult rabjai. Hát te, fekete tógás? Tán bizony a prágaiak kémje vagy itt az Abákn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entinus magister vagyok az itáliai Bolognából. Úton mint vagabundus diák Polyákországba. Csak szállást kaptam eme derék, egyszerű emberekné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Abák eme dögön élő szolgáinál? Tán hazudsz! Majd meglátjuk. Sorsodat holnap eligazítja a száznagy, ha összeverődünk vele. Addig te is a rabunk vagy! - azzal a lovasok felé fordult. - Most pedig munkára, vitézek! Hamarosan esteled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át elég gyalázatos munka várt a vitézekre, akikről kiderült, nem harci felderítésen, hanem élelemszerző portyán járnak. A domboldalon máris nagy csörgéssel ereszkedtek alá a könnyű, üres ajoncaszekerek. A vitézek közben lóháton összeterelték a disznókat, már pontosabban azokat, amelyek az első hangokra nem tűntek el a sűrűben, a szekerek mellett futó gyalog-harcosok pedig rendre leszúrták őket. Gyakorlott mozdulatokkal belezték az állatokat, s hajigálták a szekerekre. Kis idő múlva már máglya is magasodott a kunyhó előtt, s a legszebb három-négy állat máris nyársra került. A szekérderekakból boros csobolyók is kerültek. Vidáman emelgették a kecskebőröket a vitézek, miközben éhesen vártak a vacsorára. Persze a bor, mint mindig, elszabadította az indulatokat. Valaki égő csóvát hajított a kis kunyhóra, s a fűtető magasra lángolt. Valentinus diák felkapta kis holmiját, tetején a féltve őrzött könyvvel. Baltával és Sommal együtt az egyik, hússal már megrakott szekér mellé húzódott. Azzal tisztában volt, nincs értelme menekülésre gondolni. Nem kímélnék meg az élet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hogy megsült a hús, úgy csapott egyre magasabbra a jókedv. Közben beesteledett. Az Alföld felől tornyos viharfelhő magasodott fel, de ez most a vitézeket nem érdekelte. A kunyhó éghető részei gyorsan elhamvadtak, teteje beroskadt, a kondások kis vagyonkája porrá égett. A nekitüzesedett harcosok énekeltek a tűz mellett, s a tíznagy is, összerakott nyergeken trónolva, rikkantásokkal kísérte a dallamot. Csak a szekérkörön kívül léptető őrség nézett irigykedve a mulatozók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Ők legfeíjebb abban reménykedhettek, hogy valami azért nekik is mara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árom fogoly a szekérkör tűztől távol eső részénél kuporgott. Elfoglalták őket a gondolataik, nem Is beszélgettek. Aztán az öreg, mintha eltökélte volna magát, óvatosan a mellette álló ajonca alá hengeredett. Jól számított, nem vették észre. Kígyózó mozgással siklott be a túloldali bozótosba, és eltűnt a sötét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özelben lépkedő őrszem nem látta meg, lakomázó társainak rikoltozása pedig megfosztotta attól a lehetőségtől, hogy a fülére hagyatkozz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íkság felől egyre sűrűbben villámlott. A felhő nyomasztó gyorsasággal torlódott a hegység Irányába. Valentinus óvatosan Som csuklójára tette a kez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áj-e a fejed, fiú?</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on Is, tudós uram...</w:t>
      </w:r>
    </w:p>
    <w:p>
      <w:pPr>
        <w:pStyle w:val="Csakszveg"/>
        <w:ind w:left="540" w:right="782" w:firstLine="360"/>
        <w:jc w:val="both"/>
        <w:rPr/>
      </w:pPr>
      <w:r>
        <w:rPr>
          <w:rFonts w:eastAsia="MS Mincho;ＭＳ 明朝" w:cs="Arial" w:ascii="Arial" w:hAnsi="Arial"/>
          <w:sz w:val="24"/>
        </w:rPr>
        <w:t>- Akkor ne kövesd apádat! Maradj békén. Megszabadulhatunk más módon is, a tudomány segítségév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an miképp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őfájásod azt jelzi, értő embernek segítségére lehetnek az égi erők. Azok pedig lesújtanak a gazok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az lenne ez, ur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Így áll a könyvem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velem mi le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mélem, Som, semmi rossz. De nem tudom. Mert erről nem beszél a könyv.</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bben a pillanatban a sűrűből elhaló halálsikoly hallatszott. Balta bátyónak mégsem sikerült... Valamelyik távolabb portyázó őrszem észrevette, és gondolkodás nélkül végzett vele.</w:t>
      </w:r>
    </w:p>
    <w:p>
      <w:pPr>
        <w:pStyle w:val="Csakszveg"/>
        <w:ind w:left="540" w:right="782" w:firstLine="360"/>
        <w:jc w:val="both"/>
        <w:rPr/>
      </w:pPr>
      <w:r>
        <w:rPr>
          <w:rFonts w:eastAsia="MS Mincho;ＭＳ 明朝" w:cs="Arial" w:ascii="Arial" w:hAnsi="Arial"/>
          <w:sz w:val="24"/>
        </w:rPr>
        <w:t>- Apó! - kiáltott fel kétségbeesetten a fiú.</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od, Som, apád, Isten nyugtassa, mégsem a jó utat választotta. Nincs más hátra, nekünk a tudomány útját kell járn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om szinte szégyenkezve kidörgölt egy könnyet a szeme sarká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 más választásom, tudós uram. Szegény apó! Hát próbálkozzunk akkor. De bizony az én fejem már nagyon szagg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őzd le a fájdalmat, Som! Gyere velem. Egy kicsit igazítunk a szekerek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övetkező húsz percben a magister és a kanászfiú a tivornya hangjai mellett surrantak kocsitól kocsiig. Külső szemlélő csak annyit vehetett volna észre, hogy a szorgalmas foglyok rendbe rakják az összevissza elhányt fegyvereket, láncokat. Nem egészen fél óra alatt a magister könyve utasítása alapján kiépítette a fémes összeköttetést az egész kocsikör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re elkészültek, az első kövér esőcseppek már a tisztás füvét verték. Valentinus magister, megigazgatva fekete tógáját és magával ragadva Somot, a szekérkör közepére igyekezett. Még ez a pont is elég távol esett a víg lakoma központjától. Nem sokat törődtek hát velük. Az a fontos, hogy megvan a két rab. A harmadik meg már úgyis bevégez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eszeg magister gyors szemmel mérte fel a távolságokat. Aztán odaállította Somot a megfelelőnek gondolt helyre.</w:t>
      </w:r>
    </w:p>
    <w:p>
      <w:pPr>
        <w:pStyle w:val="Csakszveg"/>
        <w:ind w:left="540" w:right="782" w:firstLine="360"/>
        <w:jc w:val="both"/>
        <w:rPr/>
      </w:pPr>
      <w:r>
        <w:rPr>
          <w:rFonts w:eastAsia="MS Mincho;ＭＳ 明朝" w:cs="Arial" w:ascii="Arial" w:hAnsi="Arial"/>
          <w:sz w:val="24"/>
        </w:rPr>
        <w:t>- Fiú, neked csak egyetlen dolgod van. Ne törődj a fejed szaggatásával, állj itt mozdulatlanul, ne szólj egy árva szót sem, csak a két kezed emeld magasra!</w:t>
      </w:r>
    </w:p>
    <w:p>
      <w:pPr>
        <w:pStyle w:val="Csakszveg"/>
        <w:ind w:left="54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Aztán még egyszer a fejük felett tornyosuló fenyegető felhőre nézett. A mozgását figyelte. Igen, sikerülhet lehívni az erőket. A felhő már teljesen fölöttük van, a villámok is igencsak csapkodnak mindenfelé. Akkor meg raj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Ünnepélyesen magasba emelte két kézzel a fekete könyvet, és fennhangon felkiáltott:</w:t>
      </w:r>
    </w:p>
    <w:p>
      <w:pPr>
        <w:pStyle w:val="Csakszveg"/>
        <w:ind w:left="540" w:right="782" w:firstLine="360"/>
        <w:jc w:val="both"/>
        <w:rPr/>
      </w:pPr>
      <w:r>
        <w:rPr>
          <w:rFonts w:eastAsia="MS Mincho;ＭＳ 明朝" w:cs="Arial" w:ascii="Arial" w:hAnsi="Arial"/>
          <w:sz w:val="24"/>
        </w:rPr>
        <w:t>- Jöjjetek, égi hatalmak! Jöjjetek, földöntúli erők! Két szerencsétlen, ártatlan lélek kéri segedelmeteket. Szolgáltassatok igazságot! Sújtsatok le villámotokkal a bűnösök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illámok engedelmesen egyre közelebb csapkodtak. A dörgések már szinte összeolvadtak, ám a magister szószékhez szoktatott hangja sikeresen harsogta túl a természet erő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tíznagy is meghallotta a szónoklatot, ölébe eresztette a boros csobolyót. Elködösült aggyal, véreres szemmel bámult a két égnek emelt kezű fogolyra. És Vaientinus tovább kiálto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zeledik már az Égi Erők Igazságtétele! Jaj a bűnösök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djatok már egy hajítódárdát! - dörmögött a tíznagy kezével hátrafelé kotorva. Szinte megdermedt a rémülett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nászfiú haja lassacskán, szálanként az ég felé meredt. Magasra tartott keze körül pedig fénypamatok villogtak, melyeket ő maga is reszketve bámu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s abban a pillanatban valóságos körvillám zuhant alá az összekapcsolt kocsigyűrűre. Rettenetes volt a robaj... Több helyen azonnal tűz támadt, egyes ajoncák felborultak, mások lobogó lánggal égtek. Az ittas harcosok zsírtól fénylő szájjal keservesen kegyelemért óbégattak. A szekérgyűrűn kívül legelésző lovak, elszakítva a kötőféket, vad nyihogással vágtattak világgá. A tíznagy, a földön kuporgott, kivörösödött arcát a sáros gyepbe fúrva. Meg sem mert mozdu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entinus magister a villám becsapódásának pillanatában abbahagyta az erők hívását. Könyvét tógája alá rejtve, magához rántotta Somot. Csak el mihamar, innen középr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átszólag nyugodt léptekkel sietett kis batyujáért, még mindig szorosan fogva a fiatal kondás kezét. Aztán egy felfordult kocsi mellett kilépett a gyűrűből.</w:t>
      </w:r>
    </w:p>
    <w:p>
      <w:pPr>
        <w:pStyle w:val="Csakszveg"/>
        <w:ind w:left="540" w:right="782" w:firstLine="360"/>
        <w:jc w:val="both"/>
        <w:rPr/>
      </w:pPr>
      <w:r>
        <w:rPr>
          <w:rFonts w:eastAsia="MS Mincho;ＭＳ 明朝" w:cs="Arial" w:ascii="Arial" w:hAnsi="Arial"/>
          <w:sz w:val="24"/>
        </w:rPr>
        <w:t>- Gyere velem, Soma! Apádért megálltad a bosszút, de itt nincs több keresnivaló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zal hátra sem nézve, egyenes léptekkel nekiindult a szakadó esőben a szálerdő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óhalálában vágtattak fel az intézet lapos tetejére. Na persze, ilyen a szegény kísérletező szerencséje! Egész délelőtt itt ücsörögtek, bízva a meteorológiai előrejelzésben. Várták a zivatarfront megérkezését. De a felhők olyan lassan gyülekeztek, hogy maga Balogh javasolta Takácsnak, menjenek ebédelni, talán közben valamennyire elfelejti egyre jobban növekvő fejgörcs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egyszerre minden felgyorsult. A felhők percek alatt összetorlódtak Buda felett, ők meg az erős forgalomban nem tudtak autóval időben visszaérkezni a szűk utcákon 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minden jó, ha jó a vége, azért időben érkeztek. És Takács egyre erősödő fájdalmai mutatták, talán nem is hiá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pkodva végezték az utolsó simításokat. A biomérnök intézeti segítői is elhelyezkedtek odalenn a kondenzátornál, műszereik mellett. Az ég fenyegetően elsötétült. A felhő egyre magasabban, feketén lógott a város felett. Balogh végigfuttatta szemét a fedett lejáróban elhelyezett kapcsolótáblán, melyet neki kellett kezelnie. Megnyomta a megfelelő gombot, s a Faraday-ketrec üresen, kinyitva felemelkedett nyílásából a fémgyűrű közepén. Takács fájdalmai közben nyilván egyre nőttek. Két kézzel fogva a fejét, kötelességszerűen botorkált a ketrec mellé kijelölt helyé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haros szél támadt hirtelen, s az első villám is lecsapott valahol a János-hegy táján. Kövér esőcseppek koppantak a betontető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biomérnök magában gyorsan átfutott a műveletsoron. Igen... Ezzel a kapcsolókarral lép üzembe az elektronikus bioáram-szimulátor, melynek majd a mutánst kell „helyettesítenie". Ezzel egy időben kell a ketrecbe időközben belépő Takácsot ezzel a másik nyomógombbal a tetőről eltávolítania... Na, remélhetőleg nem lesz fennakadá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villámok egyre közelebb, egyre sűrűbben csattogtak. Balogh szeme sebesen járt körbe. Egyszerre figyelte a vihar alakulását és ugyanakkor Takácsot Is, aki a ketrec nyitott ajtajához támaszkodva, lassan bőrig ázott. A mutánson látszott, nemcsak fájdalmai vannak, de valahogyan el is bizonytalano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szerre a biomérnök önkéntelenül felkiáltott. Takács haja váratlanul az ég felé emelkedett, s fényjelenség vette körül. A fém körgyűrű, melyet már sűrűn csapkodott az eső, ugyancsak különös látványt nyújtott. Minden egyes rávágódó esőcsepp villamos szikrát váltott 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alogh tisztában volt vele, hogy nem várhat tovább. Ráordított Takács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etrecbe! Gyors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Ugyanekkor bal kezével szinte gépiesen lehúzta a késes kapcsolót, s a szimulátor azon nyomban működésbe lépett. De nem a fejfájós mutáns szerepét vette át, hanem megduplázta a teljesítményt. Mert Takács, aki valamilyen okból valósággal megbénult, olyan lassan tette meg a két lépést a ketrec belsejébe, hogy az égi háború felgyülemlett erői nem várhatták be a megérkezés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rtózatos csattanással vágódott le szinte egyszerre a körgyűrű valamennyi pontjára a villám. A biomérnök nem vesztette el a fejét, megnyomta a billentyűt, hogy bezárja a kísérleti alany mögött a Faraday-ketrecet. A botorkáló Takács szerencsére már belépett, így a bevágódó ajtó csak megbillentette és nekivágta a ketrec hátsó falá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s máris levágott a második villámsorozat. Balogh látta, hogy az őrjöngő műszerek mutatói lehetetlen mértékben kilengenek, de nem volt ideje ezzel foglalkozni. Igyekezett a megfelelő nyomógomb segítségével mielőbb eltüntetni a födémről a Faraday-ketrecet, melynek külső felületén kígyóként vonaglottak az elektromos kisülések. A levegő megtelt kénszaggal, a biomérnök szájában furcsa, savas ízt érz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re! Némi késedelemmel a nyilas automatizmusa működésbe lépett, s a megterhelt ketrec eltűnt a tetőről. A szó szoros értelmében az utolsó pillanat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rt néhány másodperc múlva a műszerfal Is megvakult. Áramkimaradás! Vajon a kísérlet okozta-e, vagy prózaibb tényező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alogh a biztonság kedvéért mindent kikapcsolt. Most már a „hívogatás" sem működhet. Utána, némileg megnyugodva körül pillantott a tetőn. Hát... Az imént egymás után lecsapó villámsorozat darabokra égette a vastag fémgyűrűt. Roncsai cseresznyepirosan izzottak. A kondenzátorhoz levezető fővezeték kábele csöndesen füstölg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épések dobogtak felfelé. Az egyik asszisztense jelent meg a nyilasban.</w:t>
      </w:r>
    </w:p>
    <w:p>
      <w:pPr>
        <w:pStyle w:val="Csakszveg"/>
        <w:ind w:left="540" w:right="782" w:firstLine="360"/>
        <w:jc w:val="both"/>
        <w:rPr/>
      </w:pPr>
      <w:r>
        <w:rPr>
          <w:rFonts w:eastAsia="MS Mincho;ＭＳ 明朝" w:cs="Arial" w:ascii="Arial" w:hAnsi="Arial"/>
          <w:sz w:val="24"/>
        </w:rPr>
        <w:t>- Jöjjön, jöjjön! A kondenzátor felrobbant. Most oltjuk a tüzet... A kollégája meg ájultan fekszik a ketrecben itt alattunk!</w:t>
      </w:r>
    </w:p>
    <w:p>
      <w:pPr>
        <w:pStyle w:val="Csakszveg"/>
        <w:ind w:left="540" w:right="782" w:firstLine="360"/>
        <w:jc w:val="both"/>
        <w:rPr/>
      </w:pPr>
      <w:r>
        <w:rPr>
          <w:rFonts w:eastAsia="MS Mincho;ＭＳ 明朝" w:cs="Arial" w:ascii="Arial" w:hAnsi="Arial"/>
          <w:sz w:val="24"/>
        </w:rPr>
        <w:t>Takács utolsó emléke, melyet még megőrzött a baljós kísérletből, az volt, hogy kénytelen két kezét levenni sajgó fejéről. Mert érezte, hogy szikrák pattognak az ujjai között. A fémgyűrű úgy lángolt, mint a tűzijáték. Még eljutott hozzá Balogh hangja: „A ketrecbe! Gyors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xml:space="preserve">Előrelépett, de mintha valami megbénította volna. Villám lobbant iszonyúan! Mintha a fejében lobbant volna... A fájdalom egész testét átjárta. Tétován tett egy újabb lépést, amikor valami hátulról meglökt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vesztette az egyensúlyát, és zuhant... zuhant, nem tudott megállni... Egyre lejjebb esett az ismeretlen, fekete mélységbe. Fogalma sem volt, percekig-e vagy órákig? Aztán végül kezdett elcsitulni minden... Csak a szemét nem képes kinyit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csoda bolond álom vett erőt rajta? Hiszen ő Solomanus magister! Hát persze! Ki is lehetne más? Ő volt a famulusa az utolsó nagy kísérletező professzornak, a hírneves Valentinusnak... Ugyan, miféle titokzatos erő tartja lezárva a szemét? Még szerencse, hogy az agya már tisztán működ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zdulni is képtelen... Figyelte magamagát. Igen, valahol fekszik.. - Körös-körül pedig néma csend. Meghalt volna? Nem, az nem lehet! Legalábbis még nem... Hiszen sikerült elmenekülnie a professzor műhelyéből, mikor rájuk törtek a krakoviai érsek darabontjai, hogy rátegyék kezüket az egyház által annyira üldözött titkos tudományok legnagyobb élő művelőjére... Bizony, nem kétséges, Valentinusra, a nagy tudósra máglya vár. És ezek után Polyákországban is végleg befellegzett a titkos tudományoknak. Ő meg, Solomanus, keblébe rejtve a professzor vaskos fóliánsát, menekült... Hová is? Ezt már nem tudja. Az emlékezete csak visszafelé működ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rt arra is emlékszik, hogy valamikor, írástudatlan legényke korában Som volt a neve. Arra is pontosan, hogy vihar idején mindig fejfájással küszködött, de csak Valentinus világosította fel, mit jelent a fejfájás. Hogy ez jelzi kapcsolatát az égi erőkkel. Arra is emlékszik, hogy fegyveresek megölték apót... ők meg Valentinussal, az égi erőket bevetve, bosszút álltak... Mikor is? Talán ha Igaz, az Úr 1312. esztendejében... De most 1334-et írunk... Igen. Akkor használta először az égi erőket. És azóta sohasem... De mégis, mintha nemrégiben újra igénybe vette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a tudós férfiú mellett maradt. Az tanította meg őt mindenre, tudományának izgalmas rejtelmeire. Lassan így lett Solomanus, a magister, miközben Valentinusból professzor lett. Micsoda tudós volt! Mégsem küzdhetett meg az ellene támadó tudatlanokkal. És most itt a vég... A titkos tudományt - melyet sokan fekete mágiának vagy még inkább botor fejjel necromantiának, halottidézésnek emlegetnek -egyelőre sikerült elhallgattatni. Valentinus bizonyára máglyán végezte... De ő? Ő hol van egyáltalá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áradt volt, megmozdulni képtelen. Abbahagyta a töpreng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ialszom magam, aztán... - azzal szinte azonnal belehullott a jó sötét semmi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Dr. Nagy a köpeny ujjával letörölte az izzadságot a homlokáról, s lassan felegyenesedett. Egy percig még némán figyelte a betegágy körül felhalmozott műszerek kijelzéseit meg az ágyon mozdulatlanul, behunyt szemmel fekvő Takácsot. Aztán felsóhaj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Valamennyi életfontosságú funkció nagyjából rendben! Most alszik... Ha minden jól megy, ezt a sokkot még megúsztu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áta mögött tébláboló dr. Balogh arcán kissé felengedett a szorong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Örülök! Nagyon féltem, hogy komolyabb baja le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főorvos lesújtó pillantással mérte végig barát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öbb szerencsétek volt, mint eszetek! Hogyan kezdhettetek ilyen kísérletet? Eredetileg sem az volt a célunk, hogy ebből a szerencsétlen fiúból garabonciás diákot csináljunk, hanem, hogy tünetmentessé tegyük. Te meg rávetted erre az esztelenség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biomérnök erélyesen védeke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ekelőtt nem kellett rávenni. Együtt fundáltuk ki. Sajnos, nem sokat léptünk előbb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 érted e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A kísérleti berendezésünk elolvadt. Nem bírta ki a sorozatos villámcsapásokat. Egyébként az Erősáramú Intézet kondenzátora s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r. Nagy idegesen lein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szerencse, hogy Takács egyáltalán kibírta! Persze az igazoló jelentést így sem ússzuk meg. És ez a te hibád! Mintha nem is értenéd, mekkora felelősség terhel, hogy élő emberi kitettél a pusztulás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alogh keményen a főorvos szemébe né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lán jobban értem, mint te! De mennyire hogy értem. Persze hogy nagy a felelősség. De elfelejtkezel arról, hogy Takácsnak tulajdonképpen joga volt hozzá, hogy önmagával kísérletezz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r. Nagy a fejét rázta.</w:t>
      </w:r>
    </w:p>
    <w:p>
      <w:pPr>
        <w:pStyle w:val="Csakszveg"/>
        <w:ind w:left="540" w:right="782" w:firstLine="360"/>
        <w:jc w:val="both"/>
        <w:rPr/>
      </w:pPr>
      <w:r>
        <w:rPr>
          <w:rFonts w:eastAsia="MS Mincho;ＭＳ 明朝" w:cs="Arial" w:ascii="Arial" w:hAnsi="Arial"/>
          <w:sz w:val="24"/>
        </w:rPr>
        <w:t>- Nem ismerem el ezt a jogot! Igaz, valamennyire enyhíti a mi felelősségünket, ha tudatosan vállalta a veszély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datosan vállalta. A kísérleti készülékek nagyobb része a saját konstrukciója volt. De most már nem kell még egyszer a veszélybe mennie. Ha folytatj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olytatásról szó sem lehet!</w:t>
      </w:r>
    </w:p>
    <w:p>
      <w:pPr>
        <w:pStyle w:val="Csakszveg"/>
        <w:ind w:left="540" w:right="782" w:firstLine="360"/>
        <w:jc w:val="both"/>
        <w:rPr/>
      </w:pPr>
      <w:r>
        <w:rPr>
          <w:rFonts w:eastAsia="MS Mincho;ＭＳ 明朝" w:cs="Arial" w:ascii="Arial" w:hAnsi="Arial"/>
          <w:sz w:val="24"/>
        </w:rPr>
        <w:t>- Engedd meg, hogy befejezzem. Ha folytatjuk a megfelelően felépített újabb berendezéssel, Takácsnak már nem kell odaállnia. Elég lesz a szabályozható elektronikus szimulát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főorvos mérge alig loha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 vicc! Szóval feltett szándékod, hogy tovább játsszatok a garabonciás diák szerepét?</w:t>
      </w:r>
    </w:p>
    <w:p>
      <w:pPr>
        <w:pStyle w:val="Csakszveg"/>
        <w:ind w:left="540" w:right="782" w:firstLine="360"/>
        <w:jc w:val="both"/>
        <w:rPr/>
      </w:pPr>
      <w:r>
        <w:rPr>
          <w:rFonts w:eastAsia="MS Mincho;ＭＳ 明朝" w:cs="Arial" w:ascii="Arial" w:hAnsi="Arial"/>
          <w:sz w:val="24"/>
        </w:rPr>
        <w:t>- Ide figyelj, Tibor! - tette barátja vállára a kezét Balogh. - Szerintem a tudománynak szüksége van a garabonciásokra. Sőt! Azt hiszem, tulajdonképpen csak azokra van szüksége. Mi ketten igenis újrakezdünk mindent, és végére is járunk a jelenségnek. Csak tarts bennünket garabonciásnak. Hidd el, az óvatoskodás sohasem hozhat igazi eredményt. Ha sohasem lépünk le a kitaposott ösvényről, olyanok lennénk, mint az a környezetvédő, aki csak azért óvja a fákat, hogy egyszer majd legyen hová visszamásznia. Nekem ez nem kell! Inkább maradok garabonci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Haui József rajzai</w:t>
      </w:r>
      <w:r>
        <w:br w:type="page"/>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ACEK SAWASZKIEWICZ</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Az idegenek</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Helyszíni szemle</w:t>
      </w:r>
    </w:p>
    <w:p>
      <w:pPr>
        <w:pStyle w:val="Csakszveg"/>
        <w:ind w:left="540" w:right="782" w:firstLine="360"/>
        <w:jc w:val="both"/>
        <w:rPr/>
      </w:pPr>
      <w:r>
        <w:rPr>
          <w:rFonts w:eastAsia="MS Mincho;ＭＳ 明朝" w:cs="Arial" w:ascii="Arial" w:hAnsi="Arial"/>
          <w:sz w:val="24"/>
        </w:rPr>
        <w:t>Milady parancsnokot a Royal Cosmos Force-ban eltöltött ötéves katonai szolgálatom idején ismertem meg. Akkor hadnagyi rangban szolgált. Az 19. rajt vezette, amelyei fegyelmezett és jól kiképzett egységnek ismertek a seregben. Az újoncok kiképzését ezekkel a szavakkal kezdte: „Miladynek hívnak, jelölt urak". Előadás közben fel s alá lépegetett a vetítővászon és a katedra között. A fontosabb kérdésekre úgy hívta fel a figyelmet, hogy nádpálcájával nagyokat csapott a frissen vasalt, széles nadrágszárára. Hatalmas árnyéka néha mozdulatlanná vált; Milady a megkérdezett növendékre célozta nádpálcáját: „Ismételd meg!" A válaszra mindig várt öt másodpercet, azután kijelentette: „Már meg is buktál, madárkám." A hallgatóság felé fordulva hozzátette: „Kiütést kapok az ilyen ökröktől!" Ez is hozzátartozott a szertartáshoz, és Milady sosem vezetett félre bennünket. Némelyek úgy vélték, hogy Milady ilyenkor mosolyog; ha így igaz - ez bizony könyörtelen mosoly volt. Aki magára haragította a próbarepülés alatt Milady parancsnokot, az halálsápadtan mászott ki a Starflashből. Persze azért kedveltük. Szerettük hosszúkás fejét és dörgő hangját. Valamennyien bizalommal követtük parancsait, amikor az irányítópultnál ültünk. A Földön kölcsönösen ijesztgettük egymást a világűrben ránk leselkedő, válogatott szörnyűségekkel. Nem egy közülünk keserves képpel készülődött az önálló utazásra. A Földön kívül viszont, ha a rajt Milady vezette, úgy éreztük magunkat, mintha az iskolai gyakorló vetítője előtt ülné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izenöt évvel ezelőtt egy rohadt baleset miatt kikerültem a Royal Cosmos Force soraiból. Hamarosan megszüntették a seregben az állások hatvan százalékát, a RCF megmaradt részét átszervezték. Milady parancsnokkal elveszítettem a kapcsolatot. Ez után a hosszú szünet után három héttel ezelőtt értesítést kaptam tőle. A küldönc befurakodott a nyomomban a lakásba, és megállt a szobaajtón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álaszt vár? - kérdeztem a gondterhelt fiatalembertől, aki cseppet sem volt katonás külsejű. - Nem tudom, lesz-e...</w:t>
      </w:r>
    </w:p>
    <w:p>
      <w:pPr>
        <w:pStyle w:val="Csakszveg"/>
        <w:ind w:left="540" w:right="782" w:firstLine="360"/>
        <w:jc w:val="both"/>
        <w:rPr/>
      </w:pPr>
      <w:r>
        <w:rPr>
          <w:rFonts w:eastAsia="MS Mincho;ＭＳ 明朝" w:cs="Arial" w:ascii="Arial" w:hAnsi="Arial"/>
          <w:sz w:val="24"/>
        </w:rPr>
        <w:t xml:space="preserve">- Biztosan lesz - felelte közömbösen.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levelezés szokatlan formája felkeltette kíváncsiságomat. „Ha igaz, amit beszélnek Rólad - írta Milady -, hogy annyira szereted a rázós helyzeteket, biztosan találkozni akarsz velem, amint elolvastad az üzenetem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lady Decksance-ban van? - vetettem oda, miközben olvastam a levélkét.</w:t>
      </w:r>
    </w:p>
    <w:p>
      <w:pPr>
        <w:pStyle w:val="Csakszveg"/>
        <w:ind w:left="540" w:right="782" w:firstLine="360"/>
        <w:jc w:val="both"/>
        <w:rPr/>
      </w:pPr>
      <w:r>
        <w:rPr>
          <w:rFonts w:eastAsia="MS Mincho;ＭＳ 明朝" w:cs="Arial" w:ascii="Arial" w:hAnsi="Arial"/>
          <w:sz w:val="24"/>
        </w:rPr>
        <w:t>- A parancsnok várja magát - válaszolt a küldönc kitérő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arról is megfeledkeztem, hogy enni vagy inni kínáljam. Becsomagoltam a riportermagnómat meg a kazettákat, és közöltem, hogy kész vagyok. Lementünk a ház előtt parkoló kétszemélyes kis járgányhoz. A srác a kormányhoz ült, én melléje. Húsz perc múlva a városon kívül voltunk, azután odaértünk az elfelejtett repülőtérre. Már messziről észrevettem a kifutópályán álló magányos helikoptert, amely felkavarta a fülledt, meleg levegőt. Egy pillanat alatt bevágtuk magunkat a helikopterbe, amely azon nyomban el is indult. Eszembe jutott az az átkozott baleset. Milady szereti az elegáns megoldásokat. Egy kissé régimódi ezzel a múltimádatával. Fabútorokat vásárol, képeket és könyveket gyűjt, a házában valódi gramofon van, és petróleumlámpa. Azt szokták mondani neki, ha tehetné, a sereget léghajókkal és kőhajító katapultokkal szerelné f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órás repülés után megérkeztünk a - decksance-ihez hasonlóan - használaton kívüli repülőtér összetöredezett betonjára. A fiatalember elindította a járgányt, leértünk a kifutópályáról, és szürke porfelhőt kavarva az omladozó torony felé igyekeztünk. A korhadt hangárkapunál, a Rollspeedre támaszkodva ott állt Milady. Mosolyogva jött oda a csikorogva fékező kis járgány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hagytál cserben, Lutz - állapította meg elégedetten. Milady ugyanolyan volt, mint tizenöt évvel korábban, esetlen mozgású, tagbaszakadt alak, akinek őszes, tüskés haja még inkább hosszúkássá tette a fejét, és aki a szolgálaton kívül mindig nagyon szívélyes volt. Civil ruhát viselt. Felém nyújtotta medvemancsszerű kezét, és úgy nézett rám, akár egy új konstrukció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előre ne kérdezz semmit se, Lutz! Azt akarom, hogy előbb nézz kör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Rollspeed hátsó ülésére ültetett le. A kormánynál nyújtózkodó jó alakú, fekete bőrű fickó levette a fülhallgatót, és kérdő pillantást vetett Miladyre. Milady bólintott. Az előirt sebességgel indultunk el Quondamon felé, egy másodrendű úton. Milady az RCF-beli kollégáim felől érdeklődött, időnként félbeszakított, hogy valamit hozzátegyen, összekeverve a tényeket, a neveket és az évjáratokat. Végül közölte, hogy nagy reményeket fűzött hozzám, és ha be nem következett volna az a peches eset, már bizonyára a helyettese lennék. Persze azért mondta, mert mindez már nem kötelezte semmire sem. Azután a kesztyűtartóból előkotort két SPEC-szolgálati jelvényt, az egyiket az inge hajtókájára tűzte, a másikat átadta nekem, hogy tegyem ugyanaz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t-hat kilométerrel Quondamon előtt ráhajtottunk az autósztrádára, amely közvetlenül az elektronikus raktárhoz vezetett bennünket. Ott a lebetonozott előtéren álltunk meg. Három szürke épület állt egymás mellett C betű alakjában. Huszonhat emelete volt a föld felett és nyolc a föld alatt. Az ablakok a régi erődök lőréseire emlékeztettek. Nyilván kellemes háttér az olyan mániákus régiségkedvelő embernek, mint Milady. A középső épület kapujában hórihorgas őr állt, fegyverét hanyagul az övéhez lógatva. Rápillantott a jelvényünkre, és utat engedett nekünk. Milady rám kacsi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zd! - mondta.</w:t>
      </w:r>
    </w:p>
    <w:p>
      <w:pPr>
        <w:pStyle w:val="Csakszveg"/>
        <w:ind w:left="540" w:right="782" w:firstLine="360"/>
        <w:jc w:val="both"/>
        <w:rPr/>
      </w:pPr>
      <w:r>
        <w:rPr>
          <w:rFonts w:eastAsia="MS Mincho;ＭＳ 明朝" w:cs="Arial" w:ascii="Arial" w:hAnsi="Arial"/>
          <w:sz w:val="24"/>
        </w:rPr>
        <w:t>A raktár kapujának egyik szárnya helyéből kitépve a falnak támaszkodott. A kiszakított zár alkatrészei a küszöb előtt hevertek. A mennyezetről foszlányokban lógott lefelé a vakolatot felerősítő fémháló, amelyet valamilyen éles tárgy hasított szét, és amely néhány centiméterre behatolt a mennyezetbe. Úgy nézett ki az egész, mintha egy megrakott teherautó a csukott kapun keresztül robogott volna 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mentünk az épület belsejébe. Mélyet lélegeztem a hűvös levegőből. Friss festék- és lakkszag áradt. Milady minden teketória nélkül kikapcsolta a magnót, amelyet már előkészítettem. Közölte, hogy fent nincs mit keresnünk, ellenben a föld alatt mutat majd nekem valami szenzációsat. Lementünk a föld alatti rész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ift üvegén át csillogva tárultak fel a termek, amelyek a mennyezetig meg voltak rakva gondosan becsomagolt, jelzésekkel ellátott csomagokkal. A parancsnok odament a legközelebbi rakáshoz, és a legfelső ládán végighúzta az ujját. Fényes csík maradt utá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vek óta itt hevernek - mormog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Zaj hallatszott mögöttünk. A lift túlsó oldalán lévő teremből egy apró termetű, szemüveges, vakond külsejű férfi futott elő, köpenyének két szárnya szinte lebegett a nagy sietségben. Ingerülten nézett rá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nnek sosem lesz vége? - háborodott fel. – Mit képzelnek maguk? Tegnap kezdtem el negyedszer a leltározást.</w:t>
      </w:r>
    </w:p>
    <w:p>
      <w:pPr>
        <w:pStyle w:val="Csakszveg"/>
        <w:ind w:left="540" w:right="782" w:firstLine="360"/>
        <w:jc w:val="both"/>
        <w:rPr/>
      </w:pPr>
      <w:r>
        <w:rPr>
          <w:rFonts w:eastAsia="MS Mincho;ＭＳ 明朝" w:cs="Arial" w:ascii="Arial" w:hAnsi="Arial"/>
          <w:sz w:val="24"/>
        </w:rPr>
        <w:t>- Semmihez sem fogunk nyúlni - ígérte Milady. - És már megyünk 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ementünk a III. terembe. A férfi mögöttünk topogott, és a rendőrséget szidta, mert nagyobb rendetlenséget okoztak a raktárban, mint a betörők. Meglepetten néztem Miladyre. Betörés vagy lopás rendkívül ritkán fordul elő, de az még nem ok arra, hogy a nyomozásba a Royal Cosmos Force-ot is bevonják. Milady csendre intett. Megelőzött, és megállt egy összerongált ládahalom előtt. Az erős neonfényben a szürke padlón megfakult, üveges foltot lehetett látni, amely az összetört tartályból kifolyt valamilyen anyag után mara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olofónium - mondta Milady. - Ezekben a tartályokban alkoholban oldott kolofónium van. A tettes, amikor itt matatott, összetört egy ilyen tartályt, később pedig belépett a tócsába, és... - a parancsnok lehajolt a pár lépésnyire fekvő műanyag lemezhez, amely alatt elmosódott lábnyom rajzolódott ki - itt hagyta a lábnyom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zelebb léptem. Félméteres, négyujjú végtag nyoma volt.</w:t>
      </w:r>
    </w:p>
    <w:p>
      <w:pPr>
        <w:pStyle w:val="Csakszveg"/>
        <w:ind w:left="540" w:right="782" w:firstLine="360"/>
        <w:jc w:val="both"/>
        <w:rPr/>
      </w:pPr>
      <w:r>
        <w:rPr>
          <w:rFonts w:eastAsia="MS Mincho;ＭＳ 明朝" w:cs="Arial" w:ascii="Arial" w:hAnsi="Arial"/>
          <w:sz w:val="24"/>
        </w:rPr>
        <w:t>- Vicc - vihogott a köpenyes férfi. - Valaki jól átverte magukat. Hamarosan özönleni fognak a látogató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lady felegyenese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sztom a véleményét. Már tovább nem is alkalmatlankod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ollspeedben megkérdeztem Miladytől, hogy milyen tárgyakat loptak 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izonyos elavult típusú alkatrészeket. Az amatőröknek tartogatták, vagy egyszerűen sajnálták kidobni, ugyanis valamikor elég sok pénzt öltek bele az előállításukba. De egyelőre még ne vonjál le semmilyen következtetést s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ásik helyet, ahová Milady elvitt, katonai okokból nem határozhatom meg közelebbről; a Nukleáris Üzemanyagraktár volt. Még ugyanazon a napon odaérkeztünk. A parancsnok az automatizált személyzeti bejárathoz vezetett. Félórára foglyok lettünk: Milady megnyomta az ellenőrző gombot, a fal mögül azon nyomban felvljjogott a sziréna, előttünk és mögöttünk acélfal csapódott le, és az így létrejött kamrácskóba áradni kezdett a bénító gáz. Csak ennyit hallottam; „A fenébe is... "Afrisslevegön tértünk magunkhoz, a falon belül. Kezeslábasba öltözött emberek vettek körül bennünket. Köztük volt az orvos és a feleslegesen sajnálkozó őr. Senkit sem lehetett hibáztatni. Milady sebesült ujjával nyomta meg az ellenőrző gombot, amit a szerkezet csalási kísérletként értelmezett. Az orvos vég nélkül buzgólkodott körülöttünk, úgy látszott, hogy ritkán adódott lehetőség, hogy a parancsnokot kezelje. Az, amit Milady mutatott, csakugyan méltó volt a figyelemre. A raktár súlyos, bunkerszerű főépületéhez vezetett. Hagyta, hogy hosszasan szemléljem a vasbeton-ólom szerkezetet, amely különlegesen megerősített alapra épülhetett, azután a bejáratra mutatott. Az ólomlemezzel borított acélkapu két szárnya összetörten lóg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incs értelme bemenni - szólalt meg Milady. - Eltűnt az egész üzemanyagkészl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tha ki nem mondott kívánságát teljesítettem volna, a lábam alá pillantottam. Kisebb mélységben álltam, amelyet egy félméteres láb hagyott a finom porban. Ilyen lábnyom több is volt. Az összetört kaputól tízméternyire vezettek befelé és vissza. Megszakadtak a keréknyomnál, amely az udvart keresztezte, azután eltűntek a kapu mög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legkevésbé sem tréfa, Lutz - állapította meg keserűen Milady, amikor visszatértünk a Rollspeedhez.  Az őrök azóta is alszanak, amióta a rablás történt, pedig már két nap is eltelt. És egyetlen tanút sem vagyunk képesek találni. Szerencsére annak a nem tudni miféle járműnek a nyoma elvezet a rablóknak a jelenlegi búvóhelyéh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mire várunk? - kérdez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lady megnézte az óráját.</w:t>
      </w:r>
    </w:p>
    <w:p>
      <w:pPr>
        <w:pStyle w:val="Csakszveg"/>
        <w:ind w:left="540" w:right="782" w:firstLine="360"/>
        <w:jc w:val="both"/>
        <w:rPr/>
      </w:pPr>
      <w:r>
        <w:rPr>
          <w:rFonts w:eastAsia="MS Mincho;ＭＳ 明朝" w:cs="Arial" w:ascii="Arial" w:hAnsi="Arial"/>
          <w:sz w:val="24"/>
        </w:rPr>
        <w:t>- Alkonyat előtt odaérünk - közölte. És mintha csak untatná az „akciósdi" játék. URH-adóján odarendelte a helikoptert. Be is szálltunk az autósztráda forgalomtól elzárt kis szakasz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mit-Second - mondta Milady a pilótának, és rámpillantott, hogy láthassa az arcom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Emit-Second Quondamontól délre fekvő tartalék űrrepülőtér volt. A Naprendszer felfokozott sebességű birtokbavételének éveiben rengeteg űrrepülőtér épült, mindegyikhez készült tartalékegység, amelynek a kiszolgálása túl sok engergiát igényelt. Az Emit-Second azonban a legnagyobb forgalom idején sem fogadott egyetlen űrhajót sem. Kezdettől fogva valahogy peches repülőtér volt. Közvetlenül az építés után a kifutópályát betoninjekciókkal kellett megerősíteni, mert az anyag egyenetlen sűrűsége következtében veszélyes feszültségek keletkeztek benne. Amikor az irányítótorony tetejét beszerelték, váratlanul az egész összedőlt. Sokasodtak a berendezés meghibásodásai. A túlzsúfolt Emit-Firstről a közeli Emit-Second helyett több mint száznegyven mérföldnyire fekvő Spirt-Firstre irányították az űrhajókat. Mire a műszaki problémákat megoldották, a világűr iránti érdeklődés csökkent, és az Emit-Second tartalék repülőtér feleslegessé vált. Most benőtte a gaz, és kevés embernek jut eszébe, hogy milyen magasztos célt szántak neki valamikor. Helikopterünk a kifutópálya szélén állt meg, nem messze az olajszagba burkolózó transzporterek sorától. Előttünk zümmögött a tábori erőmű. Elhaladtunk a hanyagul öltözött RCF-egyenruhás férfiak mellett, akik a fűben heverésztek. Cigarettáztak, és egykedvűen nézték, ahogy a vezetőjük posztja felé közeledtünk. Semmiben sem hasonlítottak a híres „Milady-iskola" hajdani újoncaira, akik az első tiszti rangjelzés láttán vigyázzba vágták magukat. Milady inkognitóban érkezett, és nem tehetett szemrehányást ezeknek a fiúknak, ennek ellenére, amikor beszálltunk a transzporterba, rámordult a felpattanó szőke férfira.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upleráj ez, százados, nem katonaság!</w:t>
      </w:r>
    </w:p>
    <w:p>
      <w:pPr>
        <w:pStyle w:val="Csakszveg"/>
        <w:ind w:left="540" w:right="782" w:firstLine="360"/>
        <w:jc w:val="both"/>
        <w:rPr/>
      </w:pPr>
      <w:r>
        <w:rPr>
          <w:rFonts w:eastAsia="MS Mincho;ＭＳ 明朝" w:cs="Arial" w:ascii="Arial" w:hAnsi="Arial"/>
          <w:sz w:val="24"/>
        </w:rPr>
        <w:t>Elhaladt a zavarba jött tiszt mellett, odament az asztalkához, és maga felé fordította az ott fekvő tervrajzokat. A százados begombolta a zubbonyát. Nem sokkal volt idősebb beosztottjainál. Bátortalanul közeledett a parancsnokhoz, és megállt a háta mög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ertőzés ezerszeresen csökkent - skandálta. – Az objektumot szemmel tartjuk. Nem mozdu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lady kérte, hogy hagyjon minket magunkra. A százados egy pillanat alatt eltűnt. Hamarosan hallottuk visszafojtott hangját. Igyekezett rábeszélni az újoncokat, hogy tartsanak nagyobb rendet és jobban ügyeljenek a külsejükre.</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Helyzetelemzés</w:t>
      </w:r>
    </w:p>
    <w:p>
      <w:pPr>
        <w:pStyle w:val="Csakszveg"/>
        <w:ind w:left="540" w:right="782" w:firstLine="360"/>
        <w:jc w:val="both"/>
        <w:rPr/>
      </w:pPr>
      <w:r>
        <w:rPr>
          <w:rFonts w:eastAsia="MS Mincho;ＭＳ 明朝" w:cs="Arial" w:ascii="Arial" w:hAnsi="Arial"/>
          <w:sz w:val="24"/>
        </w:rPr>
        <w:t>Milady ellenőrizte, be van-e jól csukva az ajtó, és leült az ászaihoz velem szemben. A páncélozott kis fülkében fülledt meleg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jármű nyomai itt érnek véget a kifutópályán, a radioaktív mező mellett. Itt szállt le és innen indult el az űrhajó, Lutz. Most a Föld körüli pályán állomásozik. Ne piszkáld a magnetofonodat, és figyelj!</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tudjuk, honnan érkezett, és mióta függ a fejünk felett. A megfigyelőállomások csak tegnap vették észre a különböző műholdak között. Nem tudjuk, mennyi ideig tartózkodott a Földön, és hogy mi a szándékuk azoknak, aki benne ülnek. Azt viszont tudjuk, hogy az idegenek meglátogatták a raktárakat. Megfújtak, csekélység, 500 font elektronikus alkatrészt és tizenkilenc tonna nukleáris üzemanyagot. Mindez két napja történt, az orrunk előtt. Remekül ismerik a terepet: jól kiválasztották ezt az elhagyatott, távoli repülőteret, amelyik egyúttal olyan közel van a számukra fontos anyagokhoz...</w:t>
      </w:r>
    </w:p>
    <w:p>
      <w:pPr>
        <w:pStyle w:val="Csakszveg"/>
        <w:ind w:left="540" w:right="782" w:firstLine="360"/>
        <w:jc w:val="both"/>
        <w:rPr/>
      </w:pPr>
      <w:r>
        <w:rPr>
          <w:rFonts w:eastAsia="MS Mincho;ＭＳ 明朝" w:cs="Arial" w:ascii="Arial" w:hAnsi="Arial"/>
          <w:sz w:val="24"/>
        </w:rPr>
        <w:t>- Ezt nem értem - szakítottam félbe. - Nem kétséges, hogy rossz tréfát űző tejfelesszájú fickókkal van dolgunk, akik itt blöffölnek, ön pedig, mintha a világűrből jövő látogatókat váró szekta tagja lenne, azt akarja nekem bebeszé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ugalom, Lutz. Semmit sem akarok bebeszélni. Ezek a tény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ukleáris meghajtású űrhajó a Naprendszeren kívülről?</w:t>
      </w:r>
    </w:p>
    <w:p>
      <w:pPr>
        <w:pStyle w:val="Csakszveg"/>
        <w:ind w:left="540" w:right="782" w:firstLine="360"/>
        <w:jc w:val="both"/>
        <w:rPr/>
      </w:pPr>
      <w:r>
        <w:rPr>
          <w:rFonts w:eastAsia="MS Mincho;ＭＳ 明朝" w:cs="Arial" w:ascii="Arial" w:hAnsi="Arial"/>
          <w:sz w:val="24"/>
        </w:rPr>
        <w:t>- A Starflashek is nukleáris meghajtásúak, és a hatósugaruk több mint száz milliparszek, bár ezek olyan gépek, amelyeknek az alkalmazása alig terjed az orbitális területen kívülre, és több fegyvert szállítanak, mint üzemanyagot. Elméletileg, ha átalakítanánk a fegyverzetét tartályokra, tíz parszek távolságot is áthidalhatnának.</w:t>
      </w:r>
    </w:p>
    <w:p>
      <w:pPr>
        <w:pStyle w:val="Csakszveg"/>
        <w:ind w:left="540" w:right="782" w:firstLine="360"/>
        <w:jc w:val="both"/>
        <w:rPr/>
      </w:pPr>
      <w:r>
        <w:rPr>
          <w:rFonts w:eastAsia="MS Mincho;ＭＳ 明朝" w:cs="Arial" w:ascii="Arial" w:hAnsi="Arial"/>
          <w:sz w:val="24"/>
        </w:rPr>
        <w:t>- Milyen időegység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lady felsóhaj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civilizáció, amelyiknek sietős dolga van a világűrben, nem törődik az időv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ogmatikus gondolkodás.</w:t>
      </w:r>
    </w:p>
    <w:p>
      <w:pPr>
        <w:pStyle w:val="Csakszveg"/>
        <w:ind w:left="540" w:right="782" w:firstLine="360"/>
        <w:jc w:val="both"/>
        <w:rPr/>
      </w:pPr>
      <w:r>
        <w:rPr>
          <w:rFonts w:eastAsia="MS Mincho;ＭＳ 明朝" w:cs="Arial" w:ascii="Arial" w:hAnsi="Arial"/>
          <w:sz w:val="24"/>
        </w:rPr>
        <w:t>- Nevezd, aminek akarod. Egy biztos: az objektum semmiben sem emlékeztet az eddig gyártott űrhajókra, magánmegrendelést pedig nem teljesítenek a gyár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üzemanyagraktár előtti nyomokról nem tett említést Milady. Talán tisztában volt azzal, hogy túl kellemetlen bizonyítékok, semhogy hivatkozzék rájuk. Az az érzésem támadt, hogy egyre a lényeget kerülgetjük. Hiszen akármilyen kis butaság miatt nem hívott volna ide, nem járná be velem az egész területet, hogy végül azt se engedje meg, hogy legalább pár perces felvételt készítsek. Vagy csak kacérkodás a részéről? Milady fut a hírnév után? Nem kétséges, hogy fáj a foga az ellentengernagyi stráfokra, és az is bizonyos, már megszolgált értük. De még ha a RCF Admiralitásának rövidlátása megakadályozná az előlépését, Milady akkor sem folyamodna az önreklámozáshoz. Nem tudja megfelelően tálalni az érdemeit, ennyi az egész. Rátekintettem: néztem duzzadt vörös szemhéját, az egynapos sertétől fekete állat és hatalmas, izzadó és remegő tenyerét. Fáradt volt. Olyan fáradt volt, mintha a fél világot felszántotta volna. Bizonyára nem hunyta le a szemét már két napja.</w:t>
      </w:r>
    </w:p>
    <w:p>
      <w:pPr>
        <w:pStyle w:val="Csakszveg"/>
        <w:ind w:left="540" w:right="782" w:firstLine="360"/>
        <w:jc w:val="both"/>
        <w:rPr/>
      </w:pPr>
      <w:r>
        <w:rPr>
          <w:rFonts w:eastAsia="MS Mincho;ＭＳ 明朝" w:cs="Arial" w:ascii="Arial" w:hAnsi="Arial"/>
          <w:sz w:val="24"/>
        </w:rPr>
        <w:t>- Már mindent megpróbáltunk, Lutz. Az objektum nem válaszol a jelzéseinkre. De majd szétvetik a biológiai folyamatok. A biofizikusok megfigyelői folyamatosan szemmel tartják. A probléma csak ott van, hogy nem tudják megállapítani, hogy a regisztrált fiziológiai folyamatok vajon értelmes vagy legalábbis bizonyos fokig értelmes lényekben zajlanak-e le. Ezeknek a lényeknek a kiváló orientációs képessége még nem dönti el a dolgot: lehet, hogy tropizmus révén tájékozód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űrhajójuk Is tropizmus eredmény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lady sóhajtva támasztotta könyökét az asztalra, és szögletes állat nyitott tenyerére helyezte. Fáradt tekintette! nézett rám. Az udvaron elcsendesedett a százados dorgáló hangja, csak az erőmű zümmögött messziről. Milady tekintete hol elhomályosodott, hol felélénkült, ahogy próbálta legyűrni az őt egyre inkább hatalmába kerítő álmosságot. A kérdés megválaszolatlan maradt, a szünet elhúzódott. Mire várt a parancsnok? Ha számolt a valós veszéllyel, haladéktalanul cselekedni kellett volna. „Mindent megpróbáltunk", „nem tudják megállapítani", „bizonyos fokig" -tehát az Admiralitásnak nem volt határozott véleménye. Nyilván azzal kezdik, hogy felderítőcsoportot küldenek k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igyeltem Milady csodálkozó tekintetét. Még mindig várt. És már tudta, hogy rájöttem, bár ijedtnek látszottam, de alapjában véve kifejezésre juttattam beleegyezésemet. Már túl késő volt ahhoz, hogy egyszerűen felálljak, megköszönjem a kellemes délutánt, eltávozzam, és elvigyem magammal a becsületemet, amelyet állítólagos tudatlanságom révén sikerült megőriznem attól, hogy folt essék rajta. Mindkettőnk számára világos volt, hogy Milady nincs abban a helyzetben, hogy parancsoljon, javasoljon vagy akár csak kérjen tőlem bármit is. Az elhatározás kizárólag tőlem függött, és magamtól kellett eljutnom hozzá. Milady nyilván éppolyan jól tudta, mint én, hogy ebben a helyzetben nem mondhatok ellent, anélkül hogy a becsületemen csorba ne essék, bár voltaképpen nem volt mire ellentmondanom. De miért én? A válasz önmagától adó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átszervezett és korlátozott szerepű Royal Cosmos Force Akadémia tizenöt év óta termelte az elpuhult, pszichikailag gyenge pilótákat, akik vagy sznobságból léptek be az RCF-be, vagy azért, hogy imponáljanak a lányoknak, vagy azért, mert más főiskolán nem álltak szóba velük. Az Admiralitásnak viszont olyan emberre volt szüksége, aki „a régi szép időkben" végezte az RCF Akadémiát, de akinek azért van valami fogalma a biológiáról, aki született hazárdjátékos, és mellesleg nem sok vesztenivalója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kell megkérdezni a komputert, Lutz. A te jelölésedet adta ki és fogadia el egyértelmű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ersze a hátam mögött, amikor én áldott tudatlanságban valamilyen disszertációt javítgattam, vagy éppen Elié mellett feküdtem, figyeltem lélegzését, amely a többnapos idegeskedés után először volt mély és egyenletes. Akkor csak egyre vágytam: senki se akarjon telefonálni nekem - a videofont nem értem el, és nem tudtam kikapcsolni, anélkül hogy Eliét fel ne ébresztettem volna, fejem ugyanis a karomon nyugo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ideofon mégis megszólalt, a feleségem egy óra negyvennyolc percet alu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linikáról telefonáltak. Zend doktor a képernyőn örömben fényl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volt ok az aggodalomra - közölte. - Az implantátum remekül beépült, akár a palánta a melegház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ié mellettem állt, és a vállamat simoga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hó, Elié! - mondta Zend mosolyogva. - A fia ügyesebb lesz, mint azelő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iamba atomszívet ültettek be. Olyat, amilyen az apjának van. Az atomszív olyasvalami, amit az emberek megbocsátanak. Minden más mesterséges szerv, függetlenül attól, hogy miféle, az embert kibbé, vagyis alacsonyabb rendű lénnyé változtatja. Legalábbis a többség így vélekedik. A „kib" szót ironikus mosollyal ejtik ki, bizonyos körökben pedig gúnynévként tartják számon. Pedig némelyek számára a kibernetizáció a túlélés egyetlen esély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mber már nem kovácsa saját szerencséjének. Amikor a Starflash kormányához ülnek, nem sokan látják előre, hogy a gép közvetlenül az indulás után összetörik, mert a szerelő nem volt tisztában az elektronikával, és az ellenőr váltótársa úgy igazolta a szemlét, hogy ki se dugta az orrát az ügyeletesi szobá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 Starflashsel együtt egy kilométer magasból lezuhannak, nem sokan képesek arra, hogy maguk döntsenek sorsukról. Amikor a sebészek megmentik az ember életét, nem nagyon mérlegelnek különféle szempontokat. Előfordul, hogy a páciens úgy hagyja el a kórházat, hogy a belső szervei közül csupán a mája, a lépe és a tápcsatorna egy része maradt meg, a testét és a végtagjait pedig a feje kivételével nyolcvan százalékban kibernetizálják. Így persze sokkal kevesebb a vesztenivalója, mint a mintaszerű, elkényeztetett tiszti iskolásnak. A protézisek kicserélése pedig nem jelent többet, mint cipőt váltani.</w:t>
      </w:r>
    </w:p>
    <w:p>
      <w:pPr>
        <w:pStyle w:val="Csakszveg"/>
        <w:ind w:left="540" w:right="782" w:firstLine="360"/>
        <w:jc w:val="both"/>
        <w:rPr/>
      </w:pPr>
      <w:r>
        <w:rPr>
          <w:rFonts w:eastAsia="MS Mincho;ＭＳ 明朝" w:cs="Arial" w:ascii="Arial" w:hAnsi="Arial"/>
          <w:sz w:val="24"/>
        </w:rPr>
        <w:t>- Előkészítjük azt a Sfarflasht, amelyiken tanultál - szólalt meg Milady. Tenyerére támaszkodó feje idegesen meg-megrándult. - A kockázat jelentéktel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retem a kockázatot. De ön inkább azt akarta mondani, hogy szükség esetén a legjobb minőségű tartalék szervet biztosítják számom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lady kezét leengedte, az asztalra összegörnyedt. Álmos tekintettel mért végig tetőtől talpi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te szervezetednek nincs szüksége annyi táplálékra és oxigénre, mint a közönséges halandóénak, amely csupa egyszeri használatú, nyálkás, nem túl ellenálló szervből áll. - („Na tessék - gondoltam -, a kib apoteózisa." - A te szervezeted szénhidrogén,- fehérje,- oxigén- stb. szükséglete négyszerte kisebb. Bízom benne, hogy tudod, mi a jelentősége ennek a Földön kív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így nézzük a dolgot, parancsnok úr, a leendő tiszti iskolásokat közvetlenül a sorozás után teljes kibernetizálásnak kellene alávetni.</w:t>
      </w:r>
    </w:p>
    <w:p>
      <w:pPr>
        <w:pStyle w:val="Csakszveg"/>
        <w:ind w:left="540" w:right="782" w:firstLine="360"/>
        <w:jc w:val="both"/>
        <w:rPr/>
      </w:pPr>
      <w:r>
        <w:rPr>
          <w:rFonts w:eastAsia="MS Mincho;ＭＳ 明朝" w:cs="Arial" w:ascii="Arial" w:hAnsi="Arial"/>
          <w:sz w:val="24"/>
        </w:rPr>
        <w:t>- Azzal egyetértek, hogy az RCF-ben a szolgálati kiképzésnek vannak bizonyos hiányossága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Hogyan lehet megkülönböztetni a kibet az idiótától? Adjál fel nekik egy egyszerű matematikai feladatot. Az idióta nem fog zümmögni."</w:t>
      </w:r>
    </w:p>
    <w:p>
      <w:pPr>
        <w:pStyle w:val="Csakszveg"/>
        <w:ind w:left="540" w:right="782" w:firstLine="360"/>
        <w:jc w:val="both"/>
        <w:rPr/>
      </w:pPr>
      <w:r>
        <w:rPr>
          <w:rFonts w:eastAsia="MS Mincho;ＭＳ 明朝" w:cs="Arial" w:ascii="Arial" w:hAnsi="Arial"/>
          <w:sz w:val="24"/>
        </w:rPr>
        <w:t>- Vigyázni fogunk rád. A Starflash-ra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a kib-szervíz - nevettem el magamat. - Elnézést, parancsnok. Ez nekem már csak annyit érne, mint halottnak a borogatás.</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A felderítés kezdete</w:t>
      </w:r>
    </w:p>
    <w:p>
      <w:pPr>
        <w:pStyle w:val="Csakszveg"/>
        <w:ind w:left="540" w:right="782" w:firstLine="360"/>
        <w:jc w:val="both"/>
        <w:rPr/>
      </w:pPr>
      <w:r>
        <w:rPr>
          <w:rFonts w:eastAsia="MS Mincho;ＭＳ 明朝" w:cs="Arial" w:ascii="Arial" w:hAnsi="Arial"/>
          <w:sz w:val="24"/>
        </w:rPr>
        <w:t>A százados transzporterében éjszakáztam. Reggel a parancsnokot az Admiralitásra hívták. Helikopterrel ment el. Nekem ott hagyta a Rollspeedet a szimpatikus fekete bőrű gépkocsivezetővel. A fickó álmos volt, mert az autósztrádáról, ahol tegnap hagytuk, késő este tért vissza. A bögre zaccos kávé és a fülhallgatóból kiszűrődő giantlike-shake hatására felélénkült. Kiadtam az utasítást, hogy vigyen egyenesen haza, de a decksance-i kereszteződésben elhatároztam, hogy letérünk a kórházhoz. Ott találtam a feleségemet. A folyosón álldogált, a fiam szobája előtt, és Zend doktorral beszélgetett. A piros arcú, alacsony, sovány férfi még pirosabb lett, amikor engem észrevett. Átható orvosságszag áradt belőle. Ő és Elié úgy néztek ki, mint egy házaspá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lszik - szólalt meg a feleségem, amikor megpillantott eng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nyitott ajtón benéztem a fiam szobájá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nagy, hófehér ágyban még gyengébbnek és még kisebbnek láts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rom nap múlva már megengedjük neki az első rövid sétát - közölte Zend. - De két hét múlva már oda fog futni magához, és a nyakába ugr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átrább léptem, és óvatosan becsuktam az ajtót.</w:t>
      </w:r>
    </w:p>
    <w:p>
      <w:pPr>
        <w:pStyle w:val="Csakszveg"/>
        <w:ind w:left="540" w:right="782" w:firstLine="360"/>
        <w:jc w:val="both"/>
        <w:rPr/>
      </w:pPr>
      <w:r>
        <w:rPr>
          <w:rFonts w:eastAsia="MS Mincho;ＭＳ 明朝" w:cs="Arial" w:ascii="Arial" w:hAnsi="Arial"/>
          <w:sz w:val="24"/>
        </w:rPr>
        <w:t>- És minden tíz évben - tettem hozzá - vissza fog térni ide az újabb energiaforrásért. Zend arca továbbra is piros volt. De már másként, kutató tekintettel nézett rá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búcsúztam tőle, és átkaroltam Ellet. Lementünk a Rollspeedhez. A vezető hátrahajtott fejjel szunyókált. Az elragadtatottan rikoltozó hang közvetlenül a fülébe harsogott. Az Elaborate-ba mentünk be ebédre, amelyre Elié a vezetőt is meghívta. Sokat ittam, nem sajnáltam magamtól, mintha le akartam volna magamat inni, ami különben sikerült is, és megjavította a közérzetemet. De nem az alkohol hatása révén, hiszen megállapítottam, hogy az alkohol ugyanúgy hat rám, mint akkor, amikor még nem tudtam, hogy a Starflashek sem tökéletesek. Nem emlékszem, mit mondtam akkor a feleségemnek: talán azt, hogy a Luna-VIII-cal kapcsolatos munkáról kell riportot készítenem, de lehet, hogy azt, hogy a Chubu Nippon Shimbun szerkesztőségébe készülök valamilyen szakmai ügyben. Amikor estére kijózanodtam, Elié a csomagomat készítette össze. Bár civil ruhára nem volt szükségem, a látszat kedvéért nem tiltakoztam. Felébresztettem a szomszéd szobában alvó pilótát, és hármasban megvacsoráztunk. Elié megelőzött azzal, ha távollétem elhúzódik, amint Albert állapota megengedi, kihozza a klinikáról, és majd együtt elmennek a tengerh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snap hajnalban indultam. Megkértem a vezetőt, hogy erősítse fel jól a rádiót, azután egész úton a zenében fürösztöttük magunkat, mintha valamilyen eszüket vesztett zenerajongók lettünk volna. A Kennedy-hídon túl útlezárás volt. Szabálytalanul, az autópálya leálló sávján át kerültük ki, meg is állított bennünket az útellenőr. Szerencsére a zubbonyomon volt a SPEC-szolgálat jelvénye, amit Milady parancsnoktól kaptam, így az ellenőr konspiratív arckifejezéssel továbbengedett. Mielőtt a RCF gyakorlóterületére behajtottunk volna, levettem a jelvényt, nehogy ellenszenvet keltsek a Royal Cosmos Force tiszt uraiban. Ugyanis - mint ismeretes - a különböző alakulatok képviselői kölcsönösen utálják egym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lyen gondosan foglalkoztak velem a bejáratnál, amilyen aprólékosan ellenőrizték, ki is vagyok, olyannyira nem törődtek velem, miután beléptem a kapun. Senki sem tudott semmit, és főleg azt nem tudták, kit hol lehet megtalálni. A fekete bőrű gépkocsivezető ott hagyott a bőröndjeimmel az átforrósodott kavicsos térségen, a két szürke, emeletes épületsor között. Kis gondolkodás után az E betűvel jelölt épület felé indultam: valamikor ott volt a parancsnokság. Az ügyeletes bizalmatlanul nézett a bőröndjeimre és civil ruhámra, majd miután megigazította a hatalmát jelző karszalagot, közölte, hogy Milady parancsnok „alighanem itt van valahol". Az „itt" 426 hektárnyi lakó- és gazdasági épületet jelentett, valamint gépparkot a rövid kifutópályákkal együtt. Az ügyeletes gondjára bíztam a csomagjaimat, és a hangárokhoz indultam. Átvágtam a betonsávokkal tarkított füves térségen. A levegőben kékes ködfoszlányok úsztak, és átható szag érződött. A távolban, a most nyitott tetők alatt a lankás domboldalban, amelyet a tiszti iskolások „rendeződombnak" neveztek, ezüstös fényben ragyogtak a háromszög alakú Starflashek, készen arra, hogy a kifutópályára guruljanak. Innen a rendeződomb - vagy egyszerűen: „a domb" - úgy nézett ki, akár egy hal felfúvódott, pikkelyes teste. Már messziről meghallottam Milady dörmögő hangját. A fenébe kívánta a szerelőket. Az egyik gép alatt a karbantartókhoz tartozó fickók kuporogtak, akiknek nem volt kedvük Milady előtt mutatkozni. Milady azóta, hogy az RCF-nél szolgáltam, a 19-es raj vezetőjéből a Kiképző Központ parancsnokának technikai helyettesévé lépett elő, bár szerintem jobban értett a közvetlen irányításhoz, és az Admiralitás nem egy stratégáját félre tudta volna vezet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tarflashből kiszerelt hűtőaggregát mellett állt, valamilyen ragadós tócsában, előtte vigyázzállásban egy sápadt kis fickó. A parancsnok gúnyosan mutogatott lefröcskölt nadrágszárára. Az ijedt siheder egy üres olajos edényt szorongatott a kezében. Valaha én is sokszor voltam hasonló helyzetben. Milady akkoriban nádpálcával já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vagyok - jelentettem be civil könnyedséggel, de a parancsnok félbeszakí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szerű - mondta. Villámló szemmel nézett a fickóra, és akár egy gólya, kilépett a tócsából. - Átkozott tökfilk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Odaadtam neki a zsebkendőm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köszönöm, Lutz. Így mindjárt alsónadrágot is válthato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etakart bennünket a háromszögletű gép árnyéka, amely áttört alvázával a betonra támaszkodott. Majd negyed hektár árnyék. Lejjebb a kifutópályák a távolság ellenére egymástól eltávolodnak. Az RCF-nek ezen a gyakorlóterén a teljes harckészültség eléréséhez negyedórára van szükség. A riadó bejelentésétől számított negyedóra alatt valamennyi űrhajónak ki kell jutnia a Nap körüli pály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r elszállásol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ejemet ráz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A épületben vár a szobád. A kilences. Igaz is, az Admiralitástól megjött a kinevezésed. Az akció idejére hadnagyi rangot kapsz. Hogy ne kelljen minden kis tisztecske előtt összehúznod magadat. Tőled függ, meghagyják-e a rangod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vonz a tiszti karri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lady ezt elengedte a füle mell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aszinó a B épületben van, mint régen. Ebéd után, ha akarsz, nézz be a hangárokba, és beszélgess a szerelőkkel. Majd holnap meglátjuk, mit tuds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Útközben az A épület felé átvettem az ügyeletestől a bőröndjeimet. A szálláshelyem átlagos szállodai szobára emlékeztetett. Kicsomagoltam a mosdáshoz és borotválkozáshoz szükséges holmikat, valamint egy váltás fehérneműt, a többit bőröndöstül bedugtam a szekrénybe. A fali mélyedésben alakítható méretű egyenruha lógott. Olívakék, az ujján széles és vékony aranycsík csillagokkal. Minden tiszti iskolás vágya. Gyakorlatilag - a csapatszolgálat előlépési határa. A fürdőszobában lemostam magamról az út porát, azután felvettem ezt az új öltözékemet. Úgy éreztem magamat, mintha más bőrébe bújtam volna. Másnap végrehajtottam a próbarepülést. Egyetlenegyet, Milady ugyanis elismerte, hogy olyan formában vagyok, mintha naponta gyakoroltam volna, így nincs értelme halogatni az akció elindítását. Valahogy nem volt valami rendben a „részletek kidolgozásával" - ahogy Milady mondta. Most már valószínűnek tartom, hogy a sietség az Admiralitás sürgetésének volt az eredménye. A Starflash, amelyet számomra előkészítettek, nem nagyon különbözött a tizenöt évvel ezelőttiektől. Most is ilyen gépeken szoktak repülni. Már a nyolcadik változatot képviselték, de külsejük nem tért el a prototípusétól. A szerkezeti változások elsősorban a biológiai védőberendezést érintették, a manőverező képességet, valamint a szervoregulátorokat, így azután a kabinba úgy ültem be, akár a saját autómba, amellyel már annyi kilométert megtettem, hogy háromszor körbe lehetne érni bolygónkat. Balról, a derékszögű panorámaablak alatt ott csillogtak az ellenőrző pult műszerei, jobbról a védelmi berendezés fogantyúi. A fotel magától lépett működésbe, félig fekvő helyzetbe kerültem. A támla mögött csuklyaként függő sisak a fejemre esett. Ez az inkább nem várt, mintsem valódi fájdalom a másodperc töredékéig tartott. Az elektródák a koponyámhoz tapadtak, és már nem csupán ember voltam, hanem egyúttal gép is. Magamban éreztem minden részletét: energiablokkjait, irányítószerkezetét és sorozatvetőit. Az egész olyan volt, akár a lovas alatt türelmetlenül fickándozó, harcra kész parip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ürelmetlenül vártam az indulási jel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lady lefújta az akciót. Rádión keresztül a parancsnokságra hivatott. Nem vagyok híve a Milady-féle „szervezésnek", de ennek a tili-toli akciónak az előkészületei kizökkentettek közönyömből. Miladynél egy sovány civilt találtam, akinek nagy, vörös orrán drótkeretes szemüveg ölt. A lenyalt hajú pofa, aki úgy állt ott, mintha karót nyelt volna, felém nyújtotta csontos kezét, s amikor én is kezet nyújtottam, olyan mélyen meghajolt, mintha kezet akart volna csóko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Lutz hadnagy - mondta Milady -, ő pedig Karvitsch úr. A Communication with Extra-Terrestrlal Intelligence embere. Az „úr" szót úgy ejtette ki Milady, mintha egy egészen fiatal embert akarna bemutatni, akinek azonban örömet kíván szerezni. Mindketten akkor tértek vissza az eligazításról, a Kiképzőközpont parancsnokától. A CETI embere sértett arcot vágott, és valószínűleg nem számított tőlem udvarias fogadtatásra.</w:t>
      </w:r>
    </w:p>
    <w:p>
      <w:pPr>
        <w:pStyle w:val="Csakszveg"/>
        <w:ind w:left="540" w:right="782" w:firstLine="360"/>
        <w:jc w:val="both"/>
        <w:rPr/>
      </w:pPr>
      <w:r>
        <w:rPr>
          <w:rFonts w:eastAsia="MS Mincho;ＭＳ 明朝" w:cs="Arial" w:ascii="Arial" w:hAnsi="Arial"/>
          <w:sz w:val="24"/>
        </w:rPr>
        <w:t>- Örvendek - hazud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Védelmi rendszerünk - szokta mondani Milady - hibátlan, és ha egy átkozott üstökös vagy bolida mégis eltalálja a Földet, az kizárólag ezeknek a CETI-beli tudósoknak lesz köszönhető. Míg engedélyt adnak, hogy megsemmisítsünk egy meteort, előbb meg kell győződniük, hogy véletlenül nem végezte-e el rajta a szükségét valamilyen földöntúli lé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akciót lefújtuk, Lutz, mert tudomásunkra jutott, hogy az objektumról levált egy másik, kisebb jármű. Most egy szűk pályán kering. Feltételezhető, hogy éppen ez a jármű szállította az objektum fedélzetére a lopott üzemanyagot és az elektronikus alkatrészeket. Arra számítunk, hogy le fog szállni. Ez az úr pedig azért van itt, hogy minket szemmel tarts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arvitsch összeszorította a száját.</w:t>
      </w:r>
    </w:p>
    <w:p>
      <w:pPr>
        <w:pStyle w:val="Csakszveg"/>
        <w:ind w:left="540" w:right="782" w:firstLine="360"/>
        <w:jc w:val="both"/>
        <w:rPr/>
      </w:pPr>
      <w:r>
        <w:rPr>
          <w:rFonts w:eastAsia="MS Mincho;ＭＳ 明朝" w:cs="Arial" w:ascii="Arial" w:hAnsi="Arial"/>
          <w:sz w:val="24"/>
        </w:rPr>
        <w:t>- Ha megengedi - mormog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ersze nem minket, hanem a vendégeinket - helyesbített az ostobát megjátszva Milady.</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agunkra hagyott bennünket. Csend támadt. Karvitsch odament az ablakhoz. Kinézett a kaviccsal felszórt, kihalt térségre, és fehér zsebkendőjébe fújta az orr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tehát maga az a bizonyos ítélet-végrehajtó - mondta szemrehányó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értem - válaszoltam hűvösen. A beszélgetés számomra kellemetlen fordulatot v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állítólag fenyegetett emberiség állítólagos védelmezője - tette hozz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ól ismerem a Karvitsch-féle pofákat, akiktől hányingerem támad. Hipochonderek, akik náthájukkal tüntetnek, színlelt köhögéssel, vagy elképzelt savtúltengésükre panaszkodnak. Nyavalyások, akik folyton testük gyenge felépítésére hivatkoznak, amelyen nem hajlandók akár a legegyszerűbb protézissel sem segíteni, hiszen az a természet oltárának - a szervezetnek a meggyalázását jelentené. A szipogás, a köhögés, a hörgés és a csuklás - ezek az előkelőségük ismertető jele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Mit tesz a kib, amikor beteg? Telefonál a szerelőnek. És mit, ha haldoklik? Telefonál a hulladékgyűjtő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lady állt az ajtó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szállt! - jelentette be. - Ismét az Emit-Secondon. Lutz, kísérd el az urat a parkolóba, és szálljatok helikopterre. Rögtön ott leszek.</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Az első megállapítások</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lady dühös volt. Amióta az Emit-Second űrrepülőtéren hármasban beültünk ebbe a helikopterbe, ki sem nyitotta a száját, még csak nem is káromkodott. Már egy órája repültünk Livingstone irányába, a parancsnok a pilóta mellett, én hátul a CETI embere mellett, aki folyton szipogott. Ő is mérges volt, természetesen a helyzetért Miladyt okolta. A motor mély hangon búgott, a magasból apró településeket látt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leszálltunk az Emit-Secondon, már késő volt. A betonpálya közepén kis rakéta ágaskodott nyitott ajtóval, alul jól bekormozódva, akár a sherridoni Museum of Space Shipsben. A szőke hajú százados beosztottja, aki a transzporter mellett éjszakázott, sietősen igazította meg az egyenruháját. Milady megtapintotta a földet a helikopter előtt. „Már előre sejtett valamit." Futottam a nyomában, a felénk közeledő százados irány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dejöttek az Admiralitástól - jelentette a százados - és elvitték azt a... azt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csodát?</w:t>
      </w:r>
    </w:p>
    <w:p>
      <w:pPr>
        <w:pStyle w:val="Csakszveg"/>
        <w:ind w:left="540" w:right="782" w:firstLine="360"/>
        <w:jc w:val="both"/>
        <w:rPr/>
      </w:pPr>
      <w:r>
        <w:rPr>
          <w:rFonts w:eastAsia="MS Mincho;ＭＳ 明朝" w:cs="Arial" w:ascii="Arial" w:hAnsi="Arial"/>
          <w:sz w:val="24"/>
        </w:rPr>
        <w:t>- Ezt nem tudom szavakkal kifejezni, parancsnok úr - felelte a százados. Rám tekintett, megnézte vadonatúj egyenruhámat, és szeme még tágabbra nyí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 én megmondom, mi ez! - robbant ki Milady, nem törődve, hogy a tiszti iskolások is hallják. - Ez az Admiralitás műve! Az embernek megparancsolják, hogy a legapróbb kis butaságot megbeszélje velük, ők maguk pedig, a felfuvalkodott admirális urak, senkivel és semmivel nem törődve, jól elszúrnak mind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ipogás hallatszott a hátunk mög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átorkodom megjegyezni - avatkozott bele Karvitsch -, ön túl sokat enged meg magának...</w:t>
      </w:r>
    </w:p>
    <w:p>
      <w:pPr>
        <w:pStyle w:val="Csakszveg"/>
        <w:ind w:left="540" w:right="782" w:firstLine="360"/>
        <w:jc w:val="both"/>
        <w:rPr/>
      </w:pPr>
      <w:r>
        <w:rPr>
          <w:rFonts w:eastAsia="MS Mincho;ＭＳ 明朝" w:cs="Arial" w:ascii="Arial" w:hAnsi="Arial"/>
          <w:sz w:val="24"/>
        </w:rPr>
        <w:t>- Tartsa a száját! - csattant fel Milady. Lehajtott fejét a százados felé fordította. Nyugodt hangon kérdezte: - Mi volt a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ázados benyúlt a gallérja mögé, és megtörölte a nyak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atonai terminológia túl szegény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ost hol van?</w:t>
      </w:r>
    </w:p>
    <w:p>
      <w:pPr>
        <w:pStyle w:val="Csakszveg"/>
        <w:ind w:left="540" w:right="782" w:firstLine="360"/>
        <w:jc w:val="both"/>
        <w:rPr/>
      </w:pPr>
      <w:r>
        <w:rPr>
          <w:rFonts w:eastAsia="MS Mincho;ＭＳ 明朝" w:cs="Arial" w:ascii="Arial" w:hAnsi="Arial"/>
          <w:sz w:val="24"/>
        </w:rPr>
        <w:t>- Az Admiralitás emberei elvitték légpárnás járművel Livingstone-ba, a Biofizikai Központba. Ott várják magukat. Mindhármu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aga, százados, milyen rendelkezést kap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lyet, parancsnok úr.</w:t>
      </w:r>
    </w:p>
    <w:p>
      <w:pPr>
        <w:pStyle w:val="Csakszveg"/>
        <w:ind w:left="540" w:right="782" w:firstLine="360"/>
        <w:jc w:val="both"/>
        <w:rPr/>
      </w:pPr>
      <w:r>
        <w:rPr>
          <w:rFonts w:eastAsia="MS Mincho;ＭＳ 明朝" w:cs="Arial" w:ascii="Arial" w:hAnsi="Arial"/>
          <w:sz w:val="24"/>
        </w:rPr>
        <w:t>- Következésképpen maradjon itt továbbra is, és őrizze ezt a roncsot. - Milady nagyot fújtatott. - A helikopterhez, Lut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rvítsch a nyomunkban loh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ó nélkül indultunk el, és csendben telt el a kilencvenperces repülőút. Közeledett az alkony, és súlyos, fekete felhők gomolyogtak elő. Fülledt meleg volt. A pilóta bekapcsolta a világítást. A tachométer mutatója 250-et mutatott. Karvitsch nem szipogott már, de a zsebkendőt a keze ügyében tartotta. Percenként megtörölte vele izzadó nyakát és homlokát. Biztos vagyok benne, hogy jól megpácolódott elegáns kék zubbonyá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már nem az, ami tizenöt évvel ezelőtt volt - szólalt meg váratlanul Milady. Hangjában már nem érződött harag. - Igaz, Lutz? Hiányzik az összehangoltság, az együttműködés és a szabályzat betartása... Aki elsőnek érkezik a parancsnokságra, az rendelkezik. Hallottál már olyat, hogy az agy egyszerre ellentétes parancsokat adjon a testnek, úgy, hogy ne is ellenőrizze azo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ersze. Például epilepszia eset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tulról nem láttam, de Milady alighanem elmosolyodott. Átrepültünk Livingstone északi elővárosa felett. Égtek az utcai lámpák és a toronyházak tetején elhelyezett színes jelzőlámpácskák.</w:t>
      </w:r>
    </w:p>
    <w:p>
      <w:pPr>
        <w:pStyle w:val="Csakszveg"/>
        <w:ind w:left="540" w:right="782" w:firstLine="360"/>
        <w:jc w:val="both"/>
        <w:rPr/>
      </w:pPr>
      <w:r>
        <w:rPr>
          <w:rFonts w:eastAsia="MS Mincho;ＭＳ 明朝" w:cs="Arial" w:ascii="Arial" w:hAnsi="Arial"/>
          <w:sz w:val="24"/>
        </w:rPr>
        <w:t>- Ez a káosz a mai kor szindrómája - folytatta Milady. - A mi túlszervezett társadalmunkban csak a legmagasabb hivatalokban van értéke a munkának. A kötelességeket ritkán engedik át a beosztottaknak, a kötelesség ugyanis most a távlatokat jelenti, márpedig az luxus. Nagyra értékeljük az élet teljességét, ezért törekszünk, hogy élénkítsük a pszichikumunkat, ezért alakul annyi misztikus szekta. És ezért van az, hogy az emberek egyre többször kezdenek bele a leglehetetlenebb vállalkozásokba, hogy valamilyen igazi élményben legyen részük. Régebben úgy gondolták, hogy az anyagi lehetőségek jelentik a távlatokat. A gazdasági technológiai expanzió után azonban, amikor mindenkinek lehetősége van a javak megszerzésére, az anyagi értékek elveszítették perspektivikus jellegü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mikor az emberek elérték a sikereket, elkezdtek kételkedni. A társadatommal ugyanaz történt, mint azzal a kiöregedett szoknyabolonddal, aki belebolondult egy kis nőbe, évekig futott utána, hogy bizonyítsa férfiasságát és kitartását. De mire az akadályokat leküzdötte, a cél előtt tapasztalja, hogy elfogyott az ereje, és ekkor jön rá, hogy olyasmire törekedett, amit bárki mástól, bármikor megkaphatod volna. Te még túl fiatal voltál, de én emlékszem arra a zűrzavarra, amikor elégették az archívumokat, megsemmisítették a komputereket és elpusztították a berendezéseket, hogy „mindent elölről kezdjünk". Ez a hisztérikus elégedetlenkedők műve volt, és semmi eredménye nem volt, de ráébresztette a társadalmat, hogy állandósult jólétünkben törés következett be. Azok, akik addig reggeltől estig a tévé előtt kuksoltak, és szünet nélkül valamit majszoltak, és hogy felfokozott aktivitásukat levezessék, időnként liften tettek kirándulásokat a házukon belül. Most viszont egyszerre kiléptek vackukból, szétkergették a háztartási robotokat, és a legfurcsább foglalatosságokba kezdtek. Hol a parkban gyomlálták a virágágyásokat, hol nagylelkűen a csatornákat tisztították ki, vagy a kirakatok üvegét mosták le. Büszkék voltak rá, hogy ismerősök és ismeretlenek így beszéltek róluk: „Ez az, aki minden reggel lemossa a járdát a 38. és a 127. utca sarkán!" Nem is annyira a nevükről ismerték őket, mint inkább a funkciójukról, amelyet teljes önfeláldozással végeztek a társadalom javára. Még ma is lehet ilyenekkel találkozni. Mindenféleképpen igyekeznek kitűnni, felhívni magukra a figyelmet, kiemelkedni az átlagból. Csellengenek az utcákon piszkosan, rongyosan vagy úgy öltözve, hogy az ember nem tudja, hová meneküljön. De kétségtelen, hogy pszichikailag sokkal erősebbek, mint azok az úgynevezett normális és szolid emberek, akik sosem tudnak megszabadulni attól az érzéstől, hogy valamit elveszítenek. Kötelességeket vesznek magukra, persze nem hivatalosan, és ezek a kötelességek a jobb, pszichikailag teljesebb élet távlatait jelentik. És nagyobb távlatokat, mint amilyen egy alacsonyabb beosztású hivatalnok előtt áll, akinek az orra elől a felettesek minden munkát elhalásznak, és így tétlenül kell gunnyasztania az íróasztaláná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rvitsch az oldalsó ablakhoz tapadt, testtartásával is kifejezésre juttatva, mi a véleménye a parancsnok következtetéseiről, és hogy egyáltalán nem is akarja hallani azokat. A pilóta éles kanyart vett, mintha ő is kifejezésre akarná Juttatni a véleményét. Nekem Is lett volna mit hozzátennem. Milady elfelejtkezett az olyanok helyzetéről, mint én, akiket másoktól való különbözőségük jobban ingerelt, semhogy dicsekedjenek vele, és akiknek a többiektől eltérő egyéniségük csak azt a távlatot nyújtja, hogy csak úgy se szó, se beszéd beüljenek a Starflashbe, ráálljanak a körpályára, és kikapcsolva a biztonsági berendezést, belevessék magukat a világűr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pnyugta után szálltunk le a Biofizikai Központ előtti kis téren, ahol már két jármű parkolt. A magasban kifeszített lumineszkáló háló egyenletes fénnyel világította meg a térséget a közelben parkoló légpárnás járművekkel együtt. Amikor az előtérbe beléptünk, lépteink visszhangja előcsalta az őrt, aki a nagyterembe vezetett bennünket. Ketten voltak ott - egy férfi és egy nő. Hatalmas, félkör alakú pulpitus előtt álltak, amely fel volt szerelve mindazzal, ami képes az őrületbe kergetni a technikában járatlan embereket. Munkaköpeny volt rajtuk. A nő nem tett rám kedvező benyomást, és még csak nem is azért, mintha nem szeretném a jó alakú, szőke nőket. Főleg azokat, akik mikor az utcán sétálnak, vagy a kocsiból kiszállnak, vagy a metró lépcsőjén az ember előtt szökdécselve a csípejüket ringatják, és ha tehetnék, egész kellemtárukkal együtt az ember nyakába akaszkodnának. A szoknyás tudós mindig gyanús a számomra, és ki nem állhatom az egzaltált tudósnőket. Véleményem szerint a szexet és tudományt élesen el kell különíteni, a tudás és a vonzó nőiesség együttes megléte legalább annyira kivételes dolog, mint amilyen értelmetlensé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érfi viszont érdekesnek mutatkozott: másfél fejjel alacsonyabb a nőnél, dús, borzas üstöke fénylett a sok olajtól. Apró, fekete szemével szinte belénk szúrt, olyan átható pillantást vetett ránk. Széles kacsaorra volt, és az álla helyenként kissé borost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jöttek - mondta fejhangon, szinte énekelve. Neve összhangban volt külsejével: Gnome. Amikor beszélt, mindenfelé tekingetett, csak hogy ne kelljen a másikra néznie. - Azok már elmen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ladyvel egy pillantásból megértettük egym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enébe is! - morogta Milady.</w:t>
      </w:r>
    </w:p>
    <w:p>
      <w:pPr>
        <w:pStyle w:val="Csakszveg"/>
        <w:ind w:left="540" w:right="782" w:firstLine="360"/>
        <w:jc w:val="both"/>
        <w:rPr/>
      </w:pPr>
      <w:r>
        <w:rPr>
          <w:rFonts w:eastAsia="MS Mincho;ＭＳ 明朝" w:cs="Arial" w:ascii="Arial" w:hAnsi="Arial"/>
          <w:sz w:val="24"/>
        </w:rPr>
        <w:t>- Már engedelmet - avatkozott bele Karvitsch. - Azok a légpárnások a bejárat elő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Ó, igen - csipogta Gnome. - A vendéget itt hagyták. A viváriumban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ulpitushoz fordult, bekattintotta a kapcsolót, és a központi képernyőn megjelent egy kép. Hosszasan figyeltem az egyes részleteket, mire össze tudtam állítani belőlük az egész jelenséget. A félig ember, félig rovar alakzatnak volt feje, törzse és két pár végtagja. A lénynek szimmetrikus felépítése volt és emberi teste, végtagjai ellenben elnyúltak voltak, és inkább hasonlítottak egy rovar lábaihoz. Magas boltozatú koponyáját szürkés szőr borította, kis törzsének pergamenszerű bőre alatt élesen kirajzolódott a gerincoszlopa és a medencéj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ény meztelen volt, és megítélésem szerint százszázalékosan hímnemű.</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rmészetellenesen nagy tenyerén és talpán töredezett karmok nőt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Elfuserált kib" - futott át agyamon a gondolat. Gnome közelebb hozta a képet, megláttuk a lény arcát: megkeménykedett emberi arc volt. Csupán a szemüreg mélyén csillogó tekinteten futott át noha egyfajta kifejezés, talán a félelemé.</w:t>
      </w:r>
    </w:p>
    <w:p>
      <w:pPr>
        <w:pStyle w:val="Csakszveg"/>
        <w:ind w:left="540" w:right="782" w:firstLine="360"/>
        <w:jc w:val="both"/>
        <w:rPr/>
      </w:pPr>
      <w:r>
        <w:rPr>
          <w:rFonts w:eastAsia="MS Mincho;ＭＳ 明朝" w:cs="Arial" w:ascii="Arial" w:hAnsi="Arial"/>
          <w:sz w:val="24"/>
        </w:rPr>
        <w:t>- Pókember - suttogta Milady undorr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gyes-begyes nő felénk fordult. Addig rezzenéstelen arccal nézte a meztelen teremtmény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asság: két méter huszonhét - közölte könnyed hangon. - Vállszélesség: kilencvenhat. Súly: hetvenhét kilogramm - egyik lábáról a másikra állva, csábítóan rázta a fenekét a képernyőn mutatkozó lény f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belső szervei olyanok, mint az emberéi – mondta vékony, éneklő hangon Gnome. - Egyszerűen hihetetl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nő félbeszakította. Néhány perc alatt feltálalta anatómiai ismereteit, végül elragadtatva mond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ikor alva idehozták, piszkos volt, és rá volt ragadva az ürüléke. Szörnyű büdös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szerű! - szólt Karvitsch. Tüntetően kifújta az orrát, csillogó szemüvegével ott állt a nő mellett, a képernyő előtt. Nagyszerű hármast alkottak a lénnyel együtt. Az orrát törölgető, a csípőjét riszáló és a saját piszkában egykedvűen heverő lény, mindez olyan csodálatosan emberi dolog volt. - Ki gondolta volna! Az ijedség hatására egészen pontosan úgy reagált, akár az ember!</w:t>
      </w:r>
    </w:p>
    <w:p>
      <w:pPr>
        <w:pStyle w:val="Csakszveg"/>
        <w:ind w:left="540" w:right="782" w:firstLine="360"/>
        <w:jc w:val="both"/>
        <w:rPr/>
      </w:pPr>
      <w:r>
        <w:rPr>
          <w:rFonts w:eastAsia="MS Mincho;ＭＳ 明朝" w:cs="Arial" w:ascii="Arial" w:hAnsi="Arial"/>
          <w:sz w:val="24"/>
        </w:rPr>
        <w:t>- Itt nincs mit tennünk, Lutz - morogta Milady. - Gondolom, maga itt mara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ETI embere gyengéd pillantást vetett a képernyőre és a nőre, azután bóloga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A megértés kísérlete</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övetkező négy napot az RCF Kiképző Központjában töltöttem el. Repültem egy keveset a Sjarflashsel - inkább azért, hogy az időt elüssem, semmint hogy „továbbképzésen" vegyek részt. Az idő elromlott, és elegendő volt a befelhősödött égre pillantani, hogy az ember a meteorológusok segítsége nélkül is megállapíthassa, hogy legalább egy hétig el fog tartani. Gyakran kiültem a „rendeződombra". A szerelőktől és a tiszti iskolásoktól többet tudtam meg a Starflashek előnyeiről és hibáiról, mint az előlépésre kacsingató instruktoroktól. Meglátogattam a tervezőirodákat is: a konstruktőrök szívesen megmutatták a terveket, amelyeken jól figyelemmel lehetett kísérni a gépek bonyolult fejlődését. Típusról típusra egyre jobbak, érzékenyebbek, egyúttal bonyolultabbak lettek, de ezzel együtt tartósabbak is, kevésbé hibásodtak meg. Fejlődésük - bár az emberek ellenőrzése alatt zajlott le, és nekik volt köszönhető - olyan ok és okozati láncolat következménye volt, amelyre az emberek egyre kevesebb hatással volt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tarflash, amikor az embert közel engedi magához, önálló organizmussá válik. Ilyenkor bármilyen javítás vagy alkatrészcsere olyan, mint az élő szervezeten végrehajtott operáció. Pedig harci körülmények között minden változás ilyen: a pilóta jobban tudja, hiszen „érzi", mi a baja a gépnek. Állandóan visszatértem ezekhez a tervekhez, mert rájöttem, hogy számomra fontos igazságot tartalmaz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Biofizikai Központból nagyon sovány híreket kaptunk. Azok a kísérletek, hogy a jövevénnyel megértessék magukat, szertefoszlottak. A Nukleáris Üzemanyagraktár őreitől, akik közben magukhoz tértek, szintén nem tudtunk meg semmit sem. Csak annyit, hogy előírásszerűen őrködtek, s utána a kórházban tértek magukhoz. Milady a központon kívül tartózkodott, A legfurcsább időpontokban telefonált, és azt ismételgette, hogy legyek kész a starthoz. Ha jókedvében volt, megosztotta velem az új híreket. Már másnap, miután visszatértünk a Biofizikai Központból, közölte velem bizalmasan, hogy a biofizikusok elhatározták, hogy készítenek egy hasonló kiborgot. Úgy döntöttek, hogy a jövevény helyett ő fog az Emit-Secondon állomásozó rakétába ülni, felszáll, s azután behatol az objektum belsejébe. Nem vártak túl sokat ettől az expedíciótól, hiszen a SPEC-kiborg nem képes önállóan cselekedni, s az Admiralitáson számítottak is arra, hogy a jövevények hamar felfedik a csalást. Mégis azzal ámították magukat, hogy előbb azért a SPEC-kiborgnak lesz ideje legalábbis általános Információkat közvetíteni az irányító központba. Ezt a mechanikus bábut majd a Földről kellene irányítani, már készítették is nagy sietséggel. De mi az ördögnek tartanak itt tartalékként? Az RCF Kiképző Központon való tartózkodásom negyedik napján érintkezésbe léptem Eliével. Hiányzott nekem, és szemrehányást tettem magamnak, amiért olyan furcsán viselkedtem az Elaborate-ben, ahol vele és a fekete bőrű gépkocsivezetővel az utolsó civil ebédet ettem. A szobámból beszélgettem vele rádiovifonon keresztül. Amikor megvettük ezt a kis berendezést, Eliével megegyeztünk, hogy mindig magunknál tartjuk - bármelyikőnk bármikor kapcsolatba léphessen a másikkal zavartalanul. Már régen nem láttam a feleségemet ilyen kipihentnek és frissnek. Vörös haja göndör fürtökben omlott a vállára, szeme úgy csillogott, akár a legszebb zafírkő. Ezen a parányi képernyőn úgy nézeti ki, mint az a festmény, amelyet Milady múzeumlakásában láttam (Milady megsúgta, hogy eredeti Ruben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lbertnál vagyok - mondta - Albert már sétálgat, és holnap vagy holnapután hazavisz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iét nagyon megviselte fiunk balesete. Attól a naptól, amikor Albertot az a baleset érte, egészen az operációig szinte halott volt. Szerencsére a jó öreg Zend doktor éppen Decksance-ben tartózkodott, és vállalta az implantáci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zrevettem Albert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ia, papa! Mikor jössz?</w:t>
      </w:r>
    </w:p>
    <w:p>
      <w:pPr>
        <w:pStyle w:val="Csakszveg"/>
        <w:ind w:left="540" w:right="782" w:firstLine="360"/>
        <w:jc w:val="both"/>
        <w:rPr/>
      </w:pPr>
      <w:r>
        <w:rPr>
          <w:rFonts w:eastAsia="MS Mincho;ＭＳ 明朝" w:cs="Arial" w:ascii="Arial" w:hAnsi="Arial"/>
          <w:sz w:val="24"/>
        </w:rPr>
        <w:t>- Nemsokára - feleltem. A fiú még sápadt volt, a szemei alatt nagy karikákkal. - Ez még itt eltart néhány napi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jövő héten elmegyünk anyával az Atlanti-óceánra. Maceióba vagy Joao Pesso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 odarepülök én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szia, a doktor úr is akar veled beszélni.</w:t>
      </w:r>
    </w:p>
    <w:p>
      <w:pPr>
        <w:pStyle w:val="Csakszveg"/>
        <w:ind w:left="540" w:right="782" w:firstLine="360"/>
        <w:jc w:val="both"/>
        <w:rPr/>
      </w:pPr>
      <w:r>
        <w:rPr>
          <w:rFonts w:eastAsia="MS Mincho;ＭＳ 明朝" w:cs="Arial" w:ascii="Arial" w:hAnsi="Arial"/>
          <w:sz w:val="24"/>
        </w:rPr>
        <w:t>Megpillantottam Zend vörös arcát. Győzedelmesen mosolygott. Zend doktor a szervbeültetés specialistája, és sosem tévedett. Megjavította azt, amit én elrontot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ié nyilván hálás neki. Nagyon, nagyon hál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 rendben, Lut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öm, doktor ú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Zend kutató tekintettel nézett rám. Változatlanul mosoly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majd Decksance-ben lesz, lépjen be hozzám a kliniká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ígértem, hogy meglátogatom, azután kikapcsoltam a készüléket. Ezután rendet csináltam személyes holmijaim között. Meleg zuhanyt vettem, miközben lihegve befutott az ügyeletes tiszti iskolás, aki együttérzően nézett rám. Vállszíja összevissza volt tekeredve, a kezében szürke, lapos kis csomagot szoronga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iadó, parancsnok úr! - kiálto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erekamra csavartam a törülközőt. A víz a hajamból a hátamra és a mellemre csepegett.</w:t>
      </w:r>
    </w:p>
    <w:p>
      <w:pPr>
        <w:pStyle w:val="Csakszveg"/>
        <w:ind w:left="540" w:right="782" w:firstLine="360"/>
        <w:jc w:val="both"/>
        <w:rPr/>
      </w:pPr>
      <w:r>
        <w:rPr>
          <w:rFonts w:eastAsia="MS Mincho;ＭＳ 明朝" w:cs="Arial" w:ascii="Arial" w:hAnsi="Arial"/>
          <w:sz w:val="24"/>
        </w:rPr>
        <w:t>- És nekem mi közben hozzá?! - tudakoltam. - Nekem nincsen semmiféle harci feladatom.</w:t>
      </w:r>
    </w:p>
    <w:p>
      <w:pPr>
        <w:pStyle w:val="Csakszveg"/>
        <w:ind w:left="540" w:right="782" w:firstLine="360"/>
        <w:jc w:val="both"/>
        <w:rPr/>
      </w:pPr>
      <w:r>
        <w:rPr>
          <w:rFonts w:eastAsia="MS Mincho;ＭＳ 明朝" w:cs="Arial" w:ascii="Arial" w:hAnsi="Arial"/>
          <w:sz w:val="24"/>
        </w:rPr>
        <w:t>- De van - válaszolta a fiatalember, és átadta a szürke csomagocskát. A riadóparancs volt. - Elmehetek? - A fickó úgy topogott egy helyben, mintha vécére igyekezett volna. Az épületben felhangzott a sziréna, kívülről pedig lárma hallats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üné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dves ujjammal feltéptem a borítékot. Kettéhajtott papírlapot húztam elő belőle. A távolból felhangzott az első dübörgő hang, majd a másod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TZ SEYMOUR HADNAGY Feladata:</w:t>
      </w:r>
    </w:p>
    <w:p>
      <w:pPr>
        <w:pStyle w:val="Csakszveg"/>
        <w:tabs>
          <w:tab w:val="clear" w:pos="708"/>
          <w:tab w:val="left" w:pos="8280" w:leader="none"/>
        </w:tabs>
        <w:ind w:left="900" w:right="3492" w:hanging="0"/>
        <w:jc w:val="both"/>
        <w:rPr/>
      </w:pPr>
      <w:r>
        <w:rPr>
          <w:rFonts w:eastAsia="MS Mincho;ＭＳ 明朝" w:cs="Arial" w:ascii="Arial" w:hAnsi="Arial"/>
          <w:sz w:val="24"/>
        </w:rPr>
        <w:t>- riadórendszerű start a JB-406-ról az XHH-164 sz. Starftash típusú gépp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rci repülés az Emit-Second irány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szállás az Emit-Second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elentés a Jövevény-akció vezetőjének.</w:t>
      </w:r>
    </w:p>
    <w:p>
      <w:pPr>
        <w:pStyle w:val="Csakszveg"/>
        <w:ind w:left="540" w:right="3492" w:firstLine="360"/>
        <w:jc w:val="right"/>
        <w:rPr>
          <w:rFonts w:ascii="Arial" w:hAnsi="Arial" w:eastAsia="MS Mincho;ＭＳ 明朝" w:cs="Arial"/>
          <w:i/>
          <w:i/>
          <w:sz w:val="24"/>
        </w:rPr>
      </w:pPr>
      <w:r>
        <w:rPr>
          <w:rFonts w:eastAsia="MS Mincho;ＭＳ 明朝" w:cs="Arial" w:ascii="Arial" w:hAnsi="Arial"/>
          <w:i/>
          <w:sz w:val="24"/>
        </w:rPr>
        <w:t xml:space="preserve">A Jövevény-akció vezetője, </w:t>
      </w:r>
    </w:p>
    <w:p>
      <w:pPr>
        <w:pStyle w:val="Csakszveg"/>
        <w:ind w:left="540" w:right="3492" w:firstLine="360"/>
        <w:jc w:val="right"/>
        <w:rPr>
          <w:rFonts w:ascii="Arial" w:hAnsi="Arial" w:eastAsia="MS Mincho;ＭＳ 明朝" w:cs="Arial"/>
          <w:i/>
          <w:i/>
          <w:sz w:val="24"/>
        </w:rPr>
      </w:pPr>
      <w:r>
        <w:rPr>
          <w:rFonts w:eastAsia="MS Mincho;ＭＳ 明朝" w:cs="Arial" w:ascii="Arial" w:hAnsi="Arial"/>
          <w:i/>
          <w:sz w:val="24"/>
        </w:rPr>
        <w:t>Franklin Milady parancsnok</w:t>
      </w:r>
    </w:p>
    <w:p>
      <w:pPr>
        <w:pStyle w:val="Csakszveg"/>
        <w:ind w:left="540" w:right="782" w:firstLine="360"/>
        <w:jc w:val="both"/>
        <w:rPr>
          <w:rFonts w:ascii="Arial" w:hAnsi="Arial" w:eastAsia="MS Mincho;ＭＳ 明朝" w:cs="Arial"/>
          <w:i/>
          <w:i/>
          <w:sz w:val="24"/>
        </w:rPr>
      </w:pPr>
      <w:r>
        <w:rPr>
          <w:rFonts w:eastAsia="MS Mincho;ＭＳ 明朝" w:cs="Arial" w:ascii="Arial" w:hAnsi="Arial"/>
          <w:i/>
          <w:sz w:val="24"/>
        </w:rPr>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inti kiáltások beleolvadtak a kavicsos térségen leszálló helikopterek zúgásába, a helikopterek zúgását túlharsogta a távoli mennydörgésszerű hang. Na, igen - a riadóparancsnok, a harci feladatok, a lázas lótás-futás és az ügyeletesek fejvesztettsége - ez Milady műve és igazi életeleme. De csak nem fogják ok nélkül riasztani a Royal Cosmos Force egész állományát? Még nedves testemre felhúztam a szkafandert, és kiszaladtam az épületből. A „rendeződomb" megrázkódott, füst- és porfelhő vette körül. A felszálló gépek sivítva, egy-egy rövid villanással emelkedtek az égbe. A közelben lázas munka folyt. A tiszti iskolások likvidációs csoportjai a parancsnokságról páncélládákat cipeltek elő, és a már a told felett táncoló helikopterekhez vonszolták. Az általános izgatottság engem is hatalmába kerített. A gyomrom összeszorult. A dzsip kormányánál ülő tiszti iskolás valamit mondott, amit nem értettem, és helyet mutatott maga mellett. Gondolkodás nélkül beültem. Robogtunk a szürke laktanyaépületek között, át a torkot maró, szétfröcsögött üzemanyaggal borított kifutópályákon, a hirtelen elcsendesedett dombon már magányosan álló XHH-164 géphez. Milady elégedett lenne harckészségemmel. Hamarosan a Starflash kormányánál ültem. A sisak a fejemre csúszott, még éreztem a gerincem mellett végigcsorgó hideg vi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eszültségblokkok - rend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rányítóberendezés - rend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ontroll rendszer - rend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egyverzet - rend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ztonsági blokk - rend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ndulá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Örült tempóban robogtam a kifutópályára. Szinte helyből szálltam fel, olyan sebességgel, hogy a biztonsági blokk jelzett. Ez a blokk azért van, hogy megakadályozza mindenféle nyaktörő mutatványait azoknak a fenegyerekeknek, akik időnként előfordulnak a pilóták között, szükség esetén pedig átvegye a gép irányítását. A biztonsági blokk indokolatlan kikapcsolása legalább akkora bűn, mintha valakinek a halálát okoznánk. Kinyitottam a szememet. Az orrlámpa sztrátuszokba és sztratokumuluszokba hasított bele. Áthatoltam a felhőrétegeken, és irányt vettem az Emit-Second felé. Teljes sebességgel repültem, fejem fölött a napkorong fénylett, alattam kék felhőtakaró terült szét. Lent, mélyen a felhők alatt, a szétszórt városkákban nyugodt csendben éltek az emberek. Most, amikor a fejük felett elhúztam, azt gondolhatták, hogy dübörögve zuhan rájuk az égbolt. Ezt a hanghatást, amelyet a teljes sebességgel haladó Starflash kelt, köszönjék meg csak Milady parancsnok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eményen landoltam, tán hogy valamit bizonyítsak. Mit is? Talán azt, hogy vagyok olyan értékes vagy még értékesebb, mint azok a kinyalintott nyamvadtak, akiket l. egészségi kategóriába soroltak. Zuhanórepüléssel ereszkedtem le, azután egészen alacsonyan repültem a kifutópálya fölött. Körös-körül biztosan minden remegett, beleértve a transzportereket (sokkal több sorakozott ott, mint pár nappal korábban) és a befüstölődött, karcsú rakétát, amely úgy meredt felfelé, akár a deszkából kiálló szeg. Megfordultam, és éles csikorgással megálltam, majdhogy fel nem borítottam a gépet. Mindjárt nyüzsgés kezdődött a házikóban. A kifutópályára indultak néhányan, már messziről felismertem Milady tagbaszakadt alakját. Kiugrottam a felforrósodott fülkéből, és elindultam feléjük. A rakéta közelében találkoztunk. A kifutópálya nedves volt: szemerkélt az eső. A parancsnokot két ellentengernagy kísérte, vagyis inkább ő kísérte azokat, valamint az ismerős százados meg a CETI embere. Karvitsch óvatosan nyújtotta felém kezét, és az első esethez hasonlóan udvariasan hajolt a kezem fölé.</w:t>
      </w:r>
    </w:p>
    <w:p>
      <w:pPr>
        <w:pStyle w:val="Csakszveg"/>
        <w:ind w:left="540" w:right="782" w:firstLine="360"/>
        <w:jc w:val="both"/>
        <w:rPr/>
      </w:pPr>
      <w:r>
        <w:rPr>
          <w:rFonts w:eastAsia="MS Mincho;ＭＳ 明朝" w:cs="Arial" w:ascii="Arial" w:hAnsi="Arial"/>
          <w:sz w:val="24"/>
        </w:rPr>
        <w:t>- Kíméld az idegeinket. Lutz! - szólalt meg Milad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meggondoljuk - szólt közbe mosolyogva az egyik ellentengernagy -, nem kellene-e megváltoztatni a pilóták felvételi kritériumait.</w:t>
      </w:r>
    </w:p>
    <w:p>
      <w:pPr>
        <w:pStyle w:val="Csakszveg"/>
        <w:ind w:left="540" w:right="782" w:firstLine="360"/>
        <w:jc w:val="both"/>
        <w:rPr/>
      </w:pPr>
      <w:r>
        <w:rPr>
          <w:rFonts w:eastAsia="MS Mincho;ＭＳ 明朝" w:cs="Arial" w:ascii="Arial" w:hAnsi="Arial"/>
          <w:sz w:val="24"/>
        </w:rPr>
        <w:t>- Alighanem ezt Ön sem gondolja komolyan - válaszoltam. Az egyenruha ellenére sem éreztem feszélyezve magamat az Admiralitás képviselői miatt. Túlságosan belém idegződött a civil gondolkodás. Milady úgy tett, mintha érdekelné a rakéta szerkezete. Karvitsch megtörölte az orrát, és kritikus pillantást vetett az égboltra. - Csepereg. Nem megyünk fedél alá?</w:t>
      </w:r>
    </w:p>
    <w:p>
      <w:pPr>
        <w:pStyle w:val="Csakszveg"/>
        <w:ind w:left="540" w:right="782" w:firstLine="360"/>
        <w:jc w:val="both"/>
        <w:rPr/>
      </w:pPr>
      <w:r>
        <w:rPr>
          <w:rFonts w:eastAsia="MS Mincho;ＭＳ 明朝" w:cs="Arial" w:ascii="Arial" w:hAnsi="Arial"/>
          <w:sz w:val="24"/>
        </w:rPr>
        <w:t>- Ó, igen - válaszolt az oldalt álló százados. - Parancsoljanak az én kocsim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ázados emberei a transzporterek között álltak, nem tudni, miért menetoszlopban, behúzott nyakkal. Milady mellett mentem, a százados és a két ellentengernagy után. Karvitsch hátul capla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mindig fönt vannak? - tudakoltam halkan.</w:t>
      </w:r>
    </w:p>
    <w:p>
      <w:pPr>
        <w:pStyle w:val="Csakszveg"/>
        <w:ind w:left="540" w:right="782" w:firstLine="360"/>
        <w:jc w:val="both"/>
        <w:rPr/>
      </w:pPr>
      <w:r>
        <w:rPr>
          <w:rFonts w:eastAsia="MS Mincho;ＭＳ 明朝" w:cs="Arial" w:ascii="Arial" w:hAnsi="Arial"/>
          <w:sz w:val="24"/>
        </w:rPr>
        <w:t>- Ezek voltak - sziszegte Milady. - Ők szervezték meg a próbariadót. De a számodra nem gyakorlás le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ten, a százados a tiszti iskolásokkal maradt, beszálltunk a transzporterba.</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A viselkedés taktikája</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A Starflash az objektum törzséhez tapadt. Az objektum hatszorta nagyobb volt gépemnél, s a hátulsó résztől nehezen leheteti látni az orrát. Nem hazudok, ha azt mondom, hogy csak ekkor tudtam nyugodtan, sietség nélkül mérlegelni a helyzetet. A transzporterban, a rövid eligazítás alatt, nem volt lehetőségem, hogy összeszedjem a gondolataim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lentengernagy - akinek az arcán sebhely húzódott végig a halántékától a felső ajkáig - rögtön rákezd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úsz percünk van a startig. - Miladyra nézett, azután ismét rám. - Tudom, hogy a Royal Cosmos Force-nak vannak olyan tisztjei, akik úgy vélik, hogy minden akciót előbb részleteiben meg kell tervezni, még ha az akció öt percig is tart, s az előkészület egy évig. Csakhogy ez katonai szervezet, és a katonaság nem engedheti meg magának a sok időpazarlást meg a sok szájtépést. A hadseregben elegendő az általános és gyors stratégiai megalapozás. A viselkedés taktikáját minden katonának magának kell kiválasztania a saját és az ellenség körülményeinek és lehetőségeinek a közvetlen és személyes megismerése alapján.</w:t>
      </w:r>
    </w:p>
    <w:p>
      <w:pPr>
        <w:pStyle w:val="Csakszveg"/>
        <w:ind w:left="540" w:right="782" w:firstLine="360"/>
        <w:jc w:val="both"/>
        <w:rPr/>
      </w:pPr>
      <w:r>
        <w:rPr>
          <w:rFonts w:eastAsia="MS Mincho;ＭＳ 明朝" w:cs="Arial" w:ascii="Arial" w:hAnsi="Arial"/>
          <w:sz w:val="24"/>
        </w:rPr>
        <w:t>Milady figyelmesen nézegette hatalmas tenyerét.</w:t>
      </w:r>
    </w:p>
    <w:p>
      <w:pPr>
        <w:pStyle w:val="Csakszveg"/>
        <w:ind w:left="540" w:right="782" w:firstLine="360"/>
        <w:jc w:val="both"/>
        <w:rPr/>
      </w:pPr>
      <w:r>
        <w:rPr>
          <w:rFonts w:eastAsia="MS Mincho;ＭＳ 明朝" w:cs="Arial" w:ascii="Arial" w:hAnsi="Arial"/>
          <w:sz w:val="24"/>
        </w:rPr>
        <w:t>- Mint tudja, az objektum nem válaszol a jelzéseinkre. - A másik ellentengernagy halk, színtelen hangon beszélt. - Nem jártak eredménnyel azok a próbálkozások sem, hogy a Jövevénnyel szót értsünk. Csupán arra gondolhatunk, hogy másodszorra is ugyanazon okokból szállt le az Emit-Secondon, amiért először jött ide. A helyzet nem veszélyes, de azért a legkevésbé sem szabad könnyedén venni. Az objektum behatolását Naprendszerünkbe biztonságunk megsértésének kell tekintenünk. Ennek a behatolásnak a komolyságát nem kisebbíti az a tény, hogy az idegenek, akik a Földön, konkrétabban a mi országunkban tartózkodnak, alapjában véve nem fenyegették állampolgáraink életét. Az objektum jelenleg stacionáris pályán kering a Föld körül, és nyilván küldöttjének visszatérésére várakozik. A kis rakéta nemsokára el fog indulni, de irányítópultjánál nem a Jövevény fog ülni, hanem egy hozzá hasonló kiborg. Egészen biztos, hogy az objektumon leszámolnak vele, amint a kezükbe kaparintják. De azt reméljük, hogy addig megszerezzük a legfontosabb információkat. Maga, hadnagy úr, a rakétával együtt startol, és a nyomában az objektum közelébe jut. A lényeg az, hogy az idegenek fedélzeti berendezései ne vegyék észre a maga Starflashét. Végül a rakéta belép a zsilipbe, maga pedig leszáll gépével az objektumra. Ez mind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sebhelyes megható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további viselkedés taktikáját - mondta - magának kell eldönteni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örülményektől függően - mondtam magam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lentengernagy olyan pillantást vetett rám, mint aki nem tudja biztosan, nem gúnyolódom-e. Hozzátette, hogy feltétlenül be kell jutnom az objektum belsejébe, persze, nem a zsilipen keresztül, mert önszántukból az idegenek úgysem engednek be. Ekkor értettem meg, miről is van szó. A CETI embere. Ha ez a pofa nem lenne itt, az ellentengernagy urak őszintén megmondanák, hogy az objektumból ki kell füstölni az idegeneket, akár élve, akár holtan, vagy ellenkezőleg - függőleges helyzetet felvenni és széttorpedózni az objektum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ván valaki hozzátenni valamit? - tudakolta a sebhely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arvitsch szipogni kez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 tüsszentett a zsebkendőjébe. - Ha megengedik... - megtörölte az orrát, és hozzám fordult. - Bízom benne, hogy a feladatok végrehajtása közben mindenekelőtt barátságosan és legszélesebben értelmezett humanizmussal fog viseltetni vendégeink irá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arvitsch úr- szólalt meg kötekedő hangon Milady -, nem kell izgulnia a vendégeink sorsa miatt. Lutz galambszívű ember, és ha egy eltévedt Jövevénnyel találkozna, biztosan megölelné és örökbe fogadná.</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rakéta tehát eltűnt a nyílásban, én hátul álltam, és néztem az orr irányába, amely mögött hatalmas gömb tündöklött. Fölötte a másik, kisebb gömb, amelynek felső részéi árnyék takarta el: a Hold. No és a kozmikus fátyol, amelyet mintha gyöngysorok szőttek volna át meg át. Az objektum mesterséges gravitációja következtében a vér a halántékomon dübörgött, mintha fejjel lefelé lógtam volna, mágneses cipőmmel a mennyezethez szegezve. Amikor otthagytam az RCF-beli szolgálatot, lemondtam a Földön kívüli utazásokról. A kozmosz, mondtam magamnak, nem embernek való hely. Hogy elhatározásom mellett kitartsak, emlékezetembe szoktam idézni a megsemmisülésnek azt a lesújtó és megalázó - igen, igen, megalázó - érzését, amely valószínűleg mindenkit a hatalmába kerít, aki állt már a Világmindenség kapujában, annak ellenére, hogy az emberi elme nem képes átfogni méreteit, és így valójában mind a mai napig semmit sem tűd annak életéről. Ez a sajátságos emberi gyengeség a védekezés reflexe, ez véd meg bennünket az őrülettől, amelybe feltétlenül beleesnénk, ha tudatára ébrednénk a Világmindenséghez viszonyított valóságos értékünket. Idővel azonban ezek az emlékek elhalványodtak. Elrepültem, hogy riportot készítsek a híres ORB-66 szétszereléséről, azután a Hold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ajta! - adtam ki a parancsot a Burnernak. Szkafander volt rajtam és sisak, amelyet felvettem, mielőtt elhagytam a Starflash kabinját. A szárazoxigén-tartály a lapockámat verdeste. Egy napra való készlet átlagos ember számára. Nekem bizonyára elég lesz három-négy napra. Eredeti belső szerveim maradványai nem sok oxigént igényeltek, még ha nehéz munkát végeztem is. Rátenyereltem a lángvágó markolatára. A objektumból áradó centrifugális erő eltávolította a páncélborításból kivágott, egyméteres átmérőjű darabot. Megszemléltem a borítás alatt húzódó, lemeztelenedett vezetékrendszert. A sokszínű kábelköteg és a csővezeték között, amelynek alig lehetett látni a szélét, félméteres üres térség húzódott. Az objektum belső falánál újabb nyílást vágtam a Burnerral. A plazmanyelv villámgyorsan belemart az acélozott felületbe. Az automata növelte teljesítményét, s a kiégetett nyíláson keresztül hamarosan szikrázó levegőnyaláb csapott ki. A lábam alatt éreztem, hogy megremeg az űrhajó teste: az objektum belsejében összeroppantak a gázálló válaszfalak. Mégiscsak primitív űrhajó vo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re a Burner befejezte a vágást, belülről a levegő maradéka is elszivárgott. A burkolatdarab, amelyet a belső nyomás kimozdított, a sisakom előtt repült ki a világűrbe. A nyílás fölé hajoltam. A reflektor fényében egymáshoz kapcsolt ládaszerűségeket pillantottam meg a falhoz erősítve, és semmi mást. Helyesen döntöttem úgy, hogy a hátulsó részen vágok nyílást, ahol feltételezésem szerint raktárnak kellett lennie, hiszen az erőszakos dekompresszió közvetlenül nem veszélyeztethette a személyzet életét. A Burnert visszaküldtem a Starflash csomagtartójába, ezután átpréseltem magamat a nyíláson, és lassan behatoltam az űrhajó belsejébe. Körös-körül sötét volt. A reflektor fényében kisebb helyiségek körvonalai bontakoztak ki, amelyeket alighanem ritkán látogatnak. Csupán egy ajtó lógott lefelé, amelyet erőszakkal mozdíthattak ki a helyéből, amikor megérintettem, nesztelenül zuhant a padlóra, nagy porfelhőt felverve. Mögötte folyosó volt. Ott is raktárak sorakoztak. Az ajtók, amelyeket a vákuum kitépett a helyükből, összetörten hevertek. A talpam alatt a világítóberendezés töredékei ropogtak, amelyeket a dekompresszió robbantott szét. Az elektromos berendezés, a rádió-összeköttetés és a kontrollszerkezet vezetékei szétszaggatott szerpentinként lógtak ki a falból, amelyben csupán lyukak maradtak. A folyosó két oldalát gázálló válaszfal zárta le. Fogságba kerültem, ha valaki a legénységből gyorsan eltünteti ezt a nyílást, amelyből csak addig juthatok ki, amíg megvan a Burner által kivágott rés, a válaszfalat pedig nem bánthatom, egyébként sem lenne mivel... Rossz sejtésem támadt, visszatértem a Starflashbez a sorozatvetőért. A lángvágóval eredményesen lehet korlátozni az élő erőt, de hiába - és ezt tekintetbe kellett vennem -, mégsem fegyver. Behúzódtam a sarokba, a ládák közé, és eloltottam a lámpámat. A teljes csendben és sötétségen várni kezdtem. Alulról, a sötét üregen keresztül tűhegyes kis fénynyalábok estek rám. Az űrhajó legénysége nyilván legelőször a külső nyílást tünteti el. Aztán, ha a felemelt válaszfal mögül beáramlik a levegő, majd hozzálátnak a belső borítás és a szétrombolt belső rész kijavításá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j ajtót csak a Földön tudnak beszerez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szállnak majd az épületanyag-raktár elő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űrhajó fedélzetéről leereszkedik az emelőplató, és legördül róla egy széles jármű...</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b/>
        <w:t>„Lutz - szólal meg Milady parancsnok -, mindenre fel vagyunk készülve. A védelmi tervek már tizenöt éve készen van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járműből hatalmas pók mászik elő. Fonalat vonszol maga után, amellyel körülfonja Milady parancsnokot, engem és a raktárakat. Az Admiralitás küldöttjei kiabál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arvitsch ugrál, és ezt kiáltozza: „Úgy kell nektek, úgy kell! Letérdel a feltűrt köpenyes nő 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pókháló egyre jobban körbefon bennün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Milady, ml lesz az ön terveiv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Lut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áznegyven percet aludtam. Elaludni ilyen körülmények között! Később Zend doktor elmagyarázta nekem, hogy a különlegesen nehéz pszichofizikai körülmények között az embernél felléphet a fiziológiai funkciók kikapcsolódása, amelyhez az átmeneti eszméletvesztés is társulhat. Ahogy feltápászkodtam, meghallottam mozdulataim neszét. Tehát már nem vákuum volt a kamrákban. Igen, még egy kevéssé a légellenállást is érezni lehetett. Leeresztettem tekintetemet, és bekapcsoltam a reflektort. A nyílást acélplomba zárta le. A reflektor fényében más javításokat is észrevettem. Beborították csaknem a helyiség egész padlózatát és részben a folyosóét is. Ismét megszemléltem a burkolatot. A lyukak, amelyekről azt hittem, hogy a dekompresszió miatt keletkeztek, ugyanazoknak a tényezőknek a hatására alakultak ki, mint amelyek a padlót lyukasztották szitává. Az űrhajó csillaggyűrűn hatolt keresztül, méghozzá elég régen, amennyire a széttört ajtónál felkavarodott porréteg alapján meg lehetett ítélni. Ebből persze az is következett, hogy az ajtót nem én tettem tönkre. Az űrhajó személyzete csak a nyílást tüntette el, a többi meghibásodással nem törődött. És ez szokatlan dolog volt. Abban bízva, hogy most sem találkozom senkivel sem, kimentem a folyosóra. Ebben a csendben lépéseim kalapácsütés módjára visszhangzottak, bár a nehézségi erő nem lépte túl a földi gravitáció 0.8-ét, és igyekeztem könnyedén lépegetni. A felemelt gázálló válaszfal mögött ajtót találtam. Elhúztam a reteszt, és könnyedén megérintettem az ajtót. A nyiláson fény villant, és halk nesz hallatszott. A folyosónak ez a része is üres volt, de nem volt megsérülve. Továbbhaladtam. Megálltam a második ajtósor előtt. Az ajtófélfán szemmagasságban kis tábla lógott. A latin betűk az alábbi feliratot tartalmazták:</w:t>
      </w:r>
    </w:p>
    <w:p>
      <w:pPr>
        <w:pStyle w:val="Csakszveg"/>
        <w:ind w:left="540" w:right="782" w:firstLine="360"/>
        <w:jc w:val="center"/>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center"/>
        <w:rPr>
          <w:rFonts w:ascii="Arial" w:hAnsi="Arial" w:eastAsia="MS Mincho;ＭＳ 明朝" w:cs="Arial"/>
          <w:b/>
          <w:b/>
          <w:sz w:val="24"/>
        </w:rPr>
      </w:pPr>
      <w:r>
        <w:rPr>
          <w:rFonts w:eastAsia="MS Mincho;ＭＳ 明朝" w:cs="Arial" w:ascii="Arial" w:hAnsi="Arial"/>
          <w:b/>
          <w:sz w:val="24"/>
        </w:rPr>
        <w:t>Hűtőkamra – F</w:t>
      </w:r>
    </w:p>
    <w:p>
      <w:pPr>
        <w:pStyle w:val="Csakszveg"/>
        <w:ind w:left="540" w:right="782" w:firstLine="360"/>
        <w:jc w:val="center"/>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olvastam néhánysz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Önkéntelenül kinyújtottam a kezemet, s az ajtó magától kinyílott. Fotocella vagy szenzor. Az ajtó mögött egy másik ajtó volt, amely mágneses zárral működött. Nekinyomtam a vállamat. Belül fény villant fel. Egy állványt láttam magam előtt, amely kitöltötte az egész hűtőkamrát, rajta átlátszó ládaszerűségek. Nem kellett közelebb lépnem: innen is láttam, hogy olyan lények nyugodtak ott, akiket a legvalószínűbben embernek lehetett nevez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mberek vol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lott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Összeszorult torokkal hátráltam ki. Elhaladtam az E, D, G, B és A hűtőkamra mellett. Mögöttük egy bemélyedésben megpillantottam a felső fedélzetre vezető meredek lépcsőt és a párhuzamos folyosóhoz vezető elágazást. Egyenesen mentem, következetesen közelítettem az orr-rész felé. Ezt a legalsó fedélzetet a zsilipek vasúti kocsi hosszúságú szakaszokra osztották. Megálltam a raktáraktól számított harmadikban. Ha a kis tábláknak hinni lehetett, itt helyezkedtek el a személyzeti kabinok. Máig sem tudom, hogy az ajtó magától nyílott-e ki, vagy én nyitottam ki. Észrevettem, hogy rám néz az idegen, akin meglátszott, hogy tudja, hogy jövők, és már régóta várja, hogy átlépjem a küszöböt. Meztelenül állt előttem, szétterpesztve póklábait. Mögötte egy másik Idegen járkált fel s alá. Úgy mozgott, mint egy gép: minden lépésnél a másodperc töredékére megállt. Ez, amelyik előttem állt, figyelmeztető hangot adott, a másik is felém fordult. Az volt a nőstény. Álltunk egymással szemben, csendben és mozdulatlanul. Úgy figyeltem őket, hogy mindkettőt lássam. Láttam az ágyakon az összegöngyölt ágyneműt, a kikoptatott padlót, a bepiszkolódott falakat és a mocskos szekrényajtókat. Hallottam az Idegenek sípoló lélegzését és a távoli csoszogást. Átkozottul sajnálom, Milady, hogy nem ismerkedtem meg az ön által bizonyára nagy körültekintéssel kidolgozott Jövevény-akció dossziéjának mellékletévei, amely azokat a „variánsokat" tartalmazza, amelyek alapján szót lehet érteni az idegenekk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soszogás egyre közelebbről hallatszott. Elléptem az ajtótól, hátamat a falburkolathoz támasztottam, és ujjamat a lángvágó markolatára helyeztem. A küszöbön egy robot állt meg. Nem lehetett tévedés: ugyanilyet láttam a parancsnoknál. Milady szórakozásból tartja magánál azt az ósdi példányt. A robot a folyosón tartózkodik, üdvözli és elbúcsúztatja a vendégeket, afféle inas-szerepet tölt be. Több mint százötven éves, valószínűleg részt vett az első űrexpedíciók valamelyikében, azóta is ott van a mellén az embléma az űrhajó nevével: Deltus. Ez, amelyik az ajtóban állt, szintén egy ilyen emblémát viselt, azzal a különbséggel, hogy az emblémán az Audax név ál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ím csukott szájjal felvonyított. A robot fejrészében kigyulladt az ellenőrző lámpácska. Ez a belső irányítás jelzése volt. A robot tehát rádió útján érintkezésbe lépett valakivel. Márpedig ahogy a rádiókapcsolat rendszerét ismerem, így csupán egy másik robottal vagy az űrhajó központi komputerével tud kapcsolatba lépni. Az idegenek továbbra is mozdulatlanul álltak, a robot elállta a kifelé vezető utat. Csend volt, csak valahonnan messziről hallatszott gyors dobogás. Valaki súlyos léptekkel szaladt, mintha valamilyen fegyvert cipelt volna. A lángvágót az övem mellé tűztem, és lassan leemeltem a vállamról a sorozatvetőt. A tusát a derekamhoz támasztottam, bal tenyeremmel átfogtam a markolatát, jobb kezemet a ravaszra helyeztem. Tudod mit, Karvitsch, menj a fenébe azzal a tágan értelmezett humanizmusoddal! Az ajtó felé céloztam. A dobogás már a közvetlen közelből hallatszott. A robot ellépett az ajtótól, és ugyanabban a pillanatban beesett a kabinba egy harci automata. Elfeledkeztem a robotról és a közelben álldogáló lényekről, amelyek pedig bármikor rám támadhattak. Csupán az automata fénylő profilját figyeltem, és mozdulatait, ahogy tengelye körül forogva szemügyre vette a kabint, és minden század másod percben közelebb volt ahhoz, hogy frontális helyzetet vegyen fel velem szemben. Még megtette a szükséges kis mozdulatot, hogy szemtől szemben állhasson velem, miközben páncélján apró rés nyílott, amelyen keresztül felvillant a lézersugár. Ekkor meghúztam a ravaszt. Nem, ekkor csak elhatároztam, hogy elhúzom. A kibernetizált idegek gyorsabban közvetítik az ingereket, mint a szomatikus idegek, annak ellenére, hogy az agy utasítása és annak teljesítése között körülbelül hetvenöt ezredmásodperc telt el. Ezalatt az automata további negyvenfoknyit fordult, és tüzet nyitott. A mellkasom közepébe célzott lézersugár abban a pillanatban érte a vállamat, amikor meghúztam a sorozatvezető ravaszát. Ott, ahol a robot és az automata állt, éles fény villant fel. A tűz végigcsapott az Idegenek meztelen testén, a légnyomás a vöröses tűzben égő ágyneműre hajította őket. Eltűnt a két androida, eltűnt az ajtó és a fal egy része. A kabint feketéllő füstgomolyagok töltötték meg. A kibernetizált sejtek ugyanolyan érzékenyek a fájdalomra, mint a szomatikusak, de én nem éreztem fájdalmat még később sem, amikor az eldobott sorozatvetőért lehajoltam, és észrevettem a lábaimnál a kezemet, amelyet az automatának sikerült levágnia. Futva igyekeztem a folyosón 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Meg akarsz győződni arról, hogy ismerősöd nem kib-e? Tegyél neki említést arról, hogy a közeli üzletbe új alkatrészek érkeztek. Ha nem jut eszébe hirtelen, hogy negyedórán belül fontos találkozója van, nyugodt lehetsz felől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Zsibbadni kezdett a vállam. Futtában bekötöztem a csonkot. A sötétségbe burkolózó raktárfülkék kitárt ajtói előtt bekapcsoltam a reflektort. A csúszós folyosón elevickéltem az én kamrámig. A sorozatvetővel megcéloztam a padlót. A vakító fényvillanásban feltárult alattam a sötét mélység, amelyben apró fények csillogtak, A nyílás vörösen fénylő szélein pattogva változtattak irányt a szétszaggatott berendezésből kiröppenő szikrák, a vezetékekből kékes lángnyelvek csaptak ki. A légáramlás a nyílás felé lökött; nyomomban az aláhulló válaszfalak darabjai kopogtak. Elengedtem a sorozatvetőt, és belekapaszkodtam a még puha csővégbe, amely a hő hatására bekövetkezett görbülését kiegyenlítve állt kifelé a belső burkolat alól, a kiégetett nyílás felé. Felhúztam a térdemet, és lábammal elértem az űrhajó burkolatát. A talpam jól odatapadt a páncélhoz. Elengedtem a csövet, és kiegyenesedtem. A vér a fejembe szállt, és sebesült vállamban lüktetni kezdett a fájdalom. A páncélba vágott nyílásból előbújt a sorozatvetőm, és elrepült a világűrbe. A Starflash felé néztem. Kerek ablaka csak úgy ragyogott a napfényben. A néma csendben lépésről lépésre küzdöttem le a távolságot, amely tőle elválasztott. Nagy erőfeszítés árán másztam be a kabinba. Kétlem, „igazán emberi emberek", hogy bárki közületek egy kézzel képes volna leküzdeni a negatív gravitációt. Őszintén szólva nem tudom, nekem is hogyan sikerült. Megszokott ülésemben pihentem meg. Kiszellőztettem a kabint, és levettem az űrsisakomat. Megéreztem a fejemen a másik sisak elektródjainak nyomás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ndul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gravitáció megszű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sebesültem - jelentettem be hangos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tvesszük az irányítást - hallatszott a rádióból Milady öblös hangja.</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Az igazság feltárása</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Csendben feküdtem, földi csendben - ennek semmi köze nincs a világűr csendjéhez -, körös-körül minden fehér volt. Az Emit-Secondról a mentőrepülőn közvetlenül ideszállítottak a decksance-i klinikára, ugyanis itt tartózkodott Zend doktor, az egyik legjobb mai implantalológu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elélegeztem a kórházszagot, és mozgattam új kezemet, amely szeretett elzsibbadni, ha hosszabb ideig nem használtam. Zend biztosított, hogy a zsibbadás el fog múlni, amikor regenerálódnak az idegpályák. Már egy hete ott tartózkodtam, és ezalatt a déli légáramlás szétfújta a felhőket. Az ég derült volt, Milady - ellenkezőleg: borús képpel üldögélt a pamlag szélén. Letettem a súlyzókat, és lábamat a padlóra helyez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nalizálták a szeánszot? - érdeklődtem.</w:t>
      </w:r>
    </w:p>
    <w:p>
      <w:pPr>
        <w:pStyle w:val="Csakszveg"/>
        <w:ind w:left="540" w:right="782" w:firstLine="360"/>
        <w:jc w:val="both"/>
        <w:rPr/>
      </w:pPr>
      <w:r>
        <w:rPr>
          <w:rFonts w:eastAsia="MS Mincho;ＭＳ 明朝" w:cs="Arial" w:ascii="Arial" w:hAnsi="Arial"/>
          <w:sz w:val="24"/>
        </w:rPr>
        <w:t>Miiady tanácstalanul nézett rám. Széles, napbarnított arca többet mondott, mint szava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magam mondanám el maguknak a nélkül a hipnotikus szeánsz nélkül - tettem hozzá -, aligha hinnének nekem.</w:t>
      </w:r>
    </w:p>
    <w:p>
      <w:pPr>
        <w:pStyle w:val="Csakszveg"/>
        <w:ind w:left="540" w:right="782" w:firstLine="360"/>
        <w:jc w:val="both"/>
        <w:rPr/>
      </w:pPr>
      <w:r>
        <w:rPr>
          <w:rFonts w:eastAsia="MS Mincho;ＭＳ 明朝" w:cs="Arial" w:ascii="Arial" w:hAnsi="Arial"/>
          <w:sz w:val="24"/>
        </w:rPr>
        <w:t>- A baj ott van, hogy így sem nagyon hisszük el az egészet. A tudatalatti nem hazudik, de a tőle származó információk lehetnek hamis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 ez már érdek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következik ez be, amikor a hipnotizált ember túlságosan élénk fantáziájának a termékei hatást gyakorolnak a tudatalattira, vagy pedig valóban megtörtént események részletei hibásan kerülnek be a tudatalattiba.</w:t>
      </w:r>
    </w:p>
    <w:p>
      <w:pPr>
        <w:pStyle w:val="Csakszveg"/>
        <w:ind w:left="540" w:right="782" w:firstLine="360"/>
        <w:jc w:val="both"/>
        <w:rPr/>
      </w:pPr>
      <w:r>
        <w:rPr>
          <w:rFonts w:eastAsia="MS Mincho;ＭＳ 明朝" w:cs="Arial" w:ascii="Arial" w:hAnsi="Arial"/>
          <w:sz w:val="24"/>
        </w:rPr>
        <w:t>- Tételezzük fel, hogy ismét azon az űrhajón vagyok. Érzem, hogy veszély fenyeget. A kabinba beront egy automata, lézerpisztollyal, támadásra készen. Meggyőződésem, hogy rögtön belém ereszt egy sorozatot, következésképpen lövök. Valójában pedig az automata, aki jobban ismeri a helyzetet az űrhajón, mint én, és jobban tudja, miként vélekednek az Idegenek az emberek felől, majomszeretettel a segítségemre siet. Sajnos azt, ami segítség akart lenni, én támadásnak fogtam fel, és a tudatalattim is ehhez ragaszkodik: Erre gondo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izonyos tekintetben. Ámbár ebben az esetben az említett automatának ellenséges szándékai voltak veled kapcsolatban, amiről leginkább a kezed tanúskod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miért nem hiszik el a többi tény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lady nagyot fújtatott. Tenyerét a csípőjére tette, úgy állt fel a pamlagról, akár az iszapos vízből kitápászkodó víziló. Nyújtózott egyet, azután visszaült ugyanarra a hely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mondom neked, mit láttunk - jelentette 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ár a látogatása elejétől vártam ezekre a szavak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parancsnok azonban előbb késlekedett a hírekkel, mintha azt fontolgatta volna, nincs-e bennük túl sok titokzatosság.</w:t>
      </w:r>
    </w:p>
    <w:p>
      <w:pPr>
        <w:pStyle w:val="Csakszveg"/>
        <w:ind w:left="540" w:right="782" w:firstLine="360"/>
        <w:jc w:val="both"/>
        <w:rPr/>
      </w:pPr>
      <w:r>
        <w:rPr>
          <w:rFonts w:eastAsia="MS Mincho;ＭＳ 明朝" w:cs="Arial" w:ascii="Arial" w:hAnsi="Arial"/>
          <w:sz w:val="24"/>
        </w:rPr>
        <w:t>- Állandó kapcsolatban voltunk a kiborggal - kezdte. - Várakozásunknak megfelelően a rakéta, miután elszakadt a te Starflashedtől, azonnal bejutott a zsilipen át. A világítás elég gyenge volt, de mikor a dekompresszió megszüntetése után odaértek az Idegenek, minden nehézség nélkül meg lehetett különböztetni az egyes részleteket. Ezek a lények úgy mozogtak, mint... Tudod, mire emlékeztetett engem az egész? Ahogy lassított filmen mutatják a menetelést.</w:t>
      </w:r>
    </w:p>
    <w:p>
      <w:pPr>
        <w:pStyle w:val="Csakszveg"/>
        <w:ind w:left="540" w:right="782" w:firstLine="360"/>
        <w:jc w:val="both"/>
        <w:rPr/>
      </w:pPr>
      <w:r>
        <w:rPr>
          <w:rFonts w:eastAsia="MS Mincho;ＭＳ 明朝" w:cs="Arial" w:ascii="Arial" w:hAnsi="Arial"/>
          <w:sz w:val="24"/>
        </w:rPr>
        <w:t>- Vagy mintha a legprimitívebb robotok mozdulatait utánozták volna, ugye? - vetettem oda, magam is meglepődve az összehasonlítástól. Milady bólintott, és gondolkodás nélkül folytatta:</w:t>
      </w:r>
    </w:p>
    <w:p>
      <w:pPr>
        <w:pStyle w:val="Csakszveg"/>
        <w:ind w:left="540" w:right="782" w:firstLine="360"/>
        <w:jc w:val="both"/>
        <w:rPr/>
      </w:pPr>
      <w:r>
        <w:rPr>
          <w:rFonts w:eastAsia="MS Mincho;ＭＳ 明朝" w:cs="Arial" w:ascii="Arial" w:hAnsi="Arial"/>
          <w:sz w:val="24"/>
        </w:rPr>
        <w:t>- Bal láb előre, jobb kéz hátra és szünet, azután megfordítva, és megint szünet. A test minden mozdulatát szünet követi. A hangjukat Is hallottuk ezeknek a lényeknek, Alighanem bizonyos fokig meg is tudják értetni magukat egymáss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bből, amit ön mond, arra következtetek, hogy elállt a kozmikus tropizmus elméletétől.</w:t>
      </w:r>
    </w:p>
    <w:p>
      <w:pPr>
        <w:pStyle w:val="Csakszveg"/>
        <w:ind w:left="540" w:right="782" w:firstLine="360"/>
        <w:jc w:val="both"/>
        <w:rPr/>
      </w:pPr>
      <w:r>
        <w:rPr>
          <w:rFonts w:eastAsia="MS Mincho;ＭＳ 明朝" w:cs="Arial" w:ascii="Arial" w:hAnsi="Arial"/>
          <w:sz w:val="24"/>
        </w:rPr>
        <w:t>- Ó! - prüszkölt Milady. - Akkor provokálni akartalak téged. Nem kétséges, hogy értelmes lényekkel van dolgunk, csak nem vagyunk képesek meghatározni a gondolkodásmódjukat. Meg kell vallani, hogy a kibünket éppúgy fogadták, ahogy mi egy idegen kibet. Amikor nem vezettek eredményre próbálkozásaik, hogy szóra bírják a SPEC-kibet, gyanút fogtak, és bevitték a laboratóriumba. Ott azután rákapcsolták valamilyen csodaberendezésre, alighanem diagnosztikai berendezés lehet. Később, miután egy jó órát vartyogtak fölötte, késsel is megkínálták. No persze a csalást is kiderítették. A boncolást a robotjaik végezték el, szakszerűen, mintha erre lettek volna kiképezve. - Milady a combjára csapott. - A padlón! A műtőasztal túl kicsi volt... - elhallgatott. Izgatottan folytatta: - Ott minden túlságosan kicsi! Átlagtermetük két méter tizenöt, az ágyak pedig, amelyeket láttál, a műtőasztal, az eszközök, az objektum helyiségei - mindez inkább illik a robotjaik méreteihez. Vegyük például a rakétát, hogy elférjen a kabinba, a SPEC-kibnek össze kellett húzódzkodnia, akár egy jóginak. Nem hiszem, hogy ez volna a kedvelt helyzetük, főleg, hogy szinte lehetetlenné teszi a kormányzást.</w:t>
      </w:r>
    </w:p>
    <w:p>
      <w:pPr>
        <w:pStyle w:val="Csakszveg"/>
        <w:ind w:left="540" w:right="782" w:firstLine="360"/>
        <w:jc w:val="both"/>
        <w:rPr/>
      </w:pPr>
      <w:r>
        <w:rPr>
          <w:rFonts w:eastAsia="MS Mincho;ＭＳ 明朝" w:cs="Arial" w:ascii="Arial" w:hAnsi="Arial"/>
          <w:sz w:val="24"/>
        </w:rPr>
        <w:t>- Megnézték a robotjaikat? - szóltam köz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ladynek, akit kérdésem kilendített a gondolatmenetéből, tátva maradt a szá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jól megfigyeltem őket. Szemtől szemben álltam velük. Alakjuk megtévesztésig hasonlít a mienkéhez. Mintha konstruktőreik az embereket akarták volna utánoz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figyeltünk egy példányt, ahogy táplálkozott - szólalt meg a parancsnok gondolataiba mélyedve. - Amikor a kiborgunkat bevitték a laboratóriumba, volt ott egy meztelen alak, aki egy tálból evett. Az ételt a markába vette, és úgy nyomta a szájába, mint az unokám, amikor nutellás üveget vesz a kezé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árjunk, tehát valamivel még nincsenek kibékülv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iady felsóhajtott. Elgondolkodva simogatta meg szögletes állat. Végül elszánta magát.</w:t>
      </w:r>
    </w:p>
    <w:p>
      <w:pPr>
        <w:pStyle w:val="Csakszveg"/>
        <w:ind w:left="540" w:right="782" w:firstLine="360"/>
        <w:jc w:val="both"/>
        <w:rPr/>
      </w:pPr>
      <w:r>
        <w:rPr>
          <w:rFonts w:eastAsia="MS Mincho;ＭＳ 明朝" w:cs="Arial" w:ascii="Arial" w:hAnsi="Arial"/>
          <w:sz w:val="24"/>
        </w:rPr>
        <w:t>- Két dolog izgat bennünket, Lutz. Az egyik a kis táblák a latin betűs feliratokkal: „hűtőkamra", „raktárhelyiség", „személyzeti kabin" és így tovább. A másik dolog a hibernált emberek. Ember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iszen én...</w:t>
      </w:r>
    </w:p>
    <w:p>
      <w:pPr>
        <w:pStyle w:val="Csakszveg"/>
        <w:ind w:left="540" w:right="782" w:firstLine="360"/>
        <w:jc w:val="both"/>
        <w:rPr/>
      </w:pPr>
      <w:r>
        <w:rPr>
          <w:rFonts w:eastAsia="MS Mincho;ＭＳ 明朝" w:cs="Arial" w:ascii="Arial" w:hAnsi="Arial"/>
          <w:sz w:val="24"/>
        </w:rPr>
        <w:t>- Rendben van, Lutz, Majd ideküldünk neked egy pszichoanalitikus!. Hlpnotikus álmod közben úgy gondoltad, hogy a folyosó, amelyen átmentél, egy vasúti kocsi folyosójához hasonlított, az egymás utáni helyiségek ajtói pedig a vasúti fülkék ajtajához hasonlítot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ersze, de...</w:t>
      </w:r>
    </w:p>
    <w:p>
      <w:pPr>
        <w:pStyle w:val="Csakszveg"/>
        <w:ind w:left="540" w:right="782" w:firstLine="360"/>
        <w:jc w:val="both"/>
        <w:rPr/>
      </w:pPr>
      <w:r>
        <w:rPr>
          <w:rFonts w:eastAsia="MS Mincho;ＭＳ 明朝" w:cs="Arial" w:ascii="Arial" w:hAnsi="Arial"/>
          <w:sz w:val="24"/>
        </w:rPr>
        <w:t>- Nos, az Admiralitástól érkezett pofák úgy gondolják, hogy gyermekkorodban tanúja voltál egy balesetnek, vagy átélted azt. Vonaton utaztál, amikor valami szörnyűség történt: váratlan fékezés, a sínek összeroppannak... Az összeütközés valószínűleg be sem következik, hiszen kétszáz és szemben is kétszáz akkora energiát szabadított volna fel, hogy... Nos, tehát vonaton utaztál. Az utasok, ahogy az már lenni szokott, semmibe vették az előírásokat, nem csatolták be a biztonsági övet, a fülkében csak te voltál becsatolva. Mikor az megtörtént, kifutottál a folyosóra, kiabáltál, ijedten nyitottál be a fülkékbe, ahol az emberi testek egymás hegyen-hátán hever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ördögbe is! Erre emlékezn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feltétlenül. A baleset emléke a sokk hatására a tudatalattidba kerülhetett át. Csak amikor hasonló helyzetbe kerültél, tértek vissza az állítólag elfelejtett képek. A fantáziád némileg kiszín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Zend doktor lépett be a szobába. Mosolygós arccal, vidám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ocsánat. Nem akartam magukat zavar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is zavar - felelte Milady a pamlagról felugorva. Megölelt. - Viszontlátásra, Lutz! Minden jót, doktor ú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Zend a tekintetével követte.</w:t>
      </w:r>
    </w:p>
    <w:p>
      <w:pPr>
        <w:pStyle w:val="Csakszveg"/>
        <w:ind w:left="540" w:right="782" w:firstLine="360"/>
        <w:jc w:val="both"/>
        <w:rPr/>
      </w:pPr>
      <w:r>
        <w:rPr>
          <w:rFonts w:eastAsia="MS Mincho;ＭＳ 明朝" w:cs="Arial" w:ascii="Arial" w:hAnsi="Arial"/>
          <w:sz w:val="24"/>
        </w:rPr>
        <w:t>- Hogy van a keze, közérzete? - tudakolta tőlem, amikor az ajtó becsukódott Milady mög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ejem fölé emeltem a súlyz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ezem remekül szuperál, a közérzetemmel rosszabb a helyzet - feleltem. - Nemcsak hogy kib vagyok, hanem szenvedek is az eszmei zűrzavar mia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Zend doktor arca piros maradt, de kutató tekintettel nézett rám, mint akkor a hallban, Albert szobája előtt. Kivette a kezemből a súlyzót. Köpenyéből az ismerős orvosságszag ára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lighanem itt az ideje, hogy őszintén elbeszélgessünk - jelentette ki.</w:t>
      </w:r>
    </w:p>
    <w:p>
      <w:pPr>
        <w:pStyle w:val="Csakszveg"/>
        <w:ind w:left="540" w:right="782" w:firstLine="360"/>
        <w:jc w:val="both"/>
        <w:rPr/>
      </w:pPr>
      <w:r>
        <w:rPr>
          <w:rFonts w:eastAsia="MS Mincho;ＭＳ 明朝" w:cs="Arial" w:ascii="Arial" w:hAnsi="Arial"/>
          <w:sz w:val="24"/>
        </w:rPr>
        <w:t>- Mi van Alberttal? - nyugtalankod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Ó, ugyan! Albert kitűnően érzi magát. Tegnap telefonált Maceióból a felesége. Albert nagyon is eleven, és Elié asszony érdeklődött, nem árt-e meg neki a túlzott mozgás..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hogy van a feleség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ltételezem, hogy jól. - Zend oda ült le, ahol Milady ült. A lába nem érintette a padlót. Ha odaülne Elié, ő is nyugodtan harangozhatna a lábával. Elié és Zend úgy néztek ki együtt, akár egy házaspá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Zend doktor kacsintott. Szelíden mosolygott rám.</w:t>
      </w:r>
    </w:p>
    <w:p>
      <w:pPr>
        <w:pStyle w:val="Csakszveg"/>
        <w:ind w:left="540" w:right="782" w:firstLine="360"/>
        <w:jc w:val="both"/>
        <w:rPr/>
      </w:pPr>
      <w:r>
        <w:rPr>
          <w:rFonts w:eastAsia="MS Mincho;ＭＳ 明朝" w:cs="Arial" w:ascii="Arial" w:hAnsi="Arial"/>
          <w:sz w:val="24"/>
        </w:rPr>
        <w:t>- Nincs ellenemre ez a téma, de mégis inkább magáról szeretnék beszélgetni. Vagyis Inkább rólunk... Mindannyiunkról. - Elfordította a fejét. Profilból is emlékeztetett Eliére. - Ez kényes kérdés, és nehéz beszélni róla, annál is inkább, ha szóba hozom, nem az előírásoknak megfelelően cselekszem. Azért bízom benne, hogy elnézik nekem, hiszen a gyógymód teljes sikerében csak abban az esetben számíthatok, ha magát beavatom ebbe a problémába.</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xml:space="preserve">- További kezelésnek kíván alávetni? </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Segíteni akarok magá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amennyi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Zend megragadta a csuklómat. Miután nem tudtam már mit mondani, a gesztikulálással igyekeztem tudomására hozni az álláspontomat, és ekkor fogta meg a kezem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tud a kibernetizációról? - kérdezte szelíd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csoda kérdés!</w:t>
      </w:r>
    </w:p>
    <w:p>
      <w:pPr>
        <w:pStyle w:val="Csakszveg"/>
        <w:ind w:left="540" w:right="782" w:firstLine="360"/>
        <w:jc w:val="both"/>
        <w:rPr/>
      </w:pPr>
      <w:r>
        <w:rPr>
          <w:rFonts w:eastAsia="MS Mincho;ＭＳ 明朝" w:cs="Arial" w:ascii="Arial" w:hAnsi="Arial"/>
          <w:sz w:val="24"/>
        </w:rPr>
        <w:t>- Így gondoltam: maga szubjektívan ítéli meg. De én a kibernetizációról általában kérdeztem - a doktor nem engedte el a kezemet. Halkabban kérdezte: - Seymour, vagyis maga tudja... vagyis tudod, hogy az őseinknek még megvoltak a fogaik, amikor a sírba tették őket? Tudod-e, hogy az emberek csak száz éve használnak hajnövesztő szert, és hogy valaha a hajuk magától nőtt ki? És azt tudod-e, hogy őseink szaglása tízszerte érzékenyebb volt, mint a mienk, és hogy a körmükkel könnyedén felszakították a bőrt? Ez az evolúció, és semmiképpen nincsen a számunkra visszatérés. Mindig előre, Seymour. Lehetséges, hogy elveszítjük a szaglásunkat, talán eltűnik a körmünk, és eltompul a hallásunk, de nem kizárt, hogy cserébe más képességeink fejlődnek ki: telepatikus, telekinetikus és teleplasztikus. Addig is azonban protézisekkel kell magunkat megmentenünk. Régebben a hideg elől a szőr védett, amely tetőtől talpig beborította az embert. Később az ember szőrmébe öltözött, előbb természetes szőrmébe, azután műszőrmébe. A mai kiborg teste ellenálló, és kevéssé érzékeny a hőmérsékletre, elvben egyaránt meztelenül sétálgathat mind a trópusokon, mind a sarkkörön túl. Valaha az embernek karmai voltak, és agyarai, Később törékeny körmei és szuvasodó fogai. Ma az ember ujja hegyén gyenge halpikkeny van, és tizenhat-tizenhét éves korban csupasz a fogínye. Az ember évszázadok során alakította a környezeti feltételeket, s velük együtt változott maga is. A természet a kényes egyensúly kitűnő példája. Akár egyetlen ökológiai tényező megváltoztatása elkerülhetetlenül kiváltja a következmények lavináját egészen addig a pillanatig, amíg be nem áll ismét az egyensúlyi helyzet. Az ember felborította ezt az egyensúlyt, amióta eszközt vett a kezébe, s arra használta fel, hogy életkörülményeit elviselhetőbbé tegye. Miközben életét kényelmesebbé tette, megmérgezte a levegőt, a földet és a vizet. Addig mesterkedett a kemikáliákkal, amíg génjeiben akkora zűrzavart elő nem idézett, hogy már nemcsak a környezet átalakításán kellett gondolkodnia, hanem saját szervezetét kellett megváltoztatnia. Méghozzá gyorsan kellett cselekednie, mert ez a genetikai átalakulás a legkönyörtelenebb szelektív tényezővé vált. Akkor azután bőségesen aratott a halál, olyan mutánsok jelenlek meg, hogy ha a tudomány nem fejlődött volna megfelelően, most már akkora különbségek lennének az embertípusok között, mint amennyire a csimpánz különbözik a denevértől. Szerencsére a kromoszómaváltozások lassan következtek be, így az ellenőrzött és ésszerű kiválasztás alapján meg a széles körben alkalmazott orvosi beavatkozás révén sikerült megakadályozni, hogy nagyobb különbségek alakuljanak ki az emberi fajon belül. Az egész világot egyebek mellett ez a jelszó Irányítja: „Valamit valamiért!" A környezet átalakításáért az ember viszonylag alacsony árat fizetett. Sőt, ha alaposabban megvizsgáljuk a dolgot, semmit sem fizetett: ellenkezőleg, haszna volt belőle. Mert a tested, Seymour, sokkal tökéletesebb, mint amilyen a kibernetizáció előtt volt. És ezt végre fel kell ismerned! Különben nemcsak neked, hanem minden embernek, hiszen őket valamennyiüket érinti a dolog. Igen, jól hallottad, valamennyiüket vagy legalábbis a túlnyomó többséget. Az emberek nem nagyon nézegetik a statisztikákat, inkább tévéznek vagy újságot olvasnak, de ha egyszer utánanéznének, meggyőződhetnének, hogy országunk polgárainak több mint a hatvan százatéka kib! A többit, a társadalom legfiatalabb részét, a tiszti iskolásokat meg a még fiatalabbakat a kibernetizáció várja. Hozzátartozóink, barátaink előtt szégyenkezünk implantátumaink miatt, mint ahogy elődeink szégyenkeztek betegségeik miatt. Tüntetően kigúnyoljuk a kibeket, de egyúttal félünk, nehogy valaki rólunk megtudja az igazságot. Úgy teszünk, mintha az ilyen kórházak lennének a kivételek, s a többiben csak a közönséges megfázást és az emésztési zavarokat gyógyítanák. Holott a föld alatti, automatikus futószalagokon, amelyeket diszkrét robotok kezelnek, naponta ezer meg ezer mesterséges vese, gyomor, tüdő és szív készül. Hidd el, hogy meg nem tudnám számolni, hány operációt végeztem el, de gyakorlatomban egyetlen olyan páciens sem akadt, aki meg ne kérdezte volna, hogy ugye kötelez engem a hivatali titoktartás. Te elmondtad Eliének, ki vagy, Elié is mindent elmondott neked magáról, de egyikőtöknek sem lenne bátorsága ugyanezt az ismerősök körében elmondani, pedig minden tíz közül hat kezet foghat veletek. Ilyen kézzel, mint amilyen 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Zend doktor elengedte a csuklómat, és finom tenyerét az orromhoz közelí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Seymour, kib vagyok, méghozzá nagyobb százalékban, mint te. Még az ajkam is kibernetizá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szemébe néztem. Szelíd arca vörösen fényl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nem plasztikai hatás. Valóban ilyen vagy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dom, öreg.</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Az evolúció elmélete</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Zend tiltakozása ellenére, annak ellenére, hogy azzal fenyegetőzött, hogy megszakítja velem a baráti kapcsolatokat, hogy a jövőben nem fog rajtam segíteni („azt kívánom, hogy az a te Starflashed essen szét a start után"), még ha a saját karrierjét is veszélyeztetné, tehát mindezen kedves zsarolási kísérlet ellenére, másnap reggel a kórházi pizsamát felcseréltem az olajzöld űrruhára, amelyben a mentőrepülőgép ideszállított. Civil ruhám az RCF Kiképző Központ A épületének 9-es szobájában maradt. Hogy megszerezzem, telefonáltam Miladynek, megkérdeztem, el tudná-e intézni, hogy beléphessek a központ területére. Milady azt válaszolta, hogy ameddig egyenruha van rajtam, „még ha az egyik ruhaujj rövidebb Is, mint a másik", a központ rendelkezésemre áll éjjel-nappal. Ezenkívül kifejezésre juttatta megelégedését, hogy ilyen gyorsan magamhoz tértem. A pszichoanalitikusról, aki vasúti szerencsétlenség áldozatává akart tenni, említést sem tett. „Átkozottul" el volt foglalva, és amellett nagyon ingerült vo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órházból a hátsó kijáraton távoztam, nehogy véletlenül Zendbe ütközzem. Doktor, amint elintézem a dolgaimat, biztosan meglátogatlak, mi több, bálványozni foglak. Előbb azonban szeretnék pihenni egyet Elié és Albert társaságában, legalább egy hónapot, amelyre mégiscsak rászolgál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zpontban becsomagoltam civil holmijaimat, beakasztottam a szekrénybe az űrruhát, és megérdeklődtem az ügyeletestől, nincs-e számomra valamilyen rendelkezés. Nem volt. Ilyen a katonák hálája, a fenébe 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kor kiléptem az épületből, megkísértett a gondolat, hogy benézzek a tervezőirodába. Még az elindulás előtt belenéztem ott a dokumentációba, és azóta sem tudtam megszabadulni attól a gondolattól, hogy azok között a papírok között valami igazán fontos dolog rejlik. A főkonstruktőr beengedett az archívumba. A tervezőiroda szomszédságában volt, és a nyitott ajtón át meghallottam a beszélgetést. Kinyitottam a táskát, amely a negyedik generáció támadó berendezésének terveit tartalmazta. Hogy miért éppen a negyedikét? Mert az feküdt fel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leszál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Az Emit-Secondon, természetesen. A mieink előbb vártak, azután beszáll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Üres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ez tegnap törté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hum. Azt mondják, hogy a Pókok küldték az övéjükért. Arra számítanak, hogy szabadon engedjük.</w:t>
      </w:r>
    </w:p>
    <w:p>
      <w:pPr>
        <w:pStyle w:val="Csakszveg"/>
        <w:ind w:left="540" w:right="782" w:firstLine="360"/>
        <w:jc w:val="both"/>
        <w:rPr/>
      </w:pPr>
      <w:r>
        <w:rPr>
          <w:rFonts w:eastAsia="MS Mincho;ＭＳ 明朝" w:cs="Arial" w:ascii="Arial" w:hAnsi="Arial"/>
          <w:sz w:val="24"/>
        </w:rPr>
        <w:t>- Végül is mi ugyanezt tenné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előbb meghajigálnánk egy kicsit, hogy megmutassuk, milyen erősek vagy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ez nem az. Megtaláltam az irányítóberendezés módosítási terveit. Gyorsan továbblapoztam.</w:t>
      </w:r>
    </w:p>
    <w:p>
      <w:pPr>
        <w:pStyle w:val="Csakszveg"/>
        <w:ind w:left="540" w:right="782" w:firstLine="360"/>
        <w:jc w:val="both"/>
        <w:rPr/>
      </w:pPr>
      <w:r>
        <w:rPr>
          <w:rFonts w:eastAsia="MS Mincho;ＭＳ 明朝" w:cs="Arial" w:ascii="Arial" w:hAnsi="Arial"/>
          <w:sz w:val="24"/>
        </w:rPr>
        <w:t>-...az öreg civilben volt, a százados nem ismerte fel, és azt mondta neki, ne avatkozzon a dolgaiba. Az öreg raportra küld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öregnek igaza van. A százados olyan tiszt, mint amilyen huszár lennék én, s a beosztottjai úgy tesznek, mintha nyaralná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tudjátok, hogy a mieink felvették a Pókok visításait, amit a SPEC-kiborg közvetített? Aztán lejátszották ennek a Póknak a Biofizikai Központ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 Csak nézett kimeredt szemmel. Aztán megnyug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dekes, mivel tápláljá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gy bizonyos professzor, Gnome vagy hogy hívják, azt mondta, hogy néhány száz év múlva, hacsak korábban át nem változunk valamennyien kibbé, úgy fogunk kinézni, mint azok a Pókok. Alighanem ez az evolúció egyik lehetőség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gy éreztem, hogy rátaláltam a magyarázatára annak, amitől nem tudtam megszabadulni. Visszatettem a polcra a terveket, és átmentem a tervezőirodába. De a fiatalemberek már valami másról beszéltek. Egyikük a kibekről mondott egy viccet. "Mit szeret a legjobban a kib?..." Gyorsan elbúcsúztam től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ejárat előtt, a Rollspeed mellett az ismerős, fekete bőrű sofőr várt rám. Arcát a nap felé emelte, sarkával kopogta a ritmust. Az autórádióból zene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int rám van szükség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za kell vinnem, főhadnagy ú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vagyok semmiféle hadna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pilóta arcán széles mosoly vill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hogynem, sőt. Tegnap olvasták be Hope ellentengernagy előléptetési parancsát. A bőröndjeit már betettem a csomagtartó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udja, mit csináljanak azzal az előléptetéss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ondoljon a nyugdíjra, főhadnagy úr! A rádió szólh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csapódtak az ajtók. Úgy nekiindultunk, hogy kavicsok repültek ki a kerék alól. Ez a fickó tudott vezetni. És volt egy nagyon jó tulajdonsága: utazás közben nem szövegelt, nem gyötörte az embert kérdésekkel. Válaszolt, ha kérdezték, udvariasan, de röviden. Főleg a zenével volt elfoglalva. A zene volt az ő világa, mint ahogy ettől fogva számomra ismét Elié jelentette a világot. Elié, Albert és Maceló forró tengerparti homokjával. A kib teste nem képes olyan finoman reagálni a napfényre, a szélre és a tenger vizére, mint a szomatikus test. A mesterséges receptorok nem képesek az ingerek ugyanolyan széles skáláját továbbítani az agyba. De azért, attól függetlenül, hogy kik vagyunk, ösztönösen vonzódunk ahhoz az őselemhez, amely kezdeti fejlődésünk színtere vo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cksance-ban meghívtam a pilótát az Elaborate-ba. A fickó készséggel kapott az alkalmon: ugyanolyan éhes volt, mint én, én pedig tegnap óta nem ettem semmit sem. Megkésett ebédet ettünk - vagy inkább korai vacsorát -, annál az asztalnál, amelyiknél tizennégy napja ültem. Miközben az ízletes sültből levágtam egy falatot, hasztalanul próbálkoztam azzal, hogy megszámoljam, hogy a távközlésnek ebben a különlegesen fejlett korszakában hányszor tettem meg feleslegesen a Decksance-Royal Cosmos Force Kiképzési Központ közti útszakaszt oda-vissza. A gépkocsivezetőnek is említést tettem erről. Péter volt a neve, s nehezen megjegyezhető, egzotikus vezetéknevet viselt. Estremadúrban született, és büszke volt tiszta néger származására. Túlságosan régen szolgált már a hadseregben, semhogy csodálkozott volna az emberek idejének és energiájának elfecsérlésé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béd után vásárlásba fogtam. Jól ismerem Elié ízlését, így számára az ajándék kiválasztása nem jelentett gondot. A souvenir-shopban vettem egy ezüst Szűz-szobrocskát (Elié szeptember 8-án született), amelynek talapzatára ki volt vésve az állatégöv többi tizenegy jegye. Albert túl kicsi ahhoz, hogy örülne az efféle ajándékoknak, de túl nagy ahhoz, hogy akármivel megelégedne. Így azután a Child kereskedelmi negyedbe mentünk el. Útközben repülőjegyet rendeltem másnapra Macelóba. A központi játékszalon előtt álltunk meg. A járda szélétől a bejáratig széles mozgólépcső vezetett, amely olyan gyorsan haladt, hogy aki rálépett, a végén az üzlet előcsarnokában, légpárnán landolt. Mire sikerült felocsúdom, egy finom, de határozott mozdulat az üzlet belsejébe irányított. A nagy, körbeforgó állványokon özönvíz előtti hüllők, felhúz-hafós állatok, két-, három-, négy-, hatkerekü autók feküdtek. Voltak ott repülő és úszó járművek, hangszerek, megszemélyesített mesehősök. Azután órák. adóvevők, kibernetikus játékok, vetítőgépek, felvevők, régi fegyverutánzatok, épftőkészletek. Játékház folyóvízzel és villannyal, akváriumok, terráriumok, radarjátékok, „Kis konstruktőr", tornaszerek, ügyességi automaták, videomagnók. Minden egy rakáson. A vásárlók határozatlan arccal jöttek-mentek a játéktömeg között. Nem volt itt egyetlenegy gyermek sem. Emlékszem, hogy a fiam tavaly egy egész nap elszórakozott a parkban talált elszáradt gyökérdarabkával, míg közben a játékszobában por lepte be az automatizált repülőteret, a miniandroidákat, a földalatti vasutat, tucatnyi állatot, teherautó-oszlopokat, a még ki sem bontott „Kis pszichometrlkus"-t, és az ördög tudja, még micsodát. Azok, akiknek van gyerekük, nagyon jól tudják, milyen idegbajt jelent a gyereknek egy új játékot kiválaszta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ásárlók közt megpillantottam egy elárusítót: jó alakú, zöld szemű, barna nő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ny éves a fia? - kérdezte, miután megosztottam vele gondjaim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androidarobot mellett álltunk, amelyik tekergette a fejét, felvillantotta lámpácskáit, és időnként megismételte: „Engem vegyél meg, kérlek!"</w:t>
      </w:r>
    </w:p>
    <w:p>
      <w:pPr>
        <w:pStyle w:val="Csakszveg"/>
        <w:ind w:left="540" w:right="782" w:firstLine="360"/>
        <w:jc w:val="both"/>
        <w:rPr/>
      </w:pPr>
      <w:r>
        <w:rPr>
          <w:rFonts w:eastAsia="MS Mincho;ＭＳ 明朝" w:cs="Arial" w:ascii="Arial" w:hAnsi="Arial"/>
          <w:sz w:val="24"/>
        </w:rPr>
        <w:t>- Tizenegy. A sport és a természet érdekli. Igen, a természet. Szereti a természeti filmeket, és élénk a fantáziája. Az elárusítónő összekulcsolta a kezét, behúzta a nyakát, és elgondolk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lehetne éppen egy film, nem? Vagy egy huszonöt részes sorozatunk Tarzan címm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ngem vegyél meg, kérlek! - ismételte a robot tolakodó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ng nem tudni honnan jött elő belőle, a fejrészben pedig kigyulladt a kontrollégő. Mint annak a másiknak ott, az idegenek űrhajóján, amelyik folyton körbejárt. Az elárusítónő valamilyen emberről beszélt, akit majmok neveltek fel, és arról, hogy ez az ember... Ember? Homo sapien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kövülten álltam. Közel voltam, nagyon közel egy igen fontos dolog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ngem vegyél meg, kérl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omo feru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mberek, akiket állatok neveltek fel... Tarzan, Maugli. Lok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okis! Lokis-reakció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rről tanultam is az egyetemen. Egészen beleremegtem. De belekapaszkodtam ebbe a gondolatba. Nem hagytam, hogy eltűnjön, mint az a gondolat, ami a tervezőirodában jutott eszembe, amikor a terveket nézegettem. Miféle tervek, mire vonatkoztak? A Starflashek első, második, harmadik, negyedik, ötödik, hatodik típusánál, mint ahogy az összes többinél is olyan biológiai védőberendezést alkalmaztak, amely feltételezett egy bizonyos korpuszkuláris sugárzást, amelyet csak néhány évtizede fedeztek fel... Igen! Százszor is IG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szerre mindent megértet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orpuszkuláris sugárzás, a bekormozódott rakéta a sherridoni Museum of Space Shipsben, az állatok által felnevelt ember, a száj nélkül beszélő robot, a Lokis-reakciók, Gnome biofizikus fejlődési elmélete - mindez fejemben logikus sorrendbe állt össz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 kér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utottam az ajtó f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azettá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Összetévesztettem a bejáratot a kijárattal, és hamarosan a mozgólépcsőn futottam. A gépkocsivezető szó nélkül beindította a moto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om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mondtam a Maceióba szóló repülőjegyet, és kapcsolatba léptem a Fővárosi Információs Központtal. Elkértem minden adatot a Audax címszó alatt. Várakozásomnak megfelelően különlegesen szegényes adatok voltak. Semmilyen adat sem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dják meg az első tíz világűrbe küldött űrhajó nev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IK komputere az autó termináljának kis képernyőjére írta: „Hiányos információk. Kiegészítés folyamat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áro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Audax neve nem szerepelt. A következő tíz között sem volt. Egyáltalán nem volt. Kétségbeesés fogott el. A pilótának kiadtam az utasítást, hogy induljon ki a városból Quondamon felé. Kiválasztottam az RCF Kiképző Központ szárnál. Szerencsére Mjlady még ott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ratulált az előléptetésemhez, és elnézést kért, hogy elfeledkezett regg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arancsnok úr! - szakítottam félbe. Nehezen uralkodtam magamon. - Mondja meg, kérem, az újság-gyűjteményében van száz... nem, kétszáz évvel ezelőtti példá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lady felemelte szögletes áll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ersze. Érdekelnek a régiségek? Állapodjunk meg akkor valamelyik nap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rögtön szeretném átnéz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parancsnok rám szegezte a tekintet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 valam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ondolkozott, a fenébe is, milyen sokáig gondolkozott. És úgy nézett rám, mintha azt remélte volna, hogy amit tudok, rögtön megosztom vele.</w:t>
      </w:r>
    </w:p>
    <w:p>
      <w:pPr>
        <w:pStyle w:val="Csakszveg"/>
        <w:ind w:left="540" w:right="782" w:firstLine="360"/>
        <w:jc w:val="both"/>
        <w:rPr/>
      </w:pPr>
      <w:r>
        <w:rPr>
          <w:rFonts w:eastAsia="MS Mincho;ＭＳ 明朝" w:cs="Arial" w:ascii="Arial" w:hAnsi="Arial"/>
          <w:sz w:val="24"/>
        </w:rPr>
        <w:t>- Nos, tudod mit... Ha így áll a dolog, menj el hozzám, tudod, hol lakom. A szomszédoktól megkapod a tartalék kulcsot, majd odaszólok nekik. A könyvtárban, balról a harmadik szekrényben alul megtalálod a Daily Express évfolyamalt. Emlékeztetlek, hogy ezeknek a gyűjteményeknek már muzeális értékük van. A sok zűrzavar után, ez után az egész információs álforradalom után lehetséges, hogy van közöttük olyan példány, amelyikből sehol sem találsz máslkat... Aha, és ha befejezted, helyezd magadat kényelembe, és várj meg engem. Holnap délelőtt már ott leszek. Milady Quondamontól 36 mérföldre lakik, Beville-ben. Éjfél után értünk oda. A gépkocsivezetőnek szóltam, hogy főzzön egy kávét, magam pedig egyenesen a könyvtárszobába mentem. Nem is kellett sokáig keresnem, pedig jó nagy halom volt ezekből a kötetekből. Kihúztam néhány különösen réginek látszó példányt, és meg is találtam. Talán azért, mert az Audax-expedíció ügyét egy egész évig tárgyalta a sajtó, és utána is gyakran visszatértek hozzá. Az Audax a harmadik transzgalaktikus űrhajó volt, amelyet a Föld körüli pályáról indítottak el. A fedélzetén huszonnyolc főnyi legénység volt, és egy különleges berendezés. Az Audaxszal a kapcsolatot a Föld nem egészen három évvel a start után elveszítette. Az Audax ezalatt az út 0,0469-ed részét tette meg. A több mint tíz évig tartó keresési akció sikertelenül zárult. A következő ötven év elteltével az Audaxot törölték az űrhajók listájár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Audaxot redundáns komputer - elektroencefalos irányította, amelynek az akkori időkhöz képest különleges tulajdonságai voltak. A legénység feladata arra korlátozódott, hogy aprólékos gonddal vezessék a fedélzeti naptót, ügyeleti szolgálatot teljesítsenek, és vigyázzanak arra a berendezésre, amelyet az akkori sajtó közelebbi meghatározás nélkül genezátornak nevezett. A genezátor módosított, mesterséges anyaméh volt, női és férfi ivarsejtekei tartalmazott, amelyeket AISD-től szereztek be („artifical insemination special donor"). Az út kétharmad részének megtétele után, amelyhez az Audaxnak nagyjából 41 évre volt szüksége, az elektroencefalosnak, az emberek felügyelete mellett, a genezátorban száznegyven megtermékenyítési aktust kellett végrehajtania, azután ügyelnie kellett az embriók megfelelő fejlődésére. Az újszülöttek fölötti gondoskodást egy év után az embereknek kellett átvenniük. Segíteniük kellett abban, hogy teljes értékű emberek váljanak belőlük. Az embert sok mindenre meg kell tanítani, kezdve a kanál helyes tartásától az absztrakt gondolkodásig. Az embernek irányításra van szüksége, ellenkező esetben pszichikai hibriddé válik. Emlékszem Furlott docens megdöbbentő előadásaira, amikor olyan gyerekekről beszélt, akiket majmok, farkasok, medvék, hiúzok vagy zergék raboltak el és neveltek fel. Emlékszem a dokumentum felvételekre, amelyek azokról a hiábavaló próbálkozásokról készültek, amikor ezeket a vad gyerekeket az emberi életvitelhez próbálták hozzászoktatni. És eredménytelenül próbálkoztak azzal, hogy legalább néhány szóra vagy emberi gesztusra megtanítsák őket, vagy a függőleges járásra és a legegyszerűbb tevékenységre. Emlékszem azokra a fiatalokra, akik csak négykézláb tudtak járni, akik csak kezük segítsége nélkül tudtak enni, közvetlenül a padlóról. Ellenben nagyszerűen utánozták az állatok hangját, felmásztak a laboratóriumi szekrényekre, vagy azok tetején ugráltak. Emlékszem deformálódott végtagjaikra, a térdükön és a tenyerükön talpszerűvé vastagodott bőrükre, egész testük csupa folt, seb, csomókban lógó hajuk egészen a derekukig ért. Emlékszem a fiammal egyidős kislányra, aki felmászott a komputer állványára, szaggatottan üvöltött, a fogát csattogtatta az experimentátor felé, szeme rémülettel te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okis-reakciók - ezekről főleg előszeretettel elmélkedett Furlott docens. Sajnálkozott, hogy manapság nem fordul elő, hogy állatok gyerekeket raboljanak el, legalább néha-néha. Amikor például a természetrajongó család a tilalom ellenére bejut a rezervátum területére, az elcsatangolt gyereket a természetvédelmi őrök nyomban megtalálják. Hiányzott neki a kísérleti anya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Audax száznegyven potencionális embriót szállított a fedélzetén, A hűtőkamrák nem igényelnek táplálékot, és nem használnak oxigént. Négy másik Audax-ra lett volna szükség, hogy annyi embert a Toliman közelébe szállítson. És mekkora költség! Ezért határoztak úgy, hogy huszonnyolc nevelési szakembert és a genezátort küldik el az űrhajóval. A leendő száznegyven felfedező (de az is lehet, hogy gyarmatosító) számára audiovizuális termeket rendeztek be, a nevelést meggyorsító készülékeket, film- és hangszalagtárakat, gyakorlótermeket. Ott, a huszonnyolc pedagógus felügyelete mellett keltett megszerezniük az ismereteket. Az elméleti ismereteket. Az Audax növendékeinek külön előnyük lett volna, hogy gondolkodásukat nem terheli a Földön szükséges életismeret, amely felesleges az űrhajón, hiszen ott lehetőségük lesz kialakítani a legmegfelelőbb életnormákat, valamint az, hogy a Tolirnanra fiatalon kellett érkezniük. Ezek voltak a tervek. Két év és kétszáznyolcvankilenc nap után azonban az Audax útja a gyilkos korpuszkuláris sugárzás övezetébe vezetett. Az űrhajó biológiai védőberendezése ugyanolyan tehetetlen volt, mint az első generációs Starflasheké. Amikor az űrhajó kiért az Övezetből, a huszonnyolc főnyi legénység már halott volt, az elektroencefalos memóriaegységében visszafordíthatatlan változások következtek be, a genezátorban elhelyezett ivarsejtek genetikai deformációkon estek át. Az Audax haladt tovább, de olyan komputer Irányította, amely elfelejtette feladatait és céljait. Emlékezetének maradványai utasították, hogy az emberi tetemeket helyezze el a hűtőkamrában, és amikor eljött az Idő - közvetítse a megfelelő impulzust a genezátornak. Az egyesített sejtek sokasodni kezdtek, és elkezdtek fejlődni. Eltelt háromnegyed év, és az inkubátorokból pókforma kis lények másztak elő: a gondosan kiválasztott AISD-donorok fogyatékos utódai. A megtizedelt emlékezetben fennmaradtak az újszülöttek nevelésével kapcsolatos információk. Az emberek elpusztultak, ebben a helyzetben az elektroencefalos azt tette, amit tehetett - a gondozást a robotokra bízta. A következményekkel nem volt képes előre számolni. Tudta, hogy a genezátorban szunnyadó élet védelme elsőbbséget élvez, és meg is védte azt. A bekövetkezett változások semmiképpen sem voltak számára lényegesek: a programozók egy pillanatig sem gondoltak arra, hogy másféle változás is bekövetkezhet, mint amit ők megterveztek. Aki már látott farkas által nevelt gyermeket, az el tudja képzelni az olyant, amelyiket robot nevel fel. Milyen mozdulatokat tanulhat meg a kis ember a robottól, amelyik éles hangokat ad ki magából, úgy jár, mint a katona a díszszemlén, és ha az, amit a kicsi a saját arcával azonosít, meg van fosztva mindenféle mimikától? A nevelésgyorsító berendezés, a gyakorlótermek senkit sem tudnak megtanítani valódi emberi viselkedésre, bár ezekről többet el tudnak mondani, mint egy sereg pszichológu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lektroencefalos pedig tovább vezette az űrhajót, pedig nem tudta, merre és miért. Legfőbb feladata lett, hogy gondoskodjék az Audax fedélzetén élő lényekről, akiknek az Audax jelentette a világot, Miért tért vissza az Audax? És valójában visszatért? Lehet, hogy az elektroencefalos tudatában volt annak, hogy a Földhöz hasonló bolygókat keresnek, és amikor a Kentaurhoz ért, megállapította, hogy a Tolimán és a Proximus körüli körpályák üresek, továbbindult. Deviációja következtében azonban visszafordult a Naprendszer felé, amelyet egy új bolygórendszernek vélt, amelyet érdemes vizsgálat alá ven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Audax-expedíciót alapjában véve lakatlan bolygók figyelembevételével készítették elő. Számítottak azonban az idegen civilizációval való találkozás lehetőségével, s erre az eshetőségre sajátos viselkedési szisztémát dolgoztak ki. Az elektroencefalos azonban nem ismerte ezt a szisztémát, az új személyzet pedig nyilván nem is tudott a létezéséről. Nem csoda tehát, hogy nem igyekeztek kapcsolatba lépni velünk. Mert hiszen a rakéta leszállását az Emit-Secondra nem lehet kapcsolatfelvételnek tekinteni, mint ahogy azt sem, amilyen fogadtatást az űrhajón készítettek elő a számunkra. Az Audax már 175 éve úton volt, és tartalékai kimerülőben voltak. Fel kellett töltenie azokat. Hasonlóan reménytelen volt a helyzet a raktárban az elektronikai alkatrészekkel, amelyek nélkül elképzelhetetlen a berendezések megfelelő működése. Az Audax a végét járta, s a földi elektronikus alkatrészraktárak és a Nukleáris Üzemanyag-tároló jelentették számára az egyetlen, ha nem az utolsó esélyt.</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etettem a Daily Express évfolyamát az asztal szélére, s lábamat feltettem az asztalra. Az ablakon túl felderengett a hajnal. A kávé Kihűlt, és a szomszéd szobából halk zene szűrődött át, amelyet túlharsogott a fekete bőrű legény horkolá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m volt kedvem alud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ladyre vár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Ezzel befejezzük műsorunkat, amelyben Seymour Lutznak, a Royal Cosmos Force főhadnagyának, a Jövevény-akció főhősének a visszaemlékezéseit közöltü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árom nappal ezelőtt táviratot kaptunk az atlantai Nyelvtudományi Intézetből, amelyben a Kriptológiai Osztály vezetője arról tudósít bennünket, hogy sikeresen befejezték az Audax űrhajó lakói nyelvének a vizsgálatát. Ez a nyelv a kissé archaikus színezetű irodalmi nyelv és a didaktikus tudományos nyelv alapján létrejött dialektikus keveréke, amely nagy mennyiségű homonim neologizmust tartalmaz. A hibás kiejtés, s végződések hiánya, amelyhez a borzalmas hanglejtés járult, számunkra teljesen érthetetlenné lettek ezt a nyelv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Ugyanekkor érkezett szerkesztőségünkbe a rádió-technikusok üzenete. A szakirodalmuk alapján rekonstruálták az adó-vevő berendezést, amelyet kétszáz évvel korábban alkalmaztak az űrtávközlésben. </w:t>
      </w:r>
    </w:p>
    <w:p>
      <w:pPr>
        <w:pStyle w:val="Csakszveg"/>
        <w:ind w:left="540" w:right="782" w:firstLine="360"/>
        <w:jc w:val="both"/>
        <w:rPr/>
      </w:pPr>
      <w:r>
        <w:rPr>
          <w:rFonts w:eastAsia="MS Mincho;ＭＳ 明朝" w:cs="Arial" w:ascii="Arial" w:hAnsi="Arial"/>
          <w:sz w:val="24"/>
        </w:rPr>
        <w:t>Ennek a berendezésnek a segítségével állapították meg, hogy az Audax változatlanul fenntartja a kapcsolatot a Földdel! Ez persze egyoldalú összeköttetés: az Audax a válasz reménye nélkül sugározza az űrbe az elektromágneses hullámokat. Ez az adás már semmilyen célt sem szolgál, és így fel kell tételezni, hogy egyszerűen rituális szokássá vált. A kibocsátott hullámok azonban konkrét és aktuális információkat tartalmaznak. Az elektroencefalos jelentéseket küld a felfogása szerint rejtélyes címzettnek, amelyről azt sem tudja, létezik-e. Az egyik legutóbbi jelentés így hangzott: „A meglátogatóit bolygórendszerben csupán a harmadiknak vannak elviselhető ökológiai feltételei. Közepesen fejlett civilizáció lakja, amely azonban rendelkezik magenergiával... A készleteink kiegészítése után programunknak megfelelően elhagyjuk ezt a bolygórendszert." A Biofizikai Központban megvizsgált idegen visszatért az űrhajóra. Az Audax most halad tovább a Galaktika közepe felé. Hagytuk, hogy elrepüljön, de bármelyik percben visszafordíthatjuk. Vajon tényleg meg tudjuk tenni? És van ehhez jog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sszetalálkoztunk elődeink leszármazottjaival. Nem volt számunkra kellemes találkozás. Két különböző világ találkozott össz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Jövevények nem tartják lehetőnek, hogy szót értsenek velünk, és nem is akarják. Mi látjuk ezt a lehetőséget, de tényleg akarjuk? Másrészről ránk nehezedik a felelősség ezeknek a lényeknek a sorsáért, akik - akárhogy is számítjuk - közeli rokonaink. Ezt a kérdést nyilvános vitára fogjuk bocsátani. Hadd mondja el a véleményét mindenki, aki ennek szükségét érzi. Mielőtt azonban a fenti témában az első véleményt közölnünk, ismét a szót Seymour Lutznak, aki néhány napja irt nekünk Macieóból. Idézzük levelének egy részlet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amikor ott álltunk Eliével és Alberttal, nézegettük a végtelennek tűnő óceánt, a feleségem megszóla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het, hogy több millió évvel ezelőtt az Audaxhoz hasonló űrhajó szállt le a Földön. Talán az is eltévedt lényekkel volt tele, akik nem ismerték múltjukat. Csak itt kezdték el létrehozni, a mi bolygónkon, előbb mindent tönkretéve, hogy azután nekünk annál több hasznunk legyen belőle. És ha így van, nincs valami nagyszerűség az Audax megvalósulására váró küldetés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 xml:space="preserve">Czibók István fordítása </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Balla Margit rajza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tLeast" w:line="240"/>
      <w:ind w:left="567" w:right="803" w:hanging="0"/>
      <w:jc w:val="both"/>
      <w:outlineLvl w:val="0"/>
    </w:pPr>
    <w:rPr>
      <w:rFonts w:ascii="Arial" w:hAnsi="Arial" w:cs="Arial"/>
      <w:b/>
      <w:bCs/>
      <w:sz w:val="32"/>
      <w:szCs w:val="20"/>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3:34:00Z</dcterms:created>
  <dc:creator>ertyby</dc:creator>
  <dc:description/>
  <dc:language>en-US</dc:language>
  <cp:lastModifiedBy>egyes kettes</cp:lastModifiedBy>
  <dcterms:modified xsi:type="dcterms:W3CDTF">2003-11-07T08:59:00Z</dcterms:modified>
  <cp:revision>38</cp:revision>
  <dc:subject/>
  <dc:title> </dc:title>
</cp:coreProperties>
</file>