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ind w:left="540" w:right="252" w:hanging="0"/>
        <w:jc w:val="center"/>
        <w:rPr>
          <w:rFonts w:ascii="Arial" w:hAnsi="Arial" w:eastAsia="MS Mincho;ＭＳ 明朝" w:cs="Arial"/>
        </w:rPr>
      </w:pPr>
      <w:r>
        <w:rPr>
          <w:rFonts w:eastAsia="MS Mincho;ＭＳ 明朝" w:cs="Arial" w:ascii="Arial" w:hAnsi="Arial"/>
        </w:rPr>
        <w:t>NNCL353-317v1.0</w:t>
      </w:r>
    </w:p>
    <w:p>
      <w:pPr>
        <w:pStyle w:val="Csakszveg"/>
        <w:ind w:left="540" w:right="252" w:hanging="0"/>
        <w:jc w:val="center"/>
        <w:rPr>
          <w:rFonts w:ascii="Arial" w:hAnsi="Arial" w:eastAsia="MS Mincho;ＭＳ 明朝" w:cs="Arial"/>
          <w:b/>
          <w:b/>
          <w:sz w:val="72"/>
        </w:rPr>
      </w:pPr>
      <w:r>
        <w:rPr>
          <w:rFonts w:eastAsia="MS Mincho;ＭＳ 明朝" w:cs="Arial" w:ascii="Arial" w:hAnsi="Arial"/>
          <w:b/>
          <w:sz w:val="72"/>
        </w:rPr>
        <w:drawing>
          <wp:inline distT="0" distB="0" distL="0" distR="0">
            <wp:extent cx="5749925" cy="4150360"/>
            <wp:effectExtent l="0" t="0" r="0" b="0"/>
            <wp:docPr id="1" name="RC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C12" descr=""/>
                    <pic:cNvPicPr>
                      <a:picLocks noChangeAspect="1" noChangeArrowheads="1"/>
                    </pic:cNvPicPr>
                  </pic:nvPicPr>
                  <pic:blipFill>
                    <a:blip r:embed="rId2"/>
                    <a:srcRect l="-3" t="-4" r="-3" b="-4"/>
                    <a:stretch>
                      <a:fillRect/>
                    </a:stretch>
                  </pic:blipFill>
                  <pic:spPr bwMode="auto">
                    <a:xfrm>
                      <a:off x="0" y="0"/>
                      <a:ext cx="5749925" cy="4150360"/>
                    </a:xfrm>
                    <a:prstGeom prst="rect">
                      <a:avLst/>
                    </a:prstGeom>
                  </pic:spPr>
                </pic:pic>
              </a:graphicData>
            </a:graphic>
          </wp:inline>
        </w:drawing>
      </w:r>
    </w:p>
    <w:p>
      <w:pPr>
        <w:pStyle w:val="Csakszveg"/>
        <w:ind w:left="540" w:right="252" w:firstLine="360"/>
        <w:jc w:val="center"/>
        <w:rPr>
          <w:rFonts w:ascii="Arial" w:hAnsi="Arial" w:eastAsia="MS Mincho;ＭＳ 明朝" w:cs="Arial"/>
          <w:b/>
          <w:b/>
          <w:sz w:val="72"/>
        </w:rPr>
      </w:pPr>
      <w:r>
        <w:rPr>
          <w:rFonts w:eastAsia="MS Mincho;ＭＳ 明朝" w:cs="Arial" w:ascii="Arial" w:hAnsi="Arial"/>
          <w:b/>
          <w:sz w:val="72"/>
        </w:rPr>
      </w:r>
    </w:p>
    <w:p>
      <w:pPr>
        <w:pStyle w:val="Csakszveg"/>
        <w:ind w:left="540" w:right="252" w:firstLine="360"/>
        <w:jc w:val="center"/>
        <w:rPr>
          <w:rFonts w:ascii="Arial" w:hAnsi="Arial" w:eastAsia="MS Mincho;ＭＳ 明朝" w:cs="Arial"/>
          <w:b/>
          <w:b/>
          <w:sz w:val="72"/>
        </w:rPr>
      </w:pPr>
      <w:r>
        <w:rPr>
          <w:rFonts w:eastAsia="MS Mincho;ＭＳ 明朝" w:cs="Arial" w:ascii="Arial" w:hAnsi="Arial"/>
          <w:b/>
          <w:sz w:val="72"/>
        </w:rPr>
        <w:t>ROBUR 12.</w:t>
      </w:r>
    </w:p>
    <w:p>
      <w:pPr>
        <w:pStyle w:val="Csakszveg"/>
        <w:ind w:left="540" w:right="252" w:firstLine="360"/>
        <w:jc w:val="center"/>
        <w:rPr>
          <w:rFonts w:ascii="Arial" w:hAnsi="Arial" w:eastAsia="MS Mincho;ＭＳ 明朝" w:cs="Arial"/>
          <w:b/>
          <w:b/>
          <w:sz w:val="52"/>
        </w:rPr>
      </w:pPr>
      <w:r>
        <w:rPr>
          <w:rFonts w:eastAsia="MS Mincho;ＭＳ 明朝" w:cs="Arial" w:ascii="Arial" w:hAnsi="Arial"/>
          <w:b/>
          <w:sz w:val="52"/>
        </w:rPr>
      </w:r>
    </w:p>
    <w:p>
      <w:pPr>
        <w:pStyle w:val="Csakszveg"/>
        <w:ind w:left="540" w:right="252" w:firstLine="360"/>
        <w:jc w:val="center"/>
        <w:rPr>
          <w:rFonts w:ascii="Arial" w:hAnsi="Arial" w:eastAsia="MS Mincho;ＭＳ 明朝" w:cs="Arial"/>
          <w:b/>
          <w:b/>
          <w:sz w:val="52"/>
        </w:rPr>
      </w:pPr>
      <w:r>
        <w:rPr>
          <w:rFonts w:eastAsia="MS Mincho;ＭＳ 明朝" w:cs="Arial" w:ascii="Arial" w:hAnsi="Arial"/>
          <w:b/>
          <w:sz w:val="52"/>
        </w:rPr>
      </w:r>
    </w:p>
    <w:p>
      <w:pPr>
        <w:pStyle w:val="Csakszveg"/>
        <w:ind w:left="540" w:right="252" w:firstLine="360"/>
        <w:jc w:val="center"/>
        <w:rPr>
          <w:rFonts w:ascii="Arial" w:hAnsi="Arial" w:eastAsia="MS Mincho;ＭＳ 明朝" w:cs="Arial"/>
          <w:b/>
          <w:b/>
          <w:sz w:val="52"/>
        </w:rPr>
      </w:pPr>
      <w:r>
        <w:rPr>
          <w:rFonts w:eastAsia="MS Mincho;ＭＳ 明朝" w:cs="Arial" w:ascii="Arial" w:hAnsi="Arial"/>
          <w:b/>
          <w:sz w:val="52"/>
        </w:rPr>
      </w:r>
    </w:p>
    <w:p>
      <w:pPr>
        <w:pStyle w:val="Csakszveg"/>
        <w:ind w:left="540" w:right="252" w:firstLine="360"/>
        <w:jc w:val="center"/>
        <w:rPr>
          <w:rFonts w:ascii="Arial" w:hAnsi="Arial" w:eastAsia="MS Mincho;ＭＳ 明朝" w:cs="Arial"/>
          <w:b/>
          <w:b/>
          <w:sz w:val="52"/>
        </w:rPr>
      </w:pPr>
      <w:r>
        <w:rPr>
          <w:rFonts w:eastAsia="MS Mincho;ＭＳ 明朝" w:cs="Arial" w:ascii="Arial" w:hAnsi="Arial"/>
          <w:b/>
          <w:sz w:val="52"/>
        </w:rPr>
      </w:r>
    </w:p>
    <w:p>
      <w:pPr>
        <w:pStyle w:val="Csakszveg"/>
        <w:ind w:left="540" w:right="252" w:firstLine="360"/>
        <w:jc w:val="center"/>
        <w:rPr>
          <w:rFonts w:ascii="Arial" w:hAnsi="Arial" w:eastAsia="MS Mincho;ＭＳ 明朝" w:cs="Arial"/>
          <w:b/>
          <w:b/>
          <w:sz w:val="52"/>
        </w:rPr>
      </w:pPr>
      <w:r>
        <w:rPr>
          <w:rFonts w:eastAsia="MS Mincho;ＭＳ 明朝" w:cs="Arial" w:ascii="Arial" w:hAnsi="Arial"/>
          <w:b/>
          <w:sz w:val="52"/>
        </w:rPr>
      </w:r>
    </w:p>
    <w:p>
      <w:pPr>
        <w:pStyle w:val="Csakszveg"/>
        <w:ind w:left="540" w:right="252" w:firstLine="360"/>
        <w:jc w:val="center"/>
        <w:rPr>
          <w:rFonts w:ascii="Arial" w:hAnsi="Arial" w:eastAsia="MS Mincho;ＭＳ 明朝" w:cs="Arial"/>
          <w:b/>
          <w:b/>
          <w:sz w:val="52"/>
        </w:rPr>
      </w:pPr>
      <w:r>
        <w:rPr>
          <w:rFonts w:eastAsia="MS Mincho;ＭＳ 明朝" w:cs="Arial" w:ascii="Arial" w:hAnsi="Arial"/>
          <w:b/>
          <w:sz w:val="52"/>
        </w:rPr>
      </w:r>
    </w:p>
    <w:p>
      <w:pPr>
        <w:pStyle w:val="Csakszveg"/>
        <w:ind w:left="540" w:right="252" w:firstLine="360"/>
        <w:jc w:val="center"/>
        <w:rPr>
          <w:rFonts w:ascii="Arial" w:hAnsi="Arial" w:eastAsia="MS Mincho;ＭＳ 明朝" w:cs="Arial"/>
          <w:b/>
          <w:b/>
          <w:sz w:val="52"/>
        </w:rPr>
      </w:pPr>
      <w:r>
        <w:rPr>
          <w:rFonts w:eastAsia="MS Mincho;ＭＳ 明朝" w:cs="Arial" w:ascii="Arial" w:hAnsi="Arial"/>
          <w:b/>
          <w:sz w:val="52"/>
        </w:rPr>
      </w:r>
    </w:p>
    <w:p>
      <w:pPr>
        <w:pStyle w:val="Csakszveg"/>
        <w:ind w:left="540" w:right="792" w:firstLine="360"/>
        <w:jc w:val="right"/>
        <w:rPr>
          <w:rFonts w:ascii="Arial" w:hAnsi="Arial" w:eastAsia="MS Mincho;ＭＳ 明朝" w:cs="Arial"/>
          <w:sz w:val="24"/>
        </w:rPr>
      </w:pPr>
      <w:r>
        <w:rPr>
          <w:rFonts w:eastAsia="MS Mincho;ＭＳ 明朝" w:cs="Arial" w:ascii="Arial" w:hAnsi="Arial"/>
          <w:sz w:val="24"/>
        </w:rPr>
        <w:t>Szerkesztő: Kuczka Péter és Rigó Béla</w:t>
      </w:r>
    </w:p>
    <w:p>
      <w:pPr>
        <w:pStyle w:val="Csakszveg"/>
        <w:ind w:left="540" w:right="792" w:firstLine="360"/>
        <w:jc w:val="right"/>
        <w:rPr>
          <w:rFonts w:ascii="Arial" w:hAnsi="Arial" w:eastAsia="MS Mincho;ＭＳ 明朝" w:cs="Arial"/>
          <w:sz w:val="24"/>
        </w:rPr>
      </w:pPr>
      <w:r>
        <w:rPr>
          <w:rFonts w:eastAsia="MS Mincho;ＭＳ 明朝" w:cs="Arial" w:ascii="Arial" w:hAnsi="Arial"/>
          <w:sz w:val="24"/>
        </w:rPr>
        <w:t>Móra Ferenc Ifjúsági Könyvkiadó</w:t>
      </w:r>
    </w:p>
    <w:p>
      <w:pPr>
        <w:pStyle w:val="Csakszveg"/>
        <w:ind w:left="540" w:right="792" w:firstLine="360"/>
        <w:jc w:val="right"/>
        <w:rPr>
          <w:rFonts w:ascii="Arial" w:hAnsi="Arial" w:eastAsia="MS Mincho;ＭＳ 明朝" w:cs="Arial"/>
          <w:sz w:val="24"/>
        </w:rPr>
      </w:pPr>
      <w:r>
        <w:rPr>
          <w:rFonts w:eastAsia="MS Mincho;ＭＳ 明朝" w:cs="Arial" w:ascii="Arial" w:hAnsi="Arial"/>
          <w:sz w:val="24"/>
        </w:rPr>
        <w:t>Budapest, 1985</w:t>
      </w:r>
    </w:p>
    <w:p>
      <w:pPr>
        <w:pStyle w:val="Csakszveg"/>
        <w:ind w:left="540" w:right="792" w:hanging="0"/>
        <w:jc w:val="right"/>
        <w:rPr>
          <w:rFonts w:ascii="Arial" w:hAnsi="Arial" w:cs="Arial"/>
          <w:sz w:val="24"/>
        </w:rPr>
      </w:pPr>
      <w:r>
        <w:rPr>
          <w:rFonts w:cs="Arial" w:ascii="Arial" w:hAnsi="Arial"/>
          <w:sz w:val="24"/>
        </w:rPr>
        <w:t>A BORÍTÓ ZÓRAD ERNŐ MUNKÁJA</w:t>
      </w:r>
    </w:p>
    <w:p>
      <w:pPr>
        <w:pStyle w:val="Normal"/>
        <w:ind w:right="252" w:hanging="0"/>
        <w:jc w:val="right"/>
        <w:rPr>
          <w:rFonts w:ascii="Arial" w:hAnsi="Arial" w:eastAsia="MS Mincho;ＭＳ 明朝" w:cs="Arial"/>
          <w:sz w:val="24"/>
        </w:rPr>
      </w:pPr>
      <w:r>
        <w:rPr>
          <w:rFonts w:eastAsia="MS Mincho;ＭＳ 明朝" w:cs="Arial" w:ascii="Arial" w:hAnsi="Arial"/>
          <w:sz w:val="24"/>
        </w:rPr>
      </w:r>
      <w:r>
        <w:br w:type="page"/>
      </w:r>
    </w:p>
    <w:p>
      <w:pPr>
        <w:pStyle w:val="Heading1"/>
        <w:ind w:left="567" w:right="803" w:hanging="0"/>
        <w:rPr/>
      </w:pPr>
      <w:r>
        <w:rPr/>
        <w:t>TARTALOM</w:t>
      </w:r>
    </w:p>
    <w:p>
      <w:pPr>
        <w:pStyle w:val="Csakszveg"/>
        <w:ind w:left="540" w:right="1322" w:hanging="0"/>
        <w:jc w:val="both"/>
        <w:rPr>
          <w:rFonts w:ascii="Arial" w:hAnsi="Arial" w:cs="Arial"/>
          <w:sz w:val="24"/>
        </w:rPr>
      </w:pPr>
      <w:r>
        <w:rPr>
          <w:rFonts w:cs="Arial" w:ascii="Arial" w:hAnsi="Arial"/>
          <w:sz w:val="24"/>
        </w:rPr>
      </w:r>
    </w:p>
    <w:p>
      <w:pPr>
        <w:pStyle w:val="Csakszveg"/>
        <w:ind w:left="540" w:right="1322" w:hanging="0"/>
        <w:jc w:val="both"/>
        <w:rPr>
          <w:rFonts w:ascii="Arial" w:hAnsi="Arial" w:cs="Arial"/>
          <w:sz w:val="24"/>
        </w:rPr>
      </w:pPr>
      <w:r>
        <w:rPr>
          <w:rFonts w:cs="Arial" w:ascii="Arial" w:hAnsi="Arial"/>
          <w:sz w:val="24"/>
        </w:rPr>
      </w:r>
    </w:p>
    <w:p>
      <w:pPr>
        <w:pStyle w:val="Csakszveg"/>
        <w:ind w:left="540" w:right="1322" w:hanging="0"/>
        <w:jc w:val="both"/>
        <w:rPr>
          <w:rFonts w:ascii="Arial" w:hAnsi="Arial" w:cs="Arial"/>
          <w:b/>
          <w:b/>
          <w:sz w:val="24"/>
        </w:rPr>
      </w:pPr>
      <w:r>
        <w:rPr>
          <w:rFonts w:cs="Arial" w:ascii="Arial" w:hAnsi="Arial"/>
          <w:b/>
          <w:sz w:val="24"/>
        </w:rPr>
        <w:t>ALEKSZANDR BELJAJEV: ELVESZETT HAJÓK SZIGETE</w:t>
      </w:r>
    </w:p>
    <w:p>
      <w:pPr>
        <w:pStyle w:val="Csakszveg"/>
        <w:ind w:left="540" w:right="1322" w:hanging="0"/>
        <w:jc w:val="both"/>
        <w:rPr/>
      </w:pPr>
      <w:r>
        <w:rPr>
          <w:rFonts w:cs="Arial" w:ascii="Arial" w:hAnsi="Arial"/>
          <w:sz w:val="24"/>
        </w:rPr>
        <w:t xml:space="preserve">A fedélzeten - Viharos éjszaka - Az óceán sivatagában - A Sargasso-tenger - A holtak birodalmában - A csendes rév - A sziget lakói - Fergus Slayton, a kormányzó - Az új élet - A férjválasztás - Slayton veresége - Az összeesküvés - A menekülés - Levegő nélkül - A megmenekülés - A tudományos expedíció - Az új kormányzó - Az ópiumszívó - Az eltűnt sziget - Nagy események - „Letartóztatni" - Bocco apó - Ismét a szigeten - „Az istenek bosszúja" - Slayton kapitány titka - Víz és tűz </w:t>
      </w:r>
    </w:p>
    <w:p>
      <w:pPr>
        <w:pStyle w:val="Csakszveg"/>
        <w:ind w:left="540" w:right="1322" w:hanging="0"/>
        <w:jc w:val="both"/>
        <w:rPr>
          <w:rFonts w:ascii="Arial" w:hAnsi="Arial" w:cs="Arial"/>
          <w:sz w:val="24"/>
        </w:rPr>
      </w:pPr>
      <w:r>
        <w:rPr>
          <w:rFonts w:cs="Arial" w:ascii="Arial" w:hAnsi="Arial"/>
          <w:sz w:val="24"/>
        </w:rPr>
        <w:t>Veperdi Gábor fordítása. Zórád Ernő rajzai</w:t>
      </w:r>
    </w:p>
    <w:p>
      <w:pPr>
        <w:pStyle w:val="Csakszveg"/>
        <w:ind w:left="540" w:right="1322" w:hanging="0"/>
        <w:jc w:val="both"/>
        <w:rPr>
          <w:rFonts w:ascii="Arial" w:hAnsi="Arial" w:cs="Arial"/>
          <w:sz w:val="24"/>
        </w:rPr>
      </w:pPr>
      <w:r>
        <w:rPr>
          <w:rFonts w:cs="Arial" w:ascii="Arial" w:hAnsi="Arial"/>
          <w:sz w:val="24"/>
        </w:rPr>
      </w:r>
    </w:p>
    <w:p>
      <w:pPr>
        <w:pStyle w:val="Csakszveg"/>
        <w:ind w:left="540" w:right="1322" w:hanging="0"/>
        <w:jc w:val="both"/>
        <w:rPr>
          <w:rFonts w:ascii="Arial" w:hAnsi="Arial" w:cs="Arial"/>
          <w:sz w:val="24"/>
        </w:rPr>
      </w:pPr>
      <w:r>
        <w:rPr>
          <w:rFonts w:cs="Arial" w:ascii="Arial" w:hAnsi="Arial"/>
          <w:sz w:val="24"/>
        </w:rPr>
        <w:t>SZERZŐINK</w:t>
      </w:r>
    </w:p>
    <w:p>
      <w:pPr>
        <w:pStyle w:val="Csakszveg"/>
        <w:ind w:left="540" w:right="1322" w:hanging="0"/>
        <w:jc w:val="both"/>
        <w:rPr>
          <w:rFonts w:ascii="Arial" w:hAnsi="Arial" w:cs="Arial"/>
          <w:sz w:val="24"/>
        </w:rPr>
      </w:pPr>
      <w:r>
        <w:rPr>
          <w:rFonts w:cs="Arial" w:ascii="Arial" w:hAnsi="Arial"/>
          <w:sz w:val="24"/>
        </w:rPr>
        <w:t xml:space="preserve">Alekszandr Beljajev </w:t>
      </w:r>
    </w:p>
    <w:p>
      <w:pPr>
        <w:pStyle w:val="Csakszveg"/>
        <w:ind w:left="540" w:right="1322" w:hanging="0"/>
        <w:jc w:val="both"/>
        <w:rPr>
          <w:rFonts w:ascii="Arial" w:hAnsi="Arial" w:cs="Arial"/>
          <w:sz w:val="24"/>
        </w:rPr>
      </w:pPr>
      <w:r>
        <w:rPr>
          <w:rFonts w:cs="Arial" w:ascii="Arial" w:hAnsi="Arial"/>
          <w:sz w:val="24"/>
        </w:rPr>
      </w:r>
    </w:p>
    <w:p>
      <w:pPr>
        <w:pStyle w:val="Csakszveg"/>
        <w:ind w:left="540" w:right="1322" w:hanging="0"/>
        <w:jc w:val="both"/>
        <w:rPr>
          <w:rFonts w:ascii="Arial" w:hAnsi="Arial" w:cs="Arial"/>
          <w:sz w:val="24"/>
        </w:rPr>
      </w:pPr>
      <w:r>
        <w:rPr>
          <w:rFonts w:cs="Arial" w:ascii="Arial" w:hAnsi="Arial"/>
          <w:sz w:val="24"/>
        </w:rPr>
        <w:t>Hegedűs István: Sargasso (karikatúrák)</w:t>
      </w:r>
    </w:p>
    <w:p>
      <w:pPr>
        <w:pStyle w:val="Csakszveg"/>
        <w:ind w:left="540" w:right="1322" w:hanging="0"/>
        <w:jc w:val="both"/>
        <w:rPr>
          <w:rFonts w:ascii="Arial" w:hAnsi="Arial" w:cs="Arial"/>
          <w:sz w:val="24"/>
        </w:rPr>
      </w:pPr>
      <w:r>
        <w:rPr>
          <w:rFonts w:cs="Arial" w:ascii="Arial" w:hAnsi="Arial"/>
          <w:sz w:val="24"/>
        </w:rPr>
      </w:r>
    </w:p>
    <w:p>
      <w:pPr>
        <w:pStyle w:val="Csakszveg"/>
        <w:ind w:left="540" w:right="1322" w:hanging="0"/>
        <w:jc w:val="both"/>
        <w:rPr>
          <w:rFonts w:ascii="Arial" w:hAnsi="Arial" w:cs="Arial"/>
          <w:sz w:val="24"/>
        </w:rPr>
      </w:pPr>
      <w:r>
        <w:rPr>
          <w:rFonts w:cs="Arial" w:ascii="Arial" w:hAnsi="Arial"/>
          <w:sz w:val="24"/>
        </w:rPr>
        <w:t>TUDOMÁNY ÉS FANTASZTIKUM</w:t>
      </w:r>
    </w:p>
    <w:p>
      <w:pPr>
        <w:pStyle w:val="Csakszveg"/>
        <w:ind w:left="540" w:right="1322" w:hanging="0"/>
        <w:jc w:val="both"/>
        <w:rPr>
          <w:rFonts w:ascii="Arial" w:hAnsi="Arial" w:cs="Arial"/>
          <w:sz w:val="24"/>
        </w:rPr>
      </w:pPr>
      <w:r>
        <w:rPr>
          <w:rFonts w:cs="Arial" w:ascii="Arial" w:hAnsi="Arial"/>
          <w:sz w:val="24"/>
        </w:rPr>
        <w:t>Hargitay Károly: Matuzsálemek bolygója</w:t>
      </w:r>
    </w:p>
    <w:p>
      <w:pPr>
        <w:pStyle w:val="Csakszveg"/>
        <w:ind w:left="540" w:right="1322" w:hanging="0"/>
        <w:jc w:val="both"/>
        <w:rPr>
          <w:rFonts w:ascii="Arial" w:hAnsi="Arial" w:cs="Arial"/>
          <w:sz w:val="24"/>
        </w:rPr>
      </w:pPr>
      <w:r>
        <w:rPr>
          <w:rFonts w:cs="Arial" w:ascii="Arial" w:hAnsi="Arial"/>
          <w:sz w:val="24"/>
        </w:rPr>
        <w:t>Zsigovics Iván rajzai</w:t>
      </w:r>
    </w:p>
    <w:p>
      <w:pPr>
        <w:pStyle w:val="Csakszveg"/>
        <w:ind w:left="540" w:right="1322" w:hanging="0"/>
        <w:jc w:val="both"/>
        <w:rPr>
          <w:rFonts w:ascii="Arial" w:hAnsi="Arial" w:cs="Arial"/>
          <w:sz w:val="24"/>
        </w:rPr>
      </w:pPr>
      <w:r>
        <w:rPr>
          <w:rFonts w:cs="Arial" w:ascii="Arial" w:hAnsi="Arial"/>
          <w:sz w:val="24"/>
        </w:rPr>
      </w:r>
    </w:p>
    <w:p>
      <w:pPr>
        <w:pStyle w:val="Csakszveg"/>
        <w:ind w:left="540" w:right="1322" w:hanging="0"/>
        <w:jc w:val="both"/>
        <w:rPr>
          <w:rFonts w:ascii="Arial" w:hAnsi="Arial" w:cs="Arial"/>
          <w:sz w:val="24"/>
        </w:rPr>
      </w:pPr>
      <w:r>
        <w:rPr>
          <w:rFonts w:cs="Arial" w:ascii="Arial" w:hAnsi="Arial"/>
          <w:sz w:val="24"/>
        </w:rPr>
        <w:t>Trethon Judit: Apróságok a filmvásznon</w:t>
      </w:r>
    </w:p>
    <w:p>
      <w:pPr>
        <w:pStyle w:val="Csakszveg"/>
        <w:ind w:left="540" w:right="1322" w:hanging="0"/>
        <w:jc w:val="both"/>
        <w:rPr>
          <w:rFonts w:ascii="Arial" w:hAnsi="Arial" w:cs="Arial"/>
          <w:sz w:val="24"/>
        </w:rPr>
      </w:pPr>
      <w:r>
        <w:rPr>
          <w:rFonts w:cs="Arial" w:ascii="Arial" w:hAnsi="Arial"/>
          <w:sz w:val="24"/>
        </w:rPr>
      </w:r>
    </w:p>
    <w:p>
      <w:pPr>
        <w:pStyle w:val="Csakszveg"/>
        <w:ind w:left="540" w:right="1322" w:hanging="0"/>
        <w:jc w:val="both"/>
        <w:rPr>
          <w:rFonts w:ascii="Arial" w:hAnsi="Arial" w:cs="Arial"/>
          <w:sz w:val="24"/>
        </w:rPr>
      </w:pPr>
      <w:r>
        <w:rPr>
          <w:rFonts w:cs="Arial" w:ascii="Arial" w:hAnsi="Arial"/>
          <w:sz w:val="24"/>
        </w:rPr>
        <w:t>A MARS-LAPOKRÓL</w:t>
      </w:r>
    </w:p>
    <w:p>
      <w:pPr>
        <w:pStyle w:val="Csakszveg"/>
        <w:ind w:left="540" w:right="1322" w:hanging="0"/>
        <w:jc w:val="both"/>
        <w:rPr>
          <w:rFonts w:ascii="Arial" w:hAnsi="Arial" w:cs="Arial"/>
          <w:sz w:val="24"/>
        </w:rPr>
      </w:pPr>
      <w:r>
        <w:rPr>
          <w:rFonts w:cs="Arial" w:ascii="Arial" w:hAnsi="Arial"/>
          <w:sz w:val="24"/>
        </w:rPr>
        <w:t xml:space="preserve">Tábori Csaba rajzai </w:t>
      </w:r>
    </w:p>
    <w:p>
      <w:pPr>
        <w:pStyle w:val="Csakszveg"/>
        <w:ind w:left="540" w:right="1322" w:hanging="0"/>
        <w:jc w:val="both"/>
        <w:rPr>
          <w:rFonts w:ascii="Arial" w:hAnsi="Arial" w:cs="Arial"/>
          <w:sz w:val="24"/>
        </w:rPr>
      </w:pPr>
      <w:r>
        <w:rPr>
          <w:rFonts w:cs="Arial" w:ascii="Arial" w:hAnsi="Arial"/>
          <w:sz w:val="24"/>
        </w:rPr>
      </w:r>
    </w:p>
    <w:p>
      <w:pPr>
        <w:pStyle w:val="Csakszveg"/>
        <w:ind w:left="540" w:right="1322" w:hanging="0"/>
        <w:jc w:val="both"/>
        <w:rPr>
          <w:rFonts w:ascii="Arial" w:hAnsi="Arial" w:cs="Arial"/>
          <w:sz w:val="24"/>
        </w:rPr>
      </w:pPr>
      <w:r>
        <w:rPr>
          <w:rFonts w:cs="Arial" w:ascii="Arial" w:hAnsi="Arial"/>
          <w:sz w:val="24"/>
        </w:rPr>
        <w:t>Dunai Imre: Sugármeghajtás 1.</w:t>
      </w:r>
    </w:p>
    <w:p>
      <w:pPr>
        <w:pStyle w:val="Csakszveg"/>
        <w:ind w:left="540" w:right="1322" w:hanging="0"/>
        <w:jc w:val="both"/>
        <w:rPr>
          <w:rFonts w:ascii="Arial" w:hAnsi="Arial" w:cs="Arial"/>
          <w:sz w:val="24"/>
        </w:rPr>
      </w:pPr>
      <w:r>
        <w:rPr>
          <w:rFonts w:cs="Arial" w:ascii="Arial" w:hAnsi="Arial"/>
          <w:sz w:val="24"/>
        </w:rPr>
      </w:r>
    </w:p>
    <w:p>
      <w:pPr>
        <w:pStyle w:val="Csakszveg"/>
        <w:ind w:left="540" w:right="1322" w:hanging="0"/>
        <w:jc w:val="both"/>
        <w:rPr/>
      </w:pPr>
      <w:r>
        <w:rPr>
          <w:rFonts w:cs="Arial" w:ascii="Arial" w:hAnsi="Arial"/>
          <w:b/>
          <w:sz w:val="24"/>
        </w:rPr>
        <w:t>ISAAC ASIMOV: ÉN, A ROBOT / Bizonyíték</w:t>
      </w:r>
    </w:p>
    <w:p>
      <w:pPr>
        <w:pStyle w:val="Csakszveg"/>
        <w:ind w:left="540" w:right="1322" w:hanging="0"/>
        <w:jc w:val="both"/>
        <w:rPr>
          <w:rFonts w:ascii="Arial" w:hAnsi="Arial" w:cs="Arial"/>
          <w:sz w:val="24"/>
        </w:rPr>
      </w:pPr>
      <w:r>
        <w:rPr>
          <w:rFonts w:cs="Arial" w:ascii="Arial" w:hAnsi="Arial"/>
          <w:sz w:val="24"/>
        </w:rPr>
        <w:t>Befejező rész</w:t>
      </w:r>
    </w:p>
    <w:p>
      <w:pPr>
        <w:pStyle w:val="Csakszveg"/>
        <w:ind w:left="540" w:right="1322" w:hanging="0"/>
        <w:jc w:val="both"/>
        <w:rPr>
          <w:rFonts w:ascii="Arial" w:hAnsi="Arial" w:cs="Arial"/>
          <w:sz w:val="24"/>
        </w:rPr>
      </w:pPr>
      <w:r>
        <w:rPr>
          <w:rFonts w:cs="Arial" w:ascii="Arial" w:hAnsi="Arial"/>
          <w:sz w:val="24"/>
        </w:rPr>
        <w:t>Vámos Pál fordítása. Ámon László rajzai</w:t>
      </w:r>
    </w:p>
    <w:p>
      <w:pPr>
        <w:pStyle w:val="Csakszveg"/>
        <w:ind w:left="540" w:right="1322" w:hanging="0"/>
        <w:jc w:val="both"/>
        <w:rPr>
          <w:rFonts w:ascii="Arial" w:hAnsi="Arial" w:cs="Arial"/>
          <w:sz w:val="24"/>
        </w:rPr>
      </w:pPr>
      <w:r>
        <w:rPr>
          <w:rFonts w:cs="Arial" w:ascii="Arial" w:hAnsi="Arial"/>
          <w:sz w:val="24"/>
        </w:rPr>
      </w:r>
    </w:p>
    <w:p>
      <w:pPr>
        <w:pStyle w:val="Csakszveg"/>
        <w:ind w:left="540" w:right="1322" w:hanging="0"/>
        <w:jc w:val="both"/>
        <w:rPr>
          <w:rFonts w:ascii="Arial" w:hAnsi="Arial" w:cs="Arial"/>
          <w:sz w:val="24"/>
        </w:rPr>
      </w:pPr>
      <w:r>
        <w:rPr>
          <w:rFonts w:cs="Arial" w:ascii="Arial" w:hAnsi="Arial"/>
          <w:sz w:val="24"/>
        </w:rPr>
        <w:t>Dunai Imre: Sugármeghajtás 2.</w:t>
      </w:r>
    </w:p>
    <w:p>
      <w:pPr>
        <w:pStyle w:val="Csakszveg"/>
        <w:ind w:left="540" w:right="1322" w:hanging="0"/>
        <w:jc w:val="both"/>
        <w:rPr>
          <w:rFonts w:ascii="Arial" w:hAnsi="Arial" w:cs="Arial"/>
          <w:sz w:val="24"/>
        </w:rPr>
      </w:pPr>
      <w:r>
        <w:rPr>
          <w:rFonts w:cs="Arial" w:ascii="Arial" w:hAnsi="Arial"/>
          <w:sz w:val="24"/>
        </w:rPr>
      </w:r>
      <w:r>
        <w:br w:type="page"/>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LEKSZANDR BELJAJEV</w:t>
      </w:r>
    </w:p>
    <w:p>
      <w:pPr>
        <w:pStyle w:val="Csakszveg"/>
        <w:ind w:left="540" w:right="782" w:firstLine="360"/>
        <w:jc w:val="both"/>
        <w:rPr>
          <w:rFonts w:ascii="Arial" w:hAnsi="Arial" w:eastAsia="MS Mincho;ＭＳ 明朝" w:cs="Arial"/>
          <w:b/>
          <w:b/>
          <w:sz w:val="32"/>
        </w:rPr>
      </w:pPr>
      <w:r>
        <w:rPr>
          <w:rFonts w:eastAsia="MS Mincho;ＭＳ 明朝" w:cs="Arial" w:ascii="Arial" w:hAnsi="Arial"/>
          <w:b/>
          <w:sz w:val="32"/>
        </w:rPr>
        <w:t>Elveszett hajók szigete</w:t>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Első rés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I.</w:t>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t>A fedélzeten</w:t>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Benjamin Franklin óceánjáró indulásra készen tornyosult a genovai kikötő mólószegélyénél. A parton a megszokott sürgés-forgás, a százféle nyelven hadaró tarka tömeg zsibongása; magán a hajón azonban már beköszöntöttek annak a feszült, ideges csendnek a percei, amely önkéntelenül is hatalmába keríti az embert a messzi utak előtt. Csupán a fedélközi utasok zajongtak a szűkös helyeken osztozkodva, cókmókjaikat ide-oda rakosgatva. Az első osztály utasai, fedélzetük magasából, szótlanul szeMiélték ezt az emberi hangyaboly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egremegett a levegő, a hajókürt még egy utolsót bődült. A matrózok serényen hozzáláttak a feljárólépcső bevonásához.</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bben a pillanatban két férfi ugrott fel a lépcsőre. Az, amelyik hátul szaladt, kezével jelzett valamit a matrózoknak, mire azok elengedték a feljáró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megkésett utasok a fedélzetre léptek. A jól öltözött, sudár növésű, széles vállú fiatalember, kezét bő kabátjának zsebeibe süllyesztve, gyors léptekkel a kabinok felé vette az útját. Simára borotvált arca tökéletesen nyugodtnak látszott. Felvont szemöldökéből, könnyed, Ironikus mosolyából egy jó szemű ember azonban könnyen észrevehette volna, hogy e nyugalom csak látszólagos. Közvetlenül mögötte, egy lépésnyíre sem lemaradva tőle, követte őt a társa, egy középkorú, köpcös-pocakos férfi. Keménykalapja a tarkójára csúszott. izzadt, gyűrött arcvonásai egyidejűleg tükröztek fáradtságot, elégedettséget és feszült figyelmet. Egészében véve egy kandúrhoz hasonlított, amely egy frissen fogott egeret visz a fogai között. Tekintetét egy másodpercre sem vette le útitársáró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hajó fedélzetén, nem messze a feljárólépcsőtől, egy fiatal, fehér ruhás lány ál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ekintete egy pillanatra találkozott az elöl haladó fiatalemberéve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után e furcsa pár elhaladt mellette, a fehér ruhás lány, Miss Kingman, meghallotta, amint a lépcsőt felvonó matrózok egyike, fejével a távozók után intve, odaszólt társán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Láttad? A jó öreg Jim Simpkins, a New York-i nyomozók gyöngye, úgy látszik, megint csak elkapott egy jómadara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impkins? - nézett föl a másik matróz. - No, az ugyan nem vadászik apróvadr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Figyelted, hogyan van öltözve? Biztos afféle páncélszekrény-szakértő, hacsak nem még annál is rosszabb.</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ss Kingman megborzongott. Vele egy hajón fog utazni egészen New Yorkig egy bűnöző, aki - könnyen meglehet - valódi gyilkos. Eddig csak az újságok lapjain találkozott e titokzatos és rettenetes emberek arcképéve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ss Kingman sietős léptekkel a felső fedélzetre indult. Itt, a rangjabeliek között, a közönséges halandók számára megközelíthetetlen helyen viszonylagos biztonságban érezte magát. A kényelmes fonott karosszékben hátradőlve Miss Kingman céltalan szeMiélődésbe merült - hiába, tulajdonképpen éppen ez a legfőbb ajándéka a tengeri utazásoknak a városi élettől meggyötört idegek számára. Egy kifeszített ponyva óvta a nap tűző sugaraitól. Feje felett halkan susogtak a hordókba ültetett pálmák levelei. A fedélzetet kitűnő aromájú, drága pipadohány illata lengte 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Bűnöző. Ki gondolhatta volna? - suttogta Miss Kingman, egyre a feljáró melletti találkozáson töprengve. S, hogy végképp megszabaduljon a kellemetlen benyomástól, elővette filigrán virágdíszekkel ékes tárcáját, egy gyönyörű japán elefántcsont faragványt, és rágyújtott egy egyiptomi cigarettára. A kéklő füst a pálmalevelek felé lebege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gőzhajó szinte észrevétlenül vált el a kikötőmólótól. Úgy tűnt, mintha maga a hajó egy helyben vesztegelne, csupán a környező díszletek mozdulnának arrább egy hatalmas forgószínpadon. Lassacskán elébe tárulkozott Genova városa, mintha búcsúzóul még egyszer teljes szépségében akarna megmutatkozni. A fehér házacskák, a hegyek lankáin szétszóródva, mintha lefelé Igyekeznének, hogy a part menti síkságon gyülekezzenek, akár hószínű bárányok a nyáj itatásakor. Felettük sárgás-barnás csúcsok magasodtak, kertek és olaszfenyők zöldellő foltjaival. Valaki azonban ismét elfordította a díszleteket. Feltárult az öböl - a kristálytisztán áttetsző, mélykéken villódzó víztükör. A hófehér vitorlások mintha csak az égbolt földre hullt darabkáján lebegnének, oly tisztán rajzolódtak ki az áttetsző vízben a hajók körvonalai. Halak végtelen sokasága cikázott a tengerfenék világos homokfövenye felett, az okkerszínű kövek és kurta hínárok között. A víz kékje fokozatosan mélyült, míg teljesen el nem nyelte a tengerfenék homokjának fehér derengésé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egfelelőnek találta a kabinját, Miss?</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iss Kingman felpillantott. A kapitány állt előtte, aki kötelezettségei közé sorolta a „legdrágább" utasok iránt tanúsítandó figyelmesség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öszönöm, Mr...</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Brow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r. Brown, a kabinom kifogástalan. Mondja, kérem, befutunk még Marseille-be?</w:t>
      </w:r>
    </w:p>
    <w:p>
      <w:pPr>
        <w:pStyle w:val="Csakszveg"/>
        <w:ind w:left="540" w:right="782" w:firstLine="360"/>
        <w:jc w:val="both"/>
        <w:rPr/>
      </w:pPr>
      <w:r>
        <w:rPr>
          <w:rFonts w:eastAsia="MS Mincho;ＭＳ 明朝" w:cs="Arial" w:ascii="Arial" w:hAnsi="Arial"/>
          <w:sz w:val="24"/>
        </w:rPr>
        <w:t>- Nem. Legközelebb csak New Yorkban kötüink ki. Ámbár lehetséges, hogy néhány órát kénytelenek leszünk Gibraltárban tölteni. Ön meg szeretné nézni Marseille-t?</w:t>
      </w:r>
    </w:p>
    <w:p>
      <w:pPr>
        <w:pStyle w:val="Csakszveg"/>
        <w:ind w:left="540" w:right="782" w:firstLine="360"/>
        <w:jc w:val="both"/>
        <w:rPr/>
      </w:pPr>
      <w:r>
        <w:rPr>
          <w:rFonts w:eastAsia="MS Mincho;ＭＳ 明朝" w:cs="Arial" w:ascii="Arial" w:hAnsi="Arial"/>
          <w:sz w:val="24"/>
        </w:rPr>
        <w:t>- Ó, nem - vágta rá sietve, szinte ijedten Miss Kingman. - Halálosan elegem van Európából. - Majd rövid hallgatás után megkérdezte: - Mondja, kapitány, itt a hajón... van... bűnöző?</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féle bűnöző?</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át, mondjuk, egy letartóztatott egyé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incs kizárva, hogy akár több is. Megszokott dolog. Hiszen az effajta népség az európai igazságszolgáltatás elől Amerikába szökik, az amerikaiak pedig fordítva - Európába. A nyomozók azonban felkutatják őket, és visszaszállítják hazájukba a megtévedt báránykákat. Jelenlétük a hajón azonban semmiféle veszéllyel nem jár - tökéletesen biztonságban érezheti magát tőlük. A hajóra csupán azért vezetik fel őket bilincsek nélkül, hogy ne hívják fel az utasok figyelmét. De mihelyt a kabinba érnek, azon nyomban hozzábilincselik őket az ágyvasho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De hiszen ez szörnyű! - döbbent meg Miss Kingm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kapitány vállat von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em a kapitány, de még maga Miss Kingman sem értette meg teljesen azt a homályos érzést, amely ebben a felkiáltásban testet öltött. Szörnyű, hogy az embereket, akár a vadállatokat, megláncolják. A kapitány maga is így látta, ámbár mindezt ésszerű biztonsági óvintézkedésnek tekintett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Szörnyű, hogy ez a fiatalember, aki oly kevéssé hasonlít a bűnözőkre, és aki szinte semmiben sem különbözik társadalmi körének képviselőitől, az egész úton megvasalva kuporoghat pállott levegőjű kabinjában. Ez a homályos, tudat alatti érzés ragadtatta Miss Kingmant az iménti felkiáltásr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Szippantva cigarettájából, hallgatásba merü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kapitány észrevétlenül eltávozott. Friss tengeri szél játszadozott Miss Kingman fehér selyemsáljával és gesztenyebarna hajfürtjeivel.</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ég Itt is, néhány mérföldnyire a mólótól, elérte a virágzó magnóliák édes illata, mint a genovai part búcsúintése. Az óriási utasszállító gőzös fáradhatatlanul szelte a tenger kéklő síkját, hosszú, fodrozódó nyomot hagyva maga után, melyet a lustán imbolygó hullámok gyorsan el is simított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II.</w:t>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t>Viharos éjszaka</w:t>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r>
    </w:p>
    <w:p>
      <w:pPr>
        <w:pStyle w:val="Csakszveg"/>
        <w:ind w:left="540" w:right="782" w:firstLine="360"/>
        <w:jc w:val="both"/>
        <w:rPr/>
      </w:pPr>
      <w:r>
        <w:rPr>
          <w:rFonts w:eastAsia="MS Mincho;ＭＳ 明朝" w:cs="Arial" w:ascii="Arial" w:hAnsi="Arial"/>
          <w:sz w:val="24"/>
        </w:rPr>
        <w:t>- Sakk! Sakk-ma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Ó, hogy a cápák falnák fel magát! Mesterien játszik, Mr. Gattling - tört ki a hírneves New York-i nyomozó, Jim Simpkins is, csüggedten vakargatva jobb fülét. - Igen, maga kitűnően játszik - folytatta. - És mégis én vagyok a jobb játékos. Maga legyőzött a sakkban, viszont milyen csodálatos mattot adtam én magának, Gattling, ott Genovában, amikor - akárcsak egy sakk-király a tábla sarokkockáján - egy romház legtávolabbi zugában kuksolt! Előlem akart elrejtőzni?! Hiú ábránd! Jim Simpkins megtalálja még a tenger fenekén is. Hát itt van magának a sakk-matt - s öntelten hátradőlve rágyújtott egy szivarra. Reginald Gattling vállat von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Túl sok gyalogja volt. Az egész genovai rendőrséget mozgósította, így aztán könnyű támadójátékot indítani. Nincs olyan sakkmester, aki egyetlen királlyal győzni tudna az ellenfél összes figurája ellen. És mellesleg, Mr. Jim Simpkins, a játszmánk még... nem ért véget.</w:t>
      </w:r>
    </w:p>
    <w:p>
      <w:pPr>
        <w:pStyle w:val="Csakszveg"/>
        <w:ind w:left="540" w:right="782" w:firstLine="360"/>
        <w:jc w:val="both"/>
        <w:rPr/>
      </w:pPr>
      <w:r>
        <w:rPr>
          <w:rFonts w:eastAsia="MS Mincho;ＭＳ 明朝" w:cs="Arial" w:ascii="Arial" w:hAnsi="Arial"/>
          <w:sz w:val="24"/>
        </w:rPr>
        <w:t>- Gondolja? Ez a láncocska még nem győzte meg magát? - s a nyomozó megérintette a könnyű, de erős láncot, amellyel Gattling bal keze az ágy vasához volt kötv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aga naiv, mint oly sokan a zseniális emberek közül. Egy lánc - talán logikai bizonyíték? Érv? Ámbár jobb, ha nem bonyolódunk bele a filozófiai fejtegetésekb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s kezdjünk új Játszmát. Revánsot követelek - zárta le a vitát Simpkin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ttól tartok, hogy erre nem lesz módunk. A hullámzás egyre inkább erősödik, és felborogatná a figurákat, mielőtt befejeznénk a parti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zt még hogy értsem, szintén átvitt értelemben? - kérdezte Simpkins a sakkfigurákat rakosgatva.</w:t>
      </w:r>
    </w:p>
    <w:p>
      <w:pPr>
        <w:pStyle w:val="Csakszveg"/>
        <w:ind w:left="540" w:right="782" w:firstLine="360"/>
        <w:jc w:val="both"/>
        <w:rPr/>
      </w:pPr>
      <w:r>
        <w:rPr>
          <w:rFonts w:eastAsia="MS Mincho;ＭＳ 明朝" w:cs="Arial" w:ascii="Arial" w:hAnsi="Arial"/>
          <w:sz w:val="24"/>
        </w:rPr>
        <w:t>- Értse úgy, ahogyan önnek jobban tetszi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át igen, igaz, ami igaz, meglehetősen hánykolódunk - és kilépett egy gyaloggal.</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kabin fülledt és meleg volt. A vízvonal alatt helyezkedett el, nem messze a gépháztól, amely, akárcsak egy hatalmas szív, állandó ritmikus zajjal remegtette a szomszédos kabinok falait. A játékosok hallgatásba merültek, igazgatva az egyre csak csúszkáló sakktáblá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hullámzás mindjobban erősödött. A vihar komolynak ígérkezett. A gőzhajó erősen balra dőlt, majd lassan kiegyenesedett. És újból... Még egyszer... Akár egy dülöngélő részeg...</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sakkfigurák szerteszét repültek. Simpkins a padlóra zuhant. Gattlinget visszatartotta a lánc, fájdalmasan megrándítva bal csuklóját, a „karperec" kis híján csontját törte.</w:t>
      </w:r>
    </w:p>
    <w:p>
      <w:pPr>
        <w:pStyle w:val="Csakszveg"/>
        <w:ind w:left="540" w:right="782" w:firstLine="360"/>
        <w:jc w:val="both"/>
        <w:rPr/>
      </w:pPr>
      <w:r>
        <w:rPr>
          <w:rFonts w:eastAsia="MS Mincho;ＭＳ 明朝" w:cs="Arial" w:ascii="Arial" w:hAnsi="Arial"/>
          <w:sz w:val="24"/>
        </w:rPr>
        <w:t>Simpkins is szitkozódva ült fel a padló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tt mégiscsak biztosabb. Tudja, Gattling, eléggé rosszul érzem magam... izé... a tengeribetegség.</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Soha nem éltem át még Ilyen pokoli hullámzást. Lefekszem. De... nem szökik meg, ha esetleg nagyon rosszul lenné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Dehogyisnem! - felelt Gattling, végignyújtózkodva a priccsen. - Leszaggatom a láncaimat, és megszököm... a hullámokba vetem magam. Többre becsülöm.a cápák társaság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aga tréfál, Gattling. - Simpkins elvonszolta magát az ágyig, és nagyokat nyögve elhelyezkedett rajt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De még csak ki sem nyújtózhatott, mert egy, az egész hajótestet megropogtató hullámcsapás újból a padlóra vetette. Roppanások, recsegések hallatszottak mindenünnen. A fedélzetről kiáltozásokkal vegyes lábdobogás zaja szűrődött le, míg végül egy sziréna vészjelzése el nem fojtotta e sokszólamú hangzavart: „Mindenki a fedélzetr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egyűrve kimerültségét és gyengeségét, a falba kapaszkodva, Simpkins az ajtóig vánszorgott. Halálos rémület járta át, melyet azonban leplezni próbált foglya előtt.</w:t>
      </w:r>
    </w:p>
    <w:p>
      <w:pPr>
        <w:pStyle w:val="Csakszveg"/>
        <w:ind w:left="540" w:right="782" w:firstLine="360"/>
        <w:jc w:val="both"/>
        <w:rPr/>
      </w:pPr>
      <w:r>
        <w:rPr>
          <w:rFonts w:eastAsia="MS Mincho;ＭＳ 明朝" w:cs="Arial" w:ascii="Arial" w:hAnsi="Arial"/>
          <w:sz w:val="24"/>
        </w:rPr>
        <w:t>- Gattling! Valami történt. Megyek, megnézem. Bocsásson meg, de be kell zárnom magát! - kiabált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Gattling gyűlöletteli pillantást vetett a nyomozóra, szóra sem méltatv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hullámzás egy pillanatra sem szünetelt, azonban még így is feltűnt, hogy a gőzös orr-része egyre mélyebbre merü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éhány perc múlva Simpkins visszatért. Esőkabátjáról vízsugarak patakzottak. A nyomozó arcvonásait teljesen eltorzította a rettegés, melyet már meg sem próbált leplezn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atasztrófa... Süllyedünk... A hajó léket kapott... Senki sem tud semmi bizonyosat... Előkészítik a mentőcsónakokat... parancsba adták, hogy mindenki öltsön mentőövet... A csónakokba viszont még senkit sem engednek. Azt beszélik, hogy a hajófenékben valamilyen rekeszfalak vannak a lék körül, és lehet, hogy el sem süllyedünk, ha valamit - az ördög tudja, pontosan, mit is - sikerül ott megjavítaniuk... Az utasok meg a matrózokkal verekednek, mert nem engedik őket a csónakokhoz... De hát én? Mit tegyek ÉN? - kiáltott fel hirtelen Gattlingre támadva, mintha amaz lett volna az oka a szerencsétlenségnek. - Mit kell tennem NEKEM?! Mentsem a saját bőrömet, és egyúttal magát is őrizzem? Hiszen könnyen úgy adódhat, hogy más-más csónakba kerülünk, és akkor maga, természetesen, megszökik!</w:t>
      </w:r>
    </w:p>
    <w:p>
      <w:pPr>
        <w:pStyle w:val="Csakszveg"/>
        <w:ind w:left="540" w:right="782" w:firstLine="360"/>
        <w:jc w:val="both"/>
        <w:rPr/>
      </w:pPr>
      <w:r>
        <w:rPr>
          <w:rFonts w:eastAsia="MS Mincho;ＭＳ 明朝" w:cs="Arial" w:ascii="Arial" w:hAnsi="Arial"/>
          <w:sz w:val="24"/>
        </w:rPr>
        <w:t>- Miért? Ez talán nem nyugtatja meg magát? - kérdezte gúnyosan Gattling, megcsördítve a láncot, mellyel ki volt kötv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 ördög vigye el, mégsem maradhatok itt magával!</w:t>
      </w:r>
    </w:p>
    <w:p>
      <w:pPr>
        <w:pStyle w:val="Csakszveg"/>
        <w:ind w:left="540" w:right="782" w:firstLine="360"/>
        <w:jc w:val="both"/>
        <w:rPr/>
      </w:pPr>
      <w:r>
        <w:rPr>
          <w:rFonts w:eastAsia="MS Mincho;ＭＳ 明朝" w:cs="Arial" w:ascii="Arial" w:hAnsi="Arial"/>
          <w:sz w:val="24"/>
        </w:rPr>
        <w:t>- Egyszóval meg akarja menteni a saját bőrét, az enyémet és egyúttal azt a tízezer dollárt, amit az elfogatásomért ígértek be magának? Módfelett együttérzek önnel e nehéz helyzetében, ám - bármennyire is sajnálom - nem tudok a segítségére lenn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Pedig tudna! De még mennyire, hogy tudna!... Figyeljen ide, öregem! - Simpkins hangja szinte behízelgővé vált. Valósággal összegörnyedt, mint egy alamizsnáért könyörgő koldus. - Adja a szavát, nekem elég, ha csak a szavát adja, hogy nem szökik meg tőlem a parton, és én azon nyomban leveszem a kezéről a bilincset... Csak a szavát kell adnia. Én hiszek magán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öszönöm a bizalmat. Csakhogy semmit sem ígérek meg magának.- Azazhogy egyet mégis: az első adandó atkalommal megszököm. Ezt viszont biztosra ígérhete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Ó! Hát láttak még ilyet?! És ha itt hagyom faképnél, maga önfejű? - Választ sem várva, Simpkins az ajtónál termett. A falba kapaszkodva, botladozva, többször is elvágódott, mire a meredek lépcsőn feljutott a fedélzetre, melyet az ívlámpák ragyogó fénnyel árasztottak el. A viharos szél hajtotta esőfüggöny egy szempillantás alatt bőrig áztatta. A hajó tatja a víz fölé emelkedett, míg az orr-rész felett már a hullámok csapkodtak. Simpkinsnek elég volt néhány sebtében körbevetett pillantás, hogy megállapítsa, nyoma sincs már a pár perccel ezelőtti fegyelemnek, az életösztönnek nevezett atavisztikus, állati érzés lett úrrá</w:t>
      </w:r>
    </w:p>
    <w:p>
      <w:pPr>
        <w:pStyle w:val="Csakszveg"/>
        <w:ind w:left="540" w:right="782" w:hanging="0"/>
        <w:jc w:val="both"/>
        <w:rPr/>
      </w:pPr>
      <w:r>
        <w:rPr>
          <w:rFonts w:eastAsia="MS Mincho;ＭＳ 明朝" w:cs="Arial" w:ascii="Arial" w:hAnsi="Arial"/>
          <w:sz w:val="24"/>
        </w:rPr>
        <w:t>az embereken, már-már az őrületig fokozódva. A választékosan öltözött férfiak, akik tegnap még gáláns szívélyességgel tettek apróbb szolgálatokat a hölgyeknek, most végigtiportak e hölgyek testén, ököllel törve utat a mentőcsónakokhoz. Az győz, aki az erősebb. A sziréna bőgése egybeolvadt a kétlábú vadállatok csordájának eszeveszett üvöltésével. A fedélzeten széttaposott testek, összeroncsolódott hullák és ruhafoszlányok heverte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Simpkins elvesztette a fejét, agyát forró vérhullám öntötte el. Már-már rándult a lába, hogy ő is belevesse magát az öldöklő forgatagba. Ám gondolatban felvillant előtte egy pillanatra a tízezer dollár, s ez visszatartotta. Rongycsomóként gurult le a lépcsőn, felszakította a kabinajtót, végigzuhant a padlón, nagy nehezen elmászott az ágyig, és szó nélkül, reszkető kezekkel kinyitotta a bilincs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fedélzetre! - A nyomozó előreengedte Gattling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mikor felértek, Simpkins tehetetlen dühében felüvöltött: a fedélzet teljesen üres volt. A hajóablakok fényében csillogó óriás hullámokon hánykolódva távolodtak az emberekkel tömött utolsó csónakok. Szóba sem jöhetett már, hogy esetleg úszva utolérjék ők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csónakok peremébe körös-körül kezek kapaszkodtak. Késekkel, ököllel, evezőkkel csépelték a bent ülők a szerencsétlenek fejét, revolverlövések dörrentek, míg végül a hullámok el nem nyelték ők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aga miatt maradtam le! - ordított Simpkins, öklével Gattling arca előtt hadonászv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Gattling azonban figyelemre sem méltatta a nyomozót, odalépett a korláthoz, s kutató tekintettel nézett a mélybe. Közvetlenül a hajó oldalánál egy női test hánykolódott a hullámokon. Utolsó erejét megfeszítve kinyújtotta a karját, és amikor egy hullám a hajótesthez lendítette, görcsösen igyekezett fogódzót találni a vaslemezek szegecselt illesztésénél.</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Gattling ledobta köpenyét, s átvetette magát a korláto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eg akar szökni?! Vigyázzon, megkeserüli! - Simpkins előkapta revolverét, s megcélozta Gattling fejét. - Ha el akar úszni a hajótól, rögtön az első próbálkozására lőni fogok!</w:t>
      </w:r>
    </w:p>
    <w:p>
      <w:pPr>
        <w:pStyle w:val="Csakszveg"/>
        <w:ind w:left="540" w:right="782" w:firstLine="360"/>
        <w:jc w:val="both"/>
        <w:rPr/>
      </w:pPr>
      <w:r>
        <w:rPr>
          <w:rFonts w:eastAsia="MS Mincho;ＭＳ 明朝" w:cs="Arial" w:ascii="Arial" w:hAnsi="Arial"/>
          <w:sz w:val="24"/>
        </w:rPr>
        <w:t>- Ne beszéljen most ostobaságokat, inkább dobja le annak a kötélnek a végét, maga idióta! - kiáltott válaszképpen Gattling, megragadva az eszméletét vesztett asszony karjá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o nézzék, még parancsolgat! - A nyomozó ügyetlenül lóbálta a kötelet. - Hivatalos személy sértegetése kötelességének teljesítése közb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iss Vivien Kingman a kabinban tért magához. Mélyet sóhajtott, és felnyitotta a szemét. Simpkins gálánsán meghajo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ngedje meg, hogy bemutatkozzam: Jim Simpkins nyomozó. Ez az úr pedig - Reginald Gattling, aki, hogy úgy mondjam, a gyámságom alatt áll.</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iss Kingman nem tudta, hogy miképpen illik viselkedni egy nyomozó és egy bűnöző társaságában. Miss Kingrnannek, a milliárdos lányának ezekkel az emberekkel kellett megosztania a társaságát. Ráadásul egyiküknek az életét köszönheti, és e hálának hangot is illenék adni. Nyújtson kezet egy bűnözőnek? Nem és nem! Szerencsére még nagyon gyengének érzi magát, meg sem tudná mozdítani a kezét... Hát persze hogy nem tudná. Karját éppen csak megemelve, gyenge hangon rebegte;</w:t>
      </w:r>
    </w:p>
    <w:p>
      <w:pPr>
        <w:pStyle w:val="Csakszveg"/>
        <w:ind w:left="540" w:right="782" w:firstLine="360"/>
        <w:jc w:val="both"/>
        <w:rPr/>
      </w:pPr>
      <w:r>
        <w:rPr>
          <w:rFonts w:eastAsia="MS Mincho;ＭＳ 明朝" w:cs="Arial" w:ascii="Arial" w:hAnsi="Arial"/>
          <w:sz w:val="24"/>
        </w:rPr>
        <w:t>- Köszönöm önöknek. Megmentették az életem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z mindannyiunk kötelessége - válaszolta természetes hangon, minden önteltség nélkül Gattling. - Most pedig pihennie kell. Nyugodt lehet: a hajó biztosan tartja magát a vízen, nem süllyed tovább. - Megrántotta Simpkins karját. - Gyerün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ilyen alapon rendelkezik itten? - morgott a nyomozó, de azért mégiscsak követte Gattlinget. - Ne felejtse, hogy maga letartóztatásban van, és törvény adta jogomnál fogva bármelyik pillanatban akár meg is bilincselhetné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Gattling egészen közel lépett Simpkinshez.</w:t>
      </w:r>
    </w:p>
    <w:p>
      <w:pPr>
        <w:pStyle w:val="Csakszveg"/>
        <w:ind w:left="540" w:right="782" w:firstLine="360"/>
        <w:jc w:val="both"/>
        <w:rPr/>
      </w:pPr>
      <w:r>
        <w:rPr>
          <w:rFonts w:eastAsia="MS Mincho;ＭＳ 明朝" w:cs="Arial" w:ascii="Arial" w:hAnsi="Arial"/>
          <w:sz w:val="24"/>
        </w:rPr>
        <w:t>- Figyeljen ide, Simpkins - szólt nyugodt, de határozott hangon. - Ha nem hagy fel ezekkel az ostobaságokkal, elkapom a grabancát, így ni, és úgy kivágom magát a tengerbe, mint egy vak macskakölyköt, az automata pisztolyával együtt, amiből már éppúgy elegem van, akárcsak magából! Megértette? Rakja el azonnal a mordályát, és kövessen. Reggelit kell készítenünk a kisasszonynak, és fölkutatnunk egy üveg jó bor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át ez már több a soknál! Szobalányt akar belőlem csinálni, vagy szakácsnőt? Tán a topánkáit is kipucoljam, és adogassam a hajtűi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t akarom, hogy kevesebbet járjon a szája és annál többet a keze. Na, mozgá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III.</w:t>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t>Az óceán sivatagában</w:t>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ondja, Mr. Gattling, tulajdonképpen miért nem süllyedt el a hajó? - kérdezte Miss Kingman, Gattling mellett üldögélve a fedélzeten, élvezve a reggeli verőfényt. Körös-körül, ameddig csak a szem ellát, az óceán smaragdszínű sivataga vette körül a sérült gőzöst.</w:t>
      </w:r>
    </w:p>
    <w:p>
      <w:pPr>
        <w:pStyle w:val="Csakszveg"/>
        <w:ind w:left="540" w:right="782" w:firstLine="360"/>
        <w:jc w:val="both"/>
        <w:rPr/>
      </w:pPr>
      <w:r>
        <w:rPr>
          <w:rFonts w:eastAsia="MS Mincho;ＭＳ 明朝" w:cs="Arial" w:ascii="Arial" w:hAnsi="Arial"/>
          <w:sz w:val="24"/>
        </w:rPr>
        <w:t>- A modern óceánjárókat - válaszolt Gattling - belső rekesz- vagy válaszfalakkal látják el. Ha léket kap a hajó, csak egy viszonylag kis részét önti el a víz, tovább nem terjed. Ha pedig a sérülések nem túlságosan súlyosak, a hajó a felszínen tud maradni, akár még nagyobb lékkel i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De hát akkor az utasok miért hagyták el a hajó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kkor még senki sem tudta volna megmondani, hogy kibírja-e a hajó, a felszínen tud-e maradni. Nézze csak: a hajóorr a víz alá merült, a tatrész pedig annyira kiemelkedett, hogy látni lehet a hajócsavarokat. A fedélzet lejtése majdnem eléri a harminc fokot a vízszinthez viszonyítva. Nem túlságosan kellemes ilyen meredek síkon járkálni, ámbár mégiscsak jobb, mint valahol a vízen hánykolódni. Mi még viszonylag olcsón megúsztuk. A hajón óriási élelmiszer- és vízkészlet van. Ha nem sodródtunk túlságosan messzire az óceáni járatok útvonalától, könnyen meglehet, hogy hamarosan ránk talál egy hajó, amely aztán a fedélzetére vesz bennünk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napok azonban teltek-múltak, s a kék pusztaság mindvégig kihaltnak mutatkozott. Simpkins, bárhogy is erőltette a szemét, semmit sem fedezett fel a láthatáro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napok egyhangúan peregte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ss Kingman nagyon hamar feltalálta magát a háziasszonyi szerepben. A konyhán sürgött-forgott, kimosta a fehérneműt, rendet tartott az ebédlőben és a „szalon"-ban - vagyis hát abban a nem túlságosan nagy, viszont annál otthonosabb kabinban, ahol lefekvés előtt rendszerint összeültek egy kis esti beszélgetésr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fogas kérdés, hogy miképpen is viselkedjen ebben az új, társadalmi helyzetétől igencsak távol álló társaságban, valahogyan magától megoldódott. Simpkinshez szívélyes, ámbár nem minden iróniától mentes érzelmek fűzték, míg Gattlinggel egyszerű, baráti kapcsolatot alakított ki. Mi több, Gattling sorsának és természetének titokzatossága élénk érdeklődést keltett benne. Tapintatból azonban nemcsak hogy maga sohasem kérdezősködött Gattling múltjáról, hanem még Simpkinset sem engedte erről beszélni, habár a jeles nyomozó - Gattling távollétében - többször is próbálkozott, hogy elmesélje foglyának szörnyű bűntetté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Szívesen beszélgettek esténként, naplementekor, miután minden dolgukkal végeztek. Simpkins az őrhelyén kuporgott, lesve a gőzhajók füstoszlopát, mint a menekvés, a szakmai diadal és a beígért jutalom hírnöké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E beszélgetések során Miss Kingman meggyőződhetett Gattling műveltségéről, tapintatáról és jólneveltségéről. A szellemesen társalgó Miss Kingmannel való beszélgetéseket szemmel láthatóan Gattling is élvezte. A lány európai kőrútjának élményeit elevenítette föl, s nemegyszer megnevettette az ott látottak sajátságos jellemzéséve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vájc? A turisták hegyi legelője. Jómagam szinte az egész világot bejártam, de ki nem állhatom ezeket a kérődző kétlábúakat, akik farok helyett egy útikalauzt csóválnak. Szemükkel végigcsámcsogják-kérődzik a természet minden szépségé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Vezúv? Egy törpécske, aki büdös szivarjával pöfékelve egyre csak fontoskodik. Még nem látta a Colorado-hegyláncot? A Heys-csúcs, a Longs-csúcs, az Aranjo-csúcs - hát igen, azok hegyek. Nem is beszélve az olyan óriásokról, mint a Mount Everest, aminek a nyolcezer-nyolcszáz méteres magassága mellett a Vezúv alig több, mint egy kölyökkuty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Velence? Egyedül a békáknak jó. Egy gondolás végigmutatta nekem a főbb csatornákat, hogy elbüszkélkedhessen a palotákkal, szobrokkal és mindazokkal a szépségekkel, amelyek teljesen elzöldültek már a nedvességtől - és az angol turistahölgyek mohó tekintetétől. Én azonban ráparancsoltam, hogy vigyen be a kisebb csatornák egyikébe is, lehet, hogy nem tudtam túlságosan érthetően kifejezni magam, de a gondolás végül is megértett, és ismételt felszólításomra nagy kelletlenül bekormányozta gondoláját egy szűk csatornába. Érdekelt, hogyan is élnek tulajdonképpen maguk a velenceiek. Hát megláttam! Higgye el, borzasztó! A csatornák olyan szűkek, hogy a szemben lakók akár kezet is rázhatnak kapuikban állva. A víz penészes bűzt áraszt, felszínén narancshéj és mindenféle szemét sodródik ide-oda. Hogy mit ki nem dobálnak az ablakokon! A nap sohasem süt be ezekbe a sikátorokba. És a gyerekek, azok a szerencsétlen gyerekek! Nincs hol hancúrozniuk. Sápadtak, elkorcsosultak, az ablakpárkányon ücsörögnek, kockáztatva, hogy belepottyannak a mocskos vízbe, s a felnőtt ember bánatával bámulták az elhaladó gondolát. Szinte kétlem, hogy tudnak-e egyáltalán járn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Valami csak tetszett önnek Olaszországba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beszélgetés itt a legváratlanabb módon szakadt félb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Fel a kezekkel!</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Felpillantva Simpkinset látták maguk előtt, kezében a revolverrel, amelyet Gattling mellének szegeze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nyomozó már régóta hallgatózott, azt lesve, hátha Gattling valamiképpen elszólja magát bűntettével kapcsolatosan. Miután meggyőződött a beszélgetés ártatlan mivoltáról, Simpkins is új szerepben, a „bűntett megelőzőjeként” kívánt fellépni.</w:t>
      </w:r>
    </w:p>
    <w:p>
      <w:pPr>
        <w:pStyle w:val="Csakszveg"/>
        <w:ind w:left="540" w:right="782" w:firstLine="360"/>
        <w:jc w:val="both"/>
        <w:rPr/>
      </w:pPr>
      <w:r>
        <w:rPr>
          <w:rFonts w:eastAsia="MS Mincho;ＭＳ 明朝" w:cs="Arial" w:ascii="Arial" w:hAnsi="Arial"/>
          <w:sz w:val="24"/>
        </w:rPr>
        <w:t>- Miss Kingman - kezdte feldúlt hangon -, a szolgálati kötelességem és egyúttal emberi tisztességem által diktálva figyelmeztetnem kell egy önt fenyegető veszélyre. Nem nézhetem tovább tétlenül e meghitt beszélgetéseket. Felhívom a figyelmét, Miss Kingman, hogy Gattling - veszélyes bűnöző. És elsősorban önökre, vagyis a nőkre veszélyes. Megölt egy fiatal hölgyet, miután ékesszólásával alaposan behálózta. Megölte és elmenekült, de én, Jim Simpkins elfogtam - fejezte be, büszkén várva a megérdemelt hatás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em mondhatni azonban, hogy e hatás olyanra sikeredett, mint amilyenre számítot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Igaz, hogy Miss Kingman zavarba jött, idegesség és sértődöttség lett úrrá rajta, ám inkább a váratlan és durva beavatkozástól, mintsem a hallottaktól.</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Reginald Gattling sem úgy nézett ki, mint egy leleplezés által porig sújtott gyilkos. Szokott nyugalmával odalépett Simpkinshez. A reá szegezett revolverrel mit sem törődve, rövid dulakodás után kicsavarta a nyomozó kezéből a fegyvert, félredobta, és halkan Így szó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Úgy tűnik, magának nem elég a tízezer dollár, melyet bizonyos személyek tűztek ki azért az élvezetért, hogy engem villamosszékben láthassanak. Csupán a kisasszony jelenléte tart vissza attól, hogy érdemeihez méltóan elintézze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veszekedést Miss Kingman szüntette be:</w:t>
      </w:r>
    </w:p>
    <w:p>
      <w:pPr>
        <w:pStyle w:val="Csakszveg"/>
        <w:ind w:left="540" w:right="782" w:firstLine="360"/>
        <w:jc w:val="both"/>
        <w:rPr/>
      </w:pPr>
      <w:r>
        <w:rPr>
          <w:rFonts w:eastAsia="MS Mincho;ＭＳ 明朝" w:cs="Arial" w:ascii="Arial" w:hAnsi="Arial"/>
          <w:sz w:val="24"/>
        </w:rPr>
        <w:t>- Adják a szavukat - szólt, elsősorban Simpkinshez -, hogy hasonló jelenetek többé nem fordulnak elő! Miattam ne aggódjék, Mr. Simpkins, nincs szükségem gyámolításra. Számadásukat pedig halasszák el addig, amíg partra nem érnek. Itt csak hárman, mindössze hárman vagyunk a határtalan óceán kellős közepén. Ki tudja, mi vár még ránk? Könnyen meglehet, hogy valamennyien egymásra leszünk utalva a veszély perceiben. Lement a nap, egészen hűvös lett. Ideje nyugovóra térnünk. Jó éjszak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És mindhárman szétszéledtek kabinjaik irányáb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IV.</w:t>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t>A Sargasso-tenger</w:t>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Jim Simpkinsnek rossz éjszakája volt. Forgolódott, hánykolódott, mindegyre csak fülelve valamire. Úgy érezte, hogy Gattling ott tartózkodik valahol a közelében, halkan belopódzik, hogy leszámoljon vele, s bosszúból talán meg is ölje. Léptek nesze hallatszott, valahol ajtó nyikordult... A nyomozó rettegve ült fel az ágyá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Nem, minden csöndes, képzelődöm. Ó, hogy az ördög vigye el, micsoda fülledt éjszaka! Na meg a moszkitók és szúnyogok sem hagynak nyugtot az embernek. Honnan a csudából is került elő ez a töméntelen szárnyas féreg itt az óceán közepén? Mi ez? Lázálom? Avagy föld van a közelben? Járok egy kicsit, talán felfrissülö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impkins már nem első ízben kelt föl éjnek évadján egy kicsit felfrissülni, sétálgatni, főleg a raktár környékén, ahol a konzerveket és borokat tároltá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már olyannyira ismerős falak mentén tapogatózva szerencsésen el is jutott a raktárhoz, és már le is eresztett a torkán egy Jó kortynyi rumot, amikor hirtelen valamilyen különös zizegés ütötte meg a fülét. Ebben a folyosólabirintusban nem egykönnyen lehetett megállapítani, honnan jött a zaj. Simpkinset hideg borzongás járta át.</w:t>
      </w:r>
    </w:p>
    <w:p>
      <w:pPr>
        <w:pStyle w:val="Csakszveg"/>
        <w:ind w:left="540" w:right="782" w:firstLine="360"/>
        <w:jc w:val="both"/>
        <w:rPr/>
      </w:pPr>
      <w:r>
        <w:rPr>
          <w:rFonts w:eastAsia="MS Mincho;ＭＳ 明朝" w:cs="Arial" w:ascii="Arial" w:hAnsi="Arial"/>
          <w:sz w:val="24"/>
        </w:rPr>
        <w:t>- Keres. Nem mondom, jó kis bújócska. Csak rám ne találjon reggelig. Ha másra nem is, legalább Miss Kingman közbenjárására számíthatok - s lélegzetét visszafojtva lopakodott a raktár hátsó sarka felé, egészen a hajó oldalfalához. És éppen itt, a hajófal külső oldaláról, újból felhangzott a furcsa nesz, mintha egy mélyből feltévedt, láthatatlan tengeri szörny dörgölődzött volna érdes bőrével a hajótesthez. A titokzatos zajok egyre erősödtek. És Simpkins hirtelen megérezte, hogy egy puha lökéstől a hajó megrázkódott. Sem a hullámok, sem pedig a zátonyok nem okozhatnak ilyen különös rángást, amelyet több hasonló követett, tompa huhogás kíséretébe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impkins bensőjét jeges rémület szorította marokra, az állati ősök rettegése az ismeretlentől. Jaj annak, aki nem tud hamarjában úrrá lenni az ilyesfajta rémületen: a vak ösztönök kioltják az értelmet, megbénítják az akaratot és a döntési képesség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impkins érezte, amint hidegség kúszik fel a tarkóján, és haja az égnek emelkedik. Úgy tűnt, mintha minden egyes hajszálát külön érzékelné.</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Vad üvöltéssel, bukdácsolva, botladozva a fedélzetre rohan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Csaknem összeütközött Gattlinggel. Simpkins, az ismeretlentől való rettegésén kívül mindenről megfeledkezve, kis híján a nyakába borult annak, aki elől az imént még űzött egérként próbált elrejtőzn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 ez? - kérdezte sipító hangon (ideges görcs szorította össze a torkát), karon ragadva Gattlinget.</w:t>
      </w:r>
    </w:p>
    <w:p>
      <w:pPr>
        <w:pStyle w:val="Csakszveg"/>
        <w:ind w:left="540" w:right="782" w:firstLine="360"/>
        <w:jc w:val="both"/>
        <w:rPr/>
      </w:pPr>
      <w:r>
        <w:rPr>
          <w:rFonts w:eastAsia="MS Mincho;ＭＳ 明朝" w:cs="Arial" w:ascii="Arial" w:hAnsi="Arial"/>
          <w:sz w:val="24"/>
        </w:rPr>
        <w:t>- Én sem tudok többet, mint maga. A hajótest megrándult, az orr-rész néhányat billegett. Gyorsan felöltöztem, és kijöttem körülnézn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hold fénye megvilágította a fedélzetet. A balesetkor megsérült hajóorr a vízbe merült, a fedélzet itt csaknem az óceán síkjával volt egy szintbe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Simpkins fönt maradt, csak a szemével kísérte Gattlinget, aki átvizsgálta a hajó megsüllyedt első részé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ülönös, de még milyen különös... Jöjjön csak le, Simpkins, ne legyen már ennyire gyáv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öszönöm, de innen is egészen jól láto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aga az, Simpkins? Mi történik i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ss Kingman, kérem, jöjjön ide - szólt fel Gattling, amint észrevette a lejtős fedélzeten közeledő Vivien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lány odaért Gattlinghez, nyomában a felbátorodott Simpkinsszel. A lány jelenléte némiképpen megnyugtatt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zt nézze meg, Miss!</w:t>
        <w:tab/>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holdsugarak fényében a fedélzet élénken fehérlett. És e fehér alapon kisebb-nagyobb foltok, nyomok sötétlettek. Mintha egy óriási állat kapaszkodott volna a fedélzetre, s egy félkört leírva, a jobb oldalon, gyufaszálként tördelve szét a vaskorlátot, visszacsusszant volna a vízbe.</w:t>
      </w:r>
    </w:p>
    <w:p>
      <w:pPr>
        <w:pStyle w:val="Csakszveg"/>
        <w:ind w:left="540" w:right="782" w:firstLine="360"/>
        <w:jc w:val="both"/>
        <w:rPr/>
      </w:pPr>
      <w:r>
        <w:rPr>
          <w:rFonts w:eastAsia="MS Mincho;ＭＳ 明朝" w:cs="Arial" w:ascii="Arial" w:hAnsi="Arial"/>
          <w:sz w:val="24"/>
        </w:rPr>
        <w:t>- Figyeljék csak meg, úgy tűnik, mintha egy hatalmas test, hasát a földön húzva, keresztülmászott volna a fedélzeten. Kétoldalt pedig - a lábak, azazhogy inkább az uszonyok nyomai. Valamilyen ismeretlen szörnyeteg tett nálunk látogatás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impkins rettegése felújult, észrevehetően hátrálni kezdett a fedélzet meredekén fölfelé.</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s mi ez a szemét? Növényfoszlányok. Bizonyára ismeretlen látogatónk hullatta el - és Miss Kingman egy hínárdarabkát vett fel a lába elől.</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Gattling figyelmesen megvizsgálta a hínárt, és elégedetlenül dünnyögve ingatta a fejé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argassum. A barnamoszatok csoportjából... Igen, semmi kétség. Ezek - sargassum-hínárok. Hát idáig sodródtunk. Az ördög vigye el! Ügyünk rossz fordulatot vett. Meg kell beszélnünk a helyzete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indhárman felkapaszkodtak a felső fedélzetre. A veszély kibékítette őket. Simpkins, immár fittyet hányva „előjogaira", megértette, hogy csakis Gattling tudásával, tapasztalatával és energiájával kerülhetnek ki a rájuk szakadt veszélybő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nyomozót leginkább az ismeretlen szörnyeteg aggasztotta. A hínárdarabkának, akár sargassum, akár valami más, nem tulajdonított különösebb jelentőség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s a szörnyről, a hívatlan vendégünkről mit gondol, Gattling? - kérdezte Simpkins, miután valamennyien elhelyezkedtek a fonott karosszékekbe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Gattling vállat vont, és továbbra is a hínárdarabkát nézegette.</w:t>
      </w:r>
    </w:p>
    <w:p>
      <w:pPr>
        <w:pStyle w:val="Csakszveg"/>
        <w:ind w:left="540" w:right="782" w:firstLine="360"/>
        <w:jc w:val="both"/>
        <w:rPr/>
      </w:pPr>
      <w:r>
        <w:rPr>
          <w:rFonts w:eastAsia="MS Mincho;ＭＳ 明朝" w:cs="Arial" w:ascii="Arial" w:hAnsi="Arial"/>
          <w:sz w:val="24"/>
        </w:rPr>
        <w:t>- Sem polip, sem cápa, és egyáltalán nem hiszem, hogy a tudomány által ismert tengeri lények egyike lenne... Könnyen meglehet, hogy az Atlanti-óceánnak e titokzatos csücskében számunkra eddig még ismeretlen szörnyek élnek, akár, mondjuk, a másfél száz évmillióval ezelőtti időkből fennmaradt tengeri őshüllők, mint például a plesiosauruso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s mi lesz akkor, ha csak úgy, hipp-hopp, előmásznak a vízből, és elkezdenek bennünket hajkurászn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ndenre fel kell készülnünk. Ámbár, az igazat megvallva, engem nem is annyira az ismeretlen szörnyek nyugtalanítanak, mint inkább ez a kis levélke - s felmutatta a hínár apró levelét. - A gőzhajónk eléggé nagy és szilárd, még az ilyen titokzatos óriások számára is. Be sem tudnának jutni a kabinokba. Végső soron - fegyvereink is vannak. Ámde ugyan milyen fegyver győzhetné le ezt, itt ni? - és ismét a hínárdarabkára mutat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tán mitől ilyen veszedelmes ez a semmi kis levélk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át attól, hogy rádöbbentett, hogy a Sargasso-tengerre jutottunk, arra a titokzatos tengerre, amely az Azori-szigetek egyikétől, a Corvo szigettől nyugatra terül el, és amelynek a területe hatszor akkora, mint Németország. Teljes egészében összefüggő hínárszőnyeg borítja a felszínét. „Hínár" - spanyolul: „sargasso". Ettől a kis növénykétől származik magának a tengernek a neve i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z meg hogyan lehetséges? Tenger az óceán közepén? - kérdezte Miss Kingman.</w:t>
      </w:r>
    </w:p>
    <w:p>
      <w:pPr>
        <w:pStyle w:val="Csakszveg"/>
        <w:ind w:left="540" w:right="782" w:firstLine="360"/>
        <w:jc w:val="both"/>
        <w:rPr/>
      </w:pPr>
      <w:r>
        <w:rPr>
          <w:rFonts w:eastAsia="MS Mincho;ＭＳ 明朝" w:cs="Arial" w:ascii="Arial" w:hAnsi="Arial"/>
          <w:sz w:val="24"/>
        </w:rPr>
        <w:t>- Erre a kérdésre még a tudósok sem találtak végleges magyarázatot. Ön bizonyára tudja, hogy a Golf-áramlat meleg vizet szállít Florida partjaitól északi irányban a Spitzbergákhoz. Ez az áramlat azonban útközben kettéágazik, s az egyik ága délnek fordul, az Azori-szigetek felé, eléri Afrika nyugati partjait, majd végül, egy teljes kört leírva, visszatér az Antillákhoz. Adva van tehát egy meleg áramlat alkotta óriási gyűrű, melyen belül: hideg, mozdulatlan víztömeg, a Sargasso-tenger. Nézzen csak az óceánr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óceán vize tükörsima volt, akár egy hegyi tó. Ameddig a szem ellát, sehol egy hullám, egy vízfodor. A felkelő nap első sugarai fénnyel árasztották el e különös, dermedt tengert, a sápadtzöld hínárok tömött, sima szőnyegé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akarom ijesztgetni magát, Simpkins, de jaj annak a hajónak, amelyik belekerül ebbe a „hínáros edénybe", ahogy Kolumbusz nevezte a Sargasso-tengert. A hajócsavarunkkal, ha működőképes lenne, sem tudnánk sokra menni: felgombolyítaná a hínárokat, és leállna. A hínárok lefékezik a vitorlás hajókat, de még az evezést is lehetetlenné teszik. Egyszóval biztosan tartják fogva áldozatuka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s velünk mi lesz? - kérdezte Simpkin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incs kizárva, hogy ugyanaz, mint a többiekkel. A Sargasso-tengert a hajók temetőjének is nevezik. Ritkán sikerül innen valakinek kijutnia. Ha az emberek nem halnak éhen vagy szomján, és a sárgaláz sem viszi el őket, eléldegélhetnek mindaddig, amíg csak el nem süllyed a hajójuk a rárakódó polipok súlyától vagy a lékektől. És a tenger befogadja újabb áldozat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iss Kingman figyelmesen hallgatt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Rettenetes - suttogta, le sem véve szemét a mozdulatlanságba dermedt zöld felületrő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ndenesetre a mi helyzetünk jóval kedvezőbb, mint oly sok elődünké. A hajó jól tartja magát. Nem lehetetlen, hogy be tudjuk tömni a léket, és kiszivattyúzhatjuk a vizet. Élelmiszer- és vízkészletünk hármunknak évekre is elegendő.</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vekre?! - kiáltotta Simpkins, felpattanva székérő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gen, kedves Simpkins, lehet, hogy évekig kell várnia a beígért jutalomra. Szedje össze mag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öpök én a jutalomra, csak sikerülne kijutni ebből az átkozott kocsonyábó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s tovább sorjáztak az egyhangú, kimerítő, forró napok. Ismeretlen rovarok felhői gomolyogtak e vigasztalan mocsár felett. Éjszakáikat pedig a moszkitók tették pokollá. Néha a köd borított síri szemfedőt a tengerr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Nem kis örömükre, a hajón gondosan összeválogatott könyvtárra bukkantak. Miss Kingman sokat olvasott. Esténként összeültek a gazdagon berendezett nagy szalonban. Vivien énekelt és zongorázott. Simpkins egyre gyakrabban egy-egy üveg bor társaságában jelent meg az esti összejöveteleken: bánatában ivásra adta a fejé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Gattling kénytelen volt kulcsra zárni a boroskamrát. Simpkins ellenkezni próbált, de Gattling kérlelhetetlen volt.</w:t>
      </w:r>
    </w:p>
    <w:p>
      <w:pPr>
        <w:pStyle w:val="Csakszveg"/>
        <w:ind w:left="540" w:right="782" w:firstLine="360"/>
        <w:jc w:val="both"/>
        <w:rPr/>
      </w:pPr>
      <w:r>
        <w:rPr>
          <w:rFonts w:eastAsia="MS Mincho;ＭＳ 明朝" w:cs="Arial" w:ascii="Arial" w:hAnsi="Arial"/>
          <w:sz w:val="24"/>
        </w:rPr>
        <w:t>- Már más nem is hiányzik, mint hogy egy beteg alkoholistát kelljen itt gyógyítgatnunk a delírium tremens állapotából. Értse meg hát, maga ostoba, ha nem akadályozzuk meg az ivásban, hamarosan felfordu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impkinsnek újból csak visszakoznia kellett Gattling akarata elő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V.</w:t>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t>A holtak birodalmában</w:t>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Úgy tűnt, hogy a hajó mozdulatlanul vesztegel. Valamilyen lassú áramlat azonban továbbsodorta őket a Sargasso-tenger belsejébe, mert egyre gyakrabban akadtak útjukba félig elkorhadt, szétmálló hajóroncsok. Meztelen bordázatukkal, törött árbocaikkal úgy bukkantak elő, akár a föld alól előbúvó csontvázak, kis ideig velük együtt haladtak, majd lassacskán megint eltávolodtak, s a messzeségbe vesztek. Éjjelenként „kísértetek" rémisztgették Simpkinset: a tenger zöld felületéről időnként fehér ködoszlopok törtek föl, lassan suhantak, lebegtek, majd szertefoszlottak. A kigőzölgés talált így utat magának a hínárok között a tenyérnyi szabad foltoko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egyik holdas éjjelen egy félig széthullott holland brigg sodródott a gőzhajó közelébe. Feketére volt festve, még felsejlettek az egykori aranyozás nyomai. Árbocai és mellvédje jószerével eltűntek, horgony-csörlője széttöredeze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kíváncsiság és a borzadály vegyes érzéseivel nézte Vivien a halott hajót. Lehet, hogy ez a sors vár rajuk is? Eljön az ideje, amikor az ő hajójuk is így fog sodródni a tengeren, teljesen kihaltan? És ekkor hirtelen felkiált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ézze, Gattling, nézzen od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árboccsonkhoz dőlve egy piros sapkás ember állt. Sötét, csaknem fekete arcából a telihold fényében fehéren villogtak a fogai. Mosolygott, mondhatni, tele szájjal. Lábainál egy palack hever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aga a tudat, hogy nincsenek egyedül, és ebben a zöld sivatagban rajtuk kívül is van emberi lény, valósággal felvillanyozta őket. Simpkins és Gattling hangosan kiabálni és integetni kezde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piros sapkás ember, mosolyán, azaz inkább vigyorán mit sem változtatva, intett a karjával, ámbár kissé furcsán, mintha a háta mögé mutatná, majd karját rongyként ejtette vissza. A hold felhők mögé került, és az ember eltűnt a szemük elől. A brigg azonban egyre közelede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Végül a brigg csaknem egész hosszában a gőzhajó oldalához nyomódott. A hold ebben a pillanatban bújt elő a felhők mögül, hajmeresztő látványt tárva a hajó utasai elé.</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gy csontváz volt az árboccsonkhoz kötve. A ruhafoszlányok valamiképpen rajta maradtak. Épségben megmaradt kézcsontjait a szél lebegtette a zubbony ujjával együtt, de a többi karcsont már rég kihullott a vállizületeiből, s ott hevertek körös-körül a fedélzete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forró, napsütés pofacsontjára szárította a bőrt. Ebből a fekete pergamen arcból villogott elő a koponya vigyora. Félig szétrohadt piros sapka fedte a feje búbjá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Egy pillanat, és Gattling máris a brigg fedélzetén terme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it művel, Gattfing?! A brigg bármely pillanatban odébb sodródhat! Akkor pedig önnek vég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 nyugtalankodjék, Miss, éppen elég időm lesz. Valami érdekeset találta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Gattling odarohant a csontvázhoz, felragadta a lepecsételt üvegpalackot, s visszaugrott a gőzhajó fedélzetére, éppen abban a pillanatban, amikor a brigg már csaknem egy méterre távolodott el attó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aga teljesen megőrült! - fogadta Gattlinget a holtra sápadt Miss Kingman. - Tulajdonképpen miért vállalt ilyen rettentő nagy kockázatot? - kérdezte, a palackra vetve tekintetét. - Ilyesféle javakkal túlságosan is bőven rendelkezün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át nézzük csak - Gattling letörte a palack nyakát, és egy félig szétmállott, kékes színű papírlapot húzott elő a belsejéből. A kifakult, rozsdaszínű betűket éppen hogy csak ki lehetett silabizáln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szöveget régies, cikornyás betűkkel, bizonyára lúdtollal írták:</w:t>
      </w:r>
    </w:p>
    <w:p>
      <w:pPr>
        <w:pStyle w:val="Csakszveg"/>
        <w:ind w:left="540" w:right="782" w:firstLine="360"/>
        <w:jc w:val="both"/>
        <w:rPr/>
      </w:pPr>
      <w:r>
        <w:rPr>
          <w:rFonts w:eastAsia="MS Mincho;ＭＳ 明朝" w:cs="Arial" w:ascii="Arial" w:hAnsi="Arial"/>
          <w:sz w:val="24"/>
        </w:rPr>
        <w:t>„</w:t>
      </w:r>
      <w:r>
        <w:rPr>
          <w:rFonts w:eastAsia="MS Mincho;ＭＳ 明朝" w:cs="Arial" w:ascii="Arial" w:hAnsi="Arial"/>
          <w:sz w:val="24"/>
        </w:rPr>
        <w:t>Bárki légy is, keresztény, avagy hitetlen, aki most kezedben tartod ezen butéliát, könyörögve kérlek, teljesítsd végakaratomat. Imigyen, ha földi porhüvelyemre reátalálsz halálom után eme briggen, vedd magadhoz a pénzt, a kapitányi kabinban, egy fehér bőriszákban, 50 000 gulden aranyban. Ebből 10 000 guldent tégy el tenmagadnak, és a 40 000 guldent add által hitvesemnek, Martha Tesselnek, aki peniglen lakik Amsterdam városában, a Tengeri utczában, saját házában. Ha peniglen a brigg elsüllyedett, és csak ezen butéliát taláIád meg a tengerben, küldd el néki, Martha Tesselnek, az én hitvesemnek az én utószori üdvözletemet. Bocsásson meg ő énnekem, ha valaha is megbúsítottam volt... A mieink immáron mind elhaltak... Az egész legénység, az utolsó matrózig... Kari, Hubert... az elsők... Már csak egyedül én vagyok életben, egyelőre... Egy hét... élelem nélkül... Kikötém magamat az árbochoz... aki észreveszi... isten veletek... Gustav Tessel, Martha brigg, az Úr 1713-ik esztendejében, szeptember havának 15-ik napjá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Gattling befejezte az olvasást. Mindhárman hallgatásba merült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lyen borzasztó és különös! Megbízást kaptunk egy halottól, hogy adjuk át búcsúüdvözletet a feleségének, aki már vagy kétszáz éve a sírban nyugszi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ss Kingman megborzongott, majd még hozzáfűzte: - Mennyi borzalmas titkot rejt ez a tenger!</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Ötvenezer gulden - töprengett hangosan Simpkins, szemével kísérve a távolodó brigget. - Mennyit is tesz ki ez a mostani árfolyam szerin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ásodik rés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I.</w:t>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t>A csendes rév</w:t>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Föld! Föld! Miss Kingman! Gattling! Jöjjenek szaporán! Valamilyen kikötőhöz közeledünk. Innen már látni az árboccsúcsokat és a gőzhajók, kéményeit! Ott, ott! Nézzék csak... Kissé balra! Gattling szeméhez emelte a távcsövet.</w:t>
      </w:r>
    </w:p>
    <w:p>
      <w:pPr>
        <w:pStyle w:val="Csakszveg"/>
        <w:ind w:left="540" w:right="782" w:firstLine="360"/>
        <w:jc w:val="both"/>
        <w:rPr/>
      </w:pPr>
      <w:r>
        <w:rPr>
          <w:rFonts w:eastAsia="MS Mincho;ＭＳ 明朝" w:cs="Arial" w:ascii="Arial" w:hAnsi="Arial"/>
          <w:sz w:val="24"/>
        </w:rPr>
        <w:t>- Pokolian furcsának tűnik a maga kikötője, Simpkins. Ennek a „kikötő”-nek se vége, se hossza: árbocok, kémények és megint árbocok... Ám figyelje csak meg: egyetlen kémény sem füstöl, az árbocok pedig... A kötélzet? És a vitorlák?... Nézze csak, Miss Kingman - nyújtotta át a lánynak Gattling a távcsöv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gen, ez inkább valamiféle hajótemető! – kiáltott fel Miss Kingman. - Az árbocok és a kémények rozogák, töredezettek, a vitorlákból is csak foszlányok maradtak. És... hol van a... föld? Semmit sem ért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n sem állíthatom, Miss, hogy minden teljesen világos előttem - válaszolt Gattling -, ám szerintem a következő a helyzet: a Sargasso-tengernek, ennek az álló vizű mocsárnak szemmel láthatóan vannak áramlatai, még ha a hínárok erősen le is lassítják. Kétségkívül bennünket is elkapott egy ilyen áramlat, amely, sajnos, eljuttatta hajónkat e „csendes rév"-be. Nézze csak meg alaposan, milyen kikötőhöz is közeledünk tulajdonképpen. Nézze csak, kik fogadnak itt bennünket - s karjával széles mozdulatot leírva körbemutato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nél közelebb ért a gőzhajó a furcsa kikötőhöz, annál gyakrabban akadtak útjukba hajóroncsok. Bőven akadt itt mutatóba mindenféle náció hajóiból, igaz, valamennyi széttöredezett, megnyomorodott, félig elkorhadt állapotban. Itt egy bennszülött piroga, egyetlen fatörzsből kivájva... Amott egy halászbárka csupasz váza: a külső vaslemezek már régen leváltak, a bordázat és a keresztgerendák szabadon meredeztek, és amúgy egészében - egy halcsontvázra eMiékeztetett... Egyre-másra bukkantak elő a jobb-rosszabb állapotban megmaradt hajók: bárkák, schoonerek, tenderek, fregattok, gályák... Egy rozsdaette, modern gőzhajó mellett - egy tizenhatodik századi, szép ívű portugál karavella. Alacsony fedélzetén elől-hátul cikornyás díszítésű felépítmények magasodtak. A kormány tengelye áthaladt az egész felépítményen, és a hajótest közepe táján, az oldalpalánkokon még evezőnyílások is voltak. Santa Maria - a hajó nevét minden nehézség nélkül ki lehetett betűzn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Csodálatos! - kiáltott fel Gattling. - Csaknem ugyanilyen hajón utazott Kolumbusz is, és az egyik hajójának szintén Santa Maria volt a neve, a másik kettőnek pedig - Pinta és Nina. Nézzék csak, Henry.... - olvasta az éles szemű Gattling egy sorhajó tatján. - Ott pedig, látják, egy háromfedélzetes hajó: A Tengerek Ura, 1637.év. A kettő között-egy tizenkilencedik század első felében épült kerekes gőzös, alig ötven méter hosszú.</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roncshajók közötti átjáró egyre szűkebbé vált. A gőzhajó néhányszor megakadt, roncsokba döccent, míg aztán véglegesen meg nem állapodott, szorosan beékelődve az egymáshoz préselődő roncsok közé, melyek - egy sajátságos szigetet képezve - egységes tömbbe álltak össz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útitársak elhallgattak. Mindhármuknak az volt az érzése, mintha élve vitték volna ki őket a temetőbe.</w:t>
      </w:r>
    </w:p>
    <w:p>
      <w:pPr>
        <w:pStyle w:val="Csakszveg"/>
        <w:ind w:left="540" w:right="782" w:firstLine="360"/>
        <w:jc w:val="both"/>
        <w:rPr/>
      </w:pPr>
      <w:r>
        <w:rPr>
          <w:rFonts w:eastAsia="MS Mincho;ＭＳ 明朝" w:cs="Arial" w:ascii="Arial" w:hAnsi="Arial"/>
          <w:sz w:val="24"/>
        </w:rPr>
        <w:t>- Nos, ha már a sorsunk idevetett minket, nem ártana megismerkednünk ezzel a furcsa szigettel. Simpkins! Gyerün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Simpkinsnek szemmel láthatóan nem fűlt a foga egy kiránduláshoz e komor temetőben. </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Ugyan mi értelme volna? - próbálkozott visszakozni e nem túl kellemesnek ígérkező sétátó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Viselkedjen férfi módra, Simpkins! Ki tudja, mit rejteget ez a sziget? Nincs kizárva, hogy lakói is akadn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 öreg holland tengerjárók szellemei?</w:t>
      </w:r>
    </w:p>
    <w:p>
      <w:pPr>
        <w:pStyle w:val="Csakszveg"/>
        <w:ind w:left="540" w:right="782" w:firstLine="360"/>
        <w:jc w:val="both"/>
        <w:rPr/>
      </w:pPr>
      <w:r>
        <w:rPr>
          <w:rFonts w:eastAsia="MS Mincho;ＭＳ 明朝" w:cs="Arial" w:ascii="Arial" w:hAnsi="Arial"/>
          <w:sz w:val="24"/>
        </w:rPr>
        <w:t>- Majd meglátjuk. Mindenesetre bárki élne is itt, okkal jobb, ha elsőként mi szerzünk őróluk tudomást. Ez a sziget a sírunkká is válhat, de, ki tudja, éppenséggel az is meglehet, hogy itt találjuk meg menekülésünk útját-módját. Át kell néznünk a hajókat, hátha találunk olyat, amelyik még alkalmas lenne hosszabb út megtételér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Átnézni a hajókat! - Simpkinsnek a Martha ötlött eszébe, az ötvenezer aranyguldennal. Elbizonytalanod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s egyedül hagynánk Miss Kingman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attam ne nyugtalankodjék. Én nem félek a kísértetektől - felelt a lány.</w:t>
      </w:r>
    </w:p>
    <w:p>
      <w:pPr>
        <w:pStyle w:val="Csakszveg"/>
        <w:ind w:left="540" w:right="782" w:firstLine="360"/>
        <w:jc w:val="both"/>
        <w:rPr/>
      </w:pPr>
      <w:r>
        <w:rPr>
          <w:rFonts w:eastAsia="MS Mincho;ＭＳ 明朝" w:cs="Arial" w:ascii="Arial" w:hAnsi="Arial"/>
          <w:sz w:val="24"/>
        </w:rPr>
        <w:t>- Tudja, mit csinálunk, Miss? - javasolta Gattling. - Készítsen szalmát a kazánba. Ha esetleg valamilyen veszély fenyegetné, gyújtsa meg a szalmát, mi meglátjuk a füstöt, és azon nyomban a segítségére sietünk. Na, indulá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Gattling átmászott a mellettük álló tizennyolcadik századi Victoria nevű háromárbocosra. Simpkins kelletlenül követt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Elindultak a sziget belseje felé.</w:t>
      </w:r>
    </w:p>
    <w:p>
      <w:pPr>
        <w:pStyle w:val="Csakszveg"/>
        <w:ind w:left="540" w:right="782" w:firstLine="360"/>
        <w:jc w:val="both"/>
        <w:rPr/>
      </w:pPr>
      <w:r>
        <w:rPr>
          <w:rFonts w:eastAsia="MS Mincho;ＭＳ 明朝" w:cs="Arial" w:ascii="Arial" w:hAnsi="Arial"/>
          <w:sz w:val="24"/>
        </w:rPr>
        <w:t>Aligha létezik szomorúbb látvány a világon e hatalmas temetőnél. A tenger magába fogadja az elpusztult hajókat, akárcsak a föld - az embereket. Ez a temető viszont a szabad ég alatt hagyta halottait, az izzó nap forró tüzű sugarainak kitéve. Minden lépést alaposan meg kellett, fontolni. A félig szétkorhadt deszkák recsegve-ropogva inogtak lépteik súlya alatt. A felderítőket állandó veszély fenyegette: bármely pillanatban a mélybe zuhanhattak volna. Ezzel az eshetőséggel számolva, mindketten magukkal hoztak egy-egy jó darab kötelet, hogy szükség esetén segíteni tudjanak egymáson. A korlátok széttöredeztek. A vitorlafoszlányok a legóvatosabb érintésre is porrá oMiottak. Mindent vastag rétegben borított a korhadás pora és a rothadás zöldje... Nem egy hajón még ott hevertek szerteszét az egykori legénység földi maradványai: napszítta, fehérlő csontvázak, a nap tüzétől rájuk száradt bőrfoszlányokkal, foszladozó ruhacafatokkal. Némelyik csontváz fekvése s a betört koponyák arra engedtek következtetni, hogy a halálfélelemtől eszüket vesztett emberek, bizony, verekedtek, fellázadtak, céltalanul és kegyetlenül öldösték egymást, őrült bosszút állva szenvedéseikért és elveszejtett életükért. Valamennyi hajó egy-egy szívszorító, ötven, száz, kétszáz évvel ezelőtt! tragédiáról tanúskodo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lyen embertelen borzalmakban, milyen szörnyű szenvedésekben volt részük e napfehérítette, fogukat most rettentő vigyorba vicsorító koponyák egykori élő tulajdonosainak! És egyre csak vigyorognak, fülig érő vigyorral...</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ég Gattlinget is borzadály fogta el a csontvázak láttán, Simpkinset pedig a hideg rázt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enjünk innen! - kérlelte. - Nem bírom tovább!</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Várjon csak, ott van egy viszonylag jó állapotban megmaradt hajó. Érdekes lenne lemenni a kabinokba.</w:t>
      </w:r>
    </w:p>
    <w:p>
      <w:pPr>
        <w:pStyle w:val="Csakszveg"/>
        <w:ind w:left="540" w:right="782" w:firstLine="360"/>
        <w:jc w:val="both"/>
        <w:rPr/>
      </w:pPr>
      <w:r>
        <w:rPr>
          <w:rFonts w:eastAsia="MS Mincho;ＭＳ 明朝" w:cs="Arial" w:ascii="Arial" w:hAnsi="Arial"/>
          <w:sz w:val="24"/>
        </w:rPr>
        <w:t>- Olyan lépcsőkön, persze, amelyek leszakadnak, ha rájuk lép? - Simpkins hirtelen dühbe gurult. - Gattling! Egy lépést sem teszek tovább! Elég volt! És elegem van magából is! Többé ne parancsolgasson nekem! Elfelejtette, hogy én ki vagyok? Hova vezet engem? És miért?! Hogy belökjön valamelyik roncshajó gyomrába, és imigyen minden zaj nélkül megszabaduljon tőlem? Ó, tudom ón azt jól, nagyon is a terhére vagyo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Gattlinget felbőszítette ez a szóárada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Fogja be a száját, Simpkins, különben tényleg behajítom magát a tengerbe!</w:t>
      </w:r>
    </w:p>
    <w:p>
      <w:pPr>
        <w:pStyle w:val="Csakszveg"/>
        <w:ind w:left="540" w:right="782" w:firstLine="360"/>
        <w:jc w:val="both"/>
        <w:rPr/>
      </w:pPr>
      <w:r>
        <w:rPr>
          <w:rFonts w:eastAsia="MS Mincho;ＭＳ 明朝" w:cs="Arial" w:ascii="Arial" w:hAnsi="Arial"/>
          <w:sz w:val="24"/>
        </w:rPr>
        <w:t>- Az nem olyan egyszerű! - mondta epés hangon Simpkins, és a mellvéd farácsának támaszkodva, revolverét Gattlingre szegezte. Gattling villámgyorsan előreugrott, de mielőtt még elkaphatta volna Simpkins karját, lövés döreje és fareccsenés zaja hasított bele a hajótemető baljós csendjébe. A golyó Gattling feje felett süvített el. Egyidejűleg látta, amint Simpkins, karjával ügyetlenül kaszálva a levegőben, lezuhan a mellvéd mögé, a korhadt fakorlát darabjaival együtt. A mellvéden túl - fojtott loccsanás... csend... majd Simpkins prüszkölése. Gattling lenézett a vízre. A nyomozó a kásás hínárrengetegen kapálózott. A hínárok és moszatok virágfüzérekként lógtak a fejéről, a karjára csavarodtak, s biztosan tartották fogva áldozatukat. Simpkins minden erejét megfeszítve próbált belekapaszkodni a hajót borító lemezekbe, míg végül sikerrel járt. Karjai azonban teljesen elfáradtak e halálos küzdelemben, a hínárok egyre csak húzták a mélybe, s már nem sok hiányzott, hogy elsüllyedje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Gattling elsétált a mellvédtől, leült egy hordóra, és pipára gyújtott.</w:t>
      </w:r>
    </w:p>
    <w:p>
      <w:pPr>
        <w:pStyle w:val="Csakszveg"/>
        <w:ind w:left="540" w:right="782" w:firstLine="360"/>
        <w:jc w:val="both"/>
        <w:rPr/>
      </w:pPr>
      <w:r>
        <w:rPr>
          <w:rFonts w:eastAsia="MS Mincho;ＭＳ 明朝" w:cs="Arial" w:ascii="Arial" w:hAnsi="Arial"/>
          <w:sz w:val="24"/>
        </w:rPr>
        <w:t>- Gattling, bocsásson meg! Ostoba szamár voltam - hallotta Simpkins hangját, ám szó nélkül pöfékelt tovább. - Gattling... mentsen meg... Gattling!</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Gattling odalépett a mellvédhez. Elbizonytalanodott. Mégiscsak egy ember könyörög az életéért. De milyen ember? Egy megvásárolható nyomozó, egy besúgó, aki még most, ha megmentené az életét, még így sem inogna meg, hogy át ne adja a hatóságnak, hogy zsebre vághassa a harminc ezüstpénz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nem és nem! - Gattling visszaült, és igyekezettel eregette tovább a füstgomolyagokat.</w:t>
      </w:r>
    </w:p>
    <w:p>
      <w:pPr>
        <w:pStyle w:val="Csakszveg"/>
        <w:ind w:left="540" w:right="782" w:firstLine="360"/>
        <w:jc w:val="both"/>
        <w:rPr/>
      </w:pPr>
      <w:r>
        <w:rPr>
          <w:rFonts w:eastAsia="MS Mincho;ＭＳ 明朝" w:cs="Arial" w:ascii="Arial" w:hAnsi="Arial"/>
          <w:sz w:val="24"/>
        </w:rPr>
        <w:t>- Gattling, könyörgök! Gattling! Gattlmg! - nyöszörgött Simpkins. Gattling komoran pöfékelt tovább.</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Ga-a-at... - és e kiáltás hirtelen valamilyen bugyborékoló, zokogásszerű hangba fullad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Gattling fogai összecsikordultak, félrehajította pipáját, kötelét villámgyorsan legombolyította, s a végét a fuldoklónak dobt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impkins végső erejét összeszedve megragadta a kötelet, amint azonban Gattling felfelé kezdte húzni, Simpkins visszatoccsant: a hínárok erősen tartották fogva, és kezében sem volt már elég erő.</w:t>
      </w:r>
    </w:p>
    <w:p>
      <w:pPr>
        <w:pStyle w:val="Csakszveg"/>
        <w:ind w:left="540" w:right="782" w:firstLine="360"/>
        <w:jc w:val="both"/>
        <w:rPr/>
      </w:pPr>
      <w:r>
        <w:rPr>
          <w:rFonts w:eastAsia="MS Mincho;ＭＳ 明朝" w:cs="Arial" w:ascii="Arial" w:hAnsi="Arial"/>
          <w:sz w:val="24"/>
        </w:rPr>
        <w:t>- Kösse magára a kötelet! - kiáltotta le Gaitling.</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Simpkins úgy-ahogy összecsomózta a kötelet, és lassacskán emelkedni kezde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Gattling előtt állva, még kábultan az átélt izgalmaktól, egyre csak azt motyogt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Gattling!... Gattling!... Gattling!... - és kezét megmentője felé nyújtott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Gattling elfintorodott, ám - meglátva társa szemében az őszinte, már-már állatias örömöt - elnéző mosollyal, keményen megszorította a víztől csöpögő kez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is tudom kifejezni, Gattling...</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Várjon csak! - Gattling megdermedt, kezét gyorsan visszarántotta. - Nézze, a hajónk kéménye füstöl! Miss Kingman hív minket. Valami történt! Rohanjun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II.</w:t>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t>A sziget lakói</w:t>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r>
    </w:p>
    <w:p>
      <w:pPr>
        <w:pStyle w:val="Csakszveg"/>
        <w:ind w:left="540" w:right="782" w:firstLine="360"/>
        <w:jc w:val="both"/>
        <w:rPr/>
      </w:pPr>
      <w:r>
        <w:rPr>
          <w:rFonts w:eastAsia="MS Mincho;ＭＳ 明朝" w:cs="Arial" w:ascii="Arial" w:hAnsi="Arial"/>
          <w:sz w:val="24"/>
        </w:rPr>
        <w:t>Miután magára maradt, Miss Kingman hozzálátott a reggeli elkészítéséhez. Megtisztította és megsütötte a Gattling által fogott halakat, lement a raktárba, hogy néhány naranccsal térjen vissza. Amikor kosárral a karján feléri a fedélzetre, különös látvány tárult a szeme elé: az ebédlőasztaluknál - pontosabban az asztalon és a székeken - majmok garázdálkodtak. Visongtak, verekedtek, hancúroztak, kekszet hajigáltak, és két pofára tömték magukba a kockacukrot. Miss Kingmant meglátva visszakoztak, és rikácsolva a mellvédhez hátráltak. Vivien elnevette magát, és néhány narancsot hajított nekik. Ez rögvest meg is alapozta barátságukat. Nem minden verekedés nélkül, gyorsan végezve a narancsokkal, le-lecsüccsenve, grimaszokat vágva, a csimpánzok odaóvatoskodtak Miss Kingmanhez, és egyre inkább felbátorodva, a kezéből vették át a narancsokat. Nem kétséges, hogy hozzá voltak szokva az emberekhez.</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És valóban, az emberek nem is várattak sokáig magukr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Hívatlan vendégeinek mókázásaiban elmerülve, Miss Kingman nem vette észre, amint a mellvéd mögül két fej bukkant föl. Miután meggyőződtek arról, hogy a nőn kívül nincs senki más a fedélzeten, az ismeretlenek átmásztak a korláton, és karabélyaikat vállra vetve elindultak Miss Kingman felé.</w:t>
      </w:r>
    </w:p>
    <w:p>
      <w:pPr>
        <w:pStyle w:val="Csakszveg"/>
        <w:ind w:left="540" w:right="782" w:firstLine="360"/>
        <w:jc w:val="both"/>
        <w:rPr/>
      </w:pPr>
      <w:r>
        <w:rPr>
          <w:rFonts w:eastAsia="MS Mincho;ＭＳ 明朝" w:cs="Arial" w:ascii="Arial" w:hAnsi="Arial"/>
          <w:sz w:val="24"/>
        </w:rPr>
        <w:t>A lány ijedtében felkiálto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gyikük - egy kövérkés, alacsony, a tűző egyenlítői napsütésben is sápadt, gyűrött, borotválatlan arcú férfi - így az első látásra is figyelemre méltó volt öltözetének és egész külsejének kontrasztossága révén. A fején egy gyűrött, mocskos, némelyütt szitához hasonló keménykalap díszlett. Szmokingja, a lyukak és foltok ellenére, mindmáig őrizte a jó szabás nyomalt. Nadrágja azonban igen szánalmasan festett, térdtől lefelé jóformán csak rojtok lengedezték körül görbe lábszárát. Félretaposott lakkcipő és csokornyakkendő egészítette ki öltözéké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másik - magas, izmos, lebarnult arcú, fekete -szakállas férfi, széles karimájú mexikói sombreróban, feltűrt ujjú sötét ingben, hosszú szárú csizmában - egy mexikói juhtenyésztőre eMiékeztetett. Mozdulatai gyorsak és határozottak volt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Bonjour, Mademoiselle - üdvözölte Miss Kingmant a kövér, gálánsán meghajolva. - Engedje meg, hogy őszinte örömünknek adjunk kifejezést sikeres megérkezése alkalmából az Elveszett Hajók Szigetére.</w:t>
      </w:r>
    </w:p>
    <w:p>
      <w:pPr>
        <w:pStyle w:val="Csakszveg"/>
        <w:ind w:left="540" w:right="782" w:firstLine="360"/>
        <w:jc w:val="both"/>
        <w:rPr/>
      </w:pPr>
      <w:r>
        <w:rPr>
          <w:rFonts w:eastAsia="MS Mincho;ＭＳ 明朝" w:cs="Arial" w:ascii="Arial" w:hAnsi="Arial"/>
          <w:sz w:val="24"/>
        </w:rPr>
        <w:t>- Fogadja köszönetemet, ámbár én nem nevezném érkezésemet éppenséggel szerencsésnek... Miben állhatok a szolgálatukr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ndenekelőtt engedje meg, hogy bemutatkozzam: Aristide Daudet. Daudet a családnevem, igen, igen, Daudet. Francia vagyok...</w:t>
      </w:r>
    </w:p>
    <w:p>
      <w:pPr>
        <w:pStyle w:val="Csakszveg"/>
        <w:ind w:left="540" w:right="782" w:firstLine="360"/>
        <w:jc w:val="both"/>
        <w:rPr/>
      </w:pPr>
      <w:r>
        <w:rPr>
          <w:rFonts w:eastAsia="MS Mincho;ＭＳ 明朝" w:cs="Arial" w:ascii="Arial" w:hAnsi="Arial"/>
          <w:sz w:val="24"/>
        </w:rPr>
        <w:t>- Csak nem az író, Alphonse Daudet rokona? - csúszott ki önkéntelenül Miss Kingman szájá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Ö-ÖÖ... nem túlságosan... csakúgy... meglehetősen távoli... Ámbár, mondhatni, bizonyos tekintetben nekem is közöm volt az irodalomhoz... Hatalmas papírgyárak és... tapétaüzemek Dél-Franciaországban.</w:t>
      </w:r>
    </w:p>
    <w:p>
      <w:pPr>
        <w:pStyle w:val="Csakszveg"/>
        <w:ind w:left="540" w:right="782" w:firstLine="360"/>
        <w:jc w:val="both"/>
        <w:rPr/>
      </w:pPr>
      <w:r>
        <w:rPr>
          <w:rFonts w:eastAsia="MS Mincho;ＭＳ 明朝" w:cs="Arial" w:ascii="Arial" w:hAnsi="Arial"/>
          <w:sz w:val="24"/>
        </w:rPr>
        <w:t>- Ne fecsegj annyit, Turnip! - vágott közbe komoran és eléggé dühösen a társa.</w:t>
      </w:r>
    </w:p>
    <w:p>
      <w:pPr>
        <w:pStyle w:val="Csakszveg"/>
        <w:ind w:left="540" w:right="782" w:firstLine="360"/>
        <w:jc w:val="both"/>
        <w:rPr/>
      </w:pPr>
      <w:r>
        <w:rPr>
          <w:rFonts w:eastAsia="MS Mincho;ＭＳ 明朝" w:cs="Arial" w:ascii="Arial" w:hAnsi="Arial"/>
          <w:sz w:val="24"/>
        </w:rPr>
        <w:t>- Hogy maga milyen tapintatlan, Floresz! Mikorra tanulja meg végre, hogyan kell viselkednie társaságban? És ne hívjon Turnipnek. Tréfásan ugyanis így szólítanak - fordult vissza Daudet Miss Kingmanhez -, a fejem miatt, amely - legalábbis őszerintük - egy karórépára hasonlít...</w:t>
      </w:r>
    </w:p>
    <w:p>
      <w:pPr>
        <w:pStyle w:val="Csakszveg"/>
        <w:ind w:left="900" w:right="782" w:hanging="0"/>
        <w:jc w:val="both"/>
        <w:rPr/>
      </w:pPr>
      <w:r>
        <w:rPr>
          <w:rFonts w:eastAsia="Arial" w:cs="Arial" w:ascii="Arial" w:hAnsi="Arial"/>
          <w:sz w:val="24"/>
        </w:rPr>
        <w:t xml:space="preserve"> </w:t>
      </w:r>
      <w:r>
        <w:rPr>
          <w:rFonts w:eastAsia="MS Mincho;ＭＳ 明朝" w:cs="Arial" w:ascii="Arial" w:hAnsi="Arial"/>
          <w:sz w:val="18"/>
        </w:rPr>
        <w:t>(Ford. megj.: Turnip angolul: fehérrépa, karórépa)</w:t>
      </w:r>
      <w:r>
        <w:rPr>
          <w:rFonts w:eastAsia="MS Mincho;ＭＳ 明朝" w:cs="Arial" w:ascii="Arial" w:hAnsi="Arial"/>
          <w:sz w:val="24"/>
        </w:rPr>
        <w:t xml:space="preserve"> </w:t>
      </w:r>
    </w:p>
    <w:p>
      <w:pPr>
        <w:pStyle w:val="Csakszveg"/>
        <w:ind w:left="900" w:right="782" w:hanging="0"/>
        <w:jc w:val="both"/>
        <w:rPr/>
      </w:pPr>
      <w:r>
        <w:rPr>
          <w:rFonts w:eastAsia="MS Mincho;ＭＳ 明朝" w:cs="Arial" w:ascii="Arial" w:hAnsi="Arial"/>
          <w:sz w:val="24"/>
        </w:rPr>
        <w:t>- keménykalapját, levéve, végigsimította kopasz, sárgás színezetű koponyáját. Feje búbján, a természet különös játéka folytán, egy hajcsomó meredeze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ss Kingman akaratlanul elmosolyodott a találó gúnynév hallatá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égis, mit kívánnak tőlem? - ismételte meg kérdését Vivien.</w:t>
      </w:r>
    </w:p>
    <w:p>
      <w:pPr>
        <w:pStyle w:val="Csakszveg"/>
        <w:ind w:left="540" w:right="782" w:firstLine="360"/>
        <w:jc w:val="both"/>
        <w:rPr/>
      </w:pPr>
      <w:r>
        <w:rPr>
          <w:rFonts w:eastAsia="MS Mincho;ＭＳ 明朝" w:cs="Arial" w:ascii="Arial" w:hAnsi="Arial"/>
          <w:sz w:val="24"/>
        </w:rPr>
        <w:t>- Az Elveszett Hajók Szigetének kormányzója, Fergus Slayton kapitány parancsba adta, s az ő parancsainak mi valamennyien vakon és haladéktalanul engedelmeskedünk, hogy minden újonnan érkezettet azon nyomban a színe elé kell kísérnünk. És biztosíthatom önt arról, Miss vagy Mrs. - nincs szerencsém tudni, hogyan szólíthatom -, miszerint Slayton kapitánynál messzemenően örömteli fogadtatásban lesz rész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ehová sem megyek innen - válaszolt Miss Kingm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Turnip felsóhajt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zerfölött kínos számomra, de ez esetben...</w:t>
      </w:r>
    </w:p>
    <w:p>
      <w:pPr>
        <w:pStyle w:val="Csakszveg"/>
        <w:ind w:left="540" w:right="782" w:firstLine="360"/>
        <w:jc w:val="both"/>
        <w:rPr/>
      </w:pPr>
      <w:r>
        <w:rPr>
          <w:rFonts w:eastAsia="MS Mincho;ＭＳ 明朝" w:cs="Arial" w:ascii="Arial" w:hAnsi="Arial"/>
          <w:sz w:val="24"/>
        </w:rPr>
        <w:t>- Elég volt ebből a diplomatásdiból! – avatkozott közbe durván Floresz, és Vivienhez lépve, erélyesen rámordu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övetnie kell bennünk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ss Kingman belátta, hogy minden további ellenkezés hiábavaló. Rövid gondolkozás után látszólag beleegyeze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Rendben van. Megyek. Csak engedjék meg, kérem, hogy átöltözzem - mondta konyhai öltözékére, kötényére mutatv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Fölösleges! - mordult rá Floresz.</w:t>
      </w:r>
    </w:p>
    <w:p>
      <w:pPr>
        <w:pStyle w:val="Csakszveg"/>
        <w:ind w:left="540" w:right="782" w:firstLine="360"/>
        <w:jc w:val="both"/>
        <w:rPr/>
      </w:pPr>
      <w:r>
        <w:rPr>
          <w:rFonts w:eastAsia="MS Mincho;ＭＳ 明朝" w:cs="Arial" w:ascii="Arial" w:hAnsi="Arial"/>
          <w:sz w:val="24"/>
        </w:rPr>
        <w:t>- Ugyan, hiszen ez nem tart sokáig - fordult Turnip egyidejűleg Floreszhez és Miss Kingmanhe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Ó, alig néhány perc az egész - és a lány elhagyta a fedélzet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éhány perc múlva Floresznek feltűnt, hogy a hajókémény füstölni kezdett. Rögtön felfogta a hadicsel lényegét.</w:t>
      </w:r>
    </w:p>
    <w:p>
      <w:pPr>
        <w:pStyle w:val="Csakszveg"/>
        <w:ind w:left="540" w:right="782" w:firstLine="360"/>
        <w:jc w:val="both"/>
        <w:rPr/>
      </w:pPr>
      <w:r>
        <w:rPr>
          <w:rFonts w:eastAsia="MS Mincho;ＭＳ 明朝" w:cs="Arial" w:ascii="Arial" w:hAnsi="Arial"/>
          <w:sz w:val="24"/>
        </w:rPr>
        <w:t>- Ez az átkozott némber túljárt az eszünkön! Látod azt a füstöt? Ez - jeladás. Valakinek segítségért jele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Puskáját lekapva a válláról, Turnipre támadt. – Te vagy mindennek az oka! Valósággal elolvadtál! Meg is mondom a banyádnak!</w:t>
      </w:r>
    </w:p>
    <w:p>
      <w:pPr>
        <w:pStyle w:val="Csakszveg"/>
        <w:ind w:left="540" w:right="782" w:firstLine="360"/>
        <w:jc w:val="both"/>
        <w:rPr/>
      </w:pPr>
      <w:r>
        <w:rPr>
          <w:rFonts w:eastAsia="MS Mincho;ＭＳ 明朝" w:cs="Arial" w:ascii="Arial" w:hAnsi="Arial"/>
          <w:sz w:val="24"/>
        </w:rPr>
        <w:t>- Maga javíthatatlan, Floresz. Hogy képzeli, erőszakkal vonszoltunk volna magunkkal egy védtelen hölgy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ézzék csak, micsoda lovag! Gáláns ficsúr! Majd megtanít téged Fergus a lovagiasságra... Erre mérget vehetsz! - És karabélyát súlyba helyezve, fejével a mellvéd felé bökött, melyen éppen akkor ugrott át Gattling és a még mindig csuromvizes Simpkins, talpig zöld hínárban, a ruhájába csimpaszkodó rákok regimentjéve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át ez meg miféle vízimanó?</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Kezdetét vette a tárgyalás. Gattling éppenséggel nem riadt volna vissza attól, hogy összemérje erejét ezzel a két toprongyos alakkal. Viszont, ha nem hazudnak, akkor küzdelmük teljesen hiábavaló: a szigeten, ahogy ezek állítják, népes társaság éldegél - negyvenhárom jól felfegyverzett ember. Az erőviszonyok egyenlőtlene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Simpkinset túszul hátrahagyva, Gattling lement a kabinsorba, hogy megbeszélje a kialakult helyzetet Miss Kingmanne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lány is belátta, hogy kilátástalan lenne harcba bocsátkozni a szigetlakókkal. Nem maradt más választásuk, mint hogy mindhárman elmennek „bemutatkozni" Fergus kapitányho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III.</w:t>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t>Fergus Slayton, a kormányzó</w:t>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z Elveszett Hajók Szigete, mint kiderült, meglehetősen kényelmes úthálózattal rendelkeze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után átvergődtek egy régi, háromfedélzetű fregatton, az élen haladó Turnip kivezette az „útra" a foglyokat: deszkák voltak végigfektetve a beszakadt fedélzeteken, összekötve egyúttal a szomszédos hajókat. A pallók mentén kötélkorlátokat feszítettek ki, leleményesen kihasználva a kisebb-nagyobb kiálló gerendák és árboccsonkok adta lehetőségeket.</w:t>
      </w:r>
    </w:p>
    <w:p>
      <w:pPr>
        <w:pStyle w:val="Csakszveg"/>
        <w:ind w:left="540" w:right="782" w:firstLine="360"/>
        <w:jc w:val="both"/>
        <w:rPr/>
      </w:pPr>
      <w:r>
        <w:rPr>
          <w:rFonts w:eastAsia="MS Mincho;ＭＳ 明朝" w:cs="Arial" w:ascii="Arial" w:hAnsi="Arial"/>
          <w:sz w:val="24"/>
        </w:rPr>
        <w:t>- Erre, erre! Ne maradjon le, kisasszony - fordult szívélyes mosollyal Miss Kingmanhez. A lányt Gattling és Simpkins követte a sorban, s a menetet Floresz zárta be, sombreróját a szemébe húzv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lig tették meg útjuk felét, amikor már fel is tünedeztek a rongyokba öltözött, loboncos, cserzett bőrű szigetlakók: szőke skandinávok, kreol délvidékiek, néhány néger, három kínai... Valamennyien mohó kíváncsisággal bámulták újdonsült sorstársaika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különböző korokban, különböző népek által épített kisebb vitorlás hajók közül a sziget közepén egy viszonylag épségben megmaradt fregatt, az Elizabeth emelkedett k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 kormányzói rezidencia - szolgált felvilágosítással Turnlp, érezhető tisztelettel a hangjába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rezidencia fedélzetén valami díszőrségféle feszített: hat felfegyverzett matróz, csaknem egyforma és meglehetősen jó állapotú öltözékben. A kormányzó egy nagy kabinban fogadta a vendégek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vigasztalan, lehangoló látványt nyújtó roncshajók után e kabin pompázatosnak tűnt. Szinte fényűzőén, ám egyúttal lakályosan volt berendezve. Csupán a stílus tarkasága árulkodott arról, hogy minden jobb darabot úgy hordtak össze az idevetődött hajókról.</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padlózatot drága perzsaszőnyegek borították. Néhány tetszetős kínai váza tornyosult az alacsony oszlopokon. A faragott díszítésű, sötét tölgyfalakat holland, spanyol és itáliai mesterek: Velazquez, Ribera, Rubens, Tiziano festményét, valamint a flamand tájképfestő Teniers tájképei ékesítették. Emitt egy vadászebet ábrázoló vázlat és rögtön mellette, fittyet hányva a stílusösszhangnak, egy selyemszálakkal kivarrott japán kép, melyen egy darumadár volt látható, behavazott faágon, háttérben a Fudzsijama csúcsáva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hatalmas, kerek asztalon tizenhatodik századi velencei metszett vázák, a Direktórium idejéből származó francia bronzkandeláberek álltak, köröttük szétszórtan pedig néhány rózsás színben játszó, ritkaságnak számító kagyló hevert. A bőrrel bevont, aranyozott szegélyű súlyos bútorok tekintélyes külsővel ruházták fel a kabin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könyvszekrénynek támaszkodva ott állt a sziget „kormányzója" - Fergus Slayton kapitány.</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Izmos termete, ápolt, simára borotvált arca, kifogástalan kapitányi egyenruhája előnyére különböztette meg a többi szigetlakótó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issé lapított orra, súlyosnak ható állkapcsa, érzéki szája - nem túlzottan kellemes benyomást keltett. Szürke, hideg tekintetét a jövevényekre szegezte. Szó nélkül végigmérte őket, nyugodt, értékelő tekintettel. Egy olyan ember tekintetével, aki megszokta, hogy mások sorsa felett rendelkezzen, figyelmen kívül hagyva személyes szándékalkat, ízlésüket és érdekeiket. Simpkinsre épp hogy csak egy futó pillantást vetve s a jeles nyomozót érdektelennek ítélve, hosszasan elidőzött Miss Kingman szeMiélésében, tekintete Gattlingre siklott, majd újból visszatért Miss Kingmanr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 szótlan mustra zavarba hozta Vivient, Gattlinget pedig bosszantott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ngedje meg, hogy bemutatkozzam: Reginald Gattling. A hölgy - Miss Vivien Kingman, ez az úr pedig - Mr. Jim Simpkins. A balesetet szenvedett Benjamin Franklin gőzös utasa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layton, figyelemre sem méltatva Gattlinget, továbbra is Miss Kingman szeMiélésébe merült. Majd odalépett a lányhoz, szívélyesen üdvözölte, hanyagul kezet nyújtott Gattlingnek és Simpkinsnek, végül hellyel kínálta ők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gen, tudom - szólalt meg végre -, tudomásom van ról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Gattling nem tudta leplezni meglepetését, amikor Slayton pontosan megmondta, hogy hajójuk hol és mikor szenvedett balesetet. Erről ugyanis egyikőjük sem beszélt még a szigetlakókna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layton szinte kizárólag Miss Kingmanhez intézte szavai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a a véletlen idevetette önt, Miss Kingman, sivár szigetünkre, akkor mi csak hálásak lehetünk a sorsnak gyönyörű ajándékáért - eresztett meg Slayton egy vaskos bókot a mosoly leghalványabb nyoma nélkü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ajnos, jómagam annál kevésbé érzek hálát a sors iránt, amely így rendelkezett fölöttem - válaszolt Miss Kingm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i tudja, ki tudja? - titokzatoskodott Slayton. - Nem olyan rossz ám az életünk, Miss, mint amilyennek első látásra tűnik. Ön játszik valamilyen hangszeren? Esetleg éneke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g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Pompás. Nagyszerű. Itt kitűnő zongora áll a rendelkezésére, gazdag kottatárral. Könyvből is akad éppen elég. A szigetlakók között pedig felettébb érdekes emberek is akadnak. Hogy ne menjünk messzire, itt van mindjárt Turnip. Igaz, meglehetősen lezüllött, de korábban sokfelé megfordult, sokat látott, sok mindent tapasztalt, és előkelő körökben forgott. Igaz, most már Inkább mulatságos, viszont ettől függetlenül érdekes ember. Avagy például Lüders, a német. Ő a mi történésztudósunk. A hajóépítés történetével foglalkozik, hiszen a szigetünk - valóságos múzeum, nemde?</w:t>
      </w:r>
    </w:p>
    <w:p>
      <w:pPr>
        <w:pStyle w:val="Csakszveg"/>
        <w:ind w:left="540" w:right="782" w:firstLine="360"/>
        <w:jc w:val="both"/>
        <w:rPr/>
      </w:pPr>
      <w:r>
        <w:rPr>
          <w:rFonts w:eastAsia="MS Mincho;ＭＳ 明朝" w:cs="Arial" w:ascii="Arial" w:hAnsi="Arial"/>
          <w:sz w:val="24"/>
        </w:rPr>
        <w:t>- A hajóépítés történetével? Ez igencsak érdekes - szólt közbe Gattling.</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ért, ezt talán kapcsolatban áll a foglalkozásával? - kérdezte Slayton hanyagul, félig leeresztve szempillái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gen, hajóépítő mérnök vagyok - válaszolta Gattling.</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iss Kingman csodálkozva emelte rá a szemét. Ez új volt számár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os, hát akkor ön érdekes beszélgetőtársra talált itt nálunk, Mr...</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xml:space="preserve">- Gattling. </w:t>
      </w:r>
    </w:p>
    <w:p>
      <w:pPr>
        <w:pStyle w:val="Csakszveg"/>
        <w:ind w:left="540" w:right="782" w:firstLine="360"/>
        <w:jc w:val="both"/>
        <w:rPr/>
      </w:pPr>
      <w:r>
        <w:rPr>
          <w:rFonts w:eastAsia="MS Mincho;ＭＳ 明朝" w:cs="Arial" w:ascii="Arial" w:hAnsi="Arial"/>
          <w:sz w:val="24"/>
        </w:rPr>
        <w:t>- Mr. Gattling... Lüders felettébb érdekes könyvtárat gyűjtött össze a hajónaplókból, illetve a körülöttünk lévő hajókon elhalálozók utolsó feljegyzéseiből. Ámbár... nem nagyon javaslom végigböngészni ezeket az irományokat... Igaz, elegendő témával szolgálnának akár tíz regényíró számára is, csakhogy túlságosan is komorak, túlságosan. Végigolvasva ezt az irattárat, a Sargasso-tengert akár Dante pokla egyik körének is vélhetnén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 hajókon, feltehetően, elég sok... ő... ritkaságra bukkantak, nem? - szúrta közbe Simpkins.</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Slayton, immár kissé több érdeklődéssel, jól megnézte Simpkinst, és mintha valamit elraktározott volna eMiékezetében, vagy valamilyen következtetésre jutott voln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gen, elég sok... - szándékosan rövid szünetet tartott, akárcsak Simpkins - ritkaságot találunk. Egész múzeumnyira valót gyűjtöttünk már össze. Majd valamikor megmutatom, ha ennyire érdeklik magát a ritkaságok</w:t>
      </w:r>
    </w:p>
    <w:p>
      <w:pPr>
        <w:pStyle w:val="Csakszveg"/>
        <w:ind w:left="540" w:right="782" w:firstLine="360"/>
        <w:jc w:val="both"/>
        <w:rPr/>
      </w:pPr>
      <w:r>
        <w:rPr>
          <w:rFonts w:eastAsia="MS Mincho;ＭＳ 明朝" w:cs="Arial" w:ascii="Arial" w:hAnsi="Arial"/>
          <w:sz w:val="24"/>
        </w:rPr>
        <w:t>- Amiben viszont igencsak hiányt szenvedünk - fordult Slayton ismét Miss Kingmanhez -, az a hölgyek társasága. Boldogult feleségem halála után – Slayton mélyen felsóhajtott - a szigeten mindössze két asszony maradt: Maggie Floresz és Ida Daudet, avagy Turnip, ahogyan a férjét elneveztük. Tekintélyes, élemedett korú asszonyság. Önt, szíves engedelmével, az ő gondjaira bízná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Tálalva van - jelentette a vendégek tiszteletére frakkba öltözött, fehér kesztyűs néger ina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xml:space="preserve">- Kérem, szíveskedjenek átfáradni a megérkezésük örömére feltálalt lakomához - s a kormányzó átkísérte vendégeit az ebédlőbe, ahol gazdagon, ízlésesen megtérített asztal várta őket. </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Reggeli közben Slayton újfent csodálkozásra késztette Gattlinget tájékozottságával s a világ eseményeiben való jártasságával. Slayton előtt nem voltak ismeretlenek a legfrissebb hírek se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layton figyelmét nem kerülték el a csodálkozó pillantások, és - első ízben - önelégülten felnevete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 ha úgy tetszik, Robinsonok vagyunk. Ámde a huszadik század Robinsonjai. Nem tudom, feltűntek-e maguknak az árbocokhoz és oszlopokhoz erősített dróthuzalok? A Roncshajók Szigetén telefonhálózatot építettünk ki. Még a villanyvilágítást is meg tudtuk volna oldani, csakhogy eléggé szűkében vagyunk az üzemanyagnak. Viszont van rádió-vevőkészülékünk, sőt még hangos beszélőnk is. Mindezt az utóbbi években idevetődött, már rádióval is fölszerelt hajókról gyűjtöttük össze. Óhajtanak esetleg valami zenét hallgatni? - és Slayton bekapcsolta a rádió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öreg fregatt kabinját, a Roncshajók Szigetén, hirtelen egy divatos sláger hangjai töltötték be. A híres New York-i énekesnőt, aki e dalt előadta, Miss Kingman sokszor hallott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ddig még semmiféle dal sem hatott rá ilyen megrázóan, mint e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IV.</w:t>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t>Az új élet</w:t>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sziget „női lakossága" segítőkész jóindulattal fogadta Miss Kingman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aggie Floresszel meleg barátnői kapcsolatot alakított ki, míg Aristide Turnip Daudet idős, szigorú kinézetű, valójában azonban jóságos felesége - Ida - az első pillanattól fogva anyáskodó szeretettel vette körül. Oly kevés nő volt a szigeten! Ráadásul Mrs. Daudet, teljes joggal, úgy vélte, hogy Vivien rá fog szorulni a védelmére, és szárnyai alá vett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xml:space="preserve">Maggie Floresz mindjárt az első napon elmesélte Viviennek szomorú történetét. Amikor balsorsa Idevetette a szigetre, férjhez ment, a sziget „törvényeinek" és szokásainak megfelelően, Fergus Slayton kormányzóhoz. E házasságból gyermeke is született, aki jelenleg is egymaga képviseli a sziget legifjabb nemzedékét. Fergus durván, sőt kifejezetten kegyetlenül bánt vele, ő azonban megadóan tűrte... A nagy háború idején </w:t>
      </w:r>
      <w:r>
        <w:rPr>
          <w:rFonts w:eastAsia="MS Mincho;ＭＳ 明朝" w:cs="Arial" w:ascii="Arial" w:hAnsi="Arial"/>
        </w:rPr>
        <w:t>(ford. megj.: az első világháború idején)</w:t>
      </w:r>
      <w:r>
        <w:rPr>
          <w:rFonts w:eastAsia="MS Mincho;ＭＳ 明朝" w:cs="Arial" w:ascii="Arial" w:hAnsi="Arial"/>
          <w:sz w:val="24"/>
        </w:rPr>
        <w:t xml:space="preserve"> egy német tengeralattjáró sodródott ide, három életben maradt utasával: egy matrózzal, a parancsnokkal és egy fiatal francia lánnyal, akit a tengeralattjáró egy saját maga által elsüllyesztett személyszállító hajóról vett a fedélzetér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francia lány, alighogy a szigetre tette a lábát, azon nyomban megtetszett Fergusnak, aki rögvest asszonyává is kívánta tenni. A német kapitány vitába keveredett Fergusszal. A németet megöltek, s a francia lány Slayton felesége lett. Maggie elvált eddigi férjétől, és Floresz hamarosan feleségül vett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Ő is durva, azonban szereti Maggie-t, erős, és mindenkitől megvéd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És azután... azután a francia lány meghalt. Slayton úgy állította be, hogy véletlenül halmérget evett. A szigeten azonban az a szóbeszéd járja, hogy öngyilkos lett, mivel szerelmes volt a Fergus által meggyilkolt német kapitányba. Floresz azonban kijelentette, hogy Slayton csakis az ő holttestén keresztül juthat Maggie-hez.</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Egy holttesten keresztül lépni Slayton számára nem jelent többet, mintha egy gerendán lépne át. Semmi sem tartotta volna vissza. A sziget lakossága azonban az utolsó szálig kiállt Floresz mellett. A kormányzó rádöbbent, hogy ez már nem tréfadolog, és visszakozott.</w:t>
      </w:r>
    </w:p>
    <w:p>
      <w:pPr>
        <w:pStyle w:val="Csakszveg"/>
        <w:ind w:left="540" w:right="782" w:firstLine="360"/>
        <w:jc w:val="both"/>
        <w:rPr/>
      </w:pPr>
      <w:r>
        <w:rPr>
          <w:rFonts w:eastAsia="MS Mincho;ＭＳ 明朝" w:cs="Arial" w:ascii="Arial" w:hAnsi="Arial"/>
          <w:sz w:val="24"/>
        </w:rPr>
        <w:t>- És így maradhattam Floresz felesége - fejezte be elbeszélését Maggie. - És ilyen helyzetben jelent meg ön, kedves Miss Vivien... Bizonyára megérti, hogy milyen nehéz helyzetbe került. Ha Fergus Slayton, mint férfi, tetszik magának, akkor minden rendben van. De ha nem, avagy a szíve már másé - és sokatmondóan Vivienre pillantott -, akkor legyen nagyon elővigyázatos. Legyen nagyon óvatos Slaytonnal szemb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iss Kingman elpiru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szívem még nem foglalt - felelte -, viszont egyáltalán nincs szándékomban Slaytonhoz menni feleségü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beszélgetés irányt váltott. Mrs. Daudet arról mesélt Viviennek, hogy miképpen is élnek ők Itt a szigete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eglehetősen gazdag az élelmiszerkészletünk, főleg konzervekből. Mivel azonban igen bizonytalan az utánpótlásunk, főleg lisztből, csak a legvégső esetben nyúlunk hozzájuk. Kenyeret, bort, hús- és zöldségkonzervet csak a betegek kaphatnak. A mindennapi élelmünk - a hal, amelyet a tengerből fogunk. Az egyoldalú táplálkozástól elég gyakran üti fel a fejét a skorbut. Főleg ilyen helyzetben nyitjuk fel a konzervraktárunkat.</w:t>
      </w:r>
    </w:p>
    <w:p>
      <w:pPr>
        <w:pStyle w:val="Csakszveg"/>
        <w:ind w:left="540" w:right="782" w:firstLine="360"/>
        <w:jc w:val="both"/>
        <w:rPr/>
      </w:pPr>
      <w:r>
        <w:rPr>
          <w:rFonts w:eastAsia="MS Mincho;ＭＳ 明朝" w:cs="Arial" w:ascii="Arial" w:hAnsi="Arial"/>
          <w:sz w:val="24"/>
        </w:rPr>
        <w:t>- Mondja, kérem, nem fenyeget az a veszély, hogy a hajók egy napon egy szálig elsüllyednek?</w:t>
      </w:r>
    </w:p>
    <w:p>
      <w:pPr>
        <w:pStyle w:val="Csakszveg"/>
        <w:ind w:left="540" w:right="782" w:firstLine="360"/>
        <w:jc w:val="both"/>
        <w:rPr/>
      </w:pPr>
      <w:r>
        <w:rPr>
          <w:rFonts w:eastAsia="MS Mincho;ＭＳ 明朝" w:cs="Arial" w:ascii="Arial" w:hAnsi="Arial"/>
          <w:sz w:val="24"/>
        </w:rPr>
        <w:t>- A professzorunk, Lüders azt állítja, hogy itt igen sekély a tenger. Évszázadok óta idesodorja a hajókat és az egyéb törmelékeket az áramlat, a roncsokkal valósággal feltöltve a tenger fenekét. Az elpusztult hajók, hajóroncsok immár valódi szigetet alkotnak. Vannak kedvenc kirándulóhelyeink, saját utcáink, tereink, a nagyobb hajók fedélzetén, „hegyeink" és „völgyeink". Még állataink is vannak, hat majom, néhány kutya és szelídített madaraink, amelyeket akkor fogtunk be, amikor vándorútjuk közben megpihentek a szigeten. - Az idős asszony felsóhajtott. - Mit is mondhatnék még? Az ember mindenhez hozzá tud szokni. Ámde mégiscsak szeretnék még földet látni, és szeretném, ha vén csontjaim majd igazi földben porladnána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aggie gyanúja beigazolódott. Miss Kingman igen hamar szembekerült Slaytonna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férfi meghívta egy kis esti teázásra. Alighogy a lány betette a lábát a kabinba, a férfi, minden különösebb bevezetőt mellőzve, házassági ajánlatot tett neki. A lány határozottan visszautasította. Slayton eleinte még kérlelte, ám hamarosan fenyegető hangnemre váltott át:</w:t>
      </w:r>
    </w:p>
    <w:p>
      <w:pPr>
        <w:pStyle w:val="Csakszveg"/>
        <w:ind w:left="540" w:right="782" w:firstLine="360"/>
        <w:jc w:val="both"/>
        <w:rPr/>
      </w:pPr>
      <w:r>
        <w:rPr>
          <w:rFonts w:eastAsia="MS Mincho;ＭＳ 明朝" w:cs="Arial" w:ascii="Arial" w:hAnsi="Arial"/>
          <w:sz w:val="24"/>
        </w:rPr>
        <w:t>- Értse meg, hogy ez elkerülhetetlen. Végső soron ez a maga érdeke is. Mellettem biztonságban érezheti magát, és mindene meglesz, amit csak kíván. Kitűnő kiszolgálásban lesz része... Tudom, hogy az apja nagyon gazdag. Ám az ő gazdagsága elenyésző mindahhoz képest, amit én Itt összegyűjtöttem. Ha kívánja, arannyal színültig telt ládákat mutathatok önnek, briliánst, gyöngyöt, smaragdot - marékszámra. És mindez - a magáé les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vagyok gyerek, hogy kövekkel játszadozzam. Itt, a szigeten mindezek csupán arra valók, hogy egyik markunkból a másikba csurgassuk.</w:t>
      </w:r>
    </w:p>
    <w:p>
      <w:pPr>
        <w:pStyle w:val="Csakszveg"/>
        <w:ind w:left="540" w:right="782" w:firstLine="360"/>
        <w:jc w:val="both"/>
        <w:rPr/>
      </w:pPr>
      <w:r>
        <w:rPr>
          <w:rFonts w:eastAsia="MS Mincho;ＭＳ 明朝" w:cs="Arial" w:ascii="Arial" w:hAnsi="Arial"/>
          <w:sz w:val="24"/>
        </w:rPr>
        <w:t>- Mondjon igent! Mondjon igent a saját jószántából, máskülönben... - erősen megszorította a lány karj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felejtettem itt véletlenül a tárcámat? - nyitotta rájuk az ajtót Mrs. Daudet, és belépett a kabinb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layton önkéntelen grimaszt vágva, ellépett Miss Kingman mellől, és hallgatásba merü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idős asszony továbbra is a kabinban matatott. A férfi türelme egykettőre szertefoszl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kor takarodik már ki inne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rs. Daudet csípőre tette a kezét, s e harcias pózban tetőtől talpig végigmérte Slaytont. Olyan hévvel támadt rá, mint egy csibéit védelmező kotlós.</w:t>
      </w:r>
    </w:p>
    <w:p>
      <w:pPr>
        <w:pStyle w:val="Csakszveg"/>
        <w:ind w:left="540" w:right="782" w:firstLine="360"/>
        <w:jc w:val="both"/>
        <w:rPr/>
      </w:pPr>
      <w:r>
        <w:rPr>
          <w:rFonts w:eastAsia="MS Mincho;ＭＳ 明朝" w:cs="Arial" w:ascii="Arial" w:hAnsi="Arial"/>
          <w:sz w:val="24"/>
        </w:rPr>
        <w:t>- Nem, eszem ágában sincs eltakarodni! Addig nem is takarodom el, amíg meg nem felelt az összes kérdésemre! Maga a sziget kormányzój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n vagyok a kormányzó! Tovább!</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aga adja ki a törvények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n adom ki a törvények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i fogja akkor betartani a törvényeket, ha éppen maga szegi meg azoka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re akar kilyukadni, maga őrült asszony?</w:t>
      </w:r>
    </w:p>
    <w:p>
      <w:pPr>
        <w:pStyle w:val="Csakszveg"/>
        <w:ind w:left="540" w:right="782" w:firstLine="360"/>
        <w:jc w:val="both"/>
        <w:rPr/>
      </w:pPr>
      <w:r>
        <w:rPr>
          <w:rFonts w:eastAsia="MS Mincho;ＭＳ 明朝" w:cs="Arial" w:ascii="Arial" w:hAnsi="Arial"/>
          <w:sz w:val="24"/>
        </w:rPr>
        <w:t>- Maga az őrült, nem én! Maga adta törvénybe, hogy minden nőnek, aki idevetődik a szigetre, férjhez kell mennie! Ez eddig rendben is volna Ugyanez a törvény azonban jogot ad a nőnek, hogy szabadon válassza meg a férjét... Maga pedig... Hogy képzel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allgatóz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gen! Igenis hallgatóztam, és nagyon jól tettem! Talán így folynak le nálunk a férjválasztások? Maga be akarta csapni őt is és mindazokat, akik férjeként számba jöhetnek. Maga meg akarta kerülni a törvényt, de abból nem eszik! Szétkürtölöm az egész szigeten, és mindenki maga ellen fog fordulni. Tán elfelejtette, hogy járt Maggie-vel és Floresszel? Hát akkor hallgassa az utolsó kérdést: szándékában áll a törvény szerint eljárni és kitűzni Vivien Kingman férjválasztási szertartásának időpontját, a szokásoknak megfelelőe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Fergus remegett a dühtől, azonban tisztában volt azzal, hogy visszakoznia kell.</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Rendben van! Eleget teszünk ennek a formaságnak, ha annyira ragaszkodik hozzá! Meg fogja azonban látni, hogy a végeredményen ez mit sem fog változtatni. Azt hiszi, hogy a kisasszony férjhez fog menni egy négerhez vagy valamelyik toprongyos csavargóhoz?</w:t>
      </w:r>
    </w:p>
    <w:p>
      <w:pPr>
        <w:pStyle w:val="Csakszveg"/>
        <w:ind w:left="540" w:right="782" w:firstLine="360"/>
        <w:jc w:val="both"/>
        <w:rPr/>
      </w:pPr>
      <w:r>
        <w:rPr>
          <w:rFonts w:eastAsia="MS Mincho;ＭＳ 明朝" w:cs="Arial" w:ascii="Arial" w:hAnsi="Arial"/>
          <w:sz w:val="24"/>
        </w:rPr>
        <w:t>- Majd elválik! Most pedig, gyermekem, tarts velem - és Mrs. Daudet győzelmének tudatától sugárzó arccal kézen fogta Vivient, s elvezette a kormányzó kabinjábó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V.</w:t>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t>A férjválasztás</w:t>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r>
    </w:p>
    <w:p>
      <w:pPr>
        <w:pStyle w:val="Csakszveg"/>
        <w:ind w:left="540" w:right="782" w:firstLine="360"/>
        <w:jc w:val="both"/>
        <w:rPr/>
      </w:pPr>
      <w:r>
        <w:rPr>
          <w:rFonts w:eastAsia="MS Mincho;ＭＳ 明朝" w:cs="Arial" w:ascii="Arial" w:hAnsi="Arial"/>
          <w:sz w:val="24"/>
        </w:rPr>
        <w:t>A nap a horizont alá süllyedt, mélyvörös színezettel árnyalva a Sargasso-tenger élénkzöld felületét és a Roncshajók Szigetének árbocerdejét. Ez a viharoktól tördelt, évtizedek-évszázadok forgácsolta erdő, keresztrúd-ágcsonkjaival, őszi falevelekhez hasonlóan hézagosan-ritkásan alácsüngő vitorlafoszlányaival még az életvidámabb embereket is lehangolta, baljós érzetekkel töltve el őke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Lüders professzor azonban elemében érezte itt magát, akárcsak egy régiségbúvár a múzeumok ódon kiállítási tárgyai közö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gy holland karavella fedélzetén letelepedve, széles gesztusokkal körbemutogatva, lelkesen magyarázott Gattlingnek:</w:t>
      </w:r>
    </w:p>
    <w:p>
      <w:pPr>
        <w:pStyle w:val="Csakszveg"/>
        <w:ind w:left="540" w:right="782" w:firstLine="360"/>
        <w:jc w:val="both"/>
        <w:rPr/>
      </w:pPr>
      <w:r>
        <w:rPr>
          <w:rFonts w:eastAsia="MS Mincho;ＭＳ 明朝" w:cs="Arial" w:ascii="Arial" w:hAnsi="Arial"/>
          <w:sz w:val="24"/>
        </w:rPr>
        <w:t>- Íme - a hajóépítés teljes története. El sem tudja képzelni, micsoda hajótörténeti értékeket rejteget e roncshalmaz. Ott, nem messze attól a múlt századi kerekes gőzöstől, mindjárt egy Kolumbusz előtti időkből származó hajó. Nézze csak, milyen kormányművel merészkedtek ki akkoriban az óceánra! Amott pedig, a háromárbocos brigg mögött - a múzeumom gyöngyszeme: egy kilenc párevezős, egyárbocos, tizedik századi skandináv hajó, Grönland nyugati partvidékéről.</w:t>
      </w:r>
    </w:p>
    <w:p>
      <w:pPr>
        <w:pStyle w:val="Csakszveg"/>
        <w:ind w:left="540" w:right="782" w:firstLine="360"/>
        <w:jc w:val="both"/>
        <w:rPr/>
      </w:pPr>
      <w:r>
        <w:rPr>
          <w:rFonts w:eastAsia="MS Mincho;ＭＳ 明朝" w:cs="Arial" w:ascii="Arial" w:hAnsi="Arial"/>
          <w:sz w:val="24"/>
        </w:rPr>
        <w:t>A rég múlt évszázadokban vethették ki a viharok a még korábbi roncsok korhadékából kialakult zátonyra, s ennek köszönhetően kitűnő állapotban maradt meg. Nézze, milyen szépek a vonalai, a hegyes, megemelt tatjával s a még ennél is magasabb orrával, melynek csúcsát valamilyen madár- vagy sárkányfej koronázza. Vajon milyen viszontagságok után kerülhetett ide? Miféle esztelenül merész emberek vágtak neki a távoli vizeknek ezzel a törékeny bárkával? És itt, alattunk, a mozdulatlan, dermesztő mélységben talán föníciai és egyiptomi hajók roncsai porladnak, és ki tudja, könnyen meglehet, hogy ugyanitt nyugszik a dicső Atlantisz egykori flottája, a hínárok és egy rég letűnt civilizáció oszlopainak erdejéb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r. Gattling! Fergus Slayton kéreti, hogy fáradjon el hozzá. - A hirtelen felbukkanó néger fekete testét a lenyugvó nap sugarai bronzszínűre festetté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ért, mit óhajt tőlem a kapitány?</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éri, hogy fáradjon el hozzá - ismételte meg a néger.</w:t>
      </w:r>
    </w:p>
    <w:p>
      <w:pPr>
        <w:pStyle w:val="Csakszveg"/>
        <w:ind w:left="540" w:right="782" w:firstLine="360"/>
        <w:jc w:val="both"/>
        <w:rPr/>
      </w:pPr>
      <w:r>
        <w:rPr>
          <w:rFonts w:eastAsia="MS Mincho;ＭＳ 明朝" w:cs="Arial" w:ascii="Arial" w:hAnsi="Arial"/>
          <w:sz w:val="24"/>
        </w:rPr>
        <w:t>Gattling kelletlenül fölegyenesedett, s az ingadozó pallókon a kormányzói „rezidencia" felé vette útját. Slayton állva fogadta, szokásos pózáb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Gattling, beszélnem kell magával. Szerelmes Miss Kingmanbe? - szegezte váratlanul Gattlingnek a kérdés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tartom szükségesnek, hogy válaszoljak magának. Ez kizárólag csak rám tartozi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Téved! Éppúgy tartozik rám is!</w:t>
      </w:r>
    </w:p>
    <w:p>
      <w:pPr>
        <w:pStyle w:val="Csakszveg"/>
        <w:ind w:left="540" w:right="782" w:firstLine="360"/>
        <w:jc w:val="both"/>
        <w:rPr/>
      </w:pPr>
      <w:r>
        <w:rPr>
          <w:rFonts w:eastAsia="MS Mincho;ＭＳ 明朝" w:cs="Arial" w:ascii="Arial" w:hAnsi="Arial"/>
          <w:sz w:val="24"/>
        </w:rPr>
        <w:t>- Nocsak? Ez esetben közölhetem, hogy én személy szerint, ahogy mondani szokás, semmiféle „igényt" nem támasztok Miss Kingman iránt. Barátok vagyunk, és én mélyen tisztelem őt. Ám ez a barátság egyszersmind bizonyos kötelezettségeket is ró reá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s ha szabad érdeklődnöm, ezek miben nyilvánulnak meg?</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bban, hogy senki fiától nem tűröm el, hogy rendelkezzék Miss Kingman sorsa felett, az ő akarata ellenér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 feledkezzen meg arról, Gattling, hogy itt csak én rendelkezem azzal a privilégiummal, hogy eltűrök avagy nem tűrök el valamit. Csak én! - Majd rövid szünet után még hozzátette: - Ajánlanék magának valamit, Gattling! Módomban áll eljuttatni magát az Azori-szigetekre. Bőséges útravalóval is ellátná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Gattling bíborvörös lett a dühtől, kezét ökölbe szorította.</w:t>
      </w:r>
    </w:p>
    <w:p>
      <w:pPr>
        <w:pStyle w:val="Csakszveg"/>
        <w:ind w:left="540" w:right="782" w:firstLine="360"/>
        <w:jc w:val="both"/>
        <w:rPr/>
      </w:pPr>
      <w:r>
        <w:rPr>
          <w:rFonts w:eastAsia="MS Mincho;ＭＳ 明朝" w:cs="Arial" w:ascii="Arial" w:hAnsi="Arial"/>
          <w:sz w:val="24"/>
        </w:rPr>
        <w:t>- Elhallgasson, de rögtön! - tört ki belőle. – Hogyan merészel ilyet megengedni magának? Hogyan merészeli feltételezni, hogy képes lennék pénzért elárulni egy embert?! - és Slaytonra vetette magá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layton kivédte az ütést, és sietve megfújta a sípját. Vagy egy tucatnyi csavargó rontott be a kabinba - Slayton testőrsége -, és Gattlingre vetették maguka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Gattling szanaszét szórta őket, ám a harc túlságosan egyenlőtlen volt. Néhány perc múlva gúzsba kötözve hevert a padló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ötétzárkába vele! Csukjátok le Simpkinset is!</w:t>
      </w:r>
    </w:p>
    <w:p>
      <w:pPr>
        <w:pStyle w:val="Csakszveg"/>
        <w:ind w:left="540" w:right="782" w:firstLine="360"/>
        <w:jc w:val="both"/>
        <w:rPr/>
      </w:pPr>
      <w:r>
        <w:rPr>
          <w:rFonts w:eastAsia="MS Mincho;ＭＳ 明朝" w:cs="Arial" w:ascii="Arial" w:hAnsi="Arial"/>
          <w:sz w:val="24"/>
        </w:rPr>
        <w:t>Miután Gattlinget elcipelték, Slayton az egyik szolgától megkérdezte, hogy minden elő van-e készítve a férjválasztási szertartásho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Pompás! Tehát akkor ma este kilenckor!</w:t>
      </w:r>
    </w:p>
    <w:p>
      <w:pPr>
        <w:pStyle w:val="Csakszveg"/>
        <w:ind w:left="540" w:right="782" w:firstLine="360"/>
        <w:jc w:val="both"/>
        <w:rPr/>
      </w:pPr>
      <w:r>
        <w:rPr>
          <w:rFonts w:eastAsia="MS Mincho;ＭＳ 明朝" w:cs="Arial" w:ascii="Arial" w:hAnsi="Arial"/>
          <w:sz w:val="24"/>
        </w:rPr>
        <w:t>A nagy társalgó feldíszítve várta az ünnepség kezdetét. A falak a különböző hajókról összeszedett nemzeti lobogóktól és színes rongyoktól tarkállottak. Széltében-hosszában hínárgirlandok hálózták be a termet. Igaz, a hínárok gyorsan megbarnulnak a levegőn, de hát más megoldás nem volt, egyéb zöld növényt közel s távol nem találhattak. Viszont az asztalokon vízililiomokhoz hasonló fehér virágokból kötött csokrok díszlettek. A mennyezetről függő színes lampionok egészítették ki a dekoráció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hosszú asztal hidegtálaktól roskadozott, és nem hiányoztak a borospalackok, sőt még a pezsgősüvegek se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sziget népe reggel óta sürgött-forgo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stére rá sem lehetett ismerni a toprongyos, nyomorúságos alakokr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Ládájuk legmélyén kivétel nélkül mindegyikük tartogatott valami jobbféle öltözéket. Soha nem borotválkoztak még ilyen gondosan, nem fésülték még ilyen igyekezettel elvadult, loboncos, fésűtől-kefétől rég elszokott üstöküket, soha nem használtak ennyi szappant, és a tükördarabkákban sem nézegették még ilyen nagy figyelemmel ábrázatuka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tükördarabkák a legkülönfélébb arcokat mutatták: négerek koromfeketén csillogó ábrázatát, sárga bőrű kínaiak ferde szemét, vén tengeri medvék sómarta-szélfútta-viharkeményítette vonásait, bronzvörös, cikornyás fülbevalókkal díszített indián fejek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És valamennyiüknek - öregeknek és fiataloknak, fehéreknek és feketéknek - ugyanaz járt a fejükbe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Nem is nézek ki olyan rosszul! Bármi megtörténhet! Ugyan ki ismeri ki magát a szeszélyes női szív rejtelmeibe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gyszóval mindannyian, legyenek bármily csekélyek is az esélyeik, lelkük mélyén már-már vőlegénynek érezték maguka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terem közepére egy dobogót eszkábáltak.</w:t>
      </w:r>
    </w:p>
    <w:p>
      <w:pPr>
        <w:pStyle w:val="Csakszveg"/>
        <w:ind w:left="540" w:right="782" w:firstLine="360"/>
        <w:jc w:val="both"/>
        <w:rPr/>
      </w:pPr>
      <w:r>
        <w:rPr>
          <w:rFonts w:eastAsia="MS Mincho;ＭＳ 明朝" w:cs="Arial" w:ascii="Arial" w:hAnsi="Arial"/>
          <w:sz w:val="24"/>
        </w:rPr>
        <w:t>Erre az emelvényre, pontban kilenc órakor, fehér ruhában, ahogy egy menyasszonyhoz illik, kisérték fel Miss Kingmant Ida Daudet és Maggie Floresz társaságába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helyt a lány megjelent, egy kórus hangjai csaptak a magasb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zt az éneket a legnagyobb jóindulattal sem lehetett szépnek vagy kellemesnek nevezni, a kítűnő zenei hallású Vivien számára kifejezetten szörnyűnek tűnt, ám egy dologban semmiképpen sem lehetett elmarasztalni a kóristákat: lelkesedésben nem volt hiány.</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lampionok megremegtek, s a zászlók lengedezni kezdtek, amikor néhány tucat rekedtes férfihang üvöltötte és mennydörögte: „Éljen, éljen, élje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ápadtan és idegesen lépett fel a „menyasszony" az emelvényr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layton alkalomhoz illő szavakkal ecsetelte, hogy a „megingathatatlan alapokon nyugvó" törvény előírásai szerint a Roncshajók Szigetére lépő nő köteles férjet választani magának.</w:t>
      </w:r>
    </w:p>
    <w:p>
      <w:pPr>
        <w:pStyle w:val="Csakszveg"/>
        <w:ind w:left="540" w:right="782" w:firstLine="360"/>
        <w:jc w:val="both"/>
        <w:rPr/>
      </w:pPr>
      <w:r>
        <w:rPr>
          <w:rFonts w:eastAsia="MS Mincho;ＭＳ 明朝" w:cs="Arial" w:ascii="Arial" w:hAnsi="Arial"/>
          <w:sz w:val="24"/>
        </w:rPr>
        <w:t>- Meglehet, Miss, hogy e törvény túlságosan szigorúnak hat az ön számára. Ám szükséges, és végső soron - igazságos. A törvény kibocsátásáig a kérdés erőszakkal, nemegyszer késpárbajjal dőlt el a férfiak között. A sziget lakossága pedig egyre-másra pusztult, akár egy járványtól...</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Igen, mindez talán még ésszerűnek is tűnt, ám Miss Kingmant ez nem vigasztalta. Szemével önkéntelenül is pártfogókat keresett. Azonban sem Gattlinget, sem pedig Simpkinst nem látta a tömegben. Slayton észrevette kutató pillantásait, és elmosolyodo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ndegyik pályázónak mély meghajlással kellett a menyasszony elé lépnie, s várnia a lány válaszát. A menyasszonynak fejbólintással kellett válaszolnia „igen"-t vagy „nem"-e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kérők egymást követték... A hosszú sorban egymás után elhaladó férfiak csak borzadályt, viszolygást keltettek Miss Kingmanben, esetleg önkéntelen mosolyra késztették, mint például amikor botra támaszkodva, „legjobb" ruhájában elébe állt a sziget legrégebbi lakója, az olasz Giulio Bocco.</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eg kell mondani, hogy Slayton legveszedelmesebb vetélytársát éppen ebben a matuzsálemben vélte felfedezni.</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Valóban, Bocco nem volt esélytelen. Vivien rövid Ideig váratott is a válasszal, mintha valami felötlött volna a fejében, ám végül mégiscsak nemet intett, nem is sejtve, hogy ezzel megmentette Bocco életét, mert e pillanatnyi ingadozás másodpercei alatt Fergus Slayton már el is döntötte, hogy miképpen szabadul meg az öregtől, ha ráesik a választá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ár mindenki elvonult Miss Kingman előtt. Slayton maradt utolsóna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ss Kingman azonban, futó pillantást vetve rá, határozottan megrázta a fejé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Ohó! Szépen nézünk ki! Most aztán mit csináljunk?! - hangzottak fel mindenhonnan a döbbent kiáltáso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layton szinte felrobbant a méregtől, ám uralkodott magá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ss Kingman egyikünket sem óhajtotta választani - jelentette ki felszínes nyugalommal. - A törvényeinket azonban ez a tény sem változtathatja meg. Csupán a választás módszerét leszünk kénytelenek megmásítani. Nos, a következőt javaslom: Miss Kingman-nek hozzám kell jönnie feleségül. Ha valaki esetleg el kívánná vitatni tőlem, álljon elő, és mérjük össze erőnket. Aki győz, az kapja meg a lányt - és Slayton, inge ujját feltűrve, kihívóan körbenézett.</w:t>
      </w:r>
    </w:p>
    <w:p>
      <w:pPr>
        <w:pStyle w:val="Csakszveg"/>
        <w:ind w:left="540" w:right="782" w:firstLine="360"/>
        <w:jc w:val="both"/>
        <w:rPr/>
      </w:pPr>
      <w:r>
        <w:rPr>
          <w:rFonts w:eastAsia="MS Mincho;ＭＳ 明朝" w:cs="Arial" w:ascii="Arial" w:hAnsi="Arial"/>
          <w:sz w:val="24"/>
        </w:rPr>
        <w:t>A társaság egy percre várakozó csendbe dermed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És hirtelen, az emberek általános derültségére, Bocco apó, kabátját le sem véve, bátran Slaytonra támad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zon nyomban körülállták a küzdőket. Bocco szemmel láthatóan jó verekedő lehetett valaha. Ügyesen elhárította Slayton néhány ütésé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armadszorra eléggé érzékeny ütést mért Slayton állkapcsára, ám rögtön el is terült a padlón: Slayton-nak sikerült teljes erőből mellbe ütnie. Bocco vereséget szenvede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Őt az ír O'Hara követte. Zömök, váltás legény, a legjobb öklözök egyik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küzdelem újult erővel lángolt fel. Slayton azonban hidegvérrel felülkerekedett újabb ellenfelén is: O'Hara vérben ázva feküdt a padlón, kivert fogait köpködv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Harmadik jelentkező nem akad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Slayton, mint a végső győztes, odalépett Miss Kingmanhez, és kezét nyújtotta felé. Vivien megszédült, s hogy el ne essen, Daudet-Turnip anyóba kapaszkod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VI.</w:t>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t>Slayton veresége</w:t>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Gattling a sötétzárkában kuporgott, újból és újból átgondolva helyzetét. Egyszer csak valaki halkan megkocogtatta az ajtó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r. Gattling! Én vagyok, Aristide Turnip-Daudet... Hogy érzi magá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Köszönöm, Turnip. Nem lenne olyan szíves megmondani, hogy nappal van-e, vagy éjszak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Este van, Mr. Gattling. És, mondhatni, felettébb ünnepélyes este. Miss Kingman férjet választ magának... A sziget teljes férfilakossága részt vesz a szertartáson, a két nős ember, jómagam és Floresz kivételével. Ezért is bízták ránk az önök őrzését, én - az ön zárkáját vigyázom, Floresz pedig - Mr. Simpkinsé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allgasson ide, Mr. Turnip, nyissa ki az ajtó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legnagyobb örömömre szolgálna, de mégsem tehetem. Félek. Ön még nem ismeri Slaytont. Előbb palacsintává verne engem, majd imigyen klopfolva és panírozva tálalna fel a halakn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 féljen, Turnip. Szavamat adom, hogy...</w:t>
      </w:r>
    </w:p>
    <w:p>
      <w:pPr>
        <w:pStyle w:val="Csakszveg"/>
        <w:ind w:left="540" w:right="782" w:firstLine="360"/>
        <w:jc w:val="both"/>
        <w:rPr/>
      </w:pPr>
      <w:r>
        <w:rPr>
          <w:rFonts w:eastAsia="MS Mincho;ＭＳ 明朝" w:cs="Arial" w:ascii="Arial" w:hAnsi="Arial"/>
          <w:sz w:val="24"/>
        </w:rPr>
        <w:t>- Nem, nem. A világ minden kincséért sem nyitom ki. Hacsak, hm... - és hangját elmélyítette - hacsak ön saját maga meg nem szökik, mert hál, ugye, arról ón nem tehet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ogyan tudnék megszökn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Turnip suttogva folytatt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kabin bal sarkában, csaknem fejmagasságban, van egy furnérlemezzel fedett nyílás. A deszkát, ugye, könnyen le tudja szakítani, és... És a szemközti zárkában - Simpkins is, mellesleg...</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Turnip még be sem fejezte mondanivalóját, amikor Gatlling már lázasan kutatott kezével a falon, hamar megtalálta és le is tépte a furnérlemezt. A zárkát halvány fény öntötte el. Gattling felhúzódzkodott, s a szűk nyíláson átpréselve magát, máris a fedélzetre vezető folyosóra huppant. A szemközti falon egy ugyanilyen furnérlemezt talált. Valószínű, hogy ide zárták be Simpkinst. Gattling leszaggatta a lemezt, s az ablakban azonnal fel is bukkant a nyomozó meglepett arca.</w:t>
      </w:r>
    </w:p>
    <w:p>
      <w:pPr>
        <w:pStyle w:val="Csakszveg"/>
        <w:ind w:left="540" w:right="782" w:firstLine="360"/>
        <w:jc w:val="both"/>
        <w:rPr/>
      </w:pPr>
      <w:r>
        <w:rPr>
          <w:rFonts w:eastAsia="MS Mincho;ＭＳ 明朝" w:cs="Arial" w:ascii="Arial" w:hAnsi="Arial"/>
          <w:sz w:val="24"/>
        </w:rPr>
        <w:t>- Másszon ki szaporán! Mik meg nem történnek! Az ember börtönből szökteti meg a saját börtönőrét! Hogy milyen ügyetlen maga! Kapaszkodjon a kezembe! Na! Végre! Gyerün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Gattling éppen akkor lépett be Simpkins kíséretében a ceremóniaterembe, amikor Slayton kezét nyújtotta Miss Kingmanne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tömeg felmorajlott, majd a mozgolódást várakozó csend váltotta fel. Gattling váratlan betoppanása érdekes fordulattal kecsegtette a jelenlévők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ogyan végződött a választás? - kérdezte hangosan Gattling, az ajtóban állv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layton összerezzent. Alig észrevehető rángás futott végig az arcán, azonban pillanatokon belül úrrá lett magá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Gattling felé fordult, s teljes nyugalommal ejtve ki szavait, Miss Kingman felé mutat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lkésett. A jog szerint ő az én feleségem les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Tiltakozom. Maga törvénytelenül fogva tartott engem és Simpkinst, félreállított minket a választás idejér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zó sem lehet arról, hogy...</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tömegben zúgolódás csapott fel. Gattlingnek most tűnt fel első ízben, hogy Slaytonnak - párthívei mellett - szép számmal akadnak ellenségei is. Mindenfelől kiáltások hallatszottak, hogy az újonnan érkezetteknek is lehetőséget kell adni.</w:t>
      </w:r>
    </w:p>
    <w:p>
      <w:pPr>
        <w:pStyle w:val="Csakszveg"/>
        <w:ind w:left="540" w:right="782" w:firstLine="360"/>
        <w:jc w:val="both"/>
        <w:rPr/>
      </w:pPr>
      <w:r>
        <w:rPr>
          <w:rFonts w:eastAsia="MS Mincho;ＭＳ 明朝" w:cs="Arial" w:ascii="Arial" w:hAnsi="Arial"/>
          <w:sz w:val="24"/>
        </w:rPr>
        <w:t>- Rendben van! - határozta el magát Slayton. - Folytassuk a versengést! - s összeszorított öklét Gattling arca elé emelt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a akarja, megmérkőzhetün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ifejezetten követele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tömegen elégedett mormogás futott végig.</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küzdelem izgalmasnak ígérkezett.</w:t>
      </w:r>
    </w:p>
    <w:p>
      <w:pPr>
        <w:pStyle w:val="Csakszveg"/>
        <w:ind w:left="540" w:right="782" w:firstLine="360"/>
        <w:jc w:val="both"/>
        <w:rPr/>
      </w:pPr>
      <w:r>
        <w:rPr>
          <w:rFonts w:eastAsia="MS Mincho;ＭＳ 明朝" w:cs="Arial" w:ascii="Arial" w:hAnsi="Arial"/>
          <w:sz w:val="24"/>
        </w:rPr>
        <w:t>- A fedélzetre! A fedélzetre! - hallatszott innen-onna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ndenki a fedélzetre rohant. Kört rajzoltak a padlóra. A küzdő felek levették kabátjukat, s nekigyürkőztek. Bocco apó látta el a bíró szerepé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szigetlakók visszafojtott lélegzettel figyelték az eseményeke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z adott jelre a kör közepére léptek. Gattling gyors támadásba lendült. Slayton módszeresen, bár kissé bágyadtan hárította a záporozó ütések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 pocsékold az erődet, Gattling! Slayton csak ki akar fárasztani, hogy aztán kikészíts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eveskedéssel nem mész semmir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layton fog győzni, meglátjátok! Derék fickó vagy, Fergus! Ohó, micsoda ütés!...</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inél hevesebbre fordult a küzdelem, annál forróbb lett a két ellenséges párt hangulata is. Észrevétlenül elhúzódtak egymás közeléből: a Slayton-hívek kissé hátrább tömörültek. Az emberek olyan lelkesen élték bele magukat a harcba, hogy akaratlanul is a bokszolók mozdulatait utánozták, akár a balettkar a szólótáncosé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Gattling csakugyan heveskedett eleinte, talán túlfeszített idegállapota miatt. Néhány melléfogás után azonban sikerült lecsillapodnia, Fergus Slayton ellenben mind dühösebb lett. Lelkiállapotuk ily módon kiegyenlítődött, és immár lehetett ítélni ökölvívói képességeikről.</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Slayton volt az erősebb fizikumú, és Gattling e súlycsoportbeli hátrányát szokatlan ügyességgel és mozdulatainak rendkívüli gyorsaságával ellensúlyozta. Slayton ritkábban támadott, viszont annál érzékenyebben, míg Gattling váratlan ütéseivel, sorozásaival zavarta össze ellenfelé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küzdelem kimenetelét még lehetetlen volt megjósolni.</w:t>
      </w:r>
    </w:p>
    <w:p>
      <w:pPr>
        <w:pStyle w:val="Csakszveg"/>
        <w:ind w:left="540" w:right="782" w:firstLine="360"/>
        <w:jc w:val="both"/>
        <w:rPr/>
      </w:pPr>
      <w:r>
        <w:rPr>
          <w:rFonts w:eastAsia="MS Mincho;ＭＳ 明朝" w:cs="Arial" w:ascii="Arial" w:hAnsi="Arial"/>
          <w:sz w:val="24"/>
        </w:rPr>
        <w:t>Bocco az első menet végét jelezt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slaytonisták" körülvették Fergust, széket toltak alá, levették az ingét, és nagy buzgalommal legyezgették, törülgették, Gattlinget a másik párt vette pártfogásáb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harc újult erővel s az iméntinél is kegyetlenebből lángolt fel. A nézők izgalma a végsőkig fokozódott. Egy kívülálló számára úgy tűnhetett volna, hogy nem ketten, hanem a sziget egész lakossága verekszik: mindannyian a küzdők mozdulatait ismételgették, öklükkel hadonászva, félrehajolva, a láthatatlan ellenfél gyomrába fejelv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küzdelem a végéhez közeledett, és ez alkalommal szemmel láthatóan Gattling került egyre inkább hátrányb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Slayton fáradhatatlannak látszott. Ereje egy cseppet sem fogyatkozott, tántoríthatatlan makacssággal mérte egyre-másra hatalmas ökölcsapásait. Gattling-nek bedagadt a bal szeme egy hatalmas véraláfutástól, szája sarkából vér szivárgott. Néhányszor a földre zuhant, de akaraterejének irtózatos megfeszítésével mindig talpra állt, hogy aztán újabb és újabb ökölcsapásban legyen része. A „slaytonisták" már üvöltve ünnepelték a győzelmüke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Ám Gattling, minden erejét összeszedve, váratlanul egy irtózatos ütést mért Slayton állkapcsára, hogy amaz végigvágódott a padlón. Nagy nehezen feltápászkodott, majd hátrálni kezdett a mellvéd felé, hogy néhány másodperc alatt összeszedje magát, s újból átvehesse a küzdelem irányítását. Gattling azonban, épen maradt jobb szemét eszelősen tágra nyitva, a mellvédhez szorította, s olyan rettenetes erővel ütött a szeme közé, hogy Slayton, lábával a levegőben kalimpálva, a tengerbe zuhan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rémület és az öröm moraja, gúnyos kiáltások, hahotázás, taps - mindez vad kakofóniába olvadt össz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slaytonisták" sietve halászták ki a zöld hínárok közül ledöntött bálványuka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mikor a kormányzó felért a fedélzetre, újult erővel csapott fel a röhögéssel és csúfondáros megjegyzésekkel fűszerezett zsivaj. Tetőtől talpig lucskosan, csuromvizesen, hínárokba gabalyodva egy többnapos vízihullára emlékeztetett. Feldagadt arcát vércsíkok maszatolták össze. Slayton, ennek ellenére, Igyekezett megőrizni a méltóságá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ántorgó léptekkel Gattlinghez ment, s kezet nyújt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aga győzött. A lány - a magáé.</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Gattling válasza mindenkit meglepett.</w:t>
      </w:r>
    </w:p>
    <w:p>
      <w:pPr>
        <w:pStyle w:val="Csakszveg"/>
        <w:ind w:left="540" w:right="782" w:firstLine="360"/>
        <w:jc w:val="both"/>
        <w:rPr/>
      </w:pPr>
      <w:r>
        <w:rPr>
          <w:rFonts w:eastAsia="MS Mincho;ＭＳ 明朝" w:cs="Arial" w:ascii="Arial" w:hAnsi="Arial"/>
          <w:sz w:val="24"/>
        </w:rPr>
        <w:t>- Nem, Ő nem az enyém! Távol áll tőlem, hogy erőnek erejével ráerőszakoljam magam valakire, és pusztán csak azért legyek a férje, mert sikerült alaposan orrba vágnom magá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tömeg elakadt lélegzettel figyelte a fejleményeket. Slayton feje szinte lila lett a méregtől.</w:t>
      </w:r>
    </w:p>
    <w:p>
      <w:pPr>
        <w:pStyle w:val="Csakszveg"/>
        <w:ind w:left="540" w:right="782" w:firstLine="360"/>
        <w:jc w:val="both"/>
        <w:rPr/>
      </w:pPr>
      <w:r>
        <w:rPr>
          <w:rFonts w:eastAsia="MS Mincho;ＭＳ 明朝" w:cs="Arial" w:ascii="Arial" w:hAnsi="Arial"/>
          <w:sz w:val="24"/>
        </w:rPr>
        <w:t>- Az ördög vigye el! Mikor lesz már ennek vége? Elegem van az egészből! Miss Kingman! Mint a sziget kormányzója, azt ajánlom önnek, hogy azonnal válasszon férjet, máskülönben utasítást adok, hogy sorsolják ki mag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Úgy van! Helyes! Húzzunk sorsot!... – ordította a tömeg.</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ss Kingman összerezzent, határozatlan léptekkel Gattlinghez ment, és kezét nyújtotta a férfin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a végre! - szólt Slayton keserű mosollyal, és odalépett, hogy gratuláljon a menyasszonyna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iss Kingman - súgta a fülébe Gattling -, ön teljes mértékben szabad, semmiféle jogot nem támasztok ön iránt. Nem is merek arra gondolni, hogy összekösse sorsát egy... bűnözővel - tette hozzá még halkabb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Harmadik rés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I.</w:t>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t>Az összeesküvés</w:t>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Átkozott deszkák! Hogy nyikorognak! Félre ne lépjen, Mr. Gattling! Adja a kezét, ismerem az utat, akár a tenyeremet. Hisz már vagy két évtizede csatangolok a Sziget „utcáin". Hogy szalad az Idő!... Húsz év!...</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És Gattling hallotta, amint Turnip mélyen felsóhajto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oromfekete éjszaka volt. Még a csillagokat sem lehetett látni. Immár második napja sűrű köd borult az egész szigetr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Hallani lehetett, amint a halak fickándoztak a vízben, néha pedig mintha valaki nyögött vagy sóhajtozott volna. Valahol a hajók mélyén patkányok kapirgáltak néhány gabonaszem reményében. A két férfi lassan, tapogatózva haladt előre. Időnként valamilyen nyöszörgésféle jutott el a fülükig: „kuu-va, kuu-va", ami távolról némileg bagolyhuhogásra emlékeztete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 ez? - kérdezte idegesen Gattling.</w:t>
      </w:r>
    </w:p>
    <w:p>
      <w:pPr>
        <w:pStyle w:val="Csakszveg"/>
        <w:ind w:left="540" w:right="782" w:firstLine="360"/>
        <w:jc w:val="both"/>
        <w:rPr/>
      </w:pPr>
      <w:r>
        <w:rPr>
          <w:rFonts w:eastAsia="MS Mincho;ＭＳ 明朝" w:cs="Arial" w:ascii="Arial" w:hAnsi="Arial"/>
          <w:sz w:val="24"/>
        </w:rPr>
        <w:t>- Az ördög tudja, micsoda! Halvány sejtelmem sincs, hogy ki sír és nyöszörög itt éjjelente. A fiúk azt mondják, hogy a holtak szellemei bolyonganak ilyenkor errefelé. Én mindenesetre nem hiszek ebben a badarságban. Mások szerint viszont, ami valószínűbb, valamilyen tengeri állat leh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Gattlingnek eszébe jutott egykori éjszakai látogatójuk, amely annak idején keresztül mászott a gőzhajó fedélzeté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nden lehetséges! - felelt Turnip. - Ám az sincs kizárva, hogy képzelődött. Ez az átkozott köd könnyen megkavarja az ember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a és a nyomok a fedélzeten? Hiszen mindhárman láttuk!</w:t>
      </w:r>
    </w:p>
    <w:p>
      <w:pPr>
        <w:pStyle w:val="Csakszveg"/>
        <w:ind w:left="540" w:right="782" w:firstLine="360"/>
        <w:jc w:val="both"/>
        <w:rPr/>
      </w:pPr>
      <w:r>
        <w:rPr>
          <w:rFonts w:eastAsia="MS Mincho;ＭＳ 明朝" w:cs="Arial" w:ascii="Arial" w:hAnsi="Arial"/>
          <w:sz w:val="24"/>
        </w:rPr>
        <w:t>- Lehetséges... lehetséges... Üljünk le, Mr. Gattling, pihenjünk egy kicsit. Átkozott légszomj...</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Egy öreg gőzhajó fedélzetén ültek l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ár egészen közel vagyunk. Még egy brigg, két fregatt, végül egy kerekes gőzös, és máris a célnál vagyun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aga volt már egyáltalán ezen a tengeralattjárón?</w:t>
      </w:r>
    </w:p>
    <w:p>
      <w:pPr>
        <w:pStyle w:val="Csakszveg"/>
        <w:ind w:left="540" w:right="782" w:firstLine="360"/>
        <w:jc w:val="both"/>
        <w:rPr/>
      </w:pPr>
      <w:r>
        <w:rPr>
          <w:rFonts w:eastAsia="MS Mincho;ＭＳ 明朝" w:cs="Arial" w:ascii="Arial" w:hAnsi="Arial"/>
          <w:sz w:val="24"/>
        </w:rPr>
        <w:t>- Persze, nem is egyszer. Beszéltem is a német matrózzal, aki a legénységéhez tartozott. Tavaly halt meg skorbutban. Én ugyan nem sokat értek hozzá, de a matróz váltig bizonygatta, hogy valamennyi gép üzemképes, és a hajót használható állapotba lehet hozni.</w:t>
      </w:r>
    </w:p>
    <w:p>
      <w:pPr>
        <w:pStyle w:val="Csakszveg"/>
        <w:ind w:left="540" w:right="782" w:firstLine="360"/>
        <w:jc w:val="both"/>
        <w:rPr/>
      </w:pPr>
      <w:r>
        <w:rPr>
          <w:rFonts w:eastAsia="MS Mincho;ＭＳ 明朝" w:cs="Arial" w:ascii="Arial" w:hAnsi="Arial"/>
          <w:sz w:val="24"/>
        </w:rPr>
        <w:t>- És Slaytonnak, mit gondol, van erről tudomás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Gondolom, hogy igen. Feltehetően ezzel a tengeralattjáróval akarta magát eljuttatni az Azori-szigetekr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De hát akkor miért nem ő maga akar inkább kikeveredni erről a dögletes helyről?</w:t>
        <w:tab/>
      </w:r>
    </w:p>
    <w:p>
      <w:pPr>
        <w:pStyle w:val="Csakszveg"/>
        <w:ind w:left="540" w:right="782" w:firstLine="360"/>
        <w:jc w:val="both"/>
        <w:rPr/>
      </w:pPr>
      <w:r>
        <w:rPr>
          <w:rFonts w:eastAsia="MS Mincho;ＭＳ 明朝" w:cs="Arial" w:ascii="Arial" w:hAnsi="Arial"/>
          <w:sz w:val="24"/>
        </w:rPr>
        <w:t>- Az a szóbeszéd járja, természetesen csak suttogva, hogy a kontinensen régóta várja egy akasztófa. Ha belegondolunk, éppen az Elveszett Hajók Szigete a számára leginkább megfelelő hely, itt aztán senki sem talál rá. Én, ha tehetném, szárnyakat növesztenék, csak hogy megszabaduljak innen! Slayton - egy durva zsarnok. Valósággal rabszolgasorba taszított minket. Micsoda dolog, hogy vénségemre böjtre fognak, és csak halat ehetek! Pedig én mennyire szeretek lakmározni... De még mennyire! Csak legalább egyszer lakhatnék még jól úgy istenigazábó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Elhallgattak. Mindketten gondolataikba merült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iután Gattling legyőzte Slaytont, vagy ahogyan a szigeten beszélték: „nyilvánosan megszégyenítette", és elkaparintotta előle Miss Kingmant, Gattling sorsa megpecsételődött, halálra volt ítélve, s ennek ő teljes tudatában volt. Slayton csupán a megfelelő alkalomra várt. Úgy akarta eltenni láb alól vetélytársát, hogy ő maga teljesen tisztán maradjon, és ne hangolja még ezzel is maga ellen Miss Kingmant. Gattling egyetlen mentsvára a menekülés maradt. Ám hogyan szökhetne meg innen? Sem tutajjal, sem pedig csónakkal nem lehet kikecmeregni ebből a hínárkásából. Turnip adta neki az ötletet, hogy a német tengeralattjáró talán megfeleln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legszigorúbb titoktartás mellett készülődtek a szökésr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z összeesküvésben Gattling és Turnip mellett Miss Kingman, Simpkins és Turnip felesége is részt vett, valamint három matróz, akik értettek valamicskét a hajógépekhez. Csupán rendbe kellett hozni a tengeralattjáró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a, indulhatun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Ó, menjünk! - válaszolt engedelmesen Turnip, és felkerekedte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tengeralattjáró valóban eléggé jó állapotban volt. Itt-ott egy kis rozsdásodás, egy-két kisebb javítanivaló. A főgépekkel azonban minden rendben volt. Még a rádiókészülék is működö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Nekifogtak a javításnak. A munka elég lassan haladt. A legnagyobb elővigyázatossággal és csakis éjszaka lopódzhattak el a tengeralattjáróra, nagy ívben kikerülve a fegyveres őrizettel ellátott kormányzói „rezidenciát", és csak hajnalig dolgozhattak, hogy az ébresztőre már a helyükön legyenek.</w:t>
        <w:tab/>
        <w: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assacskán, de végül mégis rendbe tették a tengeralattjárót, és feltöltötték élelmiszerkészlettel, konzervekkel, kenyérrel, borral. Ám két nappal a tervezett indulás előtt egy váratlan kellemetlenség jött közbe. Gattling belefeledkezett a munkába, és már csaknem reggel volt, amikor a két matrózzal hazaindultak. Visszaütjük közben összefutottak néhány Slayton-párti emberrel, akik hajnali vadászatra indultak. Gyanakodva pislogtak Gattlingre, miközben elhaladtak egymás mellett... Nem volt kétséges, hogy Slayton még aznap tudomást szerez erről a felettébb gyanús éjszakai sétáról, és megteszi a szükséges intézkedéseket.</w:t>
      </w:r>
    </w:p>
    <w:p>
      <w:pPr>
        <w:pStyle w:val="Csakszveg"/>
        <w:ind w:left="540" w:right="782" w:firstLine="360"/>
        <w:jc w:val="both"/>
        <w:rPr/>
      </w:pPr>
      <w:r>
        <w:rPr>
          <w:rFonts w:eastAsia="MS Mincho;ＭＳ 明朝" w:cs="Arial" w:ascii="Arial" w:hAnsi="Arial"/>
          <w:sz w:val="24"/>
        </w:rPr>
        <w:t>Haladéktalanul cselekedniük kelle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És Gattling azon nyomban értesítette a szökés résztvevőit, hogy fegyverkezzenek fel (erről jó előre gondoskodtak), és legyenek a tengeralattjárónál. Még legalább egy órájuk volt, amíg a sziget népe ébredezni kezd, és ez az idő elegendőnek tűnt. Húsz perc múlva a menekülők már együtt is volta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Izgatottan vágtak neki a tengeralattjáróhoz vezető útna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ár korábban megtisztították a hínároktól a tengeralattjáró környékét, hogy az kellőképpen le tudjon merülni. Az öreg gőzhajó mellett egy kisebb tutaj várta ők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II.</w:t>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t>A menekülés</w:t>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szökevények felfedezték, hogy üldözik őket. A „hegyről", vagyis a legmagasabb fregattról ereszkedtek lefelé, már messziről kiáltozva. Sietniük kelle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urnip csakúgy, mint tiszteletre méltó élete párja, már teljesen kimerült a rohanásban, ám lépést kellett tartaniuk a fiatalokkal. Gattling, Miss Kingman. a Daudet-Turnip házaspár, Simpkins is és a három matróz föl s le szökellt egyik fedélzetről a másikra, a jobbra-balra ingadozó, recsegő-ropogó pallóko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ndenkit maga elé engedve, Gattling hátramaradt a karavellát és az öreg gőzöst összekötő pallónál, a deszkát széttörte, s darabjait a vízbe dobta. Ezzel sikerült feltartóztatnia az üldözőket, akiknek most új átjáró után kellett nézniü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ég hallani lehetett, amint az elöl rohanó Slayton dühös káromkodást eresztett meg a széttört palló láttá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menekülők némi időt nyertek, hogy a tutajjal elindulhassanak a tengeralattjáró felé. A tutaj azonban igen lassan haladt előre. Annak ellenére, hogy a vízfelület Itt viszonylag tiszta volt, a sargassumok mégis beleakaszkodtak a gerendákba, és percenként meg kellett állniuk, hogy kézzel valahogy megtisztítsák az uta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tutaj épp hogy csak a feleúton volt, amikor az üldözők már elérték azt a helyet, ahol a menekülők vízre szállt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djátok meg magatokat! Azonnal gyertek vissza, máskülönben egyikőtök sem marad életben! - ordítozott Slayton a „parton", feje fölött rázva a karabélyá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Válaszképpen az egyik matróz megfenyegette öklével.</w:t>
      </w:r>
    </w:p>
    <w:p>
      <w:pPr>
        <w:pStyle w:val="Csakszveg"/>
        <w:ind w:left="540" w:right="782" w:firstLine="360"/>
        <w:jc w:val="both"/>
        <w:rPr/>
      </w:pPr>
      <w:r>
        <w:rPr>
          <w:rFonts w:eastAsia="MS Mincho;ＭＳ 明朝" w:cs="Arial" w:ascii="Arial" w:hAnsi="Arial"/>
          <w:sz w:val="24"/>
        </w:rPr>
        <w:t>- Ó, te ebfajzat! - üvöltötte Slayton, és azon nyomban tüzelt. A golyó a tutajba csapód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Általános lövöldözés kezdődö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szigetlakók helyzete volt a kedvezőbb. Árbocok, törmelékek fedezékéből lövöldözhettek, míg a tutaj teljesen nyílt vízen vánszorgott előr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kkorra már a sziget valamennyi lakója üldözte ők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Uramisten! - kiáltott fel Turnip anyó. - Nézze csak, Miss, még Maggie Floresz is kijött a gyerekével, ott, ni látja? A mellvéd mögül leskelődi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Slayton parancsokat osztogatott. A szigetlakók egy része leereszkedett a vízhez, és tutajt kezdett ácsolni. A menekülők tűz alá vették őket. Egy szigetlakó máris a vízbe hanyatlott... rögtön utána egy másik is, karját szétdobva, majd nyögve-jajgatva próbált felkapaszkodni egy halászbárka fedélzetér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menekülők mindeddig még szerencsésen megúszták. A szigetlakók meglehetősen elszoktak a lövöldözéstől, képtelenek voltak célba találni. A golyók a tutaj körül csapkodták a vizet. Kisvártatva azonban az egyik matróz megsebesült a lábán. Egy másik golyó pedig átszakította Miss Kingman kalapjának a fátylát. Gattling felszólította a nőket, hogy feküdjenek le a tutaj gerendáir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szigetről időközben üldözőbe vette őket egy másik, sebtében összeeszkábált tutaj, öt fegyveresse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menekülők erejüket a végsőkig megfeszítve feküdtek neki az evezőkne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Végre ott magasodott előttük a tengeralattjáró torny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Gattling átugrott, felnyitotta a búvónyílás fedelét, és gyorsan betuszkolta a nőke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Ebben a pillanatban egy puskagolyó érte a vállát. A vérveszteségtől sápadtan tovább osztogatta a parancsai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Átkozott Slayton! - hördült fel az ír matróz, meglátva Gattling vérző sebét. - Nem köszönöd meg, amit most tőlem kaps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Gondosan célzott, és meghúzta a ravasz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Fergus Slayton kiejtette puskáját a kezéből, és végighanyatlott a fedélzeten. Kiömlő vére vörösre festette egész mellé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ég látni lehetett, hogy magához intette Maggie-t, aki lekuporodott hozzá, s feléje nyújtotta a gyermekét. Gyengülő kezével Slayton megérintette a fiúcska fejét, és valamit mondott Maggie-nek és Floreszne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menekülőknek azonban nem volt idejük, hogy megvárják e jelenet végét: az üldözők tutaja már elérte a tengeralattjárót. Alighogy lecsapódott a búvónyílás fedele az utolsó ember, Gattling mögött, a szigetlakók már a vaslemezeken dübörögte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tengeralattjáró megrándult, és gyorsan merülni kezde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üldözők lába alól eltűnt a biztos támasz, kapálózni kezdtek a vízben, s a hínárokkal birkózva igyekeztek vissza a tutajr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tengeralattjáró legénysége hangos „hurrá"-val nyugtázta a sikeres merülés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Utolsó aggályaik is szertefoszlottak: a gépezet kifogástalanul működött, a kabinokat villanyfény árasztotta el. A főgépek szabályosan, ütemesen duruzsoltak. Mindnyájan szabadon fellélegezte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Vigasságra azonban nem volt idő, a sebesülteket el kellett látni. Miss Kingman és Turnip anyó vállalták magukra az ápolónői tisztet. A sebesült matróznak bekötözték a lábát, Gattlingnek pedig a vállá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em kevés fáradságukba került, amíg Gattlinget ágyba tudták parancsolni. Felszökött a láza, a válla megdagadt, erősen fájt, de mindennek ellenére ő akarta irányítani a tengeralattjáró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Éjjel még rosszabbra fordult az állapota. Turnip anyót teljesen kimerítették a menekülés fáradalmai és a mozgalmas nap minden izgalma, elment lepihenni, és Miss Kingman egyedül maradt a beteg melle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Gattling nem aludt. Vivien megnedvesítette a halántéká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férfi köszönetképpen erőtlenül mosolyogni próbá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öszönöm.. valamivel jobban érzem magam... ne erőltesse agyon magát, pihenjen inkább.</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vagyok fárad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lyen különös! - törte meg Gattling a csendet. - Egy bűnözőt kell ápolni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iss Kingman arca elkomorod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 beszéljen errő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Pedig én éppen erről szeretnék most beszélni. Mondja, Miss Kingman, de egészen őszintén, ön hisz az én bűnösségemb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iss Kingman zavarba jött.</w:t>
      </w:r>
    </w:p>
    <w:p>
      <w:pPr>
        <w:pStyle w:val="Csakszveg"/>
        <w:ind w:left="540" w:right="782" w:firstLine="360"/>
        <w:jc w:val="both"/>
        <w:rPr/>
      </w:pPr>
      <w:r>
        <w:rPr>
          <w:rFonts w:eastAsia="MS Mincho;ＭＳ 明朝" w:cs="Arial" w:ascii="Arial" w:hAnsi="Arial"/>
          <w:sz w:val="24"/>
        </w:rPr>
        <w:t>- Nem tudom, hogy valójában elkövetett-e valamit, azt azonban tudom, hogy maga sokkal különb az úgynevezett becsületes emberek többségénél - válaszolt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Ön hisz nekem... Mindent el akarok mondani önn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Jobb lenne, ha inkább elaludna.</w:t>
      </w:r>
    </w:p>
    <w:p>
      <w:pPr>
        <w:pStyle w:val="Csakszveg"/>
        <w:ind w:left="540" w:right="782" w:firstLine="360"/>
        <w:jc w:val="both"/>
        <w:rPr/>
      </w:pPr>
      <w:r>
        <w:rPr>
          <w:rFonts w:eastAsia="MS Mincho;ＭＳ 明朝" w:cs="Arial" w:ascii="Arial" w:hAnsi="Arial"/>
          <w:sz w:val="24"/>
        </w:rPr>
        <w:t>- Nem, nem... Hallgasson meg... Mint mérnök, Jackson alkalmazottja voltam... A hajógyáros... nem hallott róla? Szerelmes voltam az Öreg Jackson lányába, Dellába. A háború után Jackson vállalata megingott. Csőd fenyegette. És, amint ez a gyároskörökben ilyenkor szokásos, Jackson egy jó házassággal akart kievickélni a bajból. Ki is szemelte a lányának egy dúsgazdag bankár, Lorroby fiát. Della engem szeretett. Ám erősen kötődött az apjához, és úgy döntött, hogy feláldozza magát, annak ellenére, hogy a kiegyensúlyozatlan, degenerált Lorroby fiút mélyen ellenszenvesnek találta. Úgy éreztem, hogy nincs jogom lebeszélni az elhatározásáról. Írtam neki egy levelet, melyben egy utolsó randevút kértem tőle a város közelében. Úgy döntöttem, hogy Európába utazom, már a zsebemben is volt a hajójegy. A sofőrt a kocsiban hagytam, és a liget közepe felé indultam, ám Miss Jacksont nem találtam a megbeszélt hely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Nagyon elkeseredtem. Kifogytam az Időből, nem várhattam tovább. Még járkáltam egy kicsit a néptelen környéken, majd visszaültem az autóba, kivitettem magam a kikötőbe, éppen hogy csak elértem a hajót, és elhagytam Ameriká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Ám egyszer, már Genovában, kezembe került egy újság, amelyben megdöbbenve olvastam, hogy Della Jacksont meggyilkolták. Holttestét az általunk megbeszélt hely közelében találták meg. Iratai között a nyomozó hatóság rábukkant a levelemre, amelyben éppen arra a napra, arra az órára, és éppen arra a helyre hívtam, ahol később holtan találtá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Előkerítették a sofőrt, aki aznap kivitt engem ahhoz a ligethez, és az ő vallomása végképpen megerősítette az ellenem szóló gyanút. Minden bizonyíték ellenem szólt, indítékban sem volt hiány: mindenki tudta, hogy milyen érzelmek fűznek Dellához, és hogy Lorroby feltűnése szétoszlatta a reményeimet. Szerelmi vetélytárs. Féltékenység. Bosszú... Ugyanebben az újságban egy terjedelmes hirdetményt is közöltek, melyben tízezer dollár jutalmat tűztek ki a nyomravezetőnek, aki megtalálja és rendőrkézre adja Miss Jackson gyilkosát - Reginald Gattlinget... Hát ilyen magas vérdíjat tűztek ki a fejemre. Bujdosnom kellett. Simpkins-nek azonban sikerült kiszimatolnia a rejtekhelyemet, és már meg is kapta volna a vérdíjat, ha nem jön közbe ez a hajótörés... Ez minden... - fejezte be kimerülten Gattling.</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ss Kingman feszült figyelemmel hallgatta végig az elbeszélés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De hát ki ölte meg Miss Jackson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Gatting vállat vont.</w:t>
      </w:r>
    </w:p>
    <w:p>
      <w:pPr>
        <w:pStyle w:val="Csakszveg"/>
        <w:ind w:left="540" w:right="782" w:firstLine="360"/>
        <w:jc w:val="both"/>
        <w:rPr/>
      </w:pPr>
      <w:r>
        <w:rPr>
          <w:rFonts w:eastAsia="MS Mincho;ＭＳ 明朝" w:cs="Arial" w:ascii="Arial" w:hAnsi="Arial"/>
          <w:sz w:val="24"/>
        </w:rPr>
        <w:t>- Ez előttem is rejtély... Lehet, hogy egy véletlenül arra járó rabló... Egy dolog azonban biztos, mégpedig az, hogy nem tudom tisztázni magam... Minden ellenem szól... És a mindannyiunk számára oly várva várt part maguknak menekülés, nekem pedig - a pusztulás. Ahogy a partra teszem a lábam, újból csak bűnöző leszek, és... az útjaink elválnak – pillantott Gattling a lányr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ss Kingman szomorú arccal hajolt fölé, és homlokon csókolta. - Én hiszek magának! Az én számomra ön sohasem lesz bűnöző.</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öszönöm - és a férfi fáradtan lehunyta szemé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III.</w:t>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t>Levegő nélkül</w:t>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r>
    </w:p>
    <w:p>
      <w:pPr>
        <w:pStyle w:val="Csakszveg"/>
        <w:ind w:left="540" w:right="782" w:firstLine="360"/>
        <w:jc w:val="both"/>
        <w:rPr/>
      </w:pPr>
      <w:r>
        <w:rPr>
          <w:rFonts w:eastAsia="MS Mincho;ＭＳ 明朝" w:cs="Arial" w:ascii="Arial" w:hAnsi="Arial"/>
          <w:sz w:val="24"/>
        </w:rPr>
        <w:t>Reggelre Gattling már jobban érezte magát. Csökkent a láza. A rádiókészülékhez ült, és SOS jeleket morzézott, a tengeralattjáró tartózkodási helyének pontos földrajzi koordinátáival.</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legénység" hangulata egyre nyomottabbá vált. A villanylámpák egyre bágyadtabban sugározták fényüket. Mind nehezebbé vált a légzés is. Az oxigén fogyóban volt. Bármi áron a felszínre kellett emelkedniük, de az összegabalyodott, keresztül-kasul fonódott hínárszőnyeg áthatolhatatlan akadálynak bizonyu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Turnip házaspár, látott szájjal kapkodva a levegőt, már a padlón hevert. A fiatalok egyelőre valamivel jobban tartották maguka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Bármely pillanatban várható volt, hogy megszűnik a világítás, az akkumulátorok töltése a végét járt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Csak egyet tehetünk - szólalt meg Gattling -, valakinek ki kell bújnia a torpedókilövő nyíláson, és késsel megtisztítania az utat a hínároktól. - Felkapott egy kést. - Megpróbálom.</w:t>
      </w:r>
    </w:p>
    <w:p>
      <w:pPr>
        <w:pStyle w:val="Csakszveg"/>
        <w:ind w:left="540" w:right="782" w:firstLine="360"/>
        <w:jc w:val="both"/>
        <w:rPr/>
      </w:pPr>
      <w:r>
        <w:rPr>
          <w:rFonts w:eastAsia="MS Mincho;ＭＳ 明朝" w:cs="Arial" w:ascii="Arial" w:hAnsi="Arial"/>
          <w:sz w:val="24"/>
        </w:rPr>
        <w:t>- Elment az esze, Gattling! A sebzett karjáva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z lehetetlen! Ki van zárva! - szólaltak meg a többiek is, egymásra tekingetve, mintha azt keresnék, hogy ki lenne képes véghezvinni ezt a kockázatos vállalkozás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át ide figyeljen, Gattling - állt elő váratlanul Simpkins -, maga megmentette az életemet, és ilyenformán az adósa vagyok. Elvállalom a dolgot. Ne szóljanak közbe! Részemről ez nem jelent semmiféle áldozatot. Hiszen végső soron, ha így is, úgy is meg kell halni, teljesen mindegy, hogy hol és miképp. A hölgyek szíveskedjenek elfordulni! - Gyorsan kibújt a ruhájából, és kiválasztott egy jó éles, hosszú pengéjű kést. - Készen vagyok! Ha húsz perc múlva a tengeralattjáró nem emelkedik a felszínre, akkor ez azt jelenti, hogy meghalta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ietve lecsavarták a kilövönyílás belső fedelét, Simpkins bebújt a szűk csőbe, a fedelet visszacsavarták, és ezzel egyidejűleg magától felnyílt a külső fedéllemez...</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impkins eltűnt. A várakozás hosszú, kimerítő percei következte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Simpkins ezalatt, akár egy kövér torpedó, kicsússzant a kilövőnyíláson, és fél kézzel a hínárokba fogódzkodva, villámgyorsan munkához látott. Amikor elfogyott a levegője, nagy nehezen felevickélt a felszínre, s miután lélegzethez jutott, újból lebukott a zöldes mélybe. Noha a kés szaporán járt a kezében, maga a munka mégis elég lassan halad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gyre kevesebb ideig bírta a víz alatt, és egyre több Időre volt szüksége, hogy némileg magához térjen a levegő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tengeralattjáró félhomályában az emberek fulladozva, eltorzult, kivörösödött arccal nézték óráik percmutatói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Tíz... tizenöt... tizenhét... tizenkilenc... húsz... huszonöt... huszonhat... Ez már a vég...</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Szinte valamennyien félájultak voltak már a légszomjtól... A lámpák már csak halványvörös izzással pislákoltak. Nyögések töltötték be a kabint. Az emberek a torkukhoz kaptak, egyesek a padlón rángatóztak, mások inkább felfelé igyekeztek, székekre, asztalokra Kapaszkodtak, és akár a partra vetett halak, tátogva kutattak legalább egy kortynyi friss levegő után. Szemük kifordult, hideg veríték lepte el homlokukat... Ám tiszta levegő - egy cseppnyi sem akad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És ezekben a végső, elkeseredett pillanatokban úgy érezték, mintha a tengeralattjáró orra megbillent volna, s az egész hajótest lassan emelkedni kezd. Igen, ez már nem volt képzelődés! A mélységmérő mutatója is erre vallott. Még egy kicsit, é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felszínen vagyun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Gattling és a két matróz remegő kezekkel csavarta ki a búvónyílás fedelé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Vakító fény vágott a szemükbe, s az éltető tengeri levegő zuhatagként árasztotta el a tengeralattjáró belsejé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Levegő. Fény. Él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Örömtől kótyagosan tülekedtek a fedélzetre, magukkal cipelve a két öreget és a sebesült matróz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Gattling Simpkins-hez rohant, aki látszólag élettelenül hevert a keskeny fedélzet legszélén... Elájult a kimerültségtől, de csakhamar sikerült magához téríteniü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És egyszeriben újabb örömrivalgás: fekete kéményeiből vaskos füstgomolyokat eregetve, egy hatalmas amerikai gőzhajó bukkant fel a látóhatáron. Egyenesen erre tartott. Észrevették a tengeralattjárót. A hajókürt jelzését még itt is hallani lehetet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z örömrivalgást izgatott csend váltotta fel... Minél közelebb ért a hatalmas, szürke hajótest, annál gyengébbé váltak azok a láncszemek, amelyek mindeddig eggyé kovácsolták ezt a társaságot. A kompánia egysége, összefogottsága percről percre gyöngült, mindenkit a saját sorsa, jövője, gondjai foglalkoztatta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nél közelebb került a hajó hozzájuk, annál távolabb kerültek ők maguk egymástó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milliárdos lánya, a mocskos matrózok, a lélekben eltespedt Tulnip - ugyan, mi lehet most már bennük a közős? Simpkins és Gattling - újból csak ellenség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Gattling nyugodt, ám szomorú vo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impkins pedig már át is öltözött, vidáman fütyörészett.</w:t>
      </w:r>
    </w:p>
    <w:p>
      <w:pPr>
        <w:pStyle w:val="Csakszveg"/>
        <w:ind w:left="540" w:right="782" w:firstLine="360"/>
        <w:jc w:val="both"/>
        <w:rPr/>
      </w:pPr>
      <w:r>
        <w:rPr>
          <w:rFonts w:eastAsia="MS Mincho;ＭＳ 明朝" w:cs="Arial" w:ascii="Arial" w:hAnsi="Arial"/>
          <w:sz w:val="24"/>
        </w:rPr>
        <w:t>Még néhány perc - és a hajó fedélzetén leszn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IV.</w:t>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t>A megmenekülés</w:t>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hajó kapitánya fogadta őket, az utasok szoros gyűrűjében... Simpkins, hivatásának magaslatán, fontoskodó képpel, árnyékként követte Gattlíng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 mást tehetett volna? Nagylelkűségi rohamában, önnön hőstettétől eltelve, még mielőtt a hajóra léptek volna, megígérte Gattlingnek, hogy titokban tartja a kilétét, és felajánlotta neki, hogy futni hagyja, mihelyt a hajó kiköt. Ám Gattling, ez a kiismerhetetlen fickó, szárazon csak annyit válaszolt, hogy „tegye a kötelességét", mintha Gattlingnek minden mindegy lett volna... És végső soron tízezer dollár mégsem hever csak úgy az utcán. Simpkins máris talált módot, hogy valamit a kapitány fülébe sugdosso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elvadult, emberektől rég elszokott szigetlakó matrózok félrehúzódtak. Mr. Tulnip egész viselkedésével azt igyekezett megértetni, hogy Ő más, mint ez a mocskos társaság, jóllehet Ő sem tisztább náluk. Valahonnan előkotorta lyukas kemény kalapját, s fejére tette, dandy módra előrebillentv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míg a kérdések özöne árasztotta el a többieket, az éles szemű nyomozó egy arcképre lett figyelmes az egyik utas kezében szorongatott újságba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impkins is elkérte a lapot, gyorsan átfutotta, és hirtelen felrikkantva odaugrott az egymás mellett álló Gattlinghez és Miss Kingmanhez egy pár bilincset kapott elő a zsebéből, és szakmai hozzáértéssel az egyiket Gattling, a másikat pedig Miss Kingman csuklójára csattintotta, összekötve a kezüke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Senki sem tudott szóhoz jutni a meglepetéstől. Simpkins is pedig szétnyitotta az újságot, és hangosan olvasni kezde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2340" w:right="782" w:firstLine="360"/>
        <w:jc w:val="center"/>
        <w:rPr>
          <w:rFonts w:ascii="Arial" w:hAnsi="Arial" w:eastAsia="MS Mincho;ＭＳ 明朝" w:cs="Arial"/>
          <w:b/>
          <w:b/>
          <w:i/>
          <w:i/>
          <w:sz w:val="24"/>
        </w:rPr>
      </w:pPr>
      <w:r>
        <w:rPr>
          <w:rFonts w:eastAsia="MS Mincho;ＭＳ 明朝" w:cs="Arial" w:ascii="Arial" w:hAnsi="Arial"/>
          <w:b/>
          <w:i/>
          <w:sz w:val="24"/>
        </w:rPr>
        <w:t>FÉNY DERÜLT DELLA JACKSON MEGGYILKOLÁSÁNAK REJTÉLYÉRE</w:t>
      </w:r>
    </w:p>
    <w:p>
      <w:pPr>
        <w:pStyle w:val="Csakszveg"/>
        <w:ind w:left="2340" w:right="782" w:firstLine="360"/>
        <w:jc w:val="both"/>
        <w:rPr>
          <w:rFonts w:ascii="Arial" w:hAnsi="Arial" w:eastAsia="MS Mincho;ＭＳ 明朝" w:cs="Arial"/>
          <w:b/>
          <w:b/>
          <w:i/>
          <w:i/>
          <w:sz w:val="24"/>
        </w:rPr>
      </w:pPr>
      <w:r>
        <w:rPr>
          <w:rFonts w:eastAsia="MS Mincho;ＭＳ 明朝" w:cs="Arial" w:ascii="Arial" w:hAnsi="Arial"/>
          <w:b/>
          <w:i/>
          <w:sz w:val="24"/>
        </w:rPr>
      </w:r>
    </w:p>
    <w:p>
      <w:pPr>
        <w:pStyle w:val="Csakszveg"/>
        <w:ind w:left="2340" w:right="782" w:firstLine="360"/>
        <w:jc w:val="both"/>
        <w:rPr/>
      </w:pPr>
      <w:r>
        <w:rPr>
          <w:rFonts w:eastAsia="MS Mincho;ＭＳ 明朝" w:cs="Arial" w:ascii="Arial" w:hAnsi="Arial"/>
          <w:i/>
          <w:sz w:val="24"/>
        </w:rPr>
        <w:t>A napokban, teljesen váratlanul, megoldódott Miss Della Jackson meggyilkolásának rejtélye, melyben mindeddig Reginald Gattlinget gyanúsították. A Lorroby bankházban hatalmas összegű pénzt loptak el egy páncélszekrényből. A páncélszekrény egyik kulcsát Lorroby bankár fia tartotta magánál, aki az utóbbi időben szélsőségesen kicsapongó életmódot folytatott. Mivel a gyanú reá hárult, alapos házkutatást végeztek otthonában. Az eltűnt pénznek nem akadtak nyomára, és a lopásban való részvétele sem nyert bizonyítást. A házkutatás során azonban olyan dokumentumok kerültek a nyomozó hatóságok kezébe, melyek egyértelművé teszik, hogy Lorroby ölte meg menyasszonyát, Miss Della Jacksont. Egy dobozban találtak lakásán egy levelet, melyet Miss Della Jackson írt Lorrobynak. Ebben a levélben a leány kategorikusan kosarat ad neki, miután magándetektívek szolgálatát Igénybe véve, tudomást szerzett vőlegénye bizonyos életvitelének részleteiről. Lorroby elővigyázatlan módon naplót vezetett, melyben részletesen leírta bűntettét. Az említett levelet a gyilkosság napjának reggelén kapta kézhez. Tudomása volt vetélytársáról, Gattlingről, aki után Lorroby már régóta kémkedett, felhasználva Miss Jackson szobalányát, aki értesítette őt a készülő találkáról. Feltételezve, hogy visszautasításának tényleges oka Miss Jacksonnak Gattling iránt érzett szerelme, Lorroby féltékenységi rohamában elhatározta, hogy bosszút áll Miss Jacksonon. Gattlinget megelőzve érkezett a találka helyére, egyetlen lövéssel leterítette Miss Jacksont, és észrevétlenül eltűnt a helyszínről.</w:t>
      </w:r>
    </w:p>
    <w:p>
      <w:pPr>
        <w:pStyle w:val="Csakszveg"/>
        <w:ind w:left="2340" w:right="782" w:firstLine="360"/>
        <w:jc w:val="both"/>
        <w:rPr>
          <w:rFonts w:ascii="Arial" w:hAnsi="Arial" w:cs="Arial"/>
          <w:i/>
          <w:i/>
          <w:sz w:val="24"/>
        </w:rPr>
      </w:pPr>
      <w:r>
        <w:rPr>
          <w:rFonts w:eastAsia="Arial" w:cs="Arial" w:ascii="Arial" w:hAnsi="Arial"/>
          <w:i/>
          <w:sz w:val="24"/>
        </w:rPr>
        <w:t xml:space="preserve"> </w:t>
      </w:r>
      <w:r>
        <w:rPr>
          <w:rFonts w:eastAsia="MS Mincho;ＭＳ 明朝" w:cs="Arial" w:ascii="Arial" w:hAnsi="Arial"/>
          <w:i/>
          <w:sz w:val="24"/>
        </w:rPr>
        <w:t>Lorroby beismerte bűnösségét. A körülmények véletlen összejátszása révén csaknem Reginald Gattling is áldozatául esett ily módon a gonoszul kitervelt bűncselekménynek. Gattling ártatlansága egyértelműen tisztázódott. Ő maga azonban, sajnos, minden bizonnyal életét vesztette a Benjamin Franklin személyszállító gőzös hajótörésekor.</w:t>
      </w:r>
    </w:p>
    <w:p>
      <w:pPr>
        <w:pStyle w:val="Csakszveg"/>
        <w:ind w:left="540" w:right="782" w:firstLine="360"/>
        <w:jc w:val="both"/>
        <w:rPr>
          <w:rFonts w:ascii="Arial" w:hAnsi="Arial" w:eastAsia="MS Mincho;ＭＳ 明朝" w:cs="Arial"/>
          <w:i/>
          <w:i/>
          <w:sz w:val="24"/>
        </w:rPr>
      </w:pPr>
      <w:r>
        <w:rPr>
          <w:rFonts w:eastAsia="MS Mincho;ＭＳ 明朝" w:cs="Arial" w:ascii="Arial" w:hAnsi="Arial"/>
          <w:i/>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Íme, itt van ez a bizonyos Gattling! - kiáltotta Simpkins, miután befejezte a felolvasást. - És hogy ne vesszen kárba az a tengernyi fáradságom, amíg el sikerült fognom, sem pedig a további vesződségem, úgy döntöttem, hogy mégis életfogytiglani szabadságvesztésre ítélem... Miss Kingmannel együtt, ha neki nincs ellenvetés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lánynak szemmel láthatóan nem volt a legcsekélyebb ellenvetése se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emberek dübörgő tapsviharral nyugtázták e zord ítélet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Negyedik rés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I.</w:t>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t>A tudományos expedíció</w:t>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z öreg Kingman - Vivien apja-nagyon boldog volt leánya szerencsés visszatérté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ár lemondott arról, hogy valaha is életben látja, mivel Vivien Kingman rajta szerepelt a Benjamin Franklin hajószerencsétlenség áldozatainak listáján. Kingman jóindulattal fogadta lánya házasságá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bemutatkozáskor mindössze annyit kérdezett Gattlingtő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foglalkozás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érnök.</w:t>
      </w:r>
    </w:p>
    <w:p>
      <w:pPr>
        <w:pStyle w:val="Csakszveg"/>
        <w:ind w:left="540" w:right="782" w:firstLine="360"/>
        <w:jc w:val="both"/>
        <w:rPr/>
      </w:pPr>
      <w:r>
        <w:rPr>
          <w:rFonts w:eastAsia="MS Mincho;ＭＳ 明朝" w:cs="Arial" w:ascii="Arial" w:hAnsi="Arial"/>
          <w:sz w:val="24"/>
        </w:rPr>
        <w:t>- Helyes. Komoly munka... - és Kingman, rövid gondolkodás után, még hozzátette: - Európában, ha jól tudom, az a meggyőződés él, hogy mi, gazdag amerikaiak arról álmodozunk, hogy lányainkat lecsúszott európai grófokhoz adjuk feleségül. Pedig nem igaz. Ostobák ugyan mindenütt vannak, és az amerikai ostobák persze rokonságra léphetnek az európaiakkal, ám ami engem illet, én többre becsülök egy olyan férjet a lányom mellett, aki saját maga érte el, amire jutott. Arról nem is beszélve, hogy örök időkre adósa vagyok önnek: megmentette a lányomat! - és Kingman keményen megszorította Gattling kezé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gyszer, amint a fiatal házaspár térkép fölé hajolva beszélgetett a kitervelt utazásukról, felcsörgött a telefon, és Reginald, kézbe kapva a kagylót, Simpkins ismerős hangját hallotta a vonal túlsó végén, aki találkozót kért egy „fontos ügyben". Mielőtt érdemben válaszolt volna, Gattling jó hangosan szólt vissza a telefonkagylóba:</w:t>
      </w:r>
    </w:p>
    <w:p>
      <w:pPr>
        <w:pStyle w:val="Csakszveg"/>
        <w:ind w:left="540" w:right="782" w:firstLine="360"/>
        <w:jc w:val="both"/>
        <w:rPr/>
      </w:pPr>
      <w:r>
        <w:rPr>
          <w:rFonts w:eastAsia="MS Mincho;ＭＳ 明朝" w:cs="Arial" w:ascii="Arial" w:hAnsi="Arial"/>
          <w:sz w:val="24"/>
        </w:rPr>
        <w:t>- Maga az, Simpkins? Jó napot! Látni akar minket? - és kérdően a feleségére néze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Jöjjön csak, ha akar - válaszolt halkan Vivi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Várjuk magát - fejezte be Reginald a telefonbeszélgetés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impkins mindig gyorsan cselekedett, „százhúsz százalékkal gyorsabban, a százszázalékos amerikaiaknál" - szokta mondogatn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Gattling hamarosan autófék-csikorgást hallott. Megjelent Simpkins. és már az ajtóban beszélni kezde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Újság! Hatalmas újság!</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 történt, Simpkins? - kérdezte Gattling. – Csak nem derült ki még egy bűnözőjéről, hogy becsületes ember?</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egfejtettem Fergus Slayton kapitány bűntettének a titkát! -</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féle titkot?</w:t>
      </w:r>
    </w:p>
    <w:p>
      <w:pPr>
        <w:pStyle w:val="Csakszveg"/>
        <w:ind w:left="540" w:right="782" w:firstLine="360"/>
        <w:jc w:val="both"/>
        <w:rPr/>
      </w:pPr>
      <w:r>
        <w:rPr>
          <w:rFonts w:eastAsia="MS Mincho;ＭＳ 明朝" w:cs="Arial" w:ascii="Arial" w:hAnsi="Arial"/>
          <w:sz w:val="24"/>
        </w:rPr>
        <w:t>- Hát, ez még, hm, nyomozati anyag, és mint ilyent, nem lehet még közzétenn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kkor viszont semmi újságot nem mondott, Simpkins! Azt már a szigeten tudtuk, hogy Slayton múltja igencsak söté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De hogy ennyire! Egy javaslattal jöttem önökhöz, az sincs kizárva, hogy a segítségüket fogom kérn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allgatjuk ön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Végére kell hogy járjak Slayton titkának. Mi a véleményük arról, hogy még egy látogatási tennénk a Roncshajók Szigetén?</w:t>
      </w:r>
    </w:p>
    <w:p>
      <w:pPr>
        <w:pStyle w:val="Csakszveg"/>
        <w:ind w:left="540" w:right="782" w:firstLine="360"/>
        <w:jc w:val="both"/>
        <w:rPr/>
      </w:pPr>
      <w:r>
        <w:rPr>
          <w:rFonts w:eastAsia="MS Mincho;ＭＳ 明朝" w:cs="Arial" w:ascii="Arial" w:hAnsi="Arial"/>
          <w:sz w:val="24"/>
        </w:rPr>
        <w:t>- Maga javíthatatlan, Simpkins! Magának csak addig érdekes a világ, amíg bűnözők élnek benn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t mondhatnék erre? Tekintsék úgy, mintha ez egyfajta sport lenne. Miért nevetn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Csak azon nevetünk - felelt Vivien -, mert éppen az imént beszéltünk az ön tervéről, még mielőtt betoppant volna.</w:t>
      </w:r>
    </w:p>
    <w:p>
      <w:pPr>
        <w:pStyle w:val="Csakszveg"/>
        <w:ind w:left="540" w:right="782" w:firstLine="360"/>
        <w:jc w:val="both"/>
        <w:rPr/>
      </w:pPr>
      <w:r>
        <w:rPr>
          <w:rFonts w:eastAsia="MS Mincho;ＭＳ 明朝" w:cs="Arial" w:ascii="Arial" w:hAnsi="Arial"/>
          <w:sz w:val="24"/>
        </w:rPr>
        <w:t>- Elhajózni a szigetre, hogy kiderítsék Slayton titkát? - kérdezte Simpkins meglepetten, ám nem kevés örömme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egészen. Minket jobban érdekel egy másik bűnöző titk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ásik? És én nem tudok róla?! - élénkült fel Simpkins. - Ugyan ki az a bűnöző?</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Sargasso-tenger - válaszolt mosolyogva Vivien. - Talán nem elég sok elsüllyedt hajó szárad a lelkén? A mi célunk fényt deríteni e bűnös tenger rejtélyér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gyszóval, egy tudományos expedíciót szervezünk a Sargasso-tenger kutatására - foglalta össze Gattling.</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át így állunk? Remélem, nem utasítanak vissza, és egy füst alatt én is el tudnám végezni a dolgo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agától értetődik, Simpkins! De mi értelme van, hogy odautazzék? Hiszen Slayton - hal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Simpkins sokatmondóan vonta fel a szemöldökét.</w:t>
      </w:r>
    </w:p>
    <w:p>
      <w:pPr>
        <w:pStyle w:val="Csakszveg"/>
        <w:ind w:left="540" w:right="782" w:firstLine="360"/>
        <w:jc w:val="both"/>
        <w:rPr/>
      </w:pPr>
      <w:r>
        <w:rPr>
          <w:rFonts w:eastAsia="MS Mincho;ＭＳ 明朝" w:cs="Arial" w:ascii="Arial" w:hAnsi="Arial"/>
          <w:sz w:val="24"/>
        </w:rPr>
        <w:t>- Nincs is szükségem Slaytonra. Egyéb érdekek is felmerültek. A szigeten sikerült szert tennem bizonyos dokumentumokr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ocs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impkins nem vesztegeti hiába az idejét - jegyezte meg önelégülten a nyomozó. - Sajnos azonban nem sikerült minden okmányt megkaparintanom. Ha azokat is megszerzem, minden világossá váli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ások érdekelt érinti a dolog? Így természetesen már minden más. Utazunk, Simpkin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kor indulnán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Gondolom, úgy egy hónap múlv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i jön még?</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gy óceánkutató - Thompson professzor, a két asszisztense, no meg a legénység. Más senk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os, hát akkor utazunk. A címemet tudják. – És miután elköszönt, Simpkins elsietett, a Gattling házaspár pedig újból a térkép tanulmányozásába mélyed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ézd csak - mutatta Reginald a térképen -, olyan egyenes vonal ez, mintha vonalzóval húzták volna, New Yorktól Genováig. Ezen az útvonalon haladunk egészen a nyugati hosszúság 60. fokáig, és délnek fordulunk. - Gattling ceruzával be is jelölte a pontot a térképe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Egy új látogató szakította félbe a munkájukat. Thompson professzor, a tenger élővilágának neves kutatója lépett be az ajtón. Az izgága Simpkins után Thompson kifejezetten furcsának hatott a rendíthetetlen nyugalmával, lassúságával. Ez a jólelkű, hízásra hajlamos férfi sohasem sietett, ám ennek ellenőre mégis meglepően sok eredményt tudott munkájában felmutatn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Gattlingék örömmel fogadták Thompsont.</w:t>
      </w:r>
    </w:p>
    <w:p>
      <w:pPr>
        <w:pStyle w:val="Csakszveg"/>
        <w:ind w:left="540" w:right="782" w:firstLine="360"/>
        <w:jc w:val="both"/>
        <w:rPr/>
      </w:pPr>
      <w:r>
        <w:rPr>
          <w:rFonts w:eastAsia="MS Mincho;ＭＳ 明朝" w:cs="Arial" w:ascii="Arial" w:hAnsi="Arial"/>
          <w:sz w:val="24"/>
        </w:rPr>
        <w:t>- Tanulmányozzák az útvonalat? - kérdezte, futó pillantást vetve a térképre. - Szerintem jobb lenne, ha kissé délebbre vennénk az irányt, a Bermuda-szigetek felé, majd onnan fordulnánk északkeletnek. No de erről még beszélünk. Ma háromládányi anyagot kaptam a kémiai és a fényképészeti laboratóriumhoz. Az akvárium már elkészült, fel is állították. Holnapra ígérték a listám szerint összeállított könyvtárat. Egy hét múlva már a biológiai laboratóriumunk is teljesen fel lesz szerelve. No és hogyan állnak a mérnöki réssze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ég három hét - felelt Gattling: - Egy hónap múlva már készen is állunk, hogy kihívásunkkal a sargassumok elé lépjün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xml:space="preserve">Thompson bólintott. Jól tudta, hogy milyen „kihívásról" van szó. Gattlingék megvásároltak egy kiöregedett, katonai célokra már alkalmatlan hadihajót, a Challengert </w:t>
      </w:r>
      <w:r>
        <w:rPr>
          <w:rFonts w:eastAsia="MS Mincho;ＭＳ 明朝" w:cs="Arial" w:ascii="Arial" w:hAnsi="Arial"/>
        </w:rPr>
        <w:t>(ford. megj.: „Challenger" - „cselendzser" - magyarul: „Kihívó")</w:t>
      </w:r>
      <w:r>
        <w:rPr>
          <w:rFonts w:eastAsia="MS Mincho;ＭＳ 明朝" w:cs="Arial" w:ascii="Arial" w:hAnsi="Arial"/>
          <w:sz w:val="24"/>
        </w:rPr>
        <w:t>, és Gattling szakavatott mérnöki irányítása mellett békés célokra alakították át. Az ágyúk helyére a vonóhálók daruit szerelték fel. A biológiai laboratórium mellett egész sor különleges tartályt építettek a tengerkutatók zsákmányának tárolásár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Nem kevés fáradságukba került, hogy a hajót alkalmassá tegyék a Sargasso-tenger hínártengerében való haladásra. A hajó orrát egy jól kiképzett vágóéllel látták el, hogy elmetssze a hínárokat; a hajócsavar köré pedig, hogy ne tekeredjenek rá a hínárszálak, egy különleges, acélhálóval bevont védőhengert szerkesztette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felszerelést egy rádiósberendezéssel, két könnyűágyúval és néhány géppuskával egészítették ki, azzal az eshetőséggel számolva, ha netán összetűzésbe keverednének a szigetlakókka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expedíció minden egyes résztvevője olyan lelkesedéssel dolgozott, hogy a hajó már jóval a kitűzött határidő előtt útra készen áll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Végül elérkezett az indulás órája. Már valamennyien a hajón voltak, csak Simpkins késett. Az ismerősök és az egyszerű kíváncsiskodók tömege lepte el a móló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ová az ördögbe tűnhetett el? - Gattling értetlenül nézegette az óráját. - Húsz perc múlva három ór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Várjunk még egy kicsit - mondta Thompson professzor.</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Három óra... Fél négy... Simpkinsnek se híre, se hamva. A kapitány egyre jobban sürgette az indulás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ég a szürkület beállta előtt kell kijutnunk a forgalmas part menti zónából - mondta -, annál is inkább, mert lassacskán beáll a köd.</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égy órakor úgy határoztak, hogy elindulnak. A hajókürt szívbe markolóan felbődült, akár egy fantasztikus óriási, megsebzett macska... és a hajó elvált a mólótól. A partról kalapokat lengettek, kendőket lobogtatta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z első sorban hirtelen félretántorodott néhány ember, s a helyükre Simpkins toppant, izzadtan, szakadtan, félrecsúszott kalappal. Karjával hadonászva magánkívül ordíto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Challenger kapitánya elkáromkodta magát, és megállította a hajót. Simpkinst máris egy motorcsónak röpítette a hajó felé.</w:t>
      </w:r>
    </w:p>
    <w:p>
      <w:pPr>
        <w:pStyle w:val="Csakszveg"/>
        <w:ind w:left="540" w:right="782" w:firstLine="360"/>
        <w:jc w:val="both"/>
        <w:rPr/>
      </w:pPr>
      <w:r>
        <w:rPr>
          <w:rFonts w:eastAsia="MS Mincho;ＭＳ 明朝" w:cs="Arial" w:ascii="Arial" w:hAnsi="Arial"/>
          <w:sz w:val="24"/>
        </w:rPr>
        <w:t>- Ezer bocsánat! - kiabálta még a feljárón. - Borzasztóan siettem... Előre nem látott akadály.,.</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 történt magával? - kérdezte ijedten Vivien, amikor meglátta a fedélzetre ugró Simpkins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xml:space="preserve">Az orra feldagadt, arcát kék foltok tarkították. </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Á, semmiség... egy kis bokszmeccs egy régi ismerőssel, a Kancsal Jimmel... Váratlanul összefutottunk! Megszökött a semmirekellő. Az a szerencséje, hogy siettem!... - Mintegy saját magát nyugtatva még hozzátette: - Nem tesz semmit, úgyis megtalálom. Ez csak afféle apróvad... Csinálok egy jó kis borogatást, és minden elmúli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öd borult a partra. A hajó lassan haladt előre. Időnként hajókürt harsant fel.</w:t>
      </w:r>
    </w:p>
    <w:p>
      <w:pPr>
        <w:pStyle w:val="Csakszveg"/>
        <w:ind w:left="540" w:right="782" w:firstLine="360"/>
        <w:jc w:val="both"/>
        <w:rPr/>
      </w:pPr>
      <w:r>
        <w:rPr>
          <w:rFonts w:eastAsia="MS Mincho;ＭＳ 明朝" w:cs="Arial" w:ascii="Arial" w:hAnsi="Arial"/>
          <w:sz w:val="24"/>
        </w:rPr>
        <w:t>- Elég nyirkos itt a levegő, menjünk inkább le - mondta Vivien, és férjével a biológiai laboratórium felé vették útjukat. Thompson professzort és két asszisztensét - Tammot és Müllert - munkába merülten találtá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agát a laboratóriumot egy eléggé tágas kabinból alakították ki. Szép, világos helyiség volt, a falán egy nagy négyzet alakú, a mennyezeten pedig két hatszögletű ablakkal. Balról helyezkedett el a fényképészeti laboratórium, jobbról pedig a kémiai. A széles, rengeteg fiókkal ellátott asztalok felett telis-tele rakott könyvespolcok. A szabadon maradt falakra különféle szigonyokat, horgokat, valamint üvegcséket, preparátumokkal megrakott kisebb-nagyobb polcokat akasztottak. Még a mennyezetre is erősítettek azokból a jellegzetes ovális alakú dobozokból, melyeket a természettudósok általában használnak. Az egyik sarokban egy rugós mérleg függött. A laboratórium közepét egy hatalmas asztal foglalta el. Mikroszkópok, preparáláshoz, kitöméshez és növénygyűjtemény elkészítéséhez szükséges kellékek: vágószikék, ollók, pipetták, prések hevertek rajta. Néhány forgó ülésű, sínen mozgó széket szereltek az asztal köré.</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Thompson komótosan járkált a laboratóriumban, sietség nélkül rakosgatta az üvegeket, az orra alatt mormogva, ám a munka mégis szinte égett a keze ala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este eléggé nyomott hangulatban telt el. Éjjel pedig a hajókürt nem hagyta nyugodni az expedíció résztvevőit. Reggelre minden elcsendesedett, és Vivien egészséges, mély álomba merül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ire felébredtek, a tengert ragyogó napfény árasztotta el. Kiültek a fedélzetre, ponyva alá, kávézni. Az óceán egyenletesen lélegzett mélykék hullámaival, a friss tengeri levegő valamennyiüket felélénkítette. Éjszakai félelmeit és kétségeit feledve, Vivien megjegyezt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lyen jó, Reginald, hogy elszántuk magunkat erre az utazásr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De még milyen jó! - kapott a szón Simpkins, aki már le is vette a borogatást. - Ki tudjuk deríteni Slayton titkát.</w:t>
      </w:r>
    </w:p>
    <w:p>
      <w:pPr>
        <w:pStyle w:val="Csakszveg"/>
        <w:ind w:left="540" w:right="782" w:firstLine="360"/>
        <w:jc w:val="both"/>
        <w:rPr/>
      </w:pPr>
      <w:r>
        <w:rPr>
          <w:rFonts w:eastAsia="MS Mincho;ＭＳ 明朝" w:cs="Arial" w:ascii="Arial" w:hAnsi="Arial"/>
          <w:sz w:val="24"/>
        </w:rPr>
        <w:t>- Na meg a Sargasso-tengerét - szólt elgondolkozva Thompson professzor. - Tamm, készítse elő a vonóhálót. Megkutatjuk a tenger feneké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míg Tamm a vonóháló felszerelésével foglalatoskodott, Thompson tovább beszé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tenger - egy sokemeletes építmény. Minden „emeletnek" megvannak a maga lakói, amelyek soha sem mennek át sem a felsőbb, sem pedig az alattuk lévő szintekr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o, ez feltehetően nem csak a tengerben van így - szólalt meg Simpkins. - A pincelakóknak a földön sincs szabad bejárásuk az emeleti „páholyokb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ülönbség azért mégis van - kapcsolódott be a beszélgetésbe Müller -, a pincelakó emberek elvileg nyugodtan ellakhatnának, ahogy ön mondja, a „páholyokban" is, a tenger lakói számára azonban ez a pusztulást jelentené. Ha, tegyük fel, egy mélytengeri hal merő figyelmetlenségből áthaladna a felső határon, akkor úgy szétrobbanna ott, akár egy gőzkazán, melynek a falai nem bírják ki a belső nyomást. Az egész szervezete ugyanis arra van beállítva, hogy kiegyenlítse a mélyben ránehezedő hatalmas víznyomás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m... Tehát a tengeri „páholyok" lakói nyugodtan aludhatnak, nem kell tartaniuk a lentről jövő támadástó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nden szintnek megvannak a maga ragadozó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Tamm leengedte a vonóhálót: egy négyszögletes vaskeretet, melyre hosszúkás, zsák formájú, a végén nehezékkel ellátott háló volt erősítv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lyen mélyre eresszük le? - kérdezte Tamm, miközben Müller segítségével a drótkötelet csörlőzt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Legalább hatszáz méterre - felelte Thompso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Csendben figyelték a munk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Csökkentsük a sebességet! - mondta Thompso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kapitány kiadta erre az utasítást.</w:t>
      </w:r>
    </w:p>
    <w:p>
      <w:pPr>
        <w:pStyle w:val="Csakszveg"/>
        <w:ind w:left="540" w:right="782" w:firstLine="360"/>
        <w:jc w:val="both"/>
        <w:rPr/>
      </w:pPr>
      <w:r>
        <w:rPr>
          <w:rFonts w:eastAsia="MS Mincho;ＭＳ 明朝" w:cs="Arial" w:ascii="Arial" w:hAnsi="Arial"/>
          <w:sz w:val="24"/>
        </w:rPr>
        <w:t>- Na, lássuk csak: mit küldött nekünk a tenger?</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Két matróz sietett Müller és Tamm segítségér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lighogy a vonóháló előbukkant a vízből, Tamm és Müller egyszerre kiáltott fe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Ördögha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ndnyájan kíváncsian nézegették ezt a tengeri csodabogara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egész hal mintha egyetlen, fogakkal tömött, hatalmas szájból és nem kisebb gyomorból, meg farokból állott volna. A szörnyszülött állából elágazó csápok nőttek ki (mint Thompson elmondta, a kisebb halak csalétkéül), a szája fölött pedig valamilyen ormányszerű kinövé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z a világítószerve, hogy úgy mondjam, a különbejáratú villanyvilágítás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s mire kell neki ez a világítás? - érdeklődött Simpkin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Olyan mélységekben él, ahová már nem szűrődik le a napfény.</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Örök homályban élni - mondhatom, szép kis élet!</w:t>
      </w:r>
    </w:p>
    <w:p>
      <w:pPr>
        <w:pStyle w:val="Csakszveg"/>
        <w:ind w:left="540" w:right="782" w:firstLine="360"/>
        <w:jc w:val="both"/>
        <w:rPr/>
      </w:pPr>
      <w:r>
        <w:rPr>
          <w:rFonts w:eastAsia="MS Mincho;ＭＳ 明朝" w:cs="Arial" w:ascii="Arial" w:hAnsi="Arial"/>
          <w:sz w:val="24"/>
        </w:rPr>
        <w:t>Ezek aztán jól megválasztották maguknak a lakhelyük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ég Inkább csodálkozni fog, ha elmondom, hogy testfelületük minden egyes négyzetcentiméterére több száz kilós nyomás nehezedik. Ám ez meg sem kottyan nekik, és higgye el nekem, kitűnően érzik magukat.</w:t>
      </w:r>
    </w:p>
    <w:p>
      <w:pPr>
        <w:pStyle w:val="Csakszveg"/>
        <w:ind w:left="540" w:right="782" w:firstLine="360"/>
        <w:jc w:val="both"/>
        <w:rPr/>
      </w:pPr>
      <w:r>
        <w:rPr>
          <w:rFonts w:eastAsia="MS Mincho;ＭＳ 明朝" w:cs="Arial" w:ascii="Arial" w:hAnsi="Arial"/>
          <w:sz w:val="24"/>
        </w:rPr>
        <w:t>- Nézzék csak, sargassumok! - kiáltott fel hirtelen Vivien a korlátná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óceán kék síkján valóban látni lehetett a narancssárga és zöldesarany színű, ecsetszerű, gömbölyded kis bokrocskáka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Úgy megörültek a sargassumoknak, mintha régi ismerőssel találkoztak voln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ugusztus másodika és hatodika között haladt el a hajó a Bermuda-szigetek mellett. Augusztus harmadikán még csak elvétve találkoztak sargassumcsomókkal. Enyhén ovális alakúak voltak, ám a könnyű déli szól hatására hosszan kígyózó csíkokká nyúltak. Gattling égett a türelmetlenségtől, hogy nagyobb hínáros felületen mindjárt ki is próbálja, mire képes az átalakított hajó. Augusztus hetedikén végre egy összefüggő hínárszőnyegbe jutottak. Csak alig néhány folton kéklett fel a víztükör.</w:t>
      </w:r>
    </w:p>
    <w:p>
      <w:pPr>
        <w:pStyle w:val="Csakszveg"/>
        <w:ind w:left="540" w:right="782" w:firstLine="360"/>
        <w:jc w:val="both"/>
        <w:rPr/>
      </w:pPr>
      <w:r>
        <w:rPr>
          <w:rFonts w:eastAsia="MS Mincho;ＭＳ 明朝" w:cs="Arial" w:ascii="Arial" w:hAnsi="Arial"/>
          <w:sz w:val="24"/>
        </w:rPr>
        <w:t>- Hát itt van az a híres „megalvadt tenger", ahogy az ókori görögök nevezték - jegyezte meg Thompso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Gattling izgatottan figyelte, hogy miképpen birkózik meg a Challenger ezzel a hínár-pókhálóval. Minden aggodalma feleslegesnek bizonyult: a hajó szinte nem is vesztett sebességéből. Késként vágta szét a sargassumokat, amelyek szétválva a hajó orra előtt, hosszú kék csíkot hagytak szabado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 elővigyázatossága, úgy tűnik, túlzottnak bizonyult - mondta a professzor. - A modern hajók számára a sargassumok végső soron már nem jelentenek veszélyt. Különben is, azt hiszem, meglehetősen eltúlozták e tenger „járhatatlanságá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hompson kihalászott néhány hínárszálat, és gondosan tanulmányozni kezdte. Vivien csatlakozott hozzá.</w:t>
      </w:r>
    </w:p>
    <w:p>
      <w:pPr>
        <w:pStyle w:val="Csakszveg"/>
        <w:ind w:left="540" w:right="782" w:firstLine="360"/>
        <w:jc w:val="both"/>
        <w:rPr/>
      </w:pPr>
      <w:r>
        <w:rPr>
          <w:rFonts w:eastAsia="MS Mincho;ＭＳ 明朝" w:cs="Arial" w:ascii="Arial" w:hAnsi="Arial"/>
          <w:sz w:val="24"/>
        </w:rPr>
        <w:t>- Látja ezeket a fehér szálakat? - fogott magyarázatba a professzor. - Ezek már elhaltak. A szél által leszakított és az áramlatok által elkapott sargassumok a Karib-tengeren át észak felé sodródtak. Öt és fél hónap alatt jutnak el Floridától az Azori-szigetekig. Ez idő alatt nemcsak életképességüket őrzik meg, hanem a szaporodóképességüket is. A sargassumok némelyike valóságos világ körüli utat tesz meg, mire visszatér a Karib-tengerre, hogy aztán ismét útra keljenek. Másikuk az áramlat által övezett tengerbe kerül, ott is marad, amíg csak el nem pusztu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Ó! Itt valami mozog! Egy állat? - lepődött meg Vivien. Thompson elnevette mag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z itt egy ausztráliai csikóhal, ezek pedig aktinnáriák - a Sargasso-tenger legérdekesebb lakói. Észrevette, hogy mennyire sikerült alkalmazkodniuk a környezetükhöz? Alig lehet megkülönböztetni őket a hínároktó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Valóban, a barnás alapon fehér foltos, hosszúkás alakú aktinnáriák módfelett hasonlítottak a Sargasso-tenger hínárjaiho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II.</w:t>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t>Az új kormányzó</w:t>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r>
    </w:p>
    <w:p>
      <w:pPr>
        <w:pStyle w:val="Csakszveg"/>
        <w:ind w:left="540" w:right="782" w:firstLine="360"/>
        <w:jc w:val="both"/>
        <w:rPr/>
      </w:pPr>
      <w:r>
        <w:rPr>
          <w:rFonts w:eastAsia="MS Mincho;ＭＳ 明朝" w:cs="Arial" w:ascii="Arial" w:hAnsi="Arial"/>
          <w:sz w:val="24"/>
        </w:rPr>
        <w:t>Az Elveszett Hajók Szigetén, miután a tengeralattjárónak sikerült elmenekülnie, az események gyorsan követték egymás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mikor Slayton kapitány golyó által találva lerogyott, Floresz szótlanul állt a vérrel borított kormányzó mellett, majd karjánál fogva elrántotta a föléje kuporodó Maggie-t, és röviden ráripakod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ridj inné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Gyermekét magához szorítva, Maggie zokogva odébb lépett Slayton mellő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Floresz hunyorgó szemében gonosz szikrák villogtak, miközben a sebesült kapitány fölé hajol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Slayton a vetélytársa volt, mind a szerelemben, mind pedig hatalmi becsvágyában. Régi számadásuk volt egymással. Miután betelt a súlyosan sebesült, haldokló ellenfél látványával, Floresz hirtelen felkapta Slaytont, és a vízbe lökt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Így lesz a legjobb - szólt a szigetlakók felé fordulva. - Hé, ti! Fergus Slayton kapitányt megölték, és én temettem el, tengerész módra! A Roncshajók Szigetének új kormányzót kell választania. Én saját magamat javasolom. Kinek van ellenvetés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szigetlakok mogorván hallgattak.</w:t>
      </w:r>
    </w:p>
    <w:p>
      <w:pPr>
        <w:pStyle w:val="Csakszveg"/>
        <w:ind w:left="540" w:right="782" w:firstLine="360"/>
        <w:jc w:val="both"/>
        <w:rPr/>
      </w:pPr>
      <w:r>
        <w:rPr>
          <w:rFonts w:eastAsia="MS Mincho;ＭＳ 明朝" w:cs="Arial" w:ascii="Arial" w:hAnsi="Arial"/>
          <w:sz w:val="24"/>
        </w:rPr>
        <w:t>- Hát akkor, el van fogadva. Szedjétek össze a sebesülteket és a fegyvereket. Indulás!</w:t>
      </w:r>
    </w:p>
    <w:p>
      <w:pPr>
        <w:pStyle w:val="Csakszveg"/>
        <w:ind w:left="540" w:right="782" w:firstLine="360"/>
        <w:jc w:val="both"/>
        <w:rPr/>
      </w:pPr>
      <w:r>
        <w:rPr>
          <w:rFonts w:eastAsia="MS Mincho;ＭＳ 明朝" w:cs="Arial" w:ascii="Arial" w:hAnsi="Arial"/>
          <w:sz w:val="24"/>
        </w:rPr>
        <w:t>Döngő léptekkel távozott új rezidenciája felé, örvendve, hogy minden ilyen gyorsan és simán zajlott le. Elégedettsége azonban nem volt teljes. Valamilyen kellemetlen, nyugtalanító, még nem teljesen letisztult gondolat motoszkált a fejében, akár egy enyhe fogfájás, amely bármely pillanatban élesen nyilalló sajgásba csaphat át. Floresz egyre bizonytalanabbul lépkedett az ismerős „utcákon", a hajók között átvetett pallókon, félig korhadt hajókon, a „hegyeken" és a „völgyeken" át, a nyugtalanító gondolat egyre jobban befészkelte magát az agyáb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issé elidőzve az egyik átjárónál, elkapta az utána haladó O'Hara és Bocco apó beszélgetésének foszlányai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nt egy kutyát, csak úgy... bele a vízbe... - morgolódott Bocco.</w:t>
      </w:r>
    </w:p>
    <w:p>
      <w:pPr>
        <w:pStyle w:val="Csakszveg"/>
        <w:ind w:left="540" w:right="782" w:firstLine="360"/>
        <w:jc w:val="both"/>
        <w:rPr/>
      </w:pPr>
      <w:r>
        <w:rPr>
          <w:rFonts w:eastAsia="MS Mincho;ＭＳ 明朝" w:cs="Arial" w:ascii="Arial" w:hAnsi="Arial"/>
          <w:sz w:val="24"/>
        </w:rPr>
        <w:t>- Túl sürgős volt neki... - kontrázott O'Har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ég azt sem tudta kivárni, hogy...</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hangok elhalkulta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r>
      <w:r>
        <w:rPr>
          <w:rFonts w:eastAsia="MS Mincho;ＭＳ 明朝" w:cs="Arial" w:ascii="Arial" w:hAnsi="Arial"/>
          <w:sz w:val="24"/>
        </w:rPr>
        <w:t>Hát így állunk - gondolta Floresz, a régi fregatt fedélzetére kapaszkodva. - Elégedetlenkednek!" - És Floresznek emlékezetébe ötlött az a mogorva csend, ami a „megválasztását" kísért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Floresz nem tévedett. Még az eldurvult, elvadult szigetlakokra is kellemetlen benyomást gyakorolt a kormányzó túlságosan is egyszerű „temetés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Floresz nem volt buta. Mire odaért a kormányzói rezidenciához, az Elisabeth fregattra, az új kormányzó máris kész volt a tervével.</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Belépett a nagy, pazarul berendezett helyiségbe - Slayton kapitány volt kabinjába -, hátradőlt a mély bőrfotelben, kissé zavarodottan ugyan, ám egészében véve kellő büszkeséggel. Majd hármat tapsolt, akárcsak Slayton, sőt saját megítélése szerint még nála is jobban, határozottabb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küszöbön megjelent a néger ina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Floresz szinte átfúrta tekintetével a fekete arcot, ám semmit sem sikerült leolvasnia ról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Bob - szólalt meg Floresz -, hol tartotta Stayton a ruhatárát? Kérem, vezessen oda, és mutassa meg!</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ob, aki szemernyi megrökönyödést sem mutatott, amikor Floreszt látta meg Slayton helyén, most komolyan meglepődött az új kormányzó hangsúlyozottan udvarias modorán, Slayton ugyanis meglehetősen familiárisán bánt vel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Floresz számított erre: mindenáron meg akarta mutatni, hogy a helyzet megváltozott. És nem tévedett. Bob szinte meggörnyedt a tisztelettől, és minden igyekezetével arra törekedett, hogy hasonló udvariassággal válaszoljo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érem, szíveskedjen követni - mutatta az uta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gy nagy, homályos kabinba értek. Ez volt a ruhatár. A falak mellett szekrények álltak, s a kabinnak csaknem a felét hatalmas, fekete tölgyfából faragott, réz- és ezüst pánt okkal megerősített ládák foglalták el.</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Bob felnyitotta a szekrényeket. Különböző korok, mesterségek, nemzetek ruhái függtek egymás mellett, akár egy operaházi jelmeztárba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Íme, a civil ruhák - sietett a magyarázattal az inas, sorjában kiemelve a nyirkos tapintású, magas gallérú kabátokat, színes és selyemmellények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Floresz megrázta a fejé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második szekrényben modernebb ruhadarabok lógtak: szmokingok, öltönyök, sőt még frakkok i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Nem ilyet képzeltem.</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tengerésztiszti egyenruhák előtt Floresz valamivel hosszasabban időzött. Egy nagyszerű angol szövetből készült tengerészkapitányi egyenruhát már majdnem ki is emelt, ám valami eszébe jutott, és visszacsukta a szekrény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ilyenre gondoltam, Bob... Ez mind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ég itt is van néhány - mutatott az inas a ládákr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yissa ki, kére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ob, nem minden erőlködés nélkül, felnyitogatta a nehéz ládafedeleket. Floresz meglepődve tapasztalta, hogy a ládákban őrzött ruhák teljesen szárazak. A ládafedelek olyan szorosan záródtak, hogy nem hatolt be a nyirkosság.</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mikor az inas felemelte a vászondarabot, mellyel a ruhák gondosan le voltak takarva, Floresz önkéntelenül felkiáltott, szeme felcsillant. A láda mélye legalább kétszáz éves, gazdagon díszített spanyol főúri öltözékeket rejte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kék, vörös és málnaszínű bársonymentéket dús arany- és igazgyöngydíszítés borította. A kézelők és a hatalmas, többsoros gallérok - a legfinomabb csipkéből, mindenütt színpompás zsinórok, sárgás színű blond selyemcsipkék. Floreszt valósággal elkápráztatta ez a pompa. A női ruhák még díszesebbek, még előkelőbbek voltak. Hosszú, földig érő ruhaujjakkal, csipkés szélű kivágásokkal, s e gyönyörű selyem- és bársonyruhák szinte roskadoztak a rájuk varrott rengeteg smaragdtól, rubintól és igazgyöngytő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r>
      <w:r>
        <w:rPr>
          <w:rFonts w:eastAsia="MS Mincho;ＭＳ 明朝" w:cs="Arial" w:ascii="Arial" w:hAnsi="Arial"/>
          <w:sz w:val="24"/>
        </w:rPr>
        <w:t>Micsoda gazdagság! - gondolta Floresz. - És mi kizárólag csak halon élün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Kiválasztott néhány ruhát.</w:t>
      </w:r>
    </w:p>
    <w:p>
      <w:pPr>
        <w:pStyle w:val="Csakszveg"/>
        <w:ind w:left="540" w:right="782" w:firstLine="360"/>
        <w:jc w:val="both"/>
        <w:rPr/>
      </w:pPr>
      <w:r>
        <w:rPr>
          <w:rFonts w:eastAsia="MS Mincho;ＭＳ 明朝" w:cs="Arial" w:ascii="Arial" w:hAnsi="Arial"/>
          <w:sz w:val="24"/>
        </w:rPr>
        <w:t>- Vigye a kabinomba. Hát a harisnyák és a lábbeli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nden itt van. - Az inas a nehéz súly alatt meggörnyedve átvitte a ruhákat Floresz kabinjáb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után egyedül maradt, Floresz kiválasztott egy sötétbordó, ezüsttel hímzett, buggyos ujjú zekét, s belebúj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mikor a tükör elé állt, saját maga is elámult. Mintha nem csupán külsőleg, hanem belsőleg is átalakult volna. Honnan ez a szigorú méltóság, ez a magabiztos tekintet, ezek az előkelő mozdulato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apsolt, majd így szólt a meglepetéstől megrökönyödött inashoz:</w:t>
      </w:r>
    </w:p>
    <w:p>
      <w:pPr>
        <w:pStyle w:val="Csakszveg"/>
        <w:ind w:left="540" w:right="782" w:firstLine="360"/>
        <w:jc w:val="both"/>
        <w:rPr/>
      </w:pPr>
      <w:r>
        <w:rPr>
          <w:rFonts w:eastAsia="MS Mincho;ＭＳ 明朝" w:cs="Arial" w:ascii="Arial" w:hAnsi="Arial"/>
          <w:sz w:val="24"/>
        </w:rPr>
        <w:t>- Szólítsa be, kérem, Mrs. Maggi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r>
      <w:r>
        <w:rPr>
          <w:rFonts w:eastAsia="MS Mincho;ＭＳ 明朝" w:cs="Arial" w:ascii="Arial" w:hAnsi="Arial"/>
          <w:sz w:val="24"/>
        </w:rPr>
        <w:t>Mrs. Maggie!" - a néger sietett teljesíteni az utasítás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Floresz kissé elszámította a hatást: a belépő Maggie komolyan megijedt, amikor az ajtót felnyitván egy ezüstben és Igazgyöngyökben csillogó-villogó spanyol grandot látott maga előtt. Még Floresz hahotázása sem térítette azonnal magáho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Öltözz fel gyorsan, íme a ruhád - mutatott Floresz egy kék bársonyruhár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aggie jelenlegi öltözékére még az „egyszerű" jelző is eltúlzottnak hatott: csak egy könnyű blúz és egy agyonfoltozott szoknya volt rajta. Tanácstalanul ácsorgott, alig merte megérinteni a pompás ruh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o, mire várs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n... én nem is tudom, hogyan kell az ilyeneket felvenni.</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Igazság szerint Floresz sem ismerte ki magát a bizettek, blondok, hajtókák, fodrok, szalagok és kapcsok eme szövevényében. Természetes női ösztönével azonban Maggie hamarosan megtalálta mindennek a helyét. És mire Floresz megigazgatta nyakravalóját, és felkötötte aranyozott markolatú kardját, az asszony szintén elkészült. Csodálattal eltelve gyönyörködtek egymásba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Való igaz, gyönyörű pár voltak. A kreol bőrű, koromfekete hajú Floresz igen jól mutato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r>
      <w:r>
        <w:rPr>
          <w:rFonts w:eastAsia="MS Mincho;ＭＳ 明朝" w:cs="Arial" w:ascii="Arial" w:hAnsi="Arial"/>
          <w:sz w:val="24"/>
        </w:rPr>
        <w:t>Az ördög vigye el! - gondolta magában Floresz. - Hiszen ez egy valóságos szépség! Hová tettem eddig a szemem.</w:t>
      </w:r>
    </w:p>
    <w:p>
      <w:pPr>
        <w:pStyle w:val="Csakszveg"/>
        <w:ind w:left="540" w:right="782" w:firstLine="360"/>
        <w:jc w:val="both"/>
        <w:rPr/>
      </w:pPr>
      <w:r>
        <w:rPr>
          <w:rFonts w:eastAsia="MS Mincho;ＭＳ 明朝" w:cs="Arial" w:ascii="Arial" w:hAnsi="Arial"/>
          <w:sz w:val="24"/>
        </w:rPr>
        <w:t>- Most már kezdődhet az ünnepi fogadás – mondta hangosan, majd beszólította az Inast, és utasította, hogy hívjon össze mindenkit. Ez szintén újdonság volt. Slayton senkit sem engedett be a kabinjáb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Ha az Elveszett Hajók Szigetére idegen bolygóról jött lények érkeztek volna, valószínűleg még ők sem váltottak volna ki ilyen mély hatást. A szigetlakok a szó szoros értelmében megbénultak a csodálkozástól. Még Lüders, a történész is látott szájjal bámult a kormányzór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mikor mindnyájan összegyűltek, Floresz beszédet intézett hozzáju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Polgártársak! Szigetlakók! Barátaim! Nem a személyes becsvágy késztetett arra, hogy fölvegyem ezt a díszes ruhát, hanem csupán az vezérelt, hogy alátámasszam a dicső sziget méltóságát... És ezt a méltóságot tovább fogjuk szilárdítani. E magasztos célok eléréséhez segítőtársakra van szükségem. Önt, O'Hara - és Floresz kutató pillantást vetett az írre -, kinevezem személyi titkárommá. Az audienciákon és az ünnepélyeken ebben a ruhában fog megjelenni, amely ettől fogva az ön személyes tulajdonát képezi. - És Floresz egy szép, sötétkék ruhára mutato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O'Hara mélyen elvörösödött, és Floresz nem minden elégedettség nélkül nyugtázta, hogy az ír valósággal meghatódo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r>
      <w:r>
        <w:rPr>
          <w:rFonts w:eastAsia="MS Mincho;ＭＳ 明朝" w:cs="Arial" w:ascii="Arial" w:hAnsi="Arial"/>
          <w:sz w:val="24"/>
        </w:rPr>
        <w:t>Egy vetélytárssal mindjárt kevesebb" - gondolta az új kormányzó.</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Önt, Bocco, kinevezem... - Floresz a homlokát dörzsölte - szintén a titkárommá, íme - az udvari öltözék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Bocco tisztelettudóan meghajol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w:t>
      </w:r>
      <w:r>
        <w:rPr>
          <w:rFonts w:eastAsia="MS Mincho;ＭＳ 明朝" w:cs="Arial" w:ascii="Arial" w:hAnsi="Arial"/>
          <w:sz w:val="24"/>
        </w:rPr>
        <w:t>Még egy vetélytárssal kevesebb - jegyezte meg gondolatban Floresz. - Ki van még? Lüders? Nem veszélyes ugyan, de azért mégis, minden eshetőségr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Ön, Lüders, nos, ön tudós ember, kinevezem hát önt, hm... gyarmatügyi tanácsosommá. Az Ön rangjának leginkább ez az ezüsttel kivarrott fekete bársonymente felel meg.</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Csodálatos az emberi természet! Lüders, aki mindegyiküknél kevesebb figyelmet fordított eddig a ruházatára, aki csaknem a legrongyosabb volt valamennyiük közül, nos, még Lüders is szemmel láthatóan ellágyult az örömtől. A kinevezés azonban igencsak meglept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Köszönöm a megtiszteltetést, de ugyan mi dolgunk lesz gyarmatokkal, amikor gyakorlatilag az egész világtól el vagyunk vágv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z igaz, viszont ki tudjuk tágítani a határainkat, és lesznek gyarmataink i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szigetlakók egymásra tekingettek. Az arannyal hímzett zeke csak nem vette el az eszét az új kormányzón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Floresz azonban nyugodt és magabiztos volt.</w:t>
      </w:r>
    </w:p>
    <w:p>
      <w:pPr>
        <w:pStyle w:val="Csakszveg"/>
        <w:ind w:left="540" w:right="782" w:firstLine="360"/>
        <w:jc w:val="both"/>
        <w:rPr/>
      </w:pPr>
      <w:r>
        <w:rPr>
          <w:rFonts w:eastAsia="MS Mincho;ＭＳ 明朝" w:cs="Arial" w:ascii="Arial" w:hAnsi="Arial"/>
          <w:sz w:val="24"/>
        </w:rPr>
        <w:t>- Önök jól tudják - folytatta -, hogy szigetünktől nem messze, alig két kilométerre egy másik, ugyancsak hajóroncsokból összeállt sziget található. Közel van ugyan, ám mindeddig még nem jutottunk el oda, mert a sargassumok jól őrizték. Most majd szervezünk egy expedíciót, és ezt a szigetet is a területünkhöz csatolju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z az eszme mindenkit magával ragadott, és a szigetlakók hangos örömrivalgással nyugtázták.</w:t>
      </w:r>
    </w:p>
    <w:p>
      <w:pPr>
        <w:pStyle w:val="Csakszveg"/>
        <w:ind w:left="540" w:right="782" w:firstLine="360"/>
        <w:jc w:val="both"/>
        <w:rPr/>
      </w:pPr>
      <w:r>
        <w:rPr>
          <w:rFonts w:eastAsia="MS Mincho;ＭＳ 明朝" w:cs="Arial" w:ascii="Arial" w:hAnsi="Arial"/>
          <w:sz w:val="24"/>
        </w:rPr>
        <w:t>- És még valami: semmi okunk sincs arra, hogy böjtöljünk és fukarkodjunk, hiszen a gazdagságunk mérhetetlen. Mindenki kap majd új ruhát - hétköznapit és ünneplőt. Töltényeket is fogok majd szétosztani, vadászhatnak majd madarakra, mindnyájunknak elege van már a halkosztból. És hogy a madarat jobb étvággyal fogyaszthassuk, sütünk kenyeret, és csapra verünk egy hordó finom spanyol óbor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Hurrá! Hurrá! Éljen Floresz kormányzó! - kiáltozták az elragadtatás legfelső fokára jutott szigetlakók, a leghangosabban természetesen O'Hara és Bocco.</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mikor a kormányzó és neje magára maradt, Maggie olvadozó pillantással nézett a férjér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Figyelj Ide, Floresz, ezt nem is vártam tőled...</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ogy te ilyen jól tudod...</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Irányítani az embereket? - És Floresz, az emberkerülő, örökké mogorva, komor Floresz elnevette mag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III.</w:t>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t>Az ópiumszívó</w:t>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Könnyű, ezüstös köd borult az Elveszett Hajók Szigetére. A törött árbocok és a gőzhajók vaskéményei kísértetekként Imbolyogtak a ködbe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Bocco apó és Hao-Chen. a kínai, egy öreg brigantina fedélzetén üldögélt. A kínai mozdulatlanul, akár egy szobor, maga alá húzott lábakkal, kezét a térdére fektetve, üres tekintetét mereven az egyik árboc csúcsára szegezt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occo egy hálót javítgatott, és unalmában a hazájáról, közeli ismerőseiről kérdezgette a kínait. Végül megkérdezte, hogy nős volt-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Egy pillanatra árnyék ült a kínai arcár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Nem - felelte amaz, majd halkan hozzátette -, de menyasszony volt, szép, derék lány.</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o és te miért nem vetted feleségü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lehet, ugyanaz a családnév...</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Roko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csak a családnév. Ilyen a törvény.</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Vigyázatlan kérdésével Bocco rég eltemetett emlékeket kavart fel a kínai lelkéb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lmegyek - tápászkodott fel Hao-Ch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ová a nyavalyába csámborogsz? Megint ópiummal akarod magad hülyíteni? Ülj inkább vissz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kínai azonban már bizonytalan, ingadozó léptekkel elindult egy távoli bárka irányáb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Bocco a fejét ingatta.</w:t>
      </w:r>
    </w:p>
    <w:p>
      <w:pPr>
        <w:pStyle w:val="Csakszveg"/>
        <w:ind w:left="540" w:right="782" w:firstLine="360"/>
        <w:jc w:val="both"/>
        <w:rPr/>
      </w:pPr>
      <w:r>
        <w:rPr>
          <w:rFonts w:eastAsia="MS Mincho;ＭＳ 明朝" w:cs="Arial" w:ascii="Arial" w:hAnsi="Arial"/>
          <w:sz w:val="24"/>
        </w:rPr>
        <w:t>- Tönkreteszi magát ez a fiú. Már így is milyen rosszul néz k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occo nem tévedett. Hao-Chen ópiumot ment szívni. Egy régi hajóban elég tekintélyes készletet talált ebből a méregből, és az ópium rabjává lett. Arca megsápadt, olyan sárga lett, mint a szalma, mélyre süppedt szemével kifejezéstelenül bámult a világba, keze reszketett. Amikor tudomást szereztek a szenvedélyéről, a legszigorúbban megtiltották neki az ópiumszívást, attól tartva, hogy önkívületi állapotában egyszer majd tűzvészt fog előidézni. Slayton kapitány nemegyszer mért rá szigorú büntetést, börtönbe záratta, éheztette, hogy a kínai árulja el ópiumkészletének rejtekhelyét, ám nem tudta megtörni Hao-Chen makacsságát. Inkább a halált választotta volna, semmint hogy lemondjon készletéről. Az ópium jól el volt rejtve, és amint egy kicsit is lazult az ellenőrzés, módot talált bűnös szenvedélyének kielégítésér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ao-Chen felkapaszkodott az erősen, csaknem 45°-os szögben megdőlt öreg bárkára. A lejtős fedélzet takarását kihasználva, amely jól rejtette őt a szigetlakók vizslató tekintete elől, egy kényelmes kis kuckót rendezett be magának, egészen lent, a víz mellett, ahol nyugodtan megbújhato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Izgalomtól reszkető ujjakkal megtömködte a pipáját, majd mohón szippantotta le az édeskés füstö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És a köd lassacskán aranyszínűvé változott. Az aranyló felhőgomolyagok egy hosszú csíkká formálódtak, sőt ez már nem is csík, hanem egy folyó, egy hatalmas, kéklő folyó. Sárga mezők, sárga sziklák, egy sziklába vájt házikó, ajtajánál a szélben kígyózó papírsárkánnyal. Az édesapja valamit gyalul a ház előtt, kínai szokás szerint, maga felé húzva a szerszámot. A folyón egy csónak, a halász állva, méltóságteljesen forgatja a hosszú evezőt. Minden olyan közeli, ismerős, otthonos. A folyóparton íriszek virágzanak, gyönyörű, mélylila írisze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ötét éjszaka lett, mire Hao-Chen magához tért a kábulatból. A köd szétoszlott. Már csak néhány, szellemszerű ködfoszlányt hajtott észak felé az erősödő szól. A környékre csend borult. Csak a halak csobbanását lehetett nagy ritkán hallani. A hold vörösen bújt elő a látóhatár mögül. Nem tükröződött a vízben, a hínáros felület, miként a matt üveg, alig-alig fénylett föl. Csupán az apró szabad vízfoltok csillantak fel a holdfénybe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szigettől nem messze, a hínárszőnyeg közepén, egy mozgó alakra lett figyelmes. Körvonalait jól ki lehetett venni a felkelő hold korongja előtt. A kínai megdörzsölte a szemét, és egyből magához tért. Az alak ismerősnek tűnt. Na igen, hiszen ez ő, a megboldogult Slayton kapitány! Csak a tengerésztiszti zubbony nélkül. De hát a holtak nem fáznak, nem érzik az éjszakai nyirkosságot. Csak hát miért járkál itt? Mi dolga van? Hao-Chen fogai összekoccantak a félelemtő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Reggel odasúgta a barátjának, Boccónak:</w:t>
      </w:r>
    </w:p>
    <w:p>
      <w:pPr>
        <w:pStyle w:val="Csakszveg"/>
        <w:ind w:left="540" w:right="782" w:firstLine="360"/>
        <w:jc w:val="both"/>
        <w:rPr/>
      </w:pPr>
      <w:r>
        <w:rPr>
          <w:rFonts w:eastAsia="MS Mincho;ＭＳ 明朝" w:cs="Arial" w:ascii="Arial" w:hAnsi="Arial"/>
          <w:sz w:val="24"/>
        </w:rPr>
        <w:t>- Kapitány járkált. Slayton járkált éjszaka vízen. Én láttam. Rosszul temették el megboldogultat. Nagyon rossz lenni, ha embert így eltemetni. Hát most járkál. Rossz lesz! Nagyon rossz lesz! Aj-jaj-jaj...</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occo bólintott, és sajnálkozva nézett a kínaira. „Vége van ennek a szegény fiúnak. Az az átkozott ópium teljesen elvette az eszét" - gondolt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éhány nap múlva a beszélgetés megismétlődött. A kínai megint látta a halott kapitányt, amint lassan sétálgat a vízen. Bocco türelme elfogyott.</w:t>
      </w:r>
    </w:p>
    <w:p>
      <w:pPr>
        <w:pStyle w:val="Csakszveg"/>
        <w:ind w:left="540" w:right="782" w:firstLine="360"/>
        <w:jc w:val="both"/>
        <w:rPr/>
      </w:pPr>
      <w:r>
        <w:rPr>
          <w:rFonts w:eastAsia="MS Mincho;ＭＳ 明朝" w:cs="Arial" w:ascii="Arial" w:hAnsi="Arial"/>
          <w:sz w:val="24"/>
        </w:rPr>
        <w:t>- Elegem van belőled meg a halottadból! Tudod mit? Ma éjjel én is kimegyek veled őrködni. Azt azonban előre megmondom, ha te látni fogod, és én nem, akkor aztán ketten sétálhattok majd, megboldogultak, a vízen! Ehhez tartsd magad!</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oromsötét volt az éjszaka. Az eget sűrű fellegek borították. Szemerkélt az eső, Bocco szitkozódva burkolódzott az esőköpenyéb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Éjfél után egy óra tájt, nem messze a szigettől, Bocco vette észre elsőként a homályban mozgó emberi árnyat. Olyan sötét volt, hogy nem lehetett kivenni az alak körvonalait. Valami emberforma azonban tényleg ott járkált a vízen, majd eltűnt a homályban.</w:t>
      </w:r>
    </w:p>
    <w:p>
      <w:pPr>
        <w:pStyle w:val="Csakszveg"/>
        <w:ind w:left="540" w:right="782" w:firstLine="360"/>
        <w:jc w:val="both"/>
        <w:rPr/>
      </w:pPr>
      <w:r>
        <w:rPr>
          <w:rFonts w:eastAsia="MS Mincho;ＭＳ 明朝" w:cs="Arial" w:ascii="Arial" w:hAnsi="Arial"/>
          <w:sz w:val="24"/>
        </w:rPr>
        <w:t>Bocco érezte, amint keze jéghideggé váli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Látod? - suttogta a kínai, és reszkető kézzel Bocco vállába kapaszkod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Psz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Ott ültek egészen reggelig, a rettegéstől annyi erejük sem maradt, hogy megmozduljana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Bocco is csak akkor sóhajtott fel megkönnyebbülten, amikor végre előbújt a nap. Slayton kapitány szellemének híre csakhamar bejárta az egész szigetet, és végül Floresz fülébe is eljutott. Nem hitt a kísértetekben, ám a hír Slayton szelleméről mégis aggasztotta, valamiféle bizonytalan veszélyérzettel töltötte el.</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w:t>
      </w:r>
      <w:r>
        <w:rPr>
          <w:rFonts w:eastAsia="MS Mincho;ＭＳ 明朝" w:cs="Arial" w:ascii="Arial" w:hAnsi="Arial"/>
          <w:sz w:val="24"/>
        </w:rPr>
        <w:t>Miért éppen Slaytont látták? Miért? Talán sajnálják? Hibáztatnak engem, hogy Slaytont a tengerbe dobtam ahelyett, hogy megpróbáltam volna rajta segíteni? De hiszen félig már úgyis halott volt. Avagy... de hisz ez ostobaság! Az embereknek az unalomtól, úgy látszik, elmegy az eszük. Valami szórakozást kell kitalálni a számukra" - kergetőztek a gondolatok Floresz fejébe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mikor beesteledett, titokban magához hivatta Boccót, és megkérte, hogy vezesse el őt arra a helyre, ahol a kísérletet látták. Ám sem ezen, sem pedig a rákövetkező éjszakán nem láttak semmiféle kísértetet. Floresz egészen felvidámodott.</w:t>
      </w:r>
    </w:p>
    <w:p>
      <w:pPr>
        <w:pStyle w:val="Csakszveg"/>
        <w:ind w:left="540" w:right="782" w:firstLine="360"/>
        <w:jc w:val="both"/>
        <w:rPr/>
      </w:pPr>
      <w:r>
        <w:rPr>
          <w:rFonts w:eastAsia="MS Mincho;ＭＳ 明朝" w:cs="Arial" w:ascii="Arial" w:hAnsi="Arial"/>
          <w:sz w:val="24"/>
        </w:rPr>
        <w:t>- Na látja! Nem megmondtam, hogy ez csak puszta képzelődés? Elég volt ebből az ostobaságból! Holnap reggel - tanácskozás. Meg kell beszélnünk az expedíció tervét. Ja, és ne felejtse felölteni a hivatali öltözékét - rég nem láttam magá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Féltem - felelte együgyűen Bocco. - Nagy érté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mi életünkben mindenesetre kitart, Bocco!</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IV.</w:t>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t>Az eltűnt sziget</w:t>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r>
    </w:p>
    <w:p>
      <w:pPr>
        <w:pStyle w:val="Csakszveg"/>
        <w:ind w:left="540" w:right="782" w:firstLine="360"/>
        <w:jc w:val="both"/>
        <w:rPr/>
      </w:pPr>
      <w:r>
        <w:rPr>
          <w:rFonts w:eastAsia="MS Mincho;ＭＳ 明朝" w:cs="Arial" w:ascii="Arial" w:hAnsi="Arial"/>
          <w:sz w:val="24"/>
        </w:rPr>
        <w:t>A Challenger már előző este szabad vízfelületre ért. Kora reggel pedig, amikor a Gattling házaspár kilépett a fedélzetre, körös-körül szabadon kéklett a víztükör, melyet csak itt-ott tört meg egy-egy kisebb sargassum-csomó.</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ülönös. Ilyen nagyot fordultunk volna délnek? - kérdezte Gattling Thompson professzort, aki éppen valamilyen kisebbfajta halat nézegete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meleg áramlat legszélén haladunk, ahol az a hideg víztömeggel érintkezik. Éppen ez a hideg áramlat sodorta magával a hínárok egy részét. Holnap fordulunk északnak, a sargassumok sűrűjéb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lyen furcsa hal! - kiáltott fel Vivien. - Nézd csak, Reggi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hal fején széles, ovális alakú, pajzsszerű lemezkékkel borított kinövés volt, hasi oldala pedig sötétebbnek tűnt a hátánál.</w:t>
      </w:r>
    </w:p>
    <w:p>
      <w:pPr>
        <w:pStyle w:val="Csakszveg"/>
        <w:ind w:left="540" w:right="782" w:firstLine="360"/>
        <w:jc w:val="both"/>
        <w:rPr>
          <w:rFonts w:ascii="Arial" w:hAnsi="Arial" w:eastAsia="MS Mincho;ＭＳ 明朝" w:cs="Arial"/>
          <w:sz w:val="24"/>
        </w:rPr>
      </w:pPr>
      <w:r>
        <w:rPr>
          <w:rFonts w:eastAsia="Arial" w:cs="Arial" w:ascii="Arial" w:hAnsi="Arial"/>
          <w:sz w:val="24"/>
        </w:rPr>
        <w:t xml:space="preserve"> </w:t>
      </w:r>
      <w:r>
        <w:rPr>
          <w:rFonts w:eastAsia="MS Mincho;ＭＳ 明朝" w:cs="Arial" w:ascii="Arial" w:hAnsi="Arial"/>
          <w:sz w:val="24"/>
        </w:rPr>
        <w:t>Thompson óvatosan egy vízzel teli dézsába eresztette a halat. Az rögtön a hátára fordult, és szorosan a dézsa fenekéhez tapad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a, most próbálják meg kivenni! - javasolta Thompso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Gattling elkapta a hal farkát, ám hiába próbálta kirántani, amaz mintha odanőtt volna a dézsa fenekéhez. Thompson nevete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Látják, milyen megátalkodott egy hal ez? Remora, avagy tapadóhal. Az ókorban egész legendák keringtek erről a halról, állítván, hogy ha a hajófenékhez tapad, képes megállítani magát a hajót. Nézzék csak - és Thompson a remorát kissé előrenyomva, Igaz, nem minden erőlködés nélkül, de mégiscsak kivett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Professzor, a tengerben egy egész csapat teknőc úszik! - jelentette Müller, Thompson asszisztense. - Megengedi, hogy egyet elfogjak a remora segítségével? Láttam, hogy csinálják az afrikai bennszülötte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üller egy erős zsinegre kötött gyűrűt húzott a hal farkára, és a vízbe dobta. Az áttetsző vízben a hal legkisebb rezdülése is látható volt. Néhány sikertelen szabadulási kísérlet után a remora célba vett egy hatalmas teknőcöt, amely a jelek szerint békésen szunyókált a ringó hullámokon; majd erősen hozzátapadt a teknőc hasi páncéljához. Müller megrántotta a zsineget. A teknőc menekülni próbált, ám nem tudta lerázni magáról a remorát, és egy perc múlva mindketten a hajó fedélzetére került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Bravó! - tapsolta meg a mutatványt Vivie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impkins is előkerült. Nemrég kelhetett fel, még hunyorgott az erős napsütésben. Pipájából pöfékelve, közömbösen nézegette a teknőcöt, majd a szája szegletéből megjegyezt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Teknőcleves - nem is rossz. Hát ez a pióca, ez meg miféle szerz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Ez nem pióca, hanem remora. A teknőc pedig, kedves Sirnpkins, nem a levesbe, hanem a tudományos gyűjteménybe kerü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ézzék, milyen csodálatos! - kiáltott fel ismét Vivien, a tengerre mutatv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óceán víztükre felett halak repültek. Csapatostul emelkedtek ki a vízből, s vagy húsz-harminc métert repültek, szárnyakhoz hasonló mellső uszonyaikkal vitorlázv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ndannyiukat magával ragadta a látvány szépség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Dactylopterusok - repülőhalak - szolgált felvilágosítással Thompson professzor.</w:t>
      </w:r>
    </w:p>
    <w:p>
      <w:pPr>
        <w:pStyle w:val="Csakszveg"/>
        <w:ind w:left="540" w:right="782" w:firstLine="360"/>
        <w:jc w:val="both"/>
        <w:rPr/>
      </w:pPr>
      <w:r>
        <w:rPr>
          <w:rFonts w:eastAsia="MS Mincho;ＭＳ 明朝" w:cs="Arial" w:ascii="Arial" w:hAnsi="Arial"/>
          <w:sz w:val="24"/>
        </w:rPr>
        <w:t>- Hát mégis igaz, hogy a madarak a tengerből származnak? - kérdezte Vivi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xml:space="preserve">- Az óceán - a földi élet bölcsője. Most éppen repülőhalakat láthatnak, ám vannak olyan halak is, amelyek a szárazföldön mászkálnak, sőt felkapaszkodnak a fák víz főié hajló gyökereire is. Tőlük származnak a kétéltűek és a madarak. </w:t>
      </w:r>
      <w:r>
        <w:rPr>
          <w:rFonts w:eastAsia="MS Mincho;ＭＳ 明朝" w:cs="Arial" w:ascii="Arial" w:hAnsi="Arial"/>
        </w:rPr>
        <w:t>(Ford. megj.: nem tőlük származnak, hanem közös ősük volt. Az evolúció zajlott le hasonlóképpen, ámbár valószínűleg más fajokka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agyon érdekes - mondta közömbös hangon Simpkins -, de ha nem csalódom, nemcsak teknőcöket és remorákat jöttünk keresni, hanem a Roncshajók Szigetét is. Vagy nem? Egyre délebbre jutunk, már ki is kerültünk a sargassumok övezetéből. Hamarosan beköszönt az esős időszak - már így is elég gyakran esik. Mikor kezdünk el végre a szigettel foglalkozni?</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Türelem, Simpkins is, ma este fordulunk északnak, és minden órával közelebb lesz a céljához.</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impkins vállat vont, olyan arccal, mintha azt mondaná, „Ó, ezek a tudósok!", és zsebre vágott kézzel a mellvédhez sétált, hogy sercintsen egyet a pipaszár mellől a tengerb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gy cápa! - rikkantotta el magát felélénkülve. Szemmel láthatóan a tengerből is csak a bűnöző elemek érdekelték. - Ohó, milyen nagy! De miért fehér?</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gen, ez érdekes példány - mondta Thompson -, a Sargasso-tenger tipikus lakója. A sargassumok leárnyékolják a napfényt, és az itteni cápák nem tudnak úgy „lebarnulni", mint a nyílt vizeken élő rokonaik, ezeknek a bőrében jóval kevesebb pigment képződi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cápa a hajó mellett úszott. Mozdulatai gyorsak, erőteljesek és szépek volta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matrózok már elő is készítettek egy jókora vashorgot, és egy tábla szalonnát tűztek rá.</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s a cápa miért nem eszi meg azokat a kis halakat, amelyek ott úszkálnak az orra előtt? - kérdezte Vivi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zek kalauzhalak, avagy pilótahalak, a cápák elválaszthatatlan kísérő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felcsalizott horgot a vízbe dobták. A csalétket elsőként egy kalauzhal vette észre. Körbeszaglászta, majd visszaúszott a cápához, mintha jelentené neki, hogy mit tapaszta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ocsak! Kész tippszállító - fordította le Simpkins a látottakat a bűnözők nyelvér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cápa megfordult, észrevette a csalit, és mohón bekapt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 ördögbe is! Ez nem más, mint provokáció a kalauzhal részéről! - méltatlankodott Simpkin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cápa olyan erővel rántotta meg a kötelet, hogy a két matróz végigvágódott a fedélzeten, és a hajótest is megrendült. Megkezdődött a küzdelem. A matrózok hol engedték, hol pedig megfeszítették a kötelet, lassacskán egyre közelebb vonszolva a gyengülő ragadozót. Egy óra is beletelt, amíg sikerült felhúzni a fedélzetre, ahol látszólag élettelenül feküdt.</w:t>
      </w:r>
    </w:p>
    <w:p>
      <w:pPr>
        <w:pStyle w:val="Csakszveg"/>
        <w:ind w:left="540" w:right="782" w:firstLine="360"/>
        <w:jc w:val="both"/>
        <w:rPr/>
      </w:pPr>
      <w:r>
        <w:rPr>
          <w:rFonts w:eastAsia="MS Mincho;ＭＳ 明朝" w:cs="Arial" w:ascii="Arial" w:hAnsi="Arial"/>
          <w:sz w:val="24"/>
        </w:rPr>
        <w:t>- Aha, megvagy, jómadár! - rikkantott diadalmasan Simpkins, és a cápa mellé lépe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Fogadni mernék, Simpkins - szólt Gattling -, most azon sajnálkozik, hogy a cápának nincs kez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ér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ert akkor most meg tudná bilincseln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ég egy remora! - Vivien meglepetten fedezett fel egy tapadóhalat a cápa hasán.</w:t>
      </w:r>
    </w:p>
    <w:p>
      <w:pPr>
        <w:pStyle w:val="Csakszveg"/>
        <w:ind w:left="540" w:right="782" w:firstLine="360"/>
        <w:jc w:val="both"/>
        <w:rPr/>
      </w:pPr>
      <w:r>
        <w:rPr>
          <w:rFonts w:eastAsia="MS Mincho;ＭＳ 明朝" w:cs="Arial" w:ascii="Arial" w:hAnsi="Arial"/>
          <w:sz w:val="24"/>
        </w:rPr>
        <w:t>- Közönséges eset - válaszolt Thompson. – Elég gyakran előfordul, hogy a remorák cápákhoz szegődnek, ez számukra hármas haszonnal jár: ingyenes utazás, teljes biztonság a többi tengeri ragadozótól és biztos morzsák e falánk szörnyeteg „asztaláról".</w:t>
      </w:r>
    </w:p>
    <w:p>
      <w:pPr>
        <w:pStyle w:val="Csakszveg"/>
        <w:ind w:left="540" w:right="782" w:firstLine="360"/>
        <w:jc w:val="both"/>
        <w:rPr/>
      </w:pPr>
      <w:r>
        <w:rPr>
          <w:rFonts w:eastAsia="MS Mincho;ＭＳ 明朝" w:cs="Arial" w:ascii="Arial" w:hAnsi="Arial"/>
          <w:sz w:val="24"/>
        </w:rPr>
        <w:t>- Egyszóval mindenütt ugyanaz a helyzet – jegyezte meg Simpkins -, a veszedelmes banditák környezetében mindig ott találhatók a kisebb feladatokra kész apróbb csibészek is.</w:t>
      </w:r>
    </w:p>
    <w:p>
      <w:pPr>
        <w:pStyle w:val="Csakszveg"/>
        <w:ind w:left="540" w:right="782" w:firstLine="360"/>
        <w:jc w:val="both"/>
        <w:rPr/>
      </w:pPr>
      <w:r>
        <w:rPr>
          <w:rFonts w:eastAsia="MS Mincho;ＭＳ 明朝" w:cs="Arial" w:ascii="Arial" w:hAnsi="Arial"/>
          <w:sz w:val="24"/>
        </w:rPr>
        <w:t>- Már nem sok hiányzik hozzá, Simpkins is, és tudományos értekezést írhat „Bűnözés a tengeri élőlények világában" címmel - viccelődött Gattling.</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impkins lehajolt, és a farkánál fogva megpróbálta lerántani a remor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a, nézzük csak, milyen erősen kapaszkodsz!</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remora mintha odanőtt volna a cápa hasához. Simpkins is teljes erővel megrántotta a halat. A cápa váratlanul megrendült, és farkával olyan erővel találta telibe Simpkinst, hogy a jeles nyomozó a korlát fölött a tengerbe repü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hompson professzor ijedten kiáltott a matrózokn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Gyorsan, dobjanak le egy kötel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Gattling elámult a tudóstól olyannyira szokatlan izgalom és sietség láttán. Simpkins is nem volt rossz úszó, és egy kis fürdés a meleg vizű tengerben még csak megfázással sem fenyegete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hompson azonban más veszélytől tartott: jól tudta, hogy a cápák gyakran úszkálnak csoportosan. Ott, ahol van egy cápa, könnyen meglehet, hogy több is előfordu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ggodalma nem volt alaptalan. A közelben valóban feltűnt néhány, ki tudja, honnan előkerült cápa. Gyorsan közeledtek Simpkins felé, aki mit sem sejtett a veszedelemről. Időközben a hajó is arrébb sodród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Gyorsabban, Simpkins, gyorsabban! - kiabálták a fedélzetrő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kapitány leállíttatta a főgépet, a gyors eszű matrózok pedig, meg sem várva a parancsot, lázas sietséggel a vízre eresztették a mentőcsónakot.</w:t>
      </w:r>
    </w:p>
    <w:p>
      <w:pPr>
        <w:pStyle w:val="Csakszveg"/>
        <w:ind w:left="540" w:right="782" w:firstLine="360"/>
        <w:jc w:val="both"/>
        <w:rPr/>
      </w:pPr>
      <w:r>
        <w:rPr>
          <w:rFonts w:eastAsia="MS Mincho;ＭＳ 明朝" w:cs="Arial" w:ascii="Arial" w:hAnsi="Arial"/>
          <w:sz w:val="24"/>
        </w:rPr>
        <w:t>- Mit Izgulnak? Úgy úszom, akár egy parafadugó! - kiáltott vissza Simpkins is, aki még mindig nem volt tudatában a veszélynek. Észrevette azonban, hogy a rémült tekintetek nem őrá, hanem valahová mögé irányulnak, visszanézett, valósággal megdermedt a borzalomtól, majd dühödt tempózásba kezdett. Átnedvesedett ruhája azonban igencsak zavarta az úszásba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mikor a három matróz odaért a csónakkal, a cápák már Simpkins mellett voltak. Az egyik cápa már a hátára is fordult, borotvaéles fogakkal több sorban megtűzdelt, hatalmas pofáját kitátotta, ám az egyik matróz, nem kevés lélekjelenléttel, evezőjét belökte a kitátott pofába. Reccsenés - az evező apró forgácsokká töredezett. Ez mentette meg Simpkins életét. A másik matróz villámgyorsan a csónakba segített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zsákmányuk elvesztésétől felbőszült cápák a csónaknak rontottak, megpróbálták felborítani. Néhányszor majdnem sikerült is nekik. A csónak forgott, billegett, pereme jó néhányszor megmerült a vízben. Az egyik matróz az evezőcsonkkal csépelte a cápákat, a másik kettő pedig teljes erőből evezett. Végül elérték a Challengert, és kimerülten a fedélzetre kapaszkodta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Valamennyiükből megkönnyebbült sóhaj szakadt fe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impkins nehezen kapkodta a levegőt. A ruhájáról lecsorgó víz tócsákba gyűlt körött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agyon köszönöm - nyögte ki végül. - Megyek, átöltözöm. - És nagy ívben megkerülve a fedélzeten fekvő cápát, csuromvizesen a kabinja felé caplato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hompson tudományos gyűjteménye gyorsan gyarapodott. Tűhalak, tengeri csikók, aktinnáriák, tengeri kökörcsinek, repülőhalak, tengeri sünök, különféle rákok, puhatestűek, apró, kecses medúzák, szalpák töltötték meg számos egyéb tengeri élőlénnyel együtt a konzerváló edényeket: csontvázak, preparátumok hevertek mindenütt a laboratóriumban és a szomszédos kabinokba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Challenger észak felé fordult, a hínáros tenger közepéne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gyakori esőzések ellenére Thompson fáradhatatlanul folytatta a Sargasso-tenger kutatását. Gattling segített neki, és szinte észrevétlenül telt az idő. Esténként vagy ebéd után összeültek az otthonosan berendezett társalgóban, és Thompsont hallgatták, aki igen érdekes, lebilincselő előadásokat rögtönzött a tenger lakóiról, erről a szárazfölditől olyannyira különböző, különös élővilágról.</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z expedíció résztvevői közül csupán Simpkins unatkozott, és semmiképpen sem találta a helyét. Egész lénye a mozgalmas életformára volt beállítva. A kockázatos hivatásával járó idegfeszültség úgy hiányzott neki, akár a kábítószeresnek a kedvenc mérge. Ezek a nyugodt, csendesen folydogáló napok valósággal beteggé tették Simpkinst. Ásítozva botorkált a fedélzeten, a parancsnoktól a fűtőig mindenkinek az útjában volt, folyvást csak morgott, pipázott, és megvetéssel köpködött a tengerb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orongós, szürke napok köszöntöttek be. A köd gyakran burkolta fehér lepelbe a hajót. Az óceánnak ezen a részén nem állt fenn az a veszély, hogy esetleg összeütköznek egy másik hajóval, vagy akár zátonyra futnának, ezért a Challenger teljes gőzzel haladt előre, s csak néha-néha törte meg egy-egy kürtjelzéssel a mindent beborító néma csendet.</w:t>
      </w:r>
    </w:p>
    <w:p>
      <w:pPr>
        <w:pStyle w:val="Csakszveg"/>
        <w:ind w:left="540" w:right="782" w:firstLine="360"/>
        <w:jc w:val="both"/>
        <w:rPr/>
      </w:pPr>
      <w:r>
        <w:rPr>
          <w:rFonts w:eastAsia="MS Mincho;ＭＳ 明朝" w:cs="Arial" w:ascii="Arial" w:hAnsi="Arial"/>
          <w:sz w:val="24"/>
        </w:rPr>
        <w:t>- De hát végül is hová az ördögbe bújt ez a sziget? - dohogott Simpkin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Valóban, a Roncshajók Szigete mintha eltűnt volna az óceán felszínéről. Minden számítás szerint ezen a helyen kellett volna lennie. A Challenger keresztül-kasul bejárta a Sargasso-tenger közepét, ám mindhiába, a szigetet nem találtá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egyik nap olyan volt, mint a másik, körös-körül az ólomszürke égbolt, a sargassumok barnálló szőnyege s a látóhatárt elfedő ködtakaró.</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ár nemcsak Simpkins is, hanem Gattlingék is nyugtalankodni kezdtek, hogy végül még valóban nem fogják megtalálni a térképeken nem szereplő sziget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egyik este mindnyájan összeültek, hogy megvitassák a helyzetüket. A kapitány a vállát vonogatta.</w:t>
      </w:r>
    </w:p>
    <w:p>
      <w:pPr>
        <w:pStyle w:val="Csakszveg"/>
        <w:ind w:left="540" w:right="782" w:firstLine="360"/>
        <w:jc w:val="both"/>
        <w:rPr/>
      </w:pPr>
      <w:r>
        <w:rPr>
          <w:rFonts w:eastAsia="MS Mincho;ＭＳ 明朝" w:cs="Arial" w:ascii="Arial" w:hAnsi="Arial"/>
          <w:sz w:val="24"/>
        </w:rPr>
        <w:t>- Mit tehetnék? Csak tapogatózunk, akár a világtalanok. Akár egy évig is elbóklászhatunk így, minden eredmény nélkül. Utazásunk elhúzódott. A legénység már elégedetlen. „Ebben a mocsárban békákon kívül úgy sincs semmi" - morogják a matrózo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Ön mit javasol? - kérdezte Gattling.</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kapitány ismét vállat von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t javaslom, hogy hagyjunk fel ezzel a céltalan keresgéléssel, és forduljunk vissza. Gattling elgondolkoz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s önnek, professzor, Mi a vélemény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Thompson széttárta a karját.</w:t>
      </w:r>
    </w:p>
    <w:p>
      <w:pPr>
        <w:pStyle w:val="Csakszveg"/>
        <w:ind w:left="540" w:right="782" w:firstLine="360"/>
        <w:jc w:val="both"/>
        <w:rPr/>
      </w:pPr>
      <w:r>
        <w:rPr>
          <w:rFonts w:eastAsia="MS Mincho;ＭＳ 明朝" w:cs="Arial" w:ascii="Arial" w:hAnsi="Arial"/>
          <w:sz w:val="24"/>
        </w:rPr>
        <w:t>- Mit mondhatnék? Minden itt töltött nap a tudományt gazdagítja. Ám ha mindenki a hazatérés mellett dönt, én, magától értetődik, nem fogom ellenezn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o, aztán maga is jól védelmezi a tudomány érdekeit! - fortyant föl Símpkins. A leghevesebben éppen ő szállt síkra a tudomány mellett, ámbár nagy valószínűséggel főként azért, hogy folytatódhassák a sziget keresése. - Tiltakozzon! Követelje! Álljon a sarkára!... És maga, kapitány úr... mondhatom, maga is jóféle tengerész! „Céltalan bolyongás! Nem találjuk!" Van fogalma arról, hogy most milyen helyeken hajózunk? Könnyen meglehet, hogy maga Kolumbusz is éppen itt haladt el! A matrózok akkor is elégedetlenkedtek. Gondolja, hogy Kolumbusznak könnyebb volt felfedeznie az Amerikába vezető utat, mint az Indiába vezetőt? Akkor mindenki meg volt győződve arról, hogy nincs is semmiféle Amerika, a hajó eljut a világ végére, és a Föld pereméről, az ördög tudja, hová, de valahova feltétlenül lezuhan! Ám Kolumbusz nem gyulladt be, és megtalálta! Hát mi is meg fogjuk találn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kármilyen komikusán is hangzott e szóáradat Simpkins szájából, váratlan ékesszólása mély benyomást gyakorolt a társaságra, és a parancsnok némileg zavartan válaszo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z mind igaz, de Kolumbusz mégiscsak egy meghatározott irányba haladt, és ráadásul megvoltak a maga jól felfogott üzleti számításai, melyekben nem is csalódott, noha nem azt találta meg, amit keresett.</w:t>
      </w:r>
    </w:p>
    <w:p>
      <w:pPr>
        <w:pStyle w:val="Csakszveg"/>
        <w:ind w:left="540" w:right="782" w:firstLine="360"/>
        <w:jc w:val="both"/>
        <w:rPr/>
      </w:pPr>
      <w:r>
        <w:rPr>
          <w:rFonts w:eastAsia="MS Mincho;ＭＳ 明朝" w:cs="Arial" w:ascii="Arial" w:hAnsi="Arial"/>
          <w:sz w:val="24"/>
        </w:rPr>
        <w:t>Mi viszont egy helyben körözünk. Amennyiben ön lesz olyan szíves, és megmutatja a helyes irányt, akkor én sem fogok itt körözni - fejezte be kissé sértődött hangon a kapitány.</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Cseppet sem konyítok a tengerészeihez, ezt nem is állítottam. Ami viszont valaminek a felkutatását illeti - nos, hát ahhoz értek valamicskét - felelte Simpkins. - Minden foglalkozás kifejleszt valamilyen készséget az emberben, és meghatározott irányba összpontosítja a gondolkozást. Sokat töprengtem azon, hogy miképpen találhatnánk meg a szigetet, és úgy tűnik, rá is jöttem. Ez a módszer szintén sok időt követel, ám hamarább juttat el célunkhoz. Mondja, Gattling, hogyan jutottunk el akkor a szigetr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gy viharban megsérült hajón, de hiszen maga is éppolyan jól tudj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a és tovább?</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hajócsavar és a kormánymű üzemképtelen lett, és szabadon sodródtunk.</w:t>
      </w:r>
    </w:p>
    <w:p>
      <w:pPr>
        <w:pStyle w:val="Csakszveg"/>
        <w:ind w:left="540" w:right="782" w:firstLine="360"/>
        <w:jc w:val="both"/>
        <w:rPr/>
      </w:pPr>
      <w:r>
        <w:rPr>
          <w:rFonts w:eastAsia="MS Mincho;ＭＳ 明朝" w:cs="Arial" w:ascii="Arial" w:hAnsi="Arial"/>
          <w:sz w:val="24"/>
        </w:rPr>
        <w:t>- Hát éppen ez az! A hajócsavar és a kormánymű üzemképtelen lett, mi pedig sodródtunk. Mi lenne, ha mi is üzemképtelenné tennénk a hajócsavart és a kormányberendezést? - kérdezte Simpkin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Vivien s az egész társaság leplezetlen ijedséggel nézett Simpkinsr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nyomozó ezt észrevette, és elnevette magát.</w:t>
      </w:r>
    </w:p>
    <w:p>
      <w:pPr>
        <w:pStyle w:val="Csakszveg"/>
        <w:ind w:left="540" w:right="782" w:firstLine="360"/>
        <w:jc w:val="both"/>
        <w:rPr/>
      </w:pPr>
      <w:r>
        <w:rPr>
          <w:rFonts w:eastAsia="MS Mincho;ＭＳ 明朝" w:cs="Arial" w:ascii="Arial" w:hAnsi="Arial"/>
          <w:sz w:val="24"/>
        </w:rPr>
        <w:t>- Ne ijedjenek meg, még nem ment el az eszem. Az üzemképtelenné tételt, természetesen, csak átvitt értelemben gondoltam. Arról lenne szó, hogy egész egyszerűen leállítanánk a hajógépet, felhagynánk a kormányzással, és az áramlat sodrására bíznánk a hajót. Hát ez lenne a javaslatom! Hiszen a Benjamin Franklint is valamilyen áramlat vitte a szigetre, ne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Gattling bólintott. </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Hát először is - hajlította be egyik ujját Simpkins-, ha a roncshajókból egy egész sziget jött létre, akkor magától értetődik, hogy a Sargasso-tengerben léteznek olyan állandó áramlatok, amelyek minden balesetet szenvedett hajót egy meghatározott helyre gyűjtenek össze, iga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Így van.</w:t>
      </w:r>
    </w:p>
    <w:p>
      <w:pPr>
        <w:pStyle w:val="Csakszveg"/>
        <w:ind w:left="540" w:right="782" w:firstLine="360"/>
        <w:jc w:val="both"/>
        <w:rPr/>
      </w:pPr>
      <w:r>
        <w:rPr>
          <w:rFonts w:eastAsia="MS Mincho;ＭＳ 明朝" w:cs="Arial" w:ascii="Arial" w:hAnsi="Arial"/>
          <w:sz w:val="24"/>
        </w:rPr>
        <w:t>- Kettő - hajlította be még egy ujját -, a következtetés egyértelmű: lassan körbehaladunk, időnként leállítjuk a gépeket, és figyeljük, hogy nincs-e valamilyen áramlat, amely a tenger közepe felé sodorná a hajónkat. Ez az áramlat pedig el is vezetne minket a szigethez. Ez a dolog trükkje! - És Simpkins diadalmasan emelte magasba három ujjá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javaslat nemcsak, a kapitány, hanem Thompson érdeklődését is felkeltett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Sargasso-tenger belső áramlatai?... Ezen tényleg érdemes elgondolkodni. Eddig csupán a Sargasso-tengert övező Golf-áramlatot tanulmányozták.</w:t>
      </w:r>
    </w:p>
    <w:p>
      <w:pPr>
        <w:pStyle w:val="Csakszveg"/>
        <w:ind w:left="540" w:right="782" w:firstLine="360"/>
        <w:jc w:val="both"/>
        <w:rPr/>
      </w:pPr>
      <w:r>
        <w:rPr>
          <w:rFonts w:eastAsia="MS Mincho;ＭＳ 明朝" w:cs="Arial" w:ascii="Arial" w:hAnsi="Arial"/>
          <w:sz w:val="24"/>
        </w:rPr>
        <w:t>- Hogyan alakulhatnak ki erős áramlatok a Sargasso-tenger belsejében? - kérdezte Vivi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Gondolja, hogy csak így kapásból meg tudom válaszolni az oceanográfia egyik legnehezebb kérdését? - fordult Thompson Vivienhez. - Mi idézi elő a tengeri áramlatokat? Ebben a kérdésben még a tudósok sem jutottak közös nevezőre. Egyesek a dagály és az apály jelenségével magyarázzák, mások - a víz sűrűségének az eltéréseivel, míg végül akadnak, akik a szeleknek tulajdonítják a fő szerepet. Leginkább még ez az utóbbi tűnik a legvalószínűbbnek. Az óceáni áramlatok iránya ugyanis nagyjából egybeesik a főbb légmozgásirányokkal. Azonban még valószínűbb, hogy egy egész sor kiváltó ok együttes hatásáról van szó. Ha Simpkins-nek igaza van, és a Sargasso-tengernek tényleg van belső áramlata is, amely az Elveszett Hajók Szigetéhez vezetne, akkor minden bizonnyal a főáramlatnak, vagyis a Golf-áramlatnak az elágazása. Az ilyen elágazások többnyire valamilyen mechanikus akadály révén alakulnak ki.</w:t>
      </w:r>
    </w:p>
    <w:p>
      <w:pPr>
        <w:pStyle w:val="Csakszveg"/>
        <w:ind w:left="540" w:right="782" w:firstLine="360"/>
        <w:jc w:val="both"/>
        <w:rPr/>
      </w:pPr>
      <w:r>
        <w:rPr>
          <w:rFonts w:eastAsia="MS Mincho;ＭＳ 明朝" w:cs="Arial" w:ascii="Arial" w:hAnsi="Arial"/>
          <w:sz w:val="24"/>
        </w:rPr>
        <w:t>- De hát milyen mechanikus akadályok lehetnek itt, az óceán közepén?- kérdezte Vivien. - Itt nincsenek sem szigetek, sem pedig zátonyok.</w:t>
      </w:r>
    </w:p>
    <w:p>
      <w:pPr>
        <w:pStyle w:val="Csakszveg"/>
        <w:ind w:left="540" w:right="782" w:firstLine="360"/>
        <w:jc w:val="both"/>
        <w:rPr/>
      </w:pPr>
      <w:r>
        <w:rPr>
          <w:rFonts w:eastAsia="MS Mincho;ＭＳ 明朝" w:cs="Arial" w:ascii="Arial" w:hAnsi="Arial"/>
          <w:sz w:val="24"/>
        </w:rPr>
        <w:t>- És a víz alatti hegyvonulatok? Róluk megfeledkezett? Képzelje maga elé, hogy tőlünk kissé keletre egy víz alatti hegyvonulat húzódik, amely keresztezi a Golf-áramlatot. Tegyük fel, hogy ezen a hegyvonulaton van egy szoros, melynek a kijárata a sziget felé irányul. A Golf-áramlat tulajdonképpen akár egy hatalmas folyóként is felfogható, melyben a sodrás sebessége eléri a két és fél métert másodpercenként. Ez a hatalmas víztömeg nekifeszül ennek a bizonyos víz alatti hegyvonulatnak, ahol csupán ezen a keskeny szoroson keresztül tud távozni. Éppenséggel így is létrejöhetnek belső áramlatok a Sargasso-tenger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z több mint valószínű! Másképpen nem is alakulhatott volna ki a sziget sem! - szólt közbe Simpkins.</w:t>
      </w:r>
    </w:p>
    <w:p>
      <w:pPr>
        <w:pStyle w:val="Csakszveg"/>
        <w:ind w:left="540" w:right="782" w:firstLine="360"/>
        <w:jc w:val="both"/>
        <w:rPr/>
      </w:pPr>
      <w:r>
        <w:rPr>
          <w:rFonts w:eastAsia="MS Mincho;ＭＳ 明朝" w:cs="Arial" w:ascii="Arial" w:hAnsi="Arial"/>
          <w:sz w:val="24"/>
        </w:rPr>
        <w:t>- Simpkins javaslata, végső soron, egészen ésszerűnek látszik - egyezett bele a kapitány is. - Nos, hát akkor „tegyük üzemképtelenné a kormányt és a hajócsavart", ahogy maga mondt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Ha pedig megtaláljuk a szigetet, akkor „Amerika felfedezésének" minden dicsősége magát illeti meg - fordult Gattling Simpkins-hez.</w:t>
      </w:r>
    </w:p>
    <w:p>
      <w:pPr>
        <w:pStyle w:val="Csakszveg"/>
        <w:ind w:left="540" w:right="782" w:firstLine="360"/>
        <w:jc w:val="both"/>
        <w:rPr/>
      </w:pPr>
      <w:r>
        <w:rPr>
          <w:rFonts w:eastAsia="MS Mincho;ＭＳ 明朝" w:cs="Arial" w:ascii="Arial" w:hAnsi="Arial"/>
          <w:sz w:val="24"/>
        </w:rPr>
        <w:t>- Az ördögbe is a szigettel! Én mindössze bizonyos okmányokat akarok felkutatni! Az okmányokkal együtt pedig legfeljebb felkutatom a maguk szigetét i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V.</w:t>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t>Nagy események</w:t>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r>
    </w:p>
    <w:p>
      <w:pPr>
        <w:pStyle w:val="Csakszveg"/>
        <w:ind w:left="540" w:right="782" w:firstLine="360"/>
        <w:jc w:val="both"/>
        <w:rPr/>
      </w:pPr>
      <w:r>
        <w:rPr>
          <w:rFonts w:eastAsia="MS Mincho;ＭＳ 明朝" w:cs="Arial" w:ascii="Arial" w:hAnsi="Arial"/>
          <w:sz w:val="24"/>
        </w:rPr>
        <w:t>Az Elveszett Hajók Szigetének kormányzói rezidenciája felett, egy magas árboc csúcsán kék selyemlobogó bomlott ki a szélben, közepén egy hínárkoszorúval körülvett, arany szálakkal hímzett, kiterjesztett szárnyú sassal. Természetesen, ez az ötlet is Floresz agyából pattant ki. Maggie egy egész álló héten át görnyedt a hímzés felett, s amikor elkészült vele, a zászlót felettébb ünnepélyes keretek között vonták fe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Floresz, arannyal hímzett mentéjében, papagájként tarkálló „udvaroncaival" körülvéve, az alkalomhoz illő beszédet intézett alattvalóihoz.</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Szigetlakok! - mennydörögte. - A viharszaggatta sargassumokat idesodorta a tenger árja. Bennünket is, akár e sargassumokat, a vihar a hazai partokról, a sors szakított el hazánktól, idesodort erre a helyre, hogy itt leljünk új hazára, és itt alakítsunk új társadalmat. Kevesen vagyunk. Birtokaink sem határtalanok. Ám bátran büszkélkedhetünk azzal, hogy függetlenek vagyunk... Szabadok, akár ez a kiterjesztett szárnyú sas. Címerünk is ezt hivatott jelképezni. Éljenek a szabadságunkat védelmező sargassumok! Éljen az Elveszett Hajók Szigete! Éljenek a szigetlakó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szigetlakók tapsviharral, dörgő „hurrá"-val fogadták a lelkesítő szónoklatot, és elragadtatással bámulták a szélben csattogó zászló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Floresz eredetileg egy zenekart kívánt összehozni, hogy ezzel is emelje az ünnepség fényét. A Slayton kapitány által összegyűjtött kacatok között éppenséggel akadt is néhány régi hangszer, ám húrjaik réges-rég elpattantak, újakat pedig sehol sem találtak. Floresz már-már le is mondott tervéről, amikor O'Hará-nak eszébe jutottak azok a szócsövek, amelyekből bőséggel akadt a roncshajókon. Igaz, hogy ezek csupán az emberi hang felerősítésére voltak jók, viszont némi jóakarattal trombitaként is megfeleltek. Maradt tehát a fúvószenekar. A szigetlakók lelkesen gyakoroltak, és az ünnepélyes zászlófelvonás alkalmából már elő is adták a Szigetlakók indulóját. Igencsak furcsa muzsika volt ez. Mindegyikük egy-egy otthoni dalt fújt, természetesen egyszerre, és egytől egyig azon igyekeztek, hogy túlharsogják a többieket. Az összhang ily módon nem volt éppenséggel teljesnek mondható, ám ezt bőven kárpótolta a hangerő: még a halak is olyan riadalommal rebbentek szerteszét, hogy aztán alig tudtak kikeveredni a hínárok közül.</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w:t>
      </w:r>
      <w:r>
        <w:rPr>
          <w:rFonts w:eastAsia="MS Mincho;ＭＳ 明朝" w:cs="Arial" w:ascii="Arial" w:hAnsi="Arial"/>
          <w:sz w:val="24"/>
        </w:rPr>
        <w:t>Reformjaival" Floresz azonban még ennél is mélyebb változásokat tudott előidézni a szigetlakók életében. Sikerült összeveszejtenie őket, és amióta megszületett az „arisztokrácia", a tömeg elveszítette eddigi egységét. O'Hara és Bocco már nem tartotta eléggé előkelőnek a többiek társaságát, hátat fordítottak a közös ebédlőnek, és általában lenézték a sziget egyszerű polgárait, akik ezt megvetéssel és irigységgel viszonoztá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r>
      <w:r>
        <w:rPr>
          <w:rFonts w:eastAsia="MS Mincho;ＭＳ 明朝" w:cs="Arial" w:ascii="Arial" w:hAnsi="Arial"/>
          <w:sz w:val="24"/>
        </w:rPr>
        <w:t>Pompás! - nevetett magában Floresz. - Most már nyugodtan alhato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Floresz egy napon tanácskozást hívott össze, hogy megvitassák a szomszédos szigetre indítandó expedíció tervét. O'Hara és Bocco a hivatalnokok fontoskodó arckifejezésével lépkedtek főúri öltözékeikben a kormányzói rezidencia felé, hanyagul biccentve az útjukba akadó szigetlakókna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És a természetüknél fogva éppenséggel nem ostoba, ám az egyhangú élettől gyermekkoruk színvonalára visszasüllyedt szigetlakók, a sok vihart megélt, meglett férfiak önkéntelenül is zavarba jöttek e pompa láttán, s tisztelettudóan hajoltak meg.</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tanácskozás meglehetősen elhúzódott. Bármilyen közel volt is az a sziget, sok gondot okozott a megközelítése. Építsenek csónakot? A hínárok között még a legjobb esetben is hallatlan erőfeszítések árán s lassan tudna csak haladn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legegyszerűbbnek végül is azt találták, ha úszó hidakat építenek. Ehhez viszont igen sok építőanyagra volt szükség, az pedig felettébb nagy kincs volt a szigeten. Igaz, hogy az áramlat néha sodort ide roncsokat, ám ezt a törmelék fát kenyérsütéshez és nagy ritkán főzéshez használták csak, de akkor is igyekeztek takarékoskodni vel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Néhány régi vitorlás hajót már szétszedtek, hogy hidakat, átjárókat építsenek a roncshajók között; azonban további hajók szétszedése az „államterület" csökkenését jelentette voln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Ráadásul a meglévő építőanyagot elsősorban a lakásmizéria enyhítésére kellett felhasználni. Kétségtelen, hogy sokkal több volt a roncshajó, mint a sziget lakóinak a lélekszáma, ezek a hajók azonban a legkülönbözőbb dőlési szögben merültek a vízbe. Az egyik előredőlt, a másik oldalra, és szép számmal akadtak olyanok is, amelyek fenekükkel felfele csapódtak a szigethez. Egy olyan „lakásban" élni, melynek a padlója 45°-nál is meredekebben lejt, igencsak kényelmetle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szigetlakok között unos-untalan viták robbantak ki egy-egy többé-kevésbé vízszintes padlójú kabin birtoklásáér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Hogy némiképpen enyhítsenek e tarthatatlan helyzeten, a rendelkezésükre álló építőanyag túlnyomó részét a „lakások" rendbehozatalára kellett fordítani.</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Ha a meglévő anyagból megépítjük a hidat, akkor az új szigeten esetleg lakható hajókat is találhatunk - szólalt fel O'Hara. - A lakosság egy része kivándorolhatna, és a lakáskérdés ilyenformán meg is oldódhatna. Ha pedig a reményeink nem válnának be, akkor még mindig szétszedhetjük az úszó hidat, és semmit sem veszítenén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vel ennél jobb javaslat nem született, a Tanács a híd építése mellett döntöt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szigetlakók izgatottan várták a tanácskozás végét. A sziget egyhangú életében minden újdonság felbecsülhetetlen jelentőségre tett szert, melynek érdekében a szigetlakók bármely áldozatra készek voltak. Miután a Tanács Kihirdette a döntését, teljes gőzzel megindult a munk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z általános lelkesedés oly magas fokra hágott, hogy akadtak, akik önként áldozták fel lakhelyük padlózatának egy részét, avagy „lépcsőjüket", melyet tyúklétrának is csak jóindulattal lehetett nevezni. Takarékossági megfontolásokból olyan keskenyre építették a hidat, hogy éppen-csak egy ember tudott rajta elmenni. Igaz, hogy emiatt lelassult az építkezés, mivel csak egy ember tudta hordani az anyagot. Ám csakhamar megtalálták a kiutat: láncba álltak a hídon, és egymásnak adogatták a deszkákat. Három nap alatt az útnak több mint a fele elkészü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Végül elérkezett az ünnepélyes pillanat: az ötödik nap estéjén, éppen sötétedéskor, lerakták a két szigetet összekötő híd utolsó deszkájá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Bármennyire is akaródzott a szigetlakóknak azon nyomban felmászni az új szigetre, mégis visszaindultak, mert Floresz szigorú parancsba adta, hogy másnap reggelre kell halasztani a sziget bejárásá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szigetlakók az izgalomtól szinte egész éjjel le sem hunyták a szemüket, és már talpon voltak, mielőtt felvirradt volna a Roncshajók Szigete történelmének e ragyogó napj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ivétel nélkül ott toporogtak a féloldalt megdőlt fregatt fedélzetén, a híd innenső végénél.</w:t>
      </w:r>
    </w:p>
    <w:p>
      <w:pPr>
        <w:pStyle w:val="Csakszveg"/>
        <w:ind w:left="540" w:right="782" w:firstLine="360"/>
        <w:jc w:val="both"/>
        <w:rPr>
          <w:rFonts w:ascii="Arial" w:hAnsi="Arial" w:eastAsia="MS Mincho;ＭＳ 明朝" w:cs="Arial"/>
          <w:sz w:val="24"/>
        </w:rPr>
      </w:pPr>
      <w:r>
        <w:rPr>
          <w:rFonts w:eastAsia="Arial" w:cs="Arial" w:ascii="Arial" w:hAnsi="Arial"/>
          <w:sz w:val="24"/>
        </w:rPr>
        <w:t xml:space="preserve"> </w:t>
      </w:r>
      <w:r>
        <w:rPr>
          <w:rFonts w:eastAsia="MS Mincho;ＭＳ 明朝" w:cs="Arial" w:ascii="Arial" w:hAnsi="Arial"/>
          <w:sz w:val="24"/>
        </w:rPr>
        <w:t>- Fáradozásainkat siker koronázta! - hirdette ki ünnepélyes hangon Floresz. - Mihelyt felcsillan a felkelő nap első sugara, kitűzzük zászlónkat az új szigetr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És a szigetlakók nekivágtak az útna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élen Floresz haladt, kezében a zászlóval, mögötte Bocco, O'Hara és Lüders, utánuk pedig a sziget többi lakój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z ingó deszkák alatt tocsogott a víz. Néhányan le is csúsztak a hídról, és eget verő hahota közepette másztak vissza a deszkákra, tetőtől talpig hínárban. Többeknek kifejezetten meg is tetszett ez a ruhadísz, lekuporodtak a vízhez, barna hínárszálakat kotortak ki, és magukra aggatták. Az indián vontatott csatadalra gyújtott. A felfedezők előtt egy személyszállító gőzös tornyosult. Oldalvást feküdt, eltakarva az új szigetet. A víz fölé emelkedő tatrész mellett egy közepes nagyságú bárka állt, amelyre a híd túlsó pallóját erősítették. Floresz fellépett a bárkára. A sziget nem volt valami nagy - alig egytucatnyi hajóból állt. A szigetlakókat némileg kiábrándította az is, hogy ezek a hajók nem álltak szorosan egymás mellett. Újból csak hidakat kellett volna ácsolniuk, hogy ezt a szigetet is egységessé tegyék. Az ünnepséget azonban nem akarták elhalasztani. Nem minden nehézség nélkül felkapaszkodtak a személyszállító gőzös meredeken megdőlt fedélzetén, és a hajó legmagasabb pontján kitűzték a zászló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Elhelyezkedtek a fedélzeten, hogy némileg kipihenjék fáradalmaikat. Mohó szemmel bámulták az új környéket. Még a legjobb színházi előadás sem nyújthatott ekkora élvezetet egy nagyvárost lakónak, mint amekkorát a széttört, megnyomorodott hajók e vigasztalan látványa a szigetlakóknak. És mindannyiuk közül Lüders volt alighanem legjobban megelégedve.</w:t>
      </w:r>
    </w:p>
    <w:p>
      <w:pPr>
        <w:pStyle w:val="Csakszveg"/>
        <w:ind w:left="540" w:right="782" w:firstLine="360"/>
        <w:jc w:val="both"/>
        <w:rPr/>
      </w:pPr>
      <w:r>
        <w:rPr>
          <w:rFonts w:eastAsia="MS Mincho;ＭＳ 明朝" w:cs="Arial" w:ascii="Arial" w:hAnsi="Arial"/>
          <w:sz w:val="24"/>
        </w:rPr>
        <w:t>- Nyitott ütegfedélzetű húszágyús korvett... Tizenkilencedik század eleje. Ohó! Egy holland vitorlás, a tizennyolcadik század elejéről vagy még annál is korábbról, Valóságos Matuzsálem! Itt meg egy másik - egy kerekes gőzös. Amerikában készítették az ezernyolcszázas évek legelején, de még ifjonckorában sem tudott óránként öt tengeri mérföldnél gyorsabban haladni - magyarázta Lüders.</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z emberek figyelmét azonban a borzalmas látvány kötötte le: a „nyitott ütegfedélzetű húszágyús" korvett fedélzetét csontvázak borították. A napszítta csontok fehéren villogtak. Némelyik csontváz lábán még lehetett látni valamilyen foszlányokat, valószínű a szétmállott csizmák maradványait. Viszont épségben maradtak meg a fegyverek: az ágyúk, kardok, tengerészt őrök, mindössze egy kissé megrozsdásodta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szigetlakók elcsendesedtek. Amennyire fantáziájuktól tellett, mindegyikük elképzelte, milyen tragédiák játszódhattak le a hajó pusztulásakor.</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csontvázakat majd el kell takarítani - mondta Floresz. - Lakható hajó, ügy látszik, akad itt elég. No de azt hiszem, mára elég volt. Holnap majd visszajövünk, megépítjük a hajók közti átjárókat, és átkutatjuk a hajók belsejét i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elletlenül szedelőzködtek. Az egyik szigetlakó hirtelen megcsúszott, végiggurult a fedélzeten, és a vízbe pottyant. Ám legnagyobb meglepetésükre nem süllyedt el, hanem a víz felszínén feküd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gész sekély itt a víz! - kiabált fel a hajóra.</w:t>
      </w:r>
    </w:p>
    <w:p>
      <w:pPr>
        <w:pStyle w:val="Csakszveg"/>
        <w:ind w:left="540" w:right="782" w:firstLine="360"/>
        <w:jc w:val="both"/>
        <w:rPr/>
      </w:pPr>
      <w:r>
        <w:rPr>
          <w:rFonts w:eastAsia="MS Mincho;ＭＳ 明朝" w:cs="Arial" w:ascii="Arial" w:hAnsi="Arial"/>
          <w:sz w:val="24"/>
        </w:rPr>
        <w:t>Mindannyian felélénkültek. A szigetlakók elkezdték lábukkal próbálgatni a víz mélységét. Kiderült, hogy az egymásra rakódott hajóroncsok és az egyéb törmelékek csaknem elérik a víz felszínét. Kellő óvatossággal könnyen át lehetett lábalni az egyik hajótól a másikig. Az emberek lelkes kiáltozás közepette szétszéledtek a szigeten.</w:t>
      </w:r>
    </w:p>
    <w:p>
      <w:pPr>
        <w:pStyle w:val="Csakszveg"/>
        <w:ind w:left="540" w:right="782" w:firstLine="360"/>
        <w:jc w:val="both"/>
        <w:rPr>
          <w:rFonts w:ascii="Arial" w:hAnsi="Arial" w:eastAsia="MS Mincho;ＭＳ 明朝" w:cs="Arial"/>
          <w:sz w:val="24"/>
        </w:rPr>
      </w:pPr>
      <w:r>
        <w:rPr>
          <w:rFonts w:eastAsia="Arial" w:cs="Arial" w:ascii="Arial" w:hAnsi="Arial"/>
          <w:sz w:val="24"/>
        </w:rPr>
        <w:t xml:space="preserve"> </w:t>
      </w:r>
      <w:r>
        <w:rPr>
          <w:rFonts w:eastAsia="MS Mincho;ＭＳ 明朝" w:cs="Arial" w:ascii="Arial" w:hAnsi="Arial"/>
          <w:sz w:val="24"/>
        </w:rPr>
        <w:t>Egy viszonylag új bárka gyomrából hirtelen egy ijesztő állati üvöltés harsant fel, majd rögtön utána az indián ijedt segélykiáltása. Az indián elfúló lélegzettel rohant fel a bárka belsejébő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Ott... vadállat... szörnyű majom... egy gorill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szigetlakók megriadt birkanyájként gyülekeztek, igyekezve egymás mögött megbújni. Nem voltak éppenséggel gyávák, bátran szembeszálltak volna bármilyen ellenséggel, ott lent azonban valamilyen ismeretlen lény lapu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i tart velem? - kiáltott Floresz.</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occo, attól félve, hogy elveszítheti magas hivatalát és a vele járó díszöltözéket, utánaeredt. Erre már O'Hara is megmozdul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Floresz óvatosan lenézett a bárka mélyébe. Dühös morgást hallott. Miután szeme hozzászokott a félhomályhoz, Floresz egy emberszerű, pucér lényt látott az egyik sarokban kuporogni. Loboncos, csimbókokba ragadt haja és szakálla a térdét verdeste. Kezén hosszúra nőtt, összevissza görbült körmö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Ki vagy? - kérdezte Floresz angolul, majd spanyolul.</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Ki vagy? - kérdezték a szigetlakok a legkülönbözőbb nyelveken, választ azonban ők sem kaptak. Azt mindenesetre meg tudták állapítani, hogy ez nem gorilla, hanem ember - egy fegyvertelen, sovány, teljesen legyengült ember. Floresz leugrott, felkapta az ismeretlent, és karjában felvitte a fedélzetre. Amaz még csak nem is ellenkeze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kármilyen könnyen ment is a dolog, Floresz tekintélye észrevehetően megnőtt a szigetlakók szemében.</w:t>
      </w:r>
    </w:p>
    <w:p>
      <w:pPr>
        <w:pStyle w:val="Csakszveg"/>
        <w:ind w:left="540" w:right="782" w:firstLine="360"/>
        <w:jc w:val="both"/>
        <w:rPr/>
      </w:pPr>
      <w:r>
        <w:rPr>
          <w:rFonts w:eastAsia="MS Mincho;ＭＳ 明朝" w:cs="Arial" w:ascii="Arial" w:hAnsi="Arial"/>
          <w:sz w:val="24"/>
        </w:rPr>
        <w:t>- Mindenesetre kötözzük meg a foglyunkat, és induljunk! Itt az ideje, hogy ebédeljün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szigetlakók engedelmesen készülődtek a visszaútr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elsők, élükön Floresszel, már csaknem elérték a Roncshajók Szigetét, míg a leghátsók még az Új Szigeten volta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irtelen valami sötét tárgy csapódott le néhány lépésnyire Floresz előtt, majd rögtön egy robbanás szaggatta szilánkokra a hidat, és Floresz öt társával együtt a vízbe zuhant. Floresznek sikerült megkapaszkodnia egy gerendában, és amikor úgy-ahogy kitisztult a látása, csaknem elájult a megdöbbenéstő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szigeten, a híd végénél, egy kézigránáttal a kezében ott állt Fergus Slayton kapitány... Igaz, arcát szakáll nőtte be, inge szakadozottan és mocskosán lógott róla, ám kétségkívül ő volt a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VI.</w:t>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t>„</w:t>
      </w:r>
      <w:r>
        <w:rPr>
          <w:rFonts w:eastAsia="MS Mincho;ＭＳ 明朝" w:cs="Arial" w:ascii="Arial" w:hAnsi="Arial"/>
          <w:b/>
          <w:sz w:val="24"/>
        </w:rPr>
        <w:t>Letartóztatni!"</w:t>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r>
    </w:p>
    <w:p>
      <w:pPr>
        <w:pStyle w:val="Csakszveg"/>
        <w:ind w:left="540" w:right="782" w:firstLine="360"/>
        <w:jc w:val="both"/>
        <w:rPr/>
      </w:pPr>
      <w:r>
        <w:rPr>
          <w:rFonts w:eastAsia="MS Mincho;ＭＳ 明朝" w:cs="Arial" w:ascii="Arial" w:hAnsi="Arial"/>
          <w:sz w:val="24"/>
        </w:rPr>
        <w:t>Slayton nem halt meg a Gattlingék menekülésekor támadt lövöldözésben. Az ír matróz golyója eltörte ugyan kulcscsontját, ám nem ütött halálos sebet rajta. Amikor pedig Floresz bedobta a vízbe, sekély helyre, egy felborult bárka fenekére zuhant. A szigetlakók, nem kis szerencséjére, valamennyien Floresz után kullogtak, így egyikük sem vette észre, hogy Slayton nem süllyedt a víz alá. Irtózatos erőfeszítés árán, vértől lucskosan végül sikerült bemásznia egy oldalára fordult vitorlás kabinjába. A hajó viszonylag új volt, nemrég sodródhatott a szigethez.</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w:t>
      </w:r>
      <w:r>
        <w:rPr>
          <w:rFonts w:eastAsia="MS Mincho;ＭＳ 明朝" w:cs="Arial" w:ascii="Arial" w:hAnsi="Arial"/>
          <w:sz w:val="24"/>
        </w:rPr>
        <w:t>Ha elvesztem az eszméletem, akkor meghalok a vérveszteségtől - gondolta Slayton. - Be kell kötöznöm magam..." Addig tapogatózott a hajótérben, amíg egy vitorladarab akadt a kezébe. Fogait összeszorítva, tűnő erejének és akaratának végső megfeszítésével úgy-ahogy bekötözte sebét, majd mély ájulásba zuhant. Csak éjjel tért magához. A hűvös levegő kissé felfrissítette, de még mindig kábult volt a vérveszteségtől és a magas láztól. A szomjúság is erősen kínozta. A fedélzet egyik szögletében talált némi összegyülemlett esővizet. Nekihasalt, és az utolsó cseppig felszürcsölte. Gondolatai mintha máris tisztábbak lettek volna. Mi lesz ezután? Itt könnyen rátalálhatnak. Valahogy át kéne jutni a szomszédos roncshajószigetre, nincs is az olyan messze. Ott még senki sem fordult meg a szigetlakók közül. Ott teljes biztonságban lehetne. Egyedül Slayton tudta, hogy az éppen hogy csak a víz alá süllyedt hajókon lépkedve át lehet jutni. Lábával óvatosan tapogatva az utat, Slayton még ezen az éjszakán átbotorkált a másik szigetr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két sziget között elszórtan akadt néhány hajó, ahol mindent meg lehetett találni, ami az életben maradáshoz szükséges: kétszersültet, konzerveket, sőt még bort is. Nemhiába élt annyi évet Slayton a szigeten. Tudomása volt ezekről a rejtett készletekről. És éjszakánként a „tengeren" bolyongott, óvatosan lépkedve a víz felszíne alatt összetorlódott roncsokon. Összegyűjtött néhány napra való készletet, majd visszavonult a kis szigetre, és ott éldegélt, amíg csak el nem fogyott az élelmiszer.</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egyik Ilyen éjszakai útján vette észre Slaytont a kínai. Slayton viszont nem látta meg Hao-Chent. Amikor azonban Boccóval kettesben ültek ki „kísértetlesre", Slayton éles hallását nem kerülték el a neszek és a fojtott suttogások, és néhány éjszakán át elővigyázatosságból nem mozdult ki a kis szigetről. Ezért nem láthatta őt Floresz.</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Slayton nem mondott le arról, hogy újból magához kaparintja a sziget feletti uralmat. Floreszben nem látott veszélyes ellenfelet. Ahhoz viszont, hogy nyíltan fellépjen, még erőt kellett gyűjtenie. És Slayton úgy döntött, hogy mindaddig elhalasztja az akciót, amíg végérvényesen be nem gyógyul a sebe. Amikor pedig már úgy érezte, hogy tökéletesen rendbe jött, hozzálátott a támadás tervének kidolgozásához.</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Nem volt szükség valami különlegesen agyafúrt tervre. Megjelenik a nagy szigeten, amikor mindenki alszik, és belopódzik a kormányzói rezidenciára. Még az Elisabethen is minden bizonnyal aludni fognak az őrök. De még ha nem így lenne is, akkor a „halott kapitány" felbukkanásakor meg fogja őket bénítani a félelem. Végső soron egy tengerésztőrrel minden különösebb zaj nélkül akár végezni is lehet velük... Az alvó Floresszel - Slayton nem kételkedett, hogy a spanyol foglalta el a helyét - könnyű lesz elbánni. A szigetlakók pedig? Semmi okuk sem lehet majd a tiltakozásra - hiszen ő csak egész egyszerűen visszatér a helyére, amelyet eddig hitszegő módon Floresz bitoro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mikor azonban Slayton felfigyelt a híd építésére, megváltoztatta a haditervet: most már valamennyi szigetlakót fogságba ejtheti, amikor átmennek majd az új szigetre, elvágva a visszaútjukat. Még a nagy felfedező út előestéjén titokban átlopódzott a nagy szigetre néhány kézigránáttal felfegyverkezve, és elrejtőzött egy lakatlan holland korvett gyomrában. Amikor az utolsó szigetlakó is átjutott az Új Szigetre, előbújt a rejtekhelyérő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layton odasietett a hídfőhöz, és egy vastag árboc mögül leste a szigetlakók visszatérté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kézigránát robbanása után nyugodtan kivárta, amíg Floresz magához tér.</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kár ott helyben is megölhette volna a spanyolt, azonban nem akarta visszatértét rögtön egy gyilkossággal bonyolítan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r>
      <w:r>
        <w:rPr>
          <w:rFonts w:eastAsia="MS Mincho;ＭＳ 明朝" w:cs="Arial" w:ascii="Arial" w:hAnsi="Arial"/>
          <w:sz w:val="24"/>
        </w:rPr>
        <w:t>Végezzenek csak vele a szigetlakók - gondolta -, Floresz úgysem kerülheti el a halá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És amikor a spanyol rémülettől kitágult szemmel bámulta a halottaiból feltámadt kapitányt, a volt kormányzó nyugodt, kimért hangon megszólalt, kezében hanyagul lóbálva egy második gránátot.</w:t>
      </w:r>
    </w:p>
    <w:p>
      <w:pPr>
        <w:pStyle w:val="Csakszveg"/>
        <w:ind w:left="540" w:right="782" w:firstLine="360"/>
        <w:jc w:val="both"/>
        <w:rPr/>
      </w:pPr>
      <w:r>
        <w:rPr>
          <w:rFonts w:eastAsia="MS Mincho;ＭＳ 明朝" w:cs="Arial" w:ascii="Arial" w:hAnsi="Arial"/>
          <w:sz w:val="24"/>
        </w:rPr>
        <w:t>- Amennyiben nem ígér feltétlen engedelmességet, és nem ismer el engem most rögtön kormányzónak, úgy eldobom a másik kézigránátot is, és akkor magának vég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Floresz haboz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Rendben van - nyögte ki végül. - Elfogadom a feltételeit, ha megígéri, hogy meghagyja az életem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Láthatja, máris meghagytam - válaszolt Slayto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Floreszt meglepte ez az érthetetlen nagylelkűség.</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Hiszen Slayton most minden további nélkül nyugodtan megölhetné.</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Slayton odalökött egy deszkát. Floresz, nyomában a többi szigetlakóval, felkullogott a szigetr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w:t>
      </w:r>
      <w:r>
        <w:rPr>
          <w:rFonts w:eastAsia="MS Mincho;ＭＳ 明朝" w:cs="Arial" w:ascii="Arial" w:hAnsi="Arial"/>
          <w:sz w:val="24"/>
        </w:rPr>
        <w:t>Mi lesz most? Ki fog győzni?" - járt egyre a szigetlakók fejében, miközben rettegve bámulták Slayton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Slayton eleve számított különleges befolyásoló képességére. A szava mindig egyenlő volt a Törvénnyel. Mindig rettegtek tőle. És most, annak ellenére, hogy megsoványodott, szakáll nőtte be az arcát, s az inge - ugyanaz az ing, melyet Gattling szökése napján viselt - vérfoltosan, szakadozottan lógott róla, félelmetes volt, sőt még félelmetesebb, mint annak előtte. Elégedetten nyugtázta magában azt a mély benyomást, melyet megjelenésével a szigetlakokra gyakoro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Letartóztatni! - szólalt meg nyugodt hangon, Floreszre mutatv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Floresz összerezzent, majd kihúzta mag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De hisz épp hogy csak megígérte, hogy meghagyja az életemet!</w:t>
      </w:r>
    </w:p>
    <w:p>
      <w:pPr>
        <w:pStyle w:val="Csakszveg"/>
        <w:ind w:left="540" w:right="782" w:firstLine="360"/>
        <w:jc w:val="both"/>
        <w:rPr/>
      </w:pPr>
      <w:r>
        <w:rPr>
          <w:rFonts w:eastAsia="MS Mincho;ＭＳ 明朝" w:cs="Arial" w:ascii="Arial" w:hAnsi="Arial"/>
          <w:sz w:val="24"/>
        </w:rPr>
        <w:t xml:space="preserve">- Az életét igen. De nem a szabadságát - felelte hidegen Slayton. - Ami pedig az életét illeti, arról döntsenek a szigetlakók, a sziget törvényei alapján. Bizonyára saját maga is tisztában van bűnének súlyosságával. </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Igen, Floresz tudatában volt bűnének, és ismerte a Törvényt is, amely szerint a gyilkosságért vagy a gyilkossági kísérletért halálos ítélet jár.</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Elérkezett a döntő pillanat.</w:t>
      </w:r>
    </w:p>
    <w:p>
      <w:pPr>
        <w:pStyle w:val="Csakszveg"/>
        <w:ind w:left="540" w:right="782" w:firstLine="360"/>
        <w:jc w:val="both"/>
        <w:rPr/>
      </w:pPr>
      <w:r>
        <w:rPr>
          <w:rFonts w:eastAsia="MS Mincho;ＭＳ 明朝" w:cs="Arial" w:ascii="Arial" w:hAnsi="Arial"/>
          <w:sz w:val="24"/>
        </w:rPr>
        <w:t>- Mit ácsorogtok? Letartóztatni! - ismételte meg Slayton most már dühös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Néhányan tétován Floresz felé mozdult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Álljatok meg! Elment az eszetek! - üvöltött fel Floresz. - Csapdát állított nekem, becsapott engem. Ebbe a csapdába akartok ti is belesétálni? Ezt a zsarnokot akarjátok megint hatalomra segíteni?! Megint nyers halat akartok enni és rongyokban járni?!</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Egyvalamit Slayton nem vett számításba: hogy a ravasz Floresz gyorsan népszerűvé tette magát a szigetlakók szemében. Látva, hogy Floresz szavai után érezhetően megváltozott a közhangulat, Slayton el akarta hallgattatni ellenfelét, ám Floresz megelőzt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Letartóztatn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occo félelemtől remegő lábbal, de mégis „a kötelesség mindenekelőtt", elsőként vetette magát Slaytonra. O'Hara sem akart elmaradni mögötte, majd a többiek is villámgyorsan a kapitánynak ugrottak, még mielőtt az el tudta volna dobni a második gránáto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Slayton nem számított erre a fordulatra, dühösen káromkod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Floresz lett a győzte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laytont a „börtönbe" kisérték, egy kivénhedt szénszállító gőzös vaskajütjébe, s az ajtó elé őrt állítottak. Floresz megnyerte az első menetet. De mi lesz ezután? Slaytont nem lehet életben hagyni, ez a napnál is világosabb, viszont elég nehéz dió lesz törvényes keretek között végezni vele - nem követett el olyan bűnt, amiért halálos ítéletet érdemeln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Floresz öles léptekkel járkált fel s alá a kabinjában, a jövőn töprengve. Slaytont életben hagyni, akár másnap reggelig is, igen kockázatos dolog. Feltétlenül meg kell ölni. Méghozzá úgy, hogy erről senki se szerezhessen tudomást. Tehát Slaytonnal együtt meg kell ölni az őrt is, aztán... A sargassumok biztosan őrzik a titkaikat. Mindenki azt fogja gondolni, hogy Síaytonnak sikerült kiszabadulnia, megölte az őrt (akkor ezt a holttestet az ajtó előtt kell hagyni), és megszököt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xml:space="preserve">Igen, Floresz így is fog cselekedni. De hát kit is lehetne feláldozni? Kit állítson őrségbe erre az éjszakára? Megvan! A kínait. Úgyis hamarosan felfordult volna az ópiumtól. Különben sem jó semmire. </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Kabu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vele. *-----------------------------------------------------------------------------------------*</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gyszóval Slayton szelleme ma éjjeltől fogva nem ijesztgeti többé a szigetlakóka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VII.</w:t>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t>Bocco apó</w:t>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r>
    </w:p>
    <w:p>
      <w:pPr>
        <w:pStyle w:val="Csakszveg"/>
        <w:ind w:left="540" w:right="782" w:firstLine="360"/>
        <w:jc w:val="both"/>
        <w:rPr/>
      </w:pPr>
      <w:r>
        <w:rPr>
          <w:rFonts w:eastAsia="MS Mincho;ＭＳ 明朝" w:cs="Arial" w:ascii="Arial" w:hAnsi="Arial"/>
          <w:sz w:val="24"/>
        </w:rPr>
        <w:t>Simpkins terve bevált. A Challenger hamarosan meg is találta az áramlatot, amely a Sargasso-tenger belsejébe vezetett. Igaz, hogy ez meglehetősen lassú áramlat volt, azonban mindannyian meg voltak győződve arról, hogy elvezeti őket az Elveszett Hajók Szigetére. Ezt számos jel támasztotta alá. Minél messzebbre jutott a Challenger ezen az úton, annál gyakrabban tűntek fel hajóroncsok, széttöredezett, felfordult bárkák, csónakok... Murray kapitány figyelt fel arra, hogy az egyik ilyen csónak felett madarak rajzanak, hangoskodva, rikácsolv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zsákmányon osztozkodnak. A csónakban bizonyára hullák vanna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mikor a gőzhajó közelebb ért, szomorú látvány tárult a szemük elé: a csónak fenekén egy holttest hevert. A madarak olyan sűrűn lepték el, hogy alig látszott tőlük. A csónak körül szinte forrt a víz a cápáktól. A falánk ragadozók mindenáron fel akarták borítani, a csónakot, hogy megkaparinthassák a zsákmány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gyik este, amikor Vivien éppen a laboratóriumban segédkezett Thompsonnak egy hal preparálásán, hirtelen felharsant Simpkins kiáltás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sziget! Látom az Elveszett Hajók Szigeté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indenki a fedélzetre rohan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őlük északra, a látóhatár legszélén hajókéményeket, összevissza töredezett árbocokat láttak a lenyugvó nap utolsó sugaraiban. E látvány túlságosan is elevenen élt még Gattlingék és Simpkins emlékezetében. Murray kapitány, aki sohasem látta a szigetet, még ő sem vonta kétségbe, hogy célhoz értek. A világ egyetlen kikötője sem nyújtana ilyen látványt, mintha egy tornádó söpört volna végig a hajókon, s azok a vihar tetőzésekor mozdulatlanságba dermedtek voln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egindultság lett úrrá rajtuk. Tekintetüket nem tudták levenni erről a szomorú hajótemetőrő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eljes gőzzel előre! - adta ki a parancsot a kapitány.</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 serkentő felszólítás után szertefoszlott a sziget megpillantásakor támadt nyomott hangulat. Serényen munkához láttak, hogy némiképp levezessék feszültségük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Vajon hogyan fogadnak bennünket a szigetlakók? - tűnődött hangosan Gattling.</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a Slayton élne, biztosan nem úsznánk meg harc nélkül, ő azonban halott, és ez jóval könnyebbé teszi a helyzetünket. Bárki foglalta el a helyét, vele bizonyára könnyebben szót érthetün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ár csaknem teljesen besötétedett, mire a gőzhajó elérte a szigetet. Jelzést adtak le a hajókürttel, hogy küldjenek elébük parlamenter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szigetlakóknak észre kellett venniük a Challengert, annál is inkább, mert a hajókürt szinte megállás nélkül harsogott. Arra számítottak, hogy a kíváncsi szigetlakók ott fognak tolongani a hajókon. A sziget azonban teljesen kihaltnak mutatkoz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 lehet velük? Csak nem halt ki az egész sziget? -</w:t>
        <w:tab/>
        <w:t>türelmetlenkedett Gattling.</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is olyan lehetetlen - kontrázott Simpkins -, esetleg valamilyen járvány...</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ézzék csak - szólalt meg Vivien -, azon a magas árbocon valamilyen zászló van! Korábban semmi ilyesmi nem vo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gen, az Elisabethen, a kormányzói rezidencián - jegyezte meg Gattling.</w:t>
      </w:r>
    </w:p>
    <w:p>
      <w:pPr>
        <w:pStyle w:val="Csakszveg"/>
        <w:ind w:left="540" w:right="782" w:firstLine="360"/>
        <w:jc w:val="both"/>
        <w:rPr/>
      </w:pPr>
      <w:r>
        <w:rPr>
          <w:rFonts w:eastAsia="MS Mincho;ＭＳ 明朝" w:cs="Arial" w:ascii="Arial" w:hAnsi="Arial"/>
          <w:sz w:val="24"/>
        </w:rPr>
        <w:t>- Nem mondhatni, hogy a szigetlakók kitörő örömmel fogadnának minket - vélte Thompso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át akkor ne sokat teketóriázzunk! - élénkült fel Simpkins. - Fel kell ébreszteni ezt a hangyabolyt. Egy ágyúlövés, vaktöltéssel, megtenné!</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Várjunk még egy kicsit - válaszolt Gattling.</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hajókürt szaggatott bőgése ellenére a sziget továbbra is kihaltnak tűnt.</w:t>
      </w:r>
    </w:p>
    <w:p>
      <w:pPr>
        <w:pStyle w:val="Csakszveg"/>
        <w:ind w:left="540" w:right="782" w:firstLine="360"/>
        <w:jc w:val="both"/>
        <w:rPr/>
      </w:pPr>
      <w:r>
        <w:rPr>
          <w:rFonts w:eastAsia="MS Mincho;ＭＳ 明朝" w:cs="Arial" w:ascii="Arial" w:hAnsi="Arial"/>
          <w:sz w:val="24"/>
        </w:rPr>
        <w:t>- Eh, végtére is, az ördög vigye el! - vesztette el türelmét a kapitány, és meg sem kérdezve Gattlinget, parancsot adott, hogy a kis ágyúból lőjenek egyet vaktöltéssel. A hatás fokozása végett beszüntették a kürtjelzést. A hirtelen beállott csendben valósággal mennydörgésként robajlott fel az ágyúlövé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a ugye! - kiáltott fel diadalmasan Simpkins. - Erre aztán felébredtek! Látják? Ott valaki közeledi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gen, valaki mintha erre tartana. Engedjék vízre a csónakot, és szálljanak partra! - adta ki a parancsot a kapitány.</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matrózok leengedték a csónakot, és gyorsan közeledtek a szigethez.</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szigetlakó, egy fehér rongydarabot lobogtatva a kezében, elvergődött a csónakhoz, valamit mondott a matrózoknak, majd beült közéjük. Néhány perc múlva már a fedélzeten is vo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Bocco! - Vivien messziről felismert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occo módfelett elámult a régi ismerősök láttán. A szakadt, régi ruha volt rajt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Jó napot, kérőm! - kiáltotta vidáman Vivien. - Hiszen maga is ott tolongott a kérőim sorában, amikor a szigeten annak idején csaknem kisorsoltak engem. Emlékszik még? - és kezet nyújtott az öregnek.</w:t>
      </w:r>
    </w:p>
    <w:p>
      <w:pPr>
        <w:pStyle w:val="Csakszveg"/>
        <w:ind w:left="540" w:right="782" w:firstLine="360"/>
        <w:jc w:val="both"/>
        <w:rPr/>
      </w:pPr>
      <w:r>
        <w:rPr>
          <w:rFonts w:eastAsia="MS Mincho;ＭＳ 明朝" w:cs="Arial" w:ascii="Arial" w:hAnsi="Arial"/>
          <w:sz w:val="24"/>
        </w:rPr>
        <w:t>Bocco zavartan szorított kezet Vivienne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Legyen üdvözölve, Miss Kingm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Gattling - javította ki mosolyogva Vivi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Gattling? Bocsásson meg, egészen összezavarodta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egyáltalán nem tévedett. A szigeten még Kingman voltam, most pedig - mutatott a férjére - Gattling...</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ha, most már értem. Én, vén bolond, nem jöttem rá azonnal! Ohohó - sóhajtott fel -, azt aztán végkép nem gondoltam, hogy valaha is viszontlátom magukat! Csak nem, hogy megint idesodorta magukat az áramla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magunk jószántából jöttün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ocsak? - hitetlenkedett Bocco. - Aztán meg minek? Nem olyan vidám itt az élet, hogy valaki csak úgy, saját jószántából jöjjön id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Figyeljen ide, Bocco - szakította félbe Gattling -, mondja, ki most maguknál a kormányzó?</w:t>
      </w:r>
    </w:p>
    <w:p>
      <w:pPr>
        <w:pStyle w:val="Csakszveg"/>
        <w:ind w:left="540" w:right="782" w:firstLine="360"/>
        <w:jc w:val="both"/>
        <w:rPr/>
      </w:pPr>
      <w:r>
        <w:rPr>
          <w:rFonts w:eastAsia="MS Mincho;ＭＳ 明朝" w:cs="Arial" w:ascii="Arial" w:hAnsi="Arial"/>
          <w:sz w:val="24"/>
        </w:rPr>
        <w:t>Bocco elkeseredetten tárta szét a karját, és mély sóhajjal válaszolt. -Slayton. Fergus Slayton kapitány. Simpkins a meglepetéstől felugr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Lehetetlen! Hiszen ő...</w:t>
      </w:r>
    </w:p>
    <w:p>
      <w:pPr>
        <w:pStyle w:val="Csakszveg"/>
        <w:ind w:left="540" w:right="782" w:firstLine="360"/>
        <w:jc w:val="both"/>
        <w:rPr/>
      </w:pPr>
      <w:r>
        <w:rPr>
          <w:rFonts w:eastAsia="MS Mincho;ＭＳ 明朝" w:cs="Arial" w:ascii="Arial" w:hAnsi="Arial"/>
          <w:sz w:val="24"/>
        </w:rPr>
        <w:t>- Olyan élő az, akárcsak maga vagy én, higgye el. Ma - Slayton a kormányzó. Tegnap még Floresz volt, és hogy holnap ki lesz - azt meg végképp nem tudhatom. Hát, így állnak most a dolgok. Nem éppen vidám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De hát hogyan történ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occo töviről hegyire elmesélte, hogy mi minden történt a szigeten egészen addig, amíg Slaytont börtönbe zárták.</w:t>
      </w:r>
    </w:p>
    <w:p>
      <w:pPr>
        <w:pStyle w:val="Csakszveg"/>
        <w:ind w:left="540" w:right="782" w:firstLine="360"/>
        <w:jc w:val="both"/>
        <w:rPr/>
      </w:pPr>
      <w:r>
        <w:rPr>
          <w:rFonts w:eastAsia="MS Mincho;ＭＳ 明朝" w:cs="Arial" w:ascii="Arial" w:hAnsi="Arial"/>
          <w:sz w:val="24"/>
        </w:rPr>
        <w:t>- Reggel pedig - fejezte be Bocco - a kormányzói rezidencia gongjára ébredtünk. Mindannyian összegyűltünk az Elisabeth fedélzetén. Hát nem Slaytont látjuk a kabinból kilépni? „Én - mondja - a ti kormányzótok vagyok. Floresz pedig gonosztevő. A vízbe dobott engem. Most a börtönben ül. Holnap törvényi ülünk felette." Szóval ez most a helyz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occo nem tudhatta, mi történt az előző éjszaka. Amíg Floresz az éjszaka leple alatt Slayton zárkája felé lopakodott, hogy végezzen ellenfelével, Slayton csapdába esett vadállatként járkált fel s alá a vaskalitkában, a szökés módját tervelve. Olyan ember volt ő, aki számára a nehézségek csak azért léteznek, hogy felülkerekedhessen rajtu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Vaksötétben tapogatózott a kabin falain. Simák voltak, és áthatolhatatlanok. Sem ablakot, de még csak egy aprócska nyílást sem talált. Hosszas keresgélés után azonban mégiscsak rábukkant egy kis kerek lyukra az ajtó felett, ám azon keresztül mag a fejét sem tudta kidugni. Valahogy felhúzódzkodott és kikémlelt. Szorosan az ajtó előtt egy alak ácsorg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i van most őrségben? - kiáltotta szigorú hangon, éppen úgy, mint amikor hajdanán az éjszakai őrszemeket ellenőrizt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kínai összerezzent az ismerős parancsoló hang hallatán. Éppen a Kék Folyamról ábrándozott, és ez a hang elriasztotta az álomképeit. Remegő hangon válaszo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ao-Ch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ért nem válaszolsz azonnal, ha a kormányzó kérdez?! Elaludtál, te fajankó? Nyisd ki rögtön az ajtót, ellenőrizni akarom a foglyoka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kínai teljesen összezavarodott. Slayton hangját valahonnan felülről hallotta. A sötétben semmit sem lehetett látni. És Hao-Chen hirtelenjében nem tudta eldönteni, hogy tulajdonképpen hol is van most a kormányzó.</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Hao-Chen régen elszokott a gondolkodástól. Már csak engedelmeskedni tudott. Slaylon kapitány valamit megparancsolt. És ez éppen elegendő volt a számára. A kínai gyorsan elhúzta a reteszt. Ebben a pillanatban ért oda Floresz, csaknem összeütköztek az ajtóban. Slayton volt a gyorsabb, belökte Floreszt a kabinba. Birkózni kezdtek. Véletlenül Slayton kezébe akadt Floresz selyemsála, megragadta, és fojtogatni kezdte ellenfelét. Floresz már alig vergődött, amikor Slayton kiugrott a kabinból, becsapta az ajtót, és rátolta a reteszt. Majd odalépett a kínaihoz, vállon ragadta, felemelte a levegőbe, megrázta, mint agy rongyot, majd dühösen a fülébe sziszegt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át így kell őrködni? Majdnem elszalasztottal egy gonosztevőt. Gyerün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kínai összerázkódott, örömteli sóhaj szakadt fel a melléből, hogy ilyen olcsón megúszta, és Slayton után somfordál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Így lett újból Slayton a sziget kormányzója. Amikor pedig odaért a Challenger, Boccót küldte követségb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után elmesélte az újabb fejleményeket, az öreg félve a szigetre pillantott, és sietve hozzáfűzt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Én meg elfecsegtem itt az időt. - Majd egyszeriben hivatalos arckifejezést öltött, és fontoskodva bejelentette: - Az Elveszett Hajók Szigetének kormányzója engem küldött, hogy derítsem ki, tulajdonképpen kicsodák maguk, és miért jöttek a szigetr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Gattling rövid töprengés után Bocco vállára tette a kezét.</w:t>
      </w:r>
    </w:p>
    <w:p>
      <w:pPr>
        <w:pStyle w:val="Csakszveg"/>
        <w:ind w:left="540" w:right="782" w:firstLine="360"/>
        <w:jc w:val="both"/>
        <w:rPr/>
      </w:pPr>
      <w:r>
        <w:rPr>
          <w:rFonts w:eastAsia="MS Mincho;ＭＳ 明朝" w:cs="Arial" w:ascii="Arial" w:hAnsi="Arial"/>
          <w:sz w:val="24"/>
        </w:rPr>
        <w:t>- Tudja mit, Bocco? Hagyja ezt a hangot a csudába, és beszéljünk régi barátok módjára. Mi nem számítottunk arra, hogy újból találkozunk Slaytonnal. Maga is jól tudja, hogy nem éppen jóbarátként váltunk el egymástól, A szigetlakókkal szemben azonban nincs semmiféle ellenséges szándékunk. A feleségemmel és Thompson professzorral azért jöttünk ide, hogy tanulmányozzuk a Sargasso-tengert. És ha már itt voltunk, úgy gondoltuk, hogy meglátogatjuk magukat. Meg is fogjuk nézni a szigetet, akár tetszik ez Slayton kapitánynak, akár nem. Viszont magát sem akarjuk nehéz helyzetbe hozni, hogy ezt így kerek-perec megmondja Slaytonnak, ezért küldünk neki egy rádióüzenetet, hiszen a szigeten van rádió-vevőkészülék. A rádiótáviratot azon nyomban el is küldték: „A Gattling házaspár, Simpkins és Thompson professzor ki akar szállni a szigetre. Hozzájárulása esetén adjon jelet fehér zászlóval. Gattling."</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rádióüzenetet vélhetően megkapták, mert a kormányzói rezidencia felől kisvártatva puskalövés hallatszott. A golyó a mentőcsónak peremébe fúródott, leszakítva egy jó tenyérnyi deszk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Rövid és velős válasz - jegyezte meg Gattling. - Nos, ha már így alakult, semmi okunk szégyenkezni. Hogy megelőzzük az esetleges vérontást, küldünk még egy rádióüzenetet. Te meg, Vivien, mindenesetre menj le a kabinb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w:t>
      </w:r>
      <w:r>
        <w:rPr>
          <w:rFonts w:eastAsia="MS Mincho;ＭＳ 明朝" w:cs="Arial" w:ascii="Arial" w:hAnsi="Arial"/>
          <w:sz w:val="24"/>
        </w:rPr>
        <w:t>Ha most rögtön nem egyezik bele, ágyúztatni fogom a szigetet." Az üzenet vételét egy újabb puskalövés nyugtázt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Gattling már-már parancsot adott az ágyúzásra, ám Thompson professzor azt javasolta, hogy minden további harci cselekményt halasszanak el inkább másnap reggelr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ötét van már, jobb lesz megvárni a reggelt. A sziget úgysem szalad el - Murray kapitány is Thompson álláspontját támogatt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Gattling végül is beleegyezett. Néhány felfegyverzett matrózt őrségbe állítottak a fedélzetre, majd levonultak a társalgókabinba. Vivien teával kínálta őket. Mindannyian helyet foglaltak. Bocco a szék legszélére ült: a számára új társaság és az új környezet zavarba hozta. Nyelvét megégette a forró teával, krákogott és elvörösödö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ért... mégsem jó így... - szólalt meg, hirtelen elkedvetlenedv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 nem jó? - kérdezte Vivien.</w:t>
      </w:r>
    </w:p>
    <w:p>
      <w:pPr>
        <w:pStyle w:val="Csakszveg"/>
        <w:ind w:left="540" w:right="782" w:firstLine="360"/>
        <w:jc w:val="both"/>
        <w:rPr/>
      </w:pPr>
      <w:r>
        <w:rPr>
          <w:rFonts w:eastAsia="MS Mincho;ＭＳ 明朝" w:cs="Arial" w:ascii="Arial" w:hAnsi="Arial"/>
          <w:sz w:val="24"/>
        </w:rPr>
        <w:t>- Hát, hogy kezdődik majd megint a csetepaté. Mire jó ez? Csak arra, hogy jó páran ott hagyják a fogukat, vagy örök életükre megnyomorodjan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De hát mit csináljunk, Bocco? - tárta szét a karját Gattling. - Saját szemével látta, mint utasította vissza Slayton a békés közeledésünket.</w:t>
      </w:r>
    </w:p>
    <w:p>
      <w:pPr>
        <w:pStyle w:val="Csakszveg"/>
        <w:ind w:left="540" w:right="782" w:firstLine="360"/>
        <w:jc w:val="both"/>
        <w:rPr/>
      </w:pPr>
      <w:r>
        <w:rPr>
          <w:rFonts w:eastAsia="MS Mincho;ＭＳ 明朝" w:cs="Arial" w:ascii="Arial" w:hAnsi="Arial"/>
          <w:sz w:val="24"/>
        </w:rPr>
        <w:t>- Hogy mit csináljunk? Azóta is egyvégtében azon töröm a fejemet, hogy mit lehet itt csinálni. A legjobb, amit csak ki tudtam sütni, az az, hogy most visszamegyek a szigetre, és titokban megpróbálom rávenni a szigetlakókat, hogy ne engedelmeskedjenek Slayton kapitánynak, és hogy ne lőjenek magukra. Szóljanak a matrózoknak, hogy hagyjanak engem elmenni... isten velük, köszönöm a teát.</w:t>
      </w:r>
    </w:p>
    <w:p>
      <w:pPr>
        <w:pStyle w:val="Csakszveg"/>
        <w:ind w:left="540" w:right="782" w:firstLine="360"/>
        <w:jc w:val="both"/>
        <w:rPr>
          <w:rFonts w:eastAsia="MS Mincho;ＭＳ 明朝"/>
        </w:rPr>
      </w:pPr>
      <w:r>
        <w:rPr>
          <w:rFonts w:eastAsia="Arial" w:cs="Arial" w:ascii="Arial" w:hAnsi="Arial"/>
          <w:sz w:val="24"/>
        </w:rPr>
        <w:t xml:space="preserve"> </w:t>
      </w:r>
    </w:p>
    <w:p>
      <w:pPr>
        <w:pStyle w:val="Csakszveg"/>
        <w:ind w:left="540" w:right="782" w:firstLine="360"/>
        <w:jc w:val="both"/>
        <w:rPr>
          <w:rFonts w:eastAsia="MS Mincho;ＭＳ 明朝"/>
        </w:rPr>
      </w:pPr>
      <w:r>
        <w:rPr>
          <w:rFonts w:eastAsia="Arial" w:cs="Arial" w:ascii="Arial" w:hAnsi="Arial"/>
          <w:sz w:val="24"/>
        </w:rPr>
        <w:t xml:space="preserve"> </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VIII.</w:t>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t>Ismét a szigeten</w:t>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Challengeren mindenki ébren töltötte ezt az éjszakát. Gattling a fedélzeten járkált, bele-belehallgatva az éjjeli csöndbe. Mi lesz Boccóval? Hallgatnak-e majd rá a szigetlakok? Néha úgy tűnt Gattlingnek, mintha visszafojtott hangokat, deszkanyikorgást, léptek dobogását hallaná. Ám az is lehet, hogy a hajnali szél nyikorgatja a roncsokat, csattogtatja a vitorlafoszlányokat, és az imbolygó hajók adják ezeket az öregesen nyöszörgő, panaszos zörejeket. Ha legalább a hold világítanál Milyen nyomasztó ez a sötét homály!</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napkelte előtt egy órával újból zajok hallatszottak a szigetről. Most már nem fért hozzá kétség: ott valami történik. A hangok már jól kivehetők voltak, néhány ember lámpát lóbálva szaladt végig a szigeten, majd kisvártatva visszaballagtak a kormányzói rezidenciához.</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r>
      <w:r>
        <w:rPr>
          <w:rFonts w:eastAsia="MS Mincho;ＭＳ 明朝" w:cs="Arial" w:ascii="Arial" w:hAnsi="Arial"/>
          <w:sz w:val="24"/>
        </w:rPr>
        <w:t>Csak oda ne vesszen ez a szegény Bocco" - aggódott Gattling.</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napkelte idejére a Challenger valamennyi utasa a fedélzeten volt. És mire végül előbújt a nap, meglepetten kiáltottak fel - a kormányzói rezidencia előtti magas árbocon egy fehér zászlót lengetett a szé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layton kapitány megadta magát! - örvendezett Gattling.</w:t>
      </w:r>
    </w:p>
    <w:p>
      <w:pPr>
        <w:pStyle w:val="Csakszveg"/>
        <w:ind w:left="540" w:right="782" w:firstLine="360"/>
        <w:jc w:val="both"/>
        <w:rPr/>
      </w:pPr>
      <w:r>
        <w:rPr>
          <w:rFonts w:eastAsia="MS Mincho;ＭＳ 明朝" w:cs="Arial" w:ascii="Arial" w:hAnsi="Arial"/>
          <w:sz w:val="24"/>
        </w:rPr>
        <w:t>- Nézzék, ott jön Bocco - vette észre Vivi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Bocco szaporán szedte öreg lábait, a Challenger felé integetett, és már messziről harsogta egy szócsövön át: - Kiszállhatnak a szigetre! A kapitány megengedte!</w:t>
      </w:r>
    </w:p>
    <w:p>
      <w:pPr>
        <w:pStyle w:val="Csakszveg"/>
        <w:ind w:left="540" w:right="782" w:firstLine="360"/>
        <w:jc w:val="both"/>
        <w:rPr/>
      </w:pPr>
      <w:r>
        <w:rPr>
          <w:rFonts w:eastAsia="MS Mincho;ＭＳ 明朝" w:cs="Arial" w:ascii="Arial" w:hAnsi="Arial"/>
          <w:sz w:val="24"/>
        </w:rPr>
        <w:t>Sietve vízre bocsátották a csónakot, és a Gattling házaspár, Thompson a két asszisztensével, Tamm-mal és Müllerrel, Simpkins, valamint négy matróz a part felé vette útjá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occo mély meghajlással fogadta őket, amikor a hínárokkal megbirkózva végre partot értek.</w:t>
      </w:r>
    </w:p>
    <w:p>
      <w:pPr>
        <w:pStyle w:val="Csakszveg"/>
        <w:ind w:left="540" w:right="782" w:firstLine="360"/>
        <w:jc w:val="both"/>
        <w:rPr/>
      </w:pPr>
      <w:r>
        <w:rPr>
          <w:rFonts w:eastAsia="MS Mincho;ＭＳ 明朝" w:cs="Arial" w:ascii="Arial" w:hAnsi="Arial"/>
          <w:sz w:val="24"/>
        </w:rPr>
        <w:t>- Hál' istennek semmi baja, Bocco, úgy aggódtunk magáért - mondta Vivien, megszorítva az öreg kezé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 történt éjjel itt maguknál a szigeten? – kérdezte Gattling.</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occo elmosolyodott, majd titokzatos képpel megismételt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kormányzó kéreti önöket. Ő majd mindent elmagyaráz.</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Vivien megindultan lépett újból a Roncshajók Szigetére. Miközben a hajóroncsokat összekötő ingatag pallókon lépkedett, felidézte magában az itteni első útjukat. Akkor - hajótöröttek, az ismeretlen felé tartó védtelen foglyok voltak. Most pedig - ott tornyosult mögöttük a Challenger.</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Gattling vissza akarta küldeni Vivient a hajór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i tudja, könnyen meglehet, hogy Slayton valamilyen kelepcét állított fel nekünk. Bocco azonban megnyugtatt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 nyugtalankodjék, Mr. Gattling, teljes biztonságban vann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Folytatták útjuka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Gattling menet közben különféle történeteket mesélt Thompsonnak az itteni első tartózkodásuk idejébő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amarosan elérték a kormányzói rezidenciát. Már várták ők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néger inas széles mosolyban villantotta elő hófehér fogai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z a fickó is igényt tartott Vivien kezére – mutatta be mosolyogva Gattling.</w:t>
      </w:r>
    </w:p>
    <w:p>
      <w:pPr>
        <w:pStyle w:val="Csakszveg"/>
        <w:ind w:left="540" w:right="782" w:firstLine="360"/>
        <w:jc w:val="both"/>
        <w:rPr/>
      </w:pPr>
      <w:r>
        <w:rPr>
          <w:rFonts w:eastAsia="MS Mincho;ＭＳ 明朝" w:cs="Arial" w:ascii="Arial" w:hAnsi="Arial"/>
          <w:sz w:val="24"/>
        </w:rPr>
        <w:t>- A kormányzó kéreti önöket - szólt az ina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Leereszkedtek az ismerős lépcsőkön, majd a kormányzói kabinba lépte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kormányzó, az asztal mellett állva, barátságos főhajtással üdvözölte ők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éltóztassanak beljebb fáradn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Floresz! - kiáltott fel döbbenten Vivi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zolgálatukra - válaszolt amaz, kezet szorítva a vendégekkel. - Szíves elnézésüket kérem a külső mia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Floresz egész arcát kék foltok borították, nyaka megdagadt, halántékán meg egy hosszú seb húzódott, amelyből még mindig szivárgott a vér.</w:t>
      </w:r>
    </w:p>
    <w:p>
      <w:pPr>
        <w:pStyle w:val="Csakszveg"/>
        <w:ind w:left="540" w:right="782" w:firstLine="360"/>
        <w:jc w:val="both"/>
        <w:rPr/>
      </w:pPr>
      <w:r>
        <w:rPr>
          <w:rFonts w:eastAsia="MS Mincho;ＭＳ 明朝" w:cs="Arial" w:ascii="Arial" w:hAnsi="Arial"/>
          <w:sz w:val="24"/>
        </w:rPr>
        <w:t>- Megsebesült? - kérdezte Vivien. - Ne kötözzük b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Ó, nem, köszönöm - felelte Floresz, egy zsebkendőt nyomkodva a halántékához. - Egy egész egyszerű kis karcolá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 titokzatoskodjon, Floresz, mondja, hol van Slayton? Él?... - kérdezte türelmetlenül Simpkins.</w:t>
      </w:r>
    </w:p>
    <w:p>
      <w:pPr>
        <w:pStyle w:val="Csakszveg"/>
        <w:ind w:left="540" w:right="782" w:firstLine="360"/>
        <w:jc w:val="both"/>
        <w:rPr/>
      </w:pPr>
      <w:r>
        <w:rPr>
          <w:rFonts w:eastAsia="MS Mincho;ＭＳ 明朝" w:cs="Arial" w:ascii="Arial" w:hAnsi="Arial"/>
          <w:sz w:val="24"/>
        </w:rPr>
        <w:t>Floresz széttárta karj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Tegnapelőtt váratlanul felbukkant a szigeten, és letartóztattam. Aznap éjjel, amint az őrséget ellenőriztem, Slayton börtöne mellett valaki hirtelen rám vetette magát. Slayton volt az, akinek valamiképpen sikerült kiszabadulnia. Verekedni kezdtünk, aminek a hevességére az öltözetem állapotából következtethetnek. Kis híján megfojtott a sálammal. Aztán... - Floresz nyelt egyet - aztán Slayton belökött engem a börtönbe, ahol addig őt tartottuk fogva, és rám zárta az ajtót. Hogy mi történt aztán, csak akkor tudtam meg, amikor Bocco kiszabadított engem. Hadd mesélje el ő maga.</w:t>
      </w:r>
    </w:p>
    <w:p>
      <w:pPr>
        <w:pStyle w:val="Csakszveg"/>
        <w:ind w:left="540" w:right="782" w:firstLine="360"/>
        <w:jc w:val="both"/>
        <w:rPr/>
      </w:pPr>
      <w:r>
        <w:rPr>
          <w:rFonts w:eastAsia="MS Mincho;ＭＳ 明朝" w:cs="Arial" w:ascii="Arial" w:hAnsi="Arial"/>
          <w:sz w:val="24"/>
        </w:rPr>
        <w:t>- Sikerült beszélnem a szigetlakókkal és rávennem őket, hogy ne engedelmeskedjenek Slaytonnak - mondta Bocco. - Hajnaltájt Slayton összehívott bennünket, és megparancsolta, hogy készüljünk fel a maguk elleni harcra. Ám mindenki megtagadta az engedelmességet. Slayton üvöltött, toporzékolt. „Megöllek benneteket, az utolsó szálig!" - ordította. Ez már több volt a soknál. „Mit teketóriázunk itt vele? - mondtam. - Kötözzük meg!" Körülfogtuk. Ő menekülni próbált. Mi utána, de hasztalan. A vízbe vetette magát, és eltűnt. Elindultunk megkeresni Floreszt. Eszembe jutott a szénbunker, bekukkantunk, hát nem ott volt? Kiszabadítottuk - és itt v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Simpkins feszült figyelemmel hallgatt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layton él. Slayton a szigeten van. Simpkins a szigeten van. Tehát: Slayton kézre kerül - vonta le a végső következtetés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VIII.</w:t>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t>„</w:t>
      </w:r>
      <w:r>
        <w:rPr>
          <w:rFonts w:eastAsia="MS Mincho;ＭＳ 明朝" w:cs="Arial" w:ascii="Arial" w:hAnsi="Arial"/>
          <w:b/>
          <w:sz w:val="24"/>
        </w:rPr>
        <w:t>Az istenek bosszúja"</w:t>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ásnapra Lüders professzor meghívta magához Thompsont, az asszisztenseit, Gattlinget és Simpkinst. Az öreg tudós a sziget szélén, egy spanyol karavellán lakott. A kivénhedt hajó tatja négyzet alakú volt, orrán és tatján kis bástyaszerű felépítménnyel, magas mellvédekkel, orrárboccal, valamint kereszt-, fő- és tatárboccal. A fő- és a két tatárboc háromszög alakú latin vitorlákkal volt felszerelve, míg az első árboc két keresztrúdda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Ingatag, bizonytalan hidacska vezetett az öreg tudós odújába.</w:t>
      </w:r>
    </w:p>
    <w:p>
      <w:pPr>
        <w:pStyle w:val="Csakszveg"/>
        <w:ind w:left="540" w:right="782" w:firstLine="360"/>
        <w:jc w:val="both"/>
        <w:rPr/>
      </w:pPr>
      <w:r>
        <w:rPr>
          <w:rFonts w:eastAsia="MS Mincho;ＭＳ 明朝" w:cs="Arial" w:ascii="Arial" w:hAnsi="Arial"/>
          <w:sz w:val="24"/>
        </w:rPr>
        <w:t>- Csodálatos! - lepődött meg Gattling, a hidra lépve. - Ilyen épségben megmaradtak a vitorlák? Hiszen ez a hajó legalább kétszáz éve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ég háromszáznál is öregebb - felelt a vendégeit kísérő Lüders. - Saját kezűleg restauráltam ezt a kincset. Igaz, ami igaz, meglehetősen szomorú állapotban volt, amikor hozzáfogtam. Csupán egyvalamin nem tudtam segíteni: a karavella dőlésén. Olyan erősen ékelődött be a két szomszédos hajó közé, hogy semmiképpen sem lehet kiegyenesíteni. Jóllehet, ez némi kényelmetlenséget okoz. De hát majd maguk is tapasztalni fogják. Kérem, fáradjanak utána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gy keskeny falépcsőn a vendégek egy tágas kabinba ereszkedtek le. A falak mentén faragott lábú falócák álltak. Az egyik falat teljes hosszában egy saját készítésű szekrény foglalta el, melynek a polcai régi kéziratoktól és hajónaplóktól roskadoztak.</w:t>
      </w:r>
    </w:p>
    <w:p>
      <w:pPr>
        <w:pStyle w:val="Csakszveg"/>
        <w:ind w:left="540" w:right="782" w:firstLine="360"/>
        <w:jc w:val="both"/>
        <w:rPr/>
      </w:pPr>
      <w:r>
        <w:rPr>
          <w:rFonts w:eastAsia="MS Mincho;ＭＳ 明朝" w:cs="Arial" w:ascii="Arial" w:hAnsi="Arial"/>
          <w:sz w:val="24"/>
        </w:rPr>
        <w:t>- Legyenek óvatosak, kérem - figyelmeztette a vendégeit Lüders. - Én már hozzászoktam a ferde padlón való járáshoz. Úgy nézzenek erre a könyvtárra, hogy felbecsülhetetlen értékeket tartalma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rtékeket? Milyen jellegűeket? - kérdezte Simpkins.</w:t>
      </w:r>
    </w:p>
    <w:p>
      <w:pPr>
        <w:pStyle w:val="Csakszveg"/>
        <w:ind w:left="540" w:right="782" w:firstLine="360"/>
        <w:jc w:val="both"/>
        <w:rPr/>
      </w:pPr>
      <w:r>
        <w:rPr>
          <w:rFonts w:eastAsia="MS Mincho;ＭＳ 明朝" w:cs="Arial" w:ascii="Arial" w:hAnsi="Arial"/>
          <w:sz w:val="24"/>
        </w:rPr>
        <w:t>- Tudományosakat. Ámbár, éppenséggel, egyéb jellegűeket is. Itt vannak, például, a Sybilla vitorlás hajó iratai. Egy bizonyos Sebastiano Saprozo, aki a spanyol korona szolgálatában állott, néhány hordó aranyat vitt Brazíliából Spanyolországba, ám sohasem érte el a spanyol partokat. A hajó a szigethez sodródott.</w:t>
      </w:r>
    </w:p>
    <w:p>
      <w:pPr>
        <w:pStyle w:val="Csakszveg"/>
        <w:ind w:left="540" w:right="782" w:firstLine="360"/>
        <w:jc w:val="both"/>
        <w:rPr/>
      </w:pPr>
      <w:r>
        <w:rPr>
          <w:rFonts w:eastAsia="MS Mincho;ＭＳ 明朝" w:cs="Arial" w:ascii="Arial" w:hAnsi="Arial"/>
          <w:sz w:val="24"/>
        </w:rPr>
        <w:t>- Ön a Sybillán talált rá az iratokra, tehát maga a hajó is megvan még? - érdeklődött Simpktn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gen, még a felszínen van, a régi szénszállitó gőzös mellett, az Elísabethtől délr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o és az aranyat nem kerest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Ugyan, minek nekem az arany? - válaszolt Lüder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Valószínű, hogy még ott van a hajón. A hordók, az iratok szerint, lent vannak a raktérben. Maga a hajó azonban már annyira rozoga, hogy esztelenség lenne oda lemenni. A szomszédos kabinokban - fordult a többiekhez - őrzöm a gyűjteményemet.</w:t>
      </w:r>
    </w:p>
    <w:p>
      <w:pPr>
        <w:pStyle w:val="Csakszveg"/>
        <w:ind w:left="540" w:right="782" w:firstLine="360"/>
        <w:jc w:val="both"/>
        <w:rPr/>
      </w:pPr>
      <w:r>
        <w:rPr>
          <w:rFonts w:eastAsia="MS Mincho;ＭＳ 明朝" w:cs="Arial" w:ascii="Arial" w:hAnsi="Arial"/>
          <w:sz w:val="24"/>
        </w:rPr>
        <w:t>- Mondja, kérem, ön még nem kutatta át a sziget víz alatti részét? - kérdezte Thompson.</w:t>
      </w:r>
    </w:p>
    <w:p>
      <w:pPr>
        <w:pStyle w:val="Csakszveg"/>
        <w:ind w:left="540" w:right="782" w:firstLine="360"/>
        <w:jc w:val="both"/>
        <w:rPr/>
      </w:pPr>
      <w:r>
        <w:rPr>
          <w:rFonts w:eastAsia="MS Mincho;ＭＳ 明朝" w:cs="Arial" w:ascii="Arial" w:hAnsi="Arial"/>
          <w:sz w:val="24"/>
        </w:rPr>
        <w:t>- Sajnos, nem volt rá módom - felelte mélyet sóhajtva Lüders. - Igaz ugyan, hogy vannak búvárruháink, ám nem tudtam rendbe hozni a légszivattyút, így hát csak vonóhálóval és mélységmérő függőónnal dolgozhatta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onnan szerzett annak idején Sebastiano annyi aranyat? - érdeklődött Vivien.</w:t>
      </w:r>
    </w:p>
    <w:p>
      <w:pPr>
        <w:pStyle w:val="Csakszveg"/>
        <w:ind w:left="540" w:right="782" w:firstLine="360"/>
        <w:jc w:val="both"/>
        <w:rPr/>
      </w:pPr>
      <w:r>
        <w:rPr>
          <w:rFonts w:eastAsia="MS Mincho;ＭＳ 明朝" w:cs="Arial" w:ascii="Arial" w:hAnsi="Arial"/>
          <w:sz w:val="24"/>
        </w:rPr>
        <w:t>- Ez érdekes történet. Sebastiano Saprozót foglyul ejtették a közép-brazíliai őserdőben élő bororo indiánok. A harcias bennszülöttek meg akarták ölni, és vesztőhelyükre hurcolták. Saprozónak sikerült kitépnie magát az indiánok kezéből. Ez a kalandor nemhiába járta végig az élet iskoláját, és egy ideig valószínűleg vásári akrobataként, zsonglőrként kereshette a betevő falatját. Felugrált a levegőbe, ott különféle figurákat, piruetteket, halálugrásokat csinált, amivel a végsőkig elragadtatta az indiánokat, akiknek az idegen iránti gyűlölete valósággal istenítésbe csapott át. Meghagyták Sebastiano életét, ám a szabadságát nem adták vissza. Néhány hónapot töltött közöttük, megtanulta egyszerű nyelvüket és a szokásaikat. Szemet szúrt neki, hogy az indiánok elég gyakran cipelnek haza aranyrögöket, majd továbbviszik az őserdő mélyébe, valamilyen erdei istenség oltárára. Hogy hol található ez a szent hely, azt Saprozo nem tudta kiszimatolnl, mivel a bálvány helyét igencsak titokban tartották. A véletlen azonban a segítségére sietett. Hallgassák csak meg, hogyan írja le Saprozo ezt az esete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Lüders szétnyitotta a kopott, bőrbe kötött, megsárgult kéziratot, továbbpergetett néhány díszes iniciálékkal és naiv rajzokkal ékes pergamenlapot, majd olvasni kezdet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Az egyik reggel, amikor a férfiak mindnyájan vadászni mentek, az asszonyok pedig a maniókagyökerek őrlésével foglalatoskodtak, amiből a kasiri nevű bódító italt készítik, a falu szélén sétálgatva nyöszörgést hallottam az erdő szélén álló magányos kunyhóból. Beléptem a kunyhóba, és egy hálóval összekötözött lányt láttam a földön. Hatalmas fekete hangyák mászkáltak rajta, és szünet nélkül mardosták. A szerencsétlen teremtés egész testében vonaglott, arca eltorzult a fájdalomtól, szája szögletében rózsaszín hab ütött ki - kínjában összeharapdálta a nyelvét -, zavaros szemei kifordultak a helyükből. E szörnyű kínok látványa teljesen megdöbbentett, kioldoztam a hálót; lesöpörtem róla a hangyákat, összetapostam és kiszórtam őket a kunyhóból. A hálót megint a lányra borítottam, aki hálája jeléül csókolgatni kezdte a kezemet. Ez adta az ötletet, hogy ez a lány kézzelfoghatóbb módon is kifejezhetné a háláját, és így szóltam hozzá:</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a éjjel, amikor a varázsló leveszi rólad a hálót, kijössz a Kék Patakhoz, és eljössz velem 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lány bólintott, és sietve válaszolt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ndent teljesítek, amit csak kívánsz. Minden kívánságodat teljesítem, mert ilyen kedves voltál hozzám, és könnyítettél a szenvedéselme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Éjjel el is jött a Kék Patakhoz, és elindultunk az erdő mélye felé. Éjféltájt egy tisztásra érkeztünk, amelynek a közepén egy domb magasodott. A telihold fénye egy hatalmas, fából faragott bálványt világított meg a domb csúcsán. A bálványt embermagasságot meghaladó térdéig aranyrögök borították. Mélyen meghajoltam a bálvány előtt, s közben észrevétlenül felvettem egy lúdtojás nagyságú aranyrögöt, majd a lányhoz fordulta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ost pedig elmegyek. Mutasd meg a tengerhez vezető uta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lány elgondolkozott.</w:t>
      </w:r>
    </w:p>
    <w:p>
      <w:pPr>
        <w:pStyle w:val="Csakszveg"/>
        <w:ind w:left="540" w:right="782" w:firstLine="360"/>
        <w:jc w:val="both"/>
        <w:rPr/>
      </w:pPr>
      <w:r>
        <w:rPr>
          <w:rFonts w:eastAsia="MS Mincho;ＭＳ 明朝" w:cs="Arial" w:ascii="Arial" w:hAnsi="Arial"/>
          <w:sz w:val="24"/>
        </w:rPr>
        <w:t>- Rendben van. Egyedül nem találsz oda. A varázslók hamarosan itt lesznek az áldozati ajándékokka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Fussunk!...</w:t>
      </w:r>
    </w:p>
    <w:p>
      <w:pPr>
        <w:pStyle w:val="Csakszveg"/>
        <w:ind w:left="540" w:right="782" w:firstLine="360"/>
        <w:jc w:val="both"/>
        <w:rPr/>
      </w:pPr>
      <w:r>
        <w:rPr>
          <w:rFonts w:eastAsia="MS Mincho;ＭＳ 明朝" w:cs="Arial" w:ascii="Arial" w:hAnsi="Arial"/>
          <w:sz w:val="24"/>
        </w:rPr>
        <w:t>És futásnak eredtünk. Akár hússzor is odaveszhettem volna, ha a lány nincs velem. Idejében felismerte a csapdákat, a mérgezett töviseket, az ágakkal fedett mély vermeket, melyek a szent helyet oltalmazták az avatatlanoktól. Mindig talált ivóvizet, ehető bogyókat. Az erdő minden ösvényét ismerte. Éppen akkor értünk ki a partra, amikor a Sybilla legénysége, feladva a reményt, hogy valaha is visszatérek, felvonta a horgonyt, és vitorlát bontott. Kimondhatatlan szerencsémre azonban észrevettek, és egy csónakot küldtek értem. Mindent elmeséltem a barátaimnak, ami velem történt, majd megmutattam az aranyrögöt. Rábeszéltem őket, hogy menjünk vissza az aranyért. Bele is egyeztek, és annyi aranyat hoztunk a hajóra, hogy alig fért bele három olyan hordóba, melyekben a sózott marhahúst szoktuk tartani." Hát innen van ez az arany - fejezte be Lüders, a térdére eresztve á kézirato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s mi lett a lánnyal? - kérdezte Vivien.</w:t>
      </w:r>
    </w:p>
    <w:p>
      <w:pPr>
        <w:pStyle w:val="Csakszveg"/>
        <w:ind w:left="540" w:right="782" w:firstLine="360"/>
        <w:jc w:val="both"/>
        <w:rPr/>
      </w:pPr>
      <w:r>
        <w:rPr>
          <w:rFonts w:eastAsia="MS Mincho;ＭＳ 明朝" w:cs="Arial" w:ascii="Arial" w:hAnsi="Arial"/>
          <w:sz w:val="24"/>
        </w:rPr>
        <w:t>- A lány megmondta Sebastianónak, hogy holtbiztosan kivégzik, ha visszatér az övéihez, ezért ő is a hajón maradt, és elutazott a spanyolokkal. A kézirat a továbbiakban az úti kalandokról, a viharokról szól, no meg arról, hogy miképpen jutottak ide, és hogyan pusztult el a legénység. Íme, a napló utolsó sorai.</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w:t>
      </w:r>
      <w:r>
        <w:rPr>
          <w:rFonts w:eastAsia="MS Mincho;ＭＳ 明朝" w:cs="Arial" w:ascii="Arial" w:hAnsi="Arial"/>
          <w:sz w:val="24"/>
        </w:rPr>
        <w:t>Nem tudom, hányadika van. A fejem lángol a láztól. A kezem reszket. Mindenütt holttestek. Annyi erőm sincs már, hogy a tengerbe dobjam őket. Ma, napkelte előtt, a kezeim között szenvedett ki ez a szegény, szerencsétlen leányzó is. Békésen halt meg, mosollyal az ajkán. Előző este lázálmában félrebeszélt, és rettegve egyre csak ezt hajtogatta: - Az istenek bosszúja!.... A hordók, tele arannyal, ugyan kié..." A kézirat Itt megszakad.</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üders befejezte a felolvasást. Rövid ideig mindannyian szótlanul ültek, megrendülten a hallottaktól.</w:t>
      </w:r>
    </w:p>
    <w:p>
      <w:pPr>
        <w:pStyle w:val="Csakszveg"/>
        <w:ind w:left="540" w:right="782" w:firstLine="360"/>
        <w:jc w:val="both"/>
        <w:rPr/>
      </w:pPr>
      <w:r>
        <w:rPr>
          <w:rFonts w:eastAsia="MS Mincho;ＭＳ 明朝" w:cs="Arial" w:ascii="Arial" w:hAnsi="Arial"/>
          <w:sz w:val="24"/>
        </w:rPr>
        <w:t>- Igen - szólalt meg végül L,üders -, ilyen történetekből egy egész könyvtárnyit gyűjtöttem össze. Alighanem még többet, mint Slayton.</w:t>
      </w:r>
    </w:p>
    <w:p>
      <w:pPr>
        <w:pStyle w:val="Csakszveg"/>
        <w:ind w:left="540" w:right="782" w:firstLine="360"/>
        <w:jc w:val="both"/>
        <w:rPr/>
      </w:pPr>
      <w:r>
        <w:rPr>
          <w:rFonts w:eastAsia="MS Mincho;ＭＳ 明朝" w:cs="Arial" w:ascii="Arial" w:hAnsi="Arial"/>
          <w:sz w:val="24"/>
        </w:rPr>
        <w:t>- Úgy látom azonban, hogy ez a história mélyen megrendítette magát - folytatta Vivien felé fordulva. - Ha nincs ellenükre, azt javasolnám, hogy tegyünk egy kis kirándulást a szigeten. Saját szemükkel tekinthetik át a hajóépítésnek csaknem az egész történeté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javaslatot örömmel fogadták, és felmentek a fedélzetre. Lüders, mintha most jutalmazná magát sokéves hallgatásáért, megállás nélkül beszél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Nézzék meg jól ezt a vízfelületet - magyarázta, az óceán végtelen síkján körbemutatva. - A Csendes- és az Atlanti-óceán összterülete: kétszázötvenmillió négyzetkilométer, ami kétszerese az összes szárazföld területének. Nem véletlen, hogy az óceánt már az ősidőkben is a végtelenség, az őserő, a megtörhetetlen akarat jelképének tekintették. Jósága és kegyetlensége egyaránt kimeríthetetlen... Végtelenül sokat nyújt, ám sokat el is vehet, akár mindent - az életet is. Nem véletlen tehát, hogy még az ókorban is istenítették. Ám ezt az „istenséget" le is győzték, méghozzá abban a pillanatban, amikor egy vízbe pottyant ősember, véletlenül megkapaszkodva egy arra úszó fatörzsben, meggyőződhetett arról, hogy ez a fatörzs a víz felszínén tartja. Ettől a pillanattól számítható az óceán meghódítása, a tengerhajózás története. A fadarabnak szilárdságot, megbízható tartást adni, irányíthatóvá tenni - a hajóépítés sok ezer éves feladata és célja. A „múzeumomban" jó néhány ilyen kezdetleges, ősi vízi jármű látható. Mindjárt Itt, a régi sorhajó és a kis gőzhajó között láthatnak is egy ilyen, gallyakkal összerótt fatörzsekből álló tutajt. A tutaj, mellesleg, már óriási lépést jelent a megmunkálatlan fatörzshöz képest: a tutajnak nagy az ellenálló képessége és a teherbírása... Ott pedig, nem messze tőle, egy könnyű bennszülött piroga fúródott félig kiemelkedve a roncsok közé. Evezők és vitorlák nélkül azonban ezek az alkalmatosságok csupán az áramlatok, folyók sodrását tudták követni. Az ókori egyiptomiak, babilóniaiak, föníciaiak már ismerték és használták az evezőket és a vitorlákat, őszinte sajnálatomra, gyűjteményem pótolhatatlan folytonossági hiányt szenved. Meg tudom mutatni maguknak azokat a vízi alkalmatosságokat, amelyek az emberiség őskorában, a történelem előtti időkben készültek, mivel a bennszülött törzsek által benépesített szigeteken még ma is úgy készítik azokat, ám nem találtam sem egyiptomi, sem pedig ókori görög hajókat. Kerüljük meg ezt a jobb sorsra érdemes vitorlást, és megmutatom a Roncshajók Szigetének legrégebbi hajójá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eereszkedtek néhány pallón, és alig egy perc múlva egy különös kinézetű hajó vázánál álltak meg.</w:t>
      </w:r>
    </w:p>
    <w:p>
      <w:pPr>
        <w:pStyle w:val="Csakszveg"/>
        <w:ind w:left="540" w:right="782" w:firstLine="360"/>
        <w:jc w:val="both"/>
        <w:rPr/>
      </w:pPr>
      <w:r>
        <w:rPr>
          <w:rFonts w:eastAsia="MS Mincho;ＭＳ 明朝" w:cs="Arial" w:ascii="Arial" w:hAnsi="Arial"/>
          <w:sz w:val="24"/>
        </w:rPr>
        <w:t>- Parancsoljanak! - mondta Lüders, maga elé mutatv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Vivien előtt egy félig állati, félig emberi arc meredezett. Madárcsőrszerű orr, hatalmas, kerek, kifejezéstelen szemek, oroszlánfogakat vicsorító pofa. E durva, ám ennek ellenére mégis megkapó szépség mély benyomást gyakorolt rájuk. A fából faragott arc egy hosszú, keskeny hajó magasba ívelő orrára volt erősítve. A nap, a szél és a sós víz már erősen megrongálta ezt a fantasztikus arcot. A keresztül-kasul behálózó repedések szinte ráncokként hatottak, olyan vénséggel és titokzatossággal felruházva, hogy egy ókori szfinxhez vált hasonlatossá.</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zer éve tekint le e szörny az óceán hullámaira - mondta Lüders -, és igencsak sokat mesélhetne, ha ez a fából faragott nyelv megmozdulhatna. Regélhetne az Észak félelmet nem ismerő népéről, a vikingekről, akik ezen a lélekvesztőn üzentek hadat az óceán ködbe vesző messzeségeinek. Vagy hetvenen keltek útra ezek a vakmerők egy-egy ilyen hajón. Eveztek, mert ez a négyszögletes vitorla még nem bizonyult mindig elegendőnek. A nyolcadik-kilencedik században még nem építettek hátsó fedélzetet. Ezek a pajzsok, ott a mellvéden, pusztán ezek nyújtottak némi védelmet az evezősökne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Azon csodálkozom - vetette közbe Gattling -, hogyan jutott ez a hajó ilyen messzire. Akármilyen vakmerőek is voltak ezek a kalózok, mégiscsak szükség volt élelemre és ivóvízre. De hát ugyan mekkora készletet tudtak magukkal vinni egy ilyen dióhéjon?</w:t>
      </w:r>
    </w:p>
    <w:p>
      <w:pPr>
        <w:pStyle w:val="Csakszveg"/>
        <w:ind w:left="540" w:right="782" w:firstLine="360"/>
        <w:jc w:val="both"/>
        <w:rPr/>
      </w:pPr>
      <w:r>
        <w:rPr>
          <w:rFonts w:eastAsia="MS Mincho;ＭＳ 明朝" w:cs="Arial" w:ascii="Arial" w:hAnsi="Arial"/>
          <w:sz w:val="24"/>
        </w:rPr>
        <w:t>- Ezen már én is elgondolkoztam - dörzsölte meg borostás állát Lüders. - A legvalószínűbb, hogy egy hatalmas orkán röpíthette őket ennyire délre. A szerencsétlen tengerészeknek végig kellett járniuk a hajótöröttek minden poklát: az éhséget, a szomjúságot, az utolsó korty ivóvízért folyó véres, életre-halálra menő verekedést. Az élők - halott bajtársaik holttestéből ettek, amíg csak a tűző nap nem kényszerítette őket, hogy az oszlásnak induló maradványokat a tengerbe dobják. A legerősebb élte túl a többieket. Egymagában, a szomjúságtól félőrülten, néhány napig még hánykolódott az óceánon, körötte cápák és prédát leső madarak, élete utolsó percéig reménykedve, hogy egyszer csak megpillantja a földet. Végül ez az utolsó ember is meghalt, és az elhagyott hajó a szelek játéka lett, ide-oda hánykolódva a vízen, amíg csak az áramlat el nem kapta, és ide nem sodorta a szigetre. Ám ezt a szigetet már csak a Kiméra fából faragott, vaksi szeme láthatta meg...</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xml:space="preserve">Nem messze innen két Manza-beli kogge látható. </w:t>
      </w:r>
      <w:r>
        <w:rPr>
          <w:rFonts w:eastAsia="MS Mincho;ＭＳ 明朝" w:cs="Arial" w:ascii="Arial" w:hAnsi="Arial"/>
        </w:rPr>
        <w:t>(A szerk. megj.: kogge - háromárbocos tengeri vitorlás. A XII-XVI. században, a Hanza-szövetség városaiban építették őket, és főleg a Balti- és az Északi-tengeren közlekedtek. Lassúak és kevéssé mozgékonyak voltak, ám az akkori időkhöz képest igen sok árut - 300-400 tonnát is - elbírtak. Elő- és főárbocuk egyenes vitorlázattal, a tatárboc pedig ferde vitorlázattal volt felszerelve. A kalózok elleni védekezés céljából ágyúkkal látták el, és rendszerint katonák is tartózkodtak rajtuk.)</w:t>
      </w:r>
      <w:r>
        <w:rPr>
          <w:rFonts w:eastAsia="MS Mincho;ＭＳ 明朝" w:cs="Arial" w:ascii="Arial" w:hAnsi="Arial"/>
          <w:sz w:val="24"/>
        </w:rPr>
        <w:t xml:space="preserve"> Alig három-négy évszázad választja el őket a viking hajóktól. Ám nézzék csak meg jól, micsoda haladás! - Lüderset követve, átbukdácsoltak a XIV. századi Hanza-hajókhoz.</w:t>
      </w:r>
    </w:p>
    <w:p>
      <w:pPr>
        <w:pStyle w:val="Csakszveg"/>
        <w:ind w:left="540" w:right="782" w:firstLine="360"/>
        <w:jc w:val="both"/>
        <w:rPr/>
      </w:pPr>
      <w:r>
        <w:rPr>
          <w:rFonts w:eastAsia="MS Mincho;ＭＳ 明朝" w:cs="Arial" w:ascii="Arial" w:hAnsi="Arial"/>
          <w:sz w:val="24"/>
        </w:rPr>
        <w:t xml:space="preserve">- Ezek a tekintélyes kereskedöhajók nem csupán kereskedelmi célokat szolgáltak, hanem sikerrel vették fel a harcot a normann tengeri rablók bárkáival is, melyek közül egyet az imént láthattunk. Figyeljék csak meg: csakúgy, mint a skandináv drakkarok esetében, a koggék orra és tatrésze is meg van emelve, ám ezeknél már elő- és tatbástyákat is kiépítettek. Ide helyezték el a katapultokat, később pedig, amikor a tűzfegyverek egyre inkább elterjedtek, a hajóágyúkat. Megnőtt a vitorlák felülete is. A hajót már nem evezővel, hanem kormánykerékkel és a fartőkéhez szilárdan odaerősített kormánylapáttal irányították, mivel a vitorlákra nehezedő nagyobb szélnyomás miatt a korábbi kormányzási mód immár alkalmatlanná vált. Ezek a hajók szabadon szántották a Földközi-tenger síkját... Nem fáradt még el? - fordult Lüders Vivienhez, észrevéve, hogy a fiatalasszony figyelme elkalandozott. </w:t>
      </w:r>
    </w:p>
    <w:p>
      <w:pPr>
        <w:pStyle w:val="Csakszveg"/>
        <w:ind w:left="540" w:right="782" w:firstLine="360"/>
        <w:jc w:val="both"/>
        <w:rPr/>
      </w:pPr>
      <w:r>
        <w:rPr>
          <w:rFonts w:eastAsia="MS Mincho;ＭＳ 明朝" w:cs="Arial" w:ascii="Arial" w:hAnsi="Arial"/>
          <w:sz w:val="24"/>
        </w:rPr>
        <w:t>- Nem - felelte Vivien -, csak elgondolkoztam valamirő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rő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tenger áldozatairól és ezekről a szörnyű drámákró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xml:space="preserve">- Ezek az áldozatok és drámák, Mrs. Gattling, egyre csökkentek a hajóépítés fejlődésével és előrehaladtával. Nézze csak ezt a portugál karavellát. Egy ilyesféle hajón vágott neki az ismeretlennek Kolumbusz is. Lényegében ezekkel a karavellákkal zárult le a tengerhajózás „hőskora". A tizenkilencedik századdal betört a gőzgép a tengerhajózásba. A tengeri utazások biztonságosabbak és... unalmasabbak lettek. Ha még nem fáradtak el, átmehetünk a sziget nyugati partjához. A véletlen különös szeszélye folytán arra a partszakaszra szinte csaknem kizárólag gőzhajók sodródtak. Ott megtekinthetik a gőzhajók öregapját, a Savannah kerekes gőzöst, amelyet a tizenkilencedik század harmincas éveiben építettek. </w:t>
      </w:r>
      <w:r>
        <w:rPr>
          <w:rFonts w:eastAsia="MS Mincho;ＭＳ 明朝" w:cs="Arial" w:ascii="Arial" w:hAnsi="Arial"/>
        </w:rPr>
        <w:t>(A szerk. megj.: a Savannah valójában nem a XIX. század 30-as éveiben, hanem 1818-ban épült. Eleinte közönséges vitorlásnak szánták, ám M. Rogers kapitány, aki korábban R. Fulton első gőzhajóinak a parancsnoka volt, megvásárolta, és gőzgéppel, valamint lapátkerekekkel szerelte fel. 1819-ben a Savannah átszelte az Atlanti-óceánt, New Yorktól Liverpoolig, az út egy részét gőzmeghajtással tette meg. Gőzgépét csak akkor használta, ha a sebessége 4 csomó alatt maradt. Rogers Angliában, majd Oroszországban akarta eladni a hajót, mindkét országnak azonban már voltak gőzhajói. Rogers ekkor visszatért a Savannah-val az USA-ba, leszerelte a hajóról a gőzgépet, és a Savannah vitorlásként még két évig hajózott a part mentén mint kereskedelmi áruszállító hajó, míg egy vihar a parton szét nem zúzt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lig harminc méter hosszú. A múlt század negyvenes éveiben építették meg az első vasból készült csavaros gőzöst. Tulajdonképpen ez jelentette a modern hajógyártás kezdeté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Vivien nem akarta megsérteni Lüderset, de az ingatag pallókon és a ferde fedélzeteken való séta már meglehetősen kimerítette, ámbár ezt saját magának sem vallotta be. Ráadásul a gőzhajók építésének története sem érdekelte túlságosan. Férje maga is hajómérnök volt, otthona amúgy is tele volt különféle hajómodellekkel, hajóépítési szakkönyvekkel.</w:t>
      </w:r>
    </w:p>
    <w:p>
      <w:pPr>
        <w:pStyle w:val="Csakszveg"/>
        <w:ind w:left="540" w:right="782" w:firstLine="360"/>
        <w:jc w:val="both"/>
        <w:rPr/>
      </w:pPr>
      <w:r>
        <w:rPr>
          <w:rFonts w:eastAsia="MS Mincho;ＭＳ 明朝" w:cs="Arial" w:ascii="Arial" w:hAnsi="Arial"/>
          <w:sz w:val="24"/>
        </w:rPr>
        <w:t>- Nem halaszthatnánk inkább másnapra a gőzhajótemető meglátogatását? - kérdezte Simpkins, aki sürgősen vissza akart térni kabinjába, hogy átgondolja az agyában érlelődő terv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elyes - járult hozzá Gattling. - Bőven van még időnk, és lesz módunk sietség nélkül végignézni a sziget minden nevezetességé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os, hát rendben van - mondta kissé kiábrándultan Lüders. - Halasszuk el holnapra.</w:t>
      </w:r>
    </w:p>
    <w:p>
      <w:pPr>
        <w:pStyle w:val="Csakszveg"/>
        <w:ind w:left="540" w:right="782" w:firstLine="360"/>
        <w:jc w:val="both"/>
        <w:rPr/>
      </w:pPr>
      <w:r>
        <w:rPr>
          <w:rFonts w:eastAsia="MS Mincho;ＭＳ 明朝" w:cs="Arial" w:ascii="Arial" w:hAnsi="Arial"/>
          <w:sz w:val="24"/>
        </w:rPr>
        <w:t>A félúton elbúcsúzott vendégeitől és hazamen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Roncshajók Szigetét - mondta férjének Vivien - akár a Borzalmak Szigetének is lehetne nevezni. Aligha van a világnak még egy pontja, ahol ilyen kis területen ennyi emberi szenvedés gyülemlett fel...</w:t>
      </w:r>
    </w:p>
    <w:p>
      <w:pPr>
        <w:pStyle w:val="Csakszveg"/>
        <w:ind w:left="540" w:right="782" w:firstLine="360"/>
        <w:jc w:val="both"/>
        <w:rPr/>
      </w:pPr>
      <w:r>
        <w:rPr>
          <w:rFonts w:eastAsia="MS Mincho;ＭＳ 明朝" w:cs="Arial" w:ascii="Arial" w:hAnsi="Arial"/>
          <w:sz w:val="24"/>
        </w:rPr>
        <w:t>Simpkins pedig, miután elköszönt GattlingéktőI, lassacskán dél felé vette az útját, és hosszasan elnézegette a félig szétesett Sybillát. Ezen a napon, fejfájására hivatkozva, nem vett részt a közös ebéden. Az erdei istenség aranya töltötte be minden gondolatát. Megszerzi ezt az aranyat, akármibe kerül i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impkins nem bírta kivárni az éjszakát, már szürkületkor nekivágott az útnak. Egy jókora útizsákot, zseblámpát, egy hosszú pengéjű kést, valamint egy darab kötelet vett magához - a pisztolyától sem vált meg -, és kilépett a kabin ajtajá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Csillagok ragyogták be a felhőtlen eget. A sziget megszokott szaga - a nyirkos, korhadó fa és a hínárok kipárolgása - éjjelre némiképpen felerősödött. Mindenütt csend honolt. Már mindenki nyugovóra tért, kivéve a kormányzói rezidencia előtt álló két őrt. Simpkins magabiztosan lépkedett - jó előre kitanulmányozta az utat -, és hamarosan célhoz ér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Sybilla alig két méternyire állt a szigetet alkotó összefüggő roncstömegtől. Simpkins egy bárkából leszakított egy jókora deszkát, és átvetette a Sybilla palánkjához.</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Óvatosan kipróbálta, megbirja-e a súlyát, majd átlépett a hajó fedélzetére. A mellvéd az első érintésre összeomlot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w:t>
      </w:r>
      <w:r>
        <w:rPr>
          <w:rFonts w:eastAsia="MS Mincho;ＭＳ 明朝" w:cs="Arial" w:ascii="Arial" w:hAnsi="Arial"/>
          <w:sz w:val="24"/>
        </w:rPr>
        <w:t>Ohó, itt nagyon óvatosnak kell lennem!" - szögezte le magában Simpkins. A fedélzet deszkái szinte teljesen szétkorhadtak. Cipőtalpa puhán süppedt a korhadékb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Odament az árboccsonkhoz, és a derekára hurkolt kötél szabad végét erősen hozzákötötte. Meggyújtotta a zseblámpát, és lassan ereszkedni kezdett a csaknem függőleges létrán. Attól tartva, hogy a létrafokok kitörnek, nem nehezedett fájuk teljes súlyával, hanem igyekezett a fal réseibe kapaszkodn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létra megszakadt, új lejárót kellett keresnie. Felkapaszkodott a fedélzetre, kioldotta a kötelet, lement a ferde fedélzet közepéig, a kötelet egy biztosnak látszó oszlophoz erősítette, majd egy második lejáróval próbálkozott. A levegő itt szokatlanul fojtó vol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raktér padlózatát és falalt nyálkás moha és penész borította. A helyiség túlsó végén víz csillant meg a zseblámpa fényében. A hajótér egy része szemmel láthatóan víz alá került. A szerteszét szóródott limlomok között emberi csontvázak heverte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felső fedélzetről a szigetlakók már eltakarították az egykori tengerészek földi maradványait, ide azonban nyilvánvalóan nem merészkedtek l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w:t>
      </w:r>
      <w:r>
        <w:rPr>
          <w:rFonts w:eastAsia="MS Mincho;ＭＳ 明朝" w:cs="Arial" w:ascii="Arial" w:hAnsi="Arial"/>
          <w:sz w:val="24"/>
        </w:rPr>
        <w:t>Annál jobb! - gondolta Simpkins. - No, lássuk csak!" Hozzálátott a hordók módszeres átvizsgálásához. Csaknem mindegyik üres volt. Az egyiknek az alján emberi csontokat talált, és szinte mindegyik fenekén rákok, férgek és különféle csúszómászók nyüzsögtek. Simpkinst émelyítő undor fogta el e visszataszító lények láttán, ám erőt vett magán, és tovább folytatta a kutatást, egyre közelebb jutva a viz alá került helyiségekhez. És itt, már a vízben tocsogva, végre rábukkant az arannyal teli hordókra. Igaz, nem hármat, hanem csak kettőt talált, és az egyik is csupán félig volt tele, de ami megmaradt, az is bőven elegendőnek tűnt ahhoz, hogy további életét minden gond nélkül élje le... Az aranyat olyan vastag penészréteg borította, hogy észre sem vette volna, ha nem tudja, hogy mit is keres. Fintorogva dörzsölte le a penészt, és az indiánok által simára csiszolt aranyrögök csillogni kezdtek. Simpkinsnek elakadt a lélegzete az izgalomtól. Telerakta a zsákot, megtömte a zsebeit, végül már az inge alá gyömöszölte a síkos, hideg rögöket, amelyek kellemetlenül tapadtak a bőréhez. Akárhogy s mint, ez mégiscsak arany volt! Még egy darabot... még egyet... no még ez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impkins keze azonban már nem érte el ezt a rögöt. A korhadt padozat, ahol a nyomozó állt, nem bírta el az arannyal megrakott ember megnövekedett súlyát, és beszakadt. Simpkins a víz alá süllyedt. Épp hogy csak meg tudott kapaszkodni a padozat szélébe. Egy újabb reccsenés - és az aranyat rejtő hordók is a vizbe csobbantak. Egyre nehezebben tartotta fenn magát, érezte, amint a korhadt deszka szétporlik görcsösen markolászó ujja! között. Az arany súlya megállíthatatlanul húzta lefelé. Simpkins agyában felvillant, hogy ez már a vég. Ha megszabadulna az arany egy részétől... Nem és nem! Kikecmereg innen, akármibe kerül is! A kötélbe kell kapaszkodnia. Mindkét kezével megragadta a kötelet. A zseblámpa, amelyet a mellére erősített, beakadt a deszka szélébe, leszakadt, és a vizbe esett. Sötétség... Simpkins elkáromkodta magát, és húzni kezdte a kötelet. Valahonnan reccsenés hallatszott. A korhadt oszlop, amelyhez a kötél másik végét kötötte, nem bírta ki a rántást. Simpkins a víz alá süllyedt, és itt észrevette, hogy a zseblámpa nem aludt ki, hanem tovább világit a hajó fenekén. És ebben a derengő fényben a nyomozó lebegő hínárokat, hosszú, klgyószerü halakat látott, s alig néhány méternyire - egy polip tekergőző csápjai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impkins lába elérte a tenékdeszkákat, és fejebúbjáig belepte a víz. Lázas sietséggel lecsatolta magáról a nehéz zsákot, és villámgyorsan kiürítette a zsebeit. Alig harminc másodperc alatt megszabadult terhének kétharmadától, és rettenetes erőfeszítéssel a felszínre lökte magát. Épp hogy csak levegőt tudott venni, ám a súlya még mindig a mélybe húzta, és újból csak lesüllyedt. A polip észrevette, és kígyózó csápjaival feléje mozdult. Simpkins gyorsan kiszórta az aranyat a ruhájából - az utolsó szemig. A zseblámpa fénye idevonzotta a tenger lakóit, egyre több hal és polip tűnt fel a közelben. Simpkinsnek, miután megszabadult minden terhétől, ezúttal sikerült kikecmeregnie. És itt, állati rettegésében, őrjöngve felüvöltöt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Valahonnan a hajó másik végéből hangokat hallott. Már-már újból felülvőltött, azonban ideges görcs szorította össze a torkát. Slayton kapitány hangjára ismert, ámbár a szavakat nem tudta kivenni. A kínai hangja felelgetett rá. Ha Slayton itt megtalálja, akkor neki befellegzett! A nyomozó nesztelenül a hordók mögé bújt. A hangok elhalkultak. Ott kuporgott egészen reggelig.</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mikor a hajnal derengése lehatolt a hajó gyomrába, Simpkins felkúszott a fedélzetre, és csuromvizesen, összetörten, holtfáradtan a kabinjába lopódz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IX.</w:t>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t>Slayton kapitány titka</w:t>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r>
    </w:p>
    <w:p>
      <w:pPr>
        <w:pStyle w:val="Csakszveg"/>
        <w:ind w:left="540" w:right="782" w:firstLine="360"/>
        <w:jc w:val="both"/>
        <w:rPr/>
      </w:pPr>
      <w:r>
        <w:rPr>
          <w:rFonts w:eastAsia="MS Mincho;ＭＳ 明朝" w:cs="Arial" w:ascii="Arial" w:hAnsi="Arial"/>
          <w:sz w:val="24"/>
        </w:rPr>
        <w:t>Maggie és Vivien az Elisabeth fedélzetén, nádfonatú karosszékekben üldögéltek. Vivien egy kosár narancsot tartott az ölében, körötte meg ott nyüzsögtek a sziget négykezű lakói, a majmok. Az egyikük a szék támlájára merészkedett, és önfeledten majszolt egy óriási narancsot. Egyik társa még bátrabbnak mutatkozott, egyenesen Vivien térdére kapaszkodott, és a kosárból kiválasztotta a legnagyobb gyümölcsöt. A többi három a fiatalasszony körül rohangált, rikácsolva, egy-egy újabb narancs reményében.</w:t>
      </w:r>
    </w:p>
    <w:p>
      <w:pPr>
        <w:pStyle w:val="Csakszveg"/>
        <w:ind w:left="540" w:right="782" w:firstLine="360"/>
        <w:jc w:val="both"/>
        <w:rPr/>
      </w:pPr>
      <w:r>
        <w:rPr>
          <w:rFonts w:eastAsia="MS Mincho;ＭＳ 明朝" w:cs="Arial" w:ascii="Arial" w:hAnsi="Arial"/>
          <w:sz w:val="24"/>
        </w:rPr>
        <w:t>- Menj innen, Jilly! - szólt rá Maggie a szék karfáján ülő majomra, majd Vivienhez fordulva hozzátette: - Még lefröcsköll magát a narancs levével. Gyere ide, kicsim! - Maggie átnyalábolta a majmot, és az ölébe vont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s mi történt aztán, Maggie? - kérdezte Vivi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aggie tovább mesélt, hogy s mint éltek a szigeten Gattlingék rnenekülése után. Vivien figyelmesen hallgatta, miközben a majmokat etett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Hirtelen, félbeszakította Maggie-t. Ijedten kérdezt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i ez?</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aggie követte Vivien tekintetét. Egy vitorlavászon-öltözékű, hosszú hajú, bozontos szakállú ember közeledett az Elisabeth felé.</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Új jövevény? Még nem láttam ezt az embert!</w:t>
      </w:r>
    </w:p>
    <w:p>
      <w:pPr>
        <w:pStyle w:val="Csakszveg"/>
        <w:ind w:left="540" w:right="782" w:firstLine="360"/>
        <w:jc w:val="both"/>
        <w:rPr/>
      </w:pPr>
      <w:r>
        <w:rPr>
          <w:rFonts w:eastAsia="MS Mincho;ＭＳ 明朝" w:cs="Arial" w:ascii="Arial" w:hAnsi="Arial"/>
          <w:sz w:val="24"/>
        </w:rPr>
        <w:t>- Á, ez csak a „vadember" - felelt Maggie. - Ezt a nevet adták neki a szigetlakók. Egyébként róla is mesélni akartam. Az ÚJ Szigeten akadtunk rá. Elég sok bajunk volt vele. Mindenkitől félt, állandóan megbújt egy sarokban, és ott kuporgott, akár egy farkaskölyök. Kizárólag nyers halat evett, egész darabokban lenyelve, mint egy állat. Mocskos volt, elvadult, mogorva és bizalmatlan. Amióta a szigeten van, soha senki nem hallott tőle még egy szót sem. Néma. Valamilyen okból csak Bocco apót tűri meg maga mellett. Boccónak sikerült rávennie, hogy megmosakodjon, és fölvegye ezt a ruhát. Igaz, hogy megnyírni és a körmeit levágnia mindmáig nem sikerült még neki se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múgy nem veszélyes? - kérdezte Vivien, szemével a közeledő torzonborz alakot kísérv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Egy cseppet sem. Nagyon csöndes és visszahúzódó. Már az is meglep, hogy egyáltalán idemerészkedik. Valószínű, hogy a maga ruhája, mint a szigeten olyannyira szokatlan valami, keltette fel az érdeklődésé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vadember" felkapaszkodott a fedélzetre, a nők közelébe oldalgott, majd figyelmesen Vivien szemébe nézett. A fiatalasszony nem tudta elviselni merev tekintetét. Megborzong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enjünk a kabinba - szólt Maggie-hez. És, a kosarat a majmok prédájául hagyva, akik nagy rikácsolás közepette rögvest a birtokukba is vették, Vivien elsietett a kabin irányába. Maggie követt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Milyen különös benyomást keltett ez a bennszülött!... De hát nem is... a bőre fehér, és az arcvonásai is inkább európai eredetre utalnak. Talán egy elvadult hajótörött lehet. Ugyan miért nézett rám olyan furcsán? Vivien izgatottan járkált a tágas társalgókabinb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gészében véve ezekhez a roncshajókhoz hasonlít - folytatta kisvártatva. - Meglehet, hogy akár ezek a félig szétmállott roncsok, melyek valamikor büszke hajók voltak, egykoron ez a vadember is jóképű, teljes életet élő fiatalember vo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át érdemes ezen annyira felizgatnia magát? Nyugodjék meg. Játsszon inkább valamit. Olyan régen hallgattam zenét! - kérlelte Maggie Vivient, hogy elvonja annak figyelmét a „vademberrő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Igen, ez jó ötlet, játszom valamit - egyezett bele Vivie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Odalépett a zongorához, lehajtotta a fejét, kissé elgondolkozott, majd elkezdte játszani Beethoven Patetikus szonátájá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irtelen valaki belépett a társalgóba, és Vivien, félbehagyva a játékot, megfordult, és az ismeretlen arcát látta maga előti. Maga az arc, a csimbókokba ragadt szakállal és hajzattal, kifejezetten ijesztő volt. A „vadember" szeme tágra nyílt, nehezen kapkodta a levegőt, és alsó állkapcsa görcsösen remege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ogy jutott be ide? Maggie háttal ült a bejáratnak, és a zenétől nem hallotta a léptei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Vivien gyorsan felállt, nekitámaszkodott a zongorának, és minden bátorságát összeszedve az ismeretlenre nézett. Amaz pedig, egy pillanatra le nem véve róla a szemét, valamit mintha mondani akart voln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Be-bee-ee... hho! - rekedt hangja inkább bégetésre hasonlított, mintsem emberi szór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És hirtelen, megfeledkezve Vivienről, az ismeretlen meggörnyedt, hosszú ujjait széttárta, s a zongora billentyűire meredt, akár egy sólyom, mielőtt zsákmányába mélyesztené a karmait. Aztán valami egészen különös és váratlan dolog történt. Az ismeretlen a zongorához ült, és játszani kezdet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zene borzalmas volt ugyan, olyan tagolatlan, akár a beszéde. A hosszú körmök erősen zavarták a játékban. Az ismeretlen türelmetlenül morgott, egy pillanatra abbahagyta a játékot, fogaival leharapta körmét, majd tovább játszo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kármilyen szörnyű is volt a játéka, mégis föl lehetett ismerni e hangzavarban Beethoven Patetikus szonátáját. Kétség sem férhetett ahhoz, hogy ez az ember valamikor tanult zené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Vivien döbbenten ült le egy fotelba. És - bármilyen furcsa - a zene hamarosan magával ragadta... A szeme előtt ment végbe egy emberi tudat megvilágosodása. Minél tovább játszott az ismeretlen, annál tisztábban szóltak a hangok, és a frázisok is egyre inkább szétváltak, kiemelkedtek. Igaz, hogy az eldurvult ujjak még most sem nagyon engedelmeskedtek, ám az ismeretlen egyre Inkább hatalmába kerítette a hangszert, és - eltekintve a még engedetlen ujjak egy-egy durvább félreütésétől - egyre több különlegesen szép részlet gazdagította a játéká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bédidő volt. Gattling, meghallván a zongora hangját, belépett a kabinba Vivienért, ám az ajtóban szinte a földbe gyökerezett a lába a meglepetéstől. Vivien csendben intett a férjének, hogy ne zavarja meg a játéko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Hiába várva Gattlingékre, egymás után tűnt fel az ajtóban Thompson az asszisztenseivel, Floresz, Lüders és végül Simpkins. A nyomozó felettébb szomorú, mondhatni, levert hangulatban volt. Mindamellett nagy érdeklődéssel, sőt a többieknél is érdeklődőbben figyelte az ismeretlen játékát. Valamennyien visszafojtott lélegzettel hallgatták a zené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z ismeretlen pedig csak játszott tovább. Miután befejezte az egyik szonátát, rögtön hozzáfogott a másodikhoz, harmadikhoz, negyedikhez. Arca egyre derültebbé vált, szeme értelemmel telt meg, és szája szögletében szerény mosoly jelent meg. Teltek-múltak az órák, és az ismeretlen még mindig nem hagyta abba. És hirtelen, egy zenei tétel kellős közepén hanyatt vágódott, és élettelenül terült el a földö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z ismeretlen csaknem félórát feküdt ájultan. Már komolyan aggódni kezdtek, hogy nem sikerül eszméletre téríteni, amikor felnyitotta a szemét. Szemmel láthatóan még mindig a zene hatalmában volt. Majd felült a díványon, körbehordozta a tekintetét, és - meglátva az asszonyokat - rögtön hozzálátott, hogy begombolja az ingé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zene hatása csodálatosnak bizonyult. Az ismeretlen beszélni kezdett, ámbár nevére és múltjára még nem tudott visszaemlékezni. Közlékenyebb lett, egyúttal azonban szégyenlősebb is. Szívesen engedte, hogy megnyírják, megborotválják, levágják a körmeit és egyáltalán, hogy rendbe tegyék a külsejé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mikor pedig Slayton egyik öltözékében, simára borotváltan, megmosakodva, megfésülködve belépett a társalgóba - egészen más embernek hatot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w:t>
      </w:r>
      <w:r>
        <w:rPr>
          <w:rFonts w:eastAsia="MS Mincho;ＭＳ 明朝" w:cs="Arial" w:ascii="Arial" w:hAnsi="Arial"/>
          <w:sz w:val="24"/>
        </w:rPr>
        <w:t>Kire is hasonlít? - töprengett Vivien, az ismeretlen arcát nézve. - Valahol már láttam ezt az orrot, ezt az állat. Vagy nem is egészen ilyet. Ennek az embernek valahogy finomabbak az arcvonásai." - És hirtelen rádöbbent. Hogy ellenőrizze magát, Simpkinshez fordu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találja úgy, hogy ez az ember Slayton kapitányra hasonlí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zavai valamely okból igen erősen hatottak Simpkinsr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he! - élénkült fel a nyomozó. - Úgy látszik, mégsem hiába jöttem a szigetr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iután az ismeretlen eltávozott, Simpkins Gattlingékhez fordult.</w:t>
      </w:r>
    </w:p>
    <w:p>
      <w:pPr>
        <w:pStyle w:val="Csakszveg"/>
        <w:ind w:left="540" w:right="782" w:firstLine="360"/>
        <w:jc w:val="both"/>
        <w:rPr/>
      </w:pPr>
      <w:r>
        <w:rPr>
          <w:rFonts w:eastAsia="MS Mincho;ＭＳ 明朝" w:cs="Arial" w:ascii="Arial" w:hAnsi="Arial"/>
          <w:sz w:val="24"/>
        </w:rPr>
        <w:t>- Azt hiszem, most már nyugodtan elmondhatom Slayton kapitány titkát, amt tulajdonképpen idehozott engem a szigetre. Jó, hogy eljöttem, mert többet találtam itt, mint amennyiben reménykedni mertem. Még nem állíthatom, hogy minden teljesen világos előttem, Slayton bűntettének főbb szálait azonban már a kezemben tartom. Lám, itt van Floresz is... Foglaljon helyet, és figyeljen. A maga számára sem lesz érdektelen egy s más dolgot megtudni vetélytársáró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ényelmesen elhelyezkedett a fotelban, majd folytatt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mikor első ízben fordultam meg a szigeten, hajótörötti minőségemben, Slayton kormányzó személyi irattára felkeltette szakmai érdeklődésemet. A kormányzó teljes biztonságban érezhette magát, nem volt eléggé elővigyázatos, és iratait az íróasztalának fiókjában tartott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impkins, csak nem, hogy...?</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ogy más íróasztalában kotorászok? - fordult Simpkins Gattlinghez. - A cél szentesíti az eszközt, kedves barátom! Igen, Slayton távollétében kutattam az asztalfiókban. Csak meg kellett hozzá találnom a megfelelő kulcsot, igazán egyszerű dolog, szót sem érdemel. Átnéztem a levelezését, és felettébb érdekes dolgokat tudtam meg. A többi adatra már a kontinensen tettem szert. Nyomozásaim eredményeként egy dossziét fektettem le „Gortwan, alias Slayton ügye" címmel. Ha az ügy lényegét a vádirat stílusában foglaljuk össze, körülbelül a következő kép kerekedik ki.</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Egy montreali bankárt megzsarolva szert tett néhány ezer dollárra, majd elhatározta, hogy kissé „megforgatja" a pénzét, megvesztegetett néhány orvost és bírósági tisztviselőt, míg végül sikerült elérnie, hogy Edwardot elmebetegnek nyilvánították, és őt, Ábrahámot jelölték ki gondviselőjéül. A szerencsétlen zongoraművészt az őrültekházába csukták, Ábrahám pedig a legjobb úton haladt afelé, hogy öccse vagyonának is nyakára hágjon, mivel dorbézoló életmódja igencsak költségesnek bizonyult. Ezúttal azonban nem volt szerencséje. Nem tudott elszámolni a gyámügyi hatóságok előtt. Mégpedig azért nem, mert a parlamenti választások után új emberek kerültek a vezető posztokra, akikkel, úgy látszik, nem tudott megegyezni az árban. Már-már komolyan fennállt annak a veszélye, hogy fény derül az üzelmelre. Ráadásul egy új orvos érkezett az elmegyógyintézetbe, egy idealista csodabogár, aki minden vesztegetési kísérletet kereken visszautasított. Ez az orvos felülvizsgálta Edward állapotát, és megállapította, hogy az teljes mértékben egészséges. Ábrahám ekkor úgy döntött, hogy fogja az öccsét, és valamilyen isten háta mögötti helyen meghúzódnak, amíg el nem csitul az ügy. Meg is állapodott egy orvossal, akinek a Kanáriszigeteken volt egy magánszanatóriuma. Utazás közben vihar tört rájuk, és a Roncshajók Szigetére sodorta a hajójukat. Csak hárman menekültek meg egy csónakban: Ábrahám, Edward és egy ápoló. Ez utóbbi, mellesleg, hamarosan meg is halt. Alighanem Slayton segítette őt megszabadulni a földi lét minden nyűgétől és terhétől. Öccsét meg az Új Szigeten hagyta, ahol elsőként partot értek, jómaga pedig az éjszaka leple alatt átcsónakázott a Roncshajók Szigetére. Itt kijelentette, hogy ő a hajótörés egyedüli túlélője. Edward, csónak híján, nem tudott átjönni a nagy szigetre. Ábrahám azonban, valószínűleg, nagy ritkán meglátogatta, hogy meggyőződhessen az egészsági állapotáró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De hát miért nem ölte meg? - vetette közbe Gattling.</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Egyszerű a magyarázat. A végrendeletben az állt, hogy Edward halála esetén az egész vagyon a Harvard Egyetemre száll, ahol annak idején Edward a tanulmányalt végezte. Slayton terve a következő volt: addig tartja öccsét az Új Szigeten, amíg az teljesen el nem vadul. Akkor pedig senki sem tudja bebizonyítani, hogy Edward nem elmebeteg. Hát ezért nem indított Slayton felfedező utat az Új Szigetre. Miután itt a szigeten hatalmas vagyont harácsolt össze, sokkal nagyobbat öccse örökségénél, Edwardot egész egyszerűen a sorsára hagyt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Egy dologban nem volt ám bizonyos: él-e még egyáltalán Edward? Mi már tudjuk, hogy igen, és azt is, hogy meg is tudjuk menteni a szerencsétlent. Hát, kedves Gattling, végül is megérte, hogy mások íróasztalában kotorászta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De hiszen nem tudhatta előre, hogy mit fog majd ott találni - hitetlenkedett Gattling.</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ás holmija nekem nem kell, én önzetlen ember vagyok. Most már csak Slaytont kell kézre kaparintanunk. Ez nem is lesz olyan nehéz. Máris megtaláltam ő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egtalálta? Nem tréfál? - élénkült fel a társaság.</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l-igen, a nyomára bukkantam, az életemet kockáztatva - felelte szerényen Simpkin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XI.</w:t>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t>Víz és tűz</w:t>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míg Simpkins Slayton után nyomozott, olyan módot keresve annak elfogására, mellyel kiküszöbölhetné a vérontást, Thompson, a segítőtársai, valamint Lüders a Sargasso-tenger kutatásának szentelték minden idejüket. Több víz alatti expedíciót szerveztek, búvárruhában leereszkedtek a tenger fenekér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Elég pontos képet sikerült kialakítaniuk a Roncshajók Szigetének a keresztmetszetéről. Lüders teljes odaadással dolgozott a sziget szerkezeti rajzán, és egyszer, amint a többiek az esti tea mellett üldögéltek, hatalmas papírtekerccsel a hóna alatt betoppant a társalgób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át tessék, lehet gyönyörködni - jelentette be ünnepélyesen, szétteregetve a rajzokat. - A Roncshajók Szigete egy vulkanikus eredetű víz alatti hegy kráteres csúcsán jött létre. A sziget körül - a hegy lábánál - a tenger mélysége eléri az ezerötszáz métert, míg a hegy csúcsa alig százméternyire van az óceán felszínétől. Ezt a térséget teljesen kitöltik a hajóroncsok, mintegy piramist képezv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gy hatalmas síremléket - jegyezte meg Gattling.</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gen, ez a tenger sokezernyi áldozatának az emlékműve. Ámbár ez a piramis - egyúttal város is, melyben a mélységek lakói éln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ogyan? Ezek szerint a szigetnek vannak víz alatti lakói is? - kérdezte Vivi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xml:space="preserve">- Természetesen. Polipok, tintahalak. Aligha van a földgolyón még egy ilyen hely, ahol ezek a lények ilyen nagy mennyiségben összpontosulnának. És érthető is, hogy miért. A hajóroncsok kiváló lakhelyül szolgálnak a polipok számára. A réseken, lékeken bebújnak, és akár az ablakokon keresztül leskelődhetnek kifelé a zsákmányuk után. </w:t>
      </w:r>
    </w:p>
    <w:p>
      <w:pPr>
        <w:pStyle w:val="Csakszveg"/>
        <w:ind w:left="540" w:right="782" w:firstLine="360"/>
        <w:jc w:val="both"/>
        <w:rPr/>
      </w:pPr>
      <w:r>
        <w:rPr>
          <w:rFonts w:eastAsia="MS Mincho;ＭＳ 明朝" w:cs="Arial" w:ascii="Arial" w:hAnsi="Arial"/>
          <w:sz w:val="24"/>
        </w:rPr>
        <w:t>- De hiszen ez nagyon veszélyes - folytatta Vivien -, ilyen helyeken a víz alá merészkedni!</w:t>
      </w:r>
    </w:p>
    <w:p>
      <w:pPr>
        <w:pStyle w:val="Csakszveg"/>
        <w:ind w:left="540" w:right="782" w:firstLine="360"/>
        <w:jc w:val="both"/>
        <w:rPr/>
      </w:pPr>
      <w:r>
        <w:rPr>
          <w:rFonts w:eastAsia="MS Mincho;ＭＳ 明朝" w:cs="Arial" w:ascii="Arial" w:hAnsi="Arial"/>
          <w:sz w:val="24"/>
        </w:rPr>
        <w:t>- De még mennyire! A víz alatti expedíciókat mindenesetre a nyílt területekre kell korlátoznunk, és akkor sem távolodhatunk el túl messzire egymástól. Viszont érdekes dolgokat lehet ott látni. A minap figyeltük meg, amint egy polip elkapott egy tarisznyarákot, és játszadozni kezdett vele. A rák ellenállt, szabadulni próbált a csápok szorításából, ám hamarosan feladta a kilátástalan küzdelmet. A polip pedig még hosszú ideig játszott a rákkal, rakosgatta, fordítgatta. Néha elengedte a zsákmányt, majd újból elkapta. Most már csak a sziget mély vízi része maradt feltáratlanul. Mellesleg, felfigyelhetünk arra, hogy a sodrás a mélyebb vízrétegekben jóval erősebb, mint a felszínen. Minden bizonnyal ez az áramlat sodorja a balesetet szenvedett hajókat a Roncshajók Szigetéhez. Holnapra terveztük ennek az áramlatnak az alapos vizsgálatát. Tartson velünk, Gattling, maga még úgysem volt a tenger fenekén - javasolta Lüder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Vivien aggódva nézett a férjére. Thompson észrevette, és rögvest nyugtatni próbálta.</w:t>
      </w:r>
    </w:p>
    <w:p>
      <w:pPr>
        <w:pStyle w:val="Csakszveg"/>
        <w:ind w:left="540" w:right="782" w:firstLine="360"/>
        <w:jc w:val="both"/>
        <w:rPr/>
      </w:pPr>
      <w:r>
        <w:rPr>
          <w:rFonts w:eastAsia="MS Mincho;ＭＳ 明朝" w:cs="Arial" w:ascii="Arial" w:hAnsi="Arial"/>
          <w:sz w:val="24"/>
        </w:rPr>
        <w:t>- Ne nyugtalankodjék, Mrs. Gattling, arrafelé nincsenek polipok. Egyenesen a Challengerről eresztjük alá, az új típusú búvárruhában, amelyek sűrített légpalackkal működnek. Ráadásul drótkötelet erősítünk az övünkre, amellyel bármely pillanatban a felszínre húzhatnak minket. Tökéletesen biztonságos lesz a merülé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ökéletesen biztonságos? Úgy ebben az esetben én is magukkal tarto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hompson kissé zavarba jött az ügynek e váratlan fordulatától. ismerte azonban már annyira Vivient, hogy meg se kíséreljen ellenkezni, Gattling lebeszélési próbálkozását sem koronázta siker.</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em boldogul a búvárruhával - szállt síkra Lüders is. - Tudja ön, hogy ennek a súlya szárazon eléri a kétszáz kilogrammo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De a vízben sokkal könnyebb lesz! - jelentette ki Vivien. - Különben is, erős testalkatú vagyok. Miattam csak ne aggódjana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ásnap, kora reggel a Gattling házaspár, Lüders, Thompson és a két asszisztense magára öltötte a búvárruhá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hompson minden egyes lemerülés előtt újból és újból a matrózok szájába rágta a jelzések jelentését.</w:t>
      </w:r>
    </w:p>
    <w:p>
      <w:pPr>
        <w:pStyle w:val="Csakszveg"/>
        <w:ind w:left="540" w:right="782" w:firstLine="360"/>
        <w:jc w:val="both"/>
        <w:rPr/>
      </w:pPr>
      <w:r>
        <w:rPr>
          <w:rFonts w:eastAsia="MS Mincho;ＭＳ 明朝" w:cs="Arial" w:ascii="Arial" w:hAnsi="Arial"/>
          <w:sz w:val="24"/>
        </w:rPr>
        <w:t xml:space="preserve">- Megismétlem! Egy rántás a kötélen: „A talajon vagyok, jól érzem magam." Négy rántás: „Húzzatok föl!" </w:t>
      </w:r>
      <w:r>
        <w:rPr>
          <w:rFonts w:eastAsia="MS Mincho;ＭＳ 明朝" w:cs="Arial" w:ascii="Arial" w:hAnsi="Arial"/>
        </w:rPr>
        <w:t>(A szerző megjegyzése: két rántás: „Kevés a levegő, pumpáljatok erősebben!", három rántás: „Sok a levegő, pumpáljatok lassabban." Thompson átsiklott e két jelzés felett, mivel az ő búvárruhájuk saját légtartállyal rendelkezett.)</w:t>
      </w:r>
      <w:r>
        <w:rPr>
          <w:rFonts w:eastAsia="MS Mincho;ＭＳ 明朝" w:cs="Arial" w:ascii="Arial" w:hAnsi="Arial"/>
          <w:sz w:val="24"/>
        </w:rPr>
        <w:t xml:space="preserve"> Sűrű, szapora rángatás: „Rosszul vagyok, veszélyhelyzet..." No, hát akkor bújjunk bele a ruhánkb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Vivien egy lépést sem tudott tenni a nehéz öltözékben, ámbár, igaz, ami igaz, a, többiek sem. Csörlővel engedték őket a vízbe, ahol máris könnyebbnek és szabadabbnak érezték magukat.</w:t>
      </w:r>
    </w:p>
    <w:p>
      <w:pPr>
        <w:pStyle w:val="Csakszveg"/>
        <w:ind w:left="540" w:right="782" w:firstLine="360"/>
        <w:jc w:val="both"/>
        <w:rPr/>
      </w:pPr>
      <w:r>
        <w:rPr>
          <w:rFonts w:eastAsia="MS Mincho;ＭＳ 明朝" w:cs="Arial" w:ascii="Arial" w:hAnsi="Arial"/>
          <w:sz w:val="24"/>
        </w:rPr>
        <w:t>A víz alatti hegy lejtőjén értek talajt, és a vékony, ám igen erős acélsodronyokba kapaszkodva, lefelé indultak. Tízméteres mélységben már félhomály uralkodott. Thompson és Lüders bekapcsolták elektromos fényszóróikat, ám hamarosan ki is kapcsolták, ugyanis a fény vonzotta a tenger lakóit. Veszélyes lett volna a cápák vagy a nagyobb polipok figyelmét magukra vonni. Minél mélyebbre ereszkedtek, a víz annál sötétebb és hidegebb lett. Egyre inkább érezték a lefelé sodró áramlatot, mintha a nyugodt víztömegben egy sebes sodrású folyó rohanna. Egyre nehezebben tudtak a talpukon maradni. A búvárok mind erősebben markolták a felszínnel összekötő sodronyt, amelyet fokozatosan engedtek utánu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zöld derengésben egy sötét test húzott el mellettük - akár egy cápa is lehetett. Az ismeretlen ragadozó kisvártatva a túlsó oldalról tűnt fel. A búvárok közelebb húzódtak egymáshoz. A tengeri szörny felszívódott a homályban. Ám váratlanul, iszonyatos sebességgel elsuhant Thompson mellett, és ha a tudós nem kapja össze magát hirtelen, akár ketté is szelhette volna, vagy - jobbik esetben - elszakíthatta volna a búvárruhát, és Thompsont elöntötte volna a víz. Thompson még a víz alatti derengésben is felismerte támadóját: egy fürészhal volt. Társaihoz fordult, és jelekkel próbálta felhívni a figyelmüket a veszélyre. Beszélni nem tudtak egymáshoz. Lüders lefeküdt a talajra, és a többieket is arra késztette, hogy kövessék a példáját. A fűrészha! néhányszor elsuhant felettük, egy ízben neki is ütközött Tamm sodronykötelének, erősen megrándítva. Szerencsére csak egy rántást lehetett érezni, amit fent is biztosan észlelhettek, ami azt jelentette, hogy „Jól érzem magam". Ellenkező esetben felfelé kezdték volna húzni, és a fürészhal elbánhatott volna vel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búvárok néhány percig még mozdulatlanul feküdtek. A hal, nem látván többé zsákmányt, odébb úszott. Megkönnyebbülten sóhajtottak fel búvársisakjukban, és óvatosan talpra álltak. Ám alighogy megindultak, üldözőjük újból megjelent. Lüders elkeseredetten szitkozódott, ámbár úgysem hallotta senki. A helyzet komolyra fordult. Hogyan szabadulhatnának meg a ragadozótól? Veszélyes volt továbbmenni, ám a felmerülés sem kecsegtetett nagyobb biztonsággal. Mitévők legyene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üllernek támadt egy jó ötlete. Amikor a hal kissé eltávolodott, oldalt kúszott, meggyújtotta a villanylámpáját, és a kövek közé erősítette úgy, hogy a fénysugár ellenkező irányba mutatott, sötétben hagyva a búvárokat. Müller visszatért, majd izgatottan várták a fejleményeket. A csel bevált. Rengeteg hal gyűlt össze a lámpa fénysugarában. Rögvest megjelent a fűrészhal is. Fénytől elvakított szemével nem vette észre a búvárokat. A fénykévében viszont csak úgy hemzsegtek a jobbnál jobb falatok, és a fűrészhal hozzálátott a lakomához.</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Ám hamarosan felbukkant egy másik halóriás - egy foltos cápa is, s közte és a fűrészhal között életre-halálra szóló küzdelem kezdődött. A lámpa fénykörében vérszomjas kegyetlenséggel rontottak újból és újból egymásnak. A cápa lebukott, hogy alulról támadhasson, és borotvaéles fogait a fűrészhal hasába mélyeszthesse. A fürészhal azonban egy villámgyors mozdulattal kitért a roham elől. Néhány összecsapás után mégis megsebesült. A vizet vörösre festette a kiömlő vér. Igaz, a fűrészhalnak is sikerült egy súlyos csapást mérnie a cápára. A vér vörös ködként terjengett a vízben, mint egy tűzvész baljós fény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Hirtelen rángatni kezdték felülről a sodronykötelet: három szapora rándltás - a vészhelyzet jelzése: „Felhúzun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Ugyan Mi történhetett ott fen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búvárok érezték, amint gyorsan felfelé húzzák őket. Valamennyiüknek igen rossz előérzete támadt. Ott fenn nyilvánvalóan valamilyen baj történt. Még néhány idegfeszítő perc. Idegesen nézegettek felfelé, mintha máris magyarázatot kaphatnának onna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után a csónakba emelték őket, és lehántották róluk a búváröltözéket, végre megtudhatták, hogy távollétükben mi történt a sziget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impkins és Floresz - mondta Murray kapitány - ostrom alá vette a Sybillát, ahol, mint kiderült, Slayton az utóbbi napokban megbújt Hao-Chennel együtt. Slayton nem adta meg magát, úgyhogy tűzharcba keveredtek. Halljá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sziget felől valóban puskalövések hallatszottak.</w:t>
      </w:r>
    </w:p>
    <w:p>
      <w:pPr>
        <w:pStyle w:val="Csakszveg"/>
        <w:ind w:left="540" w:right="782" w:firstLine="360"/>
        <w:jc w:val="both"/>
        <w:rPr/>
      </w:pPr>
      <w:r>
        <w:rPr>
          <w:rFonts w:eastAsia="MS Mincho;ＭＳ 明朝" w:cs="Arial" w:ascii="Arial" w:hAnsi="Arial"/>
          <w:sz w:val="24"/>
        </w:rPr>
        <w:t>- A magunk részéről egyelőre a semlegességet választottuk - tette hozzá mosolyogva Murray.</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Gattling felkapott egy látcsövet, és az ütközet színhelyére irányította. A sziget szélén, a Sybilla mellett, vastag árbocok és mellvédek fedezékében bújtak meg a támadók. Az ostromlottakat nem lehetett látni. Mindkét oldalról időnként lövések csattantak fe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Sybilla fedélzetén váratlanul felbukkant a kínai. Félmeztelen volt, és valamilyen tárgyat lóbált a kezébe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Odarohant a Sybilla mellett álló teherszállító gőzöshöz, és ledobta a gránátot a hajó gyomrába. A robbanás döreje után hamarosan sűrű fekete füst tört elő a gőzhajó gyomrábó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Olaj! Így az olaj ég! - kiáltott fel Murray kapitány, elsőként ismerve fel a veszedelme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Valóban, az öreg gőzhajó olajtárolója kigyulladt. A fedélzetét máris hosszú lángnyelvek mardosták. Az égő folyadék szétterült a vízen. Mintha maga a tenger lobbant volna lángra. A fekete füstgomolyagok egyre magasabbra törtek. Akár egy tűzhányó, úgy lövellte magából az izzó vasdarabokat az immár teljesen lángba borult gőzhajó. A napot sűrű fekete köd takarta el.</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lövöldözés abbamaradt. A szigeten kitört a pánik. A Challenger kürtje szünet nélkül adta a vészjeleket. Eközben a tűz egyre gyorsabban terjedt, átkapott a szomszédos hajóroncsokra is. A kínai hadonászva rohangált a lángok között, karját a magasba emelve eszeveszetten kiáltoz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Sárga-folyó! Hatalmas Sárga-folyó!</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kínai mellett hirtelen Bocco bukkant elő a gomolygó füstből. Átnyalábolta a szerencsétlen őrültet, és átvonszolta a hajó túlsó oldalára. Már a Sybilla tatja is tüzet fogott. Egy rohanó alakot lehetett látni a füstgomolyagok között, amint a hajó orra felé igyekszik. Bizonyára Slayton volt, azonban már senki sem ügyelt rá. Egy magányos lövés dördült. Floresz lőtt, ám elhibázta. Slayton továbbfutolt, a vízbe vetette magát, és eltűnt az Új Sziget irányában. " - Ott sincs túl sok esélye a megmenekülésre - szótt elgondolkozva Murray. - Az égő olaj óriási felületen terült szé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Vivien Maggie-ért és a gyermekéért aggódott. Ám Maggie hamarosan feltűnt, a többi szigetlakóval együtt. A gyorsan terjedő lángok ellenére az emberek előbb még berohantak a kuckóikba, hogy valamit megmentsenek az ingóságaikbó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Gyorsabban, Maggie, gyorsabban! - kiáltozta Vivie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csónakok megállás nélkül hordták a hajóra a szigetlakókat. Maggie a flúcskával együtt már a fedélzeten volt. A kínait O'Hara cipelte föl a karján. Edward Gortwan Floresszel együtt érkezett. Floresz igencsak mogorva hangulatban volt. Szemmel láthatóan egyedül ő vált meg fájó szívvel a szigettől. Máshol aligha lesz belőle kormányzó.</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s hol van Bocco? - kérdezte riadtan Vivi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Rögtön jön ő is - felelte O'Hara, azon erőlködve, hogy valamiképpen visszatartsa a vergődő kínait. A szerencsétlen megőrült.</w:t>
      </w:r>
    </w:p>
    <w:p>
      <w:pPr>
        <w:pStyle w:val="Csakszveg"/>
        <w:ind w:left="540" w:right="782" w:firstLine="360"/>
        <w:jc w:val="both"/>
        <w:rPr/>
      </w:pPr>
      <w:r>
        <w:rPr>
          <w:rFonts w:eastAsia="MS Mincho;ＭＳ 明朝" w:cs="Arial" w:ascii="Arial" w:hAnsi="Arial"/>
          <w:sz w:val="24"/>
        </w:rPr>
        <w:t>- A kézirataim! - ordított fel hirtelen Lüders, az induló csónak után vetve mag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Álljon meg, maga őrült! - kapta el a karját Gatt-llng. - Már csaknem az egész sziget ég! Meg fog fulladn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em! A szél másik irányba viszi a füstöt! - és a tudós a vízbe vetette mag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ég Simpkins sem jött meg - izgult Murray. - Ha a szél felénk hajtja az égő olajat, akkor el lesz vágva a menekülés útj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occo kapaszkodott fel a gőzhajó fedélzetére. Egy vörös batyut szorongatott a kezében, melyből „udvari" mentéjének egyik csücske kandikált elő...</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szél megfordult, és az égő olaj rohamosan közeledett a Challenger falé.</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i hiányzik még? - kérdezte Murray. – Hamarosan odébb kell állnun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Lüders és Simpkin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Valaki errefelé roha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öreg Lüders bukdácsolt a pallókon, a kéziratok súlya alatt roskadozv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tenger már csaknem ott lángolt, ahol Lüders beugrott a csónakba. Végigvágódott a csónak fenekén, ám azonnal felpattant, hogy kikapjon egy vízbe pottyant hajónaplót.</w:t>
      </w:r>
    </w:p>
    <w:p>
      <w:pPr>
        <w:pStyle w:val="Csakszveg"/>
        <w:ind w:left="540" w:right="782" w:firstLine="360"/>
        <w:jc w:val="both"/>
        <w:rPr/>
      </w:pPr>
      <w:r>
        <w:rPr>
          <w:rFonts w:eastAsia="MS Mincho;ＭＳ 明朝" w:cs="Arial" w:ascii="Arial" w:hAnsi="Arial"/>
          <w:sz w:val="24"/>
        </w:rPr>
        <w:t>- Hol van Simpkins? - kiabálták a fedélzetről, amikor a csónak közelebb ér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Láttam... Ó, hadd fújjam ki magam... megfulladok... A kormányzói rezidencia felé rohant... Nyújtsa a kezét, szédülö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Vagy egy tucatnyi kéz ragadta meg Lüderset. A lapos fenekű bárka - a sziget mólója - eközben lángra lobban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agy baj - ingatta a fejét Murray. - Simpkins menekülésének útja el van vágv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sűrű fustfellegeken keresztül Gattling végre megpillantott egy alakot az Elisabeth fedélzetén. Simpkins feléjük rohant. Félúton azonban észrevette, hogy a lángoktól nem juthat tovább. Egy pillanatra tanácstalanul megtorpant, majd a sziget csücske felé indult, ahová még nem jutott el az égő olaj.</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Challenger már gőz alatt ál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orgonyt fel! - adta ki a parancsot Murray. – Fél gőzzel hátra! Jobbra a kormányt! Teljes gőzzel előr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gőzhajó megkerülte a szigetet, arrafelé tartva, amerre Simpkins eltűnt. Simpkins már ott ücsörgött a legutolsó roncshajón, segítségre várva. A megváltozott irányú szél sűrű füstbe burkolta a gőzhajót, egyre nehezebben jutottak lélegzethez. Gyorsan vízre bocsátották a csónako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Gyorsabban, gyorsabban! Megfulladok! - hallatszott Simpkins kiabálás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Végre bevették a csónakba, és a hajóra hozták. Simpkins zsebei dugig voltak tömve, arcán pedig elégedett mosoly ragyogott. Gattling kutató pillantására kezével megpaskolta tömött zsebei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Tárgyi bizonyítékok! Ám engedjék meg, hogy átöltözzem, csupa korom vagyo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hajó teljes gőzzel távolodott a szigettől. A hőség szinte elviselhetetlen volt. A tűz már az egész szigetre kiterjedt, a tenger is egyre nagyobb felületen lángolt.</w:t>
      </w:r>
    </w:p>
    <w:p>
      <w:pPr>
        <w:pStyle w:val="Csakszveg"/>
        <w:ind w:left="540" w:right="782" w:firstLine="360"/>
        <w:jc w:val="both"/>
        <w:rPr/>
      </w:pPr>
      <w:r>
        <w:rPr>
          <w:rFonts w:eastAsia="MS Mincho;ＭＳ 明朝" w:cs="Arial" w:ascii="Arial" w:hAnsi="Arial"/>
          <w:sz w:val="24"/>
        </w:rPr>
        <w:t>- Ha nem lennének a hínárok, amelyek lassítják az olaj terjedését, bizony, nem úsztuk volna meg áldozatok nélkül - jegyezte meg Murray.</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egyedóra, múlva a Challenger kijutott a füstből. Megkönnyebbülten lélegezték be a tiszta, friss levegőt. Simpkins is megjelent a fedélzeten. Megmosdott, átöltözött, és valamilyen vidám dallamot fütyörészett. Vivien a szigetet nézte, amely felett, akár egy gigászi esernyő, hatalmas, eget ostromló füstfelhő terült szét a lenyugvó nap biborszínű sugaraiban. Alatta pedig lángolva forrt a tenger. Az égő árbocok tűzoszlopokként zuhantak le, egyik a másik után. A tűzvész fényétől a Sargasso-tenger hínároktól burjánzó víztükre vértengerként fénylett fel a beköszöntő szürkületb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right"/>
        <w:rPr>
          <w:rFonts w:ascii="Arial" w:hAnsi="Arial" w:eastAsia="MS Mincho;ＭＳ 明朝" w:cs="Arial"/>
          <w:sz w:val="24"/>
        </w:rPr>
      </w:pPr>
      <w:r>
        <w:rPr>
          <w:rFonts w:eastAsia="MS Mincho;ＭＳ 明朝" w:cs="Arial" w:ascii="Arial" w:hAnsi="Arial"/>
          <w:sz w:val="24"/>
        </w:rPr>
      </w:r>
    </w:p>
    <w:p>
      <w:pPr>
        <w:pStyle w:val="Csakszveg"/>
        <w:ind w:left="540" w:right="782" w:firstLine="360"/>
        <w:jc w:val="right"/>
        <w:rPr>
          <w:rFonts w:ascii="Arial" w:hAnsi="Arial" w:cs="Arial"/>
          <w:sz w:val="24"/>
        </w:rPr>
      </w:pPr>
      <w:r>
        <w:rPr>
          <w:rFonts w:cs="Arial" w:ascii="Arial" w:hAnsi="Arial"/>
          <w:sz w:val="24"/>
        </w:rPr>
      </w:r>
    </w:p>
    <w:p>
      <w:pPr>
        <w:pStyle w:val="Csakszveg"/>
        <w:ind w:left="540" w:right="782" w:firstLine="360"/>
        <w:jc w:val="right"/>
        <w:rPr>
          <w:rFonts w:ascii="Arial" w:hAnsi="Arial" w:cs="Arial"/>
          <w:sz w:val="24"/>
        </w:rPr>
      </w:pPr>
      <w:r>
        <w:rPr>
          <w:rFonts w:cs="Arial" w:ascii="Arial" w:hAnsi="Arial"/>
          <w:sz w:val="24"/>
        </w:rPr>
        <w:t>Veperdi Gábor fordítása.</w:t>
      </w:r>
    </w:p>
    <w:p>
      <w:pPr>
        <w:pStyle w:val="Csakszveg"/>
        <w:ind w:left="540" w:right="782" w:firstLine="360"/>
        <w:jc w:val="right"/>
        <w:rPr/>
      </w:pPr>
      <w:r>
        <w:rPr>
          <w:rFonts w:cs="Arial" w:ascii="Arial" w:hAnsi="Arial"/>
          <w:sz w:val="24"/>
        </w:rPr>
        <w:t>Zórád Ernő rajzai</w:t>
      </w:r>
      <w:r>
        <w:rPr>
          <w:rFonts w:eastAsia="MS Mincho;ＭＳ 明朝" w:cs="Arial" w:ascii="Arial" w:hAnsi="Arial"/>
          <w:sz w:val="24"/>
        </w:rPr>
        <w:t xml:space="preserve"> </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r>
        <w:br w:type="page"/>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ISAAC ASIMOV</w:t>
      </w:r>
    </w:p>
    <w:p>
      <w:pPr>
        <w:pStyle w:val="Csakszveg"/>
        <w:ind w:left="540" w:right="782" w:firstLine="360"/>
        <w:jc w:val="both"/>
        <w:rPr>
          <w:rFonts w:ascii="Arial" w:hAnsi="Arial" w:eastAsia="MS Mincho;ＭＳ 明朝" w:cs="Arial"/>
          <w:b/>
          <w:b/>
          <w:sz w:val="32"/>
        </w:rPr>
      </w:pPr>
      <w:r>
        <w:rPr>
          <w:rFonts w:eastAsia="MS Mincho;ＭＳ 明朝" w:cs="Arial" w:ascii="Arial" w:hAnsi="Arial"/>
          <w:b/>
          <w:sz w:val="32"/>
        </w:rPr>
        <w:t>Én, a robot</w:t>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r>
    </w:p>
    <w:p>
      <w:pPr>
        <w:pStyle w:val="Nagykozep"/>
        <w:widowControl/>
        <w:spacing w:before="0" w:after="0"/>
        <w:ind w:left="567" w:right="850" w:firstLine="284"/>
        <w:jc w:val="both"/>
        <w:rPr>
          <w:rFonts w:ascii="Arial" w:hAnsi="Arial" w:cs="Arial"/>
          <w:b/>
          <w:b/>
          <w:sz w:val="24"/>
        </w:rPr>
      </w:pPr>
      <w:r>
        <w:rPr>
          <w:rFonts w:cs="Arial" w:ascii="Arial" w:hAnsi="Arial"/>
          <w:b/>
          <w:sz w:val="24"/>
        </w:rPr>
        <w:t>8.</w:t>
      </w:r>
    </w:p>
    <w:p>
      <w:pPr>
        <w:pStyle w:val="Heading1"/>
        <w:ind w:left="567" w:right="850" w:firstLine="284"/>
        <w:rPr>
          <w:sz w:val="24"/>
        </w:rPr>
      </w:pPr>
      <w:r>
        <w:rPr>
          <w:sz w:val="24"/>
        </w:rPr>
        <w:t>Bizonyíték</w:t>
      </w:r>
    </w:p>
    <w:p>
      <w:pPr>
        <w:pStyle w:val="Kozep"/>
        <w:widowControl/>
        <w:ind w:left="567" w:right="850" w:firstLine="284"/>
        <w:rPr>
          <w:rFonts w:ascii="Arial" w:hAnsi="Arial" w:cs="Arial"/>
          <w:sz w:val="24"/>
        </w:rPr>
      </w:pPr>
      <w:r>
        <w:rPr>
          <w:rFonts w:cs="Arial" w:ascii="Arial" w:hAnsi="Arial"/>
          <w:sz w:val="24"/>
        </w:rPr>
      </w:r>
    </w:p>
    <w:p>
      <w:pPr>
        <w:pStyle w:val="Kozep"/>
        <w:widowControl/>
        <w:ind w:left="567" w:right="850" w:firstLine="284"/>
        <w:rPr>
          <w:rFonts w:ascii="Arial" w:hAnsi="Arial" w:cs="Arial"/>
          <w:sz w:val="24"/>
        </w:rPr>
      </w:pPr>
      <w:r>
        <w:rPr>
          <w:rFonts w:cs="Arial" w:ascii="Arial" w:hAnsi="Arial"/>
          <w:sz w:val="24"/>
        </w:rPr>
        <w:t>Francis Quinn újsütetű politikus volt. Persze ez semmitmondó kifejezés, mint általában az efféle kifejezések. Amit mi "újsütetűnek" nevezünk, annak mását megtaláljuk már az ókori Görögország társadalmi életében, sőt - ha többet tudnánk róluk - talán megtalálhatnánk Suméria vagy a történelem előtti Svájc cölöpházas kultúrájában is.</w:t>
      </w:r>
    </w:p>
    <w:p>
      <w:pPr>
        <w:pStyle w:val="Kozep"/>
        <w:widowControl/>
        <w:ind w:left="567" w:right="850" w:firstLine="284"/>
        <w:rPr/>
      </w:pPr>
      <w:r>
        <w:rPr>
          <w:rFonts w:cs="Arial" w:ascii="Arial" w:hAnsi="Arial"/>
          <w:sz w:val="24"/>
        </w:rPr>
        <w:t>De hogy egykettőre túljussunk ezen az unalmasnak és zavarosnak ígérkező bevezetésen, hadd folytassuk ott a történetet, hogy Quinn se nem jelöltette magát polgármesternek, se nem korteskedett, nem tartott beszédeket, és nem is tömette meg az urnákat hamisított szavazócédulákkal. Mint ahogy Napóleon se sütött el Austerlitznél</w:t>
      </w:r>
      <w:r>
        <w:rPr>
          <w:rStyle w:val="FootnoteCharacters"/>
          <w:rStyle w:val="FootnoteAnchor"/>
          <w:rFonts w:eastAsia="Wingdings" w:cs="Wingdings" w:ascii="Wingdings" w:hAnsi="Wingdings"/>
          <w:sz w:val="24"/>
        </w:rPr>
        <w:footnoteReference w:customMarkFollows="1" w:id="2"/>
        <w:t></w:t>
      </w:r>
      <w:r>
        <w:rPr>
          <w:rFonts w:cs="Arial" w:ascii="Arial" w:hAnsi="Arial"/>
          <w:sz w:val="24"/>
        </w:rPr>
        <w:t xml:space="preserve"> egyetlen puskát sem.</w:t>
      </w:r>
    </w:p>
    <w:p>
      <w:pPr>
        <w:pStyle w:val="Kozep"/>
        <w:widowControl/>
        <w:ind w:left="567" w:right="850" w:firstLine="284"/>
        <w:rPr/>
      </w:pPr>
      <w:r>
        <w:rPr>
          <w:rFonts w:cs="Arial" w:ascii="Arial" w:hAnsi="Arial"/>
          <w:sz w:val="24"/>
        </w:rPr>
        <w:t>A politika néha kellemetlen helyzeteket teremt</w:t>
      </w:r>
      <w:r>
        <w:rPr>
          <w:rFonts w:eastAsia="Times New Roman" w:cs="Times New Roman"/>
          <w:sz w:val="24"/>
        </w:rPr>
        <w:t>…</w:t>
      </w:r>
      <w:r>
        <w:rPr>
          <w:rFonts w:cs="Arial" w:ascii="Arial" w:hAnsi="Arial"/>
          <w:sz w:val="24"/>
        </w:rPr>
        <w:t xml:space="preserve"> Nem csoda, hogy Alfred Lanning az asztal túlsó oldalán tüskés fehér szemöldökét ráncolta, és szemében már-már leplezetlen türelmetlenség tükröződött. Határozottan rosszul érezte magát.</w:t>
      </w:r>
    </w:p>
    <w:p>
      <w:pPr>
        <w:pStyle w:val="Kozep"/>
        <w:widowControl/>
        <w:ind w:left="567" w:right="850" w:firstLine="284"/>
        <w:rPr/>
      </w:pPr>
      <w:r>
        <w:rPr>
          <w:rFonts w:cs="Arial" w:ascii="Arial" w:hAnsi="Arial"/>
          <w:sz w:val="24"/>
        </w:rPr>
        <w:t>Quinnt azonban mindez - ha egyáltalában észrevette - korántse zavarta. Barátságos hangot ütött meg, ahogyan ezt hivatásos politikustól talán el is lehet várni.</w:t>
      </w:r>
    </w:p>
    <w:p>
      <w:pPr>
        <w:pStyle w:val="Kozep"/>
        <w:widowControl/>
        <w:ind w:left="567" w:right="850" w:firstLine="284"/>
        <w:rPr>
          <w:rFonts w:ascii="Arial" w:hAnsi="Arial" w:cs="Arial"/>
          <w:sz w:val="24"/>
        </w:rPr>
      </w:pPr>
      <w:r>
        <w:rPr>
          <w:rFonts w:cs="Arial" w:ascii="Arial" w:hAnsi="Arial"/>
          <w:sz w:val="24"/>
        </w:rPr>
        <w:t>- Bizonyára ismeri Stephen Byerleyt, dr. Lanning?</w:t>
      </w:r>
    </w:p>
    <w:p>
      <w:pPr>
        <w:pStyle w:val="Kozep"/>
        <w:widowControl/>
        <w:ind w:left="567" w:right="850" w:firstLine="284"/>
        <w:rPr>
          <w:rFonts w:ascii="Arial" w:hAnsi="Arial" w:cs="Arial"/>
          <w:sz w:val="24"/>
        </w:rPr>
      </w:pPr>
      <w:r>
        <w:rPr>
          <w:rFonts w:cs="Arial" w:ascii="Arial" w:hAnsi="Arial"/>
          <w:sz w:val="24"/>
        </w:rPr>
        <w:t>- Hallottam róla. Ahogy sokan mások.</w:t>
      </w:r>
    </w:p>
    <w:p>
      <w:pPr>
        <w:pStyle w:val="Kozep"/>
        <w:widowControl/>
        <w:ind w:left="567" w:right="850" w:firstLine="284"/>
        <w:rPr>
          <w:rFonts w:ascii="Arial" w:hAnsi="Arial" w:cs="Arial"/>
          <w:sz w:val="24"/>
        </w:rPr>
      </w:pPr>
      <w:r>
        <w:rPr>
          <w:rFonts w:cs="Arial" w:ascii="Arial" w:hAnsi="Arial"/>
          <w:sz w:val="24"/>
        </w:rPr>
        <w:t>- Igen, köztük én is. Megkérdezhetem, hogy rá fog-e szavazni a következő választáson?</w:t>
      </w:r>
    </w:p>
    <w:p>
      <w:pPr>
        <w:pStyle w:val="Kozep"/>
        <w:widowControl/>
        <w:ind w:left="567" w:right="850" w:firstLine="284"/>
        <w:rPr>
          <w:rFonts w:ascii="Arial" w:hAnsi="Arial" w:cs="Arial"/>
          <w:sz w:val="24"/>
        </w:rPr>
      </w:pPr>
      <w:r>
        <w:rPr>
          <w:rFonts w:cs="Arial" w:ascii="Arial" w:hAnsi="Arial"/>
          <w:sz w:val="24"/>
        </w:rPr>
        <w:t>- Nem tudnám megmondani. - Lanning hangja kicsit csípős volt. - Nem kísértem figyelemmel a politikai eseményeket, és így azt se tudtam, hogy jelöltette magát.</w:t>
      </w:r>
    </w:p>
    <w:p>
      <w:pPr>
        <w:pStyle w:val="Kozep"/>
        <w:widowControl/>
        <w:ind w:left="567" w:right="850" w:firstLine="284"/>
        <w:rPr>
          <w:rFonts w:ascii="Arial" w:hAnsi="Arial" w:cs="Arial"/>
          <w:sz w:val="24"/>
        </w:rPr>
      </w:pPr>
      <w:r>
        <w:rPr>
          <w:rFonts w:cs="Arial" w:ascii="Arial" w:hAnsi="Arial"/>
          <w:sz w:val="24"/>
        </w:rPr>
        <w:t>- Talán ő lesz a következő polgármesterünk. Most még persze csak ügyvéd, de ki tudja, miből lesz a cserebo…</w:t>
      </w:r>
    </w:p>
    <w:p>
      <w:pPr>
        <w:pStyle w:val="Kozep"/>
        <w:widowControl/>
        <w:ind w:left="567" w:right="850" w:firstLine="284"/>
        <w:rPr/>
      </w:pPr>
      <w:r>
        <w:rPr>
          <w:rFonts w:cs="Arial" w:ascii="Arial" w:hAnsi="Arial"/>
          <w:sz w:val="24"/>
        </w:rPr>
        <w:t>- Igen - vágott közbe Lanning. - Ezt a mondást én is ismerem. Legyen szíves, térjen a tárgyra.</w:t>
      </w:r>
    </w:p>
    <w:p>
      <w:pPr>
        <w:pStyle w:val="Kozep"/>
        <w:widowControl/>
        <w:ind w:left="567" w:right="850" w:firstLine="284"/>
        <w:rPr>
          <w:rFonts w:ascii="Arial" w:hAnsi="Arial" w:cs="Arial"/>
          <w:sz w:val="24"/>
        </w:rPr>
      </w:pPr>
      <w:r>
        <w:rPr>
          <w:rFonts w:cs="Arial" w:ascii="Arial" w:hAnsi="Arial"/>
          <w:sz w:val="24"/>
        </w:rPr>
        <w:t>- Már a tárgynál tartok, dr. Lanning. - Quinn hangja igen-igen szívélyes volt. - Érdekem fűződik ahhoz, hogy Mr. Byerley minél tovább megmaradjon államügyésznek, önnek pedig érdeke, hogy e cél elérésében segítségemre legyen.</w:t>
      </w:r>
    </w:p>
    <w:p>
      <w:pPr>
        <w:pStyle w:val="Kozep"/>
        <w:widowControl/>
        <w:ind w:left="567" w:right="850" w:firstLine="284"/>
        <w:rPr>
          <w:rFonts w:ascii="Arial" w:hAnsi="Arial" w:cs="Arial"/>
          <w:sz w:val="24"/>
        </w:rPr>
      </w:pPr>
      <w:r>
        <w:rPr>
          <w:rFonts w:cs="Arial" w:ascii="Arial" w:hAnsi="Arial"/>
          <w:sz w:val="24"/>
        </w:rPr>
        <w:t>- Nekem? Ugyan! - Lanning fenyegetően ráncolta a szemöldökét.</w:t>
      </w:r>
    </w:p>
    <w:p>
      <w:pPr>
        <w:pStyle w:val="Kozep"/>
        <w:widowControl/>
        <w:ind w:left="567" w:right="850" w:firstLine="284"/>
        <w:rPr>
          <w:rFonts w:ascii="Arial" w:hAnsi="Arial" w:cs="Arial"/>
          <w:sz w:val="24"/>
        </w:rPr>
      </w:pPr>
      <w:r>
        <w:rPr>
          <w:rFonts w:cs="Arial" w:ascii="Arial" w:hAnsi="Arial"/>
          <w:sz w:val="24"/>
        </w:rPr>
        <w:t>- Mondjuk, hogy az Amerikai Robot és Gépember Rt. érdeke. Azért jöttem önhöz, a kutatási osztály nyugalmazott igazgatójához, mert tudom, hogy a vállalatnál továbbra is rendkívüli tekintélynek örvend. Tanácsait kellő tisztelettel fogadják, a kapcsolata azonban már mégsem olyan szoros, hogy cselekvési szabadságában gátolná. Még akkor se, ha valamilyen szokatlan cselekedetről volna szó.</w:t>
      </w:r>
    </w:p>
    <w:p>
      <w:pPr>
        <w:pStyle w:val="Kozep"/>
        <w:widowControl/>
        <w:ind w:left="567" w:right="850" w:firstLine="284"/>
        <w:rPr>
          <w:rFonts w:ascii="Arial" w:hAnsi="Arial" w:cs="Arial"/>
          <w:sz w:val="24"/>
        </w:rPr>
      </w:pPr>
      <w:r>
        <w:rPr>
          <w:rFonts w:cs="Arial" w:ascii="Arial" w:hAnsi="Arial"/>
          <w:sz w:val="24"/>
        </w:rPr>
        <w:t>Lanning egy pillanatig hallgatott, Quinn szavain töprengett.</w:t>
      </w:r>
    </w:p>
    <w:p>
      <w:pPr>
        <w:pStyle w:val="Kozep"/>
        <w:widowControl/>
        <w:ind w:left="567" w:right="850" w:firstLine="284"/>
        <w:rPr/>
      </w:pPr>
      <w:r>
        <w:rPr>
          <w:rFonts w:cs="Arial" w:ascii="Arial" w:hAnsi="Arial"/>
          <w:sz w:val="24"/>
        </w:rPr>
        <w:t>- Nem értem, mire akar kilyukadni, Mr. Quinn - mondta aztán kissé megenyhülten.</w:t>
      </w:r>
    </w:p>
    <w:p>
      <w:pPr>
        <w:pStyle w:val="Kozep"/>
        <w:widowControl/>
        <w:ind w:left="567" w:right="850" w:firstLine="284"/>
        <w:rPr>
          <w:rFonts w:ascii="Arial" w:hAnsi="Arial" w:cs="Arial"/>
          <w:sz w:val="24"/>
        </w:rPr>
      </w:pPr>
      <w:r>
        <w:rPr>
          <w:rFonts w:cs="Arial" w:ascii="Arial" w:hAnsi="Arial"/>
          <w:sz w:val="24"/>
        </w:rPr>
        <w:t>- Nem csodálkozom, dr. Lanning. Jóllehet az ügy egészen egyszerű. Megengedi? - Ízléses öngyújtójával vékony cigarettára gyújtott, csontos arcán csendes mosoly áradt szét. - Az imént Mr. Byerleyről beszéltünk. Különös, színes egyéniség. Három évvel ezelőtt még senki se hallott róla, ma pedig már közismert ember. Tetterős, tehetséges és kétségtelenül a legjobb képességű, legértelmesebb ügyész, akit valaha ismertem. Sajnos, nem számíthatom a barátaim közé…</w:t>
      </w:r>
    </w:p>
    <w:p>
      <w:pPr>
        <w:pStyle w:val="Kozep"/>
        <w:widowControl/>
        <w:ind w:left="567" w:right="850" w:firstLine="284"/>
        <w:rPr>
          <w:rFonts w:ascii="Arial" w:hAnsi="Arial" w:cs="Arial"/>
          <w:sz w:val="24"/>
        </w:rPr>
      </w:pPr>
      <w:r>
        <w:rPr>
          <w:rFonts w:cs="Arial" w:ascii="Arial" w:hAnsi="Arial"/>
          <w:sz w:val="24"/>
        </w:rPr>
        <w:t>- Értem - jegyezte meg gépiesen Lanning. A körmét bámulta.</w:t>
      </w:r>
    </w:p>
    <w:p>
      <w:pPr>
        <w:pStyle w:val="Kozep"/>
        <w:widowControl/>
        <w:ind w:left="567" w:right="850" w:firstLine="284"/>
        <w:rPr/>
      </w:pPr>
      <w:r>
        <w:rPr>
          <w:rFonts w:cs="Arial" w:ascii="Arial" w:hAnsi="Arial"/>
          <w:sz w:val="24"/>
        </w:rPr>
        <w:t>- Tavaly - folytatta Quinn nyugodt hangon - alkalmam volt kissé alaposabb értesüléseket szereznem Mr. Byerley felöl. Tudja, nagyon hasznos dolog reformpolitikusok múltját kissé tüzetesebb vizsgálatnak alávetni. Nem is hiszi, néha milyen nagy hasznát látja az ember…- Szünetet tartott, és elgondolkodva nézegette parázsló cigarettáját. - De Mr. Byerley múltjában nincs semmi szemet szúró. Kisvárosi csendes élet, egyetemi tanulmányok, korán elhunyt feleség, egy autóbaleset, lassú felépülés, tanárkodás a jogi karon, majd végül itt a metropolisban az ügyészi állás. - Francis Quinn a fejét csóválta. - De a mostani élete - tette hozzá -, az igazán sajátságos. A mi államügyészünk sose eszik!</w:t>
      </w:r>
    </w:p>
    <w:p>
      <w:pPr>
        <w:pStyle w:val="Kozep"/>
        <w:widowControl/>
        <w:ind w:left="567" w:right="850" w:firstLine="284"/>
        <w:rPr>
          <w:rFonts w:ascii="Arial" w:hAnsi="Arial" w:cs="Arial"/>
          <w:sz w:val="24"/>
        </w:rPr>
      </w:pPr>
      <w:r>
        <w:rPr>
          <w:rFonts w:cs="Arial" w:ascii="Arial" w:hAnsi="Arial"/>
          <w:sz w:val="24"/>
        </w:rPr>
        <w:t>Lanning felkapta fejét, öreg szemével meglepően éles pillantást vetett a szemben ülő férfira.</w:t>
      </w:r>
    </w:p>
    <w:p>
      <w:pPr>
        <w:pStyle w:val="Kozep"/>
        <w:widowControl/>
        <w:ind w:left="567" w:right="850" w:firstLine="284"/>
        <w:rPr>
          <w:rFonts w:ascii="Arial" w:hAnsi="Arial" w:cs="Arial"/>
          <w:sz w:val="24"/>
        </w:rPr>
      </w:pPr>
      <w:r>
        <w:rPr>
          <w:rFonts w:cs="Arial" w:ascii="Arial" w:hAnsi="Arial"/>
          <w:sz w:val="24"/>
        </w:rPr>
        <w:t>- Hogy mondja?!</w:t>
      </w:r>
    </w:p>
    <w:p>
      <w:pPr>
        <w:pStyle w:val="Kozep"/>
        <w:widowControl/>
        <w:ind w:left="567" w:right="850" w:firstLine="284"/>
        <w:rPr>
          <w:rFonts w:ascii="Arial" w:hAnsi="Arial" w:cs="Arial"/>
          <w:sz w:val="24"/>
        </w:rPr>
      </w:pPr>
      <w:r>
        <w:rPr>
          <w:rFonts w:cs="Arial" w:ascii="Arial" w:hAnsi="Arial"/>
          <w:sz w:val="24"/>
        </w:rPr>
        <w:t>- A mi államügyészünk sose eszik. - Mr. Quinn minden egyes szótagot erősen hangsúlyozott. - Egy kicsit mégis módosítanom kell ezt a megállapítást. A valóság az, hogy soha senki nem látta öt se enni, se inni. Soha senki! Érti, hogy ez mit jelent? Nem arról van szó, hogy ritkán, hanem hogy soha!</w:t>
      </w:r>
    </w:p>
    <w:p>
      <w:pPr>
        <w:pStyle w:val="Kozep"/>
        <w:widowControl/>
        <w:ind w:left="567" w:right="850" w:firstLine="284"/>
        <w:rPr>
          <w:rFonts w:ascii="Arial" w:hAnsi="Arial" w:cs="Arial"/>
          <w:sz w:val="24"/>
        </w:rPr>
      </w:pPr>
      <w:r>
        <w:rPr>
          <w:rFonts w:cs="Arial" w:ascii="Arial" w:hAnsi="Arial"/>
          <w:sz w:val="24"/>
        </w:rPr>
        <w:t>- Hihetetlennek találom. Az informátorai megbízható emberek?</w:t>
      </w:r>
    </w:p>
    <w:p>
      <w:pPr>
        <w:pStyle w:val="Kozep"/>
        <w:widowControl/>
        <w:ind w:left="567" w:right="850" w:firstLine="284"/>
        <w:rPr/>
      </w:pPr>
      <w:r>
        <w:rPr>
          <w:rFonts w:cs="Arial" w:ascii="Arial" w:hAnsi="Arial"/>
          <w:sz w:val="24"/>
        </w:rPr>
        <w:t>- Igen. Az informátoraim megbízhatók, a dolgot pedig egyáltalában nem tartom hihetetlennek. És mindezt hadd egészítsem ki még azzal is, hogy a mi államügyészünket soha senki nem látta inni - se vizet, se szeszes italt -, se pedig aludni. Más tényeket is eMiíthetnék, de azt hiszem, ez elég.</w:t>
      </w:r>
    </w:p>
    <w:p>
      <w:pPr>
        <w:pStyle w:val="Kozep"/>
        <w:widowControl/>
        <w:ind w:left="567" w:right="850" w:firstLine="284"/>
        <w:rPr/>
      </w:pPr>
      <w:r>
        <w:rPr>
          <w:rFonts w:cs="Arial" w:ascii="Arial" w:hAnsi="Arial"/>
          <w:sz w:val="24"/>
        </w:rPr>
        <w:t>Lanning hátradőlt székében. A két férfi szótlan, harcias pillantásokat váltott egymással, s aztán az öreg robotikus a fejét rázta.</w:t>
      </w:r>
    </w:p>
    <w:p>
      <w:pPr>
        <w:pStyle w:val="Kozep"/>
        <w:widowControl/>
        <w:ind w:left="567" w:right="850" w:firstLine="284"/>
        <w:rPr>
          <w:rFonts w:ascii="Arial" w:hAnsi="Arial" w:cs="Arial"/>
          <w:sz w:val="24"/>
        </w:rPr>
      </w:pPr>
      <w:r>
        <w:rPr>
          <w:rFonts w:cs="Arial" w:ascii="Arial" w:hAnsi="Arial"/>
          <w:sz w:val="24"/>
        </w:rPr>
        <w:t>- Nem hihetem. Ha figyelembe veszem, hogy ön mindezt nekem mondja el, akkor emögött csak egy dolog rejtőzhet, ez azonban képtelenség.</w:t>
      </w:r>
    </w:p>
    <w:p>
      <w:pPr>
        <w:pStyle w:val="Kozep"/>
        <w:widowControl/>
        <w:ind w:left="567" w:right="850" w:firstLine="284"/>
        <w:rPr>
          <w:rFonts w:ascii="Arial" w:hAnsi="Arial" w:cs="Arial"/>
          <w:sz w:val="24"/>
        </w:rPr>
      </w:pPr>
      <w:r>
        <w:rPr>
          <w:rFonts w:cs="Arial" w:ascii="Arial" w:hAnsi="Arial"/>
          <w:sz w:val="24"/>
        </w:rPr>
        <w:t>- Mr: Byerleyből bizonyos emberi tulajdonságok teljesen hiányoznak, dr. Lanning.</w:t>
      </w:r>
    </w:p>
    <w:p>
      <w:pPr>
        <w:pStyle w:val="Kozep"/>
        <w:widowControl/>
        <w:ind w:left="567" w:right="850" w:firstLine="284"/>
        <w:rPr>
          <w:rFonts w:ascii="Arial" w:hAnsi="Arial" w:cs="Arial"/>
          <w:sz w:val="24"/>
        </w:rPr>
      </w:pPr>
      <w:r>
        <w:rPr>
          <w:rFonts w:cs="Arial" w:ascii="Arial" w:hAnsi="Arial"/>
          <w:sz w:val="24"/>
        </w:rPr>
        <w:t>- Ha azt mondaná, hogy maga a Sátán, könnyebbén elhinném.</w:t>
      </w:r>
    </w:p>
    <w:p>
      <w:pPr>
        <w:pStyle w:val="Kozep"/>
        <w:widowControl/>
        <w:ind w:left="567" w:right="850" w:firstLine="284"/>
        <w:rPr>
          <w:rFonts w:ascii="Arial" w:hAnsi="Arial" w:cs="Arial"/>
          <w:sz w:val="24"/>
        </w:rPr>
      </w:pPr>
      <w:r>
        <w:rPr>
          <w:rFonts w:cs="Arial" w:ascii="Arial" w:hAnsi="Arial"/>
          <w:sz w:val="24"/>
        </w:rPr>
        <w:t>- Én pedig állítom; hogy Mr. Byerley nem ember, hanem robot, dr. Lanning.</w:t>
      </w:r>
    </w:p>
    <w:p>
      <w:pPr>
        <w:pStyle w:val="Kozep"/>
        <w:widowControl/>
        <w:ind w:left="567" w:right="850" w:firstLine="284"/>
        <w:rPr/>
      </w:pPr>
      <w:r>
        <w:rPr>
          <w:rFonts w:cs="Arial" w:ascii="Arial" w:hAnsi="Arial"/>
          <w:sz w:val="24"/>
        </w:rPr>
        <w:t>- Én pedig erre azt felelem, hogy ennél képtelenebb állítást még soha életemben nem hallottam, Mr. Quinn.</w:t>
      </w:r>
    </w:p>
    <w:p>
      <w:pPr>
        <w:pStyle w:val="Kozep"/>
        <w:widowControl/>
        <w:ind w:left="567" w:right="850" w:firstLine="284"/>
        <w:rPr>
          <w:rFonts w:ascii="Arial" w:hAnsi="Arial" w:cs="Arial"/>
          <w:sz w:val="24"/>
        </w:rPr>
      </w:pPr>
      <w:r>
        <w:rPr>
          <w:rFonts w:cs="Arial" w:ascii="Arial" w:hAnsi="Arial"/>
          <w:sz w:val="24"/>
        </w:rPr>
        <w:t>Újból fürkésző, harcias pillantásokat váltottak egymással.</w:t>
      </w:r>
    </w:p>
    <w:p>
      <w:pPr>
        <w:pStyle w:val="Kozep"/>
        <w:widowControl/>
        <w:ind w:left="567" w:right="850" w:firstLine="284"/>
        <w:rPr/>
      </w:pPr>
      <w:r>
        <w:rPr>
          <w:rFonts w:cs="Arial" w:ascii="Arial" w:hAnsi="Arial"/>
          <w:sz w:val="24"/>
        </w:rPr>
        <w:t>- Mégis azt javaslom - Quinn aprólékos gonddal elnyomta cigarettáját -, hogy a vállalatánál rendelkezésére álló eszközökkel tüzetesen vizsgálja meg ezt a képtelenséget.</w:t>
      </w:r>
    </w:p>
    <w:p>
      <w:pPr>
        <w:pStyle w:val="Kozep"/>
        <w:widowControl/>
        <w:ind w:left="567" w:right="850" w:firstLine="284"/>
        <w:rPr>
          <w:rFonts w:ascii="Arial" w:hAnsi="Arial" w:cs="Arial"/>
          <w:sz w:val="24"/>
        </w:rPr>
      </w:pPr>
      <w:r>
        <w:rPr>
          <w:rFonts w:cs="Arial" w:ascii="Arial" w:hAnsi="Arial"/>
          <w:sz w:val="24"/>
        </w:rPr>
        <w:t>- Erről szó sem lehet, Mr. Quinn. Nem gondolhatja komolyan, hogy a vállalat a helyi politikába avatkozzék.</w:t>
      </w:r>
    </w:p>
    <w:p>
      <w:pPr>
        <w:pStyle w:val="Kozep"/>
        <w:widowControl/>
        <w:ind w:left="567" w:right="850" w:firstLine="284"/>
        <w:rPr>
          <w:rFonts w:ascii="Arial" w:hAnsi="Arial" w:cs="Arial"/>
          <w:sz w:val="24"/>
        </w:rPr>
      </w:pPr>
      <w:r>
        <w:rPr>
          <w:rFonts w:cs="Arial" w:ascii="Arial" w:hAnsi="Arial"/>
          <w:sz w:val="24"/>
        </w:rPr>
        <w:t>- Nincs más választása. Tegyük föl, hogy tárgyi bizonyítékok nélkül nyilvánosságra hozom az értesüléseimet. Ezek önmagukban is elég meggyőzőek volnának.</w:t>
      </w:r>
    </w:p>
    <w:p>
      <w:pPr>
        <w:pStyle w:val="Kozep"/>
        <w:widowControl/>
        <w:ind w:left="567" w:right="850" w:firstLine="284"/>
        <w:rPr>
          <w:rFonts w:ascii="Arial" w:hAnsi="Arial" w:cs="Arial"/>
          <w:sz w:val="24"/>
        </w:rPr>
      </w:pPr>
      <w:r>
        <w:rPr>
          <w:rFonts w:cs="Arial" w:ascii="Arial" w:hAnsi="Arial"/>
          <w:sz w:val="24"/>
        </w:rPr>
        <w:t>- Ha ez önnek így jó, ám hozza nyilvánosságra.</w:t>
      </w:r>
    </w:p>
    <w:p>
      <w:pPr>
        <w:pStyle w:val="Kozep"/>
        <w:widowControl/>
        <w:ind w:left="567" w:right="850" w:firstLine="284"/>
        <w:rPr/>
      </w:pPr>
      <w:r>
        <w:rPr>
          <w:rFonts w:cs="Arial" w:ascii="Arial" w:hAnsi="Arial"/>
          <w:sz w:val="24"/>
        </w:rPr>
        <w:t>- Csakhogy nem jó. Jobb szeretnék bizonyítékokat kapni. És ez önnek is kellemesebb volna, mert a nyilvánosság csak ártana a vállalatának. Feltehetőleg ön is nagyon jól tudja, milyen szigorúan tiltják a törvények, hogy robotokat lakott területeken alkalmazzanak.</w:t>
      </w:r>
    </w:p>
    <w:p>
      <w:pPr>
        <w:pStyle w:val="Kozep"/>
        <w:widowControl/>
        <w:ind w:left="567" w:right="850" w:firstLine="284"/>
        <w:rPr>
          <w:rFonts w:ascii="Arial" w:hAnsi="Arial" w:cs="Arial"/>
          <w:sz w:val="24"/>
        </w:rPr>
      </w:pPr>
      <w:r>
        <w:rPr>
          <w:rFonts w:cs="Arial" w:ascii="Arial" w:hAnsi="Arial"/>
          <w:sz w:val="24"/>
        </w:rPr>
        <w:t>- Tudom - válaszolta kurtán Lanning.</w:t>
      </w:r>
    </w:p>
    <w:p>
      <w:pPr>
        <w:pStyle w:val="Kozep"/>
        <w:widowControl/>
        <w:ind w:left="567" w:right="850" w:firstLine="284"/>
        <w:rPr/>
      </w:pPr>
      <w:r>
        <w:rPr>
          <w:rFonts w:cs="Arial" w:ascii="Arial" w:hAnsi="Arial"/>
          <w:sz w:val="24"/>
        </w:rPr>
        <w:t>- És azt is tudja, hogy az egész Naprendszerben csupán az Amerikai Robot és Gépember Rt. gyárt pozitronrobotokat, és ha Byerley robot, akkor pozitronrobot. És azt se feledje, hogy a pozitronrobotokat nem árusítják, hanem bérbe adják, a robotok tehát a vállalat tulajdonában maradnak, s így a vállalat felelős a robotok cselekedeteiért.</w:t>
      </w:r>
    </w:p>
    <w:p>
      <w:pPr>
        <w:pStyle w:val="Kozep"/>
        <w:widowControl/>
        <w:ind w:left="567" w:right="850" w:firstLine="284"/>
        <w:rPr/>
      </w:pPr>
      <w:r>
        <w:rPr>
          <w:rFonts w:cs="Arial" w:ascii="Arial" w:hAnsi="Arial"/>
          <w:sz w:val="24"/>
        </w:rPr>
        <w:t>- Viszont a vállalat, Mr. Quinn, könnyűszerrel bizonyítani tudja, hogy soha nem gyártott emberszabású robotot.</w:t>
      </w:r>
    </w:p>
    <w:p>
      <w:pPr>
        <w:pStyle w:val="Kozep"/>
        <w:widowControl/>
        <w:ind w:left="567" w:right="850" w:firstLine="284"/>
        <w:rPr>
          <w:rFonts w:ascii="Arial" w:hAnsi="Arial" w:cs="Arial"/>
          <w:sz w:val="24"/>
        </w:rPr>
      </w:pPr>
      <w:r>
        <w:rPr>
          <w:rFonts w:cs="Arial" w:ascii="Arial" w:hAnsi="Arial"/>
          <w:sz w:val="24"/>
        </w:rPr>
        <w:t>- De képes volna? Csak mint puszta lehetőséget vetem föl.</w:t>
      </w:r>
    </w:p>
    <w:p>
      <w:pPr>
        <w:pStyle w:val="Kozep"/>
        <w:widowControl/>
        <w:ind w:left="567" w:right="850" w:firstLine="284"/>
        <w:rPr>
          <w:rFonts w:ascii="Arial" w:hAnsi="Arial" w:cs="Arial"/>
          <w:sz w:val="24"/>
        </w:rPr>
      </w:pPr>
      <w:r>
        <w:rPr>
          <w:rFonts w:cs="Arial" w:ascii="Arial" w:hAnsi="Arial"/>
          <w:sz w:val="24"/>
        </w:rPr>
        <w:t>- Igen. Képes volna.</w:t>
      </w:r>
    </w:p>
    <w:p>
      <w:pPr>
        <w:pStyle w:val="Kozep"/>
        <w:widowControl/>
        <w:ind w:left="567" w:right="850" w:firstLine="284"/>
        <w:rPr>
          <w:rFonts w:ascii="Arial" w:hAnsi="Arial" w:cs="Arial"/>
          <w:sz w:val="24"/>
        </w:rPr>
      </w:pPr>
      <w:r>
        <w:rPr>
          <w:rFonts w:cs="Arial" w:ascii="Arial" w:hAnsi="Arial"/>
          <w:sz w:val="24"/>
        </w:rPr>
        <w:t>- És gondolom, annak se volna akadálya, hogy titokban tartsa. Hogy ne vezesse be a nyilvántartásokba.</w:t>
      </w:r>
    </w:p>
    <w:p>
      <w:pPr>
        <w:pStyle w:val="Kozep"/>
        <w:widowControl/>
        <w:ind w:left="567" w:right="850" w:firstLine="284"/>
        <w:rPr>
          <w:rFonts w:ascii="Arial" w:hAnsi="Arial" w:cs="Arial"/>
          <w:sz w:val="24"/>
        </w:rPr>
      </w:pPr>
      <w:r>
        <w:rPr>
          <w:rFonts w:cs="Arial" w:ascii="Arial" w:hAnsi="Arial"/>
          <w:sz w:val="24"/>
        </w:rPr>
        <w:t>- Téved, Mr. Quinn. Legalábbis ami a pozitronagyat illeti. Ennél sokféle szempont játszik közre, s ez áll a legszigorúbb állami ellenőrzés alatt.</w:t>
      </w:r>
    </w:p>
    <w:p>
      <w:pPr>
        <w:pStyle w:val="Kozep"/>
        <w:widowControl/>
        <w:ind w:left="567" w:right="850" w:firstLine="284"/>
        <w:rPr>
          <w:rFonts w:ascii="Arial" w:hAnsi="Arial" w:cs="Arial"/>
          <w:sz w:val="24"/>
        </w:rPr>
      </w:pPr>
      <w:r>
        <w:rPr>
          <w:rFonts w:cs="Arial" w:ascii="Arial" w:hAnsi="Arial"/>
          <w:sz w:val="24"/>
        </w:rPr>
        <w:t>- Igen, csakhogy a robotok elhasználódnak, tönkremennek, elavulnak… szétszerelik őket.</w:t>
      </w:r>
    </w:p>
    <w:p>
      <w:pPr>
        <w:pStyle w:val="Kozep"/>
        <w:widowControl/>
        <w:ind w:left="567" w:right="850" w:firstLine="284"/>
        <w:rPr/>
      </w:pPr>
      <w:r>
        <w:rPr>
          <w:rFonts w:cs="Arial" w:ascii="Arial" w:hAnsi="Arial"/>
          <w:sz w:val="24"/>
        </w:rPr>
        <w:t>- A pozitronagyat akkor is újra felhasználják vagy megsemmisítik.</w:t>
      </w:r>
    </w:p>
    <w:p>
      <w:pPr>
        <w:pStyle w:val="Kozep"/>
        <w:widowControl/>
        <w:ind w:left="567" w:right="850" w:firstLine="284"/>
        <w:rPr>
          <w:rFonts w:ascii="Arial" w:hAnsi="Arial" w:cs="Arial"/>
          <w:sz w:val="24"/>
        </w:rPr>
      </w:pPr>
      <w:r>
        <w:rPr>
          <w:rFonts w:cs="Arial" w:ascii="Arial" w:hAnsi="Arial"/>
          <w:sz w:val="24"/>
        </w:rPr>
        <w:t>- Tényleg? - Francis Quinn egy árnyalatnyi iróniát engedett meg magának. - És ha például egyet, persze csak véletlenül, nem semmisítenének meg, s már készen várná egy emberszabású szerkezet?</w:t>
      </w:r>
    </w:p>
    <w:p>
      <w:pPr>
        <w:pStyle w:val="Kozep"/>
        <w:widowControl/>
        <w:ind w:left="567" w:right="850" w:firstLine="284"/>
        <w:rPr>
          <w:rFonts w:ascii="Arial" w:hAnsi="Arial" w:cs="Arial"/>
          <w:sz w:val="24"/>
        </w:rPr>
      </w:pPr>
      <w:r>
        <w:rPr>
          <w:rFonts w:cs="Arial" w:ascii="Arial" w:hAnsi="Arial"/>
          <w:sz w:val="24"/>
        </w:rPr>
        <w:t>- Ilyesmi nem fordulhat elő!</w:t>
      </w:r>
    </w:p>
    <w:p>
      <w:pPr>
        <w:pStyle w:val="Kozep"/>
        <w:widowControl/>
        <w:ind w:left="567" w:right="850" w:firstLine="284"/>
        <w:rPr>
          <w:rFonts w:ascii="Arial" w:hAnsi="Arial" w:cs="Arial"/>
          <w:sz w:val="24"/>
        </w:rPr>
      </w:pPr>
      <w:r>
        <w:rPr>
          <w:rFonts w:cs="Arial" w:ascii="Arial" w:hAnsi="Arial"/>
          <w:sz w:val="24"/>
        </w:rPr>
        <w:t>- Csakhogy erre mind a kormány, mind a nyilvánosság bizonyítékokat fog követelni. Nem egyszerűbb, ha előttem tárják fel ezeket a bizonyítékokat?</w:t>
      </w:r>
    </w:p>
    <w:p>
      <w:pPr>
        <w:pStyle w:val="Kozep"/>
        <w:widowControl/>
        <w:ind w:left="567" w:right="850" w:firstLine="284"/>
        <w:rPr/>
      </w:pPr>
      <w:r>
        <w:rPr>
          <w:rFonts w:cs="Arial" w:ascii="Arial" w:hAnsi="Arial"/>
          <w:sz w:val="24"/>
        </w:rPr>
        <w:t>- De milyen célunk lehetne az efféle vizsgálattal? - fortyant fel Lanning. - Milyen indokot hozhatnánk fel? Ne tételezzen fel rólunk ekkora ostobaságot.</w:t>
      </w:r>
    </w:p>
    <w:p>
      <w:pPr>
        <w:pStyle w:val="Kozep"/>
        <w:widowControl/>
        <w:ind w:left="567" w:right="850" w:firstLine="284"/>
        <w:rPr/>
      </w:pPr>
      <w:r>
        <w:rPr>
          <w:rFonts w:cs="Arial" w:ascii="Arial" w:hAnsi="Arial"/>
          <w:sz w:val="24"/>
        </w:rPr>
        <w:t>- Kedves jó uram. A vállalat bizonyára nagyon örülne, ha az egyes régiók megengednék, hogy lakott területeken emberszabású pozitronrobotokat lehessen alkalmazni. Ez önöknek óriási profitot jelentene. Ma azonban még túl nagy a közvélemény előítélete minden efféle törekvéssel szemben. Okos volna tehát, ha előbb hozzászoktatnák az embereket az ilyen robotokhoz. Íme, mondhatnák, itt egy tehetséges ügyvéd, egy jó polgármester - és robot. Miért ne vásárolnátok robotinasokat?</w:t>
      </w:r>
    </w:p>
    <w:p>
      <w:pPr>
        <w:pStyle w:val="Kozep"/>
        <w:widowControl/>
        <w:ind w:left="567" w:right="850" w:firstLine="284"/>
        <w:rPr>
          <w:rFonts w:ascii="Arial" w:hAnsi="Arial" w:cs="Arial"/>
          <w:sz w:val="24"/>
        </w:rPr>
      </w:pPr>
      <w:r>
        <w:rPr>
          <w:rFonts w:cs="Arial" w:ascii="Arial" w:hAnsi="Arial"/>
          <w:sz w:val="24"/>
        </w:rPr>
        <w:t>- Merő képtelenség. Ez nem humoros, csak nevetséges.</w:t>
      </w:r>
    </w:p>
    <w:p>
      <w:pPr>
        <w:pStyle w:val="Kozep"/>
        <w:widowControl/>
        <w:ind w:left="567" w:right="850" w:firstLine="284"/>
        <w:rPr>
          <w:rFonts w:ascii="Arial" w:hAnsi="Arial" w:cs="Arial"/>
          <w:sz w:val="24"/>
        </w:rPr>
      </w:pPr>
      <w:r>
        <w:rPr>
          <w:rFonts w:cs="Arial" w:ascii="Arial" w:hAnsi="Arial"/>
          <w:sz w:val="24"/>
        </w:rPr>
        <w:t>- Lehet. De bizonyítsa be. Vagy még mindig azon a véleményen van, hogy inkább a nagy nyilvánosság előtt tárja fel a bizonyítékait?</w:t>
      </w:r>
    </w:p>
    <w:p>
      <w:pPr>
        <w:pStyle w:val="Kozep"/>
        <w:widowControl/>
        <w:ind w:left="567" w:right="850" w:firstLine="284"/>
        <w:rPr/>
      </w:pPr>
      <w:r>
        <w:rPr>
          <w:rFonts w:cs="Arial" w:ascii="Arial" w:hAnsi="Arial"/>
          <w:sz w:val="24"/>
        </w:rPr>
        <w:t>Az irodában uralkodó enyhe félhomály még nem leplezhette el Alfred Lanning arcán a vereség pírját. A tudós lassan lenyomott egy gombot, mire a falba épített világítótestek lassan felizzottak.</w:t>
      </w:r>
    </w:p>
    <w:p>
      <w:pPr>
        <w:pStyle w:val="Utolso"/>
        <w:widowControl/>
        <w:spacing w:before="0" w:after="0"/>
        <w:ind w:left="567" w:right="850" w:firstLine="284"/>
        <w:rPr>
          <w:rFonts w:ascii="Arial" w:hAnsi="Arial" w:cs="Arial"/>
          <w:sz w:val="24"/>
        </w:rPr>
      </w:pPr>
      <w:r>
        <w:rPr>
          <w:rFonts w:cs="Arial" w:ascii="Arial" w:hAnsi="Arial"/>
          <w:sz w:val="24"/>
        </w:rPr>
        <w:t>- Rendben van - dünnyögte maga elé -, majd utánanézek a dolognak.</w:t>
      </w:r>
    </w:p>
    <w:p>
      <w:pPr>
        <w:pStyle w:val="Kozep"/>
        <w:widowControl/>
        <w:ind w:left="567" w:right="850" w:firstLine="284"/>
        <w:rPr/>
      </w:pPr>
      <w:r>
        <w:rPr>
          <w:rFonts w:cs="Arial" w:ascii="Arial" w:hAnsi="Arial"/>
          <w:sz w:val="24"/>
        </w:rPr>
        <w:t xml:space="preserve">Stephen Byerley arcát nehéz volna leírni. Születési bizonyítványa és külseje szerint egyaránt negyvenéves férfi volt, de egészséges, jól táplált, jó kedélyű negyvenes. "Korához képest nagyon fiatalos"- önkéntelenül is ez a közhely jutott eszébe mindenkinek, aki látta. </w:t>
      </w:r>
    </w:p>
    <w:p>
      <w:pPr>
        <w:pStyle w:val="Kozep"/>
        <w:widowControl/>
        <w:ind w:left="567" w:right="850" w:firstLine="284"/>
        <w:rPr>
          <w:rFonts w:ascii="Arial" w:hAnsi="Arial" w:cs="Arial"/>
          <w:sz w:val="24"/>
        </w:rPr>
      </w:pPr>
      <w:r>
        <w:rPr>
          <w:rFonts w:cs="Arial" w:ascii="Arial" w:hAnsi="Arial"/>
          <w:sz w:val="24"/>
        </w:rPr>
        <w:t>Különösen illett rá ez a megállapítás, ha nevetett. Ilyenkor - mint például most is - nevetése harsányan tört fel, majd elhalkult egy kicsit, aztán új erőre kapott…</w:t>
      </w:r>
    </w:p>
    <w:p>
      <w:pPr>
        <w:pStyle w:val="Kozep"/>
        <w:widowControl/>
        <w:ind w:left="567" w:right="850" w:firstLine="284"/>
        <w:rPr>
          <w:rFonts w:ascii="Arial" w:hAnsi="Arial" w:cs="Arial"/>
          <w:sz w:val="24"/>
        </w:rPr>
      </w:pPr>
      <w:r>
        <w:rPr>
          <w:rFonts w:cs="Arial" w:ascii="Arial" w:hAnsi="Arial"/>
          <w:sz w:val="24"/>
        </w:rPr>
        <w:t xml:space="preserve">Alfred Lanning arcán ráncok futkároztak, a fagyos, kesernyés rosszallás ráncai. Kezével egy apró mozdulatot tett a mellette ülő nő felé, de az csak lebiggyesztette keskeny, vértelen ajkát. </w:t>
      </w:r>
    </w:p>
    <w:p>
      <w:pPr>
        <w:pStyle w:val="Kozep"/>
        <w:widowControl/>
        <w:ind w:left="567" w:right="850" w:firstLine="284"/>
        <w:rPr>
          <w:rFonts w:ascii="Arial" w:hAnsi="Arial" w:cs="Arial"/>
          <w:sz w:val="24"/>
        </w:rPr>
      </w:pPr>
      <w:r>
        <w:rPr>
          <w:rFonts w:cs="Arial" w:ascii="Arial" w:hAnsi="Arial"/>
          <w:sz w:val="24"/>
        </w:rPr>
        <w:t>Byerley lihegve tért magához a nevetésből.</w:t>
      </w:r>
    </w:p>
    <w:p>
      <w:pPr>
        <w:pStyle w:val="Kozep"/>
        <w:widowControl/>
        <w:ind w:left="567" w:right="850" w:firstLine="284"/>
        <w:rPr>
          <w:rFonts w:ascii="Arial" w:hAnsi="Arial" w:cs="Arial"/>
          <w:sz w:val="24"/>
        </w:rPr>
      </w:pPr>
      <w:r>
        <w:rPr>
          <w:rFonts w:cs="Arial" w:ascii="Arial" w:hAnsi="Arial"/>
          <w:sz w:val="24"/>
        </w:rPr>
        <w:t>- Ugyan, ugyan, dr. Lanning… mármint hogy én…én…robot volnék?</w:t>
      </w:r>
    </w:p>
    <w:p>
      <w:pPr>
        <w:pStyle w:val="Kozep"/>
        <w:widowControl/>
        <w:ind w:left="567" w:right="850" w:firstLine="284"/>
        <w:rPr>
          <w:rFonts w:ascii="Arial" w:hAnsi="Arial" w:cs="Arial"/>
          <w:sz w:val="24"/>
        </w:rPr>
      </w:pPr>
      <w:r>
        <w:rPr>
          <w:rFonts w:cs="Arial" w:ascii="Arial" w:hAnsi="Arial"/>
          <w:sz w:val="24"/>
        </w:rPr>
        <w:t>- Nem én állítom, uram - pattogta Lanning. - Én a magam részéről szívesen elfogadom önt embertársamnak. Sőt miután nem a vállalatunk gyártotta, biztos vagyok benne, hogy ön valóban az is. Jogi szempontból feltétlenül. Ámde komoly formában elhangzott az az állítás, hogy ön robot, méghozzá egy eléggé tekintélyes személy részéről…</w:t>
      </w:r>
    </w:p>
    <w:p>
      <w:pPr>
        <w:pStyle w:val="Kozep"/>
        <w:widowControl/>
        <w:ind w:left="567" w:right="850" w:firstLine="284"/>
        <w:rPr>
          <w:rFonts w:ascii="Arial" w:hAnsi="Arial" w:cs="Arial"/>
          <w:sz w:val="24"/>
        </w:rPr>
      </w:pPr>
      <w:r>
        <w:rPr>
          <w:rFonts w:cs="Arial" w:ascii="Arial" w:hAnsi="Arial"/>
          <w:sz w:val="24"/>
        </w:rPr>
        <w:t xml:space="preserve">- Ne eMiítse a nevét, ha ez a legcsekélyebb csorbát ütne erkölcsi meggyőződésének gránitoszlopán. Ehelyett az egyszerűség kedvéért tételezzük föl, hogy Frank Quinnről van szó. Folytassa, kérem. </w:t>
      </w:r>
    </w:p>
    <w:p>
      <w:pPr>
        <w:pStyle w:val="Kozep"/>
        <w:widowControl/>
        <w:ind w:left="567" w:right="850" w:firstLine="284"/>
        <w:rPr>
          <w:rFonts w:ascii="Arial" w:hAnsi="Arial" w:cs="Arial"/>
          <w:sz w:val="24"/>
        </w:rPr>
      </w:pPr>
      <w:r>
        <w:rPr>
          <w:rFonts w:cs="Arial" w:ascii="Arial" w:hAnsi="Arial"/>
          <w:sz w:val="24"/>
        </w:rPr>
        <w:t>A közbeszólásra Lanning éles, horkantó hangot hallatott, majd komor szünet után még fagyosabban folytatta:</w:t>
      </w:r>
    </w:p>
    <w:p>
      <w:pPr>
        <w:pStyle w:val="Kozep"/>
        <w:widowControl/>
        <w:ind w:left="567" w:right="850" w:firstLine="284"/>
        <w:rPr/>
      </w:pPr>
      <w:r>
        <w:rPr>
          <w:rFonts w:eastAsia="Arial" w:cs="Arial" w:ascii="Arial" w:hAnsi="Arial"/>
          <w:sz w:val="24"/>
        </w:rPr>
        <w:t xml:space="preserve"> </w:t>
      </w:r>
      <w:r>
        <w:rPr>
          <w:rFonts w:cs="Arial" w:ascii="Arial" w:hAnsi="Arial"/>
          <w:sz w:val="24"/>
        </w:rPr>
        <w:t>…</w:t>
      </w:r>
      <w:r>
        <w:rPr>
          <w:rFonts w:cs="Arial" w:ascii="Arial" w:hAnsi="Arial"/>
          <w:sz w:val="24"/>
        </w:rPr>
        <w:t>egy eléggé tekintélyes személy részéről - akinek kilétét illetően nem óhajtok találgatásokba bocsátkozni -, s így meg kell kérnem önt, hogy segítsen megcáfolni ezt az állítást. Ha az illető gyanúját a rendelkezésére álló eszközökkel közhírré teszi, ez még akkor is súlyos csapást jelentene vállalatomnak, ha vádját nem tudná igazolni. Ért engem?</w:t>
      </w:r>
    </w:p>
    <w:p>
      <w:pPr>
        <w:pStyle w:val="Kozep"/>
        <w:widowControl/>
        <w:ind w:left="567" w:right="850" w:firstLine="284"/>
        <w:rPr/>
      </w:pPr>
      <w:r>
        <w:rPr>
          <w:rFonts w:cs="Arial" w:ascii="Arial" w:hAnsi="Arial"/>
          <w:sz w:val="24"/>
        </w:rPr>
        <w:t>- Igen, az ön álláspontja teljesen érthető. A vád maga nevetséges, de nem így az ön problémája. Elnézést kérek, ha viselkedésemmel megbántottam volna. A gyanúsításon nevettem, nem a problémám. Miben lehetek segítségére?</w:t>
      </w:r>
    </w:p>
    <w:p>
      <w:pPr>
        <w:pStyle w:val="Kozep"/>
        <w:widowControl/>
        <w:ind w:left="567" w:right="850" w:firstLine="284"/>
        <w:rPr/>
      </w:pPr>
      <w:r>
        <w:rPr>
          <w:rFonts w:cs="Arial" w:ascii="Arial" w:hAnsi="Arial"/>
          <w:sz w:val="24"/>
        </w:rPr>
        <w:t>- Egyszerű a dolog. Tanúk jelenlétében üljön be ebédelni egy vendéglőbe, és fényképeztesse le magát evés közben. - Lanning hátradőlt a székben, a legnehezebbjén már túl volt. A mellette ülő nő szemmel látható érdeklődéssel vizsgálgatta az ügyészt, de egy szót se szólt.</w:t>
      </w:r>
    </w:p>
    <w:p>
      <w:pPr>
        <w:pStyle w:val="Kozep"/>
        <w:widowControl/>
        <w:ind w:left="567" w:right="850" w:firstLine="284"/>
        <w:rPr>
          <w:rFonts w:ascii="Arial" w:hAnsi="Arial" w:cs="Arial"/>
          <w:sz w:val="24"/>
        </w:rPr>
      </w:pPr>
      <w:r>
        <w:rPr>
          <w:rFonts w:cs="Arial" w:ascii="Arial" w:hAnsi="Arial"/>
          <w:sz w:val="24"/>
        </w:rPr>
        <w:t>Stephen Byerley az asszony arcába nézett, egy pillanatra rajta felejtette a szemét, majd megint Lanninghez fordult. Néhány másodpercig elgondolkodva játszott a bronz papírnyomóval, amely íróasztalának egyetlen dísze volt.</w:t>
      </w:r>
    </w:p>
    <w:p>
      <w:pPr>
        <w:pStyle w:val="Kozep"/>
        <w:widowControl/>
        <w:ind w:left="567" w:right="850" w:firstLine="284"/>
        <w:rPr/>
      </w:pPr>
      <w:r>
        <w:rPr>
          <w:rFonts w:cs="Arial" w:ascii="Arial" w:hAnsi="Arial"/>
          <w:sz w:val="24"/>
        </w:rPr>
        <w:t>- Ennek a kívánságnak, sajnos, nem tehetek eleget - mondta nyugodt hangon. Majd egy kézmozdulattal türelmet kért, és így folytatta: - Egy pillanat, dr. Lanning. Tökéletesen értem, hogy ez az ügy kellemetlen önnek, akarata ellenére kényszerítették bele, érzi, hogy a szerep, amelyet játszik, méltóságán aluli, sőt nevetséges. Ám engem még sokkal közelebbről érint, s így kérem, legyen megértő irántam. Elsősorban tegye föl magának a kérdést, vajon ez a Quinn, illetve az a bizonyos tekintélyes férfi nem orránál fogva vezeti-e önt. Nem épp az volt-e a szándéka, hogy erre a kellemetlen szerepre kényszerítse.</w:t>
      </w:r>
    </w:p>
    <w:p>
      <w:pPr>
        <w:pStyle w:val="Kozep"/>
        <w:widowControl/>
        <w:ind w:left="567" w:right="850" w:firstLine="284"/>
        <w:rPr>
          <w:rFonts w:ascii="Arial" w:hAnsi="Arial" w:cs="Arial"/>
          <w:sz w:val="24"/>
        </w:rPr>
      </w:pPr>
      <w:r>
        <w:rPr>
          <w:rFonts w:cs="Arial" w:ascii="Arial" w:hAnsi="Arial"/>
          <w:sz w:val="24"/>
        </w:rPr>
        <w:t>- Aligha hihető, hogy ez a köztiszteletben álló férfi ilyen nevetséges és amellett veszélyes játékba fogjon, ha meggyőződése szerint nem állna biztos talajon.</w:t>
      </w:r>
    </w:p>
    <w:p>
      <w:pPr>
        <w:pStyle w:val="Kozep"/>
        <w:widowControl/>
        <w:ind w:left="567" w:right="850" w:firstLine="284"/>
        <w:rPr>
          <w:rFonts w:ascii="Arial" w:hAnsi="Arial" w:cs="Arial"/>
          <w:sz w:val="24"/>
        </w:rPr>
      </w:pPr>
      <w:r>
        <w:rPr>
          <w:rFonts w:cs="Arial" w:ascii="Arial" w:hAnsi="Arial"/>
          <w:sz w:val="24"/>
        </w:rPr>
        <w:t xml:space="preserve">- Nem ismeri Quinnt. - Byerley most nem mosolygott. - Még a zergék sem merészkednének arra a sziklaperemre, amelyből ő biztos talajt tud teremteni magának. Feltételezem, hogy önnek módja volt tüzetesebben megvizsgálni azokat az állítólagos értesüléseket? </w:t>
      </w:r>
    </w:p>
    <w:p>
      <w:pPr>
        <w:pStyle w:val="Kozep"/>
        <w:widowControl/>
        <w:ind w:left="567" w:right="850" w:firstLine="284"/>
        <w:rPr/>
      </w:pPr>
      <w:r>
        <w:rPr>
          <w:rFonts w:cs="Arial" w:ascii="Arial" w:hAnsi="Arial"/>
          <w:sz w:val="24"/>
        </w:rPr>
        <w:t>- Elég tüzetesen ahhoz, hogy megállapítsam, vállalatunknak jóval nehezebb volna megcáfolni az ott felsorakoztatott adatokat, mint önnek.</w:t>
      </w:r>
    </w:p>
    <w:p>
      <w:pPr>
        <w:pStyle w:val="Kozep"/>
        <w:widowControl/>
        <w:ind w:left="567" w:right="850" w:firstLine="284"/>
        <w:rPr>
          <w:rFonts w:ascii="Arial" w:hAnsi="Arial" w:cs="Arial"/>
          <w:sz w:val="24"/>
        </w:rPr>
      </w:pPr>
      <w:r>
        <w:rPr>
          <w:rFonts w:cs="Arial" w:ascii="Arial" w:hAnsi="Arial"/>
          <w:sz w:val="24"/>
        </w:rPr>
        <w:t>- Szóval elhiszi neki, hogy én sose eszem. Ön tudós, dr. Lanning, gondolja meg, miféle logikáról van itt szó. Nem láttak enni, tehát nem eszem. Q. E. D. Micsoda túlzás!</w:t>
      </w:r>
    </w:p>
    <w:p>
      <w:pPr>
        <w:pStyle w:val="Kozep"/>
        <w:widowControl/>
        <w:ind w:left="567" w:right="850" w:firstLine="284"/>
        <w:rPr/>
      </w:pPr>
      <w:r>
        <w:rPr>
          <w:rFonts w:cs="Arial" w:ascii="Arial" w:hAnsi="Arial"/>
          <w:sz w:val="24"/>
        </w:rPr>
        <w:t>- Ez olyan jogászi fifika. Ön összezavarja azt, ami alapjában véve rendkívül egyszerű.</w:t>
      </w:r>
    </w:p>
    <w:p>
      <w:pPr>
        <w:pStyle w:val="Kozep"/>
        <w:widowControl/>
        <w:ind w:left="567" w:right="850" w:firstLine="284"/>
        <w:rPr/>
      </w:pPr>
      <w:r>
        <w:rPr>
          <w:rFonts w:cs="Arial" w:ascii="Arial" w:hAnsi="Arial"/>
          <w:sz w:val="24"/>
        </w:rPr>
        <w:t>- Épp ellenkezőleg. Tisztázni igyekszem, amit ön és Quinn összebonyolítottak. Az igaz, hogy nem sokat alszom, és kétségtelenül nem a nyilvánosság előtt. Nem étkezem mások társaságában - ez egyéni hóbort, valóban szokatlan és bizonyára neurotikus eredetű, de senkinek sincs ártalmára. Nézze., dr. Lanning, induljunk ki a következő feltevésből. Képzeljen el egy politikust, aki mindenáron félre akar tolni útjából egy reformista jelöltet, és az illető magánéletében kotorászva olyasfajta furcsaságokra bukkan, mint amilyeneket az imént eMiítettem. És tegyük fel - folytatta Byerley -, hogy ellenlábasának minél alaposabb befeketítése érdekében politikusunk meglátogatja önöket, hiszen célja elérésére alkalmasabb eszközt keresve se találhatna. Mit fog mondani? Semmiképp se azt, hogy ez és ez nem ember, hanem robot, mert úgyszólván sose étkezik társaságban, soha, egyetlen tárgyalás közben se láttam öt elaludni, egyszer, amikor éjnek idején bekukucskáltam az ablakán, könyvvel a kezében üldögélt, s a hűtőszekrényébe belenézve egyetlen falat ételt se találtam. Ha ezt mondaná önöknek, egyenesen kényszerzubbonyért küldenének. Tehát azt fogja mondani, hogy az illető sose eszik, sose alszik, s önök megrökönyödésükben nem is eszmélnek rá, hogy égy ilyen állítást lehetetlen bizonyítani. Kezére játszanak azzal, hogy hitelt adnak a puszta szóbeszédnek.</w:t>
      </w:r>
    </w:p>
    <w:p>
      <w:pPr>
        <w:pStyle w:val="Kozep"/>
        <w:widowControl/>
        <w:ind w:left="567" w:right="850" w:firstLine="284"/>
        <w:rPr>
          <w:rFonts w:ascii="Arial" w:hAnsi="Arial" w:cs="Arial"/>
          <w:sz w:val="24"/>
        </w:rPr>
      </w:pPr>
      <w:r>
        <w:rPr>
          <w:rFonts w:cs="Arial" w:ascii="Arial" w:hAnsi="Arial"/>
          <w:sz w:val="24"/>
        </w:rPr>
        <w:t>- Akár komolyan veszi ezt az ügyet, uram, akár nem - válaszolta Lanning baljós makacssággal -, csak el kell fogyasztania az eMiített ebédet, hogy eloszlassa a gyanút.</w:t>
      </w:r>
    </w:p>
    <w:p>
      <w:pPr>
        <w:pStyle w:val="Kozep"/>
        <w:widowControl/>
        <w:ind w:left="567" w:right="850" w:firstLine="284"/>
        <w:rPr>
          <w:rFonts w:ascii="Arial" w:hAnsi="Arial" w:cs="Arial"/>
          <w:sz w:val="24"/>
        </w:rPr>
      </w:pPr>
      <w:r>
        <w:rPr>
          <w:rFonts w:cs="Arial" w:ascii="Arial" w:hAnsi="Arial"/>
          <w:sz w:val="24"/>
        </w:rPr>
        <w:t>Byerley most újból az asszonyhoz fordult, aki még mindig kifejezéstelen arccal vizsgálgatta.</w:t>
      </w:r>
    </w:p>
    <w:p>
      <w:pPr>
        <w:pStyle w:val="Kozep"/>
        <w:widowControl/>
        <w:ind w:left="567" w:right="850" w:firstLine="284"/>
        <w:rPr>
          <w:rFonts w:ascii="Arial" w:hAnsi="Arial" w:cs="Arial"/>
          <w:sz w:val="24"/>
        </w:rPr>
      </w:pPr>
      <w:r>
        <w:rPr>
          <w:rFonts w:cs="Arial" w:ascii="Arial" w:hAnsi="Arial"/>
          <w:sz w:val="24"/>
        </w:rPr>
        <w:t>- Bocsánatot kérek - mondta -, nem tudom, jól értettem-e a nevét? Dr. Susan Calvin?</w:t>
      </w:r>
    </w:p>
    <w:p>
      <w:pPr>
        <w:pStyle w:val="Kozep"/>
        <w:widowControl/>
        <w:ind w:left="567" w:right="850" w:firstLine="284"/>
        <w:rPr>
          <w:rFonts w:ascii="Arial" w:hAnsi="Arial" w:cs="Arial"/>
          <w:sz w:val="24"/>
        </w:rPr>
      </w:pPr>
      <w:r>
        <w:rPr>
          <w:rFonts w:cs="Arial" w:ascii="Arial" w:hAnsi="Arial"/>
          <w:sz w:val="24"/>
        </w:rPr>
        <w:t>- Igen, Mr. Byerley.</w:t>
      </w:r>
    </w:p>
    <w:p>
      <w:pPr>
        <w:pStyle w:val="Kozep"/>
        <w:widowControl/>
        <w:ind w:left="567" w:right="850" w:firstLine="284"/>
        <w:rPr>
          <w:rFonts w:ascii="Arial" w:hAnsi="Arial" w:cs="Arial"/>
          <w:sz w:val="24"/>
        </w:rPr>
      </w:pPr>
      <w:r>
        <w:rPr>
          <w:rFonts w:cs="Arial" w:ascii="Arial" w:hAnsi="Arial"/>
          <w:sz w:val="24"/>
        </w:rPr>
        <w:t>- Ön, ugye, az Amerikai Robot pszichológusa?</w:t>
      </w:r>
    </w:p>
    <w:p>
      <w:pPr>
        <w:pStyle w:val="Kozep"/>
        <w:widowControl/>
        <w:ind w:left="567" w:right="850" w:firstLine="284"/>
        <w:rPr/>
      </w:pPr>
      <w:r>
        <w:rPr>
          <w:rFonts w:cs="Arial" w:ascii="Arial" w:hAnsi="Arial"/>
          <w:sz w:val="24"/>
        </w:rPr>
        <w:t>- Robotpszichológusa.</w:t>
      </w:r>
    </w:p>
    <w:p>
      <w:pPr>
        <w:pStyle w:val="Kozep"/>
        <w:widowControl/>
        <w:ind w:left="567" w:right="850" w:firstLine="284"/>
        <w:rPr>
          <w:rFonts w:ascii="Arial" w:hAnsi="Arial" w:cs="Arial"/>
          <w:sz w:val="24"/>
        </w:rPr>
      </w:pPr>
      <w:r>
        <w:rPr>
          <w:rFonts w:cs="Arial" w:ascii="Arial" w:hAnsi="Arial"/>
          <w:sz w:val="24"/>
        </w:rPr>
        <w:t>- Igen? Szóval a robotok szellemileg annyira különböznek az emberektől?</w:t>
      </w:r>
    </w:p>
    <w:p>
      <w:pPr>
        <w:pStyle w:val="Kozep"/>
        <w:widowControl/>
        <w:ind w:left="567" w:right="850" w:firstLine="284"/>
        <w:rPr>
          <w:rFonts w:ascii="Arial" w:hAnsi="Arial" w:cs="Arial"/>
          <w:sz w:val="24"/>
        </w:rPr>
      </w:pPr>
      <w:r>
        <w:rPr>
          <w:rFonts w:cs="Arial" w:ascii="Arial" w:hAnsi="Arial"/>
          <w:sz w:val="24"/>
        </w:rPr>
        <w:t>- Egy világ választja el őket egymástól. - Dr. Calvin fagyosan mosolygott. - A robotok természetüknél fogva derék, becsületes teremtmények.</w:t>
      </w:r>
    </w:p>
    <w:p>
      <w:pPr>
        <w:pStyle w:val="Kozep"/>
        <w:widowControl/>
        <w:ind w:left="567" w:right="850" w:firstLine="284"/>
        <w:rPr/>
      </w:pPr>
      <w:r>
        <w:rPr>
          <w:rFonts w:cs="Arial" w:ascii="Arial" w:hAnsi="Arial"/>
          <w:sz w:val="24"/>
        </w:rPr>
        <w:t>Az ügyész tréfásan biggyesztette száját.</w:t>
      </w:r>
    </w:p>
    <w:p>
      <w:pPr>
        <w:pStyle w:val="Kozep"/>
        <w:widowControl/>
        <w:ind w:left="567" w:right="850" w:firstLine="284"/>
        <w:rPr/>
      </w:pPr>
      <w:r>
        <w:rPr>
          <w:rFonts w:cs="Arial" w:ascii="Arial" w:hAnsi="Arial"/>
          <w:sz w:val="24"/>
        </w:rPr>
        <w:t>- Ezzel szíven talált, dr. Calvin. De én egészen mást szerettem volna öntől kérdezni. Miután ön pszicho</w:t>
      </w:r>
      <w:r>
        <w:rPr>
          <w:rFonts w:eastAsia="Times New Roman" w:cs="Times New Roman"/>
          <w:sz w:val="24"/>
        </w:rPr>
        <w:t>…</w:t>
      </w:r>
      <w:r>
        <w:rPr>
          <w:rFonts w:cs="Arial" w:ascii="Arial" w:hAnsi="Arial"/>
          <w:sz w:val="24"/>
        </w:rPr>
        <w:t xml:space="preserve"> robotpszichológus és nő, fogadni mernék, gondolt valamire, ami dr. Lanningnek eszébe sem jutott:</w:t>
      </w:r>
    </w:p>
    <w:p>
      <w:pPr>
        <w:pStyle w:val="Kozep"/>
        <w:widowControl/>
        <w:ind w:left="567" w:right="850" w:firstLine="284"/>
        <w:rPr>
          <w:rFonts w:ascii="Arial" w:hAnsi="Arial" w:cs="Arial"/>
          <w:sz w:val="24"/>
        </w:rPr>
      </w:pPr>
      <w:r>
        <w:rPr>
          <w:rFonts w:cs="Arial" w:ascii="Arial" w:hAnsi="Arial"/>
          <w:sz w:val="24"/>
        </w:rPr>
        <w:t>- Mire?</w:t>
      </w:r>
    </w:p>
    <w:p>
      <w:pPr>
        <w:pStyle w:val="Kozep"/>
        <w:widowControl/>
        <w:ind w:left="567" w:right="850" w:firstLine="284"/>
        <w:rPr>
          <w:rFonts w:ascii="Arial" w:hAnsi="Arial" w:cs="Arial"/>
          <w:sz w:val="24"/>
        </w:rPr>
      </w:pPr>
      <w:r>
        <w:rPr>
          <w:rFonts w:cs="Arial" w:ascii="Arial" w:hAnsi="Arial"/>
          <w:sz w:val="24"/>
        </w:rPr>
        <w:t>- Hogy hozzon valami ennivalót a táskájában.</w:t>
      </w:r>
    </w:p>
    <w:p>
      <w:pPr>
        <w:pStyle w:val="Kozep"/>
        <w:widowControl/>
        <w:ind w:left="567" w:right="850" w:firstLine="284"/>
        <w:rPr>
          <w:rFonts w:ascii="Arial" w:hAnsi="Arial" w:cs="Arial"/>
          <w:sz w:val="24"/>
        </w:rPr>
      </w:pPr>
      <w:r>
        <w:rPr>
          <w:rFonts w:cs="Arial" w:ascii="Arial" w:hAnsi="Arial"/>
          <w:sz w:val="24"/>
        </w:rPr>
        <w:t>Susan Calvin iskolázottan közönyös szemében aprócska fény villant.</w:t>
      </w:r>
    </w:p>
    <w:p>
      <w:pPr>
        <w:pStyle w:val="Kozep"/>
        <w:widowControl/>
        <w:ind w:left="567" w:right="850" w:firstLine="284"/>
        <w:rPr>
          <w:rFonts w:ascii="Arial" w:hAnsi="Arial" w:cs="Arial"/>
          <w:sz w:val="24"/>
        </w:rPr>
      </w:pPr>
      <w:r>
        <w:rPr>
          <w:rFonts w:cs="Arial" w:ascii="Arial" w:hAnsi="Arial"/>
          <w:sz w:val="24"/>
        </w:rPr>
        <w:t>- Gratulálok, Mr. Byerley - mondta.</w:t>
      </w:r>
    </w:p>
    <w:p>
      <w:pPr>
        <w:pStyle w:val="Kozep"/>
        <w:widowControl/>
        <w:ind w:left="567" w:right="850" w:firstLine="284"/>
        <w:rPr/>
      </w:pPr>
      <w:r>
        <w:rPr>
          <w:rFonts w:cs="Arial" w:ascii="Arial" w:hAnsi="Arial"/>
          <w:sz w:val="24"/>
        </w:rPr>
        <w:t>Ezzel kinyitotta táskáját, egy almát vett ki belőle, és szó nélkül átnyújtotta a férfinak. Dr. Lanning első meghökkenéséből fölocsúdva éles, fürkésző szemmel kísérte az alma vándorútját.</w:t>
      </w:r>
    </w:p>
    <w:p>
      <w:pPr>
        <w:pStyle w:val="Kozep"/>
        <w:widowControl/>
        <w:ind w:left="567" w:right="850" w:firstLine="284"/>
        <w:rPr>
          <w:rFonts w:ascii="Arial" w:hAnsi="Arial" w:cs="Arial"/>
          <w:sz w:val="24"/>
        </w:rPr>
      </w:pPr>
      <w:r>
        <w:rPr>
          <w:rFonts w:cs="Arial" w:ascii="Arial" w:hAnsi="Arial"/>
          <w:sz w:val="24"/>
        </w:rPr>
        <w:t>Stephen Byerley nyugodtan beleharapott az almába, és lenyelt egy falatot.</w:t>
      </w:r>
    </w:p>
    <w:p>
      <w:pPr>
        <w:pStyle w:val="Kozep"/>
        <w:widowControl/>
        <w:ind w:left="567" w:right="850" w:firstLine="284"/>
        <w:rPr>
          <w:rFonts w:ascii="Arial" w:hAnsi="Arial" w:cs="Arial"/>
          <w:sz w:val="24"/>
        </w:rPr>
      </w:pPr>
      <w:r>
        <w:rPr>
          <w:rFonts w:cs="Arial" w:ascii="Arial" w:hAnsi="Arial"/>
          <w:sz w:val="24"/>
        </w:rPr>
        <w:t>- Figyeli, dr. Lanning?</w:t>
      </w:r>
    </w:p>
    <w:p>
      <w:pPr>
        <w:pStyle w:val="Kozep"/>
        <w:widowControl/>
        <w:ind w:left="567" w:right="850" w:firstLine="284"/>
        <w:rPr/>
      </w:pPr>
      <w:r>
        <w:rPr>
          <w:rFonts w:cs="Arial" w:ascii="Arial" w:hAnsi="Arial"/>
          <w:sz w:val="24"/>
        </w:rPr>
        <w:t>Dr. Lanning megkönnyebbülten elmosolyodott, és most még fenyegető szemöldökét is jóindulatú ráncokba vonta. Megkönnyebbülése azonban csak egy pillanatig tartott.</w:t>
      </w:r>
    </w:p>
    <w:p>
      <w:pPr>
        <w:pStyle w:val="Kozep"/>
        <w:widowControl/>
        <w:ind w:left="567" w:right="850" w:firstLine="284"/>
        <w:rPr>
          <w:rFonts w:ascii="Arial" w:hAnsi="Arial" w:cs="Arial"/>
          <w:sz w:val="24"/>
        </w:rPr>
      </w:pPr>
      <w:r>
        <w:rPr>
          <w:rFonts w:cs="Arial" w:ascii="Arial" w:hAnsi="Arial"/>
          <w:sz w:val="24"/>
        </w:rPr>
        <w:t>- Kíváncsi voltam - jegyezte meg Susan Calvin -, hogy megeszi-e. De persze ez az adott esetben semmit se bizonyít</w:t>
      </w:r>
      <w:r>
        <w:rPr>
          <w:rFonts w:eastAsia="Times New Roman" w:cs="Times New Roman"/>
          <w:sz w:val="24"/>
        </w:rPr>
        <w:t>…</w:t>
      </w:r>
    </w:p>
    <w:p>
      <w:pPr>
        <w:pStyle w:val="Kozep"/>
        <w:widowControl/>
        <w:ind w:left="567" w:right="850" w:firstLine="284"/>
        <w:rPr>
          <w:rFonts w:ascii="Arial" w:hAnsi="Arial" w:cs="Arial"/>
          <w:sz w:val="24"/>
        </w:rPr>
      </w:pPr>
      <w:r>
        <w:rPr>
          <w:rFonts w:cs="Arial" w:ascii="Arial" w:hAnsi="Arial"/>
          <w:sz w:val="24"/>
        </w:rPr>
        <w:t>- Nem? - kérdezte széles mosollyal Byerley.</w:t>
      </w:r>
    </w:p>
    <w:p>
      <w:pPr>
        <w:pStyle w:val="Kozep"/>
        <w:widowControl/>
        <w:ind w:left="567" w:right="850" w:firstLine="284"/>
        <w:rPr/>
      </w:pPr>
      <w:r>
        <w:rPr>
          <w:rFonts w:cs="Arial" w:ascii="Arial" w:hAnsi="Arial"/>
          <w:sz w:val="24"/>
        </w:rPr>
        <w:t>- Semmiképp se. Mert kézenfekvő, dr. Lanning, hogy ha Mr. Byerley emberszabású robot, akkor szükségképpen tökéletes mása az embernek. Sőt talán túlságosan is emberi ahhoz, hogy hihető legyen. Végül is mi egész életünkben figyeltük az embereket, félig sikerült utánzatot nem lehetne ránk sózni. Tehát mindennek tökéletesnek kell lennie. Nézze csak meg a bőr struktúráját, a szivárványhártyát, a kezén a csontokat. Ha Mr. Byerley valóban robot, akkor azt mondom, bárcsak az Amerikai Robot gyártotta volna, mert tökéletes munka. És vajon feltételezhető-e hogy aki ilyen finomságokra figyelemmel volt, megfeledkeznék az evés, kiválasztás céljait szolgáló szerkezetekről? Lehet, hogy ezek csupán végszükség esetére vannak szánva, a mostanihoz hasonló aggályok eloszlatására. De akárhogy van is, egy étkezés valójában semmit se bizonyít.</w:t>
      </w:r>
    </w:p>
    <w:p>
      <w:pPr>
        <w:pStyle w:val="Kozep"/>
        <w:widowControl/>
        <w:ind w:left="567" w:right="850" w:firstLine="284"/>
        <w:rPr/>
      </w:pPr>
      <w:r>
        <w:rPr>
          <w:rFonts w:cs="Arial" w:ascii="Arial" w:hAnsi="Arial"/>
          <w:sz w:val="24"/>
        </w:rPr>
        <w:t>- Várjanak egy pillanatig - mordult fél Lanning. - Nem vagyok olyan ostoba, amilyennek maguk ketten tartanak. Engem nem érdekel, hogy Mr. Byerley ember-e vagy sem. Engem kizárólag az érdekel, hogy a vállalatot kihúzzam a kátyúból. Ezt az ügyet pedig egyetlen nyilvános étkezéssel egyszer s mindenkorra le lehet zárni, akár tetszik Mr. Quinn-nek, akár nem. Az apró-cseprő részleteket azután már rábízhatjuk a jogászokra és a robotpszichológusokra. - De kedves dr. Lanning - mondta Byerley, ön megfeledkezik az ügy politikai hátteréről. Én ugyanannyira szeretném, hogy megválasszanak, mint ahogy Quinn szeretne ebben megakadályozni. Mellesleg, az imént ön kimondta a nevét, észrevette? Nem tagadom, csúnya zugügyvédtrükk volt tőlem, előre tudtam, hogy beleesik a csapdába.</w:t>
      </w:r>
    </w:p>
    <w:p>
      <w:pPr>
        <w:pStyle w:val="Kozep"/>
        <w:widowControl/>
        <w:ind w:left="567" w:right="850" w:firstLine="284"/>
        <w:rPr>
          <w:rFonts w:ascii="Arial" w:hAnsi="Arial" w:cs="Arial"/>
          <w:sz w:val="24"/>
        </w:rPr>
      </w:pPr>
      <w:r>
        <w:rPr>
          <w:rFonts w:cs="Arial" w:ascii="Arial" w:hAnsi="Arial"/>
          <w:sz w:val="24"/>
        </w:rPr>
        <w:t>Lanning elpirult.</w:t>
      </w:r>
    </w:p>
    <w:p>
      <w:pPr>
        <w:pStyle w:val="Kozep"/>
        <w:widowControl/>
        <w:ind w:left="567" w:right="850" w:firstLine="284"/>
        <w:rPr>
          <w:rFonts w:ascii="Arial" w:hAnsi="Arial" w:cs="Arial"/>
          <w:sz w:val="24"/>
        </w:rPr>
      </w:pPr>
      <w:r>
        <w:rPr>
          <w:rFonts w:cs="Arial" w:ascii="Arial" w:hAnsi="Arial"/>
          <w:sz w:val="24"/>
        </w:rPr>
        <w:t>- Mi köze ennek a választáshoz? - kérdezte.</w:t>
      </w:r>
    </w:p>
    <w:p>
      <w:pPr>
        <w:pStyle w:val="Kozep"/>
        <w:widowControl/>
        <w:ind w:left="567" w:right="850" w:firstLine="284"/>
        <w:rPr>
          <w:rFonts w:ascii="Arial" w:hAnsi="Arial" w:cs="Arial"/>
          <w:sz w:val="24"/>
        </w:rPr>
      </w:pPr>
      <w:r>
        <w:rPr>
          <w:rFonts w:cs="Arial" w:ascii="Arial" w:hAnsi="Arial"/>
          <w:sz w:val="24"/>
        </w:rPr>
        <w:t>- A nyilvánosság kétélű fegyver. Ha Quinn-nek lesz elég bátorsága, hogy engem robotnak nevezzen, akkor nekem is lesz, hogy felvegyem a kesztyűt.</w:t>
      </w:r>
    </w:p>
    <w:p>
      <w:pPr>
        <w:pStyle w:val="Kozep"/>
        <w:widowControl/>
        <w:ind w:left="567" w:right="850" w:firstLine="284"/>
        <w:rPr>
          <w:rFonts w:ascii="Arial" w:hAnsi="Arial" w:cs="Arial"/>
          <w:sz w:val="24"/>
        </w:rPr>
      </w:pPr>
      <w:r>
        <w:rPr>
          <w:rFonts w:cs="Arial" w:ascii="Arial" w:hAnsi="Arial"/>
          <w:sz w:val="24"/>
        </w:rPr>
        <w:t>- Azt akarja mondani…- Lanning arcán őszinte megdöbbenés tükröződött.</w:t>
      </w:r>
    </w:p>
    <w:p>
      <w:pPr>
        <w:pStyle w:val="Kozep"/>
        <w:widowControl/>
        <w:ind w:left="567" w:right="850" w:firstLine="284"/>
        <w:rPr>
          <w:rFonts w:ascii="Arial" w:hAnsi="Arial" w:cs="Arial"/>
          <w:sz w:val="24"/>
        </w:rPr>
      </w:pPr>
      <w:r>
        <w:rPr>
          <w:rFonts w:cs="Arial" w:ascii="Arial" w:hAnsi="Arial"/>
          <w:sz w:val="24"/>
        </w:rPr>
        <w:t>- Igen. Azt akarom mondani, hagyni fogom, hadd válassza ki a kötelét, próbálja ki, elég erős-e, vágja le megfelelő méretre, csináljon belőle hurkot, dugja bele a fejét, és vigyorogjon. A többit én majd elintézem.</w:t>
      </w:r>
    </w:p>
    <w:p>
      <w:pPr>
        <w:pStyle w:val="Kozep"/>
        <w:widowControl/>
        <w:ind w:left="567" w:right="850" w:firstLine="284"/>
        <w:rPr/>
      </w:pPr>
      <w:r>
        <w:rPr>
          <w:rFonts w:cs="Arial" w:ascii="Arial" w:hAnsi="Arial"/>
          <w:sz w:val="24"/>
        </w:rPr>
        <w:t>- Ön nagyon magabiztos.</w:t>
      </w:r>
    </w:p>
    <w:p>
      <w:pPr>
        <w:pStyle w:val="Kozep"/>
        <w:widowControl/>
        <w:ind w:left="567" w:right="850" w:firstLine="284"/>
        <w:rPr>
          <w:rFonts w:ascii="Arial" w:hAnsi="Arial" w:cs="Arial"/>
          <w:sz w:val="24"/>
        </w:rPr>
      </w:pPr>
      <w:r>
        <w:rPr>
          <w:rFonts w:cs="Arial" w:ascii="Arial" w:hAnsi="Arial"/>
          <w:sz w:val="24"/>
        </w:rPr>
        <w:t>Susan Calvin fölkelt a székből.</w:t>
      </w:r>
    </w:p>
    <w:p>
      <w:pPr>
        <w:pStyle w:val="Kozep"/>
        <w:widowControl/>
        <w:ind w:left="567" w:right="850" w:firstLine="284"/>
        <w:rPr>
          <w:rFonts w:ascii="Arial" w:hAnsi="Arial" w:cs="Arial"/>
          <w:sz w:val="24"/>
        </w:rPr>
      </w:pPr>
      <w:r>
        <w:rPr>
          <w:rFonts w:cs="Arial" w:ascii="Arial" w:hAnsi="Arial"/>
          <w:sz w:val="24"/>
        </w:rPr>
        <w:t>- Jöjjön, Alfred, kár minden szóért. Úgyse tudjuk Mr. Byerleyt eltéríteni szándékától.</w:t>
      </w:r>
    </w:p>
    <w:p>
      <w:pPr>
        <w:pStyle w:val="Utolso"/>
        <w:widowControl/>
        <w:spacing w:before="0" w:after="0"/>
        <w:ind w:left="567" w:right="850" w:firstLine="284"/>
        <w:rPr>
          <w:rFonts w:ascii="Arial" w:hAnsi="Arial" w:cs="Arial"/>
          <w:sz w:val="24"/>
        </w:rPr>
      </w:pPr>
      <w:r>
        <w:rPr>
          <w:rFonts w:cs="Arial" w:ascii="Arial" w:hAnsi="Arial"/>
          <w:sz w:val="24"/>
        </w:rPr>
        <w:t>- Na látja - mosolygott nyájasan Byerley -, ért ön az emberi pszichológiához is.</w:t>
      </w:r>
    </w:p>
    <w:p>
      <w:pPr>
        <w:pStyle w:val="Kozep"/>
        <w:widowControl/>
        <w:ind w:left="567" w:right="850" w:firstLine="284"/>
        <w:rPr>
          <w:rFonts w:ascii="Arial" w:hAnsi="Arial" w:cs="Arial"/>
          <w:sz w:val="24"/>
        </w:rPr>
      </w:pPr>
      <w:r>
        <w:rPr>
          <w:rFonts w:cs="Arial" w:ascii="Arial" w:hAnsi="Arial"/>
          <w:sz w:val="24"/>
        </w:rPr>
        <w:t>De amikor Byerley aznap este hazaérve megállította kocsiját a föld alatti garázsba vezető automatikus járdán, kiszállt belőle, és a kapu felé indult, korántsem volt olyan magabiztos, mint amilyennek Lanning vélte.</w:t>
      </w:r>
    </w:p>
    <w:p>
      <w:pPr>
        <w:pStyle w:val="Kozep"/>
        <w:widowControl/>
        <w:ind w:left="567" w:right="850" w:firstLine="284"/>
        <w:rPr/>
      </w:pPr>
      <w:r>
        <w:rPr>
          <w:rFonts w:cs="Arial" w:ascii="Arial" w:hAnsi="Arial"/>
          <w:sz w:val="24"/>
        </w:rPr>
        <w:t>A szobában egy férfi ült tolószékben. Byerley lépteire fölpillantott és elmosolyodott. Az ügyész arcán gyengéd szeretet fénye öMiött szét. A tolószékhez lépett.</w:t>
      </w:r>
    </w:p>
    <w:p>
      <w:pPr>
        <w:pStyle w:val="Kozep"/>
        <w:widowControl/>
        <w:ind w:left="567" w:right="850" w:firstLine="284"/>
        <w:rPr>
          <w:rFonts w:ascii="Arial" w:hAnsi="Arial" w:cs="Arial"/>
          <w:sz w:val="24"/>
        </w:rPr>
      </w:pPr>
      <w:r>
        <w:rPr>
          <w:rFonts w:cs="Arial" w:ascii="Arial" w:hAnsi="Arial"/>
          <w:sz w:val="24"/>
        </w:rPr>
        <w:t>- Milyen későn jössz haza, Steve - suttogta a nyomorék rekedt, fülsértő hangon. A szája ferde volt, fél arca csupa sebhely.</w:t>
      </w:r>
    </w:p>
    <w:p>
      <w:pPr>
        <w:pStyle w:val="Kozep"/>
        <w:widowControl/>
        <w:ind w:left="567" w:right="850" w:firstLine="284"/>
        <w:rPr/>
      </w:pPr>
      <w:r>
        <w:rPr>
          <w:rFonts w:cs="Arial" w:ascii="Arial" w:hAnsi="Arial"/>
          <w:sz w:val="24"/>
        </w:rPr>
        <w:t>- Igen, John. Kicsit elkéstem. Egy különös és felettébb nehéz problémám támadt.</w:t>
      </w:r>
    </w:p>
    <w:p>
      <w:pPr>
        <w:pStyle w:val="Kozep"/>
        <w:widowControl/>
        <w:ind w:left="567" w:right="850" w:firstLine="284"/>
        <w:rPr>
          <w:rFonts w:ascii="Arial" w:hAnsi="Arial" w:cs="Arial"/>
          <w:sz w:val="24"/>
        </w:rPr>
      </w:pPr>
      <w:r>
        <w:rPr>
          <w:rFonts w:cs="Arial" w:ascii="Arial" w:hAnsi="Arial"/>
          <w:sz w:val="24"/>
        </w:rPr>
        <w:t>- Úgy? - Sem a sebek szántotta arc, sem az elpusztult hangszálak nem bírtak érzelmet kifejezni, csak a tiszta szemekben tükröződött szorongás. - Olyasmiről van szó, amivel nem tudsz megbirkózni?</w:t>
      </w:r>
    </w:p>
    <w:p>
      <w:pPr>
        <w:pStyle w:val="Kozep"/>
        <w:widowControl/>
        <w:ind w:left="567" w:right="850" w:firstLine="284"/>
        <w:rPr>
          <w:rFonts w:ascii="Arial" w:hAnsi="Arial" w:cs="Arial"/>
          <w:sz w:val="24"/>
        </w:rPr>
      </w:pPr>
      <w:r>
        <w:rPr>
          <w:rFonts w:cs="Arial" w:ascii="Arial" w:hAnsi="Arial"/>
          <w:sz w:val="24"/>
        </w:rPr>
        <w:t>- Nem vagyok egészen biztos a dolgomban. A segítségedre volna szükségem. Hisz végül is te vagy a család esze. Vigyelek ki a kertbe? Gyönyörű este van.</w:t>
      </w:r>
    </w:p>
    <w:p>
      <w:pPr>
        <w:pStyle w:val="Kozep"/>
        <w:widowControl/>
        <w:ind w:left="567" w:right="850" w:firstLine="284"/>
        <w:rPr>
          <w:rFonts w:ascii="Arial" w:hAnsi="Arial" w:cs="Arial"/>
          <w:sz w:val="24"/>
        </w:rPr>
      </w:pPr>
      <w:r>
        <w:rPr>
          <w:rFonts w:cs="Arial" w:ascii="Arial" w:hAnsi="Arial"/>
          <w:sz w:val="24"/>
        </w:rPr>
        <w:t>Két erős karjával kiemelte Johnt a tolószékből, az egyikkel gyengéden, szinte simogatóan a vállát fogta át, a másikkal bepólyált lábai alá nyúlt. Aztán lassan, óvatosan végigment a szobákon, a tolószék miatt enyhe lejtésű lejárón, s a hátsó ajtón kilépett a ház mögött elterülő, fallal és drótsövénnyel körülvett kertbe.</w:t>
      </w:r>
    </w:p>
    <w:p>
      <w:pPr>
        <w:pStyle w:val="Kozep"/>
        <w:widowControl/>
        <w:ind w:left="567" w:right="850" w:firstLine="284"/>
        <w:rPr>
          <w:rFonts w:ascii="Arial" w:hAnsi="Arial" w:cs="Arial"/>
          <w:sz w:val="24"/>
        </w:rPr>
      </w:pPr>
      <w:r>
        <w:rPr>
          <w:rFonts w:cs="Arial" w:ascii="Arial" w:hAnsi="Arial"/>
          <w:sz w:val="24"/>
        </w:rPr>
        <w:t>- Miért nem hagyod; hogy a tolószéket használjam, Steve? Ez butaság.</w:t>
      </w:r>
    </w:p>
    <w:p>
      <w:pPr>
        <w:pStyle w:val="Kozep"/>
        <w:widowControl/>
        <w:ind w:left="567" w:right="850" w:firstLine="284"/>
        <w:rPr>
          <w:rFonts w:ascii="Arial" w:hAnsi="Arial" w:cs="Arial"/>
          <w:sz w:val="24"/>
        </w:rPr>
      </w:pPr>
      <w:r>
        <w:rPr>
          <w:rFonts w:cs="Arial" w:ascii="Arial" w:hAnsi="Arial"/>
          <w:sz w:val="24"/>
        </w:rPr>
        <w:t>- Így jobb szeretem. És te se bánod, ugye? Neked is, nekem is jólesik, ha egy kicsit kikerülsz abból a motorizált bricskából. Hogy érzed magad? - Végtelenül óvatosan letette a nyomorékot a hűvös fűre.</w:t>
      </w:r>
    </w:p>
    <w:p>
      <w:pPr>
        <w:pStyle w:val="Kozep"/>
        <w:widowControl/>
        <w:ind w:left="567" w:right="850" w:firstLine="284"/>
        <w:rPr>
          <w:rFonts w:ascii="Arial" w:hAnsi="Arial" w:cs="Arial"/>
          <w:sz w:val="24"/>
        </w:rPr>
      </w:pPr>
      <w:r>
        <w:rPr>
          <w:rFonts w:cs="Arial" w:ascii="Arial" w:hAnsi="Arial"/>
          <w:sz w:val="24"/>
        </w:rPr>
        <w:t>- Hogyan érezhetném magam? De beszélj inkább a problémádról.</w:t>
      </w:r>
    </w:p>
    <w:p>
      <w:pPr>
        <w:pStyle w:val="Kozep"/>
        <w:widowControl/>
        <w:ind w:left="567" w:right="850" w:firstLine="284"/>
        <w:rPr/>
      </w:pPr>
      <w:r>
        <w:rPr>
          <w:rFonts w:cs="Arial" w:ascii="Arial" w:hAnsi="Arial"/>
          <w:sz w:val="24"/>
        </w:rPr>
        <w:t>- Quinn arra akarja felépíteni korteshadjáratát, hogy robot vagyok.</w:t>
      </w:r>
    </w:p>
    <w:p>
      <w:pPr>
        <w:pStyle w:val="Kozep"/>
        <w:widowControl/>
        <w:ind w:left="567" w:right="850" w:firstLine="284"/>
        <w:rPr>
          <w:rFonts w:ascii="Arial" w:hAnsi="Arial" w:cs="Arial"/>
          <w:sz w:val="24"/>
        </w:rPr>
      </w:pPr>
      <w:r>
        <w:rPr>
          <w:rFonts w:cs="Arial" w:ascii="Arial" w:hAnsi="Arial"/>
          <w:sz w:val="24"/>
        </w:rPr>
        <w:t>- Honnét tudod? - kérdezte John tágra nyílt szemmel. - Ez lehetetlen. El se tudom képzelni.</w:t>
      </w:r>
    </w:p>
    <w:p>
      <w:pPr>
        <w:pStyle w:val="Kozep"/>
        <w:widowControl/>
        <w:ind w:left="567" w:right="850" w:firstLine="284"/>
        <w:rPr/>
      </w:pPr>
      <w:r>
        <w:rPr>
          <w:rFonts w:cs="Arial" w:ascii="Arial" w:hAnsi="Arial"/>
          <w:sz w:val="24"/>
        </w:rPr>
        <w:t>- Pedig így van. Elküldte hozzám az irodába az Amerikai Robot és Gépember Rt. egyik nagyfejű tudósát.</w:t>
      </w:r>
    </w:p>
    <w:p>
      <w:pPr>
        <w:pStyle w:val="Kozep"/>
        <w:widowControl/>
        <w:ind w:left="567" w:right="850" w:firstLine="284"/>
        <w:rPr>
          <w:rFonts w:ascii="Arial" w:hAnsi="Arial" w:cs="Arial"/>
          <w:sz w:val="24"/>
        </w:rPr>
      </w:pPr>
      <w:r>
        <w:rPr>
          <w:rFonts w:cs="Arial" w:ascii="Arial" w:hAnsi="Arial"/>
          <w:sz w:val="24"/>
        </w:rPr>
        <w:t>- Igen? - A nyomorék lassan tépdeste a fűszálakat.</w:t>
      </w:r>
    </w:p>
    <w:p>
      <w:pPr>
        <w:pStyle w:val="Kozep"/>
        <w:widowControl/>
        <w:ind w:left="567" w:right="850" w:firstLine="284"/>
        <w:rPr>
          <w:rFonts w:ascii="Arial" w:hAnsi="Arial" w:cs="Arial"/>
          <w:sz w:val="24"/>
        </w:rPr>
      </w:pPr>
      <w:r>
        <w:rPr>
          <w:rFonts w:cs="Arial" w:ascii="Arial" w:hAnsi="Arial"/>
          <w:sz w:val="24"/>
        </w:rPr>
        <w:t>- De megengedhetjük neki, hogy ő válassza meg a harci terepet - mondta Byerley. - Van egy ötletem. Kíváncsi vagyok, mi a véleményed, meg tudjuk-e valósítani</w:t>
      </w:r>
      <w:r>
        <w:rPr>
          <w:rFonts w:eastAsia="Times New Roman" w:cs="Times New Roman"/>
          <w:sz w:val="24"/>
        </w:rPr>
        <w:t>…</w:t>
      </w:r>
    </w:p>
    <w:p>
      <w:pPr>
        <w:pStyle w:val="Kozep"/>
        <w:widowControl/>
        <w:ind w:left="567" w:right="850" w:firstLine="284"/>
        <w:rPr>
          <w:rFonts w:ascii="Arial" w:hAnsi="Arial" w:cs="Arial"/>
          <w:sz w:val="24"/>
        </w:rPr>
      </w:pPr>
      <w:r>
        <w:rPr>
          <w:rFonts w:cs="Arial" w:ascii="Arial" w:hAnsi="Arial"/>
          <w:sz w:val="24"/>
        </w:rPr>
        <w:t xml:space="preserve">Aznap este Alfred Lanning irodájában a jelenlevők mind egymást bámulták. Francis Quinn töprengve bámult Alfred Lanningra. </w:t>
      </w:r>
    </w:p>
    <w:p>
      <w:pPr>
        <w:pStyle w:val="Kozep"/>
        <w:widowControl/>
        <w:ind w:left="567" w:right="850" w:firstLine="284"/>
        <w:rPr>
          <w:rFonts w:ascii="Arial" w:hAnsi="Arial" w:cs="Arial"/>
          <w:sz w:val="24"/>
        </w:rPr>
      </w:pPr>
      <w:r>
        <w:rPr>
          <w:rFonts w:cs="Arial" w:ascii="Arial" w:hAnsi="Arial"/>
          <w:sz w:val="24"/>
        </w:rPr>
        <w:t>Lanning dühösen méregette Susan Calvint, aki viszont közönyösen nézett Quinn arcába.</w:t>
      </w:r>
    </w:p>
    <w:p>
      <w:pPr>
        <w:pStyle w:val="Kozep"/>
        <w:widowControl/>
        <w:ind w:left="567" w:right="850" w:firstLine="284"/>
        <w:rPr>
          <w:rFonts w:ascii="Arial" w:hAnsi="Arial" w:cs="Arial"/>
          <w:sz w:val="24"/>
        </w:rPr>
      </w:pPr>
      <w:r>
        <w:rPr>
          <w:rFonts w:cs="Arial" w:ascii="Arial" w:hAnsi="Arial"/>
          <w:sz w:val="24"/>
        </w:rPr>
        <w:t>A csöndet Francis Quinn törte meg. Ügyetlen kísérletet tett, hogy könnyednek látsszon.</w:t>
      </w:r>
    </w:p>
    <w:p>
      <w:pPr>
        <w:pStyle w:val="Kozep"/>
        <w:widowControl/>
        <w:ind w:left="567" w:right="850" w:firstLine="284"/>
        <w:rPr/>
      </w:pPr>
      <w:r>
        <w:rPr>
          <w:rFonts w:cs="Arial" w:ascii="Arial" w:hAnsi="Arial"/>
          <w:sz w:val="24"/>
        </w:rPr>
        <w:t>- Csak blöfföl. Arra számít, hogy menet közben majd kifundál valamit.</w:t>
      </w:r>
    </w:p>
    <w:p>
      <w:pPr>
        <w:pStyle w:val="Kozep"/>
        <w:widowControl/>
        <w:ind w:left="567" w:right="850" w:firstLine="284"/>
        <w:rPr>
          <w:rFonts w:ascii="Arial" w:hAnsi="Arial" w:cs="Arial"/>
          <w:sz w:val="24"/>
        </w:rPr>
      </w:pPr>
      <w:r>
        <w:rPr>
          <w:rFonts w:cs="Arial" w:ascii="Arial" w:hAnsi="Arial"/>
          <w:sz w:val="24"/>
        </w:rPr>
        <w:t>- És ön ezt a feltevést akarja megjátszani, Mr. Quinn? - kérdezte közömbösen dr. Calvin.</w:t>
      </w:r>
    </w:p>
    <w:p>
      <w:pPr>
        <w:pStyle w:val="Kozep"/>
        <w:widowControl/>
        <w:ind w:left="567" w:right="850" w:firstLine="284"/>
        <w:rPr>
          <w:rFonts w:ascii="Arial" w:hAnsi="Arial" w:cs="Arial"/>
          <w:sz w:val="24"/>
        </w:rPr>
      </w:pPr>
      <w:r>
        <w:rPr>
          <w:rFonts w:cs="Arial" w:ascii="Arial" w:hAnsi="Arial"/>
          <w:sz w:val="24"/>
        </w:rPr>
        <w:t>- Tulajdonképpen ez az egész ügy inkább önöket érinti.</w:t>
      </w:r>
    </w:p>
    <w:p>
      <w:pPr>
        <w:pStyle w:val="Kozep"/>
        <w:widowControl/>
        <w:ind w:left="567" w:right="850" w:firstLine="284"/>
        <w:rPr/>
      </w:pPr>
      <w:r>
        <w:rPr>
          <w:rFonts w:cs="Arial" w:ascii="Arial" w:hAnsi="Arial"/>
          <w:sz w:val="24"/>
        </w:rPr>
        <w:t>- Ide figyeljen! - Lanning hangoskodással igyekezett leplezni borús kedélyállapotát. - Mi megtettük, amit kért tőlünk. Láttuk, hogy evett. Nevetséges azt állítani, hogy Mr. Byerley robot.</w:t>
      </w:r>
    </w:p>
    <w:p>
      <w:pPr>
        <w:pStyle w:val="Kozep"/>
        <w:widowControl/>
        <w:ind w:left="567" w:right="850" w:firstLine="284"/>
        <w:rPr>
          <w:rFonts w:ascii="Arial" w:hAnsi="Arial" w:cs="Arial"/>
          <w:sz w:val="24"/>
        </w:rPr>
      </w:pPr>
      <w:r>
        <w:rPr>
          <w:rFonts w:cs="Arial" w:ascii="Arial" w:hAnsi="Arial"/>
          <w:sz w:val="24"/>
        </w:rPr>
        <w:t>- Önnek is ez a véleménye? - Quinn hirtelen Calvinhez fordult. - Lanning azt mondja, hogy ebben ön a szakember.</w:t>
      </w:r>
    </w:p>
    <w:p>
      <w:pPr>
        <w:pStyle w:val="Kozep"/>
        <w:widowControl/>
        <w:ind w:left="567" w:right="850" w:firstLine="284"/>
        <w:rPr>
          <w:rFonts w:ascii="Arial" w:hAnsi="Arial" w:cs="Arial"/>
          <w:sz w:val="24"/>
        </w:rPr>
      </w:pPr>
      <w:r>
        <w:rPr>
          <w:rFonts w:cs="Arial" w:ascii="Arial" w:hAnsi="Arial"/>
          <w:sz w:val="24"/>
        </w:rPr>
        <w:t>Lanning szinte fenyegető hangot ütött meg.</w:t>
      </w:r>
    </w:p>
    <w:p>
      <w:pPr>
        <w:pStyle w:val="Kozep"/>
        <w:widowControl/>
        <w:ind w:left="567" w:right="850" w:firstLine="284"/>
        <w:rPr>
          <w:rFonts w:ascii="Arial" w:hAnsi="Arial" w:cs="Arial"/>
          <w:sz w:val="24"/>
        </w:rPr>
      </w:pPr>
      <w:r>
        <w:rPr>
          <w:rFonts w:cs="Arial" w:ascii="Arial" w:hAnsi="Arial"/>
          <w:sz w:val="24"/>
        </w:rPr>
        <w:t xml:space="preserve">- Kérem, Susan… - Quinn azonban félbeszakította. </w:t>
      </w:r>
    </w:p>
    <w:p>
      <w:pPr>
        <w:pStyle w:val="Kozep"/>
        <w:widowControl/>
        <w:ind w:left="567" w:right="850" w:firstLine="284"/>
        <w:rPr>
          <w:rFonts w:ascii="Arial" w:hAnsi="Arial" w:cs="Arial"/>
          <w:sz w:val="24"/>
        </w:rPr>
      </w:pPr>
      <w:r>
        <w:rPr>
          <w:rFonts w:cs="Arial" w:ascii="Arial" w:hAnsi="Arial"/>
          <w:sz w:val="24"/>
        </w:rPr>
        <w:t>- Miért nem hagyja beszélni, ember? A hölgy már félórája ül itt, mint aki karót nyelt.</w:t>
      </w:r>
    </w:p>
    <w:p>
      <w:pPr>
        <w:pStyle w:val="Kozep"/>
        <w:widowControl/>
        <w:ind w:left="567" w:right="850" w:firstLine="284"/>
        <w:rPr/>
      </w:pPr>
      <w:r>
        <w:rPr>
          <w:rFonts w:cs="Arial" w:ascii="Arial" w:hAnsi="Arial"/>
          <w:sz w:val="24"/>
        </w:rPr>
        <w:t>Lanning meggyötört arccal bámult maga elé. Úgy érezte, egy pillanat, és dührohamot kap.</w:t>
      </w:r>
    </w:p>
    <w:p>
      <w:pPr>
        <w:pStyle w:val="Kozep"/>
        <w:widowControl/>
        <w:ind w:left="567" w:right="850" w:firstLine="284"/>
        <w:rPr>
          <w:rFonts w:ascii="Arial" w:hAnsi="Arial" w:cs="Arial"/>
          <w:sz w:val="24"/>
        </w:rPr>
      </w:pPr>
      <w:r>
        <w:rPr>
          <w:rFonts w:cs="Arial" w:ascii="Arial" w:hAnsi="Arial"/>
          <w:sz w:val="24"/>
        </w:rPr>
        <w:t xml:space="preserve">- Jól van. Magáé a szó, Susan. Nem fogom félbeszakítani. </w:t>
      </w:r>
    </w:p>
    <w:p>
      <w:pPr>
        <w:pStyle w:val="Kozep"/>
        <w:widowControl/>
        <w:ind w:left="567" w:right="850" w:firstLine="284"/>
        <w:rPr>
          <w:rFonts w:ascii="Arial" w:hAnsi="Arial" w:cs="Arial"/>
          <w:sz w:val="24"/>
        </w:rPr>
      </w:pPr>
      <w:r>
        <w:rPr>
          <w:rFonts w:cs="Arial" w:ascii="Arial" w:hAnsi="Arial"/>
          <w:sz w:val="24"/>
        </w:rPr>
        <w:t>Susan Calvin szenvtelen pillantást vetett rá, aztán tekintetét Quinnre függesztette:</w:t>
      </w:r>
    </w:p>
    <w:p>
      <w:pPr>
        <w:pStyle w:val="Kozep"/>
        <w:widowControl/>
        <w:ind w:left="567" w:right="850" w:firstLine="284"/>
        <w:rPr/>
      </w:pPr>
      <w:r>
        <w:rPr>
          <w:rFonts w:cs="Arial" w:ascii="Arial" w:hAnsi="Arial"/>
          <w:sz w:val="24"/>
        </w:rPr>
        <w:t>- Csupán kétféleképpen lehet cáfolhatatlanul bebizonyítani, hogy Byerley valóban robot. Ön, Mr. Quinn, az eddigi közvetett bizonyítékai alapján legfeljebb vádat emelhet, de ítéletet nem mondhat. Mr. Byerley pedig, véleményem szerint, elég okos ahhoz, hogy az effajta érveket megcáfolja. És valószínűleg az ön véleménye szerint is, máskülönben nem jött volna hozzánk. A két lehetséges bizonyítási mód közül - folytatta dr. Calvin - az egyik fizikai, a másik pszichológiai. Fizikailag fölboncolhatja vagy megröntgenezheti Mr. Byerley-t. Hogy ezt miképpen hajtja végre, ez az ön problémája. Pszichológiailag: tanulmányozhatjuk a viselkedését, mert hogyha tényleg pozitronrobot, engedelmeskednie kell a robotika három alaptörvényének. Pozitronagyat csak ezeknek a törvényeknek figyelembe vételével lehet készíteni. ismeri a törvényeket, Mr. Quinn?</w:t>
      </w:r>
    </w:p>
    <w:p>
      <w:pPr>
        <w:pStyle w:val="Kozep"/>
        <w:widowControl/>
        <w:ind w:left="567" w:right="850" w:firstLine="284"/>
        <w:rPr>
          <w:rFonts w:ascii="Arial" w:hAnsi="Arial" w:cs="Arial"/>
          <w:sz w:val="24"/>
        </w:rPr>
      </w:pPr>
      <w:r>
        <w:rPr>
          <w:rFonts w:cs="Arial" w:ascii="Arial" w:hAnsi="Arial"/>
          <w:sz w:val="24"/>
        </w:rPr>
        <w:t>Calvin megfontoltan, világos hangsúlyozással, szó szerint idézte a Robotika kézikönyvének első oldalán olvasható híres, vastag betűs mondatokat.</w:t>
      </w:r>
    </w:p>
    <w:p>
      <w:pPr>
        <w:pStyle w:val="Kozep"/>
        <w:widowControl/>
        <w:ind w:left="567" w:right="850" w:firstLine="284"/>
        <w:rPr>
          <w:rFonts w:ascii="Arial" w:hAnsi="Arial" w:cs="Arial"/>
          <w:sz w:val="24"/>
        </w:rPr>
      </w:pPr>
      <w:r>
        <w:rPr>
          <w:rFonts w:cs="Arial" w:ascii="Arial" w:hAnsi="Arial"/>
          <w:sz w:val="24"/>
        </w:rPr>
        <w:t>- Hallottam már róluk - vetette oda Quinn.</w:t>
      </w:r>
    </w:p>
    <w:p>
      <w:pPr>
        <w:pStyle w:val="Kozep"/>
        <w:widowControl/>
        <w:ind w:left="567" w:right="850" w:firstLine="284"/>
        <w:rPr>
          <w:rFonts w:ascii="Arial" w:hAnsi="Arial" w:cs="Arial"/>
          <w:sz w:val="24"/>
        </w:rPr>
      </w:pPr>
      <w:r>
        <w:rPr>
          <w:rFonts w:cs="Arial" w:ascii="Arial" w:hAnsi="Arial"/>
          <w:sz w:val="24"/>
        </w:rPr>
        <w:t>- Akkor a többit már nem nehéz megérteni - folytatta száraz hangon a pszichológusnő. - Ha Mr. Byerley e három törvény bármelyikét megszegné, nem lehet robot. Sajnos, ez az eljárás csak az egyik irányban döntheti el a kérdést. Mert a törvények betartása önmagában még semmit se bizonyít.</w:t>
      </w:r>
    </w:p>
    <w:p>
      <w:pPr>
        <w:pStyle w:val="Kozep"/>
        <w:widowControl/>
        <w:ind w:left="567" w:right="850" w:firstLine="284"/>
        <w:rPr/>
      </w:pPr>
      <w:r>
        <w:rPr>
          <w:rFonts w:cs="Arial" w:ascii="Arial" w:hAnsi="Arial"/>
          <w:sz w:val="24"/>
        </w:rPr>
        <w:t>- Miért nem, doktornő? - kérdezte Quinn udvariasan.</w:t>
      </w:r>
    </w:p>
    <w:p>
      <w:pPr>
        <w:pStyle w:val="Kozep"/>
        <w:widowControl/>
        <w:ind w:left="567" w:right="850" w:firstLine="284"/>
        <w:rPr>
          <w:rFonts w:ascii="Arial" w:hAnsi="Arial" w:cs="Arial"/>
          <w:sz w:val="24"/>
        </w:rPr>
      </w:pPr>
      <w:r>
        <w:rPr>
          <w:rFonts w:cs="Arial" w:ascii="Arial" w:hAnsi="Arial"/>
          <w:sz w:val="24"/>
        </w:rPr>
        <w:t>- Mert ha meggondolja, a robotika három törvénye alapjában véve az emberi erkölcs legfontosabb vezérelveit tükrözi. Az emberre például jellemző az önfenntartás ösztöne. Ez a robotok esetében a harmadik törvénynek felel meg. Minden szociális érzésű, kötelességtudó, "derék" ember aláveti magát a jogos hatalomnak, tekintélynek. Hallgat az orvosára, a főnökére, a kormányára, a pszichiáterére, az embertársaira, betartja a törvényeket, engedelmeskedik az előírásoknak és szokásoknak, még akkor is, ha ezek esetleg kényelmét vagy biztonságát veszélyeztetnék. Ez a robotok második törvénye. Hasonlóképpen minden "derék" ember szereti felebarátját, mint önmagát, megvédi embertársait saját élete kockáztatásával is. Ez a robotok első törvénye. Egyszóval, ha Byerley betartja a robotika törvényeit, lehet robot, de lehet egyszerűen nagyon derék ember.</w:t>
      </w:r>
    </w:p>
    <w:p>
      <w:pPr>
        <w:pStyle w:val="Kozep"/>
        <w:widowControl/>
        <w:ind w:left="567" w:right="850" w:firstLine="284"/>
        <w:rPr>
          <w:rFonts w:ascii="Arial" w:hAnsi="Arial" w:cs="Arial"/>
          <w:sz w:val="24"/>
        </w:rPr>
      </w:pPr>
      <w:r>
        <w:rPr>
          <w:rFonts w:cs="Arial" w:ascii="Arial" w:hAnsi="Arial"/>
          <w:sz w:val="24"/>
        </w:rPr>
        <w:t>- Ezek szerint nem is lehet bebizonyítani, hogy robot - mondta Quinn.</w:t>
      </w:r>
    </w:p>
    <w:p>
      <w:pPr>
        <w:pStyle w:val="Kozep"/>
        <w:widowControl/>
        <w:ind w:left="567" w:right="850" w:firstLine="284"/>
        <w:rPr>
          <w:rFonts w:ascii="Arial" w:hAnsi="Arial" w:cs="Arial"/>
          <w:sz w:val="24"/>
        </w:rPr>
      </w:pPr>
      <w:r>
        <w:rPr>
          <w:rFonts w:cs="Arial" w:ascii="Arial" w:hAnsi="Arial"/>
          <w:sz w:val="24"/>
        </w:rPr>
        <w:t>- Talán be tudom bizonyítani, hogy nem az.</w:t>
      </w:r>
    </w:p>
    <w:p>
      <w:pPr>
        <w:pStyle w:val="Kozep"/>
        <w:widowControl/>
        <w:ind w:left="567" w:right="850" w:firstLine="284"/>
        <w:rPr/>
      </w:pPr>
      <w:r>
        <w:rPr>
          <w:rFonts w:cs="Arial" w:ascii="Arial" w:hAnsi="Arial"/>
          <w:sz w:val="24"/>
        </w:rPr>
        <w:t>- Csakhogy én nem erre szeretnék bizonyítékot kapni.</w:t>
      </w:r>
    </w:p>
    <w:p>
      <w:pPr>
        <w:pStyle w:val="Utolso"/>
        <w:widowControl/>
        <w:spacing w:before="0" w:after="0"/>
        <w:ind w:left="567" w:right="850" w:firstLine="284"/>
        <w:rPr>
          <w:rFonts w:ascii="Arial" w:hAnsi="Arial" w:cs="Arial"/>
          <w:sz w:val="24"/>
        </w:rPr>
      </w:pPr>
      <w:r>
        <w:rPr>
          <w:rFonts w:cs="Arial" w:ascii="Arial" w:hAnsi="Arial"/>
          <w:sz w:val="24"/>
        </w:rPr>
        <w:t>- Be kell érnie azzal, ami bizonyítható. Elérhetetlen célokat hiába tűz ki maga elé.</w:t>
      </w:r>
    </w:p>
    <w:p>
      <w:pPr>
        <w:pStyle w:val="Kozep"/>
        <w:widowControl/>
        <w:ind w:left="567" w:right="850" w:firstLine="284"/>
        <w:rPr>
          <w:rFonts w:ascii="Arial" w:hAnsi="Arial" w:cs="Arial"/>
          <w:sz w:val="24"/>
        </w:rPr>
      </w:pPr>
      <w:r>
        <w:rPr>
          <w:rFonts w:cs="Arial" w:ascii="Arial" w:hAnsi="Arial"/>
          <w:sz w:val="24"/>
        </w:rPr>
        <w:t>Lanningnek most hirtelen egy ötlete támadt.</w:t>
      </w:r>
    </w:p>
    <w:p>
      <w:pPr>
        <w:pStyle w:val="Kozep"/>
        <w:widowControl/>
        <w:ind w:left="567" w:right="850" w:firstLine="284"/>
        <w:rPr/>
      </w:pPr>
      <w:r>
        <w:rPr>
          <w:rFonts w:cs="Arial" w:ascii="Arial" w:hAnsi="Arial"/>
          <w:sz w:val="24"/>
        </w:rPr>
        <w:t>- Arra egyikük se gondolt még - kérdezte -, milyen különös, hogy egy robot épp ügyésznek menjen? Vádat emeljen emberek ellen, halálos ítéletet kérjen a fejükre, súlyos károkat okozzon nekik?…</w:t>
      </w:r>
    </w:p>
    <w:p>
      <w:pPr>
        <w:pStyle w:val="Kozep"/>
        <w:widowControl/>
        <w:ind w:left="567" w:right="850" w:firstLine="284"/>
        <w:rPr>
          <w:rFonts w:ascii="Arial" w:hAnsi="Arial" w:cs="Arial"/>
          <w:sz w:val="24"/>
        </w:rPr>
      </w:pPr>
      <w:r>
        <w:rPr>
          <w:rFonts w:cs="Arial" w:ascii="Arial" w:hAnsi="Arial"/>
          <w:sz w:val="24"/>
        </w:rPr>
        <w:t>Quinn felütötte a fejét.</w:t>
      </w:r>
    </w:p>
    <w:p>
      <w:pPr>
        <w:pStyle w:val="Kozep"/>
        <w:widowControl/>
        <w:ind w:left="567" w:right="850" w:firstLine="284"/>
        <w:rPr/>
      </w:pPr>
      <w:r>
        <w:rPr>
          <w:rFonts w:cs="Arial" w:ascii="Arial" w:hAnsi="Arial"/>
          <w:sz w:val="24"/>
        </w:rPr>
        <w:t>- Akármilyen különös, a kérdést mégse dönti el. Államügyész volta nem bizonyítja, hogy ember. Nézzék meg a hivatalos ténykedésére vonatkozó adatokat. Nem tudják, hogy azzal kérkedik, soha egyetlen ártatlan ember ellen se emelt még vádat, tömegével hagyott futni olyanokat, akik ellen a bizonyítékokat nem találta kielégítőnek, holott az esetek zömében az esküdtbírákat valószínűleg rávehette volna a vádlottak atomizálására? És ez nem is üres kérkedés, ez a valóság.</w:t>
      </w:r>
    </w:p>
    <w:p>
      <w:pPr>
        <w:pStyle w:val="Kozep"/>
        <w:widowControl/>
        <w:ind w:left="567" w:right="850" w:firstLine="284"/>
        <w:rPr>
          <w:rFonts w:ascii="Arial" w:hAnsi="Arial" w:cs="Arial"/>
          <w:sz w:val="24"/>
        </w:rPr>
      </w:pPr>
      <w:r>
        <w:rPr>
          <w:rFonts w:cs="Arial" w:ascii="Arial" w:hAnsi="Arial"/>
          <w:sz w:val="24"/>
        </w:rPr>
        <w:t>- Ugyan, Quinn! - Lanning arcizmai rángatóztak. - A robotika törvényei nem tesznek különbséget bűnös és ártatlan ember között. A robot nem döntheti el, hogy egy ember halált érdemel-e vagy sem. Ez nem rá tartozik. Nem okozhat kárt emberi lényben, akár angyal, akár ördög az illető.</w:t>
      </w:r>
    </w:p>
    <w:p>
      <w:pPr>
        <w:pStyle w:val="Kozep"/>
        <w:widowControl/>
        <w:ind w:left="567" w:right="850" w:firstLine="284"/>
        <w:rPr>
          <w:rFonts w:ascii="Arial" w:hAnsi="Arial" w:cs="Arial"/>
          <w:sz w:val="24"/>
        </w:rPr>
      </w:pPr>
      <w:r>
        <w:rPr>
          <w:rFonts w:cs="Arial" w:ascii="Arial" w:hAnsi="Arial"/>
          <w:sz w:val="24"/>
        </w:rPr>
        <w:t xml:space="preserve">- Alfred - mondta Susari Calvin fáradt hangon -, ne beszéljen bolondokat. Mi történne például, ha egy robot egy őrültbe botlana, aki épp fel akar gyújtani egy lakóházat? Nem akadályozná meg? </w:t>
      </w:r>
    </w:p>
    <w:p>
      <w:pPr>
        <w:pStyle w:val="Kozep"/>
        <w:widowControl/>
        <w:ind w:left="567" w:right="850" w:firstLine="284"/>
        <w:rPr>
          <w:rFonts w:ascii="Arial" w:hAnsi="Arial" w:cs="Arial"/>
          <w:sz w:val="24"/>
        </w:rPr>
      </w:pPr>
      <w:r>
        <w:rPr>
          <w:rFonts w:cs="Arial" w:ascii="Arial" w:hAnsi="Arial"/>
          <w:sz w:val="24"/>
        </w:rPr>
        <w:t>- Dehogynem.</w:t>
      </w:r>
    </w:p>
    <w:p>
      <w:pPr>
        <w:pStyle w:val="Kozep"/>
        <w:widowControl/>
        <w:ind w:left="567" w:right="850" w:firstLine="284"/>
        <w:rPr>
          <w:rFonts w:ascii="Arial" w:hAnsi="Arial" w:cs="Arial"/>
          <w:sz w:val="24"/>
        </w:rPr>
      </w:pPr>
      <w:r>
        <w:rPr>
          <w:rFonts w:cs="Arial" w:ascii="Arial" w:hAnsi="Arial"/>
          <w:sz w:val="24"/>
        </w:rPr>
        <w:t>- És ha csak úgy akadályozhatná meg, hogy megöli?</w:t>
      </w:r>
    </w:p>
    <w:p>
      <w:pPr>
        <w:pStyle w:val="Kozep"/>
        <w:widowControl/>
        <w:ind w:left="567" w:right="850" w:firstLine="284"/>
        <w:rPr/>
      </w:pPr>
      <w:r>
        <w:rPr>
          <w:rFonts w:cs="Arial" w:ascii="Arial" w:hAnsi="Arial"/>
          <w:sz w:val="24"/>
        </w:rPr>
        <w:t>Lanning válaszképpen a torkát köszörülte.</w:t>
      </w:r>
    </w:p>
    <w:p>
      <w:pPr>
        <w:pStyle w:val="Kozep"/>
        <w:widowControl/>
        <w:ind w:left="567" w:right="850" w:firstLine="284"/>
        <w:rPr>
          <w:rFonts w:ascii="Arial" w:hAnsi="Arial" w:cs="Arial"/>
          <w:sz w:val="24"/>
        </w:rPr>
      </w:pPr>
      <w:r>
        <w:rPr>
          <w:rFonts w:cs="Arial" w:ascii="Arial" w:hAnsi="Arial"/>
          <w:sz w:val="24"/>
        </w:rPr>
        <w:t>- Persze, Alfred, a robot minden tőle telhetőt elkövetne, hogy ne kelljen ölnie. És ha mégis rákényszerülne, utána pszichoterápiai kezelésben kellene részesíteni, mert egy efféle megrázkódtatás könnyen őrületbe kergetheti. Vétett az első törvény ellen, hogy egy magasabb szinten eleget tegyen neki. Viszont egy ember meghalt, és ő volt a gyilkosa.</w:t>
      </w:r>
    </w:p>
    <w:p>
      <w:pPr>
        <w:pStyle w:val="Kozep"/>
        <w:widowControl/>
        <w:ind w:left="567" w:right="850" w:firstLine="284"/>
        <w:rPr>
          <w:rFonts w:ascii="Arial" w:hAnsi="Arial" w:cs="Arial"/>
          <w:sz w:val="24"/>
        </w:rPr>
      </w:pPr>
      <w:r>
        <w:rPr>
          <w:rFonts w:cs="Arial" w:ascii="Arial" w:hAnsi="Arial"/>
          <w:sz w:val="24"/>
        </w:rPr>
        <w:t>- Ezek szerint Byerley őrült? - kérdezte Lanning olyan éles gúnnyal, amilyen csak kitelt tőle.</w:t>
      </w:r>
    </w:p>
    <w:p>
      <w:pPr>
        <w:pStyle w:val="Kozep"/>
        <w:widowControl/>
        <w:ind w:left="567" w:right="850" w:firstLine="284"/>
        <w:rPr>
          <w:rFonts w:ascii="Arial" w:hAnsi="Arial" w:cs="Arial"/>
          <w:sz w:val="24"/>
        </w:rPr>
      </w:pPr>
      <w:r>
        <w:rPr>
          <w:rFonts w:cs="Arial" w:ascii="Arial" w:hAnsi="Arial"/>
          <w:sz w:val="24"/>
        </w:rPr>
        <w:t>- Nem, de ő maga nem is ölt meg senkit. Csak tényeket tár fel, amelyek esetleg bizonyítják, hogy egy bizonyos egyén veszélyes az emberek nagy tömegére, más szóval a társadalomra. A többség védelmében száll síkra, vagyis a lehető legmagasabb szinten szerez érvényt az első törvénynek. De csak eddig megy el. A gonosztevőt már a bíró ítéli halálra vagy börtönre, miután az esküdtbírák kimondták a bűnösségét. És az elítéltet a börtönőr kíséri a fegyházba, a hóhér végzi ki. Mr. Byerley csupán az igazságot tárja fel a társadalom érdekében. Bevallom, Mr. Quinn - folytatta Calvin -, amikor ön először hívta fel figyelmünket erre az ügyre, megvizsgáltam Mr. Byerley pályafutását. És megállapítottam, hogy az esküdtbírákhoz intézett záróbeszédeiben sosem kért halálos ítéletet. Amellett harcol a halálbüntetés eltörléséért, és igen bőkezűen támogatja a bűnözés idegfiziológiájával foglalkozó kutatóintézeteket. Nyilvánvaló, hogy a bűnök megtorlásánál célravezetőbb eszköznek tartja a gyógyítást. Szerintem ez nagyon sokatmondó.</w:t>
      </w:r>
    </w:p>
    <w:p>
      <w:pPr>
        <w:pStyle w:val="Kozep"/>
        <w:widowControl/>
        <w:ind w:left="567" w:right="850" w:firstLine="284"/>
        <w:rPr>
          <w:rFonts w:ascii="Arial" w:hAnsi="Arial" w:cs="Arial"/>
          <w:sz w:val="24"/>
        </w:rPr>
      </w:pPr>
      <w:r>
        <w:rPr>
          <w:rFonts w:cs="Arial" w:ascii="Arial" w:hAnsi="Arial"/>
          <w:sz w:val="24"/>
        </w:rPr>
        <w:t>- Igazán? - mosolygott Quinn. - Talán robotszaga van?</w:t>
      </w:r>
    </w:p>
    <w:p>
      <w:pPr>
        <w:pStyle w:val="Kozep"/>
        <w:widowControl/>
        <w:ind w:left="567" w:right="850" w:firstLine="284"/>
        <w:rPr>
          <w:rFonts w:ascii="Arial" w:hAnsi="Arial" w:cs="Arial"/>
          <w:sz w:val="24"/>
        </w:rPr>
      </w:pPr>
      <w:r>
        <w:rPr>
          <w:rFonts w:cs="Arial" w:ascii="Arial" w:hAnsi="Arial"/>
          <w:sz w:val="24"/>
        </w:rPr>
        <w:t xml:space="preserve">- Lehet. Miért tagadjuk? Efféle magatartást csak a robotoknál vagy a nagyon becsületes, derék embereknél tapasztalhatunk. Mert a valóság az, Mr. Quinn, hogy egyszerűen nem tudnak különbséget tenni a robotok és a legderekabb emberek viselkedése között. </w:t>
      </w:r>
    </w:p>
    <w:p>
      <w:pPr>
        <w:pStyle w:val="Kozep"/>
        <w:widowControl/>
        <w:ind w:left="567" w:right="850" w:firstLine="284"/>
        <w:rPr>
          <w:rFonts w:ascii="Arial" w:hAnsi="Arial" w:cs="Arial"/>
          <w:sz w:val="24"/>
        </w:rPr>
      </w:pPr>
      <w:r>
        <w:rPr>
          <w:rFonts w:cs="Arial" w:ascii="Arial" w:hAnsi="Arial"/>
          <w:sz w:val="24"/>
        </w:rPr>
        <w:t>Quinn hátradőlt székében.</w:t>
      </w:r>
    </w:p>
    <w:p>
      <w:pPr>
        <w:pStyle w:val="Kozep"/>
        <w:widowControl/>
        <w:ind w:left="567" w:right="850" w:firstLine="284"/>
        <w:rPr>
          <w:rFonts w:ascii="Arial" w:hAnsi="Arial" w:cs="Arial"/>
          <w:sz w:val="24"/>
        </w:rPr>
      </w:pPr>
      <w:r>
        <w:rPr>
          <w:rFonts w:cs="Arial" w:ascii="Arial" w:hAnsi="Arial"/>
          <w:sz w:val="24"/>
        </w:rPr>
        <w:t>- Dr. Lanning - mondta türelmetlenségtől remegő hangon -, ugye lehetséges olyan emberszabású robotot gyártani, amely külsejében tökéletes mása az embernek?</w:t>
      </w:r>
    </w:p>
    <w:p>
      <w:pPr>
        <w:pStyle w:val="Kozep"/>
        <w:widowControl/>
        <w:ind w:left="567" w:right="850" w:firstLine="284"/>
        <w:rPr>
          <w:rFonts w:ascii="Arial" w:hAnsi="Arial" w:cs="Arial"/>
          <w:sz w:val="24"/>
        </w:rPr>
      </w:pPr>
      <w:r>
        <w:rPr>
          <w:rFonts w:cs="Arial" w:ascii="Arial" w:hAnsi="Arial"/>
          <w:sz w:val="24"/>
        </w:rPr>
        <w:t>Lanning elgondolkozott, a torkát köszörülte.</w:t>
      </w:r>
    </w:p>
    <w:p>
      <w:pPr>
        <w:pStyle w:val="Kozep"/>
        <w:widowControl/>
        <w:ind w:left="567" w:right="850" w:firstLine="284"/>
        <w:rPr/>
      </w:pPr>
      <w:r>
        <w:rPr>
          <w:rFonts w:cs="Arial" w:ascii="Arial" w:hAnsi="Arial"/>
          <w:sz w:val="24"/>
        </w:rPr>
        <w:t>- Az Amerikai Robot - mondta vonakodva - végzett efféle kísérleteket, persze, pozitronagy alkalmazása nélkül. Emberi peték és hormonok segítségével porózus szilikon műanyagvázakon olyan hús- és bőrrétegeket lehet képezni, amelyek minden külső vizsgálatot kiállnak. A szem, a haj, a bőr voltaképpen nem is emberszabású, hanem valóban emberi. És ha egy ilyen burokban a többi szükséges szerkezettel egyetemben pozitronagyat helyeznek el, kész az emberszabású robot.</w:t>
      </w:r>
    </w:p>
    <w:p>
      <w:pPr>
        <w:pStyle w:val="Kozep"/>
        <w:widowControl/>
        <w:ind w:left="567" w:right="850" w:firstLine="284"/>
        <w:rPr>
          <w:rFonts w:ascii="Arial" w:hAnsi="Arial" w:cs="Arial"/>
          <w:sz w:val="24"/>
        </w:rPr>
      </w:pPr>
      <w:r>
        <w:rPr>
          <w:rFonts w:cs="Arial" w:ascii="Arial" w:hAnsi="Arial"/>
          <w:sz w:val="24"/>
        </w:rPr>
        <w:t>- Mennyi idő alatt lehet egy ilyen robotot előállítani? - tudakolta Quinn.</w:t>
      </w:r>
    </w:p>
    <w:p>
      <w:pPr>
        <w:pStyle w:val="Kozep"/>
        <w:widowControl/>
        <w:ind w:left="567" w:right="850" w:firstLine="284"/>
        <w:rPr>
          <w:rFonts w:ascii="Arial" w:hAnsi="Arial" w:cs="Arial"/>
          <w:sz w:val="24"/>
        </w:rPr>
      </w:pPr>
      <w:r>
        <w:rPr>
          <w:rFonts w:cs="Arial" w:ascii="Arial" w:hAnsi="Arial"/>
          <w:sz w:val="24"/>
        </w:rPr>
        <w:t>- Ha minden együtt van; ami szükséges - válaszolta Lanning pár pillanatnyi gondolkodás után -, az agy, a váz, a pete, a megfelelő hormonok és a besugárzó készülék, mondjuk, két hónap alatt elkészülhet.</w:t>
      </w:r>
    </w:p>
    <w:p>
      <w:pPr>
        <w:pStyle w:val="Kozep"/>
        <w:widowControl/>
        <w:ind w:left="567" w:right="850" w:firstLine="284"/>
        <w:rPr>
          <w:rFonts w:ascii="Arial" w:hAnsi="Arial" w:cs="Arial"/>
          <w:sz w:val="24"/>
        </w:rPr>
      </w:pPr>
      <w:r>
        <w:rPr>
          <w:rFonts w:cs="Arial" w:ascii="Arial" w:hAnsi="Arial"/>
          <w:sz w:val="24"/>
        </w:rPr>
        <w:t>A politikus fölállt.</w:t>
      </w:r>
    </w:p>
    <w:p>
      <w:pPr>
        <w:pStyle w:val="Kozep"/>
        <w:widowControl/>
        <w:ind w:left="567" w:right="850" w:firstLine="284"/>
        <w:rPr>
          <w:rFonts w:ascii="Arial" w:hAnsi="Arial" w:cs="Arial"/>
          <w:sz w:val="24"/>
        </w:rPr>
      </w:pPr>
      <w:r>
        <w:rPr>
          <w:rFonts w:cs="Arial" w:ascii="Arial" w:hAnsi="Arial"/>
          <w:sz w:val="24"/>
        </w:rPr>
        <w:t>- Akkor én majd kiderítem, hogy milyen Mr. Byerley belül. Ez ugyan az Amerikai Robotnak nem lesz jó reklám, de nekem ne tegyenek szemrehányást, én megadtam önöknek a lehetőséget, hogy más megoldást találjanak.</w:t>
      </w:r>
    </w:p>
    <w:p>
      <w:pPr>
        <w:pStyle w:val="Kozep"/>
        <w:widowControl/>
        <w:ind w:left="567" w:right="850" w:firstLine="284"/>
        <w:rPr>
          <w:rFonts w:ascii="Arial" w:hAnsi="Arial" w:cs="Arial"/>
          <w:sz w:val="24"/>
        </w:rPr>
      </w:pPr>
      <w:r>
        <w:rPr>
          <w:rFonts w:cs="Arial" w:ascii="Arial" w:hAnsi="Arial"/>
          <w:sz w:val="24"/>
        </w:rPr>
        <w:t>Amikor magukra maradtak, Lanning ingerülten fordult Susan Calvinhez.</w:t>
      </w:r>
    </w:p>
    <w:p>
      <w:pPr>
        <w:pStyle w:val="Kozep"/>
        <w:widowControl/>
        <w:ind w:left="567" w:right="850" w:firstLine="284"/>
        <w:rPr>
          <w:rFonts w:ascii="Arial" w:hAnsi="Arial" w:cs="Arial"/>
          <w:sz w:val="24"/>
        </w:rPr>
      </w:pPr>
      <w:r>
        <w:rPr>
          <w:rFonts w:cs="Arial" w:ascii="Arial" w:hAnsi="Arial"/>
          <w:sz w:val="24"/>
        </w:rPr>
        <w:t>- Miért ragaszkodik ahhoz, hogy</w:t>
      </w:r>
      <w:r>
        <w:rPr>
          <w:rFonts w:eastAsia="Times New Roman" w:cs="Times New Roman"/>
          <w:sz w:val="24"/>
        </w:rPr>
        <w:t>…</w:t>
      </w:r>
    </w:p>
    <w:p>
      <w:pPr>
        <w:pStyle w:val="Kozep"/>
        <w:widowControl/>
        <w:ind w:left="567" w:right="850" w:firstLine="284"/>
        <w:rPr>
          <w:rFonts w:ascii="Arial" w:hAnsi="Arial" w:cs="Arial"/>
          <w:sz w:val="24"/>
        </w:rPr>
      </w:pPr>
      <w:r>
        <w:rPr>
          <w:rFonts w:cs="Arial" w:ascii="Arial" w:hAnsi="Arial"/>
          <w:sz w:val="24"/>
        </w:rPr>
        <w:t>A pszichológusnő szenvedélyes hangon vágott közbe: .</w:t>
      </w:r>
    </w:p>
    <w:p>
      <w:pPr>
        <w:pStyle w:val="Kozep"/>
        <w:widowControl/>
        <w:ind w:left="567" w:right="850" w:firstLine="284"/>
        <w:rPr>
          <w:rFonts w:ascii="Arial" w:hAnsi="Arial" w:cs="Arial"/>
          <w:sz w:val="24"/>
        </w:rPr>
      </w:pPr>
      <w:r>
        <w:rPr>
          <w:rFonts w:cs="Arial" w:ascii="Arial" w:hAnsi="Arial"/>
          <w:sz w:val="24"/>
        </w:rPr>
        <w:t>- Mit akar, az igazságot, vagy azt, hogy leköszönjek? Nem fogok hazudni senki kedvéért. Az Amerikai Robot majd megvédi az érdekeit. Maga meg ne legyén olyan nyúlszívű.</w:t>
      </w:r>
    </w:p>
    <w:p>
      <w:pPr>
        <w:pStyle w:val="Kozep"/>
        <w:widowControl/>
        <w:ind w:left="567" w:right="850" w:firstLine="284"/>
        <w:rPr>
          <w:rFonts w:ascii="Arial" w:hAnsi="Arial" w:cs="Arial"/>
          <w:sz w:val="24"/>
        </w:rPr>
      </w:pPr>
      <w:r>
        <w:rPr>
          <w:rFonts w:cs="Arial" w:ascii="Arial" w:hAnsi="Arial"/>
          <w:sz w:val="24"/>
        </w:rPr>
        <w:t>- És mi történik - kérdezte Lanning -, ha Quinn kinyitja Byerleyt, és egy nagy csomó kerék meg csavar hullik ki belőle?</w:t>
      </w:r>
    </w:p>
    <w:p>
      <w:pPr>
        <w:pStyle w:val="Utolso"/>
        <w:widowControl/>
        <w:spacing w:before="0" w:after="0"/>
        <w:ind w:left="567" w:right="850" w:firstLine="284"/>
        <w:rPr>
          <w:rFonts w:ascii="Arial" w:hAnsi="Arial" w:cs="Arial"/>
          <w:sz w:val="24"/>
        </w:rPr>
      </w:pPr>
      <w:r>
        <w:rPr>
          <w:rFonts w:cs="Arial" w:ascii="Arial" w:hAnsi="Arial"/>
          <w:sz w:val="24"/>
        </w:rPr>
        <w:t>- Nem fogja kinyitni - válaszolta megvetően Calvin. - Byerleynek legalább annyi esze van, mint neki. Ha nem több.</w:t>
      </w:r>
    </w:p>
    <w:p>
      <w:pPr>
        <w:pStyle w:val="Kozep"/>
        <w:widowControl/>
        <w:ind w:left="567" w:right="850" w:firstLine="284"/>
        <w:rPr/>
      </w:pPr>
      <w:r>
        <w:rPr>
          <w:rFonts w:cs="Arial" w:ascii="Arial" w:hAnsi="Arial"/>
          <w:sz w:val="24"/>
        </w:rPr>
        <w:t xml:space="preserve">A hír egy héttel Byerley tervezett jelölése előtt tört rá a városra. Bár talán helyesebb volna azt mondani, hogy bebotorkált, becammogott, besomfordált a városba. Eleinte jót nevettek rajta. De midőn Quinn a kulisszák mögül irányítva hadjáratát, apránként fokozta a nyomást, a nevetés kényszeredetté vált, egy csepp bizonytalanság vegyült bele, s az emberek most már el-eltöprengtek. </w:t>
      </w:r>
    </w:p>
    <w:p>
      <w:pPr>
        <w:pStyle w:val="Kozep"/>
        <w:widowControl/>
        <w:ind w:left="567" w:right="850" w:firstLine="284"/>
        <w:rPr>
          <w:rFonts w:ascii="Arial" w:hAnsi="Arial" w:cs="Arial"/>
          <w:sz w:val="24"/>
        </w:rPr>
      </w:pPr>
      <w:r>
        <w:rPr>
          <w:rFonts w:cs="Arial" w:ascii="Arial" w:hAnsi="Arial"/>
          <w:sz w:val="24"/>
        </w:rPr>
        <w:t>A jelölőgyűlés felzaklatott hangyabolyhoz hasonlított. Eredetileg egyhangú jelölést terveztek, s egy héttel korábban még egyes-egyedül Byerley jöhetett szóba. Sőt ellenjelölt most sem akadt. Tehát őt kellett jelölni, de a jelölése teljes fejetlenség közepette zajlott le.</w:t>
      </w:r>
    </w:p>
    <w:p>
      <w:pPr>
        <w:pStyle w:val="Kozep"/>
        <w:widowControl/>
        <w:ind w:left="567" w:right="850" w:firstLine="284"/>
        <w:rPr>
          <w:rFonts w:ascii="Arial" w:hAnsi="Arial" w:cs="Arial"/>
          <w:sz w:val="24"/>
        </w:rPr>
      </w:pPr>
      <w:r>
        <w:rPr>
          <w:rFonts w:cs="Arial" w:ascii="Arial" w:hAnsi="Arial"/>
          <w:sz w:val="24"/>
        </w:rPr>
        <w:t xml:space="preserve">Talán kevésbé lett volna kínos az ügy, ha az emberek nem örlődnek két malomkő között. Egyfelől a szörnyűség, ha a vád igazolást nyer, másfelől a hihetetlen dőreség, ha hamisnak bizonyul. </w:t>
      </w:r>
    </w:p>
    <w:p>
      <w:pPr>
        <w:pStyle w:val="Kozep"/>
        <w:widowControl/>
        <w:ind w:left="567" w:right="850" w:firstLine="284"/>
        <w:rPr/>
      </w:pPr>
      <w:r>
        <w:rPr>
          <w:rFonts w:cs="Arial" w:ascii="Arial" w:hAnsi="Arial"/>
          <w:sz w:val="24"/>
        </w:rPr>
        <w:t>Byerley kényszeredett, gépies jelölésének másnapján az egyik újság végre közzétette annak a hosszú interjúnak lényegét, amelyet Dr. Susan Calvinnel, a "robotpszichológia és pozitronika világhíres szakértőjével" folytatódott.</w:t>
      </w:r>
    </w:p>
    <w:p>
      <w:pPr>
        <w:pStyle w:val="Kozep"/>
        <w:widowControl/>
        <w:ind w:left="567" w:right="850" w:firstLine="284"/>
        <w:rPr>
          <w:rFonts w:ascii="Arial" w:hAnsi="Arial" w:cs="Arial"/>
          <w:sz w:val="24"/>
        </w:rPr>
      </w:pPr>
      <w:r>
        <w:rPr>
          <w:rFonts w:cs="Arial" w:ascii="Arial" w:hAnsi="Arial"/>
          <w:sz w:val="24"/>
        </w:rPr>
        <w:t xml:space="preserve">Mire egyszerűen és velősen kifejezve, elszabadult a pokol. </w:t>
      </w:r>
    </w:p>
    <w:p>
      <w:pPr>
        <w:pStyle w:val="Kozep"/>
        <w:widowControl/>
        <w:ind w:left="567" w:right="850" w:firstLine="284"/>
        <w:rPr>
          <w:rFonts w:ascii="Arial" w:hAnsi="Arial" w:cs="Arial"/>
          <w:sz w:val="24"/>
        </w:rPr>
      </w:pPr>
      <w:r>
        <w:rPr>
          <w:rFonts w:cs="Arial" w:ascii="Arial" w:hAnsi="Arial"/>
          <w:sz w:val="24"/>
        </w:rPr>
        <w:t>A csökönyös ortodoxok csak erre vártak. Politikai pártjuk nem volt, és nem léptek fel egyik hitfelekezet nevében sem. Soraik lényegében olyanokból verbuválódtak, akik nem tudtak beilleszkedni abba a világba, amelyet valaha, amikor az atom még újdonság volt, atomkorszaknak neveztek. Voltaképpen az "egyszerű élet" szószólói voltak, olyan életmódot kívántak vissza, amelyet azok, akiknek részük volt benne, valószínűleg nem is tartottak olyan egyszerűnek, s ezért még egyszerűbbre vágyakoztak.</w:t>
      </w:r>
    </w:p>
    <w:p>
      <w:pPr>
        <w:pStyle w:val="Kozep"/>
        <w:widowControl/>
        <w:ind w:left="567" w:right="850" w:firstLine="284"/>
        <w:rPr/>
      </w:pPr>
      <w:r>
        <w:rPr>
          <w:rFonts w:cs="Arial" w:ascii="Arial" w:hAnsi="Arial"/>
          <w:sz w:val="24"/>
        </w:rPr>
        <w:t>Az ortodoxoknak nem volt új indokra szükségük, hogy a robotok meg a robotgyárosok ellen acsarkodjanak, de Quinn vádja, Calvin fejtegetései jó ürügyet szolgáltattak arra, hogy gyűlöletüknek fennhangon adjanak kifejezést.</w:t>
      </w:r>
    </w:p>
    <w:p>
      <w:pPr>
        <w:pStyle w:val="Kozep"/>
        <w:widowControl/>
        <w:ind w:left="567" w:right="850" w:firstLine="284"/>
        <w:rPr>
          <w:rFonts w:ascii="Arial" w:hAnsi="Arial" w:cs="Arial"/>
          <w:sz w:val="24"/>
        </w:rPr>
      </w:pPr>
      <w:r>
        <w:rPr>
          <w:rFonts w:cs="Arial" w:ascii="Arial" w:hAnsi="Arial"/>
          <w:sz w:val="24"/>
        </w:rPr>
        <w:t>Az Amerikai Robot és Gépember Rt. hatalmas gyártelepe méhkashoz hasonlított, amely fegyverbe szólította rajait. Háborúra készülődött.</w:t>
      </w:r>
    </w:p>
    <w:p>
      <w:pPr>
        <w:pStyle w:val="Kozep"/>
        <w:widowControl/>
        <w:ind w:left="567" w:right="850" w:firstLine="284"/>
        <w:rPr>
          <w:rFonts w:ascii="Arial" w:hAnsi="Arial" w:cs="Arial"/>
          <w:sz w:val="24"/>
        </w:rPr>
      </w:pPr>
      <w:r>
        <w:rPr>
          <w:rFonts w:cs="Arial" w:ascii="Arial" w:hAnsi="Arial"/>
          <w:sz w:val="24"/>
        </w:rPr>
        <w:t>Bent a városban Stephen Byerley háza hemzsegett a rendőröktől.</w:t>
      </w:r>
    </w:p>
    <w:p>
      <w:pPr>
        <w:pStyle w:val="Utolso"/>
        <w:widowControl/>
        <w:spacing w:before="0" w:after="0"/>
        <w:ind w:left="567" w:right="850" w:firstLine="284"/>
        <w:rPr>
          <w:rFonts w:ascii="Arial" w:hAnsi="Arial" w:cs="Arial"/>
          <w:sz w:val="24"/>
        </w:rPr>
      </w:pPr>
      <w:r>
        <w:rPr>
          <w:rFonts w:cs="Arial" w:ascii="Arial" w:hAnsi="Arial"/>
          <w:sz w:val="24"/>
        </w:rPr>
        <w:t>A választási hadjárat persze kizárólag e téma körül forgott, és csak annyiban hasonlított a szokásos választási hadjáratokhoz, hogy kitöltötte a jelölés és a választás közti időt.</w:t>
      </w:r>
    </w:p>
    <w:p>
      <w:pPr>
        <w:pStyle w:val="Kozep"/>
        <w:widowControl/>
        <w:ind w:left="567" w:right="850" w:firstLine="284"/>
        <w:rPr>
          <w:rFonts w:ascii="Arial" w:hAnsi="Arial" w:cs="Arial"/>
          <w:sz w:val="24"/>
        </w:rPr>
      </w:pPr>
      <w:r>
        <w:rPr>
          <w:rFonts w:cs="Arial" w:ascii="Arial" w:hAnsi="Arial"/>
          <w:sz w:val="24"/>
        </w:rPr>
        <w:t>Stephen Byerley nem hagyta, hogy a fontoskodó emberke kizökkentse nyugalmából. Még a háttérben álló uniformisos egyének se zavarták. Odakint, túl a mogorva rendőrkordonon, fajtájuk hagyományaihoz illően, újságírók és fotoriporterek várakoztak. Egy vállalkozó szellemű televíziós társaság még egy kamerát is fölállított az államügyész szerény otthonának bejárata előtt, s a bemondó műizgalomtól remegő hangon terjengős kommentárral kísérte az eseményeket.</w:t>
      </w:r>
    </w:p>
    <w:p>
      <w:pPr>
        <w:pStyle w:val="Kozep"/>
        <w:widowControl/>
        <w:ind w:left="567" w:right="850" w:firstLine="284"/>
        <w:rPr>
          <w:rFonts w:ascii="Arial" w:hAnsi="Arial" w:cs="Arial"/>
          <w:sz w:val="24"/>
        </w:rPr>
      </w:pPr>
      <w:r>
        <w:rPr>
          <w:rFonts w:cs="Arial" w:ascii="Arial" w:hAnsi="Arial"/>
          <w:sz w:val="24"/>
        </w:rPr>
        <w:t>A fontoskodó emberke Byerleyhez lépett. Kinyújtott kezében egy sűrűn teleírt, cikornyás papírlapot tartott.</w:t>
      </w:r>
    </w:p>
    <w:p>
      <w:pPr>
        <w:pStyle w:val="Kozep"/>
        <w:widowControl/>
        <w:ind w:left="567" w:right="850" w:firstLine="284"/>
        <w:rPr/>
      </w:pPr>
      <w:r>
        <w:rPr>
          <w:rFonts w:cs="Arial" w:ascii="Arial" w:hAnsi="Arial"/>
          <w:sz w:val="24"/>
        </w:rPr>
        <w:t>- Bírói végzést hoztam, Mr. Byerley, s ez felhatalmaz arra, hogy házkutatást tartsak, bármilyen fajtájú, illegálisan itt fellelhető</w:t>
      </w:r>
      <w:r>
        <w:rPr>
          <w:rFonts w:eastAsia="Times New Roman" w:cs="Times New Roman"/>
          <w:sz w:val="24"/>
        </w:rPr>
        <w:t>…</w:t>
      </w:r>
      <w:r>
        <w:rPr>
          <w:rFonts w:cs="Arial" w:ascii="Arial" w:hAnsi="Arial"/>
          <w:sz w:val="24"/>
        </w:rPr>
        <w:t xml:space="preserve"> gépember vagy robot után.</w:t>
      </w:r>
    </w:p>
    <w:p>
      <w:pPr>
        <w:pStyle w:val="Kozep"/>
        <w:widowControl/>
        <w:ind w:left="567" w:right="850" w:firstLine="284"/>
        <w:rPr>
          <w:rFonts w:ascii="Arial" w:hAnsi="Arial" w:cs="Arial"/>
          <w:sz w:val="24"/>
        </w:rPr>
      </w:pPr>
      <w:r>
        <w:rPr>
          <w:rFonts w:cs="Arial" w:ascii="Arial" w:hAnsi="Arial"/>
          <w:sz w:val="24"/>
        </w:rPr>
        <w:t>Byerley kissé fölemelkedett székéből, és átvette a papírlapot. Közömbösen belepillantott, majd mosolyogva visszaadta az emberkének.</w:t>
      </w:r>
    </w:p>
    <w:p>
      <w:pPr>
        <w:pStyle w:val="Kozep"/>
        <w:widowControl/>
        <w:ind w:left="567" w:right="850" w:firstLine="284"/>
        <w:rPr>
          <w:rFonts w:ascii="Arial" w:hAnsi="Arial" w:cs="Arial"/>
          <w:sz w:val="24"/>
        </w:rPr>
      </w:pPr>
      <w:r>
        <w:rPr>
          <w:rFonts w:cs="Arial" w:ascii="Arial" w:hAnsi="Arial"/>
          <w:sz w:val="24"/>
        </w:rPr>
        <w:t>- A legteljesebb rendben van. Rajta, végezze feladatát. Mrs. Hoppen - szólt a házvezetőnőjének, aki vonakodva jött be a szomszéd szobából -, legyen szíves, vezesse végig a lakáson ezeket az embereket, és amiben tud, legyen segítségükre.</w:t>
      </w:r>
    </w:p>
    <w:p>
      <w:pPr>
        <w:pStyle w:val="Kozep"/>
        <w:widowControl/>
        <w:ind w:left="567" w:right="850" w:firstLine="284"/>
        <w:rPr/>
      </w:pPr>
      <w:r>
        <w:rPr>
          <w:rFonts w:cs="Arial" w:ascii="Arial" w:hAnsi="Arial"/>
          <w:sz w:val="24"/>
        </w:rPr>
        <w:t>Az emberke, akit Harrowaynek hívtak, habozott, arca vörösre gyúlt, s sehogy se mert Byerley szemébe nézni.</w:t>
      </w:r>
    </w:p>
    <w:p>
      <w:pPr>
        <w:pStyle w:val="Kozep"/>
        <w:widowControl/>
        <w:ind w:left="567" w:right="850" w:firstLine="284"/>
        <w:rPr>
          <w:rFonts w:ascii="Arial" w:hAnsi="Arial" w:cs="Arial"/>
          <w:sz w:val="24"/>
        </w:rPr>
      </w:pPr>
      <w:r>
        <w:rPr>
          <w:rFonts w:cs="Arial" w:ascii="Arial" w:hAnsi="Arial"/>
          <w:sz w:val="24"/>
        </w:rPr>
        <w:t>- Gyerünk - motyogta a két rendőrnek.</w:t>
      </w:r>
    </w:p>
    <w:p>
      <w:pPr>
        <w:pStyle w:val="Kozep"/>
        <w:widowControl/>
        <w:ind w:left="567" w:right="850" w:firstLine="284"/>
        <w:rPr>
          <w:rFonts w:ascii="Arial" w:hAnsi="Arial" w:cs="Arial"/>
          <w:sz w:val="24"/>
        </w:rPr>
      </w:pPr>
      <w:r>
        <w:rPr>
          <w:rFonts w:cs="Arial" w:ascii="Arial" w:hAnsi="Arial"/>
          <w:sz w:val="24"/>
        </w:rPr>
        <w:t>Tíz perc múlva visszajött.</w:t>
      </w:r>
    </w:p>
    <w:p>
      <w:pPr>
        <w:pStyle w:val="Kozep"/>
        <w:widowControl/>
        <w:ind w:left="567" w:right="850" w:firstLine="284"/>
        <w:rPr>
          <w:rFonts w:ascii="Arial" w:hAnsi="Arial" w:cs="Arial"/>
          <w:sz w:val="24"/>
        </w:rPr>
      </w:pPr>
      <w:r>
        <w:rPr>
          <w:rFonts w:cs="Arial" w:ascii="Arial" w:hAnsi="Arial"/>
          <w:sz w:val="24"/>
        </w:rPr>
        <w:t>- Máris végeztek? - kérdezte Byerley az olyan ember hangján, akit sem a kérdés, sem pedig a válasz nem túlságosan érdekel.</w:t>
      </w:r>
    </w:p>
    <w:p>
      <w:pPr>
        <w:pStyle w:val="Kozep"/>
        <w:widowControl/>
        <w:ind w:left="567" w:right="850" w:firstLine="284"/>
        <w:rPr>
          <w:rFonts w:ascii="Arial" w:hAnsi="Arial" w:cs="Arial"/>
          <w:sz w:val="24"/>
        </w:rPr>
      </w:pPr>
      <w:r>
        <w:rPr>
          <w:rFonts w:cs="Arial" w:ascii="Arial" w:hAnsi="Arial"/>
          <w:sz w:val="24"/>
        </w:rPr>
        <w:t>Harroway a torkát köszörülte: előbb kappanhangon szólalt meg, majd nagy mérgesen újból rákezdte:</w:t>
      </w:r>
    </w:p>
    <w:p>
      <w:pPr>
        <w:pStyle w:val="Kozep"/>
        <w:widowControl/>
        <w:ind w:left="567" w:right="850" w:firstLine="284"/>
        <w:rPr>
          <w:rFonts w:ascii="Arial" w:hAnsi="Arial" w:cs="Arial"/>
          <w:sz w:val="24"/>
        </w:rPr>
      </w:pPr>
      <w:r>
        <w:rPr>
          <w:rFonts w:cs="Arial" w:ascii="Arial" w:hAnsi="Arial"/>
          <w:sz w:val="24"/>
        </w:rPr>
        <w:t>- Ide figyeljen, Mr. Byerley. Az utasításunk úgy szól, hogy igen alapos házkutatást tartsunk.</w:t>
      </w:r>
    </w:p>
    <w:p>
      <w:pPr>
        <w:pStyle w:val="Kozep"/>
        <w:widowControl/>
        <w:ind w:left="567" w:right="850" w:firstLine="284"/>
        <w:rPr>
          <w:rFonts w:ascii="Arial" w:hAnsi="Arial" w:cs="Arial"/>
          <w:sz w:val="24"/>
        </w:rPr>
      </w:pPr>
      <w:r>
        <w:rPr>
          <w:rFonts w:cs="Arial" w:ascii="Arial" w:hAnsi="Arial"/>
          <w:sz w:val="24"/>
        </w:rPr>
        <w:t>- És nem ezt tette?</w:t>
      </w:r>
    </w:p>
    <w:p>
      <w:pPr>
        <w:pStyle w:val="Kozep"/>
        <w:widowControl/>
        <w:ind w:left="567" w:right="850" w:firstLine="284"/>
        <w:rPr>
          <w:rFonts w:ascii="Arial" w:hAnsi="Arial" w:cs="Arial"/>
          <w:sz w:val="24"/>
        </w:rPr>
      </w:pPr>
      <w:r>
        <w:rPr>
          <w:rFonts w:cs="Arial" w:ascii="Arial" w:hAnsi="Arial"/>
          <w:sz w:val="24"/>
        </w:rPr>
        <w:t>- Pontosan megmondták, hogy mit keressünk.</w:t>
      </w:r>
    </w:p>
    <w:p>
      <w:pPr>
        <w:pStyle w:val="Kozep"/>
        <w:widowControl/>
        <w:ind w:left="567" w:right="850" w:firstLine="284"/>
        <w:rPr>
          <w:rFonts w:ascii="Arial" w:hAnsi="Arial" w:cs="Arial"/>
          <w:sz w:val="24"/>
        </w:rPr>
      </w:pPr>
      <w:r>
        <w:rPr>
          <w:rFonts w:cs="Arial" w:ascii="Arial" w:hAnsi="Arial"/>
          <w:sz w:val="24"/>
        </w:rPr>
        <w:t>- És mi volt az?</w:t>
      </w:r>
    </w:p>
    <w:p>
      <w:pPr>
        <w:pStyle w:val="Kozep"/>
        <w:widowControl/>
        <w:ind w:left="567" w:right="850" w:firstLine="284"/>
        <w:rPr/>
      </w:pPr>
      <w:r>
        <w:rPr>
          <w:rFonts w:cs="Arial" w:ascii="Arial" w:hAnsi="Arial"/>
          <w:sz w:val="24"/>
        </w:rPr>
        <w:t>- Nem akarom kiélezni a dolgot, Mr: Byerley, de egy szó, mint száz, az utasításunk értelmében önt kell megvizsgálnunk.</w:t>
      </w:r>
    </w:p>
    <w:p>
      <w:pPr>
        <w:pStyle w:val="Kozep"/>
        <w:widowControl/>
        <w:ind w:left="567" w:right="850" w:firstLine="284"/>
        <w:rPr>
          <w:rFonts w:ascii="Arial" w:hAnsi="Arial" w:cs="Arial"/>
          <w:sz w:val="24"/>
        </w:rPr>
      </w:pPr>
      <w:r>
        <w:rPr>
          <w:rFonts w:cs="Arial" w:ascii="Arial" w:hAnsi="Arial"/>
          <w:sz w:val="24"/>
        </w:rPr>
        <w:t>- Engem? - kérdezte az ügyész széles mosollyal. - És ezt hogyan szándékozik végrehajtani?</w:t>
      </w:r>
    </w:p>
    <w:p>
      <w:pPr>
        <w:pStyle w:val="Kozep"/>
        <w:widowControl/>
        <w:ind w:left="567" w:right="850" w:firstLine="284"/>
        <w:rPr>
          <w:rFonts w:ascii="Arial" w:hAnsi="Arial" w:cs="Arial"/>
          <w:sz w:val="24"/>
        </w:rPr>
      </w:pPr>
      <w:r>
        <w:rPr>
          <w:rFonts w:cs="Arial" w:ascii="Arial" w:hAnsi="Arial"/>
          <w:sz w:val="24"/>
        </w:rPr>
        <w:t>- Hoztunk egy Panet-sugáregységet…</w:t>
      </w:r>
    </w:p>
    <w:p>
      <w:pPr>
        <w:pStyle w:val="Kozep"/>
        <w:widowControl/>
        <w:ind w:left="567" w:right="850" w:firstLine="284"/>
        <w:rPr>
          <w:rFonts w:ascii="Arial" w:hAnsi="Arial" w:cs="Arial"/>
          <w:sz w:val="24"/>
        </w:rPr>
      </w:pPr>
      <w:r>
        <w:rPr>
          <w:rFonts w:cs="Arial" w:ascii="Arial" w:hAnsi="Arial"/>
          <w:sz w:val="24"/>
        </w:rPr>
        <w:t>- Hohó, maga röntgenfényképet akar rólam készíteni? Van erre felhatalmazása?</w:t>
      </w:r>
    </w:p>
    <w:p>
      <w:pPr>
        <w:pStyle w:val="Kozep"/>
        <w:widowControl/>
        <w:ind w:left="567" w:right="850" w:firstLine="284"/>
        <w:rPr>
          <w:rFonts w:ascii="Arial" w:hAnsi="Arial" w:cs="Arial"/>
          <w:sz w:val="24"/>
        </w:rPr>
      </w:pPr>
      <w:r>
        <w:rPr>
          <w:rFonts w:cs="Arial" w:ascii="Arial" w:hAnsi="Arial"/>
          <w:sz w:val="24"/>
        </w:rPr>
        <w:t>- Már mutattam a házkutatási parancsot.</w:t>
      </w:r>
    </w:p>
    <w:p>
      <w:pPr>
        <w:pStyle w:val="Kozep"/>
        <w:widowControl/>
        <w:ind w:left="567" w:right="850" w:firstLine="284"/>
        <w:rPr>
          <w:rFonts w:ascii="Arial" w:hAnsi="Arial" w:cs="Arial"/>
          <w:sz w:val="24"/>
        </w:rPr>
      </w:pPr>
      <w:r>
        <w:rPr>
          <w:rFonts w:cs="Arial" w:ascii="Arial" w:hAnsi="Arial"/>
          <w:sz w:val="24"/>
        </w:rPr>
        <w:t>- Szabad még egyszer megnéznem?</w:t>
      </w:r>
    </w:p>
    <w:p>
      <w:pPr>
        <w:pStyle w:val="Kozep"/>
        <w:widowControl/>
        <w:ind w:left="567" w:right="850" w:firstLine="284"/>
        <w:rPr/>
      </w:pPr>
      <w:r>
        <w:rPr>
          <w:rFonts w:cs="Arial" w:ascii="Arial" w:hAnsi="Arial"/>
          <w:sz w:val="24"/>
        </w:rPr>
        <w:t>Harroway arca nem épp a lelkesedéstől fénylett. De azért másodszor is átnyújtotta a papírlapot.</w:t>
      </w:r>
    </w:p>
    <w:p>
      <w:pPr>
        <w:pStyle w:val="Kozep"/>
        <w:widowControl/>
        <w:ind w:left="567" w:right="850" w:firstLine="284"/>
        <w:rPr/>
      </w:pPr>
      <w:r>
        <w:rPr>
          <w:rFonts w:cs="Arial" w:ascii="Arial" w:hAnsi="Arial"/>
          <w:sz w:val="24"/>
        </w:rPr>
        <w:t>- Felolvasom, hogy a végzés értelmében hol kell házkutatást tartaniuk - mondta Byerley nyugodt hangon. - Idézek: "Stephen Allen Byerley, Evanstron kerület, Willow Grove 355. szám alatti lakásában, ideértve az esetleges garázst, raktárt vagy a házhoz tartozó bármely más építményt és telket"</w:t>
      </w:r>
      <w:r>
        <w:rPr>
          <w:rFonts w:eastAsia="Times New Roman" w:cs="Times New Roman"/>
          <w:sz w:val="24"/>
        </w:rPr>
        <w:t>…</w:t>
      </w:r>
      <w:r>
        <w:rPr>
          <w:rFonts w:cs="Arial" w:ascii="Arial" w:hAnsi="Arial"/>
          <w:sz w:val="24"/>
        </w:rPr>
        <w:t xml:space="preserve"> hm</w:t>
      </w:r>
      <w:r>
        <w:rPr>
          <w:rFonts w:eastAsia="Times New Roman" w:cs="Times New Roman"/>
          <w:sz w:val="24"/>
        </w:rPr>
        <w:t>…</w:t>
      </w:r>
      <w:r>
        <w:rPr>
          <w:rFonts w:cs="Arial" w:ascii="Arial" w:hAnsi="Arial"/>
          <w:sz w:val="24"/>
        </w:rPr>
        <w:t xml:space="preserve"> és így tovább. Ez teljesen rendben is van. De az, jóember, sehol se áll itt, hogy engem belül is megvizsgálhatna. Én nem tartozom a helyiségekhez. Ám ha akarja, megmotozhat, hátha talál a zsebemben eldugva egy robotot. </w:t>
      </w:r>
    </w:p>
    <w:p>
      <w:pPr>
        <w:pStyle w:val="Kozep"/>
        <w:widowControl/>
        <w:ind w:left="567" w:right="850" w:firstLine="284"/>
        <w:rPr>
          <w:rFonts w:ascii="Arial" w:hAnsi="Arial" w:cs="Arial"/>
          <w:sz w:val="24"/>
        </w:rPr>
      </w:pPr>
      <w:r>
        <w:rPr>
          <w:rFonts w:cs="Arial" w:ascii="Arial" w:hAnsi="Arial"/>
          <w:sz w:val="24"/>
        </w:rPr>
        <w:t>Harrowaynek a legcsekélyebb kétsége sem volt afelől, hogy kinek a szolgálatában áll. És semmiképp se akart restnek mutatkozni, amikor végre lehetősége nyílt az előmenetelre, vagyis valamilyen zsírosabb állásra.</w:t>
      </w:r>
    </w:p>
    <w:p>
      <w:pPr>
        <w:pStyle w:val="Kozep"/>
        <w:widowControl/>
        <w:ind w:left="567" w:right="850" w:firstLine="284"/>
        <w:rPr>
          <w:rFonts w:ascii="Arial" w:hAnsi="Arial" w:cs="Arial"/>
          <w:sz w:val="24"/>
        </w:rPr>
      </w:pPr>
      <w:r>
        <w:rPr>
          <w:rFonts w:cs="Arial" w:ascii="Arial" w:hAnsi="Arial"/>
          <w:sz w:val="24"/>
        </w:rPr>
        <w:t>- Ide figyeljen, Mr. Byerley - mondta némi nagyképűséggel -, jogom van átkutatni az összes bútorokat - meg minden egyebet, ami a házban van. És maga is itt van a házban, igaz?</w:t>
      </w:r>
    </w:p>
    <w:p>
      <w:pPr>
        <w:pStyle w:val="Kozep"/>
        <w:widowControl/>
        <w:ind w:left="567" w:right="850" w:firstLine="284"/>
        <w:rPr/>
      </w:pPr>
      <w:r>
        <w:rPr>
          <w:rFonts w:cs="Arial" w:ascii="Arial" w:hAnsi="Arial"/>
          <w:sz w:val="24"/>
        </w:rPr>
        <w:t>- Kitűnő megfigyelés. Valóban itt vagyok. Viszont nem vagyok bútor. És mint nagykorú, cselekedeteiért felelős polgárnak - s hogy az vagyok, elmeorvosi bizonyítvánnyal igazolhatom -, a regionális törvények értelmében bizonyos jogaim is vannak. A röntgenfelvétel személyi jogaim megsértését jelentené. Erre pedig ez a bírói végzés</w:t>
      </w:r>
    </w:p>
    <w:p>
      <w:pPr>
        <w:pStyle w:val="Kozep"/>
        <w:widowControl/>
        <w:ind w:left="567" w:right="850" w:firstLine="284"/>
        <w:rPr>
          <w:rFonts w:ascii="Arial" w:hAnsi="Arial" w:cs="Arial"/>
          <w:sz w:val="24"/>
        </w:rPr>
      </w:pPr>
      <w:r>
        <w:rPr>
          <w:rFonts w:cs="Arial" w:ascii="Arial" w:hAnsi="Arial"/>
          <w:sz w:val="24"/>
        </w:rPr>
        <w:t>nem hatalmazza fel magát.</w:t>
      </w:r>
    </w:p>
    <w:p>
      <w:pPr>
        <w:pStyle w:val="Kozep"/>
        <w:widowControl/>
        <w:ind w:left="567" w:right="850" w:firstLine="284"/>
        <w:rPr>
          <w:rFonts w:ascii="Arial" w:hAnsi="Arial" w:cs="Arial"/>
          <w:sz w:val="24"/>
        </w:rPr>
      </w:pPr>
      <w:r>
        <w:rPr>
          <w:rFonts w:cs="Arial" w:ascii="Arial" w:hAnsi="Arial"/>
          <w:sz w:val="24"/>
        </w:rPr>
        <w:t>- Ez mind igaz, viszont ha ön robot, akkor nincsenek efféle jogai.</w:t>
      </w:r>
    </w:p>
    <w:p>
      <w:pPr>
        <w:pStyle w:val="Kozep"/>
        <w:widowControl/>
        <w:ind w:left="567" w:right="850" w:firstLine="284"/>
        <w:rPr>
          <w:rFonts w:ascii="Arial" w:hAnsi="Arial" w:cs="Arial"/>
          <w:sz w:val="24"/>
        </w:rPr>
      </w:pPr>
      <w:r>
        <w:rPr>
          <w:rFonts w:cs="Arial" w:ascii="Arial" w:hAnsi="Arial"/>
          <w:sz w:val="24"/>
        </w:rPr>
        <w:t>- Tény és való, csakhogy ez a papiros hallgatólagosan elismeri ember voltomat.</w:t>
      </w:r>
    </w:p>
    <w:p>
      <w:pPr>
        <w:pStyle w:val="Kozep"/>
        <w:widowControl/>
        <w:ind w:left="567" w:right="850" w:firstLine="284"/>
        <w:rPr>
          <w:rFonts w:ascii="Arial" w:hAnsi="Arial" w:cs="Arial"/>
          <w:sz w:val="24"/>
        </w:rPr>
      </w:pPr>
      <w:r>
        <w:rPr>
          <w:rFonts w:cs="Arial" w:ascii="Arial" w:hAnsi="Arial"/>
          <w:sz w:val="24"/>
        </w:rPr>
        <w:t>- Hol? - Harroway a papír után kapkod.</w:t>
      </w:r>
    </w:p>
    <w:p>
      <w:pPr>
        <w:pStyle w:val="Kozep"/>
        <w:widowControl/>
        <w:ind w:left="567" w:right="850" w:firstLine="284"/>
        <w:rPr/>
      </w:pPr>
      <w:r>
        <w:rPr>
          <w:rFonts w:cs="Arial" w:ascii="Arial" w:hAnsi="Arial"/>
          <w:sz w:val="24"/>
        </w:rPr>
        <w:t>- Ott, ahol azt mondja, "Stephen Allen Byerley itt és itt levő lakásában". Egy robotnak ugyanis nem lehet tulajdona. És azt is megmondhatja a főnökének, Mr. Harroway, hogy ha megpróbál egy másik, hasonló tartalmú végzést kibocsáttatni, amelyik nem ismeri el hallgatólagosan ember voltomat, súlyos következményeknek néz elébe. Elfogatási parancsot adatok ki ellene, és polgári pert akasztok a nyakába. És akkor majd kénytelen lesz a jelenleg rendelkezésére álló bizonyítékokkal igazolni, hogy robot vagyok, másként tetemes bírságot fizethet, amiért alaptalanul meg akart fosztani a regionális törvényekben biztosított jogaimtól. Ezt megmondja neki, ugye?</w:t>
      </w:r>
    </w:p>
    <w:p>
      <w:pPr>
        <w:pStyle w:val="Kozep"/>
        <w:widowControl/>
        <w:ind w:left="567" w:right="850" w:firstLine="284"/>
        <w:rPr>
          <w:rFonts w:ascii="Arial" w:hAnsi="Arial" w:cs="Arial"/>
          <w:sz w:val="24"/>
        </w:rPr>
      </w:pPr>
      <w:r>
        <w:rPr>
          <w:rFonts w:cs="Arial" w:ascii="Arial" w:hAnsi="Arial"/>
          <w:sz w:val="24"/>
        </w:rPr>
        <w:t>Harroway az ajtó felé masírozott. Odaérve megfordult.</w:t>
      </w:r>
    </w:p>
    <w:p>
      <w:pPr>
        <w:pStyle w:val="Kozep"/>
        <w:widowControl/>
        <w:ind w:left="567" w:right="850" w:firstLine="284"/>
        <w:rPr/>
      </w:pPr>
      <w:r>
        <w:rPr>
          <w:rFonts w:cs="Arial" w:ascii="Arial" w:hAnsi="Arial"/>
          <w:sz w:val="24"/>
        </w:rPr>
        <w:t>- Maga nagyon dörzsölt ügyvéd</w:t>
      </w:r>
      <w:r>
        <w:rPr>
          <w:rFonts w:eastAsia="Times New Roman" w:cs="Times New Roman"/>
          <w:sz w:val="24"/>
        </w:rPr>
        <w:t>…</w:t>
      </w:r>
      <w:r>
        <w:rPr>
          <w:rFonts w:cs="Arial" w:ascii="Arial" w:hAnsi="Arial"/>
          <w:sz w:val="24"/>
        </w:rPr>
        <w:t xml:space="preserve"> - mondta. Keze a zsebében motozott. Egy pillanatra még megállt az ajtóban, aztán kiment, egy mosolyt küldött a televíziós kamera felé, amely még mindig működött, majd integetve odakiáltott a riportereknek: - Holnap lesz valami számotokra, fiúk. Vicc nélkül!</w:t>
      </w:r>
    </w:p>
    <w:p>
      <w:pPr>
        <w:pStyle w:val="Utolso"/>
        <w:widowControl/>
        <w:spacing w:before="0" w:after="0"/>
        <w:ind w:left="567" w:right="850" w:firstLine="284"/>
        <w:rPr>
          <w:rFonts w:ascii="Arial" w:hAnsi="Arial" w:cs="Arial"/>
          <w:sz w:val="24"/>
        </w:rPr>
      </w:pPr>
      <w:r>
        <w:rPr>
          <w:rFonts w:cs="Arial" w:ascii="Arial" w:hAnsi="Arial"/>
          <w:sz w:val="24"/>
        </w:rPr>
        <w:t>Beült régimódi, földön járó tragacsába, hátradőlt az ülésen, kivett a zsebéből egy aprócska szerkezetet, és gondosan megvizsgálta. Most életében először készített reflexiós röntgenfelvételt. Remélte, hogy jól sikerült.</w:t>
      </w:r>
    </w:p>
    <w:p>
      <w:pPr>
        <w:pStyle w:val="Kozep"/>
        <w:widowControl/>
        <w:ind w:left="567" w:right="850" w:firstLine="284"/>
        <w:rPr>
          <w:rFonts w:ascii="Arial" w:hAnsi="Arial" w:cs="Arial"/>
          <w:sz w:val="24"/>
        </w:rPr>
      </w:pPr>
      <w:r>
        <w:rPr>
          <w:rFonts w:cs="Arial" w:ascii="Arial" w:hAnsi="Arial"/>
          <w:sz w:val="24"/>
        </w:rPr>
        <w:t>Quinn és Byerley még sose kerültek szemtől szembe egymással.</w:t>
      </w:r>
    </w:p>
    <w:p>
      <w:pPr>
        <w:pStyle w:val="Kozep"/>
        <w:widowControl/>
        <w:ind w:left="567" w:right="850" w:firstLine="284"/>
        <w:rPr/>
      </w:pPr>
      <w:r>
        <w:rPr>
          <w:rFonts w:cs="Arial" w:ascii="Arial" w:hAnsi="Arial"/>
          <w:sz w:val="24"/>
        </w:rPr>
        <w:t>Most azonban a vizorfon mellett ülve, legalábbis a kifejezés szó szerint értelmében, nagyon közel voltak ehhez az állapothoz, jóllehet vonásaikat csupán fekete-fehér pontocskák képviselték a fotocellákon.</w:t>
      </w:r>
    </w:p>
    <w:p>
      <w:pPr>
        <w:pStyle w:val="Kozep"/>
        <w:widowControl/>
        <w:ind w:left="567" w:right="850" w:firstLine="284"/>
        <w:rPr>
          <w:rFonts w:ascii="Arial" w:hAnsi="Arial" w:cs="Arial"/>
          <w:sz w:val="24"/>
        </w:rPr>
      </w:pPr>
      <w:r>
        <w:rPr>
          <w:rFonts w:cs="Arial" w:ascii="Arial" w:hAnsi="Arial"/>
          <w:sz w:val="24"/>
        </w:rPr>
        <w:t>A beszélgetést Quinn kezdeményezte, és ő is szólalt meg először:</w:t>
      </w:r>
    </w:p>
    <w:p>
      <w:pPr>
        <w:pStyle w:val="Kozep"/>
        <w:widowControl/>
        <w:ind w:left="567" w:right="850" w:firstLine="284"/>
        <w:rPr>
          <w:rFonts w:ascii="Arial" w:hAnsi="Arial" w:cs="Arial"/>
          <w:sz w:val="24"/>
        </w:rPr>
      </w:pPr>
      <w:r>
        <w:rPr>
          <w:rFonts w:cs="Arial" w:ascii="Arial" w:hAnsi="Arial"/>
          <w:sz w:val="24"/>
        </w:rPr>
        <w:t>- Van egy hírem a maga számára, Byerley - kezdte minden különösebb ceremónia nélkül. - Nyilvánosságra szándékozom hozni, hogy Panet-sugár elleni védőruhát hord.</w:t>
      </w:r>
    </w:p>
    <w:p>
      <w:pPr>
        <w:pStyle w:val="Kozep"/>
        <w:widowControl/>
        <w:ind w:left="567" w:right="850" w:firstLine="284"/>
        <w:rPr>
          <w:rFonts w:ascii="Arial" w:hAnsi="Arial" w:cs="Arial"/>
          <w:sz w:val="24"/>
        </w:rPr>
      </w:pPr>
      <w:r>
        <w:rPr>
          <w:rFonts w:cs="Arial" w:ascii="Arial" w:hAnsi="Arial"/>
          <w:sz w:val="24"/>
        </w:rPr>
        <w:t>- Tényleg? Akkor ezt már valószínűleg meg is tette. Egyébként az az érzésem, hogy a mi vállalkozó szellemű riportereink már jó ideje lehallgatják a vonalaimat. Azt biztosan tudom, hogy az irodai vonalaimat át- meg átlyuggatták. Épp ezért bújtam meg az utóbbi hetekben itt a lakásomban. - Byerley szívélyes hangon beszélt, szinte csevegett.</w:t>
      </w:r>
    </w:p>
    <w:p>
      <w:pPr>
        <w:pStyle w:val="Kozep"/>
        <w:widowControl/>
        <w:ind w:left="567" w:right="850" w:firstLine="284"/>
        <w:rPr>
          <w:rFonts w:ascii="Arial" w:hAnsi="Arial" w:cs="Arial"/>
          <w:sz w:val="24"/>
        </w:rPr>
      </w:pPr>
      <w:r>
        <w:rPr>
          <w:rFonts w:cs="Arial" w:ascii="Arial" w:hAnsi="Arial"/>
          <w:sz w:val="24"/>
        </w:rPr>
        <w:t>- Ezt a hívást teljesen leárnyékoltam - mondta Quinn összeszorított ajakkal. - Bizonyos egyéni kockázatot vállalok vele.</w:t>
      </w:r>
    </w:p>
    <w:p>
      <w:pPr>
        <w:pStyle w:val="Kozep"/>
        <w:widowControl/>
        <w:ind w:left="567" w:right="850" w:firstLine="284"/>
        <w:rPr>
          <w:rFonts w:ascii="Arial" w:hAnsi="Arial" w:cs="Arial"/>
          <w:sz w:val="24"/>
        </w:rPr>
      </w:pPr>
      <w:r>
        <w:rPr>
          <w:rFonts w:cs="Arial" w:ascii="Arial" w:hAnsi="Arial"/>
          <w:sz w:val="24"/>
        </w:rPr>
        <w:t>- Azt gondolom. Senki se tudja, hogy maga rejtőzik e mögött a korteshadjárat mögött. Legalábbis hivatalosan senki se tudja. Hogy nem hivatalosan tudja-e, az már más kérdés. A maga helyében én nem nyugtalankodnék. Tehát azt mondja, hogy védőruhát viselek?</w:t>
      </w:r>
    </w:p>
    <w:p>
      <w:pPr>
        <w:pStyle w:val="Kozep"/>
        <w:widowControl/>
        <w:ind w:left="567" w:right="850" w:firstLine="284"/>
        <w:rPr>
          <w:rFonts w:ascii="Arial" w:hAnsi="Arial" w:cs="Arial"/>
          <w:sz w:val="24"/>
        </w:rPr>
      </w:pPr>
      <w:r>
        <w:rPr>
          <w:rFonts w:cs="Arial" w:ascii="Arial" w:hAnsi="Arial"/>
          <w:sz w:val="24"/>
        </w:rPr>
        <w:t>Erre valószínűleg akkor jött rá, amikor a minap kiderült, hogy a kisinasának a röntgenfelvétele túlexponált.</w:t>
      </w:r>
    </w:p>
    <w:p>
      <w:pPr>
        <w:pStyle w:val="Kozep"/>
        <w:widowControl/>
        <w:ind w:left="567" w:right="850" w:firstLine="284"/>
        <w:rPr/>
      </w:pPr>
      <w:r>
        <w:rPr>
          <w:rFonts w:cs="Arial" w:ascii="Arial" w:hAnsi="Arial"/>
          <w:sz w:val="24"/>
        </w:rPr>
        <w:t>- De ebből, Byerley, mindenki megérti majd, hogy nem meri magát röntgenelemzésnek alávetni.</w:t>
      </w:r>
    </w:p>
    <w:p>
      <w:pPr>
        <w:pStyle w:val="Kozep"/>
        <w:widowControl/>
        <w:ind w:left="567" w:right="850" w:firstLine="284"/>
        <w:rPr>
          <w:rFonts w:ascii="Arial" w:hAnsi="Arial" w:cs="Arial"/>
          <w:sz w:val="24"/>
        </w:rPr>
      </w:pPr>
      <w:r>
        <w:rPr>
          <w:rFonts w:cs="Arial" w:ascii="Arial" w:hAnsi="Arial"/>
          <w:sz w:val="24"/>
        </w:rPr>
        <w:t>- De azt is, hogy maga vagy az emberei magántitok megsértésére tettek kísérletet.</w:t>
      </w:r>
    </w:p>
    <w:p>
      <w:pPr>
        <w:pStyle w:val="Kozep"/>
        <w:widowControl/>
        <w:ind w:left="567" w:right="850" w:firstLine="284"/>
        <w:rPr>
          <w:rFonts w:ascii="Arial" w:hAnsi="Arial" w:cs="Arial"/>
          <w:sz w:val="24"/>
        </w:rPr>
      </w:pPr>
      <w:r>
        <w:rPr>
          <w:rFonts w:cs="Arial" w:ascii="Arial" w:hAnsi="Arial"/>
          <w:sz w:val="24"/>
        </w:rPr>
        <w:t>- Ezzel a kutya se törődik.</w:t>
      </w:r>
    </w:p>
    <w:p>
      <w:pPr>
        <w:pStyle w:val="Kozep"/>
        <w:widowControl/>
        <w:ind w:left="567" w:right="850" w:firstLine="284"/>
        <w:rPr>
          <w:rFonts w:ascii="Arial" w:hAnsi="Arial" w:cs="Arial"/>
          <w:sz w:val="24"/>
        </w:rPr>
      </w:pPr>
      <w:r>
        <w:rPr>
          <w:rFonts w:cs="Arial" w:ascii="Arial" w:hAnsi="Arial"/>
          <w:sz w:val="24"/>
        </w:rPr>
        <w:t>- Az nem olyan biztos. Látja, ez jellemző kettőnk hadviselési módszereire. Maga nem sokat törődik a polgárok egyéni szabadságjogaival. Én viszont törődöm. Nem tűröm, hogy röntgenfelvételt készítsenek rólam, mert elvi okokból őrködöm a jogaim felett. És ha megválasztanak, ugyanígy fogok őrködni mások jogai felett is.</w:t>
      </w:r>
    </w:p>
    <w:p>
      <w:pPr>
        <w:pStyle w:val="Kozep"/>
        <w:widowControl/>
        <w:ind w:left="567" w:right="850" w:firstLine="284"/>
        <w:rPr/>
      </w:pPr>
      <w:r>
        <w:rPr>
          <w:rFonts w:cs="Arial" w:ascii="Arial" w:hAnsi="Arial"/>
          <w:sz w:val="24"/>
        </w:rPr>
        <w:t>- Ebből kétségtelenül nagyon érdekes kortesbeszéd kerekednék ki, csak épp senki sem hinne magának. Túlságosan fennkölt ahhoz, hogy igaz legyen. - Most hirtelen éles hangra váltott át: - De még valamit akarok mondani. Azon a bizonyos estén valaki hiányzott a háza állandó lakói közül.</w:t>
      </w:r>
    </w:p>
    <w:p>
      <w:pPr>
        <w:pStyle w:val="Kozep"/>
        <w:widowControl/>
        <w:ind w:left="567" w:right="850" w:firstLine="284"/>
        <w:rPr>
          <w:rFonts w:ascii="Arial" w:hAnsi="Arial" w:cs="Arial"/>
          <w:sz w:val="24"/>
        </w:rPr>
      </w:pPr>
      <w:r>
        <w:rPr>
          <w:rFonts w:cs="Arial" w:ascii="Arial" w:hAnsi="Arial"/>
          <w:sz w:val="24"/>
        </w:rPr>
        <w:t>- Éspedig?</w:t>
      </w:r>
    </w:p>
    <w:p>
      <w:pPr>
        <w:pStyle w:val="Kozep"/>
        <w:widowControl/>
        <w:ind w:left="567" w:right="850" w:firstLine="284"/>
        <w:rPr>
          <w:rFonts w:ascii="Arial" w:hAnsi="Arial" w:cs="Arial"/>
          <w:sz w:val="24"/>
        </w:rPr>
      </w:pPr>
      <w:r>
        <w:rPr>
          <w:rFonts w:cs="Arial" w:ascii="Arial" w:hAnsi="Arial"/>
          <w:sz w:val="24"/>
        </w:rPr>
        <w:t>- A jelentés szerint - Quinn lapozgatott az előtte fekvő papírok között, amelyeknek széle még épp látható volt a videolemezen - a hiányzó személy egy nyomorék.</w:t>
      </w:r>
    </w:p>
    <w:p>
      <w:pPr>
        <w:pStyle w:val="Kozep"/>
        <w:widowControl/>
        <w:ind w:left="567" w:right="850" w:firstLine="284"/>
        <w:rPr/>
      </w:pPr>
      <w:r>
        <w:rPr>
          <w:rFonts w:cs="Arial" w:ascii="Arial" w:hAnsi="Arial"/>
          <w:sz w:val="24"/>
        </w:rPr>
        <w:t>- Jól mondja - válaszolta közönyös hangon Byerley -, egy nyomorék. Öreg tanárom, aki nálam lakik, de most már két hónap óta vidéken van. "Jól megérdemelt pihenését tölti ott", ahogy mondani szokták. Van ez ellen valami kifogása?</w:t>
      </w:r>
    </w:p>
    <w:p>
      <w:pPr>
        <w:pStyle w:val="Kozep"/>
        <w:widowControl/>
        <w:ind w:left="567" w:right="850" w:firstLine="284"/>
        <w:rPr>
          <w:rFonts w:ascii="Arial" w:hAnsi="Arial" w:cs="Arial"/>
          <w:sz w:val="24"/>
        </w:rPr>
      </w:pPr>
      <w:r>
        <w:rPr>
          <w:rFonts w:cs="Arial" w:ascii="Arial" w:hAnsi="Arial"/>
          <w:sz w:val="24"/>
        </w:rPr>
        <w:t>- A tanára? Valami tudósféle?</w:t>
      </w:r>
    </w:p>
    <w:p>
      <w:pPr>
        <w:pStyle w:val="Kozep"/>
        <w:widowControl/>
        <w:ind w:left="567" w:right="850" w:firstLine="284"/>
        <w:rPr/>
      </w:pPr>
      <w:r>
        <w:rPr>
          <w:rFonts w:cs="Arial" w:ascii="Arial" w:hAnsi="Arial"/>
          <w:sz w:val="24"/>
        </w:rPr>
        <w:t>- Ügyvédkedett, mielőtt nyomorékká vált. Most engedély alapján biofizikai kutatással foglalkozik, saját laboratóriuma van, és tevékenységének részletes leírását szabályszerűen benyújtotta az illetékes hatóságokhoz. Felvilágosításért forduljon hozzájuk. Annyit azonban magam is elárulhatok, hogy kisebb jelentőségű munkákról van sz…egy szegény nyomorék ártatlan szórakozásáról. Látja, milyen készséggel állok rendelkezésére?</w:t>
      </w:r>
    </w:p>
    <w:p>
      <w:pPr>
        <w:pStyle w:val="Kozep"/>
        <w:widowControl/>
        <w:ind w:left="567" w:right="850" w:firstLine="284"/>
        <w:rPr/>
      </w:pPr>
      <w:r>
        <w:rPr>
          <w:rFonts w:cs="Arial" w:ascii="Arial" w:hAnsi="Arial"/>
          <w:sz w:val="24"/>
        </w:rPr>
        <w:t>- Látom. És mondja csak, mit tud maga</w:t>
      </w:r>
      <w:r>
        <w:rPr>
          <w:rFonts w:eastAsia="Times New Roman" w:cs="Times New Roman"/>
          <w:sz w:val="24"/>
        </w:rPr>
        <w:t>…</w:t>
      </w:r>
      <w:r>
        <w:rPr>
          <w:rFonts w:cs="Arial" w:ascii="Arial" w:hAnsi="Arial"/>
          <w:sz w:val="24"/>
        </w:rPr>
        <w:t xml:space="preserve"> a tanára</w:t>
      </w:r>
      <w:r>
        <w:rPr>
          <w:rFonts w:eastAsia="Times New Roman" w:cs="Times New Roman"/>
          <w:sz w:val="24"/>
        </w:rPr>
        <w:t>…</w:t>
      </w:r>
      <w:r>
        <w:rPr>
          <w:rFonts w:cs="Arial" w:ascii="Arial" w:hAnsi="Arial"/>
          <w:sz w:val="24"/>
        </w:rPr>
        <w:t xml:space="preserve"> a robotgyártásról?</w:t>
      </w:r>
    </w:p>
    <w:p>
      <w:pPr>
        <w:pStyle w:val="Kozep"/>
        <w:widowControl/>
        <w:ind w:left="567" w:right="850" w:firstLine="284"/>
        <w:rPr>
          <w:rFonts w:ascii="Arial" w:hAnsi="Arial" w:cs="Arial"/>
          <w:sz w:val="24"/>
        </w:rPr>
      </w:pPr>
      <w:r>
        <w:rPr>
          <w:rFonts w:cs="Arial" w:ascii="Arial" w:hAnsi="Arial"/>
          <w:sz w:val="24"/>
        </w:rPr>
        <w:t>- Sajnos, magam járatlan vagyok a szakmában, s így nem tudom megítélni, hogy e téren milyen ismeretekkel rendelkezik.</w:t>
      </w:r>
    </w:p>
    <w:p>
      <w:pPr>
        <w:pStyle w:val="Kozep"/>
        <w:widowControl/>
        <w:ind w:left="567" w:right="850" w:firstLine="284"/>
        <w:rPr>
          <w:rFonts w:ascii="Arial" w:hAnsi="Arial" w:cs="Arial"/>
          <w:sz w:val="24"/>
        </w:rPr>
      </w:pPr>
      <w:r>
        <w:rPr>
          <w:rFonts w:cs="Arial" w:ascii="Arial" w:hAnsi="Arial"/>
          <w:sz w:val="24"/>
        </w:rPr>
        <w:t>- Gondolja, hogy pozitronagyakhoz hozzájuthat?</w:t>
      </w:r>
    </w:p>
    <w:p>
      <w:pPr>
        <w:pStyle w:val="Kozep"/>
        <w:widowControl/>
        <w:ind w:left="567" w:right="850" w:firstLine="284"/>
        <w:rPr>
          <w:rFonts w:ascii="Arial" w:hAnsi="Arial" w:cs="Arial"/>
          <w:sz w:val="24"/>
        </w:rPr>
      </w:pPr>
      <w:r>
        <w:rPr>
          <w:rFonts w:cs="Arial" w:ascii="Arial" w:hAnsi="Arial"/>
          <w:sz w:val="24"/>
        </w:rPr>
        <w:t>- Kérdezze meg a barátait az Amerikai Robotnál. Ezt nekik kell tudniuk.</w:t>
      </w:r>
    </w:p>
    <w:p>
      <w:pPr>
        <w:pStyle w:val="Kozep"/>
        <w:widowControl/>
        <w:ind w:left="567" w:right="850" w:firstLine="284"/>
        <w:rPr>
          <w:rFonts w:ascii="Arial" w:hAnsi="Arial" w:cs="Arial"/>
          <w:sz w:val="24"/>
        </w:rPr>
      </w:pPr>
      <w:r>
        <w:rPr>
          <w:rFonts w:cs="Arial" w:ascii="Arial" w:hAnsi="Arial"/>
          <w:sz w:val="24"/>
        </w:rPr>
        <w:t xml:space="preserve">- Egy szó, mint száz, a maga nyomorék tanára az igazi Stephen Byerley. Maga pedig az ő robotteremtménye. Be tudom bizonyítani az állításomat. Öt érte annak idején autóbaleset, nem magát. Meglesz a módja, hogy ezt ellenőrizzük a baleseti nyilvántartásban. </w:t>
      </w:r>
    </w:p>
    <w:p>
      <w:pPr>
        <w:pStyle w:val="Kozep"/>
        <w:widowControl/>
        <w:ind w:left="567" w:right="850" w:firstLine="284"/>
        <w:rPr>
          <w:rFonts w:ascii="Arial" w:hAnsi="Arial" w:cs="Arial"/>
          <w:sz w:val="24"/>
        </w:rPr>
      </w:pPr>
      <w:r>
        <w:rPr>
          <w:rFonts w:cs="Arial" w:ascii="Arial" w:hAnsi="Arial"/>
          <w:sz w:val="24"/>
        </w:rPr>
        <w:t>- Igazán? Akkor rajta. Sok szerencsét.</w:t>
      </w:r>
    </w:p>
    <w:p>
      <w:pPr>
        <w:pStyle w:val="Kozep"/>
        <w:widowControl/>
        <w:ind w:left="567" w:right="850" w:firstLine="284"/>
        <w:rPr>
          <w:rFonts w:ascii="Arial" w:hAnsi="Arial" w:cs="Arial"/>
          <w:sz w:val="24"/>
        </w:rPr>
      </w:pPr>
      <w:r>
        <w:rPr>
          <w:rFonts w:cs="Arial" w:ascii="Arial" w:hAnsi="Arial"/>
          <w:sz w:val="24"/>
        </w:rPr>
        <w:t>- És házkutatást is tarthatunk a maga úgynevezett tanárának "vidéki lakában". Majd meglátjuk, mit találunk ott.</w:t>
      </w:r>
    </w:p>
    <w:p>
      <w:pPr>
        <w:pStyle w:val="Kozep"/>
        <w:widowControl/>
        <w:ind w:left="567" w:right="850" w:firstLine="284"/>
        <w:rPr/>
      </w:pPr>
      <w:r>
        <w:rPr>
          <w:rFonts w:cs="Arial" w:ascii="Arial" w:hAnsi="Arial"/>
          <w:sz w:val="24"/>
        </w:rPr>
        <w:t>- Ebben téved, Quinn - mondta Byerley széles mosollyal. - A maga pechére az én úgynevezett tanárom beteg ember. Az a vidéki lak a pihenőhelye. És ilyen körülmények között, mint nagykorú, cselekedeteiért felelős polgár fokozott jogvédelemben részesül. Megfelelő indokok nélkül nem fog hatósági engedélyt kapni a házkutatásra. De én nem állok az útjába, próbálja meg.</w:t>
      </w:r>
    </w:p>
    <w:p>
      <w:pPr>
        <w:pStyle w:val="Kozep"/>
        <w:widowControl/>
        <w:ind w:left="567" w:right="850" w:firstLine="284"/>
        <w:rPr>
          <w:rFonts w:ascii="Arial" w:hAnsi="Arial" w:cs="Arial"/>
          <w:sz w:val="24"/>
        </w:rPr>
      </w:pPr>
      <w:r>
        <w:rPr>
          <w:rFonts w:cs="Arial" w:ascii="Arial" w:hAnsi="Arial"/>
          <w:sz w:val="24"/>
        </w:rPr>
        <w:t>Quinn egy darabig hallgatott, aztán előrehajolt székében. Arca csaknem betöltötte a videolemezt, még az apró ráncokat is látni lehetett a hoMiokán.</w:t>
      </w:r>
    </w:p>
    <w:p>
      <w:pPr>
        <w:pStyle w:val="Kozep"/>
        <w:widowControl/>
        <w:ind w:left="567" w:right="850" w:firstLine="284"/>
        <w:rPr>
          <w:rFonts w:ascii="Arial" w:hAnsi="Arial" w:cs="Arial"/>
          <w:sz w:val="24"/>
        </w:rPr>
      </w:pPr>
      <w:r>
        <w:rPr>
          <w:rFonts w:cs="Arial" w:ascii="Arial" w:hAnsi="Arial"/>
          <w:sz w:val="24"/>
        </w:rPr>
        <w:t>- Byerley - mondta -, mi értelme van ennek? Úgyse fogják megválasztani.</w:t>
      </w:r>
    </w:p>
    <w:p>
      <w:pPr>
        <w:pStyle w:val="Kozep"/>
        <w:widowControl/>
        <w:ind w:left="567" w:right="850" w:firstLine="284"/>
        <w:rPr>
          <w:rFonts w:ascii="Arial" w:hAnsi="Arial" w:cs="Arial"/>
          <w:sz w:val="24"/>
        </w:rPr>
      </w:pPr>
      <w:r>
        <w:rPr>
          <w:rFonts w:cs="Arial" w:ascii="Arial" w:hAnsi="Arial"/>
          <w:sz w:val="24"/>
        </w:rPr>
        <w:t>- Tényleg?</w:t>
      </w:r>
    </w:p>
    <w:p>
      <w:pPr>
        <w:pStyle w:val="Kozep"/>
        <w:widowControl/>
        <w:ind w:left="567" w:right="850" w:firstLine="284"/>
        <w:rPr>
          <w:rFonts w:ascii="Arial" w:hAnsi="Arial" w:cs="Arial"/>
          <w:sz w:val="24"/>
        </w:rPr>
      </w:pPr>
      <w:r>
        <w:rPr>
          <w:rFonts w:cs="Arial" w:ascii="Arial" w:hAnsi="Arial"/>
          <w:sz w:val="24"/>
        </w:rPr>
        <w:t>- Maga bízik benne? Könnyűszerrel rnegcáfolhatná ezt a robotvádat, ha megszegi a három törvény valamelyikét. De maga meg se próbálja, s az emberek szemében ez kellő bizonyíték arra, hogy robot.</w:t>
      </w:r>
    </w:p>
    <w:p>
      <w:pPr>
        <w:pStyle w:val="Kozep"/>
        <w:widowControl/>
        <w:ind w:left="567" w:right="850" w:firstLine="284"/>
        <w:rPr>
          <w:rFonts w:ascii="Arial" w:hAnsi="Arial" w:cs="Arial"/>
          <w:sz w:val="24"/>
        </w:rPr>
      </w:pPr>
      <w:r>
        <w:rPr>
          <w:rFonts w:cs="Arial" w:ascii="Arial" w:hAnsi="Arial"/>
          <w:sz w:val="24"/>
        </w:rPr>
        <w:t>- Ahogy én látom a dolgot, többé-kevésbé jó nevű, de alapjában véve mégis ismeretlen nagyvárosi ügyvédből egyik napról a másikra világhíresség lettem. Kitűnő propagandát csinált nekem.</w:t>
      </w:r>
    </w:p>
    <w:p>
      <w:pPr>
        <w:pStyle w:val="Kozep"/>
        <w:widowControl/>
        <w:ind w:left="567" w:right="850" w:firstLine="284"/>
        <w:rPr>
          <w:rFonts w:ascii="Arial" w:hAnsi="Arial" w:cs="Arial"/>
          <w:sz w:val="24"/>
        </w:rPr>
      </w:pPr>
      <w:r>
        <w:rPr>
          <w:rFonts w:cs="Arial" w:ascii="Arial" w:hAnsi="Arial"/>
          <w:sz w:val="24"/>
        </w:rPr>
        <w:t>- De maga mégiscsak robot.</w:t>
      </w:r>
    </w:p>
    <w:p>
      <w:pPr>
        <w:pStyle w:val="Kozep"/>
        <w:widowControl/>
        <w:ind w:left="567" w:right="850" w:firstLine="284"/>
        <w:rPr>
          <w:rFonts w:ascii="Arial" w:hAnsi="Arial" w:cs="Arial"/>
          <w:sz w:val="24"/>
        </w:rPr>
      </w:pPr>
      <w:r>
        <w:rPr>
          <w:rFonts w:cs="Arial" w:ascii="Arial" w:hAnsi="Arial"/>
          <w:sz w:val="24"/>
        </w:rPr>
        <w:t>- Ezt már mondta, most a bizonyításon volna a sor.</w:t>
      </w:r>
    </w:p>
    <w:p>
      <w:pPr>
        <w:pStyle w:val="Kozep"/>
        <w:widowControl/>
        <w:ind w:left="567" w:right="850" w:firstLine="284"/>
        <w:rPr>
          <w:rFonts w:ascii="Arial" w:hAnsi="Arial" w:cs="Arial"/>
          <w:sz w:val="24"/>
        </w:rPr>
      </w:pPr>
      <w:r>
        <w:rPr>
          <w:rFonts w:cs="Arial" w:ascii="Arial" w:hAnsi="Arial"/>
          <w:sz w:val="24"/>
        </w:rPr>
        <w:t>- A választóknak nincs szükségük több bizonyítékra.</w:t>
      </w:r>
    </w:p>
    <w:p>
      <w:pPr>
        <w:pStyle w:val="Kozep"/>
        <w:widowControl/>
        <w:ind w:left="567" w:right="850" w:firstLine="284"/>
        <w:rPr>
          <w:rFonts w:ascii="Arial" w:hAnsi="Arial" w:cs="Arial"/>
          <w:sz w:val="24"/>
        </w:rPr>
      </w:pPr>
      <w:r>
        <w:rPr>
          <w:rFonts w:cs="Arial" w:ascii="Arial" w:hAnsi="Arial"/>
          <w:sz w:val="24"/>
        </w:rPr>
        <w:t>- Akkor miért e hűhó? Hisz ezek szerint már zsebében a győzelem.</w:t>
      </w:r>
    </w:p>
    <w:p>
      <w:pPr>
        <w:pStyle w:val="Kozep"/>
        <w:widowControl/>
        <w:ind w:left="567" w:right="850" w:firstLine="284"/>
        <w:rPr>
          <w:rFonts w:ascii="Arial" w:hAnsi="Arial" w:cs="Arial"/>
          <w:sz w:val="24"/>
        </w:rPr>
      </w:pPr>
      <w:r>
        <w:rPr>
          <w:rFonts w:cs="Arial" w:ascii="Arial" w:hAnsi="Arial"/>
          <w:sz w:val="24"/>
        </w:rPr>
        <w:t>- Viszontlátásra! - Quinn hangjából most első ízben lehetett kiérezni a rosszindulatot. Gyors mozdulattal lekattantotta a vizorfont.</w:t>
      </w:r>
    </w:p>
    <w:p>
      <w:pPr>
        <w:pStyle w:val="Utolso"/>
        <w:widowControl/>
        <w:spacing w:before="0" w:after="0"/>
        <w:ind w:left="567" w:right="850" w:firstLine="284"/>
        <w:rPr/>
      </w:pPr>
      <w:r>
        <w:rPr>
          <w:rFonts w:cs="Arial" w:ascii="Arial" w:hAnsi="Arial"/>
          <w:sz w:val="24"/>
        </w:rPr>
        <w:t>- Viszontlátásra! - búcsúzott Byerley rendíthetetlen nyugalommal, az immár üres lemezhez intézve szavát.</w:t>
      </w:r>
    </w:p>
    <w:p>
      <w:pPr>
        <w:pStyle w:val="Kozep"/>
        <w:widowControl/>
        <w:ind w:left="567" w:right="850" w:firstLine="284"/>
        <w:rPr>
          <w:rFonts w:ascii="Arial" w:hAnsi="Arial" w:cs="Arial"/>
          <w:sz w:val="24"/>
        </w:rPr>
      </w:pPr>
      <w:r>
        <w:rPr>
          <w:rFonts w:cs="Arial" w:ascii="Arial" w:hAnsi="Arial"/>
          <w:sz w:val="24"/>
        </w:rPr>
        <w:t>Byerley a választás előtti héten hozta haza a "tanárát". A légiautó a város egyik eldugott negyedében szállt le.</w:t>
      </w:r>
    </w:p>
    <w:p>
      <w:pPr>
        <w:pStyle w:val="Kozep"/>
        <w:widowControl/>
        <w:ind w:left="567" w:right="850" w:firstLine="284"/>
        <w:rPr/>
      </w:pPr>
      <w:r>
        <w:rPr>
          <w:rFonts w:cs="Arial" w:ascii="Arial" w:hAnsi="Arial"/>
          <w:sz w:val="24"/>
        </w:rPr>
        <w:t>- Jobb, ha a választásokig itt maradsz - mondta Byerley. - Nem vagy szem előtt, ha a dolgok esetleg kedvezőtlen fordulatot vesznek.</w:t>
      </w:r>
    </w:p>
    <w:p>
      <w:pPr>
        <w:pStyle w:val="Kozep"/>
        <w:widowControl/>
        <w:ind w:left="567" w:right="850" w:firstLine="284"/>
        <w:rPr>
          <w:rFonts w:ascii="Arial" w:hAnsi="Arial" w:cs="Arial"/>
          <w:sz w:val="24"/>
        </w:rPr>
      </w:pPr>
      <w:r>
        <w:rPr>
          <w:rFonts w:cs="Arial" w:ascii="Arial" w:hAnsi="Arial"/>
          <w:sz w:val="24"/>
        </w:rPr>
        <w:t>John elferdült szájából kínosan törtek elő a szavak.</w:t>
      </w:r>
    </w:p>
    <w:p>
      <w:pPr>
        <w:pStyle w:val="Kozep"/>
        <w:widowControl/>
        <w:ind w:left="567" w:right="850" w:firstLine="284"/>
        <w:rPr>
          <w:rFonts w:ascii="Arial" w:hAnsi="Arial" w:cs="Arial"/>
          <w:sz w:val="24"/>
        </w:rPr>
      </w:pPr>
      <w:r>
        <w:rPr>
          <w:rFonts w:cs="Arial" w:ascii="Arial" w:hAnsi="Arial"/>
          <w:sz w:val="24"/>
        </w:rPr>
        <w:t>- Gondolod, hogy erőszakos cselekményekre is sor kerülhet? - kérdezte rekedt, aggódó hangon.</w:t>
      </w:r>
    </w:p>
    <w:p>
      <w:pPr>
        <w:pStyle w:val="Kozep"/>
        <w:widowControl/>
        <w:ind w:left="567" w:right="850" w:firstLine="284"/>
        <w:rPr>
          <w:rFonts w:ascii="Arial" w:hAnsi="Arial" w:cs="Arial"/>
          <w:sz w:val="24"/>
        </w:rPr>
      </w:pPr>
      <w:r>
        <w:rPr>
          <w:rFonts w:cs="Arial" w:ascii="Arial" w:hAnsi="Arial"/>
          <w:sz w:val="24"/>
        </w:rPr>
        <w:t>- Az ortodoxok nagyon fenyegetőznek, és így legalábbis elméletileg fennáll a veszély. Mégse hiszem, hogy ilyesmire vetemedjenek. Igazi erő nem áll mögöttük. De állandóan szítják a tüzet, s egyszer sikerülhet valamilyen csetepatét rendezniük. Ugye, nem haragszol, hogy itt kell maradnod? Ha odahaza volnál, kibújnék a bőrömből az aggodalomtól.</w:t>
      </w:r>
    </w:p>
    <w:p>
      <w:pPr>
        <w:pStyle w:val="Kozep"/>
        <w:widowControl/>
        <w:ind w:left="567" w:right="850" w:firstLine="284"/>
        <w:rPr/>
      </w:pPr>
      <w:r>
        <w:rPr>
          <w:rFonts w:cs="Arial" w:ascii="Arial" w:hAnsi="Arial"/>
          <w:sz w:val="24"/>
        </w:rPr>
        <w:t>- Jó, itt maradok. Még mindig azt hiszed, hogy sikerülni fog a dolog?</w:t>
      </w:r>
    </w:p>
    <w:p>
      <w:pPr>
        <w:pStyle w:val="Kozep"/>
        <w:widowControl/>
        <w:ind w:left="567" w:right="850" w:firstLine="284"/>
        <w:rPr>
          <w:rFonts w:ascii="Arial" w:hAnsi="Arial" w:cs="Arial"/>
          <w:sz w:val="24"/>
        </w:rPr>
      </w:pPr>
      <w:r>
        <w:rPr>
          <w:rFonts w:cs="Arial" w:ascii="Arial" w:hAnsi="Arial"/>
          <w:sz w:val="24"/>
        </w:rPr>
        <w:t>- Biztos vagyok benne. Senki se háborgatott ott a házban?</w:t>
      </w:r>
    </w:p>
    <w:p>
      <w:pPr>
        <w:pStyle w:val="Kozep"/>
        <w:widowControl/>
        <w:ind w:left="567" w:right="850" w:firstLine="284"/>
        <w:rPr>
          <w:rFonts w:ascii="Arial" w:hAnsi="Arial" w:cs="Arial"/>
          <w:sz w:val="24"/>
        </w:rPr>
      </w:pPr>
      <w:r>
        <w:rPr>
          <w:rFonts w:cs="Arial" w:ascii="Arial" w:hAnsi="Arial"/>
          <w:sz w:val="24"/>
        </w:rPr>
        <w:t>- Senki. Egy lélek se járt arra.</w:t>
      </w:r>
    </w:p>
    <w:p>
      <w:pPr>
        <w:pStyle w:val="Kozep"/>
        <w:widowControl/>
        <w:ind w:left="567" w:right="850" w:firstLine="284"/>
        <w:rPr>
          <w:rFonts w:ascii="Arial" w:hAnsi="Arial" w:cs="Arial"/>
          <w:sz w:val="24"/>
        </w:rPr>
      </w:pPr>
      <w:r>
        <w:rPr>
          <w:rFonts w:cs="Arial" w:ascii="Arial" w:hAnsi="Arial"/>
          <w:sz w:val="24"/>
        </w:rPr>
        <w:t>- És a te munkád hogyan sikerült?</w:t>
      </w:r>
    </w:p>
    <w:p>
      <w:pPr>
        <w:pStyle w:val="Kozep"/>
        <w:widowControl/>
        <w:ind w:left="567" w:right="850" w:firstLine="284"/>
        <w:rPr>
          <w:rFonts w:ascii="Arial" w:hAnsi="Arial" w:cs="Arial"/>
          <w:sz w:val="24"/>
        </w:rPr>
      </w:pPr>
      <w:r>
        <w:rPr>
          <w:rFonts w:cs="Arial" w:ascii="Arial" w:hAnsi="Arial"/>
          <w:sz w:val="24"/>
        </w:rPr>
        <w:t>- Jól. Azzal nem lesz semmi baj.</w:t>
      </w:r>
    </w:p>
    <w:p>
      <w:pPr>
        <w:pStyle w:val="Utolso"/>
        <w:widowControl/>
        <w:spacing w:before="0" w:after="0"/>
        <w:ind w:left="567" w:right="850" w:firstLine="284"/>
        <w:rPr/>
      </w:pPr>
      <w:r>
        <w:rPr>
          <w:rFonts w:cs="Arial" w:ascii="Arial" w:hAnsi="Arial"/>
          <w:sz w:val="24"/>
        </w:rPr>
        <w:t>- Akkor vigyázz magadra, John, és figyeld holnap a televíziót. - Byerley megszorította a kézén pihenő elformátlanodott ujjakat.</w:t>
      </w:r>
    </w:p>
    <w:p>
      <w:pPr>
        <w:pStyle w:val="Kozep"/>
        <w:widowControl/>
        <w:ind w:left="567" w:right="850" w:firstLine="284"/>
        <w:rPr>
          <w:rFonts w:ascii="Arial" w:hAnsi="Arial" w:cs="Arial"/>
          <w:sz w:val="24"/>
        </w:rPr>
      </w:pPr>
      <w:r>
        <w:rPr>
          <w:rFonts w:cs="Arial" w:ascii="Arial" w:hAnsi="Arial"/>
          <w:sz w:val="24"/>
        </w:rPr>
        <w:t>Lenton hoMioka csupa ránc volt az aggodalomtól. Neki jutott osztályrészül az a cseppet sem irigylésre méltó feladat, hogy Byerley főkortese legyen egy olyan korteshadjáratban, amely alapjában véve nem is volt hadjárat, olyan személy érdekében agitáljon, aki nem volt hajlandó elárulni a stratégiáját, és nem fogadta meg főkortese tanácsait.</w:t>
      </w:r>
    </w:p>
    <w:p>
      <w:pPr>
        <w:pStyle w:val="Kozep"/>
        <w:widowControl/>
        <w:ind w:left="567" w:right="850" w:firstLine="284"/>
        <w:rPr/>
      </w:pPr>
      <w:r>
        <w:rPr>
          <w:rFonts w:cs="Arial" w:ascii="Arial" w:hAnsi="Arial"/>
          <w:sz w:val="24"/>
        </w:rPr>
        <w:t>- Ezt nem teheted! - volt Lenton szavajárása. Örökké ezt hajtogatta: - Mondom neked, Steve, ezt nem teheted!</w:t>
      </w:r>
    </w:p>
    <w:p>
      <w:pPr>
        <w:pStyle w:val="Kozep"/>
        <w:widowControl/>
        <w:ind w:left="567" w:right="850" w:firstLine="284"/>
        <w:rPr>
          <w:rFonts w:ascii="Arial" w:hAnsi="Arial" w:cs="Arial"/>
          <w:sz w:val="24"/>
        </w:rPr>
      </w:pPr>
      <w:r>
        <w:rPr>
          <w:rFonts w:cs="Arial" w:ascii="Arial" w:hAnsi="Arial"/>
          <w:sz w:val="24"/>
        </w:rPr>
        <w:t>Odaugrott az ügyész elé, aki puszta időtöltésből a beszéde gépírásos oldalait lapozgatta.</w:t>
      </w:r>
    </w:p>
    <w:p>
      <w:pPr>
        <w:pStyle w:val="Kozep"/>
        <w:widowControl/>
        <w:ind w:left="567" w:right="850" w:firstLine="284"/>
        <w:rPr>
          <w:rFonts w:ascii="Arial" w:hAnsi="Arial" w:cs="Arial"/>
          <w:sz w:val="24"/>
        </w:rPr>
      </w:pPr>
      <w:r>
        <w:rPr>
          <w:rFonts w:cs="Arial" w:ascii="Arial" w:hAnsi="Arial"/>
          <w:sz w:val="24"/>
        </w:rPr>
        <w:t>- Tedd már le, Steve, és figyelj rám! Ezt a tömeget az ortodoxok csődítették ide. Meg se fognak hallgatni. Sokkal valószínűbb, hogy megköveznek. Miért kell neked hallgatóság előtt beszélned? Miért nem jó neked a hangfelvétel, a képernyő?</w:t>
      </w:r>
    </w:p>
    <w:p>
      <w:pPr>
        <w:pStyle w:val="Kozep"/>
        <w:widowControl/>
        <w:ind w:left="567" w:right="850" w:firstLine="284"/>
        <w:rPr>
          <w:rFonts w:ascii="Arial" w:hAnsi="Arial" w:cs="Arial"/>
          <w:sz w:val="24"/>
        </w:rPr>
      </w:pPr>
      <w:r>
        <w:rPr>
          <w:rFonts w:cs="Arial" w:ascii="Arial" w:hAnsi="Arial"/>
          <w:sz w:val="24"/>
        </w:rPr>
        <w:t>- Azt akarod, hogy győzzek a választáson, ugye? - kérdezte nyájasan Byerley.</w:t>
      </w:r>
    </w:p>
    <w:p>
      <w:pPr>
        <w:pStyle w:val="Kozep"/>
        <w:widowControl/>
        <w:ind w:left="567" w:right="850" w:firstLine="284"/>
        <w:rPr>
          <w:rFonts w:ascii="Arial" w:hAnsi="Arial" w:cs="Arial"/>
          <w:sz w:val="24"/>
        </w:rPr>
      </w:pPr>
      <w:r>
        <w:rPr>
          <w:rFonts w:cs="Arial" w:ascii="Arial" w:hAnsi="Arial"/>
          <w:sz w:val="24"/>
        </w:rPr>
        <w:t>- Győzni?! Ki beszél itt már győzelemről? Az életedet akarom megmenteni, Steve.</w:t>
      </w:r>
    </w:p>
    <w:p>
      <w:pPr>
        <w:pStyle w:val="Kozep"/>
        <w:widowControl/>
        <w:ind w:left="567" w:right="850" w:firstLine="284"/>
        <w:rPr>
          <w:rFonts w:ascii="Arial" w:hAnsi="Arial" w:cs="Arial"/>
          <w:sz w:val="24"/>
        </w:rPr>
      </w:pPr>
      <w:r>
        <w:rPr>
          <w:rFonts w:cs="Arial" w:ascii="Arial" w:hAnsi="Arial"/>
          <w:sz w:val="24"/>
        </w:rPr>
        <w:t>- Nem forog veszélyben.</w:t>
      </w:r>
    </w:p>
    <w:p>
      <w:pPr>
        <w:pStyle w:val="Kozep"/>
        <w:widowControl/>
        <w:ind w:left="567" w:right="850" w:firstLine="284"/>
        <w:rPr/>
      </w:pPr>
      <w:r>
        <w:rPr>
          <w:rFonts w:cs="Arial" w:ascii="Arial" w:hAnsi="Arial"/>
          <w:sz w:val="24"/>
        </w:rPr>
        <w:t>- Nem forog veszélyben! Nem forog veszélyben! - Lenton torkából furcsa, reszelős hangok törtek elő. - Ki akarsz menni az erkélyre ötvenezer eszeveszett bolond elé, hogy józanságot prédikálj nekik. Kiállsz az erkélyre, mint valami középkori diktátor.</w:t>
      </w:r>
    </w:p>
    <w:p>
      <w:pPr>
        <w:pStyle w:val="Kozep"/>
        <w:widowControl/>
        <w:ind w:left="567" w:right="850" w:firstLine="284"/>
        <w:rPr>
          <w:rFonts w:ascii="Arial" w:hAnsi="Arial" w:cs="Arial"/>
          <w:sz w:val="24"/>
        </w:rPr>
      </w:pPr>
      <w:r>
        <w:rPr>
          <w:rFonts w:cs="Arial" w:ascii="Arial" w:hAnsi="Arial"/>
          <w:sz w:val="24"/>
        </w:rPr>
        <w:t>Byerley az órájára pillantott.</w:t>
      </w:r>
    </w:p>
    <w:p>
      <w:pPr>
        <w:pStyle w:val="Kozep"/>
        <w:widowControl/>
        <w:ind w:left="567" w:right="850" w:firstLine="284"/>
        <w:rPr/>
      </w:pPr>
      <w:r>
        <w:rPr>
          <w:rFonts w:cs="Arial" w:ascii="Arial" w:hAnsi="Arial"/>
          <w:sz w:val="24"/>
        </w:rPr>
        <w:t>- Körülbelül öt perc múlva</w:t>
      </w:r>
      <w:r>
        <w:rPr>
          <w:rFonts w:eastAsia="Times New Roman" w:cs="Times New Roman"/>
          <w:sz w:val="24"/>
        </w:rPr>
        <w:t>…</w:t>
      </w:r>
      <w:r>
        <w:rPr>
          <w:rFonts w:cs="Arial" w:ascii="Arial" w:hAnsi="Arial"/>
          <w:sz w:val="24"/>
        </w:rPr>
        <w:t xml:space="preserve"> mihelyt a televíziós vonalak szabadok lesznek.</w:t>
      </w:r>
    </w:p>
    <w:p>
      <w:pPr>
        <w:pStyle w:val="Utolso"/>
        <w:widowControl/>
        <w:spacing w:before="0" w:after="0"/>
        <w:ind w:left="567" w:right="850" w:firstLine="284"/>
        <w:rPr>
          <w:rFonts w:ascii="Arial" w:hAnsi="Arial" w:cs="Arial"/>
          <w:sz w:val="24"/>
        </w:rPr>
      </w:pPr>
      <w:r>
        <w:rPr>
          <w:rFonts w:cs="Arial" w:ascii="Arial" w:hAnsi="Arial"/>
          <w:sz w:val="24"/>
        </w:rPr>
        <w:t>Lenton erre már csak nyomdafestéket nem nagyon tűrő szavakkal tudott válaszolni.</w:t>
      </w:r>
    </w:p>
    <w:p>
      <w:pPr>
        <w:pStyle w:val="Kozep"/>
        <w:widowControl/>
        <w:ind w:left="567" w:right="850" w:firstLine="284"/>
        <w:rPr/>
      </w:pPr>
      <w:r>
        <w:rPr>
          <w:rFonts w:cs="Arial" w:ascii="Arial" w:hAnsi="Arial"/>
          <w:sz w:val="24"/>
        </w:rPr>
        <w:t>A tömeg egy kötelekkel körülkerített téren zsúfolódott össze. A fák és házak mintha az emberek sűrűjéből nőttek volna ki. És aki nem volt itt, ultrarövidhullámon figyelte az eseményeket. Pusztán helyi választásról volt szó, s mégis az egész világ érdeklődése kísérte. Erre a gondolatra Byerley elmosolyodott.</w:t>
      </w:r>
    </w:p>
    <w:p>
      <w:pPr>
        <w:pStyle w:val="Kozep"/>
        <w:widowControl/>
        <w:ind w:left="567" w:right="850" w:firstLine="284"/>
        <w:rPr>
          <w:rFonts w:ascii="Arial" w:hAnsi="Arial" w:cs="Arial"/>
          <w:sz w:val="24"/>
        </w:rPr>
      </w:pPr>
      <w:r>
        <w:rPr>
          <w:rFonts w:cs="Arial" w:ascii="Arial" w:hAnsi="Arial"/>
          <w:sz w:val="24"/>
        </w:rPr>
        <w:t>De maga a tömeg nem volt mosolyognivaló. Itt is, ott is zászlók és transzparensek hirdették változatos szöveggel, hogy a polgármesterjelölt - robot. A levegő valósággal izzott az ellenséges indulatoktól.</w:t>
      </w:r>
    </w:p>
    <w:p>
      <w:pPr>
        <w:pStyle w:val="Kozep"/>
        <w:widowControl/>
        <w:ind w:left="567" w:right="850" w:firstLine="284"/>
        <w:rPr>
          <w:rFonts w:ascii="Arial" w:hAnsi="Arial" w:cs="Arial"/>
          <w:sz w:val="24"/>
        </w:rPr>
      </w:pPr>
      <w:r>
        <w:rPr>
          <w:rFonts w:cs="Arial" w:ascii="Arial" w:hAnsi="Arial"/>
          <w:sz w:val="24"/>
        </w:rPr>
        <w:t>Byerley beszéde az első pillanattól fogva kudarcra volt ítélve. Szinte beleveszett az egybegyűltek összefüggéstelen üvöltözésébe, a tömegen belül kis szigetecskékbe tömörült ortodox csőcselék ütemes kiáltozásába. De Byerley csak beszélt tovább, lassan, szenvedélytelenül…</w:t>
      </w:r>
    </w:p>
    <w:p>
      <w:pPr>
        <w:pStyle w:val="Kozep"/>
        <w:widowControl/>
        <w:ind w:left="567" w:right="850" w:firstLine="284"/>
        <w:rPr/>
      </w:pPr>
      <w:r>
        <w:rPr>
          <w:rFonts w:cs="Arial" w:ascii="Arial" w:hAnsi="Arial"/>
          <w:sz w:val="24"/>
        </w:rPr>
        <w:t>Bent a szobában Lenton a haját tépte, fel-felnyögött</w:t>
      </w:r>
      <w:r>
        <w:rPr>
          <w:rFonts w:eastAsia="Times New Roman" w:cs="Times New Roman"/>
          <w:sz w:val="24"/>
        </w:rPr>
        <w:t>…</w:t>
      </w:r>
      <w:r>
        <w:rPr>
          <w:rFonts w:cs="Arial" w:ascii="Arial" w:hAnsi="Arial"/>
          <w:sz w:val="24"/>
        </w:rPr>
        <w:t xml:space="preserve"> várta, mikor kezd csorogni a vér.</w:t>
      </w:r>
    </w:p>
    <w:p>
      <w:pPr>
        <w:pStyle w:val="Kozep"/>
        <w:widowControl/>
        <w:ind w:left="567" w:right="850" w:firstLine="284"/>
        <w:rPr>
          <w:rFonts w:ascii="Arial" w:hAnsi="Arial" w:cs="Arial"/>
          <w:sz w:val="24"/>
        </w:rPr>
      </w:pPr>
      <w:r>
        <w:rPr>
          <w:rFonts w:cs="Arial" w:ascii="Arial" w:hAnsi="Arial"/>
          <w:sz w:val="24"/>
        </w:rPr>
        <w:t>Az első sorokban dulakodás támadt. Egy szögletes képű, kidülledt szemű honpolgár, hosszú, nyurga alakjához képest kurta öltözékben, előretolakodott. Egy rendőr utánaeredt, de csak nehezen tudott utat törni magának a sűrű tömegben. Byerley dühösen intett neki, hogy maradjon veszteg.</w:t>
      </w:r>
    </w:p>
    <w:p>
      <w:pPr>
        <w:pStyle w:val="Kozep"/>
        <w:widowControl/>
        <w:ind w:left="567" w:right="850" w:firstLine="284"/>
        <w:rPr>
          <w:rFonts w:ascii="Arial" w:hAnsi="Arial" w:cs="Arial"/>
          <w:sz w:val="24"/>
        </w:rPr>
      </w:pPr>
      <w:r>
        <w:rPr>
          <w:rFonts w:cs="Arial" w:ascii="Arial" w:hAnsi="Arial"/>
          <w:sz w:val="24"/>
        </w:rPr>
        <w:t>A keszeg ember az erkély alá ért, de a nagy ordítozásban nem lehetett érteni a szavát.</w:t>
      </w:r>
    </w:p>
    <w:p>
      <w:pPr>
        <w:pStyle w:val="Kozep"/>
        <w:widowControl/>
        <w:ind w:left="567" w:right="850" w:firstLine="284"/>
        <w:rPr>
          <w:rFonts w:ascii="Arial" w:hAnsi="Arial" w:cs="Arial"/>
          <w:sz w:val="24"/>
        </w:rPr>
      </w:pPr>
      <w:r>
        <w:rPr>
          <w:rFonts w:cs="Arial" w:ascii="Arial" w:hAnsi="Arial"/>
          <w:sz w:val="24"/>
        </w:rPr>
        <w:t>Byerley áthajolt a párkányon.</w:t>
      </w:r>
    </w:p>
    <w:p>
      <w:pPr>
        <w:pStyle w:val="Kozep"/>
        <w:widowControl/>
        <w:ind w:left="567" w:right="850" w:firstLine="284"/>
        <w:rPr>
          <w:rFonts w:ascii="Arial" w:hAnsi="Arial" w:cs="Arial"/>
          <w:sz w:val="24"/>
        </w:rPr>
      </w:pPr>
      <w:r>
        <w:rPr>
          <w:rFonts w:cs="Arial" w:ascii="Arial" w:hAnsi="Arial"/>
          <w:sz w:val="24"/>
        </w:rPr>
        <w:t>- Mit mond? - kiáltott le. - Ha a tárgyhoz tartozó kérdése van, szívesen megválaszolom. - Az egyik mellette álló őrhöz fordult. - Hozza fel ide azt az embert.</w:t>
      </w:r>
    </w:p>
    <w:p>
      <w:pPr>
        <w:pStyle w:val="Kozep"/>
        <w:widowControl/>
        <w:ind w:left="567" w:right="850" w:firstLine="284"/>
        <w:rPr/>
      </w:pPr>
      <w:r>
        <w:rPr>
          <w:rFonts w:cs="Arial" w:ascii="Arial" w:hAnsi="Arial"/>
          <w:sz w:val="24"/>
        </w:rPr>
        <w:t xml:space="preserve">A tömegen az izgalom hulláma gyűrűzött végig. Mindenfelé "Csendet! Csendet!" kiáltások hallatszottak, a zűrzavar egy darabig még csak fokozódott, de aztán apránként elült. A keszeg ember kipirulva, zihálva nézett szembe Byerleyvel. </w:t>
      </w:r>
    </w:p>
    <w:p>
      <w:pPr>
        <w:pStyle w:val="Kozep"/>
        <w:widowControl/>
        <w:ind w:left="567" w:right="850" w:firstLine="284"/>
        <w:rPr>
          <w:rFonts w:ascii="Arial" w:hAnsi="Arial" w:cs="Arial"/>
          <w:sz w:val="24"/>
        </w:rPr>
      </w:pPr>
      <w:r>
        <w:rPr>
          <w:rFonts w:cs="Arial" w:ascii="Arial" w:hAnsi="Arial"/>
          <w:sz w:val="24"/>
        </w:rPr>
        <w:t>- Van valami kérdeznivalója? - szólt Byerley.</w:t>
      </w:r>
    </w:p>
    <w:p>
      <w:pPr>
        <w:pStyle w:val="Kozep"/>
        <w:widowControl/>
        <w:ind w:left="567" w:right="850" w:firstLine="284"/>
        <w:rPr>
          <w:rFonts w:ascii="Arial" w:hAnsi="Arial" w:cs="Arial"/>
          <w:sz w:val="24"/>
        </w:rPr>
      </w:pPr>
      <w:r>
        <w:rPr>
          <w:rFonts w:cs="Arial" w:ascii="Arial" w:hAnsi="Arial"/>
          <w:sz w:val="24"/>
        </w:rPr>
        <w:t>A keszeg ember Byerleyre meredt.</w:t>
      </w:r>
    </w:p>
    <w:p>
      <w:pPr>
        <w:pStyle w:val="Kozep"/>
        <w:widowControl/>
        <w:ind w:left="567" w:right="850" w:firstLine="284"/>
        <w:rPr>
          <w:rFonts w:ascii="Arial" w:hAnsi="Arial" w:cs="Arial"/>
          <w:sz w:val="24"/>
        </w:rPr>
      </w:pPr>
      <w:r>
        <w:rPr>
          <w:rFonts w:cs="Arial" w:ascii="Arial" w:hAnsi="Arial"/>
          <w:sz w:val="24"/>
        </w:rPr>
        <w:t>- Üssön meg! - mondta aztán rekedt hangon.</w:t>
      </w:r>
    </w:p>
    <w:p>
      <w:pPr>
        <w:pStyle w:val="Kozep"/>
        <w:widowControl/>
        <w:ind w:left="567" w:right="850" w:firstLine="284"/>
        <w:rPr>
          <w:rFonts w:ascii="Arial" w:hAnsi="Arial" w:cs="Arial"/>
          <w:sz w:val="24"/>
        </w:rPr>
      </w:pPr>
      <w:r>
        <w:rPr>
          <w:rFonts w:cs="Arial" w:ascii="Arial" w:hAnsi="Arial"/>
          <w:sz w:val="24"/>
        </w:rPr>
        <w:t>Hirtelen mozdulattal éles szögben előrenyomta állát.</w:t>
      </w:r>
    </w:p>
    <w:p>
      <w:pPr>
        <w:pStyle w:val="Kozep"/>
        <w:widowControl/>
        <w:ind w:left="567" w:right="850" w:firstLine="284"/>
        <w:rPr/>
      </w:pPr>
      <w:r>
        <w:rPr>
          <w:rFonts w:cs="Arial" w:ascii="Arial" w:hAnsi="Arial"/>
          <w:sz w:val="24"/>
        </w:rPr>
        <w:t>- Üssön meg! Azt állítja magáról, hogy nem robot. Hát bizonyítsa be! Fogadom, nem bír megütni egy embert, maga szörnyeteg!</w:t>
      </w:r>
    </w:p>
    <w:p>
      <w:pPr>
        <w:pStyle w:val="Kozep"/>
        <w:widowControl/>
        <w:ind w:left="567" w:right="850" w:firstLine="284"/>
        <w:rPr>
          <w:rFonts w:ascii="Arial" w:hAnsi="Arial" w:cs="Arial"/>
          <w:sz w:val="24"/>
        </w:rPr>
      </w:pPr>
      <w:r>
        <w:rPr>
          <w:rFonts w:cs="Arial" w:ascii="Arial" w:hAnsi="Arial"/>
          <w:sz w:val="24"/>
        </w:rPr>
        <w:t>Furcsa, halotti csönd támadt. Byerley hangja törte meg:</w:t>
      </w:r>
    </w:p>
    <w:p>
      <w:pPr>
        <w:pStyle w:val="Kozep"/>
        <w:widowControl/>
        <w:ind w:left="567" w:right="850" w:firstLine="284"/>
        <w:rPr>
          <w:rFonts w:ascii="Arial" w:hAnsi="Arial" w:cs="Arial"/>
          <w:sz w:val="24"/>
        </w:rPr>
      </w:pPr>
      <w:r>
        <w:rPr>
          <w:rFonts w:cs="Arial" w:ascii="Arial" w:hAnsi="Arial"/>
          <w:sz w:val="24"/>
        </w:rPr>
        <w:t>- Miért üssem meg magát? Nem adott rá semmi okot.</w:t>
      </w:r>
    </w:p>
    <w:p>
      <w:pPr>
        <w:pStyle w:val="Kozep"/>
        <w:widowControl/>
        <w:ind w:left="567" w:right="850" w:firstLine="284"/>
        <w:rPr>
          <w:rFonts w:ascii="Arial" w:hAnsi="Arial" w:cs="Arial"/>
          <w:sz w:val="24"/>
        </w:rPr>
      </w:pPr>
      <w:r>
        <w:rPr>
          <w:rFonts w:cs="Arial" w:ascii="Arial" w:hAnsi="Arial"/>
          <w:sz w:val="24"/>
        </w:rPr>
        <w:t>A keszeg ember vadul fölkacagott.</w:t>
      </w:r>
    </w:p>
    <w:p>
      <w:pPr>
        <w:pStyle w:val="Kozep"/>
        <w:widowControl/>
        <w:ind w:left="567" w:right="850" w:firstLine="284"/>
        <w:rPr/>
      </w:pPr>
      <w:r>
        <w:rPr>
          <w:rFonts w:cs="Arial" w:ascii="Arial" w:hAnsi="Arial"/>
          <w:sz w:val="24"/>
        </w:rPr>
        <w:t>- Nem tud megütni! Fogadom, nem üt meg! Maga nem ember, maga egy szörnyeteg! Műember!</w:t>
      </w:r>
    </w:p>
    <w:p>
      <w:pPr>
        <w:pStyle w:val="Kozep"/>
        <w:widowControl/>
        <w:ind w:left="567" w:right="850" w:firstLine="284"/>
        <w:rPr>
          <w:rFonts w:ascii="Arial" w:hAnsi="Arial" w:cs="Arial"/>
          <w:sz w:val="24"/>
        </w:rPr>
      </w:pPr>
      <w:r>
        <w:rPr>
          <w:rFonts w:cs="Arial" w:ascii="Arial" w:hAnsi="Arial"/>
          <w:sz w:val="24"/>
        </w:rPr>
        <w:t>Stephen Byerley erre összeszorította ajkait, és a jelenlevők ezreinek és a képernyő előtt ülök millióinak szeme láttára előrelendítette öklét, és állon vágta a férfit, hogy csak úgy reccsent. A provokátor hátratántorodott, és azon nyomban összerogyott. Arcán megdöbbenés, hitetlenkedő ámulat ült.</w:t>
      </w:r>
    </w:p>
    <w:p>
      <w:pPr>
        <w:pStyle w:val="Kozep"/>
        <w:widowControl/>
        <w:ind w:left="567" w:right="850" w:firstLine="284"/>
        <w:rPr>
          <w:rFonts w:ascii="Arial" w:hAnsi="Arial" w:cs="Arial"/>
          <w:sz w:val="24"/>
        </w:rPr>
      </w:pPr>
      <w:r>
        <w:rPr>
          <w:rFonts w:cs="Arial" w:ascii="Arial" w:hAnsi="Arial"/>
          <w:sz w:val="24"/>
        </w:rPr>
        <w:t>- Nagyon sajnálom! - mondta Byerley. - Vigyék be a szobába és fektessék le. Ha befejeztem, szeretnék beszélni vele.</w:t>
      </w:r>
    </w:p>
    <w:p>
      <w:pPr>
        <w:pStyle w:val="Kozep"/>
        <w:widowControl/>
        <w:ind w:left="567" w:right="850" w:firstLine="284"/>
        <w:rPr/>
      </w:pPr>
      <w:r>
        <w:rPr>
          <w:rFonts w:cs="Arial" w:ascii="Arial" w:hAnsi="Arial"/>
          <w:sz w:val="24"/>
        </w:rPr>
        <w:t>Amikor dr. Calvin a számára fenntartott parkírozóhelyen megfordult kocsijával, és elhajtatott, még csupán egyetlen riporter tért annyira magához a bámulatból, hogy utánavágtatva felé kiáltson.</w:t>
      </w:r>
    </w:p>
    <w:p>
      <w:pPr>
        <w:pStyle w:val="Kozep"/>
        <w:widowControl/>
        <w:ind w:left="567" w:right="850" w:firstLine="284"/>
        <w:rPr>
          <w:rFonts w:ascii="Arial" w:hAnsi="Arial" w:cs="Arial"/>
          <w:sz w:val="24"/>
        </w:rPr>
      </w:pPr>
      <w:r>
        <w:rPr>
          <w:rFonts w:cs="Arial" w:ascii="Arial" w:hAnsi="Arial"/>
          <w:sz w:val="24"/>
        </w:rPr>
        <w:t>- Ember! - szólt vissza a vállán át Susan Calvin, noha a kérdést nem is hallotta.</w:t>
      </w:r>
    </w:p>
    <w:p>
      <w:pPr>
        <w:pStyle w:val="Kozep"/>
        <w:widowControl/>
        <w:ind w:left="567" w:right="850" w:firstLine="284"/>
        <w:rPr>
          <w:rFonts w:ascii="Arial" w:hAnsi="Arial" w:cs="Arial"/>
          <w:sz w:val="24"/>
        </w:rPr>
      </w:pPr>
      <w:r>
        <w:rPr>
          <w:rFonts w:cs="Arial" w:ascii="Arial" w:hAnsi="Arial"/>
          <w:sz w:val="24"/>
        </w:rPr>
        <w:t>Ez az egy szó elég volt. A riporter elnyargalt.</w:t>
      </w:r>
    </w:p>
    <w:p>
      <w:pPr>
        <w:pStyle w:val="Utolso"/>
        <w:widowControl/>
        <w:spacing w:before="0" w:after="0"/>
        <w:ind w:left="567" w:right="850" w:firstLine="284"/>
        <w:rPr/>
      </w:pPr>
      <w:r>
        <w:rPr>
          <w:rFonts w:cs="Arial" w:ascii="Arial" w:hAnsi="Arial"/>
          <w:sz w:val="24"/>
        </w:rPr>
        <w:t>Byerley beszédének hátralevő része mondhatni már csak "süket fülekre talált".</w:t>
      </w:r>
    </w:p>
    <w:p>
      <w:pPr>
        <w:pStyle w:val="Kozep"/>
        <w:widowControl/>
        <w:ind w:left="567" w:right="850" w:firstLine="284"/>
        <w:rPr>
          <w:rFonts w:ascii="Arial" w:hAnsi="Arial" w:cs="Arial"/>
          <w:sz w:val="24"/>
        </w:rPr>
      </w:pPr>
      <w:r>
        <w:rPr>
          <w:rFonts w:cs="Arial" w:ascii="Arial" w:hAnsi="Arial"/>
          <w:sz w:val="24"/>
        </w:rPr>
        <w:t>Dr. Calvin és Byerley még egyszer találkoztak, néhány nappal az újdonsült polgármester hivatali eskütétele előtt. Késő éjjel volt, éjfél is elmúlt már.</w:t>
      </w:r>
    </w:p>
    <w:p>
      <w:pPr>
        <w:pStyle w:val="Kozep"/>
        <w:widowControl/>
        <w:ind w:left="567" w:right="850" w:firstLine="284"/>
        <w:rPr/>
      </w:pPr>
      <w:r>
        <w:rPr>
          <w:rFonts w:cs="Arial" w:ascii="Arial" w:hAnsi="Arial"/>
          <w:sz w:val="24"/>
        </w:rPr>
        <w:t>- Nyoma sincs magán a fáradtságnak - jegyezte meg dr. Calvin.</w:t>
      </w:r>
    </w:p>
    <w:p>
      <w:pPr>
        <w:pStyle w:val="Kozep"/>
        <w:widowControl/>
        <w:ind w:left="567" w:right="850" w:firstLine="284"/>
        <w:rPr>
          <w:rFonts w:ascii="Arial" w:hAnsi="Arial" w:cs="Arial"/>
          <w:sz w:val="24"/>
        </w:rPr>
      </w:pPr>
      <w:r>
        <w:rPr>
          <w:rFonts w:cs="Arial" w:ascii="Arial" w:hAnsi="Arial"/>
          <w:sz w:val="24"/>
        </w:rPr>
        <w:t>- Csöppet se vagyok álmos - válaszolta mosolyogva a polgármesterjelölt. - Csak kérem, el ne árulja Quinn-nek.</w:t>
      </w:r>
    </w:p>
    <w:p>
      <w:pPr>
        <w:pStyle w:val="Kozep"/>
        <w:widowControl/>
        <w:ind w:left="567" w:right="850" w:firstLine="284"/>
        <w:rPr/>
      </w:pPr>
      <w:r>
        <w:rPr>
          <w:rFonts w:cs="Arial" w:ascii="Arial" w:hAnsi="Arial"/>
          <w:sz w:val="24"/>
        </w:rPr>
        <w:t>- Nem fogom. De ha már szóba hozta öt, megmondhatom, nagyon érdekes sztorit talált ki. Szinte sajnálom, hogy maga lelőtte a poénját. ismeri Quinn elméletét?</w:t>
      </w:r>
    </w:p>
    <w:p>
      <w:pPr>
        <w:pStyle w:val="Kozep"/>
        <w:widowControl/>
        <w:ind w:left="567" w:right="850" w:firstLine="284"/>
        <w:rPr>
          <w:rFonts w:ascii="Arial" w:hAnsi="Arial" w:cs="Arial"/>
          <w:sz w:val="24"/>
        </w:rPr>
      </w:pPr>
      <w:r>
        <w:rPr>
          <w:rFonts w:cs="Arial" w:ascii="Arial" w:hAnsi="Arial"/>
          <w:sz w:val="24"/>
        </w:rPr>
        <w:t>- Csak részben.</w:t>
      </w:r>
    </w:p>
    <w:p>
      <w:pPr>
        <w:pStyle w:val="Kozep"/>
        <w:widowControl/>
        <w:ind w:left="567" w:right="850" w:firstLine="284"/>
        <w:rPr/>
      </w:pPr>
      <w:r>
        <w:rPr>
          <w:rFonts w:cs="Arial" w:ascii="Arial" w:hAnsi="Arial"/>
          <w:sz w:val="24"/>
        </w:rPr>
        <w:t>- Nagyon drámai történet. Eszerint Stephen Byerley fiatal ügyvéd volt, kiváló szónok, nagy idealista</w:t>
      </w:r>
      <w:r>
        <w:rPr>
          <w:rFonts w:eastAsia="Times New Roman" w:cs="Times New Roman"/>
          <w:sz w:val="24"/>
        </w:rPr>
        <w:t>…</w:t>
      </w:r>
      <w:r>
        <w:rPr>
          <w:rFonts w:cs="Arial" w:ascii="Arial" w:hAnsi="Arial"/>
          <w:sz w:val="24"/>
        </w:rPr>
        <w:t xml:space="preserve"> aki hajlamot érzett a biofizika iránt. Érdekli önt a robotika, Mr. Byerley?</w:t>
      </w:r>
    </w:p>
    <w:p>
      <w:pPr>
        <w:pStyle w:val="Kozep"/>
        <w:widowControl/>
        <w:ind w:left="567" w:right="850" w:firstLine="284"/>
        <w:rPr>
          <w:rFonts w:ascii="Arial" w:hAnsi="Arial" w:cs="Arial"/>
          <w:sz w:val="24"/>
        </w:rPr>
      </w:pPr>
      <w:r>
        <w:rPr>
          <w:rFonts w:cs="Arial" w:ascii="Arial" w:hAnsi="Arial"/>
          <w:sz w:val="24"/>
        </w:rPr>
        <w:t>- Csak a jogi vonatkozásaiban.</w:t>
      </w:r>
    </w:p>
    <w:p>
      <w:pPr>
        <w:pStyle w:val="Kozep"/>
        <w:widowControl/>
        <w:ind w:left="567" w:right="850" w:firstLine="284"/>
        <w:rPr/>
      </w:pPr>
      <w:r>
        <w:rPr>
          <w:rFonts w:cs="Arial" w:ascii="Arial" w:hAnsi="Arial"/>
          <w:sz w:val="24"/>
        </w:rPr>
        <w:t>- Azt a Stephen Byerleyt érdekelte. Akkor azonban feleségével együtt baleset érte, az asszony meghalt, maga Byerley pedig még rosszabbul járt. Elvesztette mindkét lábát, a hangját, s az arca is összeroncsolódott. Sőt egy kicsit talán meg is</w:t>
      </w:r>
      <w:r>
        <w:rPr>
          <w:rFonts w:eastAsia="Times New Roman" w:cs="Times New Roman"/>
          <w:sz w:val="24"/>
        </w:rPr>
        <w:t>…</w:t>
      </w:r>
      <w:r>
        <w:rPr>
          <w:rFonts w:cs="Arial" w:ascii="Arial" w:hAnsi="Arial"/>
          <w:sz w:val="24"/>
        </w:rPr>
        <w:t xml:space="preserve"> hibbant. Nem akarta plasztikai műtétnek alávetni magát. Visszavonult a világtól, ügyvédi pályafutásának persze befellegzett, csak a két keze és a szellemi képessége maradt meg. Valahogyan sikerült pozitronagyat szereznie, még egy olyan bonyolult fajtát is, amely erkölcsi kérdésekben is képes ítéletet alkotni. Ami pedig a robotika mai állása szerint a legmagasabb rendű robottevékenység. Stephen Byerley - folytatta dr. Calvin - testet készített az agynak, s olyan "lénnyé" nevelte, amilyen ő szeretett volna lenni, de nem lehetett. És aztán mint Stephen Byerleyt kiküldte a világba, maga pedig a háttérben maradt öreg, nyomorék tanárként, akit soha senki se látott…</w:t>
      </w:r>
    </w:p>
    <w:p>
      <w:pPr>
        <w:pStyle w:val="Kozep"/>
        <w:widowControl/>
        <w:ind w:left="567" w:right="850" w:firstLine="284"/>
        <w:rPr>
          <w:rFonts w:ascii="Arial" w:hAnsi="Arial" w:cs="Arial"/>
          <w:sz w:val="24"/>
        </w:rPr>
      </w:pPr>
      <w:r>
        <w:rPr>
          <w:rFonts w:cs="Arial" w:ascii="Arial" w:hAnsi="Arial"/>
          <w:sz w:val="24"/>
        </w:rPr>
        <w:t>- Milyen kár - mondta a polgármesterjelölt -, hogy egyetlen ökölcsapással tönkretettem ezt a megható történetet. Olvastam az újságban, hogy ön ebből az alkalomból hivatalos nyilatkozatot tett, amely szerint mégiscsak ember vagyok.</w:t>
      </w:r>
    </w:p>
    <w:p>
      <w:pPr>
        <w:pStyle w:val="Kozep"/>
        <w:widowControl/>
        <w:ind w:left="567" w:right="850" w:firstLine="284"/>
        <w:rPr/>
      </w:pPr>
      <w:r>
        <w:rPr>
          <w:rFonts w:cs="Arial" w:ascii="Arial" w:hAnsi="Arial"/>
          <w:sz w:val="24"/>
        </w:rPr>
        <w:t>- Igen. De mondja csak, hogy is volt azzal az ökölcsapással? Nem lehetett puszta véletlen!</w:t>
      </w:r>
    </w:p>
    <w:p>
      <w:pPr>
        <w:pStyle w:val="Kozep"/>
        <w:widowControl/>
        <w:ind w:left="567" w:right="850" w:firstLine="284"/>
        <w:rPr>
          <w:rFonts w:ascii="Arial" w:hAnsi="Arial" w:cs="Arial"/>
          <w:sz w:val="24"/>
        </w:rPr>
      </w:pPr>
      <w:r>
        <w:rPr>
          <w:rFonts w:cs="Arial" w:ascii="Arial" w:hAnsi="Arial"/>
          <w:sz w:val="24"/>
        </w:rPr>
        <w:t>- Nem is volt egészen az. A munka oroszlánrészét tulajdonképpen Quinn végezte el. Az embereim titokban elterjesztették, hogy soha életemben nem ütöttem meg senkit, egyszerűen nem vagyok képes rá. És az a tény, hogy ilyesmit még kiprovokálni sem lehet belőlem, minden szónál ékesebben bizonyítja robot voltomat. Ezek után nagy cécóval tartottam a nyilvánosság előtt egy buta beszédet, s csak természetes, hogy a bolond beleesett a csapdába. Lényegében amolyan zugügyvédtrükk volt. Amikor voltaképpen a mesterségesen megteremtett légkör szüli a kívánt eredményt. Az így kiváltott érzelmek biztosították választási győzelmemet.</w:t>
      </w:r>
    </w:p>
    <w:p>
      <w:pPr>
        <w:pStyle w:val="Kozep"/>
        <w:widowControl/>
        <w:ind w:left="567" w:right="850" w:firstLine="284"/>
        <w:rPr>
          <w:rFonts w:ascii="Arial" w:hAnsi="Arial" w:cs="Arial"/>
          <w:sz w:val="24"/>
        </w:rPr>
      </w:pPr>
      <w:r>
        <w:rPr>
          <w:rFonts w:cs="Arial" w:ascii="Arial" w:hAnsi="Arial"/>
          <w:sz w:val="24"/>
        </w:rPr>
        <w:t>A pszichológusnő bólintott.</w:t>
      </w:r>
    </w:p>
    <w:p>
      <w:pPr>
        <w:pStyle w:val="Kozep"/>
        <w:widowControl/>
        <w:ind w:left="567" w:right="850" w:firstLine="284"/>
        <w:rPr/>
      </w:pPr>
      <w:r>
        <w:rPr>
          <w:rFonts w:cs="Arial" w:ascii="Arial" w:hAnsi="Arial"/>
          <w:sz w:val="24"/>
        </w:rPr>
        <w:t>- Látom, belekontárkodik a mesterségembe, persze a politikusok nem is igen tehetnek másként. Mégis sajnálom, hogy így alakult a dolog. Szeretem a robotokat. Sokkal jobban, mint az embereket. Ha létre lehetne hozni olyan robotot, amely kormánytisztségek betöltésére képes, biztos vagyok benne, hogy tökéletesen ellátná a feladatát. A robotika törvényei értelmében nem okozhatna kárt az embereknek, egyszerűen képtelen volna a zsarnokságra, korrupcióra, ostobaságra, előítéletekre. És amikor az ideje lejár, halhatatlan létére visszavonulna, mert még azzal se akarná megbántani az emberek érzelmeit, hogy kitudódjék: egy robot kormányozta őket. Eszményi állapot volna.</w:t>
      </w:r>
    </w:p>
    <w:p>
      <w:pPr>
        <w:pStyle w:val="Kozep"/>
        <w:widowControl/>
        <w:ind w:left="567" w:right="850" w:firstLine="284"/>
        <w:rPr>
          <w:rFonts w:ascii="Arial" w:hAnsi="Arial" w:cs="Arial"/>
          <w:sz w:val="24"/>
        </w:rPr>
      </w:pPr>
      <w:r>
        <w:rPr>
          <w:rFonts w:cs="Arial" w:ascii="Arial" w:hAnsi="Arial"/>
          <w:sz w:val="24"/>
        </w:rPr>
        <w:t>- Csakhogy egy robot az agyának kiküszöbölhetetlen hiányosságai miatt mégse válna be. A pozitronagy semmiképp se versenyezhet a bonyolult emberi agyvelővel.</w:t>
      </w:r>
    </w:p>
    <w:p>
      <w:pPr>
        <w:pStyle w:val="Kozep"/>
        <w:widowControl/>
        <w:ind w:left="567" w:right="850" w:firstLine="284"/>
        <w:rPr>
          <w:rFonts w:ascii="Arial" w:hAnsi="Arial" w:cs="Arial"/>
          <w:sz w:val="24"/>
        </w:rPr>
      </w:pPr>
      <w:r>
        <w:rPr>
          <w:rFonts w:cs="Arial" w:ascii="Arial" w:hAnsi="Arial"/>
          <w:sz w:val="24"/>
        </w:rPr>
        <w:t>- Majd lennének tanácsadói. Minden segítség nélkül az emberi agyvelő se képes a kormányzásra.</w:t>
      </w:r>
    </w:p>
    <w:p>
      <w:pPr>
        <w:pStyle w:val="Kozep"/>
        <w:widowControl/>
        <w:ind w:left="567" w:right="850" w:firstLine="284"/>
        <w:rPr>
          <w:rFonts w:ascii="Arial" w:hAnsi="Arial" w:cs="Arial"/>
          <w:sz w:val="24"/>
        </w:rPr>
      </w:pPr>
      <w:r>
        <w:rPr>
          <w:rFonts w:cs="Arial" w:ascii="Arial" w:hAnsi="Arial"/>
          <w:sz w:val="24"/>
        </w:rPr>
        <w:t>Byerley mély érdeklődéssel figyelte Susan Calvin arcát.</w:t>
      </w:r>
    </w:p>
    <w:p>
      <w:pPr>
        <w:pStyle w:val="Kozep"/>
        <w:widowControl/>
        <w:ind w:left="567" w:right="850" w:firstLine="284"/>
        <w:rPr>
          <w:rFonts w:ascii="Arial" w:hAnsi="Arial" w:cs="Arial"/>
          <w:sz w:val="24"/>
        </w:rPr>
      </w:pPr>
      <w:r>
        <w:rPr>
          <w:rFonts w:cs="Arial" w:ascii="Arial" w:hAnsi="Arial"/>
          <w:sz w:val="24"/>
        </w:rPr>
        <w:t>- Min mosolyog, dr. Calvin? ·</w:t>
      </w:r>
    </w:p>
    <w:p>
      <w:pPr>
        <w:pStyle w:val="Kozep"/>
        <w:widowControl/>
        <w:ind w:left="567" w:right="850" w:firstLine="284"/>
        <w:rPr>
          <w:rFonts w:ascii="Arial" w:hAnsi="Arial" w:cs="Arial"/>
          <w:sz w:val="24"/>
        </w:rPr>
      </w:pPr>
      <w:r>
        <w:rPr>
          <w:rFonts w:cs="Arial" w:ascii="Arial" w:hAnsi="Arial"/>
          <w:sz w:val="24"/>
        </w:rPr>
        <w:t>- Azon, hogy Quinn mégse gondolt mindenre.</w:t>
      </w:r>
    </w:p>
    <w:p>
      <w:pPr>
        <w:pStyle w:val="Kozep"/>
        <w:widowControl/>
        <w:ind w:left="567" w:right="850" w:firstLine="284"/>
        <w:rPr>
          <w:rFonts w:ascii="Arial" w:hAnsi="Arial" w:cs="Arial"/>
          <w:sz w:val="24"/>
        </w:rPr>
      </w:pPr>
      <w:r>
        <w:rPr>
          <w:rFonts w:cs="Arial" w:ascii="Arial" w:hAnsi="Arial"/>
          <w:sz w:val="24"/>
        </w:rPr>
        <w:t>- Azt akarja ezzel mondani, hogy a sztorija kiegészítésre szorul?</w:t>
      </w:r>
    </w:p>
    <w:p>
      <w:pPr>
        <w:pStyle w:val="Kozep"/>
        <w:widowControl/>
        <w:ind w:left="567" w:right="850" w:firstLine="284"/>
        <w:rPr>
          <w:rFonts w:ascii="Arial" w:hAnsi="Arial" w:cs="Arial"/>
          <w:sz w:val="24"/>
        </w:rPr>
      </w:pPr>
      <w:r>
        <w:rPr>
          <w:rFonts w:cs="Arial" w:ascii="Arial" w:hAnsi="Arial"/>
          <w:sz w:val="24"/>
        </w:rPr>
        <w:t>- Csak kis részben. Mert tudja, az a bizonyos Stephen Byerley; akiről Quinn mesélt, az a megtört ember a választás előtt három hónapot rejtélyes okokból vidéken töltött. De idejében visszatért, hogy meghallgassa a maga híres beszédét. És végül is, amit az öreg nyomorék egyszer meg tudott csinálni, miért ne csinálhatta volna meg másodszor is. Különösen, ha második feladata az elsőhöz viszonyítva lényegesen egyszerűbb volt.</w:t>
      </w:r>
    </w:p>
    <w:p>
      <w:pPr>
        <w:pStyle w:val="Kozep"/>
        <w:widowControl/>
        <w:ind w:left="567" w:right="850" w:firstLine="284"/>
        <w:rPr>
          <w:rFonts w:ascii="Arial" w:hAnsi="Arial" w:cs="Arial"/>
          <w:sz w:val="24"/>
        </w:rPr>
      </w:pPr>
      <w:r>
        <w:rPr>
          <w:rFonts w:cs="Arial" w:ascii="Arial" w:hAnsi="Arial"/>
          <w:sz w:val="24"/>
        </w:rPr>
        <w:t>- Nem egészen értem, hogy mire céloz.</w:t>
      </w:r>
    </w:p>
    <w:p>
      <w:pPr>
        <w:pStyle w:val="Kozep"/>
        <w:widowControl/>
        <w:ind w:left="567" w:right="850" w:firstLine="284"/>
        <w:rPr/>
      </w:pPr>
      <w:r>
        <w:rPr>
          <w:rFonts w:cs="Arial" w:ascii="Arial" w:hAnsi="Arial"/>
          <w:sz w:val="24"/>
        </w:rPr>
        <w:t>Dr. Calvin felállt, és lesimította ruháját. Szemmel láthatóan távozni készült.</w:t>
      </w:r>
    </w:p>
    <w:p>
      <w:pPr>
        <w:pStyle w:val="Kozep"/>
        <w:widowControl/>
        <w:ind w:left="567" w:right="850" w:firstLine="284"/>
        <w:rPr>
          <w:rFonts w:ascii="Arial" w:hAnsi="Arial" w:cs="Arial"/>
          <w:sz w:val="24"/>
        </w:rPr>
      </w:pPr>
      <w:r>
        <w:rPr>
          <w:rFonts w:cs="Arial" w:ascii="Arial" w:hAnsi="Arial"/>
          <w:sz w:val="24"/>
        </w:rPr>
        <w:t>- Azt akarom mondani, hogy van egy eset, amikor a robot az első törvény megszegése nélkül megüthet egy embert. Egyetlenegy eset.</w:t>
      </w:r>
    </w:p>
    <w:p>
      <w:pPr>
        <w:pStyle w:val="Kozep"/>
        <w:widowControl/>
        <w:ind w:left="567" w:right="850" w:firstLine="284"/>
        <w:rPr>
          <w:rFonts w:ascii="Arial" w:hAnsi="Arial" w:cs="Arial"/>
          <w:sz w:val="24"/>
        </w:rPr>
      </w:pPr>
      <w:r>
        <w:rPr>
          <w:rFonts w:cs="Arial" w:ascii="Arial" w:hAnsi="Arial"/>
          <w:sz w:val="24"/>
        </w:rPr>
        <w:t>- Melyik az?</w:t>
      </w:r>
    </w:p>
    <w:p>
      <w:pPr>
        <w:pStyle w:val="Kozep"/>
        <w:widowControl/>
        <w:ind w:left="567" w:right="850" w:firstLine="284"/>
        <w:rPr>
          <w:rFonts w:ascii="Arial" w:hAnsi="Arial" w:cs="Arial"/>
          <w:sz w:val="24"/>
        </w:rPr>
      </w:pPr>
      <w:r>
        <w:rPr>
          <w:rFonts w:cs="Arial" w:ascii="Arial" w:hAnsi="Arial"/>
          <w:sz w:val="24"/>
        </w:rPr>
        <w:t>Dr. Calvin már az ajtóban állt.</w:t>
      </w:r>
    </w:p>
    <w:p>
      <w:pPr>
        <w:pStyle w:val="Kozep"/>
        <w:widowControl/>
        <w:ind w:left="567" w:right="850" w:firstLine="284"/>
        <w:rPr>
          <w:rFonts w:ascii="Arial" w:hAnsi="Arial" w:cs="Arial"/>
          <w:sz w:val="24"/>
        </w:rPr>
      </w:pPr>
      <w:r>
        <w:rPr>
          <w:rFonts w:cs="Arial" w:ascii="Arial" w:hAnsi="Arial"/>
          <w:sz w:val="24"/>
        </w:rPr>
        <w:t>- Ha az ember, akit megüt, ugyancsak robot - mondta nyugodt hangon. Arcára széles mosoly terült, keskeny arca kipirult. - isten áldja, Mr. Byerley, remélem, öt esztendő múlva a koordinátorválasztásnál is önre szavazhatok.</w:t>
      </w:r>
    </w:p>
    <w:p>
      <w:pPr>
        <w:pStyle w:val="Kozep"/>
        <w:widowControl/>
        <w:ind w:left="567" w:right="850" w:firstLine="284"/>
        <w:rPr>
          <w:rFonts w:ascii="Arial" w:hAnsi="Arial" w:cs="Arial"/>
          <w:sz w:val="24"/>
        </w:rPr>
      </w:pPr>
      <w:r>
        <w:rPr>
          <w:rFonts w:cs="Arial" w:ascii="Arial" w:hAnsi="Arial"/>
          <w:sz w:val="24"/>
        </w:rPr>
        <w:t>- Erre csak azt mondhatom - válaszolta kuncogva Byerley -, hogy ez még a jövő zenéje.</w:t>
      </w:r>
    </w:p>
    <w:p>
      <w:pPr>
        <w:pStyle w:val="Utolso"/>
        <w:widowControl/>
        <w:spacing w:before="0" w:after="0"/>
        <w:ind w:left="567" w:right="850" w:firstLine="284"/>
        <w:rPr/>
      </w:pPr>
      <w:r>
        <w:rPr>
          <w:rFonts w:cs="Arial" w:ascii="Arial" w:hAnsi="Arial"/>
          <w:sz w:val="24"/>
        </w:rPr>
        <w:t>Dr. Calvin becsukta maga mögött az ajtót.</w:t>
      </w:r>
    </w:p>
    <w:p>
      <w:pPr>
        <w:pStyle w:val="Kozep"/>
        <w:widowControl/>
        <w:ind w:left="567" w:right="850" w:firstLine="284"/>
        <w:rPr>
          <w:rFonts w:ascii="Arial" w:hAnsi="Arial" w:cs="Arial"/>
          <w:sz w:val="24"/>
        </w:rPr>
      </w:pPr>
      <w:r>
        <w:rPr>
          <w:rFonts w:cs="Arial" w:ascii="Arial" w:hAnsi="Arial"/>
          <w:sz w:val="24"/>
        </w:rPr>
        <w:t>Megvallom, elszörnyedve meredtem rá.</w:t>
      </w:r>
    </w:p>
    <w:p>
      <w:pPr>
        <w:pStyle w:val="Kozep"/>
        <w:widowControl/>
        <w:ind w:left="567" w:right="850" w:firstLine="284"/>
        <w:rPr>
          <w:rFonts w:ascii="Arial" w:hAnsi="Arial" w:cs="Arial"/>
          <w:sz w:val="24"/>
        </w:rPr>
      </w:pPr>
      <w:r>
        <w:rPr>
          <w:rFonts w:cs="Arial" w:ascii="Arial" w:hAnsi="Arial"/>
          <w:sz w:val="24"/>
        </w:rPr>
        <w:t>- Ez igaz?</w:t>
      </w:r>
    </w:p>
    <w:p>
      <w:pPr>
        <w:pStyle w:val="Kozep"/>
        <w:widowControl/>
        <w:ind w:left="567" w:right="850" w:firstLine="284"/>
        <w:rPr>
          <w:rFonts w:ascii="Arial" w:hAnsi="Arial" w:cs="Arial"/>
          <w:sz w:val="24"/>
        </w:rPr>
      </w:pPr>
      <w:r>
        <w:rPr>
          <w:rFonts w:cs="Arial" w:ascii="Arial" w:hAnsi="Arial"/>
          <w:sz w:val="24"/>
        </w:rPr>
        <w:t>- Szóról szóra - felelte.</w:t>
      </w:r>
    </w:p>
    <w:p>
      <w:pPr>
        <w:pStyle w:val="Kozep"/>
        <w:widowControl/>
        <w:ind w:left="567" w:right="850" w:firstLine="284"/>
        <w:rPr>
          <w:rFonts w:ascii="Arial" w:hAnsi="Arial" w:cs="Arial"/>
          <w:sz w:val="24"/>
        </w:rPr>
      </w:pPr>
      <w:r>
        <w:rPr>
          <w:rFonts w:cs="Arial" w:ascii="Arial" w:hAnsi="Arial"/>
          <w:sz w:val="24"/>
        </w:rPr>
        <w:t>- Tehát a nagy Byerley csupán egy robot volt?</w:t>
      </w:r>
    </w:p>
    <w:p>
      <w:pPr>
        <w:pStyle w:val="Kozep"/>
        <w:widowControl/>
        <w:ind w:left="567" w:right="850" w:firstLine="284"/>
        <w:rPr/>
      </w:pPr>
      <w:r>
        <w:rPr>
          <w:rFonts w:cs="Arial" w:ascii="Arial" w:hAnsi="Arial"/>
          <w:sz w:val="24"/>
        </w:rPr>
        <w:t xml:space="preserve">- Ez már sose fog kiderülni. Szerintem az volt. De amikor elhatározta, hogy meghal, atomizáltatta magát; így perdöntő bizonyítékokkal senki se állhat elő. Egyébként is ez teljesen érdektelen. </w:t>
      </w:r>
    </w:p>
    <w:p>
      <w:pPr>
        <w:pStyle w:val="Kozep"/>
        <w:widowControl/>
        <w:ind w:left="567" w:right="850" w:firstLine="284"/>
        <w:rPr>
          <w:rFonts w:ascii="Arial" w:hAnsi="Arial" w:cs="Arial"/>
          <w:sz w:val="24"/>
        </w:rPr>
      </w:pPr>
      <w:r>
        <w:rPr>
          <w:rFonts w:cs="Arial" w:ascii="Arial" w:hAnsi="Arial"/>
          <w:sz w:val="24"/>
        </w:rPr>
        <w:t>- Úgy látszik, magának is vannak előítéletei a robotokkal szemben. Byerley kiváló polgármester volt: öt évvel később pedig regionális koordinátor lett belőle. És amikor 2044-ben a Föld régiói létrehozták a Föderációt, ő lett az első világkoordinátor. Akkorra már különben is a gépek irányították a Földet.</w:t>
      </w:r>
    </w:p>
    <w:p>
      <w:pPr>
        <w:pStyle w:val="Kozep"/>
        <w:widowControl/>
        <w:ind w:left="567" w:right="850" w:firstLine="284"/>
        <w:rPr>
          <w:rFonts w:ascii="Arial" w:hAnsi="Arial" w:cs="Arial"/>
          <w:sz w:val="24"/>
        </w:rPr>
      </w:pPr>
      <w:r>
        <w:rPr>
          <w:rFonts w:cs="Arial" w:ascii="Arial" w:hAnsi="Arial"/>
          <w:sz w:val="24"/>
        </w:rPr>
        <w:t>- Igen, de…</w:t>
      </w:r>
    </w:p>
    <w:p>
      <w:pPr>
        <w:pStyle w:val="Utolso"/>
        <w:widowControl/>
        <w:spacing w:before="0" w:after="0"/>
        <w:ind w:left="567" w:right="850" w:firstLine="284"/>
        <w:rPr/>
      </w:pPr>
      <w:r>
        <w:rPr>
          <w:rFonts w:cs="Arial" w:ascii="Arial" w:hAnsi="Arial"/>
          <w:sz w:val="24"/>
        </w:rPr>
        <w:t>- Semmi de! A gépek robotok, és ők irányítják a világot. Csak öt éve, hogy magam is rájöttem a teljes igazságra. Ez 2052-ben történt. Byerley vége felé járt második világkoordinátorságának…</w:t>
      </w:r>
    </w:p>
    <w:p>
      <w:pPr>
        <w:pStyle w:val="Kozep"/>
        <w:widowControl/>
        <w:ind w:left="567" w:right="851" w:firstLine="284"/>
        <w:rPr>
          <w:rFonts w:ascii="Arial" w:hAnsi="Arial" w:cs="Arial"/>
          <w:sz w:val="24"/>
        </w:rPr>
      </w:pPr>
      <w:r>
        <w:rPr>
          <w:rFonts w:cs="Arial" w:ascii="Arial" w:hAnsi="Arial"/>
          <w:sz w:val="24"/>
        </w:rPr>
      </w:r>
    </w:p>
    <w:p>
      <w:pPr>
        <w:pStyle w:val="Kozep"/>
        <w:widowControl/>
        <w:ind w:left="567" w:right="850" w:firstLine="284"/>
        <w:rPr/>
      </w:pPr>
      <w:r>
        <w:rPr>
          <w:rFonts w:cs="Arial" w:ascii="Arial" w:hAnsi="Arial"/>
          <w:sz w:val="24"/>
        </w:rPr>
        <w:t>- Ez minden. - Dr. Calvin felállt. - Végigéltem az egészet. Kezdve az első szegény robottól, amely még beszélni sem tudott, egészen addig, amikor az emberiséget megvédelmezik a pusztulástól. Többet én már nem érek meg. Az én életem lassan véget ér. De maga, fiatalember, még megláthatja, mi következik.</w:t>
      </w:r>
    </w:p>
    <w:p>
      <w:pPr>
        <w:pStyle w:val="Kozep"/>
        <w:widowControl/>
        <w:ind w:left="567" w:right="850" w:firstLine="284"/>
        <w:rPr>
          <w:rFonts w:ascii="Arial" w:hAnsi="Arial" w:cs="Arial"/>
          <w:sz w:val="24"/>
        </w:rPr>
      </w:pPr>
      <w:r>
        <w:rPr>
          <w:rFonts w:cs="Arial" w:ascii="Arial" w:hAnsi="Arial"/>
          <w:sz w:val="24"/>
        </w:rPr>
        <w:t>Többé nem találkoztam Susan Calvinnel. Múlt hónapban halt meg, nyolcvankét esztendős koráb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right"/>
        <w:rPr>
          <w:rFonts w:ascii="Arial" w:hAnsi="Arial" w:eastAsia="MS Mincho;ＭＳ 明朝" w:cs="Arial"/>
          <w:sz w:val="24"/>
        </w:rPr>
      </w:pPr>
      <w:r>
        <w:rPr>
          <w:rFonts w:eastAsia="MS Mincho;ＭＳ 明朝" w:cs="Arial" w:ascii="Arial" w:hAnsi="Arial"/>
          <w:sz w:val="24"/>
        </w:rPr>
        <w:t xml:space="preserve">Vámosi Pál fordítása </w:t>
      </w:r>
    </w:p>
    <w:p>
      <w:pPr>
        <w:pStyle w:val="Csakszveg"/>
        <w:ind w:left="540" w:right="782" w:firstLine="360"/>
        <w:jc w:val="right"/>
        <w:rPr/>
      </w:pPr>
      <w:r>
        <w:rPr>
          <w:rFonts w:eastAsia="MS Mincho;ＭＳ 明朝" w:cs="Arial" w:ascii="Arial" w:hAnsi="Arial"/>
          <w:sz w:val="24"/>
        </w:rPr>
        <w:t>Ámon László rajza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lang w:val="de-DE"/>
        </w:rPr>
        <w:t xml:space="preserve"> </w:t>
      </w:r>
      <w:r>
        <w:rPr>
          <w:lang w:val="de-DE"/>
        </w:rPr>
        <w:t>Austerlitz - a mai Slakov u Brna (Csehszlovákia). Napóleon egyik nagy győzelmének színhelye (180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lineRule="atLeast" w:line="240"/>
      <w:ind w:left="567" w:right="803" w:hanging="0"/>
      <w:jc w:val="both"/>
      <w:outlineLvl w:val="0"/>
    </w:pPr>
    <w:rPr>
      <w:rFonts w:ascii="Arial" w:hAnsi="Arial" w:cs="Arial"/>
      <w:b/>
      <w:bCs/>
      <w:sz w:val="32"/>
      <w:szCs w:val="20"/>
    </w:rPr>
  </w:style>
  <w:style w:type="character" w:styleId="WW8Num1z0">
    <w:name w:val="WW8Num1z0"/>
    <w:qFormat/>
    <w:rPr>
      <w:rFonts w:ascii="Times New Roman" w:hAnsi="Times New Roman"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sz w:val="20"/>
      <w:szCs w:val="20"/>
    </w:rPr>
  </w:style>
  <w:style w:type="paragraph" w:styleId="Nagykozep">
    <w:name w:val="nagykozep"/>
    <w:basedOn w:val="Normal"/>
    <w:qFormat/>
    <w:pPr>
      <w:widowControl w:val="false"/>
      <w:autoSpaceDE w:val="false"/>
      <w:spacing w:before="0" w:after="720"/>
      <w:jc w:val="center"/>
    </w:pPr>
    <w:rPr>
      <w:caps/>
      <w:sz w:val="20"/>
      <w:szCs w:val="20"/>
    </w:rPr>
  </w:style>
  <w:style w:type="paragraph" w:styleId="Kozep">
    <w:name w:val="kozep"/>
    <w:basedOn w:val="Normal"/>
    <w:qFormat/>
    <w:pPr>
      <w:widowControl w:val="false"/>
      <w:autoSpaceDE w:val="false"/>
      <w:ind w:firstLine="284"/>
      <w:jc w:val="both"/>
    </w:pPr>
    <w:rPr>
      <w:sz w:val="20"/>
      <w:szCs w:val="20"/>
    </w:rPr>
  </w:style>
  <w:style w:type="paragraph" w:styleId="Utolso">
    <w:name w:val="utolso"/>
    <w:basedOn w:val="Normal"/>
    <w:qFormat/>
    <w:pPr>
      <w:widowControl w:val="false"/>
      <w:autoSpaceDE w:val="false"/>
      <w:spacing w:before="0" w:after="480"/>
      <w:ind w:firstLine="284"/>
      <w:jc w:val="both"/>
    </w:pPr>
    <w:rPr>
      <w:sz w:val="20"/>
      <w:szCs w:val="20"/>
    </w:rPr>
  </w:style>
  <w:style w:type="paragraph" w:styleId="Footnote">
    <w:name w:val="Footnote Text"/>
    <w:basedOn w:val="Normal"/>
    <w:pPr>
      <w:widowControl w:val="false"/>
      <w:autoSpaceDE w:val="false"/>
    </w:pPr>
    <w:rPr>
      <w:sz w:val="16"/>
      <w:szCs w:val="16"/>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4T12:34:00Z</dcterms:created>
  <dc:creator/>
  <dc:description/>
  <dc:language>en-US</dc:language>
  <cp:lastModifiedBy>egyes kettes</cp:lastModifiedBy>
  <dcterms:modified xsi:type="dcterms:W3CDTF">2003-09-10T21:52:00Z</dcterms:modified>
  <cp:revision>37</cp:revision>
  <dc:subject/>
  <dc:title> </dc:title>
</cp:coreProperties>
</file>