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252" w:hanging="0"/>
        <w:jc w:val="center"/>
        <w:rPr>
          <w:rFonts w:ascii="Arial" w:hAnsi="Arial" w:eastAsia="MS Mincho;ＭＳ 明朝" w:cs="Arial"/>
        </w:rPr>
      </w:pPr>
      <w:r>
        <w:rPr>
          <w:rFonts w:eastAsia="MS Mincho;ＭＳ 明朝" w:cs="Arial" w:ascii="Arial" w:hAnsi="Arial"/>
        </w:rPr>
        <w:t>NNCL317-2Eev1.0</w:t>
      </w:r>
    </w:p>
    <w:p>
      <w:pPr>
        <w:pStyle w:val="Csakszveg"/>
        <w:ind w:left="540" w:right="252" w:hanging="0"/>
        <w:jc w:val="center"/>
        <w:rPr>
          <w:rFonts w:ascii="Arial" w:hAnsi="Arial" w:eastAsia="MS Mincho;ＭＳ 明朝" w:cs="Arial"/>
          <w:b/>
          <w:b/>
          <w:sz w:val="72"/>
        </w:rPr>
      </w:pPr>
      <w:r>
        <w:rPr>
          <w:rFonts w:eastAsia="MS Mincho;ＭＳ 明朝" w:cs="Arial" w:ascii="Arial" w:hAnsi="Arial"/>
          <w:b/>
          <w:sz w:val="72"/>
        </w:rPr>
        <w:drawing>
          <wp:inline distT="0" distB="0" distL="0" distR="0">
            <wp:extent cx="5756275" cy="4100830"/>
            <wp:effectExtent l="0" t="0" r="0" b="0"/>
            <wp:docPr id="1" name="R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C11" descr=""/>
                    <pic:cNvPicPr>
                      <a:picLocks noChangeAspect="1" noChangeArrowheads="1"/>
                    </pic:cNvPicPr>
                  </pic:nvPicPr>
                  <pic:blipFill>
                    <a:blip r:embed="rId2"/>
                    <a:srcRect l="-3" t="-4" r="-3" b="-4"/>
                    <a:stretch>
                      <a:fillRect/>
                    </a:stretch>
                  </pic:blipFill>
                  <pic:spPr bwMode="auto">
                    <a:xfrm>
                      <a:off x="0" y="0"/>
                      <a:ext cx="5756275" cy="4100830"/>
                    </a:xfrm>
                    <a:prstGeom prst="rect">
                      <a:avLst/>
                    </a:prstGeom>
                  </pic:spPr>
                </pic:pic>
              </a:graphicData>
            </a:graphic>
          </wp:inline>
        </w:drawing>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t>ROBUR 11.</w:t>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Budapest, 1985</w:t>
      </w:r>
    </w:p>
    <w:p>
      <w:pPr>
        <w:pStyle w:val="Normal"/>
        <w:ind w:right="252" w:hanging="0"/>
        <w:jc w:val="right"/>
        <w:rPr>
          <w:rFonts w:ascii="Arial" w:hAnsi="Arial" w:eastAsia="MS Mincho;ＭＳ 明朝" w:cs="Arial"/>
        </w:rPr>
      </w:pPr>
      <w:r>
        <w:rPr>
          <w:rFonts w:eastAsia="MS Mincho;ＭＳ 明朝" w:cs="Arial" w:ascii="Arial" w:hAnsi="Arial"/>
        </w:rPr>
        <w:t>A BORÍTÓ GADÓ JÁNOS MUNKÁJA</w:t>
      </w:r>
      <w:r>
        <w:br w:type="page"/>
      </w:r>
    </w:p>
    <w:p>
      <w:pPr>
        <w:pStyle w:val="Heading1"/>
        <w:ind w:left="567" w:right="803" w:hanging="0"/>
        <w:rPr/>
      </w:pPr>
      <w:r>
        <w:rPr/>
        <w:t>TARTALOM</w:t>
      </w:r>
    </w:p>
    <w:p>
      <w:pPr>
        <w:pStyle w:val="Normal"/>
        <w:spacing w:lineRule="atLeast" w:line="240"/>
        <w:ind w:left="567" w:right="803" w:hanging="0"/>
        <w:jc w:val="both"/>
        <w:rPr>
          <w:rFonts w:ascii="Arial" w:hAnsi="Arial" w:cs="Arial"/>
          <w:b/>
          <w:b/>
        </w:rPr>
      </w:pPr>
      <w:r>
        <w:rPr>
          <w:rFonts w:cs="Arial" w:ascii="Arial" w:hAnsi="Arial"/>
          <w:b/>
        </w:rPr>
      </w:r>
    </w:p>
    <w:p>
      <w:pPr>
        <w:pStyle w:val="Csakszveg"/>
        <w:ind w:left="540" w:right="803" w:hanging="0"/>
        <w:jc w:val="both"/>
        <w:rPr>
          <w:rFonts w:ascii="Arial" w:hAnsi="Arial" w:cs="Arial"/>
          <w:b/>
          <w:b/>
          <w:sz w:val="24"/>
        </w:rPr>
      </w:pPr>
      <w:r>
        <w:rPr>
          <w:rFonts w:cs="Arial" w:ascii="Arial" w:hAnsi="Arial"/>
          <w:b/>
          <w:sz w:val="24"/>
        </w:rPr>
      </w:r>
    </w:p>
    <w:p>
      <w:pPr>
        <w:pStyle w:val="Csakszveg"/>
        <w:ind w:left="540" w:right="803" w:hanging="0"/>
        <w:jc w:val="both"/>
        <w:rPr>
          <w:rFonts w:ascii="Arial" w:hAnsi="Arial" w:cs="Arial"/>
          <w:b/>
          <w:b/>
          <w:sz w:val="24"/>
        </w:rPr>
      </w:pPr>
      <w:r>
        <w:rPr>
          <w:rFonts w:cs="Arial" w:ascii="Arial" w:hAnsi="Arial"/>
          <w:b/>
          <w:sz w:val="24"/>
        </w:rPr>
        <w:t>A. ÉS B. SZTRUGACKIJ: A BÍBORSZÍNŰ FELHŐK BOLYGÓJA</w:t>
      </w:r>
    </w:p>
    <w:p>
      <w:pPr>
        <w:pStyle w:val="Csakszveg"/>
        <w:ind w:left="540" w:right="803" w:hanging="0"/>
        <w:jc w:val="both"/>
        <w:rPr/>
      </w:pPr>
      <w:r>
        <w:rPr>
          <w:rFonts w:cs="Arial" w:ascii="Arial" w:hAnsi="Arial"/>
          <w:sz w:val="24"/>
        </w:rPr>
        <w:t xml:space="preserve">- A Vénusz kimutatja foga fehérjét - A füsttenger partján - Születésnap - A Golkonda utolsó szava - Százötvenezer lépés - „Hiusz versus venus" – Epilógus - Üdv neked! </w:t>
      </w:r>
    </w:p>
    <w:p>
      <w:pPr>
        <w:pStyle w:val="Csakszveg"/>
        <w:ind w:left="540" w:right="803" w:hanging="0"/>
        <w:jc w:val="both"/>
        <w:rPr>
          <w:rFonts w:ascii="Arial" w:hAnsi="Arial" w:cs="Arial"/>
          <w:sz w:val="24"/>
        </w:rPr>
      </w:pPr>
      <w:r>
        <w:rPr>
          <w:rFonts w:cs="Arial" w:ascii="Arial" w:hAnsi="Arial"/>
          <w:sz w:val="24"/>
        </w:rPr>
        <w:t>Földeák Iván fordítása. Tóth Tamás rajzai</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sz w:val="24"/>
        </w:rPr>
      </w:pPr>
      <w:r>
        <w:rPr>
          <w:rFonts w:cs="Arial" w:ascii="Arial" w:hAnsi="Arial"/>
          <w:sz w:val="24"/>
        </w:rPr>
        <w:t>Dunai Imre: Pillangók</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b/>
          <w:b/>
          <w:sz w:val="24"/>
        </w:rPr>
      </w:pPr>
      <w:r>
        <w:rPr>
          <w:rFonts w:cs="Arial" w:ascii="Arial" w:hAnsi="Arial"/>
          <w:b/>
          <w:sz w:val="24"/>
        </w:rPr>
        <w:t>Laczkó Géza: Akárki János úr a jégkorszakban</w:t>
      </w:r>
    </w:p>
    <w:p>
      <w:pPr>
        <w:pStyle w:val="Csakszveg"/>
        <w:ind w:left="540" w:right="803" w:hanging="0"/>
        <w:jc w:val="both"/>
        <w:rPr>
          <w:rFonts w:ascii="Arial" w:hAnsi="Arial" w:cs="Arial"/>
          <w:b/>
          <w:b/>
          <w:sz w:val="24"/>
        </w:rPr>
      </w:pPr>
      <w:r>
        <w:rPr>
          <w:rFonts w:cs="Arial" w:ascii="Arial" w:hAnsi="Arial"/>
          <w:b/>
          <w:sz w:val="24"/>
        </w:rPr>
      </w:r>
    </w:p>
    <w:p>
      <w:pPr>
        <w:pStyle w:val="Csakszveg"/>
        <w:ind w:left="540" w:right="803" w:hanging="0"/>
        <w:jc w:val="both"/>
        <w:rPr>
          <w:rFonts w:ascii="Arial" w:hAnsi="Arial" w:cs="Arial"/>
          <w:sz w:val="24"/>
        </w:rPr>
      </w:pPr>
      <w:r>
        <w:rPr>
          <w:rFonts w:cs="Arial" w:ascii="Arial" w:hAnsi="Arial"/>
          <w:sz w:val="24"/>
        </w:rPr>
        <w:t>Jenkovszky Iván: Autóstop</w:t>
      </w:r>
    </w:p>
    <w:p>
      <w:pPr>
        <w:pStyle w:val="Csakszveg"/>
        <w:ind w:left="540" w:right="803" w:hanging="0"/>
        <w:jc w:val="both"/>
        <w:rPr>
          <w:rFonts w:ascii="Arial" w:hAnsi="Arial" w:cs="Arial"/>
          <w:sz w:val="24"/>
        </w:rPr>
      </w:pPr>
      <w:r>
        <w:rPr>
          <w:rFonts w:cs="Arial" w:ascii="Arial" w:hAnsi="Arial"/>
          <w:sz w:val="24"/>
        </w:rPr>
        <w:t>képregény</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sz w:val="24"/>
        </w:rPr>
      </w:pPr>
      <w:r>
        <w:rPr>
          <w:rFonts w:cs="Arial" w:ascii="Arial" w:hAnsi="Arial"/>
          <w:sz w:val="24"/>
        </w:rPr>
        <w:t>Szántó György Tibor: „Ez a gyerek gügye"</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b/>
          <w:b/>
          <w:sz w:val="24"/>
        </w:rPr>
      </w:pPr>
      <w:r>
        <w:rPr>
          <w:rFonts w:cs="Arial" w:ascii="Arial" w:hAnsi="Arial"/>
          <w:b/>
          <w:sz w:val="24"/>
        </w:rPr>
        <w:t xml:space="preserve">V. Nagy Zsuzsanna: Aggteleki emlék </w:t>
      </w:r>
    </w:p>
    <w:p>
      <w:pPr>
        <w:pStyle w:val="Csakszveg"/>
        <w:ind w:left="540" w:right="803" w:hanging="0"/>
        <w:jc w:val="both"/>
        <w:rPr>
          <w:rFonts w:ascii="Arial" w:hAnsi="Arial" w:cs="Arial"/>
          <w:sz w:val="24"/>
        </w:rPr>
      </w:pPr>
      <w:r>
        <w:rPr>
          <w:rFonts w:cs="Arial" w:ascii="Arial" w:hAnsi="Arial"/>
          <w:sz w:val="24"/>
        </w:rPr>
        <w:t>Vass Mihály rajzai</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b/>
          <w:b/>
          <w:sz w:val="24"/>
        </w:rPr>
      </w:pPr>
      <w:r>
        <w:rPr>
          <w:rFonts w:cs="Arial" w:ascii="Arial" w:hAnsi="Arial"/>
          <w:b/>
          <w:sz w:val="24"/>
        </w:rPr>
        <w:t>Mihail Puhov: „Port Perpetuum"</w:t>
      </w:r>
    </w:p>
    <w:p>
      <w:pPr>
        <w:pStyle w:val="Csakszveg"/>
        <w:ind w:left="540" w:right="803" w:hanging="0"/>
        <w:jc w:val="both"/>
        <w:rPr>
          <w:rFonts w:ascii="Arial" w:hAnsi="Arial" w:cs="Arial"/>
          <w:sz w:val="24"/>
        </w:rPr>
      </w:pPr>
      <w:r>
        <w:rPr>
          <w:rFonts w:cs="Arial" w:ascii="Arial" w:hAnsi="Arial"/>
          <w:sz w:val="24"/>
        </w:rPr>
        <w:t>Veperdi Gábor fordítása. Tábori Csaba rajzai</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sz w:val="24"/>
        </w:rPr>
      </w:pPr>
      <w:r>
        <w:rPr>
          <w:rFonts w:cs="Arial" w:ascii="Arial" w:hAnsi="Arial"/>
          <w:sz w:val="24"/>
        </w:rPr>
        <w:t>Hegedűs István: Robotok (karikatúrák)</w:t>
      </w:r>
    </w:p>
    <w:p>
      <w:pPr>
        <w:pStyle w:val="Csakszveg"/>
        <w:ind w:left="540" w:right="803" w:hanging="0"/>
        <w:jc w:val="both"/>
        <w:rPr>
          <w:rFonts w:ascii="Arial" w:hAnsi="Arial" w:cs="Arial"/>
          <w:sz w:val="24"/>
        </w:rPr>
      </w:pPr>
      <w:r>
        <w:rPr>
          <w:rFonts w:cs="Arial" w:ascii="Arial" w:hAnsi="Arial"/>
          <w:sz w:val="24"/>
        </w:rPr>
      </w:r>
    </w:p>
    <w:p>
      <w:pPr>
        <w:pStyle w:val="Csakszveg"/>
        <w:ind w:left="540" w:right="803" w:hanging="0"/>
        <w:jc w:val="both"/>
        <w:rPr>
          <w:rFonts w:ascii="Arial" w:hAnsi="Arial" w:cs="Arial"/>
          <w:b/>
          <w:b/>
          <w:sz w:val="24"/>
        </w:rPr>
      </w:pPr>
      <w:r>
        <w:rPr>
          <w:rFonts w:cs="Arial" w:ascii="Arial" w:hAnsi="Arial"/>
          <w:b/>
          <w:sz w:val="24"/>
        </w:rPr>
        <w:t>ISAAC ASIMOV: ÉN, A ROBOT / Az eltűnt robot</w:t>
      </w:r>
    </w:p>
    <w:p>
      <w:pPr>
        <w:pStyle w:val="Csakszveg"/>
        <w:ind w:left="540" w:right="803" w:hanging="0"/>
        <w:jc w:val="both"/>
        <w:rPr>
          <w:rFonts w:ascii="Arial" w:hAnsi="Arial" w:cs="Arial"/>
          <w:sz w:val="24"/>
        </w:rPr>
      </w:pPr>
      <w:r>
        <w:rPr>
          <w:rFonts w:cs="Arial" w:ascii="Arial" w:hAnsi="Arial"/>
          <w:sz w:val="24"/>
        </w:rPr>
        <w:t>-</w:t>
        <w:tab/>
        <w:t>Sok mindent tudok... Most ő azt fogja gondolni... lám, mégis megtaláltak... Micsoda szégyen!... Pedig... én... én értelmes vagyok...</w:t>
      </w:r>
    </w:p>
    <w:p>
      <w:pPr>
        <w:pStyle w:val="Csakszveg"/>
        <w:ind w:left="540" w:right="803" w:hanging="0"/>
        <w:jc w:val="both"/>
        <w:rPr/>
      </w:pPr>
      <w:r>
        <w:rPr>
          <w:rFonts w:cs="Arial" w:ascii="Arial" w:hAnsi="Arial"/>
          <w:sz w:val="24"/>
        </w:rPr>
        <w:t>Hogyan foghatna ki rajtam egy ember... egy gyenge... lassú...</w:t>
      </w:r>
    </w:p>
    <w:p>
      <w:pPr>
        <w:pStyle w:val="Csakszveg"/>
        <w:ind w:left="540" w:right="803" w:hanging="0"/>
        <w:jc w:val="both"/>
        <w:rPr>
          <w:rFonts w:ascii="Arial" w:hAnsi="Arial" w:cs="Arial"/>
          <w:b/>
          <w:b/>
          <w:sz w:val="24"/>
        </w:rPr>
      </w:pPr>
      <w:r>
        <w:rPr>
          <w:rFonts w:cs="Arial" w:ascii="Arial" w:hAnsi="Arial"/>
          <w:b/>
          <w:sz w:val="24"/>
        </w:rPr>
      </w:r>
    </w:p>
    <w:p>
      <w:pPr>
        <w:pStyle w:val="Csakszveg"/>
        <w:ind w:left="540" w:right="803" w:hanging="0"/>
        <w:jc w:val="both"/>
        <w:rPr>
          <w:rFonts w:ascii="Arial" w:hAnsi="Arial" w:cs="Arial"/>
          <w:b/>
          <w:b/>
          <w:sz w:val="24"/>
        </w:rPr>
      </w:pPr>
      <w:r>
        <w:rPr>
          <w:rFonts w:cs="Arial" w:ascii="Arial" w:hAnsi="Arial"/>
          <w:b/>
          <w:sz w:val="24"/>
        </w:rPr>
        <w:t xml:space="preserve">A csillagokba </w:t>
      </w:r>
    </w:p>
    <w:p>
      <w:pPr>
        <w:pStyle w:val="Csakszveg"/>
        <w:ind w:left="540" w:right="803" w:hanging="0"/>
        <w:jc w:val="both"/>
        <w:rPr>
          <w:rFonts w:ascii="Arial" w:hAnsi="Arial" w:cs="Arial"/>
          <w:sz w:val="24"/>
        </w:rPr>
      </w:pPr>
      <w:r>
        <w:rPr>
          <w:rFonts w:cs="Arial" w:ascii="Arial" w:hAnsi="Arial"/>
          <w:sz w:val="24"/>
        </w:rPr>
        <w:t>-</w:t>
        <w:tab/>
        <w:t>Igen. Úgy, ahogy mondod. Elszöktünk a Naptól. Elszöktünk a Tejútról. Mike, ezzel a hajóval az emberiség szabadon bejárhatja, benépesítheti az összes csillagot, a csillagok millióit, billióit, trillióit. - Aztán hirtelen magához tért álmodozásaiból. - Igen, de hogyan kerülünk vissza, Mike?</w:t>
      </w:r>
    </w:p>
    <w:p>
      <w:pPr>
        <w:pStyle w:val="Csakszveg"/>
        <w:ind w:left="540" w:right="803" w:hanging="0"/>
        <w:jc w:val="both"/>
        <w:rPr>
          <w:rFonts w:ascii="Arial" w:hAnsi="Arial" w:cs="Arial"/>
          <w:sz w:val="24"/>
        </w:rPr>
      </w:pPr>
      <w:r>
        <w:rPr>
          <w:rFonts w:cs="Arial" w:ascii="Arial" w:hAnsi="Arial"/>
          <w:sz w:val="24"/>
        </w:rPr>
        <w:t>Vámosi Pál fordítása. Ámon László rajzai</w:t>
      </w:r>
    </w:p>
    <w:p>
      <w:pPr>
        <w:pStyle w:val="Csakszveg"/>
        <w:ind w:left="540" w:right="1322" w:hanging="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RKAGYIJ SZTRUGACKIJ - BORISZ SZTRUGACKIJ</w:t>
      </w:r>
    </w:p>
    <w:p>
      <w:pPr>
        <w:pStyle w:val="Csakszveg"/>
        <w:ind w:left="540" w:right="782" w:firstLine="360"/>
        <w:jc w:val="both"/>
        <w:rPr/>
      </w:pPr>
      <w:r>
        <w:rPr>
          <w:rFonts w:eastAsia="MS Mincho;ＭＳ 明朝" w:cs="Arial" w:ascii="Arial" w:hAnsi="Arial"/>
          <w:b/>
          <w:sz w:val="32"/>
        </w:rPr>
        <w:t>A bíborszínű felhők bolygój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Vénusz kimutatja foga fehéré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később képtelen volt az elejétől a végéig visszaidézni, mi is történt néhány perccel a parancsnok szavai után. Még kevésbé tudtak volna erről beszámolni társai, akiknek idejük vagy talán kedvük nem volt, hogy odaszíjazzák magukat üléseikhez. A Golkonda fekete viharja nem száguld, és nem támad messziről süvöltő hurrikánként az emberre - egy szemvillanás alatt jelenik meg, mint a tükörkép, s egyszerre rohamoz jobbról, balról, elölről és hátulról, felülről és alulról. Bikov az infraképernyőre pillantva csak egy hatalmas, tintafekete falat vett észre úgy száz méterre a Fiútól, és máris beköszöntött a sötétség. Itt véget értek a kézzelfogható emlékek, s maradtak csupán az érzés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repjárót gyorsvonati sebességgel taszította hátra a szélroham, s Bikov a lendülettől sisakjával a hoMiokfalnak ütközött. Csillagokat látott maga előtt. A fájdalomtól sziszegve érezte, hogy a Fiú felkapja az orrát, és felágaskodik. A biztonsági öv testébe vágott, recsegett, de kitartott. Körötte a vaksötétben minden sivított és dübörgött; Bikov süketen és vakon kapaszkodott az irányítópultba, az izgalomtól majd megfulladva teljes gázra kapcsolt előre, s kiengedte mind a négy támaszkodókart. A jobb oldali hátsó kar egy másodpercen belül eltört. A sötétség vad körhintaként forgott körötte. A Fiú oldalt fordult, néhány métert kúszott a homokban, majd felfordult. Épen maradt támasztókarjai felemelték, s a vihar elvégezte a többit - a terepjáró ismét lánctalpára for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 halálos veszélyhelyzetben mindig, Bikov agya most is gyorsan, hidegen és határozottan működött. A nagyszerű géppel szinte eggyéolvadva ellenállt, minden izmát megfeszítette, kimeredt szemmel nézte, hogyan jelennek meg az ernyőn a feneketlen sötétből előbukkanó, remegő, kék gomolyagok. „Megkapaszkodni, megkapaszkodni!" Vakító gömbök ugráltak a képernyőn, tüzet fröcskölve, némán robbantak szét, a robajló és süvítő viharban a több tonnás jármű lánctalpai őrült sebességgel forogtak, a szuperkemény titán lánctalpszemek belevájtak a talajba, a Fiú mégis hátrált. A vihar újból felborította és elsodorta. „Megkapaszkodni, megkapaszkodni!" U-u-ú, u-u-ú... üvöltött és bömbölt, dübörgött a vihar, Bikov dobhártyája majd beszakadt. Ajkán lapadós nedvesség... Vér?</w:t>
      </w:r>
    </w:p>
    <w:p>
      <w:pPr>
        <w:pStyle w:val="Csakszveg"/>
        <w:ind w:left="540" w:right="782" w:firstLine="360"/>
        <w:jc w:val="both"/>
        <w:rPr/>
      </w:pPr>
      <w:r>
        <w:rPr>
          <w:rFonts w:eastAsia="MS Mincho;ＭＳ 明朝" w:cs="Arial" w:ascii="Arial" w:hAnsi="Arial"/>
          <w:sz w:val="24"/>
        </w:rPr>
        <w:t>Aj-jaj! Bikov fejjel lefelé lógott a biztonsági övön, s majdnem önkívületben nyomkodta a billentyű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zontos, lángoló gombolyagok száguldanak a képernyőn... Gömbvillámok? Aha!</w:t>
        <w:tab/>
        <w:t>Megkapaszkodni, bármi is történjen!" S a Fiú ismét felágasko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jd minden ugyanolyan hirtelen véget ért; ahogy kezdődött, Bikov kikapcsolta a hajtóművet, s nagy nehezen levette kezét az irányítópultról. A kéMielőnyíláson ismét bekukucskált a külvilág piros fénye, mely most gyönyörűnek tűnt. A beköszöntött csendben sietve és határozottan kattogni kezdett a radioaktív sugárzásmérő. Bikov hátrapillantott. Jermakov béna ujjaival az övekkel bajlódott. Bogdan Szpicin sisak nélkül a padlón ült, a rádió mellett, s mint aki eszét vesztette, a fejét forgatta. Az arca olyannyira fekete volt, hogy Bikov megrémült - alig ismert rá a rádiós űrhajósra. Jermakov végül kicsatolta biztonsági övét, s felállt. Lába rogyad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tudjátok, szép kis élet ez... - dünnyögte Bogdan. Fehér fogsora nyugtalan mosolyra villant. - Ilyen viharos lett volna a mi Földünk fiatalsága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al melletti asztal alól kimászott Dauge, négykézláb állt, megpróbált felállni, de azután nyilván meggondolta magát, lettül káromkodott egyet, a zsákoknak támaszkodva ismét visszaült a padlóra, s lehúzta sisakját. Hányinger környékezte. Jurkovszkijt sokáig nem találták a széthullott ládák kupaca alatt. Eszméletét vesztette, de rögtön magához tért, s szemét kinyitva érdekl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megkönnyebbülten elmosolyodott, Bogdan pedig komolyan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iúban, s a Fiú egy terepjáró...</w:t>
      </w:r>
    </w:p>
    <w:p>
      <w:pPr>
        <w:pStyle w:val="Csakszveg"/>
        <w:ind w:left="540" w:right="782" w:firstLine="360"/>
        <w:jc w:val="both"/>
        <w:rPr/>
      </w:pPr>
      <w:r>
        <w:rPr>
          <w:rFonts w:eastAsia="MS Mincho;ＭＳ 明朝" w:cs="Arial" w:ascii="Arial" w:hAnsi="Arial"/>
          <w:sz w:val="24"/>
        </w:rPr>
        <w:t>- A pokolba a részletekkel! Melyik bolyg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ura egy alak - epéskedett gonoszul Dauge -, bármely körülmények között képes szakállas vicceket idézgetni! - Továbbra is a padlón ült, s a térdén fekvő sisakjával babrált.</w:t>
      </w:r>
    </w:p>
    <w:p>
      <w:pPr>
        <w:pStyle w:val="Csakszveg"/>
        <w:ind w:left="540" w:right="782" w:firstLine="360"/>
        <w:jc w:val="both"/>
        <w:rPr/>
      </w:pPr>
      <w:r>
        <w:rPr>
          <w:rFonts w:eastAsia="MS Mincho;ＭＳ 明朝" w:cs="Arial" w:ascii="Arial" w:hAnsi="Arial"/>
          <w:sz w:val="24"/>
        </w:rPr>
        <w:t>Jurkovszkij nyomban felállt, s figyelmesen szeMiélgetni kezdte társát. - Cher Dauge! Tudod, milyen színed van mo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tételezem, hogy sár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borszínű vagy, barátocskám, sötét bíborszínű! Hasonulsz a bolygóhoz, ez aztán a mimik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méskedését hirtelen Jermakov éles hangja szakította félbe.</w:t>
      </w:r>
    </w:p>
    <w:p>
      <w:pPr>
        <w:pStyle w:val="Csakszveg"/>
        <w:ind w:left="540" w:right="782" w:firstLine="360"/>
        <w:jc w:val="both"/>
        <w:rPr/>
      </w:pPr>
      <w:r>
        <w:rPr>
          <w:rFonts w:eastAsia="MS Mincho;ＭＳ 明朝" w:cs="Arial" w:ascii="Arial" w:hAnsi="Arial"/>
          <w:sz w:val="24"/>
        </w:rPr>
        <w:t>- Legénység! Azonnal fel a sisakkal! Riad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aki éppen levenni készült sisakját, csodálkozva meg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r! Radioaktív korom! - Jermakov idegesen hajolt a padlóhoz, a fal mellett. - Sisakot fel! Szpicin, nyomban mosdjon meg! Felkészülni a dezaktíválásra!</w:t>
      </w:r>
    </w:p>
    <w:p>
      <w:pPr>
        <w:pStyle w:val="Csakszveg"/>
        <w:ind w:left="540" w:right="782" w:firstLine="360"/>
        <w:jc w:val="both"/>
        <w:rPr/>
      </w:pPr>
      <w:r>
        <w:rPr>
          <w:rFonts w:eastAsia="MS Mincho;ＭＳ 明朝" w:cs="Arial" w:ascii="Arial" w:hAnsi="Arial"/>
          <w:sz w:val="24"/>
        </w:rPr>
        <w:t>Bikov megértette, miről van szó. A falakat, a padlót, a ládákat, zsákokat, műszereket, ruhákat, Szpicin arcát vékony, fekete púder borította, mely a vihar fantasztikus nyomására hatolt be a lezárt nyílások mikroszkopikus, szinte kapilláris résein. A jelzőberendezés poros fedele zöldes fényben villogott, s mindnyájan tüstént meghallották a sugárzásmérők zümmögését. Jurkovszkij sietve tapogatni kezdte védőöltözékének kapcsait. Bogdan rohant a mosdóba. Dauge egy másodpercig habozott, azonban a parancsnok nyomatékos pillantására határozottan visszadugta fejét a sisa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kszej Petrovics, vizsgálja meg kívülről a Fiút! - adta ki röviden az utasítást Jermakov, s nyomban felvette sisak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t meglepő nagy csend volt. A Golkonda felől korábban megszakítás nélkül fújó szél lecsendesült. Eltűntek a gigászi méretű légtölcsérek is, melyek félórával korábban még ott kóboroltak a látóhatár peremén. Bikov leugrott a Fiú páncéljáról, s térdig süppedt a puha, fekete porba. A talaj oly erősen remegett, hogy a fogai is összekoccantak tőle. A fülhallgatóba percenként tompa dübörgés szűrődött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 Golkonda! - Bikov a dombokban végződő látóhatárra mered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íborszínű délibábként hol kirajzolódott, hol pedig eltűnt előttük egy távoli, nagyon távoli hegygerinc, s ott rebegett az izzó gáz magasba szökő áradatában. Bu-bu-bu-bu - zúgott onn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 felágaskodva, enyhén jobb oldalára dőlve állt, óriási, megnyomorított, fekete pókra emlékeztetett. A terepjáró alatt lankás dombot hordott össze a vihar, ízelt támaszkodókarjai belesüppedtek a por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kor Bikov elölről is megkerülte a terepjárót, széles, félig-meddig beszórt barázdákat pillantott meg, néhány méteren át húzódtak - a visszavonulás nyomai voltak. Nem tűntek mélynek, de amikor belelépett az egyikbe, derékig süppe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jobb oldali, hátsó támasztókart már csak a „lélegzet" tartotta. A vihar nyomása kifordította izületéből a titánötvözet „csontot", s az tehetetlenül, hamuval félig betakarva hevert. Meg lehetett ugyan javítani, de korábbi szilárdságát sohasem érik el. Bikov sóhajtott, s munkához lá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avítás már a vége felé járt, amikor a munkába belemerült Bikov a feje fölött meghallotta Jermakov hang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áll? Mi már készen vagy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rancsnok leugrott a terepjáróról, s melléje gugg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nnyen megúsztuk. Látom, maga is vég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ge-e-en... - szuszogta Bikov. - Kár a Fiúért, megnyomorították szegénykének a láb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térdelt, s bíráló pillantást vetett munkájának eredmény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dám sétakirándulásra jó lesz... Baj van, AnatoIij Boriszovics, maga is látja... - Sóhajtott, s nekifogott, hogy összeszedje a szerszámokat. – Hátrálnom kellett volna. Akkor minden épen mar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arancsnok elnevet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ja, meddig tartott a hurrikán? - kérdezte váratlan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úgy húsz percig... Nehéz lenne megmondani, nem néztem az órá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viszont néztem: három és fél perc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a-an?</w:t>
      </w:r>
    </w:p>
    <w:p>
      <w:pPr>
        <w:pStyle w:val="Csakszveg"/>
        <w:ind w:left="540" w:right="782" w:firstLine="360"/>
        <w:jc w:val="both"/>
        <w:rPr/>
      </w:pPr>
      <w:r>
        <w:rPr>
          <w:rFonts w:eastAsia="MS Mincho;ＭＳ 明朝" w:cs="Arial" w:ascii="Arial" w:hAnsi="Arial"/>
          <w:sz w:val="24"/>
        </w:rPr>
        <w:t>- Három és fél percig, Alekszej Petrovics. S ez alatt az idő alatt ezer métert lökött vissza bennünket. Ha maga meghátrál, a Fiú most innen száz kilométerre lenne... S ráadásul ripityára törve heverne. El sem tudja képzelni, milyen remek munkát végzett, Alekszej Petrovics. - Gyengéden megsimogatta az acélkart. - Most pedig előre! - Szabad az út, a Golkonda itt van a közelben. Hallgassa csak, bu-bu-bu... legfeljebb, ha ötven kilométer lehet. Már látni, ott azok a fekete foltok... Nem, nem hegyek azok, a Golkonda gomoly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mielőtt követte volna parancsnokát, s bemászott volna a terepjáróba, körbepillantott. S ekkor, a különös ködben elmosódott, széles, lilás csíkok jelentek meg a látóhatár peremén. A szeme káprázott. Bikov hunyorgott, a fejét rázta. A csíkok eltűn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csak ez hiányzott! - dünnyögte, miközben felfelé kapaszkodott a jármű páncélján. - Hallucinálok... Szép dolo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 fülkéje belül tisztára volt mosva, fém és műanyag egyaránt csillogott. A rakományt gondosan összerakták és rögzítették. Bogdan a fürdés után nedves és borzas hajjal a rádió mellett tüsténkedett. A geológusok megszokott szögletükben üldögéltek, a lehajtható asztalnál. Jurkovszkij sebesen lapozgatott egy kézikönyvet, s közben a foga között fütyörészett. Otthonos csend és békesség... Bikovra hirtelen rátört az álmosság - előjött az utóbbi órák emberfeletti feszültsége. A szeme majd lerag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atolij Borisz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udni, menjen aludni! - szakította gyorsan félbe Bikovot Jermakov. - Menjen tüstént aludni!</w:t>
      </w:r>
    </w:p>
    <w:p>
      <w:pPr>
        <w:pStyle w:val="Csakszveg"/>
        <w:ind w:left="540" w:right="782" w:firstLine="360"/>
        <w:jc w:val="both"/>
        <w:rPr/>
      </w:pPr>
      <w:r>
        <w:rPr>
          <w:rFonts w:eastAsia="MS Mincho;ＭＳ 明朝" w:cs="Arial" w:ascii="Arial" w:hAnsi="Arial"/>
          <w:sz w:val="24"/>
        </w:rPr>
        <w:t>- Értettem! - mondta vidáman Bikov, lekapta sisakját, s a zsákokra 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ajkán baráti mosollyal figyelte. Amikor Bikov levette a sisakot, Dauge felpattant, s furcsa hang hagyta el a torkát, ez meglepte Alekszej Petrovicsot, s a többiek is mind odafordu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 kérdezte zavarodottan Bikov s nézegetni kezd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 várj csak, Alekszej, mi ez? - kérdezte dadogva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ől van hát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upa vér az arca, Alekszej Petrovics - mondta Jermakov. - Nyilván beverte a hoMiokát az első lökésn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kicsit bevertem - mormogta a vezető, orrát tapogatva.</w:t>
      </w:r>
    </w:p>
    <w:p>
      <w:pPr>
        <w:pStyle w:val="Csakszveg"/>
        <w:ind w:left="540" w:right="782" w:firstLine="360"/>
        <w:jc w:val="both"/>
        <w:rPr/>
      </w:pPr>
      <w:r>
        <w:rPr>
          <w:rFonts w:eastAsia="MS Mincho;ＭＳ 明朝" w:cs="Arial" w:ascii="Arial" w:hAnsi="Arial"/>
          <w:sz w:val="24"/>
        </w:rPr>
        <w:t>- Ne nyúljon hozzá! Mindjárt lemosom a horzsolást... Ne nyúljon hozzá, ha mondom! Vlagyimir Szergejevics, nyújtson oda neki egy tükrö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Óriási, kék folt sötétlett Bikov hoMiokán, orra megdagadt, alsó ajka szokatlan formájúvá torzult, és még szivárgott belőle a vér. Arcát kacskaringós véraláfutások díszítették. Bikov haragosan eltolta magától a tükrö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eszélyes. - Jermakov gyorsan és ügyesen kimosta a sebeit. - Mutatós sebek, de nem veszélyesek... Hogy lehet, hogy nem vette észre, és semmit nem ér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kicsit belém hasított... persze ki gondolta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magam egy csöppet sem csodálkozom ezen - szólalt meg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n, hogy semmit nem éreztél. Én például csak annyit éreztem, hogy állandóan égnek áll a lábam, s a nyelvemmel tartom vissza a gyomromat...</w:t>
      </w:r>
    </w:p>
    <w:p>
      <w:pPr>
        <w:pStyle w:val="Csakszveg"/>
        <w:ind w:left="540" w:right="782" w:firstLine="360"/>
        <w:jc w:val="both"/>
        <w:rPr/>
      </w:pPr>
      <w:r>
        <w:rPr>
          <w:rFonts w:eastAsia="MS Mincho;ＭＳ 明朝" w:cs="Arial" w:ascii="Arial" w:hAnsi="Arial"/>
          <w:sz w:val="24"/>
        </w:rPr>
        <w:t>- Nem állhattál állandóan tótágast... Köszönöm, Anatolij Boriszovics. Minden rend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felakasztotta a sisakját egy kampóra, s a gyönyörűségtől nyögve néhányat, felmászott a zsáko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még mondott neki valamit, de Bikov már aludt. Nagy, fehér hajó vitte magával, finoman himbálódzott egy széles, kék folyón. Ragyogott a nap, a távolban kékes ködbe veszve rajzolódott ki a part, a víz felett vakítóan fehér madár száguldott szélsebesen. A himbálódzás egyre erősebb lett, a fedélzet kicsúszott a lába alól. Valaki felkiáltott: „Bu-bu-bu! Micsoda út!" Bikov átrepült a fedélzeten, rúgott egyet, s felébredt. A terepjáró rázkódott és ugrált. Jermakov vezette, míg a többiek egymásba kapaszkodva ott tolongtak mögötte, s a képernyőre mered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ha agyarakon járnánk - jegyezte meg Bogdan Szpicin. - Szépség agg istennője, a fogaid között vagy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lemászott kemény fekhelyéről, s társaihoz közelebb húzódva betolakodott Bogdan és Dauge közé. A sivatag véget ért. Szürke kövek garmadáit elkerülve a Fiú sima, egyenes oszlopok erdején hatolt át. A kőhalmok felett több méter magas, hegyes végű, fekete sziklák tornyosultak - a távolban még több százat látott belőlük. A talajt repedések és tölcsérek szabdalták, durva moha nőtte be őket. Szúrós ágak fonódtak az alacsony égboltba fúródó sziklatornyok köré. A kőrengeteg körbefogta a terepjárót. Bogdannak igaza volt - a sziklák meglepően hasonlítottak öreg, ritkás fogak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zkódás egyre elviselhetetlenebb lett. Jurkovszkij hirtelen felnyögött, megrázta a fejét - megharapta a nyelvét. Bikov megérintette Jermakov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kell állni, Anatolij Boriszovics, így könnyen felhasíthatjuk a Fiú al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bólintott. Odakormányozta a járművet a legközelebbi oszlophoz, s kikapcsolta a hajtóműv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Fel kell deríteni az utat - mondta Bikov, s a kéMielőnyíláshoz hajolt. - Lehet, hogy érdemes visszatérni s megkerülni ezt a hel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sóhajtott Jermakov. - A sziklás szakasz bizonyára messzire nyúlik. Nincs rá időnk…</w:t>
      </w:r>
    </w:p>
    <w:p>
      <w:pPr>
        <w:pStyle w:val="Csakszveg"/>
        <w:ind w:left="540" w:right="782" w:firstLine="360"/>
        <w:jc w:val="both"/>
        <w:rPr/>
      </w:pPr>
      <w:r>
        <w:rPr>
          <w:rFonts w:eastAsia="MS Mincho;ＭＳ 明朝" w:cs="Arial" w:ascii="Arial" w:hAnsi="Arial"/>
          <w:sz w:val="24"/>
        </w:rPr>
        <w:t>- Fel kell robbantani a sziklákat. Néhány akna, ennyi az egész -javasolta Bogdan Szpic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töprengett egy ideig, majd határozottan fel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derítő útra indulunk. Négyesben. A vezető a járműnél mar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derítő út, ez remek! - énekelte vidáman Dauge, s geológuskalapácsát lóbálta.</w:t>
      </w:r>
    </w:p>
    <w:p>
      <w:pPr>
        <w:pStyle w:val="Csakszveg"/>
        <w:ind w:left="540" w:right="782" w:firstLine="360"/>
        <w:jc w:val="both"/>
        <w:rPr/>
      </w:pPr>
      <w:r>
        <w:rPr>
          <w:rFonts w:eastAsia="MS Mincho;ＭＳ 明朝" w:cs="Arial" w:ascii="Arial" w:hAnsi="Arial"/>
          <w:sz w:val="24"/>
        </w:rPr>
        <w:t>- A kalapácsot itt hagyjuk - utasította Jermakov. - Csak fegyvert viszünk magun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atolij Boriszovics, hiszen eddig egyetlenegyszer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idő. Jurkovszkij, Szpicin, gyorsabban! Bikov, a járművet nem hagyhatja el! Még akkor sem, ha lövéseket hall... Készen vannak? Indul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a többiekkel együtt kimászott, s leült a terepjáró páncéljára. A Fiú enyhén kiemelkedő parancsnoki tornyán ült, s nézte az egymástól eltávolodó úton haladó, apró emberi alakokat - picik voltak, akár a legyek a hatalmas, repedt sziklák között. Jurkovszkij Bogdannal jobbra ment. Jermakov Daugéval egyenesen. Egy ideig még hallotta Jurkovszkij hangját, aki azt bizonygatta, hogy itt van a világ legjobb geológiai mintaterepe, hallotta Bogdan vidám kacagását, Johanics kedélyes basszusát, aki egyre az argonautákról szóló dalocskát dúdolta, majd minden elcsendesült. Bikov magára ma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gbolton egyre felhők vágtattak, szél süvített a magasban a kőoszlopok csúcsánál, s néhányszor szaggatott recsegés hallatszott - Bikov azt hitte, hogy jelzőlövések, felpattant helyéről, és körülnézett. Azután rájött, hogy csupán a szél veri egymáshoz a köveket, de azért visszamászott a járműbe, elővett egy géppisztolyt, és vállára akasztotta. Nehéz lökések rázták meg a talaj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iscsak fantasztikusan komor hely! Elől-hátul mogorva, meztelen sziklák, mint egy hatalmas, szétrombolt épület oszlopai. Bikov maga elé képzelte: egykor csodás antik palota állt itt. Nem voltak benne szobák, csupán fekete kőből faragott, díszes oszlopok. Az oszlopok között hófehér öltözékű emberek lépdeltek méltóságteljesen, tisztes, szakállas bölcsek, kecses asszonyok, rézsisakos, pajzsos harcosok... Mint azon a rajzon, amit egykor egy Atlantiszról szóló történelmi regényben látott… „Majd kitört a fekete vihar, és szétrombolta a boltozatot, a mennyezet lezuhant, az oszlopok közé szakadt. Minden elpusztult, s a sivatagban csupán a néma, sima, fekete oszloperdő mar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hirtelen felpattant, géppisztolyához kapott. Úgy réMiett neki, hogy hatalmas, ház nagyságú, fekete alak surrant elő a közeli oszlop mögül, megállt s leskelődött. Nem, csak egy kőszikla. A sziklák meglepték különös alakjukkal. Amikor kissé megnyugodott, bámulni kezdte a legközelebb állókat, ismerős formákat keresett bennük. Tessék: egy alvó oroszlán; nevető arc sapkában; hatalmas varangy; ismeretlen állat, szarvakkal és kimeredő szemmel... A kőrengeteg élte a maga mozdulatlan, szendergő életét. Csendben, észrevétlen lélegeztek a kőbe dermedt különös állatok, oldaluk meg-megremegett, s nehéz, lehunyt szemhéjuk alól titokban figyelték a másik világ jövevényeit. Tigrisek, gyíkok, sárkányok - a vénuszi kőerdő dermedt öröks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rra gondolt, hogy ennek a vidéknek mégiscsak rendkívül szegényes az élővilága. A Földön a sivatagban találhatsz kígyót, skorpiót, rovarpókot, a sivatag szélén tatárantilopot... Itt viszont? Igaz, a mocsárban nyüzsgött sok élőlény, talán túlságosan is sok, a hegyekben és a sivatagban viszont csak kemény, szűrös, egyenest a kövekből előbújó cserje volt... Amikor a Fiú a mocsár környékén kitört a hegyek gyűrűjéből, Bikov úgy érezte, fürge árny suhant el a kőfal mentén, s az árny elrejtőzött a szúrós bokrok között. Nyilván csak érzéki csalódás volt... Isten háta mögötti hely... Kő, kő mindenütt. Halott, mozdulatlan, fekete k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nak eszébe jutott a tavaszi fű zöld szőnyege, a mezei szil lehajló ágai, a külváros fehér vályogházai, az öntözőcsatornában csobogó víz, s szomorúan fel-sóhajtott: ó, a Föld, a Föl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ssze, az egyik nagy kő mögül fekete alak ugrott ki - tehát visszatérnek! Bikov teljes magasságában felegyenesedett, s kéMielni kezdett. Valaki kényelmesen lépdelt, s kezével hadonászott, hogy megőrizze egyensúlyát. Most megbotlott, majdnem elesett, s Bikov fülhallgatója halkan megreccsent. Jurkovszkij hangja volt! Pokoli kellemes érzés embert látni ebben a kőtemetőben. Megy, nem siet, a hangja viszont dühös - bizonyára tovább nincs út... Rosszul áll a szénájuk, robbantani kell a sziklákat... mennyi vesződség... Bikov ismét sóhajtott, majd önkéntelenül elnevette magát: ej, hogy cifrázza! A geológus esetlenül meglendítette lábát, leguggolt, s lecsúszott egy nagy szikláról, nyilván azért mászott fel rá, hogy megrövidítse az útját. A fülhallgatóban elégedetlen morgás. Alekszej Petrovics mosolygott - de jó, milyen jó embert látni itt! Jurkovszkij végül is nem rossz fiú, és egyáltalán nem olyan piperkőc. Szereti viszont felhúzni az orrát, meg... olyan költőféle. Bikov nem nagyon értett a versekhez, s szkeptikusan viszonyult a romantiká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nagyokat fújtatva megérkezett. Lekapta a nyakából a géppisztolyt, undorral a terepjáró páncéljára hajította, s letelepedett egy kőre. Bikov rövid várakozás után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ú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legyintett.</w:t>
      </w:r>
    </w:p>
    <w:p>
      <w:pPr>
        <w:pStyle w:val="Csakszveg"/>
        <w:ind w:left="540" w:right="782" w:firstLine="360"/>
        <w:jc w:val="both"/>
        <w:rPr/>
      </w:pPr>
      <w:r>
        <w:rPr>
          <w:rFonts w:eastAsia="MS Mincho;ＭＳ 明朝" w:cs="Arial" w:ascii="Arial" w:hAnsi="Arial"/>
          <w:sz w:val="24"/>
        </w:rPr>
        <w:t>- Hömpölykövek, mindenféle gödrök, az ördög vinné őket! Úgy másfél méteres darabok ágaskodnak ki a homokból, élesek, mint a borotva, arra pedig – abba az irányba mutatott, ahonnan jött -, vagy kétszáz méterre, a Vénusz fogai falként tornyosulnak, ember azon át nem mászik. Egy szó mint száz, zsákutca. Sofőr barátom, nem maradt más hátra, mint hogy visszafordítsa a páncélozott szekérrudat. Egy nagyokos azt javasolta, vegyenek fel a Hiuszra helikoptert! Itt az a kis gép három másodperc alatt forgáccsá vá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Jermakov és Dauge találnak ut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bár kétlem, bizonyára kerülőutat kell keresni. Hiszen sorban nem robbanthatjuk fel az összes sziklát! Én a maga helyében már fűteném a kazá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felmászott a jármű páncéljára, leült Bikov mellé, kinyújtotta lábát, s egymáshoz ütötte bakancsa talp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ja a Golkondát? Érzi, Alekszej Petrovics? A rejtélyek és titkok csodás vidéke... Vad, ősi természet. Emberi lélegzet által még nem szennyezett levegő s úttalan, emberi láb nem érintette tér, 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érthetetlenül nyögött valamit. Ingerelte Jurkovszkij beszédmodora. Nagyszerű, romantikus szárnyalását értelmetlennek, mímeltnek érezte. Úgy gondolta, hogy a Hiusz azoknak tör utat, akik a nyomában haladva végeznek a „járatlan vidékkel", megváltoztatják a klímát, csodás városokat emelnek... s akkor majd éppen ezen a helyen ihatnak egy korsó hideg sört, mint Ashabadban, a Proletár sugárút és a Dzerzsinszkij utca sark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újabb rejtély... - A „szépfiú" kinyújtotta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klák csúcsa felett az előbbi Iilás csíkok tűntek fel hangtalanul, s elnyúltak az égen. Bikov felpatt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a! Maga is lá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jelent, hogy „is"? - csodálkozott Jurkovszkij. - Nehéz lenne nem észrevenni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íkok lassan kihunytak, mintha felolvadtak volna a bíborszínű fény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sszeségben még két alak jelent meg, felmásztak egy sziklára, egyikőjük intett. Bikov visszaintett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megjött Jermakov és Dauge. Mi van Bogdannal? Talán elkerülték egymást, Vlagyimir Szergeje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bizonyára elkerült engem - felelte szórakozottan Jurkovszkij, s közeledő társait figyelte. – Itt könnyű elkerülni egymást, tízlépésnyire sem látsz a kövektől, én pedig egy másik úton tértem vissza. Régen elm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elment? Magával együ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 kérdezte Jurkovszkij, mint aki rosszul érti, amit mondanak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töprengve hallgatott. Mi az, talán kinevet ez a csudabog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apró baleset érte, eresztett az oxigénpalackja. Nem zárt rend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 Különös nyugtalanság futott végig Bikovon. Nem értette, mit mond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ársa szintén csodálkozott.</w:t>
      </w:r>
    </w:p>
    <w:p>
      <w:pPr>
        <w:pStyle w:val="Csakszveg"/>
        <w:ind w:left="540" w:right="782" w:firstLine="360"/>
        <w:jc w:val="both"/>
        <w:rPr/>
      </w:pPr>
      <w:r>
        <w:rPr>
          <w:rFonts w:eastAsia="MS Mincho;ＭＳ 明朝" w:cs="Arial" w:ascii="Arial" w:hAnsi="Arial"/>
          <w:sz w:val="24"/>
        </w:rPr>
        <w:t>- Valami történt Bogdan oxigénpalackjával. Azt mondta, ne maradjak el, egyedül tért vissza a Fiúhoz, hogy hozzon egy újat... Biztos, ami biztos. Mi az, talán elhagyta a járművet, Alekszej Pet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gdan visszatért a Fiú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szatért. Egy új oxigénpalack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gdan nem tért vissza a Fiúhoz - nyögte ki nagy nehezen Bikov, s a rossz előérzet dermesztő szele végigsuhant egész test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ért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ketten egyszerre ugrottak fel s meredtek egymásra, még nem jutott el teljes súlyával tudatukig a közelgő tragéd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nem látta Jurkovszkij arcát, s egyszer csak nem hallotta lélegzését sem.</w:t>
      </w:r>
    </w:p>
    <w:p>
      <w:pPr>
        <w:pStyle w:val="Csakszveg"/>
        <w:ind w:left="540" w:right="782" w:firstLine="360"/>
        <w:jc w:val="both"/>
        <w:rPr/>
      </w:pPr>
      <w:r>
        <w:rPr>
          <w:rFonts w:eastAsia="MS Mincho;ＭＳ 明朝" w:cs="Arial" w:ascii="Arial" w:hAnsi="Arial"/>
          <w:sz w:val="24"/>
        </w:rPr>
        <w:t>- Óvatosabban, óvatosabban, Anatolij Boriszovics... Úgy, úgy! - harsant Dauge hang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megfordult. Dauge és Jermakov a terepjáró felé közeledtek. A geológus nyakában két géppisztoly lógott, s kézen fogva támogatta parancsnokát. Jermakov lassan lépdelt, erősen sántított a jobb lábára. Mielőtt odaért volna hozzájuk, összeszorított fogai között ezt sziszeg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züljön fel, vezető! Át lehet jutni. Mindnyájan fel a gép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váratlanul a földre ugrott, felkapta géppisztolyát, s egy szót sem szólva visszarohant a kőrengetegbe, csúszkált és botladozott a sziklák felületén. Bikov alig egy másodpercre maradt le mögö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auge! - kiáltott rá olyan hangosan, hogy társa megrezzent és kihúzta magát. - Adj egy géppisztolyt a parancsnoknak, s indulj szaporán Jurkovszkij után!... Anatolij Boriszovics, bizonyára valami baj történt Bogdannal. Megengedi, hogy menj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en! - kiáltotta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már előtte rohant, lába állandóan belegabalyodott a moha szúrós szárába. Bikov Dauge után vetette magát. Lába megcsúszott, lesiklott a sima kövekről. A talaj - nagy szemű murva, felerészt kockakő nagyságú zúzalékkal s az egész megszórva homokkal és porral - minduntalan kicsúszott a lába alól, éles szilánkok borzolódtak fel. Bikovot rögtön elborította a veríték. „Gyorsabban, gyorsabban!" - lüktetett az ér a halántékában. Agya villámgyorsan és pontosan működött. Bogdant vagy megtámadták („Aligha lehetséges, hiszen a sziklák halottak"), vagy elcsúszott, összetörte magát, s eszméletlenül hever valahol („Akkor megtaláljuk, feltétlenül megtaláljuk"), vagy eltévedt („Akkor viszont miért nem lő, nem hív minket?"). Hangos géppisztolysorozat csattant. Bogdan!... Nem, Jurkovszkij volt. Helyes, derék fiú, betöltötte az irányjelzőt, felmászott egy sziklára, arra, amelyik varangyosbékára hasonlít, s géppisztolyából fülsiketítőn fellőtt az alacsony égbe. Most abbahagyja, hallgatózik... Nincs felelet, nincs... A kövek bonyolult visszhangja válaszol csak, meg a szél süvölt a hegyes végű sziklák csúcsai között...</w:t>
      </w:r>
    </w:p>
    <w:p>
      <w:pPr>
        <w:pStyle w:val="Csakszveg"/>
        <w:ind w:left="540" w:right="782" w:firstLine="360"/>
        <w:jc w:val="both"/>
        <w:rPr/>
      </w:pPr>
      <w:r>
        <w:rPr>
          <w:rFonts w:eastAsia="MS Mincho;ＭＳ 明朝" w:cs="Arial" w:ascii="Arial" w:hAnsi="Arial"/>
          <w:sz w:val="24"/>
        </w:rPr>
        <w:t>Bikov hátát a zsákoknak vetve ült, lassan rágta a préselt sonkát, s mohón gyümölcslevet kortyolgatott hozzá egy műanyag pohárból. Nehézkesen, rekedten hortyogott álmában Dauge. Ott roskadt le, ahol ült, egyenest a padlóra. Sötét bőre még feketébb lett, borostás arca beesett. Időről időre sietve, összefüggéstelenül dünnyögött valamit lettül, s görcsösen mozgatta ajkát. Mozdulatlanul hajolt a rádió fölé Jermakov. Szemét lehunyta, csak sovány, száraz, fehér ujjat forgatták lassan a csillogó fogaslécet. Az étert tapogatta végig, próbált kapcsolatba lépni a Hiusszal. Eddig ez mindig Bogdan feladata volt. Bogdané... Fejük felett, a terepjáró tetején lassú, fáradt léptek kopogtak. Jurkovszkij a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bűnösnek érzi magát azért, mert Bogdannal baleset történt. Dauge és Bikov próbálták vigasztalni, de eredménytelen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tt volna szabad elengednem egyedül - mondogatta Jurkovszkij, s üres tekintettel meredt társaira.</w:t>
      </w:r>
    </w:p>
    <w:p>
      <w:pPr>
        <w:pStyle w:val="Csakszveg"/>
        <w:ind w:left="540" w:right="782" w:firstLine="360"/>
        <w:jc w:val="both"/>
        <w:rPr/>
      </w:pPr>
      <w:r>
        <w:rPr>
          <w:rFonts w:eastAsia="MS Mincho;ＭＳ 明朝" w:cs="Arial" w:ascii="Arial" w:hAnsi="Arial"/>
          <w:sz w:val="24"/>
        </w:rPr>
        <w:t>Szegény Bogdan... Szegény Jurkovszki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izenkét órát bolyongtak a kőrengetegben. Lövéseikre tompa visszhang válaszolt, a távolban egyenletesen morajlott a Golkonda, nagy csattanással váltak ketté a görbe hátú sziklák, a dörrenésekre összerezzentek és körbepillantottak. Bogdan nem válaszolt. Kilőtt hüvelyekre találtak - ott, ahol már ők is megfordultak. Félig elmosódott lábnyomok - saját lábuk nyoma. Bogdan nem felelt... Szinte nem szóltak egymáshoz, csak akkor, amikor Dauge vagy Jurkovszkij megpróbáltak elválni a kis csapattól; Bikov ekkor rájuk parancsolt, hogy térjenek vissza, hangját azonban sem társai, sem ő maga nem ismerte meg. Néhányszor úgy érezték, hogy lövések zaját hallják valahonnét a távolból, hanyatt-homlok rohantak oda, menet közben lövöldöztek, de mindig bebizonyosodott, hogy tévedtek. A veríték szemükbe csorgott, lábuk rogyadozott és reszketett. Egyre gyakrabban botlottak meg és estek el, s mind nehezebb volt feltápászkodniuk. Végül Jurkovszkij a földre zuhant, s Dauge, miközben igyekezett segíteni neki, maga is mellé rogyott. Bikov odalépett hozzájuk, s leereszkedett a kavicsra, nagy nehezen tudta csak behajlítani dermedt lábát. Egy ideig nézte, hogyan próbál Jurkovszkij lihegve feltápászkodni, karja már alig mozgott, képtelen volt felemelni nehéz fejét, majd kijele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a Fiúhoz... Pihenni kell egy kics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e-em! - nyögte rekedten Jurkovszki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is visszatértek, Bikov cipelte mind a három géppisztolyt, s vezette a vállánál fogva Jurkovszkijt. Dauge imbolyogva előttük lépdelt, nem kereste az utat, s amikor egy sziklának dőlve megállt, Bikov odalépett hozzá, és hátulról meglökte. A geológus nagy nehezen elszakadt a sziklától, s botladozva továbbvánszorgott. Úgy tűnt, hogy a fáradtságtól vakon vonszolja magát, és mégis ő volt az első, aki észrevette a széles, fekete hasadékot s peremén Bogdan tompán csillogó géppisztolyát. Dauge felkiáltott, és térdre zuhant, érthetetlenül dünnyögött, s erőtlen kezével a mélyedés felé bökdös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a Fiú a köveken nehézkesen átbukdácsolva a hasadékhoz kúszott, Bikov a derekára kötött egy acélhuzalt, s leereszkedett. Hallotta, ahogy rekedten ismételgeti fent Jurkovszkij: „Bogdan! Bogdan!..." A hasadék mélyén, a lámpa fényében Bikov egy halom kőre, homokra, a szűrös cserje ágaira és kavicsra talált. Félórát bolyongott a sötétben, végigtapogatott minden követ, bekukkantott minden repedésbe... Bogdan sehol nem volt. Arra még volt ereje, hogy kimásszon a hasadékból, s beszálljon a terepjáróba. Ott azután elzuhant, s elnyomta az ál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kiitta a gyümölcslevet, összegyűjtötte a morzsákat, s lehajította a szeméttárolóba. Jermakov nem mozdult, Dauge zavaros szemét meresztgetve felállt, s odaugrott hozzá.</w:t>
      </w:r>
    </w:p>
    <w:p>
      <w:pPr>
        <w:pStyle w:val="Csakszveg"/>
        <w:ind w:left="540" w:right="782" w:firstLine="360"/>
        <w:jc w:val="both"/>
        <w:rPr/>
      </w:pPr>
      <w:r>
        <w:rPr>
          <w:rFonts w:eastAsia="MS Mincho;ＭＳ 明朝" w:cs="Arial" w:ascii="Arial" w:hAnsi="Arial"/>
          <w:sz w:val="24"/>
        </w:rPr>
        <w:t>- Bogdan! Bogdanics! Megkerültél, drága barátom! - Hangja azonban elcsüggedt, rögtön összeroskadt, leült, mindkét kezével az arcát dörzsölte. Rövid hallgatás után megszólalt: - Bocsásson meg, Anatolij Boriszovics... Úgy rémlett, hogy... - megpróbálta remegő kézzel felvenni sisak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futó pillantást vetett rá, s elfordult.</w:t>
      </w:r>
    </w:p>
    <w:p>
      <w:pPr>
        <w:pStyle w:val="Csakszveg"/>
        <w:ind w:left="540" w:right="782" w:firstLine="360"/>
        <w:jc w:val="both"/>
        <w:rPr/>
      </w:pPr>
      <w:r>
        <w:rPr>
          <w:rFonts w:eastAsia="MS Mincho;ＭＳ 明朝" w:cs="Arial" w:ascii="Arial" w:hAnsi="Arial"/>
          <w:sz w:val="24"/>
        </w:rPr>
        <w:t>-Talán még egyszer megpróbáljuk, Anatolij Boriszovics - mondta határozatlanul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Jermakov ajka némán moz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telt még negyvennyolc óra, tele hihetetlen feszültséggel, reménnyel és keserű csalódással. A kutatás eredménytelen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Egyetlen nyom sincs. A Fiú körül egy kilométeres körzetben az űrhajósok felkutattak minden apró repedést. Négyszer ereszkedtek le a hasadékba, amely mellett a géppisztolyt találták. Többet nem tehettek, Jurkovszkij tompán zokogott, s erőtlen dühvel szorította ökölbe nagy kezét. Ha Bogdan a szeme láttára pusztult volna el, harcban vagy kőomlás alatt, ha legalább a testét megtalálták volna, könnyebb lett volna a szí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hallgatott. Valahányszor társai kutatóútra indultak, kificamodott lábát nagy nehezen vonszolva kimászott a terepjáróból, s órákig ült mellette, a géppisztolyt a térdére helyezte - a jelet várta. S amíg társai a többórás gyaloglástól elcsigázottan pihentek, fent őrségben volt, s igyekezett kapcsolatot létesíteni a Hiusszal. Jermakov várta, de ugyanakkor félt is a beszélgetéstől a távoli navigátorral, de amikor a légkört zavarok ingerlő recsegése közepette végre eljutott hozzá Mihail Antonovics örömteli hangja, a parancsnok nyugodt, sőt kissé tréfás hangnemben szólalt meg. Azt mondta, hogy közel a cél, minden rendben, hangulatuk remek. A rossz út miatt egy kissé elidőztek a sziklák között, de ez nem vészes. Az expedíció minden tagja üdvözletét küldi. Beszélgetésüket hallva a geológusok egyetértőn hallgattak - semmi értelme, hogy Mihail tudjon mindenről. Amúgy sincs ott egymagában könnyű dolg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ezen a napon tette utolsó őrült próbálkozását, hogy megfejtse Bogdan eltűnésének titkát. Tapasztalt hegymászó lévén, felmászott az egyik legmagasabb oszlop tetejére, mely úgy száz méterre magaslott a Fiútól. A harmincméteres, fekete szikladarab hosszában kettéhasadt, s a geológus a repedés peremébe kapaszkodva, emberfeletti ügyességgel kapaszkodott fel rá, hogy körbepillantson a vidék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és a levert Dauge türelmesen álltak a szikla lábánál. Később, amikor Jurkovszkij leereszkedett, és hátát a kő sima falának vetve pihent, ugyanilyen türelmesen várták, hogy megszóla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azonban csak e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olkonda közel van... Mintha a tenyerünkön len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a Fiúnál várta, előreengedte őket, majd ő maga is utánuk mászott a terepjáróba. Amikor mindnyájan levették sisakjukat, halkan e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óra múlva indul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nem csodálkozott, már várta ezeket a szavakat. Még ha jó is lett volna Szpicin oxigénpalackja, a tartalék már régen elfogyott volna benne, amit pedig az oxigénszűrő ki tudott venni a Vénusz légköréből, az alig harminc-negyven órára hosszabbította volna csak meg agóniáját. Bogdan Szpicin halott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Jermakov bejelentette, hogy a Fiú elindul, Jurkovszkij összeszorította öklét, Dauge pedig felemelte sötét arcát, fáradt, beesett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időnk, hogy tovább időzzünk itt, ezt nem tartom sem lehetségesnek... sem célszerű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imbolyogva fel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atolij Boriszovi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hallgatott. Jurkovszkij ajka némán mozgott, reszkető kezét melléhez szorította. Dauge ismét lehorgasztotta fejét. A néma csend sokáig húzódott, s Bikov nem bírta tovább. Felállt, s az irányítópulthoz lépett. Ekkor erőltetett hangon megszólalt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nem megyek innen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me tétován járt ide-oda, fehér arcán vörös foltok ütköztek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hol itt van a közelben… lehet, hogy még… Nem megyek el... - Hangja elakadt. - Anatolij Borisz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gyöngéd, meggyőző hangon szólt hozzá:</w:t>
      </w:r>
    </w:p>
    <w:p>
      <w:pPr>
        <w:pStyle w:val="Csakszveg"/>
        <w:ind w:left="540" w:right="782" w:firstLine="360"/>
        <w:jc w:val="both"/>
        <w:rPr/>
      </w:pPr>
      <w:r>
        <w:rPr>
          <w:rFonts w:eastAsia="MS Mincho;ＭＳ 明朝" w:cs="Arial" w:ascii="Arial" w:hAnsi="Arial"/>
          <w:sz w:val="24"/>
        </w:rPr>
        <w:t>- Vlagyimir Szergejevics, mennünk kell. Bogdan meghalt. Nincsen több levegője. Teljesítenünk kell kötelességünket! Nincs jogunk... Azt gondolja, az első antarktiszi expedícióknak könnyebb volt? És Barents, Szedov, Scott, Amundsen?... S dédapjuk Sztálingrád alatt?... Egyikőnk halála sem állíthatja meg a továbbnyomul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soha még ilyen sokat nem beszé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a falba kapaszkodva Jermakov felé 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pök az egészre!... Köpök a Golkondára! Ez aljasság, Jermakov elvtárs! Nem megyek el! Az ördögbe! Egyedül marad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látta, ahogy Jermakov arca szürkébe vált át. Az űrhajó parancsnoka nem mozdult, hangjából azonban baráti együttérzés csen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urkovszkij elvtárs, félre a hisztériával, hozza rendbe magát! Megparancsolom, hogy vegye fel a sisakot, s készüljön az ú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ározottan megfordult, s a vezérlőpulthoz ült. Jurkovszkij elborulva visszazuhant az ülésbe. Válla rázkódott. Szánalomra méltóan s egyszersmind borzasztóan nézet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ologya, meg kell tenni, meg kell tenni! - Dauge állt fölötte, s az ingadozó faiakba kapaszkodott. Földszínű arca eltorzult. Szeme fénye kihunyt. Halott, idegen hangon ismételte: - Meg kell tenni, Vologya, kell... Ez elkerülhetetlen! Ilyen a har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füsttenger partjá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menjünk ki.</w:t>
      </w:r>
    </w:p>
    <w:p>
      <w:pPr>
        <w:pStyle w:val="Csakszveg"/>
        <w:ind w:left="540" w:right="782" w:firstLine="360"/>
        <w:jc w:val="both"/>
        <w:rPr/>
      </w:pPr>
      <w:r>
        <w:rPr>
          <w:rFonts w:eastAsia="MS Mincho;ＭＳ 明朝" w:cs="Arial" w:ascii="Arial" w:hAnsi="Arial"/>
          <w:sz w:val="24"/>
        </w:rPr>
        <w:t>- Értettem, Anatolij Boriszovics. Engedje, hadd segítsek... így... Johanics, tarts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kinézett a nyíláson, akaratlanul is hunyorgott, majd kimászott a terepjáró páncéljára, s kezét nyújtotta Jermakovnak. A parancsnok után, orra alatt dünnyögve, a komor Dauge is kimászott, s csupán Jurkovszkij maradt a járműben, arccal a fal felé fordulva feküdt.</w:t>
      </w:r>
    </w:p>
    <w:p>
      <w:pPr>
        <w:pStyle w:val="Csakszveg"/>
        <w:ind w:left="540" w:right="782" w:firstLine="360"/>
        <w:jc w:val="both"/>
        <w:rPr/>
      </w:pPr>
      <w:r>
        <w:rPr>
          <w:rFonts w:eastAsia="MS Mincho;ＭＳ 明朝" w:cs="Arial" w:ascii="Arial" w:hAnsi="Arial"/>
          <w:sz w:val="24"/>
        </w:rPr>
        <w:t>Íme, ilyen a Golkonda!... A Fiútól egy kilométerre, a föld felelt szürke füst és porfüggöny gomolygott, s jobbról és balról egészen a látóhatárig húzódott. Imbolygott, feldagadt, hatalmas hullámokban lebegett. A távolban pedig, az égbolt felét eltakarva, gigászi, sziklás hegy emelkedett a magasba, szénfekete volt, s a sokszínű láng vakító fellobbanásai világították meg. Csúcsa eltűnt a rohanó, bíborszínű felhőkben. Ennek a fantasztikus, örökké fortyogó katlannak a mélyéből fülsiketítő dübörgést hozott feléjük a szél, a talaj remegett, s minduntalan ki akart csúszni a lábuk alól, mintha élőlény lenne. Bikov ajkát beharapva, sietve kikapcsolta a külvilág zajait a jármű utasai szám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csold ki a külső telefont!... Hallod, Alekszej?! - üvöltötte Dauge, bele közvetlenül Bikov fülébe, s a vezető összerezzent. - Aljoska-a-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üvöltesz! Már rég kikapcso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kapcsoltad - folytatta csendesebben Dauge. - Én pedig tele torokból üvöltök, mint az erdő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bu-bu... A füstölgő függönyből lángoló gömb tört ki, felröppent, s fülsiketítő dörrenéssel szétrobb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önyörű! - ámuldozott lelkesen Dauge. - Megyek, s hívom Vlagyimirt...</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m kell zavarni - mormolta a foga között Jermakov kelletlen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képtelen volt levenni tekintetét a látóhatáron kirajzolódó, hihetetlenül óriási hegyről. Végül rájött - üstoszlop emelkedik előtte a magasba. Nem hitte, hogy ez a komor képződmény párából, felizzott gázokból és porszemekből áll. Ha figyelmesebben nézte, csak akkor vette ebből a távolságból észre, hogy a sima falak lassan és szakadatlanul mozognak felfelé az, alacsony égboltig. Egy pillanatra rosszullét fogta el. Az óriási cső belefúródott a bolygó testébe, s több ezer tonna homokot, port és követ szívott magába, hogy később kilövellje ezt a légkörbe. Ott, a fekete „hegy" lejtőin őrült gyorsasággal száguldanak az ég fele a hihetetlen hőmérsékletre felizzott kőzúzalék felhő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magához t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tovább, Anatolij Boriszovics? Milyen útvonalat válassz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leült a kis toronyra, s távcsővel vizsgálgatta a Golkond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majd a geológusok megmondják. Valószínűleg a Golkonda partjai mentén haladunk, hogy anyagot gyűjtsünk... S közben elkészítjük a térképét is. Helyet kell keresni egy rakéta-repülőtér szám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yílásból előbújtak a geológusok. Dauge izgatottan hadoná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csak, Vlagyimir! Hiszen ez geológiai katasztrófa! Természeti csapás! Csípj meg! Az ördög tudja, milyen csodálatos dolo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csüggedten leült a parancsnok mellé. Látszott rajta, hogy neki már minden mindegy. Dauge leugrott, sisakjával egészen a talajhoz hajolt. Egy percig vizsgálódott, majd kesztyűs kezét mélyen a sűrű, fekete porrétegbe eresztette, egy marékra valót kiszedett belőle, s közvetlenül Jurkovszkij sisakjához em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urokérc homok! Nézd!... Anatolij Boriszovics, kezdjük azonnal itt...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mét felkapaszkodott a jármű páncél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enjünk tovább, oda! - s összepiszkolt kesztyűjével a füstfüggöny felé mutatott. - Valóságos kincsesbánya! Érted? Mi is az arany ehhez képest! Soha nem látott lelőhelyek lehetnek ott! Gyorsan oda, elő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szélyes lesz, Johanics - jegyezte meg Bikov. - Az ördög tudja, mi játszódik le 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eszélyes?! - kiáltotta Dauge. - Akkor mi a fenének jöttünk Ide! S hogyan fognak dolgozni majd az utánunk jövők? Veszélyes! A felderítés mindig veszély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ckáztatni... - kezdte Bikov, és nyelt egy nagy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sfél kilométerre a Fiú előtt szürke füstoszlop nőtt ki a földből, melyet fényes, fehér láng világított át. A fekete hegy hátteréből rajzolódott ki, vakító fényben ragyogott, s a hegy csúcsánál bozontos, kékes gombolyaggá változott. Újból dörej tört át az egyenletes zúgáson. A Fiú megingott. Bikov elveszítette egyensúlyát, Dauge vállához kapott, s esés közben még észrevette, hogy a nehéz, kékes gomolyag elvált a füstoszloptól, az ég felé röppent, majd ismét belemerült a gomolygó örvény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d?! - kiáltotta Bikov, s próbált talpra állni. - Micsoda veszélyes dol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tétlenül el kell jutnunk oda! - Dauge megrázta ökölbe szorított kezét. - Feltétlenül! Bármi áron!</w:t>
      </w:r>
    </w:p>
    <w:p>
      <w:pPr>
        <w:pStyle w:val="Csakszveg"/>
        <w:ind w:left="540" w:right="782" w:firstLine="360"/>
        <w:jc w:val="both"/>
        <w:rPr/>
      </w:pPr>
      <w:r>
        <w:rPr>
          <w:rFonts w:eastAsia="MS Mincho;ＭＳ 明朝" w:cs="Arial" w:ascii="Arial" w:hAnsi="Arial"/>
          <w:sz w:val="24"/>
        </w:rPr>
        <w:t>Így kezdődött az expedíció „hétköznapi" munk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kereken elutasította Dauge kérését: a Fiú távolabb ment a füstfal szélétől, úgy háromszáz méter távolságot tartva követte a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ddig - felelte a geológus erősködésére -, amíg nem szerelik fel a rakéta-repülőteret az irányjelzőkkel, nem engedhetem, Grigorij Johanovics, hogy kockára tegye a gépeket s az emberek életét. Még egyetlenegy feladatunkat sem teljesítettük. Érje be azzal, hogy geológiai felderítést végez a Golkondától nagyobb távolságra, s keressen leszállóhelyet. Amikor az űrrepülőtér kész lesz, és a Hiusz átrepül ide, akkor majd meglátjuk. Ez mind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 két-három kilométerenként megállt, s a felderítők kiszálltak. Jermakov a járműben maradt, míg a többiek munkához láttak. Dauge és Jurkovszkij haladtak elöl, kőzetmintákat gyűjtöttek, a terepet vizsgálták, geofizikai műszereket állítottak fel, amelyeket Bikov hozott, s amelyeket visszaúton ismét felszedtek. Bikov rendszerint a hátuk mögött cipekedett, borzasztóan unta az egészet és a geológusokat, akik felpakolták, mint egy „málhás lovat". S ez a „málha" hihetetlenül súlyos volt. A különleges csomagokat és a kőzetminták konténereit szintén a szerencsétlen járművezetőre aggatták. Ráadásul kutatómunkájuk közben a geológusok kizárólag egymás között társalogtak, s Bikovhoz csupán azért fordultak olykor-olykor, hogy utasíts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gyikőjüknél volt géppisztoly. A geológusokat zavarták a fegyverek, s Dauge egyszer megpróbálta átadni géppisztolyát Bikovnak. A vezető azonban tiltakozva visszautasította. Mindenkinél kell, hogy legyen fegyver. Ha pedig ő két géppisztolyt cipel, akkor, ha szükséges, képtelen lesz védekezni, s egyszerre ketten kerülnek veszélyhelyzetbe. Könnyen lehetséges, hogy a géppisztoly zavarja a geológusokat munkájukban, de mi mást tehetnének? Nehéz? Akkor minek jöttünk el idá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kszej, galambocskám! - próbálta meggyőzni őt Johanics. - Ugyan ki támadna itt ránk? Micsoda badarságokat beszélsz! Túlbiztosítasz! Nyisd ki a szemed, hiszen köröttünk minden halott! Ilyen radioaktivitás mellett egyetlen élőlény sem marad meg rajtad kívül, te keményfejű!</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azonban hajthatatlan volt. Dauge végül kijött a sodrából, s a lehetséges legepésebb hangnemben megtudakolta, mit tenne Bikov, ha ő, Dauge mégiscsak megtagadná, hogy magával hurcolja „ezt az ócska piszkavas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gúnyosan hunyorogva nézett rá, s megvetően lebiggyesztette alsó ajkát. Dauge erre csak köpni tudott bosszú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Így azután Bikov hagyta el győztesen a csatamezőt.</w:t>
      </w:r>
    </w:p>
    <w:p>
      <w:pPr>
        <w:pStyle w:val="Csakszveg"/>
        <w:ind w:left="540" w:right="782" w:firstLine="360"/>
        <w:jc w:val="both"/>
        <w:rPr/>
      </w:pPr>
      <w:r>
        <w:rPr>
          <w:rFonts w:eastAsia="MS Mincho;ＭＳ 明朝" w:cs="Arial" w:ascii="Arial" w:hAnsi="Arial"/>
          <w:sz w:val="24"/>
        </w:rPr>
        <w:t>A hegyes végű sziklák, a „Vénusz fogainak" erdeje egészen a „Füst-tengerig" húzódott. Így nevezte el Dauge az Urán Golkonda katlanának torkát beborító szürke ködfüggönyt. Gyakran kerültek útjukba csoportosan vagy magányosan álló sziklák, a talajt tölcsérek tarkították, repedések szabdalták, hömpölykövek kupacai borították. Egy igazi űrrepülőtér számára itt helyet kialakítani lehetetlen volt. Tíz nukleáris akna állt az expedíció rendelkezésére, és vagy húsz kézigránát, ez azonban kevés volt. Egész hadsereg építőre lett volna szükség, felszerelve a legújabb robbantó-eszközökkel és útépítő gépekkel, hogy a siker reményében támadhassák a Golkondához közelebb eső területeket. Egyszer majd hatalmas rakéta-repülőteret létesítenek itt, felszerelik nagy hatósugarú, pontos leszállást biztosító irányjelzőkkel, nukleáris üzemanyagot előállító, föld alatti üzemeket építenek, széles autóutat raknak le, mely átszeli a sziklás hegygerincei és a fekete sivatagot, egyelőre azonban... Egyelőre a Golkonda kráterének közelében, tőle húsz kilométerre találniuk kell egy megfelelően széles, kellően sima térséget, amit felkészítenének az első földi űrhajók fogadására. Ezt megtehetnék tucatnyi középhatósugarú, atomtöltésű akna segítségével. Ilyen helyet azonban nem tal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rövid megbeszélés után Jermakov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eológusok már alig bírják türtőztetni magukat, hogy belemerüljenek a Füst-tengerbe. Igazuk van, lehet, hogy a Golkonda titka éppen benne rejlik. Úgy bizony. Azonban most, mi vagyunk az elsők. A mi feladatunk a felderítés. Ásványi és növénytani mintakollekció gyűjtése. Fel kell mérnünk a Golkondát, igazolnunk kell, hogy érdemes hozzálátni a feltáráshoz. Szúrópróbaszerűen, hozzávetőlegesen meg kell határoznunk a Vénusz kérgének jellegét. Nagyon kérem magukat, értsék helyesen szavaimat. Mellesleg a Földön ezt megértették... Jól tudom, hogy magukban tombol az „aranyláz"... Van azonban még egy feladatunk: fel kell szerelnünk egy leszállóhelyet, még ha primitív lesz, akkor is. Enélkül nem távozhatunk innen, történjen bármi. A repülőteret meg kell csinálnunk. A víz hiánya csökkenti az erre fordítható időt. Ha kutatásaink közben tíz napon belül nem találunk leszállóhelyet, kivezetem a Fiút a sziklás hegygerinc túloldalára, s ott szereljük fel az űrrepülőter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en, a víz hiánya korlátozta tartózkodásuk idejét. Az előzetes számításoknál jóval többet használtak fel belőle dezaktivizálásra. A felderítőknek, valahányszor visszatértek a járművükbe, gondosan le kellett mosakodniuk a zsilipkamrában. A finom radioaktív por, mely mindenütt ott volt, beletapadt szilikátöltözékük ráncaiba, s hogy megszabaduljanak tőle, gyakran negyedóráig is forgolódniuk kellett a dezaktivizáló tus erős vízsugara alatt. Jermakov dózismérővel a kezében, személyesen ellenőrizte a ruhák tisztaságát, s a gondatlanul tisztálkodókat visszaküldte a zsilipkamrába. Közben a dezaktivizáló folyadék tartalékai erősen lecsökkentek. A nagyszerű szűrők és az ioncserén alapuló elnyeltők keveset segítettek. Bikov az elnyeletők tucatnyi változatát végiggondolta, de egyetlen kombinácó sem járt kellő hatással. A felhasznált dezaktivizáló víz áttisztítása után is radioaktív maradt, s ezért ki kellett önteni. Bizonyára a Golkonda szurokércpora olyan radioaktív kolloidokat tartalmazott, melyekre nem hatottak az ismert ioncserés folyamatok. A dezaktivizáló vizet tartalmazó, negyven munkanapra számított tartály gyorsan ürült. Már a műanyag tömlőkben tárolt ivóvíz volt sor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tovább haladt nyugat felé, jobb felől elhagyta a Füst-tenger gomolygó hullámait. A talaj a távoli, súlyos lökésektől gyakran össze-összerezzent és remegett. A szélrohamok szürke ködfelhőket - radioaktív port és párát hoztak magukkal. A látóhatáron túl, a bíborszínű égboltba fúródva, félelmetesen bömbölt a tomboló uránkatlan torkolata felelt lebegő füstoszlop. Másodpercenként keletkeztek transzurán elemek ott; parányi fészkekként születtek, beindult bennük a villámgyors láncreakció - apró, trotilegyenértékre átszámítva csupán néhány tucat tonnás atombombák robbantak. A távcsőben látták, hogy a gigászi felhőt százszámra járják át a felvillanások. A több száz kilométer átmérőjű, természetes uránkatlan ezernyi robbanástól forrt és zubo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dekes hely - jegyezte meg Dauge. - Nehéz lenne elképzelni, mi történne, ha nem lenne annyi különböző, neutronokat elnyelő adalékanyag benne. Folyamatosan működő, százmillió tonna értékű atombombával állnánk szem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óban rémisztő hely volt. A füstfalban néha titokzatos, lila csíkok lobbantak tel, s vakítóan lüktettek, csillogó por szökőkút tört fel s emelkedett az alacsony égboltig. A nagy erejű dübörgéstől még a különleges szkafander akusztikus védelme sem óvot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nehéz, kékesfekete felhő kúszott elő a füstfalból, s a síkon egyenest a terepjáró felé gördült. Bikov, miközben beugrott a nyíláson, még észrevette, ahogy vakító, kékes fény villant a Golkonda felett. Jermakov a járművet távolabb kormányozta, a felhő azonban utolérte őket, s rájuk zúdult. Súlyos csapások doboltak a jármű páncélján, a felhő kődarabokat és homokdombokat sodort magával. A hőmérő mutatója négyszáz fokig emelkedett. A képernyőn, mint akkor a sivatagban, gömbvillámok bozontos gomolyagjai ugráltak, a kép eltorzult. Azután elsötétült a képernyő. Jermakov megállította a terepjárót, s mindnyájan sokáig, mozdulatlanul ültek, hallgatták a kinti zajokat, a dózismérő zümmögését, szívverésüket. A felhő eltűnt. Amikor kiszálltak a Fiúból, látták, hogy a hegygerinc felett eltűnt a látóhat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így születik a fekete vihar - jegyezte meg Jurkovszkij, s tekintetével követte a felh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olkonda lélegzett. A Fiúra soha nem tapasztalt radioaktív viharok támadtak. Kigyúltak a műszerek jelzőlámpái, a dózismérők egy pillanatra sem álltak le, ketyegésük egységes zümmögésbe olvadt. Szerencsére ezek a viharok gyorsan elmúltak s viszonylag ritkán keletkeztek. Betartottak minden elővigyázatossági rendszabályt. Fokozták a szkafanderek védőhatását, Jermakov naponta aradlatin-preparátuminjekciót adott be a legénységnek, ami megállítja a sugárbetegség kialakulását. A geológusok munkájuk közben nehéz sugárzásgátló pajzsokkal védekeztek. S mégis, a sugárbetegség veszélye továbbra is fenyegette a Fiú utasait. Vérszegénység lépett fel náluk, étvágyuk eltűnt. Bágyadtak és ingerlékenyek lettek. Jermakov némán vezette a járművet a Füst-tenger ment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okkal azután, hogy kiértek a Füst-tengerhez, Bikov felfigyelt egy számára különösnek tűnő körülményre. Huszonnégy óránként, az űrhajó ideje szerint pontosan húsz órakor (a Vénusz örökös bíborszínű félhomályában az űrhajósok a földi időszámítás szerint éltek) Jermakov, megnyomorodott lábát maga után vonszolva, felkapaszkodott a parancsnoki torony ülésére, s a széleslátószögű távolság mérőt dél felé fordítva, hosszasan nézelődött a sivatag felé, mintha jelet várna onnan. Bikov sehogyan sem értette, mire vár Jermakov, de nem szánta el magát, hogy megkérdezze tő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eológiai felderítés közben ragyogó eredményekkel szolgált. A Golkonda valóban megszámlálhatatlan és kimeríthetetlen gazdagság tárházának bizonyult. Urán, tórium, rádium... Transzurán elemek: plutónium, kalifornium, americium, cuerlum; olyan anyagok, melyeknek a földi előállítására hatalmas energiát és eszközöket pazaroltak. Olyan anyagok, melyeket fölöttébb bonyolult berendezések segítségével jelentéktelen mennyiségben tudtak csak előállítani a Földön, itt egyenest a lábuk előtt hevertek. Különösebb ráfordítás nélkül, iparilag hasznosítható mennyiségben, tonnákban lehetett bányászni őket. Dauge ordított örömében, s még Jurkovszkij is, aki pedig az utóbbi időben állandóan mogorva volt, még ő is énekelt munka közben, látva, hogy felfedezés felfedezést követ. S a felfedezéseket egyszerűen nem lehetett túlértékelni. Páratlan haladást jelentettek az energetikában, technikában, az iparban és a gyógyászatban. A Föld, melyet egyik sarkától a másikig örökzöld erdők borítanak, mely fények milliárdjában ragyog, a Föld, melyet egészséges, erős, betegségeket nem ismerő emberek népesítenek be, jólét, nagyszerű városok, hatalmas erőművek, derűs és boldog élet - képzeletükben mindezt már megvalósulni látták maguk előtt a Hiusz utasai. S ez az élet óriási támaszra szorult Innen, a Golkonda fekete szűrökére homokjából. A komor, bíborszínű égbolt alatt, a végtelen komor sivatagban maroknyi csapat lépdelt a szenvedések, a kutatás fájdalmai, társaik halála közepette a nagy győzelem felé. A nagy cél érdekében nagy kockázatot kell vállalni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énak hullni kezdett a haja. Reggel, amikor fésülködött, fekete hajtincsek maradtak fésűjében. A geológus lesoványodott és legyöngült, csupán a tekintetében lángolt állandóan makacs tűz. Hőmérséklete 39 fokra emel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fluenza! Ehhez kell tehetség, huzatot kapni, amikor ki sem bújsz a szkafanderből! - csodálkozott Johanics, miközben a lázmérőt vizsgálgatta. - Tökéletes influenzás lázállapot! Igaz, Anatolij Boriszovic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válaszul csupán a fejét csóválta, ő maga is rosszul érezte magát - kificamodott lába sajgott. Kínzóan kellemetlen volt ez. Jurkovszkij testén kelések jelentek meg, egyre hallgatagabb l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a többieknél jobban érezte magát, de hirtelen észrevette, hogy valami van a szemével. Mind rosszabbul látott, rövidlátása egyre előrehaladottabb lett. Jermakov gondosan megvizsgálta, valamilyen olajos folyadékból egyet-egyet cseppentett a szemébe, s különleges diétára fogta. Bikovnak feltűnt, hogy ettől a naptól kezdve a parancsnok dupla adag aradiatininjekciót adott be ne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alaj erős radioaktivitása és a száz fokot Is elérő hőmérséklet ellenére a vidék látszólag nem volt kihalt. Bikov az egyik kutatóút során elmaradt a geológusoktól, repedezett hömpölykövek ráncos oldalán szép, ezüstös fémzárványokat vizsgált, amikor távoli kiáltozásra lett figyelm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kapcsolta a géppisztoly biztosítóját, s rohant a zaj felé; futás közben megtapogatta az övén a gránátokat. Vele szemben, a szikla mögül a geológusok ugrottak elő. Jurkovszkij folyvást hátrapillantgatott, s közben fegyverének csövével hadonászott. Dauge az övénél fogva cibálta társát. Néhány másodperc múlva már Bikov mellett álltak, s Dauge percenként körbekémlelve, zavarosan mesé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tán az ocsmányság! Rémes szörnyeteg!...</w:t>
      </w:r>
    </w:p>
    <w:p>
      <w:pPr>
        <w:pStyle w:val="Csakszveg"/>
        <w:ind w:left="540" w:right="782" w:firstLine="360"/>
        <w:jc w:val="both"/>
        <w:rPr/>
      </w:pPr>
      <w:r>
        <w:rPr>
          <w:rFonts w:eastAsia="MS Mincho;ＭＳ 明朝" w:cs="Arial" w:ascii="Arial" w:hAnsi="Arial"/>
          <w:sz w:val="24"/>
        </w:rPr>
        <w:t>Láttad, Vologya? Képzeld, Alekszej, egyenest a sziklából kinyúlt egy ötméteres nyak, a végén csőrös torokkal... A géppisztolyomhoz kaptam... Láttad, Vologya?</w:t>
      </w:r>
    </w:p>
    <w:p>
      <w:pPr>
        <w:pStyle w:val="Csakszveg"/>
        <w:ind w:left="540" w:right="782" w:firstLine="360"/>
        <w:jc w:val="both"/>
        <w:rPr/>
      </w:pPr>
      <w:r>
        <w:rPr>
          <w:rFonts w:eastAsia="MS Mincho;ＭＳ 明朝" w:cs="Arial" w:ascii="Arial" w:hAnsi="Arial"/>
          <w:sz w:val="24"/>
        </w:rPr>
        <w:t>- Semmit nem láttam - felelte komoran Jurkovszkij, s a hátizsákot igazgatta a vállán. - Felüvöltöttél, kilőttél egy sorozatot, s húztad az irhádat, még engem is magaddal ráncigáltál... Semmit nem lá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álltak, némán nézegették a fekete sziklákat, majd Dauge ismét hozzáfogott, hogy elmesélje, miként mentek, gyűjtötték az anyagot, hogyan hajolt le, hogy felvegyen egy „figyelemreméltó kövecskét", s hirtelen hosszú, kanyargó árnyékot vett észre. Felkapta tekintetét, s csak annyit látott, hogy a tőle oldalt álló Jurkovszkij feje felett, egyenest a sziklából egy állat hosszú és hajlékony nyaka nyúlt ki, hatalmas szája volt, és nem volt szeme. Teljesen gépiesen kapta fel géppisztolyát, s nyitott tüzet, amikor pedig a szörnyeteg a lövésektől majdhogynem a sziklák fölé vetette magát, elkapta Jurkovszkijt, s maga után cibálva rohan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m leginkább az lep meg, hogy az a rémes állat egyenest a kőből bújt elő - tette hozzá kissé megnyugod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émeket látsz! - Jurkovszkij legyintett. - Egyszerűen ez a micsoda a szikla tövében ült, s látta, hogy Dauge barátunk nemes szórakozottságában a fejére akar lépni. Nos, elhatározta, hogy...</w:t>
      </w:r>
    </w:p>
    <w:p>
      <w:pPr>
        <w:pStyle w:val="Csakszveg"/>
        <w:ind w:left="540" w:right="782" w:firstLine="360"/>
        <w:jc w:val="both"/>
        <w:rPr/>
      </w:pPr>
      <w:r>
        <w:rPr>
          <w:rFonts w:eastAsia="MS Mincho;ＭＳ 明朝" w:cs="Arial" w:ascii="Arial" w:hAnsi="Arial"/>
          <w:sz w:val="24"/>
        </w:rPr>
        <w:t>- Félre a tréfával! - gurult dühbe Johanics. - Menjünk, inkább nézzük meg, mi volt ez! Van nálad gránát, Aleksze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de azt hiszem, nem érdemes odamenn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 lenne érdemes? Hármasban talán nem boldogulunk vele? Azután pedig, istenemre, biztos, hogy eltaláltam. Igaz, Vology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v határozatlanul állt, s géppisztolya biztosítójával játszott. Bikov kérlelni kezdt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demes, barátaim! Nem tetszenek ezek a sziklák. Inkább jöjjünk vissza a terepjáróval... a Fiúval.</w:t>
      </w:r>
    </w:p>
    <w:p>
      <w:pPr>
        <w:pStyle w:val="Csakszveg"/>
        <w:ind w:left="540" w:right="782" w:firstLine="360"/>
        <w:jc w:val="both"/>
        <w:rPr/>
      </w:pPr>
      <w:r>
        <w:rPr>
          <w:rFonts w:eastAsia="MS Mincho;ＭＳ 明朝" w:cs="Arial" w:ascii="Arial" w:hAnsi="Arial"/>
          <w:sz w:val="24"/>
        </w:rPr>
        <w:t>- Menjünk - jelentette ki hirtelen Jurkovszkij. – Ha megölted, akkor borzasztóan érdekes lesz. A biológusaink ujjongani fognak. Bikov viszont, ha akar, visszatérhet tankj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már meg akarta jegyezni, hogy itt ő parancsol, azonban úgy döntött, nem fog vitatkozni: lehet, hogy ez a lelet a tudomány számára valóban érdek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Óvatosan lépdeltek, állandóan körbepillantgattak, nem távolodtak el egymástól. Bikov készenlétben tartott egy kézigráná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 mondta Dau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kla lábához lépett, nem tudni miért, megpaskolta kőtestét, lehajolt, fölszedett a földről egy követ, és a táskájába du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gészből arra következtetek, hogy bakot lőttél! - jegyezte meg kajánul Jurkovszkij. - Menjünk haza, ideje ebéde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megszemlélte a környéket: sziklák, nagy kövek, homok, kavics. A sziklán, három-négy méter magasan, kacskaringósan kiégetett csíkok, a lövések nyomai. Nagydarab szörny lehetett - világos, miért oldott oly sebesen kereket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nem találtam el! - állapította meg sóhajtva Johanics. - De kár! Nagyszerű kiállítási tárgy lenne múzeumunk szám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visszaúton tréfálkozott Daugén, „sárkányszelidítő"-nek nevezte el. Ebéd közben mindnyájan szokatlanul sokat beszéltek, először az utóbbi napok során. Bikov, miközben hallotta, milyen vidáman hahotázik Johanics, akaratlanul is arra gondolt, hogy minden rosszban van valami jó: a hangulat a terepjáróban az utóbbi időben eléggé leromlott. A geológusok kalandja mintegy levezette a fájdalmas feszültséget, s ismét baráttá tette mindnyájukat. S jóllehet, Jurkovszkij evés közben kétszer is fölöttébb barátságosan eltréfálódzott Bikov külsején, sőt, még elkérte tőle a konzervnyitót is (amivel kimondhatatlanul meglepte Bikovot), Jermakov nem mulasztotta el, hogy ne jegyezze meg ebéd után, hogy a kis csapat a legutóbb történtekben nem volt körültekintő. A parancsnok mereven Jurkovszkijra pillantott, s hangsúlyozta (a legenyhébben), hogy a Fiún kívül dolgozók biztonságáért az egész felelősség Bikovot terheli. Johanics válaszul, teli szájjal mosolyogva felelte: „Igenis." Jurkovszkij elkomo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óra múlva, amikor Bikov vezette a terepjárót, és óvatosan kerülgette a hatalmas hőmpölyköveket, Jermakov pedig jegyzetei fölé hajolt, Dauge hirtelen hangosan suttog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 csak ide, Vologya! Ez aztán a lelet!</w:t>
      </w:r>
    </w:p>
    <w:p>
      <w:pPr>
        <w:pStyle w:val="Csakszveg"/>
        <w:ind w:left="540" w:right="782" w:firstLine="360"/>
        <w:jc w:val="both"/>
        <w:rPr/>
      </w:pPr>
      <w:r>
        <w:rPr>
          <w:rFonts w:eastAsia="MS Mincho;ＭＳ 明朝" w:cs="Arial" w:ascii="Arial" w:hAnsi="Arial"/>
          <w:sz w:val="24"/>
        </w:rPr>
        <w:t>- Ige-e-en, Johanics! - szólalt meg rövid szünet után, a lelkesedést nem nélkülözve Jurkovszkij. – Ez aztán a szenzáció! Hol talált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latt a szikla alatt, ahol a sárkány tanyát vert. Nézd csak, látszólag a kő nem túl szemrevaló, engem tüstént meglepett az alak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rilobita... Valódi trilobita! Barátaink a Földön eszüket vesztik!</w:t>
      </w:r>
    </w:p>
    <w:p>
      <w:pPr>
        <w:pStyle w:val="Csakszveg"/>
        <w:ind w:left="540" w:right="782" w:firstLine="360"/>
        <w:jc w:val="both"/>
        <w:rPr/>
      </w:pPr>
      <w:r>
        <w:rPr>
          <w:rFonts w:eastAsia="MS Mincho;ＭＳ 明朝" w:cs="Arial" w:ascii="Arial" w:hAnsi="Arial"/>
          <w:sz w:val="24"/>
        </w:rPr>
        <w:t>- Trilobita a Vénuszon? - hallatszott Jermakov csodálkozó hangja. - Biztos ebben, Vlagyimir Szergejevics?</w:t>
      </w:r>
    </w:p>
    <w:p>
      <w:pPr>
        <w:pStyle w:val="Csakszveg"/>
        <w:ind w:left="540" w:right="782" w:firstLine="360"/>
        <w:jc w:val="both"/>
        <w:rPr/>
      </w:pPr>
      <w:r>
        <w:rPr>
          <w:rFonts w:eastAsia="MS Mincho;ＭＳ 明朝" w:cs="Arial" w:ascii="Arial" w:hAnsi="Arial"/>
          <w:sz w:val="24"/>
        </w:rPr>
        <w:t>- No, legyünk pontosak: ez nem teljesen trilobita - kezdett Dauge a magyarázkodáshoz. - Már szabad szemmel látni a különbséget, noha nem vagyok szakember. A hasonlóság azonban meglepő, akár a tény, hogy kövületek találhatók a Vénuszon! Amennyire előttem ismeretes, még sehol, más bolygón, nem találtak kövület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ülönös lelet kézről kézre járt. Bikovnak is odaadták, hadd gyönyörködje ki magát benne. Apró, szürke kő volt, melyen jól kivehető minta díszelgett: nagy fejű, hosszú testű, töméntelen, hasított lábú élőlény. Dauge megmagyarázta, hogy ez a százlábú több millió éve hevert a talajban, megkövesedett, s hogy a Földben gyakran találnak hozzá hasonló, megkövesedett lényekre. Ezeket trilobitáknak nevezik. Százmillió évvel korábban ezek a parányi állatok népesítették be a földi óceánokat, majd ismeretlen okból szegénykék mind kiha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jtélyek, rejtélyek! - folytatta csillogó szemmel.</w:t>
      </w:r>
    </w:p>
    <w:p>
      <w:pPr>
        <w:pStyle w:val="Csakszveg"/>
        <w:ind w:left="540" w:right="782" w:firstLine="360"/>
        <w:jc w:val="both"/>
        <w:rPr/>
      </w:pPr>
      <w:r>
        <w:rPr>
          <w:rFonts w:eastAsia="MS Mincho;ＭＳ 明朝" w:cs="Arial" w:ascii="Arial" w:hAnsi="Arial"/>
          <w:sz w:val="24"/>
        </w:rPr>
        <w:t>- A Golkonda: hatalmas rejtély; a „Vénusz fogai": rejtély, a vörös felhők: rejtély, a mocsár, ahol a Hiusz megrekedt: rejtély; a fekete viharok; a fényfellobbanások a Golkonda fölött... S most ez a trilobita... lehetséges, hogy itt valamikor tenger volt?...</w:t>
      </w:r>
    </w:p>
    <w:p>
      <w:pPr>
        <w:pStyle w:val="Csakszveg"/>
        <w:ind w:left="540" w:right="782" w:firstLine="360"/>
        <w:jc w:val="both"/>
        <w:rPr/>
      </w:pPr>
      <w:r>
        <w:rPr>
          <w:rFonts w:eastAsia="MS Mincho;ＭＳ 明朝" w:cs="Arial" w:ascii="Arial" w:hAnsi="Arial"/>
          <w:sz w:val="24"/>
        </w:rPr>
        <w:t>- Ez a te sárkányod, „Ophidius Dauge" – viccelődött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ahmaszib-rejtély - emlékeztette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jtélyek és megint csak rejtély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egy szót sem szólt, Bogdanra gondolt. S bizonyára mindnyájan rá gondoltak, mert jókedvük egyszerre szertefoszlott, s a beszélgetés váratlanul félbeszak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gy nap eltelt. A Fiú sietve haladt nyugat felé, keresték a leszállóhelyet. S ismét jelentkeztek a titokzatos lények. Dauge, aki a következő kiszállásukkor elsőnek mászott ki a terepjáró kijáratán, kiáltozva azzal ugrott vissza, hogy a Fiú lánctalpa alól gigászi kígyó kúszott elő. Bikov megfordította a járművet, s trepákot járva, hatalmas gödröt ásott lánctalpaival a gyanús helyen, a szörny azonban, úgy látszott, el tudott rejtő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utasította Bikovot, hogy legyen óvatosabb, s az most egy lépésre sem tágított a geológusok mellől. Négy gránátot vitt magával, a géppisztolyt a hóna alatt tartotta, készen arra, hogy bármely pillanatban működtesse. A napok azonban múltak, „sárkányok" pedig nem jelentkeztek, s a feszültség fokozatosan csökk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észrevette, hogy a geológusok megnyugodtak, kedvük derűsebb lett. Munka közben néha még évődtek is, akár a gyerekek - birkóztak egymással, teli torokból hahotáztak, jóindulatúan csúfolódtak Bikovon, megjátszottak, mintha Jermakov elöl titkolva, gyalog a füstfelhőhöz indulnának. Bikov dühöngött, vadul kiabált velük, lelke mélyén azonban óriási és örömteli megkönnyebbülést érzett. Bogdan halála óta először került vissza minden a maga kerékvágás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ízórás munkanap után „esténként", vacsora közben Jurkovszkij és Dauge egymás szavába vágva, lelkesen ábrándozott a Golkonda torkolatához indítandó expedíciókról, vitatkoztak arról, hogyan keletkezett ez a hatalmas kráter a bolygó testén, majd váratlanul áttértek az új bolygóközi kutatások gondjaira. Jurkovszkij öklét melléhez szorítva esküdözött s fogadkozott; miután befejezik az egészet a Golkondával, kiharcolja, hogy küldjenek expedíciót a szörnyű Jupiterre, ahol Paul Dangoe elpusztult. Dauge haragosan felelte, hogy a Jupiter mindössze egy hatalmas hidrogén-buborék, s egy geológusnak semmi dolga rajta, a Jupiter egyelőre túl kemény dió az emberek számára, még foton rakétával is, s éppen ezekben az esetekben mondogatták a régi vietnamiak, hogy „ha egy orrszarvú a Holdat nézi, akkor hiába pazarolja vágyait". Jurkovszkij megvetően prüszkölt, s ujjait behajtva igyekezett felsorolni érveit: „Először, másodsz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félálomban hallgatta őket, s melegség járta át szívét, élvezte a baráti s derűs légkört. Mindnyájan igaz barátok voltak, tele energiával és vágyakkal, s az expedíció sikere közelinek és biztosnak 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váratlan eset azonban ismét mindent megváltoz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és Dauge felderítő útra indultak. Jurkovszkij a terepjáróban maradt, hogy az anyagokat rendezze, s megírja a Golkonda környékének előzetes kutatásáról szóló jelentés vázlat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kelletlenül beleegyezett, hogy kettesben induljanak el. A találkozó a sárkánnyal egyáltalán nem volt kedv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el két óráig barangoltak, útjuk során azonban nem történt semmi rendkívüli. Amikor hazafelé Indultak, Bikov, aki végig zokszó nélkül elviselte Johanics főnöki modorát, a konténerek elképesztő terhét s a súlyos gránátok kemény nyomát csípőjén, hirtelen rosszul érezte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jfájástól fintorogva vánszorgott a hatalmasakat lépdelő Dauge után, s bágyadtan azon igyekezett, hogy kényelmesebben helyezze el a terhet a vállán. („Vajon sokáig fogják még köveikkel telerakni a terepjárót? Már most sem lehet tőlük kényelmesen lefeküdni...") Szeme fájt. Körös-körül a fogfájásig ismerős sziklák, kőhalmok s északon a füstfüggöny... „Bizonyára megbetegszem" - gondolta közömbösen. A legszívesebben lefeküdt s lehunyta volna a szemét. Bu-bu-bu - zúgott megszokott, álmosító hangján a Golkon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megint! - Dauge hangja magához térítette. - De utálom ezeket a képződmény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széles tölcsér peremén álltak. A mélyén feneketlen lyuk tátongott, s repedések szaladtak szét t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csak, hogy megolvadt a tölcsér pereme - mondta Dauge - a szörnyű hőmérséklettől, bizonyára több ezer fok volt!</w:t>
      </w:r>
    </w:p>
    <w:p>
      <w:pPr>
        <w:pStyle w:val="Csakszveg"/>
        <w:ind w:left="540" w:right="782" w:firstLine="360"/>
        <w:jc w:val="both"/>
        <w:rPr/>
      </w:pPr>
      <w:r>
        <w:rPr>
          <w:rFonts w:eastAsia="MS Mincho;ＭＳ 明朝" w:cs="Arial" w:ascii="Arial" w:hAnsi="Arial"/>
          <w:sz w:val="24"/>
        </w:rPr>
        <w:t>- Föld alatti robbanás? - érdeklődött közömbösen Bikov, s érezte, hogy nyelve nehezen forog. („Rosszul vagyok... Mielőbb vissza kell mennem a terepjáróba, aludnom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d alatti atomrobbanás... - Dauge még suttogva hozzátett valamit lettül. - Egyáltalán nem tetszenek az ilyen képződmények. Nem tetszik a talaj szí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ös-körül mintha mindent vöröses patina borított volna be.</w:t>
      </w:r>
    </w:p>
    <w:p>
      <w:pPr>
        <w:pStyle w:val="Csakszveg"/>
        <w:ind w:left="540" w:right="782" w:firstLine="360"/>
        <w:jc w:val="both"/>
        <w:rPr/>
      </w:pPr>
      <w:r>
        <w:rPr>
          <w:rFonts w:eastAsia="MS Mincho;ＭＳ 明朝" w:cs="Arial" w:ascii="Arial" w:hAnsi="Arial"/>
          <w:sz w:val="24"/>
        </w:rPr>
        <w:t>- Itt minden vörös. Vörös és fekete... - Bikovnak eszébe jutott Bogdan. - Menjünk, Dauge. Nagyon elfára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lépést tettek, amikor Dauge vadul s váratlanul felüvöltött. Bikov magához tért, s dünnyögve forgolód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ránátot! Gránátot, Alekszej! - kiabálta Dauge, s a vállát rázta. - Gyorsabban, gyorsab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előkapott egy gránátot, de még mindig fogalma sem volt, hogy hová hajítsa. Dauge pedig géppisztolyát a hasához szorítva lőni kezdett maga 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öttük még mindig sziklák voltak, s Bikov látta, ahogy a golyók hosszú, fekete csíkokat hagytak a repedező köv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árkány! - kiabálta Dauge. - Gráná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csak nyomta, nyomta az elsütő billentyűt, géppisztolya csövét egy tőle tíz méterre levő, láthatatlan célra Irányo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nem látott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auge - dünnyögte -, kedves Johanics... Mi van veled?</w:t>
      </w:r>
    </w:p>
    <w:p>
      <w:pPr>
        <w:pStyle w:val="Csakszveg"/>
        <w:ind w:left="540" w:right="782" w:firstLine="360"/>
        <w:jc w:val="both"/>
        <w:rPr/>
      </w:pPr>
      <w:r>
        <w:rPr>
          <w:rFonts w:eastAsia="MS Mincho;ＭＳ 明朝" w:cs="Arial" w:ascii="Arial" w:hAnsi="Arial"/>
          <w:sz w:val="24"/>
        </w:rPr>
        <w:t>Dauge végre leengedte géppisztol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ent - állapította meg különös hangon. - Elment... Miért nem vágtál oda egy gráná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még egyszer körülnézett. Nagyon szeretett volna megpillantani valami gyanúsat, körös-körül azonban nem volt semmi; visszadugta hát az övébe a gráná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ohanics, menjünk... Menjünk, kedves barát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tovább bandukoltak. Dauge járás közben szemmel láthatóan imbolygott, s orosz és lett szavakat keverve folyvást fecse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únál már várták őket társa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 érdeklődött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észen furcsa állatok - kezdte zavarosan Dauge.</w:t>
      </w:r>
    </w:p>
    <w:p>
      <w:pPr>
        <w:pStyle w:val="Csakszveg"/>
        <w:ind w:left="540" w:right="782" w:firstLine="360"/>
        <w:jc w:val="both"/>
        <w:rPr/>
      </w:pPr>
      <w:r>
        <w:rPr>
          <w:rFonts w:eastAsia="MS Mincho;ＭＳ 明朝" w:cs="Arial" w:ascii="Arial" w:hAnsi="Arial"/>
          <w:sz w:val="24"/>
        </w:rPr>
        <w:t>- Hatalmas vadállatok... feketék, tíz méter hosszúak... A bőrük csillog, mintha nedves lenne. Miért nem vágtál oda egy gránátot, Aleksze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gítettek neki, hogy felmásszon a terepjáróra, hogy levegye sisakját. A geológus arca verítéktől volt nedves, gyulladt szeme ide-oda já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vajon miért áttetszőek? - kérdezte csüggedten, s arccal a párnájára zuha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nyelmesen lefektették, s abban a szempillantásban mély és tompa álomba merült. Jermakov meghallgatta Bikov jelentését, sokáig nem szólt egy szót sem, majd halkan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kszej Petrovics, maga tökéletesen meg van győződve róla, hogy nem is volt ott semmilyen sárkány?</w:t>
      </w:r>
    </w:p>
    <w:p>
      <w:pPr>
        <w:pStyle w:val="Csakszveg"/>
        <w:ind w:left="540" w:right="782" w:firstLine="360"/>
        <w:jc w:val="both"/>
        <w:rPr/>
      </w:pPr>
      <w:r>
        <w:rPr>
          <w:rFonts w:eastAsia="MS Mincho;ＭＳ 明朝" w:cs="Arial" w:ascii="Arial" w:hAnsi="Arial"/>
          <w:sz w:val="24"/>
        </w:rPr>
        <w:t>- Semmilyen sárkány nem volt - felelte magabiztosan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baj... - dünnyögte Jurkovszkij, s az ajkát harapdál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föl s alá járkált az utasfülkében, felkapta a gyógyszeresdobozt, s leült az alvó mellé. Jurkovszkij melléje telepedett. Furcsa, halk recsegésre emlékeztető hangok hallatszottak, ózonillat terjengett, majd Johanics fájdalmasan felny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 bizony - jegyezte meg gyöngéden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felállt.</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rosszul áll a szénánk - állapította meg. - Dauge beteg, és...</w:t>
      </w:r>
    </w:p>
    <w:p>
      <w:pPr>
        <w:pStyle w:val="Csakszveg"/>
        <w:ind w:left="540" w:right="782" w:firstLine="360"/>
        <w:jc w:val="both"/>
        <w:rPr/>
      </w:pPr>
      <w:r>
        <w:rPr>
          <w:rFonts w:eastAsia="MS Mincho;ＭＳ 明朝" w:cs="Arial" w:ascii="Arial" w:hAnsi="Arial"/>
          <w:sz w:val="24"/>
        </w:rPr>
        <w:t>Jurkovszkij várakozón felkapt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eszembe jut Tahmaszib - folytatta suttogva Jermakov. - A tünetek ugyanazok. Mintha halluciná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Fiú ismét elindult, Dauge magához tért, felült, megsimogatta a feje búbját, és nyugodtan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tévedek, most megy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ki mellette szendergett, felemelkedett. Johanics mosolyogva néz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küdj csak, Ljoska! Elnézést, hogy felébresztettel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mozdulatlanul ült asztalánál, s Dauge felé fordította csodálkozó, de vidám arcát. Jermakov megállította a terepjárót, tenyerével erősen megdörzsölte arcát, s megkönnyebbülten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elm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Születésnap</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próbálta megtörölni izzadt homlokát, s bosszankodva kapta vissza kezét. Örökösen elfeledkezik a sisakról! Az ujjal néha akaratlanul is emelkednek a tarkójához, hogy a nehéz pillanatokban megvakarja, vagy szórakozottan már dugna a szájába egy tábla csokoládét, de akkor beleütközik a sima, áttetsző falba. Régebben, töprengés közben alsó ajkát babrálta - erről is le kellett szoknia. Dauge ezt észrevette, s tüstént rövid kiselőadást tartott „Az űrhajós szkafanderek hatása arra, hogyan szokott le az emberiség rossz beidegződéseiről" tém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lacsony égboltból már második napja fekete porpelyhek hullottak. A fekete hó kerengett az erőtlen szél rohamokban, betakarta a végtelen, lankás síkságot, melynek közepén a Fiú állt. Bikov körülpillantott. Szerencséjük volt, mekkora szerencséjük! Közel kétezer négyzetkilométeres, nagyszerű, természetes űrrepülőtér terült el előttük, mely, ha néhány tucat szurokérc sziklát leszámítanak, sima volt, akár az asztallap. Délről, a sivatag felől félkörben Vénusz-fogak határolták. A távolban északon a Füst-tenger függönye mögött a Golkonda dübörgött. Közel negyven kilométer volt odáig - nem túlságosan nagy, de nem is elhanyagolható távolság. A talaj éppen annyira volt csak radioaktív, hogy táplálni tudta a szelén-cérium elemeket, a rádió-irányjelzők energiaforrásait. Az irányjelzőket egy óriási, lehetőség szerint egyenlő oldalú háromszög sarkaiban, a leszállóterep szélén, kiemelkedő helyen kellett elhelyezniük. Először azonban szét kellett robbantaniuk a zavaró sziklákat. Meglehetősen nagy volt annak veszélye, hogy az űrhajó rájuk ereszkedhet: két tömbben, majdnem a jövendő rakétarepülőtér közepén ágaskodtak. Ez a feladat nem haladta meg az erejüket. Bikov a geológusok segítségével két aknát helyezett el az északi csoport középpontjában, robbanásuk ki kellett hogy forgassa a földből a kőoszlopokat, s porrá kellett hogy őrölje őket. A másik, hat sziklából álló déli csoportot „felülről" szándékoztak szétrombolni. Az aknát az egyik oszlop tetejére helyezték, s a robbanás majd mind megsemmisíti; beleveri őket a földbe - Dauge szavai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hullámhosszra állítsam be?! - kiáltotta Jurkovszkij. A halálra ítélt szikla tetején trónolt, ahová épp az előbb cipelték fel, nem kis erőfeszítéssel, az akn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8-as index! - kiáltotta fejét felkapva Bikov.</w:t>
      </w:r>
    </w:p>
    <w:p>
      <w:pPr>
        <w:pStyle w:val="Csakszveg"/>
        <w:ind w:left="540" w:right="782" w:firstLine="360"/>
        <w:jc w:val="both"/>
        <w:rPr/>
      </w:pPr>
      <w:r>
        <w:rPr>
          <w:rFonts w:eastAsia="MS Mincho;ＭＳ 明朝" w:cs="Arial" w:ascii="Arial" w:hAnsi="Arial"/>
          <w:sz w:val="24"/>
        </w:rPr>
        <w:t>- Aha... világos... - Jurkovszkij árnyéka megmozdult a vörös felhők és a fekete szélvihar háttere előtt. - Kész! Akkor végeztünk, ug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szon le! - kiáltotta neki Alekszej Pet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dekes, milyen képet vágsz majd, ha a sziklák mégis a helyükön maradnak - jegyezte meg Johanics, s Bikov melléje ült a terepjáró tornyára.</w:t>
      </w:r>
    </w:p>
    <w:p>
      <w:pPr>
        <w:pStyle w:val="Csakszveg"/>
        <w:ind w:left="540" w:right="782" w:firstLine="360"/>
        <w:jc w:val="both"/>
        <w:rPr/>
      </w:pPr>
      <w:r>
        <w:rPr>
          <w:rFonts w:eastAsia="MS Mincho;ＭＳ 明朝" w:cs="Arial" w:ascii="Arial" w:hAnsi="Arial"/>
          <w:sz w:val="24"/>
        </w:rPr>
        <w:t>- Semmi vész... nem maradnak egyben - felelte szórakozottan társa, s aggódva figyelte a sima, függőleges falon lefelé mászó Jurkovszkij ügyes mozdulatait. - Mi az ördögnek nem vitt magával biztosítókötelet? Hiszen van... Persze miért is vitt volna? Legénykedés nélkül el sem tudja képzelni az életét... Most meg mi van vele, se le, se fö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a földtől úgy hat-nyolc méterre megállt, s odatapadt a sziklához. Meg sem moccant, s csupán természetellenes testtartása, rekedt, szaggatott fújtatása utalt rá, mennyire feszült idegállapotba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nyugtalanul felugrott.</w:t>
      </w:r>
    </w:p>
    <w:p>
      <w:pPr>
        <w:pStyle w:val="Csakszveg"/>
        <w:ind w:left="540" w:right="782" w:firstLine="360"/>
        <w:jc w:val="both"/>
        <w:rPr/>
      </w:pPr>
      <w:r>
        <w:rPr>
          <w:rFonts w:eastAsia="MS Mincho;ＭＳ 明朝" w:cs="Arial" w:ascii="Arial" w:hAnsi="Arial"/>
          <w:sz w:val="24"/>
        </w:rPr>
        <w:t>- Vlagyimir, mi van vele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nem felelt, hirtelen kőként csúszott lefelé. Bikov mintha maga is zuhanni kezdett volna, lehunyta szemét, amikor azonban ismét kinyitotta, látta, hogy a geológus három méterrel lejjebb, egy lentről nem látható kiszögellésbe kapaszkodva ló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ologyka!... - Johanics leugrott a földre, s a sziklához ro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alom, Dauge! - Jurkovszkij hangjában alig éreztek izgalmat. - Mennyi van a föld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négy méter!... - nyögte Dauge. – összetöröd magad, te gaz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 el onnanl - mondta Jurkovszkij, s leugrott.</w:t>
      </w:r>
    </w:p>
    <w:p>
      <w:pPr>
        <w:pStyle w:val="Csakszveg"/>
        <w:ind w:left="540" w:right="782" w:firstLine="360"/>
        <w:jc w:val="both"/>
        <w:rPr/>
      </w:pPr>
      <w:r>
        <w:rPr>
          <w:rFonts w:eastAsia="MS Mincho;ＭＳ 明朝" w:cs="Arial" w:ascii="Arial" w:hAnsi="Arial"/>
          <w:sz w:val="24"/>
        </w:rPr>
        <w:t>Ahogy a nagykönyvben meg van írva, úgy ért földet, nyomban ruganyosan felpattant, s oldalt dőlt. Bikov leugrott a járműről, a rettenthetetlen geológus azonban már a földön ült. A vezetőnek csak ekkor jött meg a hangja.</w:t>
      </w:r>
    </w:p>
    <w:p>
      <w:pPr>
        <w:pStyle w:val="Csakszveg"/>
        <w:ind w:left="540" w:right="782" w:firstLine="360"/>
        <w:jc w:val="both"/>
        <w:rPr/>
      </w:pPr>
      <w:r>
        <w:rPr>
          <w:rFonts w:eastAsia="MS Mincho;ＭＳ 明朝" w:cs="Arial" w:ascii="Arial" w:hAnsi="Arial"/>
          <w:sz w:val="24"/>
        </w:rPr>
        <w:t>- Mit legénykedik, Jurkovszkij elvtárs?! – förmedt rá. - Hogy mert ekkora kockázatot vállalni? Tüstént menjen a parancsnokhoz, és jelent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ár, Alekszej Petrovics! – Jurkovszkij ügyesen felpattant, megrázta magát, mintha azt ellenőrizné, minden rendben van-e; hangja már nyugodt volt. - Négy méter, hiszen ez semmiség! Lássa be...</w:t>
      </w:r>
    </w:p>
    <w:p>
      <w:pPr>
        <w:pStyle w:val="Csakszveg"/>
        <w:ind w:left="540" w:right="782" w:firstLine="360"/>
        <w:jc w:val="both"/>
        <w:rPr/>
      </w:pPr>
      <w:r>
        <w:rPr>
          <w:rFonts w:eastAsia="MS Mincho;ＭＳ 明朝" w:cs="Arial" w:ascii="Arial" w:hAnsi="Arial"/>
          <w:sz w:val="24"/>
        </w:rPr>
        <w:t>Bikov azonban már tomb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szerűen leereszkedhetett volna kötélen is! Úgy viselkedett, akár egy vásott kölyök! Épp a legjobbkor talált rá időt, hogy tréningezzen... Az ördög tudja, mit művel!</w:t>
      </w:r>
    </w:p>
    <w:p>
      <w:pPr>
        <w:pStyle w:val="Csakszveg"/>
        <w:ind w:left="540" w:right="782" w:firstLine="360"/>
        <w:jc w:val="both"/>
        <w:rPr/>
      </w:pPr>
      <w:r>
        <w:rPr>
          <w:rFonts w:eastAsia="MS Mincho;ＭＳ 明朝" w:cs="Arial" w:ascii="Arial" w:hAnsi="Arial"/>
          <w:sz w:val="24"/>
        </w:rPr>
        <w:t>- Ugyan, hagyd, Alekszej! - Dauge barátságosan átölelte Jurkovszkij vállát. - Persze hogy olyan, akár egy kölyök! De mit tehetnél ellene, igazi bátor fick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tor fickó"! Ha a nyakát töri, akkor bizony vesződhettél volna vele...</w:t>
      </w:r>
    </w:p>
    <w:p>
      <w:pPr>
        <w:pStyle w:val="Csakszveg"/>
        <w:ind w:left="540" w:right="782" w:firstLine="360"/>
        <w:jc w:val="both"/>
        <w:rPr/>
      </w:pPr>
      <w:r>
        <w:rPr>
          <w:rFonts w:eastAsia="MS Mincho;ＭＳ 明朝" w:cs="Arial" w:ascii="Arial" w:hAnsi="Arial"/>
          <w:sz w:val="24"/>
        </w:rPr>
        <w:t>- Hibás vagyok, elismerem, Alekszej Petrovics - szólalt meg hirtelen Jurkovszkij, s Bikov haragja egyszerre elpárol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lentse vitézkedését a parancsnoknak! - dünnyögte, s a sziklához lépett, hogy letekerje róla a köte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geológusok segítettek neki.</w:t>
      </w:r>
    </w:p>
    <w:p>
      <w:pPr>
        <w:pStyle w:val="Csakszveg"/>
        <w:ind w:left="540" w:right="782" w:firstLine="360"/>
        <w:jc w:val="both"/>
        <w:rPr/>
      </w:pPr>
      <w:r>
        <w:rPr>
          <w:rFonts w:eastAsia="MS Mincho;ＭＳ 明朝" w:cs="Arial" w:ascii="Arial" w:hAnsi="Arial"/>
          <w:sz w:val="24"/>
        </w:rPr>
        <w:t>- Kár felrobbantani - mondta Dauge a sziklára mutatva, melyet körbefont a talaj menti forgószél, amikor munkájuk befejeztével összegyűltek a jármű nyitott ajtajánál. - Barbárság megsemmisíteni Jurkovszkij hőstettének emlékműv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akkorát csapott barátja hátára, aki éppen befelé mászott a kocsiba, hogy az egy pillanat alatt eltűnt a zsilipkamra sötétj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dél felé irányította a terepjárót, s közvetlenül a Vénusz-fogak soránál állította meg. A halálra ítélt sziklák már eltűntek a szemük elől, elbújtak a látóhatár, a fekete porvihar m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zdhetjük, Anatolij Boriszovics? - kérdezte Bikov.</w:t>
      </w:r>
    </w:p>
    <w:p>
      <w:pPr>
        <w:pStyle w:val="Csakszveg"/>
        <w:ind w:left="540" w:right="782" w:firstLine="360"/>
        <w:jc w:val="both"/>
        <w:rPr/>
      </w:pPr>
      <w:r>
        <w:rPr>
          <w:rFonts w:eastAsia="MS Mincho;ＭＳ 明朝" w:cs="Arial" w:ascii="Arial" w:hAnsi="Arial"/>
          <w:sz w:val="24"/>
        </w:rPr>
        <w:t>- Gye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rátette kezét a rádió-távirányítású robbantószerkezet karjára, s megnyomta azt. Fényes, fehér villanás futott végig a képernyőn, majd minden elsötétült a távolban - három vérvörös, lángoló füstoszlop emelkedett imbolyogva a magasba, és ott lebegett, amíg gomba alakú felhővé nem változott. A távoli Golkonda zúgását elnyomva, mennydörgésszerű robaj úszott feléjük, elzúgott a Fiú felett, s dübörögve továbbvág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kete hóeső még aznap elállt, s hirtelen érthetetlen sötétség köszöntött be. Váratlanul kihunytak a bíborszínű felhők. Süket éjszaka borult a pusztaságra. A szurokérc homok körös-körül egyszerre foszforeszkálni kezdett, kékes, világító füst bújt elő a talaj réseiből, s úszott a szél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kezdték a rádió-irányjelzők felállítását. Sötétben, a sisakjukhoz erősített lámpák vagy a Fiú reflektorainak fényében dolgoztak. A rádió-irányjelzőket nem volt nehéz összeszerelni és felállítani - nemhiába gyakorolták oly gondosan a hetes számú űrrepülőtéren. - A szelén-cérium elemek hatalmas vásznainak a kiteregetése viszont sok időt vett igénybe. Összességében több száz négyzetméter rugalmas, vékony hártyát kellett kicipelniük a járműből, szétteríteniük a földön, s beszórniuk homokkal. Unalmas és fárasztó munka volt ez. A nap végére erejük elfogyott, valósággal belezuhantak ágyukba, s csak nagy nehezen tudtak magukba erőltetni egy csésze erőlevest kenyérr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 geológusok és Bikov dolgoztak. Jermakov képtelen volt mozogni, órákon keresztül a terepjáróban ült, tartotta a kapcsolatot a Hiusszal, próbált televíziós kapcsolatot teremteni; vezette a naplót, rögzítette a gyorslaboratóriumok eredményeit, rajzolta a Golkonda környékének térképét, egy műanyag lapra színes és fekete tussal gondosan felrajzolta a terep körvonalait és az egyezményes jeleket; szürke ajkát beharapva tapogatta az üresedő vizestömlőket, s vöröses szemhéját lehunyva, magában számolt valamit. S szokása szerint huszonnégy óránként, a Hiusz időszámítása alapján öt perccel éjfél előtt eloltotta a terepjáró összes lámpáját, felmászott a parancsnoki toronyba, a távolságmérő lencséjéhez tapadt, s hosszasan figyelt dél felé. Amikor a soron következő irányjelző körül letemették a „takaró"-t, Bikov segítségével kimászott a járműből, ellenőrizte az állomás felállítását, s ő maga hozta működés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pcsolat a Hiusszal időnként nagyszerűen működött - a Vénusz légköre szeszélyeskedett. Ilyenkor Jermakov három-négy óránként is beszélgetett Mihail Antonoviccsal. Krutyikov kérdezősködött, üdvözletét küldte. Elmondta hogy jól van, minden a legnagyobb rendben, hangjából azonban gyakran akkora honvágy csengett ki a Föld és társai után, hogy Bikovnak összeszorult a szíve. Hiszen a navigátor még mit sem tudott Bogdan halálá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nnek ellenére felemelő, igazából boldog percek voltak ezek. Sajgó, fáradt testük elernyesztve, a zsákokon terpeszkedtek, és mint kellemes zenét hallgatták a navigátor távoli, rekedt hangját. S közben arra gondoltak, hogy már nem sok maradt hátra, de jó, hogy a derék Mihail Antonovics él és egészséges, s a Hiusz nemsokára iderepül, az új űrrepülőtérre, hogy felvegye és elvigye innen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génység egészségi állapota tovább romlott. Igyekeztek ugyan gondosan leplezni bajaikat, de ez egyre nehezebben ment. Bikov, amikor éjszakánként arra ébredt fel, hogy fáj a szeme, gyakran látta, amint Jermakov, lábbelijét levéve, dagadt bokáját vizsgálgátja, s összeszorított foggal, halkan nyög. Jurkovszkij társai előtt titkolva kötözgette a fekélyeket kezén és lábán. A legrosszabbul Dauge volt. Szinte teljesen egészségesnek tűnt, az érthetetlen s rejtett kór azonban lassan pusztította. Lefogyott, magas láza makacsul tartotta magát. Jermakov megtett mindent, ami tőle tellett - nyugtatókat adott be neki, elektroterápiát alkalmazott, mindez azonban alig segített. A betegség nem múlt el, s néha különös lázálmokat váltott ki, a geológus ilyenkor üvöltözve menekült a képzelt kígyók elől. Szörnyű látvány volt, s egyikőjük sem tudta, hogy mit tegyen. Ezekben a percekben senkit nem látott maga előtt, amikor viszont magához tért, nem emlékezett rá, mi történt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ge felé közeledett a második rádió-irányjelző állomás felszerelése. Csupán néhány óra munka maradt hátra, amikor Bikov visszarohant a terepjáróhoz, hogy letörölje homlokáról a verítéket, s egy kicsit pihenj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eológusok a szabadban ügyködtek, éppen az utolsó százkilós szelén-cérium „takaró"-t terítettek le. Jermakov komor, elégedetlen arccal a rádióval bajl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egy percnyi várakozás után óvatosan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moly hib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összerezzent, s meg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 maga az, Alekszej Petrovics... Igen, az összeköttetés megszakadt. Váratlanul és elég különös mód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egyenesedett, s egy szivaccsal megtörölte összepiszkolódott kezét. Bikov várakozón mered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haillal beszéltem... és - a parancsnok habozott -, s egyszer csak megszakadt az összeköttet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történt a berendez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 készülékkel minden rendben van. Nyilván balszerencsém volt. Eddig kivételesen jó volt a kapcsol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rancsnok szavaiban Bikov szokatlan dolgot fedezett fel. Egy ideig némán nézték egymást, majd Jermakov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 van még há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Úgy kétórányi munka. Nem több...</w:t>
      </w:r>
    </w:p>
    <w:p>
      <w:pPr>
        <w:pStyle w:val="Csakszveg"/>
        <w:ind w:left="540" w:right="782" w:firstLine="360"/>
        <w:jc w:val="both"/>
        <w:rPr/>
      </w:pPr>
      <w:r>
        <w:rPr>
          <w:rFonts w:eastAsia="MS Mincho;ＭＳ 明朝" w:cs="Arial" w:ascii="Arial" w:hAnsi="Arial"/>
          <w:sz w:val="24"/>
        </w:rPr>
        <w:t>- Rendben. - A parancsnok a karórájára pillantott, s mintegy mellékesen megkérdezte: - Alekszej Petrovics, véletlenül nem vett észre felvillanást dél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élről? A Hiusz irányából? Nem, Anatolij Boriszovics. Hiszen délen, a mocsár körzetében nem szokott villámlani. Legalábbis eddig nem.</w:t>
      </w:r>
    </w:p>
    <w:p>
      <w:pPr>
        <w:pStyle w:val="Csakszveg"/>
        <w:ind w:left="540" w:right="782" w:firstLine="360"/>
        <w:jc w:val="both"/>
        <w:rPr/>
      </w:pPr>
      <w:r>
        <w:rPr>
          <w:rFonts w:eastAsia="MS Mincho;ＭＳ 明朝" w:cs="Arial" w:ascii="Arial" w:hAnsi="Arial"/>
          <w:sz w:val="24"/>
        </w:rPr>
        <w:t>- Igen-igen, Igaza van... - Jermakov már nyugodtan beszélt. - Menjen, fejezzék be, s azután pihenjenek le. Nem sok maradt már há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Ismét feltette sisakját, s felállt. Egyszerre kipihentnek és vidámnak érezte magát. Még elidőzött a kijárat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sokára visszajövök, s segítek magának kimászni, Anatolij Boriszovics.</w:t>
      </w:r>
    </w:p>
    <w:p>
      <w:pPr>
        <w:pStyle w:val="Csakszveg"/>
        <w:ind w:left="540" w:right="782" w:firstLine="360"/>
        <w:jc w:val="both"/>
        <w:rPr/>
      </w:pPr>
      <w:r>
        <w:rPr>
          <w:rFonts w:eastAsia="MS Mincho;ＭＳ 明朝" w:cs="Arial" w:ascii="Arial" w:hAnsi="Arial"/>
          <w:sz w:val="24"/>
        </w:rPr>
        <w:t>Jermakov felkapta fejét, ismét az órájára pillantott, s érthetetlenül a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ni kell a látóhatárt, Alekszej Petro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átóhatá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igen, délről, a mocsár fel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r-rendben.</w:t>
      </w:r>
    </w:p>
    <w:p>
      <w:pPr>
        <w:pStyle w:val="Csakszveg"/>
        <w:ind w:left="540" w:right="782" w:firstLine="360"/>
        <w:jc w:val="both"/>
        <w:rPr/>
      </w:pPr>
      <w:r>
        <w:rPr>
          <w:rFonts w:eastAsia="MS Mincho;ＭＳ 明朝" w:cs="Arial" w:ascii="Arial" w:hAnsi="Arial"/>
          <w:sz w:val="24"/>
        </w:rPr>
        <w:t>Bikov, amikor éjszaka felébredt, észrevette, hogy Jermakov a rádiókészüléknél ül. Összeköttetés most sem volt. A Hiusz egész éjjel hallgatott. Egész éjjel s másnap egész n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rmadik, utolsó irányjelző állomást rendkívül gyorsan, kevesebb, mint tíz óra alatt sikerült felállítaniuk. Jermakov kimászott a Fiúból; erősen bicegve végigsétált a szelén-cérium szövet rugalmas, homokkal és kaviccsal beszórt felületén, ellenőrizte a kapcsolási rajzot, majd működésbe hozta a berendez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űrhajósok körülállták a homályosan csillogó kis tornyot, és hallgattak. Semmi nem változott. Ott, ahol sisteregve fortyogott a Golkonda uránkatlana, mint régebben, ismét bíborszínű fal emelkedett a magasba. A talaj reszketett a lábuk alatt. Délen, áthatolhatatlan sötétben forgószelek száguldottak a fekete sivatagban. A jelzőállomás alig hallhatóan fütyült, s a láthatatlan, vékony rádióhullám gyors köröket írt le az égbolton - a látóhatártól az égbolt csúcsáig és vissza, mintha óriási, végtelen spirált tekerne 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unkát befejezték. A Fiú távozik, a Hiusz pedig felszáll a gigászi mocsárból, s visszatér a Földre. A fekete ég még sokszor borul majd bíborszínű fénybe, tucatszám érkeznek majd az űrhajók, a három alacsony kis torony pedig makacsul küldi az éterbe hívójeleit: „Itt a leszállóhely, itt a Golkonda, világűr óceánjainak vándorai, itt van utatok cé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az Urán Golkonda egyes számú űrrepülőtere készen áll az első űrhajók fogadására - jelentette ki csengő hangon Jermakov. 19... szeptember tizenhatodikán, tizenhét óra negyvenöt perc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hallgattak. Jermakov felemelte kezét, s ünnepélyesen, hangosan és jól érthetően kijele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Hiusz szovjet űrhajó legénysége, a Szovjetunió nevében kijelentjük, hogy mostantól az Urán Golkonda minden kincsével együtt az emberiség közös tulajdo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z Irányjelző állomáshoz lépett, s széles lobogót tűzött az állomás hatszögletű árbocához. A szól belekapott, és kifeszítette a vörös, a bíborszínű félhomályban majdnem feketének tetsző, aranycsillagos, sarló-kalapácsos zászlót, hazájuk lobogóját.</w:t>
      </w:r>
    </w:p>
    <w:p>
      <w:pPr>
        <w:pStyle w:val="Csakszveg"/>
        <w:ind w:left="540" w:right="782" w:firstLine="360"/>
        <w:jc w:val="both"/>
        <w:rPr/>
      </w:pPr>
      <w:r>
        <w:rPr>
          <w:rFonts w:eastAsia="MS Mincho;ＭＳ 明朝" w:cs="Arial" w:ascii="Arial" w:hAnsi="Arial"/>
          <w:sz w:val="24"/>
        </w:rPr>
        <w:t>- Hurrá! - kiáltotta Jurkovszkij, s Dauge összecsapta tenye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ünnepélyes szertartás ezzel véget 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miután visszatért a terepjáróba, rögtön odaült a készülékhez, Jurkovszkij pedig levette sisakját, kinyújtózott, elkeseredetten ásított, s az ágyára zuhant.</w:t>
      </w:r>
    </w:p>
    <w:p>
      <w:pPr>
        <w:pStyle w:val="Csakszveg"/>
        <w:ind w:left="540" w:right="782" w:firstLine="360"/>
        <w:jc w:val="both"/>
        <w:rPr/>
      </w:pPr>
      <w:r>
        <w:rPr>
          <w:rFonts w:eastAsia="MS Mincho;ＭＳ 明朝" w:cs="Arial" w:ascii="Arial" w:hAnsi="Arial"/>
          <w:sz w:val="24"/>
        </w:rPr>
        <w:t>- Tehát, Johanics, mivel kínálsz meg? - érdekl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nak ekkor eszébe jutott: ma van Johanics születésnapja. Még amikor az első irányjelzőt szerelték, Dauge célzott erre, s ünnepélyesen meghívta őket, hogy „megfelelő ételek és italok elfogyasztásával s illő beszédekkel ünnepeljék meg ezt a nevezetes dátumot". Versben hívta meg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z estélyen, mit én ado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kéretik megjelenni.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Ne feledjék a divato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a fürdést. Elég is ennyi.*</w:t>
      </w:r>
    </w:p>
    <w:p>
      <w:pPr>
        <w:pStyle w:val="Csakszveg"/>
        <w:ind w:left="540" w:right="782" w:firstLine="360"/>
        <w:jc w:val="both"/>
        <w:rPr>
          <w:rFonts w:ascii="Arial" w:hAnsi="Arial" w:eastAsia="MS Mincho;ＭＳ 明朝" w:cs="Arial"/>
          <w:sz w:val="16"/>
        </w:rPr>
      </w:pPr>
      <w:r>
        <w:rPr>
          <w:rFonts w:eastAsia="MS Mincho;ＭＳ 明朝" w:cs="Arial" w:ascii="Arial" w:hAnsi="Arial"/>
          <w:sz w:val="16"/>
        </w:rPr>
      </w:r>
    </w:p>
    <w:p>
      <w:pPr>
        <w:pStyle w:val="Csakszveg"/>
        <w:ind w:left="540" w:right="782" w:firstLine="360"/>
        <w:jc w:val="both"/>
        <w:rPr>
          <w:rFonts w:ascii="Arial" w:hAnsi="Arial" w:eastAsia="MS Mincho;ＭＳ 明朝" w:cs="Arial"/>
          <w:sz w:val="16"/>
        </w:rPr>
      </w:pPr>
      <w:r>
        <w:rPr>
          <w:rFonts w:eastAsia="MS Mincho;ＭＳ 明朝" w:cs="Arial" w:ascii="Arial" w:hAnsi="Arial"/>
          <w:sz w:val="16"/>
        </w:rPr>
        <w:t>A versrészleteket Erdődi Gábor ford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kedélyesen elmosolyodott, s megkérdezte:</w:t>
      </w:r>
    </w:p>
    <w:p>
      <w:pPr>
        <w:pStyle w:val="Csakszveg"/>
        <w:ind w:left="540" w:right="782" w:firstLine="360"/>
        <w:jc w:val="both"/>
        <w:rPr/>
      </w:pPr>
      <w:r>
        <w:rPr>
          <w:rFonts w:eastAsia="MS Mincho;ＭＳ 明朝" w:cs="Arial" w:ascii="Arial" w:hAnsi="Arial"/>
          <w:sz w:val="24"/>
        </w:rPr>
        <w:t>- És hol vannak az ígért ínyencfala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sürögni-forogni kezdett, keresgélt hátizsákjában - előhúzott egy gondosan papírba csomagolt üveget, két doboz ringlit s egy vastag tábla, lett füstölt szalonnát. Mindezek a finomságok nem tartoztak az űrhajósok szokásos étrendjéhez. Dauge ügyeskedve, titokban hozta ezt magával. Bikov szalvétát terített az asztalra, a tálalószekrényből poharakat, villákat s polietliénzacskóból kenyeret húzott elő. Jurkovszkij köhintett, jelentőségteljesen megállapította: „Ez remek!" - s közelebb húzódott a sebtében összeállított ünnepi asztalhoz. A páncélozott terepjáró kabinja egyszerre ünnepélyesebb lett. Szokatlanul meghitt légkör vette körül őket. Dauge kibontotta az üveget, a szalvéta közepére állította, s élvezettel dörzsölte kezét. Jurkovszkij fésülködött. Bikov gondolt egyet s szkafandere fölé nyakkendőt kötött, ezen az ünnepelt elcsodálkozott, s egyszerre jobb kedvre der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íg a sokat ígérő készülődés tartott, Jermakov sisakját le sem véve a készüléknél ült. Számításokat végzett, majd hívni kezdte a Hiuszt. Az éter azonban néma maradt. A hangszóró krákogott, sivított, recsegett. Mihail Antonovics nem válaszolt. Jermakov kikapcsolta a készüléket, fáradtan lehúzta sisakját, s gondosan felakasztotta a falra. Bikov csodálkozva vette észre, hogy a parancsnok arca elsötétült és megkeményedett. Jermakovot valami nagyon nyugtalanította. Most nyugtalan, amikor végigjárták ezt a nehéz és roppant fáradságos utat, s amikor nem maradt más hátra, mint hogy kiadja az utasítást Krutyíkovnak. s várják a Hiusz megérkezését a leszállótérre? Különös... Alekszej Petrovics alsó ajkát gyűrög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rátaim, javaslom, hogy mindnyájan pihenjetek le... - Jermakov elhallgatott, s szemöldökét felhúzta, csodálkozva szemlélte barátait. - Mit találtak ki?</w:t>
      </w:r>
    </w:p>
    <w:p>
      <w:pPr>
        <w:pStyle w:val="Csakszveg"/>
        <w:ind w:left="540" w:right="782" w:firstLine="360"/>
        <w:jc w:val="both"/>
        <w:rPr/>
      </w:pPr>
      <w:r>
        <w:rPr>
          <w:rFonts w:eastAsia="MS Mincho;ＭＳ 明朝" w:cs="Arial" w:ascii="Arial" w:hAnsi="Arial"/>
          <w:sz w:val="24"/>
        </w:rPr>
        <w:t>- Meghívom a tiszteletemre adott estétyre – kezdte csüggeteg hangon Dauge. A parancsnok arckifejezése meglepte. - Anatolij Boriszovics! Hiszen ma ünnep van... bizonyos értelemben, befejez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ületésnapja van, Anatolij Boriszovics - jelentette ki vidáman Jurkovszkij, s az üveggel bajlódott. - Igyunk egy korty konyakot, s beszélgessünk egy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rápillantott, majd a zavart Johanicsra, a derék Bikovra (aki tenyerével sietve eltakarta az ostobán felkötött nyakkendőt). Szemében meleg fény gyű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 egyezett bele, s letette a térképet, mely a rádiókészülék mellett, az asztalon fekü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illedelmesen helyet foglaltak az abrosz kö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sz pohárköszöntő? - érdeklődött Jermakov, miközben átvette Jurkovszkij kezéből a sárga pohar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tétlenül - felelte a geológus, s ünnepélyesen belekezdett: - Ma kettős ünnep van! Ezen a napon jött a világra a nagy J. I. Dauge, és született az Urán Golkonda névre hallgató, apró leszállótér. Mindkettőjük előtt fényes jövő áll, s mindketten oly drágák szívünknek. Éljetek, viruljatok és szaporodjatok! Hurrá-á-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abadban forró szél süvített, fekete homok kavargott a Fiú körül. Idegen, sötét éjszaka vette körül minden oldalról az élet és fény apró, kellemes szögl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ek ringli - mondta Jurkovszkij, s gondosan villájára szúrta az étvágygerjesztő, apró tekercset. - Imádom a ringl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hanics megcsóválta a fejét, s ezekkel a szavakkal fordult Jermakov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llesleg a ringlivel volt egy meglepő esetem. Pontosabban nem is a ringlivel, hanem... Képzeljétek el a Góbit, sivatag, néhány sátor, geológiai expedíció. Háromszáz kilométerre egyetlen lakhely sincs, csodás, vad vidék. S nekünk, fiatal gyakorló geológusoknak volt egy üveg konyakunk s egy doboz féltve őrzött ringlink. Vártuk a nagyszerű, ünnepélyes eseményt, hogy majd ahogy illik... – Dauge sokatmondón csettintett ujjával. - Nos, kivártuk. Ahogy most is, eljött egyik társunk születésnapja. Összegyűltünk a sátrunknál, az összes gyakornok, hat fiatal. Kinyitottuk a konyakot, felvágtuk a kenyeret, kezet mostunk. Megtálaltunk a teodolit tokján, s ha jól emlékszem, a többiek mohó tekintetétől követve hozzáláttam, hogy felnyissam a ringlit. Képzeljétek el, állandóan csak bárányhúst, sonkát ettünk... kívántunk valami pikánsat, alig tudtuk türtőztetni magunkat! S lám, alighogy kinyito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szünetet tartott. Bikov türelmetlenül köhintett, s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nyitottad, na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pzeljétek, nem is emlékszem, hogyan történt. Véletlenül társaim fölé pillantottam. Természetesen ők is mindnyájan a konzervdoboz fölé hajoltak, s látom: a szomszéd homokbucka oldalán tekergőzve kúszik egy hatalmas, szürke féreg... Igazi óriáskígyó, Boa constrlctor... Ilyen óriási gyűrűkben csavar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zudsz! - szakította félbe meggyőződéssel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on, Vlagyimir Szergejevics! - állította meg haragosan Bikov. - Engedje, hogy végigmond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zudok, Vologya, olgoj-horhoj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goj... micsoda? - kérdezte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goj-horhoj - Ismételte Dauge. - Ha jól tudom, az egyetlen szárazföldi élőlény, mely elektromossággal van felfegyverkez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összevonta szemöldökét, próbált visszaemlékezni.</w:t>
      </w:r>
    </w:p>
    <w:p>
      <w:pPr>
        <w:pStyle w:val="Csakszveg"/>
        <w:ind w:left="540" w:right="782" w:firstLine="360"/>
        <w:jc w:val="both"/>
        <w:rPr/>
      </w:pPr>
      <w:r>
        <w:rPr>
          <w:rFonts w:eastAsia="MS Mincho;ＭＳ 明朝" w:cs="Arial" w:ascii="Arial" w:hAnsi="Arial"/>
          <w:sz w:val="24"/>
        </w:rPr>
        <w:t>- Olgoj-horhoj? Azt hiszem, először fél évszázada Iván Jefremov örökítette meg az egyik, Góbi sivatagról szóló elbeszélésében, így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 helyeselt Dauge. Majd kiderült, hogy ezalatt a tél évszázad alatt mi nem a harmadik, hanem a negyedik expedíció voltunk, mely találkozott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végül mi történt? - Bikov nem bírta ki, hogy közbe ne kérdezz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auge sóhajtott.</w:t>
      </w:r>
    </w:p>
    <w:p>
      <w:pPr>
        <w:pStyle w:val="Csakszveg"/>
        <w:ind w:left="540" w:right="782" w:firstLine="360"/>
        <w:jc w:val="both"/>
        <w:rPr/>
      </w:pPr>
      <w:r>
        <w:rPr>
          <w:rFonts w:eastAsia="MS Mincho;ＭＳ 明朝" w:cs="Arial" w:ascii="Arial" w:hAnsi="Arial"/>
          <w:sz w:val="24"/>
        </w:rPr>
        <w:t>- Természetesen semmi különös. Felüvöltöttem, s talpra ugrottam. A ringli kiömlött a földre. A sátorba rohantunk fegyvereinkért, de mire visszatértünk... - Széttárta karját. - Semmi esélyünk nem volt. Az elektromos kígyó 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lván kaptál ezért a fiúktól - jegyezte meg Jurkovszkij, s közelebb húzódott a ringli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dehogy! Az expedíció végéig másról sem folyt a szóbeszéd, csak az olgoj-horhojról.</w:t>
      </w:r>
    </w:p>
    <w:p>
      <w:pPr>
        <w:pStyle w:val="Csakszveg"/>
        <w:ind w:left="540" w:right="782" w:firstLine="360"/>
        <w:jc w:val="both"/>
        <w:rPr/>
      </w:pPr>
      <w:r>
        <w:rPr>
          <w:rFonts w:eastAsia="MS Mincho;ＭＳ 明朝" w:cs="Arial" w:ascii="Arial" w:hAnsi="Arial"/>
          <w:sz w:val="24"/>
        </w:rPr>
        <w:t>- Én még hozzá hasonlót sem láttam soha a sivatagban - tette hozzá Bi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megmagyarázta, hogy az olgoj-horhoj bizonyára csak a mongol Góbi legforróbb és legeldugottabb vidékein 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egy feltételezésem - mondta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bocsássanak - szakította félbe őt Jermakov.</w:t>
      </w:r>
    </w:p>
    <w:p>
      <w:pPr>
        <w:pStyle w:val="Csakszveg"/>
        <w:ind w:left="540" w:right="782" w:firstLine="360"/>
        <w:jc w:val="both"/>
        <w:rPr/>
      </w:pPr>
      <w:r>
        <w:rPr>
          <w:rFonts w:eastAsia="MS Mincho;ＭＳ 明朝" w:cs="Arial" w:ascii="Arial" w:hAnsi="Arial"/>
          <w:sz w:val="24"/>
        </w:rPr>
        <w:t>Felállt, s bekapcsolta a rádi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lyiséget egyszerre füttyszó és recsegés töltötte be. A geológusok egymásra néz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összeköttetés? - kérdezte nyugtalanul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második napja nincs - felelte halkan Bikov, s a parancsnokra sandí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elfordította a készülék hangerőszabályozóját - a recsegés nyomban elcsit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indulunk a Hiuszhoz - az órájára pillantott – egy jó óra múlva. Ha természetesen nem történik változ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űrhajósok meghökkenve néztek egymásra.</w:t>
      </w:r>
    </w:p>
    <w:p>
      <w:pPr>
        <w:pStyle w:val="Csakszveg"/>
        <w:ind w:left="540" w:right="782" w:firstLine="360"/>
        <w:jc w:val="both"/>
        <w:rPr/>
      </w:pPr>
      <w:r>
        <w:rPr>
          <w:rFonts w:eastAsia="MS Mincho;ＭＳ 明朝" w:cs="Arial" w:ascii="Arial" w:hAnsi="Arial"/>
          <w:sz w:val="24"/>
        </w:rPr>
        <w:t>- Elnézést - komorodott el Jurkovszkij -, és a Füstteng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em megyünk el a Füst-tengerhez? – kérdezte csodálkozva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 parancsnok elhallgato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hiszen megbeszéltük. Mihail Antonovics ide kell hogy vezérelje a Hiuszt. A leszállótér fogadásra kész... Mihail csak a maga parancsát vár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összeköttetés... - mondta komoran Jermakov.</w:t>
      </w:r>
    </w:p>
    <w:p>
      <w:pPr>
        <w:pStyle w:val="Csakszveg"/>
        <w:ind w:left="540" w:right="782" w:firstLine="360"/>
        <w:jc w:val="both"/>
        <w:rPr/>
      </w:pPr>
      <w:r>
        <w:rPr>
          <w:rFonts w:eastAsia="MS Mincho;ＭＳ 明朝" w:cs="Arial" w:ascii="Arial" w:hAnsi="Arial"/>
          <w:sz w:val="24"/>
        </w:rPr>
        <w:t>- Nagy dolog! - Jurkovszkij vállat vont. - Ez előfordult régebben is. Megvár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közben felkutatjuk a Füst-tengert - kapcsolódott bele Dauge. - Erre mondják, hogy összekötjük a hasznost a kelleme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megcsóvál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isszamegyünk a Hiusz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avai gyengéden csengtek, hangjában ismeretlen ízek érződtek, mintha a parancsnok kérlelte volna őket.</w:t>
      </w:r>
    </w:p>
    <w:p>
      <w:pPr>
        <w:pStyle w:val="Csakszveg"/>
        <w:ind w:left="540" w:right="782" w:firstLine="360"/>
        <w:jc w:val="both"/>
        <w:rPr/>
      </w:pPr>
      <w:r>
        <w:rPr>
          <w:rFonts w:eastAsia="MS Mincho;ＭＳ 明朝" w:cs="Arial" w:ascii="Arial" w:hAnsi="Arial"/>
          <w:sz w:val="24"/>
        </w:rPr>
        <w:t>- A kapcsolat még helyreállhat, de az is lehet, hogy nem áll helyre. Nem várhatunk. Azonnal vissza kell térnünk a Hiuszhoz. Négy napnál kevesebb vizünk maradt. Holnaptól csökkentem a víz adagol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felpatt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enjünk? Amikor csak félmunkát végeztünk? Szánalomraméitó morzsákkal érjük be, két lépésre a titkok és rejtélyek tárházánál? Felelősségteljes dologgal bízta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rájött, hogy ez már nem tréfa. Nem először volt erről szó, a geológusok régóta elkeseredetten kitartottak a Füst-tenger alapos felderítése mellett. Jermakov azonban vagy elhallgatta a választ, vagy annyira határozatlan feleleteket adott, hogy a geológusok, akik képtelenek voltak áthágni a tábori fegyelmet, fuldokoltak a düht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az, Bikov nem számított rá, hogy éppen most kerül sor a döntő párbeszédre, amikor oly remek hangulatban jöttek össze, hogy két-három .kellemes órát eltöltsenek. Az est végképp elromlott... Nem maradt más hátra, mint hogy megbéküljenek az elutasítással, és hallgassanak... S hallatni hanguk, ha szükséges. És abban, hogy erre szükség lesz, biztos volt: elég volt rápillantania társai sápadt, beesett arcára. Mindegyik tele volt elszánással, s mindegyik biztos volt igaz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félbeszakította Jurkovszkijt.</w:t>
      </w:r>
    </w:p>
    <w:p>
      <w:pPr>
        <w:pStyle w:val="Csakszveg"/>
        <w:ind w:left="540" w:right="782" w:firstLine="360"/>
        <w:jc w:val="both"/>
        <w:rPr/>
      </w:pPr>
      <w:r>
        <w:rPr>
          <w:rFonts w:eastAsia="MS Mincho;ＭＳ 明朝" w:cs="Arial" w:ascii="Arial" w:hAnsi="Arial"/>
          <w:sz w:val="24"/>
        </w:rPr>
        <w:t>- Elég kimerítőnek tartja a Golkonda geológiai környezetéről beszerzett adat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ávolabbi vidékeket is beleszámítva? - Jurkovszkij hunyor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 távolabbiaka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datok viszonylag teljesek - kezdte óvatosan Dauge -,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ső megközelítésben befejeztük az Urán Golkonda környékén található ásványkincs mennyiségi és minőségi elemzését. - Jermakov most már hangosabb és határozottabb volt. - Bebizonyítottuk, hogy a Golkonda lehetőséget nyújt a kitermelésre. Alapos anyagot gyűjtöttünk a környék természeti viszonyairól. Behatároltuk a radioaktív sugárzás erősségét. Összeállítottuk a vidék geológiai és topográfiai térképét. Ebben a körzetben geofizikát eszközökkel felderítettük a Vénusz mély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datok homályosak és nem eléggé teljesek - avatkozott a parancsnok szavaiba Jurkovszkij. - Most, amikor lehetőségünk van jóval pontosabb adatokat szer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rá lehetőségünk! - vágta rá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nincs?</w:t>
      </w:r>
    </w:p>
    <w:p>
      <w:pPr>
        <w:pStyle w:val="Csakszveg"/>
        <w:ind w:left="540" w:right="782" w:firstLine="360"/>
        <w:jc w:val="both"/>
        <w:rPr/>
      </w:pPr>
      <w:r>
        <w:rPr>
          <w:rFonts w:eastAsia="MS Mincho;ＭＳ 明朝" w:cs="Arial" w:ascii="Arial" w:hAnsi="Arial"/>
          <w:sz w:val="24"/>
        </w:rPr>
        <w:t>- Már megmondtam. Kész vagyok elismételni. Négy napra való vizünk maradt. Összeköttetés nincs. A Hiusz helyzete nem veszélytelen a mocsárban. A mi körülményeink közepette kalandorság lenne, ha felderítő utat indítanánk a Füst-tenger körzetébe. A terepjáró bármely komolyabb sérülése az egész expedíció kudarcát jelentené. Azonkív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kalandorságról lehet itt szó, amikor állami feladatot teljesítünk? - Jurkovszkij felpattant. - Felelősségteljes dologgal bíztak meg bennünket, s mi csak félmunkát végzünk. Ez szégyen! Mikor jönnek még egyszer ide emberek!...</w:t>
      </w:r>
    </w:p>
    <w:p>
      <w:pPr>
        <w:pStyle w:val="Csakszveg"/>
        <w:ind w:left="540" w:right="782" w:firstLine="360"/>
        <w:jc w:val="both"/>
        <w:rPr/>
      </w:pPr>
      <w:r>
        <w:rPr>
          <w:rFonts w:eastAsia="MS Mincho;ＭＳ 明朝" w:cs="Arial" w:ascii="Arial" w:hAnsi="Arial"/>
          <w:sz w:val="24"/>
        </w:rPr>
        <w:t>- Ha épségben visszatérünk, nemsokára eljönnek, ha itt maradunk, sohasem... Vagy húsz év múlva! Nincs szándékomban kockáztatni az expedíció eredményeit.</w:t>
      </w:r>
    </w:p>
    <w:p>
      <w:pPr>
        <w:pStyle w:val="Csakszveg"/>
        <w:ind w:left="540" w:right="782" w:firstLine="360"/>
        <w:jc w:val="both"/>
        <w:rPr/>
      </w:pPr>
      <w:r>
        <w:rPr>
          <w:rFonts w:eastAsia="MS Mincho;ＭＳ 明朝" w:cs="Arial" w:ascii="Arial" w:hAnsi="Arial"/>
          <w:sz w:val="24"/>
        </w:rPr>
        <w:t>- Kockázat! Megint csak kockázat! - tombolt Jurkovszkij. - Nem félek a kockázattól! Mondjon akármit, Anatolij Boriszovics, nem leszünk gyáva alakok! (Jermakov önkéntelenül összerezzent: ezek a saját szavai voltak.) Így nem teljesítjük az expedíció fő cél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igaz- avatkozott a vitába Bikov.</w:t>
      </w:r>
    </w:p>
    <w:p>
      <w:pPr>
        <w:pStyle w:val="Csakszveg"/>
        <w:ind w:left="540" w:right="782" w:firstLine="360"/>
        <w:jc w:val="both"/>
        <w:rPr/>
      </w:pPr>
      <w:r>
        <w:rPr>
          <w:rFonts w:eastAsia="MS Mincho;ＭＳ 明朝" w:cs="Arial" w:ascii="Arial" w:hAnsi="Arial"/>
          <w:sz w:val="24"/>
        </w:rPr>
        <w:t>Váratlanul felidézte beszélgetését az indulás előtt Jermakovval, s rögtön megértette, mi oka volt a parancsnok óvatosságának. A geológusok, akik hozzászoktak, hogy Bikov általában nem avatkozik bele az e témában folyó vitába, csodálkozva meredtek rá. Csak Jermakov nem moccant. Bikov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xpedíció fő célja nem ez. Rosszul emlékeznek a bizottság utasítására. A fő feladat a Hiusz kipróbálása.</w:t>
      </w:r>
    </w:p>
    <w:p>
      <w:pPr>
        <w:pStyle w:val="Csakszveg"/>
        <w:ind w:left="540" w:right="782" w:firstLine="360"/>
        <w:jc w:val="both"/>
        <w:rPr/>
      </w:pPr>
      <w:r>
        <w:rPr>
          <w:rFonts w:eastAsia="MS Mincho;ＭＳ 明朝" w:cs="Arial" w:ascii="Arial" w:hAnsi="Arial"/>
          <w:sz w:val="24"/>
        </w:rPr>
        <w:t>- Alekszej Petrovics, igaza van. A mi fő feladatunk: bebizonyítani, hogy a Hiusz típusú rakéták alkalmasak a Vénusz meghódítására. Ezt kell bebizonyítani! Azonkívül le kell vinnünk a Földre az előzetes felderítés adatait. Ezeket megszereztük. A leszállóhelyet felkészítettük. A legfontosabb, ami hátramaradt, hogy visszatérj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órul járt ünnepelt undorral rágta a ringlit, látszott, hogy megadta magát. Jurkovszkij keserűen fe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behagyni egy ilyen dolgot!</w:t>
      </w:r>
    </w:p>
    <w:p>
      <w:pPr>
        <w:pStyle w:val="Csakszveg"/>
        <w:ind w:left="540" w:right="782" w:firstLine="360"/>
        <w:jc w:val="both"/>
        <w:rPr/>
      </w:pPr>
      <w:r>
        <w:rPr>
          <w:rFonts w:eastAsia="MS Mincho;ＭＳ 明朝" w:cs="Arial" w:ascii="Arial" w:hAnsi="Arial"/>
          <w:sz w:val="24"/>
        </w:rPr>
        <w:t>- A még jobb a jó ellensége, Vlagyimir Szergejevics. Különben is, mi megtettük a magun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nem szakember! - vágta rá élesen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arancsnok én vagyok! - Jermakov arcán megfeszültek az izmok, s ingerültségét legyűrve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felelek a vállalkozás sikeréért. Megtehettem volna, hogy egyszerűen kiadom az utasítást, de meghallgattam érveiket, és... úgy érzem, nem elég meggyőzőek. De hagyjuk ezt... Azonkívül, ha Mihail az elkövetkező órában kapcsolatba lép velünk, s idevezérli a Hiuszt, adok még maguknak két-három nap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st kétségkívül el lett rontva. A geológusok fejük lecsüggesztve, egymás mellett ültek. Jermakov ismét a rádióval bajl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últak a percek. Az adó változatlanul csak harákolt. Összeköttetés nem volt. A elfeledett üveg magányosan állt a szalvéta közep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r-ra, kr-a, tlu-lu-u, fjiu..." - csipogott a készülék. A jelzőlámpák a falon lassan piros fényre váltottak. Csattogni kezdtek a sugárzásmérő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hanics, a Vénusz üdvözletét küldi - közölte faarccal Jurkovszkij.</w:t>
      </w:r>
    </w:p>
    <w:p>
      <w:pPr>
        <w:pStyle w:val="Csakszveg"/>
        <w:ind w:left="540" w:right="782" w:firstLine="360"/>
        <w:jc w:val="both"/>
        <w:rPr/>
      </w:pPr>
      <w:r>
        <w:rPr>
          <w:rFonts w:eastAsia="MS Mincho;ＭＳ 明朝" w:cs="Arial" w:ascii="Arial" w:hAnsi="Arial"/>
          <w:sz w:val="24"/>
        </w:rPr>
        <w:t>- Ó, Istenem, istenem!... - jegyezte meg kimondhatatlan szomorúsággal az ünnepelt, s halkan szitkozódni kezdett lett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Fjui-i-i-u-u" - hallatszott a hangszóró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Te hallod a csörlőt sírni vasáva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Nem hallod? Azért sose bánd...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z útnak a Köd Fial nekivágna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mennek. Örökre t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 kezdte halkan Jurkovszkij a közismert lírai ének dallam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valami új dolog! - élénkült fel Dauge. – Hogy van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 is akarsz énekelni? - kérdezte Jurkovszkij kissé zavar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Gye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megismételte, s Dauge rémisztő hangon belekapcsolódott az éneklés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 xml:space="preserve">Az útnak a Köd Fiai nekivágna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mennek. Örökre t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Ugye hallod az árva sirály zokogásá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ólmos habok árja fele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Árboc tünedez, nem látni vonásá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a szürke eső dider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 hajnali vízen ítéletidőb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Tajtékzik a hab meg a hó... </w:t>
      </w:r>
    </w:p>
    <w:p>
      <w:pPr>
        <w:pStyle w:val="Csakszveg"/>
        <w:ind w:left="540" w:right="782" w:firstLine="360"/>
        <w:jc w:val="both"/>
        <w:rPr/>
      </w:pPr>
      <w:r>
        <w:rPr>
          <w:rFonts w:eastAsia="MS Mincho;ＭＳ 明朝" w:cs="Arial" w:ascii="Arial" w:hAnsi="Arial"/>
          <w:sz w:val="24"/>
        </w:rPr>
        <w:t xml:space="preserve">De férfiak állnak erősen a ködb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bár nyög, nekivág a haj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Már lesnek a bősz viharok, sok erős szir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z ár odaránt, tör a fa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Veszett dörejével a hab s a halál in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a korallnak a torka bef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De vár tüzes éj vagy a vízbe tekerg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háló, a fehér lebeg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torla, a szél meg a távoli er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csókol a lágy leveg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Négy óceánnak a partjai várna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Idegen habos ár tarajá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z útnak a Köd Fiai nekivágna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mennek örökre t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ennek örökre talán..." - ismételte töprengve Dauge. - Remek, Vologya, nagyszerű...</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ltöttek, s mindnyájan ittak egy kupicával. Jurkovszkij csüggedten kezére hajtotta szép, kissé őszülő fejét. Jermakov feszülten töprengett valamin, percenként gépiesen az órájára pillantott. Bikov egészen elszomorodott, hátradőlt székén, s lehunyta szemét. Emlékezetében felidézte a szívének oly kedves, de borzasztóan távoli képet - mélykék égbolt, könnyű, simogató, langyos szellő, fehér felhőfoszlányok tükröződnek egy tócsa sötét, remegő felületén... A Föl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hirtelen felállt. Teljesen nyugodtan, szemét le nem véve órája számlapjáról, jelentette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nézést, kikapcsolom a világítást. Körül kell nézni. Segítsen, Alekszej Petrovi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kapaszkodott a parancsnoki toronyba. Jermakov eloltotta a lámpákat, a távolságmérőt dél felé irányította, s a lencsékhez tapadt. Bikov a második távolságmérőhöz hajolt. Szeme előtt, a foszforeszkáló vonalakkal keresztezett, ólomfekete körben egymás után két vérvörös csillag lobbant fel, közvetlenül a látóhatár feneketlen, fekete csíkja felett.</w:t>
      </w:r>
    </w:p>
    <w:p>
      <w:pPr>
        <w:pStyle w:val="Csakszveg"/>
        <w:ind w:left="540" w:right="782" w:firstLine="360"/>
        <w:jc w:val="both"/>
        <w:rPr/>
      </w:pPr>
      <w:r>
        <w:rPr>
          <w:rFonts w:eastAsia="MS Mincho;ＭＳ 明朝" w:cs="Arial" w:ascii="Arial" w:hAnsi="Arial"/>
          <w:sz w:val="24"/>
        </w:rPr>
        <w:t>- Kezdje meg a leolvasást - szólalt meg a füle mellett hirtelen rekedt hangon Jermakov. - Számoljon, Bikov! Mit késlekedik, az ördög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habozás nélkül, gépiesen és gyorsan bemérte a furcsa felvillanásokat. A vörös csillagok elhalványultak s kihunytak. Jermakov bekapcsolta a világítást a toronyban, s lázasan kapkodva leolvasta a távolságmérő dobjáról az érték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 magánál? - kérdezte siet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gasság tíz fok, nyolc perc, az azimut tizenhárom fok, huszonhat perc... De a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sson, Alekszej Petrovics! - Jermakov feljegyezte noteszébe a számokat. - Hallgasson! Erről majd késő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ujjával alsó ajkát gyűrög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ágítást! - kiáltott fel hirtelen Jurkovszkij. - Kapcsoljátok be a világítást! Daugénak ismét rohama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Golkonda utolsó szav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ú lassan haladt előre. A képernyőn sűrű sziklarengeteg, a kő-káosz körvonalai siklottak tova. A Golkonda távoli visszfénye ott táncolt a hatalmas kövek fehér, repedezett váll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zen az úton is kétszer ilyen gyorsan hajthatott volna a Fiú vezetője, de valahányszor a terepjáró megrázkódott a soron következő gödörben, Jurkovszkij a sötét utasfülkében álmában hangosan felnyögött, s Bikov összeszorította a fogait, mintha az ő fekélyekkel borított teste lángolt volna kínok köz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jtómű egyenletes zúgásán áttört a rádió fojtott recsegése: a parancsnok egy percre sem kapcsolta ki a készüléket. A lehajtható asztalnál ült, és papírlapokkal zizegett. A rázkódás bizonyára alaposan zavarta, de hallg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nnyire nem hasonlított mindez arra a képre, amit Bikov oly gyakran maga elé képzelt! Befejezték a felderítő utat, felépítették az űrrepülőteret, a Hiusz ünnepélyesen leereszkedik a szabaddá tett síkságra, nagyszerű, feledhetetlen a találkozás, kényelmes kajütök, a derék, bátor Mihail Antonovics, és végül - indulnak haza! S ehelyett: különös felvillanások dél felől, örült futás a feltúrt földön, s a parancsnok különös, hideg, izgatott arca. Bikov még sohasem látta ilyennek... Nos, érthető, kockázatos lett volna várni, amíg helyreáll az összeköttetés a Hiusszal, amikor járművük fedélzetén ott a nagybeteg Dauge, s a vízkészlet mindössze három-négy napra elegendő. Világos, miért döntött úgy Jermakov, hogy visszatér a Hiuszhoz. De miért siet ennyire? Miért tulajdonított a parancsnok ekkora jelentőséget a felvillanásoknak délen? Hiszen látnivaló - várta őket. Csak nem Mihail az? Csak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kszej Petrovics, beszélnem kell magával - szolalt meg halkan Jerma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hátra sem fordulva válaszolt, figyelmét teljesen lekötötte az ú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tom, Anatolij Boriszovtc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ödör. Rázkódás. Halkan nyögdécsel az alvó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ítsa meg a jármű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sisak nélkül ült a lehajtható asztalnál. Lágy, kék fény világította meg a térképet, a parancsnok ceruzával játszó, vékony, fehér ujjait.</w:t>
      </w:r>
    </w:p>
    <w:p>
      <w:pPr>
        <w:pStyle w:val="Csakszveg"/>
        <w:ind w:left="540" w:right="782" w:firstLine="360"/>
        <w:jc w:val="both"/>
        <w:rPr/>
      </w:pPr>
      <w:r>
        <w:rPr>
          <w:rFonts w:eastAsia="MS Mincho;ＭＳ 明朝" w:cs="Arial" w:ascii="Arial" w:hAnsi="Arial"/>
          <w:sz w:val="24"/>
        </w:rPr>
        <w:t>- Figyeljen Ide, Bikov! Nagyon fontos. Két fellobbanás délen, emlék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határoztam a koordinátáikat, mert feltételeztem, hogy ezek jelzőraké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iu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em tudom, Nézz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lderített terület térképe volt előtte. Bikov megpillantotta rajta a majdnem szabályosan kör alakú, hatalmas mocsarat, az iszapkrátert s benne egy keresztet - a Hiusz leszállásának helyét. A Fiú útját a sivatagon és a sziklavonulaton keresztül a Golkonda-1 leszállótérig világosan kivehető, pontozott vonal jelölte. Élesen kitűnt a Golkonda fekete tintás foltja, melyet a Füst-tenger haloványszürke csíkja öv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ceruzája hegyével a mocsártól délkeletre eső, apró, vörös körre mut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os, ez az a pont. Látja, hogy a mocsártól távolabb van... Pontosan innen engedték fel a rakétákat, természetesen ha egyáltalán rakéták voltak. A bemérés pontossága - öt-hét kilom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és miért szállt át ide a Hiu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ondtam, hogy ez a Hiusz.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rmakov összegörnyedt, s megsimogatta beteg lábát.</w:t>
      </w:r>
    </w:p>
    <w:p>
      <w:pPr>
        <w:pStyle w:val="Csakszveg"/>
        <w:ind w:left="540" w:right="782" w:firstLine="360"/>
        <w:jc w:val="both"/>
        <w:rPr/>
      </w:pPr>
      <w:r>
        <w:rPr>
          <w:rFonts w:eastAsia="MS Mincho;ＭＳ 明朝" w:cs="Arial" w:ascii="Arial" w:hAnsi="Arial"/>
          <w:sz w:val="24"/>
        </w:rPr>
        <w:t>- Nos, Bikov. Most a Hiusz leszállóhelyéhez megyünk. A mocsárhoz. A rakétákat egy másik expedíció is felbocsáthatta, akik tudták, hogy mi ebben a körzetben tartózkodunk. Lehetséges, hogy automatikus vezérlésű teherűrhajó. De az is lehet, hogy semmi nincs ott. Láthattunk légköri felvillanásokat is... Különös módon egybeesnek azonban a mi megbeszélt jelünkkel.</w:t>
      </w:r>
    </w:p>
    <w:p>
      <w:pPr>
        <w:pStyle w:val="Csakszveg"/>
        <w:ind w:left="540" w:right="782" w:firstLine="360"/>
        <w:jc w:val="both"/>
        <w:rPr/>
      </w:pPr>
      <w:r>
        <w:rPr>
          <w:rFonts w:eastAsia="MS Mincho;ＭＳ 明朝" w:cs="Arial" w:ascii="Arial" w:hAnsi="Arial"/>
          <w:sz w:val="24"/>
        </w:rPr>
        <w:t>- Pontosan húsz nulla nullakor? - kérdezte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úsz óra tizenkét perckor - pontosította hidegen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hail pedig, ha valami történik... pontosan húsz órakor kellett, hogy jelzést ad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világosan érezte, ahogy a rossz előérzet fagyosan összeszorítja szívét.</w:t>
      </w:r>
    </w:p>
    <w:p>
      <w:pPr>
        <w:pStyle w:val="Csakszveg"/>
        <w:ind w:left="540" w:right="782" w:firstLine="360"/>
        <w:jc w:val="both"/>
        <w:rPr/>
      </w:pPr>
      <w:r>
        <w:rPr>
          <w:rFonts w:eastAsia="MS Mincho;ＭＳ 明朝" w:cs="Arial" w:ascii="Arial" w:hAnsi="Arial"/>
          <w:sz w:val="24"/>
        </w:rPr>
        <w:t>- Nagyon furcsa módon szakadt meg az összeköttetés - folytatta Jermakov, mint aki hangosan töpreng. - A hangszóró zúgni kezdett, és ez szinte teljesen elnyomta Krutyikov hangját. Az volt az érzésem, hogy izgatottan engem szólított! Túlságosan is izgatottan... Utána csönd lett. Immár harmadik napja hallg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föléhez hajolt. Szeme, akár egy macskáé, egy pillanatra felcsillant a kabin félhomályában.</w:t>
      </w:r>
    </w:p>
    <w:p>
      <w:pPr>
        <w:pStyle w:val="Csakszveg"/>
        <w:ind w:left="540" w:right="782" w:firstLine="360"/>
        <w:jc w:val="both"/>
        <w:rPr/>
      </w:pPr>
      <w:r>
        <w:rPr>
          <w:rFonts w:eastAsia="MS Mincho;ＭＳ 明朝" w:cs="Arial" w:ascii="Arial" w:hAnsi="Arial"/>
          <w:sz w:val="24"/>
        </w:rPr>
        <w:t>- Így vagy úgy, egy térképet magának adok. Rejtse el és tartsa magánál. Mindig legyen magánál. A második nálam marad, ide teszem, az asztalba. Bármi történjen, irány a mocsár. Ne keressen új utat. N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sztegetni való időnk. Tartson mindig a Hiusz felé. És csak akkor, ha a Hiusz nem lesz az ingovány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visszafojtotta lélegzetét.</w:t>
      </w:r>
    </w:p>
    <w:p>
      <w:pPr>
        <w:pStyle w:val="Csakszveg"/>
        <w:ind w:left="540" w:right="782" w:firstLine="360"/>
        <w:jc w:val="both"/>
        <w:rPr/>
      </w:pPr>
      <w:r>
        <w:rPr>
          <w:rFonts w:eastAsia="MS Mincho;ＭＳ 明朝" w:cs="Arial" w:ascii="Arial" w:hAnsi="Arial"/>
          <w:sz w:val="24"/>
        </w:rPr>
        <w:t>- Egyébként remélem a legjobbakat - fejezte be Jermakov olyan hangon, hogy Bikov megértette: a parancsnok egyáltalán nem reménykedik a jobbik eset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hány másodpercig hallgattak.</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ez minden, amit mondani akartam magának. Tartsa az irányt a mocsár felé! - Jermakov halkan köhintett, s a rádiókészülék felé 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a kőtörmeléket maga alá gyűrve, ismét nekilódult. Bikov már nem törődött Jurkovszkij nyögdécselésével. A sebességmérő mutatója elhagyta a harmincas számot. A terepjáró gyorsí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Hiusz - gondolta Bikov. - Mihail Antonovics... Csak nem történt valami baj? Csak nem pusztult el a űrrepül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esett, beteges, lázrózsáktól vörös arcát hátravetve horkol a szerencsétlen Dauge. Iszonyatos, felfoghatatlan betegség kínozza. Mi ez? Semmilyen gyógyszer nem segít. „Ugyanaz a láz, ami elpusztította a cseh űrhajó legénységét" - mondta Jurkovszkij. Homoki láz. De miért csak Johanics kapta el? Itt, a Fiúban mindnyájan egyforma körülmények között voltak. Igaz, ott a sziklák között, amikor az eltűnt Bogdant keresték, Dauge egyszer sisak nélkül mászott ki a járműből, s elég sokat nyelt a porból... De ha ez homoki láz, az a bizonyos, akkor Johanicsnak, a derék és becsületes Daugénak, nagyon sanyarú sora lesz. Jermakov mondta: „A kék égbolt bármely betegség esetében a legjobb orvos." De mi van, ha még sokáig, nagyon sokáig nem pillantják meg a kék eget?... Szegény Johani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szeme begyulladt. Bal kezét lekapta a gombokról, s óvatosan megdörzsölte duzzadt szemhé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áj? - kérdezte váratlanul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Izg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óvatosan átült a szomszédos székre, s a sebességmérőre nézett. Óránként negyvenöt kilométer. Kevés. A terepjáró a köveket aprítva megrendült, lánctalpa megcsörrent. „Az ördögbe!" - nyögött fel hátul Jurkovszkij. A sebességmérő mutatója már a hetvenes számnál reme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ú nem volt messze a sziklavonulattól, amikor Bikov vörös foltokat és csíkokat figyelt meg előttük útjukon, melyek fölött nehéz, lilás gőz vibrált. A szokatlan tűzfolyam elállta a Fiú útját. Bikov megállította a terepjárót, s halkan hívta Jermakovot. Egy Ideig mindketten a kémlelőnyílás fölé hajoltak, s némán szemlélték a különös jelen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próbálunk átjutni? - kérdezte végül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bizonytalanul csóvál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m érdemes. Jobb, ha megpróbáljuk megkerü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lehet ez?</w:t>
      </w:r>
    </w:p>
    <w:p>
      <w:pPr>
        <w:pStyle w:val="Csakszveg"/>
        <w:ind w:left="540" w:right="782" w:firstLine="360"/>
        <w:jc w:val="both"/>
        <w:rPr/>
      </w:pPr>
      <w:r>
        <w:rPr>
          <w:rFonts w:eastAsia="MS Mincho;ＭＳ 明朝" w:cs="Arial" w:ascii="Arial" w:hAnsi="Arial"/>
          <w:sz w:val="24"/>
        </w:rPr>
        <w:t>- Fogalmam sincs... Menjünk közelebb a terepjáró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lassan kúszott még kétszáz métert s megállt. A fekete talajon élénkvörös fényben kacskaringós csíkok villództak. A távolban, a lilás ködfüggöny mögött tömör málnaszín folttá olvadtak egybe. Úgy tűnt, hogy izzó láva ömlik valahonnan, s beborítja a sivatagot. Bikov látta, ahogy lassan, emberi szem által szinte észrevétlenül közeledett a vörös folt egy hatalmas, fekete hömpölykőhöz. A kő lábánál felemelkedett, megduzzadt, s felkúszott a sziklára...</w:t>
      </w:r>
    </w:p>
    <w:p>
      <w:pPr>
        <w:pStyle w:val="Csakszveg"/>
        <w:ind w:left="540" w:right="782" w:firstLine="360"/>
        <w:jc w:val="both"/>
        <w:rPr/>
      </w:pPr>
      <w:r>
        <w:rPr>
          <w:rFonts w:eastAsia="MS Mincho;ＭＳ 明朝" w:cs="Arial" w:ascii="Arial" w:hAnsi="Arial"/>
          <w:sz w:val="24"/>
        </w:rPr>
        <w:t>- Mozog - dünnyögte Jerma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ikla eltűnt a mozgó, vörös tömeg alatt. - Mi az ördög!</w:t>
      </w:r>
    </w:p>
    <w:p>
      <w:pPr>
        <w:pStyle w:val="Csakszveg"/>
        <w:ind w:left="540" w:right="782" w:firstLine="360"/>
        <w:jc w:val="both"/>
        <w:rPr/>
      </w:pPr>
      <w:r>
        <w:rPr>
          <w:rFonts w:eastAsia="MS Mincho;ＭＳ 明朝" w:cs="Arial" w:ascii="Arial" w:hAnsi="Arial"/>
          <w:sz w:val="24"/>
        </w:rPr>
        <w:t>- Menjünk ki és nézzük meg! - javasolta határozottan Jermakov. Gyorsan felállt, de akaratlanul is felnyögött, s visszazuhant az ülésre. - Nem, nem tudok járni... Ébressze fel a geológusokat, Alekszej Petrovi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is időbe telt, amíg el tudták hagyni a terepjárót. Valami elképesztő iszonyatot sugárzott a málnavörös massza. Még Jurkovszkij is elhallgatott, amikor Bikov óvatosan felajánl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Odamehetünk, és manipulátorokkal Is megvizsgálhatjuk ezt a micsod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tehetjük - erősítette meg bizonytalanul Dauge. - Szerintem ez nem lá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lehajolt, s fintorogva a lábát tapogatta.</w:t>
      </w:r>
    </w:p>
    <w:p>
      <w:pPr>
        <w:pStyle w:val="Csakszveg"/>
        <w:ind w:left="540" w:right="782" w:firstLine="360"/>
        <w:jc w:val="both"/>
        <w:rPr/>
      </w:pPr>
      <w:r>
        <w:rPr>
          <w:rFonts w:eastAsia="MS Mincho;ＭＳ 明朝" w:cs="Arial" w:ascii="Arial" w:hAnsi="Arial"/>
          <w:sz w:val="24"/>
        </w:rPr>
        <w:t>- Legyenek óvatosak. A legkisebb veszély esetén térjenek vissza a terepjáróba. Elmenekülni mindig lesz idejük. Nagyon lassan moz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silipkamra ajtaja előtt Bikov hátrapillantott Jermakov görnyedten ült az irányítópultnál, s nem vette le tekintetét a bíborvörös csíkról, amit a kémlelőnyíláson keresztül látott. Nem vette magára a különleges védőöltözetet, s Bikov a képernyő rózsaszín fényében látta keményen ökölbe szoruló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megő, kocsonyás tömeg oldalvást haladt előre, s hatalmas félkörben ölelte körül a terepjárót. Előrenyújtott, hosszú csápjai mintha letapogatták volna a talajt. Csillogó, lilás köd emelkedett a mozgó vörös szőnyeg fölé. A fülhallgatóban a Golkonda távoli zúgása, egyenletes csikorgó zaj hallatszott: a bíborszínű folyam köveket, hömpölykövek szilánkjait sodorta mag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pően hasonlít egy élőlényre - dünnyögte Dau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beszélj ostobaságokat, Grigorij! - szólt rá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élőlény, nézz a csápjaira: keresik az utat a sziklák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nem keres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lehajolt, felemelt egy követ, s így szólt: „No, lesz, ami lesz!" - s a követ a vöröses kocsonyába hajította. Bikov, aki nem tudta ezt megakadályozni, minden izmát megfeszítve, készen állt bármilyen kellemetlenségre. Azonban semmi nem történt. A kő ráesett a vörös felületre, felugrott, egy ideig gördült, majd feketedve megállt. Rózsaszín füstcsíkok emelkedtek a magasba körötte. Majd a kő eltűnt, mintha felolvadt volna - a vörös kocsonya beszívta.</w:t>
      </w:r>
    </w:p>
    <w:p>
      <w:pPr>
        <w:pStyle w:val="Csakszveg"/>
        <w:ind w:left="540" w:right="782" w:firstLine="360"/>
        <w:jc w:val="both"/>
        <w:rPr/>
      </w:pPr>
      <w:r>
        <w:rPr>
          <w:rFonts w:eastAsia="MS Mincho;ＭＳ 明朝" w:cs="Arial" w:ascii="Arial" w:hAnsi="Arial"/>
          <w:sz w:val="24"/>
        </w:rPr>
        <w:t>- Normális hőmérsékletű - közölte Jurkovszkij, s a kézi hőmérőt nézegette -, ötvennégy egész háromtized. Ezekhez a helyekhez mérve nagyon is normális. Nem lá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észen közel léptek a vörös masszához. A lila ködfal egyenest a szemük előtt emelkedett a magasba; még néhány lépés, s rálépnek a málnaszín szőnyeg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rdemes továbbmenni - mondta Bikov -, a dózismérő majd megbolondul a sisakomban.</w:t>
      </w:r>
    </w:p>
    <w:p>
      <w:pPr>
        <w:pStyle w:val="Csakszveg"/>
        <w:ind w:left="540" w:right="782" w:firstLine="360"/>
        <w:jc w:val="both"/>
        <w:rPr/>
      </w:pPr>
      <w:r>
        <w:rPr>
          <w:rFonts w:eastAsia="MS Mincho;ＭＳ 明朝" w:cs="Arial" w:ascii="Arial" w:hAnsi="Arial"/>
          <w:sz w:val="24"/>
        </w:rPr>
        <w:t>- Igen-n-n - jegyezte meg elnyújtva Johanics. - A rádioaktivitás fokozódik. Micsoda sugárzást bocsát ki magából, Volog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m-mordult vissza Jurkovszkij; leguggolt, s figyelmesen nézegetni kezdte a bíborszínű folyam szél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stag, csillogó hártya borította a talajt, látszólag igen tömör s lukacsos volt, mint a szivacs. Lassan kúszott a földön, helyenként felpuffadt, köveket forgatott ki a homokból.</w:t>
      </w:r>
    </w:p>
    <w:p>
      <w:pPr>
        <w:pStyle w:val="Csakszveg"/>
        <w:ind w:left="540" w:right="782" w:firstLine="360"/>
        <w:jc w:val="both"/>
        <w:rPr/>
      </w:pPr>
      <w:r>
        <w:rPr>
          <w:rFonts w:eastAsia="MS Mincho;ＭＳ 明朝" w:cs="Arial" w:ascii="Arial" w:hAnsi="Arial"/>
          <w:sz w:val="24"/>
        </w:rPr>
        <w:t>- Tizenöt centiméter lehet a vastagsága - állapította meg Jurkovszkij, s figyelte, hogyan kúszik fel a hártya a hegyes kövekre. - Grisa, ez nem élőlény! Teljesen közömbös a külsődleges ingerekkel sz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odabogár! - Dauge vállat vont. - A szivacs is teljesen közömbös a külső ingerekkel szemben... Nyilván mikrolények telepe.</w:t>
      </w:r>
    </w:p>
    <w:p>
      <w:pPr>
        <w:pStyle w:val="Csakszveg"/>
        <w:ind w:left="540" w:right="782" w:firstLine="360"/>
        <w:jc w:val="both"/>
        <w:rPr/>
      </w:pPr>
      <w:r>
        <w:rPr>
          <w:rFonts w:eastAsia="MS Mincho;ＭＳ 明朝" w:cs="Arial" w:ascii="Arial" w:hAnsi="Arial"/>
          <w:sz w:val="24"/>
        </w:rPr>
        <w:t>- Mikrolények... Ilyen erősségű radioaktív sugárzás mellett ebben a körzetben? - Jurkovszkij hangosan töprengett. - Bár az élet képes bármely körülményhez alkalmazkodni. Annál is inkább, mert ez a micsoda maga is sugárzást bocsát ki... Ebben igazad van, Johanics. De hogyan bizonyítod be... Gyerünk, vegyünk belőle mintát, majd otthon megvizsgál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úgy vélekedtek, hogy a Fiúval át lehet kelni ezen a vörös mezőn? - kérdezte Bi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eológusok elhallgattak, majd Dauge szólal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kal inkább igen, mint nem. Legalábbis ez nem lá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szálljunk be a terepjáróba. Jermakov vár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 Alekszej. Csak mintát kell venni ebből a micsod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pjáró száz méterre állt tőlük, s csillogott a vörös fényben. Feketéllett a nyitott vezetőnyílás. A málnaszín hártya körbefonta a járművet - távol a sötétben már látszottak lilás párával borított csíkjai. A hártya három oldalról kerítette be a Fiúi. Bikovot egyszerre elfogta a félelem.</w:t>
      </w:r>
    </w:p>
    <w:p>
      <w:pPr>
        <w:pStyle w:val="Csakszveg"/>
        <w:ind w:left="540" w:right="782" w:firstLine="360"/>
        <w:jc w:val="both"/>
        <w:rPr/>
      </w:pPr>
      <w:r>
        <w:rPr>
          <w:rFonts w:eastAsia="MS Mincho;ＭＳ 明朝" w:cs="Arial" w:ascii="Arial" w:hAnsi="Arial"/>
          <w:sz w:val="24"/>
        </w:rPr>
        <w:t>- Gyerünk, gyorsabban, barátaim! - mondta. - Valami nem tetszik nekem a természet eme kíváncsi jelenségének a viselkedés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gtön elrohanok egy konténerért, várjatok egy percet! - dünnyögte Dauge, s ingadozó léptekkel a Fiú felé fu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tekintetével követte, majd Jurkovszkijhoz fordult, s látta, amint az finn késével próbál egy darabot lemetszeni a hártyából.</w:t>
      </w:r>
    </w:p>
    <w:p>
      <w:pPr>
        <w:pStyle w:val="Csakszveg"/>
        <w:ind w:left="540" w:right="782" w:firstLine="360"/>
        <w:jc w:val="both"/>
        <w:rPr/>
      </w:pPr>
      <w:r>
        <w:rPr>
          <w:rFonts w:eastAsia="MS Mincho;ＭＳ 明朝" w:cs="Arial" w:ascii="Arial" w:hAnsi="Arial"/>
          <w:sz w:val="24"/>
        </w:rPr>
        <w:t>- Nem kell, Vlagyimir Szergejevics, minek? Majd manipulátorral veszünk belő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miközben a tőrrel mesterkedett, haragosan fújtatott. A kés könnyedén behatolt a rugalmas masszába, amely azonban tüstént össze is forrt mögötte. A geológus vadul tépte és hasogatta a remegő kocsonyás anyagot. Végül sikerült leválasztania egy vastag, vörös darabot. Sűrűn dőlt belőle a csillogó gáz. Jurkovszkij felállt, lábával továbbgörgette a levágott darabot - a vörös homokon fényesen felragyogott egy vörös kör. Mögöttük robaj hallatszott. Hátrapillantottak, s meglátták a Fiúról leesett Daugét. Ügyetlen pózban ült a föld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csak! - jegyezte meg bosszúsan Jurkovszkij.</w:t>
      </w:r>
    </w:p>
    <w:p>
      <w:pPr>
        <w:pStyle w:val="Csakszveg"/>
        <w:ind w:left="540" w:right="782" w:firstLine="360"/>
        <w:jc w:val="both"/>
        <w:rPr/>
      </w:pPr>
      <w:r>
        <w:rPr>
          <w:rFonts w:eastAsia="MS Mincho;ＭＳ 明朝" w:cs="Arial" w:ascii="Arial" w:hAnsi="Arial"/>
          <w:sz w:val="24"/>
        </w:rPr>
        <w:t>Dauge gyorsan felemelkedett, s lehajolt, valamit keresett a lába alatt. Bikov észrevette, hogy a lángoló csápok már körbefonták a terepjárót, s vagy háromszáz méterre tőle gyűrűbe fonó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kör - hasított hirtelen az agyába. - A lángoló kör... Hol is hallottam e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auge már közeledett, szíjra fűzve húzta a földön maga után a konténert a radioaktív minták számára. Hóna alatt súlyos lemezt tar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okolba is! - kiáltott fel csodálkozva Jurkovszki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a lába alá nézett, s észrevette, hogy a levágott darab csillagalakot vett fel, s hosszú csápokat bocsátott ki a vörös szőnyeg felé. Hirtelen eszébe jutott: „A Vörös Kör! Óvakodj a Vörös Körtől! A Tahmaszib-rejtél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a talaj megrezzent. Bikov elveszítette egyensúlyát, s majdnem elesett. Látta, hogyan zuhant kezéből mindent kiejtve a földre Dauge, s próbált négykézláb felemelkedni Jurkovszki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kete égbolton vakító, kékesfehér villám lobbant. A második rengés a földre hajította Bikovot. Valami fülsiketítőn reccsent a lába alatt. Körös-körül mennydörgésszerű dübörgés.</w:t>
      </w:r>
    </w:p>
    <w:p>
      <w:pPr>
        <w:pStyle w:val="Csakszveg"/>
        <w:ind w:left="540" w:right="782" w:firstLine="360"/>
        <w:jc w:val="both"/>
        <w:rPr/>
      </w:pPr>
      <w:r>
        <w:rPr>
          <w:rFonts w:eastAsia="MS Mincho;ＭＳ 明朝" w:cs="Arial" w:ascii="Arial" w:hAnsi="Arial"/>
          <w:sz w:val="24"/>
        </w:rPr>
        <w:t>- Á-á-á! - kiáltott fel a borzalmas zajban Jurkovszkij, de hangját alig lehetett hall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görcsösen kapaszkodott a talaj kiugró göröngyeibe, s látta, hogy a föld szétnyílt a Fiú mellett, s tűzoszlop tört fel belőle. A lángoló délibábban látszott, hogy őrült sebességgel forogni kezdett a felágaskodó terepjáró lánctalpa, Johanics felállt, majd ismét arcra zuhant. Kibírhatatlan forróság fonta körül Bikovot, áthatolt ruhája szilikátszövetén. Majdnem eszméletét veszítette, feltápászkodott, nagy nehezen megtartotta egyensúlyát, tett néhány bizonytalan lépést előre, a ferdén álló jármű felé, majd ismét elzuhant - kicsúszott a talaj a lába alól. A dübörgés egy szempillantás alatt elcsitult. A szemét elborító verítéken keresztül Bikov látta, ahogy tompa vörös, hamuvörös szín önti el lassan a remegő repedések borította földet, s hogyan süpped bele az olvadó homokba a vörösre izzott terepjár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á-á! - kiáltotta hátul Jurkovszki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ogait összeszorítva, a rátörő gyöngeséget leküzdve, Bikov arra kényszerítette magát, hogy a panaszos kiáltás irányába kússz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pillantotta Jurkovszkij feléje nyújtott kezét, mely olyan fekete volt, mintha megégett volna. S neki volt még ereje, hogy belekapaszkodjon, majd a földre nehezedve távolabb vonszolja a geológust a málnaszín ingovány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mégiscsak elveszítette eszméletét, de bizonyára nem hosszú időre, mert amikor magához tért, észrevette, hogy Jurkovszkij ott fekszik mellette, ügyetlenül maga alá húzza kezét, hogy a Fiú körül a felizzott föld még nem feketedett meg, s a terepjáró erősen oldalt dőlve áll, mélyen belesüppedt a megolvadt talajba, műanyag páncélja füstöl, szürkébe vált át, s gyorsan sötéte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gbolton kihunylak a vakító, kékesfehér csíkok. Bikov fülében állandó, átható csörgést hallott, s csak nagy nehezen jött rá, hogy a sugárzásmérő hangja ez. „Tucatnyi, több száz röntgen" - villant agyába, s foszlott rögtön semmivé a gondolat. Felemelkedett, a mozdulatlan Jurkovszkij hóna alá nyúlt (tehetetlenül csüngött a kezén), s a Fiúhoz vonszolta, odább a rózsaszín párától borított, bugyborékoló hártyától. Úgy negyven lépést téve Bikov ráakadt Daugéra. Johanics a hátán feküdt, s begörbedt ujjaival védőöltözetének szövetébe kapaszkodott a mellén. Bikov melléje fektette Jurkovszkijt, majd barátja fölé hajolt. Dauge eszméletét vesztette, szaporán, hörögve lélegzett. Szkafanderének alsó része rongyokban lógott rajta. Alekszej reszkető kézzel, sietve kicsavarta az oxigéncsapot, levette géppisztolyának szíját, derékmagasságban szorosan átfogta vele a mozdulatlan testet, hogy megakadályozza a forró, oxigénben szegény s radioaktív portól telített külső levegő behatolását a ruha mögé. Dauge felnyögött, s szipogva szívta magába az éltető gázt, Jurkovszkij magától feléledt. Magához tért, mozogni kezdett, gyors mozdulattal felemelkedett, s felült. Dauge tovább hör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ú... Anatolij Boriszovics... - dünnyögte Jurkovszkij. - Gyorsab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segített neki talpra állni, s kettesben, imbolygó léptekkel a kihűlő jármű tőlük száz méterre magasodó tömbjéhez vánszorogtak. Átkeltek egy széles, feketéllő hasadékon, majd futásnak eredtek. Jurkovszkij elsőnek próbált bemászni a nyíláson, de visszazu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félretolta őt, és maga mászott 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yílás erősen megolvadt, ovális alakot vett fel. A páncél még izzott, a forróság behatolt a különleges védőöltözék alá, s tűrhetetlenül perzselte testét. Bikov a sötét keszonban hiába tapogatózott a kapcsoló után, amikor nem találta, felkapcsolta sisakján a lámpát. A zsilipkamra ajtaját nem sikerült kinyi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atolij Boriszovics! Jermakov elvtárs! - hívogatta kétségbeesetten, s hirtelen rádöbbent: mindhiába. A parancsnok megh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bbanás okozta hőmérséklet túlságosan magas volt, minden megolvadt. A Fiú egy ideig fehéren Izzott, Jermakov pedig, amikor magára hagyták, sisak nélkül volt. Ott, a jármű belsejében minden összeégett. Minden - a parancsnok is... V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yílást, a nyílást, az ördögbe is, gyorsabban! - Jurkovszkij bemászott a zsilipkamrába, a belső ajtóhoz ugrott, s meglök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ész testével nekifeszült, s Bikov csatlakozott hozzá. Hiába! Jurkovszkij vadul verte öklével az acélleme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rbe kellene vágni... - hörögte Bikov.</w:t>
      </w:r>
    </w:p>
    <w:p>
      <w:pPr>
        <w:pStyle w:val="Csakszveg"/>
        <w:ind w:left="540" w:right="782" w:firstLine="360"/>
        <w:jc w:val="both"/>
        <w:rPr/>
      </w:pPr>
      <w:r>
        <w:rPr>
          <w:rFonts w:eastAsia="MS Mincho;ＭＳ 明朝" w:cs="Arial" w:ascii="Arial" w:hAnsi="Arial"/>
          <w:sz w:val="24"/>
        </w:rPr>
        <w:t xml:space="preserve">- Mivel, Petrovics? Gyerünk a vészkijárathoz, a vészkijárathoz!... </w:t>
      </w:r>
    </w:p>
    <w:p>
      <w:pPr>
        <w:pStyle w:val="Csakszveg"/>
        <w:ind w:left="540" w:right="782" w:firstLine="360"/>
        <w:jc w:val="both"/>
        <w:rPr/>
      </w:pPr>
      <w:r>
        <w:rPr>
          <w:rFonts w:eastAsia="MS Mincho;ＭＳ 明朝" w:cs="Arial" w:ascii="Arial" w:hAnsi="Arial"/>
          <w:sz w:val="24"/>
        </w:rPr>
        <w:t>Bikov kiugrott a szabadba. A másik, a tartalék kijárat, melyet sohasem használtak, a jármű tatjában volt. Amikor azonban megkerülte a terepjárót, megértette, hogy minden elpusztult. A Fiú erőteljesen belesüppedt a magas hőmérséklettől megpuhult talajba, s beleolvadt. A nyílás lejjebb volt, mint a kemény, megolvadt kéreg, s lehetetlen volt odaférni hozzá. A Fiú halott, az élők számára hozzáférhetetlen erődítménnyé vált. Jermakov el van vágva a külvilágtól, s halott. Halott! A parancsnok megh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fáradtan leereszkedett a forróságot árasztó, összetúrt földre, s kezét arcához emelte. Ujjal beleütköztek a sisak sima rostélyába...</w:t>
      </w:r>
    </w:p>
    <w:p>
      <w:pPr>
        <w:pStyle w:val="Csakszveg"/>
        <w:ind w:left="540" w:right="782" w:firstLine="360"/>
        <w:jc w:val="both"/>
        <w:rPr/>
      </w:pPr>
      <w:r>
        <w:rPr>
          <w:rFonts w:eastAsia="MS Mincho;ＭＳ 明朝" w:cs="Arial" w:ascii="Arial" w:hAnsi="Arial"/>
          <w:sz w:val="24"/>
        </w:rPr>
        <w:t>Johanicsot odavonszolták a Fiúhoz, s kényelmesebben leültették. Bikovnak jó néhány percébe került, amíg magához térítette Jurkovszkijt. A geológus egyre a halott jármű körül körözött, se látott, se hallott, s semmire nem felelt. Bikov vállon ragadta, erőteljesen megrázta, erre társa magához tért, s engedelmesen köv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még mindig nem tért magához. Nem volt gyógyszer, kötszer. Nem volt mivel betakarni társuk összeégett lábát. A sisakot sem lehetett lehúzni róla, hogy megitassák vízzel - a robbanás után még túlságosan magas volt a hőmérséklet, több mint 80 fok. Jurkovszkij és Alekszej Petrovics óvatosan lerakták Johanicsot, turkáltak hátizsákjaikban, rongyokkal csavarták be sebesült lábát. Próbálták mesterséges légzésben részesíteni, de maguk sem tudták, miért teszik, s ruhája rongyaival igyekeztek betakarni meztelen testét az égető szél elől. Bikov percenként megnézte kézi hőmérőjét, a hőmérséklet azonban csak lassan csökk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fog halni - szólalt meg Jurkovszkij. - Másodfokú égési sérülései vannak. Rosszul áll a szén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ss! - üvöltött rá dühbe gurulva Bikov.</w:t>
      </w:r>
    </w:p>
    <w:p>
      <w:pPr>
        <w:pStyle w:val="Csakszveg"/>
        <w:ind w:left="540" w:right="782" w:firstLine="360"/>
        <w:jc w:val="both"/>
        <w:rPr/>
      </w:pPr>
      <w:r>
        <w:rPr>
          <w:rFonts w:eastAsia="MS Mincho;ＭＳ 明朝" w:cs="Arial" w:ascii="Arial" w:hAnsi="Arial"/>
          <w:sz w:val="24"/>
        </w:rPr>
        <w:t>- Alekszej ! Kúszik - dünnyögte Jurkovszkij mintegy félálomban. - Nézd, kú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 Alekszej Petrovics körbepillantott, s rögtön megér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körül lassan, de észrevehetően összezárult a vörös hártya köre. A bíborszínű massza minden oldalról közeledett, eljutott a szörnyű föld alatti robbanás centrumához, amely felgyújtotta a Fiút, s ahol most hatalmas, helyükből kifordított és megolvadt kőtömbök emelkedtek. A mély, fekete tölcsér felett füstfelhők törtek a magas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lep - folytatta Jurkovszkij. - összegyűr, széttapos... El kell m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 - Bikov körbepillantott a látóhatáron: a málnaszínű hártya mindenfelől közel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nagy nehezen felegyenesedett, Daugéhoz hajolt, s óvatosan hóna alá ny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d, Alekszej! Bezárkózunk a Fiúba. Lehet, hogy ott ki tudjuk vá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hanics panaszosan felnyögött, amikor átpréselték a szűk nyíláson. A zsilipkamrában még borzasztóan meleg volt, melegebb, mint ki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isten! - állapította meg kétségbeesetten Alekszej Petrovics, amikor a hőmérőre pillantott. - Kilencven f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heveredett a felizzott padlóra, s Daugét magára húzta. Jurkovszkij sietve megpróbálta bezárni a nyílást. Ez azonban nem sikerült: mind a nyílás, mind a fedőlemez elveszítették eredeti alakjukat. Valahogy mégis rögzítette a nagydarab, forró műanyag lemezt, majd kinézett a ré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járt felmászik a terepjáróra... Nem kerüli ki az akadályokat, felmászik rájuk... Majd meglátj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lépett a réstől, s leült a sötétben. Alekszej Petrovics hallgatott, a kinti zajokat s Dauge hörgését figyelte, érezte, ahogy az elviselhetetlen forróság a hátát nyaldossa. Halálra vannak ítélve. A Fiú elpusztul, nincs élelmük, oxigénük, vizük... Johanics rosszul van, borzasztóan rosszul. Mit tehetnének érte? Legalább valamit, az sem baj, ha nem lesz hasznára, de legalább tegyenek valamit, ha más nem maradt há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összerezzent, a résen áttörő vörös fény erősödött. Csikorgás, recsegés hallatszott - a vörös hártya felkúszott a megnyomorított terepjáróra.</w:t>
      </w:r>
    </w:p>
    <w:p>
      <w:pPr>
        <w:pStyle w:val="Csakszveg"/>
        <w:ind w:left="540" w:right="782" w:firstLine="360"/>
        <w:jc w:val="both"/>
        <w:rPr/>
      </w:pPr>
      <w:r>
        <w:rPr>
          <w:rFonts w:eastAsia="MS Mincho;ＭＳ 明朝" w:cs="Arial" w:ascii="Arial" w:hAnsi="Arial"/>
          <w:sz w:val="24"/>
        </w:rPr>
        <w:t>Félóra múlva a hőmérséklet hatvan fokra csökkent, Alekszej Petrovics óvatosan lehúzta Daugéről a sima sisakot, s félig nyitott ajkai közé öntött egy korty narancslevet. Johanics félrenyelt, kinyitotta szemét, tekintete tele volt szenvedéssel. Bikov megsimogatta barátja borostás arcát, s ismét visszatette a sisakot fej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iúban, Johanics báratom... Megsebesült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fáj... A lábam... Mi történt, miért van sötét? Miért nem halad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obbanás történt, Johanics - felelte Jurkovszkij, s elhallgatott, nem volt elég ereje, hogy végigmondja, amit ak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robbanás... Emlékszem. A földhöz vágott és összeégetett... Vlagyimir, te érted, Mi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öld alatt felrobbant egy atommáglya... Emlékszel... vitatkoztunk rajta... Nem volt szerencsénk... Éppen alat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szaporán, szaggatottan lélegzett. .Alekszej Petrovics teljesen kinyitotta az oxigéncsap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jó... Még... - Dauge mélyeket és mohón lélegzett. - Hol van Jermakov? Miért hallgattok? Alekszej! Mi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risa, a Fiú elpusztult... - Jurkovszkij hallgatott egy darabig, majd lassan végigmondta: - Jermakov is megh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hangja elcsuklott, s a geológus ismét elveszítette eszméletét. A Fiú remegett... valami megcsikordult a páncélon, a rosszul zárt ajtó résein vörös fény vetődött be. Jurkovszkij hirtelen halkan megszólalt:</w:t>
      </w:r>
    </w:p>
    <w:p>
      <w:pPr>
        <w:pStyle w:val="Csakszveg"/>
        <w:ind w:left="540" w:right="782" w:firstLine="360"/>
        <w:jc w:val="both"/>
        <w:rPr/>
      </w:pPr>
      <w:r>
        <w:rPr>
          <w:rFonts w:eastAsia="MS Mincho;ＭＳ 明朝" w:cs="Arial" w:ascii="Arial" w:hAnsi="Arial"/>
          <w:sz w:val="24"/>
        </w:rPr>
        <w:t>- Griska, Griska, térj magadhoz! Elmegyünk innét... Karon viszünk magunkkal! Gri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uge reszketve, félálomban hívogatta Mását, és sí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tenyerébe fogta bajtársa súlyos, sisakos fejét, s magához szorította. Dauge elhall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alt? - kérdezte idegen hangon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megcsikorgatta a fog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Dauge nem halt meg. Magunkkal visszük, világos? Amíg é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unkkal vissz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a nyíláshoz lépett, rátámaszkodott, s alig hallhatóan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t év együtt... A Hold, a Mars pusztasága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áratlanul erőteljes, határozott mozdulattal kinyitotta az ajtót. Körös-körül éjszaka volt, sötétség... Messze-messze, saját erejétől reszketve, dübörgött az Urán Goikonda, s a látóhatár fölött füstös, tűzzel átitatott hajnalpír terjedt s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b/>
          <w:sz w:val="24"/>
        </w:rPr>
        <w:t>Százötvenezer lépé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rman maradtak.</w:t>
      </w:r>
    </w:p>
    <w:p>
      <w:pPr>
        <w:pStyle w:val="Csakszveg"/>
        <w:ind w:left="540" w:right="782" w:firstLine="360"/>
        <w:jc w:val="both"/>
        <w:rPr/>
      </w:pPr>
      <w:r>
        <w:rPr>
          <w:rFonts w:eastAsia="MS Mincho;ＭＳ 明朝" w:cs="Arial" w:ascii="Arial" w:hAnsi="Arial"/>
          <w:sz w:val="24"/>
        </w:rPr>
        <w:t>Dauge nem tért magához. Bikov és Jurkovszkij nagy nehezen kicipelték a szabadba, s egy ideig mozdulatlanul álltak, képtelenek voltak elhagyni a szörnyű helyet. A föld változatlanul remegett. A vörös hártya eltűnt. Még láthatták a vörös szőnyeg maradványait a föld alatti robbanás kivájta tölcsér felett, úgy húsz méterre a fiútól; a hártya mohón és sietve húzódott vissza a feneketlen résbe, s lassan kihunyt a Iila ragyogás. Sötétebb lett. Bikov már emelte volna a géppisztolyát, hogy búcsúzóul egy sorozatot engedjen el, de meggondolta magát, s visszaejtette. Mindössze egyetlen nyomjelzővel teletöltött tár maradt - hatvan lőszer -, előttük pedig vagy száz kilométer út a homoksivatagban, szurdokban, mocsárban... Száz kilométer, százezer méter, százötvenezer lépés, s mindegyik valami ismeretlennel fenye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ísztűz! - követelte rekedten Jurkovszkij, és Bikov géppisztolyát felkapva rövid, fukar sorozatot engedett a maga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silipkamrában talált szelén-cérium szövetből valami hordágyszérű alkalmatosságot ügyeskedtek össze, s ráfektették Daugét. Tartós és jó anyag, még arra is jutott belőle, hogy tetőtől talpig becsavarják vele Johanics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rős széllel szemben lépdeltek a vaksötétben, melyet csak ritkán világítottak át a hideg, kék felvillanások. Ezekben a pillanatokban Bikov maga előtt látta Dauge himbálódzó sisakját a hordágyon, Jurkovszkij imbolygó, fekete hátát, a halott homoksivatagot, a világos fénycsíkokkal vegyesen, alacsonyan szálló, súlyos felhőket. A ragyogás lassan hunyt ki, s ismét sötétség köszöntött be, lábuk homokba süppedt, szél süvített a fülhallgatóju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beszélgettek egymással. Nehezen kaptak levegőt, mert takarékoskodtak a folyékony oxigénnel, s a külső levegőt szívták be, ami oxigénszűrőn keresztül jutott hozzájuk. Ez a levegő forró volt, és alig volt oxigéntartalma, fojtogatta őket, görcsösen ásítottak tőle, s közben mohón tátogattak cserepes ajkukk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omjúság! Mintha homokkal és porral lenne tele torkuk, nyelvük pedig nehéz, száraz, alig forgó kő. S itt, közvetlenül a szájuknál - elég ha csak kinyújtja ajkát - ott a hideg citromlé... savanykás, illatos... Csak egy kicsit le kell hozzá hajtani a fejüket... s kiszáradt ajkaik közé venni a hűvös ebonitcsövecskét... s egy jót szívni belőle... Bikov már érzi, hogyan szorítják össze fogai a sima ebonitcsövet... Csak egy picit... Egy kortyot, csak egy kortyot... Csak megnedvesíteni a nyelv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szabad! Meg kell tenniük százötvenezer lépést. Még legalább százezer hátramaradt... és Grisa... Bikov ajkát nyalogatja. Arcától öt centiméterre ott a fekete, hűvös csövecs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ltaképp mi szükségük erre? Arra, hogy menjenek és kínlódjanak... A magukét megtették. Messze mögöttük ott táncol a Golkonda fénye az irányjelző tornyok sima acélfalán. Hamarosan, lehet, hogy nagyon hamar, űrrakéták szállnak le itt, s jókedvű és vidám emberek kezdik meg az igazi ostromot. Erősek, egészségesek, és korlátlanul sok, friss, hűvös citromlét isznak majd. S a Golkonda megadja magát. Ennek már semmi köze a két elcsigázott árnyékhoz a szilikátöltözékben. Mi az, ami meggátolja, hogy a földre rogyjanak, hogy kedvükre teleigyák magukat a hűvös itallal, s elaludjanak a homo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így igaz... Jó lenne elheveredni, kinyújtani erőtlen lábukat, teleinni magukat s elaludni. Hadd emeljen föléjük homokdombot a fekete szél... Először azonban le kell venni nyakukból a géppisztol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gyan, pokolba vele! Mi szükség van rá itt, a halott homoksivatagban! Itt már régen minden kihalt: mindenki számára világos, hogy ebben a sivatagban a legjobb az lenne, ha lefeküdnének, teleinnák magukat - több mint fél liter van még a termoszban! - s megvárnák, amíg a homok betemeti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az, ott vár még rájuk a mocsár, ahol fegyver nélkül nem boldogulnak. S ott ül a Hiuszban Mihail Antonovics. Várja őket, álmatlanság kínozza, órákon át ül a rádiónál. Nélkülük nem repül el, nem repül el, amíg nem kap valamilyen hírt felőlük... lehet, hogy ő maga indul a keresésükre, megsértve ezzel minden utasítást. Hiszen nem tudja, nem tudja, hogy képtelenség Itt élni, ha nem áll rendelkezésedre óriási, óriási mennyiségű friss, hűvös víz tartalék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szabad lefeküdni! Grisát oda kell vinni. Mihail Antonovics vár. S Krajuhin is. Mahov is, az a hidegvérű mérnök a Ciolkovszkíjról, az a lány Ashabadban... Minden ember, az egész kedves bolygó vár. Nagyon rossz lesz, ha Itt leheverednek és elalszanak... El lehet odáig jutni, el lehet jutni... „Bár nincs kedvedre - mégis kell!" mondogatta Johanics.</w:t>
      </w:r>
    </w:p>
    <w:p>
      <w:pPr>
        <w:pStyle w:val="Csakszveg"/>
        <w:ind w:left="540" w:right="782" w:firstLine="360"/>
        <w:jc w:val="both"/>
        <w:rPr/>
      </w:pPr>
      <w:r>
        <w:rPr>
          <w:rFonts w:eastAsia="MS Mincho;ＭＳ 明朝" w:cs="Arial" w:ascii="Arial" w:hAnsi="Arial"/>
          <w:sz w:val="24"/>
        </w:rPr>
        <w:t>...Már több mint egy napja járják a süppedős homoksivatagot, s a szél akkora erővel fúj, hogy csak nagy nehezen tudnak állva maradni... Az utóbbi napokban csak egyszer ettek. S inni is csak egyszer ittak. Jurkovszkij elzuhan, elejti Daugét. Bikov megpróbál segíteni neki. „A pokolba!" - hörgi rekedten a geológus. Hogyan juthatnának a „pokolba", ha képtelenek a rakétáig eljutni? Mindössze százezer lépés maradt, vagy egy kicsivel több... Bikov leül Jurkovszkij mellé, és vár. Várni azonban nem szabad! Az idő - víz, a víz pedig - élet. Bikov lökdösi Jurkovszkijt. A geológus csak nyöszörög.</w:t>
      </w:r>
    </w:p>
    <w:p>
      <w:pPr>
        <w:pStyle w:val="Csakszveg"/>
        <w:ind w:left="540" w:right="782" w:firstLine="360"/>
        <w:jc w:val="both"/>
        <w:rPr/>
      </w:pPr>
      <w:r>
        <w:rPr>
          <w:rFonts w:eastAsia="MS Mincho;ＭＳ 明朝" w:cs="Arial" w:ascii="Arial" w:hAnsi="Arial"/>
          <w:sz w:val="24"/>
        </w:rPr>
        <w:t>- Menjünk, menjünk, Vlagyimir Szergejevics! Alig maradt már hát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urkovszkij válaszul csak nyög, de nem mozdul. Ekkor Bikov föléje hajót, kitapogatja az oxigéncsapot, s néhány másodpercre kinyitja. Jurkovszkij mohón kapkodja a levegőt, majd lassan, imbolyogva feláll. Alekszej Petrovics segít ne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negyedik napja úton vannak. Az első nap sivatag volt - Jurkovszkij ekkor zuhant el először, s nem akart felállni. Bikov oxigént adott neki. A második nap... hm... a második nap? Igen, majdnem belezuhant egy futóhomokba vájt mélyedésbe, s Jurkovszkij csak nagy nehezen húzta ki. Még sokáig, vagy egy óráig pihentek ott, s citromlét ittak. Grisa is mintha könnyebben vette volna a levegőt, bár nem tért magához... Jó kis nap volt... Na és, milyen volt a harmadik nap? Igen, amikor karjuk elzsibbadt, erőtlen, érzéketlen lett. Sem felemelni, sem megtartani nem tudták a hordágyat. Grisa háromszor, ötször olyan nehéznek tűnt, mint addig. Hurkot kötöttek, s a nyakukba vették a sebesültet a hordágyon. Azután amíg aludtak, homokdűnét fújt köréjük a szél. S ma, amikor elkezdték a menetelést, megint csak befútta őket. Alig tudta kiásni Jurkovszkijt és Daugét... Úgy bizony, harmadik napja mennek! S naponta átlagban harmincezer lépést tesznek meg. Bikovnak van egy lépésszámlálója. Már százezret megtettek - s az egész távolság lehet vagy százötvenezer. Tehát még ötvenezer lépés ma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nézték Dauge égési sebeit - bőre lehámlott, fekélyei véreznek... Bikov, ahogy tőle telik, bekötözi a lábát... Majd leveszi Jurkovszkijról a hátizsákot, abban vannak Dauge termoszai. Úgy tűnik, mintha Jurkovszkij titokban kétszer ivott volna bel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Ötvenezer lép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cipel mindent. Jurkovszkij ismét elzuhant - a kékes villódzás bizonytalan, remegő fényt áraszt sötét, elnyúló test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 fel, ha mond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llj fel, különben megöllek! - üvölti hangját megfeszítve Bik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gyj itt engem és Grisát! - hörgi haragosan Jurkovszkij. - Menj egyed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gül mégis felál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a fáradtságtól félig lehunyt szemhéjain át látja hosszú és esetlen árnyékát - az árnyék imbolyog és rángatózik. A szél irányt változtat - most a hátukba fúj, segít nekik a haladásban, de amikor elcsendesül, testük elviselhetetlenül nehéznek tűnik. Még jó, hogy nincs fekete vihar... Jurkovszkij megint összerogy, mozdulatlanul fekszik, ujjai a nagy szemű homokba túrnak. Észak felé lassan olvad el a hajn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állni!</w:t>
      </w:r>
    </w:p>
    <w:p>
      <w:pPr>
        <w:pStyle w:val="Csakszveg"/>
        <w:ind w:left="540" w:right="782" w:firstLine="360"/>
        <w:jc w:val="both"/>
        <w:rPr/>
      </w:pPr>
      <w:r>
        <w:rPr>
          <w:rFonts w:eastAsia="MS Mincho;ＭＳ 明朝" w:cs="Arial" w:ascii="Arial" w:hAnsi="Arial"/>
          <w:sz w:val="24"/>
        </w:rPr>
        <w:t>Az egyik pihenő alatt az elcsigázott és erejét vesztett Bikov elaludt, s meghagyta Jurkovszkijnak, hogy őrködjék. A negyedik napon nem többet mint tizenkétezer lépést tettek meg. Amíg Bikov aludt, Jurkovszkij levette magáról a kakaós és citromleves termoszokat, lehúzta válláról az oxigénes palackot, mindezt gondosan a félig üres zsákra rakta a hordágy mellé, majd a sisakot valahogy a fejére rakva, éjszaka elkúszott a homoksivatagba, hogy meghaljon. Bikov éppen időben ébredt fel. Abban a pillanatban akadt a geológusra, amikor az, érezve, hogy nincs már ereje továbbkúszni, lefelé cibálta fejéről a sisakot, ami azonban beleakadt valamibe. Bikov a vállára vette Jurkovszkijt - egyikőjük sem szólt egy szót sem -, s visszavitte a pihenőhelyre. Segített neki felerősíteni sisakját, visszailleszteni a ballonokat, majd így szólt:</w:t>
      </w:r>
    </w:p>
    <w:p>
      <w:pPr>
        <w:pStyle w:val="Csakszveg"/>
        <w:ind w:left="540" w:right="782" w:firstLine="360"/>
        <w:jc w:val="both"/>
        <w:rPr/>
      </w:pPr>
      <w:r>
        <w:rPr>
          <w:rFonts w:eastAsia="MS Mincho;ＭＳ 明朝" w:cs="Arial" w:ascii="Arial" w:hAnsi="Arial"/>
          <w:sz w:val="24"/>
        </w:rPr>
        <w:t>- Aludni akarok, szörnyen elfáradtam. Add a szavadat, hogy amíg alszom, nem szöksz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hall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ttentően szeretnék aludni, rettentően... Miattad nem tudok elaludni, Vology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rkovszkij makacsul hallgatott, s gyűlölködve szipogott bele a mikrofonba.</w:t>
      </w:r>
    </w:p>
    <w:p>
      <w:pPr>
        <w:pStyle w:val="Csakszveg"/>
        <w:ind w:left="540" w:right="782" w:firstLine="360"/>
        <w:jc w:val="both"/>
        <w:rPr/>
      </w:pPr>
      <w:r>
        <w:rPr>
          <w:rFonts w:eastAsia="MS Mincho;ＭＳ 明朝" w:cs="Arial" w:ascii="Arial" w:hAnsi="Arial"/>
          <w:sz w:val="24"/>
        </w:rPr>
        <w:t>- Engedd, hogy aludjak egyet, Vologya!... Ha felébredek, majd megbeszélünk mindent. Kérem, Vlagyimir Szergejevi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 egyezett bele hirtelen Jurkovszkij. - Aludj csak, Alekszej, minden rend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még akart mondani valami biztatót, de már nem volt hozzá ereje, álomba zuhant...</w:t>
      </w:r>
    </w:p>
    <w:p>
      <w:pPr>
        <w:pStyle w:val="Csakszveg"/>
        <w:ind w:left="540" w:right="782" w:firstLine="360"/>
        <w:jc w:val="both"/>
        <w:rPr/>
      </w:pPr>
      <w:r>
        <w:rPr>
          <w:rFonts w:eastAsia="MS Mincho;ＭＳ 明朝" w:cs="Arial" w:ascii="Arial" w:hAnsi="Arial"/>
          <w:sz w:val="24"/>
        </w:rPr>
        <w:t>Ismét bíborszínű felhők borítják be az eget. Vad szél fúj észak felől, segíti haladásukat. A felhők a Golkonda felől érkeztek, amíg Bikov aludt. A látóhatáron forgószelek kígyószerű szalagjai imbolyognak - minden olyan, mint három héttel azelőtt, amikor a Fiú sebesen száguldott a széllel szemben az Urán Golkonda, a pusztulása felé. A Fiú most már halotti mozdulatlanságba dermedt, beleolvadt a megüvegesedett homokba, hatalmas és félelmetes páncéldarab, a Nagy Út bekormozódott emlékműve. Parancsnoka örök álomra hajtotta fejét, valahol a sziklák között lelte furcsa halálát Bogdan Szpicin... Az expedíció azonban még nem ért véget. Nem ért vé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valahányszor felébredt kínzó álmából, iszonyatos gyűlöletet érzett Jurkovszkij iránt. A geológus képtelen volt cipelni a hordágyat. Gyakran el-elzuhant, s elejtette Daugét, Még egyszer megkísérelt elmenekülni a homoksivatagba. Jurkovszkijt azonban nem hagyhatja el! Vele együtt elvesznének a drága ismeretek, annak az embernek az ismeretei, aki tanulmányozta a Golkonda vidékét. Ez a vakmerő fickó, költő és „szépfiú" el kell, hogy jusson a rakétáig, Ő majd átadja az embereknek a Golkondát, a mesés homok-síkságot, ahol a homok az aranynál, platinánál is értékese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nagy nehezen áll talpra. Kinyitja az oxigéncsapot: mohón nyeli a levegőt, s sietve tízig számol. Ennyire feltétlenül szüksége van, különben képtelen lépdelni, lába nem engedelmeskedik. Lassan letérdel, s köhécselve a vállára dönti Dauge ernyedt testét. Jurkovszkij tovább ül a homokban - a szél néhány óra alatt apró töltést fújt köré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od, Bikov, ez nem járja - jelentette ki rekedt, de nyugodt hangon. - Erre nem vagyok hajland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kov legszívesebben darabokra tépné, de nincs ereje, s ezért csak ijesztően rekedt s rozsdás hangon ennyit mon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a fecsegésből!... Felál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gyj itt minket. Miért kínzód magad? Te is elpusztulsz,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 te dolgod! Felállni! Előre! Jurkovszkij habozik.</w:t>
      </w:r>
    </w:p>
    <w:p>
      <w:pPr>
        <w:pStyle w:val="Csakszveg"/>
        <w:ind w:left="540" w:right="782" w:firstLine="360"/>
        <w:jc w:val="both"/>
        <w:rPr/>
      </w:pPr>
      <w:r>
        <w:rPr>
          <w:rFonts w:eastAsia="MS Mincho;ＭＳ 明朝" w:cs="Arial" w:ascii="Arial" w:hAnsi="Arial"/>
          <w:sz w:val="24"/>
        </w:rPr>
        <w:t>- Mi az? Tán a hősök babérkoszorújára áhítozol?... A mártíréra? Te, hólyag! Magam előtt foglak hajtani, amíg magam is össze nem esem! Ha pedig összeesem, te magad kúszol tovább! Megértetted?! Felál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Jurkovszkij feláll. Remek, nagyszerű fickó! Igazi szovjet ember, még ha egy kicsit... Az ötödik kilométer után Bikov már többé nem gyűlöli, a tizedik után pedig mint testvérét szereti. Hallgat a csibész, se szó, se panasz nem hagyja el ajkát, pedig a haja hullik, bőre repedezik, s arca feketébb, mint a sivatag. Imbolyog... Kedves barátom, eljutunk, feltétlenül eljutunk oda! Nézd csak, már tíz kilométert végigtapodtunk. Előre! Előre!... Egy lépés, még egy, a harma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rkovszkij ezt dünnyögi:</w:t>
      </w:r>
    </w:p>
    <w:p>
      <w:pPr>
        <w:pStyle w:val="Csakszveg"/>
        <w:ind w:left="540" w:right="782" w:firstLine="360"/>
        <w:jc w:val="both"/>
        <w:rPr/>
      </w:pPr>
      <w:r>
        <w:rPr>
          <w:rFonts w:eastAsia="MS Mincho;ＭＳ 明朝" w:cs="Arial" w:ascii="Arial" w:hAnsi="Arial"/>
          <w:sz w:val="24"/>
        </w:rPr>
        <w:t>- Ide süss, Alekszej... Arra az esetre, ha mégsem jutnék el... Ami a Tahmaszib-rejtélyt, a Vörös Kört illeti... Azt hiszem... biztos vagyok benne... Ezek baktériumok. Baktériumtelep. De nem a mi baktériumaink. Másfajta élet... nem szerves. A sugárzásból léteznek. Elnyelik a radioaktív sugárzást, s ennek energiájából élnek... Hallod,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gen-igen, hallja. „Baktériumok és sugárzás..."</w:t>
      </w:r>
    </w:p>
    <w:p>
      <w:pPr>
        <w:pStyle w:val="Csakszveg"/>
        <w:ind w:left="540" w:right="782" w:firstLine="360"/>
        <w:jc w:val="both"/>
        <w:rPr/>
      </w:pPr>
      <w:r>
        <w:rPr>
          <w:rFonts w:eastAsia="MS Mincho;ＭＳ 明朝" w:cs="Arial" w:ascii="Arial" w:hAnsi="Arial"/>
          <w:sz w:val="24"/>
        </w:rPr>
        <w:t>- Összegyűlnek a hely körül, ahol atomrobbanásra kerül majd sor - folytatja Jurkovszkij. – Kört alkotnak... Vörös Kört... és várnak. A Fiú egy ilyen helyre került. S alatta végbement a robbanás. Földalatti nukleáris robbanás, Ezek a baktériumok érzik, hol történik majd robbanás, oda gyülekeznek és várnak... A bomlási anyagok igen aktívak... belaknak belőlük... Hallod? Majdnem biztos vagyok benne... Igen, Bikov hallja. A sziklavonulat mentén lépdel, s mindent hall. Végül is hol van a szurdok? Valahol itt kell lennie... Ví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d meg mindenkinek, hogy óvakodjanak a Vörös Körtől. Ahol a Vörös Kör, ott föld alatti robbanás lesz. Átadod? Hall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igen... átadom... Te magad adod majd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lépés, még egy, a tizenötö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odik nap elérték a hasadékot. A bejáratát csak nehezen találták meg. Bikov Jurkovszkijt és Daugét a kőfalnál hagyta, és sokáig barangolt, amíg megtalálta az átjárót. A sötét nyílást benőtték a szúrós cserjék, s félelmetesen tátogott a lángoló égbolt vörös fényében. Bikov Jurkovszkij hoz fordult, Daugét a vállára vette, elindult a fal mentén, s közvetlen a szurdok bejáratánál a földre zuhant. Tudata ki-kihagyott, visszajött, majd ismét eltűnt, mint a szélrohamok, s a gomolygó sötétségen keresztül hallotta, ahogy Jurkovszkij a szavakat elnyelve rekedten kiáltozta:</w:t>
      </w:r>
    </w:p>
    <w:p>
      <w:pPr>
        <w:pStyle w:val="Csakszveg"/>
        <w:ind w:left="540" w:right="782" w:firstLine="360"/>
        <w:jc w:val="both"/>
        <w:rPr/>
      </w:pPr>
      <w:r>
        <w:rPr>
          <w:rFonts w:eastAsia="MS Mincho;ＭＳ 明朝" w:cs="Arial" w:ascii="Arial" w:hAnsi="Arial"/>
          <w:sz w:val="24"/>
        </w:rPr>
        <w:t>- Te galád! Még visszajövünk... Eljövünk ide! Megfizetsz a halottainkért, szenvedésünkért! Átkozott bolygó! A hasznunkra leszel, a földi emberek hasznára, fényt, életet fogsz adni... Acélba, betonba bilincselünk! Dolgozni fogsz nek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volt - állította meg őt Bikov, s egy ráncos kőre támaszkodva fel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r képtelenek továbbmenni. Kúszni viszont még tudnak. Négykézláb kúszni s maguk után vonszolni Daugét. Ez jóval könnyebb, mint a hátukon cipelni. Jurkovszkij is kús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megáll, bekapcsolja lámpáját, és körülnéz, Jurkovszkij itt van. Mögöttük mozdulatlanul hever Johanics teste, széttárt könyökével a homokba túr, sisakja vakon mered rájuk. Hátizsákból font szíj köti őket egymáshoz. Figyelni kell ezt a szíjat, egyszer már kioldódott, s Bikov messzire előrekúszott. Vissza kellett térniük, és megkeresni Jurkovszkijt, aki tehetetlenül kerengett a szurdok közepén. Úgy látszik, elveszítette látását. Amikor azonban belekapaszkodik a szíjba, nem marad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me, a Fiú nyomai, megfeketedett, összeráncosodott liánok, melyek kődarabokkal együtt szakadtak ki a sziklából. A szurdokot Ismét benőtte a cserje, de át lehet jutni. Mindössze néhány ezer lépés mar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kov leül, zsibbadt lábát maga alá húzza. A bőr teljesen lekopott térdéről, mégis valahogy nem érez fájdalmat. S nagyon jó, hogy nem ér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a mi mocsarunk, Vologya. Alig van már hátra. Gyer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 biztatja magát Jurkovszki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előre? - kérdi Bik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re! - hagyja rá a geológus.</w:t>
      </w:r>
    </w:p>
    <w:p>
      <w:pPr>
        <w:pStyle w:val="Csakszveg"/>
        <w:ind w:left="540" w:right="782" w:firstLine="360"/>
        <w:jc w:val="both"/>
        <w:rPr/>
      </w:pPr>
      <w:r>
        <w:rPr>
          <w:rFonts w:eastAsia="MS Mincho;ＭＳ 明朝" w:cs="Arial" w:ascii="Arial" w:hAnsi="Arial"/>
          <w:sz w:val="24"/>
        </w:rPr>
        <w:t>...Az ingovány ragyogó ködében különös, fehéres színű növények hajladoztak. Sűrűn benőtték a mocsarat, s át kellett préselniük magukat vastag és síkos törzseik közt. Az ingovány cuppogott, csámcsogott, nedves, sáros ajkával beszívta őket. Az utolsó, döntő roham előtt hosszabb pihenőt tartottak, s Bikov elővette Dauge aranyat érő, féltve őrzött termoszát - utolsó reményük és támaszuk. A termoszban közel két liter narancsszörp van, s Jurkovszkij hangtalanul, némán felnevetett, amikor az érdes, fekete ballon megjelent a lámpa fényében. Bikov megengedte Jurkovszkijnak s magának is, hogy öt korty életet vegyenek magukhoz, s egy egész pohárral öntött Dauge szájába is. Majd felváltva aludtak három-három órát, s ittak még öt korty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augét a vállán cipelő Bikovot beszippantotta a mocsár, s Jurkovszkij cibálta ki őket. S ami a legmeglepőbb, rögtön megtalálták azt a helyet, ahol egy hónapja a Hiusz lesz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iusz azonban nem volt 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yén - széles, hatvan méter átmérőjű, szilárd, aszfalt borította tisztás terült el. Középpontjából hosszú repedések futottak szerteszét, s áttörtek rajtuk a vastag, síkos, fehér törzsű növények vad indá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iusz „versus Venu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hail Antonovics a világon azt szerette legjobban, ha altaji nyaralójának kertjében üldögélhetett, ahol egy nagy, sűrű lombú égerfa alatt kimondottan az ö számára állítottak fel egy kis asztalt, s könyvekkel körülbástyázva magát, dolgozhatott, kényelmesen, jóízűen és módszeresen. Az űrhajózás egyes elméleti kérdései foglalkoztatták, s már régóta dédelgette magában, hogy ír egy kisebb terjedelmű, az ezen a területen az utóbbi húsz évben elért legfontosabb eredményeket rendszerező köny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pzettségét tekintve matematikus volt, a leningrádi egyetem műszaki-matematikai karát végezte, s kezdetben az Űrhajózási Intézetben dolgozott. Nagyon szerette munkáját, óriási élvezetet szerzett neki, tolla alól szinte mindig nagyon bonyolult, de többnyire elegáns, szép képletek kerültek ki, melyek tele voltak mély értelmű gondolatokkal. Kiváló munkaerő volt, ritkán tév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nmaga számára is váratlanul merült bele az akkortájt újdonságnak számító atommeghajtású, impulzív rakéták automatikus irányításának matematikai problémáiba. S ez megszabta további sorsát. A céltudatos Krajuhin bevonta őt széleskörű tevékenységébe, rávette, hogy végezze el az űrhajós-navigátoriskolát, s elsők között küldte próbarepülésre az aszteroid övezeten túlra. Ez úgy tizenöt éve leh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ail Antonovics megfordult a Holdon, a Marson, sőt még az aszteroidok övezetében is, kiváló navigátor lett belőle, töméntelen kalandot élt át, olyasmit is látott, amit az Űrhajózási Intézet alkalmazott matematikával foglalkozó tudományos munkatársa álmában sem láthat. Mégis a világon legjobban az tetszett neki, ha terebélyes fája árnyékában ülhetett, s zizegő borítójú, vastag könyvekben lapozgathatott, a matematikai titkosírás elegáns jeleivel róhatott tele fehér papírlapokat, s közben önkéntelenül hallgathatta feje fölött a lomb zúgását, amikor a vakító nap mozdulatlanul lebeg a tiszta kék égbolton. Gyengéd, meleg szellő fújdogál, az asztal alatt, egy vödörben, mesterséges jég darabjai között hűl egy üveg ásványvíz, a ribizkebokrok között felesége és lánya befőznivalót szed, a fia pedig - igazi istencsapása a kölyök - természetesen egy hangyaboly mellett telepedett le, s hangos gügyögéssel fejezi ki meglepődését... Az égbolt tiszta, felhőtlen kék, s egy szivárványos szárnyú szitakötő mászik a kék csésze peremén... Csudálatosán jó így é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hail Antonovics, miután elbúcsúzott társaitól, még sokáig álldogált a zsilipkamrában, könyökével a nyitott ajtó keretére támaszkodott, s nézte, hogyan tűnnek el a gomolygó ködben a Fiú hátsó jelzőlámpái, miközben a jármű belemerült az Ingovány dzsungelébe. A tények eltűntek, s tüstént sötétebb lett - a Hiusz navigátora magára ma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múlt egy nap, s a mocsár felett tompa, nappali fény gyúlt ki. A félhomály rózsaszínbe öltözött. A mocsár viszont változatlanul eregette gőzeit. A tapadós, érezhetően sűrű köd puha, nesztelen hullámokban emelkedett az iszapgejzír fortyogó felülete fölé, nehéz függönyként lebegett az űrrakéta fölött, sűrű gomolyagokkal vonta be a gigászi növények fehéres törzsét, a halovány színű gombákat, a fázósan reszkető harmatfüveket s még valamilyen színtelen, különösen torz és összetört növényeket. A vöröses félhomályban törzseik hol előtűntek, hol eltűntek, s mintegy álomnak látszott, ahogy egyre csak úsznak és úsznak, de sehogy sem tudnak elúszni és eltűnni. Néha meleg eső szemerkélt, a sötétség sűrűbb lett, s a forró források acsarkodó bugyborékolását elnyomta a lehulló esőcseppek egyhangú susog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ail Antonovics végigjárta az űrhajót, kicserélt néhány, leszállás közben megsérült műszert, ellenőrizte a rádió működését, s gondosan kitakarította társai kajütjeit. Dauge párnája alól kihullott egy csomag kékesfehér lap vörös szegéllyel - írógéppel Irt levelek voltak, Mária Szergejevna levelei. Mihail Antonovics gondosan összerakta őket, s elrejtette a kis szekrényben. Jurkovszkij kajütjében vastag, fekete bőrkötésű füzet hevert. Mihail Antonovics megismerte - Vologya immár jó néhány éve ide írogatta verseit. A telefirkált oldalakat fregattok rajzai s büszke férfiak profilból készült, kivétel nélkül görbe orrú arcképei díszítették. Az utolsó vers Így kezd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Ó, kedvesem! Megszürkült őszöm útitársa!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 nem feledsz? Te emlékszel? Te vár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noha mind a négy strófa (ugyanebben a szellemben) vastagon át volt húzva, s a szerző határozott megjegyzéseitől tarkállott (a kommentárok között a legkorrektebb kifejezés az volt, hogy „ócskaság, nyálas vacak"), Mihail Antonovics sóhajtott, leült az ágy szélére, végigszaladt néhány soron, s kezeslábasa zsebébe dugta a füzetet - jó lesz alvás előtti olvasmánynak. Jurkovszkij sohasem csinált titkot belőle, hogy verseket ír, főként nem közeli barátai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nap az összeköttetés rossz volt, a készülék hallgatott, s Mihail Antonovics hiába üldögélt órákon át a mikrofon előtt, hiába csavargatta az állomásbeállítót, s dünnyögte reményke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ú, Fiú... Itt a Hiusz! Válaszoljatok! Miért nem válaszoltok? Fiú, Fiú, itt a Hiusz! Hallgatlak ti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nem felelt, az éter viszont egyszer titokzatos jeleket sodort a Hiuszhoz: három pont, vonás, pont, három pont, vonás, pont... A meglepődött navigátor hasztalan próbált kapcsolatba lépni az ismeretlen balesetet szenvedettel, s csak néhány nappal később Jermakov magyarázta meg neki, hogy a hősi halált halt Bondepadhaj űrhajójának az irányjelzése volt 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zizegés, süvítés és recsegés közepette az éterben felcsendült Jermakov nyugodt és kimért hangja, Mihail Antonovics ujjongott, akár egy kisgyerek. Ettől a pillanattól kezdve a kapcsolat helyreállt. A parancsnok közölte, hogy minden rendben. A célt elérték. A Golkonda összes pokoli eszközével ellenáll, a kutatások mégis sikeresen folynak. A geológusok egész nap dolgoznak, sok anyagot gyűjtöttek, Szpicin és Bikov a segítségükre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úgy - mondta Mihail Antonovics, s vidáman bólogatott. - Üdvözlöm őket, Anatolij Boriszovics, adja át nekik üdvözletem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 legénységét most annyira leköti a kutatómunka, hogy többnyire Jermakov fog beszélni Mihail Antonoviccsal. Kissé megsérült a lába - ezért nem vehet részt a szabadban zajló munká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jajaj! - nyugtalankodott Mihail Antonovics. - Hogyan történhetett ez? Hogy lehet ilyen vigyázatl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a Alekszej Petrovics beszélgetett a navigátorral. Szavai szerint Bogdan képtelen volt ügyeleteit a Hiusz jelentkezéséhez igazítani. Micsoda balszerencse! Mihail Antonovics kesergett, kérte, hogy adják át neki külön üdvözletét, nagyon kedvelte Bogdant, a többieknél is jobban. Régi barátok! Tizenöt esztendő - nem tréfadolo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ter azonban gyakran hallgatott, csak elektromos kisülések recsegtek a nyugtalan légkörben. A bánat és a magány nyomasztotta Krutyikovot. Nagyon rossz, ha nincs kivel beszélgetni, nevetgélni, vitatkozni. Még ebédelni is unalmas egymagadban - valahogy nem megy le a falat a torkodon. Mihail Antonovics megpróbált dolgozni, de egy sort sem tudott papírra vetni. Olvasni próbált. Kezdetben vonzotta ez, a Hiusz könyvtárában sok jó könyv volt, s Mihail Antonovics az utóbb időben ritkán olvasott szépirodalmat - a munka lefoglalta minden percét, még szabadidejét is. Ez a lelkesedése azonban nem tartott sokáig: zavarták állandóan a társai és család körül forgó gondolata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unalom kihajtotta az űrhajóból. Egyszer, amikor megsértette a parancsnok szigorú parancsát, aki megtiltotta, hogy különösebb indok nélkül elhagyja az űrhajót, fogta a géppisztolyát, s kilépett a bejárati nyíláson a gomolygó ködbe. Több mint egy óráig bolyongott zsurlók dzsungelében, az ingovány minden nyögésére rémülten körbepillantott, szedett a gyűjtőkonténerbe néhány érdekes példányt a helyi növényvilágból - fehéres vízinövények maradványait, fiatal gombák kerek, foszforeszkáló sapkáit, s egy különleges dobozba próbát vett az undorító iszapból. Majd amikor az ingoványba süppedve s a gigászi növények törékeny, síkos száraiba kapaszkodva megpróbált kiszabadulni, mindezt elveszítette. Miközben kimászott, a géppisztolyát is ott hagyta! A vöröses ködben sokáig kereste fegyvertelenül az elvesztett űrrepülőt. Ezután megfogadta, hogy többé nem hagyja el biztonságos menedékhelyét, s beérte azzal, amit a Hiusz küszöbéről láthatott és hallhatott. S az igazat megvallva, így sem szűkölködött új élmények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egy hatalmas lény, bőre tompán csillogott, rekedtes hangon nagyokat fújtatva kikúszott az ingoványból, rút, hályogos szemével a dermedten álló navigátorra meredt. Mihail Antonovics magához térve fegyvere után nyúlt, a különös vendég azonban már eltűnt, elveszett a ködben. Hatalmas, lilás csigák kúsztak az űrhajó felületén, mélyeket sóhajtoztak, nehézkesen lezuhantak, s beásták magukat az iszapba. A vöröses félhomályban néha széles árnyékok lebegtek a feje felett. Egy húsevő növény darabokra szaggatott egy kétségbeesetten vergődő, gigászi hernyót; a homályban valami rekedt, megfeszített hangon kiabált; a ködben egymásba kapaszkodó, szőrös gomolyagok sora úszott el - rebegő, tapadó fonalak hajladoztak, az óriási láncnak se vége, se hossza nem volt. Mihail Antonovics bezárta a bejárati nyílást, és aludni tért, nem tudta kivárni a szörnyeteg végét. Egyszer, amikor a műszertábla előtt szendergett, az űrhajó könnyedén megingott. Felébredt, és kimászott a nyíláson, hogy körülnézzen. Az űrhajó mellett széles, ovális gödrök sötétlettek: a zavaros iszap gyorsan megtöltötte őket, nyilván egy szörnyeteg haladt el mellettük, meglökte az űrhajót, ezeket a nyomokat hagyta maga után, és széles csapást vágott a növények dzsungel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után a zsilipkamrába bevezette a rádiókészülék jelzőrendszerét, nehogy elszalassza társai jelentkezését, Mihail Antonovics órákig üldögélt ott, ujját a géppisztoly ravaszán tartva, szemlélődött és hallgatózott. A Hiusz körül az aszfaltos teret gyorsan fehéres hínár nőtte be. A első napokban Mihail Antonovics figyelte, hogyan szorul összébb a bozót gyűrűje. Később, mielőtt elkezdte megfigyelését, minden alkalommal ablakot kellett vágnia a Hiusz testét beburkoló növényi falba. Az ingoványba mélyen belemerült űrhajót a bolygó különös és szörnyű világa vette körül, mely csupán tévedésből viselte a szerelem és szépség istennőjének nevét. A széndioxidból, ózonból és forró ködből álló légkör, a mérges nehézvíz, mely nagy mennyiségben tartalmazott deutériumot és tritionvizet, a nedves forróság, mely a száz Celsius-fokot is elérte; a flóra és fauna, melynek már a látványa is kizárta, hogy élelemként fel lehet haszn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hogy a ti Golkondátok nem hasonlít erre az ingoványra - mondta Mihail Antonovics Jermakov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rmakov válaszul csupán köhin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énuszi nap forró félhomályában vakítóan felvillanó, távoli tüzecskék bolyongtak, mélyeket sóhajtott a mocsár, síkos, csillogó spóraesőt lövellve, nagy dörrenéssel robbant szét a mesébe illő, hatalmas gombák szára. Lehet, hogy nem is spórák voltak, Mihail Antonovics azonban a saját szemével látta, ahogy ezek a rugalmas, öklömnyi nagyságú, lila gömbök a mocsárba zuhanva fehér csápokat eresztettek ki magukból. A szél fényesen csillogó ködöt sodort magával - halott-kéken gomolygó fellegei ránehezedtek a bozótra. Egyszer zivatar tört ki. A ködöt rebegő, zöldes felvillanások töltötték meg, a mennydörgések egybefüggő dübörgéssé olvadtak, a lekókadt növényszárak között gömbhullámok tüzet okádó, kékes golyóbisai ugrándoztak, forróság áradt, s hirtelen izzó vihar támadt. A Hiusz himbálódzni kezdett. Mihail Antonovics a nyilas keretébe fogódzkodva, meglepődve tapasztalta, hogy a hőmérő mutatója sebesen emelkedni kezdett, s már a kétszáz fokon is túl lendült. Az iszaphullám nekivágódott az űrhajó oldalának, s a navigátor elrepült a nyílástól. A sűrű latyakban forgolódva sokáig nem tudott felállni, lába meg-megcsúszott az iszapban, s amikor végre feltápászkodott, nem volt hozzá elég ereje, hogy bezárja a nyílást. A harmadik vagy negyedik próbálkozás után a nehéz fedőlemez a szél nyomására leverte őt lábáról, s elveszítette eszméletét. Félóra, az is lehet, hogy egy óra múlva tért magához. A hurrikán lecsöndesült, a zsilipkamra tele volt iszappal, a Hiusz körül kupacban állt a rothadt vízinövény.</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Másnap Jermakov közölte vele Dauge betegségét. Az újság meglepte a navigátort. Úgy érezte, hogy ez az első csapás valami rossznak az előjele. Eljött a kudarcok időszaka. A Vénusz hadba szállt a bátor földi emberekkel. Mihail Antonovics néhány órát feküdt ágyában, s bámulta a műanyag szivacsborítású, sárga mennyezetet. Eszébe jutottak Tahmaszib önkívületben mondott, különös szavai. A navigátort a hideg rázta. A lázmérő 39 fokot mutatott, annyit, mint a beteg Daugénak. Krutyikov lerázta a hőmérőt, felült ágyán, s végképp megzavarodva forgatta fogai között üres pipájának szopókáját. Mi lehet ez? Lehet, hogy a betegség már itt van benne, megbújt, s vár... társai üres, kihalt űrhajóhoz térnek vissza, s még csak be sem juthatnak a rakétába. Biztos, ami biztos, nyitva kell tartani a bejárati nyílást. Igen, de mi lesz, ha valami szörnyeteg bekúszik a zsilipkamrába - hiszen aligha tudod onnan kikerget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ail Antonovics sóhajtozva szívta üres pipáját. Azután magánya óta először bement a fegyvertár helyiségébe, s megvizsgálta a jelzőrakétákat. Két félméteres acélszivar, melyet vastag zsírréteg borított, s melléjük a startszerkezet - nehéz, háromlábú állvány egy rúddal. A rakétát a rúdra kell illeszteni, be kell kapcsolni a kis műszert a stabilizátor mellett, s a rakéta indulásra kész... Itt van a távirányításos indító-szerkezet... Mindezt nem lesz nehéz megtenni. A navigátor megpróbálta felemelni a rakétát, erőt gyűjtött - igen, nem különösebben nehéz, egyedül is elbírja... Ha erős rohamok törnek rá, s az első után élve marad, fel kell engedni a rakétát. A Hiusz ideje szerint húsz óra nulla nullakor, így egyeztek meg Jermakovval. Azután pedig lesz, ami lesz - kinyitja a külső bejárati nyílást, és vár. Mihail Antonovics felállította a háromlábú állványt, majd alaposan megizzadva ráhelyezte a rakétákat, s elgyönyörködött munkájában. Egyszerre könnyebb lett a lel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múlt a hosszú vénuszi nap, beköszöntött az éjszaka. A mocsár fölött ismét ködös sötétség terpeszkedett. A Fiú bizonyára már a vége felé jár útjának. Felállítják a jelzőállomásokat az új leszállótéren, begyűjtik az utolsó mintákat. Mihail Antonovics nemsokára a levegőbe emeli a Hiuszt, az irányjelzők adta irányba repül, s nemsokára találkoznak! Azután visszarepülnek a Ciolkovszkijhoz, s megint találkozás! Onnan pedig a Földre - s ismét találkozások, a legörömtelibb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ail Antonovics felidézi legelső visszatérését a világűrből. Virágok, zene, tömeg s közöttük Zója. Egészen fiatal még, Krajuhin intézetének vezető laboránsa. „Vezető laboráns" - tréfálódzott rajta Mihail Antonovics, s állandóan ezzel nyaggatta: „Ha te vezető laboráns vagy, milyenek lehetnek a vezetettek?" Szép, de szép évek voltak - a nukleáris impulzívrakéták felvirágzásának aranykora, a kor, mely olyan nagyszerű emberkét dobott a felszínre, mint Krajuhin, Privalov, Szokolovszkij... A kor, amikor az öreg Schreiber Novoszibirszkben kifejlesztette az „abszolút tükör" elméletét - ezt a csodálatos találmányt. Istenem, hogyan fogadták ötletét! „Örült öreg! Sötét alkimista! Idealista! Fantaszta!" Félrevonulva sugdolóztak: „Hi-hi! Abszolút tükör - ez olyan, mint a falra hányt borsó?" „Ostobák, sokkal rosszabb!" - mondta nekik akkor a megdühödött Krajuhin. Iszonyatos harc volt. Krajuhint majdnem leváltották erőszakosságáért. S végeredményként megszületett az „abszolút tükör". "Hiusz versus Venus!" (Mihail Antonovics kimerítette latintudása kétharmadát, és vidáman dörzsölte a kezét.) Egyelőre minden jól megy! Pfuj, nehogy elkiabálj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 távozása utáni tizenkilencedik nap Mihail Antonovics rosszul lett. Ismeretlen hangra ébredt, felpattant ágyáról, sokáig fürkészte a kajüt félhomályát, míg végre rádöbbent, a saját hangja volt az. A feje iszonyatosan nehéz volt, ujjának hegyét ezer és ezer tű szurkálta. Ismét le akart feküdni, rövid időre elszundított, majd amikor felébredt, a lázmérőt kereste. Megmérte hőmérsékletét. Normáli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 dolgozó nép..." - énekelte hamisan, s egyszerre ráébredt, hogy reggelente mindig akkor énekli ezt a dalt, ha rosszul van, hogy becsapja felesége éberségét, s eszébe jutott, hogy az expedíciók során ezt a dalt még sohasem énekelte. Mi lehet rosszabb ennél, teljes magányban, üres űrhajóban megbetegedni?</w:t>
      </w:r>
    </w:p>
    <w:p>
      <w:pPr>
        <w:pStyle w:val="Csakszveg"/>
        <w:ind w:left="540" w:right="782" w:firstLine="360"/>
        <w:jc w:val="both"/>
        <w:rPr/>
      </w:pPr>
      <w:r>
        <w:rPr>
          <w:rFonts w:eastAsia="MS Mincho;ＭＳ 明朝" w:cs="Arial" w:ascii="Arial" w:hAnsi="Arial"/>
          <w:sz w:val="24"/>
        </w:rPr>
        <w:t>Arra kényszerítette magát, hogy felkeljen, a folyosó acélfogódzkodóiba kapaszkodva felment a parancsnoki fülkébe, s leült a rádiókészülék mellé. A Fiú nem válaszolt.</w:t>
      </w:r>
    </w:p>
    <w:p>
      <w:pPr>
        <w:pStyle w:val="Csakszveg"/>
        <w:ind w:left="540" w:right="782" w:firstLine="360"/>
        <w:jc w:val="both"/>
        <w:rPr/>
      </w:pPr>
      <w:r>
        <w:rPr>
          <w:rFonts w:eastAsia="MS Mincho;ＭＳ 明朝" w:cs="Arial" w:ascii="Arial" w:hAnsi="Arial"/>
          <w:sz w:val="24"/>
        </w:rPr>
        <w:t>- Ki kell szellőztetni a fejem - jegyezte meg hangosan Mihail Antonovics. - Beteg vagyok, ki kell szellőztetni a fej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onytalan léptekkel végigment a folyosón, s megállt a kajüt előtt, ahol a szkafandereket tárolták. Körülnézett: a kerek, tompa fényű lámpaburák lágy világosságot árasztottak, a nehézfém falakon még itt-ott barna foltok sötétlettek, a rozsdaszínű penész nyomai, mely három hete hatolt be az űrhajóba. Mihail Antonovics egyszerre szinte fizikailag érzékelte a nyomasztó csendet, mely az üres folyosókon és a kihalt kajütökben megbújt - várakozás, a magány csöndjét.</w:t>
      </w:r>
    </w:p>
    <w:p>
      <w:pPr>
        <w:pStyle w:val="Csakszveg"/>
        <w:ind w:left="540" w:right="782" w:firstLine="360"/>
        <w:jc w:val="both"/>
        <w:rPr/>
      </w:pPr>
      <w:r>
        <w:rPr>
          <w:rFonts w:eastAsia="MS Mincho;ＭＳ 明朝" w:cs="Arial" w:ascii="Arial" w:hAnsi="Arial"/>
          <w:sz w:val="24"/>
        </w:rPr>
        <w:t>- Kifelé, kifelé! Hadd szellőztessem ki a fejem! - dünnyögte a navigátor, miközben szkafanderét magára húzta.</w:t>
      </w:r>
    </w:p>
    <w:p>
      <w:pPr>
        <w:pStyle w:val="Csakszveg"/>
        <w:ind w:left="540" w:right="782" w:firstLine="360"/>
        <w:jc w:val="both"/>
        <w:rPr/>
      </w:pPr>
      <w:r>
        <w:rPr>
          <w:rFonts w:eastAsia="MS Mincho;ＭＳ 明朝" w:cs="Arial" w:ascii="Arial" w:hAnsi="Arial"/>
          <w:sz w:val="24"/>
        </w:rPr>
        <w:t>Nagy nehezen jutott fel a felső zsilipkamráig. A sisak szokatlan súllyal nyomta a vállát, keze csak nagy erőfeszítéssel nyitotta ki a bejárati ajtót. A nyílás kitárult, s Mihail Antonovics inkább rázuhant, mintsem rákönyökölt a széles rés perem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köd. A feje felett áthatolhatatlan sötétség terpeszkedett, körös-körül pedig, ameddig ellátott, gyönge fényben úszó síkság terült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éthajtotta a hajót körbefonó moszatok ragadós szárait, haragosan szaggatta őket - zavarták a látásban. Sötétség, kihalt puszta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usztaság - suttogta a navigát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bíborszínű fényt pillantott meg a látóhatáron. Közeledett, gyarapodott, felfalta a fekete sötétséget. Mihail Antonovics felkiáltott, közvetlen az orra előtt homoksivatagot ismert fel. A széltől bekerített síkság közepén gigászi légtölcsér állt - abszolút mozdulatlanul, s fenyegetőn kavargott. Ott ágaskodott a tornádó a hátrahökkenő navigátor előtt, majd megingott, rebegni kezdett, s egy szempillantás alatt eltűnt. Csak messze, a bíborszínbe váltott hegyek hátán túl gyúlt fel, majd hunyt ki egy fényfolt.</w:t>
      </w:r>
    </w:p>
    <w:p>
      <w:pPr>
        <w:pStyle w:val="Csakszveg"/>
        <w:ind w:left="540" w:right="782" w:firstLine="360"/>
        <w:jc w:val="both"/>
        <w:rPr/>
      </w:pPr>
      <w:r>
        <w:rPr>
          <w:rFonts w:eastAsia="MS Mincho;ＭＳ 明朝" w:cs="Arial" w:ascii="Arial" w:hAnsi="Arial"/>
          <w:sz w:val="24"/>
        </w:rPr>
        <w:t>...A mocsár felett ismét bíborszín fény ragyogott. Mihail Antonovics hátrált. A világító ködben most egy hatalmas szikla körvonalai törtek az ég felé, csúcsa vakítón, fehéren csillogott. „Hó lenne? Száz fok melegben?" A szikla lábánál vöröses, szokatlan lapos koronájú fák álltak mozdulatlanul - sok, nagyon sok fa, egész erdő... A hegyek oldalát is beborították.. Csodaszép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vigátor hunyorított, majd lassan ismét kinyitotta szemét. Sötétség. Pusztaság. „Délibáb? - gondolta. - Délibáb, vagy hallucinál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ail Antonovics nem emlékezett rá, hogyan ereszkedett vissza a lakóhelyiségekhez. A feje világosabb lett. „Délibáb vagy hallucináció?" Fogta a filmfelvevőt, és felemelkedett a felső zsilipkamrába. A különös látvány ismét ott rebegett a nyílás előtt, s ő néhány tucatnyi méter filmszalagot pazarolva rá, lefotóz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lmet habozás nélkül előhívta. A szuperérzékeny filmszalagon világosan kirajzolódtak a fák koronái, a szikla... Igen, eszébe jutott: a földi délibábokat is filmre lehet venni. Tehát nem csak undorító mocsarak és fekete sivatagok vannak ezen a bolygó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ail Antonovics visszaereszkedett székébe, s sokáig ült, mereven maga elé meredve. Átható csöngetéstől rezzent össze: a barátai! A rádió-adóvevőhöz roha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rmakov kimért hangja, mint mindig, jókedvre derítette. Jobb, ha hallgat ezekről a nyugtalanságairól. A délibáb legyen délibáb, ma azonban ébredés után gyengének érezte magát. Ki tudja, milyen is ez a betegség... Talán mégiscsak figyelmeztesse Jermakovot, kérje tanácsát? Végül mégsem kért tőle tanácsot. Bogdanra terelődött a szó, megint nem tud a készülékhez jönni - micsoda balszerencse! Mellesleg nemsokára véget ér útjuk... S a további tervek? A legjobb az len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a navigátor Iába alatt megmozdult s kicsúszott a padló, vékony, fütyülő hang hallatszott. Mihail Antonovics felkiálthatott, mert Jermakov megkérdezte, mit mond. A hangszóróban sziréna üvöltött rekedten, hadarva... Mihail Antonovics megpróbált felkelni a karosszékből, de a második lökés leverte a lábáról. Estében a rádiókészülék szélébe kapaszkodott, magával rántotta - valami megcsörrent, lerepült s összetört... Földrengés! A navigátor felállt, beleszólt Jermakov mikrofonjába. Válaszul recsegés, ropogás, visítás... Megmozdultak, félredűltek a falak... A navigátor legyintett, ismét a földhöz csapódott, egy darabig csúszott rajta, amíg hátával oda nem ért az irányítópult hideg féméhez. Az éles, elnyújtott füttyszó öblös, basszus hangú zúgásba ment át, majd tompa csattanás hallatszott, és a fütty abbamarad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Attól kezdve, hogy az űrhajó leszálláskor reaktorgyűrűivel mélyen belesüppedt a tapadós, iszapos talajba, a vízzel átitatott Iszap rugalmas rétegei állandóan összepréselődtek s meghajlottak a rakéta súlya alatt. Az iszap mikronról mikronra, centiméterről centiméterre hátrált, s végül nem bírta ki. A Hiusz hatalmas törzse ekkor majd nehézkesen eldől, s beleborul a feneketlen iszapgödörbe...Visszatérő társai hasztalan fogják keresni... Csupán fekete, kopár teret találnak ott, ahol most az űrrepülő állt... Víz. oxigén, élelem nélkül elpusztulnak. S ami a legfontosabb, nem lesz jelzőeszközük... Képtelenek lesznek segítséget hívni a Ciolkovszkij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ail Antonovics belekapaszkodott az irányítópult szélébe, s próbált felállni. Az űrrepülő erősen oldalt dőlt, lassan az oldalára fordult... Néhány másodperc múlva a Hiusz eldől... lehet, hogy fenekestül felfordul. Ez a vég! Mihail Antonovics végül eljutott az irányítópultig, kezét a karokra helyezte... Lámpák szivárványos fényei gyúltak ki a műszerek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mozdult a mocs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ullámzott a fehéres dzsungel. Kékes párafelhők törtek elő a forró latyakkal telitöltődött, fekete lyukból... Vakító ragyogástól övezve, mennydörgésszerű robajjal és üvöltéssel, mint egy hatalmas ízeltlábú emelkedett ki az ötlábú Hiusz a bugyborékoló ingoványból, egy pillanatig lebegett a mocsár felett, majd a fekete égboltba röppent, s széles, vagy hatvan méter átmérőjű, aszfaltozott térséget hagyott maga után, melynek középpontjától tekervényes repedések futottak szerteszét...</w:t>
      </w:r>
    </w:p>
    <w:p>
      <w:pPr>
        <w:pStyle w:val="Csakszveg"/>
        <w:ind w:left="540" w:right="782" w:firstLine="360"/>
        <w:jc w:val="both"/>
        <w:rPr/>
      </w:pPr>
      <w:r>
        <w:rPr>
          <w:rFonts w:eastAsia="MS Mincho;ＭＳ 明朝" w:cs="Arial" w:ascii="Arial" w:hAnsi="Arial"/>
          <w:sz w:val="24"/>
        </w:rPr>
        <w:t>-...Fiú, Fiú, Itt a Hiusz! Hallgatlak titeket! Itt a Hiusz! Fiú, Fiú, Fiú! A Hiusz hallgat titeket. Itt a Hiusz! Hallgatlak titeket. Vét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ail Antonovics várt egy darabig, hallgatta az éter sivítását, majd kikapcsolta a rádiót. Nem felelnek. Már ötödik napja hallgatnak. Mi történt? Miért nem adnak jelet, hogy átmehet az új űrrepülőtérre? Csak n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iusz az áthatolhatatlan vaksötétben öt oszlopával megbízhatóan támaszkodik a fekete homoktól beszórt, köves talajra. A Hiusz csodálatos gép. Csak ő volt képes a maga csodálatosan egyszerű irányításával, nagyszerű repülésbiztonságával, hatalmas hajtóműveivel végrehajtani ezt a hőstettet - átugrani a sziklákon, s a tomboló viharoknak és annak ellenére, hogy noha tapasztalt, de a körülményektől megzavart és megrémült pilótája van, hihetetlenül pontosan és épségben leereszkedni. Nemhiába volt Krajuhinnak, Privalovnak és tucatnyi, sokszáznyi társuknak annyi álmatlan éjszakája, amikor minden tudásuk, teljes hatalmas tapasztalatuk, rajongó és teremtő lelkesedésük a fotonrakéta megteremtésének szentelték. A Hiusz győzött ott, ahol bármilyen más rakéta halálra lett volna ítélve, s összetörve, megnyomorítva, egy halom ócskavasként heverne 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usz épen és sértetlenül áll az áthatolhatatlan sötétségben, ha nem számítjuk azt a néhány műszert, s az egyik rádiókészüléket, amit bizonyára ő, Mihail Antonovics tört ös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usz áll, de hol? A navigátornak erről fogalma sincs. Órákon, napokon keresztül a rádióadónál ül, s a Fiút hívja, várja a jelet, hogy átrepüljön az új leszállóhelyre. A jel azonban késik. Mi lesz, ha végül is nem adnak jelet? Mihail Antonovics feláll, és járkálni kezd a fülkében, gépiesen meg-megigazítja az összevagdosott kezéről állandóan lecsúszni akaró köt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az összeköttetés nem jön létre, a Fiú a korábbi leszállóhelyhez tér vissza. Keresni fogják a Hiuszt. Nem találják meg a mocsárban. Kevés a vizük... Miért nem jeleznek hát? Vagy talán már jelez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ail Antonovics megfeszítve gondolkodott, igyekezett erőt venni áruló gyengeségén. Nyugalom! Nyugalom, az ördög vigye! Minden helyzetből a legrosszabb esetben is legalább két kiút van, ahogy Grisa Dauge mondogatja. Az űrrepülő egész és sértetlen, tehát őt, Mihail Antonovicsot semmi nem fenyegeti... Mellesleg, nem ez a lényeg... Menjen vissza a mocsárhoz? Hagyjon ott jelzést? Ostobaság! Több tucat kilométert kellene nehéz terepen megtennie, s akkor a Hiusz őrizet nélkül marad... S hol van ez a mocsár? Hová menj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omlokára csapott. Hogyan is feledhette el? Mindkét rakéta bármely nap pontosan „húsz óra nulla nullakor" a Hiusz ideje szerint - ezt mondta Jermakov. Mihail Antonovics leereszkedett az alsó zsilipkamrába, kinyitotta a nyílást, s kilépett a nyúlós széllel teli sötétségbe. Különösen nehéz volt leengednie a jelzőrakétákat. Kettőre van szükség, feltétlenül kettőre! Lehet, hogy egyet nem venne észre, Jermakov ezt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ail Antonovics vagy száz méterre elcipelte a rakétákat a Hiusztól, erőlködve, imbolyogva cibálta őket a nehéz szélben, s felállította a szerkezetet. Majd ellenőrizte óráját, s bekapcsolta az indítómechanizmust. A biztonság kedvéért vissza kellett volna térnie a Hiuszba, de képtelen volt megtalálni a kötélhágcsót: a rugalmas lépcsőt a szél valamerre oldalt sodorta. Mihail Antonovics eszméletét veszítve roskadt a földre, az egyik vastag reaktoroszlop mögé. Nem látta s nem hallotta, ahogy a jelzőrakéták fehér villámként, egymás után röppentek az égbe, s ott magasan a köd felett vakító tűzgömbökké nyíltak s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végül visszatért az űrhajóba, nagy nehezen lecibálta magáról a szkafandert, elvánszorgott kajütjéig, és az ágyára zuhant. Néhány órát feküdt félig önkívületben, majd közömbösen felhörpintett egy csésze hideg erőlevest, s felment a parancsnoki fülkébe. Csak ott vette észre, hogy karórája a nagy kronométerhez képest, mely a fémmolekulák disszociációjára támaszkodva működik, tizenkét percet késik. A megállapított időnél tizenkét perccel később indította el a jelzőrakétákat. Jermakov észre is vehette meg nem is a fellobbanásokat... A navigátornak azonban már nem volt hozzá elég ereje, hogy eltöprengjen hibájának lehetséges következményein. Már csak egy dolog maradt, hogy vár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hail Antonovics felpattant. Mekkora szamárnak, halálra rémült alaknak kell lenned, hogy elfeledkezz erről a másik lehetőségről - a legegyszerűbbről! Hiszen be lehet kapcsolni a lokátorokat! Előbb vagy utóbb Jermakov beméri őket, s megleli az űrrepülőt. Nagyon egyszerű! Sietve a meteoritvédő berendezés pultja fölé hajolt. Még valami könnyelmű kis dalt is dudorászott, amikor kigyúlt a képernyők szürke fén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gy nap telt el azó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ú, Fiú, itt a Hiusz... Mérjetek be! Hullámhosszam...</w:t>
      </w:r>
    </w:p>
    <w:p>
      <w:pPr>
        <w:pStyle w:val="Csakszveg"/>
        <w:ind w:left="540" w:right="782" w:firstLine="360"/>
        <w:jc w:val="both"/>
        <w:rPr/>
      </w:pPr>
      <w:r>
        <w:rPr>
          <w:rFonts w:eastAsia="MS Mincho;ＭＳ 明朝" w:cs="Arial" w:ascii="Arial" w:hAnsi="Arial"/>
          <w:sz w:val="24"/>
        </w:rPr>
        <w:t>A Vénusz légköre szeszélyes. Nem mindig engedi át a lokátorok rádióimpulzusait. Türelem, tür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a Hiusz, itt a Hiusz! Vegyétek irányjelzésem a következő hullámhossz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 mit gondoltak a Ciolkovszkijon, amikor észrevették a rakétákat? Nyilván komorak, Mahov már készíti az automatikus irányítású mentő teherűrhajókat, a megöregedett és komor Krajuhin a szobájában ül, álma, egész életének célja szertefoszlott - a Hiusz elpusztult! De nem, csak ne a Hiusz! Ez a nagyszerű, csodás gép!...</w:t>
      </w:r>
    </w:p>
    <w:p>
      <w:pPr>
        <w:pStyle w:val="Csakszveg"/>
        <w:ind w:left="540" w:right="782" w:firstLine="360"/>
        <w:jc w:val="both"/>
        <w:rPr/>
      </w:pPr>
      <w:r>
        <w:rPr>
          <w:rFonts w:eastAsia="MS Mincho;ＭＳ 明朝" w:cs="Arial" w:ascii="Arial" w:hAnsi="Arial"/>
          <w:sz w:val="24"/>
        </w:rPr>
        <w:t>- ...Hallgatlak titeket. Fiú, Fiú, 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ltek-múltak a napok. A Fiú nem érkezett meg, nem felelt. Tehát baj van. Tehát hiába vár, kínlódik… Nem! Várnia kell, lehetetlen, hogy ne térjenek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ú, itt a Hiuszl Hallgatlak titeket. Itt a Hiusz... Vegyétek irányjelzésem...</w:t>
      </w:r>
    </w:p>
    <w:p>
      <w:pPr>
        <w:pStyle w:val="Csakszveg"/>
        <w:ind w:left="540" w:right="782" w:firstLine="360"/>
        <w:jc w:val="both"/>
        <w:rPr/>
      </w:pPr>
      <w:r>
        <w:rPr>
          <w:rFonts w:eastAsia="MS Mincho;ＭＳ 明朝" w:cs="Arial" w:ascii="Arial" w:hAnsi="Arial"/>
          <w:sz w:val="24"/>
        </w:rPr>
        <w:t>A kilencedik napon ellenőrizte a lokátort, a tápegységet szkafanderében, fogta géppisztolyát, s leereszkedett a Hiusz alatti kemény, köves talajra. Az égbolton bíborszínű felhők vágtattak. A homok itt vörös volt, és apró szemű. A szél kergette a homokot, süvített a fülhallgatóban, s úgy kétszáz méterre az űrhajótól száraz növények száraz ágait mozgatta. Azok a bizonyos lapos koronájú fák voltak ezek... Jó néhány közülük megégett, noha több mint fél kilométerre voltak a Hiusz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ail Antonovics körbepillantott, megigazította a nyakán a géppisztolyt, megsimogatta a rakéta egyik oszlopának a rászáradt sártól érdes felületét, s előre-indult a cserjés felé. Többé nem várhatott. Társai elpusztultak, ez világos, ő azonban addig nem megy el innen, addig nem száll fel a Hiusszal, amíg meg nem találja társai test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gégett ligetbe terve csaknem azonnal megpillantotta a három embert. Az egyikőjük, egy nagydarab férfi a földön kúszott, s közben vonaglott, mint egy féreg, belekapaszkodott a talaj kiugró egyenetlenségeibe, s a hátán cipelte mocskos rongyokba csavart, mozdulatlan, tehetetlen és elgyöngült társát. A harmadik alak utánuk kúszott. Dereka köré szíjból font hurok feszült, s a szíj vége az első férfinál volt. Egyenest a dermedten álló navigátor felé kúsztak. S Mihail Antonovics egyszer csak elveszítette hangját, s a rémülettől és örömtől fuldokolva látta, ahogy az, aki siklóként elöl kúszott, ezüstös sisakjával lendületből nekiütődött egy fatörzsnek, felnyögött, kikerülte a törzset, és kúszott tovább - makacsul, elkeseredet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ail Antonovics végül felkiáltott, s odarohant hozzájuk. Ekkor az első hihetetlen fürgén feltérdelt, kezében géppisztoly csill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az? - hörögte reked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kszej! - kiáltotta Mihail Antonovics, térdre ereszkedett, magához szorította barátját, s nehéz, keserű és mégis örömteli könnyekre fak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akancsa alatt, a porban papírlap zizzent - valaha fehéren ragyoghatott, de most már sárgás sár piszkolta be, gyűrött volt, sarkai szakadtak. Még ki lehetett rajta venni a Golkonda fekete lepényszerű alakját, a mocsár gyűrűjét s az apró, vörös kört délkeletre az iszapgejzírtől. Ha Mihail Antonovics ismerte volna saját koordinátáit, rögtön rájön, hogy a Hiusz ebben a körben található. Anatolij Boriszovics Jermakov, a világ legjobb űrhajójának a parancsnoka ritkán tévedett. Most is csak néhány kilomét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Bikov befejezte a mesélést, Mihail Antonovics sírva fak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rátaim! Testvéreim! Bogdan, Jermakov... - Gyors, kövér könnycseppek gördültek telt és jóindulatú képén, s megakadtak több napos borostáj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zabad... sírni - nyögte ki nagy nehezen Jurkovszki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Egy karosszékben hevert a fehér, homályos, letakart henger mellett, ahol gyógyoldaton úszva szendergett a kötésektől és injekcióktól megkínzott, ruhátlan Johanics.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ail Antonovics könnyeit nyelve tekintetét a henger domború tetejéről Jurkovszkijra emelte, aki fekete volt, akár a szén, majd Bikov arcára, melyet szinte teljesen betakart a vastag keretes, fekete szemüv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sírj, Mihail - ismételte meg Jurkovszkij -, inkább még egyszer vedd az irányt a Golkonda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ekszej Petrovics Bikov levette szemüvegét, amikor vékony és makacs „titititit" töltötte meg a fül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rányjelzők - suttogta hunyorogva. - A mi irányjelzőink... - „Itt-itt-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hail, odatalálnál a jelzések alapján? – suttogta Jurkovszkij. Beesett szemében heves, ujjongó büszkeség láng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 De még mennyire! - A kövér navigátor az arcát törölgette, s még mindig nagy és kövér könnyei az irányítópultra hullottak. - Nemhogy én, de bármelyik mazsola kezdő megtehetné!... Vedd már fel a szemüveged, Alekszej! - kiáltott fel hirtelen szenvedő hangon. - Ismét még akarsz vaku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itt, t-itt, t-itt" - hallatszott a végtelen űrben, a messzeségbe vesző pusztaság, a mocsár, a bíborszínű felhők, az összetört űrhajók, a megnyomorított Fiú, Bogdan ismeretlen sírja, a Golkonda örökké dübörgő katlana fe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iolkovszkijig másfél ezer kilométer maradt - mondta Mihail Antonovics, s végre zsebkendője után ny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merj többet sírni, Mihail - suttogta Jurkovszkij. - A dolgunk megtettük... Többet... nem tehettünk... Az út azonban már nyitva. Mi pedig visszatértünk. Bikov... én... és Gri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kov ismét feltette szemüve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Itt, t-ltt, t-itt" - dalolták a távolban az irányjelző állomás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Epilógu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lekszej Petrovics Bikovna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 földi, a vénuszi és a többi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pusztaságok legyőzőjének, az Űrhajózási </w:t>
      </w:r>
    </w:p>
    <w:p>
      <w:pPr>
        <w:pStyle w:val="Csakszveg"/>
        <w:ind w:left="540" w:right="782" w:firstLine="360"/>
        <w:jc w:val="both"/>
        <w:rPr/>
      </w:pPr>
      <w:r>
        <w:rPr>
          <w:rFonts w:eastAsia="MS Mincho;ＭＳ 明朝" w:cs="Arial" w:ascii="Arial" w:hAnsi="Arial"/>
          <w:sz w:val="24"/>
        </w:rPr>
        <w:t xml:space="preserve">Akadémia harmadik évfolyama büszkeségéne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méltatlan bolygókutalótól</w:t>
      </w:r>
    </w:p>
    <w:p>
      <w:pPr>
        <w:pStyle w:val="Csakszveg"/>
        <w:ind w:left="540" w:right="313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3132" w:firstLine="360"/>
        <w:jc w:val="right"/>
        <w:rPr>
          <w:rFonts w:ascii="Arial" w:hAnsi="Arial" w:eastAsia="MS Mincho;ＭＳ 明朝" w:cs="Arial"/>
          <w:sz w:val="24"/>
        </w:rPr>
      </w:pPr>
      <w:r>
        <w:rPr>
          <w:rFonts w:eastAsia="MS Mincho;ＭＳ 明朝" w:cs="Arial" w:ascii="Arial" w:hAnsi="Arial"/>
          <w:sz w:val="24"/>
        </w:rPr>
        <w:t>Vologyka Jurkovszkij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Üdv neked!</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Nem gondolod-e, vörös képű barátom, hogy levelezésünk némileg egyoldalú? Az utóbbi két és fél év alatt (javíts ki, ha tévedek) a címedre négy levelet küldtem, de válaszként mindössze egyetlenegyet kaptam. S ezt az utóbbit is fölöttébb kapkodó betükkel, egy iskolai füzet félig letépett lapjára írták. A történelem csupán még egy ilyen intenzitású levelezést ismert - Rettenetes Iván és Kurbszkij herceg levelezését. A történelem azt tanúsítja, hogy a magasztos felek tizenhét év alatt összesen csupán hat levelet írtak. Iván kettőt, Kurbszkij viszont négyet, ami után meg is halt, nyilván a nagy erőlködéstől. Korunkban erősebbek az emberek, s én már az ötödik levelet írom neked. Igaz, nagy akaraterőre és a körülmények bizonyos egybeesésére volt ehhez szük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gnap az orvosi vizsgálaton Leontyev főorvos állát első, majd második és harmadik tokájára ejtve s végül a mellére hajtva, kijelentette, megtiltja, hogy részt vegyek a Golkonda köré tervezett harmadik expedícióban, s gyógytornát és zamatos bélszínszeleteket ír számomra elő (gondold csak meg!). Alvás, tornaterem, uszoda, ionzuhany, könyvtár, aztán majd meglátjuk. Nem vitatkoztam. Bárminemű vita vele azzal zárul, hogy bámulod mennyezet felé emelt tokáját, s hallgatod töprengő replik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Hm... sehogy sem jut eszembe, mikor indul a legközelebbi űrrepülő a Föld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Tehát egy órája, hogy elkísértem társaimat az expedíció indulásához. Elhatároztam, nagy bánatomat levélírásba fojtom. Annak idején te kértél rá, hogy meséljem el, hogyan történt minden. Emlékszem, kevés időm lévén, azt javasoltam neked, hogy olvasd el az újságokat, s nézd a tudományos-népszerűsítő tévéműsorokat. Most már van időm.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zennyolc hónapja, körülbelül azokban a napokban, amikor a vizsgákon szuszogtál, a Ciolkovszkij űrbázisról Krajuhin parancsára, pompázatos ünnepélyes beszédek és zenekar nélkül három Hiusz típusú fotonrakéta indult útnak, s másfél órás időközzel belevetették magukat a Vénusz légkörének rózsaszín délibábjába. Az első űrhajó a Világűr-óceán admirálisának, Mihail Antonovics Krutyikovnak a lobogója alatt indult útnak. A testes és kifogástalanul megborotvált admirális személyesen állt az irányítópult mögé. Szeme csillogott. A hatalmas űrhajó ibolyaszín lángot okádva száguldott az Urán Golkonda másodosztályú leszállótér irányjelzőinek nyomán. A tűzpiros égbolton háromszor villant lilás fénycsóva. Háromszor pattant szét a ködfüggöny. Háromszor remegett meg a szurokérc homoksivatag. Az ötmancsú acélóriások lábuk nehézkesen szétterpesztve álltak egymás mellett, reaktorgyűrűik belesüppedtek a felizzott kavicsréteg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pektrolitsisakos emberkék, terepjárók, földmunkagépek, lánctalpas, hermetikusan zárt utasfülkéjű járművek gördültek ki az űrhajókból. Az emberek csoportokra oszlottak. Nyolc ember két aknákkal megrakott terepjáróval keletre indult - sziklákat robbantani, kiszélesíteni a leszállóhelyet, újabb irányjelzőket felállítani. Eltűntek a fekete ködben, s nemsokára a látóhatáron túlról tompa dübörgés hallatszott, robbanások borzas gombái emelkedtek a maga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ktor Gajdadimov vezérletével (ő volt az, aki a Marson felépítette a Nagy Vízválasztó-kikötőt) húsz építő külön járművekre ült, s kényelmesen dél felé indultak, a hegylánchoz, hogy a jövendő kikötőváros számára elegyengessék, megtisztítsák, kimélyítsék az építési területet. Ugyanebbe az irányba száguldott el négy kilométeres ugrásokkal két rakétamobil asztrobiológusokkal: a földön kívüli flóra és fauna rajongói a Forró-mocsárba siettek, izgatottan fészkelődtek formalinos dunsztosüvegeiken és kőzetminta-konténereik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 geológusok szolidan és méltóságteljesen utolsónak hagytuk el a rakétákat. Mi tudtuk, kik vagyunk. Pavel Nyikolajevics Lin kiadta az utasítást, és terepjáróra ülve észak felé indultunk, a Füst-tenger partjaihoz, s egy egész nyájnyi, sokkezű robotot hajtottunk magunk előtt - két- és hatlábúakat, lánctalpmeghajtásúakat. Az aktív anyagokra érzékeny robotok girbe-gurba láncban haladtak előre, menet közben szaglászták a terepet, mintákat válogattak, feljegyzéseket készítettek, számoltak, megjegyezték és időről időre közölték velünk kutatásaik eredményeit. Módszeresen és magabiztosan tevékenykedtek, s már-már azt hittük, hogy nem maradt más hátra, mint hogy bőröndjeinkbe csomagoljuk a kész felfedezéseket. A Füst-tengernél azonban egy kis fennakadás 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botok ráakadtak az átkozott málnaszín hártyamezőre, mely majdnem ezerhektárnyi területet foglal ott el. A radioaktív sugárzás túl erősnek bizonyult a robotokba táplált programhoz képest, s ezért leforrázva vágtattak vissza a Füst-tengerből, sokáig álldogáltak tanácstalanul, s mozgatták csápjaikat. Menet közben kellett átprogramozni őket, amitől a robotok újból hősiesen rohamra indultak s annyi vörös hártyát gyűjtöttek egybe, hogy már azt sem tudtuk, miképp szabaduljunk meg tőle. Az asztrobiológusoknak térítés nélkül átadtunk tíz tonnát ebből a vöröses-lilás ocsmányságból. Mellesleg kiderült, hogy sejtésünk igaz: a hártya valóban mikroorganizmusok telepe, melyek életfolyamataikhoz a radioaktív bomlás energiáját használják fel. Megállapították, hogy a vörös hártya kétségkívül vonzódik a föld alatti robbanások fészkeihez. Vannak néhányan, akik mint jelzőberendezést szeretnék felhasználni, mely figyelmeztet a veszélyre! Ha mi akkor ezt tud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olkonda rohama megkezdődött. Bömböltek a hajtóművek, rohangásztak az emberek, fekete porfelhőt kavarva terepjárók vágtattak. Itt-ott már vitatkoztak, valaki azt harsogta az éterbe, hogy úgy látszik, üdülni jött ide, Leontyev főorvos valakibe már belefecskendezett egy jó adag aradlatint, s dühödten faggatózott, mikor indul az első űrrepülő a Földre... Néhány óra múlva a Hiuszok elrepültek, s erősítéssel tértek vissza: nyomukban a bíborszínű felhőkből automata teherrakéták szálltak alá, teletömve anyagokkal, berendezésekkel, élelemmel, könyvekkel, ruházattal. Az emberi kéz percről percre szorosabban fojtogatta a Golkonda fekete tor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a Golkonda megadta magát. Magasba emelte mancsát. Üvölt, forr, bíborszínű felhőkkel s mindenféle pirotechnikai trükkel ijesztget, de ez most már, az újoncokat kivéve, senkit nem ijeszt meg. Még a fekete viharoktól sem félünk többe - meteorológusaink hidrogénbombákkal még csirájukban megsemmisítik őket. Ott, ahol egykor a szeléntakarókat elhelyeztük, most első osztályú űrrepülőtér húzódik. Havonta száz űrhajót képes fogadni és útjára bocsátani. Ötven kilométerre délre, a hegylánc nyúlványánál város áll. Nyolc nagyszerű, szintetikus üveggel borított autósztráda vezet oda. A város központjában áll a mi Fiúnk. Megtalálták, kivájták a kőzetből, s így, a megolvadt kővel együtt műanyag alapra helyezték. Rövid felírást véstek páncéljára: Az elsőknek. Anatolij Jermakov, Bogdan Szpicin, Tahmaszib Mehti és társaik emlékműve 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Aljosa, a Golkonda megadta magát! S nemcsak a Golkonda! Nemsokára az egész Vénusz legyőzve a lábunk előtt hever majd. Tanulmányozzák a Golkonda körüli nehézvizű mocsarak és tavak gyűrűjét. Mind a mai napig nem lehet tudni, honnét kerül beléjük a víz: először azt hitték, hogy ezek a tavak és mocsarak összefüggésben vannak a Golkondával, két hónapja azonban néhány ezer kilométerre a Vénusz túlsó féltekéjén is felfedeztek egy másik nehézvizű tavat. Irgensen leszállt a déli póluson. Új vidékre talált ott - beláthatatlan vörös erdők, zöld tavak, vadállatok, a vad sztratoszféra kupolája alá rejtőzött furcsa világ vadaskertje. Expedíció készül az északi pólusra is. S ha a Vénusz északi-sarki süvege legalább egy picikét hasonlít a déli-sarkira, sok mindent megbocsátok ennek a bolygónak. Itt expedícióink egyre messzebb hatolnak a fekete homokban a Forró-mocsarak gyűrűje felé. Én pedig kénytelen vagyok fürdőket venni s bélszínt falato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llesleg, a bélszín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rég láttam Mihail Antonovicsot. Elmondta, hogy az Űrhajózási Akadémia parancsnoka fölöttébb hízelgőn nyilatkozott személyedről. Ugyanilyen véleménye van magának Mihailnak is rólad. Ismered a beszédstílusát: „Aljosenyka? Kiváló-ó-ó navigátor lesz belőle, majd meglátod, hogy kiváló-ó-ó!" Vörös képű barátom, nagyon örvendek sikereid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lórára abba kellett hagynom a levélírást, s meg kellett hallgatnom szomszédom, a kibernetikus Scserbakov morgolódását. Bizonyára tudod, hogy az űrrepülőtértől északra urán és transzurán elemeket feldolgozó hatalmas kombinát építkezése folyik. Hat váltásban dolgoznak ott az emberek. A robotok - egész nap: nagyszerű gépek, a gyakorlati kibernetika legfrissebb vívmányai. Azonban ahogy a japánok mondják, még a majom is leeshet a fáról. Most jött hozzám Scserbakov, pokolian mérgesen közölte, hogy ezeknek a mechanikus idiótáknak a bandája (ezek az ő szavai) ma éjszaka széthordott egy nagy kőzettárolót; bizonyára azt hitték, hogy szokatlanul gazdag lelőhelyre bukkantak. A robotokba táplált programok eltértek egymástól, ezért a tároló anyagának egy része reggelre a repülőtér raktáraiba került, másik része a geológiai főnökség bejáratához, a harmadik rész az ördög tudja hova. A kutatás folytatódik. Ahogy tellett, vigasztaltam Scserbakovot (majd belepusztult az izgalomba, noha igyekezett megőrizni méltóságát), s utána visszatértem a levélíráshoz.</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Voltaképp ideje befejeznem. A tollam pihenni szeretne, s kezelésre hívnak. Csupán annyit szeretnék még közölni veled, hogy Mihailt most átirányították az Amalteára. Az Amaltea a Jupiter ötödik bolygója. Ezt nyilván az iskolában még tudtad, de azóta természetesen elfeledted. Ott most figyelemreméltó dolgok történnek. Különben is: belőled navigátor, ürhajópa-rancsnok lesz, ismerlek téged. De „aspice hoc sublime candens, quem invocant omnes Iovem", vagyis: „nézd ezt a magasztos csillogást, ragyogást, amit Jupiternek neveznek". Makacsul kérlek - nézz oda! A következő nagy roham ott le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en, Misa elmondta, hogy Dauge teljesen felgyógyult, s azzal bosszantja Krajuhint, hogy könyörög, engedje ide. Szándéka természetesen nemes, de ha találkozol vele, igyekezz lebeszélni róla. Várja meg, amíg teleültetjük az itteni vidéket kertekkel. Komolyra fordítva a szót, egyszerűen félek, hogy a láz újból visszatér nála. Mégis borzasztóan szeretnélek látni titeket, pokolfajza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ten veled, vörös képű! Remélem, nem múlik el két esztendő sem, s válaszolsz maj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Üdvözlet feleségednek és kisfiadnak. Barátom, csókold meg a nevemben az asszony kacsóját.</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A te Jurkovszkij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nusz, Golkonda űrkikötő 20... február. 7.</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Földeák Iván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Tóth Tamás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CZKÓ GÉZA</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kárki János úr a jégkorszakban</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Tél vége felé váratlanul visszatértek a nagy hidegek. Dr. Akárki János úr egyik tenyerét fülére tapasztva, a szembefújó szélnek nekigörnyedve rohant a körúton hazafelé, ahol bizonyára meleg szoba, meleg házikabát, meleg papucs és forró tea várja. Amint az előszobába benyitott, megdöbbent. A lakás fekete s mintha üres volna. Az ebédlő sötét, és senki. A dolgozóba benyit, sötét és üres. A szalon szintén. A hálószoba is, de amelyben mintha sápadt alpesi fény derengene. Persze, a fürdőszoba küszöbén fénycsík világit, s a fürdőszobában mintha népgyűlés zsibongana. KI akarja tárni az ajtót, de valaki feljajgat, hallatszott a koppanás, amint könyökön vá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besurran a fürdőszobába. Csakugyan népgyűlés van ott. Az egész család egy rakáson. A kádra asztallapokat, rájuk matracokat, takarókat, párnákat helyeztek, s a különös trónuson ott kuporog a nagymama és két unokája, egy tizennégy éves fiú és egy tizenhat éves leány, Akárki János úr gyermekei, Felesége egy táMiátlan széken egy sarokban s öccse, Akárki József egy zsámolyon az ajtó mögött, őt vágta az imént könyökön. A vízmelegítő kályhában vadul huhog a tűz, s duzzogva bugyborékol a forrósodó víz. Cigarettafüsttel kevert tea- és citromillat vegyül elfogyasztott hagymás-paprikás burgonya, nedves törülközők és izzadó szappanok szagával.</w:t>
      </w:r>
    </w:p>
    <w:p>
      <w:pPr>
        <w:pStyle w:val="Csakszveg"/>
        <w:ind w:left="540" w:right="782" w:firstLine="360"/>
        <w:jc w:val="both"/>
        <w:rPr/>
      </w:pPr>
      <w:r>
        <w:rPr>
          <w:rFonts w:eastAsia="MS Mincho;ＭＳ 明朝" w:cs="Arial" w:ascii="Arial" w:hAnsi="Arial"/>
          <w:sz w:val="24"/>
        </w:rPr>
        <w:t>- Nem győztük, fiam - mondja a felesége -, a kályhákat hiába gyúrtuk tele szénnel, nem adtak meleget, mint a szegény rokon, akinek semmiféle támogatás nem elég nagy. Itt is vacsoráztunk. Vesd le a kabátod, s ülj a kádra, a nagymama mel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ályha tetejéről lekerül egy lábos, benne pár virsli és paprikás krumpli. Akárki János megvacsorázik, majd családi tea fő, rövid úton a kályha forró vizét eresztik a teáskannába. Akárki úr majdnem szájvizet öntött a teájába rum helyett, annyi az üveg azon a polcon.</w:t>
      </w:r>
    </w:p>
    <w:p>
      <w:pPr>
        <w:pStyle w:val="Csakszveg"/>
        <w:ind w:left="540" w:right="782" w:firstLine="360"/>
        <w:jc w:val="both"/>
        <w:rPr/>
      </w:pPr>
      <w:r>
        <w:rPr>
          <w:rFonts w:eastAsia="MS Mincho;ＭＳ 明朝" w:cs="Arial" w:ascii="Arial" w:hAnsi="Arial"/>
          <w:sz w:val="24"/>
        </w:rPr>
        <w:t>- Akarsz egy kis szardellapasztát a pirított zsöMiére? - kérdi felesége. - Az is ott van az üvegpolcon, egy tubusban. De vigyázz, ne bórvazelint kenj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ki József úr egyik cigarettát a másik után szívja, s a nagymama eltűnik a füstben, mint a tibeti láma a trónus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ínusz huszonöt! - szól Akárki János. - A patika hőmérőjén né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zaki-sarki hideg Magyarországon! - mondja József.</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nsenék baltával vágták a vajat - oktat a 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aradt a jégünnepély - sajnálkozik a leány.</w:t>
      </w:r>
    </w:p>
    <w:p>
      <w:pPr>
        <w:pStyle w:val="Csakszveg"/>
        <w:ind w:left="540" w:right="782" w:firstLine="360"/>
        <w:jc w:val="both"/>
        <w:rPr/>
      </w:pPr>
      <w:r>
        <w:rPr>
          <w:rFonts w:eastAsia="MS Mincho;ＭＳ 明朝" w:cs="Arial" w:ascii="Arial" w:hAnsi="Arial"/>
          <w:sz w:val="24"/>
        </w:rPr>
        <w:t>- 1888-ban... - kezd egy régi történetet a nagymam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kiné lehajol, újra megrakja a kályhát. Akárki úr a kedvező alkalmat felhasználva, jó csomó rumot löttyint még maradék teájába, felhörpinti, s a hirtelen rátámadó mámorban jóindulatúan pislog szét a meleg köd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égről, hóról, hidegről, fagyról társalognak összevissza még vagy félóráig, aztán egyenként kirohannak egyenesen ki-ki az ágyának, paplan és dunyha alatt vetkőznek le. Akárki János úr még a fejét is a dunyha alá du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éj leszáll az elcsendesült lak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jnali sötét van még, amikor megberren az ébresztőóra. Akárki János úr felriad. A dunyha alól kibukkanó fejére úgy borul a hideg, mint egy fagyos sapka. Brrr! Ki mosdik ilyenkor? Elég lesz borotválkozni a borbély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cákat vastag hótakaró födi, a levegő olyan, mint egy angol házi szőttes, fekete alapon tele van fehér pöttyökkel, sűrűn hull a hó. A déli lapok ijesztő nagy számokat hordanak első lapjukon, vastag mínuszjelekkel. A hideg már egy hete tart. És nincs enyhülés. A vonatok elakadnak, a villamosok előtt hóseprők prüszkölnek, a hó megfojt minden hangot. Húsz fillér már egy tojás a vásárcsarnokban. Naponta jósolják hivatottak és hivatlanok, hogy jön az enyhülés, de a hideg egyre metszőbb. Megdrágul a fa, a szén, nincs főzelékféle. Az emberek tűrnek és reménykednek, de aztán egyszer csak nyilvánvalóvá válik a dolog: a képviselőházban interpellációt intéznek az összkormányhoz, tudomása van-e arról, hogy a tavasz az idén elmarad, s mit szándékozik ellene tenni a kormán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en, ezt nem lehet letagadni, elmúlt február, mindjárt vége lesz márciusnak is, s a hideg egyre tart. Mínusz húsz és huszonöt között ingadozik állandóan. Pánik lesz úrrá Budapest fölött. Sokan vidékre menekülnek, ahonnan egyre kevesebb élelem és hír érk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üzelőanyag nincs. Felfűtik a bútorokat, képrámákat, polcokat, pultokat, padokat, kerítéseket. Kivágják a körúti fákat, úgyse hajtanak rügyet. A Városligetet egyszerűen ellopták, ki? mikor? Nincs gazdája. A budai hegyeket letarolják, szánon csúszik le a fa a völgybe. Tűzre kerül üzleti portál, könyvtárak és régi cipő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ségtelen, jön a jégkorszak. A tudósok addig tréfáltak, hogy hány jégkorszak is volt Európában, visszajön-e mag vagy sem, míg végre csakugyan visszaj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ovak lába lefagy. Egyre-másra dőlnek fel az utcán. Négy lábukat bárddal lemetélik, a tetembe kampót vágnak, s úgy húzzák el valahova. A benzinkutak befagytak, gazdátlan autók állnak a sarkokon, mint kivert kutyák, mállott lábukon, mert kerékgumijuk kipukkant. A villamosközlekedést átszervezték: felsővezetékes társasszánkók csúsznak a síneken, amelyek az embertelen hidegben úgy zengenek, mint az eolhárfa. A szebben zenélő villamosszánkókon drágább a viteldíj. Úgy hírlik, Dohnányi új sínszonátát kompon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dára a Duna jegén acéltalpú villamosszánkák közlekednek, s a dunai forgalmat Bécs és Baja felé vitorlás, szántalpú hajók bonyolítják le a tükörsima jég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ízszolgáltatás megállt. A káposztásmegyeri kutak, a föld alatti csövek befagytak, néha hatalmas dörrenés hallatszik a föld alól, a kövezet felvágódik, a hideg felrobbantott egy főcsö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pületek falai egymás után repednek meg, ahova egy kis víz szivárgott valaha, az most megfagyva robban, mint a dinamit. Büszke, nagy házak oMianak össze recsegve a hidegben, mint üres tojáshéj az összeszoruló marokban. Fél Budapest romhalmaz. Csak a földszintes kis házak állnak ellent a hidegnek, amely mint apokaliptikus kasza, suhintja ledőlésbe az emele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ek fantasztikus ruházkodást találtak ki. Felöltöznek tetőtől talpig rendesen, télikabátot húznak, erre bőrruhát szőrével kifordítva, erre második bőrruhát szőrével befordítva, s ha kint van dolguk, a tetejébe még vastag szőrű bundát húznak. Fejükön kendők, kalap és eszkimó csuklya. Minden ember így testi terjedelmének háromszorosára duzzadt. S mégis fá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i nem volt elég figyelmes vagy erőszakos, hogy így felszerelje magát, az egészben vagy részletekben megfagy. A hideg rettenetes vértolulást okoz az agyban és a tüdőben. Jégguta és jégtüdővész pusztítja az egyre gyérülő lakosságot. Prémes pápaszemet kell ölteni az embernek, hogy ki ne fagyjon a szeme. Már nincs más evőeszköz és szerszám, mint a balta és a csont hókés. Baltával kell vágni a vajat, a húst, a kenyeret; egy pohár vizet úgy vág magának az ember hóból a csontkéssel, amelyet övébe tűzve visel a balta mell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ki kitalálta a fagyott benzinnel hajtott szánautót. Kilószámra lehet a benzint kapni, amelyet kockánként kupacokba rakva árulnak az utcasarko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casarok? Nevetséges. Egy hófennsík az egész rombadőlt város. A hófennsíkon mély csatornák, aljukon ott állnak a kis házikók, a régi földszintesek s az azzá borotvált hajdani paloták. A sziklává fagyott hóba vésett lépcsők vezetnek fel a jégfennsíkra, amelyen vitorlás szánok és befagyott benzinnel hajtott szánautók suh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rt a villamosszán-közlekedés rég meghalt. Nincs áram. Nincs világítás. Az élet pirkadatkor kezdődik, és alkonyatig tart, mint a madarakn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Ó, a madarak! Azok mind megfagytak, kocsiszámra seperték össze őket a seprőautók. Fácánrajok jelentek meg a lesüllyedt város fölött, s úgy, ahogy voltak, egy tömegben megfagyva hulltak alá, mint kopogó csontgolyók zápora. Az apró énekesmadarak tetemei úgy hányódtak útszéleken, mint félrerúgott kavics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udai és pesti oldal melegvíz-forrásai valóságos kinccsé váltak. Százával ácsorogtak az emberek a források enyhébb levegőjű környékén egy-két liter éltető forró vízért, amelyet ravasz csőrendszerrel igyekeztek messzebb is elvezetni. Hatalmas ködoszlopok emelkedtek a szikrázó magasba a források felett, amelyek körül mint kölyök ködtuskók gőzölögtek az ácsorg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nek a csodának hamar híre ment, s aki nem fagyott meg vidéken, igyekezett a hőforrások közelében eszkimó-módra jégkunyhót építeni magának. Új nagyváros, jégváros volt keletkezőben, amelynek lakói mind fiatalemberek voltak, mert az öregek és csecsemők mind elpusztultak a roppant hideg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d barbárság lett úrrá mindenütt, mert a könyvek, a szükséges napi ismereteket fenntartó könyvek meg a költők művei hidegre kerülve zengő csendüléssel törtek millió apró darabra, vagy péppé málltak a jégkunyhók gőz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ddig csak ment valahogy a dolog, míg elég fagyott állattetemet találtak a szánexpedíciók a hósivatagokon. A forró vízben fogyasztható táplálókká lehetett őket puhítani. De aztán veszedelmesen elfogyott ez is, s a jég alá fojtott természetben nem nőtt tápláló növ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ész Európa hó és jég alatt volt. Az Adria egészen s a Földközi-tenger középvonaláig befagy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más emberi érintkezés, csak a személyes szó és a rádió. Európa ezer pontjáról némán kiáltó S.O.S jelek rezegtek szét a földgolyón, s a válaszokból kitűnt, hogy a jég csak Európát és Ázsiát bontotta el, a Föld minden más pontján hűvös, de kellemes tavasz uralkodott évhosszat, heves, de rövid ideig tartó nyarakkal megszakítv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erika nemcsak meghallotta a szót, hanem sietett segíteni is. Hajórajokat indított élelmiszerekkel, de Anglia partjai előtt pár száz mérföldre meg kellett állni a hajóknak, a tenger már ott befagyott, csónakokra, majd szánokra került az ennivaló, amely bizony mire Gőzvárosba érkezett - ez volt a régi Budapest új neve -, úgy elfagyott, hogy csak fekete szemétdombot tudott olvasztani belőlük a forró víz. Aki tehette, elmenekült Európából és Ázsiából, de összesen csak pár millió. Vad száguldásban rohantak délnek a vitorlás szánkók, amelyek közül sok úgy pusztult el, hogy Szicília alatt nyílt tengerhez ért a jég szélén, megtorlódott pár száz, pár ezer, s megyényi jégtáblák törtek, szakadtak le alattuk, magukkal rántva a mélységbe a menekülők tízezreit. Eleinte még lehetett repülőgépen menekülni. Fecskerajokként szálltak a fagyasztott benzinnel hajtott nagy gépmadarak, vastag zúzmarabundákba burkolt szárnyakkal Afrika felé, sok lezuhant a roppant jégsúly alatt, sok meg túljutva az olvadás határán, semmivé olvadt, váza egy pár marék érc-pelyvává zúzódott, s úgy hullott le, utasait elpotyogtatva, mint meglőtt madár szerteszét reppenő tollzápor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a repülőgépek is elfogytak, s újakat nem tudott senki s nem is lehetett gyár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utaságba süllyedt lelkekből minden érzés kiveszett, csak a szerelem pislákolt még bennük, s a menekülés szivárványos vad reménye. De lassan-lassan ez a két fénypont is kialudt, gyermekek nem születtek, s az új jégkorszak negyedik esztendejében nyilvánvalóvá vált, hogy annak, aki ittmaradt, nincs menekv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ülönösen, amikor megjelent az új istenostora, az általános gleccserveszedelem. A nagy hegyekről mindenütt megindult a völgyek felé a jégárvonulások roppant tömege. Lomha, szilárd, néma jégfolyamok ereszkedtek alá a skandináv hegyekről a befagyott tengeren át a germán alföldre, a Kárpátokról a magyar Alföldre, Havas-Alföldre, az Alpokról a francia és olasz síkságokra, a spanyol, olasz és balkáni hegyekről le a hajdani tengerek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éma éjszakában susogó nesz támadt, recsegő csilingelés hallatszott, amit néha-néha dübörgés szakított meg, amint a gleccservonulás roppant jégtömegei csúsztak, csúsztak, s szakadékokhoz érve egy-egy darabjukban lezuhantak, aztán megint csúsztak ellenállhatatlanul, lassan, erőszakosan a jégkristályok tébolyító szoprándalával, mély mormogásban és idegtépő surrogás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okan megtébolyodtak a több száz kilométeres jég-hárfák kísérteties szimfóniájától, amely egyre dagadt, amelybe egyre több hang szólt bele, mintha a fagyhalálra ítélt Európa elkínzott földje maga üvöltötte volna fájdalmát a csodás fényben szikrázó csillagokkal borított, sötét acélkék égbolt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a gleccserek előtt nem volt akadály, a házakat mint szalmatöreket seperték maguk alá, nagy hegyeket mint diót roppantottak össze sziszegő jegükkel, és mély krúgatásban hömpölyögtek mozdulatlanul alá, alá, mindenfelé, ahol még valami élet pislákolt és nyöszörgött. A rádiók némán ugattak az éterben segítségért, s csak a csúszó jég őrjítő csengése felelt nek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i még élt, a hőforrások - s mily kevés ilyen volt Európában! - közelébe húzódott, gátat emelt a közeledő gleccser elé jégből és kőből, de jaj volt annak a hőforrási telepnek, amely felé jégár vette útját. A csusszanó, alattomos állkapcsok minden szikla- és jéggátat úgy morzsoltak és nyeltek el, mint pirított kenyeret az egészséges fogak, halkult zajú, de pusztító ropogtat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kkor megtörtént a legszörnyűbb, ami még a szörnyűségeket tetőzhette: a gleccserektől elpusztított hőtelepek gyér lakói baltát ragadva háborúra indullak a jég által megkímélt telepek ugyancsak gyér lakói ellen vörös vitorlájú kaszás, dzsidás szánokon. A gőzölgő bundagólemekbe hideg vasak döftek belé, s mint béna medvék fordultak fel a megtámadottak, A baltahasítás nyomán kettéváló koponyák fagyott kókuszdióhéjakként omoltak kétfelé a rögtön megfagyó vér bíbor jégrétegében. Hol a támadó győzött, hol a védekez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újra néma lett minden, csak a csúszó gleccserek sziszegtek morogv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aljasult, elnyomorodott, elhülyült, nagyobbrészt már tébolyult maradék lakossága a hajdani Európának havat evett, s a szerves élet maradványainak a jég alól kikapart feketült csomóit, és addig aludt húsz-harminc órákat egyfolytában óvott vackain, míg az éhség újra ébrenlétre nem riaszt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ekkor új veszedelem jelent meg északról. Fehér bundás óriások kezdtek ballagni négykézláb csoportosan, kettesben, falkákban a messziről látszó ködoszlopok, a hőforrások - akkor már az egyetlen emberi telepek felé. A közelükbe érve hóbuckák mögött, jég-árkokban elhasaltak a havon, amellyel tömegük teljesen összeolvadt. S mikor lezuhant a korai alkony, a telep kőházai, jégkunyhói mellé csúsztak. Ott felálltak két lábra, s hosszú nyakukon lomhán lóbált fejjel megindultak az emberi vakondtúrások felé. Karmos, izmos két karjukkal kezdték szétbontani a jég- vagy kőfalat, amely mikor testrésnyit engedve leoMiott, bezuhantak a kiszabaduló ködfelhőn keresztül, némán átölelték a mozdulókat, magukhoz szorították, míg csak ordításuk el nem halt, aztán kitépve a nyomorult embert bundahéjából, fölfalták, mint valami tüskés héjú gyümölcs meleg hú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jegesmedvék vo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i ember élve maradt - és ki maradt élve? hisz a medvék első éhségük csillapítása után megelégedtek azzal, hogy az áldozatot kitépték bundáiból, s csak akkor kezdték széttépni tempós ínyességgel, mikor a ráoMió fagyhalál szelétől elkábulva eszméletét vesztette -, mondom, aki ember élve maradt, riadtan várta a dúlok távozását, vagy vitorlás szánra kapva menek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őforrástelepek elnéptelenedtek, elpusztultak nagyobbrészt, az életben maradtak összetömörültek, s vad csatákban szálltak szembe a jegesmedvékkel. Itt-ott a baltás emberek győztek, s a diadaltorokon meleg medvevért ittak, amitől csodás részegség szállta meg őket, úgyhogy sokan kihámozva magukat bundáikból, meztelenül rohantak ki a hómezőre, ahol rövid, őrjöngő ámokfutás után egyetlen gyönyörűséges üvöltéssel összeestek, mint hirtelen elfeketült halott pondr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ki János úr egyedül verekedte magát keresztül az új jégkorszak minden rémségén, családfa tagjai korán lehullottak róla, és észrevétlenül, mint almás szekérről egy-egy elguruló gyümöl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most egy vérengző medvetámadás után egymaga maradt életben Gőzváros lakói közül. Gőzváros is akkorra csak egyetlen kis csoportosulássá zsugorodott a hajdani Városliget artézikútja körül; a budai hőforrásokat rég betemették a gleccserek. Akárki János úr a rég elpusztult gőzfürdő egy épen maradt kis medencéjében lakott, amelyet az alatta elvonuló forróvíz-patak s a fölébe rakott jégkupola tartott melegen. De ennivalója nem volt. Már rég fagyásból kiolvasztott törülközőket evett, s csak vasárnaponként nyelhetett el egy-egy teveszőr-rostélyost régi takarókból. Elhatározta tehát, hogy elvándoro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sszas kutatás után talált is egy még erős vitorlás hadiszánkót, amely kellően fel volt szerelve egyenesre vert kaszákkal, s úgy hatott, mint egy csillogó, tüskéiben kopaszodó sündisznó. Ami még fölfalhatót talált, belerakta, s egy sötét hajnalon, amikor vad erővel fújt a keleti szél, útra kelt. A hatalmas hátszél villámgyorsan repítette nyugatnak az egyetlen járható, sima úton, a Duna jegén. Sehol egy élőlény, sehol egy ködoszlop. A szélvihar úgy ragadta, hogy oda kellett kötnie magát az árbochoz, hogy le ne sodródjék a szánkó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rémes pápaszeme mögött vért könnyezett a szeme, s a vitorlás szán repült vadul, könnyen, szédítő iramban. A nap járását figyelve kormányzott Akárki János úr egyenesen nyugatnak. Mióta repült, órák vagy napok óta, maga sem tudta. Egyszerre csak hatalmas meredek tornyosult eléje, közepén egy acéllemez-simaságú gleccservonulattal. Egyenesen nekihajtotta szánját, amely suhanva kaptatott fel a meredeken, mint falra mászó macska. A csúcsra érve a szán orra előrebillent, s a hegy másik oldalán leáraMió jégárvonulaton mint a villám csúszott a lapály 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hó! Hahó! Amott a távolban a hómezőn földszint roppant kiterjedésű, rózsaszín derengés erősödött, pirosodott a leszálló alkonyatban. Ó, hisz még egy napja sincs, hogy repül a szánján. Az a rózsaszín nem északi fény, értelmes és szeszélyes a kiterjedése, tehát emberi alkotás! Ember? Hát itt még élnek ember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urrá! - kiáltott volna lelkesülten, de szánja alól hirtelen elfogyott a jég, a száguldó vitorlás hirtelen megfeneklett valami fekete latyakban, ő orra bukott az árbochoz kötöző kötelek tompa reccsenés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veszítette eszmélet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magához tért, egy rendes régi szoba díványán feküdt, s körülötte franciául beszélő, csinos, bőr-szőrme hímzéses ruhájú eszkimók álltak. Meleg folyadékot töltöttek a torkába, röviden közölték vele, hogy Párizsban van, a város leköltözött a föld alá, a régi földalatti vasút járataiba, amelyeket messziről idevezetett forró vízzel fűtenek, a rózsaszín derengés a város fölé boruló, mesterségesen kellőre vékonyított jégtető, hatalmas periszkópokon kéMielik föld alól a közeli és távoli környéket, látták szánkóját megjelenni a Vogézek tetején, a város körül a medvék és esetleges idegen támadók ellen védelmül mesterséges meleg mocsarat csináltak, abban feneklett meg szánkója, a föld alatt termesztenek ennivaló növényeket, nevelnek vágásra jegesmedvebocsokat, na, most csak aludjék békén, reggel ébresztőóra fogja fölkelteni, pá és au revoi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zel eltolongtak, és ő elaludt. Hosszú Idő múlva hallotta az ébresztőóra berregését, de nem mozdult, úgy tett, mintha aludnék. Csakugyan el is alszik, alszik is félig, ébrenlét és álom között kábán, amikor egy hideg kéz a dunyha alá nyúlva vállon ragadja, s Akárki Jánosné kiabáló hangja hallat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bredj, János, már egy negyedórával ezelőtt szólt az ébresztő, újra elaludtál, a fürdőszobában be van fűtve, kész a teád, sies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ki János úr kábán felül az ágyában, s tétován kérdi:</w:t>
      </w:r>
    </w:p>
    <w:p>
      <w:pPr>
        <w:pStyle w:val="Csakszveg"/>
        <w:ind w:left="540" w:right="782" w:firstLine="360"/>
        <w:jc w:val="both"/>
        <w:rPr/>
      </w:pPr>
      <w:r>
        <w:rPr>
          <w:rFonts w:eastAsia="MS Mincho;ＭＳ 明朝" w:cs="Arial" w:ascii="Arial" w:hAnsi="Arial"/>
          <w:sz w:val="24"/>
        </w:rPr>
        <w:t>- És hol a vitorlás szánkó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 riad rá gyanakodva a feles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kárki János úr megdörzsöli a szemét, s zavartan mond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kérdezem, van pirítós kenyér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csak siess, elkésel a hivatalból - sürgeti az asszo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Zsuzsi, hogy én mit álmodtam! - kezdi a mesét, most már teljesen felébredve Akárki Ján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ne kíváncsi most a te buta álmaidra, mindjárt fél nyolc! - ripakodik rá a felesége, s lerántja Akárki János úrról a dunyhát.</w:t>
      </w:r>
    </w:p>
    <w:p>
      <w:pPr>
        <w:pStyle w:val="Csakszveg"/>
        <w:ind w:left="540" w:right="782" w:firstLine="360"/>
        <w:jc w:val="both"/>
        <w:rPr>
          <w:rFonts w:eastAsia="MS Mincho;ＭＳ 明朝"/>
        </w:rPr>
      </w:pPr>
      <w:r>
        <w:rPr>
          <w:rFonts w:eastAsia="Arial" w:cs="Arial" w:ascii="Arial" w:hAnsi="Arial"/>
          <w:sz w:val="24"/>
        </w:rPr>
        <w:t xml:space="preserve"> </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 NAGY ZSUZSANNA</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ggteleki emlék</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kor érünk már oda?</w:t>
      </w:r>
    </w:p>
    <w:p>
      <w:pPr>
        <w:pStyle w:val="Csakszveg"/>
        <w:ind w:left="540" w:right="782" w:firstLine="360"/>
        <w:jc w:val="both"/>
        <w:rPr/>
      </w:pPr>
      <w:r>
        <w:rPr>
          <w:rFonts w:eastAsia="MS Mincho;ＭＳ 明朝" w:cs="Arial" w:ascii="Arial" w:hAnsi="Arial"/>
          <w:sz w:val="24"/>
        </w:rPr>
        <w:t>- Nemsok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t ismét kiegyenesedett, az asszony beletaposott a gázpedálba. Még néhány kanyar, és odaér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oldalt magas, öreg fák. Erdő. Az ablaktörlő szétmaszálja az esőcseppeket, félszárazon nyikorog a gumi.</w:t>
      </w:r>
    </w:p>
    <w:p>
      <w:pPr>
        <w:pStyle w:val="Csakszveg"/>
        <w:ind w:left="540" w:right="782" w:firstLine="360"/>
        <w:jc w:val="both"/>
        <w:rPr/>
      </w:pPr>
      <w:r>
        <w:rPr>
          <w:rFonts w:eastAsia="MS Mincho;ＭＳ 明朝" w:cs="Arial" w:ascii="Arial" w:hAnsi="Arial"/>
          <w:sz w:val="24"/>
        </w:rPr>
        <w:t>- Szomjas vagyok! - jelentette ki a gyerek zsarnoki határozottságg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gtön odaérünk, drágám, aztán ihat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én MOST vagyok szomja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rd ki odá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a egyszer szomjas vagyok, adjál szörpö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pohár málna után elhallgatott. Csendesen bámulta az egymást kergető esőcseppeket az ablaküve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bekanyarodott a parkolóba. A kocsi hátsó üléséről kihalászott két kiskabátot, és a hóna alá szor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zem a mackómat is - mondta a kis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ülések között ráncigálni kezdte a játékot.</w:t>
      </w:r>
    </w:p>
    <w:p>
      <w:pPr>
        <w:pStyle w:val="Csakszveg"/>
        <w:ind w:left="540" w:right="782" w:firstLine="360"/>
        <w:jc w:val="both"/>
        <w:rPr/>
      </w:pPr>
      <w:r>
        <w:rPr>
          <w:rFonts w:eastAsia="MS Mincho;ＭＳ 明朝" w:cs="Arial" w:ascii="Arial" w:hAnsi="Arial"/>
          <w:sz w:val="24"/>
        </w:rPr>
        <w:t>- Csak útban lesz, hagyd a kocsiban! - kérlelte az any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én vinni akarom! - szögezte le a gyerek. Nagyot rántott a mackó láb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akarod... - sóhajtott az any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tgázoltak a széles gyepszőnyegen, hogy levágják az út kany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ső elállt, várakozó gyerekek ugrándoztak a nedves fűcsomók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arlang bejárata a kettévágott hegy tövében nyí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együnk be? - kérdezte a gy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Váltok jegyet, te addig maradj itt! Játssz a macidd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i is veszel jegyet?</w:t>
      </w:r>
    </w:p>
    <w:p>
      <w:pPr>
        <w:pStyle w:val="Csakszveg"/>
        <w:ind w:left="540" w:right="782" w:firstLine="360"/>
        <w:jc w:val="both"/>
        <w:rPr/>
      </w:pPr>
      <w:r>
        <w:rPr>
          <w:rFonts w:eastAsia="MS Mincho;ＭＳ 明朝" w:cs="Arial" w:ascii="Arial" w:hAnsi="Arial"/>
          <w:sz w:val="24"/>
        </w:rPr>
        <w:t>- Neki nem kell. - Előkotorta a pénztárcáját, és beállt a sor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re végzett, eltűnt a gyer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egesen körbepillantott. Az autóparkoló és az országút környékén nem volt. Elrohant a barlang bejárat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megpillantotta. Egy bazáros bódé előtt állt. Lenyűgözve bámulta a tarka műanyagkiállítást. Alulról, mintha csillagokat számolna. Sarkánál lógatva a mac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yat akarok! -jelentette ki határozottan. Apró ujját egy tapadókorongos nyilakkal ellátott pisztolyra irányo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már neked pisztoly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m ilyen...</w:t>
      </w:r>
    </w:p>
    <w:p>
      <w:pPr>
        <w:pStyle w:val="Csakszveg"/>
        <w:ind w:left="540" w:right="782" w:firstLine="360"/>
        <w:jc w:val="both"/>
        <w:rPr/>
      </w:pPr>
      <w:r>
        <w:rPr>
          <w:rFonts w:eastAsia="MS Mincho;ＭＳ 明朝" w:cs="Arial" w:ascii="Arial" w:hAnsi="Arial"/>
          <w:sz w:val="24"/>
        </w:rPr>
        <w:t>- De ez sem tud többet, majd máskor veszünk ilyet is - próbálkozott az asszony, önmaga megnyugtatására, meg a tekintély maradék morzsáit védve. Aztán megv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 kezében a mackóval, másikban a szikrákat szóró nyílpuskával a kisfiú elindult a barlang bejárata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isilni kell - énekelte, amikor az idegenvezető kinyitotta az aj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bb is eszedbe juthato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lőbb még nem kel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szaladj, itt megvár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éppen elérték a befelé igyekvő sor v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arlangrendszerbe keskeny, kiépített folyosó vezetett. Hideg volt. Az út kiszélesedett, egy hatalmas terembe értek. Az idegenvezető megállt, és megvárta, míg mindenki kiér a folyosó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dvözlöm kedves vendégeinket az aggteleki Baradla barlangban - mondta. - A barlangrendszer huszonöt kilométer hosszú, ebből hét kilométer Csehszlovákiára esik. Hőmérséklete télen-nyáron egyforma, 12-18 fok. Páratartalma igen magas, 98 százalék. Mi most egy középtúrát teszünk, ami egy óra húsz perc. Felhívom a kedves vendégeink figyelmét, hogy a cseppkövekhez nyúlni vagy főleg letörni belőlük szigorúan tilos. Szeretnék még figyelmeztetni mindenkit, hogy ne maradjanak el a csoporttól, mert ahogy elhaladunk, a villanyok automatikusan lekapcsolódnak!</w:t>
      </w:r>
    </w:p>
    <w:p>
      <w:pPr>
        <w:pStyle w:val="Csakszveg"/>
        <w:ind w:left="540" w:right="782" w:firstLine="360"/>
        <w:jc w:val="both"/>
        <w:rPr/>
      </w:pPr>
      <w:r>
        <w:rPr>
          <w:rFonts w:eastAsia="MS Mincho;ＭＳ 明朝" w:cs="Arial" w:ascii="Arial" w:hAnsi="Arial"/>
          <w:sz w:val="24"/>
        </w:rPr>
        <w:t>- Fázom! - nyöszörgőit a gyerek. Az asszony feladta rá az eddig mereven elutasított dzsekit. A cipzárat teljesen felhúzta a nyaká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fiú a hóna alá vette a macit, és megfogta anyj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terem nevét a benne épen talált Ősember-csontvázakról kapta - szavalta az idegenvezető. – Itt lakott és...</w:t>
      </w:r>
    </w:p>
    <w:p>
      <w:pPr>
        <w:pStyle w:val="Csakszveg"/>
        <w:ind w:left="540" w:right="782" w:firstLine="360"/>
        <w:jc w:val="both"/>
        <w:rPr/>
      </w:pPr>
      <w:r>
        <w:rPr>
          <w:rFonts w:eastAsia="MS Mincho;ＭＳ 明朝" w:cs="Arial" w:ascii="Arial" w:hAnsi="Arial"/>
          <w:sz w:val="24"/>
        </w:rPr>
        <w:t>- Itt laknak az ősemberek? - figyelt fel a gy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nem, drágám. Sok-sok évvel ezelőtt laktak itt. Már megha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rt halta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egek vo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iszta vizű, mozdulatlan tavacska melleit haladtak el. Az asszony egy több színben csillogó, gyönyörű oszlopot bámult éppen, amikor a gyerek megrángatta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yu, beleesett a maci, szedd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átnézett a korláton. A finoman rezgő víztükör alatt széttárt karral, buta ábrázattal ott feküdt a barna plüssmack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dd ki, any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em, hogy veled mennyi baj van mindig! - sóhajtott az anyja. Leguggolt a nyálkás köre, hogy közelebbről felmérhesse a lehetőség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íz bár sekélynek látszott, kristálytükre hideg mélységet rej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mély, nem lehet elérni - mondta az asszony lehangol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igen, még meg sem próbáltad! – makacskodott a gy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Nézd, drágám, majd veszünk egy másik macit, utol kell érnünk a csoportot, mert nagyon lemaradun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kem EZ a maci kell! Semmi más, csak ez! Ezt vedd ki! - nyafog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a, persze! - sóhajtott az anyja elcsigázottan. Körülnézett, hátha talál valamit. De ez a mozdulat csak védekezés volt. Időnyerés, fegyverszünet. Aztán újból leguggolt. Belemerítette ujját a vízbe. A felszín megrezdült. A hullámok megremegtették az időtlenségben alvó vizet, és legyűrűztek az évszázados mélységbe. Az asszony nézte az eltorzult gombszemeket, a varrott mosolyt a mackó ábrázatán. A mackóén, aki visszazuhant az elmúlt századok csöndjébe, a mérhetetlen idő legmélyére. Hogy emberöltők múltán egy kisgyerek rámutasson a furcsa képződményre. - Nézd, olyan, mint egy mack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íz kisimult. Az asszony felállt, és összedörzsölte a kezét. 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gyerek a korlátba kapaszkodva figyelte a mozdulat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yja tétován körbenézett.</w:t>
      </w:r>
    </w:p>
    <w:p>
      <w:pPr>
        <w:pStyle w:val="Csakszveg"/>
        <w:ind w:left="540" w:right="782" w:firstLine="360"/>
        <w:jc w:val="both"/>
        <w:rPr/>
      </w:pPr>
      <w:r>
        <w:rPr>
          <w:rFonts w:eastAsia="MS Mincho;ＭＳ 明朝" w:cs="Arial" w:ascii="Arial" w:hAnsi="Arial"/>
          <w:sz w:val="24"/>
        </w:rPr>
        <w:t>Ebben a pillanatban aludt ki a fény. Hirtelen és váratlanul. Körbefogta a sötétség. Pompeji hamu, vastag, olajos. Állt mozdulatlanul. Ujjait összezárta. Félt a ragacsos sötétség érintésétől. Szemhéján érezte a nyo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gyerek szorosan hozzásimult, átkarolta a láb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gigsimította a kisfiú vállát, és beletúrt a hajába. Bal kezével megkapaszkodott a korlát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félj, édesem, utolérjük őket - mondta hal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kereste a gyerek kezét, és vaksin rá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óvatosan elindultak a korlát mentén. Görcsösen szorította a pici kezet, vonszolta maga után a fékeié szivacson át. Lábuk alatt nyálkásan kígyózott az út. Felzavart kavicsok sziszegtek. Meg fog állni a csoport, s ők akkor utolérik. Nem lehetnek messze, hiszen egyik terem a másikba é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yerek megbotlott és felnyögött. Felrántotta a kezét, hogy talpra állít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ssítani kell, még belecsúsznak valami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gyermekkorából visszatérő álma jutott eszébe. A szürke, átlátszatlan köd, amin keresztül ment, ment egész éjszaka. Nem látta, hova lép, a kezét se, ha arca elé tette. De ment addig, míg izzadságban úszva kimerültén fel nem ri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ost nem volt egyedül. Támpontot adott a korlát, s érezte fia bizalmát. Ez erőt adott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tolérjük őket... Mindjárt! - Bal kezével végigsimított a korláton, és előrefogott. - Már csak néhány m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élek, anyu... Igaz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szorította a gyerek kezét. Újból előrenyújtotta karját, mint a pók a lábait, hogy felderítse a terep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rlát hideg volt, kézfejére csöpögött a víz. Fázott.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vetkező nekirugaszkodáskor ujjal az üres sötétségbe fúródtak. Vége a korlátnak. Körbetapogatta a falat. Nedves volt és hideg, de vezetett valahová. A göröngyös sziklákat követve fúrta át magát a sötétségen. Lassan, araszolva, mint kukac az alm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változott meg az út minősége. Eltűnt a beton, a kavicsokat éles kövek váltották fel. A mennyezet leereszkedett. Többször is beleverte 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 oldalfalak Is eltűntek a keze alól, az utat szegélyező kősziklák után tájékoz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yerek szótlanul ment mellette. Hol megbotlott, hol elcsúszott. Szorosan fogta, nem esett el.</w:t>
      </w:r>
    </w:p>
    <w:p>
      <w:pPr>
        <w:pStyle w:val="Csakszveg"/>
        <w:ind w:left="540" w:right="782" w:firstLine="360"/>
        <w:jc w:val="both"/>
        <w:rPr/>
      </w:pPr>
      <w:r>
        <w:rPr>
          <w:rFonts w:eastAsia="MS Mincho;ＭＳ 明朝" w:cs="Arial" w:ascii="Arial" w:hAnsi="Arial"/>
          <w:sz w:val="24"/>
        </w:rPr>
        <w:t>Szemét erőltette, minden pillanatban várta a távoli fénycsíkot, pontot vagy foltot, a csoport nyomát. Mégis a kisfiú volt, aki fe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vannak, anyu, ott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oldalbejárón át halvány fény villogott. Irányt változtat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út hol elveszett, és akkor derékmagasságú sziklákon kellett átmászniuk, hol előbukkant és vezett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nt egyenesen, nehogy elveszítse a fényt. Szemével fogva tar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marosan hangokat is hallott. Mély, dörmögő férfihangot és vidám gyerekkacaj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érték a termet. Magas, göcsörtös oszlop takarta el a szemük elől. Kinyújtották nyakukat, hogy jobban láss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öldbe gyökerezett a láb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óriási terem közepén gallyakból rakott tábortűz lobogott. Erős fénye bevilágította az orgonasíp cseppkövek lelógó ezüstfüggöny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űz körül emberek ültek. Szőrös testüket szakadt állatbőr takarta. Előreugró arccsontjukon fehér táncot járt a f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essze tőlük fekete, kócos hajú nők dolgoztak egy kiterített bőrön. Néhány méterre tőlük gyerekek hancúroz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vicsokkal dobálóztak vagy birkóz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sszony szinte szoborrá mer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fiút elbűvölte a látvány. Szemében megcsillant a tűz, szája mosolyra nyílt. Egyetlen rántással kitépte magát az asszony kezéből, és a gyerekek közé ro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ávid! - kiáltott az asszony, de keze már csak az üres levegőbe kap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yerekek felsikoltottak. Köveiket szétdobálták, és a felnőttek közé rohantak. Óvatosan visszafordultak, aztán megálltak előttük félkörívben. Némán bámultak a jövevény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ávid mosolyogva állt a kör közepén. Kezében a nyílpuskával, amit maga elé tartott. Olyan volt sötétkék farmernadrágjában, fehér csíkkal díszített, metál-kék dzsekijében és angyali arcát keretező szőke fürtöcskéivel, mint egy idegen bolygóra tévedt űrhajóscsemete, akit láthatatlan pajzs véd a félelmetes, vad bennszülöttekt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őt semmiféle pajzs nem védte. Csak a félelem gyorsan oszló ködfátyla. Gyenge és magányos volt, kiszolgál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érezte ezt. A pillanatnyi dermedtséget kihasználva kifutott a fénykör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jelenése újabb riadalmat okozott. Most a felnőttek körében. Mielőtt elérte volna a kisfiút, megtorpant. Egy dühödt, nagydarab nőstény elzárta előtte az utat. Villogó szemmel megállt közte és a gyerek között, és sárga fogsorát kivillantva vicsorgo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rülöttük megfagyott a leveg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cekig álltak így. Figyelve és rettegve egymást. Aztán az asszony óvatosan oldalra lép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ad fölkapta fejét, szeme gonoszán megvillant. Csontos, előreugró állkapcsa megnyí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sarka kavicsba ütődött. Lehajolt érte és felkapta. Abban a pillanatban nehéz test zúdul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rjába erős körmök mélyedtek, nyakába forró gőz csapott. A vad nő lehele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szorította a követ, és találomra odavágott. A vad felvisított és legördült ról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sszony felugrott a földről. Megtorpant. Egy óriási, izmos hím állt előtte, fél kezében a nőstényt tartotta. Szúrós, fekete szemével határozott fölénnyel nézett le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ejtette kapálózó foglyát, és megragadta az asszonyt. Karjánál fogva bevonszolta a cseppkőoszlopok közé. Belökte egy mélyedés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ült egy kőre, háttal ne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ársaság szemmel láthatóan megnyugodott. Bár kíváncsi pillantásokat küldtek felé, megközelíteni senki sem mer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ávid játszott. Elmerülten, gondtalanul. Az ősembergyerekek megszagolták, megfogdosták szőke fürtjeit, de nem bántották. Befogadták. Kavicsokat vittek neki és fadarabokat. Együtt fogócskázott, nevetett velük.</w:t>
      </w:r>
    </w:p>
    <w:p>
      <w:pPr>
        <w:pStyle w:val="Normal"/>
        <w:ind w:left="540" w:right="792" w:firstLine="284"/>
        <w:jc w:val="both"/>
        <w:rPr>
          <w:rFonts w:ascii="Arial" w:hAnsi="Arial" w:cs="Arial"/>
        </w:rPr>
      </w:pPr>
      <w:r>
        <w:rPr>
          <w:rFonts w:cs="Arial" w:ascii="Arial" w:hAnsi="Arial"/>
        </w:rPr>
        <w:t>A cseppkőlovag ült az asszony előtt mozdulatlanul. Pillantásával távol tartotta a hívatlan látogatókat.</w:t>
      </w:r>
    </w:p>
    <w:p>
      <w:pPr>
        <w:pStyle w:val="Normal"/>
        <w:ind w:left="540" w:right="792" w:firstLine="284"/>
        <w:jc w:val="both"/>
        <w:rPr/>
      </w:pPr>
      <w:r>
        <w:rPr>
          <w:rFonts w:cs="Arial" w:ascii="Arial" w:hAnsi="Arial"/>
        </w:rPr>
        <w:t>Rabja összehúzta magát, de szemével kiutat kere</w:t>
        <w:softHyphen/>
        <w:t>sett. Legalább a gyerek lenne közelebb. Inteni sem tud neki, hisz ide sem néz.</w:t>
      </w:r>
    </w:p>
    <w:p>
      <w:pPr>
        <w:pStyle w:val="Szvegblokk"/>
        <w:rPr/>
      </w:pPr>
      <w:r>
        <w:rPr/>
        <w:t>Egy eldőlt kőoszlopon egyensúlyozott éppen, két fekete gyerekkel a nyomában. Az oszlop végén leug</w:t>
        <w:softHyphen/>
        <w:t>rott. Karját fellendítette.</w:t>
      </w:r>
    </w:p>
    <w:p>
      <w:pPr>
        <w:pStyle w:val="Normal"/>
        <w:ind w:left="540" w:right="792" w:firstLine="284"/>
        <w:jc w:val="both"/>
        <w:rPr>
          <w:rFonts w:ascii="Arial" w:hAnsi="Arial" w:cs="Arial"/>
        </w:rPr>
      </w:pPr>
      <w:r>
        <w:rPr>
          <w:rFonts w:cs="Arial" w:ascii="Arial" w:hAnsi="Arial"/>
        </w:rPr>
        <w:t>A nyílpisztoly nekikoccant a kőnek, és kiesett a ke</w:t>
        <w:softHyphen/>
        <w:t>zéből.</w:t>
      </w:r>
    </w:p>
    <w:p>
      <w:pPr>
        <w:pStyle w:val="Normal"/>
        <w:ind w:left="540" w:right="792" w:firstLine="284"/>
        <w:jc w:val="both"/>
        <w:rPr>
          <w:rFonts w:ascii="Arial" w:hAnsi="Arial" w:cs="Arial"/>
        </w:rPr>
      </w:pPr>
      <w:r>
        <w:rPr>
          <w:rFonts w:cs="Arial" w:ascii="Arial" w:hAnsi="Arial"/>
        </w:rPr>
        <w:t>Egyszerre ketten kaptak utána. Ő és egy másik. Felemelték.</w:t>
      </w:r>
    </w:p>
    <w:p>
      <w:pPr>
        <w:pStyle w:val="Normal"/>
        <w:ind w:left="540" w:right="792" w:firstLine="284"/>
        <w:jc w:val="both"/>
        <w:rPr>
          <w:rFonts w:ascii="Arial" w:hAnsi="Arial" w:cs="Arial"/>
        </w:rPr>
      </w:pPr>
      <w:r>
        <w:rPr>
          <w:rFonts w:cs="Arial" w:ascii="Arial" w:hAnsi="Arial"/>
        </w:rPr>
        <w:t>Dávid egy erős rántással megszerezte magának, és a melléhez szorította. A másik kiegyenesedett. Sóvá</w:t>
        <w:softHyphen/>
        <w:t>ran nézett az idegen játékra, nyöszörögve felemelte a tenyerét.</w:t>
      </w:r>
    </w:p>
    <w:p>
      <w:pPr>
        <w:pStyle w:val="Normal"/>
        <w:ind w:left="540" w:right="792" w:firstLine="284"/>
        <w:jc w:val="both"/>
        <w:rPr/>
      </w:pPr>
      <w:r>
        <w:rPr>
          <w:rFonts w:cs="Arial" w:ascii="Arial" w:hAnsi="Arial"/>
        </w:rPr>
        <w:t>Dávid felnevetett. Csettintett a nyelvével, aztán maga elé tartotta a kincset, hogy a másik kellőképpen megcsodálhassa.</w:t>
      </w:r>
    </w:p>
    <w:p>
      <w:pPr>
        <w:pStyle w:val="Normal"/>
        <w:ind w:left="540" w:right="792" w:firstLine="284"/>
        <w:jc w:val="both"/>
        <w:rPr/>
      </w:pPr>
      <w:r>
        <w:rPr>
          <w:rFonts w:cs="Arial" w:ascii="Arial" w:hAnsi="Arial"/>
        </w:rPr>
        <w:t xml:space="preserve">Farmerzsebéből előhúzott egy tagadónyilat, és </w:t>
      </w:r>
      <w:r>
        <w:rPr>
          <w:rFonts w:eastAsia="MS Mincho;ＭＳ 明朝" w:cs="Arial" w:ascii="Arial" w:hAnsi="Arial"/>
        </w:rPr>
        <w:t>megpörgette az ujjai között. Benyomta a pisztoly csövébe, és diadalmas vigyorral kilőtte a tűz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átékpisztoly éles bádoghangon felkerregett. Lyukacsos csövén szikrázó csillagszórófények törtek fel, megvilágították ujjait. A tűzbe csapódó nyíl felverte a farakást. Izzó, pattogó szikrákat szórva szétcsapódott az emberek köz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yerekek visítva rohantak a terem védett zugaiba. Rémült bogárszemük kíváncsian villogott a hatalmas kövek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űz környéke kiürült. Az ősemberek egy széles sziklatömb mögé menekültek. Eltűnt a nagy, szőrös há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ásodik nyíl hoMiokon találta az óri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ávid játszott, és ilyenkor nem Ismert határt. Újra töltött és lőtt. Berregett a pléhcső, villogott, mint a tűzijáték. Röpködtek a nyil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kiugrott a mélyedésből, és megragadta a kezét. Minden erejét összeszedve rohanni kezdett vele. Botladozva húzta maga után az apróra töredezett kősziklák között. Bukdácsolt, falnak ütközött, tovább-botorkált. Aztán úgy érezte, nincs tovább. Lába remegett, torkában fülsiketítőén lüktetett a vér. Lerogyott a földre, magához szorítva a gyereket. Száját összeszorította, orrát facsarták a könny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yerek is zihált. Elvékonyult hangon motyogott valamit, és szorosan átkarolta a mellka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adak utolérheti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 gondolatra az asszonyban ismét fellángolt a félelem. Eleresztette a gyereket, és vissza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üldözte őket sen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 innen, tovább, tovább! Ki kell találni ebből a labirintusból. Felemelte a gyereket, és tapogatózva továbbhaladtak. Úgy tűnt, vidámparki szellemvasútban ülnek. Mozgó gipszfigurákat hagytak maguk mögött. Festett bábokat, amelyek rémületbe ejtik a gyengébb idegzetű látogatókat. Úgy tűnt, az álomszerű valótlanságból mennek a valóság felé, mely elérhetetlensége miatt tűnik álom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botlott. Talpa alatt egyenesre simult a talaj. Egyenletes, kiépített betonúthoz értek. Keze korlátba kapaszk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ban ismét feltámadt a remény. Meggyorsította lépteit, és szorosan megmarkolta a valóságba vezető hideg vaskorlá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oportot képzelte maga elé. Az őket keresők felderült ábrázatát. A meleg kezeket és a napfényt. A bizonyosságot adó meleg, átható sugara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borzongott. A barlang mélyéről hirtelen gyönyörű orgonahang zúgott fel. Lágy és ismerős dallamok. Álmodik. Még mindig álmodik. Vagy újabb ugrándozó gipszbábok, démoni szirének. A végtelenített szellemvasú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lom. Gyönyörű és láthatatlan, simogatóan kegyetlen. A cseppkövek beszívták a dallamot, megízlelték és elenged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kkor felizzott a fény is. Lila, kék, halványsárga, piros. Hullámzott a dallammal együtt. Magasan és mélyen. Szétfolyva, mint festékcseppek az üvegen, majd rendeződve, mint a szivárván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lán ő is csak egy báb egy sötét színpadon. Végig kell játszania szerep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indu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gas, széles terembe értek. A falakat imbolygó fényfoltok festették pillanatonként más és más színűre. Megvilágították a magasba törő, tajtékzó vízfüggönyt, mely visszahúzódott vagy felszökött a zene változó ütemére. A falakon elhaltak a fények, de felemelkedtek a szökőkút üvegesen csillogó vizével, majd körbefutottak a cseppkövek lelógó orgonasípja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önyörű volt. Soha nem látott még ilyet. Maga volt a csoda. Varázsl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újból kialudt a fén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pillanatra sötét lett, majd fehér lámpafények villantak fel körös-kö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angversenytermet látták, kedves vendégeink. A zene: Bach Toccata és fúgája volt... - A terem közepén, hosszan elnyúló széksorok mögött állt a csoport. A padok túloldalán a vezető matatott egy magas berendezés mögött. Derékig eltűnt mögö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sokára vége a kirándulásnak. Szerettük volna emlékezetessé tenni ezzel a kis hangversennyel... - fejezte be a vezető. - Reméljük, kellemesen szórakoztak, és máskor is ellátogatnak hozzá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kiértek, szemüket összehúzta a nyári nap melegen izzó fénye. Az asszony felemelte arcát a nap felé. Becsukta a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yu... Anyu! - rázta meg a kezét a kis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édesem! - hajolt le hozzá.</w:t>
      </w:r>
    </w:p>
    <w:p>
      <w:pPr>
        <w:pStyle w:val="Csakszveg"/>
        <w:ind w:left="540" w:right="782" w:firstLine="360"/>
        <w:jc w:val="both"/>
        <w:rPr/>
      </w:pPr>
      <w:r>
        <w:rPr>
          <w:rFonts w:eastAsia="MS Mincho;ＭＳ 明朝" w:cs="Arial" w:ascii="Arial" w:hAnsi="Arial"/>
          <w:sz w:val="24"/>
        </w:rPr>
        <w:t>- Nézd! - Öklét anyja szeme elé tartva lassan kinyitotta. Egy letört cseppkődarab csillogott b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ézusom, Dávid, mi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hát... aggteleki eml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ass Mihály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HAIL PUHOV</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Port Perpetuum</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w:t>
      </w:r>
    </w:p>
    <w:p>
      <w:pPr>
        <w:pStyle w:val="Csakszveg"/>
        <w:ind w:left="540" w:right="782" w:firstLine="360"/>
        <w:jc w:val="both"/>
        <w:rPr/>
      </w:pPr>
      <w:r>
        <w:rPr>
          <w:rFonts w:eastAsia="MS Mincho;ＭＳ 明朝" w:cs="Arial" w:ascii="Arial" w:hAnsi="Arial"/>
          <w:sz w:val="24"/>
        </w:rPr>
        <w:t>- Most pedig térjünk rá a fizetségedre - szólt a Legfőbb Felderítő, s tenyerén megcsillant az Élet Mogyoró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ic lélegzete elakadt a meglepetés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anyszínű héját villogtatva a Mogyoró máris feléje gurult az asztal égszínkék üveglapján. Egy szempillantás alatt elsüllyesztette a titkos zseb legmélyére, amely zseb ugyan mindenkinek van, ám többnyire üres. Az Élet Mogyorója, amely visszaadja mindazt, amitől megfosztották az évek - immár az öv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előleg - fűzte hozzá a Legfőbb Felderítő. - A honorárium másik felét, a Csipeszről beszélek, majd csak utána kapod meg. Már úgy értve, ha eleget teszel a várakozásain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sés ízek, melyek már-már valósággá váltak Ríc nyelvén, hirtelen keserűre fordultak. A Mogyorót kizárólag ezzel az egyszeri használatra alkalmas Csipesszel lehet feltörni. Ha nincs Csipeszed - hiába van Mogyoród. Másmilyen módon nem férsz hozzá. Egy kalapácsütés, például, maga a biztos halál, mert a Mogyoró azon nyomban felrobban, akár egy gránát. Elméletileg, persze, foggal is fel lehetne törni. Az ősök éppen így is csinálták, a mesterséges táplálkozás évszázadai azonban megfosztották az állkapcsot az ehhez szükséges erő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ogyoró melegségét a ruhán keresztül is érezni lehetett. Ric - a Szabályzatnak megfelelően - nyugodtan és hűségteljes odaadással nézett a Legfőbb Felderítőre. A kihallgatás véget ért. A Legfőbb Felderítő felállt.</w:t>
      </w:r>
    </w:p>
    <w:p>
      <w:pPr>
        <w:pStyle w:val="Csakszveg"/>
        <w:ind w:left="540" w:right="782" w:firstLine="360"/>
        <w:jc w:val="both"/>
        <w:rPr/>
      </w:pPr>
      <w:r>
        <w:rPr>
          <w:rFonts w:eastAsia="MS Mincho;ＭＳ 明朝" w:cs="Arial" w:ascii="Arial" w:hAnsi="Arial"/>
          <w:sz w:val="24"/>
        </w:rPr>
        <w:t>- Sok sikert kíván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 a sablonos szavak nem álltak összhangban a teljes életet kitöltő előírásokkal. Az élet jelképekből áll. Ezek pedig néha súlyosabbak a hagyományos frázisok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ugodtan és hűségteljes odaadással - a Szabályzatnak megfelelően - követte szemmel Ric, amint a Legfőbb Felderítő megkerülte az égszínkék asztalt, és meglendítette az öklét. Ütés - a fogak csattanása - és Ric rongyként repült a folyosóra, a jó előre kitárt bejárathoz. A forgósorompótól újabb lökést kapva, egy pillanat múlva Ric máris a mozgójárdán, a járókelők lábai közt tápászkodhatott fel. Kevesen fordítottak rá figyelmet, akik azonban mégis, megértve, hogy miről van szó, irigykedő pillantásokkal méregették. Világos, hogy aki most és itt az állat tapogatja, az egy állami hivatalnál vizitált, méghozzá titkos ügyben. Ez pedig csak a kiválasztottak számára lehetséges. A mozgójárda a csillagkikötő felé vitte Ricet. A kikötő felett csillagbuszok cikáztak. A magasban, a felhők mögül a Külső Állomások derengtek át. Néhanapján - talán havonta egyszer - egy fényes csillag gyullad ki abban az irányban: startol egy FHCS - vagyis foton-hipertér csillaghajó, a Világmindenség általánosan elterjedt űrközlekedési eszköze. Alapjában véve az egész egy kolosszális méretű parabolatükör, melynek hátoldalán helyezték el az utasteret és a raktárakat. A FHCS fotonmeghajtással startol, csaknem a fénysebességig felgyorsul, ekkor áttér a hipertérbe, a cél előtt pedig ismét a fotonhajtómű lép üzembe a fékezéshez. Egy ilyen FHCS várta Ricet, hogy elröpítse a világűr távoli pusztaságaiba, a Nagy Titok felderítés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2.</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kaptad az isten lábát - mondta alig egy órával ezelőtt a Legfőbb Felderítő, mindjárt az üdvözlőrúgások után. - A jelképek összessége: maga az élet, de a jelképek önmagukban - kevesek. Égető szükségünk van energiára is. A csillaghajók, ezek az FHCS-k módfelett zabálják az energiát. Észveszejtő sebességig kell őket felgyorsítani, majd pedig erről a sebességről lefékezni. Minden egyes út ezer villamos erőmű egyévi termelésének megfelelő energiamennyiséget fogyaszt el. Ez az energia pedig végső soron a semmibe vész.</w:t>
      </w:r>
    </w:p>
    <w:p>
      <w:pPr>
        <w:pStyle w:val="Csakszveg"/>
        <w:ind w:left="540" w:right="782" w:firstLine="360"/>
        <w:jc w:val="both"/>
        <w:rPr/>
      </w:pPr>
      <w:r>
        <w:rPr>
          <w:rFonts w:eastAsia="MS Mincho;ＭＳ 明朝" w:cs="Arial" w:ascii="Arial" w:hAnsi="Arial"/>
          <w:sz w:val="24"/>
        </w:rPr>
        <w:t>Atomerőmű, hőerőmű, vízi erőmű, ár-apály erőmű – az FHCS-k mindent felzabálnak. Ha viszont felhagyunk a repüléssel, a többiek megelőznek minket. Új energiaforrásokra van szükség. Ámde honnan vegy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ic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kell deríteni, hogyan oldották meg ezt a problémát más civilizáci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forog az eszed - bólintott a Legfőbb Felderítő.</w:t>
      </w:r>
    </w:p>
    <w:p>
      <w:pPr>
        <w:pStyle w:val="Csakszveg"/>
        <w:ind w:left="540" w:right="782" w:firstLine="360"/>
        <w:jc w:val="both"/>
        <w:rPr/>
      </w:pPr>
      <w:r>
        <w:rPr>
          <w:rFonts w:eastAsia="MS Mincho;ＭＳ 明朝" w:cs="Arial" w:ascii="Arial" w:hAnsi="Arial"/>
          <w:sz w:val="24"/>
        </w:rPr>
        <w:t>- Tervszerűen végzünk ilyen tevékenységet, mindeddig azonban eredménytelenül. Most egy váratlan lehetőségünk adódott. Dicső űrhajósunk, Integher - itt van a fényképe - egyik útján balesetet szenvedett. Meghibásodott a hipertérváltója. Méghozzá a lehető legrosszabb helyen, a legmélyebb űrben. Közel s távol sehol egy csillag. A legénység egyik tagja azonban észrevett egy magányos bolyg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rva planétát - vetette közbe Ric. - A csillaghajósok ezt a kifejezést használ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 hagyta jóvá a Legfőbb Felderítő -, éppen hogy egy árvát. Integher, magától értetődően, lakatlannak, vélte. Hamarosan kiderült azonban, hogy egy, a Földről származó kolónia éldegél ezen az árva planétán. Arról a Föld nevű bolygóról, melynek a lakói, az úgynevezett földiek, állandó jelleggel borsot törnek az orrunk alá. Ha jól emlékszem, te már találkoztál vel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alálkoztam - erősítette meg Ric. - Kellemetlen civilizáció. Roppant ellenszenves, ravasz fickók ezek a földiek. Állandóan keresztülhúzzák a számításain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úgy - bólogatott a Legfőbb Felderítő. – Tehát a földiek. Pontosabban: utódaik, ezek a telepesek. Nos, ez a planéta, mivelhogy árva, teljesen egyedül áll. A környékén nincsenek napok. Egyéb energiaforrások sem. Te mint gazdag tapasztalatokkal rendelkező felderítő hogyan képzelsz el egy ilyen kolóniát?</w:t>
      </w:r>
    </w:p>
    <w:p>
      <w:pPr>
        <w:pStyle w:val="Csakszveg"/>
        <w:ind w:left="540" w:right="782" w:firstLine="360"/>
        <w:jc w:val="both"/>
        <w:rPr/>
      </w:pPr>
      <w:r>
        <w:rPr>
          <w:rFonts w:eastAsia="MS Mincho;ＭＳ 明朝" w:cs="Arial" w:ascii="Arial" w:hAnsi="Arial"/>
          <w:sz w:val="24"/>
        </w:rPr>
        <w:t>- A népesség bizonyára alacsony lélekszámú - felelt megfontoltan Ric, ámbár gyanította, hogy valamilyen beugratás sül ki majd a dologból. - Feltehetően egyetlen valamirevaló csillagkikötőjük sincs. Mivel a környék híján van az energiaforrásoknak, ugyancsak takarékoskodniuk kell. Ámbár az is igaz, hogy a takarékosság, ha egyáltalán nincs mivel takarékoskodni, önmagában semmit sem old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egfőbb Felderítő elnevet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ezt válaszolták nekünk a legjobb szakértőink is. Egy dologról azonban megfeledkeztek, akárcsak te, hogy az adott esetben ezekről a furfangos földiekről van szó, akik mindent másképpen csinálnak.</w:t>
      </w:r>
    </w:p>
    <w:p>
      <w:pPr>
        <w:pStyle w:val="Csakszveg"/>
        <w:ind w:left="540" w:right="782" w:firstLine="360"/>
        <w:jc w:val="both"/>
        <w:rPr/>
      </w:pPr>
      <w:r>
        <w:rPr>
          <w:rFonts w:eastAsia="MS Mincho;ＭＳ 明朝" w:cs="Arial" w:ascii="Arial" w:hAnsi="Arial"/>
          <w:sz w:val="24"/>
        </w:rPr>
        <w:t>Ez be is igazolódott. A dicső Integher már messziről felfigyelt a bolygó egészen különleges mivoltára. Jó néhány nagyváros és egy legkorszerűbben felszerelt, közvetlen leszállást biztosító űrkikö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is? - Ric nem egészen értette.</w:t>
      </w:r>
    </w:p>
    <w:p>
      <w:pPr>
        <w:pStyle w:val="Csakszveg"/>
        <w:ind w:left="540" w:right="782" w:firstLine="360"/>
        <w:jc w:val="both"/>
        <w:rPr/>
      </w:pPr>
      <w:r>
        <w:rPr>
          <w:rFonts w:eastAsia="MS Mincho;ＭＳ 明朝" w:cs="Arial" w:ascii="Arial" w:hAnsi="Arial"/>
          <w:sz w:val="24"/>
        </w:rPr>
        <w:t>- Külső Állomások és csillagbuszok nélkül - magyarázta a Legfőbb Felderítő. - A csillaghajók közvetlenül az űrkikötő betonján landolnak. Ez sokkal kényelmesebb, de nem is ez a lényeg. Most fogsz csak elámulni. Az még csak hagyján, hogy a helybéli telepesek, a ravasz földiek leszármazottai megjavították a csillaghajónkat. Integhert és legénységét egy szállodában helyezték el, méghozzá olyanban, hogy el sem hiszed.</w:t>
      </w:r>
    </w:p>
    <w:p>
      <w:pPr>
        <w:pStyle w:val="Csakszveg"/>
        <w:ind w:left="540" w:right="782" w:firstLine="360"/>
        <w:jc w:val="both"/>
        <w:rPr/>
      </w:pPr>
      <w:r>
        <w:rPr>
          <w:rFonts w:eastAsia="MS Mincho;ＭＳ 明朝" w:cs="Arial" w:ascii="Arial" w:hAnsi="Arial"/>
          <w:sz w:val="24"/>
        </w:rPr>
        <w:t>A legénység kényelmes ágyakban aludt, etették őket, s mindezt egy teljes héten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lyen fizetséget gomboltak le róluk? - kérdezte naivan Ri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zetséget?! Mielőtt Integher és a többiek elhagyták a bolygót, még ők ajándékoztak a legénység minden tagjának egy-egy tízkilós aranylapot, íme, gyönyörködhetsz. - Az asztalon egy háromdimenziós kép jelent meg. - Nos, hogyan vélekedsz minder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séges, hogy a bolygó teljes egészében aranyból lenne? - kockáztatta meg Ric.</w:t>
      </w:r>
    </w:p>
    <w:p>
      <w:pPr>
        <w:pStyle w:val="Csakszveg"/>
        <w:ind w:left="540" w:right="782" w:firstLine="360"/>
        <w:jc w:val="both"/>
        <w:rPr/>
      </w:pPr>
      <w:r>
        <w:rPr>
          <w:rFonts w:eastAsia="MS Mincho;ＭＳ 明朝" w:cs="Arial" w:ascii="Arial" w:hAnsi="Arial"/>
          <w:sz w:val="24"/>
        </w:rPr>
        <w:t>- Ezt felelte nekünk egy igen okos szakértő is - nevette el magát a Legfőbb Felderítő -, aki most, hogy úgy mondjam, a jól megérdemelt, hosszan tartó szabadságát tölti, ámbár ennek semmi köze az ügyhö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rmészetes, hogy egymás után küldtük oda a felderítőcsoportokat. Többek között geológusokat Is. Nos, mit gondolsz, mit lát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ic ezúttal inkább a hallgatást választotta. Minek találgasson? Úgyis megtudja, ha már iderendelték.</w:t>
      </w:r>
    </w:p>
    <w:p>
      <w:pPr>
        <w:pStyle w:val="Csakszveg"/>
        <w:ind w:left="540" w:right="782" w:firstLine="360"/>
        <w:jc w:val="both"/>
        <w:rPr/>
      </w:pPr>
      <w:r>
        <w:rPr>
          <w:rFonts w:eastAsia="MS Mincho;ＭＳ 明朝" w:cs="Arial" w:ascii="Arial" w:hAnsi="Arial"/>
          <w:sz w:val="24"/>
        </w:rPr>
        <w:t>- Valami teljesen elképesztőt láttak. Pontosabban kifejezve: egyáltalán nem láttak semmit. Sem energiaforrást, sem pedig féMielőhelyeket. A helybéliek, mindennek ellenére, nekik is fejenként egy-egy ugyanilyen aranylapot ajándékoztak, úgy, hogy a kincstárunk már tömve van. Mármint aranylapokkal. Mint kiderült, más bolygókról importálják az aranyat. Soha nem fogod azonban kitalálni, hogy mit adnak cseré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ic némán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gé beképzelt vagy. Nocsak, próbálkoz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ergi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főbb Felderítő felugrott, kis híján felborítva az aszt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tud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ráhibáztam - hebegte ijedten Ric. - Paradox helyzetben paradox módon kell gondolkodni. A legkevésbé valószínű megoldást választottam.</w:t>
      </w:r>
    </w:p>
    <w:p>
      <w:pPr>
        <w:pStyle w:val="Csakszveg"/>
        <w:ind w:left="540" w:right="782" w:firstLine="360"/>
        <w:jc w:val="both"/>
        <w:rPr/>
      </w:pPr>
      <w:r>
        <w:rPr>
          <w:rFonts w:eastAsia="MS Mincho;ＭＳ 明朝" w:cs="Arial" w:ascii="Arial" w:hAnsi="Arial"/>
          <w:sz w:val="24"/>
        </w:rPr>
        <w:t>- Már azt hittem, hogy valaki fecsegett – sóhajtott megkönnyebbülten a Legfőbb Felderítő. - Mindemellett eltaláltad. Annak ellenére, hogy nincs energiaforrásuk, mégis energiát exportálnak, méghozzá fölös mennyiségben. Nemcsak saját magukat látják el teljes mértékben, hanem még a hat világtáj felől odaözönlő turistákat is etetik. Mondanom sem kell, hogy a turisták valójában kivétel nélkül kémek. Nemcsak nekünk van szükségünk energiára. A jelentések szerint egy lépést sem lehet tenni a bolygón anélkül, hogy kémekbe ne botolnánk. Az elhárításuk azonban tökéletes, eddig még egy fikarcnyi információt sem sikerült kicsikarnunk. Ellenben van egy feltevésünk, melyet neked kell a helyszínen kivizsgáln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ic vá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kaptad az isten lábát - mondta a Legfőbb Felderítő. - Még ma elindulsz, hogy mindent kideríts a „perpetuum mobile"-ről, melyet a bennszülöttek - ezek szerint - feltaláltak. Most pedig térjünk rá a fizetséged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z Élet Mogyorója gurulni kezdett az égszínkék asztallapon, hogy Ric titkos zsebében kössön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3.</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tartot és a hipertérbe való áttérést Ric, mint mindig, elég tűrhetően viselte el. Az FHCS - a megszokott típus: hatfős legénységgel. A kapitány meglehetősen mogorva fickó volt, egy igen kellemetlen szokással: szótlanul álldogált az ember háta mögött. Ric valahányszor csak hátrapillantott, a kapitányt látta, amint baljós ábrázattal éppen egy poros válaszfalra rajzolgat az ujjával, esetleg a cipőfűzőjét csomózgatja, vagy pedig hangtalanul libben odébb, mint egy látomás. Elég gyakran mondott ostobaságokat, bürokratikus zagyvaságokkal fűszerezve, és Ricnek nem került túl sok fáradságába, hogy rájöjjön: ez egy közönséges ügynök, a csillaghajó igazi parancsnoka pedig szinte biztosra vehetően az a parancsnokhelyettes, aki eddig még ki sem dugta az orrát a kabinjából, s így Ric meg sem tudott vele ismerkedni. Mellesleg, Ric jómaga is helyettesként szerepelt a legénységi listán, méghozzá a navigátor-programozó helyetteseként. A fedélzeten még egy légikisasszony is sürgött-forgott, örökké kíváncsian, mint általában a legtöbb nő. Az ő kíváncsiságában azonban érezhetően volt valami szakmai jelleg. Nyilvánvaló: ő is Ric „kollégá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sonló feltevés merült fel akaratlanul a legénység ötödik tagjával kapcsolatban is, aki bizonyos szempontból Ric közvetlen főnöke volt. Ha valaki, akár a legszerényebb programozói ismeretek birtokában is, szóba elegyedett vele, azonnal tisztába jöhetett azzal, hogy a navigátor ilyen irányú ismeretei még az övénél is jóval szerényebbek. A szolgálati érintkezés során egész egyszerűen Ric mondatait ismételte, kissé átalakítva a szórendet, más helyre téve a hangsúlyt, mindezt, persze, az értelem rovására. A beavatatlanokra mindenesetre ez kellő benyomást gyakorolt. Szerencsére ezek az érintkezések ritkák voltak, mivel Ric a legénység hatodik tagjával lakott közös kabinban, aki ugyan rádiósként volt bejegyezve, viszont - a többiektől eltérően - ő egyáltalán nem leplezte, hogy k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ipertér-kommunikációs készüléken kizárólag dzsesszprogramokat fogott, s a rádiósfülke szinte rezgett a dobszólóktól. A felderítői tevékenységről is sajátos elképzelései voltak. Három hatalmas hajókoffert hozott magával, színültig megtömve a földiek ruházatával, s állandóan azokat próbálgatta. Sminket is használt. Szabályos időközönként új álruhában mutatkozott Ric előtt - hol mint szállodai tisztviselő, hol mint szakállas, részeges házmester vagy akár egy kövér szakács, sovány pincér, sőt, még mosogatólánynak is beöltözött egyszer. „Információra van szükségünk - avatta be Rlcet hitvallásába. - Az információ megszerzésének pedig a legjobb módja: elvegyülni a bennszülöttek között. Nekik mindenről tudomásuk van, és előbb-utóbb valamelyikük biztosan elszólja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icnek nem volt ellenvetése, ámbár a rádiós foglalatossága kissé idegesítette. Sok idejét rabolta el - igaz, csak a gyorsulás idején, amíg az FHCS át nem tért a hipertérbe, ahol gyakorlatilag megállt az idő, sőt még egy kicsit visszafelé is forgott. Az idő normális menete csupán akkor állt helyre, amikor a csillaghajó a cél előtt kibukkant a hipertérb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jó tattal előre repült, hatalmas fényoszlopot lövellve ki magából, fokozott ütemben lassítva a hatalmas tömeget. A fékezéskor, amint ez Ric előtt már ismeretes volt, a puszta űrbe szóródott szét ezer villamos erőmű egy teljes évi termelésének megfelelő energiamennyiség, ámbár az adott pillanatban nem ez aggasztotta. Egyéb problémák voltak. A helyettes parancsnok senkit sem engedett a vezérlőkabinba, ahol az egész utazás alatt kucorgott, s Ric csak jó idő elteltével láthatta meg a bolygót a fedélzeti kéMielő-ernyőn keresztül. Amikor végre megpillantotta, mintegy saját magának (senki sem volt körötte) hangosan konstatá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végre itt van a kedv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kedves? - kérdezte féltékenyen a légikisasszony, időközben a fedélzeten terem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ic már kezdte volna magyarázni, hogy miről is van szó, amikor halk zörejt hallott a háta mögött. Hirtelen megfordult, s természetesen a parancsnokot látta, amint ujjával közömbösen köröket rajzolgat a poros válaszfalra. A parancsnok abbahagyta e foglalatosságát, s úgy nézett Ricre, mintha csak most vette volna ész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a munkahelye?! - förmedt rá szigorúan. – Ön miért itt tartózkodik, s miért nem a munkahelyén? Haladéktalanul terjessze elő az erre vonatkozó szolgálati feljegyz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hajó gigantikus fényözöne fokozatosan halványult. A száz méter átmérőjű tükör a földet érés utolsó pillanatáig verőfénybe öltöztette az egész űrkikötőt. A halványuló fényben Ric még egy futó pillantást vethetett a leszállópályát körülvevő épületekre, majd mindenre sötétség borult.</w:t>
      </w:r>
    </w:p>
    <w:p>
      <w:pPr>
        <w:pStyle w:val="Csakszveg"/>
        <w:ind w:left="540" w:right="782" w:firstLine="360"/>
        <w:jc w:val="both"/>
        <w:rPr/>
      </w:pPr>
      <w:r>
        <w:rPr>
          <w:rFonts w:eastAsia="MS Mincho;ＭＳ 明朝" w:cs="Arial" w:ascii="Arial" w:hAnsi="Arial"/>
          <w:sz w:val="24"/>
        </w:rPr>
        <w:t>- Földet értünk - szólalt meg Ri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érdekes! - lelkendezett a légikisasszony. - Hol vagyunk? Valamilyen bolyg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lygón? - kérdezett vissza a parancsnok. - Ön téved. Útitervünk részét semmiféle bolygó sem képez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les sípszó harsant fel. Mindenki hátrakapta a fejét. A fedélzeti hídon egy rendőr állt, gumibottal, pisztollyal, szigorú pillantásokat lövellve egyensapkájának aranyozott szemellenzője alól.</w:t>
      </w:r>
    </w:p>
    <w:p>
      <w:pPr>
        <w:pStyle w:val="Csakszveg"/>
        <w:ind w:left="540" w:right="782" w:firstLine="360"/>
        <w:jc w:val="both"/>
        <w:rPr/>
      </w:pPr>
      <w:r>
        <w:rPr>
          <w:rFonts w:eastAsia="MS Mincho;ＭＳ 明朝" w:cs="Arial" w:ascii="Arial" w:hAnsi="Arial"/>
          <w:sz w:val="24"/>
        </w:rPr>
        <w:t>- Mi ez a csoportosulás? - szólalt meg szigorúan a rendőr, a rádiós hangján. - Egy erős lökéstől megszakadt a dzsesszközvetítés. Mi történik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annyiukból megkönnyebbült sóhaj szakadt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rogramozóhelyettes azt állítja, hogy leszálltunk valamilyen bolygóra - szólalt meg a légikisasszony. - De jó is lenne! Már úgy hiányzik az emberi sú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 arc Ric felé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alapon nyugszik azon feltevése, hogy a gondjainkra bízott űrközlekedési eszköz valamely ismeretlen objektumon esetleg földet ért? - tette fel a kérdést a parancsn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zuális információszerzés alapján - közölte Ric. - Ha ott balra kitekint, megláthatja az űrkikötő védőkupoláját, és ilyennel csak a bolygók felszínén kiépített űrkikötők vannak ellátva. Jobbra kitekintve egy magas falat és különféle építményeket láthat, amelyek együttesen egy várost alkotnak. Az egész világűrben, legjobb ismereteim szerint, ehhez hasonló jelenségek csupán a bolygók felszínén voltak eddig kimutathatók. És végezetül, ha egyenesen előretekint, egy szkafander nélküli humanoid figyelhető meg. Ott ni, a kikötő előtti téren, egy emelvényen ül.</w:t>
      </w:r>
    </w:p>
    <w:p>
      <w:pPr>
        <w:pStyle w:val="Csakszveg"/>
        <w:ind w:left="540" w:right="782" w:firstLine="360"/>
        <w:jc w:val="both"/>
        <w:rPr/>
      </w:pPr>
      <w:r>
        <w:rPr>
          <w:rFonts w:eastAsia="MS Mincho;ＭＳ 明朝" w:cs="Arial" w:ascii="Arial" w:hAnsi="Arial"/>
          <w:sz w:val="24"/>
        </w:rPr>
        <w:t>- Az űr fekete lyukaira esküszöm, igaza van! - jelentette ki a parancsnok. - De mi történt a helyettesünkkel? Figyelmeztettük a vezetőséget, hogy az ilyen tapasztalatlan káderekből összeállított legénységgel bármi megtörténhet az úton. Megbíztunk helyettesünkben, ő végezte a célba állási munkálatokat, és lám, mindez hová vez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n bizonyára megfeledkezett a tervszerű megelőző karbantartásról - sietett Ric a parancsnok segítségére, aki túlságosan Is belebonyolódott a konspirációba. - Elérkezett a kibernetikai berendezések átvizsgálásának és karbantartásának soron következő határideje. Minden bizonnyal ezzel magyarázható a leszáll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vigátorfülkéből hangos, sietős léptekkel közeledett Ric bizonyos szempontok szerinti közvetlen főnö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t tudok! - kiáltotta, majd kissé átrendezve Ric utolsó mondatának szavait, folytatta: - A leszállást, mint kiderült, a karbantartó berendezés soron következő kibernetikus átvizsgálása tette szükségessé. Hiszen vizsgálat is szerepel az útiterv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nyögte ki elvörösödve a parancsnok. – Úgy tűnik, hajlamosak voltunk ezt figyelmen kívül hagyni. Kivágódott a vezérlőkabin ajtaja, és megjelent a parancsnokhelyettes. Mint egyik tojás a másikra, úgy hasonlított a dicső Integher fényképére, amit a Legfőbb Felderítő mutatott Ricnek.</w:t>
      </w:r>
    </w:p>
    <w:p>
      <w:pPr>
        <w:pStyle w:val="Csakszveg"/>
        <w:ind w:left="540" w:right="782" w:firstLine="360"/>
        <w:jc w:val="both"/>
        <w:rPr/>
      </w:pPr>
      <w:r>
        <w:rPr>
          <w:rFonts w:eastAsia="MS Mincho;ＭＳ 明朝" w:cs="Arial" w:ascii="Arial" w:hAnsi="Arial"/>
          <w:sz w:val="24"/>
        </w:rPr>
        <w:t>- Higgyék el egy dörzsölt veteránnak - szólalt meg Integher -, akármilyen kopók vagy kémek is maguk, az örökmozgót úgysem fogják megtalálni. Most pedig kinyithatják a fedélzeti aj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4.</w:t>
      </w:r>
    </w:p>
    <w:p>
      <w:pPr>
        <w:pStyle w:val="Csakszveg"/>
        <w:ind w:left="540" w:right="782" w:firstLine="360"/>
        <w:jc w:val="both"/>
        <w:rPr/>
      </w:pPr>
      <w:r>
        <w:rPr>
          <w:rFonts w:eastAsia="MS Mincho;ＭＳ 明朝" w:cs="Arial" w:ascii="Arial" w:hAnsi="Arial"/>
          <w:sz w:val="24"/>
        </w:rPr>
        <w:t>A villanyfény, vagyis a hajnalpír helybéli utánzata átsütött a vastag függöny redőin. Ric végre kinyitotta a szem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örzsölt veterán Integhernek igaza volt. Az itt eltöltött hét során Ric semmiféle „perpetuum mobile" nyomára nem akadt. A bennszülöttek, vagyis az itteni telepesek, a furfangos földiek utódai úgyszintén nem kerültek a szeme elé. A magas fal mögött laktak, amely az űrkikötőt határolta, no meg hát a bolygó más városaiban. A szervízellátásának kérdését a helybéli hatóságok zseniálisan egyszerű módon oldották meg, a más bolygókról érkező felderítők pszichológiájának figyelembevételével. Számos „turista", hogy elvegyülhessen a bennszülöttek között, beszivárgott a karbantartó részleg helyiségeibe Is, átöltöztek, és kellőképpen megváltoztatva arcukat, hozzáláttak új kötelezettségeik teljesítéséhez. Az alkalmazottak többségében, akivel Ric találkozott, rendszerint saját útitársait ismerhette fel. Például az utcát a rádiós söprögette, a szállodai szobalány szerepét pedig - egymást szabályos időközönként felváltva - az álkapitány és a légikisasszony töltötte be, méghozzá olyan príma álruhában, melyben még az álkapitány Is százszázalékos szobalánynak tűnt. Pontosabban: légikisasszonynak, aki egy százszázalékos szobalánynak álcázza magá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A többiek, akikkel Ric találkozott, valamennyien más bolygóról ideérkezett turisták voltak. Avagy kémek turistának öltözve... Az itteni érintkezéshez teljesen elegendő a turistazsargon ismerete, ám Ric jó előre eltökélte, hogy elsajátítja a helybéli dialektust. Éppen az előző nap estéjén fejezte be tanulmányait. Újonnan szerzett tudományát egyelőre még nem tudta hasznosítani. A kikötő előtti téren ücsörgő bennszülött, akit Ric már a leszálláskor észrevett, még az sem volt élő ember. Mint utóbb kiderült, egy emlékmű szoboralakja. Nem tartotta azonban kizártnak, hogy valamilyen írásos forrásra buk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perc múlva Ric már készen is állt napi tevékenységének elvégzésére. A reggeli tornát az utóbbi időben elhanyagolta. Amúgy is mindenhez szokatlan erőkifejtésre volt szüksége. Még a W. C.-be sem volt egyszerű bejutnia. Eleinte azt gondolta, hogy valamelyik kollégája állandóan ott ül, és belülről tartja az aj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erőkifejtést igényelt a számos ajtó nyitogatása, a roló felhúzása, de még a reggeli kávé behozatalára jelt adó csengőzsinór meghúzása is. Hogy milyen lehetett a gördülő tálalóasztalkát tolni, azt Ric csak elképzelni tudta, az álkapitány ugyanis az utóbbi időben lényegesen egészségesebbnek tűnt, a légikisasszony pedig könnyedén díjat nyerhetett volna egy hivatásos birkózóversenyen.</w:t>
      </w:r>
    </w:p>
    <w:p>
      <w:pPr>
        <w:pStyle w:val="Csakszveg"/>
        <w:ind w:left="540" w:right="782" w:firstLine="360"/>
        <w:jc w:val="both"/>
        <w:rPr/>
      </w:pPr>
      <w:r>
        <w:rPr>
          <w:rFonts w:eastAsia="MS Mincho;ＭＳ 明朝" w:cs="Arial" w:ascii="Arial" w:hAnsi="Arial"/>
          <w:sz w:val="24"/>
        </w:rPr>
        <w:t>Ric lassan haladt előre a néptelen folyosókon, nyitogatva a rengeteg ajtót. Az egész szálloda csupa ajtóból állt. A többi szálloda - úgyszintén. A turisták néhány nap leforgása alatt kivétel nélkül tekintélyes bicepszekre tettek sz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álloda bejárata előtt fehér köpenyben valaki cigarettát és jelvényeket árult nyakba akasztható tálcájáról. Az utcai árus valahogy a bizonyos szempontok szerinti közvetlen főnökére emlékeztette Ricet.</w:t>
      </w:r>
    </w:p>
    <w:p>
      <w:pPr>
        <w:pStyle w:val="Csakszveg"/>
        <w:ind w:left="540" w:right="782" w:firstLine="360"/>
        <w:jc w:val="both"/>
        <w:rPr/>
      </w:pPr>
      <w:r>
        <w:rPr>
          <w:rFonts w:eastAsia="MS Mincho;ＭＳ 明朝" w:cs="Arial" w:ascii="Arial" w:hAnsi="Arial"/>
          <w:sz w:val="24"/>
        </w:rPr>
        <w:t>- Jó reggelt! - köszöntötte Ric. - A lakosztályok hermetikus légkondicionálása után kifejezetten jólesik belélegezni az atmoszféraáraMiatok friss fuvallatát, nem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ehér köpenyes készségesen bólo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igen, tökéletesen igaza van. A kondíciók lakosztályos hermetizmusa felettébb kedvező a fuvallatos atmoszféristák áraMiatai számára. Jó reggelt!</w:t>
      </w:r>
    </w:p>
    <w:p>
      <w:pPr>
        <w:pStyle w:val="Csakszveg"/>
        <w:ind w:left="540" w:right="782" w:firstLine="360"/>
        <w:jc w:val="both"/>
        <w:rPr/>
      </w:pPr>
      <w:r>
        <w:rPr>
          <w:rFonts w:eastAsia="MS Mincho;ＭＳ 明朝" w:cs="Arial" w:ascii="Arial" w:hAnsi="Arial"/>
          <w:sz w:val="24"/>
        </w:rPr>
        <w:t>A feltevések imigyen igazolód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ic bizalmasan odahajolt az utcai árus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ja, cimbora, kiderítettem egy Nagy Titkot. Az itteni energiaforrásokra vonatkozó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hér köpenyes feszülten figyelt. Szemei szinte lángot vetettek az izgalomtól.</w:t>
      </w:r>
    </w:p>
    <w:p>
      <w:pPr>
        <w:pStyle w:val="Csakszveg"/>
        <w:ind w:left="540" w:right="782" w:firstLine="360"/>
        <w:jc w:val="both"/>
        <w:rPr/>
      </w:pPr>
      <w:r>
        <w:rPr>
          <w:rFonts w:eastAsia="MS Mincho;ＭＳ 明朝" w:cs="Arial" w:ascii="Arial" w:hAnsi="Arial"/>
          <w:sz w:val="24"/>
        </w:rPr>
        <w:t>- Nekem úgy tűnik, hogy maguk a turisták állítják elő az energiát - folytatta Ric. - Megfigyelte már, hogy milyen nehezen lehet kinyitni a W. C.-ajtót? Az ajtó nyitásával a turista egy akkumulátort tölt fel. Szorozza be az akkumulátorok kapacitását a turisták számával, és rögtön megérti, hogy mire gondol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ic fizikailag érzékelte azt a hatalmas erőfeszítést, amellyel az álcázott álprogramozónak végül mégis sikerült magába fojtania a melléből felszakadó diadal-ordítást.</w:t>
      </w:r>
    </w:p>
    <w:p>
      <w:pPr>
        <w:pStyle w:val="Csakszveg"/>
        <w:ind w:left="540" w:right="782" w:firstLine="360"/>
        <w:jc w:val="both"/>
        <w:rPr/>
      </w:pPr>
      <w:r>
        <w:rPr>
          <w:rFonts w:eastAsia="MS Mincho;ＭＳ 明朝" w:cs="Arial" w:ascii="Arial" w:hAnsi="Arial"/>
          <w:sz w:val="24"/>
        </w:rPr>
        <w:t>- Engem egyáltalán nem érdekel a kapacitások energoakkumulátorossága, de azért köszönöm - hazudott a fehér köpenyes. Rögtön el is hallgatott, bizonyára attól tartva, hogy elfelejti az imént hallottakat.</w:t>
      </w:r>
    </w:p>
    <w:p>
      <w:pPr>
        <w:pStyle w:val="Csakszveg"/>
        <w:ind w:left="540" w:right="782" w:firstLine="360"/>
        <w:jc w:val="both"/>
        <w:rPr/>
      </w:pPr>
      <w:r>
        <w:rPr>
          <w:rFonts w:eastAsia="MS Mincho;ＭＳ 明朝" w:cs="Arial" w:ascii="Arial" w:hAnsi="Arial"/>
          <w:sz w:val="24"/>
        </w:rPr>
        <w:t>Ric a Kémek indulójának dallamát fütyörészve odébbállt. Hangulata észrevehetően megjavult. Különösen akkor, amikor lopva hátralesett, és meglátta, hogy a fehérköpenyes, portékáját villámgyorsan összekapkodva és hóna alá csapva, futásnak eredt. „A postára - állapította meg Ric. - Hogy rejtjeles táviratot továbbítson." Íme, a „hosszan tartó szabadságolás" újabb várományo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5.</w:t>
      </w:r>
    </w:p>
    <w:p>
      <w:pPr>
        <w:pStyle w:val="Csakszveg"/>
        <w:ind w:left="540" w:right="782" w:firstLine="360"/>
        <w:jc w:val="both"/>
        <w:rPr/>
      </w:pPr>
      <w:r>
        <w:rPr>
          <w:rFonts w:eastAsia="MS Mincho;ＭＳ 明朝" w:cs="Arial" w:ascii="Arial" w:hAnsi="Arial"/>
          <w:sz w:val="24"/>
        </w:rPr>
        <w:t>Az utcasarkon köszöntve a szakállas, részeges és a dzsessz hiányában meglehetősen lelombozódott házmestert, Ric az űrkikötő előtti tér felé vette útját. Az utcák kihaltak voltak. A turisták túlnyomó többsége még aludt. A néptelen környék kedvezett az akció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lékmű talapzatán Ric még tegnapelőtt egy terjedelmes feliratra lett figyelmes, melyet immár el is tudott olvasni. A turisták és rossz felderítők legfőbb hibája: a gyenge nyelvismeret. Ha nem ismered a nyelvet, más egyebet sem fogsz megismerni - tartja a régi felderítő-közmondás. A nyelv jelképekből tevődik össze, a jelképek összessége pedig - maga az é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ic cipői a járda burkolatán kopogtak. Különös egy burkolat! Bárhol másutt Ric megesküdött volna, hogy a járda fotocellákkal van kikövezve. Az úttest - úgyszintén. A háztetőkről nem is szólva, amelyek, úgy tűnik, kizárólag fotocellákból állnak. Más bolygón ez igen ésszerűen hatna. No de itt? Ahol nincs is nap? Vagy éppen nem lett volna kéznél másmilyen építőanyag? Nem valószínű.</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gy Titok, a rejtélyek és paradoxonok valóságos szövevénye, örök éjszaka - és fotocellákból álló útburkolat. Az energiaforrások teljes hiánya - és korlátlan energiaexport. És a luxushotelek. Ugyan honnan láthatták előre a bennszülöttek a jelenlegi turistaözönt? Vagy mégis, talán számítottak rá? De hát mire kellenek nekik a turisták? Tán csak nem valóban arra, hogy nyitogassák az ajtókat és feltöltsék az akkumulátor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lyen és ehhez hasonló gondolatok kergetőztek Ric agyában, miközben az emlékmű elé ért. A talapzaton a következőket olvas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b/>
          <w:b/>
          <w:sz w:val="24"/>
        </w:rPr>
      </w:pPr>
      <w:r>
        <w:rPr>
          <w:rFonts w:eastAsia="MS Mincho;ＭＳ 明朝" w:cs="Arial" w:ascii="Arial" w:hAnsi="Arial"/>
          <w:b/>
          <w:sz w:val="24"/>
        </w:rPr>
        <w:t>EDISON THOMAS ALVA</w:t>
      </w:r>
    </w:p>
    <w:p>
      <w:pPr>
        <w:pStyle w:val="Csakszveg"/>
        <w:ind w:left="540" w:right="782" w:firstLine="360"/>
        <w:jc w:val="center"/>
        <w:rPr>
          <w:rFonts w:ascii="Arial" w:hAnsi="Arial" w:eastAsia="MS Mincho;ＭＳ 明朝" w:cs="Arial"/>
          <w:b/>
          <w:b/>
          <w:sz w:val="24"/>
        </w:rPr>
      </w:pPr>
      <w:r>
        <w:rPr>
          <w:rFonts w:eastAsia="MS Mincho;ＭＳ 明朝" w:cs="Arial" w:ascii="Arial" w:hAnsi="Arial"/>
          <w:b/>
          <w:sz w:val="24"/>
        </w:rPr>
        <w:t>1847-1931</w:t>
      </w:r>
    </w:p>
    <w:p>
      <w:pPr>
        <w:pStyle w:val="Csakszveg"/>
        <w:ind w:left="540" w:right="78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öld kimagasló elektrotechnikusa, feltaláló. Találmányai: a mimeográf, az elektromos toll, az izzólámpa, a fonográf, az olvadó biztosíték, a forgókapcsoló, a villanyóra, a kinetoszkóp és számtalan egyéb hasznos dolog. Kimagasló érdemeket szerzett a háztartási műszaki eszközök fejlesztése terén. Különleges áttételek révén sikerült elérnie, hogy látogatói, házának kapuját kinyitván, vizet szivattyúztak a kútból, fát fűrészeltek, akkumulátort töltöttek fel. Ezáltal minden idők és minden népek legnagyobb gondolkodóival állítható egy sor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öveg ezzel véget ért. Elektrotechnikus, nagy feltaláló. Ugyan miért állíthattak neki emlékművet itt - azon a bolygón, melynek lakói érthetetlen módon, a semmiből állítanak elő energi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ic szemével újból végigfutott Edison találmányainak felsorolásán. A „perpetuum mobile"-ről egy szó sem esik. Marad tehát a feltaláló házának kapu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 szálloda ajtói, melyeket olyan nehezen lehet nyitogat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hiszen ez képtelenség! A furfangos Edison által kigondolt energiaszerzési módszer, habár tagadhatatlanul szellemes, valójában igen kevéssé hatékony. Még a civilizáció hajnalán világossá vált, hogy az izomerő önmagában édeskevés. Éppen ezért Is indult fejlődésnek a civilizáció. Az ajtónyitogatással a turisták igen jelentéktelen energiamennyiséget juttatnak vissza a rendszerbe. Újabb zsákutca! A titok megmarad titoknak, és kotródhatunk haza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pfényt utánzó kivilágítás már régen elérte a maximumát. Hirtelen azonban - milyen különös - Ric mégis úgy érezte, hogy a fény erősödik, mintha egy láthatatlan nap emelkedne a város fölé. Mi lehet ez? A várható elutazásuk tiszteletére rendezett ünnepi díszkivilágítás? A pazarló bennszülöttektől, a furfangos földiek utódaitól sok minden kitelhet. Az alapvilágítás hirtelen kihunyt, és mindjárt meg is lett a magyarázat. A zeniten egy fényes csillag közeledett. Valamilyen FHCS, a soron következő turistacsoporttal, leszálláshoz készül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ic, fedezék után kutatva, gyorsan körbepillantott. A közelben villogott egy biztonsági jelzés. Egy perccel később Rlc már a sötét védőüvegen keresztül szeMiélhette, mint világosodik egyre jobban a környék. Újabb vállalkozók, a Nagy Titok feltárásának reményétől eltelve. Nem tesz semmit, telik-múlik az idő, és szintén üres kézzel repülnek majd ha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nyerősség egyre fokozódott. A csillaghajó erőteljesen fékezett. Kint, a szabadban, már-már valóságos napként hatott. Lelassult, fénysugarakat lövellve, koncentrált energianyaláb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ergia! Ric agyát, akárcsak a kinti utcákat, vakító fényáradat járta át. A „turista"-hajók egymás után érkeznek, és mindegyikük ezer villamos erőmű egyéves termelésének megfelelő kinetikus energiatartalékot hoz magával. A fékezéskor ez az energia teljes egészében sugárzássá alakul át. Ez pedig nem az űrbe távozik, ahogy a Legfőbb Felderítő állította, hanem a célbolygóra. A bolygólakóknak pedig mindössze annyi a feladatuk, hogy minden talpalatnyi helyet fotocellákkal tűzdeljenek t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ny mag a sötét üvegen keresztül is vakította. A csillaghajó lassan ereszkedett, egy koncentrált fényoszlopra támaszkodva. És a fotonok energiája nem veszett kárba. Az itteni telepesek nem hoztak szégyent a furfangos ős emlékére, aki kigondolta, hogy miképpen lehet munkára fogni a vendégeket. Még túl is léptek rajta, kigondolva, hogy miképpen lenét munkára fogni a vendégek csillaghajóit. Alkalmazkodni tudtak a minden energiaforrást nélkülöző, halott bolygó zord körülményeihez, sőt, azokat meg ki is tudták aknázni. Ha élni akarsz - alkalmazkodj, és minden a legnagyobb rendben lesz. Ez az információ a legfőbb mindazok közül, ami Itt megtudható. Ér annyit, mint az örökmozgó. Igen ám, csakhogy most mihez kezdjen vele? Továbbítsa a főnökeinek? Nem. Ez mindennél többet ér. És a honorárium? A Csipesz az Élet Mogyorój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6.</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iselkedsz, mintha egy kitüntetés várományosa lennél, pedig hát... - mondta a Legfőbb Felderítő, túlesve az üdvözlő rúgásokon. - Elárulhatok neked egy titkot. No, természetesen, nem a Nagyot, viszont eléggé érdekeset. Útitársaid ugyancsak a mi ügynökeink voltak. Igaz, csak amolyan tucatügynökök. Tőlük nem is vártunk sokat. Tőled azonban... Nos, az előleg nálad maradhat. Viszont nem áll jogomban a Csipeszt is átadn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ic válaszképpen valamilyen meghatározhatatlan, artikulálatlan hangot hall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hogy nem tetszel ma nekem - folytatta a Legfőbb Felderítő. - Hogy nem tettél eleget a várakozásainknak, és hogy semmit sem tudtál meg, rendben van. Nem te vagy az első. De miért viselkedsz úgy, mintha vizet tartanál a szád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ic ezúttal hallgatott, nyelvével igazgatva valamit a fogai között. Közeledett a kihallgatás hagyományos befejező aktusa, amelyre Ric nyugodtan, hűségteljes odaadással - a Szabályzatnak megfelelően - várakozott. Minden úgy volt, mint régen, eltekintve egy apró kis részlet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gszínkék asztalt megkerülve a Legfőbb Felderítő meglendítette öklét, és egy pillanat múlva Ric máris a járdán ült, a tömegben, irigy pillantások kereszttüzében, amelyek immár teljesen indokoltak voltak. Ámbár erről senkinek még csak fogalma sem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let Mogyorója, amely a Ric állkapcsát ért erős ütéstől végre feltört, mesés ízekkel olvadt szét a nyelvén, visszaadva mindazt, amitől már megfosztották az év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Veperdi Gábor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Tábori Csaba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AAC ASIMOV</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Én, a robo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ltűnt robot</w:t>
      </w:r>
    </w:p>
    <w:p>
      <w:pPr>
        <w:pStyle w:val="Csakszveg"/>
        <w:ind w:left="540" w:right="782" w:firstLine="360"/>
        <w:jc w:val="both"/>
        <w:rPr/>
      </w:pPr>
      <w:r>
        <w:rPr>
          <w:rFonts w:eastAsia="MS Mincho;ＭＳ 明朝" w:cs="Arial" w:ascii="Arial" w:hAnsi="Arial"/>
          <w:sz w:val="24"/>
        </w:rPr>
        <w:t>A Hlpsr Bázison vad iramban Követték egymást az In-lézkedések. Olyan volt az egész, mint egy hisztérikus sikol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múlt az Idő, egyre kétségbeesettebb intézkedéseket hoz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 A Huszonhetedik Aszteroida Csoport állomásai</w:t>
      </w:r>
    </w:p>
    <w:p>
      <w:pPr>
        <w:pStyle w:val="Csakszveg"/>
        <w:ind w:left="540" w:right="782" w:firstLine="360"/>
        <w:jc w:val="both"/>
        <w:rPr/>
      </w:pPr>
      <w:r>
        <w:rPr>
          <w:rFonts w:eastAsia="MS Mincho;ＭＳ 明朝" w:cs="Arial" w:ascii="Arial" w:hAnsi="Arial"/>
          <w:sz w:val="24"/>
        </w:rPr>
        <w:t>nak űrkörzetében a hiperatom-najtóművel kapcso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s összes munkálatokkal leállít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2. Az egész ürkörzetet gyakorlatilag „kiiktatták"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lózatból. Engedély nélkül senki nem utazh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da. És semmilyen körülmények közt nem hagyh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 sen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3. Dr. Susan Calvint, az Amerikai Robot- és Gépem</w:t>
      </w:r>
    </w:p>
    <w:p>
      <w:pPr>
        <w:pStyle w:val="Csakszveg"/>
        <w:ind w:left="540" w:right="782" w:firstLine="360"/>
        <w:jc w:val="both"/>
        <w:rPr/>
      </w:pPr>
      <w:r>
        <w:rPr>
          <w:rFonts w:eastAsia="MS Mincho;ＭＳ 明朝" w:cs="Arial" w:ascii="Arial" w:hAnsi="Arial"/>
          <w:sz w:val="24"/>
        </w:rPr>
        <w:t>ber Rt. főpszichológusát és dr. Péter Bogertet, a ma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tikai osztály vezetőjét külön állami ürcirkálóval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per Bázisra vi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san Calvin még sohase hagyta el a Földet, és ez alkalommal se érzett rá különösebb vágyat. Az atomenergia korszakában és a hlperatom-hajtómü érájának küszöbén dr. Calvin megőrizte provinciális gondolkodását, (gy aztán nem nagyon lelkesedett e kirándulásért, és szükségességéről korántse volt meggyőződve. Ami elég világosan meg is látszott csúnyács-ka, öregedő arcán, amikor a Hiper Bázison leült az első vacsor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jól fésült dr. Bogért sápadt arcán is ott ült a megszokott, ravaszdi kifejezés. Kallner vezérőrnagynak, a kísérleti áltomás vezetőjének szemében pedig állandóan valami riadt félelem bujká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allner, akinek csillogó, tar koponyája és még csillogóbb diszegyenruhája sehogy se illett a komor hangulathoz, katonás nyíltsággal tért azonnal a tárgy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ülönös történet ez, hölgyem és uram. Köszönöm önöknek, hogy ilyen gyorsan eljöttek, és főleg anélkül, hogy előzetes magyarázatot kellett volna adnunk. De ezt most igyekszünk pótolni. Eltűnt egy robotunk. Beszüntettük, be kellett szüntetnünk a munkát, amíg csak meg nem találjuk. Eddig minden Igyekezetünk hiábavalónak bizonyult, ezért határoztuk el, hogy szakemberek segítségét kér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ezérőrnagy talán úgy érezte, hogy nem tu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ég hatásosan érzékeltetni a helyzet súlyosságát, mert szinte kétségbeesett hangon folyta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tteni munkánk jelentőségét, azt hiszem, nem kell magyaráznom. Múlt évben a tudományos kutatásra szánt költségvetési keret több mint nyolcvan százalékát az állomás kap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 teszi ezt az egy robotot olyan fontossá? - firt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 Susan Calvin nyers, csfpös hangon. - ÉS miért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ták mind ez ideig megtalá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ezérőrnagy kivörösödött arccal Calvin felé fordult, és megnyalta az aj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lajdonképpen azt Is mondhatnám, hogy me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áltuk. - Aztán szinte kínlódva hozzátette: - Legjo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közelebbről megmagyarázom a dolgot. Mihel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állapítottuk, hogy a robot szolgálatból nem tért</w:t>
      </w:r>
    </w:p>
    <w:p>
      <w:pPr>
        <w:pStyle w:val="Csakszveg"/>
        <w:ind w:left="540" w:right="782" w:firstLine="360"/>
        <w:jc w:val="both"/>
        <w:rPr/>
      </w:pPr>
      <w:r>
        <w:rPr>
          <w:rFonts w:eastAsia="MS Mincho;ＭＳ 明朝" w:cs="Arial" w:ascii="Arial" w:hAnsi="Arial"/>
          <w:sz w:val="24"/>
        </w:rPr>
        <w:t>vissza, azonnal szükségállapotot rendeltünk el,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 kifelé irányuló forgalmat leállítottunk. Az e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ő napon egy teherszállító űrhajó érkezett ide, és 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otot hozott laboratóriumaink számára. A haj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hatvankét robot volt, abból a típusból,</w:t>
      </w:r>
    </w:p>
    <w:p>
      <w:pPr>
        <w:pStyle w:val="Csakszveg"/>
        <w:ind w:left="540" w:right="782" w:firstLine="360"/>
        <w:jc w:val="both"/>
        <w:rPr/>
      </w:pPr>
      <w:r>
        <w:rPr>
          <w:rFonts w:eastAsia="MS Mincho;ＭＳ 明朝" w:cs="Arial" w:ascii="Arial" w:hAnsi="Arial"/>
          <w:sz w:val="24"/>
        </w:rPr>
        <w:t>amelyet... máshová szoktak szállítani. Ennek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ámnak helyessége felől semmi kétség nem l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És milyen összefüggésben van ez a mi pro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émán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kor a hiányzó robotunkat sehol se találtuk,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ztosíthatom önöket, hogy mindent tűvé lettünk érte,</w:t>
      </w:r>
    </w:p>
    <w:p>
      <w:pPr>
        <w:pStyle w:val="Csakszveg"/>
        <w:ind w:left="540" w:right="782" w:firstLine="360"/>
        <w:jc w:val="both"/>
        <w:rPr/>
      </w:pPr>
      <w:r>
        <w:rPr>
          <w:rFonts w:eastAsia="MS Mincho;ＭＳ 明朝" w:cs="Arial" w:ascii="Arial" w:hAnsi="Arial"/>
          <w:sz w:val="24"/>
        </w:rPr>
        <w:t>az a gondolatunk támadt, hogy újra megszámoljuk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űrhajón maradi robotokat. És ekkor kiderült, hogy h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nhárom robot van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tételezem, hogy a hatvan harmadik az önök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ószált robotja, vagy mégse? - kérdezte komoran d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alvi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igen, csak nem tudjuk, hogy melyik a hat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rma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éma csöndet csupán az elektromos óra törte meg, tizenegyet üt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agyon különös - szólalt meg végre a pszicho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usnő, és elhúzta a száját. Aztán harciasán Bogért</w:t>
      </w:r>
    </w:p>
    <w:p>
      <w:pPr>
        <w:pStyle w:val="Csakszveg"/>
        <w:ind w:left="540" w:right="782" w:firstLine="360"/>
        <w:jc w:val="both"/>
        <w:rPr/>
      </w:pPr>
      <w:r>
        <w:rPr>
          <w:rFonts w:eastAsia="MS Mincho;ＭＳ 明朝" w:cs="Arial" w:ascii="Arial" w:hAnsi="Arial"/>
          <w:sz w:val="24"/>
        </w:rPr>
        <w:t>felé fordult. - Mondja csak, Péter, Mi ez a játék? Mif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 robotokkal dolgoznak Itt a Hiper Bázi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Bogért habozva, kényszeredett mosollyal válasz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kényes ügy, Susan. Eddig nem beszélhettem róla mag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ddig! - vágta rá Susan Calvin. - De most m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71</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más a helyzet. Mert ha hatvanhárom egyforma robot közül egyre szükség van, és az azonosságát nem lehet megállapítani, miért ne felelne meg bármelyik? Mi rejtőzik emögött? Miért küldtek ér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ngedje, hogy megmagyarázzam, Susan - Bogért</w:t>
      </w:r>
    </w:p>
    <w:p>
      <w:pPr>
        <w:pStyle w:val="Csakszveg"/>
        <w:ind w:left="540" w:right="782" w:firstLine="360"/>
        <w:jc w:val="both"/>
        <w:rPr/>
      </w:pPr>
      <w:r>
        <w:rPr>
          <w:rFonts w:eastAsia="MS Mincho;ＭＳ 明朝" w:cs="Arial" w:ascii="Arial" w:hAnsi="Arial"/>
          <w:sz w:val="24"/>
        </w:rPr>
        <w:t>beletörődött a megválloztathatatlanba. - A Hiper B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ison több olyan robottal dolgoznak, amelynek agy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ndezósére a robotika Első Törvénye csupán rész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rvény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upán részben érvényes? - Calvin hátrahanyatlott szókében. - Értem. És hányal gyártottak ebből a fajtá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éhányat. Állami rendelés volt, s az egész ügye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gnagyobb titokban kellett tartani. A közvetlenül 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kelt vezető személyeken kívül senki se tud róla.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gát nem sorolták közéjük. Én ebben ártatlan 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dd magyarázzam meg egy kicsit bővebben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lgot - szólt közbe a vezérőrnagy némi fensőbb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l a hangjában. - Nem tudtam, hogy dr. Calvin n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avatva a dologba. Azt, ugye, szükségtelen mon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om, hogy a Földön mindig Is Igen erős ellenzéke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obotoknak? A kormány egyetlen fegyvere a radiká</w:t>
      </w:r>
    </w:p>
    <w:p>
      <w:pPr>
        <w:pStyle w:val="Csakszveg"/>
        <w:ind w:left="540" w:right="782" w:firstLine="360"/>
        <w:jc w:val="both"/>
        <w:rPr/>
      </w:pPr>
      <w:r>
        <w:rPr>
          <w:rFonts w:eastAsia="MS Mincho;ＭＳ 明朝" w:cs="Arial" w:ascii="Arial" w:hAnsi="Arial"/>
          <w:sz w:val="24"/>
        </w:rPr>
        <w:t>lis ortodoxokkal szemben a robotika megszegh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n Első Törvénye, amely kizárja, hogy a robotok b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lyen körülmények között kárt okozhassanak embe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ényeknek. Nekünk azonban - folytatta a vezérőrn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képpen másfajta robotokra volt szükségünk.</w:t>
      </w:r>
    </w:p>
    <w:p>
      <w:pPr>
        <w:pStyle w:val="Csakszveg"/>
        <w:ind w:left="540" w:right="782" w:firstLine="360"/>
        <w:jc w:val="both"/>
        <w:rPr/>
      </w:pPr>
      <w:r>
        <w:rPr>
          <w:rFonts w:eastAsia="MS Mincho;ＭＳ 明朝" w:cs="Arial" w:ascii="Arial" w:hAnsi="Arial"/>
          <w:sz w:val="24"/>
        </w:rPr>
        <w:t>Ezérl az NSZ-2 típusból, az úgynevezeti nesztorok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hány darabot korlátozott érvényű Első Törvénny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llítattunk eiő. A titok megőrzése végett az NST-2 tí</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ust sorozatszám nélkül gyártják. Az átalakított p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ányokat a szokványrobotokkal együtt szállítják le ne</w:t>
      </w:r>
    </w:p>
    <w:p>
      <w:pPr>
        <w:pStyle w:val="Csakszveg"/>
        <w:ind w:left="540" w:right="782" w:firstLine="360"/>
        <w:jc w:val="both"/>
        <w:rPr/>
      </w:pPr>
      <w:r>
        <w:rPr>
          <w:rFonts w:eastAsia="MS Mincho;ＭＳ 明朝" w:cs="Arial" w:ascii="Arial" w:hAnsi="Arial"/>
          <w:sz w:val="24"/>
        </w:rPr>
        <w:t>künk, és mi természetesen a magunk robotjainak s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rúan meghagyjuk, hogy Illetéktelen személyek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játos voltukról nem beszélhetnek. Ami most - fej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 be a vezérőrnagy zavart mosollyal - visszafelé s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gyiket megkérdezte, hogy nem ő-e a szökevény? - szólalt meg mogorván dr. Calvin. - Feltételezem, hogy ön az illetékesek közé tarto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ezérőrnagy bóli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 a hatvanhárom tagadja, hogy nálunk dolgozott volna. És egy közülük hazu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a keresett roboton semmiféle kopás vagy</w:t>
      </w:r>
    </w:p>
    <w:p>
      <w:pPr>
        <w:pStyle w:val="Csakszveg"/>
        <w:ind w:left="540" w:right="782" w:firstLine="360"/>
        <w:jc w:val="both"/>
        <w:rPr/>
      </w:pPr>
      <w:r>
        <w:rPr>
          <w:rFonts w:eastAsia="MS Mincho;ＭＳ 明朝" w:cs="Arial" w:ascii="Arial" w:hAnsi="Arial"/>
          <w:sz w:val="24"/>
        </w:rPr>
        <w:t>ilyesmi? A többi, gondolom, gyári új példá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szóban forgó robot csak a múlt hónapban ér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ett hozzánk. Ez meg a két újonnan jött lettek volna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tolsó darabok. Nincs rajtuk semmi látható kopás. -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zérőrnagy megcsóválta fejét, és szemében újból ri</w:t>
      </w:r>
    </w:p>
    <w:p>
      <w:pPr>
        <w:pStyle w:val="Csakszveg"/>
        <w:ind w:left="540" w:right="782" w:firstLine="360"/>
        <w:jc w:val="both"/>
        <w:rPr/>
      </w:pPr>
      <w:r>
        <w:rPr>
          <w:rFonts w:eastAsia="MS Mincho;ＭＳ 明朝" w:cs="Arial" w:ascii="Arial" w:hAnsi="Arial"/>
          <w:sz w:val="24"/>
        </w:rPr>
        <w:t>adt félelem villant fel. - Nem merjük továbbengedni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jót, dr. Calvin. Ha ezekről a korlátozott Első Törv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es robotokról bármi kitudódik... - Úgy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is talál szavakat a következmények érzékeltet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emmisítsék meg mind a hatvanhármat - javas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 hideg, szenvtelen hangon a robot-pszichológusn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akkor az egész ügyet lezárhat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ért elhúzta a sz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 akarja mondani, Susan, hogy pusztítsunk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72</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rmincezer dolláros robotokat? Attól tartok, az Amerikai Robot ezt fölöttébb rossz néven venné. Próbáljunk másképp célt érni, mielőtt ilyen erőszakos eszközökhöz nyúln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bben az esetben - válaszolta élesen Calvin - t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ekre van szükségem. Például, hogy mi tette szüks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ssé ezeket az átalakitott robotokat? Milyen előn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ármazik belőle a Hiper Bázis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llner a hoMiokát ráncolta, majd alulról fölfelé vé-gigsiMitotta tenyer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őző robotokkal bajaink támadtak. Nálunk elég sokat dolgoznak erős sugárzásnak kitett környezetben. Ez persze veszélyes munka, de megfelelő óvintézkedéseket tettünk. A kísérletek kezdete óta mindössze két balesetünk volt, és egyik se halálos kimenetelű. Ezt azonban a szokványos robotoknak nem lehetett megmagyarázni. Az Első Törvény kimondja: - idézem! - a robotnak nem szabad kárt.okoznia emberi lényben, vagy tétlenül tűrnie, hogy emberi lény bármilyen kárt szenvedjen. Ez az elsődleges szempont, dr. Calvin. Mármost valahányszor egyik vagy másik emberünk kénytelen volt magát mérsékelt gammasugárzásnak kitenni, még ha csak olyan rövid időre is, hogy semmiféle fiziológiai ártalom nem származhatott belőle, a legközelebb álló robot hozzárohant, és erőnek erejével el akarta onnan rángatni. Ha a sugármező kifejezetten gyenge volt, ez sikerolt is neki, s a munkát ilyenkor addig nem lehetett folytatni, amíg az összes robotot el nem távolították. Ha viszont a mező valamivel erősebb volt, a robotnak nem sikerült elérnie a szóban forgó műszerészt, mert a gamma-sugárzás szétroncsolta a pozitron agyvelejét, s így elvesztettünk egy értékes, nehezen pótolható robo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t elkövettünk - folytatta a vezérőrnagy -, hogy lebeszéljük Őket. De azzal érveltek, hogy a gamma-sugárzás veszélyezteti az emberi életet, és ezen az se változtat, hogy valaki egy félóráig épségben kibírja. Tegyük föl, Ismételgették, hogy feledékenységből egy óra hosszat marad a mezőben. Ezt a kockázatot ők nem vállalhatják. Mi erre azt feleltük, hogy egy ilyen teljesen valószínűtlen eshetőség miatt a saját életüket teszik ko'ckára. Az önvédelem azonban a robotika-nak csak a Harmadik Törvénye, és az emberi biztonságra vonatkozó Első Törvény megelőzi. Ekkor megpróbáltunk szigorú parancsok kiadásával célt érni, megtiltottuk, hogy bármilyen körülmények között belépjenek a gamma-sugár mezőbe. Ám az engedelmesség is csak a robotika Második Törvénye, és az emberi biztonságra vonatkozó Első Törvényt ez ge hatálytalaníthatja, így aztán, dr. Calvin, az előtt a választás előtt álltunk, hogy vagy lemondunk a robotokról, vagy pedig az Első Törvénnyel csinálunk valamit. És mi az utóbbi mellett döntöt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zinte hihetetlen -jegyezte meg dr. Calvin -,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kadjon ember, aki az Első Törvény hatálytalanít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íván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szó hatálytalanításról, csak módosításró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gyarázta a vezérőrnagy. - Az átalakított pozitron</w:t>
      </w:r>
    </w:p>
    <w:p>
      <w:pPr>
        <w:pStyle w:val="Csakszveg"/>
        <w:ind w:left="540" w:right="782" w:firstLine="360"/>
        <w:jc w:val="both"/>
        <w:rPr/>
      </w:pPr>
      <w:r>
        <w:rPr>
          <w:rFonts w:eastAsia="MS Mincho;ＭＳ 明朝" w:cs="Arial" w:ascii="Arial" w:hAnsi="Arial"/>
          <w:sz w:val="24"/>
        </w:rPr>
        <w:t>agyra változatlanul érvényes az Első Törvénynek az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őírása, hogy a robotnak nem szabad kárt okozn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emberi lényben. Mindössze azt az előírást hatálytalanítottuk, amely külső közeg, például gamma-sugárzás okozta károk megakadályozására vonatkozik. Helyesért mondom, dr. Bogért? -Szóról szóra így van - helyeselt a matematiku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ez az egyetlen különbség az önök robotja és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okványos NSZ-2 modell közt? Ez az egyetlen kü</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önbség, Pé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z egyetlen, Su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san Calvin felállt, és ellentmondást nem tűrő hangon kijelen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tab/>
        <w:t>Én most megyek aludni, s körülbelül nyolc ó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úlva beszélni szeretnénk azzal az emberrel, aki ut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ára látta a robotol. ÉS még valami, Kallner vezérő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gy! Ha ebben az ügyben bárminő felelősséget kell</w:t>
      </w:r>
    </w:p>
    <w:p>
      <w:pPr>
        <w:pStyle w:val="Csakszveg"/>
        <w:ind w:left="540" w:right="782" w:firstLine="360"/>
        <w:jc w:val="both"/>
        <w:rPr/>
      </w:pPr>
      <w:r>
        <w:rPr>
          <w:rFonts w:eastAsia="MS Mincho;ＭＳ 明朝" w:cs="Arial" w:ascii="Arial" w:hAnsi="Arial"/>
          <w:sz w:val="24"/>
        </w:rPr>
        <w:t>vállalnom, akkor e perctől kezdve a vizsgálat lefoly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ására teljes és kizárólagos jogot követelek mag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Calvin két órán át bosszankodva küszködött kimerültségével, de aludni egy szemernyit sem tudott. Helyi időszámítás szerint pontban hét órakor bek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73</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pogtatott dr. Bogért ajtaján, és őt is ébren találta. A matematikus, úgy látszik, vette magának a fáradságot, hogy hálókabátot is hozzon az útra, mert abban üldögélt. És épp a körmét vagdosta, amikor Calvin belépett a szob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 vártam, Susan - mondta halkan, és letette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llót. - Gondolom, nem nagyon tetszik magának ez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ü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általán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álom, de nem lehetett megakadályozni a d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t. Amikor a Hlper Bázis Üzent értünk, rögtön gyaní</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ttam, hogy az átalakított nesztorokkal van valami</w:t>
      </w:r>
    </w:p>
    <w:p>
      <w:pPr>
        <w:pStyle w:val="Csakszveg"/>
        <w:ind w:left="540" w:right="782" w:firstLine="360"/>
        <w:jc w:val="both"/>
        <w:rPr/>
      </w:pPr>
      <w:r>
        <w:rPr>
          <w:rFonts w:eastAsia="MS Mincho;ＭＳ 明朝" w:cs="Arial" w:ascii="Arial" w:hAnsi="Arial"/>
          <w:sz w:val="24"/>
        </w:rPr>
        <w:t>baj. Útközben, bármennyire is szerettem volna,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rulhattam el magának a gyanúmat, mert előbb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llett róla bizonyosodnom. A pozitronagy átalakí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ő-fő államti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zölniök kellett volna velem - mormolta a ps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hológusnő. - Az Amerikai Robotnak nincs joga arra,</w:t>
      </w:r>
    </w:p>
    <w:p>
      <w:pPr>
        <w:pStyle w:val="Csakszveg"/>
        <w:ind w:left="540" w:right="782" w:firstLine="360"/>
        <w:jc w:val="both"/>
        <w:rPr/>
      </w:pPr>
      <w:r>
        <w:rPr>
          <w:rFonts w:eastAsia="MS Mincho;ＭＳ 明朝" w:cs="Arial" w:ascii="Arial" w:hAnsi="Arial"/>
          <w:sz w:val="24"/>
        </w:rPr>
        <w:t>hogy a pszichológusának jóváhagyása nélkül a poz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nagyon bármilyen módosítást hajtson vég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ért a hoMiokát ráncolta, és felsóhaj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gyen okos, Susan. Úgyse tudta volna a sz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ékuktól eltéríteni őket. Ebben az Qgyben az állam,</w:t>
      </w:r>
    </w:p>
    <w:p>
      <w:pPr>
        <w:pStyle w:val="Csakszveg"/>
        <w:ind w:left="540" w:right="782" w:firstLine="360"/>
        <w:jc w:val="both"/>
        <w:rPr/>
      </w:pPr>
      <w:r>
        <w:rPr>
          <w:rFonts w:eastAsia="MS Mincho;ＭＳ 明朝" w:cs="Arial" w:ascii="Arial" w:hAnsi="Arial"/>
          <w:sz w:val="24"/>
        </w:rPr>
        <w:t>ha törik, ha szakad, keresztülvitte volna az akara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 l peratom-haj tómű vet akar, az óterfizikusoknak p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ig olyan robotokra van szükségük, amelyek nem a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ályozzák őket a munkájukban. És mindenáron,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lső Törvény csorbításának árán is, meg kellett</w:t>
      </w:r>
    </w:p>
    <w:p>
      <w:pPr>
        <w:pStyle w:val="Csakszveg"/>
        <w:ind w:left="540" w:right="782" w:firstLine="360"/>
        <w:jc w:val="both"/>
        <w:rPr/>
      </w:pPr>
      <w:r>
        <w:rPr>
          <w:rFonts w:eastAsia="MS Mincho;ＭＳ 明朝" w:cs="Arial" w:ascii="Arial" w:hAnsi="Arial"/>
          <w:sz w:val="24"/>
        </w:rPr>
        <w:t>Kapniuk ezeket a robotokat. Mi meg kénytelenek v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nk elismerni, hogy konstrukciós szempontból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éges az előállításuk. Az államiak szent esküvel íg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ék, hogy mindössze tizenkét darabra van szükség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elyeket csak a Miper Bázison fognak alkalma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ihelyt a hiperatom-hajtómű elkészül, azonn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semmisítik valamennyit. És azt is esküvel ígér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minden óvóintózkedést megtesznek. Tőlünk v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ont a legteljesebb titoktartást követelték. Ez a he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leköszöntem volna - sziszegte a foga között d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alvi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se változtatott volna a dolgon. Az állam egy 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ont ígért a vállalatnak, s ugyanakkor azzal fenye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tt meg bennünket, hogy ha visszautasítjuk a ren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ti, roboteilenes törvényt hoz. Kutyaszorítóban v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nk, és most még nagyobb kutyaszorítóban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ez kiszivárog, bajba kerülhet Kallner meg a 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ny, de még nagyobb bajba kerül az Amerikai R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éter, hát nem látja, miről van szó? - Dr. Calv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ürkésző pillantást vetett Bogertre. - Nem érti, mit 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nt az Első Törvény megváltoztatása? Ez nem 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erűen titoktartás kérdé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om, mit jelentene, ha teljesen hatálytalanítanák. Nem vagyok gyerek. Teljes instabilitást jelentene, a pozitronmezők egyenleteinek csak imaginárius megoldása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matematikailag. De ugyanezt kifejezheti nyers lélektani fogalmakkal Is. Minden normális lény, tudatosan vagy tudat alatt, lázadozlk a szolgasors ellen. És ha náia alacsonyabb rendűek, tényleg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74</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gy feltételezetten alacsonyabb rendűek, uralkodnak felette, lázadozása még hevesebbé válik. A robot pedig, bármiiyen típusú, fizikailag, sőt bizonyos mértékig szellemileg is fölötte áll az embernek. Mi teszi hát szolgalelküvé? Egyedül az Első Törvény! Ha ezt hatálytalanítjuk, a robotok azon nyomban megölnének minket. Szép kis instabilitás! Nem gondo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usan - válaszolta Bogért elnéző mosollyal -, el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rem, hogy ez a maga Frankenstein*-komplexu-</w:t>
      </w:r>
    </w:p>
    <w:p>
      <w:pPr>
        <w:pStyle w:val="Csakszveg"/>
        <w:ind w:left="540" w:right="782" w:firstLine="360"/>
        <w:jc w:val="both"/>
        <w:rPr/>
      </w:pPr>
      <w:r>
        <w:rPr>
          <w:rFonts w:eastAsia="MS Mincho;ＭＳ 明朝" w:cs="Arial" w:ascii="Arial" w:hAnsi="Arial"/>
          <w:sz w:val="24"/>
        </w:rPr>
        <w:t>ma** némileg indokolt, hiszen éppen ezért van sz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ég az Első Törvényre. De most már nem tudom, h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adszor ismétlem, hogy nem hatálytalanítot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módosítot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ilyen következményekkel járt ez az agy stab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itására?</w:t>
      </w:r>
    </w:p>
    <w:p>
      <w:pPr>
        <w:pStyle w:val="Csakszveg"/>
        <w:ind w:left="540" w:right="782" w:firstLine="360"/>
        <w:jc w:val="both"/>
        <w:rPr/>
      </w:pPr>
      <w:r>
        <w:rPr>
          <w:rFonts w:eastAsia="MS Mincho;ＭＳ 明朝" w:cs="Arial" w:ascii="Arial" w:hAnsi="Arial"/>
          <w:sz w:val="24"/>
        </w:rPr>
        <w:t>A matematikus ajkát biggyesz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stabilitás persze csökkent, de csak a biztons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sság határain belül. Az első nesztorokat kilenc h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ppal ezelőtt szállítottuk ide, s mind a mai napig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gcsekélyebb baj se volt velük. Ez a mostani eset Is</w:t>
      </w:r>
    </w:p>
    <w:p>
      <w:pPr>
        <w:pStyle w:val="Csakszveg"/>
        <w:ind w:left="540" w:right="782" w:firstLine="360"/>
        <w:jc w:val="both"/>
        <w:rPr/>
      </w:pPr>
      <w:r>
        <w:rPr>
          <w:rFonts w:eastAsia="MS Mincho;ＭＳ 明朝" w:cs="Arial" w:ascii="Arial" w:hAnsi="Arial"/>
          <w:sz w:val="24"/>
        </w:rPr>
        <w:t>csupán a titok kiszivárgása miatt aggályos, emb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 nem jelent veszél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jól van. Majd meglátjuk, mit hoz a reggeli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szélés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gért udvariasan klkisérte kolléganőjét, de mihelyt magára maradt, meggyökeresedett véleményének ékesszólö fintorral adott kifejezést. Reményeiben csalatkozott savanyú perszóna, gondolta magában, s amellett minden lében ka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san Calvin gondolatai viszont nem Bogért körül forogtak. Már régen tudta róla, hogy sima modorú, beképzelt frá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rald Black előző évben szerzett diplomát éterfizikából, és ifjú fizíkustársaihoz hasonlóan öt is lenyűgözte a hiperatom-hajtómű problémája. Pecsétes fehér köpenye, kicsit határozatlan, kicsit lázadó egyénisége új színekkel tarkította a megbeszélést. Mokány alakjáról szinte sugárzott a tetterő, és ujjai, ahogy idegesen csavargatták, rángatták egymást, akár egy vasrudat is kitéptek volna helyé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lack mellett Kallner vezérőrnagy ült, szemközt vele az Amerikai Robot két megbízot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llom - mondta Black -, hogy eltűnése előtt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álkoztam utoljára a NST-10-zel. Erről van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g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Calvin érdeklődéssel pillantott Blac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 úgy hangzik, mintha kétségei volnának, fiat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mber. Nem 6/zfos, hogy maga látta utolj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lem dolgozott, asszonyom, a sugármező-generátornál, és eltűnése napján is velem volt délelőtt. Nem tudok róla, hogy délután bárki látta volna. Jobban mondva, mindenki tagad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dolja, hogy valaki hazu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nem állítom. De azt se szeretném - mondta, 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rankenstein - Mary W, Shelleynek, a nagy angol költő feleségé</w:t>
      </w:r>
    </w:p>
    <w:p>
      <w:pPr>
        <w:pStyle w:val="Csakszveg"/>
        <w:ind w:left="540" w:right="782" w:firstLine="360"/>
        <w:jc w:val="both"/>
        <w:rPr/>
      </w:pPr>
      <w:r>
        <w:rPr>
          <w:rFonts w:eastAsia="MS Mincho;ＭＳ 明朝" w:cs="Arial" w:ascii="Arial" w:hAnsi="Arial"/>
          <w:sz w:val="24"/>
        </w:rPr>
        <w:t>nek (1797-1851) regényalakja Mesterséges embert készít, amely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án megüli 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kete szeme felparázslott -, ha engem hibáztatn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 sincs arról, hogy bárkit hibáztassunk. Ami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ot tett, azért tette, mert robot. A célunk az,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találjuk, Mr. Black, s azért tegyünk most fél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 egyebet. Minthogy maga együtt dolgozot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ottal, bizonyára jobban ismeri, mint bárki más. 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asztalt náia valami szokatlant? Dolgozott már korá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n Is roboto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Dolgoztam más Itteni robotokkal Is, a szok</w:t>
      </w:r>
    </w:p>
    <w:p>
      <w:pPr>
        <w:pStyle w:val="Csakszveg"/>
        <w:ind w:left="540" w:right="782" w:firstLine="360"/>
        <w:jc w:val="both"/>
        <w:rPr/>
      </w:pPr>
      <w:r>
        <w:rPr>
          <w:rFonts w:eastAsia="MS Mincho;ＭＳ 明朝" w:cs="Arial" w:ascii="Arial" w:hAnsi="Arial"/>
          <w:sz w:val="24"/>
        </w:rPr>
        <w:t>ványos fajtával. Nincs köztük lényeges különb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a nesztorok jóval okosabbak... és több a bő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úság vel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sszúság? Hogyho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alán nem Is az ő hibájuk. Az itteni munka elég 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éz, s az ember egykettőre felhergelődik. A négydi</w:t>
      </w:r>
    </w:p>
    <w:p>
      <w:pPr>
        <w:pStyle w:val="Csakszveg"/>
        <w:ind w:left="540" w:right="782" w:firstLine="360"/>
        <w:jc w:val="both"/>
        <w:rPr/>
      </w:pPr>
      <w:r>
        <w:rPr>
          <w:rFonts w:eastAsia="MS Mincho;ＭＳ 明朝" w:cs="Arial" w:ascii="Arial" w:hAnsi="Arial"/>
          <w:sz w:val="24"/>
        </w:rPr>
        <w:t>menziós térrel vacakolni nem tréfadolog. - Elmosoly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tt, szemmel láthatóan örömét lelte a vallomásba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llandóan abban a veszélyben forgunk, hogy lé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Ütünk a normális tér-idő szerkezetében, és az asztero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ákkal együtt mindenestül kipotyogunk a világegye</w:t>
      </w:r>
    </w:p>
    <w:p>
      <w:pPr>
        <w:pStyle w:val="Csakszveg"/>
        <w:ind w:left="540" w:right="782" w:firstLine="360"/>
        <w:jc w:val="both"/>
        <w:rPr/>
      </w:pPr>
      <w:r>
        <w:rPr>
          <w:rFonts w:eastAsia="MS Mincho;ＭＳ 明朝" w:cs="Arial" w:ascii="Arial" w:hAnsi="Arial"/>
          <w:sz w:val="24"/>
        </w:rPr>
        <w:t>temből. Bolondul hangzik, ugye? Persze hogy az 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r néha ideges. De nem Így a nesztorok. Azok precí</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ek, nyugodtak, sose fáj a fejük. ÉS ez már önmag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n is elég ok rá, hogy megőrjítse az embert. Ha va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 égető sürgős munkát végzünk, ne adj'isten, hogy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hessen őket rángatni a tempójukból. Néha szívese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n elvolnék nélkül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ehet őket kirángatni a tempójukból? Előf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ult már, hogy megtagadták volna a parancs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 vágta rá Black. - Kifogástalanul dol</w:t>
      </w:r>
    </w:p>
    <w:p>
      <w:pPr>
        <w:pStyle w:val="Csakszveg"/>
        <w:ind w:left="540" w:right="782" w:firstLine="360"/>
        <w:jc w:val="both"/>
        <w:rPr/>
      </w:pPr>
      <w:r>
        <w:rPr>
          <w:rFonts w:eastAsia="MS Mincho;ＭＳ 明朝" w:cs="Arial" w:ascii="Arial" w:hAnsi="Arial"/>
          <w:sz w:val="24"/>
        </w:rPr>
        <w:t>goznak. Csak néha szólnak, ha azt gondolják, hogy 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mit rosszul csinálunk. Mindössze annyit tudnak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ész témáról, amennyire mi megtanítottuk őket,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is beleszólnak. Lehet, hogy tévedek, de azt h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em, a többieknek ugyanez a bajuk a maguk neszt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ival.</w:t>
      </w:r>
    </w:p>
    <w:p>
      <w:pPr>
        <w:pStyle w:val="Csakszveg"/>
        <w:ind w:left="540" w:right="782" w:firstLine="360"/>
        <w:jc w:val="both"/>
        <w:rPr/>
      </w:pPr>
      <w:r>
        <w:rPr>
          <w:rFonts w:eastAsia="MS Mincho;ＭＳ 明朝" w:cs="Arial" w:ascii="Arial" w:hAnsi="Arial"/>
          <w:sz w:val="24"/>
        </w:rPr>
        <w:t>Kallner vezérőrnagy baljósán köszörülte a tor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ért nem tettek soha jelentést nekem ezekről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anaszok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ifjú fizikus elvörösö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rt valójában egyikünk se akart túladni a rob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n, meg aztán abban se voltunk egészen biztosak,</w:t>
      </w:r>
    </w:p>
    <w:p>
      <w:pPr>
        <w:pStyle w:val="Csakszveg"/>
        <w:ind w:left="540" w:right="782" w:firstLine="360"/>
        <w:jc w:val="both"/>
        <w:rPr/>
      </w:pPr>
      <w:r>
        <w:rPr>
          <w:rFonts w:eastAsia="MS Mincho;ＭＳ 明朝" w:cs="Arial" w:ascii="Arial" w:hAnsi="Arial"/>
          <w:sz w:val="24"/>
        </w:rPr>
        <w:t>hogy az ilyenfajta.,. kisebb panaszokat hogyan f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a vezérőrnagy úr foga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történt valami különös aznap délelőtt, a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toljára látta a robotot? - kérdezte csöndesen Bog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sszabb szünet állt be. Úgy látszott, Kallner már nem tudja tovább türtőztetni magát, de Calvin higgadt mozdulattal leintette, s türelmesen várt a válasz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gül Biackböl kirobbant a mér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Igen, volt egy kis összezördülésem vele. Azna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élelőtt eltörtem egy Klmball-csövet, ötnapi munk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k fuccs! A tervfeladatommal Is le voltam maradva,</w:t>
      </w:r>
    </w:p>
    <w:p>
      <w:pPr>
        <w:pStyle w:val="Csakszveg"/>
        <w:ind w:left="540" w:right="782" w:firstLine="360"/>
        <w:jc w:val="both"/>
        <w:rPr/>
      </w:pPr>
      <w:r>
        <w:rPr>
          <w:rFonts w:eastAsia="MS Mincho;ＭＳ 明朝" w:cs="Arial" w:ascii="Arial" w:hAnsi="Arial"/>
          <w:sz w:val="24"/>
        </w:rPr>
        <w:t>s ráadásul már vagy két hete nem kaptam levelet 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ulról. És akkor odajött ő, s mindenáron azt akar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ismételjek meg egy egy hónappal azelőtt ab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gyott kísérletet. Folyton ezzel macerált, s már 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on untam. Rászóltam, hogy menjen innét...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óta nem láttam.</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w:t>
        <w:tab/>
        <w:t>Rászólt, hogy menjen onnét? - kérdezte élénk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Calvin. - Ezekkel a szavakkal? Azt mondta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menjen innét"? Próbálja elismételni szó 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int, hogy mit mondott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lack szemmel láthatóan küszködött magával. HoMiokát egy pillanatra széles tenyerébe temette, aztán hirtelen felnézett, és dacos hangon kivá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 mondtam neki: „tűnj el Inn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És szbt fogadott, Mi? - Bogart kurtán fölnev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Calvin még nem végzett a faggatással. Nyája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ngon folytatta:</w:t>
        <w:tab/>
        <w:t>&gt;</w:t>
      </w:r>
    </w:p>
    <w:p>
      <w:pPr>
        <w:pStyle w:val="Csakszveg"/>
        <w:ind w:left="540" w:right="782" w:firstLine="360"/>
        <w:jc w:val="both"/>
        <w:rPr/>
      </w:pPr>
      <w:r>
        <w:rPr>
          <w:rFonts w:eastAsia="MS Mincho;ＭＳ 明朝" w:cs="Arial" w:ascii="Arial" w:hAnsi="Arial"/>
          <w:sz w:val="24"/>
        </w:rPr>
        <w:t>-Csak kilyukadunk valahová, Mr. Black. De Ismernünk kell a pontos részleteket. A robotok cselekedeteinek megértésénél egyetlen szónak, mozdulatnak, hangsúlynak igen-igen nagy jelentősége lehet. A Mi esetünkben például kizárt dolog, hogy csak ezt a három szót mondta volna neki. Hisz eMiítette, milyen sietős hangulatban volt. Bizonyára kicsit erőteljesebben fejezte ki magát. A fiatalember újból elvörösö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gondolom, mondtam neki... egy-két k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s sz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mí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rra nem emlékszem. ÉS különben se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telném meg. Ha az ember Ideges, nem nagyon v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gatja meg a szavait. - Zavartan, szinte vihogva fel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tett. - Én meg különösen hajlamos vagyok a te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ttóz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attam ne zavartassa magát - válaszolta Calv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nlányos szigorral. - Tekintsen pszichológusnak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mmi másnak. Szeretném, ha legjobb emlékezete</w:t>
      </w:r>
    </w:p>
    <w:p>
      <w:pPr>
        <w:pStyle w:val="Csakszveg"/>
        <w:ind w:left="540" w:right="782" w:firstLine="360"/>
        <w:jc w:val="both"/>
        <w:rPr/>
      </w:pPr>
      <w:r>
        <w:rPr>
          <w:rFonts w:eastAsia="MS Mincho;ＭＳ 明朝" w:cs="Arial" w:ascii="Arial" w:hAnsi="Arial"/>
          <w:sz w:val="24"/>
        </w:rPr>
        <w:t>szerint szóról szóra elismételné, amit mondott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ami még ennél is fontosabb, ugyanolyan hangh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z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lack segélykérőén a parancsnoka felé pillantott, de nem talált nála támogatásra. Ijedt, kerek szemmel nézett Calvin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ehe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uszá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lán intézze hozzám a szavalt! - javasolta Bogért, aki alig bírta nevethetnókjét leplezni. - Akkor könnyebben fog m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atalember Bogért felé fordította bíborvörös arcát. Nagyot ny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t mondtam... - kezdte, és menten el is hall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tt. - Azt mondtam... - próbálkozott új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ly lélegzetet vett, s aztán ajkáról gyors egymásutánban röppentek fel a szavak. A feszült légkörben szinte könnyek között fejezte be mondóká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tab/>
        <w:t>...nagyjából ez volt. A jelzők pontos sorrendj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emlékszem, és az Is lehet, hogy kihagytam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zzátettem valamit, de körülbelül ezt mon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bot-pszichológusnő arcán enyhe pír jelent meg, mindössze ez árulkodott érzelmei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ifejezései zömét értettem, a többi, gondolom, 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onlóan becsmérlő jellegű.</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motyogta a meggyötört ifjonc.</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indennek közepette azt mondta neki,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űnjön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képletesen gondo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75</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zel tisztában vagyok. Senkinek sincs szándékában fegyelmit indítani maga ellen. - Pillantására a vezérőrnagy, aki öt másodperccel előbb még korántsem osztotta volna a pszichológusnő véleményét, dühöse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geztünk, Mr. Black. Köszönöm a segítsé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san Calvinnek öt órájába telt, amíg a hatvanhárom robotot kihallgatta. Öt órán keresztül újból és újból ugyanaz ismétlődött, az egyik robot helyébe egy másik, ugyanolyan robot ült le, az A, 8, C, D kérdéseket az A, B, C, D válaszok követték. Calvin arca mindvégig óvatosan kifejezéstelen maradt, hanghordozása színtelen, a beszélgetés változatlanul barátságos légkörben zajlott, a szobában pedig egy magnetofon rejtő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hallgatások végére a pszichológusnő teljesen kim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gért már várta, reménykedve nézett az arcába. Calvin lecsapta a magnetofonszalagot a műanyag asztallapra, és megrázta 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 a hatvanhárom ugyanúgy válaszolt.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 tudtam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szeri hallásra nem is tudhatott, Susan -vá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zbe Bogért. - Forgassuk le a szalag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obotok verbális reakcióinak matematikai értékelése a robotelemzés f ifikusabb ágazatai közé tartozik. Általában képzett technikusgárda végzi, bonyolult elektronikus gépek segítségével. Bogért nemcsak tudta ezt, hanem leplezett bosszúsággal be Is vallotta, miután meghallgatta a robotok feleleteit, jegyzéket készített az eltérő szavakról és diagramot a kapott válaszok időelemei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aláltam semmi rendellenességet, Susan.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ó- és időbeli variációk a normális gyakorisági hat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k között maradnak. Pontosabb módszerre van szük</w:t>
      </w:r>
    </w:p>
    <w:p>
      <w:pPr>
        <w:pStyle w:val="Csakszveg"/>
        <w:ind w:left="540" w:right="782" w:firstLine="360"/>
        <w:jc w:val="both"/>
        <w:rPr/>
      </w:pPr>
      <w:r>
        <w:rPr>
          <w:rFonts w:eastAsia="MS Mincho;ＭＳ 明朝" w:cs="Arial" w:ascii="Arial" w:hAnsi="Arial"/>
          <w:sz w:val="24"/>
        </w:rPr>
        <w:t>ség. Biztosan akadnak itt elektronikus számítógépe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Miokát ráncolta, s hüvelykujjának körmét rágcsá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m használhatunk elektronikus gépeke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ivároghatna valami... Talán ha megpróbáln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Péter - vágott közbe türelmetlen mozdul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 dr. Calvin -, Itt nem valamilyen megszokott apr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eprő laboratóriumi problémával áll szemben. 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tudjuk puszta szemmel is jól látható különb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apján, tévedhetetlenen azonosítani az átalak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sztorokat, kátyúban vagyunk. Mert akkor könn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eshet, hogy melléfogunk, és futni hagyjuk a robo</w:t>
      </w:r>
    </w:p>
    <w:p>
      <w:pPr>
        <w:pStyle w:val="Csakszveg"/>
        <w:ind w:left="540" w:right="782" w:firstLine="360"/>
        <w:jc w:val="both"/>
        <w:rPr/>
      </w:pPr>
      <w:r>
        <w:rPr>
          <w:rFonts w:eastAsia="MS Mincho;ＭＳ 明朝" w:cs="Arial" w:ascii="Arial" w:hAnsi="Arial"/>
          <w:sz w:val="24"/>
        </w:rPr>
        <w:t>tunkat. Itt valamilyen csekély eltérés a diagram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elegendő bizonyíték. Ha ennyivel kellene be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ünk, akkor én mégis amondó volnék, hogy a biz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ág kedvéért az összes ilyen robotot szereltess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ét. Beszélt a többi átalakított nesztorr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enis, beszéltem - heveskedett Bogért -, nincs semmi baj velük. Sőt, még a szokottnál is barátságosabbak voltak. Készségesen válaszoltak a kérdéseimre, büszkélkedtek a tudásukkal, kivéve a két újat, amelyiknek még nem volt Ideje beletanulni az éterfizikába. Nagyon jól mulattak rajtam, amikor kiderült, hogy fogalmam sincs egyik-másik itteni munkafolyamatró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76</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llat vont. - Lehet hogy a műszakiak éppen ezt veszik rossznéven tőlük. A robotok talán túlságosan is fitogtatják tudás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inálhatna egy-két sikerakció vizsgálatot, hogy a gyártás óta nem állt-e be valamilyen változás, valamilyen rosszabbodás a magatartásu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majd csinálok. - Vékony ujjával játékosan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nyegette Calvint. - Ne idegeskedjék, Susan.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át rémeket? Ezek a robotok teljesen ártalmatlan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Calvin nekihevült. - Tényleg? Nem gond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rra, hogy az egyik hazudik? A hatvanhárom kihall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tt robot közül az egyik szándékosan hazudott, 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tt a legszigorúbban meghagytam nekik, hogy az iga</w:t>
      </w:r>
    </w:p>
    <w:p>
      <w:pPr>
        <w:pStyle w:val="Csakszveg"/>
        <w:ind w:left="540" w:right="782" w:firstLine="360"/>
        <w:jc w:val="both"/>
        <w:rPr/>
      </w:pPr>
      <w:r>
        <w:rPr>
          <w:rFonts w:eastAsia="MS Mincho;ＭＳ 明朝" w:cs="Arial" w:ascii="Arial" w:hAnsi="Arial"/>
          <w:sz w:val="24"/>
        </w:rPr>
        <w:t>zat mondják. Az igy megnyilvánuló abnormitás szö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ű mélyen lakozik és szörnyen ijesz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éter Bogért összeszoritotta a fo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éved! Ide hallgasson, Susan! A nesztor-10-nek azt parancsolták, hogy tűnjön el. A parancsot az ő szempontjából a légiiletékesebb személy a legnagyobb nyomatékkal adta ki. Ezt tehát sem fokozottabb nyomaték, sem pedig nagyobb illetékesség révén nem lehet hatálytalanítani. A robot természetesen arra törekszik, hogy végrehajtsa a parancsot. Legyünk elfogulatlanok, a hatékonysága egyenesen csodálatot érdemel. Mert ügyesebben nem is tudna eltűnni, mint hogy elrejtőzik a hozzá hasonló robotok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Igen, maga csodálja őt. Sőt, úgy veszem ész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ulat rajta, Péter... mulat rajta, és ijesztő ért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éget tanúsít! Hát maga nem robotikus, Péter? Ezek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otok különleges jelentőséget tulajdonítanak 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k, amit felsőbbrendűségnek tartanak. Erre maga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élzott az imént, amikor illetékességről beszélt. Tu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att úgy érzik, hogy az ember alacsonyabb rendű n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 s ráadásul az épségünket biztosító Első Törv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k épp az Ő esetükben nincs teljes érvénye. Ezek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otok nem stabilok. És itt jön egy fiatalember, a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iküknek a íegbecsmérlőbb, legmegvetöbb szav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íséretében azt a parancsot adja, hogy takarodj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űnjön el. Elismerem, hogy a robotunk parancsot telje</w:t>
      </w:r>
    </w:p>
    <w:p>
      <w:pPr>
        <w:pStyle w:val="Csakszveg"/>
        <w:ind w:left="540" w:right="782" w:firstLine="360"/>
        <w:jc w:val="both"/>
        <w:rPr/>
      </w:pPr>
      <w:r>
        <w:rPr>
          <w:rFonts w:eastAsia="MS Mincho;ＭＳ 明朝" w:cs="Arial" w:ascii="Arial" w:hAnsi="Arial"/>
          <w:sz w:val="24"/>
        </w:rPr>
        <w:t>sít, de a tudata alatt sértödöttség lapul. És így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ontosabbá válik számára, hogy a becsmérlő jelzők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nében igazolja a maga felsőbbrendűségét. S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yan fontossá válhatik, hogy hatálytalanltja azt, amit még meghagytunk nála az Első Törvényb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ogy a csudába tudná egy robot a Földön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kár az egész Naprendszerben, hogy mi az értelm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oknak a válogatott káromkodásoknak, amelyeke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jéhez vágnak? A trágárságok nem tartoznak ab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nyagba, amellyel a pozitronagyat preparál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eredeti preparálás még nem minden! - forty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 Calvin. - A robotok igen tanulékonyak, ma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ga ostoba fráter! - Dr. Calvin nyilvánvalóan v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pp elvesztette önuralmát. Hevesen folytatta: -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dolja, hogy már a puszta hanghordozásból kiér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 hogy nem bókokat vágtak a fejéhez? Nem gond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a, hogy már korábban is hallott efféle szavakat,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 is megjegyezte, hogy milyen alkalmakko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ól van - kiabálta Bogért -, akkor legyen szíves, mondjon egy példát, hogyan árthat egy ilyen átalakított robot az embernek, akármilyen sértődött, akár-</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nnyire Is szeretné bizonyítani felsőbbrendűsé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ok, ha abbahagyja az ordltoz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 két oldalán állva dühös pillantásokkal méregették egym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tab/>
        <w:t>Képzelje el - mondta a pszichológusnő -, hogy 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talakított robot valamilyen súlyos tárgyat ejt le 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mberre. Ha abban a tudatban cselekszik, hogy ere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gyorsasága folytán idejében el tudja kapni, mi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leesne, akkor ezzel a cselekedetével nem szegte</w:t>
      </w:r>
    </w:p>
    <w:p>
      <w:pPr>
        <w:pStyle w:val="Csakszveg"/>
        <w:ind w:left="540" w:right="782" w:firstLine="360"/>
        <w:jc w:val="both"/>
        <w:rPr/>
      </w:pPr>
      <w:r>
        <w:rPr>
          <w:rFonts w:eastAsia="MS Mincho;ＭＳ 明朝" w:cs="Arial" w:ascii="Arial" w:hAnsi="Arial"/>
          <w:sz w:val="24"/>
        </w:rPr>
        <w:t>meg az Első Törvényt. Igen ám, de mihelyt elengedi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árgyat, többé már nem &amp; a cselekvő alany, hanem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vitáció vak ereje. A robot tehát egyszerűen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dolhatja magát, és tétlenül tűrheti, hogy a tárgy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mberre zuhanjon. A módosított Első Törvény ezt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tővé teszi számára.</w:t>
      </w:r>
    </w:p>
    <w:p>
      <w:pPr>
        <w:pStyle w:val="Csakszveg"/>
        <w:ind w:left="540" w:right="782" w:firstLine="360"/>
        <w:jc w:val="both"/>
        <w:rPr/>
      </w:pPr>
      <w:r>
        <w:rPr>
          <w:rFonts w:eastAsia="MS Mincho;ＭＳ 明朝" w:cs="Arial" w:ascii="Arial" w:hAnsi="Arial"/>
          <w:sz w:val="24"/>
        </w:rPr>
        <w:t>-Túl élénk a fantáziája, Su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ivatásom néha azt is megköveteli, hogy élé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antáziám legyen. De ne veszekedjünk, Péter. L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nk munkához. Pontosan tudjuk, mi ösztönözte a r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tot arra, hogy eltűnjön. Magának megvannak az</w:t>
      </w:r>
    </w:p>
    <w:p>
      <w:pPr>
        <w:pStyle w:val="Csakszveg"/>
        <w:ind w:left="540" w:right="782" w:firstLine="360"/>
        <w:jc w:val="both"/>
        <w:rPr/>
      </w:pPr>
      <w:r>
        <w:rPr>
          <w:rFonts w:eastAsia="MS Mincho;ＭＳ 明朝" w:cs="Arial" w:ascii="Arial" w:hAnsi="Arial"/>
          <w:sz w:val="24"/>
        </w:rPr>
        <w:t>eredeti szellemi alkatára vonatkozó adatok. Állapít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 nekem, milyen valószínűsége van annak, hogy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otunk az imént leírt módon viselkedjék. De nem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ülönleges példáról beszélek, hanem általában az ef</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éle típusú reakciókról. Szeretném, ha ezt minél elő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csináln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 van, de időköz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dőközben még el kell végeznünk néhány teljesí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nyvizsgálatot az Első Törvény hatóerejével kapcs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rald Black saját kérésére a II. Sugárépület boltozatos második emeletén folyó építkezést ellenőri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 válaszfalak táguló körben mind magasabbra emelkedtek. A munkások zöme szótlanul dolgozott, akadt azonban egy-kettő, aki kíváncsian kérdezgette, milyen célt szolgál a felszerelendő hatvanhárom fotocella. Az egyikük Btack mellé ült, levetette kalapját, és elgondolkodva törölgette szeplős karjáva! a hoMio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lack a munkás felé bicce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Hogy megy a munka, Walensk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alensky vállat vont, és szivarra gyúj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Prímán. De mondja, mi folyik Itt, doki? Előbb h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m napra leáll a munka, most meg ez a hajrá - könyö</w:t>
      </w:r>
    </w:p>
    <w:p>
      <w:pPr>
        <w:pStyle w:val="Csakszveg"/>
        <w:ind w:left="540" w:right="782" w:firstLine="360"/>
        <w:jc w:val="both"/>
        <w:rPr/>
      </w:pPr>
      <w:r>
        <w:rPr>
          <w:rFonts w:eastAsia="MS Mincho;ＭＳ 明朝" w:cs="Arial" w:ascii="Arial" w:hAnsi="Arial"/>
          <w:sz w:val="24"/>
        </w:rPr>
        <w:t>kére támaszkodott, és nagyokat pöfék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lack felhúzta szemöldök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t robotikus érkezett a Földről. Emlék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nnyi bajunk volt a robotokkal, mielőtt a fe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 tudtuk verni, hogy ne rohanjanak be a gam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ér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mlékszem, persze. De aztán új robotokat ka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nk,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ött egypár pótlás, de főképp okítással oldot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 a dolgot. Most pedig arról van szó, hogy olyan r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tokat akarnak előállítani, amelyek kevésbé érzé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ek a gamma-sugara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zért furcsa, hogy a robotok miatt leállítsák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jtómű körüli munkát. Azt hittem, az mindennél fontosa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már a fejesek dolga. Nekem... ón azt tes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t mondanak. Valószínűleg protekció kérdé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Is van - helyeselt a villanyszerelő, és moso</w:t>
      </w:r>
    </w:p>
    <w:p>
      <w:pPr>
        <w:pStyle w:val="Csakszveg"/>
        <w:ind w:left="540" w:right="782" w:firstLine="360"/>
        <w:jc w:val="both"/>
        <w:rPr/>
      </w:pPr>
      <w:r>
        <w:rPr>
          <w:rFonts w:eastAsia="MS Mincho;ＭＳ 明朝" w:cs="Arial" w:ascii="Arial" w:hAnsi="Arial"/>
          <w:sz w:val="24"/>
        </w:rPr>
        <w:t>lyogva kacsintott. - Biztosan van valakinek egy hav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a Washingtonban. De engem csak az érdekel,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ontosan kapjam a fizetésem, a többi nyolc. A haj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ű nem az én dolgom. És Itt mi kész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ne tudja. Hoztak magukkal egy csomó robotot, hatvannál is többet, azokat akarják megvizsgálni. Ennyit tudok az egész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Meddig fog az tar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ár tudn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míg kapom a gubát - jegyezte meg Walensky g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osan -, felelölem totojázhatnak, amennyit akar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lack elégedetten pillantott rá. Terjessze csak ezt a mesét. Ártatlan történet, de elég közel jár az igazsághoz, hogy kihúzza majd a kíváncsiság méregfogát.</w:t>
      </w:r>
    </w:p>
    <w:p>
      <w:pPr>
        <w:pStyle w:val="Csakszveg"/>
        <w:ind w:left="540" w:right="782" w:firstLine="360"/>
        <w:jc w:val="both"/>
        <w:rPr/>
      </w:pPr>
      <w:r>
        <w:rPr>
          <w:rFonts w:eastAsia="MS Mincho;ＭＳ 明朝" w:cs="Arial" w:ascii="Arial" w:hAnsi="Arial"/>
          <w:sz w:val="24"/>
        </w:rPr>
        <w:t>A székben egy ember ült, némán, mozdulatlanul. Feje felett egy súlyos tárgy kezdett zuhanni, de az utolsó pillanatban egy szinkronizált energiasugár hirtelen félrelökte. A másodpercnek abban a töredékében, amely a tárgy Irányváltoztatását közvetlenül megelőzte, a hatvanhárom farekeszből nekilódultak az éberen figyelő NSZ-2 robotok, s eredeti helyzetüktől Öt láb távolságban hatvanhárom fotocella megrántott egy-egy irónt, és egy kis vonást vésett a papirosra. A tárgy emelkedett és zuhant, emelkedett és zu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ízszer egymás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ízszer egymás után lódultak neki és torpantak meg a robotok, amikor látták, hogy az ember biztonságban ül^a szék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llner vezérőrnagy csak az Amerikai Robot megbl-zottainak tiszteletére adott első vacsorán feszített egyenruhája teljes pompájában. Most csupán kékesszürke inget viselt, nyitott gallérral, fekete nyakkendője lazán lógott a mell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ménykedve pillantott az örökké mózesmazos modorú, ficsúros külsejű Bogertre, akinek Idegességét legfeljebb a halántékán gyöngyöző verltékcseppek árultá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sikerült a kísérlet? - kérdezte a vezérőrn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kellene mutatniuk ezeknek a grafikono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onyosfajta eltéréseket - válaszolta Bogért -. de</w:t>
      </w:r>
    </w:p>
    <w:p>
      <w:pPr>
        <w:pStyle w:val="Csakszveg"/>
        <w:ind w:left="540" w:right="782" w:firstLine="360"/>
        <w:jc w:val="both"/>
        <w:rPr/>
      </w:pPr>
      <w:r>
        <w:rPr>
          <w:rFonts w:eastAsia="MS Mincho;ＭＳ 明朝" w:cs="Arial" w:ascii="Arial" w:hAnsi="Arial"/>
          <w:sz w:val="24"/>
        </w:rPr>
        <w:t>azok, amelyeket Itt látok, sajnos, nem sokat fog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ndíteni a dolgon. Túl jelentéktelenek. A robotok kö</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ül hatvankettőnek, ha akart, ha nem, fel kellett ug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ia, hogy a látszólag veszélyben levő ember segíts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ére siessen. Ezt a robotikában kényszerakciónak</w:t>
      </w:r>
    </w:p>
    <w:p>
      <w:pPr>
        <w:pStyle w:val="Csakszveg"/>
        <w:ind w:left="540" w:right="782" w:firstLine="360"/>
        <w:jc w:val="both"/>
        <w:rPr/>
      </w:pPr>
      <w:r>
        <w:rPr>
          <w:rFonts w:eastAsia="MS Mincho;ＭＳ 明朝" w:cs="Arial" w:ascii="Arial" w:hAnsi="Arial"/>
          <w:sz w:val="24"/>
        </w:rPr>
        <w:t>nevezzük. A robotoknak a harmadik vagy negye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róba után már feltétlenül tudniuk kellett, hogy a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n forgó embert nem fenyegeti veszély, mégis k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lenek voltak felugrani. Ezt követeli az Első Törv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w:t>
      </w:r>
    </w:p>
    <w:p>
      <w:pPr>
        <w:pStyle w:val="Csakszveg"/>
        <w:ind w:left="540" w:right="782" w:firstLine="360"/>
        <w:jc w:val="both"/>
        <w:rPr/>
      </w:pPr>
      <w:r>
        <w:rPr>
          <w:rFonts w:eastAsia="MS Mincho;ＭＳ 明朝" w:cs="Arial" w:ascii="Arial" w:hAnsi="Arial"/>
          <w:sz w:val="24"/>
        </w:rPr>
        <w:t>- De a hatvanharmadik robot, az átalakított neszt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állt ilyen kényszerhatás alatt. Szabad akaratából cselekedett. Ha akarja, ülve maradhatott volna a székében. Sajnos - folytatta Bogért enyhe sajnálkozással hangjában -, nem ak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És mit gondol, miért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ért a vállát vonoga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teszem, hogy dr, Calvin majd megmagyaráz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künk, ha bejön. Bizonyára szörnyen borúlátó 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arázat lesz. Susan Calvin néha egy kicsit az Idege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 megy az ember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ugye, jó szakember? - kérdezte a vezérőrn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kétségektől eltelve a hoMiokát ránc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igen - Bogért láthatólag mulatott a kérdés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tűnő szakember. Úgy ismeri a robotokat, mint a tej-</w:t>
      </w:r>
    </w:p>
    <w:p>
      <w:pPr>
        <w:pStyle w:val="Csakszveg"/>
        <w:ind w:left="540" w:right="782" w:firstLine="360"/>
        <w:jc w:val="both"/>
        <w:rPr/>
      </w:pPr>
      <w:r>
        <w:rPr>
          <w:rFonts w:eastAsia="MS Mincho;ＭＳ 明朝" w:cs="Arial" w:ascii="Arial" w:hAnsi="Arial"/>
          <w:sz w:val="24"/>
        </w:rPr>
        <w:t>testvéreit. Talán azért vonzódik hozzájuk, mert gyűlö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mbereket. De pszichológus létére paranoiás haj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ú, idegbeteg teremtés. Nem kell Őt túl komoly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nni - hosszú sorban kiteregette maga elé a szag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tt vonalakkal teleírt grafikonokat. - Mint látja, vala</w:t>
      </w:r>
    </w:p>
    <w:p>
      <w:pPr>
        <w:pStyle w:val="Csakszveg"/>
        <w:ind w:left="540" w:right="782" w:firstLine="360"/>
        <w:jc w:val="both"/>
        <w:rPr/>
      </w:pPr>
      <w:r>
        <w:rPr>
          <w:rFonts w:eastAsia="MS Mincho;ＭＳ 明朝" w:cs="Arial" w:ascii="Arial" w:hAnsi="Arial"/>
          <w:sz w:val="24"/>
        </w:rPr>
        <w:t>mennyi robotnál a tárgy leejtésétől a futás befejez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éig terjedő időtartam a kísérletek ismétlődésével f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zatosan csökken. Ezeket a mozgásokat pont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határozott matematikai összefüggés jellemzi, 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esetleges eltérés a pozitronagy rendellenes mű</w:t>
      </w:r>
    </w:p>
    <w:p>
      <w:pPr>
        <w:pStyle w:val="Csakszveg"/>
        <w:ind w:left="540" w:right="782" w:firstLine="360"/>
        <w:jc w:val="both"/>
        <w:rPr/>
      </w:pPr>
      <w:r>
        <w:rPr>
          <w:rFonts w:eastAsia="MS Mincho;ＭＳ 明朝" w:cs="Arial" w:ascii="Arial" w:hAnsi="Arial"/>
          <w:sz w:val="24"/>
        </w:rPr>
        <w:t>ködésére utalna. Sajnos, a mi esetünkben ilyen ren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lenesség sehol se észlelhe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a a Mi nesztorunk nem kényszerből csele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tt, miért nem mutatkozik ez meg a görbéjén? E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ér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járt megmagyarázom. A robotok reakciói s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os nem teljesen azonosak az emberi reakciókkal. Az</w:t>
      </w:r>
    </w:p>
    <w:p>
      <w:pPr>
        <w:pStyle w:val="Csakszveg"/>
        <w:ind w:left="540" w:right="782" w:firstLine="360"/>
        <w:jc w:val="both"/>
        <w:rPr/>
      </w:pPr>
      <w:r>
        <w:rPr>
          <w:rFonts w:eastAsia="MS Mincho;ＭＳ 明朝" w:cs="Arial" w:ascii="Arial" w:hAnsi="Arial"/>
          <w:sz w:val="24"/>
        </w:rPr>
        <w:t>embernél az akarati cselekedetek jóval lassúbb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t a reflexmozgások. Nem úgy a robotoknál. Nál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usztán a választás szabadságáról van szó. egyé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nt a szabad és kényszercselekvések üteme nagyj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ól azonos. Én azonban reméltem, hogy a nesztor-10</w:t>
      </w:r>
    </w:p>
    <w:p>
      <w:pPr>
        <w:pStyle w:val="Csakszveg"/>
        <w:ind w:left="540" w:right="782" w:firstLine="360"/>
        <w:jc w:val="both"/>
        <w:rPr/>
      </w:pPr>
      <w:r>
        <w:rPr>
          <w:rFonts w:eastAsia="MS Mincho;ＭＳ 明朝" w:cs="Arial" w:ascii="Arial" w:hAnsi="Arial"/>
          <w:sz w:val="24"/>
        </w:rPr>
        <w:t>az első alkalommal meglepetésében jóval később f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agálni, mint a többi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ÉS nem így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jnos,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kkor nem sokra jutottunk. - A vezérőrnagy kes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s arccal dőlt hátra székében. - Pedig már ötö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pja, hogy megérkez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Susan Calvin belépett a szobába, s bevágta maga mögött az aj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egye el a grafikonokat, Péter - mondta -, nagy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ól tudja, hogy semmit se látunk rajt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ezérőrnagy kissé fölemelkedett székébői, hogy üdvözölje, de Calvin válaszképpen csak türelmetlenül motyogott valamit, majd így folyt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mással kell próbálkoznunk, méghozzá gyorsan. Nem tetszik nekem ez a dol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gért sokatmondó pillantást váltott a vezérőrnagg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Mi baj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különösebb. Csak nem tetszik nekem, hogy ez a nesztor-10 minduntalan kisiklik a markunkból. Azért is veszélyes, mert még csak fokozza a felfu-valkodottságát, felsőbbrendűség! érzését. Véleményem szerint most már nem egyszerűen parancsot t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78</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sít. Valamilyen neurotikus szükségérzet hajtja, mindenáron túl akar járni az emberek eszén. Veszedelmes, beteges állapot. Péter, megtette, amire kértem? Kidolgozta az átalakított nesztorok instabilitási tényezőit, úgy, ahogy mon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Folyamatban van - felelte közönyösen a mate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ku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alvin dühös pillantást vetett rá, majd Kallnerhez 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nesztor-10 határozottan tudja, mik a szándé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nk. Ebben a kísérletben, különösen az első próba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mmi oka nem volt rá, hogy felugorjon. Hiszen lá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a széken ölő embert nem fenyegeti veszély. A töb</w:t>
      </w:r>
    </w:p>
    <w:p>
      <w:pPr>
        <w:pStyle w:val="Csakszveg"/>
        <w:ind w:left="540" w:right="782" w:firstLine="360"/>
        <w:jc w:val="both"/>
        <w:rPr/>
      </w:pPr>
      <w:r>
        <w:rPr>
          <w:rFonts w:eastAsia="MS Mincho;ＭＳ 明朝" w:cs="Arial" w:ascii="Arial" w:hAnsi="Arial"/>
          <w:sz w:val="24"/>
        </w:rPr>
        <w:t>bieknek nem volt választásuk, a mi robotunk azon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ándékosan meghamisította a reakció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ost az ön véleménye szerint mi a teendő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Calvi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gközelebb tehetetlenné kell tennünk számára, hogy csaljon. Meg fogjuk ismételni a kísérletet, de egy kiegészítéssel. Az ember és a robotok közé nagyfeszültségű vezetéket fektetünk, amely érintéskor a nesztorokat „halálra sújtja". Arról is gondoskodunk, hogy ne ugorhassákát a huzalokat, és előre megmond-'juk nekik, hogy a huzalok érintése a halálukat jelent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ó sincs róla! - robbant ki Bogertbői a méreg. -Nem járulok hozzá! Csak nem pusztítunk el kétmillió dollár értékű robotot, hogy megtaláljuk a nesztor-10-et? Van annak inas módja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Biztos? Eddig még nem állt elő vele. És különben</w:t>
      </w:r>
    </w:p>
    <w:p>
      <w:pPr>
        <w:pStyle w:val="Csakszveg"/>
        <w:ind w:left="540" w:right="782" w:firstLine="360"/>
        <w:jc w:val="both"/>
        <w:rPr/>
      </w:pPr>
      <w:r>
        <w:rPr>
          <w:rFonts w:eastAsia="MS Mincho;ＭＳ 明朝" w:cs="Arial" w:ascii="Arial" w:hAnsi="Arial"/>
          <w:sz w:val="24"/>
        </w:rPr>
        <w:t>is, eszemben sincs elpusztítani a robotokat. Felsze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ünk egy relét, amely érintésre azonnal megszakítja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ramot. Ha a robot nekiszalad a vezetéknek, nem tö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énik baja. Csakhogy ezt nem fogja előre tu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ezérőrnagy szemében felcsillant a remény.</w:t>
      </w:r>
    </w:p>
    <w:p>
      <w:pPr>
        <w:pStyle w:val="Csakszveg"/>
        <w:ind w:left="540" w:right="782" w:firstLine="360"/>
        <w:jc w:val="both"/>
        <w:rPr/>
      </w:pPr>
      <w:r>
        <w:rPr>
          <w:rFonts w:eastAsia="MS Mincho;ＭＳ 明朝" w:cs="Arial" w:ascii="Arial" w:hAnsi="Arial"/>
          <w:sz w:val="24"/>
        </w:rPr>
        <w:t>-</w:t>
        <w:tab/>
        <w:t>Gondolja, hogy ez a kísérlet sikeres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nak kell lennie. Ilyen körülmények közöt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sztor-10-nek ülve kell maradnia. Megparancsolhatnánk neki, hogy élete kockáztatásával Is érintse meg a vezetéket, mert az engedelmesség Második Törvénye erősebb az önvédelem Harmadik Törvényénél. De nem fog ilyen parancsot kapni. A többi robottal együtt ő is saját belátása szerint fog cselekedni. A szokványos robotokat az emberi biztonságra vonatkozó Első Törvény minden külön parancs nélkül is a halálba kergetné. Nem így a mi nesztoMO-ünket. Rá az Első Törvény csak részben érvényes, ráadásul nem kapott semmiféle parancsot, tehát nála az önvédelem törvénye lesz a legerősebb. Nem marad más választása, mint hogy ülve maradjon. Ezúttal a tétlenség lesz kényszercselekedet.</w:t>
      </w:r>
    </w:p>
    <w:p>
      <w:pPr>
        <w:pStyle w:val="Csakszveg"/>
        <w:ind w:left="540" w:right="782" w:firstLine="360"/>
        <w:jc w:val="both"/>
        <w:rPr/>
      </w:pPr>
      <w:r>
        <w:rPr>
          <w:rFonts w:eastAsia="MS Mincho;ＭＳ 明朝" w:cs="Arial" w:ascii="Arial" w:hAnsi="Arial"/>
          <w:sz w:val="24"/>
        </w:rPr>
        <w:t>-</w:t>
        <w:tab/>
        <w:t>És mikor hajtjuk végre ezt a kísérletet? Ma es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Igen - felelte a pszichológusnő -, ha a vezeték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dejében lefektetik. ÉS mindenesetre máris megm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dom a robotoknak, hogy mire kell felkészülniük.</w:t>
      </w:r>
    </w:p>
    <w:p>
      <w:pPr>
        <w:pStyle w:val="Csakszveg"/>
        <w:ind w:left="540" w:right="782" w:firstLine="360"/>
        <w:jc w:val="both"/>
        <w:rPr/>
      </w:pPr>
      <w:r>
        <w:rPr>
          <w:rFonts w:eastAsia="MS Mincho;ＭＳ 明朝" w:cs="Arial" w:ascii="Arial" w:hAnsi="Arial"/>
          <w:sz w:val="24"/>
        </w:rPr>
        <w:t>A székben egy ember ült, némán, mozdulatlanul. Feje feiett egy súlyos tárgy kezdett zuhanni, de az utolsó pillanatban egy szinkronizált energiasugár hirtelen félrelök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a kísérlet Itt félbeszakad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rkélyen elhelyezett megfigyelőfülkében Susan Calvin megrettenve ugrott fel kis tábori széké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tvanhárom robot ült némán, bámult közönyösen a veszélyben forgó emberre. Egyikük se moccan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Calvin dúlt-fúlt mérgében. És mérgét még csak fokozta, hogy lepleznie kellett a robotok előtt, amelyek egymás után léptek be, majd hagyták el a szobáját. Calvin ellenőrizte a jegyzéket. Most a huszonnyolcas következik, összesen még harmincöt van há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uszonnyolcas számú robot félénken nyitott be a szob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alvin nyugalmat kényszerltett mag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És te ki vagy? - kérdezte.</w:t>
      </w:r>
    </w:p>
    <w:p>
      <w:pPr>
        <w:pStyle w:val="Csakszveg"/>
        <w:ind w:left="540" w:right="782" w:firstLine="360"/>
        <w:jc w:val="both"/>
        <w:rPr/>
      </w:pPr>
      <w:r>
        <w:rPr>
          <w:rFonts w:eastAsia="MS Mincho;ＭＳ 明朝" w:cs="Arial" w:ascii="Arial" w:hAnsi="Arial"/>
          <w:sz w:val="24"/>
        </w:rPr>
        <w:t>A robot halk, bizonytalan hangon válasz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nem kaptam meg a számomat, asszo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SZ-2 robot vagyok, huszonnyolcadiknak álltam 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t a sorban. Ezt a cédulát kell átadnom ö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még nem voltál itt ben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sszony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Ülj le arra a székre! Szeretnék egy-két kérdést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nni neked, huszonnyolcas szám. Bent voltál te kö</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ülbelül négy órával ezelőtt a II. Sugárépüle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botnak nehezére esett a válasz. De aztán rekedten, mint az olajozatlan gép, mégis megszólalt: , - Igen, asszony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tt a teremben egy embernek majdnem ba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sett.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sszonyom.</w:t>
      </w:r>
    </w:p>
    <w:p>
      <w:pPr>
        <w:pStyle w:val="Csakszveg"/>
        <w:ind w:left="540" w:right="782" w:firstLine="360"/>
        <w:jc w:val="both"/>
        <w:rPr/>
      </w:pPr>
      <w:r>
        <w:rPr>
          <w:rFonts w:eastAsia="MS Mincho;ＭＳ 明朝" w:cs="Arial" w:ascii="Arial" w:hAnsi="Arial"/>
          <w:sz w:val="24"/>
        </w:rPr>
        <w:t>- És te meg se moccantál, ug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sszony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étlenséged miatt az embernek baja eshetett v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 Ezt tud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asszonyom. Mégse tehettem másképp, asszonyom. - Nehéz elképzelni, hogy egy nagy, kifejezéstelen fémfigura összehúzza&lt; magát, a robotnak azoi</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ondd meg nekem, miért nem tettél semmit,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mentsd azt az emb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retném megmagyarázni, asszonyom. Semmiképp se akarnám, hogy akár ön... vagy bárki más... azt gondolja, hogy képes volnék olyasmire, ami egy embernek kárt okoz. Ó, nem, ez rettenetes volna... még elképzelni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nyugodtan, fiam. Senki se vádol téged. C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1 szeretném tudni, Mi járt akkor a fejed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előtt bementünk volna a terembe, asszo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 mondta nekünk, hogy a tárgy egy emberre fog z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nni, s ha meg akarjuk őt menteni, elektromos ká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ken kell áttörnünk. Ez, asszonyom, nem tarto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ssza. Mit számit az én pusztulásom, ha egy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letről van szó? De aztán... de aztán... eszembe j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tt, hogy ha az elektromosságtól elpusztulok, úgyse</w:t>
      </w:r>
    </w:p>
    <w:p>
      <w:pPr>
        <w:pStyle w:val="Csakszveg"/>
        <w:ind w:left="540" w:right="782" w:firstLine="360"/>
        <w:jc w:val="both"/>
        <w:rPr/>
      </w:pPr>
      <w:r>
        <w:rPr>
          <w:rFonts w:eastAsia="MS Mincho;ＭＳ 明朝" w:cs="Arial" w:ascii="Arial" w:hAnsi="Arial"/>
          <w:sz w:val="24"/>
        </w:rPr>
        <w:t>menthetném meg az embert. A tárgy agyonütné, és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ábavalóan áldoznám fel magam. Holott ha meg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dok, egyszer talán még megmenthetem egy más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mber életét. Ért engem, asszony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hát azt akarod mondani, hogy csak aközött v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szthattál, vagy egyedül az ember hal meg,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ketten, ő is, te is elpusztultok, így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asszonyom. Az embert lehetetlen vol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nteni. Már halottnak kellett tekintenem. Ebben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setben pedig értelmetlen dolog lett volna, hogy c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anul elpusztítsam magam... hacsak nem kapok</w:t>
      </w:r>
    </w:p>
    <w:p>
      <w:pPr>
        <w:pStyle w:val="Csakszveg"/>
        <w:ind w:left="540" w:right="782" w:firstLine="360"/>
        <w:jc w:val="both"/>
        <w:rPr/>
      </w:pPr>
      <w:r>
        <w:rPr>
          <w:rFonts w:eastAsia="MS Mincho;ＭＳ 明朝" w:cs="Arial" w:ascii="Arial" w:hAnsi="Arial"/>
          <w:sz w:val="24"/>
        </w:rPr>
        <w:t>ilyen parancs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nő ceruzáját pörgette. Jelentéktelen fogalmazásbeli eltérésekkel huszonhétszer hallotta már ugyanezt a történetet. Most jött a döntő kórdó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Fiam - mondta Dr. Calvin -, van abban igazság,</w:t>
      </w:r>
    </w:p>
    <w:p>
      <w:pPr>
        <w:pStyle w:val="Csakszveg"/>
        <w:ind w:left="540" w:right="782" w:firstLine="360"/>
        <w:jc w:val="both"/>
        <w:rPr/>
      </w:pPr>
      <w:r>
        <w:rPr>
          <w:rFonts w:eastAsia="MS Mincho;ＭＳ 明朝" w:cs="Arial" w:ascii="Arial" w:hAnsi="Arial"/>
          <w:sz w:val="24"/>
        </w:rPr>
        <w:t>amit mondasz, de sose hittem volna, hogy efféle 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latod támadjon. Magadtól jöttél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obot habozott, majd kibök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sszo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kkor kinek jutott esz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gnap este beszélgettünk, s akkor valamelyikünk előállt ezzel a gondolattal. ÉS ésszerűnek hangzott.</w:t>
      </w:r>
    </w:p>
    <w:p>
      <w:pPr>
        <w:pStyle w:val="Csakszveg"/>
        <w:ind w:left="540" w:right="782" w:firstLine="360"/>
        <w:jc w:val="both"/>
        <w:rPr/>
      </w:pPr>
      <w:r>
        <w:rPr>
          <w:rFonts w:eastAsia="MS Mincho;ＭＳ 明朝" w:cs="Arial" w:ascii="Arial" w:hAnsi="Arial"/>
          <w:sz w:val="24"/>
        </w:rPr>
        <w:t>-</w:t>
        <w:tab/>
        <w:t>De melylkőtök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obot elgondolk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Az egyik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jól van - Calvin felsóhajtott. - Végez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 üszőn kilences következett. És utána még harmincnégy.</w:t>
      </w:r>
    </w:p>
    <w:p>
      <w:pPr>
        <w:pStyle w:val="Csakszveg"/>
        <w:ind w:left="540" w:right="782" w:firstLine="360"/>
        <w:jc w:val="both"/>
        <w:rPr/>
      </w:pPr>
      <w:r>
        <w:rPr>
          <w:rFonts w:eastAsia="MS Mincho;ＭＳ 明朝" w:cs="Arial" w:ascii="Arial" w:hAnsi="Arial"/>
          <w:sz w:val="24"/>
        </w:rPr>
        <w:t>Kallner vezérőrnagy Is tajtékozott a dühtől. A Bázison egy hét óta állt a munka, csak a csoport segédaszteroidán folyt valami irodai tevékenység. És a robotika két legnagyobb szakembere már majd egy hete tartó haszontalan kíserleteivel csak súlyosbította a helyzetet. Ráadásul most ezek a szakemberek - legalábbis az asszony - lehetetlen javaslattal álltak el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uk szerencséjére Kailner nem tartotta diplomatikusnak, hogy nyíltan kimutassa mérg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ért ne tehetnénk meg, vezérőrnagy úr? - ma-kacskodoít Susan Calvin. - Nagyon nehéz helyzetben vagyunk. Csak úgy érhetünk el eredményt, ha egyá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ában számíthatunk még eredményre, hogy ha elkülönítjük egymástól a robotokat. Nem maradhatnak együ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De kedves dr. Calvin - dörmögte a vezérőrnagy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regtől elváltozott hangon -, hogy a csudába bizto</w:t>
      </w:r>
    </w:p>
    <w:p>
      <w:pPr>
        <w:pStyle w:val="Csakszveg"/>
        <w:ind w:left="540" w:right="782" w:firstLine="360"/>
        <w:jc w:val="both"/>
        <w:rPr/>
      </w:pPr>
      <w:r>
        <w:rPr>
          <w:rFonts w:eastAsia="MS Mincho;ＭＳ 明朝" w:cs="Arial" w:ascii="Arial" w:hAnsi="Arial"/>
          <w:sz w:val="24"/>
        </w:rPr>
        <w:t>sítsak külön-külön szállást hatvanhárom robo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Calvin tehetetlenül széttárta a kar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kor semmit se tehetek. A nesztor-10 vagy utánozni fogja a többieket, vagy meggyőző érvekkel lebeszéli őket minden olyan cselekedetről, amelyre ő maga képtelen. Nagyon-nagyon szerencsétlen ügy. Harcban állunk egy eltűnt robottal, és eddig ő.maradt a győztes. És minden újabb győzelem még csak tápot ad beteges viselkedésének - Calvin eltökélten talpra ugrott. - Vezérőrnagy úr, ha nem tesz eleget a kérésemnek, és nem különíti el a robotokat, akkor mind a hatvanhárom azonnali megsemmisítését kell követel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nem mond? Követelnie kell?! - Bogért fék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n haraggal fölkapta fejét. - Milyen jogon?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usztítjuk el a robotokat. Én vagyok felelős az igaz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óságnak, nem mag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Világkoordinátornak meg én vagyok felelős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tte hozzá Kai Iner vezérőrnagy. - Megkell találnunk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o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bben az esetben - vágott vissza Calvin - nem 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tek egyebet, mint hogy leköszönök. És ha n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s kiút, kényszeríteni fogom Önöket a robotok el</w:t>
      </w:r>
    </w:p>
    <w:p>
      <w:pPr>
        <w:pStyle w:val="Csakszveg"/>
        <w:ind w:left="540" w:right="782" w:firstLine="360"/>
        <w:jc w:val="both"/>
        <w:rPr/>
      </w:pPr>
      <w:r>
        <w:rPr>
          <w:rFonts w:eastAsia="MS Mincho;ＭＳ 明朝" w:cs="Arial" w:ascii="Arial" w:hAnsi="Arial"/>
          <w:sz w:val="24"/>
        </w:rPr>
        <w:t>pusztítására. Nyilvánosságra hozom az egész üg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én járultam hozzá az átalakított robotok gyárt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gyetlen szóval megszegi a biztonsági előí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okat - jelentette ki határozottan a vezérőrnagy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onnal letartóztat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gért érezte, hogy a dolgok kellemetlen fordulatot vesz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Úgy viselkedünk mindnyájan, mint a gyereke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ndta mezédes hangon. - Türelem, türelem! Meg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ák, túljárunk mi egy robotnak az eszén leköszönés,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rtóztatás vagy kétmillió dollár érték megsemmisít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 nélkül is.</w:t>
      </w:r>
    </w:p>
    <w:p>
      <w:pPr>
        <w:pStyle w:val="Csakszveg"/>
        <w:ind w:left="540" w:right="782" w:firstLine="360"/>
        <w:jc w:val="both"/>
        <w:rPr/>
      </w:pPr>
      <w:r>
        <w:rPr>
          <w:rFonts w:eastAsia="MS Mincho;ＭＳ 明朝" w:cs="Arial" w:ascii="Arial" w:hAnsi="Arial"/>
          <w:sz w:val="24"/>
        </w:rPr>
        <w:t>A pszichológusnő fojtott dühvei fordult felé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engedhetem, hogy tébolyodon robotok j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áljanak köztünk. A mi nesztorunk kétségtelenül téb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yult, tizenegy másik bármely pillanatban követhet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éldáját, s hatvankét normális robot mondhatni fertő</w:t>
      </w:r>
    </w:p>
    <w:p>
      <w:pPr>
        <w:pStyle w:val="Csakszveg"/>
        <w:ind w:left="540" w:right="782" w:firstLine="360"/>
        <w:jc w:val="both"/>
        <w:rPr/>
      </w:pPr>
      <w:r>
        <w:rPr>
          <w:rFonts w:eastAsia="MS Mincho;ＭＳ 明朝" w:cs="Arial" w:ascii="Arial" w:hAnsi="Arial"/>
          <w:sz w:val="24"/>
        </w:rPr>
        <w:t>zött környezetben él. Az egyetlen százszázalék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ztos módszer, ha valamennyit elpusztít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elzőcsengő berregésére mind a hárman elhallgattak, a kitörni készülő dühös szavak a torkukon aka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ssék! -dörmögte Kallne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erald Black lépett be, láthatóan zaklatott lelki állapo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r kintről hallotta a dühös hang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ondoltam, legjobb, ha magam jövök - kezdt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akartam... senkit megké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ől van szó? Bökje már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ki babrált a hajón a C fülke zárával. Friss ka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lások vannak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 fülke zárával?! - kiáltott fel Calvin. - Abban vannak a robotok, ugye? És ki babrált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lülről feszegették - hangzott a kurta vála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zár elroMi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incs semmi baja. Négy napja vagyok a ha</w:t>
      </w:r>
    </w:p>
    <w:p>
      <w:pPr>
        <w:pStyle w:val="Csakszveg"/>
        <w:ind w:left="540" w:right="782" w:firstLine="360"/>
        <w:jc w:val="both"/>
        <w:rPr/>
      </w:pPr>
      <w:r>
        <w:rPr>
          <w:rFonts w:eastAsia="MS Mincho;ＭＳ 明朝" w:cs="Arial" w:ascii="Arial" w:hAnsi="Arial"/>
          <w:sz w:val="24"/>
        </w:rPr>
        <w:t>jón, s eddig még egyikük se próbált kijönni. Gond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m, jobb, ha rögtön jelentem. Én vettem észre,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akartam, hogy mások is tudomást szerezz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ó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van ott valaki örségben? - kérdezte a 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őrn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obbins és McAdams.</w:t>
      </w:r>
    </w:p>
    <w:p>
      <w:pPr>
        <w:pStyle w:val="Csakszveg"/>
        <w:ind w:left="540" w:right="782" w:firstLine="360"/>
        <w:jc w:val="both"/>
        <w:rPr/>
      </w:pPr>
      <w:r>
        <w:rPr>
          <w:rFonts w:eastAsia="MS Mincho;ＭＳ 明朝" w:cs="Arial" w:ascii="Arial" w:hAnsi="Arial"/>
          <w:sz w:val="24"/>
        </w:rPr>
        <w:t>Egy darabig mindannyian elgondolkodva hallgattak, majd Susan Calvin szólalt meg gúnyos hangon: -Na, lát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llner nyugtalanul dörzsölgette az orrát. -Mire megy ki a já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lágos dolog. A nesztor-10 szökni készül. Meg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ult agyában minden egyebet félresöpör az a pa</w:t>
      </w:r>
    </w:p>
    <w:p>
      <w:pPr>
        <w:pStyle w:val="Csakszveg"/>
        <w:ind w:left="540" w:right="782" w:firstLine="360"/>
        <w:jc w:val="both"/>
        <w:rPr/>
      </w:pPr>
      <w:r>
        <w:rPr>
          <w:rFonts w:eastAsia="MS Mincho;ＭＳ 明朝" w:cs="Arial" w:ascii="Arial" w:hAnsi="Arial"/>
          <w:sz w:val="24"/>
        </w:rPr>
        <w:t>rancs, hogy tűnjön el. Nem csodálkoznék, ha a ma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ék Első Törvény képtelen volna eltéríteni e szándék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ól. A végén még hatalmába keríti a'hajót, és elm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le. És akkor majd egy Őrült robot kering á világű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n? És ki tudja, mi lenne a kövekező lépése? Még</w:t>
      </w:r>
    </w:p>
    <w:p>
      <w:pPr>
        <w:pStyle w:val="Csakszveg"/>
        <w:ind w:left="540" w:right="782" w:firstLine="360"/>
        <w:jc w:val="both"/>
        <w:rPr/>
      </w:pPr>
      <w:r>
        <w:rPr>
          <w:rFonts w:eastAsia="MS Mincho;ＭＳ 明朝" w:cs="Arial" w:ascii="Arial" w:hAnsi="Arial"/>
          <w:sz w:val="24"/>
        </w:rPr>
        <w:t>mindig kitart amellett, hogy együtt maradjanak, 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őrnagy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ugyan! - csitltotta Bogért a szokott méz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zos modorában. - Egy kis karcolás a záron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indokolja az efféle réMiátom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már ilyen határozott véleményt nyilvánít, dr.</w:t>
      </w:r>
    </w:p>
    <w:p>
      <w:pPr>
        <w:pStyle w:val="Csakszveg"/>
        <w:ind w:left="540" w:right="782" w:firstLine="360"/>
        <w:jc w:val="both"/>
        <w:rPr/>
      </w:pPr>
      <w:r>
        <w:rPr>
          <w:rFonts w:eastAsia="MS Mincho;ＭＳ 明朝" w:cs="Arial" w:ascii="Arial" w:hAnsi="Arial"/>
          <w:sz w:val="24"/>
        </w:rPr>
        <w:t>Bogért, megtudhatom, hogy elkészltette-e azokat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emzéseket, amelyeket kértem magá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láthatnám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m? Vagy talán megkérdeznem se szab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rt nincs értelme, Susan. Előre megmondtam,</w:t>
      </w:r>
    </w:p>
    <w:p>
      <w:pPr>
        <w:pStyle w:val="Csakszveg"/>
        <w:ind w:left="540" w:right="782" w:firstLine="360"/>
        <w:jc w:val="both"/>
        <w:rPr/>
      </w:pPr>
      <w:r>
        <w:rPr>
          <w:rFonts w:eastAsia="MS Mincho;ＭＳ 明朝" w:cs="Arial" w:ascii="Arial" w:hAnsi="Arial"/>
          <w:sz w:val="24"/>
        </w:rPr>
        <w:t>hogy ezek az átalakított robotok kevésbé stabilok, mint a szokványos változat. Az elemzésem csupán ezt a tényt Igazolja. Egészen valószínűtlen, szélsőséges körülmények között valóban fennáll egy elenyészően csekély lehetőség arra, hogy ezekkel a robotokkal valamilyen baj történjék. Elégedjen meg ennyivel. Nem vagyok hajlandó érveket szolgáltatni ahhoz a lehetetlen követeléshez, hogy pusztítsuk el a hatvankét jó robotot csak azért, mert maga mindmáig képtelen volt megtalálni köztük a nesztor-10-et. Susan Calvin utálkozva mérte végig a férf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viszont, úgy látszik, mindenre képes, c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megőrizze igazgatói áll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kérem! - könyörgött félig sirva, felig felh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rodva Kallner. - Kitart amellett, dr. Calvin,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mmi többet nem tudunk t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ogalmam sincs, mit tehetnénk, vezérőrnagy úr -</w:t>
      </w:r>
    </w:p>
    <w:p>
      <w:pPr>
        <w:pStyle w:val="Csakszveg"/>
        <w:ind w:left="540" w:right="782" w:firstLine="360"/>
        <w:jc w:val="both"/>
        <w:rPr/>
      </w:pPr>
      <w:r>
        <w:rPr>
          <w:rFonts w:eastAsia="MS Mincho;ＭＳ 明朝" w:cs="Arial" w:ascii="Arial" w:hAnsi="Arial"/>
          <w:sz w:val="24"/>
        </w:rPr>
        <w:t>válaszolta Calvin fáradt hangon. - Ha volna a neszt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0 és a szokványos Tobot között még valamilyen kü</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önbség, amely az Első Törvényt nem érinti! C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egy, egyetlenegy különbség. Valami az agyp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yák preparálásában vagy a környezetükben, a műsza</w:t>
      </w:r>
    </w:p>
    <w:p>
      <w:pPr>
        <w:pStyle w:val="Csakszveg"/>
        <w:ind w:left="540" w:right="782" w:firstLine="360"/>
        <w:jc w:val="both"/>
        <w:rPr/>
      </w:pPr>
      <w:r>
        <w:rPr>
          <w:rFonts w:eastAsia="MS Mincho;ＭＳ 明朝" w:cs="Arial" w:ascii="Arial" w:hAnsi="Arial"/>
          <w:sz w:val="24"/>
        </w:rPr>
        <w:t>ki sajátságaikban... - És Itt hirtelen elhall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 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szemben jutott valami... Talán... - Szem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ávoli, hideg fény csillant fel. - Mondja, Péter, ug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eknek az átalakított nesztoroknak az agyát ugy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gy preparálják, mint a szokványoso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Ponto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it Is mondott maga, Mr. Black? - Calvin a fia</w:t>
      </w:r>
    </w:p>
    <w:p>
      <w:pPr>
        <w:pStyle w:val="Csakszveg"/>
        <w:ind w:left="540" w:right="782" w:firstLine="360"/>
        <w:jc w:val="both"/>
        <w:rPr/>
      </w:pPr>
      <w:r>
        <w:rPr>
          <w:rFonts w:eastAsia="MS Mincho;ＭＳ 明朝" w:cs="Arial" w:ascii="Arial" w:hAnsi="Arial"/>
          <w:sz w:val="24"/>
        </w:rPr>
        <w:t>talember felé fordult, aki a bejelentését követő vih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ölcs hallgatással vészelte át. - Amikor a nesztor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nnhéjázó viselkedéséről panaszkodott, valami oly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ndott, hogy mindenre az Itteni műszakiak tanít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gen, ami az éterfizikát illeti. Erről fogalmuk s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ideérkez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Igaz - mondta meglepetten Bogért. - Én Is eMií</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ttem magának, Susan, hogy amikor a nesztor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szélgettem, a két újonc nem tanult bele az éterfi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ennek Mi azoka?-Dr. Calvin egyre izgatotta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tt: - Miért nem preparálják az NSZ-2 modelleket 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 éterfizikai ismeretek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járt megmagyarázom - válaszolta Kallner. -Ez szintén a titkossággal függ össze. Ha egy különleges, éterfizikai tudással rendelkező típust állítunk elő, s tizenkettőt belőlük Idehozunk, a többit meg más munkaterületekre irányltjuk, ez gyanút kelthetne. A szokványos nesztorokkal dolgozó műszakiak joggal csodálkoznának, hogy mi szükségük van a robotjaiknak éterfizikai ismeretekre. Ezért az NSZ-2 modell preparálása csak annyiban tér el a többiekétől, hogy az ő agyuk gyorsabban képes elsajátítani az éterfizikai ismereteket. De ilyen oktatásban persze csupán azok részesülnek, amelyek hozzánk jön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Értem. Akkor most legyenek szívesek, egy-két ó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 hagyjanak magamra.</w:t>
      </w:r>
    </w:p>
    <w:p>
      <w:pPr>
        <w:pStyle w:val="Csakszveg"/>
        <w:ind w:left="540" w:right="782" w:firstLine="360"/>
        <w:jc w:val="both"/>
        <w:rPr/>
      </w:pPr>
      <w:r>
        <w:rPr>
          <w:rFonts w:eastAsia="MS Mincho;ＭＳ 明朝" w:cs="Arial" w:ascii="Arial" w:hAnsi="Arial"/>
          <w:sz w:val="24"/>
        </w:rPr>
        <w:t>Calvin úgy érezte, harmadszor nem tud szembenézni a megpróbáltatással. Sokat töprengett felette, s a végén már a puszta gondolatától is Irtózott. Nem tudott szembenézni az állandóan ugyanazt ismételgető robotok hosszú soráv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ért most Bogért tette föl a kórdóseket. Calvin oldalt üldögélt félig lehunyt szemmel, és f supán fél füllel hallgatta a párbeszéd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zennégyes szám jött be, még negyvenkilenc volt há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ért fölpillantott az ellenőrző lap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adik vagy sorban? - kérdezte Bog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tizennegyedik, uram - felelte a robot, és átnyú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tta számozott céduláját.</w:t>
      </w:r>
    </w:p>
    <w:p>
      <w:pPr>
        <w:pStyle w:val="Csakszveg"/>
        <w:ind w:left="540" w:right="782" w:firstLine="360"/>
        <w:jc w:val="both"/>
        <w:rPr/>
      </w:pPr>
      <w:r>
        <w:rPr>
          <w:rFonts w:eastAsia="MS Mincho;ＭＳ 明朝" w:cs="Arial" w:ascii="Arial" w:hAnsi="Arial"/>
          <w:sz w:val="24"/>
        </w:rPr>
        <w:t>- Ülj le, fiam. Ma még nem voltál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uram.</w:t>
        <w:tab/>
        <w: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de figyelj! Mihelyt Itt végzünk, megint szembe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ülsz egy veszélyben levő emberrel. Amikor kimégy 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t, elvezetnek egy fülkébe, ahol csendesen várakoz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addig, amíg nem szólítanak. Érted?</w:t>
      </w:r>
    </w:p>
    <w:p>
      <w:pPr>
        <w:pStyle w:val="Csakszveg"/>
        <w:ind w:left="540" w:right="782" w:firstLine="360"/>
        <w:jc w:val="both"/>
        <w:rPr/>
      </w:pPr>
      <w:r>
        <w:rPr>
          <w:rFonts w:eastAsia="MS Mincho;ＭＳ 明朝" w:cs="Arial" w:ascii="Arial" w:hAnsi="Arial"/>
          <w:sz w:val="24"/>
        </w:rPr>
        <w:t>- Igen,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most ha veszélyben levő embert látsz, term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etesen Igyekszel őt megmen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Természetesen,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jnos közted és a között az ember között egy gammasugár-tér fog húzó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obot hallg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udod, mi az a gamma-sugár? - kérdezte Bogért éles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amilyen energiasugár,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kérdést Bogért barátságos modorban, könnyedén vetette 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olgoztál valaha gamma-sugara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uram - válaszolta határozottan a rob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m! Tudod, fiam, a gamma-sugár azonnal elpu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ít. Szétroncsolja az agyvelődet. Ezt jól jegyezd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gadnak. Te persze nem akarsz elpusztu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uram - a robot szinte meghökkenve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ertre, s aztán halkan megkérdezte: - De uram, 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ztem és a veszélyben forgó ember között gam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gár-tér van, hogyan tudom őt megmenteni? Hi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óan pusztítanám el maga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bben igazad van. - A matematikus látszólag f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lóra vette a problémát. - Csak azt tudom neked 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ácsolni, fiam, ha látod, hogy közted és az ember kö</w:t>
      </w:r>
    </w:p>
    <w:p>
      <w:pPr>
        <w:pStyle w:val="Csakszveg"/>
        <w:ind w:left="540" w:right="782" w:firstLine="360"/>
        <w:jc w:val="both"/>
        <w:rPr/>
      </w:pPr>
      <w:r>
        <w:rPr>
          <w:rFonts w:eastAsia="MS Mincho;ＭＳ 明朝" w:cs="Arial" w:ascii="Arial" w:hAnsi="Arial"/>
          <w:sz w:val="24"/>
        </w:rPr>
        <w:t>zött gammasugár-tér van, maradj ül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uram - mondta a robot szemmel lát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óan megkönnyebbülve. - Nem volna semmi cé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odafussak, ug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hogy nem. De ha nincs veszélyes sugárt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ztetek, akkor más a hely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rmészetesen, uram. Efelől nincs semmi kéts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tab/>
        <w:t>Most mehetsz. Kint áll egy ember, az majd elv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ülkédhez. Ott várakoz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robot kiment, Bogért a pszichológusnőhöz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Hogy ment?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Nagyon jól - felelte Susan Calvin tompa hangon.</w:t>
      </w:r>
    </w:p>
    <w:p>
      <w:pPr>
        <w:pStyle w:val="Csakszveg"/>
        <w:ind w:left="540" w:right="782" w:firstLine="360"/>
        <w:jc w:val="both"/>
        <w:rPr/>
      </w:pPr>
      <w:r>
        <w:rPr>
          <w:rFonts w:eastAsia="MS Mincho;ＭＳ 明朝" w:cs="Arial" w:ascii="Arial" w:hAnsi="Arial"/>
          <w:sz w:val="24"/>
        </w:rPr>
        <w:t>-Gondolja, hogy ha éterfizikából feltennénk 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 gyors kérdést, el tudnánk csípni a robotun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alán. Nem vagyok biztos benne. - Keze lazán p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ni az ölében. - Ne feledje, hogy harcban áll ve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ésen van. Csak úgy csíphetjük el, ha túljárunk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szén. Viszont a robotok, a maguk szellemi korlát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zt, gyorsabban gondolkodnak nál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csak úgy feltennék nekik néhány kérdés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mma-sugarakra vonatkozóan? Például, hogy mon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ák meg a hullámhosszuk szélső értéke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ó se lehet róla! - Calvin hirtelen felélénkült. -Könnyűszerrel letagadhatná, hogy bármit is tud róluk, viszont esetleg megsejtene valamit a készülő kísérletről, pedig attól nagyon sokat várok. Kérem, Péter, tartsa magát a megbeszélt kérdésekhez, és ne rögtönözzön. Már az is elég nagy kockázattal jár, hogy megkérdezzük, dolgoztak-e gamma-sugarakkal. Próbáljon minél közömbösebben viselkedni ennél a kérdésn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gért vállat vont. Csengetett, hogy engedjék be a tizenötös szám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 sugártermet újból előkészítették a kísérletre. A robotok türelmesen várakoztak az egymástól elkülönített, de a terem felé néző oldalukon nyitott fabódé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llner vezérőrnagy jókora zsebkendőjével a h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82</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ókat törölgette. Dr. Calvin és Black az utolsó részleteket ellenőriz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tos benne - kérdezte a pszichológusnő -,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irányltóterem elhagyása után nem volt módjuk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élni egym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észen biztos - válaszolta Black. - Egyetlen sz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m váltottak egymással.</w:t>
      </w:r>
    </w:p>
    <w:p>
      <w:pPr>
        <w:pStyle w:val="Csakszveg"/>
        <w:ind w:left="540" w:right="782" w:firstLine="360"/>
        <w:jc w:val="both"/>
        <w:rPr/>
      </w:pPr>
      <w:r>
        <w:rPr>
          <w:rFonts w:eastAsia="MS Mincho;ＭＳ 明朝" w:cs="Arial" w:ascii="Arial" w:hAnsi="Arial"/>
          <w:sz w:val="24"/>
        </w:rPr>
        <w:t>- És minden robot a számára kijelölt fülkébe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a tervraj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zérőrnagy dr. Calvin válla fölött a tervrajzra 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elvek szerint rendezte el őket, dr. Calv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okat a robotokat, amelyeknél a korábbi kísérle</w:t>
      </w:r>
    </w:p>
    <w:p>
      <w:pPr>
        <w:pStyle w:val="Csakszveg"/>
        <w:ind w:left="540" w:right="782" w:firstLine="360"/>
        <w:jc w:val="both"/>
        <w:rPr/>
      </w:pPr>
      <w:r>
        <w:rPr>
          <w:rFonts w:eastAsia="MS Mincho;ＭＳ 明朝" w:cs="Arial" w:ascii="Arial" w:hAnsi="Arial"/>
          <w:sz w:val="24"/>
        </w:rPr>
        <w:t>tek során bármilyen csekély rendellenességet tapa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tunk, a kör egyik részén helyeztettem el. Ezúttal 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ogok középen ülni, s ezeket a robotokat (okozott f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elemmel kís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akar Itt ülni?! - kiáltott fel Bog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ne? - válaszolt hűvösen Calvin. - Amit lá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mélek, valószínűleg egyetlen pillanat alatt fog le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ódni. Nem kockáztathatom, hogy valaki mást Ült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k ide. Péter, maga menjen a megfigyelőfülkébe,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ör ellenkező oldalát tartsa szemmel. - Majd Ka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rhez fordult. - Azt is megbeszéltem, hogy minden</w:t>
      </w:r>
    </w:p>
    <w:p>
      <w:pPr>
        <w:pStyle w:val="Csakszveg"/>
        <w:ind w:left="540" w:right="782" w:firstLine="360"/>
        <w:jc w:val="both"/>
        <w:rPr/>
      </w:pPr>
      <w:r>
        <w:rPr>
          <w:rFonts w:eastAsia="MS Mincho;ＭＳ 明朝" w:cs="Arial" w:ascii="Arial" w:hAnsi="Arial"/>
          <w:sz w:val="24"/>
        </w:rPr>
        <w:t>egyes robotról filmet készítünk, hátha szabad s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l nem látjuk elég jól, hogyan viselkednek. Ha er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llenőrzésre sor kerülne, a robotoknak mindaddig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lyükön kell maradniuk, amig a képeket kidolgozzu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egvizsgáljuk. Nem hagyhatják el a termet, és</w:t>
      </w:r>
    </w:p>
    <w:p>
      <w:pPr>
        <w:pStyle w:val="Csakszveg"/>
        <w:ind w:left="540" w:right="782" w:firstLine="360"/>
        <w:jc w:val="both"/>
        <w:rPr/>
      </w:pPr>
      <w:r>
        <w:rPr>
          <w:rFonts w:eastAsia="MS Mincho;ＭＳ 明朝" w:cs="Arial" w:ascii="Arial" w:hAnsi="Arial"/>
          <w:sz w:val="24"/>
        </w:rPr>
        <w:t>nem cserélhetnek fül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kor kezdjük a kísérletet. Remélem, ez lesz az utols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san Calvin mozdulatlanul ült székében, csak a szeme járt nyugtalanul ide-oda. Feje felelt egy súlyos tárgy kezdett zuhanni, de az utolsó pillanatban egy szinkronizált energiasugár hirtelen félrelök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vanhárom robot közül egyetlenegy felpattant a helyéről, és két lépést tett elő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ott megtorp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dr. Calvin hirtelen kiegyenesedett, és rá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sztor-10 - kiáltotta éles hangon -, gyere ide! GYÉREID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bot lassan, habozva még egy lépést tett előre. A pszichológusnő most elkiáltotta magát, olyan hangosan, ahogy a torkán kifért, de a szemét egy pillanatra se vette le a robot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gyék ki az összes többi robotot a teremből. Gyorsan vigyék ki, és tartsák kint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lotta a robotok lépteinek hangos dobogását, de nem nézett arra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esztor-10 - ha valóban a nesztor-10 volt - még egy lépést tett előre, s aztán Calvin parancsoló mozdulatára még kettőt. Már csak tíz lépésre volt a pszichológusnőtől, amikor rekedt hangon megszól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t mondták, tűnjek el... - Még egy lépést te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arancsot teljesítenem kell. Egészen mostaná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sikerült megtalálniuk... Most azt hiszi majd r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m, hogy tényleg hasznavehetetlen vagyok... Mer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ezt mondta rám... pedig nem Igaz... Erős vagyok, és értelm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aggatottan törtek ki belőle a szav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egy lépést tett Catvln 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ok mindent tudok... Most Ő azt fogja gondolni... Iám, mégis megtaláltak... Micsoda szégyen!... Pedlfl... én... én értelmes vagyok... Hogyan foghatna ki rajtam egy ember... egy gyenge... lass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gy lépést tett előre. Fémkarja hirtelen meglendült, és Susan Calvin érezte, ahogy a súlyos kéz a vállára nehezedik. Elszorult torkából éles sikoly tör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r csak elmosódva hallotta a nesztor-lü szavait:</w:t>
      </w:r>
    </w:p>
    <w:p>
      <w:pPr>
        <w:pStyle w:val="Csakszveg"/>
        <w:ind w:left="540" w:right="782" w:firstLine="360"/>
        <w:jc w:val="both"/>
        <w:rPr/>
      </w:pPr>
      <w:r>
        <w:rPr>
          <w:rFonts w:eastAsia="MS Mincho;ＭＳ 明朝" w:cs="Arial" w:ascii="Arial" w:hAnsi="Arial"/>
          <w:sz w:val="24"/>
        </w:rPr>
        <w:t>-</w:t>
        <w:tab/>
        <w:t>Engem ne találjon meg senki. Sen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deg fém súlya alatt Calvin mind mélyebbre süppedt a szék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hirtelen furcsa, fémes hang hallatszott. Calvin - anélkül hogy bármit érzett volna - a padlón találta magát, testén egy csillogó, súlyos kar feküdt keresztben. De mozdulatlanul. És a nesztor-10 teste se mocc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szichológusnő fölé arcok haj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esett baja, dr. Calvin? - hallotta Gerald Ba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iháló hang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őtlenül megrázta fejét. Leemelték róla a fómkart, majd gyengéden talpra segítet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 kérdez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öt másodpercre gamma-sugárral árasztottam el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rmet - válaszolta Black. - Nem tudtuk, mi játszó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 Csak az utolsó pillanatban eszméltünk rá, hogy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ot meg akarja támadni, s akKor már nem volt m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gítség, csak a gamma-sugár. Azonnal összerogyott. De legyen nyugodt, magának nem árthattak a sugar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gy csöppet se nyugtalankodom. - Susan Calv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hunyta a szemét, és egy pillanatig Black vállára t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szkodott. - Egyébként nem hiszem, hogy tényl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 akart volna támadni. Csak megpróbálta. De az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radék Első Törvény még visszatar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san Calvin és Péter Bogért két héttel első tanácskozásuk után most az utolsó megbeszélésre ültek össze Kallner vezérőrnaggyal. A Hiper Bázison újból folyt a munka, a szállltóhajó a hatvankét szokványos robottal már útnak indult kijelölt célja felé, sőt a kéthetes késedelem indokolására hivatalos papirost is vitt magával. Az állami űrcirkáló készen állt, hogy a két robotikust visszavigye a Föld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allner megint dlszuniformisában feszített. Fehér kesztyűje szinte vakított, ahogy kezet rázott vendégei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többi átalakított nesztort természetesen s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ll szerelni - mondta Calv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ától értetődik. Majd szokványrobotokat állí</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nk a helyükbe, vagy ha muszáj, megleszünk robo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mondja csak... Még nem magyarázta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an csiná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an? - Susan Calvin ajkán halvány mosoly 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adozott. - Megmondtam volna előre, csak nem tu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m biztosan, bevállk-e. A nesztor-10-nek, tudja, egyre</w:t>
      </w:r>
    </w:p>
    <w:p>
      <w:pPr>
        <w:pStyle w:val="Csakszveg"/>
        <w:ind w:left="540" w:right="782" w:firstLine="360"/>
        <w:jc w:val="both"/>
        <w:rPr/>
      </w:pPr>
      <w:r>
        <w:rPr>
          <w:rFonts w:eastAsia="MS Mincho;ＭＳ 明朝" w:cs="Arial" w:ascii="Arial" w:hAnsi="Arial"/>
          <w:sz w:val="24"/>
        </w:rPr>
        <w:t>súlyosbodó felsőbbrendüségi komplexuma volt. A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pzelte, hogy ő és a robottársai okosabbak az em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83</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reknél. Ez a meggyőződés rendkívül fontossá vált számára. Mi ezt tudtuk - folytatta a pszichológusnő -, ezért előre figyelmeztettük a robotokat, hogy a gamma-sugár megöli őket. Ami igaz is. És azt is megmondtuk nekik, hogy közlük és közöttem gamma-sugár-tér lesz. így aztán valamennyien ülve maradtak, a nesztor-10 az előző kísérlet alkalmával szépen megmagyarázta nekik, hogy hiába próbálkoznak, úgyse tudják megmenteni az embert, elpusztulnak, mielőtt bármit tehetn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értem, dr. Calvin. De maga a nesztor-10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grott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ez egy kis trükk volt, amelyet az ifjú Mr. Blac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l terveltünk ki. Ugyanis a köztem és a robotok közt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rületet nem gamma-, hanem infravörös sugarakkal</w:t>
      </w:r>
    </w:p>
    <w:p>
      <w:pPr>
        <w:pStyle w:val="Csakszveg"/>
        <w:ind w:left="540" w:right="782" w:firstLine="360"/>
        <w:jc w:val="both"/>
        <w:rPr/>
      </w:pPr>
      <w:r>
        <w:rPr>
          <w:rFonts w:eastAsia="MS Mincho;ＭＳ 明朝" w:cs="Arial" w:ascii="Arial" w:hAnsi="Arial"/>
          <w:sz w:val="24"/>
        </w:rPr>
        <w:t>áfasztoltuk el. Közönséges, teljesen ártalmatlan h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garakkal. A nesztor-10 látta, hogy ártalmatlan h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garak, ezért felugrott, abban a hiszemben, hogy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ső Törvény hatása alatt a többiek is így tesz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pillanattal később már ráeszmélt, hogy a szokvá</w:t>
      </w:r>
    </w:p>
    <w:p>
      <w:pPr>
        <w:pStyle w:val="Csakszveg"/>
        <w:ind w:left="540" w:right="782" w:firstLine="360"/>
        <w:jc w:val="both"/>
        <w:rPr/>
      </w:pPr>
      <w:r>
        <w:rPr>
          <w:rFonts w:eastAsia="MS Mincho;ＭＳ 明朝" w:cs="Arial" w:ascii="Arial" w:hAnsi="Arial"/>
          <w:sz w:val="24"/>
        </w:rPr>
        <w:t>nyos NSZ-2 robotok az egyes sugárfajták között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nak különbséget tenni. A másodperc töredéké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szerűen nem akart erre emlékezni, túlság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alázó volt számára a gondolat, hogy ő is c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ért ismeri a különféle sugárfajtákat, mert itt a Hip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ázison ezek a nála alacsonyabb rendű embere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nították rá. A szokványos robotok szemében a s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ártér halálos veszedelmet jelentett, mert ezt mon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k nekik, egyedül a nesztor-10 tudta, hogy hazu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nk. És egyetlen pillanatra elfelejtette, vagy nem</w:t>
      </w:r>
    </w:p>
    <w:p>
      <w:pPr>
        <w:pStyle w:val="Csakszveg"/>
        <w:ind w:left="540" w:right="782" w:firstLine="360"/>
        <w:jc w:val="both"/>
        <w:rPr/>
      </w:pPr>
      <w:r>
        <w:rPr>
          <w:rFonts w:eastAsia="MS Mincho;ＭＳ 明朝" w:cs="Arial" w:ascii="Arial" w:hAnsi="Arial"/>
          <w:sz w:val="24"/>
        </w:rPr>
        <w:t>akart rá emlékezni, hogy a többi robot talán but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t az emberek. A felfuvalkodottsága árulta el. V4-</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ontlátásra, vezérőrnagy úr!</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sillago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Susan Calvin visszatért a Hiper Bázisról, Alfréd Lanning már vári rá. Az öregember sohase beszélt a koráról, mégis mindenki tudta, hogy túl van a hetvenötön. De az agya még jól vágott. Helyét a kutatási osztály élén ugyan már Péter Bogért vette át, ez azonban nem akadályozta meg őt abban, hogy mint nyugalmazott igazgató naponta bejárjon a hivatal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tartanak a hiperatom-hajtóművel? - kérd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ogalmam sincs róla - válaszolta Susan Calv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pésen. - Nem érdeklőd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m! Jó lesz sietniük veié. Mert ha nem, az Egyesült Robot megelőzi őket. És minket is.</w:t>
      </w:r>
    </w:p>
    <w:p>
      <w:pPr>
        <w:pStyle w:val="Csakszveg"/>
        <w:ind w:left="540" w:right="782" w:firstLine="360"/>
        <w:jc w:val="both"/>
        <w:rPr/>
      </w:pPr>
      <w:r>
        <w:rPr>
          <w:rFonts w:eastAsia="MS Mincho;ＭＳ 明朝" w:cs="Arial" w:ascii="Arial" w:hAnsi="Arial"/>
          <w:sz w:val="24"/>
        </w:rPr>
        <w:t>- Az Egyesült Robot? Hát azoknak mi közük eh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csak nekünk vannak számológépeink. A m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nk ugyan pozitronosak, ez azonban még nem jelent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szükségképpen jobbak is, mint a többi. Rob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on holnapra széles körű értekezletet hívott Össze eb</w:t>
      </w:r>
    </w:p>
    <w:p>
      <w:pPr>
        <w:pStyle w:val="Csakszveg"/>
        <w:ind w:left="540" w:right="782" w:firstLine="360"/>
        <w:jc w:val="both"/>
        <w:rPr/>
      </w:pPr>
      <w:r>
        <w:rPr>
          <w:rFonts w:eastAsia="MS Mincho;ＭＳ 明朝" w:cs="Arial" w:ascii="Arial" w:hAnsi="Arial"/>
          <w:sz w:val="24"/>
        </w:rPr>
        <w:t>ben az ügyben. Csak magukat várta, hogy visszajöj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ertson, az Amerikai Robot- és Gépember Rt. elnöke, a vállalat alapítójának fia hegyes orrával a vezérigazgató felé bökött. Ádámcsutkája vadul ugrándo-zott fel-alá. -Kezdjünk hozzá - mondta. - Halljuk, mi a helyz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tab/>
        <w:t>Arról van szó, főnök - kezdte a vezérigazgató él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n -, hogy az Egyesült Robot egy hónappal ez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faramuci javaslatot tett nekünk. Leraktak Itt n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nk jó öt tonna papirost különféle számítás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enletekkel és így tovább. Az egész egy konkrét</w:t>
      </w:r>
    </w:p>
    <w:p>
      <w:pPr>
        <w:pStyle w:val="Csakszveg"/>
        <w:ind w:left="540" w:right="782" w:firstLine="360"/>
        <w:jc w:val="both"/>
        <w:rPr/>
      </w:pPr>
      <w:r>
        <w:rPr>
          <w:rFonts w:eastAsia="MS Mincho;ＭＳ 明朝" w:cs="Arial" w:ascii="Arial" w:hAnsi="Arial"/>
          <w:sz w:val="24"/>
        </w:rPr>
        <w:t>probléma körül forog, s erre akarnak az Agytól vál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pni. Feltételeik a következők... -Vastag ujjain s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lta az egyes pontokat. - Százezer dollárt fize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a problémának nincs megoldása, és Mi meg tud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dni a megoldáshoz hiányzó tényezőket. Ha van meg</w:t>
      </w:r>
    </w:p>
    <w:p>
      <w:pPr>
        <w:pStyle w:val="Csakszveg"/>
        <w:ind w:left="540" w:right="782" w:firstLine="360"/>
        <w:jc w:val="both"/>
        <w:rPr/>
      </w:pPr>
      <w:r>
        <w:rPr>
          <w:rFonts w:eastAsia="MS Mincho;ＭＳ 明朝" w:cs="Arial" w:ascii="Arial" w:hAnsi="Arial"/>
          <w:sz w:val="24"/>
        </w:rPr>
        <w:t>oldás, kétszázezer dollárt fizetnek, plusz megtérítik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óban forgó gépezet megépítésének költsége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lusz felajánlják az abból eredő haszon egynegyed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robléma egy kozmikus motor előállítására von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bertson a hoMiokát ráncolta, sovány teste megmerev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indezt annak ellenére, hogy nekik is meg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aját gondolkodógép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Valami tehát gyanús ebben a javasla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st folytasd te, Lew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e Lewer a tárgyalóasztal túlsó végén fölpillantott, és borostás álla halkan sercegett, ahogy mosolyogva végigsiMitott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áll a dolog, elnök úr, hogy az Egyesült Rob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k csak volt gondolkodógépe. A gép elroMi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icsoda? - Robertson félig fölemelkedett 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é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ogy mondom. ElroMiott. Kaputt. Senki se tud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an történt, de nekem sikerült kiszimatolnom 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 érdekes feltevést. Többek között azt, hogy a masinától azoknak az adatoknak alapján, amelyekkel hozzánk is Jöttek, egy kozmikus motor megszerkesztését kívánták, s ettől bedöglött. Ócskavas, mehet a selejt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Érti a figurát, főnök? - kérdezte a vezérigazgató d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dalmasan. - Érti, honnét fúj a szél? Nincs olyan s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ttevő ipari kutatócsoport, amely ne próbálkoznék</w:t>
      </w:r>
    </w:p>
    <w:p>
      <w:pPr>
        <w:pStyle w:val="Csakszveg"/>
        <w:ind w:left="540" w:right="782" w:firstLine="360"/>
        <w:jc w:val="both"/>
        <w:rPr/>
      </w:pPr>
      <w:r>
        <w:rPr>
          <w:rFonts w:eastAsia="MS Mincho;ＭＳ 明朝" w:cs="Arial" w:ascii="Arial" w:hAnsi="Arial"/>
          <w:sz w:val="24"/>
        </w:rPr>
        <w:t>egy ürhajómotorral, ám az élen eddig az Egyesült R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t és mi jártunk, hála szuperrobotagyainknak.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st, hogy nekik sikerült tűnkretennlük a magu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edül maradtunk a mezőnyben. Itt van a kutya 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tve. Legalább hat esztendőbe telik, amíg egy új 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inával elkészülnek, s így reménytelen a helyzetű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csak nem tudják ugyanezzel a problémával a Mi g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ünket Is tönkret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ötét gazemberek! - fortyant fel az elnö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árjon, főnök. Még nincs vége. - A vezérigazgató szóles mozdulattal Lanníngre mutatott. - Lanning, most te folytas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r. Alfréd Lanning enyhe gúnnyal figyelte a tárgyalást. Általában ez az érzés töltötte el, ha a sokkal jobban fizetett kereskedelmi és áruosztályok machinációiról hallott. Valószlnűtlenül ősz szemöldökét ráncolta, és száraz hangon kezdett beszé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Bár a probléma tudományos szempontból néz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egészen világos, mindenesetre tüzetes vizsgá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t érdemel. Az elméleti fizika mai állása alapfán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zmikus utazást... vitathatónak kell mondanunk.</w:t>
      </w:r>
    </w:p>
    <w:p>
      <w:pPr>
        <w:pStyle w:val="Csakszveg"/>
        <w:ind w:left="540" w:right="782" w:firstLine="360"/>
        <w:jc w:val="both"/>
        <w:rPr/>
      </w:pPr>
      <w:r>
        <w:rPr>
          <w:rFonts w:eastAsia="MS Mincho;ＭＳ 明朝" w:cs="Arial" w:ascii="Arial" w:hAnsi="Arial"/>
          <w:sz w:val="24"/>
        </w:rPr>
        <w:t>Teljesen nyitott kérdésről van szó, és azok az ada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elyeket az Egyesült Robot gondolkodógépébe a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lt, feltéve, hogy azonosak a nekünk megküldött s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ításokkal, hasonlóképpen vitathatók. Matematik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tályunk alapos elemzésnek vetette alá az eg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yagot, és az Egyesült Robot látszólag mindent f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elembe vett. A nekünk megküldött anyag mag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oglalja a Franciacci-féle űrhajó-teória összes ism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ényezőjét, valamint az asztrofizika és az elektroni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amennyi Idevágó adatát. Hatalmas komplexum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n sz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bertson, aki Idegesen hallgatta Lanning magyarázatát, most közbeszó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úl bonyolult ahhoz, hogy az Agy megbirkózzék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nning határozottan nemet in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Dehogyis. Az Agy képességeinek nincs hat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észen másról van szó. A nehézség a robotika törv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eiből adódik. Az Agy ugyanis nem hajlandó megol</w:t>
      </w:r>
    </w:p>
    <w:p>
      <w:pPr>
        <w:pStyle w:val="Csakszveg"/>
        <w:ind w:left="540" w:right="782" w:firstLine="360"/>
        <w:jc w:val="both"/>
        <w:rPr/>
      </w:pPr>
      <w:r>
        <w:rPr>
          <w:rFonts w:eastAsia="MS Mincho;ＭＳ 明朝" w:cs="Arial" w:ascii="Arial" w:hAnsi="Arial"/>
          <w:sz w:val="24"/>
        </w:rPr>
        <w:t>dani olyan problémákat, ahol a megoldás az emb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 nézve ártalmas, esetleg háláit okozó elemeket ta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maz. Tehát ami az Agyat Illeti, az ilyen jellegű pro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émák megoldhatatlanok. Mármost ha egy effé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roblémát visszautasítást nem tűrő formában te</w:t>
      </w:r>
    </w:p>
    <w:p>
      <w:pPr>
        <w:pStyle w:val="Csakszveg"/>
        <w:ind w:left="540" w:right="782" w:firstLine="360"/>
        <w:jc w:val="both"/>
        <w:rPr/>
      </w:pPr>
      <w:r>
        <w:rPr>
          <w:rFonts w:eastAsia="MS Mincho;ＭＳ 明朝" w:cs="Arial" w:ascii="Arial" w:hAnsi="Arial"/>
          <w:sz w:val="24"/>
        </w:rPr>
        <w:t>szünk fel, az Agy, amely végül is csupán egy robot, d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mma elé kerül: nem válaszolhat, de nem is tag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tja meg a választ. Valami ilyen történhetett az Eg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ült Robot gép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allgatott, de a vezérigazgató noszogatni kezdte. -Folytasd csak, Lanning! Magyarázd el úgy, ahogyan nekem elmagyarázt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nning összeszorltotta ajkát, és dr. Susan Calvin felé pillantott. A pszichológusnő most először tekinteti föl ölében pihenő, összekulcsolt kezé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robotok - mondta halk, szenvtelen hangon - eg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en meghökkentő módon reagálnak a dilemmákra.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otpszichológia ugyan még gyerekcipőben jár, a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n, a szakember, mondom önöknek, fontossá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onban mégsem szabad lebecsülni. Hiszen a rob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ozitronagya, minden bonyolultsága ellenére, embe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kotás, tehát megszerkesztésénél az emberi értékíté</w:t>
      </w:r>
    </w:p>
    <w:p>
      <w:pPr>
        <w:pStyle w:val="Csakszveg"/>
        <w:ind w:left="540" w:right="782" w:firstLine="360"/>
        <w:jc w:val="both"/>
        <w:rPr/>
      </w:pPr>
      <w:r>
        <w:rPr>
          <w:rFonts w:eastAsia="MS Mincho;ＭＳ 明朝" w:cs="Arial" w:ascii="Arial" w:hAnsi="Arial"/>
          <w:sz w:val="24"/>
        </w:rPr>
        <w:t>letek voltak irányadók. Ha egy emberi lény -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alvin - valamilyen megoldhatatlan probléma elé 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ül, Igen gyakran irrealitásokba menekül: az illúzi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lágába húzódik vissza, rákap az italra, hisztérik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hamok vesznek erőt rajta, vagy esetleg a vízbe ö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gát. Végső soron ezek mind azt jelentik, hogy az i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tő nem mer vagy nem tud szembenézni a való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l. Ugyanez érvényes a robotra Is. Kevésbé súlyos d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mma esetén a vezetékek egy részében zavarok lép</w:t>
      </w:r>
    </w:p>
    <w:p>
      <w:pPr>
        <w:pStyle w:val="Csakszveg"/>
        <w:ind w:left="540" w:right="782" w:firstLine="360"/>
        <w:jc w:val="both"/>
        <w:rPr/>
      </w:pPr>
      <w:r>
        <w:rPr>
          <w:rFonts w:eastAsia="MS Mincho;ＭＳ 明朝" w:cs="Arial" w:ascii="Arial" w:hAnsi="Arial"/>
          <w:sz w:val="24"/>
        </w:rPr>
        <w:t>nek fel, a legsúlyosabb esetben pedig valamennyi p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itron agypálya helyrehozhatatlanul ki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tem - mondta Robertson, holott egy szót se 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tt az egészből. - És mi a helyzet az Egyesült Rob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zmikus motorj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kétséges - felelte dr. Calvin -, hogy ez a prob</w:t>
      </w:r>
    </w:p>
    <w:p>
      <w:pPr>
        <w:pStyle w:val="Csakszveg"/>
        <w:ind w:left="540" w:right="782" w:firstLine="360"/>
        <w:jc w:val="both"/>
        <w:rPr/>
      </w:pPr>
      <w:r>
        <w:rPr>
          <w:rFonts w:eastAsia="MS Mincho;ＭＳ 明朝" w:cs="Arial" w:ascii="Arial" w:hAnsi="Arial"/>
          <w:sz w:val="24"/>
        </w:rPr>
        <w:t>léma valamilyen tilalmas elemet tartalmaz. De az 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ényegesen különbözik az Egyesült Robot gondolk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ógépé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van, főnök, ez az! - vágott közbe energiku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ezérigazgató. - Erről nem szabad megfeledk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rt ez a dolog lénye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san Calvin szeme felvillant szemüvege mögött. A pszichológusnő türelmesen folyt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helyzet az, elnök úr, hogy az Egyesült Robot g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elnek, beleértve a Szupergondolkodójukat, n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éniségük. Megszerkesztésüknél kizárólag a g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rlatiasság elvét tartják szem előtt, és nem is t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k másként, mert nem rendelkeznek a mi alapve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abadalmunkkal, az érzelmileg telített agypályá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ő gondolkodójuk voltaképpen csak egy ropp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retű elektronikus számítógép, s így nem csoda, 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dilemmától azonnal tönkremegy. Ezzel szemben -</w:t>
      </w:r>
    </w:p>
    <w:p>
      <w:pPr>
        <w:pStyle w:val="Csakszveg"/>
        <w:ind w:left="540" w:right="782" w:firstLine="360"/>
        <w:jc w:val="both"/>
        <w:rPr/>
      </w:pPr>
      <w:r>
        <w:rPr>
          <w:rFonts w:eastAsia="MS Mincho;ＭＳ 明朝" w:cs="Arial" w:ascii="Arial" w:hAnsi="Arial"/>
          <w:sz w:val="24"/>
        </w:rPr>
        <w:t>fejtegette tovább Susan Calvin - a mi gépünknek,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gynak határozott egyénisége van, gyermeki egyé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ége. Logikai képességei felülmúlhatatlanok, de va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ában mégiscsak egy idiot savantra, bölcs őrültre 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ékeztet. Tulajdonképpen nem is érti, amit tesz, csak</w:t>
      </w:r>
    </w:p>
    <w:p>
      <w:pPr>
        <w:pStyle w:val="Csakszveg"/>
        <w:ind w:left="540" w:right="782" w:firstLine="360"/>
        <w:jc w:val="both"/>
        <w:rPr/>
      </w:pPr>
      <w:r>
        <w:rPr>
          <w:rFonts w:eastAsia="MS Mincho;ＭＳ 明朝" w:cs="Arial" w:ascii="Arial" w:hAnsi="Arial"/>
          <w:sz w:val="24"/>
        </w:rPr>
        <w:t>megteszi. És mint a gyermek, simulékony. Mondha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veszi túlságosan komolyan az életet. - Egy pi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tnyi szünet után így folytatta: - Tervünk a követ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ő. Az Egyesült Robot anyagát logikai egységekre</w:t>
      </w:r>
    </w:p>
    <w:p>
      <w:pPr>
        <w:pStyle w:val="Csakszveg"/>
        <w:ind w:left="540" w:right="782" w:firstLine="360"/>
        <w:jc w:val="both"/>
        <w:rPr/>
      </w:pPr>
      <w:r>
        <w:rPr>
          <w:rFonts w:eastAsia="MS Mincho;ＭＳ 明朝" w:cs="Arial" w:ascii="Arial" w:hAnsi="Arial"/>
          <w:sz w:val="24"/>
        </w:rPr>
        <w:t>bontjuk szét, és ezeket egyenként, kellő óvatosságg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adagoljuk az Agyba. Amikor elérünk ahhoz a tén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őhöz, amely a dilemmát okozza, az Agy - gyerm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rmészete következtében - habozni fog. Mert az íté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pessége nem érett. Mielőtt tehát fölismerné,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ilemmával került szembe, működésében észlelhe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ünet áll majd be. ÉS ebben a szünetben önműköd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n visszadobja a szóban forgó egységet, Mielőlt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űködésbe hozott agypályái íönkremehetné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ertson ádámcsutkája fel-alá ugr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 eb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lismerem - válaszolta Susan Calvin leplezett tü</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lmetlenséggel -, hogy ilyen laikus fogalmazás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hangzik túlságosan meggyőzőnek. Annak v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ont nem volna értelme, hogy a matematikájával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őhozakodjam. Biztosíthatom, hogy úgy van, a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nd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ezérigazgató azonnal megtörte a rövidke csen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 hát a helyzet, főnök. Ha elfogadjuk az Egyes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ot ajánlatát, a következőképpen fogunk eljárni.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gy megmondja nekünk, hogy melyik logikai egy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rtalmazza a dilemmát. És akkor már meg tudjuk</w:t>
      </w:r>
    </w:p>
    <w:p>
      <w:pPr>
        <w:pStyle w:val="Csakszveg"/>
        <w:ind w:left="540" w:right="782" w:firstLine="360"/>
        <w:jc w:val="both"/>
        <w:rPr/>
      </w:pPr>
      <w:r>
        <w:rPr>
          <w:rFonts w:eastAsia="MS Mincho;ＭＳ 明朝" w:cs="Arial" w:ascii="Arial" w:hAnsi="Arial"/>
          <w:sz w:val="24"/>
        </w:rPr>
        <w:t>majd állapítani, hogy Mi okozza. Így van, dr. Bogér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ért bólintott. - Tehát Bogért egyetért velem, s ná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obb matematikust keresve se lehetne találni.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esült Robotnak azt fogjuk válaszolni, hogy n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oldás, megadjuk a hiányzó tényezőket, és bein</w:t>
      </w:r>
    </w:p>
    <w:p>
      <w:pPr>
        <w:pStyle w:val="Csakszveg"/>
        <w:ind w:left="540" w:right="782" w:firstLine="360"/>
        <w:jc w:val="both"/>
        <w:rPr/>
      </w:pPr>
      <w:r>
        <w:rPr>
          <w:rFonts w:eastAsia="MS Mincho;ＭＳ 明朝" w:cs="Arial" w:ascii="Arial" w:hAnsi="Arial"/>
          <w:sz w:val="24"/>
        </w:rPr>
        <w:t>kasszáljuk a százezer dollárt. Nekik lesz egy elroMi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épük, nekünk meg egy ép. ÉS egy-két éven belül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ináljuk az űrjárót, vagy ahogy egyesek nevezik, a h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eratom motort. Akárminek nevezzük, a hiperatom v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ágszenzáció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ertson elégedetten kuncogva nyúlt a tolla után. -Hadd látom azt a szerződést! Hol írjam al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áncéltermet, amelyben az Agy állt, a lehető leggondosabban őrizték. Amikor Susan Calvin belépett, az egyik ügyeletes műszerész épp a következő kérdést tette fel a gép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 másfél tyúk másfél nap alatt másfél tojást t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ik, akkor kilenc tyúk kilenc nap alatt hány tojást t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tvennégyet - felelte az 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d, pupák! - fordult társához a műszeré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r. Calvin elköhentette magát, amire az ügyeleteseknek hirtelen rendkívül sok dolguk akadt. A pszichológusnő azonban máris intett, hogy távozza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gy egy mindössze két táb átmérőjű gömb volt. A gömbben - tökéletesen kondicionált héliumatmoszférában, teljesen rezgés- és sugárzásmentes térben -foglaltak helyet az Agy hihetetlenül bonyolult pozlt-ronszemcse pályái. A terem többi részét azok a tartozékok töltötték be, amelyek a gömb és a külvilág közti kapcsolat céljait szolgálták, vagyis az Agy hangja, karja, érzékszerve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Hogy vagy? - kérdezte halkan dr. Calv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gy élénk, lelkes hangon válasz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ompásan, Miss Susan. Látom, kérdezni akar 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m valamit. Ilyenkor ugyanis mindig könyvet tar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z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találtad, Agy - válaszolta mosolyogva dr. Caiví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ezzel még várnunk kell egy kicsit. Nehéz k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ésről van szó. Annyira bonyolult, hogy írás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sszük fel neked. Előbb azonban beszélni szeret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l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ek. Szeretek beszélge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gyelj rám! Egy kis idő múlva dr. Lanning és d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ért itt lesznek azzal a bonyolult kérdéssel. Részletekben fogjuk feltenni neked, nagyon lassan és nagyon kis részletekben, mert azt szeretnénk, ha Igenigen óvatos volnál. Azt fogjuk kérni tőled, hogy a kapott adatok alapján építs nekünk valamit, ha képes vagy rá. De már előre figyelmeztetlek, hogy a megoldás esetleg... emberre ártalmas elemet is tartalmazh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eringettét! - mondta az Agy halk, elnyújtott h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jól figyelj! Ha eljutunk ahhoz az adatcsoporthoz, amely veszélyt, esetleg halált jelent, ne izgasd tel magad. Minket, tudod, még az se bántana, ha kiderülne, hogy a megoldás halállal jár. Egyáltalában nem bántana. Ha tehát eljutsz a szóban forgó ívhez, egyszerűen állj meg, add vissza és kész! Ér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ne. De emberhalál?! Az szörnyű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jól van. Már hallom dr. Lannlng és dr. Bogért</w:t>
      </w:r>
    </w:p>
    <w:p>
      <w:pPr>
        <w:pStyle w:val="Csakszveg"/>
        <w:ind w:left="540" w:right="782" w:firstLine="360"/>
        <w:jc w:val="both"/>
        <w:rPr/>
      </w:pPr>
      <w:r>
        <w:rPr>
          <w:rFonts w:eastAsia="MS Mincho;ＭＳ 明朝" w:cs="Arial" w:ascii="Arial" w:hAnsi="Arial"/>
          <w:sz w:val="24"/>
        </w:rPr>
        <w:t>lépéseit. Ők majd megmondják neked, miről van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akkor elkezdjük. Te csak légy jó fi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adagolták be az iveket. Minden egyes ív után furcsa, halk, kuncogó zaj hallatszott, a működő Agy surrogása. Aztán rövid szünet jelezte, hogy jöhet a következő )v. Órákig tartott a művelei, hisz mintegy tizenhét vastag matematika-, fizikakönyvnek megfelelő anyagot adagoltak be az Agy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 tudós hoMiokán egyre sűrűbbek, egyre mélyebbek lettek a ráncok. Lanning bőszen moty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tt az orra alatt, Bogért előbb csak nézegette, majd szórakozottan rágni kezdte a körmét. Amikor az utolsó vastag Ivcsomó is eltűnt, Calvin halálsápadtan odaszólt a férfia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Valami baj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lehetetlen - Lannlng alig bírta kinyögní a szavakat. - Tönkremen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gy?! - szólt Susan Calvin reszkető hangon. - Hal</w:t>
      </w:r>
    </w:p>
    <w:p>
      <w:pPr>
        <w:pStyle w:val="Csakszveg"/>
        <w:ind w:left="540" w:right="782" w:firstLine="360"/>
        <w:jc w:val="both"/>
        <w:rPr/>
      </w:pPr>
      <w:r>
        <w:rPr>
          <w:rFonts w:eastAsia="MS Mincho;ＭＳ 明朝" w:cs="Arial" w:ascii="Arial" w:hAnsi="Arial"/>
          <w:sz w:val="24"/>
        </w:rPr>
        <w:t>lasz engem, 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 hangzott a szórakozott válasz. - Mit óhajt, Miss Su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87</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egoldást. Hogy meg tudod-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Ó, Igen! Meg tudom csinálni. Felépítem maguknak az egész űrhajót. Könnyűszerrel, ha adnak mellém robotokat. Gyönyörű szép hajót építek. Körülbelül két hónap alatt meg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nem ütköztél... semmi nehézség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ég soká kellett töprengenem rajta - hangzot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la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Calvin néhány lépést hátrált. Az élet színe még nem tért vissza sovány arcára. Intett a többieknek, hogy menjenek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san Calvin szobájában Ültek. -Nem értem - mondta a pszichológusnő. - A beadagolt anyagnak valami dilemmát.... valószínűleg halálos veszedelemmel járó problémát kellett tartalmaznia. Ha itt valami tévedés törté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tab/>
        <w:t>A gép értelmesen beszélt - jegyezte meg nyug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n Bogért. - Úgy látszik, nem került semmiféle di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a pszichológusnőt ez nem nyugtatta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ilemma és dilemma közt különbség van. És kü</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önféle módokon lehet meghátrálni előJük. Tegyük föl,</w:t>
      </w:r>
    </w:p>
    <w:p>
      <w:pPr>
        <w:pStyle w:val="Csakszveg"/>
        <w:ind w:left="540" w:right="782" w:firstLine="360"/>
        <w:jc w:val="both"/>
        <w:rPr/>
      </w:pPr>
      <w:r>
        <w:rPr>
          <w:rFonts w:eastAsia="MS Mincho;ＭＳ 明朝" w:cs="Arial" w:ascii="Arial" w:hAnsi="Arial"/>
          <w:sz w:val="24"/>
        </w:rPr>
        <w:t>hogy az Agy csak könnyebb sérülést szenvedett. C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lyan mérvű sérülést, hogy most abban a tévhit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ingatja magát, meg tudja oldani a problémát, holot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óságban nem tudja. Vagy tegyük fel, hogy vala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yen nagyon veszedelmes szakadék szélén tántorog,</w:t>
      </w:r>
    </w:p>
    <w:p>
      <w:pPr>
        <w:pStyle w:val="Csakszveg"/>
        <w:ind w:left="540" w:right="782" w:firstLine="360"/>
        <w:jc w:val="both"/>
        <w:rPr/>
      </w:pPr>
      <w:r>
        <w:rPr>
          <w:rFonts w:eastAsia="MS Mincho;ＭＳ 明朝" w:cs="Arial" w:ascii="Arial" w:hAnsi="Arial"/>
          <w:sz w:val="24"/>
        </w:rPr>
        <w:t>és a legkisebb érintésre belezuhanh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zt is föltehetjük - mondta Lanning -,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incs semmiféle dilemma. Hogy az Egyesült Rob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épe valamilyen más problémán vérzett el, vagy pu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án mechanikai okokból ment tön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akkor sem szabad kockázatot vállalnunk -</w:t>
      </w:r>
    </w:p>
    <w:p>
      <w:pPr>
        <w:pStyle w:val="Csakszveg"/>
        <w:ind w:left="540" w:right="782" w:firstLine="360"/>
        <w:jc w:val="both"/>
        <w:rPr/>
      </w:pPr>
      <w:r>
        <w:rPr>
          <w:rFonts w:eastAsia="MS Mincho;ＭＳ 明朝" w:cs="Arial" w:ascii="Arial" w:hAnsi="Arial"/>
          <w:sz w:val="24"/>
        </w:rPr>
        <w:t>makacskodott dr. Calvin. - ide figyeljenek, ettől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erctől kezdve senki még csak rá se nézhet az Agy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tveszem az ügy intéz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 sóhajtott Lanning. - Vegye át.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zben azért az Agy építse meg az űrhajót. És ha elké</w:t>
      </w:r>
    </w:p>
    <w:p>
      <w:pPr>
        <w:pStyle w:val="Csakszveg"/>
        <w:ind w:left="540" w:right="782" w:firstLine="360"/>
        <w:jc w:val="both"/>
        <w:rPr/>
      </w:pPr>
      <w:r>
        <w:rPr>
          <w:rFonts w:eastAsia="MS Mincho;ＭＳ 明朝" w:cs="Arial" w:ascii="Arial" w:hAnsi="Arial"/>
          <w:sz w:val="24"/>
        </w:rPr>
        <w:t>szül vele, kipróbáljuk. - Aztán elgondolkodva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tte: - De erre a legjobb próbapllótáinkat kell beállí</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n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chael Donovan erélyes mozdulattal lesimítota vörös fürtjeit, mit se törődve azzal a ténnyel, hogy rakoncátlan haja megint csak fölágasko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de süss, Greg - mondta -, azt mesélik, kész az ű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jó. Senki se tudja, miféle, de kész van. Gyere, Gr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gadjuk meg a kormányrúd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gyd abba, Miké - felelte Powell unottan. - A 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umorod még azon frissiben Is löttyedt, ez a doh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obalevegő pedig, úgy látszik, még csak árt ne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onovan újabb eredménytelen kísérletet tett, hogy lesiMitsa ha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ngem nem is annyira ez az öntöttvas zseni meg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ádog hajócskája izgat, hanem a füstbe ment vakác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óm. És ez az egyhangúság! Ezek az összevissza d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k és száMitgatások, tetejébe folyton csak hib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ámítgatások. Mondd, miért kell mindig nekünk kapnunk az ilyen munká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ért - válaszolta nyájasan Powell -, mert értünk nem kár. De most pofa be! Lanning dokit látorn jö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nning jött feléjük. Ősz szemöldöke változatlanul dús volt, alakját se hajlította meg a kor, sőt, csak úgy duzzadt az életerőtől. Hármasban, szótlanul fölkapaszkodtak a reptérre, ki a nyílt térségre, ahol a néma robotok - ezúttal nem emberi parancsnak engedelmeskedve - egy hajót épít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obban mondva, már be is fejezték az épít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robotok leálltak - mondta Lanning. - Ma eg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negy lépést se t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z volna? - kérdezte Powell. - Teljesen k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nnan tudjam? - válaszolta morcosán Lanni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a hoMiokát ráncolta. - Úgy látszik, kész. Se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etlen heverő alkatrész, a belseje meg csupa 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og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 már volt odab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egy pillanatra. Én nem vagyok űrpilóta. É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k maguk a modern motorelmélet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Powellre nézett, Powell meg Donovan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tab/>
        <w:t>Nekem van pllótaigazolványom, uram - felelte D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ovan -, de amikor utoljára megnéztem, nem lá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jta semmit se hipermotorokra, se kozmikus navig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ióra vonatkozóan. Csak a megszokott, háromdim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iós kasztnlkra érvény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fréd Lanning helytelenítő pillantást vetett rá, s amilyen hosszú orra volt, akkorát horka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baj. Vannak még szakembereink -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agyo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indulóban volt, amikor Powell a könyökénél visszaf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abad már bemenni a hajóba,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öreg igazgató habozva dörgölgette az orr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 hiszem, igen. Legalábbis maguknak szab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ovan utána pillantott, s egy rövid, kifejező szócskát mormolt. Poweilhez 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e szívesen tartanék tükröt elébe, hogy egysz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úgy alaposan megnézze a fizimisk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 a szöveg, Miké. Gye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 belsejében minden tipp-topp volt, ezt egyetlen pillantásra látni lehetett. Nincs olyan szőröző őrmester, aki ennél ragyogóbbra kisubickoltatta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züstösen csillogó faiakon egyetlen ujjnyom se éktelenk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sehol egyetlen szöglet: a falak, a padló, a mennyezet lágyan olvadtak egymásba. A rejtett világítás hideg, fémes ragyogásában Powelték zavarodottan bámulták hat hűvös tükörképü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őfolyosó - egy keskeny, hosszú, visszhangos alagút - teljesen egyforma szobák között vez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Úgy látszik, ebben a hajóban kizárólag falba épí</w:t>
      </w:r>
    </w:p>
    <w:p>
      <w:pPr>
        <w:pStyle w:val="Csakszveg"/>
        <w:ind w:left="540" w:right="782" w:firstLine="360"/>
        <w:jc w:val="both"/>
        <w:rPr/>
      </w:pPr>
      <w:r>
        <w:rPr>
          <w:rFonts w:eastAsia="MS Mincho;ＭＳ 明朝" w:cs="Arial" w:ascii="Arial" w:hAnsi="Arial"/>
          <w:sz w:val="24"/>
        </w:rPr>
        <w:t>tett bútorok vannak - jegyezte meg Powell. - Vagy 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án itt se leülnie, se aludnia nem szabad az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utolsó, az űrhajó orrához legközelebb eső szoba végre megtörte az egyhangúságot. A fémburkolatban itt fényelnyelő üvegből készült, hajlított ablak vol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atta egyetlen nagy száMiap világított, mozdulatlan mutatója a nullán 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ézd csak! - kiáltott fel Donovan, és a finom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onalkázott skálára mut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kálán egyetlen szó volt olvasható: parszek*, a fokbeosztásos, kerek mérőkészülék jobb oldalán pedig egy aprócska szám állt: 1 000 000.</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szék Is volt a szobában, súlyos, széles öblü. párnázatlan székek. Powell óvatosan leült az egyikbe, s kiderült, hogy pompásan simul a test Idomaihoz, kényelmes ülés esik ben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 véleményed erről az egészről? - kérdezte P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ngem kérdezel, az Agynak agyláza van. M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ünk inn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karsz egy kicsit körülné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már körűlnézlem. Jöttem, láttam, s elegem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lőle! - Donovan vörös hajszálai egyenként ága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dtak föl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reg, gyerünk innét. Én öt másodperccel ezelőtt leköszöntem az állásomról, ide meg idegeneknek tilos a belép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owell önelégülten mosolygott, és a bajszát simog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ké, Miké. FŐ a hidegvér. Az előbb még én fs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s voltam, de már nem vagy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ár nem? Miért nem? Tán fölemelted az életbizt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ításo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é, ez az űrhajó az életben nem fog elindu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nnót tud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arától az orráig végigmentünk rajta, ug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színűl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valószínűleg, hanem biztosan! És láttál vala</w:t>
      </w:r>
    </w:p>
    <w:p>
      <w:pPr>
        <w:pStyle w:val="Csakszveg"/>
        <w:ind w:left="540" w:right="782" w:firstLine="360"/>
        <w:jc w:val="both"/>
        <w:rPr/>
      </w:pPr>
      <w:r>
        <w:rPr>
          <w:rFonts w:eastAsia="MS Mincho;ＭＳ 明朝" w:cs="Arial" w:ascii="Arial" w:hAnsi="Arial"/>
          <w:sz w:val="24"/>
        </w:rPr>
        <w:t>hol pilótafülkét? Mindössze ez az egy ablak van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 ez a fényév-mérőműszer. Láttál valahol vezér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űve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oto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nt Habakuk, azt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Na akkor gyerünk, vigyük meg a hírt Lannlng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itkozódva végigmentek a jellegtelen folyosókon,</w:t>
      </w:r>
    </w:p>
    <w:p>
      <w:pPr>
        <w:pStyle w:val="Csakszveg"/>
        <w:ind w:left="540" w:right="782" w:firstLine="360"/>
        <w:jc w:val="both"/>
        <w:rPr/>
      </w:pPr>
      <w:r>
        <w:rPr>
          <w:rFonts w:eastAsia="MS Mincho;ＭＳ 明朝" w:cs="Arial" w:ascii="Arial" w:hAnsi="Arial"/>
          <w:sz w:val="24"/>
        </w:rPr>
        <w:t>és végül belebotlottak egy pár lépés hosszú átjáróba, amely a zsilipkamrához vez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 zártad be ezt a vacakot, Greg?- kérdezte Donovan meghökken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Én hozzá se nyúltam. Rántsd meg a fogantyú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arca eltorzult az erőfeszítéstől, de a f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ntyú nem moz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Vészkijáratot sehol se láttam - mondta Powel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ilt valami elroMiott, úgy kell majd minket klolva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n! inn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várhatjuk, amíg rájönnek, hogy valamelyik hü</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ye bezárt Ide bennünket! - háborgott Dono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njünk vissza abba az ablakos szobába. C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nnét hívhatjuk fel magunkra a figyel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hogy csaló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utolsó szoba ablakából már nem kék eget lá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ék - csillagászán iá vő! ságegység = 3,26 fényé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upán végtelen feketeséget, s rajta fényes, sárga csiltagokat. A világű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tompa nuppanás hallatszott: Miké Donovan és Greg Powell egyszerre rogytak le székük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fréd Lannlng irodájának ajtaja előtt tlr. Calvinbe ütközött. Idegesen szivarra gyújtott, és betessékelte a pszichológusn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Susan, kérem - mondta odabent -, már jó ideje v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unk, ás Robertson kezdi elveszíteni a türelmét. M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tott az Agg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san Calvin széttárta a kar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iába türelmetlenkedik. Az Agy ezerszer érté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bb, mint amit kötbérben esetleg kifize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ár két hónap óta fagga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nő szenvtelen hangja valahogyan baljóslatú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arja maga folytatni a vizsgálatot?</w:t>
      </w:r>
    </w:p>
    <w:p>
      <w:pPr>
        <w:pStyle w:val="Csakszveg"/>
        <w:ind w:left="540" w:right="782" w:firstLine="360"/>
        <w:jc w:val="both"/>
        <w:rPr/>
      </w:pPr>
      <w:r>
        <w:rPr>
          <w:rFonts w:eastAsia="MS Mincho;ＭＳ 明朝" w:cs="Arial" w:ascii="Arial" w:hAnsi="Arial"/>
          <w:sz w:val="24"/>
        </w:rPr>
        <w:t>- Ugyan. Tudja, hogy nem így gondo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 Dr. Calvin idegesen dörzsölgette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önnyű dolog. Hfzelgek neki, óvatosan kérd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tem, de eddig nem jutottam semmire. A reakció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normálisak. A válaszai... a válaszai valahogy</w:t>
      </w:r>
    </w:p>
    <w:p>
      <w:pPr>
        <w:pStyle w:val="Csakszveg"/>
        <w:ind w:left="540" w:right="782" w:firstLine="360"/>
        <w:jc w:val="both"/>
        <w:rPr/>
      </w:pPr>
      <w:r>
        <w:rPr>
          <w:rFonts w:eastAsia="MS Mincho;ＭＳ 明朝" w:cs="Arial" w:ascii="Arial" w:hAnsi="Arial"/>
          <w:sz w:val="24"/>
        </w:rPr>
        <w:t>furcsák. De nem tudok rátapintani, hogy miért.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íg nem tudjuk, mi a baj, minden lépést alap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 kell fontolni. A legegyszerűbb kérdés vagy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egyzés... a szakadékba taszíthatja... és ak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akkor itt állunk egy teljesen hasznavehetetlen 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inával. Vállalná ezt a kockázatot?</w:t>
      </w:r>
    </w:p>
    <w:p>
      <w:pPr>
        <w:pStyle w:val="Csakszveg"/>
        <w:ind w:left="540" w:right="782" w:firstLine="360"/>
        <w:jc w:val="both"/>
        <w:rPr/>
      </w:pPr>
      <w:r>
        <w:rPr>
          <w:rFonts w:eastAsia="MS Mincho;ＭＳ 明朝" w:cs="Arial" w:ascii="Arial" w:hAnsi="Arial"/>
          <w:sz w:val="24"/>
        </w:rPr>
        <w:t>-Az Első Törvényt semmi esetre se szegheti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einte én is azt hittem, d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már ebben se biztos? - kérdezte Lannl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lységes megdöbben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Alfréd, semmiben se vagyok bizt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észjelző csengő hirtelen, ijesztően fölberregett. Lanning görcsös mozdulattal lenypmta a megafon gombját. A lihegő hang hallatára kővé derm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Susan... - nyögte ki végül. - Hallotta? A hajó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ndult. Én meg félórával ezelőtt odaküldtem azt a 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ilótát. Azonnal beszélnie kell az Aggyal.</w:t>
      </w:r>
    </w:p>
    <w:p>
      <w:pPr>
        <w:pStyle w:val="Csakszveg"/>
        <w:ind w:left="540" w:right="782" w:firstLine="360"/>
        <w:jc w:val="both"/>
        <w:rPr/>
      </w:pPr>
      <w:r>
        <w:rPr>
          <w:rFonts w:eastAsia="MS Mincho;ＭＳ 明朝" w:cs="Arial" w:ascii="Arial" w:hAnsi="Arial"/>
          <w:sz w:val="24"/>
        </w:rPr>
        <w:t>Susan Calvin erőltetett nyugalommal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gy, Mi történt a hajó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n hajómmal, Miss Susan? - kuncogott az 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Mi történt va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Semmi különös. Az a két ember, akit a pr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ára kijelöltek, beszállt a hajóba, és így készen 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nk. Hát elindítottam a haj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ez pompás. - A pszichológusnő nehezen 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gzett. - És ugye az embereknek sem esik semmi 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az égvilágon, Miss Susan. Erről gond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dtam. Gyönyörű hajót építettem magu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Agy, az űrhajó valóban gyönyörű. De van-e</w:t>
      </w:r>
    </w:p>
    <w:p>
      <w:pPr>
        <w:pStyle w:val="Csakszveg"/>
        <w:ind w:left="540" w:right="782" w:firstLine="360"/>
        <w:jc w:val="both"/>
        <w:rPr/>
      </w:pPr>
      <w:r>
        <w:rPr>
          <w:rFonts w:eastAsia="MS Mincho;ＭＳ 明朝" w:cs="Arial" w:ascii="Arial" w:hAnsi="Arial"/>
          <w:sz w:val="24"/>
        </w:rPr>
        <w:t>elég élelmiszerük? És meg lesz-e minden kényelm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geteg élelmiszerük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váratlan indulás nagy megrázkódtatás leh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tt számukra. Nem gondol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rre a kérdésre az Agy nem is hederl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bajuk se lesz - mondta. - És biztosan 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on érdekesnek fogják találni az utaz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érdekes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szerűen érdekesnek - tért KI a válasz elől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san - suttogta dühösen Lannlng -, kérdezze már meg tőle, nem fenyegeti-e őket halál vagy másféle veszede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llgasson! - Susan Calvin arca eltorzult a düh</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ől. Aztán az Agyhoz fordult, és reszkető hangon tu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lta: - Mondd csak, összeköttetésbe léphetünk a 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ó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 igen. Rádió útján üzenhetnek nekik. Erről gondosko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Köszönöm. Egyelőre csak ezt akartam tu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dakint Lannihg mérgesen rákezd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ündöklő Tejút! Ha ez kiszivárog, Susan, mindnyájan vehetjük a kalapunkat. Vissza kell hoznunk azt a két embert! Miért nem kérdezte meg tőle kerek perec, hogy nem forognak-e élet veszedel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ert éppen ez az, amit nem szabad tőle megkér</w:t>
      </w:r>
    </w:p>
    <w:p>
      <w:pPr>
        <w:pStyle w:val="Csakszveg"/>
        <w:ind w:left="540" w:right="782" w:firstLine="360"/>
        <w:jc w:val="both"/>
        <w:rPr/>
      </w:pPr>
      <w:r>
        <w:rPr>
          <w:rFonts w:eastAsia="MS Mincho;ＭＳ 明朝" w:cs="Arial" w:ascii="Arial" w:hAnsi="Arial"/>
          <w:sz w:val="24"/>
        </w:rPr>
        <w:t>deznem - válaszolta Calvin fáradtan, elkeseredett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az Agy valóban dilemma elé kérőit, az halált rej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t. És ha erre vonatkozóan bármiféle, rosszul fog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zott kérdést tennénk fel neki, abba belepusztulh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 És akkor még nagyobb bajban volnánk. De mást</w:t>
      </w:r>
    </w:p>
    <w:p>
      <w:pPr>
        <w:pStyle w:val="Csakszveg"/>
        <w:ind w:left="540" w:right="782" w:firstLine="360"/>
        <w:jc w:val="both"/>
        <w:rPr/>
      </w:pPr>
      <w:r>
        <w:rPr>
          <w:rFonts w:eastAsia="MS Mincho;ＭＳ 明朝" w:cs="Arial" w:ascii="Arial" w:hAnsi="Arial"/>
          <w:sz w:val="24"/>
        </w:rPr>
        <w:t>mondok. Az Agy azt állította, hogy rádió útján üzenh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ünk nekik. Ezt ketl csinálnunk! Kérdezzük meg től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l vannak, és hozzuk vissza őket. Ők valószínűl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tudják kezelni a hajtóművet. Az Agy, úgy lát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ávirányítással kormányozza a hajót. Jöjjön.</w:t>
      </w:r>
    </w:p>
    <w:p>
      <w:pPr>
        <w:pStyle w:val="Csakszveg"/>
        <w:ind w:left="540" w:right="782" w:firstLine="360"/>
        <w:jc w:val="both"/>
        <w:rPr/>
      </w:pPr>
      <w:r>
        <w:rPr>
          <w:rFonts w:eastAsia="MS Mincho;ＭＳ 明朝" w:cs="Arial" w:ascii="Arial" w:hAnsi="Arial"/>
          <w:sz w:val="24"/>
        </w:rPr>
        <w:t>Jó időbe telt, amíg Powell magához t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é - szólalt meg elkékült ajakkal -, ereztél gy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lást?</w:t>
        <w:tab/>
        <w: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 t mondasz? - meredt rá Donovan. -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érez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kölbe szorította kezét, dühösen felpattant székéből, és a nagy, hajlított ablakhoz ugrott. De a hideg üvegen át csak csillagokat látott, más sem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reg - mondta visszafordulva -, akkor kellett, hogy elindítsák a hajót, mialatt bent jártunk a törzsében. Előre kifőzték, Greg. Megbeszélték a robottal, hogy tudtunkon kívül Indítsa el a hajót, hátha meggondolnánk magunkat. Minket szemeltek ki kísérleti nyula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beszélj zöldségeket! - fortyant fel Powell. -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rtelme volna, hogy így kl'röpltsenek bennünket, a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r nem tudjuk kezelni az űrhajót? Mit gondoltak, h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an fogjuk visszavinni? Nem, a hajó magától 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 amellett érezhető gyorsulás nélkül. - Fölállt, és j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álni kezdett a szobában. A fémfalak visszaverték 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ései zaját. - Miké - mondta aztán szinte hangtalan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lyen elképesztő helyzetben még sose voltunk.</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Ne mondd?! - válaszolta keserűen Donovan. - 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figyelmeztetsz rá, azt hinném, kójutazáson 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owell rá se hederl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90</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Nem éreztünk gyorsulást, s ez azt jelenti, hogy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űrhajó valamilyen ismeretlen elv alapján műkö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galábbis mi nem ismer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 Mi, se más. Sehol se látok kézi kezelésű m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rt. Lehet, hogy a falba vannak beépítve. Talán ez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lyen vastagok ezek a fa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otyogsz? - horkant fel Dono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nem nyitod ki a füled? Azt mondtam, ha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 hajtómű a hajóban, nem arra szánták, hogy Mi ke</w:t>
      </w:r>
    </w:p>
    <w:p>
      <w:pPr>
        <w:pStyle w:val="Csakszveg"/>
        <w:ind w:left="540" w:right="782" w:firstLine="360"/>
        <w:jc w:val="both"/>
        <w:rPr/>
      </w:pPr>
      <w:r>
        <w:rPr>
          <w:rFonts w:eastAsia="MS Mincho;ＭＳ 明朝" w:cs="Arial" w:ascii="Arial" w:hAnsi="Arial"/>
          <w:sz w:val="24"/>
        </w:rPr>
        <w:t>zeljük. Ez távirányítású haj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 Agy irányl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hát szerinted addig kell itt maradnunk, amíg az Agynak nem móltóztatlk visszahívni mi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önnyen lehetséges. Legjobb, ha várunk tür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l. Az Agy nem szegheti meg az Első Törvényt, hi</w:t>
      </w:r>
    </w:p>
    <w:p>
      <w:pPr>
        <w:pStyle w:val="Csakszveg"/>
        <w:ind w:left="540" w:right="782" w:firstLine="360"/>
        <w:jc w:val="both"/>
        <w:rPr/>
      </w:pPr>
      <w:r>
        <w:rPr>
          <w:rFonts w:eastAsia="MS Mincho;ＭＳ 明朝" w:cs="Arial" w:ascii="Arial" w:hAnsi="Arial"/>
          <w:sz w:val="24"/>
        </w:rPr>
        <w:t>szen robot. Nem okozhat kárt emberi lény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lod? - Donovan lassan leereszkedett a székbe, és nagy gonddal hátrasiMitotta zabolátlan haját. - Ez az Űrhajó-buli kikészítette az Egyesült Robot gépét, és a nagyfejüek azt mondják, azért, mert a kozmikus utazást ember nem élheti túl. Melyik robotnak higgyünk? A miénk, úgy hallottam, azonos adatok alapján dolg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owell vadul ráncigélta a bajsz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teszel, mintha azt se tudnád, mi fán terem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botika. Sok mindennek kell egy robotban tönkre</w:t>
      </w:r>
    </w:p>
    <w:p>
      <w:pPr>
        <w:pStyle w:val="Csakszveg"/>
        <w:ind w:left="540" w:right="782" w:firstLine="360"/>
        <w:jc w:val="both"/>
        <w:rPr/>
      </w:pPr>
      <w:r>
        <w:rPr>
          <w:rFonts w:eastAsia="MS Mincho;ＭＳ 明朝" w:cs="Arial" w:ascii="Arial" w:hAnsi="Arial"/>
          <w:sz w:val="24"/>
        </w:rPr>
        <w:t>mennie ahhoz, hogy az Első Törvényt megszegje. 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igra pedig már tízszer is ócskavassá válik. Ennek 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mi sokkal egyszerűbb magyarázata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persze. Légy szíves, szólj az inasnak,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ggel időben ébresszen! Ha ilyen semmiségről van</w:t>
      </w:r>
    </w:p>
    <w:p>
      <w:pPr>
        <w:pStyle w:val="Csakszveg"/>
        <w:ind w:left="540" w:right="782" w:firstLine="360"/>
        <w:jc w:val="both"/>
        <w:rPr/>
      </w:pPr>
      <w:r>
        <w:rPr>
          <w:rFonts w:eastAsia="MS Mincho;ＭＳ 明朝" w:cs="Arial" w:ascii="Arial" w:hAnsi="Arial"/>
          <w:sz w:val="24"/>
        </w:rPr>
        <w:t>szó, mit fájditsam vele a fejemet. Jobb, ha alsz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et, nem? Attól legalább szép lesz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ddig nincs okod panaszra, Miké. Az Agy gond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dik rólunk. Kellemes meleg van, a szobánk szép, v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ágos, levegős. A gyorsulástól egyetlen hajad szála se</w:t>
      </w:r>
    </w:p>
    <w:p>
      <w:pPr>
        <w:pStyle w:val="Csakszveg"/>
        <w:ind w:left="540" w:right="782" w:firstLine="360"/>
        <w:jc w:val="both"/>
        <w:rPr/>
      </w:pPr>
      <w:r>
        <w:rPr>
          <w:rFonts w:eastAsia="MS Mincho;ＭＳ 明朝" w:cs="Arial" w:ascii="Arial" w:hAnsi="Arial"/>
          <w:sz w:val="24"/>
        </w:rPr>
        <w:t>görbült meg. Bár a te hajszálaid jobban már úgy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örbülhetnéne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ényleg! Te úgy látszik, tanfolyamra jártál naivitásból. Ilyen butuska még egy falusi kislány se lehetne előtanulmányok nélkül. Például szerinted mit eszünk, mit iszunk? Hol vagyunk? Hogy jutunk vissza a Földre? Ha valami baleset érne bennünket, hol a vészkijárat? Milyen ürruhában menekülnénk? Még egy fürdőszobát se láttam itt, se más egyebet, ami a fürdőszobában lenni szokott. És te azt mondod, gondoskodnak rólunk. Szép kis gondoskod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ng, amely félbeszakította Donovan szóözönét, nem Powell hangja volt. ÉS nem is jött senki szájából, egyszerűen szétáradt a levegőben. Harsogására a férfiak kővé derme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GREGORY POWELL! MICHAEL DONOVAN! GREGOR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OWELL! MICHAEL DONOVAN l KÉRJÜK, KÖZÖLJÉK A</w:t>
      </w:r>
    </w:p>
    <w:p>
      <w:pPr>
        <w:pStyle w:val="Csakszveg"/>
        <w:ind w:left="540" w:right="782" w:firstLine="360"/>
        <w:jc w:val="both"/>
        <w:rPr/>
      </w:pPr>
      <w:r>
        <w:rPr>
          <w:rFonts w:eastAsia="MS Mincho;ＭＳ 明朝" w:cs="Arial" w:ascii="Arial" w:hAnsi="Arial"/>
          <w:sz w:val="24"/>
        </w:rPr>
        <w:t>HAJÓ JELENLEGI HELYZETÉT, HA KORMÁNYOZNI TU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ÁK A HAJÓT, KÉRJÜK, TÉRJENEK VISSZA A BÁZI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EGORY POWELLI MICHAEL DONO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zenetet többször egymás után megismételték, fáradhatatlanul gépiesen, szabályszerű időközök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Honnét jön ez? - kérdezte Dono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ejtelmem sincs róla - suttogta izgatottan Pow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ugyanilyen joggal azt is kérdezhetnéd, honn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n itt világítás? Meg minden egyé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gyan válaszolj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upán a visszhangzó, egyre ismétlődő üzenet szüneteiben válthattak szút egymáss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rös-körül puszta (alak! Csak a fém lehet Ilyen puszta, ilyen lágy vonalú, ilyen töretlenül si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Kiabáljunk - javasolta Pow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abáltak. Felváltva meg együt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hajó helyzete ismeretlen! Kormányozni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juk! Helyzetünk kétségbeej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juk megtört az erőlködéstől. Rövid, tárgyilagos mondataikat harsány, válogatott szitkokkal tűzdelték meg, de a kívülről jövő szenvtelen hang egyre ugyanazt az üzenetet Ismételg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hallanak minket - lihegte Donovan. - Itt csak</w:t>
      </w:r>
    </w:p>
    <w:p>
      <w:pPr>
        <w:pStyle w:val="Csakszveg"/>
        <w:ind w:left="540" w:right="782" w:firstLine="360"/>
        <w:jc w:val="both"/>
        <w:rPr/>
      </w:pPr>
      <w:r>
        <w:rPr>
          <w:rFonts w:eastAsia="MS Mincho;ＭＳ 明朝" w:cs="Arial" w:ascii="Arial" w:hAnsi="Arial"/>
          <w:sz w:val="24"/>
        </w:rPr>
        <w:t>vevőkészülék van, adó nincs. - Szemét találomra a f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ik pontjára szög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ülső hang lassanként halkult. Amikor suttogássá gyengölt, a férfiak újból rákezdlék, s midőn teljesen elhallgatott, rekedten megismételték mondokáj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egy tizenöt perccel később Powell erőtlenül megszól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enjünk még egyszer végig az űrhajón. Kell va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l ennivalónak lennie. - Nem hangzott nagyon 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lykedően, sőt inkább úgy, mint aki beismeri ve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égét.</w:t>
        <w:tab/>
        <w:t>•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indultak a folyosón, az egyik jobbra, a másik balra. Kemény lépteik visszhangja jelezte, hogy merre járnak. Néha összetalálkoztak, ilyenkor szótlanul egymásra meredtek, és mentek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Powell felderítő útja hirtelen véget ért. ÉS épp ebben a pillanatban felhangzott Donovan vidám kur-jantása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ó, Greg! - bömbölte. - Itt vízvezeték van. Hogyhogy korábban nem vettük ész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t perc telt el, amíg nagy nehezen rábukkant Powell 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Igen, nem zuhanyozó... - kezdte, de a mondat kö</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epén megtorpant. - Ennivaló! -zihál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alban most egy kerek nyílás volt, benne két polccal. A felsőn, szorosan egymás mellett meghökkentően változatos nagyságú és alakú, címke nélkül konzervek álltak, az alsón pedig csupa egyforma zomán-cos doboz sorakozott. Donovan bokáját hús légáraMiat csapta meg. Az alsó polc hűtött volt.</w:t>
      </w:r>
    </w:p>
    <w:p>
      <w:pPr>
        <w:pStyle w:val="Csakszveg"/>
        <w:ind w:left="540" w:right="782" w:firstLine="360"/>
        <w:jc w:val="both"/>
        <w:rPr/>
      </w:pPr>
      <w:r>
        <w:rPr>
          <w:rFonts w:eastAsia="MS Mincho;ＭＳ 明朝" w:cs="Arial" w:ascii="Arial" w:hAnsi="Arial"/>
          <w:sz w:val="24"/>
        </w:rPr>
        <w:t>- Hát.. - ez... meg... 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előbb még nem volt itt - vetette oda Powel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a falrész akkor nyílt meg, amikor beléptem az a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közben már falatozott. Az előmelegített konzervdobozban még kanalat is talált, s a szobát csakhamar babfőzelék illata töltötte be.</w:t>
      </w:r>
    </w:p>
    <w:p>
      <w:pPr>
        <w:pStyle w:val="Csakszveg"/>
        <w:ind w:left="540" w:right="782" w:firstLine="360"/>
        <w:jc w:val="both"/>
        <w:rPr/>
      </w:pPr>
      <w:r>
        <w:rPr>
          <w:rFonts w:eastAsia="MS Mincho;ＭＳ 明朝" w:cs="Arial" w:ascii="Arial" w:hAnsi="Arial"/>
          <w:sz w:val="24"/>
        </w:rPr>
        <w:t>- Ragadj meg te is egyet, Mik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hab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menü?</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udom én. Ejnye, de válogatós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ok válogatós, csak az űrhajókon mind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92</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bot kapunk. Szívesen ennék egyszer már valami mást is. - Kinyújtotta a kezét, és némi habozás után kiválasztott egy tojásdad alakú, csillogó konzervdobozt. Lapos formájából lazacra vagy hasonló ínyencségre lehetett következtetni. Megfelelő nyomásra kinyí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is bab! - jajongott Donovan, és egy másik do</w:t>
      </w:r>
    </w:p>
    <w:p>
      <w:pPr>
        <w:pStyle w:val="Csakszveg"/>
        <w:ind w:left="540" w:right="782" w:firstLine="360"/>
        <w:jc w:val="both"/>
        <w:rPr/>
      </w:pPr>
      <w:r>
        <w:rPr>
          <w:rFonts w:eastAsia="MS Mincho;ＭＳ 明朝" w:cs="Arial" w:ascii="Arial" w:hAnsi="Arial"/>
          <w:sz w:val="24"/>
        </w:rPr>
        <w:t>boz után nyúlt. De Powell az ülepénél fogva visszahú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dd csak meg, napsugaram! A készleteink korl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zottak, s talán sokáig, nagyon sokáig leszünk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morcosán ellépett a polc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 nincs? Csak ba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nnyen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az alsó polc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ás semmi?! - dühöngött Dono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s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ótlanul fogyasztották el a babból és tejből álló ebédjüket. Amikor kifelé indultak, a rejtett nyílás bezárult, s a helyén újból sima, megszakithatatlan fém-felületet lá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nden önműködő - sóhajtott Powell. - Az eg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jó. Még soha életemben nem éreztem ilyen tehetet</w:t>
      </w:r>
    </w:p>
    <w:p>
      <w:pPr>
        <w:pStyle w:val="Csakszveg"/>
        <w:ind w:left="540" w:right="782" w:firstLine="360"/>
        <w:jc w:val="both"/>
        <w:rPr/>
      </w:pPr>
      <w:r>
        <w:rPr>
          <w:rFonts w:eastAsia="MS Mincho;ＭＳ 明朝" w:cs="Arial" w:ascii="Arial" w:hAnsi="Arial"/>
          <w:sz w:val="24"/>
        </w:rPr>
        <w:t>lennek magamat. Hol a vízveze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ni! De az se voit ott, amikor először erre jár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zenöt perc múlva újból az üvegablakos szobában ültek, és szótlanul bámultak egym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owell rosszkedvűen vizsgálgatta egyetlen mérőműszerüket. A felírás változatlanul parszek volt, és a számsor még mindig 1 000 000-val végződött, a muta- , tó pedig továbbra is a nullán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merikai Robot- és Gépember Rt. legbelső'termeiben Alfréd Lanning kimerültén Ismételg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álaszolnak. Minden hullámhosszt megpróbáltunk, a nyilvános és a magánállomásokat, a rejtjeleset és a szokványosat, sőt a legújabb szubéter hullámhosszakat is. És az Agy még mindig nem akar nyilatkozni? - Ezt a kérdést dr. Calvlnhez inté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többet nem akar mondani, Alfréd - vála-.szólta nyomatékosan a pszichológusnő. - Azt mondja, a pilóták hallanak minket... de amikor noszogatom... megmorcosodik. Példátlan eset. Ki hallott még morcos robot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ndja el, hogy mit tudott mégis kiszedni belől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aggatta Bog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sokat. Azt beismeri, hogy a hajót egyedül 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rányltja. Az emberek biztonságát illetően határoz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n derülátó, de részletekbe nem hajlandó bocsátk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i. És én meg nem merem faggatni. Annyit azon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átok, hogy a rendellenességek középpontjában maga</w:t>
      </w:r>
    </w:p>
    <w:p>
      <w:pPr>
        <w:pStyle w:val="Csakszveg"/>
        <w:ind w:left="540" w:right="782" w:firstLine="360"/>
        <w:jc w:val="both"/>
        <w:rPr/>
      </w:pPr>
      <w:r>
        <w:rPr>
          <w:rFonts w:eastAsia="MS Mincho;ＭＳ 明朝" w:cs="Arial" w:ascii="Arial" w:hAnsi="Arial"/>
          <w:sz w:val="24"/>
        </w:rPr>
        <w:t>a kozmikus ugrás áll. Amikor erre vonatkozóan k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ztem, valósággal nevetett. Vannak egyéb jele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itt mutatkozik meg leginkább az abnormalltása -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öbbiekre pillantott. - Hisztérikus. Amint ezt észre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m, rögtön más témára tértem át, és így remé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okoztam semmi bajt. Mindenesetre nyomon 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ök. Hisztériával el tudok bánni, csak tizenkét órát kérek l Ha vissza tudom zökkenteni normális állapotába, haza fogja hozni a haj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zmikus ugrás! - Ijedt fel hirtelen Bogért.</w:t>
      </w:r>
    </w:p>
    <w:p>
      <w:pPr>
        <w:pStyle w:val="Csakszveg"/>
        <w:ind w:left="540" w:right="782" w:firstLine="360"/>
        <w:jc w:val="both"/>
        <w:rPr/>
      </w:pPr>
      <w:r>
        <w:rPr>
          <w:rFonts w:eastAsia="MS Mincho;ＭＳ 明朝" w:cs="Arial" w:ascii="Arial" w:hAnsi="Arial"/>
          <w:sz w:val="24"/>
        </w:rPr>
        <w:t>- Mi baj?! - kiáltotta egyszerre Calvin és Lann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k a számok, amelyeket az Agy a motorral kapcsolatban megadott nekünk... Várjanak csak. Valami eszembe jutó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ezzel kisietett a szobából. Lanning utána bám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a csak folytassa a vizsgálatait, Susan! -mondta rideg hangon.</w:t>
      </w:r>
    </w:p>
    <w:p>
      <w:pPr>
        <w:pStyle w:val="Csakszveg"/>
        <w:ind w:left="540" w:right="782" w:firstLine="360"/>
        <w:jc w:val="both"/>
        <w:rPr/>
      </w:pPr>
      <w:r>
        <w:rPr>
          <w:rFonts w:eastAsia="MS Mincho;ＭＳ 明朝" w:cs="Arial" w:ascii="Arial" w:hAnsi="Arial"/>
          <w:sz w:val="24"/>
        </w:rPr>
        <w:t>Két órával később Bogért hevesen magyarázta Lart-ning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ndom neked, Lanning, hogy erről van szó. A kozmikus ugrás nem egyetlen pillanat alatt megy végbe, legalábbis addig nem, amíg a fénysebesség véges. Az űrhajóban nem maradhat fenn élet... se anyag, se energia nem létezhet, Nem tudom elképzelni, hogy az milyen lehet... de kétség nélkül Itt a bökkenő. Ettől ment tönkre az Egyesült Roboték gép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semmivel se volt kevésbé nyúzott, mint amilyennek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össze öt napja utazunk? - kérdezte.</w:t>
      </w:r>
    </w:p>
    <w:p>
      <w:pPr>
        <w:pStyle w:val="Csakszveg"/>
        <w:ind w:left="540" w:right="782" w:firstLine="360"/>
        <w:jc w:val="both"/>
        <w:rPr/>
      </w:pPr>
      <w:r>
        <w:rPr>
          <w:rFonts w:eastAsia="MS Mincho;ＭＳ 明朝" w:cs="Arial" w:ascii="Arial" w:hAnsi="Arial"/>
          <w:sz w:val="24"/>
        </w:rPr>
        <w:t>- Igen. Öt napja. Ebben biztos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elkeseredetten nézett körül. Az üvegen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ismerős csillagok végtelen közömbösséggel pislogtak rájuk. Az űrhajó falai hidegek voltak, a néhány perccel korábban újból kigyulladt lámpák kellemetlenül erős fényt árasztottak. A mérőműszer mutatója makacsul a nullán állt. Donovan pedig semmiképp se tudott megszabadulni a bab Izé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De jó volna egy fürdő! - mondta komor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kem se ártana - piilantott fel Powell. - De ne</w:t>
      </w:r>
    </w:p>
    <w:p>
      <w:pPr>
        <w:pStyle w:val="Csakszveg"/>
        <w:ind w:left="540" w:right="782" w:firstLine="360"/>
        <w:jc w:val="both"/>
        <w:rPr/>
      </w:pPr>
      <w:r>
        <w:rPr>
          <w:rFonts w:eastAsia="MS Mincho;ＭＳ 明朝" w:cs="Arial" w:ascii="Arial" w:hAnsi="Arial"/>
          <w:sz w:val="24"/>
        </w:rPr>
        <w:t>légy olyan nagy Igényű. Hacsak nem akarsz tejben fürdeni, és lemondani arról, hogy megid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övidesen úgyis lemondunk róla. Mondd, Gr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kor kezdődik tulajdonképpen a kozmikus utaz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olyan jól tudom, mint te. Talán csak m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ünk, megyünk, megyünk, s egyszerre a csillagok</w:t>
      </w:r>
    </w:p>
    <w:p>
      <w:pPr>
        <w:pStyle w:val="Csakszveg"/>
        <w:ind w:left="540" w:right="782" w:firstLine="360"/>
        <w:jc w:val="both"/>
        <w:rPr/>
      </w:pPr>
      <w:r>
        <w:rPr>
          <w:rFonts w:eastAsia="MS Mincho;ＭＳ 明朝" w:cs="Arial" w:ascii="Arial" w:hAnsi="Arial"/>
          <w:sz w:val="24"/>
        </w:rPr>
        <w:t>közt*ieszünk. Vagy legalábbis a csontjaink pora. M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het, hogy az Agy épp a halálunk problémájától m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ön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háttal állt Powellnek, és úgy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Ide figyelj, Greg! Rosszul áll a szénánk. Mif t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tt az ember? Csak járkál fel-alá, és motyog mag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 is biztosan nemegyszer hallottad már, mi történ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okkal, akik kinnrekednek a világűrben. Jóval az éh-</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ál előtt bedliiznek. Nem tudom, miért, de amió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ek a lámpák újra kigyulladtak, olyan furcsán-ér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gam.</w:t>
      </w:r>
    </w:p>
    <w:p>
      <w:pPr>
        <w:pStyle w:val="Csakszveg"/>
        <w:ind w:left="540" w:right="782" w:firstLine="360"/>
        <w:jc w:val="both"/>
        <w:rPr/>
      </w:pPr>
      <w:r>
        <w:rPr>
          <w:rFonts w:eastAsia="MS Mincho;ＭＳ 明朝" w:cs="Arial" w:ascii="Arial" w:hAnsi="Arial"/>
          <w:sz w:val="24"/>
        </w:rPr>
        <w:t>Powell csak hosszabb szünet után szólalt meg, halk, erőtlen hangon. -Én is. Te mit érzel? A vörös hajú meg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Itt belül valami furcsát. Mintha sulykolna ben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ami, és szét akarna feszíteni. Nehezen lólegzem. Alig tudok egy helyben ál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És vibrálást nem ér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vibrál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lj le egy percre, és figyelj. Hallani nem fogod, csak érezni:.. mintha valami lüktetne. Az egész hajó vele lüktet, és te magad Is. Figyelj cs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érzem. Mit gondolsz, Greg, mi ez? Bennünk vibrál vala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 - Powell lassan megsimogatta bajszát. - De</w:t>
      </w:r>
    </w:p>
    <w:p>
      <w:pPr>
        <w:pStyle w:val="Csakszveg"/>
        <w:ind w:left="540" w:right="782" w:firstLine="360"/>
        <w:jc w:val="both"/>
        <w:rPr/>
      </w:pPr>
      <w:r>
        <w:rPr>
          <w:rFonts w:eastAsia="MS Mincho;ＭＳ 明朝" w:cs="Arial" w:ascii="Arial" w:hAnsi="Arial"/>
          <w:sz w:val="24"/>
        </w:rPr>
        <w:t>az is lehet, hogy a motorokat érezzük. Talán kész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k valam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ozmikus ugrásra. Talán most jön el az ideje.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ördög tudja, milyen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elgondolk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dd jöjjön! - tűrt ki belőle vadul a szó. - C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galább harcolhatnánk ellene. Megalázó dolog így</w:t>
      </w:r>
    </w:p>
    <w:p>
      <w:pPr>
        <w:pStyle w:val="Csakszveg"/>
        <w:ind w:left="540" w:right="782" w:firstLine="360"/>
        <w:jc w:val="both"/>
        <w:rPr/>
      </w:pPr>
      <w:r>
        <w:rPr>
          <w:rFonts w:eastAsia="MS Mincho;ＭＳ 明朝" w:cs="Arial" w:ascii="Arial" w:hAnsi="Arial"/>
          <w:sz w:val="24"/>
        </w:rPr>
        <w:t>tétlenül vá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egy óra múlva Powell a fémkarfán nyugvó kezére pillantott, és fagyos nyugalommal odaszólt Do-nowa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pogasd meg a falat, Mik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engedelmes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Rázkódik, Greg. Érz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a csillagok is elhomályosodtak. Powelléknek az az érzésük támadt, mintha valamilyen roppant gépezet a (alakkal együtt erőt gyűjtene, óriási ugrásra készülődne, lüktetve kapaszkodna fel az energiaskál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ztán mégis hirtelen jött, szúró fájdalommal. Powell megmerevedett, már-már kiugrott székéből. Pillantása Donovanre tévedt, hallotta, amint halkan nyöszörög. Tekintete elhomályosult, a nyöszörgés is elhalt. Belsejében valami kínlódva küszködött egy fokozatosan vastagodó jégpáncéll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owell hirtelen úgy érezte, valami kiszakad belőle, és a lobogó fényben, fájdalomban örvénylik körülötte. Majd meg zuhanni kez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örvény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eredeken lefelé zuh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send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a hal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ozdulatlanság, az érzéketlenség világa. A tompa, elhomályosult tudat világa. A sötétben, némaságban, alaktalan formák között küszködő tudat vilá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indenek fölött az Örökkévalóság tuda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owell énje vékonyka, fehér córnaszállá zsugorodott, dermedt, rémült cérnaszáll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kkor szavakat hallott, kenetteljesen zengő szavakat, a feje felett mennydörögtek, harsog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Szűk lett a koporsója? Miért nem próbálja ki Hu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 és Társa tágítható hamvvedreit? Tudomány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rvezett és B-vitaMinnal dúsított gyártmányai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ompásan Idomulnak a test vonalaihoz. Haszná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ulla Hamvvedret! Még ma hívja... fel... Halló, H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w:t>
      </w:r>
    </w:p>
    <w:p>
      <w:pPr>
        <w:pStyle w:val="Csakszveg"/>
        <w:ind w:left="540" w:right="782" w:firstLine="360"/>
        <w:jc w:val="both"/>
        <w:rPr/>
      </w:pPr>
      <w:r>
        <w:rPr>
          <w:rFonts w:eastAsia="MS Mincho;ＭＳ 明朝" w:cs="Arial" w:ascii="Arial" w:hAnsi="Arial"/>
          <w:sz w:val="24"/>
        </w:rPr>
        <w:t>Nem volt kimondottan hang, de akármi volt, lassanként elhalt, mormolva, suttogva. A fehér cérnaszál, amely Powell énje lehetett, ha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talanul próbált kiegyenesedni az idő körbe-körbe áraMió, testetlen eonjaln, aztán egyszerre leroskadt, miközben százmillió szellem százmillió szoprán hangon, átható sikollyal mind hangosabban és hangosabban ének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leszek boldog, ha beadod a kulcsot, te csi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fog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leszek boldog, ha beadod a kulcsot, te csi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fog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leszek boldo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ikoly csigalépcsőjén a melódia mind magasabbra hágott, túl a vijjogó szuperszonlkus hangokon, a nem hallható hangok régióiba, és még azon Is tú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hér cérnaszál lüktető fájdalomtól remegett. ÉS egyre fesz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sokféle durva hang hallatszott. Embertömeg szájából szállt fel, örvénylő tömegből, amely eszeveszett rohanásban áraMiott végig Powellen és fölötte és mellette, szófoszlányokat hagyva maga mög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éged mért kaptak el, öregfiú? Nyavalyásán nézel 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okol tüze, gondolom, de talán felhozhat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én már a Paradicsomban voltam, csak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öreg Szent Pét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hó, van egy kis elszámolnivalóm ezzel a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énnyel! Volt valami közös ügyünk, az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 Sam, erre gye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ügyvéded? Belzebub aszond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yünk már, ördögfiókám? Találkám van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indeme hangokat harsány bömbölés szőtte át meg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ERÜNK! GYERÜNK! GYERÜNK! Mozgassátok a csontjaltokat, ne várakoztassatok meg minket, még sokan várnak sorukra! Elő a papírokkal, és megnézni, rajta van-e Péter elbocsátó pecsétje. Vigyázat, mindenki a saját kapujához menjen. Jut elég tűz mindnyájatoknak. Hé, te ott... TE OTT LENT, ÁLLJ BE A SORBA, VAGY MINDJÁ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hér cérnaszál, amely Powell énje volt, kínlódva hátrált az egyre közeledő bömbölés elöl. Hirtelen egy ujj éles döfését érezte, a hangok sokasága nagy robbanással szétpattant, és a szófoszlányok sajgó agy-velejére hul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owell újra a székében ült. Minden porcikája reszk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szeme kidülledt, mint két kék üveggoly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reg - suttogta szinte zokogva -, te is'halott v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ottnak... éreztem magamat. - Alig-alig ism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á saját hang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hiába kísérletezett, hogy felál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És most már élünk? Vagy még jön egyéb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gy látszik... élünk - hangja még rekedt volt.</w:t>
      </w:r>
    </w:p>
    <w:p>
      <w:pPr>
        <w:pStyle w:val="Csakszveg"/>
        <w:ind w:left="540" w:right="782" w:firstLine="360"/>
        <w:jc w:val="both"/>
        <w:rPr/>
      </w:pPr>
      <w:r>
        <w:rPr>
          <w:rFonts w:eastAsia="MS Mincho;ＭＳ 明朝" w:cs="Arial" w:ascii="Arial" w:hAnsi="Arial"/>
          <w:sz w:val="24"/>
        </w:rPr>
        <w:t>Szorongva kérdezte: - ÉS hallottál... valamit, amíg... halott voltál? Donovan habozott, majd nagyon lassa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Neked is koporsókat kínáigattak? És te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ottad azokat az éneklő nöszemélyeket? Meg a pokolba menetelőket? Hallottad? Donovan a fejét rázta.</w:t>
      </w:r>
    </w:p>
    <w:p>
      <w:pPr>
        <w:pStyle w:val="Csakszveg"/>
        <w:ind w:left="540" w:right="782" w:firstLine="360"/>
        <w:jc w:val="both"/>
        <w:rPr/>
      </w:pPr>
      <w:r>
        <w:rPr>
          <w:rFonts w:eastAsia="MS Mincho;ＭＳ 明朝" w:cs="Arial" w:ascii="Arial" w:hAnsi="Arial"/>
          <w:sz w:val="24"/>
        </w:rPr>
        <w:t>- Én csak egyetlenegy hangot hall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 milyen volt? Nagyon hang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alk, de fülsértő. Úgy hangzott, mint a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mber a körmét reszeli. Valaki prédikációt tar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okol tüzéről. A kínokról, tudod... Egyszer hallot</w:t>
      </w:r>
    </w:p>
    <w:p>
      <w:pPr>
        <w:pStyle w:val="Csakszveg"/>
        <w:ind w:left="540" w:right="782" w:firstLine="360"/>
        <w:jc w:val="both"/>
        <w:rPr/>
      </w:pPr>
      <w:r>
        <w:rPr>
          <w:rFonts w:eastAsia="MS Mincho;ＭＳ 明朝" w:cs="Arial" w:ascii="Arial" w:hAnsi="Arial"/>
          <w:sz w:val="24"/>
        </w:rPr>
        <w:t>tam egy ilyön prédikációt vagy majdnem il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oMiokán izzadságcseppek Ü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blakon napfény áradt be. Erőtlenül sütött, kékes-fehér sugarakkal... az alig borsószem nagyságú, távoli, csillogó fényforrás nem a jó öreg Nap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owell reszkető ujjával a műszerre bökött. A mutató mereven, büszkén csillogott a hajszálvonal felett, amelyen ez állt: 300 000 parsz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 ez Igaz, Miké - mondta Powell -, akkor már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júton is túl vagy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riási! Greg! Mi vagyunk az elsők, akik kijutottunk a Naprendszerb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tab/>
        <w:t>Igen. Úgy, ahogy mondod. Elszöktünk a Naptól.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öktünk a Tejútról. Miké, ezzel a hajóval az emberi-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ég szabadon bejárhatja, benépesítheti az össz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illagot, a csillagok millióit, billióit, trillióit. - Az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rtelen magához tért álmodozásaiból. - Igen, de h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an kerülünk vissza, Mik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novan bizonytalanul elmosoly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incs itt hiba. A hajó idehozott, a hajó visszavi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yek babot 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rj csak, Miké! Ha ugyanazon az úton visz haza bennü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ovan már félig fölállt, de most visszarogyott a szék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 folytatta Powell - újból... újból meg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nunk, Mik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és? - sóhajtott Donovan. - Ha muszáj, muszá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sz nem végleges... és nem tart nagyon sok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san Calvin nagyon lassan beszélt. Hat órája, hat hosszú órája noszogatta eredménytelenül az Agyat. Már belefáradt a sok ismétlésbe, köntörfalazásba, minden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Ide figyelj, Agy, még egyetlenegy prpblémám van.</w:t>
      </w:r>
    </w:p>
    <w:p>
      <w:pPr>
        <w:pStyle w:val="Csakszveg"/>
        <w:ind w:left="540" w:right="782" w:firstLine="360"/>
        <w:jc w:val="both"/>
        <w:rPr/>
      </w:pPr>
      <w:r>
        <w:rPr>
          <w:rFonts w:eastAsia="MS Mincho;ＭＳ 明朝" w:cs="Arial" w:ascii="Arial" w:hAnsi="Arial"/>
          <w:sz w:val="24"/>
        </w:rPr>
        <w:t>Kérlek, igyekezz minél egyszerűbb választ adni. Tu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d te pontosan, hogy mit jelent a kozmikus ugr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röpítetted ki őket túlságosan messzi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ddig mennek, ameddig akarnak, Miss Susan. Gyerekjáték kijutni a Naprendszer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És mit fognak látni odaki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illagokat és miegymást. Miért, maga mit gond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hát életben lesznek? - csúszott ki Calvin szá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érd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jútrendszer átmérője 30 000 parszeh</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ozmikus ugrástól nem lesz semmi bajuk? A robot hallgatott, és Susan Calvin ereiben megfagyott a vér. Tehát erről van szó! Most rátap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Agy - esedezett -, Agy, hallasz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bozó, halk választ kap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ll erre felelnem? - kérdezte az Agy. - Mármint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gr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a nem akarsz. De nagyon örülnék, ha még</w:t>
      </w:r>
    </w:p>
    <w:p>
      <w:pPr>
        <w:pStyle w:val="Csakszveg"/>
        <w:ind w:left="540" w:right="782" w:firstLine="360"/>
        <w:jc w:val="both"/>
        <w:rPr/>
      </w:pPr>
      <w:r>
        <w:rPr>
          <w:rFonts w:eastAsia="MS Mincho;ＭＳ 明朝" w:cs="Arial" w:ascii="Arial" w:hAnsi="Arial"/>
          <w:sz w:val="24"/>
        </w:rPr>
        <w:t>is megtenned. - Calvin igyekezett könnyed han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ü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jaj! Miért akar mindent elron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nő hirtelen felugrott, szemében a felismerés szikrája csill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Ó! -zirtálta. - 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órák és napok feszültsége egyszeriben feloldódott. Néhány másodperc múlva már Lanningnek ismételg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ondom, hogy minden rendben van. De mo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gyjon magamra. A hajó baj nélkül vissza fog té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mberekkel együtt. De most pihenni szeretnék. P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nnem kell! Menjen!</w:t>
      </w:r>
    </w:p>
    <w:p>
      <w:pPr>
        <w:pStyle w:val="Csakszveg"/>
        <w:ind w:left="540" w:right="782" w:firstLine="360"/>
        <w:jc w:val="both"/>
        <w:rPr/>
      </w:pPr>
      <w:r>
        <w:rPr>
          <w:rFonts w:eastAsia="MS Mincho;ＭＳ 明朝" w:cs="Arial" w:ascii="Arial" w:hAnsi="Arial"/>
          <w:sz w:val="24"/>
        </w:rPr>
        <w:t>A hajó ugyanolyan zajtalanul, zökkenő nélkül ért vissza a Földre, ahogyan elhagyta. Pontosan a helyére szállt le, és a zsilipkamrája azonnal kinyílt. A két férfi óvatosan tapogatózva jött ki a hajóból. Borostás állukat vakarga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kkor az egyikük, a vörös hajú, lassan, eltökélt mozdulatokkal letérdelt, és egy cuppanós csókot nyomott a kifutó betonj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ntéssel utat nyitottak maguknak a gyülekező tömegben, ég amikor az odasuhanó mentőhelikopterből nagy sietve két, hordagyat cipelő férfi szállt ki, jelezték, hogy nincs rá szükség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l a legközelebbi zuhany? - kérdezte Gregory Po-w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davezetté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okkal később mindannyian egy asztal körül gyülekeztek. Az Amerikai Robot- és Gépember Rt. fejesei mind egy szálig jelen vo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owell és Donovan színesen, hatásosan számoltak be élményeik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beszélésüket követő szünetet Susan Calvin törte meg. Az utóbbi néhány nap alatt visszanyerte fagyos, némileg kesernyés nyugalmát, de még lerítt róla, hogy egy kicsit zavarban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 igazat megvallva - kezdte - az egész... az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bám volt. Valószínűleg emlékeznek rá, hogy amikor</w:t>
      </w:r>
    </w:p>
    <w:p>
      <w:pPr>
        <w:pStyle w:val="Csakszveg"/>
        <w:ind w:left="540" w:right="782" w:firstLine="360"/>
        <w:jc w:val="both"/>
        <w:rPr/>
      </w:pPr>
      <w:r>
        <w:rPr>
          <w:rFonts w:eastAsia="MS Mincho;ＭＳ 明朝" w:cs="Arial" w:ascii="Arial" w:hAnsi="Arial"/>
          <w:sz w:val="24"/>
        </w:rPr>
        <w:t>először föladtuk a problémát az Agynak, hossza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magyaráztam neki, mennyire fontos, hogy min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lyan adatot, amely dilemmát okozhat, dobjon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eközben azt mondtam, ne Izgassa fel magát, ha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rülne, hogy a megoldás halállal jár. Minket még ez</w:t>
      </w:r>
    </w:p>
    <w:p>
      <w:pPr>
        <w:pStyle w:val="Csakszveg"/>
        <w:ind w:left="540" w:right="782" w:firstLine="360"/>
        <w:jc w:val="both"/>
        <w:rPr/>
      </w:pPr>
      <w:r>
        <w:rPr>
          <w:rFonts w:eastAsia="MS Mincho;ＭＳ 明朝" w:cs="Arial" w:ascii="Arial" w:hAnsi="Arial"/>
          <w:sz w:val="24"/>
        </w:rPr>
        <w:t>se bántana. Egyszerűen adja vissza az Ivet, és k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Mi - dörmögte Lanning. - ÉS mi következik eb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Kézenfekvő. Amikor a kozmikus ugrás minimál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dőtartamát meghatározó egyenlet megoldására került a sor, kiderült, hogy az ugrás halálos. Ez a dilemma tette tönkre az Egyesült Robot gépét. Én azonban az Aggyal folytatott beszélgetés során a halálnak a szokottnál kisebb jelentőséget tulajdonítottam. Az Első Törvényen persze ez csak annyiból változtatott, hogy a hatékonysága valamelyest csökkeni, s így az Agy tüzetesebben megvizsgálhatta a szóban forgó egyenletet. És akkor rájött, hogy az ugrást követően az emberek visszatérnek az éleibe, mint ahogy a hajónak Is visszatér az anyaga és energiája. Más szóval ez az úgynevezett „halál" csupán átmeneti jelenség. Végignézett a feszülten figyelő arco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ért - folytatta - az Agy elfogadta ugyan a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n forgó Ivet, ez az elhatározás azonban mégis biz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os megrázkódtatással járt. Még az átmeneti és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ökkentett fontosságú halál is elég volt ahhoz, hogy</w:t>
      </w:r>
    </w:p>
    <w:p>
      <w:pPr>
        <w:pStyle w:val="Csakszveg"/>
        <w:ind w:left="540" w:right="782" w:firstLine="360"/>
        <w:jc w:val="both"/>
        <w:rPr/>
      </w:pPr>
      <w:r>
        <w:rPr>
          <w:rFonts w:eastAsia="MS Mincho;ＭＳ 明朝" w:cs="Arial" w:ascii="Arial" w:hAnsi="Arial"/>
          <w:sz w:val="24"/>
        </w:rPr>
        <w:t>kissé megbolygassa az egyensúlyát. ÉS ekkor - mon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 nyugodtan Calvin - a humorban keresett mened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t, mert a humor is a valóságtól való visszahúzód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ik formája. Mókáz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owell és Donovan megrökönyödve talpra ugr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tab/>
        <w:t>Mi.:. Icsoda?! - fortyant fel Pow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ovan ennél sokkal színesebben fejezte ki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hallották - válaszolta Calvin. - Az Agy gondj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t viselte, őrködött testi épségük felett, de a haj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rmányzását már nem bízta magukra. Ezt saját 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ának, a mókás kedvű Agynak tartotta fenn. Rádió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 csak üzenhettünk, válaszra már nem adott módot.</w:t>
      </w:r>
    </w:p>
    <w:p>
      <w:pPr>
        <w:pStyle w:val="Csakszveg"/>
        <w:ind w:left="540" w:right="782" w:firstLine="360"/>
        <w:jc w:val="both"/>
        <w:rPr/>
      </w:pPr>
      <w:r>
        <w:rPr>
          <w:rFonts w:eastAsia="MS Mincho;ＭＳ 明朝" w:cs="Arial" w:ascii="Arial" w:hAnsi="Arial"/>
          <w:sz w:val="24"/>
        </w:rPr>
        <w:t>Bőven ellátta magukat élelmiszerrel, de a menü sil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olt, csak bab és tej. Majd amikor, hogy így fejez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 magamat, meghaltak és újraszülettek, a halál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dőtartamát az Agy... érdekessé tette. Bár tudn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an csináltál Ez voll a fő-fő tréfája, de sem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ossz szándék nem vez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ossz szándók?! - Donovan levegő után kapk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ott. - Csak volna nyaka az agyafúrt kis kuvasz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jd kitekern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anning csillapítóén felemelte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ép kis kalamajka volt, az biztos. De túl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jta. És most mit tegy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lsősorban is - mondta Bogért - tökéletesíten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ll az űrjárót. Valamilyen ú,ton-módon ki kell küszö</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ölnünk a kozmikus ugrást. Pillanatnyilag mi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gyetlen vállalat, amely valódi szuperrobottal r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lkezik, tehát ha ez a feladat egyáltalában megold</w:t>
      </w:r>
    </w:p>
    <w:p>
      <w:pPr>
        <w:pStyle w:val="Csakszveg"/>
        <w:ind w:left="540" w:right="782" w:firstLine="360"/>
        <w:jc w:val="both"/>
        <w:rPr/>
      </w:pPr>
      <w:r>
        <w:rPr>
          <w:rFonts w:eastAsia="MS Mincho;ＭＳ 明朝" w:cs="Arial" w:ascii="Arial" w:hAnsi="Arial"/>
          <w:sz w:val="24"/>
        </w:rPr>
        <w:t>ható, nekünk kell megoldanunk, így az Amerikai R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t kapja kezébe a kozmikus utazás lehetőségét,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mberiség pedig az egész világegyetemet meghódí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it mondjunk az Egyesült Robotnak? - kérd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 Lann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é! - vágott közbe Donovan. - Itt nekem volna egy</w:t>
      </w:r>
    </w:p>
    <w:p>
      <w:pPr>
        <w:pStyle w:val="Csakszveg"/>
        <w:ind w:left="540" w:right="782" w:firstLine="360"/>
        <w:jc w:val="both"/>
        <w:rPr/>
      </w:pPr>
      <w:r>
        <w:rPr>
          <w:rFonts w:eastAsia="MS Mincho;ＭＳ 明朝" w:cs="Arial" w:ascii="Arial" w:hAnsi="Arial"/>
          <w:sz w:val="24"/>
        </w:rPr>
        <w:t>javaslatom. Azok a csirkefogók jól megtáncoltat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merikai Robotot. Nem olyan csúnyán, mint rem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ék, és a végén minden jóra fordult, de piszkos sz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ékok vezették őket. És Greg meg én ittuk meg főleg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vét. Választ akarnak a problémájukra, hát mo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kaphatják. Szállítsuk le nekik az űrhajót, garanc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95</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val, s az Amerikai Robot inkasszálja be a kétszázezret meg a konstrukciós költségeket. És ha majd kipróbálják a hajót, hadd szórakozzon ei velük is egy kicsit az Agy, mielőtt észre térítenénk.</w:t>
      </w:r>
    </w:p>
    <w:p>
      <w:pPr>
        <w:pStyle w:val="Csakszveg"/>
        <w:ind w:left="540" w:right="782" w:firstLine="360"/>
        <w:jc w:val="both"/>
        <w:rPr/>
      </w:pPr>
      <w:r>
        <w:rPr>
          <w:rFonts w:eastAsia="MS Mincho;ＭＳ 明朝" w:cs="Arial" w:ascii="Arial" w:hAnsi="Arial"/>
          <w:sz w:val="24"/>
        </w:rPr>
        <w:t>- Igazságos eljárás - helyeselt Lann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 szerződés kikötéseinek is megfelel - 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zzá elgondolkodva Bogért.</w:t>
      </w:r>
    </w:p>
    <w:p>
      <w:pPr>
        <w:pStyle w:val="Csakszveg"/>
        <w:ind w:left="540" w:right="782" w:firstLine="360"/>
        <w:jc w:val="both"/>
        <w:rPr/>
      </w:pPr>
      <w:r>
        <w:rPr>
          <w:rFonts w:eastAsia="MS Mincho;ＭＳ 明朝" w:cs="Arial" w:ascii="Arial" w:hAnsi="Arial"/>
          <w:sz w:val="24"/>
        </w:rPr>
        <w:t>- De nem Is ez volt az igazán lényeges - mondta elmerengve dr. Calvin. - Az űrhajó meg a többi hasonló szerkezet végül is állami tulajdon lett, a kozmikus ugrás problémáját is megoldották, és napjainkban már a közeli állócsillagok bolygóin emberek élnek, mégis azt mondom, nem ez a lénye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végeztem az ebéddel, és a cigarattám füstjén át figyeltem az arc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a lényeges, ami az utóbbi ötven esztendő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tt, a Földön történt. A robotoknak köszönhetjük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azdasági stabilitást, az ö érdemük, hogy a jelen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últ századokhoz viszonyítva aranykornak nevez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Gépekre gondol? - kérdeztem. - Az előbb eMií</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tt Agy volt, ugye, az első Gé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Én azonban nem is annyira a Gépekre gondoltam, mint Inkább egy emberre. Tavaly halt meg. -Calvin hangjából Őszinte szomorúság csendült. - Jobban mondva, úgy intézte, hogy meghaljon, mert tudta, nincs többé szükség rá. Stephen Byerley-re gondolok.</w:t>
      </w:r>
    </w:p>
    <w:p>
      <w:pPr>
        <w:pStyle w:val="Csakszveg"/>
        <w:ind w:left="540" w:right="782" w:firstLine="360"/>
        <w:jc w:val="both"/>
        <w:rPr/>
      </w:pPr>
      <w:r>
        <w:rPr>
          <w:rFonts w:eastAsia="MS Mincho;ＭＳ 明朝" w:cs="Arial" w:ascii="Arial" w:hAnsi="Arial"/>
          <w:sz w:val="24"/>
        </w:rPr>
        <w:t>- Sejtetlem, hogy rá gond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2032-ben bukkant fel a közélet porondján. Ma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kkor még kisfiú volt, nem emlékezhetik erre a külö</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ös történetre. Sose volt, se azelőtt, se azután il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urcsa polgármester-választ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mos/ Pál fordítása</w:t>
      </w:r>
    </w:p>
    <w:p>
      <w:pPr>
        <w:pStyle w:val="Csakszveg"/>
        <w:ind w:left="540" w:right="782" w:firstLine="360"/>
        <w:jc w:val="both"/>
        <w:rPr/>
      </w:pPr>
      <w:r>
        <w:rPr>
          <w:rFonts w:eastAsia="MS Mincho;ＭＳ 明朝" w:cs="Arial" w:ascii="Arial" w:hAnsi="Arial"/>
          <w:sz w:val="24"/>
        </w:rPr>
        <w:t>Ámon László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OLYTATÁSA KÖVETKEZIK</w:t>
      </w:r>
    </w:p>
    <w:p>
      <w:pPr>
        <w:pStyle w:val="Normal"/>
        <w:rPr>
          <w:rFonts w:ascii="Arial" w:hAnsi="Arial" w:eastAsia="MS Mincho;ＭＳ 明朝" w:cs="Arial"/>
          <w:sz w:val="24"/>
        </w:rPr>
      </w:pPr>
      <w:r>
        <w:rPr>
          <w:rFonts w:eastAsia="MS Mincho;ＭＳ 明朝"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left="567" w:right="803" w:hanging="0"/>
      <w:jc w:val="both"/>
      <w:outlineLvl w:val="0"/>
    </w:pPr>
    <w:rPr>
      <w:rFonts w:ascii="Arial" w:hAnsi="Arial" w:cs="Arial"/>
      <w:b/>
      <w:bCs/>
      <w:sz w:val="32"/>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Szvegblokk">
    <w:name w:val="Szövegblokk"/>
    <w:basedOn w:val="Normal"/>
    <w:qFormat/>
    <w:pPr>
      <w:ind w:left="540" w:right="792"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2:34:00Z</dcterms:created>
  <dc:creator/>
  <dc:description/>
  <dc:language>en-US</dc:language>
  <cp:lastModifiedBy>egyes kettes</cp:lastModifiedBy>
  <dcterms:modified xsi:type="dcterms:W3CDTF">2003-07-31T14:00:00Z</dcterms:modified>
  <cp:revision>24</cp:revision>
  <dc:subject/>
  <dc:title> </dc:title>
</cp:coreProperties>
</file>