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252" w:hanging="0"/>
        <w:jc w:val="center"/>
        <w:rPr>
          <w:rFonts w:ascii="Arial" w:hAnsi="Arial" w:eastAsia="MS Mincho;ＭＳ 明朝" w:cs="Arial"/>
        </w:rPr>
      </w:pPr>
      <w:r>
        <w:rPr>
          <w:rFonts w:eastAsia="MS Mincho;ＭＳ 明朝" w:cs="Arial" w:ascii="Arial" w:hAnsi="Arial"/>
        </w:rPr>
        <w:t>NNCL296-2E0v1.0</w:t>
      </w:r>
    </w:p>
    <w:p>
      <w:pPr>
        <w:pStyle w:val="Csakszveg"/>
        <w:ind w:left="540" w:right="252" w:hanging="0"/>
        <w:jc w:val="center"/>
        <w:rPr>
          <w:rFonts w:ascii="Arial" w:hAnsi="Arial" w:eastAsia="MS Mincho;ＭＳ 明朝" w:cs="Arial"/>
          <w:b/>
          <w:b/>
          <w:sz w:val="72"/>
        </w:rPr>
      </w:pPr>
      <w:r>
        <w:rPr>
          <w:rFonts w:eastAsia="MS Mincho;ＭＳ 明朝" w:cs="Arial" w:ascii="Arial" w:hAnsi="Arial"/>
          <w:b/>
          <w:sz w:val="72"/>
        </w:rPr>
        <w:drawing>
          <wp:inline distT="0" distB="0" distL="0" distR="0">
            <wp:extent cx="5758180" cy="4065270"/>
            <wp:effectExtent l="0" t="0" r="0" b="0"/>
            <wp:docPr id="1" name="R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C10" descr=""/>
                    <pic:cNvPicPr>
                      <a:picLocks noChangeAspect="1" noChangeArrowheads="1"/>
                    </pic:cNvPicPr>
                  </pic:nvPicPr>
                  <pic:blipFill>
                    <a:blip r:embed="rId2"/>
                    <a:srcRect l="-3" t="-4" r="-3" b="-4"/>
                    <a:stretch>
                      <a:fillRect/>
                    </a:stretch>
                  </pic:blipFill>
                  <pic:spPr bwMode="auto">
                    <a:xfrm>
                      <a:off x="0" y="0"/>
                      <a:ext cx="5758180" cy="4065270"/>
                    </a:xfrm>
                    <a:prstGeom prst="rect">
                      <a:avLst/>
                    </a:prstGeom>
                  </pic:spPr>
                </pic:pic>
              </a:graphicData>
            </a:graphic>
          </wp:inline>
        </w:drawing>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t>ROBUR 10.</w:t>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92" w:firstLine="360"/>
        <w:jc w:val="right"/>
        <w:rPr>
          <w:rFonts w:ascii="Arial" w:hAnsi="Arial" w:eastAsia="MS Mincho;ＭＳ 明朝" w:cs="Arial"/>
          <w:sz w:val="24"/>
        </w:rPr>
      </w:pPr>
      <w:r>
        <w:rPr>
          <w:rFonts w:eastAsia="MS Mincho;ＭＳ 明朝" w:cs="Arial" w:ascii="Arial" w:hAnsi="Arial"/>
          <w:sz w:val="24"/>
        </w:rPr>
        <w:t>Szerkesztő: Kuczka Péter és Rigó Béla</w:t>
      </w:r>
    </w:p>
    <w:p>
      <w:pPr>
        <w:pStyle w:val="Csakszveg"/>
        <w:ind w:left="540" w:right="792" w:firstLine="360"/>
        <w:jc w:val="right"/>
        <w:rPr>
          <w:rFonts w:ascii="Arial" w:hAnsi="Arial" w:eastAsia="MS Mincho;ＭＳ 明朝" w:cs="Arial"/>
          <w:sz w:val="24"/>
        </w:rPr>
      </w:pPr>
      <w:r>
        <w:rPr>
          <w:rFonts w:eastAsia="MS Mincho;ＭＳ 明朝" w:cs="Arial" w:ascii="Arial" w:hAnsi="Arial"/>
          <w:sz w:val="24"/>
        </w:rPr>
        <w:t>Móra Ferenc Ifjúsági Könyvkiadó</w:t>
      </w:r>
    </w:p>
    <w:p>
      <w:pPr>
        <w:pStyle w:val="Csakszveg"/>
        <w:ind w:left="540" w:right="792" w:firstLine="360"/>
        <w:jc w:val="right"/>
        <w:rPr>
          <w:rFonts w:ascii="Arial" w:hAnsi="Arial" w:eastAsia="MS Mincho;ＭＳ 明朝" w:cs="Arial"/>
          <w:sz w:val="24"/>
        </w:rPr>
      </w:pPr>
      <w:r>
        <w:rPr>
          <w:rFonts w:eastAsia="MS Mincho;ＭＳ 明朝" w:cs="Arial" w:ascii="Arial" w:hAnsi="Arial"/>
          <w:sz w:val="24"/>
        </w:rPr>
        <w:t>Budapest, 1985</w:t>
      </w:r>
    </w:p>
    <w:p>
      <w:pPr>
        <w:pStyle w:val="Csakszveg"/>
        <w:ind w:left="540" w:right="792" w:hanging="0"/>
        <w:jc w:val="right"/>
        <w:rPr>
          <w:rFonts w:ascii="Arial" w:hAnsi="Arial" w:cs="Arial"/>
          <w:sz w:val="24"/>
        </w:rPr>
      </w:pPr>
      <w:r>
        <w:rPr>
          <w:rFonts w:cs="Arial" w:ascii="Arial" w:hAnsi="Arial"/>
          <w:sz w:val="24"/>
        </w:rPr>
        <w:t xml:space="preserve">A BORÍTÓ ANDREJ SZOKOLOV FESTMÉNYÉNEK </w:t>
      </w:r>
    </w:p>
    <w:p>
      <w:pPr>
        <w:pStyle w:val="Csakszveg"/>
        <w:ind w:left="540" w:right="792" w:hanging="0"/>
        <w:jc w:val="right"/>
        <w:rPr>
          <w:rFonts w:ascii="Arial" w:hAnsi="Arial" w:cs="Arial"/>
          <w:sz w:val="24"/>
        </w:rPr>
      </w:pPr>
      <w:r>
        <w:rPr>
          <w:rFonts w:cs="Arial" w:ascii="Arial" w:hAnsi="Arial"/>
          <w:sz w:val="24"/>
        </w:rPr>
        <w:t>FELHASZNÁLÁSÁVAL KÉSZÜLT</w:t>
      </w:r>
    </w:p>
    <w:p>
      <w:pPr>
        <w:pStyle w:val="Normal"/>
        <w:ind w:right="252" w:hanging="0"/>
        <w:jc w:val="right"/>
        <w:rPr>
          <w:rFonts w:ascii="Arial" w:hAnsi="Arial" w:eastAsia="MS Mincho;ＭＳ 明朝" w:cs="Arial"/>
          <w:sz w:val="24"/>
        </w:rPr>
      </w:pPr>
      <w:r>
        <w:rPr>
          <w:rFonts w:eastAsia="MS Mincho;ＭＳ 明朝" w:cs="Arial" w:ascii="Arial" w:hAnsi="Arial"/>
          <w:sz w:val="24"/>
        </w:rPr>
      </w:r>
      <w:r>
        <w:br w:type="page"/>
      </w:r>
    </w:p>
    <w:p>
      <w:pPr>
        <w:pStyle w:val="Csakszveg"/>
        <w:ind w:left="540" w:right="1322" w:hanging="0"/>
        <w:jc w:val="both"/>
        <w:rPr>
          <w:rFonts w:ascii="Arial" w:hAnsi="Arial" w:eastAsia="MS Mincho;ＭＳ 明朝" w:cs="Arial"/>
          <w:sz w:val="24"/>
        </w:rPr>
      </w:pPr>
      <w:r>
        <w:rPr>
          <w:rFonts w:eastAsia="MS Mincho;ＭＳ 明朝" w:cs="Arial" w:ascii="Arial" w:hAnsi="Arial"/>
          <w:sz w:val="24"/>
        </w:rPr>
      </w:r>
    </w:p>
    <w:p>
      <w:pPr>
        <w:pStyle w:val="Heading1"/>
        <w:ind w:left="567" w:right="803" w:hanging="0"/>
        <w:rPr/>
      </w:pPr>
      <w:r>
        <w:rPr/>
        <w:t>TARTALOM</w:t>
      </w:r>
    </w:p>
    <w:p>
      <w:pPr>
        <w:pStyle w:val="Normal"/>
        <w:spacing w:lineRule="atLeast" w:line="240"/>
        <w:ind w:left="567" w:right="803" w:hanging="0"/>
        <w:jc w:val="both"/>
        <w:rPr>
          <w:rFonts w:ascii="Arial" w:hAnsi="Arial" w:cs="Arial"/>
          <w:b/>
          <w:b/>
        </w:rPr>
      </w:pPr>
      <w:r>
        <w:rPr>
          <w:rFonts w:cs="Arial" w:ascii="Arial" w:hAnsi="Arial"/>
          <w:b/>
        </w:rPr>
      </w:r>
    </w:p>
    <w:p>
      <w:pPr>
        <w:pStyle w:val="Csakszveg"/>
        <w:ind w:left="540" w:right="803" w:hanging="0"/>
        <w:jc w:val="both"/>
        <w:rPr>
          <w:rFonts w:ascii="Arial" w:hAnsi="Arial" w:cs="Arial"/>
          <w:b/>
          <w:b/>
          <w:sz w:val="24"/>
        </w:rPr>
      </w:pPr>
      <w:r>
        <w:rPr>
          <w:rFonts w:cs="Arial" w:ascii="Arial" w:hAnsi="Arial"/>
          <w:b/>
          <w:sz w:val="24"/>
        </w:rPr>
      </w:r>
    </w:p>
    <w:p>
      <w:pPr>
        <w:pStyle w:val="Csakszveg"/>
        <w:ind w:left="540" w:right="803" w:hanging="0"/>
        <w:jc w:val="both"/>
        <w:rPr>
          <w:rFonts w:ascii="Arial" w:hAnsi="Arial" w:cs="Arial"/>
          <w:b/>
          <w:b/>
          <w:sz w:val="24"/>
        </w:rPr>
      </w:pPr>
      <w:r>
        <w:rPr>
          <w:rFonts w:cs="Arial" w:ascii="Arial" w:hAnsi="Arial"/>
          <w:b/>
          <w:sz w:val="24"/>
        </w:rPr>
        <w:t>A. ÉS B. SZTRUGACKIJ: A BÍBORSZÍNŰ FELHŐK BOLYGÓJA</w:t>
      </w:r>
    </w:p>
    <w:p>
      <w:pPr>
        <w:pStyle w:val="Csakszveg"/>
        <w:ind w:left="540" w:right="803" w:hanging="0"/>
        <w:jc w:val="both"/>
        <w:rPr/>
      </w:pPr>
      <w:r>
        <w:rPr>
          <w:rFonts w:cs="Arial" w:ascii="Arial" w:hAnsi="Arial"/>
          <w:sz w:val="24"/>
        </w:rPr>
        <w:t>Krajuhin - Kozmikus támadás - Vészjel - A Vénusz madártávlatból - Életünk tele van meglepetésekkel - A mocsárban - Vörös és fekete Földeák Iván fordítása. Tóth Tamás rajzai</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sz w:val="24"/>
        </w:rPr>
      </w:pPr>
      <w:r>
        <w:rPr>
          <w:rFonts w:cs="Arial" w:ascii="Arial" w:hAnsi="Arial"/>
          <w:sz w:val="24"/>
        </w:rPr>
        <w:t>TUDOMÁNY ÉS FANTASZTIKUM</w:t>
      </w:r>
    </w:p>
    <w:p>
      <w:pPr>
        <w:pStyle w:val="Csakszveg"/>
        <w:ind w:left="540" w:right="803" w:hanging="0"/>
        <w:jc w:val="both"/>
        <w:rPr>
          <w:rFonts w:ascii="Arial" w:hAnsi="Arial" w:cs="Arial"/>
          <w:sz w:val="24"/>
        </w:rPr>
      </w:pPr>
      <w:r>
        <w:rPr>
          <w:rFonts w:cs="Arial" w:ascii="Arial" w:hAnsi="Arial"/>
          <w:sz w:val="24"/>
        </w:rPr>
        <w:t>Hargitai Károly: Jégcsapok a pálmafákon?</w:t>
      </w:r>
    </w:p>
    <w:p>
      <w:pPr>
        <w:pStyle w:val="Csakszveg"/>
        <w:ind w:left="540" w:right="803" w:hanging="0"/>
        <w:jc w:val="both"/>
        <w:rPr>
          <w:rFonts w:ascii="Arial" w:hAnsi="Arial" w:cs="Arial"/>
          <w:sz w:val="24"/>
        </w:rPr>
      </w:pPr>
      <w:r>
        <w:rPr>
          <w:rFonts w:cs="Arial" w:ascii="Arial" w:hAnsi="Arial"/>
          <w:sz w:val="24"/>
        </w:rPr>
        <w:t>Csala Károly rajzai</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b/>
          <w:b/>
          <w:sz w:val="24"/>
        </w:rPr>
      </w:pPr>
      <w:r>
        <w:rPr>
          <w:rFonts w:cs="Arial" w:ascii="Arial" w:hAnsi="Arial"/>
          <w:b/>
          <w:sz w:val="24"/>
        </w:rPr>
        <w:t>Mihail Puhov: Egy ember, üres fegyvertokkal</w:t>
      </w:r>
    </w:p>
    <w:p>
      <w:pPr>
        <w:pStyle w:val="Csakszveg"/>
        <w:ind w:left="540" w:right="803" w:hanging="0"/>
        <w:jc w:val="both"/>
        <w:rPr>
          <w:rFonts w:ascii="Arial" w:hAnsi="Arial" w:cs="Arial"/>
          <w:sz w:val="24"/>
        </w:rPr>
      </w:pPr>
      <w:r>
        <w:rPr>
          <w:rFonts w:cs="Arial" w:ascii="Arial" w:hAnsi="Arial"/>
          <w:sz w:val="24"/>
        </w:rPr>
        <w:t>Veperdi Gábor fordítása</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sz w:val="24"/>
        </w:rPr>
      </w:pPr>
      <w:r>
        <w:rPr>
          <w:rFonts w:cs="Arial" w:ascii="Arial" w:hAnsi="Arial"/>
          <w:sz w:val="24"/>
        </w:rPr>
        <w:t>Indiana Jones visszatér</w:t>
      </w:r>
    </w:p>
    <w:p>
      <w:pPr>
        <w:pStyle w:val="Csakszveg"/>
        <w:ind w:left="540" w:right="803" w:hanging="0"/>
        <w:jc w:val="both"/>
        <w:rPr>
          <w:rFonts w:ascii="Arial" w:hAnsi="Arial" w:cs="Arial"/>
          <w:sz w:val="24"/>
        </w:rPr>
      </w:pPr>
      <w:r>
        <w:rPr>
          <w:rFonts w:cs="Arial" w:ascii="Arial" w:hAnsi="Arial"/>
          <w:sz w:val="24"/>
        </w:rPr>
        <w:t xml:space="preserve">Trethon Judit fordítása </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sz w:val="24"/>
        </w:rPr>
      </w:pPr>
      <w:r>
        <w:rPr>
          <w:rFonts w:cs="Arial" w:ascii="Arial" w:hAnsi="Arial"/>
          <w:sz w:val="24"/>
        </w:rPr>
        <w:t>R. B.: Csillaghajó kerestetik</w:t>
      </w:r>
    </w:p>
    <w:p>
      <w:pPr>
        <w:pStyle w:val="Csakszveg"/>
        <w:ind w:left="540" w:right="803" w:hanging="0"/>
        <w:jc w:val="both"/>
        <w:rPr>
          <w:rFonts w:ascii="Arial" w:hAnsi="Arial" w:cs="Arial"/>
          <w:sz w:val="24"/>
        </w:rPr>
      </w:pPr>
      <w:r>
        <w:rPr>
          <w:rFonts w:cs="Arial" w:ascii="Arial" w:hAnsi="Arial"/>
          <w:sz w:val="24"/>
        </w:rPr>
        <w:t xml:space="preserve">Tábori Csaba rajza </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sz w:val="24"/>
        </w:rPr>
      </w:pPr>
      <w:r>
        <w:rPr>
          <w:rFonts w:cs="Arial" w:ascii="Arial" w:hAnsi="Arial"/>
          <w:sz w:val="24"/>
        </w:rPr>
        <w:t>A holtbiztos rovarirtó</w:t>
      </w:r>
    </w:p>
    <w:p>
      <w:pPr>
        <w:pStyle w:val="Csakszveg"/>
        <w:ind w:left="540" w:right="803" w:hanging="0"/>
        <w:jc w:val="both"/>
        <w:rPr>
          <w:rFonts w:ascii="Arial" w:hAnsi="Arial" w:cs="Arial"/>
          <w:sz w:val="24"/>
        </w:rPr>
      </w:pPr>
      <w:r>
        <w:rPr>
          <w:rFonts w:cs="Arial" w:ascii="Arial" w:hAnsi="Arial"/>
          <w:sz w:val="24"/>
        </w:rPr>
        <w:t>Dluhopolszky László rajza</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pPr>
      <w:r>
        <w:rPr>
          <w:rFonts w:cs="Arial" w:ascii="Arial" w:hAnsi="Arial"/>
          <w:b/>
          <w:sz w:val="24"/>
        </w:rPr>
        <w:t>ISAAC ASIMOV: ÉN, A ROBOT</w:t>
      </w:r>
      <w:r>
        <w:rPr>
          <w:rFonts w:cs="Arial" w:ascii="Arial" w:hAnsi="Arial"/>
          <w:sz w:val="24"/>
        </w:rPr>
        <w:t xml:space="preserve"> / </w:t>
      </w:r>
      <w:r>
        <w:rPr>
          <w:rFonts w:cs="Arial" w:ascii="Arial" w:hAnsi="Arial"/>
          <w:b/>
          <w:sz w:val="24"/>
        </w:rPr>
        <w:t>Fogd meg a nyulat!</w:t>
      </w:r>
    </w:p>
    <w:p>
      <w:pPr>
        <w:pStyle w:val="Csakszveg"/>
        <w:ind w:left="540" w:right="803"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avagy A robotparancsnok is csak az öt ujjáig tud számolni </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b/>
          <w:b/>
          <w:sz w:val="24"/>
        </w:rPr>
      </w:pPr>
      <w:r>
        <w:rPr>
          <w:rFonts w:cs="Arial" w:ascii="Arial" w:hAnsi="Arial"/>
          <w:b/>
          <w:sz w:val="24"/>
        </w:rPr>
        <w:t>Te hazug!</w:t>
      </w:r>
    </w:p>
    <w:p>
      <w:pPr>
        <w:pStyle w:val="Csakszveg"/>
        <w:ind w:left="540" w:right="803" w:hanging="0"/>
        <w:jc w:val="both"/>
        <w:rPr>
          <w:rFonts w:ascii="Arial" w:hAnsi="Arial" w:cs="Arial"/>
          <w:sz w:val="24"/>
        </w:rPr>
      </w:pPr>
      <w:r>
        <w:rPr>
          <w:rFonts w:cs="Arial" w:ascii="Arial" w:hAnsi="Arial"/>
          <w:sz w:val="24"/>
        </w:rPr>
        <w:t>Egy szegény, mindhalálig tapintatos szuperintelligens lény tragédiája Vámosi Pál fordítása. Ámon László rajzai</w:t>
      </w:r>
    </w:p>
    <w:p>
      <w:pPr>
        <w:pStyle w:val="Csakszveg"/>
        <w:ind w:left="540" w:right="1322" w:hanging="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RKAGYIJ SZTRUGACKIJ - BORISZ SZTRUGACKIJ</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bíborszínű felhők bolygója</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sodik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Krajuhin</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stére az időjárás elromlott. Az óceán felől dermesztő hideg áradt, szürke köd gördült lassú, sűrű hullámokban a tundra felett. Alacsonyan gomolygó felhők vonták be az eget. Borongós félhomály, majdnem éjszakai sötétség köszöntött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7-es űrrepülőtér központi rádióállomásának parancsnoki szobájában meleg volt, és világos. Krajuhin állát mellére ejtve szendergett foteljában. Száradt agyag tapadt cipőjére, lábát esetlenül kinyújtotta, nagy, szögletes keze súlyosan nehezedett párnázott széke karfájára. Az ajtó felett az óra hangosan ketyegve számlálta a perceket. Krajuhin minden csettenésre felkapta egy pillanatra kékes szemhéját. Az asztal peremén egy csésze tea hűlt érintetlenül. A félig nyitott ajtón bekukucskált az ügyeletes, egy darabig határozatlanul ácsorgott, majd lábujjhegyen lépkedve letett Krajuhin elé egy köteg rádiótávir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újság? - kérdezte rekedten Krajuh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ügyeletes összerezz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á-át... semmi. A Hiusz harminc perccel ezelőtt közölte, hogy minden rendben. - A televíziós összeköttetést rendbe hoz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ikerül, Nyikolaj Zaharovics. Sehogy sem sikerül egyelő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juhin sokáig hallgatott (az ügyeletes egyik lábáról a másikra állt, és köhécselt), majd ezt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val semmi újság?</w:t>
      </w:r>
    </w:p>
    <w:p>
      <w:pPr>
        <w:pStyle w:val="Csakszveg"/>
        <w:ind w:left="540" w:right="782" w:firstLine="360"/>
        <w:jc w:val="both"/>
        <w:rPr/>
      </w:pPr>
      <w:r>
        <w:rPr>
          <w:rFonts w:eastAsia="MS Mincho;ＭＳ 明朝" w:cs="Arial" w:ascii="Arial" w:hAnsi="Arial"/>
          <w:sz w:val="24"/>
        </w:rPr>
        <w:t>- Sajnos sem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j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rajuhin a rádiótáviratokra pillantott, majd ismét lehunyta szemét. Tompa, elnyújtott fájdalmat érzett szívében, a bal válla is belesajgott. Kinyújtott lába elzsibbadt, de nem volt kedve mozgatni. Szinte kényszerítette magát, hogy kezét levegye a karfáról, nyúljon a csésze után. A teát hányingerkeltően émelyítőnek érezte. „Az idegeimmel van baj - állapította meg magában. - Az idegeimmel meg az öregséggel." Eddig nem vette észre, hogy vannak idegei. Pedig az orvosok eleget figyelmeztették, árt neki, ha idegeskedik. Ő csak nevetett. Ő sohasem ideges... A mai nap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 19... augusztus 18-án, moszkvai idő szerint pontosan 5 órakor kezdődött el az, amire másfél évtizeden keresztül készült. Másfél évtized kutatás, harc, feszültség... S lám, mivel végződött mindez: Itt ül, s hallgatja a bánatos őszi hangokat, az esőcseppek egyhangú dobolását az ablaküvegen, a tetőről lezúduló víz csobogását, a szél elvékonyodó süvítését. És nincs lehetősége, hogy a továbbiakban beleszóljon az események menetébe. Hat válogatottan bátor férfi a világ legtökéletesebb bolygóközi űrhajója fedélzetén átvette tőle a stafétabotot, s elindultak dédelgetett álma megvalósítására. Ő pedig itt maradt, elhagyta az ereje, összeroskadt... És most csak vár, vár, vá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pillanatra sajnálni kezdte magát, irigyelte a fiatalokat. De aztán mindent elnyomott benne az aggodalom. Mi lesz velük?... A Hiusz próbarepülése szerencsésen lezajlott. Úgy tűnik, a legapróbb részletekig kiismerték a fotoreaktor titánburkában végbemenő folyamatokat... A mérnökök abszolút pontossággal ki tudják számítani, mi megy ott végbe a másodperc milliomod része alatt, és előre tudják jelezni, mi következik be a továbbiakban. Mindent számításba vettek: az óriási hőmérsékletet, az iszonyatos nyomást és feszültséget. Mégis... a sors gonosz keze nem robbantotta fel a szegény Petroszj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juhin nagy nehezen lenyelt néhány kanál teát. Torka kiszáradt, szeme fájt. Undorító borzongás lett úrrá rajta. Az ablaküvegen csillogó patakokban ömlött a ví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tálatos idő - dünnyögte, s fázósan válla közé húzta fe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xpedíció kudarca életének tragédiája lenne... Éppen most, amikor úgyis annyian vannak az óvatoskodók, akik nem hisznek a Hiuszban, és még el sem ült a hűhó, amit ők csaptak az első Hiusz felrobbanása után. Akkor úgy nézett ki, hogy győztek a kishitűek, és a fotonmeghajtás ötletét hosszú időre leírták. Talán örökre. Csupán a kormánybizottság beavatkozására hallgattak el az ellendrukker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nem panaszkodhat. Óriási eszközöket követelt, és mindent megkapott, talán még többet is, mint amiben reménykedhetett. Követelte, hogy távolítsák el azokat a munkatársakat, akiknek jelenlétét az ügy szempontjából károsnak vagy szükségtelennek tartotta. Megtették, pedig voltak közöttük olyanok is, akik korábban komoly érdemeket szereztek. Félelmet nem ismerve kísérletezett, és hittek neki. Nyilván látták, milyen óriási akaraterő, megingathatatlan meggyőződés dolgozott benne. A lényeg persze az volt, hogy végül minden sike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juhin - két nagy bolygó és néhány hold első kutatója, a világ öt legnagyobb mesterséges égitestjének az építője - a bolygóközi űrhajósok három nemzedékét nevelte fel. Tanítványai bálványozták. Most pedig a leghatalmasabb bolygóközi űrflotta élén áll. Nehéz sikerek voltak ezek. Ott álltak mögötte a hősi halált halt társak, az elviselhetetlen kétségbeesés és borzalom órái, a pótolhatatlan veszteségek fájdalma... Ezzel fizették meg a diadalok, a boldogság és a büszkeség káprázatos pillanatait... De sosem nézhetett hátra. Sietnie kellett. Egy nagy nép bízta rá legjobb fiait, elsőrangú technikáját. S cserében a bizalomért azt kívánta, hogy győzze le a világűrt, szerezze meg titkait és kincseit. Vajon neki, Krajuhinnak van-e elég ereje hozzá, hogy népét megajándékozza ezzel a győzelemmel? Igen, ha a Hiusz sikerrel tér vissza, akkor a fotonrakétának nem lesz több ellenfele. Igen, h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rajuhin felállt, s zsibbadt lábait megmozgatva járkált egyik saroktól a másik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így nem megy - szögezte le hangosan. - Jósolgatok, akár egy öregasszony... „Mi lesz, h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ényegében jól tudta, a világon senki és semmi nem képes már megállítani a fotontechnika viharos fejlődését. Attól a pillanattól, hogy sikerült megteremteni az „abszolút tükör" első szemeit, a régi impulzusrakéták sorsa meg volt pecsételve. A világűr mostantól fogva egyre hátrálni fog. Vicsorogva, újabb áldozatokat követelve... de egyre hátrál. Először a Naprendszeren belül vonja vissza mezsgyéit, aztán (ki tudja, lehet, hogy erre még Krajuhin életében sor kerül) a csillagközi végtelen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lyen erős bilincsek kötik a Földhöz a gondolkodást! Hányan támadták a bolygóközi űrrepülés ötletét már az első pillanattól, olyanok, akik a régi babérokon ültek, nem tudtak már továbblépni, így egész további életüket annak szentelték, hogy bebizonyítsák; a foton hajtómű megvalósítása képtelenség. Voltak, akik kezdetben lehetetlennek tartották ezt az újítást, később pedig már nem volt elég bátorságuk hozzá, hogy elismerjék tévedésüket. De voltak az ellenzők között becsületesen óvatosak, örök földhözragadtak is, akik egyszerűen féltek attól, hogy óriási kockázatnak tegyenek ki embereket és az állam vagyonát... Sokan voltak, jóval többen, mint ahogy Krajuhin és fegyvertársai szerették volna, de ő mindig megtörte ellenállásukat. Azt harsogták: „Gyökértelen fantáziálás! A távoli jövő ügye!" Azt követelték, hogy számoljon el a tucatszámra kiégett modellekkel, ő viszont űrbe emelte s Föld körüli pályára küldte a pilóta nélküli Hétfejű sárkányt. Próbálták felhasználni ellene az első Hiusz pusztulását, de ez sem sikerült. A második Hiusz is útnak Indult. Talán Krajuhin tévedett, amikor a Hiusz elé ilyen nyaktörő feladatot tűzött ki? Talán először már ismert utakra kellett volna felhasználni a fotonrakétát, ki kellett volna ismerni, elterjedt és megbízható közlekedési eszközzé kellett volna tenni? Lehetséges... Mennyi időt vesztegettek volna el? A Golkonda kincsei azonban felfedezésre várnak. S egyedül a Hiusz teszi lehetővé, hogy az ember birtokába vegye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rajuhin ismét visszaereszkedett a karosszékbe, karjával átfogta vállát, s mozdulatlanságba dermedt. Rázta a hideg. Arra gondolt, hogy ettől lett beteg, ettől a neki megszokhatatlan passzív várakozástól, tehetetlen idegeskedéstől. Százszor jobb lenne, ha ő maga vezetné az expedíciót. Persze őt nem engedték volna el. Különben is, kinek kellett volna ő ott, a Naprendszer legszörnyűbb bolygóján, kiégett tüdejével, mesterséges gyomrával, elhasználódott szívével? Csak egy dologban tudott segíteni nekik, óriási tapasztalatával, hidegvérével és körültekintésével. Azzal, hogy tudott visszavonulni. A mai fiatalok elfelejtették ezt a tudományt, pedig mindennél többel ér. Ez a hat férfi fiatal, türelmetlen és heves. Félelmet nem ismernek, s hiányzik belőlük az óvatosság értékes adottsága. Nem fogják kímélni életüket, elfeledkeznek róla, vagy nem fogják fel azt, hogy milyen óriási kárt okoznak pusztulásukkal a nemes ügynek, a világűr meghódításának. Egyetlen Golkonda sem pótolhatja ezt a kárt. Senki nem tudja, mi történt a bevehetetlen bolygó arcát eltakaró fehér lepel alatt, mindent a Hiusz számlájára írnak majd, a tervrajzok és számítások az archívumok poros raktáraiban maradnak, s jó néhány évre visszatér a régi impulzív rakéták korszak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obb nem is gondolni erre. Különben sincs oka, hogy megvonja bizalmát ettől a hat férfi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Az okos, hidegvérű, mindig nyugodt Anatolij Jermakov. Talán ő az egyetlen, aki eléggé tapasztalt ahhoz, hogy reálisan értékelje: mit jelent a termonukleáris rakéta a bolygóközi űrrepülésben. Ebben nincs semmi meglepő. Egész eddigi élete Krajuhin szeme előtt zajlott. Ő vitte el - még szinte kölyökként - az első űrutazásra. Vele osztotta meg először merész és nagyvonalú ötleteit, amelyek egészen fantasztikusaknak tűntek. Őt követte abban is, hogy mindig elutasította a szellemi restség és a rutin kínálta kényelmes megoldásokat, tőle vette az emberismeret nehéz leckéit, benne látta az igaz példát a haza odaadó szolgálatára. És mégis... Most úgy megy a Vénuszra, mint baka a rohamra, s gondolkodás nélkül veti mellét a lőrésre, hogy bosszút álljon mindenért - felesége szörnyű, értelmetlen pusztulásáért, társai tűzhalálá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Ő sem látja a meghódítandó Vénuszon túl a meghódítható Világmindenség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auge, a tehetséges radiogeológus számára az Urán Golkonda mesés gazdagsága a legcsábítóbb. Minden bizonnyal úgy érzi magát, mint a szenvedélyes vadász, aki hosszú ideig a város menti ligetek szegényes adományaival kellett hogy beérje, s egyszer csak meghívást kap egy igazi vadaskertbe, mely tele van vaddal. Na persze, neki ott a Földön Masa Jurkovszkaja... Ő viszont ízig-vérig geológus, s ezért természetesen nem engedheti meg, hogy a családi gondok túlságosan befolyásol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a sikeres kutató geológus számára ez az űrrepülés elsősorban új rekordot és izgalmakat jelent. Nem nagyon vonzza őt a dicsőség és elismerés, nyíltan kigúnyolta azokat a pilótákat, akik megrészegültek az ország hálájától és figyelmétől. A legkockázatosabb expedíciókban vett részt, arcképe azonban ritkán jelent meg az újságokban és a tévé képernyőjén. Azért szomjúhozza a veszélyt, mert szereti érezni az ínyencfalat illatát. Igaz, szégyenlősen titkolja ezt a kis gyengéjét, melyet Krajuhin egyszer „a monte-cristói hősszerep legostobább újraripacskodásának" titulált. Romantikus lélek... Kár, hogy nem fogadja el, nem kedveli Bikovot, akit szakbarbársággal, óvatoskodással, korlátoltsággal és mindennemű fantázia hiányával vádolt. Jurkovszkij legfőbb hibája éppen túlságosan élénk fantáziá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gdan Szpicin... aki őszintén nem érti, miképp lehet bármi mással foglalkozni, mint a bolygóközi űrhajók vezetésével. Most, amikor az űrhajózás korábbi céljait korlátozó akadályok elhárultak, a világűr igazi gazdájának érzi magát. Nevetséges fickó! A világűrön és az irányítópulton kívül az ő számára egyedül Vera, a kedves és gyöngéd Vera létezik, az egyetlen nő a világon s talán az egyetlen ember is, aki maradéktalanul megérti őt. Egy lovaghoz hasonlít leginkább, aki vezeti űrhajóját, s közben arra gondol, hogy mindezt a kiválasztott hölgy becsületéért tesz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hail Antonovics Krutyikov viszont egyszerűen a legjobb navigátor az országban - ez minden. Jólelkű, gyengéd, kedveli a baráti társaságot és az ünnepélyes eseményeket, melyekre egész családjával jár el - feleségével és két gyermekével; remek matematikus, aki az űrhajózás bonyolult feladatainak néhány elvileg új megoldását is javasolta. Éppoly szívesen pózol filmtudósítók objektívei előtt, mint amilyen önfeledten játszik napokon keresztül a gyerekekkel. A legjelentéktelenebb feladatokat sem utasítja vissza, és soha nem hárította el a legnyaktörőbb utakat sem. Ha nincs Krajuhin, akkor a puha és engedékeny Krutyikovot bizonyára mindig az aszteroidok övezetébe küldték volna, egyhangú, ám veszélyes utakra. Most régi barátja, Szpicin mellett foglalhatta el szokott helyét, s naivan örült ne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égül Alekszej Bikov... Krajuhin elmosolyodott, maga elé idézte a férfi téglavörös arcát, apró, egymáshoz közel ülő szemét, orrának hámló, lilás hegyét, domború homloka fölött ágaskodó, kemény szálú haját. Nem szépfiú, egyáltalán nem olyan, mint Jurkovszkij... S ami a verseket illeti, abban sem nagymester... Viszont remek gyakorlati mérnök. S milyen gyorsan reagál a váratlan eseményekre! Elég, ha csak arra gondol, hogy ml történt a szögesdrót kerítésnél vagy a próbaúton... Alekszej Petrovics számára a vénuszi expedíció csupán különös és váratlan kiküldetés, mely természetesen csak egy időre ragadta el őt az ázsiai homoksivatagokban megszokott munkájától. S kellemes lehetőség arra, hogy teljes csillogásában bemutassa nagyszerű járművezetői és nukleáris mérnöki képességeit, s lehetőség, mint minden egyszerű szívű, jólelkű ember számára, hogy barátai körében eldicsekedhessen majd avval, hogy részt vett egy bolygóközi űrrepülésben. Másrészt nagyon is érthető és indokolt a félelme - hiszen tapasztalatlan űrutazó - a Földön túli világ ijesztő és nagyszabású titkaival szemben. Nagyon jó, hogy ott van az expedíció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együtt a hat ember - remek „válogatott". Egy mindnyájuk számára lényeges, de igazából nehezen értékelhető dolog köti össze emberi tulajdonságalkat: mindnyájan kommunisták, becsületes és ügyszerető emberek. Ami pedig a gyöngeségeiket és hibáikat illeti... nos, a hat férfi érdemei csodálatosan kiegészítik egymást, s ő, Krajuhin jogosan lehet büszke arra a képességére, hogy jól válogatja össze az embere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juhin, szemét lehunyva, újból és újból emlékezetébe idézi Jermakov arcát, a pilótákét, a geológusokét, a „sivatagi szakértőét"... Csak... ne lábatlankodnának örökösen körötte az óvatos kishitűek! Igaz, kételyük nemcsak kárt okozott. A régivel folytatott harcban izmosodik az új erő. Be kell ismernie, hogy ez a harc nagyban növelte a Hiusz erejét és sérthetetlenségét. A kár mégis sokkal nagyobb volt. Töméntelen energiája ráment az értelmetlen harcra, ellenfeleik jócskán aláásták a Hiusz tervezőjének a hatalmas ötlet igazába vetett hi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szen az ellenfelek között akadtak olyanok is, akik egykor Krajuhin közeli barátai és segítőtársai voltak, akikben egykor szinte vakon bízott...</w:t>
      </w:r>
    </w:p>
    <w:p>
      <w:pPr>
        <w:pStyle w:val="Csakszveg"/>
        <w:ind w:left="540" w:right="782" w:firstLine="360"/>
        <w:jc w:val="both"/>
        <w:rPr/>
      </w:pPr>
      <w:r>
        <w:rPr>
          <w:rFonts w:eastAsia="MS Mincho;ＭＳ 明朝" w:cs="Arial" w:ascii="Arial" w:hAnsi="Arial"/>
          <w:sz w:val="24"/>
        </w:rPr>
        <w:t>Amikor az ügyeletes ismét belépett a dolgozószobába, Krajuhin akkora dühvel pillantott rá, hogy a fiatalember megdermedt, mint akinek földbe gyökerezett a lába, s zavartan pislogni kezdett. Krajuhin azonban már magához tért. - Mi újság?-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ádiótávirat a bizottságtól, Nyikolaj Zahar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iusz felöl érdeklőd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zölje, hogy minden... egyelőre minden rend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 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w:t>
      </w:r>
    </w:p>
    <w:p>
      <w:pPr>
        <w:pStyle w:val="Csakszveg"/>
        <w:ind w:left="900" w:right="782" w:hanging="0"/>
        <w:jc w:val="both"/>
        <w:rPr/>
      </w:pPr>
      <w:r>
        <w:rPr>
          <w:rFonts w:eastAsia="MS Mincho;ＭＳ 明朝" w:cs="Arial" w:ascii="Arial" w:hAnsi="Arial"/>
          <w:sz w:val="24"/>
        </w:rPr>
        <w:t xml:space="preserve">- Az aláírása...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Adja id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juhin sietve aláírta az iratot, s az asztalra hajította a toll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évé-összeköttet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ügyeletes bűntudatosan széttárta ka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elmeh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zébe jutott búcsúztató beszéde az utolsó ebéd alkalmával. Igen, bizony nem egészen azt mondta, amit akart. De hiszen nem vághatta ki kertelés nélkül: „Ha elpusztultok, minden elveszett...", vagy valami effélét. Vagy talán így kellett volna tenni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mbolyogva felállt. Semmi kétség; megbetegedett. Nagyon melege van, és ugyanakkor a hideg rázza. Jó lenne valami forró ételt kérni... Kezét a videotelefonhoz nyújtotta. S ebben a pillanatban sietős lépteket hallott, a félig nyitott ajtó kitárult, s a vidám, mosolygó ügyeletes ezt kiabálta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ikolaj Zaharovics! Megvan az összeköttetés! Jermakov kéri, hogy menjen a képernyőhöz!</w:t>
      </w:r>
    </w:p>
    <w:p>
      <w:pPr>
        <w:pStyle w:val="Csakszveg"/>
        <w:ind w:left="540" w:right="782" w:firstLine="360"/>
        <w:jc w:val="both"/>
        <w:rPr/>
      </w:pPr>
      <w:r>
        <w:rPr>
          <w:rFonts w:eastAsia="MS Mincho;ＭＳ 明朝" w:cs="Arial" w:ascii="Arial" w:hAnsi="Arial"/>
          <w:sz w:val="24"/>
        </w:rPr>
        <w:t>- Megyek - felelte Krajuhin, de azért egy percet még az asztalra támaszkodva állt, s valahová az ügyeletes feje fölé bámult. „Jermakovot figyelmeztetni kell - egyre ez forgott a fejében. - Jermakovot feltétlenül figyelmeztetni kell. De vajon meg merem-e most t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ügyeletes nyugtalan, kérdő pillantást vetett rá, s ettől Krajuhin magához t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gy televíziós központban a fehér fénycsövek vakító fénnyel világították meg a kerek, ezüstös színű képernyő előtt álló néhány karosszéket. Krajuhin hunyorgott, előhúzta fekete szemüveg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pcsolják be - mondta, s a képernyőhöz lép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ultnál felállt az ügyeletes. Szürke árnyak futottak végig a képernyőn, s a zöldes ürességből előtűnt Jermakov komoly arca. Krajuhinon átfutott, hogy a rádióhullámoknak másodpercekre van szükségük, hogy a Földig hozzák ezt a kép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vusz, fiacskám! - kezdte erőltetett vidámsággal. - Hogy látsz en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ekül, Nyikolaj Zaharovics - hangzott egy idő múlva a válasz.</w:t>
      </w:r>
    </w:p>
    <w:p>
      <w:pPr>
        <w:pStyle w:val="Csakszveg"/>
        <w:ind w:left="540" w:right="782" w:firstLine="360"/>
        <w:jc w:val="both"/>
        <w:rPr/>
      </w:pPr>
      <w:r>
        <w:rPr>
          <w:rFonts w:eastAsia="MS Mincho;ＭＳ 明朝" w:cs="Arial" w:ascii="Arial" w:hAnsi="Arial"/>
          <w:sz w:val="24"/>
        </w:rPr>
        <w:t>- Minden rend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int szünet. Még szerencse, hogy a kép nem hagy ki. Kicsit szaggatott lesz ez a beszélgetés. Hagyjuk, hadd mondja egyfolytában, amit aka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lórával ezelőtt tértünk rá az egyenes útvonal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letemben először repülök a világűrben egyenes vonalban. Sokat vesződtünk azonban, míg az első szakasz pályáját meghatároztuk. Az elektronikus pályaelemzőt valóban korszerűsíteni kell. Krutyikov most dőlt le az ágyára, s alszik, mint akit fejbe vertek. A sebesség: ötven kilométer másodpercenként, a fotonreaktor nyugodtan működik, a tükör hőmérséklete: nulla fok, a radioaktív sugárzás: mint a Föld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helyzet a legénységg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ekül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ünet. Most kérdezni k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tartja magát. Levert, mert nincs lehetősége, hogy lenézzen a Földre.</w:t>
      </w:r>
    </w:p>
    <w:p>
      <w:pPr>
        <w:pStyle w:val="Csakszveg"/>
        <w:ind w:left="540" w:right="782" w:firstLine="360"/>
        <w:jc w:val="both"/>
        <w:rPr/>
      </w:pPr>
      <w:r>
        <w:rPr>
          <w:rFonts w:eastAsia="MS Mincho;ＭＳ 明朝" w:cs="Arial" w:ascii="Arial" w:hAnsi="Arial"/>
          <w:sz w:val="24"/>
        </w:rPr>
        <w:t>- Mutasd meg n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zajlott le a sta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mán. Jurkovszkij teljesen kiábrándult. Azt mondja, hogy ez a start még egy csecsemőt sem ébresztett volna f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ért Bogdannak kell köszönetet mondanod. A munka dicséri a mest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rmészetesen, Nyikolaj Zaharovics. Elhallgattak, s várakozóan vizsgálgatták egymást az őket elválasztó millió kilométereken át. - No... és 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nyugtalankodjon, Nyikolaj Zaharovics.</w:t>
      </w:r>
    </w:p>
    <w:p>
      <w:pPr>
        <w:pStyle w:val="Csakszveg"/>
        <w:ind w:left="540" w:right="782" w:firstLine="360"/>
        <w:jc w:val="both"/>
        <w:rPr/>
      </w:pPr>
      <w:r>
        <w:rPr>
          <w:rFonts w:eastAsia="MS Mincho;ＭＳ 明朝" w:cs="Arial" w:ascii="Arial" w:hAnsi="Arial"/>
          <w:sz w:val="24"/>
        </w:rPr>
        <w:t>Jermakov gyorsan válaszolt. Nagyon is gyorsan a körülményekhez képest, mintha várta volna ezt a kérd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ajuhin összeráncolta homlo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gyeletes! - kiáltotta heve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en ki tíz percre a terem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ügyeletes sietve visszavonult, s gondosan becsukta maga mögött az ajtót.</w:t>
      </w:r>
    </w:p>
    <w:p>
      <w:pPr>
        <w:pStyle w:val="Csakszveg"/>
        <w:ind w:left="540" w:right="782" w:firstLine="360"/>
        <w:jc w:val="both"/>
        <w:rPr/>
      </w:pPr>
      <w:r>
        <w:rPr>
          <w:rFonts w:eastAsia="MS Mincho;ＭＳ 明朝" w:cs="Arial" w:ascii="Arial" w:hAnsi="Arial"/>
          <w:sz w:val="24"/>
        </w:rPr>
        <w:t>- Ne nyugtalankodjon! - ismételte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yugtalankodom - mondta Krajuhin. - Én félek, barátocskám, egyszerűen fél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űrhetetlen sokáig tartott, mire Jermakov összevonta a szemöldö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l? Történt vala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an magyarázza meg neki? Krajuhin lekapta szemüvegét, szemét összehúzta, majd megtörölte zsebkendőj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olja, kérlek, légy óvatos! Úgy... Különösen ott, a Vénuszon. Nem vagy gyerek, s meg kell, hogy értsd. Ha nagyon nehéz vagy veszélyes helyzetbe kerülsz, köpj az egészre, és gyere vissza. Most nem a Golkonda a dönt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szélt, s közben úgy érezte; Anatolij nem érti. Nem állt rá azonban a nyelve, hogy egyenest megmondja neki: „Csökkentsd a minimumra a kockázatot. Most a lényeg, hogy sikeresen térj vissza. Ha valami történik veletek, hosszú időre le kell mondani a fotonrakétáról." Mindig azt tartotta, hogy az űrhajósokat távol kell tartani a bizottságon belüli torzsalkodásoktól. Úgy érezte, hogy ez megingathatja bizalmukat a vezetők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bb félni, mint megijedni - folytatta, s rémülten érezte, hogy összefüggéstelenül és nem éppen meggyőzően beszél. - Értelmetlenül ne kockáztas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a nehéz vagy veszélyes lesz a hely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volt ő, Tolja Jermakov, aki az anyatejjel szívta magába az ellenszenvet a mellébeszélés és a ki nem mondott dolgok iránt. Szégyellte magát Krajuhin miatt, s sajnálta őt. Ő is nyugtalankodott. A képernyőhöz hajolt, s belebámult. Krajuhin sietve hátradőlt. Néhány másodpercig nyúlt a kínos szünet.</w:t>
      </w:r>
    </w:p>
    <w:p>
      <w:pPr>
        <w:pStyle w:val="Csakszveg"/>
        <w:ind w:left="540" w:right="782" w:firstLine="360"/>
        <w:jc w:val="both"/>
        <w:rPr/>
      </w:pPr>
      <w:r>
        <w:rPr>
          <w:rFonts w:eastAsia="MS Mincho;ＭＳ 明朝" w:cs="Arial" w:ascii="Arial" w:hAnsi="Arial"/>
          <w:sz w:val="24"/>
        </w:rPr>
        <w:t>- Nos - kezdte Krajuhin, s igyekezett leküzdeni borzasztó fáradtságát -, tudod, mit mondok neked, Jermakov elvtárs? Nincs kedvem szellemességben versenyre kelni veled. Bizo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 - felelte halkan Jermakov. - Nem fogok kockáztatni. Azt elfogadom, hogy az expedíció alapvető feladata megóvni az űrhajót és az embereket.</w:t>
      </w:r>
    </w:p>
    <w:p>
      <w:pPr>
        <w:pStyle w:val="Csakszveg"/>
        <w:ind w:left="540" w:right="782" w:firstLine="360"/>
        <w:jc w:val="both"/>
        <w:rPr/>
      </w:pPr>
      <w:r>
        <w:rPr>
          <w:rFonts w:eastAsia="MS Mincho;ＭＳ 明朝" w:cs="Arial" w:ascii="Arial" w:hAnsi="Arial"/>
          <w:sz w:val="24"/>
        </w:rPr>
        <w:t>Megóvom az űrhajót. Az embereket azonban nem fogom tudni visszatar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rancsnok vagy. Te vagy a parancsnok.</w:t>
      </w:r>
    </w:p>
    <w:p>
      <w:pPr>
        <w:pStyle w:val="Csakszveg"/>
        <w:ind w:left="540" w:right="782" w:firstLine="360"/>
        <w:jc w:val="both"/>
        <w:rPr/>
      </w:pPr>
      <w:r>
        <w:rPr>
          <w:rFonts w:eastAsia="MS Mincho;ＭＳ 明朝" w:cs="Arial" w:ascii="Arial" w:hAnsi="Arial"/>
          <w:sz w:val="24"/>
        </w:rPr>
        <w:t xml:space="preserve">- Parancsnok vagyok. Azonban mindegyikőjüknek van feje és szíve. Nem fognak megérteni, s fogalmam sincs, ha úgy hozza a sors, képes leszek-e arra kényszeríteni őket, hogy hátráljanak meg. Nekem nincs akkora tekintélyem, mint magának...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xml:space="preserve">- Nem értettél meg engem...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értettem magát, Nyikolaj Zaharovics. S parancsa szerint kész vagyok lemondani még a büszkeségről is. De vajon ők lemondana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világos tekintete egyenest Krajuhin agyába hatolt. Értették, miről van szó. Mindent értet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upán sejthetem, m! jár a fej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ajuhin lehorgasztotta busa fejét, s rekedten megjegyezte:</w:t>
      </w:r>
    </w:p>
    <w:p>
      <w:pPr>
        <w:pStyle w:val="Csakszveg"/>
        <w:ind w:left="540" w:right="782" w:firstLine="360"/>
        <w:jc w:val="both"/>
        <w:rPr/>
      </w:pPr>
      <w:r>
        <w:rPr>
          <w:rFonts w:eastAsia="MS Mincho;ＭＳ 明朝" w:cs="Arial" w:ascii="Arial" w:hAnsi="Arial"/>
          <w:sz w:val="24"/>
        </w:rPr>
        <w:t>- Rendben, tégy úgy, ahogy jónak látod. Látszik, hogy nincs mit tenni. Minden reményem a te józanságodban van. Most azonban bocsáss meg, de megyek. Azt hiszem, egy kicsit megbeteged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ihenni kell magának, Nyikolaj Zaharovics.</w:t>
      </w:r>
    </w:p>
    <w:p>
      <w:pPr>
        <w:pStyle w:val="Csakszveg"/>
        <w:ind w:left="540" w:right="782" w:firstLine="360"/>
        <w:jc w:val="both"/>
        <w:rPr/>
      </w:pPr>
      <w:r>
        <w:rPr>
          <w:rFonts w:eastAsia="MS Mincho;ＭＳ 明朝" w:cs="Arial" w:ascii="Arial" w:hAnsi="Arial"/>
          <w:sz w:val="24"/>
        </w:rPr>
        <w:t>- Kell. - Ellenőrizd a rádióautomatikát. Az előírásnak megfelelően pontosan félóránként kell hogy észleljük a Hiusz automatikus jeleit. Minden két órában a te személyes jelentésedet. Egy másodpercet se késs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isten veled! Én megy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árt a következő válaszig. Még egy pillantást vetett Jermakov arcára, majd felállt, s botladozó léptekkel a kijárathoz indult. A padló himbálódzott alatta, felágaskodott. „Oda kell érnem..." - gondolta, s arccal előre, egy sötét szakadékba zu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ajuhin az ágyban, szobájában tért magához. Sütött a nap. A fejénél az éjjeliszekrény tele volt rakva különböző színű műanyag fiolákkal és dobozokkal. A doktor és Vera, mindketten fehér köpenyben voltak, mellette ültek, és néz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nyi az idő? - kérdezte, s alig-alig forgott engedetlen nyel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izenkettő óra öt - felelte sietve Ve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nap van?</w:t>
      </w:r>
    </w:p>
    <w:p>
      <w:pPr>
        <w:pStyle w:val="Csakszveg"/>
        <w:ind w:left="540" w:right="782" w:firstLine="360"/>
        <w:jc w:val="both"/>
        <w:rPr/>
      </w:pPr>
      <w:r>
        <w:rPr>
          <w:rFonts w:eastAsia="MS Mincho;ＭＳ 明朝" w:cs="Arial" w:ascii="Arial" w:hAnsi="Arial"/>
          <w:sz w:val="24"/>
        </w:rPr>
        <w:t>- Huszadi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rmadik nap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era bólintott. Krajuhin nyugtalan lett, próbált felemelke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iu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rendben, Nyikolaj Zaharovics. - Az orvos a vállánál fogva, óvatosan visszanyomta. – Feküdjön nyugodtan.</w:t>
      </w:r>
    </w:p>
    <w:p>
      <w:pPr>
        <w:pStyle w:val="Csakszveg"/>
        <w:ind w:left="540" w:right="782" w:firstLine="360"/>
        <w:jc w:val="both"/>
        <w:rPr/>
      </w:pPr>
      <w:r>
        <w:rPr>
          <w:rFonts w:eastAsia="MS Mincho;ＭＳ 明朝" w:cs="Arial" w:ascii="Arial" w:hAnsi="Arial"/>
          <w:sz w:val="24"/>
        </w:rPr>
        <w:t>- Épp az előbb telefonáltak a rádióállomásról - nyugtatta meg Vera -, minden rend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 dünnyögte Krajuhin. - Nagyon j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rvos az egyik fiolát a vállához tartotta. Sistergés hallatszott, s a gyógyszer beszívódott a bőr alá. Krajuhin lehunyta szemét. Majd jól érthetően kijelentette:</w:t>
      </w:r>
    </w:p>
    <w:p>
      <w:pPr>
        <w:pStyle w:val="Csakszveg"/>
        <w:ind w:left="540" w:right="782" w:firstLine="360"/>
        <w:jc w:val="both"/>
        <w:rPr/>
      </w:pPr>
      <w:r>
        <w:rPr>
          <w:rFonts w:eastAsia="MS Mincho;ＭＳ 明朝" w:cs="Arial" w:ascii="Arial" w:hAnsi="Arial"/>
          <w:sz w:val="24"/>
        </w:rPr>
        <w:t>- Kérem, közöljék Jermakovval: mindaz, amit neki mondtam, érvényét veszíti. Pánik volt az egész, a beteg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lrebeszél - szólalt meg Ve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juhin meg akarta jegyezni, hogy ez nem félrebeszélés, de elalu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jszaka ébredt fel, s rögtön érezte, hogy jobban van. Vera megitatta erőlevessel, és megetette kétszersülttel, majd indiai füvekből készült forró teával oltotta szom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Kapcsolja be a rádiótáviratokat! - követelte Krajuhi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ihennie kell! - tiltakozott Ve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ondtam, kapcsolja 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era engedelmesen bekapcsolta a magnetofont. Krajuhin szórakozottan hallgatta, közben a fehér mennyezetet bámulta, s arra gondolt, hogy a Hiusz bizonyára már megkezdte a fékezést. S észrevétlen ismét elalu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zt követő napok nyugodtan teltek. Krajuhin gyorsan gyógyult. A doktor megengedte, hogy az ágyához videotelefont helyezzenek, tévéképernyőt kapott, s látogatókat fogadhatott. Késő estig megküldték neki a rádióállomásról a magnetofonszalagokat a Hiusz jelzéseivel és Jermakov jelentéseivel. Mérnökök, mesterek, szolgálatvezetők jöttek és mentek. Vacsora után Krajuhin végignézte az újságokat, bekapcsolta a moszkvai sztereó-tévéadást, beszélgetett Verával és Ljahovval, s rendszerint elfáradtan, éppen ezért megnyugodva lefeküdt alud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eggel Vera berohant a szobába, sápadtan, zilált hajjal, s úgy érezte, hogy nagyon is hangosan kiáltotta neki o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iusz nem ad jelzéseket! Éjszaka elhallgatott... elhallgatott... és... és... már öt órája hallg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ra az arcához kapott, s keserűen felzok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b/>
          <w:sz w:val="24"/>
        </w:rPr>
        <w:t>Kozmikus támadás</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w:t>
      </w:r>
      <w:r>
        <w:rPr>
          <w:rFonts w:eastAsia="MS Mincho;ＭＳ 明朝" w:cs="Arial" w:ascii="Arial" w:hAnsi="Arial"/>
          <w:sz w:val="24"/>
        </w:rPr>
        <w:t>.... Vagy a regényírók és az újságírók hazudtak, vagy a mi utunk nem tipikus. Nincs benne semmi „bolygóközi”. Minden hétköznapi és megszokott. És mégis... De ez a „mégis” már az érzések és élmények világához tartozik. Ha a tényeket vesszük, akkor egyszerűen nehéz lenne elképzelni, hogy egy űrhajó fedélzetén vagy, s bolygóközi rakétád gigászi sebességgel vágtat a Nap felé. Most, amikor ezeket a sorokat rovom, Jurkovszkij és Johanics a társalgóban a Vénusz térképe felett görnyednek - így nevezik azt a két kört egy nagy papírlapon, amelyen piros és kék köröcskék és zöld színnel árnyalt kisebb foltok vannak. Jurkovszkij megmagyarázta, hogy a vörösek jól ismert hegységek, a kékek - feltételezettek, melyeket csupán két vagy három alkalommal észleltek, a zöld foltok viszont azokat a helyeket jelölik, ahol nagy erejű mágneses anomáliákat tapasztaltak. S az a nagy, fekete paca - az Urán Golkonda. Ez minden. Valóban rejtélyes bolygó! Asztrogeológusaink órákon át ülnek a térkép fölé görnyedve, egyeztetik feljegyzéseiket, s félhangon szitkozódnak, amíg Jermakov elő nem bújik a parancsnoki fülkéből, hogy ebédelni menjen, s el nem kergeti őket az asztaltól. Krutyikov jelenleg ügyeletes, Bogdan a szomszédos kajütben, a lehajtható ágyon hétrét görnyedve olvas. Nem feledkezett el róla, hogy becsatolja magát - nyilván megszokásból. Ami Jermakovot illeti, bezárkózott a szobájába, és immár második órája ki se dugja az orral. Ő azonban egészen különleges es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Tehát az elmúlt napokban semmi különleges nem történt. A pilótáknak és az elektronikus számítógépeknek sok dolguk volt, mielőtt a bolygóközi űrhajót kivezérelték az úgynevezett „egyenes pályára", s egyenest elindult a találkozási ponthoz. Jermakov és Mihail Antonovics még a Földön kiszámított egy bizonyos „pokoli görbét", egy háromdimenziós spirált, ezt követve a bolygóközi űrhajó legyőzte a Föld orbitális és tengely körüli forgásának nyomatékát, s kijutott a Vénusz pályasíkjára. Krutyikov később megjegyezte, hogy a Hiusz elektronikus pályaelemző berendezése nem állt teljesen a helyzet magaslatán. Mi, Jurkovszkij, Dauge és én, ezalatt a társalgóban ültünk, s a könnyű lökéseket füleltük. A karosszékek lengéscsillapítói azonban csodálatosak, ezért enyhe hányingeren kívül másban nem volt részünk. Később ebédet készítettem. Bőséges tartalékaink vannak termokonzervbe zárt készételekből, van még „friss" húsunk is, polietilén konzervdobozokban, gamma-sugarakkal sterilizálva, és jelentős mennyiségű zöldségünk és gyümölcsünk. Elhatároztam, hogy csillogni fogok szakácstudásommal. Mindenki dicsért. Csak Jurkovszkij csipkelődött: Jó, hogy legalább valamirevaló szakácsunk van. - Erre dühbe gurultam. Jermakov mellesleg meg is jegyezte Jurkovszkijnak:</w:t>
      </w:r>
    </w:p>
    <w:p>
      <w:pPr>
        <w:pStyle w:val="Csakszveg"/>
        <w:ind w:left="540" w:right="782" w:firstLine="360"/>
        <w:jc w:val="both"/>
        <w:rPr/>
      </w:pPr>
      <w:r>
        <w:rPr>
          <w:rFonts w:eastAsia="MS Mincho;ＭＳ 明朝" w:cs="Arial" w:ascii="Arial" w:hAnsi="Arial"/>
          <w:sz w:val="24"/>
        </w:rPr>
        <w:t>„</w:t>
      </w:r>
      <w:r>
        <w:rPr>
          <w:rFonts w:eastAsia="MS Mincho;ＭＳ 明朝" w:cs="Arial" w:ascii="Arial" w:hAnsi="Arial"/>
          <w:sz w:val="24"/>
        </w:rPr>
        <w:t>Ahhoz viszont, amit maga főz, Vlagyimir Szergejevics, a legjobb esetben is csak a szél felőli oldalról ajánlatos közele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kóstolta már?” - kérdezte érdeklődve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ajuhin figyelmezt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szó mint száz, az űrrepülés végéig szakácskodnom kell. Szíves örömest! A »szépfiú« gúnyosan nevetgél. Végül is - köpök a magányos vitéze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 csupán jelentéktelen apróság. Van viszont három nyugtalanító körülmény: az első - bármelyik pillanatban összeütközhetünk meteoritokkal, a második - a világűr látványa, és a harmadik: a legfontosabb - a beszélgetés Jermakovval. Na de mindent elmondok szép sorj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olyan szerencsénk, mint Ljahovnak a berepülés alatt. Nem sokkal a start után a Hiusz találkozott egy meteorittal. Természetesen, ha nincs Jermakov, ezt közülünk senki nem veszi észre. Egyszerűen a lábunk megroggyant, s szívverésünk elállt, mintha gyorsliften ereszkednénk lefelé. Kiderült, hogy a Hiusz körül állandóan pásztázza egy ultrarövid hullámú lokátor a világűrt. Ha veszélyes közelségben meteorit mutatkozik, a számító-, döntéshozó berendezés a visszavert impulzusok alapján automatikusan meghatározza a meteorit pályáját és sebességét, egybeveti ezeket az adatokat az űrhajó sebességével és útvonalával, s megadja a megfelelő jelzéseket a kormányautomatikának. A tökéletesen automatikus vezérlésű bolygóközi űrhajó vagy lelassítja, vagy felgyorsítja mozgását; elengedi maga előtt a meteoritot, vagy utoléri és elhagyja. A találkozás egy meteorittal egyáltalán nem ritka és fölöttébb veszélyes eset. A Hiusz meteoritvédelmi rendszere egyelőre kiválóan működik..."</w:t>
      </w:r>
    </w:p>
    <w:p>
      <w:pPr>
        <w:pStyle w:val="Csakszveg"/>
        <w:ind w:left="540" w:right="78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ársaim nyugalma és a rendkívül hétköznapi helyzet ellenére - amikor mindenki nyugodtan dolgozik, pihen, olvas, vitatkozik - én mégis homályos nyugtalanságot érzek. Dauge azt mondta, hogy újoncok esetében ez gyakori állapot, ez a „világűr ösztönös érzése”, olyan, mint a tengeribetegség a tengerhez nem szokott ember számára. Nincs igaza! Miféle „világűrérzete” lehet egy olyan embernek, aki jószerével még nem látta a világűrt? Hiszen a Hiuszon nincsenek ablakok, s az egyetlen megfigyelést szolgáló berendezés a kormányállásban van, ahová a pilótákon kívül másoknak szigorúan tilos a bemenet. Amíg ezen töprengtem, velem kivételt tettek, mi több, olyan körülmények között, melyek csak még fokozták nyugtalanságomat. Így törté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hány órával ezelőtt a hetes űrrepülőtér rádióállomása televíziós kapcsolatot létesített velünk. Krajuhin a képernyőhöz kérette Jermakovot, beszélni akart vele. Miről beszélgettek, senki sem tudta, mivel Jermakov nyomban kiküldte az éppen ügyeletes Bogdant a navigációs fülkéből, és jól becsukta az ajtót. A beszélgetés nem tartott sokáig. Jermakov hamarosan kijött, és szótlanul a kajütjébe vonult. Dauge és Jurkovszkij már-már vidám jóslásokba bocsátkoztak, Bogdan azonban határozottan félbeszakította őket. Két óra múlva Jermakov volt a soros ügyeletes. Mikor átment a kormányosi állásba, kért, hogy menjek be hozzá. Vége-hossza nem volt társaim csodálkozásának, mindenki furcsán nézett rám. Értem, hogy miért. Valóban, joggal hihették, hogy Jermakov Krajuhinnal az én személyemről beszélgetett. Magam is ezt gondoltam, s be kell ismernem, komolyan elfogott a nyugtalanság. A kormányállásban meleg volt, a titánborításon keresztül is áthallatszott a fotonreaktorok zúgása. Jermakov tekintetem kerülve megkérdezte, szeretném-e látni a Föl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 hiszem, Alekszej Petrovics, ugye erről ábrándo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ívem hevesen megdobbant, ajkam egyszerre kiszáradt. Jermakov egy szót sem szólt, csak odavezetett egy nagy, hűtőgépre emlékeztető berendezéshez, melynek a tetején két szemlencse volt. Felajánlotta, hogy nézzek bele a lencsékbe. Kerek, fekete mélység tárult fel a szemem előtt, peremét gyönge, lilás fellobbanások szegélyezték. A feneketlen mélyben milliónyi fényes és tompán világító pontocska jelent meg, középpontjukban jól ki lehetett venni egy fénylő keresztet, tőle jobbra és kissé feljebb pedig megláttam egy meleg, zöld tónusú gömböt s mellette egy fényes csillagocskát. A Föld és a Hold voltak...</w:t>
      </w:r>
    </w:p>
    <w:p>
      <w:pPr>
        <w:pStyle w:val="Csakszveg"/>
        <w:ind w:left="540" w:right="782" w:firstLine="360"/>
        <w:jc w:val="both"/>
        <w:rPr/>
      </w:pPr>
      <w:r>
        <w:rPr>
          <w:rFonts w:eastAsia="MS Mincho;ＭＳ 明朝" w:cs="Arial" w:ascii="Arial" w:hAnsi="Arial"/>
          <w:sz w:val="24"/>
        </w:rPr>
        <w:t>- Most az égbolt alsó féltekéje van maga előtt - magyarázta Jermakov. - A lencse peremén látható felvillanások az abszolút tükör fókuszában végbemenő termonukleáris robbanások visszfénye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rmészetesen rögtön megnyugodtam: képtelen ötlet volt részemről, hogy azt hittem, „kiraknak” az űrhajóról, s visszaküldenek a Föld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ém táruló látványban nem láttam semmi megdöbbentő újdonságot. Szinte ugyanezt láthattam az ashabadi planetáriumban, s ezt meg is mondtam Jermakovnak. Egyetértően biccentett.</w:t>
      </w:r>
    </w:p>
    <w:p>
      <w:pPr>
        <w:pStyle w:val="Csakszveg"/>
        <w:ind w:left="540" w:right="782" w:firstLine="360"/>
        <w:jc w:val="both"/>
        <w:rPr/>
      </w:pPr>
      <w:r>
        <w:rPr>
          <w:rFonts w:eastAsia="MS Mincho;ＭＳ 明朝" w:cs="Arial" w:ascii="Arial" w:hAnsi="Arial"/>
          <w:sz w:val="24"/>
        </w:rPr>
        <w:t>- Természetesen, hiszen ez csupán elektronikus kép. A röppálya pontosságának ellenőrzésére szolgál. A világos kereszt közepén azt a pontot jelzi, ahol mozgásunk tengelye keresztezi az égbol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kérdeztem, most milyen távolságra van a Földtől a Hiu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zel harmincmillió kilométerre... Ezt nézze!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fordította a kapcsolót, s a látótérben fényes, sárga korong gyúlt ki. A kereszt átmetszette, körötte a fekete pusztaságban csillagok remeg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Nap - magyarázta Jermakov. - Jobbra tőle pedig, látja, a Vénusz. Abban a pillanatban, amikor a Hiusz eléri pályáját, a Vénusz is benne lesz a találkozási pont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kapcsolta a berendezést, hellyel kínált, pillantást vetett a műszerfalra, melyet töméntelen kisebb-nagyobb számlap, különböző színű ellenőrző lámpa és mutató borított. S csak ezután kezdte a beszélgetést. Igyekszem mindent, ami elhangzott, szóról szóra felidé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rmakov arca, mint mindig, nyugodt volt, a fekete karikák a szeme alatt s a komor ránc a homlokán arra utaltak viszont, hogy valami szokatlan dolog tört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ja, Alekszej Petrovics - kezdte, s merőn a szemembe nézett -, hogyan értékeli helyét az expedícióban?-</w:t>
      </w:r>
    </w:p>
    <w:p>
      <w:pPr>
        <w:pStyle w:val="Csakszveg"/>
        <w:ind w:left="540" w:right="782" w:firstLine="360"/>
        <w:jc w:val="both"/>
        <w:rPr/>
      </w:pPr>
      <w:r>
        <w:rPr>
          <w:rFonts w:eastAsia="MS Mincho;ＭＳ 明朝" w:cs="Arial" w:ascii="Arial" w:hAnsi="Arial"/>
          <w:sz w:val="24"/>
        </w:rPr>
        <w:t>- Hogyan érti ezt? - kezdtem ismét nyugtalanko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eig gondolkoztam, majd azt feleltem, hogy munkám során megszoktam, hogy annak az utasításait teljesítem, akinek a közvetlen hatáskörébe tartoz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ott esetben az ön beosztottja vagyok, Anatolij Borisz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övid töprengés után Jermakov megkérdezte: - És ha két, egymást kizáró parancsot kap?</w:t>
      </w:r>
    </w:p>
    <w:p>
      <w:pPr>
        <w:pStyle w:val="Csakszveg"/>
        <w:ind w:left="540" w:right="782" w:firstLine="360"/>
        <w:jc w:val="both"/>
        <w:rPr/>
      </w:pPr>
      <w:r>
        <w:rPr>
          <w:rFonts w:eastAsia="MS Mincho;ＭＳ 明朝" w:cs="Arial" w:ascii="Arial" w:hAnsi="Arial"/>
          <w:sz w:val="24"/>
        </w:rPr>
        <w:t>- Mindig az utolsó parancsot teljesítjük. - Igyekeztem nyugodtan beszélni, be kell azonban vallanom, a beszélgetés alatt a hideg futkosott rajtam, a legostobább feltételezésekre jutottam, különféle terveket találtam ki arra az esetre, ha Jermakov hirtelen a fejébe veszi, hogy felhúzza hajójára a fekete zászlót, s kalózkodni kezd a bolygóközi útvonalakon. Ő azonban tovább faggatózott: -Tehát ha az én parancsom ellent fog mondani az Állami Bizottság elnöke által kiadott parancsnak, akkor nekem engedelmeske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Ekkor fölöttébb ostobán megnyaltam a szájam szélét, s hozzátettem: - Nem vagyunk a hadseregben, teljesítek minden utasítást, hacsak nem mond ellent államunk érdekeinek... s természetesen pártunknak. Kommunista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nevette magát.</w:t>
      </w:r>
    </w:p>
    <w:p>
      <w:pPr>
        <w:pStyle w:val="Csakszveg"/>
        <w:ind w:left="540" w:right="782" w:firstLine="360"/>
        <w:jc w:val="both"/>
        <w:rPr/>
      </w:pPr>
      <w:r>
        <w:rPr>
          <w:rFonts w:eastAsia="MS Mincho;ＭＳ 明朝" w:cs="Arial" w:ascii="Arial" w:hAnsi="Arial"/>
          <w:sz w:val="24"/>
        </w:rPr>
        <w:t xml:space="preserve">- Nehogy azt gondolja, hogy összeesküvő vagyok. S ne higgye, hogy kételkedem abban, hogy hajtandó teljesíteni utasításaimat. Egyszerűen szeretném tudni, milyen viselkedésre számíthatok a maga részéről, ha a körülmények arra kényszerítenek bennünket, hogy megsértsük a bizottság utasításait. Nagyon örülök, hogy önben fegyelmezett és a szolgálatot ismerő emberre találtam.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n is örültem, becsületszóra, elég volt elkapnom magabiztos, acélos, kemény tekintetét.</w:t>
      </w:r>
    </w:p>
    <w:p>
      <w:pPr>
        <w:pStyle w:val="Csakszveg"/>
        <w:ind w:left="540" w:right="782" w:firstLine="360"/>
        <w:jc w:val="both"/>
        <w:rPr/>
      </w:pPr>
      <w:r>
        <w:rPr>
          <w:rFonts w:eastAsia="MS Mincho;ＭＳ 明朝" w:cs="Arial" w:ascii="Arial" w:hAnsi="Arial"/>
          <w:sz w:val="24"/>
        </w:rPr>
        <w:t>- Mégis szeretném tudni... - kockáztattam meg a kérdezést.</w:t>
      </w:r>
    </w:p>
    <w:p>
      <w:pPr>
        <w:pStyle w:val="Csakszveg"/>
        <w:ind w:left="540" w:right="782" w:firstLine="360"/>
        <w:jc w:val="both"/>
        <w:rPr/>
      </w:pPr>
      <w:r>
        <w:rPr>
          <w:rFonts w:eastAsia="MS Mincho;ＭＳ 明朝" w:cs="Arial" w:ascii="Arial" w:hAnsi="Arial"/>
          <w:sz w:val="24"/>
        </w:rPr>
        <w:t>- Megmagyarázom... Pontosabban célzok rá, és ön megért. Arról van szó, hogy nem annyira az expedíció által vállalt feladatok végrehajtásától, mint inkább a Hiusz sikeres visszatérésétől nagyon sok függ. Nagyon is sok, s nekünk bizonyára nincs jogunk túlságosan nagy kockázatba keverednünk a Golkonda keresésében, még ha a bizottság közvetlen utasítását követjük, akkor s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ólintott, s a kijárat felé vezetett. Szó se róla, van, min eltöprengenem. Hegyezd a füled, Alekszej Bikov! Semmit sem értek. Egyébként Krajuhin és Jermakov nem olyan emberek, akik valamitől is megijednek... Az ilyeneknek nagy bátorságra van szükségük ahhoz, hogy meghátráljanak... Miről is van hát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Pontot téve a leírtak után, s a füzetet gondosan visszarakva tábori táskájába, Bikov a társalgóba indult. Jurkovszkij, Dauge és Szpicin már ott voltak. Johanics a Vénusz térképét szántotta ujjával, Jurkovszkij pedig heves vitát folytatott Szpicinnel, melynek lényegét Bikov kezdetben képtelen volt megérteni. Úgy érezte, hogy számára felfoghatatlan dolgokról van szó, mivel a vitázók a tenzorszámítás fegyvertárából való fogalmakkal operáltak, s egyre-másra a különféle klasszikusoktól vett idézetet zúdítottak egymásra, ami mellesleg nem tette különösebben világossá az ügyet. Néhány megjegyzésük azonban nagyon érdekes és a szokványostól eltérő volt, s néhány perc múlva már Bikov is egy karosszékben terpeszkedett a könyvespolcnál, s félelmeiről elfeledkezve, mohón hallgatta őket.</w:t>
      </w:r>
    </w:p>
    <w:p>
      <w:pPr>
        <w:pStyle w:val="Csakszveg"/>
        <w:ind w:left="540" w:right="782" w:firstLine="360"/>
        <w:jc w:val="both"/>
        <w:rPr/>
      </w:pPr>
      <w:r>
        <w:rPr>
          <w:rFonts w:eastAsia="MS Mincho;ＭＳ 明朝" w:cs="Arial" w:ascii="Arial" w:hAnsi="Arial"/>
          <w:sz w:val="24"/>
        </w:rPr>
        <w:t>- Ez a megközelítés óhatatlanul a newtonizmus ingoványába taszít - replikázott Jurkovszkij. - Hiszen ez majdnem ugyanaz, mintha a tér abszolút voltát hirdetné. Istenem, mire tanítottak tég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Lorenz következtetése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tények, a töméntelen tény! Te pedig veszed a bátorságot, és elveted ezt! S mikor?! Majdnem száz évvel a relativitáselmélet megalkotása után...</w:t>
      </w:r>
    </w:p>
    <w:p>
      <w:pPr>
        <w:pStyle w:val="Csakszveg"/>
        <w:ind w:left="540" w:right="782" w:firstLine="360"/>
        <w:jc w:val="both"/>
        <w:rPr/>
      </w:pPr>
      <w:r>
        <w:rPr>
          <w:rFonts w:eastAsia="MS Mincho;ＭＳ 明朝" w:cs="Arial" w:ascii="Arial" w:hAnsi="Arial"/>
          <w:sz w:val="24"/>
        </w:rPr>
        <w:t>- Lorenz megállapításait nem szándékozom vitatni - védekezett Bogdan. - S ne hidd magadról, hogy te vagy Einstein elméletének egyetlen követője és védőszentje. Csak azt akarom mondani,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ssuk, hallgassuk meg!</w:t>
      </w:r>
    </w:p>
    <w:p>
      <w:pPr>
        <w:pStyle w:val="Csakszveg"/>
        <w:ind w:left="540" w:right="782" w:firstLine="360"/>
        <w:jc w:val="both"/>
        <w:rPr/>
      </w:pPr>
      <w:r>
        <w:rPr>
          <w:rFonts w:eastAsia="MS Mincho;ＭＳ 明朝" w:cs="Arial" w:ascii="Arial" w:hAnsi="Arial"/>
          <w:sz w:val="24"/>
        </w:rPr>
        <w:t>- Tehát: a technika mai állása mellett még messze vagyunk attól, hogy a gyakorlatban is összeütközzünk a relativitáselmélet következményeivel... természetesen a mi szakmán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ú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ú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ssze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ssze. A világűr a bolygóközi űrhajós számára világűr. Egynemű, üres köz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nem számítjuk a meteoritokat - vetette közbe hangját fel sem emelve Dauge.</w:t>
      </w:r>
    </w:p>
    <w:p>
      <w:pPr>
        <w:pStyle w:val="Csakszveg"/>
        <w:ind w:left="540" w:right="782" w:firstLine="360"/>
        <w:jc w:val="both"/>
        <w:rPr/>
      </w:pPr>
      <w:r>
        <w:rPr>
          <w:rFonts w:eastAsia="MS Mincho;ＭＳ 明朝" w:cs="Arial" w:ascii="Arial" w:hAnsi="Arial"/>
          <w:sz w:val="24"/>
        </w:rPr>
        <w:t>- Igen, üres közeg: Közel tíz éve repülök, s valami különös oknál fogva még egyetlenegyszer sem kellett a számításaimban javítást tennem a relativitáselmélet kapcs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hallgattak, egymást nézték, mint a kakasok, mielőtt birokra kelnek.</w:t>
      </w:r>
    </w:p>
    <w:p>
      <w:pPr>
        <w:pStyle w:val="Csakszveg"/>
        <w:ind w:left="540" w:right="782" w:firstLine="360"/>
        <w:jc w:val="both"/>
        <w:rPr/>
      </w:pPr>
      <w:r>
        <w:rPr>
          <w:rFonts w:eastAsia="MS Mincho;ＭＳ 明朝" w:cs="Arial" w:ascii="Arial" w:hAnsi="Arial"/>
          <w:sz w:val="24"/>
        </w:rPr>
        <w:t>- Akkor azt mondd meg, kérlek - kezdte behízelgő hangon Jurkovszkij -, hallottad-e a Vejánra küldött expedíció beszámoló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Vejánhoz... Nem hallottad? S először hallod ezt a nevet? Szomorú dolog, Bogd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is ez a Veján? - kérdezte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Veján apró bolygó, pályája a Merkúr pályáján belül helyezkedik el. A Naptól való átlagos távolsága közel tízmillió kilométer. Miután ilyen közel van a Naphoz, gyors ütemben változik gőzzé, s azt hihetnénk, hogy száz év múlva egészen elpárolog... Valóban nem hallottál róla? - fordult Jurkovszkij ismét Bogdanhoz.</w:t>
      </w:r>
    </w:p>
    <w:p>
      <w:pPr>
        <w:pStyle w:val="Csakszveg"/>
        <w:ind w:left="540" w:right="782" w:firstLine="360"/>
        <w:jc w:val="both"/>
        <w:rPr/>
      </w:pPr>
      <w:r>
        <w:rPr>
          <w:rFonts w:eastAsia="MS Mincho;ＭＳ 明朝" w:cs="Arial" w:ascii="Arial" w:hAnsi="Arial"/>
          <w:sz w:val="24"/>
        </w:rPr>
        <w:t>Bogdan a fejét ingatta.</w:t>
      </w:r>
    </w:p>
    <w:p>
      <w:pPr>
        <w:pStyle w:val="Csakszveg"/>
        <w:ind w:left="540" w:right="782" w:firstLine="360"/>
        <w:jc w:val="both"/>
        <w:rPr/>
      </w:pPr>
      <w:r>
        <w:rPr>
          <w:rFonts w:eastAsia="MS Mincho;ＭＳ 明朝" w:cs="Arial" w:ascii="Arial" w:hAnsi="Arial"/>
          <w:sz w:val="24"/>
        </w:rPr>
        <w:t>- Akkor hallgasd meg, mit mesélt tavaly Fegya. S készülj fel rá, hogy szégyenben maradsz. Mert Fegya, aki részt vett ebben az expedícióban, ezt mesélte: „Ekkora távolságra a Naptól nem becsülhettük le azokat a még ismeretlen fondorlatokat, melyekkel a nagy erejű gravitációs tér meglephetett bennünket." Voltak ilyen fondorlatok, s ez majdnem az expedíció életébe került. Bizony ú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meséld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figyelj! List képtelen volt közvetlenül közel kerülni ehhez a bolygóhoz, a pályáját viszont elég pontosan meghatározta. S ekkor érte az első váratlan meglepetés: a mieink egyáltalán nem ott találtak a bolygóra, ahol pedig List számításai szerint lennie kellett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ist tévedett - dünnyögte Bogd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gyük fel. S hogy ne süljenek meg, a parancsnok tükörernyővel szerelte fel a bolygórepülőt. Kezdetben minden rendben ment. A kis bolygót felfedezték, s az árnyékába igyekeztek. A bolygó kicsi, tojás formájú szikladarab, vaskristály, melynek mindössze néhány kilométer az átmérője. Gyorsan forog, és ezért nem tud lehűlni, a mieink azonban abban reménykedtek, hogy sikerül a Nap elől mögéje rejtőzve megfigyeléseket folytatniuk. De nem így történt... - Jurkovszkij hatásos szünetet tartott, majd diadalittasan Szpicinre pillantott. - Űrhajójuk minél közelebb jutott a Naphoz, annál több, újabb és újabb különös jelenség lepte meg őket. A Nap váltogatta színét, sötétedett és vörösbe ment át, méretei szemmel láthatóan jóval gyorsabban nőttek, mint ahogy ezt a távlat törvényei indokolták volna. És végül - újabb diadalittas pillantást vetett Szpicin felé - egyszerre két oldalról melegítette és világította meg őket. Nem volt árnyék. Fjodor azt mondta, ez borzalmas. Az űrhajó szinte hozzáért a Veján felizzított felszínéhez, mégsem volt árnyék! A hatalmas, elviselhetetlen hőséget árasztó Nap mintha minden oldalról körbefogta volna az űrhajót. S ott, ahol pedig nem kellett volna lennie, az ellenkező oldalon, ugyanolyan forrón és tompán világított az egész égboltot befedő, bíborvörös folt...</w:t>
      </w:r>
    </w:p>
    <w:p>
      <w:pPr>
        <w:pStyle w:val="Csakszveg"/>
        <w:ind w:left="540" w:right="782" w:firstLine="360"/>
        <w:jc w:val="both"/>
        <w:rPr/>
      </w:pPr>
      <w:r>
        <w:rPr>
          <w:rFonts w:eastAsia="MS Mincho;ＭＳ 明朝" w:cs="Arial" w:ascii="Arial" w:hAnsi="Arial"/>
          <w:sz w:val="24"/>
        </w:rPr>
        <w:t>- Délibáb... - tételezte fel határozatlanul Bogdan.</w:t>
      </w:r>
    </w:p>
    <w:p>
      <w:pPr>
        <w:pStyle w:val="Csakszveg"/>
        <w:ind w:left="540" w:right="782" w:firstLine="360"/>
        <w:jc w:val="both"/>
        <w:rPr/>
      </w:pPr>
      <w:r>
        <w:rPr>
          <w:rFonts w:eastAsia="MS Mincho;ＭＳ 明朝" w:cs="Arial" w:ascii="Arial" w:hAnsi="Arial"/>
          <w:sz w:val="24"/>
        </w:rPr>
        <w:t>- Délibáb a semmiben! Délibáb, mely perzsel, és protonáradatot bocsát ki magából! No, rendben, legyük fel. S az, hogy az űrhajó összes giroszkópberendezése felmondta a szolgálatot, ez szintén a délibáb számlájára írandó? S az, hogy minden kronométer, beleértve a közönséges karórákat, pontosan huszonhárom percet késett a visszatérés után, ez is a délibáb eredmén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gdan hallg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égis mivel magyarázzák ezt? - kérdezte Bikov.</w:t>
      </w:r>
    </w:p>
    <w:p>
      <w:pPr>
        <w:pStyle w:val="Csakszveg"/>
        <w:ind w:left="540" w:right="782" w:firstLine="360"/>
        <w:jc w:val="both"/>
        <w:rPr/>
      </w:pPr>
      <w:r>
        <w:rPr>
          <w:rFonts w:eastAsia="MS Mincho;ＭＳ 明朝" w:cs="Arial" w:ascii="Arial" w:hAnsi="Arial"/>
          <w:sz w:val="24"/>
        </w:rPr>
        <w:t>- Magától értetődően azzal, hogy ilyen közel a Naphoz a vonzásmező eltorzult, s megváltoztak az „abszolút" tér- és időviszonyok. Csupán egy dologgal vigasztalhatod magad - Jurkovszkij színpadiasan Bogdan felé nyújtotta kezét. - Ezeket a jelenségeket még az einsteini relativitáselmélet sem magyarázza. A tény azonban tény marad: a tér nem „egyszerűen tér", amelyről oly könnyelműen papoltál nekünk félórával ezelőtt. Legyenek bizonyság erre Fegya ősz hajszálai, akinek csupán ötödik, hatodik kísérletre sikerült elkormányoznia az űrhajót a Veján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urkovszkij elhallgatott, felállt, s fütyörészve járkálni kezdett a társalgóban. Bikov kétségbeesetten törte a fejét, mit jelenthettek ezek a különös szavak, hogy „a tömegvonzás megváltoztatta az időt és a teret". Alighogy erőt gyűjtött magában, hogy feltegyen egy kérdést, Dauge, aki egy percig gúnyosan méregette Jurkovszkijt, véget vetett a vit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lagyimir, elég volt a fecsegésből! Teríts, s hívd Anatolij Boriszovicsot. Ideje vacsorázn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csora után, Krutyikovot kivéve, mindnyájan az asztalnál maradtak, ő átvette az ügyeletet. Jermakov kissé álmosan, de mint mindig, simára fésült hajjal és feszes tartásban üldögélt egy apró, vékony porceláncsésze mellett, s élvezettel szürcsölgette a forró kávét. Bogdan és Jurkovszkij szokás szerint tréfálódz-tak, diákéveik humoros epizódjait elevenítették fel. Dauge komolyan és figyelmesen kevert valamilyen fantasztikus italt tucatnyi, különböző gyümölcsléből. Puha, tompa fény öntötte el a társalgót, minden állandó, kényelmes, nyugodt volt, s Bikov immár század-szőr gondolt arra, mennyire nem illik ez az idill ahhoz a fémdobozhoz, melyen őrült sebességgel hagyják maguk után a fekete pusztaság kilométer-millió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 töprengsz, Alekszej? - kérdezte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bűntudatosan elmosolyodott.</w:t>
      </w:r>
    </w:p>
    <w:p>
      <w:pPr>
        <w:pStyle w:val="Csakszveg"/>
        <w:ind w:left="540" w:right="782" w:firstLine="360"/>
        <w:jc w:val="both"/>
        <w:rPr/>
      </w:pPr>
      <w:r>
        <w:rPr>
          <w:rFonts w:eastAsia="MS Mincho;ＭＳ 明朝" w:cs="Arial" w:ascii="Arial" w:hAnsi="Arial"/>
          <w:sz w:val="24"/>
        </w:rPr>
        <w:t>- Csak úgy, tudod... elragadtak a gondolatok! Üldögélünk, teázgatunk... Egyáltalán nem így képzeltem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hát hogyan képzelted el? - Johanlcs komikusan csodálkozott. - Aha, könyvekből? Vagy újságcikkek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alább azok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fellengzősen kontrá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ős űrhajósok bátran leküzdik az ismeretlen út minden nehézségét, s félelmet nem ismerve fogadják a veszély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valahogy így. Azután vártam a súlytalanságot és mindenféle új kaland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kísértsd az ist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nem, tudom, hogy egy állandó gyorsulással haladó űrhajóban nem köszönthet be a súlytalanság állapota. Mégis, nekem ez olyan kiábrándító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gdan és Dauge kacagásban törtek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ggye el, Alekszej Petrovics - mondta komolyan Jurkovszkij -, a súlytalanság állapotát kiküszöbölve lényegesen kényelmesebb az életünk. Hiszen magának most szerencséje van. Emlékszem egy esetre, hat éve a Holdra tartottunk. S velünk jött, szintén első útjára, egy bizonyos szakértő. No, nem éppen sivatagi szakértő volt, csupán a szelenográfia jeles ismerője. Már jó ideje irt a Holdról, tanulmányozta, vitázott róla, csak addig még soha nem járt rajta. Félt a repüléstől. Hát... ilyen az é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luzkinról van szó? - kérdezte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óla, igen, Gluzkinról - mosolyodott el Jurkovszkij. - Tehát, startoltunk. Repülünk. Kikapcsoltuk a reaktort, s kiszabadítottuk az utasokat az amortizációs rekeszekből. Mindenkinek rendkívül érdekes volt a súlytalanság, új élmények és a többi. Ez a Gluzkin is vidám volt, noha egy kissé sápadtnak tűnt. Úgy két óra múlva odaúszik hozzám, s megkérdezi: „Elvtárs, hol van itt a mellékhelyiség?" Én pedig ugye, elfelejtettem, hogy újonc. „Menjen - mondom neki - végig a folyosón, s jobbra az utolsó ajtó." S többet nem mondtam neki. Ő pedig, szívbéli barátunk, elin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mindenki mosolygott: Dauge, Bogdan, sőt még Jermakov Is. Bikov elkomorodva hallg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bezárkózott - oda, ahogy illik - folytatta Jurkovszkij. - Elmúlik öt perc, tíz perc, negyedóra, nem jön elő! Majd megjelenik... tetőtől talpig nedve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áromkodik, felhőként röpdösnek körötte a különféle színű és szagú buborékok... Mi pedig, ki hová tudott, menekültünk előle. Teljes erőre állítottuk a ventillátorokat, s nagy nehezen kipucoltuk a folyosót. Káromkodott a szegény holdkutató, de nem volt mit t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n is égek még most is, ha rágondolok. És akkor még nők is voltak velünk. Hát néha ilyen tréfákat űz velünk a súlytalanság, Alekszej Petrovics! - zárta le ünnepélyesen Jurkovszkij.</w:t>
      </w:r>
    </w:p>
    <w:p>
      <w:pPr>
        <w:pStyle w:val="Csakszveg"/>
        <w:ind w:left="540" w:right="782" w:firstLine="360"/>
        <w:jc w:val="both"/>
        <w:rPr/>
      </w:pPr>
      <w:r>
        <w:rPr>
          <w:rFonts w:eastAsia="MS Mincho;ＭＳ 明朝" w:cs="Arial" w:ascii="Arial" w:hAnsi="Arial"/>
          <w:sz w:val="24"/>
        </w:rPr>
        <w:t>- Igen, a súlytalanság általában a vártnál kevesebb örömet okoz - erősítette meg Dauge, amikor a nevetés elcsitult. - Amíg kitanulod, hogyan viselkedj, alaposan megszenved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mlékszem - vette át a szót Bogdan -, ahogy az egy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atok csak! - szakította őket félbe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lig hallható, vékony hang szűrődött át felülről, hol halkult, hol hullámszerűen erősödött, akár a szúnyog-zümmögés a sátorban. S Bikov látta, hogyan fehéredik el lassan Jermakov, hogyan sápadt el s vált lilává Dauge arca, Szpicin tágra nyitotta szemét, Jurkovszkij pofacsontján pedig kidagadtak az izmok. Mindnyájan fölfelé bámultak. Bikov megfordult. Közvetlenül a mennyezet alatt, a bőrborítás steppelt varratában pulzált az égőpiros lámpa. Száraz koppanással hullott a padlóra egy pohár, sötét folt terjedt szót az abroszon. S ebben a pillanatban fülsiketítő csöngetés töltötte be a társalgót. A mennyezetet, az arcokat, kezeket, az abroszt vészjósló, málnaszínű fény árasztotta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ugárveszély! - üvöltötte Bikov füle mellett egy is meretlen ha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megbabonázva meredt a görcsösen fel-fellobbanó jelzőlámpára, mely a falból előmeredő ujjra emlékeztette. „Csinn, csinn, csinn!" - erőlködött a jelzőcsengő. Az ajtó kitárult, s Krutyikov jelent meg a küszöb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ugárveszély! - kiálto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nyúlt arcát izzadságcseppek borították. Jermakov, ajkát alig szétfeszítve, nyugodtan válaszolt n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juk és hall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honnan? - dünnyögte Bogd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lmetlen kérd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emmiképpen sem értelmetlen! - jegyezte meg szinte fuldokolva Dauge. - Talán még van időnk, hogy védekezzünk...</w:t>
      </w:r>
    </w:p>
    <w:p>
      <w:pPr>
        <w:pStyle w:val="Csakszveg"/>
        <w:ind w:left="540" w:right="782" w:firstLine="360"/>
        <w:jc w:val="both"/>
        <w:rPr/>
      </w:pPr>
      <w:r>
        <w:rPr>
          <w:rFonts w:eastAsia="MS Mincho;ＭＳ 明朝" w:cs="Arial" w:ascii="Arial" w:hAnsi="Arial"/>
          <w:sz w:val="24"/>
        </w:rPr>
        <w:t>- Űrruh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alább azz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stobaság - jegyezte meg meggyőződéssel Bogdan. – Hiszen áthatolt a burkolaton és a védőréte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Csinn, csinnn, csinnnn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elől nem bújhatsz el - suttogta Kruty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keserűen elmosolyodott.</w:t>
      </w:r>
    </w:p>
    <w:p>
      <w:pPr>
        <w:pStyle w:val="Csakszveg"/>
        <w:ind w:left="540" w:right="782" w:firstLine="360"/>
        <w:jc w:val="both"/>
        <w:rPr/>
      </w:pPr>
      <w:r>
        <w:rPr>
          <w:rFonts w:eastAsia="MS Mincho;ＭＳ 明朝" w:cs="Arial" w:ascii="Arial" w:hAnsi="Arial"/>
          <w:sz w:val="24"/>
        </w:rPr>
        <w:t>- Ugye - jelentette ki. - Hát akkor várni fog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Krutyikov kimért ünnepélyességgel emelte fel a leesett poharat, s leült Jermakov és Bikov közöt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alább száz röntgen - jegyezte meg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öbb - licitálta felül Bogdan.</w:t>
      </w:r>
    </w:p>
    <w:p>
      <w:pPr>
        <w:pStyle w:val="Csakszveg"/>
        <w:ind w:left="540" w:right="782" w:firstLine="360"/>
        <w:jc w:val="both"/>
        <w:rPr/>
      </w:pPr>
      <w:r>
        <w:rPr>
          <w:rFonts w:eastAsia="MS Mincho;ＭＳ 明朝" w:cs="Arial" w:ascii="Arial" w:hAnsi="Arial"/>
          <w:sz w:val="24"/>
        </w:rPr>
        <w:t>- Százötven. Ki ad többet? - Dauge felkapott az asztalról egy teáskanalat, s remegő kezekkel görbítgetni kezdte. - Becsszóra, érzem, ahogy belém vágódnak a proton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dekes! Sokáig fog ez még tartani? - dohogott Jurkovszkij hunyorogva, s a jelzőlámpát figyelte.</w:t>
      </w:r>
    </w:p>
    <w:p>
      <w:pPr>
        <w:pStyle w:val="Csakszveg"/>
        <w:ind w:left="540" w:right="782" w:firstLine="360"/>
        <w:jc w:val="both"/>
        <w:rPr/>
      </w:pPr>
      <w:r>
        <w:rPr>
          <w:rFonts w:eastAsia="MS Mincho;ＭＳ 明朝" w:cs="Arial" w:ascii="Arial" w:hAnsi="Arial"/>
          <w:sz w:val="24"/>
        </w:rPr>
        <w:t>- Ha öt percnél tovább tart, akkor úgyis minde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ddig két perc telt el - jegyezte meg halkan Jermak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utyikov megigazította kezeslábasa gallérját, behúzta a mellén szétnyíló cipzárat, s a pipája után kotorászott a zseb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Csinn, csinnn, csinn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alál záporában ültek, s elbűvölő zenét hallgattak" - szavalta Jurkovszkij. - Ide figyeljetek, nem lehetne kikapcsolni ezt a szörnyű csörömpölést? Nem szoktam hozzá, hogy így haljak meg.</w:t>
      </w:r>
    </w:p>
    <w:p>
      <w:pPr>
        <w:pStyle w:val="Csakszveg"/>
        <w:ind w:left="540" w:right="782" w:firstLine="360"/>
        <w:jc w:val="both"/>
        <w:rPr/>
      </w:pPr>
      <w:r>
        <w:rPr>
          <w:rFonts w:eastAsia="MS Mincho;ＭＳ 明朝" w:cs="Arial" w:ascii="Arial" w:hAnsi="Arial"/>
          <w:sz w:val="24"/>
        </w:rPr>
        <w:t>„</w:t>
      </w:r>
      <w:r>
        <w:rPr>
          <w:rFonts w:eastAsia="MS Mincho;ＭＳ 明朝" w:cs="Arial" w:ascii="Arial" w:hAnsi="Arial"/>
          <w:sz w:val="24"/>
        </w:rPr>
        <w:t>Cslnnn, csinnn, csinnnn..." Dauge végül is eltörte a kanalat, s darabjait az asztalra hajította. Mindnyájan rámered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ugártámadás első áldozata - állapította meg Jurkovszkij. - Johanics, légy oly szíves, s dugd a kezed a zsebed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összehúzta a szemét. Még pár perc, és mindennek vége? S ami a legszőrnyűbb, nem tehetsz semmit, sem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öngetés hirtelen megszakadt. A piros jelzőlámpa kialudt. Csend. Sokáig ültek néma csendben, moccanni sem mertek, túlságosan megdöbbentek ahhoz, hogy örüljenek. Végül Jurkovszkijhoz fordulva Jermakov szólalt meg első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iscsak bohóc maga, Vlagyimir Szergejevics. Nagy poző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idegesen felnevetett. Krutyikovot elkapta a csuklás, s fintorogva a szódavizes szifon után nyú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nézést, Anatolij Borlszovics! Bevallom, valóban kissé az vagyok - szabadkozott Jurkovszkij. – Fiatal koromban egy amatőr színjátszó csoport tagja voltam... Hősszerelmes! - ízületeit megropogtatva kinyújtózkodott. - Bízzunk benne, hogy mindez következmények nélkül marad. Az én számlámon enélkül is töméntelen röntgen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elképedve forgatta a fejét.</w:t>
      </w:r>
    </w:p>
    <w:p>
      <w:pPr>
        <w:pStyle w:val="Csakszveg"/>
        <w:ind w:left="540" w:right="782" w:firstLine="360"/>
        <w:jc w:val="both"/>
        <w:rPr/>
      </w:pPr>
      <w:r>
        <w:rPr>
          <w:rFonts w:eastAsia="MS Mincho;ＭＳ 明朝" w:cs="Arial" w:ascii="Arial" w:hAnsi="Arial"/>
          <w:sz w:val="24"/>
        </w:rPr>
        <w:t>- Valóban csak két percig tartott az egész? - hitetlenk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barátaim - szólalt meg tompán Jermakov, s felállt. - Vegyük úgy, hogy az incidens véget ért. Most haladék nélkül lássunk hozzá a belső védőréteg ellenőrzésé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e meg az ember! Hiszen ilyesmi jó ha tízévente egyszer előfordul! - dörmőgte Krutyikov. - Mellesleg, szerintetek ml okozhatta e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egy sündisznó is megértené: kozmikus sugárzás - felelte Jurkovszkij.</w:t>
      </w:r>
    </w:p>
    <w:p>
      <w:pPr>
        <w:pStyle w:val="Csakszveg"/>
        <w:ind w:left="540" w:right="782" w:firstLine="360"/>
        <w:jc w:val="both"/>
        <w:rPr/>
      </w:pPr>
      <w:r>
        <w:rPr>
          <w:rFonts w:eastAsia="MS Mincho;ＭＳ 明朝" w:cs="Arial" w:ascii="Arial" w:hAnsi="Arial"/>
          <w:sz w:val="24"/>
        </w:rPr>
        <w:t>- Remek, ha így volt. Én pedig szánom-bánom bűnömet, már arra gondoltam, hogy a reaktor védőburka sérült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gdan az órájára pilla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vagyok az ügyeletes, Anatolij Boriszovics. Ideje, hogy adást küldjünk a Földre. Közöljük vel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vágta el szavait szárazon Jermakov. - Semmi értelme hiába nyugtalanítani őket. Adja le a szokásos „minden rendben"-t. S még valami: kérem, hogy mindenki sorban menjen be az orvosi szobába, hogy beoltsák és dezaktivizálják. Dauge az első. Utána pedig alaposan ellenőrizni kell a védőréte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lőre pedig megengedhetünk magunknak egy csésze kávét! - jegyezte meg vidáman Krutyikov. - Nézd csak, egészen elhűlt! Aljosa, légy szíves, kapcsold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ennek ellenére a hős űrhajósok bátran leküzdik a nehézségeket - jegyezte meg Bikov Jurkovszkijra pillant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felszabadultan elnevette magát.</w:t>
      </w:r>
    </w:p>
    <w:p>
      <w:pPr>
        <w:pStyle w:val="Csakszveg"/>
        <w:ind w:left="540" w:right="782" w:firstLine="360"/>
        <w:jc w:val="both"/>
        <w:rPr/>
      </w:pPr>
      <w:r>
        <w:rPr>
          <w:rFonts w:eastAsia="MS Mincho;ＭＳ 明朝" w:cs="Arial" w:ascii="Arial" w:hAnsi="Arial"/>
          <w:sz w:val="24"/>
        </w:rPr>
        <w:t>- Ezek nem nehézségek. Ez csupán egy kis halálfélelem. A nehézségek még hátravannak. Ezt garantálom, ahogy Krajuhin mondan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Vészjel</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ozmikus támadás rejtélyére csak néhány órával később derült fény. Jermakov óvatosan fogalmazott kérésére közöltek egy részt a krimi aktinográfiai obszervatórium jelentéséből, s ebből kiderült, hogy éppen abban a pillanatban, amikor a Hiusz legénysége a halálos mennyiségű sugárzás hatása alatt a halálra készült, a Nap felszínén hatalmas erejű gázkitörést észleltek, olyan jelenséget, ami egyáltalán nem ritka, s elég jól ismerik. A hidrogénatom magjainak sűrű sugara - protonok voltak - kolosszális sebességgel száguldott a térben, s rázúdult az útjába kerülő űrhajó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rotonoknak csupán egy része tört át a titánötvözet páncélon, amit még az „abszolút tükör" felülete is erősített, a vastag védőburokban töméntelen kegyetlen erővel sugárzó gamma-forrást képeztek, s ezek számára gyakorlatilag nincs akadály. A gamma-sugarak hatottak a jelzőberendezésekre és a mutatókra, s mindjárt az út legelején majdnem elpusztították az expedíci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óval veszélyesebb volt ez, mint a találkozás meteoritokkal. Ha a proton bombázás még egy negyedóráig tart, a Hiuszon nem marad egyetlen eleven lélek sem. Ilyen erősségű gamma-sugárzás jóval rövidebb ideig Is komoly kellemetlenségeket okozhatott volna a legénységnek: egy-két, korábban már sugárbetegséget szenvedett űrhajós feltétlenül megbetegedett volna. Szerencsére Jermakov rendelkezésére álltak a legújabb készítmények, amelyeket egy biofizikai kutatóintézet juttatott el a bizottságnak. A szervezetbe juttatva teljesen vagy szinte teljesen megszüntették a nem túl súlyos radioaktív fertőzések következménye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ottam Ilyen esetekről - jegyezte meg Bogdan, amikor Jermakov felolvasta a rádiótáviratot. - Azt hiszem, pontosan így pusztult el tizenöt évvel ezelőtt egy német üzemanyag-szállító űrhajó. Ha viszont a napkitörések ilyen gyakoriak, miért találkozunk Ilyen ritkán ezekkel a foton-szökőkuta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egyszerű - felelte Jurkovszkij. - Én még azt Is mondanám, nagyon furcsa, hogy egyáltalán találkozunk velük. A protonsugár meglehetősen keskeny kötegben terjed, s jelentéktelen annak esélye, hogy beleütköz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Szóval szerencsénk volt - sóhajtott Dauge. - Undorító állapot, amikor ilyen hétköznapi módon gyilkolnak meg, és semmit nem tehetsz ellene. Aztán pedig... ki nem állhatom az injekciókat, s ettől a ráadástól borzasztóan fáj a derekam.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a különleges védőruha sem segített volna? - érdeklődött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iféle védőruha segíthetne!... – Dauge legyintett. - Ettől, Alekszej, semmiféle védőruha nem ment meg. Tízmilliárd elektronvoltnyi energia! Szerencsére már túl vagyunk raj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nem vagyunk túl - jegyezte meg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z meg mi?</w:t>
      </w:r>
    </w:p>
    <w:p>
      <w:pPr>
        <w:pStyle w:val="Csakszveg"/>
        <w:ind w:left="540" w:right="782" w:firstLine="360"/>
        <w:jc w:val="both"/>
        <w:rPr/>
      </w:pPr>
      <w:r>
        <w:rPr>
          <w:rFonts w:eastAsia="MS Mincho;ＭＳ 明朝" w:cs="Arial" w:ascii="Arial" w:hAnsi="Arial"/>
          <w:sz w:val="24"/>
        </w:rPr>
        <w:t>- A parancsnoki fülkében még most is jeleznek a műsze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idegesen feléje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llog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llognak, az ördög vinné őket! - erősítette meg Bogd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ő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olyan veszélyes, talán egy századröntgen lehet. Mégis villognak...</w:t>
      </w:r>
    </w:p>
    <w:p>
      <w:pPr>
        <w:pStyle w:val="Csakszveg"/>
        <w:ind w:left="540" w:right="782" w:firstLine="360"/>
        <w:jc w:val="both"/>
        <w:rPr/>
      </w:pPr>
      <w:r>
        <w:rPr>
          <w:rFonts w:eastAsia="MS Mincho;ＭＳ 明朝" w:cs="Arial" w:ascii="Arial" w:hAnsi="Arial"/>
          <w:sz w:val="24"/>
        </w:rPr>
        <w:t>- Tehát a kitörés még nem ért végett... Hiszen éppen a protonsugár tengelye mellett repülün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gondterhelt arccal töpren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em magyarázat! - Jurkovszkij, mint a tanár, aki tanítványa hibáját korrigálja, a fejét csóválta. – A Nap forog, s a kitörés helye már régen oldalvást került volna. Nem, itt valami másról van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rányított rádiósugarak - mondta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persze! - örvendezett Dauge. - Ezt várhattuk is. A protonbombázás hatására a Hiusz vastag falának egyes atomjai radioaktívakká váltak, ennyi az egész...</w:t>
      </w:r>
    </w:p>
    <w:p>
      <w:pPr>
        <w:pStyle w:val="Csakszveg"/>
        <w:ind w:left="540" w:right="782" w:firstLine="360"/>
        <w:jc w:val="both"/>
        <w:rPr/>
      </w:pPr>
      <w:r>
        <w:rPr>
          <w:rFonts w:eastAsia="MS Mincho;ＭＳ 明朝" w:cs="Arial" w:ascii="Arial" w:hAnsi="Arial"/>
          <w:sz w:val="24"/>
        </w:rPr>
        <w:t>- Még hogy „ennyi az egész"! Mennyi vesződés lesz még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iszem - vetette ellen Szpicin. - Hiszen a sugárzás nem túl erős, nem haladja meg a megengedett értéket.</w:t>
      </w:r>
    </w:p>
    <w:p>
      <w:pPr>
        <w:pStyle w:val="Csakszveg"/>
        <w:ind w:left="540" w:right="782" w:firstLine="360"/>
        <w:jc w:val="both"/>
        <w:rPr/>
      </w:pPr>
      <w:r>
        <w:rPr>
          <w:rFonts w:eastAsia="MS Mincho;ＭＳ 明朝" w:cs="Arial" w:ascii="Arial" w:hAnsi="Arial"/>
          <w:sz w:val="24"/>
        </w:rPr>
        <w:t>- Még jó, hogy felülről betakar bennünket a Fiú - vette Bikov a bátorságot, hogy ő is beleszóljon az eszmecser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a Fiú... - Jermakov elgondolkozott. - Hiszen a Fiú Is megfertőződhetett. Kellemetlen len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menjünk a világűrbe? - javasolta Jurkovszkij.</w:t>
      </w:r>
    </w:p>
    <w:p>
      <w:pPr>
        <w:pStyle w:val="Csakszveg"/>
        <w:ind w:left="540" w:right="782" w:firstLine="360"/>
        <w:jc w:val="both"/>
        <w:rPr/>
      </w:pPr>
      <w:r>
        <w:rPr>
          <w:rFonts w:eastAsia="MS Mincho;ＭＳ 明朝" w:cs="Arial" w:ascii="Arial" w:hAnsi="Arial"/>
          <w:sz w:val="24"/>
        </w:rPr>
        <w:t>- Majd csak azután, hogy a tükörrel a Nap felé fordulunk. Körülbelül egy nap múl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ágondolni is rossz - jegyezte meg Dauge, aki még mindig az átéltek hatása alatt állt -, mi lett volna, ha ez a szörnyűség még néhány percig eltart; mindnyájunkkal végez! A Hiusz halott legénységgel repült volna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úgy ötven óra múlva mint felizzott felhő csapódtunk volna a Nap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ott bolygóközi űrhajó, halott legénységg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gdan Jermakovra pillantott. - Ugye, vannak ilyenek, Anatolij Borisz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lygóközi „Bolygó Hollandi"-k...</w:t>
      </w:r>
    </w:p>
    <w:p>
      <w:pPr>
        <w:pStyle w:val="Csakszveg"/>
        <w:ind w:left="540" w:right="782" w:firstLine="360"/>
        <w:jc w:val="both"/>
        <w:rPr/>
      </w:pPr>
      <w:r>
        <w:rPr>
          <w:rFonts w:eastAsia="MS Mincho;ＭＳ 明朝" w:cs="Arial" w:ascii="Arial" w:hAnsi="Arial"/>
          <w:sz w:val="24"/>
        </w:rPr>
        <w:t>- Mi történt velük? - érdeklődött érthető kíváncsisággal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ülönböző okai voltak... Más bolygókról behurcolt betegségek, napkitörések, mint amilyen ez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beszélgetés ezzel véget ért.</w:t>
      </w:r>
    </w:p>
    <w:p>
      <w:pPr>
        <w:pStyle w:val="Csakszveg"/>
        <w:ind w:left="540" w:right="782" w:firstLine="360"/>
        <w:jc w:val="both"/>
        <w:rPr/>
      </w:pPr>
      <w:r>
        <w:rPr>
          <w:rFonts w:eastAsia="MS Mincho;ＭＳ 明朝" w:cs="Arial" w:ascii="Arial" w:hAnsi="Arial"/>
          <w:sz w:val="24"/>
        </w:rPr>
        <w:t>Az űrhajón az élet folyt tovább a szokásos medrében. Jermakov megfigyelés alatt tartotta a fotontechnika működését, s a navigátorral közösen az új űrhajózás valamilyen problémáján dolgoztak; a geológusok századszor vizsgálták felül a Golkonda kutatási programját; Bikov asztronómiai könyveket olvasott, Bogdan Szpicin minden szabadidejében a rádiókészülékkel bajló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szer mindnyájukat behívta a fülkéj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ssátok! - kérte őket, s boldogan mosolygott. - A Mars beszél, a Homok-kikötő. Az adás nekünk sz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 nagyon rövid Ideig - csicseregte egy vidám, vékony női hang. - S íme, a Középső-hegygerinc láncaitól elzárt, a hideg viharoktól védett völgyben sekély vizű tavakra és tágas rétekre leltünk, akár egy gyermekmesében. Ó, kedves barátaink, ha láthatnátok mindezt! Kapaszkodjanak fel az egyik kis domb tetejére, s meglátják a tó mozdulatlan, lila tükrét, a szokatlanul hosszú szárú, narancsszínű fűszőnyeget, a hatalmas, élénkzöld virágokat, fölöttük pedig a sötét, ibolyaszín égboltot. A legszívesebben letéptük volna magunkról a szkafande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látta, ahogy társai arcán az öröm és a lelkesedés küzdött a hitetlenséggel, ajkuk önkéntelenül boldog mosolyra húzódott, szemükben puha, meleg fény gyúlt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Mars! - suttogta Dauge. - Fiúk, gondoljátok csak meg, ez lenne a Mars, a halott Mars!</w:t>
      </w:r>
    </w:p>
    <w:p>
      <w:pPr>
        <w:pStyle w:val="Csakszveg"/>
        <w:ind w:left="540" w:right="782" w:firstLine="360"/>
        <w:jc w:val="both"/>
        <w:rPr/>
      </w:pPr>
      <w:r>
        <w:rPr>
          <w:rFonts w:eastAsia="MS Mincho;ＭＳ 明朝" w:cs="Arial" w:ascii="Arial" w:hAnsi="Arial"/>
          <w:sz w:val="24"/>
        </w:rPr>
        <w:t>-...Ezt a völgyet Hiusz-völgynek kereszteltük el tiszteletetekre, Nem tudunk vizet hozni nektek tavaiból, virágokat szakítani mezőiről, sőt, sajnos még megmutatni sem tudjuk, viselje azonban, merész barátaink, a ti neveteket! Úgy... Még egy percet... Ideje befejeznünk. Viszontlátásra, sok sikert kívánunk mindnyájatoknak - Anatolij Jermakovnak, Vlagyimir Jurkovszkíjnak, Mihail Krutyikovnak, Bogdan Szpicinnek, Grlgorij Daugénak és természetesen neked is, Alekszej Bik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n a napon Jurkovszkij, Dauge és Szpicin egymás szavába vágva sokáig beszélgettek marsbéli kirándulásaikról.</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A repülés ötvenötödik órájában Jermakov bejelentette, eljött az ideje, hogy a Hiuszt tükrével a Nap felé fordítsák, s megkezdjék a fékezést. Az űrhajó sebessége ekkorra elérte a másodpercenkénti ezerkétszáz kilométert. Az ezt követő negyven óra során a Hiusz a Naphoz viszonyítva fordított irányú gyorsulással kellett, hogy haladjon, hogy nulla sebességgel jusson el a Vénusszal való találkozási pont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auge mindezt sietve magyarázta Bikovnak, miközben a legénységi társalgót felkészítették a fordulóhoz: kiszabadították a könyvszekrényt és a tálalószekrényt, mindent elvittek, ami leeshetett vagy elmozdulhatott a helyéről. Majd a parancsnoki fülkéből adott parancsra mindnyájan odaszíjazták magukat karosszékeik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valami olyasféle érzést várt, amit a Fiú próba-útjának idején átélt, azonban minden jóval egyszerűbben történt. Szpicin hihetetlen pilótaképességeinek köszönhetően az űrhajó lágyan és gyorsan fordult meg. Az alig egy másodpercig tartó súlytalansági állapot szinte észrevétlen maradt számukra. A legénységi társalgóban ülve csak azt tapasztalták, hogy a padló kicsúszott alóluk, egy pillanatig függőleges helyzetbe került, majd lágyan ismét visszatért a hely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usz reaktorgyűrűivel a Nap felé fordulva száguldott előre, a fotonhajtómű változatlanul működött, másodpercenkénti tízméteres értékű, állandó gyorsulást biztosított, az űrhajó sebessége azonban a Naphoz viszonyítva most fokozatosan csökkent. Ebéd után Bikov figyelmeztette Jermakovot, hogy ellenőrizni kellene, hogy a Fiú milyen radioaktív sugárzást szenv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onkívül - tette hozzá -, noha nincs okunk, hogy kételkedjünk abban, milyen szilárdan rögzítették a jármű szállítókonténerét a Hiuszhoz, mégsem árt megnézni, nem sérült-e meg valami a forduló közben. Ki kell menni s meg kell né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régen meg kellett volna tenni - dünnyögte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menni és megnézni? - Jermakov hunyorintott. - Nem hinném, hogy ez olyan egyszerű len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n a korábbi űrrepülések során jó néhányszor kimentünk a világűrbe...</w:t>
      </w:r>
    </w:p>
    <w:p>
      <w:pPr>
        <w:pStyle w:val="Csakszveg"/>
        <w:ind w:left="540" w:right="782" w:firstLine="360"/>
        <w:jc w:val="both"/>
        <w:rPr/>
      </w:pPr>
      <w:r>
        <w:rPr>
          <w:rFonts w:eastAsia="MS Mincho;ＭＳ 明朝" w:cs="Arial" w:ascii="Arial" w:hAnsi="Arial"/>
          <w:sz w:val="24"/>
        </w:rPr>
        <w:t>- A régebbi űrrepülésekkor természetesen. Most viszont arról van szó, hogy olyan űrhajóból lépjünk ki, amely gyorsulással rep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 - Jurkovszklj töprengőn harapdálta az aj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pzeljétek el, mi történik veletek, ha elszakadtok tőlünk? - folytatta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iusz elszáguld, te pedig a plazmarobbanás fókuszpontjába kerülsz - jegyezte meg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határozottan előrelép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atolij Borlszovics, engedje meg nekem! - kezdte. - A Fiú az én gondom, én felelek érte.</w:t>
      </w:r>
    </w:p>
    <w:p>
      <w:pPr>
        <w:pStyle w:val="Csakszveg"/>
        <w:ind w:left="540" w:right="782" w:firstLine="360"/>
        <w:jc w:val="both"/>
        <w:rPr/>
      </w:pPr>
      <w:r>
        <w:rPr>
          <w:rFonts w:eastAsia="MS Mincho;ＭＳ 明朝" w:cs="Arial" w:ascii="Arial" w:hAnsi="Arial"/>
          <w:sz w:val="24"/>
        </w:rPr>
        <w:t>- A Bolygóközi űrrepülő utasítás tizennyolcadik pontja: „Útközben tilos az utasokat kiengedni az űrhajó fedélzetéről" - idézte gyorsan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van. Ez törvény - bólintott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én nem vagyok utas! - tiltakozott Bikov, s felháborodottan pillantott barátj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pillanat - szólt közbe Jermakov. – Alekszej Petrovics, nekem valóban nincs jogom kiengedni önt. Nincs elég gyakorlata, tapasztalata... De ez még mind nem lényeges, ha lenne, akkor sem engedném ki: bármilyen szerencsétlenség esetén nem lenne kivel helyettesíteni magát a Fiú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áadásul azt Is kockáztatjuk, hogy elveszítünk egy ilyen remek szakácsot... - sóhajtotta képmutatóan Jurkovszki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egy hideg pillantást vetett a „Szépfiú"-ra, de nem válaszolt, majd ismét Jermakovra függesztette tekintetét.</w:t>
      </w:r>
    </w:p>
    <w:p>
      <w:pPr>
        <w:pStyle w:val="Csakszveg"/>
        <w:ind w:left="540" w:right="782" w:firstLine="360"/>
        <w:jc w:val="both"/>
        <w:rPr/>
      </w:pPr>
      <w:r>
        <w:rPr>
          <w:rFonts w:eastAsia="MS Mincho;ＭＳ 明朝" w:cs="Arial" w:ascii="Arial" w:hAnsi="Arial"/>
          <w:sz w:val="24"/>
        </w:rPr>
        <w:t>- A fotonreaktort kikapcsoljuk, úgyhogy semmiféle kockázat nem lesz - folytatta a parancsnok.., (Jurkovszkij arca megnyúlt.) - Ami pedig a felelősséget illeti, itt az űrhajón mindenért, a legénységért és a teherért, én felelek. Nem erről van tehát szó. Szpicin most ügyeletes, Krutyikov pihenni készül. Mellesleg Mihail Antonovicsot sem lenne túl hasznos kiküldeni. Nagyon Is súlyos egyéniség egy ilyen vállalkozás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 - hümmögte fülig elvörösödve Kruty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hát én maradtam? - kérdezte mosolyogva a „Szépfiú".</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lagyimir Szergejevics valóban különleges iskolát végzett, s alapos gyakorlatra tett szert a korábbi utazások során - zárta le a dolgot Jermakov. - Tehát vagy én, vagy Vlagyimir Szergejevics...</w:t>
      </w:r>
    </w:p>
    <w:p>
      <w:pPr>
        <w:pStyle w:val="Csakszveg"/>
        <w:ind w:left="540" w:right="782" w:firstLine="360"/>
        <w:jc w:val="both"/>
        <w:rPr/>
      </w:pPr>
      <w:r>
        <w:rPr>
          <w:rFonts w:eastAsia="MS Mincho;ＭＳ 明朝" w:cs="Arial" w:ascii="Arial" w:hAnsi="Arial"/>
          <w:sz w:val="24"/>
        </w:rPr>
        <w:t>- Tizenhatodik cikkely - szólt közbe tüstént Dauge -, „az űrhajó parancsnokának repülés közben tilos elhagynia az űrhaj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ám, Ilyen a szabályzat! - kiáltott fel nevetve Jurkovszkij, és kim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komoran lehorgasztotta a fejét, s félrevonult.</w:t>
      </w:r>
    </w:p>
    <w:p>
      <w:pPr>
        <w:pStyle w:val="Csakszveg"/>
        <w:ind w:left="540" w:right="782" w:firstLine="360"/>
        <w:jc w:val="both"/>
        <w:rPr/>
      </w:pPr>
      <w:r>
        <w:rPr>
          <w:rFonts w:eastAsia="MS Mincho;ＭＳ 明朝" w:cs="Arial" w:ascii="Arial" w:hAnsi="Arial"/>
          <w:sz w:val="24"/>
        </w:rPr>
        <w:t>- Ne sértődjék meg, Alekszej! - Dauge vállon veregette barátját. - Mert itt, barátocskám, nem bátorságra van szükség, hanem gyakorla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úl nagy tudom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ondd, a vákuumszkafanderről van valami fogalm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vákuumszkafanderről. A speciális öltözékről, amelyben a világűrben dolgoznak.</w:t>
      </w:r>
    </w:p>
    <w:p>
      <w:pPr>
        <w:pStyle w:val="Csakszveg"/>
        <w:ind w:left="540" w:right="782" w:firstLine="360"/>
        <w:jc w:val="both"/>
        <w:rPr/>
      </w:pPr>
      <w:r>
        <w:rPr>
          <w:rFonts w:eastAsia="MS Mincho;ＭＳ 明朝" w:cs="Arial" w:ascii="Arial" w:hAnsi="Arial"/>
          <w:sz w:val="24"/>
        </w:rPr>
        <w:t>- Miért, a mi öltözékünkben nem l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Alekszej! Úgy átfagynál benne, hogy utána kezed-lábad sem bírnád mozdítani. Láttad a felfújt űrruhát Krajuhin dolgozószobáj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sóha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átszik, nem megy... Pedig de szerettem volna megnézni a ti „világűrötöket", természet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baj, Alekszej Petrovics! - Jermakov váratlanul gyöngéden pillantott Bikovra. - Még lesz módja természetben látni a világű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tért Jurkovszkij, két terjedelmes, szürke zsák alatt görnyed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hogy mégsem kapcsoljuk ki a fotonreaktort? - kérdezte, miközben ügyesen szétrakta a zsákok tartalmát, az áttetsző sisakot, a kettős oxigénpalackot és a többi felszerelést.</w:t>
      </w:r>
    </w:p>
    <w:p>
      <w:pPr>
        <w:pStyle w:val="Csakszveg"/>
        <w:ind w:left="540" w:right="782" w:firstLine="360"/>
        <w:jc w:val="both"/>
        <w:rPr/>
      </w:pPr>
      <w:r>
        <w:rPr>
          <w:rFonts w:eastAsia="MS Mincho;ＭＳ 明朝" w:cs="Arial" w:ascii="Arial" w:hAnsi="Arial"/>
          <w:sz w:val="24"/>
        </w:rPr>
        <w:t>- Feltétlenül kikapcsoljuk. Mellesleg, Alekszej Petrovics, most megismerkedhet a súlytalanság világával. Azt javaslom, ne hagyja el a társalgót, s ne tegyen hirtelen mozdul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nt kikapcsoljuk a fotonreaktort, a gyorsulás megszűnik, s az űrhajó egyenletes mozgást végez, ha pedig nincs gyorsulás, akkor nincs súly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úgy! - Bikov arca felderült, s kezét dörzsölgette. - Nagyon érdekes... Különben bosszantott volna: részt vettem egy űrutazáson, és nem éltem 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szen vagyok! - jetentette Jurkovszkij.</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jtóban állt, tetőtől talpig furcsa páncélban, mely rugalmas fémgyűrűkből állt, s benne különös, emberfejű ízeltlábúra hasonlított. A hóna alatt tartotta a cilinderszerű, áttetsző sisakot. Bikov már látott fényképen és filmen űrruhát, mégsem tudta megállni, hogy körbe ne járja Jurkovszkijt, s kíváncsian végig ne vizsgál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 adta ki a rövid utasítást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leült a fotelba, s tekintetével követte társa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ábak dobogása elcsendesült a folyosón, s halkan csattant az ajtó. Majd Dauge kiáltását hallotta: „Hová erősítsem a kötelet, Anatolij Boriszovics?!" Azután minden elcsendes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gyelem! - hallatszott a hangszóróból Szpicin hang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ebben a percben Bikov úgy érezte, mintha valami puhán a levegőbe emelné. Görcsösen markolta a karosszéket. Vékony sivítás hallatszott, hideg huzat futott végig az űrhajón. Bikov hangosat sóhajtott. Úgy látszik, semmi borzasztó sem történt. Óvatosan elengedte a karosszéket, s fel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úgy negyedóra múlva Dauge, Mihail Antonovics és a fehér, dérborította Jurkovszkij a fal mellett kiképzett, különleges fogódzókba kapaszkodva visszatért a legénységi társalgóba, Bikov vörösen és izzadtan, fejjel lefelé függött a levegőben a karosszék felett, és hasztalan próbálkozott legalább ujjbeggyel hozzáé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amikor ezt meglátta, elégedetten felkiáltott, s közben elengedte a fogódzót, fejét a falba verte, majd ismét kiúszott a folyosóra. Dauge és Mihail Antonovics a nevetéstől fuldokolva a Fiú komoran mosolygó vezetője alá úsztak, s lábánál fogva a padlóra húzták.</w:t>
      </w:r>
    </w:p>
    <w:p>
      <w:pPr>
        <w:pStyle w:val="Csakszveg"/>
        <w:ind w:left="540" w:right="782" w:firstLine="360"/>
        <w:jc w:val="both"/>
        <w:rPr/>
      </w:pPr>
      <w:r>
        <w:rPr>
          <w:rFonts w:eastAsia="MS Mincho;ＭＳ 明朝" w:cs="Arial" w:ascii="Arial" w:hAnsi="Arial"/>
          <w:sz w:val="24"/>
        </w:rPr>
        <w:t>- Nos... hogy tetszett a... súlytalanság világa? - kérdezte könnyeit törölgetve Dauge. - Kipróbált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próbáltam - felelte kurtán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gyelem! - hallatszott a hangszóró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ismét bekapcsolták a fotonreaktort, s minden a helyére állt, Jurkovszkij beszámolt űrsétájának eredményeiről. A Fiút tartalmazó konténer radioaktív sugarakat bocsát ki, de nem erősen, alig észlelhetően. A kötések nem szenvedtek sérülést, legalábbis kívülről nem, s ami voltaképp a legfontosabb volt, a konténer egy centiméterre sem mozdult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Vénusz sarlóját szabad szemmel látni. A Nap körüli korona mintha gyöngyfelhő lenne! Mondjátok meg, miért nem születtem költőnek? - Jurkovszkij költői pózba vágta magát, s szavalni kezdett: - „Sötét ű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ngoló űr" - tette hozzá komolyan Bogdan Szpicin, aki csak egy csésze kávéért futott be a kormányfülké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kifejezéstelen tekintetet vetett rá, s újból belekezdet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ötét űr szárnyait kitár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csillagok - csillogó könnycsepp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 e.... hogyan is legyen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páca - javasolta Bogdan az odaülő rí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ss, te prózai lél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madár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 egy pic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ötét űr, idegen ű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csillagok - csillogó könnycsepp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l a tér jégbe mer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hol hősökké fölkennek - fejezte be a leglíraibb hangon Bogd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senki nem szólt egy szót sem Bikov szerencsétlen kalandjáról a súlytalanság világában. Az űrhajón ismét nyugalom és csend uralkodott el, visszatért a megszokott, majdhogynem földi él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és Dauge a társalgóban ültek, és sakkoztak, amikor belépett a gondterhelt Krutyikov.</w:t>
      </w:r>
    </w:p>
    <w:p>
      <w:pPr>
        <w:pStyle w:val="Csakszveg"/>
        <w:ind w:left="540" w:right="782" w:firstLine="360"/>
        <w:jc w:val="both"/>
        <w:rPr/>
      </w:pPr>
      <w:r>
        <w:rPr>
          <w:rFonts w:eastAsia="MS Mincho;ＭＳ 明朝" w:cs="Arial" w:ascii="Arial" w:hAnsi="Arial"/>
          <w:sz w:val="24"/>
        </w:rPr>
        <w:t>- Gyerekek, hallottátok az újsá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kérdőn pillantott rá, Dauge pedig a körmét rágva, szórakozottan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hetett m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összeköttet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nkivel. Sem a Földdel, sem a Ciolkovszkijj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utyikov vállat vont, belenyúlt a tálalóba, s egy szelet nápolyit húzott el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égóta nincs kapcsol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öbb mint egy órája. - Krutyikov harsogva beleharapott a nápolyiszeletbe. - Jermakov és Bogdan mindent kipróbáltak. Végigtapogatták az összes hullámhosszat. Semmi, süket minden. S ami a legmeglepőbb: rendszerint mindig ráakadsz valami beszélgetésre, most viszont minden hullámhosszon halotti csönd van, akár a tenger fenekén. Sehol egy hang, sehol egy légköri kisül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a készülék romlott el? - találgatta Dauge.</w:t>
      </w:r>
    </w:p>
    <w:p>
      <w:pPr>
        <w:pStyle w:val="Csakszveg"/>
        <w:ind w:left="540" w:right="782" w:firstLine="360"/>
        <w:jc w:val="both"/>
        <w:rPr/>
      </w:pPr>
      <w:r>
        <w:rPr>
          <w:rFonts w:eastAsia="MS Mincho;ＭＳ 明朝" w:cs="Arial" w:ascii="Arial" w:hAnsi="Arial"/>
          <w:sz w:val="24"/>
        </w:rPr>
        <w:t>- Mind a három berendezés egyszerre? Alig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az antennákkal van valami ba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vigátor vállat vont. Dauge ezt dünnyögte: „Hála istennek, megint van valami!" - s összekeverte a bábu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n Vology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ára a fülkéj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megérintette Mihail Antonovics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hogy csupán a vétel romlott el, s ők hallanak bennünket?</w:t>
      </w:r>
    </w:p>
    <w:p>
      <w:pPr>
        <w:pStyle w:val="Csakszveg"/>
        <w:ind w:left="540" w:right="782" w:firstLine="360"/>
        <w:jc w:val="both"/>
        <w:rPr/>
      </w:pPr>
      <w:r>
        <w:rPr>
          <w:rFonts w:eastAsia="MS Mincho;ＭＳ 明朝" w:cs="Arial" w:ascii="Arial" w:hAnsi="Arial"/>
          <w:sz w:val="24"/>
        </w:rPr>
        <w:t>- Minden tehetséges. Akkor is nagyon különös. Egyszer csak se szó, se beszéd az összes rádiókészülék felmondja a szolgálatot. Ilyen még sohasem volt. Igaz, Ljahov figyelmeztetett... De... Tudod, olyan nyugtalanító ez... olyan kellemet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rokonszenvvel pillantott Krutyikov jóságos, kerek képére, melyen apró, szomorú szemek ül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értem, Mihail Anton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óban, helyzetük egyszerre kényelmetlen lett.</w:t>
      </w:r>
    </w:p>
    <w:p>
      <w:pPr>
        <w:pStyle w:val="Csakszveg"/>
        <w:ind w:left="540" w:right="782" w:firstLine="360"/>
        <w:jc w:val="both"/>
        <w:rPr/>
      </w:pPr>
      <w:r>
        <w:rPr>
          <w:rFonts w:eastAsia="MS Mincho;ＭＳ 明朝" w:cs="Arial" w:ascii="Arial" w:hAnsi="Arial"/>
          <w:sz w:val="24"/>
        </w:rPr>
        <w:t>Homályos, baljós sejtés lett úrrá Bikovon. Lehet, hogy azért, mert az űrhajón mindent, még a legkisebb kellemetlenséget is nagy bajnak érezte. Úgy tűnt, Krutyikov is valami hasonlót érez, őt pedig aztán semmiképp nem vádolhatta a kezdő aggályoskodásával.</w:t>
      </w:r>
    </w:p>
    <w:p>
      <w:pPr>
        <w:pStyle w:val="Csakszveg"/>
        <w:ind w:left="540" w:right="782" w:firstLine="360"/>
        <w:jc w:val="both"/>
        <w:rPr/>
      </w:pPr>
      <w:r>
        <w:rPr>
          <w:rFonts w:eastAsia="MS Mincho;ＭＳ 明朝" w:cs="Arial" w:ascii="Arial" w:hAnsi="Arial"/>
          <w:sz w:val="24"/>
        </w:rPr>
        <w:t>- Ne lógassátok az orrotokat, barátaim! - kiáltott fel megjátszott derűvel Dauge. - Egyelőre még semmi borzasztó nem történt, igaz? No, egy időre Ismeretlen okokból elveszítettük az összeköttetést. De a hajtóművekkel minden rendben, élelmünk elegendő, a Hiusz a kiszabott pályán halad...</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Krutyikov sóhajtott. S Bikov ismét megértette társát. Számukra, a Föld gyermekei számára a rádió-összeköttetés volt az egyetlen eleven fonál, ami szülőföldjükhöz, bolygójukhoz fűzte őket. S ennek az éltető fonálnak az elszakadása, még ha csak időlegesen is, nyomasztóan hatott rájuk. Bikov egyszerre csak minden porcikájával érezte a Hiusz süket, hihetetlen magányát. A néma, üres tér sok tíz- és százmillió kilométere ólomként nyomta vállát, elvágta a többi világoktól s a szülőföld, a Föld melegétől... Tíz- vagy százmillió kilométernyi jeges űr... Ezek az elképzelhetetlen távolságok egyáltalán nem azt jelentik, hogy ott „semmi" nincs. Inkább valamiféle különös és érthetetlen életet élnek, felfoghatatlan törvények alapján, melyek bonyolultak és álnok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Daugéra pillantott, aki szórakozottan szedegette a sakkfigurákat, s elszégyellte magát. Nem elég, hogy akkor, a start előtt elfogta a félelem. Hiszen a legszörnyűbb, amire sor kerülhet... Igaz, miért kell feltétlenül történnie valami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tett világűrünk újabb csínyjei - kezdte a társalgóba belépve Jurkovszkij. - Hogy tets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általán nem tetszik - dünnyögte Dauge. - Hagyd abba a bohóckodást! Már unom... Krajuhin a Földön eszét veszti.</w:t>
      </w:r>
    </w:p>
    <w:p>
      <w:pPr>
        <w:pStyle w:val="Csakszveg"/>
        <w:ind w:left="540" w:right="782" w:firstLine="360"/>
        <w:jc w:val="both"/>
        <w:rPr/>
      </w:pPr>
      <w:r>
        <w:rPr>
          <w:rFonts w:eastAsia="MS Mincho;ＭＳ 明朝" w:cs="Arial" w:ascii="Arial" w:hAnsi="Arial"/>
          <w:sz w:val="24"/>
        </w:rPr>
        <w:t>- No, az öreget nem kell félteni! Keményebb koponya, mint mi együttvéve. Azt hiszem, a kapcsolat azért szakadt meg, mert az űrnek az a része, ahol jelenleg vagyunk, így vagy úgy, de nem engedi át a rádióhullámokat. Hogy miért, azt megmagyarázni nem tudnám, de... Legalábbis a rádiókészülékre nincs mit panaszkodnunk. S még kevésbé az antenná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brándozó lélek! - sóhajtott Mihail Antonovics. - Hol láttál ilyet, hogy a légüres tér nem engedi át a rádióhullámokat?</w:t>
      </w:r>
    </w:p>
    <w:p>
      <w:pPr>
        <w:pStyle w:val="Csakszveg"/>
        <w:ind w:left="540" w:right="782" w:firstLine="360"/>
        <w:jc w:val="both"/>
        <w:rPr/>
      </w:pPr>
      <w:r>
        <w:rPr>
          <w:rFonts w:eastAsia="MS Mincho;ＭＳ 明朝" w:cs="Arial" w:ascii="Arial" w:hAnsi="Arial"/>
          <w:sz w:val="24"/>
        </w:rPr>
        <w:t>- A mai napig sehol. Ljahov azonban már látott. Én meg most látok, mélyen tisztelt szkeptikus barátom. Téged persze még holmi tények nem győzne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fityiszt látsz te, Vlagyimir Szergeje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mint én? - tudakolta hangsúlyozottan udvariasan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sarkon fordult, s elhagyta a társalgót. A küszöbön még meg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vaslom, hogy a jelenlevők menjenek a parancsnoki fülke bejáratához. Lehet, hogy hallhattok ott még valami érdekes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utyikov bosszúsan összeráncolta homlokát, s ismét benyúlt a tálalóba egy szelet nápolyi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brándozó széplélek - dörmög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hallgatott, Bikov pedig lelke mélyén érezte, hogy bizonyára mégiscsak Jurkovszkijnak van Igaza. Felmentek a parancsnoki fülke nyitott ajtajáig, s csatlakoztak Jurkovszkijhoz, aki már ott ült egy lépcsőfok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ülkéből kihallatszott Bogdan monoton hang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d... Föld... B-16. miért hallgatsz? Föld, Föld... itt a Hiusz. B-16, miért hallgatsz? Hangolódj rám; egy, kettő, három, négy, ö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end köszöntött be. Dauge és Bikov egymásra pillantottak. Jurkovszkij töprengve dörzsölte az állat. Kapcsoló csattant. Bogdan sóhajtva jegyezte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Anatolij Boriszovics. Csönd van, akár a sír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róbálja meg ismét hosszúhullám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ercnyi szünet után Szpicin ismét megszólalt:</w:t>
      </w:r>
    </w:p>
    <w:p>
      <w:pPr>
        <w:pStyle w:val="Csakszveg"/>
        <w:ind w:left="540" w:right="782" w:firstLine="360"/>
        <w:jc w:val="both"/>
        <w:rPr/>
      </w:pPr>
      <w:r>
        <w:rPr>
          <w:rFonts w:eastAsia="MS Mincho;ＭＳ 明朝" w:cs="Arial" w:ascii="Arial" w:hAnsi="Arial"/>
          <w:sz w:val="24"/>
        </w:rPr>
        <w:t>- Na rendben, tegyük fel, hogy valami van az antennákkal. De hiszen egy olyan erős adót, mint a hetes számú űrrepülőtéré, akár antenna nélkül is foghatnánk Különben is, mi történhetett volna az antennákkal? Nem értek semmit! Hiszen egy hangot, egy szisszenést sem hallani... Persze, Ljahovnak igaza van. Ez mind a sebességünktől van... Föld! Föld! B-16, miért hallgatsz? Itt a Hiusz. Hangolódj rám; egy, kettő, hár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het, hogy Jurkovszkijnak igaza van, s mi valóban egy négydimenziós lyukba kerültünk? - töprengett Jermakov.</w:t>
      </w:r>
    </w:p>
    <w:p>
      <w:pPr>
        <w:pStyle w:val="Csakszveg"/>
        <w:ind w:left="540" w:right="782" w:firstLine="360"/>
        <w:jc w:val="both"/>
        <w:rPr/>
      </w:pPr>
      <w:r>
        <w:rPr>
          <w:rFonts w:eastAsia="MS Mincho;ＭＳ 明朝" w:cs="Arial" w:ascii="Arial" w:hAnsi="Arial"/>
          <w:sz w:val="24"/>
        </w:rPr>
        <w:t>Jurkovszkij köhécselni kezdett. Jermakov az ajtóhoz lépett. -Mindnyájan itt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Anatolij Boriszovics. Ülünk és vár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véleményük er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már elmondtam, mit gondolok. – Jurkovszkij 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lehetséges... Azonban a térnek ezek a torzulásai amolyan matematikai hókuszpókuszoknak tűnnek számom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ogy tetszik - hagyta rá nyugodtan Jurkovszkij. - Én nem érzem ezt hókuszpókusznak. Azt hiszem, könnyen meggyőződhetünk róla, hogy ez a leghitelesebb valóság, amit érzékeink szolgáltat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elhallg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n Mihail?</w:t>
      </w:r>
    </w:p>
    <w:p>
      <w:pPr>
        <w:pStyle w:val="Csakszveg"/>
        <w:ind w:left="540" w:right="782" w:firstLine="360"/>
        <w:jc w:val="both"/>
        <w:rPr/>
      </w:pPr>
      <w:r>
        <w:rPr>
          <w:rFonts w:eastAsia="MS Mincho;ＭＳ 明朝" w:cs="Arial" w:ascii="Arial" w:hAnsi="Arial"/>
          <w:sz w:val="24"/>
        </w:rPr>
        <w:t>- A társalgóban, nápolyit nass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kelle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gdan örömteli kiáltása szakította félbe Jermakov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elnek! Felel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nyájan felpattantak! Száraz, recsegő hang szólalt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B-16. Itt B-16. Hiusz, Hiusz, felelj! Itt B-16. Hangolódj rám; egy, kettő, három, négy. Hiusz, felelje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Zajcsenko - dörmögte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gdan sietve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16, jól hallak. B-16, itt Hiusz, jól hallak. Miért nem feleltetek ilyen sokáig?</w:t>
      </w:r>
    </w:p>
    <w:p>
      <w:pPr>
        <w:pStyle w:val="Csakszveg"/>
        <w:ind w:left="540" w:right="782" w:firstLine="360"/>
        <w:jc w:val="both"/>
        <w:rPr/>
      </w:pPr>
      <w:r>
        <w:rPr>
          <w:rFonts w:eastAsia="MS Mincho;ＭＳ 明朝" w:cs="Arial" w:ascii="Arial" w:hAnsi="Arial"/>
          <w:sz w:val="24"/>
        </w:rPr>
        <w:t>- Itt B-16, itt B-16 - folytatta Zajcsenko, s látszólag nem törődött Bogdan válaszával. - Hiusz, miért nem feleltetek? Hiusz, válaszoljatok! Itt B-16...</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halljuk őket, ők viszont nem hallanak minket - állapította meg Dauge. - Óráról órára nehezebb. Nézze meg az ember...</w:t>
      </w:r>
    </w:p>
    <w:p>
      <w:pPr>
        <w:pStyle w:val="Csakszveg"/>
        <w:ind w:left="540" w:right="782" w:firstLine="360"/>
        <w:jc w:val="both"/>
        <w:rPr/>
      </w:pPr>
      <w:r>
        <w:rPr>
          <w:rFonts w:eastAsia="MS Mincho;ＭＳ 明朝" w:cs="Arial" w:ascii="Arial" w:hAnsi="Arial"/>
          <w:sz w:val="24"/>
        </w:rPr>
        <w:t>- Itt a Hiusz, jól hallak - ismételte csüggedt hangon Bogdan. - Itt a Hiusz, jól hallom. B-16, itt a Hiu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B-16, itt B-16, Hiusz, válaszoljatok...</w:t>
      </w:r>
    </w:p>
    <w:p>
      <w:pPr>
        <w:pStyle w:val="Csakszveg"/>
        <w:ind w:left="540" w:right="782" w:firstLine="360"/>
        <w:jc w:val="both"/>
        <w:rPr/>
      </w:pPr>
      <w:r>
        <w:rPr>
          <w:rFonts w:eastAsia="MS Mincho;ＭＳ 明朝" w:cs="Arial" w:ascii="Arial" w:hAnsi="Arial"/>
          <w:sz w:val="24"/>
        </w:rPr>
        <w:t>Elmúlt egy óra. A hetes űrrepülőtér ugyanazon a monoton, teljesen reménytelen hangon hívta a Hiuszt. S ugyanilyen monoton és fáradt hangon válaszolt Bogdan. A hetes űrrepülőtér nem hallotta őt. A tér átengedte a Földről a Hiuszig tartó rádiójeleket, de nem engedte át a Hiusz üzeneteit. Jermakov megállás nélkül fel s alá járkált a parancsnoki fülkében. Jurkovszkij rezzenéstelen arccal, lehunyt szemmel ült. Dauge ujjbegyével a térdén dobolt. Bikov sóhajtozott, s tenyerével a térdét simogatta. Üres pipáját szíva Krutyikov jelent meg a fülk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B-16, Hiusz, válaszoljat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éter zúgni és recsegni kezdett. Új, ismeretlen, fuldokló és rekedt hang robbant be az űrhajó csendj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lfe! Hilfe! Save our souls! Na pomosca! Na pomosca! Take our peleng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sietve felállt, Jermakov is megállt, mint akinek földbe gyökerezett a lába. Dauge megragadta Bikov ke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ilfe! Hilfe! - erőlködött az ismeretien hang. - Into three hours we are there. - Ballonen... Segítség! Elfogy... - A hang eltűnt az iszonyatos ropogásban és sivítás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ez? - dörmögte Bikov.</w:t>
      </w:r>
    </w:p>
    <w:p>
      <w:pPr>
        <w:pStyle w:val="Csakszveg"/>
        <w:ind w:left="540" w:right="782" w:firstLine="360"/>
        <w:jc w:val="both"/>
        <w:rPr/>
      </w:pPr>
      <w:r>
        <w:rPr>
          <w:rFonts w:eastAsia="MS Mincho;ＭＳ 明朝" w:cs="Arial" w:ascii="Arial" w:hAnsi="Arial"/>
          <w:sz w:val="24"/>
        </w:rPr>
        <w:t>- Valaki halálos veszélyben van, segítséget kér, Alekszej... - Daugénak csak az ajka mozgott, oly halkan beszé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oordinaten... zwei und zwanzig... huszonkettő... Megfulladunk... Zum All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picin, a tájolóhoz, szaporán! - adta ki Jermakov az utasít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ur pelengs... take our pelengs... Unsere Pelengen...</w:t>
      </w:r>
    </w:p>
    <w:p>
      <w:pPr>
        <w:pStyle w:val="Csakszveg"/>
        <w:ind w:left="540" w:right="782" w:firstLine="360"/>
        <w:jc w:val="both"/>
        <w:rPr/>
      </w:pPr>
      <w:r>
        <w:rPr>
          <w:rFonts w:eastAsia="MS Mincho;ＭＳ 明朝" w:cs="Arial" w:ascii="Arial" w:hAnsi="Arial"/>
          <w:sz w:val="24"/>
        </w:rPr>
        <w:t>- Haladéktalanul indulunk feléje! - kiáltotta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érdés, hogy mer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picin, mit vacakol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övid szünet után Szpicin elváltozott hangon válaszo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etlen bemé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lehetet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etlen, Anatolij Boriszovics - nyögte reszkető tenor hangján Szpicin. - Győződjék meg személyes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nélkül hogy összebeszéltek vagy egymásra néztek volna, Jurkovszkij, mögötte pedig Dauge és Bikov is befurakodtak a kormányállásfülkébe. Bikov Jermakov válla fölött előrepillantott. A vékony, hosszú mutató lassan és ernyedten keringett a számlapon, sehol nem állt meg, s közben finoman remegett. Jurkovszkij elkáromkodta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lfe! Hilfe!... Segítség... Tansukete kure! Irányunk... Koordinátá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nyájan zavartan plllantgattak egymásra. Bogdan vadul forgatta a tájoló beállítódobját, kis karokkal csattogott, műszereket kapcsolt ki és be. Az irányt azonban sehogy sem tudták bemé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átkozott hely! - suttogta Bogdan, s letörölte a verítéket a homlokáról.</w:t>
      </w:r>
    </w:p>
    <w:p>
      <w:pPr>
        <w:pStyle w:val="Csakszveg"/>
        <w:ind w:left="540" w:right="782" w:firstLine="360"/>
        <w:jc w:val="both"/>
        <w:rPr/>
      </w:pPr>
      <w:r>
        <w:rPr>
          <w:rFonts w:eastAsia="MS Mincho;ＭＳ 明朝" w:cs="Arial" w:ascii="Arial" w:hAnsi="Arial"/>
          <w:sz w:val="24"/>
        </w:rPr>
        <w:t>- Micsoda szégyen ez számunkra - jegyezte meg halkan Dauge - emberek pusztulnak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határozottan feléjük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vannak a fülkében? KI engedte meg? Gyerünk, kifelé, maguk, hárm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épcsőn Jurkovszkij leguggolt, s állát tenyerébe ejtette. Bikov és Dauge mellette álltak.</w:t>
      </w:r>
    </w:p>
    <w:p>
      <w:pPr>
        <w:pStyle w:val="Csakszveg"/>
        <w:ind w:left="540" w:right="782" w:firstLine="360"/>
        <w:jc w:val="both"/>
        <w:rPr/>
      </w:pPr>
      <w:r>
        <w:rPr>
          <w:rFonts w:eastAsia="MS Mincho;ＭＳ 明朝" w:cs="Arial" w:ascii="Arial" w:hAnsi="Arial"/>
          <w:sz w:val="24"/>
        </w:rPr>
        <w:t>- Segítség! Segítség! - recsegte megfeszítve a rekedt hang. - Everybody who hear us, help!</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lélegzetét visszafojtva hallgatott. Nem tudta, ki kér segítséget, mi történt ott, csak érezte, minden porcikájával érezte azt a szörnyű kétségbeesést, ami az ismeretlen minden egyes hangjából kicsend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tudnánk, hogy merre vannak? - súgta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rdögbe! - szitkozódott mérgesen Dauge. - Hát lehetséges, hogy rajtunk kívül senki nem hallja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ennyire tudom, rajtunk kívül jelenleg legalább még hét űrhajó repül. Közülük csak kettő, egy japán és egy angol rendelkezik tartalék üzemanyaggal. Mindegy, mert amíg kiszámítják az új pályát, legalább félóra eltelik... Különös, hogy mi nem hallju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kat... a többieket...</w:t>
      </w:r>
    </w:p>
    <w:p>
      <w:pPr>
        <w:pStyle w:val="Csakszveg"/>
        <w:ind w:left="540" w:right="782" w:firstLine="360"/>
        <w:jc w:val="both"/>
        <w:rPr/>
      </w:pPr>
      <w:r>
        <w:rPr>
          <w:rFonts w:eastAsia="MS Mincho;ＭＳ 明朝" w:cs="Arial" w:ascii="Arial" w:hAnsi="Arial"/>
          <w:sz w:val="24"/>
        </w:rPr>
        <w:t>- Egyedül a Hiusz lenne képes, hogy a pályaelemek kiszámítása nélkül, egyenest abba az irányba repüljön - mondta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meglenne az irá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jelent meg az ajtóban, sápadt volt, szeme üvegesen csillogott.</w:t>
      </w:r>
    </w:p>
    <w:p>
      <w:pPr>
        <w:pStyle w:val="Csakszveg"/>
        <w:ind w:left="540" w:right="782" w:firstLine="360"/>
        <w:jc w:val="both"/>
        <w:rPr/>
      </w:pPr>
      <w:r>
        <w:rPr>
          <w:rFonts w:eastAsia="MS Mincho;ＭＳ 明朝" w:cs="Arial" w:ascii="Arial" w:hAnsi="Arial"/>
          <w:sz w:val="24"/>
        </w:rPr>
        <w:t>- Menjenek vissza a kajütjeikbe, elvtársak! - utasította őket, - Feküdjenek le ágyaikra, és kötözzék oda magukat! Megpróbálunk kiugrani ebből az átkozott zsákból. A gyorsulás a négyszerese lesz a szokásosnak, ne feledjék. Dauge, mutassa meg Bikovnak, mit kell tenni túlterhelés eset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felkelt, és elsőnek indult lefelé. Ekkor új hangok hallatszottak a fülkéből. Éles, határozott hang érdeklődött borzalmasan tőrt angolságg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Who talks? Do you hear me? Who talks? l taken your peleng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ki a segítséget kérte, izgatottan válaszolt:</w:t>
      </w:r>
    </w:p>
    <w:p>
      <w:pPr>
        <w:pStyle w:val="Csakszveg"/>
        <w:ind w:left="540" w:right="782" w:firstLine="360"/>
        <w:jc w:val="both"/>
        <w:rPr/>
      </w:pPr>
      <w:r>
        <w:rPr>
          <w:rFonts w:eastAsia="MS Mincho;ＭＳ 明朝" w:cs="Arial" w:ascii="Arial" w:hAnsi="Arial"/>
          <w:sz w:val="24"/>
        </w:rPr>
        <w:t>- l hear you all righ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peak you Chine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peak you Russi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igen, beszélek és értek... Maguk orosz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Ray List beszél, a Karma Indiai csillagűrhajó parancsno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jó öreg List" - suttogta Jurkovszkij.) Régóta halljuk magukat, nekünk azonban csak beállított adónk van, s az irányukat csak néhány perccel ezelőtt sikerült bemérni. Megmondaná, kivel beszél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cambridge-i egyetem... professzorával... Robert Lloyddal. A Star űrhajó fedélzetéről... Borzasztó baleset...</w:t>
      </w:r>
    </w:p>
    <w:p>
      <w:pPr>
        <w:pStyle w:val="Csakszveg"/>
        <w:ind w:left="540" w:right="782" w:firstLine="360"/>
        <w:jc w:val="both"/>
        <w:rPr/>
      </w:pPr>
      <w:r>
        <w:rPr>
          <w:rFonts w:eastAsia="MS Mincho;ＭＳ 明朝" w:cs="Arial" w:ascii="Arial" w:hAnsi="Arial"/>
          <w:sz w:val="24"/>
        </w:rPr>
        <w:t>Angolul folytatták a beszélget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nök felé vettük az irányt - közölte Li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átor fickó!" - Dauge tágra nyílt szemmel meredt Jurkovszkij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nagyon köszönöm... Hol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lórája szálltunk fel a nemzetközi űrhajókikötőből, a Phoboson.</w:t>
      </w:r>
    </w:p>
    <w:p>
      <w:pPr>
        <w:pStyle w:val="Csakszveg"/>
        <w:ind w:left="540" w:right="782" w:firstLine="360"/>
        <w:jc w:val="both"/>
        <w:rPr/>
      </w:pPr>
      <w:r>
        <w:rPr>
          <w:rFonts w:eastAsia="MS Mincho;ＭＳ 明朝" w:cs="Arial" w:ascii="Arial" w:hAnsi="Arial"/>
          <w:sz w:val="24"/>
        </w:rPr>
        <w:t>Keserű kiáltás volt a vála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nek ide!... Nem, nem fognak ideérni! Pusztulásra vagyunk ítél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próbálunk odaérni. Utánunk pedig indulásra készülnek a mentőűrhajók. Felvesszük magukat...</w:t>
      </w:r>
    </w:p>
    <w:p>
      <w:pPr>
        <w:pStyle w:val="Csakszveg"/>
        <w:ind w:left="540" w:right="782" w:firstLine="360"/>
        <w:jc w:val="both"/>
        <w:rPr/>
      </w:pPr>
      <w:r>
        <w:rPr>
          <w:rFonts w:eastAsia="MS Mincho;ＭＳ 明朝" w:cs="Arial" w:ascii="Arial" w:hAnsi="Arial"/>
          <w:sz w:val="24"/>
        </w:rPr>
        <w:t>- Nem érnek ide. - Az angol hangja most már végképp megnyugodott. - Nem érnek ide... Csak kétórányi oxigénünk mar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nnak? A koordinátá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eliocentrikus koordiná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Bikov számára ismeretlen számokat nevezett meg. Csend köszöntött be. Hallatszott, ahogy Jermakov és Bogdan kapkodva papírlapokkal zizegtek, majd zümmögni kezdett az elektronikus számítógé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aszteroidövezetben vannak. Három asztronómiai egységre a Marstól - közölte végül Krutyikov.</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Ötvenmillió kilométer - állapította meg komoran Jurkovszkij. - Még a Hiusz sem érne oda, s akkor sem, ha már a Marsnál len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állt, s csüggedten leengedte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világos - hallatszott List hangja, - Nincs valami lehetőségük, hogy legalább tíz óráig kihúzzák? Gondolkozz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A glicerinanesztezátorok elpusztultak... A levegő szakadatlanul szökik az űrhajóból, bizonyára mikroszkopikus repedések keletkeztek az űrhajó borítás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rofesszor rövid szünet után még hozzá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tten maradtunk, s az egyikőnk eszméletét vesz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yen erős, professzor!</w:t>
      </w:r>
    </w:p>
    <w:p>
      <w:pPr>
        <w:pStyle w:val="Csakszveg"/>
        <w:ind w:left="540" w:right="782" w:firstLine="360"/>
        <w:jc w:val="both"/>
        <w:rPr/>
      </w:pPr>
      <w:r>
        <w:rPr>
          <w:rFonts w:eastAsia="MS Mincho;ＭＳ 明朝" w:cs="Arial" w:ascii="Arial" w:hAnsi="Arial"/>
          <w:sz w:val="24"/>
        </w:rPr>
        <w:t>- Én nyugodt vagyok - hallatszott ideges nevetéssel. - Ó, most már teljesen nyugodt vagyok!... Mister Li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tom, professz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az utolsó, aki a hangomat hall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rofesszor, most nyilván százak és százak hallják magát...</w:t>
      </w:r>
    </w:p>
    <w:p>
      <w:pPr>
        <w:pStyle w:val="Csakszveg"/>
        <w:ind w:left="540" w:right="782" w:firstLine="360"/>
        <w:jc w:val="both"/>
        <w:rPr/>
      </w:pPr>
      <w:r>
        <w:rPr>
          <w:rFonts w:eastAsia="MS Mincho;ＭＳ 明朝" w:cs="Arial" w:ascii="Arial" w:hAnsi="Arial"/>
          <w:sz w:val="24"/>
        </w:rPr>
        <w:t>- Mindegy, akkor is maga az utolsó ember, akivel beszélek. Egy bizonyos idő múlva megtalálja az űrhajónkat és a testünket. Kérem, könyörgök, minden anyagot, amit az út során összegyűjtöttük, adjon át az Űrhajósok Nemzetközi Kongresszusának! Megígé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ígérem önnek, Robert Lloy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ki, aki hallott minket, tanúnk lesz... Az anyagokat egy aktatáskába teszem... krokodilbőr aktatáskába... így. A parancsnoki fülke asztalán fog heverni. Hall en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hallom önt, professzor.</w:t>
      </w:r>
    </w:p>
    <w:p>
      <w:pPr>
        <w:pStyle w:val="Csakszveg"/>
        <w:ind w:left="540" w:right="782" w:firstLine="360"/>
        <w:jc w:val="both"/>
        <w:rPr/>
      </w:pPr>
      <w:r>
        <w:rPr>
          <w:rFonts w:eastAsia="MS Mincho;ＭＳ 明朝" w:cs="Arial" w:ascii="Arial" w:hAnsi="Arial"/>
          <w:sz w:val="24"/>
        </w:rPr>
        <w:t>- Úgy. Előre is köszönöm, Mister List. És még egy kérés. A Földön, ha visszatérnek... visszatérnek... - szünet következett, s hallatszott, ahogy Lloyd szipogva kapkodja a levegőt. - Elnézést, Mister List... Ha visszatér, magát bizonyára meglátogatja a feleségem, Mistress Lloyd... és a fiam. Adja át nekik utolsó üdvözletemet,... mondja meg, hogy végig a helyemen voltam. Hall engem, Mister Li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om önt, professz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inden... Isten önnel, Mister List! Búcsúzom mindenkitől, aki hall engem! Kívánok mindenkinek sok sikert és boldogságot!</w:t>
      </w:r>
    </w:p>
    <w:p>
      <w:pPr>
        <w:pStyle w:val="Csakszveg"/>
        <w:ind w:left="540" w:right="782" w:firstLine="360"/>
        <w:jc w:val="both"/>
        <w:rPr/>
      </w:pPr>
      <w:r>
        <w:rPr>
          <w:rFonts w:eastAsia="MS Mincho;ＭＳ 明朝" w:cs="Arial" w:ascii="Arial" w:hAnsi="Arial"/>
          <w:sz w:val="24"/>
        </w:rPr>
        <w:t>- Isten önnel, professzor! Fejet hajtok a bátorsága 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szükségem ilyen szavakra... Mister Li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irányjelző szakadatlan működni fo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űrhajó ajtaja nyitva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ün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professz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mindent elmondtam. Once more, good b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end köszöntött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sehogy sem értünk volna oda? – kérdezte Bikov, néma ajka alig mozg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enki nem válaszolt. Némán mentek vissza a társalgóba, leültek, kerülték egymás tekintetét. Nemsokára Krutyikov és Jermakov is csatlakozott hozzájuk. Bikov szinte azt sem tudta, mi történik körülötte. Gondolatait egyre a képzelete által maga elé rajzolt kép kötötte le: ősz férfi kúszik rekedten fuldokolva a folyosón, s egymás után nyitja ki a nagy acélajtókat. Az utolsó ajtó előtt - a bejárati ajtó - megáll, zavaros tekintettel visszapillant. A folyosó mélyén látni az asztalt, melyen a lámpa fényében ott csillog a krokodilbőr táska. A férfi remegő kézzel megtörli homlokát, s még utoljára egy mélyet szív a már fogyó levegő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ekszej Petrovic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összerezzent és hátrapillantott. Jermakov gondterhelten hajolt fölé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en a kajütjébe, s próbáljon elalu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Menj, Alekszej, menj! Nem lehet rád ismerni - biztatta Dauge.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engedelmesen felállt és kiment. A parancsnoki fülkébe vezető lépcső mellett elhaladva még hallotta, ahogy Bogdan egyhangúan Isméte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16, B-16, itt a Hiusz. B-16, B-16, itt a Hiusz. Hangoljon r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rsalgóban Jermakov mélyet sóhajtva megszóla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alálkoztam Robert Lloyddal. Kiváló űrhajós volt. Rendkívüli tudó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Legyen emléke áldott! Keményen kitartott - mondta halkan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yen emléke ál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övid hallgatás után Dauge hirtelen felpatt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rdög tudja, de úgy érzem, mintha egy helyben állnánk. Valahová lezuhantunk, s betemet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keltsen pánikot, Dauge! - szólt rá fáradtan Jermak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nkinek nem volt kedve ebédelni, s Jermakov elsőnek állt fel, hogy visszatérjen kajütjébe. Krutyikov kezét Jurkovszkij vállára tette, s bűntudatosan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tűnik, hogy igazad volt, Vology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emmiség - szabadkozott társa. - Tessék, barátaim, még egy rejté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nyájan kérdőn pillantottak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ől van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ist azt mondta, hogy csak egy irányba hangolt adója van, ug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ig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jól hallottuk 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ail Antonovics eltátotta száját, és zavarodottan pillantott Jermakovra.</w:t>
        <w:tab/>
      </w:r>
    </w:p>
    <w:p>
      <w:pPr>
        <w:pStyle w:val="Csakszveg"/>
        <w:ind w:left="540" w:right="782" w:firstLine="360"/>
        <w:jc w:val="both"/>
        <w:rPr/>
      </w:pPr>
      <w:r>
        <w:rPr>
          <w:rFonts w:eastAsia="MS Mincho;ＭＳ 明朝" w:cs="Arial" w:ascii="Arial" w:hAnsi="Arial"/>
          <w:sz w:val="24"/>
        </w:rPr>
        <w:t>- Miért ne hallhattuk volna? - kérdezte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barátocskám, mert a Hiusz Listhez viszonyítva egészen más irányban van, mint Lloyd űrhajója. S az egy irányba hangolt rádióhullámok semmiképp sem juthattak volna el hozz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a fejéhez kap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volt a rejtélyekből! Ezt már nem lehet kibí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és Mihail Antonovics viszont nyomban a parancsnoki fülkébe indult, s magukkal vitték Jurkovszkij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Vénusz madártávlatból</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A rádiókapcsolat egy nap múlva éppen olyan váratlanul állt helyre, ahogy megszakadt. A Hiusz bizonyára elhagyta az „elátkozott helyet", a világűr különös térségét, mely eddig még Ismeretlen befolyással volt a rádióhullámokra. A társalgóban sokáig vitatkoztak erről a szokatlan jelenségről, jó néhány feltételezés is elhangzott, közöttük számos nyilvánvalóan képtelen volt. (Dauge például kijelentette, hogy a legénység minden tagja a tömegpszichózis áldozata lett.) Jurkovszkij nekilátott, hogy valamiféle négydimenziós tükrözéselméletet állítson fel, s igyekezett a személyzet matematikában legerősebb tagjának, Mihail Antonovics Krutyikovnak a segítségével „fizikailag korrekt módon értelmezni a tér egy olyan pontját", melyen az elektromágneses rezgések állítólag csak egy irányban haladnak át. Ami Bikovot illett, kezdetben sértve érezte magát azért, hogy társai oly közönyösen fogadták Lloyd pusztulását. Számára majdhogynem szentségtörésnek tűnt, hogy alig két órával azután, aminek fültanúi voltak, elméletekről és képletekről beszélgetnek. A Star katasztrófája óriási hatással volt rá. Kábán és nyomott hangulatban kószált az űrhajón, s csak nagy nehezen tudta kényszeríteni magát, hogy válaszoljon a kérdésekre, és teljesítse Jermakov apróbb megbízatása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énusszal való találkozásig alig tizenöt-húsz millió kilométer maradt hátra. Az űrutazás a vége felé közeledett. Eljött az expedíció legválságosabb és legfelelősségteljesebb pillanata - a leszállás a Vénuszon. Ritka kivételektől eltekintve ez rendre nem sikerült a világ legjobb űrhajósainak sem. Azok az emberek, akik edzett akaratukat megfeszítve rá tudták, bírni magukat, hogy elfeledjék a múlt, sőt a közelmúlt megpróbáltatásait, s minden figyelmüket az előttük álló megpróbáltatásokra összpontosítsák, nem megrovást érdemelnek, hanem elismerést, sőt követést. Bikov kezdetben nem értette ezt. Most azonban olyan katonának érezte magát, aki csapatával kiért a roham terepszakaszára. Most halottaikat maguk mögött hagyva, friss sebeiket sebtében bekötözve, együtt készülnek az utolsó, döntő ugrásra a győzelem... vagy a halál felé. S közben senki, még Jurkovszkij sem hangoztatott magasztos frázisokat, s nem vett fel hatásos pózt. Mind nyugodtak és tevékenyek voltak. S próbálkozásaik, hogy megértsék „az elvarázsolt hely" természetét, csupán abból a természetes aggodalomból fakadtak, hogy megkönnyítsék az utánuk jövök dol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tisztelete és elismerő lelkesedése abban fejeződött ki, hogy nagyszerű rizses piláffal vendégelte meg társait, Mihail Antonovics vacsora után kétszer is beszaladt még a konyhára, mi több, másodszor az ügyeletet Is elhagyta, amin rajtakapták, s feddésben részesít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hogy kiderült, hogy a Földdel helyreállt a kétoldalú kapcsolat, Jermakov rádiótáviratot küldött, melyben világosan és röviden leírta a szokatlan eseményt, s továbbította List és Lloyd professzor utolsó beszélgetésének tartalm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mennyit idegeskedtünk miattatok! – jegyezte meg az izgalomtól elcsukló hangon Zajcsenko. – Vera Nyikolajevna majd eszét vesztette. - A Star pedig - hangja halkabb lett és elkomorult -, már tudunk róla.</w:t>
      </w:r>
    </w:p>
    <w:p>
      <w:pPr>
        <w:pStyle w:val="Csakszveg"/>
        <w:ind w:left="540" w:right="782" w:firstLine="360"/>
        <w:jc w:val="both"/>
        <w:rPr/>
      </w:pPr>
      <w:r>
        <w:rPr>
          <w:rFonts w:eastAsia="MS Mincho;ＭＳ 明朝" w:cs="Arial" w:ascii="Arial" w:hAnsi="Arial"/>
          <w:sz w:val="24"/>
        </w:rPr>
        <w:t>Az egész világ tudja. List eljutott az angol hajóig, s elhozta a holttesteket, valamint a papír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vel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ntosan nem tudják, de feltételezik, hogy felrobbant a reaktor. Az űrhajó hajtóműve ripityára ment. List tévén keresztül bemutatta a kép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nyan pusztultak el?</w:t>
      </w:r>
    </w:p>
    <w:p>
      <w:pPr>
        <w:pStyle w:val="Csakszveg"/>
        <w:ind w:left="540" w:right="782" w:firstLine="360"/>
        <w:jc w:val="both"/>
        <w:rPr/>
      </w:pPr>
      <w:r>
        <w:rPr>
          <w:rFonts w:eastAsia="MS Mincho;ＭＳ 明朝" w:cs="Arial" w:ascii="Arial" w:hAnsi="Arial"/>
          <w:sz w:val="24"/>
        </w:rPr>
        <w:t>- Kettőt találtak. Az angolok közölték, hogy a Star-on nyolcan indultak út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yen emlékük ál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yen emlékük ál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hallga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véleménye a rádió-összeköttetés megszakadásáról, Anatolíj Borisz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lőre nincs határozott vélemény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igen, persze... kevés a tény. Talán szerepe van ebben a sebességnek is, amellyel a Hiusz száguldott? Ha jól emlékszem, Ljahov beszélt er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ség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talán fémes porfelhőbe kerültek?</w:t>
      </w:r>
    </w:p>
    <w:p>
      <w:pPr>
        <w:pStyle w:val="Csakszveg"/>
        <w:ind w:left="540" w:right="782" w:firstLine="360"/>
        <w:jc w:val="both"/>
        <w:rPr/>
      </w:pPr>
      <w:r>
        <w:rPr>
          <w:rFonts w:eastAsia="MS Mincho;ＭＳ 明朝" w:cs="Arial" w:ascii="Arial" w:hAnsi="Arial"/>
          <w:sz w:val="24"/>
        </w:rPr>
        <w:t>- Ez nem magyarázat semmire. Egyébként, hagyjuk a megoldást a szakemberekre. Mi van Krajuhinn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ógyulófélben van. Mindenáron ide akart jönni, a rádióállomásra, de az orvosok nem engedték. Itt esik az es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ják át neki mindnyájunk legforróbb üdvözletet és személyesen az enyémet külön is.</w:t>
      </w:r>
    </w:p>
    <w:p>
      <w:pPr>
        <w:pStyle w:val="Csakszveg"/>
        <w:ind w:left="540" w:right="782" w:firstLine="360"/>
        <w:jc w:val="both"/>
        <w:rPr/>
      </w:pPr>
      <w:r>
        <w:rPr>
          <w:rFonts w:eastAsia="MS Mincho;ＭＳ 明朝" w:cs="Arial" w:ascii="Arial" w:hAnsi="Arial"/>
          <w:sz w:val="24"/>
        </w:rPr>
        <w:t>- Meglesz, Anatolij Boriszovics! Igaz is... teljesen elfeledkeztem róla. Van itt egy kis feljegyzés magának címezve, két napja hozták i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habozik? Olvas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üstént. Tehát... „Anatolij, felejtsd el mindazt, amit akkor neked mondtam. Bizonyára öregszem és gyöngülök. 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w:t>
      </w:r>
    </w:p>
    <w:p>
      <w:pPr>
        <w:pStyle w:val="Csakszveg"/>
        <w:ind w:left="540" w:right="782" w:firstLine="360"/>
        <w:jc w:val="both"/>
        <w:rPr/>
      </w:pPr>
      <w:r>
        <w:rPr>
          <w:rFonts w:eastAsia="MS Mincho;ＭＳ 明朝" w:cs="Arial" w:ascii="Arial" w:hAnsi="Arial"/>
          <w:sz w:val="24"/>
        </w:rPr>
        <w:t>- Ká betű. Aláírás hely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lágos. „Felejtsd el mindazt, amit akkor mon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felejtsd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Szpicinre sandított, aki háttal feléje ült a pult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Világos. Volt vele egy kis vitánk... Ez minden? </w:t>
      </w:r>
    </w:p>
    <w:p>
      <w:pPr>
        <w:pStyle w:val="Csakszveg"/>
        <w:ind w:left="540" w:right="782" w:firstLine="360"/>
        <w:jc w:val="both"/>
        <w:rPr/>
      </w:pPr>
      <w:r>
        <w:rPr>
          <w:rFonts w:eastAsia="MS Mincho;ＭＳ 明朝" w:cs="Arial" w:ascii="Arial" w:hAnsi="Arial"/>
          <w:sz w:val="24"/>
        </w:rPr>
        <w:t>- Minden, Anatolij Boriszovics. A rádiókapcsolat rendje nem válto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iszontlátá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je - szólalt meg az ebédnél Szpicin. - Ideje bemérnünk Mahov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lesz az korai? - Ingadozott Jermakov. - Hiszen még kilenc óránk van odái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ngedelmével, Anatolij Boriszovics, de jobb minél előbb kezdeni. Új még ez a dolog, és jó lenne, ha minél több adatot tudnánk begyűjt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visszafogott hangon érdeklődött, miről van sz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iusz közeledik a Vénuszhoz - magyarázta Dauge -, ki kell számítanunk most a Clolkovszkijhoz vezető pály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Ciolkovszkijhoz? A Vénusz mesterséges holdjához? És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miért? Hogy eljussunk hozzájuk, természete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úgy értettem, hogy a Ciolkovszkijjal csak kapcsolatot tartunk fenn, s az állomást kikerülve egyenest leszállunk a Vénuszon.</w:t>
      </w:r>
    </w:p>
    <w:p>
      <w:pPr>
        <w:pStyle w:val="Csakszveg"/>
        <w:ind w:left="540" w:right="782" w:firstLine="360"/>
        <w:jc w:val="both"/>
        <w:rPr/>
      </w:pPr>
      <w:r>
        <w:rPr>
          <w:rFonts w:eastAsia="MS Mincho;ＭＳ 明朝" w:cs="Arial" w:ascii="Arial" w:hAnsi="Arial"/>
          <w:sz w:val="24"/>
        </w:rPr>
        <w:t>- De nagyon sietsz... Alaposan meg kell beszélni Mahovval, a Ciolkovszkij parancsnokával az együttműköd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sokáig leszünk 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almam sincs... Anatolij Boriszovics, mennyi ideig leszünk a Ciolkovszki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t-hat órát, nem többet. Átadjuk a postát, könyveket, gyümölcsöt, megbeszélést tartunk, és továbbindulunk.</w:t>
      </w:r>
    </w:p>
    <w:p>
      <w:pPr>
        <w:pStyle w:val="Csakszveg"/>
        <w:ind w:left="540" w:right="782" w:firstLine="360"/>
        <w:jc w:val="both"/>
        <w:rPr/>
      </w:pPr>
      <w:r>
        <w:rPr>
          <w:rFonts w:eastAsia="MS Mincho;ＭＳ 明朝" w:cs="Arial" w:ascii="Arial" w:hAnsi="Arial"/>
          <w:sz w:val="24"/>
        </w:rPr>
        <w:t>- Világos. Alekszej, mellesleg ott alaposan kiélvezheted a súlytalanságot. Jó kis móka lesz megi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nak eszébe jutottak e téren folytatott sikertelen próbálkozásai, s mélyen tányérja fölé haj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iusz és a Ciolkovszkij közeledése több mint három óráig tartott, s sok gondot okozott a legénységnek. A pilóták helyzetét még az is nehezítette, hogy a Vénusz körül néhány ezer kilométer távolságban keringő űrállomás, a Ciolkovszkij pályájának síkja majdnem merőleges volt a Vénusz mozgásának pályasíkjára, így aztán Krutyikovnak és Szpicinnek megint csak volt mit tennie. A feladatot azonban megoldották, s a bolygóközi űrhajó egyre kisebb átmérőjű spirálpályát leírva közeledett ahhoz a helyhez, ahol a megadott időben a Ciolkovszkij el kellett hogy haladjon. Az „utasok" ezt az időt karosszékeikhez szíjazva a társalgóban töltötték, s hol olyan könnyűnek érezték magukat, mint egy luftballon, hol olyan nehéznek, mintha ólomból lettek volna. Bikovnak úgy tűnt, mintha fantasztikus hintán ringatták volna, hol görcsösen belekapaszkodott a szék karfájába, mert félt, hogy felrepül a mennyezetig, hol tátogva hasztalan kapkodott levegő után, mert tisztán érezte, hogy a bordái belenyomódnak a tüdejébe. A világon azonban minden véges. A sebességi manőverek végül megszűntek, s a hintázás egy nem éppen kellemes pillanatában, ahelyett hogy újból felemelkedtek volna, egyszer csak feneketlen mélységbe zuhan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rendben! - hallatszott végül a hangszóróból Szpicin hangja. - Kioldhatják a biztonsági öveket.</w:t>
      </w:r>
    </w:p>
    <w:p>
      <w:pPr>
        <w:pStyle w:val="Csakszveg"/>
        <w:ind w:left="540" w:right="782" w:firstLine="360"/>
        <w:jc w:val="both"/>
        <w:rPr/>
      </w:pPr>
      <w:r>
        <w:rPr>
          <w:rFonts w:eastAsia="MS Mincho;ＭＳ 明朝" w:cs="Arial" w:ascii="Arial" w:hAnsi="Arial"/>
          <w:sz w:val="24"/>
        </w:rPr>
        <w:t>A Ciolkovszkij száz kilométerre van tőlünk, a Vénusz körülbelül háromezer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állj, Alekszej, ne oldozd ki magad! - figyelmeztette Dauge Bikovot, s sietősen kiszabadította ma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urkovszkijjal együtt nagyon ügyesen, a falba és a padlóhoz csavarozott bútorokba fogódzkodva, a falon levő kapaszkodókhoz fűztek néhány nylonzsinórt. Ugyanilyen zsinórok feszültek a folyosón, a parancsnoki fülkében és minden kajüt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már kimászhat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óvatosan felemelkedett, hirtelen a magasba röppent, s a levegőben lógott; közben a szék támlájába kapaszkodott. Arca skarlátvörös lett. Bocsánatkérő mosollyal, társai tekintetét kerülve elkapta a zsinórt, s lábával esetlenül kapálódzva ismét a padlóra ker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hülyeség... - dünnyögte haragosan.</w:t>
      </w:r>
    </w:p>
    <w:p>
      <w:pPr>
        <w:pStyle w:val="Csakszveg"/>
        <w:ind w:left="540" w:right="782" w:firstLine="360"/>
        <w:jc w:val="both"/>
        <w:rPr/>
      </w:pPr>
      <w:r>
        <w:rPr>
          <w:rFonts w:eastAsia="MS Mincho;ＭＳ 明朝" w:cs="Arial" w:ascii="Arial" w:hAnsi="Arial"/>
          <w:sz w:val="24"/>
        </w:rPr>
        <w:t>- Mi van, Alekszej Petrovics - szólalt meg az ajtóban megjelenő Krutylkov -, Jó lenne, ha ma ünnepi vacsorát készítene, hogy megvendégeljük a fiúkat a Ciolkovszkij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járt - Bikov alig tudta kinyög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jh, nem, Aljosa! - Krutyikov elnevette magát. – Ez nem fog menni... Egy időre le kell erről mondan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sz főzni ilyen körülmények között? Amikor a víz nem folyik, hanem buborékokban röpköd a konyhában, amikor a hússzeletek, mint megvadult békák ugrálnak a serpenyőben, s sületlenül lebegnek a levegő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ős lökés szakította félbe szavait. Valami sivítva megcsikordult az űrhajó borításán. A társalgó megin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eg mi? - dünnyögte Dau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pillantása találkozott Krutyikov merev tekintetével. A navigátor homlokán apró verítékcseppek gyöngyöztek.</w:t>
      </w:r>
    </w:p>
    <w:p>
      <w:pPr>
        <w:pStyle w:val="Csakszveg"/>
        <w:ind w:left="540" w:right="782" w:firstLine="360"/>
        <w:jc w:val="both"/>
        <w:rPr/>
      </w:pPr>
      <w:r>
        <w:rPr>
          <w:rFonts w:eastAsia="MS Mincho;ＭＳ 明朝" w:cs="Arial" w:ascii="Arial" w:hAnsi="Arial"/>
          <w:sz w:val="24"/>
        </w:rPr>
        <w:t>- Készülj fel a vendégek fogadására, Mihail Antonovics! - kiáltotta vidáman Bogdan a folyosóról. - Nyughatatlan ördögfiók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nagyot fújt, s Mihail Antonovics remegő kézzel kendőért nyúlt a zsebébe.</w:t>
      </w:r>
    </w:p>
    <w:p>
      <w:pPr>
        <w:pStyle w:val="Csakszveg"/>
        <w:ind w:left="540" w:right="782" w:firstLine="360"/>
        <w:jc w:val="both"/>
        <w:rPr/>
      </w:pPr>
      <w:r>
        <w:rPr>
          <w:rFonts w:eastAsia="MS Mincho;ＭＳ 明朝" w:cs="Arial" w:ascii="Arial" w:hAnsi="Arial"/>
          <w:sz w:val="24"/>
        </w:rPr>
        <w:t>- Éppen hogy ördögfiókák - jegyezte meg rekedten, s nagy nehezen kapott csak levegőt. - Az embert örök életére megnyomoríthatják, vagy legalábbis dadogásra késztethet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dugta a kendőt a zsebébe, s a zsinórba kapaszkodva gyorsan kilibegett. Dauge elégedetlenül zsörtöl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inden alkalommal megismétlődik ez a vicc, s majd mindig a szívverésem is eláll tő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gül is mi tört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érkezett egy rakéta a Ciolkovszkijról. Amolyan űrközi taxi, majd meglátod. Legénykednek... Bizonyára megjött Mahov, hogy tiszteletét fejezze ki... Megállj, hová?! Maradj velem, ne repülj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óvatlan mozdulatot tett, s a zsinórok közölt felröppent, beleütközött a mennyezetbe, s karját széttárva lefelé igyekezett... Dauge megragadta a lábát, ügyesen megrántotta, s függőleges helyzetbe ho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odj meg, égi angyal, ne izgulj! Ismered az m képletet? Nos, szerencse, hogy a nevezője felező, mert különben már összetörted volna azt a nyughatatlan feje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azzal a szilárd elhatározással helyezkedett el a megmentő karosszékben, hogy mindaddig nem hagyja el azt, amíg véget nem ér ez az „átkozott súlytalanság". Ebben a pillanatban a folyosószelvényben zaj, örömteli kiáltások hallatszottak, hangos taps, sőt még cuppanások is csattantak.</w:t>
      </w:r>
    </w:p>
    <w:p>
      <w:pPr>
        <w:pStyle w:val="Csakszveg"/>
        <w:ind w:left="540" w:right="782" w:firstLine="360"/>
        <w:jc w:val="both"/>
        <w:rPr/>
      </w:pPr>
      <w:r>
        <w:rPr>
          <w:rFonts w:eastAsia="MS Mincho;ＭＳ 明朝" w:cs="Arial" w:ascii="Arial" w:hAnsi="Arial"/>
          <w:sz w:val="24"/>
        </w:rPr>
        <w:t>- Nagyszerű, barátaim! Isten hozott, földiek! - dübörögte elevenen egy basszus hang. - Szervusz, dicső Mihail Antonovics! Még mindig fogysz, szegényk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vusz, te jómadár Mahov! Gyere, hadd csókollak meg, mert különben megbüntetlek. A bolygóközi közlekedési szabályok megsértésé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á, Bogdan! Ne szidj, legalább örülhetnél...</w:t>
      </w:r>
    </w:p>
    <w:p>
      <w:pPr>
        <w:pStyle w:val="Csakszveg"/>
        <w:ind w:left="540" w:right="782" w:firstLine="360"/>
        <w:jc w:val="both"/>
        <w:rPr/>
      </w:pPr>
      <w:r>
        <w:rPr>
          <w:rFonts w:eastAsia="MS Mincho;ＭＳ 明朝" w:cs="Arial" w:ascii="Arial" w:hAnsi="Arial"/>
          <w:sz w:val="24"/>
        </w:rPr>
        <w:t>Anatolij Boriszovics, őrülök, hogy láthatom! Ismerkedjenek meg: a helyettesem, Grigorij Mojszejevics Stirner mérnök. Közvetlen munkatársuk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ottam, rem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rülök, hogy megismerkedhettünk - Stirner hangja száraz és éles volt.</w:t>
      </w:r>
    </w:p>
    <w:p>
      <w:pPr>
        <w:pStyle w:val="Csakszveg"/>
        <w:ind w:left="540" w:right="782" w:firstLine="360"/>
        <w:jc w:val="both"/>
        <w:rPr/>
      </w:pPr>
      <w:r>
        <w:rPr>
          <w:rFonts w:eastAsia="MS Mincho;ＭＳ 明朝" w:cs="Arial" w:ascii="Arial" w:hAnsi="Arial"/>
          <w:sz w:val="24"/>
        </w:rPr>
        <w:t>- Kérem, fáradjanak be a társalgóba! - invitálta őket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ár nem, kedveskéim, elvisszük a postát, s ti jöttök majd mindnyájan hozzánk. Már alig győzzük kivá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bocsásson, Pjotr Fjodorovics. Ezúttal be kell érnünk azzal, hogy itt, a Hiuszon beszélgetünk. Majd a visszaúton ellátogatunk hozzátok.</w:t>
      </w:r>
    </w:p>
    <w:p>
      <w:pPr>
        <w:pStyle w:val="Csakszveg"/>
        <w:ind w:left="540" w:right="782" w:firstLine="360"/>
        <w:jc w:val="both"/>
        <w:rPr/>
      </w:pPr>
      <w:r>
        <w:rPr>
          <w:rFonts w:eastAsia="MS Mincho;ＭＳ 明朝" w:cs="Arial" w:ascii="Arial" w:hAnsi="Arial"/>
          <w:sz w:val="24"/>
        </w:rPr>
        <w:t>Furcsa csend köszöntött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ellett volna ezt mondania! – suttogta Dauge, miközben kerekre nyílt szemmel az ajtóra meredt. - Szó szerint ezt mondta Tahmaszib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ot hirtelen elfogta a gyönge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om, tudom, mire gondolnak! - szólalt meg ismét Jermakov. - Ne legyenek babonásak. Sietnünk k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nnyit mondott csak, s kissé elmosoly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ogy gondolja, Anatolij Borigzovics - felelte zavarodottan Mahov. - Hová parancsol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em, jöjjenek ide! Kérem, Grigorij Mojszejevic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endégek jöttek be elsőnek, a magas és testes Mahov s a tinédzserkinézetű Stirner, mindketten puha, kopott kezeslábasban voltak, áttetsző sisakjukat hátukra hajtották. Stirner mappát tartott a hóna alatt.</w:t>
      </w:r>
    </w:p>
    <w:p>
      <w:pPr>
        <w:pStyle w:val="Csakszveg"/>
        <w:ind w:left="540" w:right="782" w:firstLine="360"/>
        <w:jc w:val="both"/>
        <w:rPr/>
      </w:pPr>
      <w:r>
        <w:rPr>
          <w:rFonts w:eastAsia="MS Mincho;ＭＳ 明朝" w:cs="Arial" w:ascii="Arial" w:hAnsi="Arial"/>
          <w:sz w:val="24"/>
        </w:rPr>
        <w:t>- Jó napot, Dauge elvtárs! - harsogta Mahov. - Ő pedig ugye Bikov elvtárs? Így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elővigyázatosan nem engedte ki bal kezéből a zsinórt, s így fogott vele kezet, majd üdvözölte Stirnert is. Mindnyájan helyet foglaltak az asztal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Pjotr Fjodorovics - kezdte Jermakov -, ki vele, mit tudsz mond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hov hangosan krákogott, Stirner kinyitotta a dossziéját, s a tanácskozás elkezdődött. Keveset és pontosan beszéltek, leginkább képleteket és matematikai szakkifejezéseket mondtak, ujjukkal a Stirner hozta tervrajzokat és számításokat szántották. Arról volt szó, hogyan biztosítsák, hogy a Hiusz a lehető legpontosabban az Urán Golkonda mellett szálljon le, s a földet érés után hogyan tartsák vele a kapcsolatot. Mahov Stirnerrel s társaikkal a másik két mesterséges holdon részletesen kidolgozták a rádiólokációs rendszert, melyet felhasználva, a Hiuszt a Golkondától nem több mint ötven-száz kilométerre levő helyhez kellett irányítani. Igaz, ezt a rendszert a gyakorlatban még nem alkalmazták, a próbák azonban feljogosítják őket arra, hogy reménykedjenek a teljes siker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őlünk most maximális pontosságot várnak el - jelentette ki Stirner, s ujjával a tervrajzon dobolt -, maguktól pedig, elvtársak, figyelmet és mozgékonyságot. Amennyire előttem ismeretes, a Hiusznak haladása során nincs annyi korlátja, mint a közönséges impulzív rakétának, s bármely véletlen eset, körülmény ellenére is képes szigorúan betartani az adott irányt. De ismétlem, elsősorban figyelemre van szükség. Ha a Hiusz csak egy kicsit is éttér a rádiósugártól, azt kockáztatják, hogy akár ezer kilométerrel távolabb szállnak le a szükséges hely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hát a Hiusznak a három rádiósugár metszéspontjában kellett leereszkednie a bolygóra, melyek a szakemberek véleménye szerint a legalkalmasabb pontra vezérlik majd az űrhajót. A Vénusz fölött tíz-tizenöt kilométerre az irányjelzők rádióadása eltűnik, vagy mert a hullámok elnyelődnek, vagy mert visszatükröződnek a Vénusz magasabb légkörében. Erről a magasságról az űrhajónak függőlegesen kell leereszkednie. Nincs kizárva, hogy komoly nehézségeik lesznek, a Vénusz alattomos légköre a jelzéseket eltorzítja, félrevezetheti őket. Erre az eshetőségre számítva működnek majd a párhuzamos ellenőrző berendezések. Szpicin és Jermakov bizonyos számításokat egyeztetett Stirner rendszerével, majd kijelentették, hogy nincs több kérdésük. Mahov rátért a második pontra. Miután rádiókapcsolatot - legalábbis megbízhatót - a Vénusz felszínével, úgy tűnik, nem sikerül teremteniük, optikai jelzőrendszerben kell megegyezniük. Mahov véleménye szerint elegendő csupán két jel; az első: „élelem és víz", a második: „tartalék alkatrészek, energia-utánpótlás". A tartalék alkatrészek és berendezések jegyzékét előre összeállították.</w:t>
      </w:r>
    </w:p>
    <w:p>
      <w:pPr>
        <w:pStyle w:val="Csakszveg"/>
        <w:ind w:left="540" w:right="782" w:firstLine="360"/>
        <w:jc w:val="both"/>
        <w:rPr/>
      </w:pPr>
      <w:r>
        <w:rPr>
          <w:rFonts w:eastAsia="MS Mincho;ＭＳ 明朝" w:cs="Arial" w:ascii="Arial" w:hAnsi="Arial"/>
          <w:sz w:val="24"/>
        </w:rPr>
        <w:t>- Hoztunk nektek egy hordozható indítóállványt s két kis atomtöltetű rakétát. Ha... pfuj, pfuj, pfuj! természetesen, ha netán valami rossz dolog történik, s szükségetek lesz a segítségünkre, küldjétek fel függőlegesen magatok fölé az egyik rakétát. Körülbelül kétszáz kilométer magasan felrobban. Persze nem lehet bármikor fellőni. Tessék, itt az időszámítás tábláza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egjelölt percekben megfigyelőink gondosan lesik a leszállás körz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és, mi van még? - kérdezte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semmi. Tudni fogjuk, hogy nincs minden rendben nálatok, s igyekszünk intézkedéseket t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éket?</w:t>
      </w:r>
    </w:p>
    <w:p>
      <w:pPr>
        <w:pStyle w:val="Csakszveg"/>
        <w:ind w:left="540" w:right="782" w:firstLine="360"/>
        <w:jc w:val="both"/>
        <w:rPr/>
      </w:pPr>
      <w:r>
        <w:rPr>
          <w:rFonts w:eastAsia="MS Mincho;ＭＳ 明朝" w:cs="Arial" w:ascii="Arial" w:hAnsi="Arial"/>
          <w:sz w:val="24"/>
        </w:rPr>
        <w:t>- Automatikus rakétákat küldünk oda a szükséges vésztartalékkal. A rakéták pontosan követik a nyomot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váló! - Jermakov biccentett. - Minek a második jelzőraké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 rakétát küldjétek egymás után, ha a leszállás nem sikerült, és az űrhajó komolyan megsérült.</w:t>
      </w:r>
    </w:p>
    <w:p>
      <w:pPr>
        <w:pStyle w:val="Csakszveg"/>
        <w:ind w:left="540" w:right="782" w:firstLine="360"/>
        <w:jc w:val="both"/>
        <w:rPr/>
      </w:pPr>
      <w:r>
        <w:rPr>
          <w:rFonts w:eastAsia="MS Mincho;ＭＳ 明朝" w:cs="Arial" w:ascii="Arial" w:hAnsi="Arial"/>
          <w:sz w:val="24"/>
        </w:rPr>
        <w:t>Csend köszöntött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nnyen lehetséges, hogy akkor nem lesz, aki felengedje a rakétákat - jegyezte meg Dauge fintorog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n pesszimizmusom nem terjed ilyen messzire - felelte udvariasan Mah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anácskozás után Dauge ezt javasolta Bikov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nézzük meg a csodaszép Vénuszt! Jermakov engedélyezte, hogy kimehes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íz perc múlva mindketten az áttetsző sisakos, esetlen páncélzatba burkolózva ott álltak a külső ajtó előtti szögletes keszonkamrában. Dauge szorosan becsukta maguk után az ajtót, majd bekapcsolta a pumpát, s a falra erősített manométerhez fordult. A vékony mutató egyenetlen ugrásokkal csúszott lefelé. Amikor megállapodott, Dauge az ajtóról lehajtott egy széles acéllemezt, és a vastag, bordázott zárólap puhán félreford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arra várt, hogy meglássa azt, amit útirajzokban, regényekben, riportokban már száz és száz alkalommal leírtak, a fekete-ibolyaszín végtelen űrt, mely a csillagok vakító fénypontjaitól tarkállott. Ehelyett az ajtókerék nyílását zavaros sárgás-rózsaszín fény öntötte el. Az űrhajó egy hatalmas, homályosan megvilágított, ködös kupola alatt lebegett. Szürkés árnyak futkostak a csillogó narancsszín mezőn, lassan közeledtek, majd távolodtak egymástól, gyűrűbe fonódtak, s kiszakadtak a bizonytalanul el-eltünedező foltokból. A pereméhez közelebb a kupola sötétebb lett, határvonalai azonban nem voltak élesek, észrevétlenül, elmosódott, lilás tónusban mentek át a végképp áttekinthetetlen feketeségbe. Középütt hihetetlenül vékony, rózsaszín, sárga és szürke, füstszínű szalagok tekergőztek, de nem keveredtek össze; hol világosan és határozottan kirajzolódtak, hol egyhangú, vöröses köd borította be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ám, hát Ilyen a Vénusz, „a Naprendszer legszörnyűbb bolygója". Bikov rájött, hogy a színes árnyak mozgásai, melyek így, néhány ezer kilométerről olyan jelentéktelennek látszanak, nem mások, mint erejüket és helyváltoztatásukat tekintve csodás légköri változások, viharok, tájfunok, forgószelek, amikhez fogható nincs a Föld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me, ez a hosszúkás, szürke folt elvékonyodott, meghajolt, gyűrűvé fonódott... Maga elé képzelte azt a grandiózus tölcsért s a benne őrült sebességgel száguldó, hatalmas felhőtömegeket. „Elég szörnyen néz ki" - villant át hirtelen Bikovon. Csak nézte a bolygót, s képtelen volt tekintetét elszakítani a szörnyű és nagyszerű látvány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tt, a forrongó felhőtakaró alatt óriási hegyekkel és sivatagokkal... az is lehet, hogy tengerekkel és óceánokkal váltakozó világ rejtőzik. Valahol ott van az a kincsesbánya is, amit a Hiusz legénysége fel kell hogy derítsen, ott vannak a televíziós irányítószerkezetek roncsai, az összetört űrhajók, a bátor próbálkozók sírjai... Babonás félelemre emlékeztető, zavaros érzés sajdult Bikov lelkében. Arra gondolt, hogy micsoda dühödten verte vissza ez a bolygó a meghódítását célzó összes kísérletet. Az ember azonban bölcsebb és erősebb a természetnél. Bátor és makacs, s ha a Hiusz legénységének az az osztályrész jut, hogy életét áldozza fel, pusztulásuk egy percre sem fogja feltartóztatni azokat, akik utánuk indul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lra egyenetlen, mély horpadásokkal és kiemelkedésekkel tarkított, fekete árnyék kúszott fel a kupolára, mintha egy óriási tintafolt terjedt volna rajta s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tmegyünk az éjszakai oldalra - hallatszott a sisakban Dauge hang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iusz belemerült a Vénusz mögötti árnyékkúpba. Sötét lett, a világító köd kerek sávja jelezte a bolygó szélét. A fekete háttérből azonban nemsokára gyönge, rózsaszín fénypontocskák rajzolódtak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ez? - érdeklődött Bik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figyelmesebben vizsgálódott, sisakja megbillent. Majd felcsendült hangja Bikov fejhallgatój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ára vulkánok. Hallottam egy körzetről, ahol állandóak a vulkanikus kitörések. Egyelőre senki nem tudja pontosan. Feltételez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után hagyták el a keszont, hogy balról ismét ragyogó fény áradt szét, s hatalmas, sárga sarló rajzolódott 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gen... - kapott észbe Bikov. - De hát hol van itt a Ciolkovszkij? Meg szeretném nézni ezt a mesterséges holdat.</w:t>
      </w:r>
    </w:p>
    <w:p>
      <w:pPr>
        <w:pStyle w:val="Csakszveg"/>
        <w:ind w:left="540" w:right="782" w:firstLine="360"/>
        <w:jc w:val="both"/>
        <w:rPr/>
      </w:pPr>
      <w:r>
        <w:rPr>
          <w:rFonts w:eastAsia="MS Mincho;ＭＳ 明朝" w:cs="Arial" w:ascii="Arial" w:hAnsi="Arial"/>
          <w:sz w:val="24"/>
        </w:rPr>
        <w:t>- Az ajtóból nem láthatod, Alekszej. Hiszen mi a nyílással lefelé, a Vénusz felé fordultunk, a Ciolkovszkij fölöttünk van. Az még korai lenne, hogy a Hiusz borításán kússzál-másszál. Jobb, ha megvárod a következő alkalmat, majd meglátod, ha visszatér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nak eszébe jutott az a megjegyzés, amit nemrég Dauge tett, sóhajtott, de elhallga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 várták őket. Jermakov mindenkit meghívott ebédre. Ez volt az első ebéd, amit a súlytalanság állapotában költöttek el, s Bikov titokban azt kívánta, hogy ez legyen az utolsó is. Az űrhajósok szakavatottan, anélkül hogy a beszélgetést abbahagyták volna, az ajkukhoz emelték az elasztikus cumikat, melyekhez zárt műanyag edényekből hajlékony csövek vezettek. A kenyérdarabokat és a hideg előételt hálós falú dobozokból vették elő, s nem feledkeztek el róla, hogy minden alkalommal gondosan becsukják utána őket. Egyszóval a Fiú vezetője bizonyára éhes maradt volna, ha nem gyámkodik felette Krutyikov, aki kimondottan ebből a célból foglalt mellette hely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béd közben a mesterséges hold dolgairól beszéltek, s a tervekről, hogy egy egész flottára való Hiuszt építenek, s beszélgettek a mesterséges holdakon dolgozó, levelező egyetemi hallgatók számára sugárzandó külön tévékonzultációkról. Mahov panaszkodott a nehéz felfogású ellátókra, akik a sísport technikájáról küldtek egy egész ládára való mikrofilmet. Striner nevetve elmesélte, hogy valaki egereket hurcolt be a Ciolkovszkijra. „Most könyörgünk, hogy küldjenek egy macskát is. Élményszámba menő attrakció lesz, ahogy a macska kergetni fogja az egeret a súlytalanság állapotában." Sokat beszéltek a csodálatos indonéz együttes hangversenyéről, a szverdlovi Qadalov mindnyájukat megrázó új szimfóniájáról, az Út a csillagokhoz címűről. Sokat tréfálództak, nevettek. Egy szó sem esett arról, hogy nemsokára milyen megpróbáltatásokban lesz része a Hiusz legénység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az órájára pillantott, Mahov pedig sietve felemelk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je mennünk, barátai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nyájan gyorsan felálltak, s búcsúzni kezdtek. Mahov sorban mindegyik űrhajóssal kezet szorított, s Bikov nyugtalanul vette észre, hogy hirtelen beesett, elsárgult az arca. Stirneren nem lehetett ilyen könnyen észrevenni a felindultsá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feledjétek - figyelmeztette őket Jermakov -, hogy legalább ötven kilométerre távolodjatok el tőlünk, különben erősen megpörkölődhet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miattunk ne izgulj! - dünnyögte válaszul Mahov. – No, akkor... a viszontlátásra! Sok sik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sinórt tartó kezét gyorsan váltogatva kiaraszolt a folyosóra. Stirner üdvözlésként integetett, majd követte. Nagy csattanással lezárult a kivezetőnyílás. Csend köszöntött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gül is nem meséltünk nekik az űrbéli támadásról - jutott hirtelen Jurkovszkij esz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szórakozottan ránézett.</w:t>
      </w:r>
    </w:p>
    <w:p>
      <w:pPr>
        <w:pStyle w:val="Csakszveg"/>
        <w:ind w:left="540" w:right="782" w:firstLine="360"/>
        <w:jc w:val="both"/>
        <w:rPr/>
      </w:pPr>
      <w:r>
        <w:rPr>
          <w:rFonts w:eastAsia="MS Mincho;ＭＳ 明朝" w:cs="Arial" w:ascii="Arial" w:hAnsi="Arial"/>
          <w:sz w:val="24"/>
        </w:rPr>
        <w:t>- Nem meséltük el... Egyébként ez most nem fontos. Kérem, készüljenek fel... Szpicin, menj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suttogva kérdezte Daugé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hail Antonovics talán itt mar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A parancsnoki poszton neki most semmi dolga... - Dauge megrázta fejét, mintha valamilyen gondolatokat hessegetne el, s megkérdezte: - Mindenki a helyén v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hail Antonovics és Jurkovszkij már a karosszékekben ültek, s a biztonsági övekkel bíbelődtek. Dauge segített Bikovnak, hogy bekapcsolja magát, leszedte a zsinórokat, s határozatlanul meg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Mire vársz?! - kiáltott rá ingerülten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íz percünk maradt - hallatszott Jermakov hangja.</w:t>
      </w:r>
    </w:p>
    <w:p>
      <w:pPr>
        <w:pStyle w:val="Csakszveg"/>
        <w:ind w:left="540" w:right="782" w:firstLine="360"/>
        <w:jc w:val="both"/>
        <w:rPr/>
      </w:pPr>
      <w:r>
        <w:rPr>
          <w:rFonts w:eastAsia="MS Mincho;ＭＳ 明朝" w:cs="Arial" w:ascii="Arial" w:hAnsi="Arial"/>
          <w:sz w:val="24"/>
        </w:rPr>
        <w:t>Dauge sietve elfoglalta hely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csönd köszöntött be. Bikov lehunyta szemét, s megrohanták az emlékek. A sötét közép-ázsiai éjszaka, a homályosan világító ruha, friss kölni illat... s egy kedves, végtelenül kedves és gyöngéd arc. Milyen régen is volt ez! Torka egyszerre összeszorult, s kétszer-háromszor nagyot ny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kezdtük az ereszkedést! - horkant rekedten a hangszór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dló megremegett a lába alatt, s a karosszék támlája nehéz súlyként feszült a vénáknak A reaktorok növekvő üvöltése fülébe csapott, s betöltött mind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hov és Stirner a „bolygóközi taxi" kerek ablakához tapadva megpillantották, ahogy a Vénusz hatalmas, narancsszínű korongja előtt esetlenül, fekete medúzához hasonlóan szétterpeszkedő űrhajó alól halovány láng csapolt ki. Majd vakító, lila fény gyűlt ki. Amikor ismét kinyitották a szemüket, már nem látták a Hiuszt. Csupán apró, ködszerű felhőcske úszott azon a helyen, ahol a rakéta az előbb vol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w:t>
      </w:r>
      <w:r>
        <w:rPr>
          <w:rFonts w:eastAsia="MS Mincho;ＭＳ 明朝" w:cs="Arial" w:ascii="Arial" w:hAnsi="Arial"/>
          <w:b/>
          <w:sz w:val="24"/>
        </w:rPr>
        <w:t>Életünk tele van meglepetésekkel..."</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A Hiuszon senki nem áltatta magát azzal, hogy leszállásuk gyors és könnyű lesz. Jermakov annak idején, amikor beszámolt a Tahmaszib-expedícióról, elmondta, milyen nehéz volt irányítani a rakétát a Vénusz légkörében, hogyan hánykolódott, mint forgács az örvénylő vízben, milyen emberfeletti erőfeszítésbe került, hogy a rakétát a hajtómű nyílásaival lefelé tartsák. Vad szelekről, a száz fokra felizzott talaj fölött vágtató jeges viharokról számolt be. Ilyen körülmények között használhatatlanok, sőt veszélyesek voltak a legkorszerűbb giroszkópberendezések, melyek nyugodtabb légköri körülmények között automatikusan a megadott helyzetben tartották az űrhajót, nem engedték, hogy dülöngéljen, forogjon, átforduljon... Nem maradt más hátra, mint hogy a Hiusz a mesterséges holdak nem túl pontos és állandóan megszakadással fenyegető irányjelzésére támaszkodjon. A meteoritvédő berendezések rádiólokátorai a Vénusz légköri, elektronikus mezőiben nem működtek, s az űrhajó hatalmas testével bármely pillanatban rázuhanhatott valamelyik sziklás csúcsra. A viharok és forgószelek még erőteljesebben sodorták a Hiuszt, mint a többi űrhajót, mert bár alakja kissé megkönnyítette a „fenékkel lefelé" ereszkedést, azonban igen távol volt attól, hogy áramvonalasnak nevezhess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mégis, mindezek ellenére egyedül a Hiusz számíthatott komolyabb eséllyel arra, hogy sikeres leszállást hajtson végre a Vénuszon. Alkalmas volt rá, hogy rendkívül lassan ereszkedjék le, centiméterről centiméterre, ismét felemelkedhetett, s megkísérelhette más helyen az újabb leszállást, amire még a legjobb atomhajtású, impulzív rakéta sem lett volna képes korlátozott üzemanyag-készletével. Jermakov a „légkörrel rendelkező bolygók urának" nevezte el a Hiuszt, s most ezt be kellett bizonyítani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ség, semmiség az egész - dünnyögte Mihail Antonovics Krutyikov, s immár tizedszer ellenőrizte, elég szilárdan tartja-e őt a karosszékbe rögzítő biztonsági öv. - Semmiség az egész, minden remekül sikerül, higgyék el nekem. Talán egy kicsit rázni fog... Viszont képzeljék csak el, mekkora fordulat kezdődik a' világűr meghódításának történetében a Hiusznak ezzel az útj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jövendő megpróbáltatásainkat látva szerfölött vigasztal ez a gondolat - riposztozott deklamálva Jurkovszkij. - De még mennyire... szinte hallom, Krutyikov, az a bizonyos, tudják? aki az első űrrepülőteret építette a Vénusz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rendben leszálljunk- suttogta a fogai között Dauge.</w:t>
      </w:r>
    </w:p>
    <w:p>
      <w:pPr>
        <w:pStyle w:val="Csakszveg"/>
        <w:ind w:left="540" w:right="782" w:firstLine="360"/>
        <w:jc w:val="both"/>
        <w:rPr/>
      </w:pPr>
      <w:r>
        <w:rPr>
          <w:rFonts w:eastAsia="MS Mincho;ＭＳ 明朝" w:cs="Arial" w:ascii="Arial" w:hAnsi="Arial"/>
          <w:sz w:val="24"/>
        </w:rPr>
        <w:t>Mihail Antonovics előhúzta üres pipáját, s töprengve szívni kezd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mielőbb elkezdődne! - mondta. - Mennyire más ez, mint korábbi utaink, igaz, barátai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gaz - felelte Dauge. - Szent igaz, Mihail Antonovics. Amikor légkör nélküli, nyugodt bolygókra szállsz le, egészen másképp érzed mag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l-é-é-ért? - nyögte ki nagy nehezen Bikov, s közben arra gondolt, vajon a többieket is kerülgeti-e a hányinger, s szédülne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mert olyan pilótákkal, mint Jermakov és Szpicin, start és leszállás közben is nyugodtan alhatsz, olvashatsz, sakkozhatsz... Másutt! De nem itt, a Vénusz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sóhajtott Krutyikov -, nem a Vénuszon...</w:t>
      </w:r>
    </w:p>
    <w:p>
      <w:pPr>
        <w:pStyle w:val="Csakszveg"/>
        <w:ind w:left="540" w:right="782" w:firstLine="360"/>
        <w:jc w:val="both"/>
        <w:rPr/>
      </w:pPr>
      <w:r>
        <w:rPr>
          <w:rFonts w:eastAsia="MS Mincho;ＭＳ 明朝" w:cs="Arial" w:ascii="Arial" w:hAnsi="Arial"/>
          <w:sz w:val="24"/>
        </w:rPr>
        <w:t>- Unom már a savanyú fecsegéseteket! – gurult dühbe Jurkovszkij. - Mit nyikorogtok? Tartsátok meg magatoknak élményeiteket! Vegyetek példát Bikovról, egészen zöld, de tartja magát, legalább hallgat. Gyerünk, barátaim, énekelj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a hangszóróból felcsendült Jermakov izgatott hang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gy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adló nyomban meglódult, s lassan átf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bból, ami az ezt követő három-négy órában történt, Bikovnak csupán néhány zavaros, összefüggéstelen emléke maradt. Később pedig sehogy sem tudta felidézni, hogyan követték egymást az események. Ha jól emlékszik, Jurkovszkij még oda tudott kúszni az oxigénpalackkal Daugéhoz, mielőtt a geológus feje ájultan hullott mellére. Szpicin ijesztő, a felismerhetetlenségig elváltozott hangja, melyen közölte, hogy Anatolij Boriszovics betörte a fejét, már azután harsant, amikor egy hatalmas, vad rángás nyomán elszakadt a Bikovot a karosszékhez rögzítő öv. Hogy ezután mi történt, arra már nem emlékezett. Titokzatos erők játszottak a Hiusszal, a régi mondás: „mint egy béka a futball-labdában" azonban csak akkor jutott eszébe, amikor a biztonsági öv szakadt végét kezében szorongatva átrepült a fülkén, s nagy lendülettel hátával a fal borításának vágódott. A rugalmas borítás visszalökte. Ekkor úgy érezte, hogy egy kis időre elveszítette az eszméletét, mert váratlanul azt vette észre, hogy valaki ismét szorosan odaerősítette a karosszékhez. S arra sem emlékezett, hogyan került a térde közé a könnyű palack, az aktivizált ózonnal... hogyan s mikor volt az, amikor Jurkovszkij vérbe borult arccal, ernyedten lógott karosszéke övén... Mihail Antonovics a vállánál fogva rázta őt, Bikovot, és valamit kiabált a fülébe... Mindez sárgászöld ködön keresztül villogott az agyában, az eszméletvesztés és a hányinger rohamai között... A mennyezet oldalt fordult, majd villámgyorsan visszakerült a helyére, azután ismét lezuhant, s feltartóztathatatlan erővel feszült lábuknak a padló. Néha egy-egy percre csönd köszöntött be: ilyenkor Bikov hátravetette fejét, száját kitárta, s szaporán és mélyeket lélegzett. Az űrhajót hirtelen ismét megdobta valami, s kezdődött elölről az egész. Közben a csend fülsiketítő üvöltéssel váltakozott. A néma csendben csak a reaktorok tompa zúgása hallatszott, ami nem nyomta el sem a nyögéseket, sem tréfálódzásukat. Igen, ezeknek a sokat próbált, űrbéli farkasoknak volt akkor is erejük, hogy tréfáljanak, Bikov azonban egyetlen tréfájukra sem emlékezett. Teljességgel lefoglalta az az érzés, ami meggyőződéssé érlelődött benne, hogy a következő lökés végképp kirázza belőle a lelket. Időről időre eszébe jutottak társai a parancsnoki fülkében, már sebesülten látta őket, a műszereket pedig darabokra törve, s azt képzelte, hogy az űrhajó így nagy magasságból zuhan a hegyes, meredek sziklákra. A Hiusz, sebességét erőteljesen csökkentve, nagy erejű légköri áramlásba került, mely a céltól oldalt sodorta, s Jermakovnak és Szpicinnek minden erejére szüksége volt. hogy az űrhajót a rádió által megadott irányban tartsák. Mint ahogy később Szpicin elmondta, életében még sohasem kellett ilyen borzalmas körülmények között leszálln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nyugodt csend köszöntött be. Teljes és tagadhatatlan csönd, melyet apró vibráció, egyetlen hang, egyetlen rezzenés sem sértett meg. Úgy zúdult ez a csönd az eltompult űrhajósokra, mint derült égből a villámcsapás. Bikovnak úgy tűnt, hogy maga az idő állt meg. Még mindig színes foltok úsztak a szeme előtt, veríték-patakok csordogáltak testén, keze-lába remegett. Később különös közöny vett rajta erőt, halálos vágy fogta el, hogy kinyújtsa lábát, és aludjon, aludjon, aludjon... Lehunyt szemhéján keresztül is érezte, hogy mozdult meg s állt fel Jurkovszklj, tett néhány bizonytalan lépést, tenyerét végighúzta arcán, majd értetlenül meredt vértől maszatos ujjai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 veled? - kérdezte halkan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 Jurkovszkij összeráncolta homlokát, s megrázta fejét. - Azt hiszem, az orrom... Fáj a szemem...</w:t>
      </w:r>
    </w:p>
    <w:p>
      <w:pPr>
        <w:pStyle w:val="Csakszveg"/>
        <w:ind w:left="540" w:right="782" w:firstLine="360"/>
        <w:jc w:val="both"/>
        <w:rPr/>
      </w:pPr>
      <w:r>
        <w:rPr>
          <w:rFonts w:eastAsia="MS Mincho;ＭＳ 明朝" w:cs="Arial" w:ascii="Arial" w:hAnsi="Arial"/>
          <w:sz w:val="24"/>
        </w:rPr>
        <w:t>- Pfuj! - sóhajtott Mihail Antonovics. - Ez volt aztán a tánc, szó se ró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felemelte a kezét, tett néhány tornagyakorlatra emlékeztető kézmozdulatot, majd hirtelen megdermedt.</w:t>
      </w:r>
    </w:p>
    <w:p>
      <w:pPr>
        <w:pStyle w:val="Csakszveg"/>
        <w:ind w:left="540" w:right="782" w:firstLine="360"/>
        <w:jc w:val="both"/>
        <w:rPr/>
      </w:pPr>
      <w:r>
        <w:rPr>
          <w:rFonts w:eastAsia="MS Mincho;ＭＳ 明朝" w:cs="Arial" w:ascii="Arial" w:hAnsi="Arial"/>
          <w:sz w:val="24"/>
        </w:rPr>
        <w:t>- Barátaim! - kiáltott fel. - A Vénuszon vagyunk... s élünk! A Hiusz egészben maradt, az ördögbe is! Dauge! Kelj fel! Érted, a Vénuszon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orai még az öröm - állította meg Dauge. - Azt hiszem, valami történt Anatolij Boriszoviccs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én is hallottam Szpicin hangját – erősítette meg Kruty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arancsnoki fülkéhez indultak, az ajtó azonban kitárult, s Jermakov jelent meg a küszöbön, sápadtan, átizzadva, bebugyolált fejjel.</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Mindnyájan éltek? - Gyorsan végigpillantott társain.</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Mindnyájan - felelte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telek benneteket a sikeres leszállás alkalm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kihez külön odalépett, és megszorította 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Bogdan? - kérdezte Mihail Anton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s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dőlt, mint akit leütöt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mit csodálkozni - nevette el magát Krutyikov. - Ilyen három és fél óra után... Magam is alig állok a lábam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dekelne, mi van a Fiúval. Nem szakadt le? - kérdezte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szállunk? - javasolta nem túl nagy meggyőződéssel Jurkovszkij.</w:t>
      </w:r>
    </w:p>
    <w:p>
      <w:pPr>
        <w:pStyle w:val="Csakszveg"/>
        <w:ind w:left="540" w:right="782" w:firstLine="360"/>
        <w:jc w:val="both"/>
        <w:rPr/>
      </w:pPr>
      <w:r>
        <w:rPr>
          <w:rFonts w:eastAsia="MS Mincho;ＭＳ 明朝" w:cs="Arial" w:ascii="Arial" w:hAnsi="Arial"/>
          <w:sz w:val="24"/>
        </w:rPr>
        <w:t>- Nem. - Jermakov még egyszer végignézett a legénység tagjain, s megismételte: - Nem. Semmi esetre sem. Hozzátok rendbe magatokat, és pihenjetek! A kiszállásra úgy négy óra múlva majd visszatérünk, amikor megkapjuk a kinti laboratórium összes adatait. Kapcsoljátok be az ionizátorokat, mosakodjatok meg, és alv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lenne enni valamit... - jegyezte meg gondterhelten Mihail Antonovic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S egy kupica konyak sem ártana" - gondolta Bikov.</w:t>
      </w:r>
    </w:p>
    <w:p>
      <w:pPr>
        <w:pStyle w:val="Csakszveg"/>
        <w:ind w:left="540" w:right="782" w:firstLine="360"/>
        <w:jc w:val="both"/>
        <w:rPr/>
      </w:pPr>
      <w:r>
        <w:rPr>
          <w:rFonts w:eastAsia="MS Mincho;ＭＳ 明朝" w:cs="Arial" w:ascii="Arial" w:hAnsi="Arial"/>
          <w:sz w:val="24"/>
        </w:rPr>
        <w:t>- Ahogy akarjátok. Ami engem illet, veszek egy fürdőt, s be az ágyba... Alekszej Petrovics, segítsen Bogdannak, hogy eljusson a kajütjébe, rend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 Anatolij Boriszovic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nem úgy történt az egész, ahogy Bikov feltételezte. Jóval egyszerűbben és jobban ment minden. Amikor félóra múlva alaposan megfürödve s még vörösebben, mint szokott, bebújt a lepedő alá, Ismét maga elé idézte az ashabadi kis házat... Boldog mosoly áradt szét arcán, s elalu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t mindig, ezúttal is Dauge ébresztette. Johanics sovány arca megnyúlt, fekete szeme beesett, s lázasan csill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ltözz, Alekszej! Vedd föl a különleges védőöltözetet, s gyere be a társalgóba! - közölte vele rekedt hangon. - Nemsokára kiszáll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zállnak! A gondolat, hogy azon a bolygón van, mely annyi bátor ember pusztulását okozta, éles késként hasított agyába. Most kezdődik majd a lényeg, amiért idejöt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sietve felöltözött, a beépített szekrényből elővette a különleges védőöltözetet, s magára húzta. A legénység tagjai már mind a társalgóban voltak, az asztal körül álltak, szpektrolitsisakjukat hátravetették, s némán egymást vizsgálgatták. Jermakov szeme tágra nyílt, s úgy ragyogott, akár egy macskáé. Mihail Antonovics üres pipáját szív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ávét? - kérdezte Bikov egyikőjükhöz sem fordul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gondolom, majd később - mondta homlokát ráncolva Jurkovszkij. - Nincs értelme húzni az időt, menni kell. Hallatlan dolog: öt óra telt el a leszállás óta, s még ki sem nyitottuk a bejárati ajt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duljunk! - invitálta egyszerűen Jermakov.</w:t>
      </w:r>
    </w:p>
    <w:p>
      <w:pPr>
        <w:pStyle w:val="Csakszveg"/>
        <w:ind w:left="540" w:right="782" w:firstLine="360"/>
        <w:jc w:val="both"/>
        <w:rPr/>
      </w:pPr>
      <w:r>
        <w:rPr>
          <w:rFonts w:eastAsia="MS Mincho;ＭＳ 明朝" w:cs="Arial" w:ascii="Arial" w:hAnsi="Arial"/>
          <w:sz w:val="24"/>
        </w:rPr>
        <w:t>- Fegyverek? - Bikov a parancsnokra pilla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bólintott, s görnyedten kilépett a folyosóra. A többiek is követték. Bikov a korlátba kapaszkodva felrohant a lépcsőn. Egy perc múlva géppisztollyal a nyakán, s két gránáttal az övén csatlakozott társaihoz.</w:t>
      </w:r>
    </w:p>
    <w:p>
      <w:pPr>
        <w:pStyle w:val="Csakszveg"/>
        <w:ind w:left="540" w:right="782" w:firstLine="360"/>
        <w:jc w:val="both"/>
        <w:rPr/>
      </w:pPr>
      <w:r>
        <w:rPr>
          <w:rFonts w:eastAsia="MS Mincho;ＭＳ 明朝" w:cs="Arial" w:ascii="Arial" w:hAnsi="Arial"/>
          <w:sz w:val="24"/>
        </w:rPr>
        <w:t>- A hódító Alekszej! - tréfálkozott rajta Szpic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csak a homlokát ránc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járati ajtó melletti keszonkamrában szorongtak. Bogdan légmentesen bezárta maga után az ajt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sakokat fel! - adta ki a parancsot Jermakov.</w:t>
      </w:r>
    </w:p>
    <w:p>
      <w:pPr>
        <w:pStyle w:val="Csakszveg"/>
        <w:ind w:left="540" w:right="782" w:firstLine="360"/>
        <w:jc w:val="both"/>
        <w:rPr/>
      </w:pPr>
      <w:r>
        <w:rPr>
          <w:rFonts w:eastAsia="MS Mincho;ＭＳ 明朝" w:cs="Arial" w:ascii="Arial" w:hAnsi="Arial"/>
          <w:sz w:val="24"/>
        </w:rPr>
        <w:t>Bikov ettől kezdve nem látta bajtársai arcát, s ez kellemetlenül érintette. Felzúgott a szivattyú, elmozdult a manométer mutatója. Jermakov megfogta az ajtó fogantyúját. A nehéz acéllemez félrecsúszott. Az ajtó megremegett, s valamiféle undorítóan zsíros, sárgásszürke iszap ömlött hangos cuppanással a lábuk elé. Sűrű és tapadós volt, azonban szabadon folyt, s a reflektorok fénye aranyszínű lángocskákkal villogott a felületén. Ez annyira váratlanul érte őket, hogy az első pillanatban egyikőjük sem mozdult. Majd Jurkovszkij elfojtott kiáltással előrevetette magát. Bikov azonban megelőzte. Megragadta a kijárati ajtó szegélyét, és teljes erejéből próbálta tolni. Lába meg-megcsúszott az iszapban, térdre zuhant. Odaért azonban már Jurkovszkij és Dauge, majd hátuknak feszült Bogdan és Mihail Antonovics is. A borítólemez puha cuppogással megmozdult, a helyére csúszott, s Jermakov sietve megnyomta a szivattyú indítógomb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nyájan kiegyenesedtek. Lábuk alatt zavaros iszap folyt szét, gőz áradt belőle. Bikov felemelte géppisztolyát, öltözéke ujjával megtörölte a fegyver markolatát, s belenézett a csőbe. Majd gondosan letisztogatta összemaszatolt térd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jól látom - hallatszott a fülhallgatóban Dauge hangja -, ez egyáltalán nem homok.</w:t>
      </w:r>
    </w:p>
    <w:p>
      <w:pPr>
        <w:pStyle w:val="Csakszveg"/>
        <w:ind w:left="540" w:right="782" w:firstLine="360"/>
        <w:jc w:val="both"/>
        <w:rPr/>
      </w:pPr>
      <w:r>
        <w:rPr>
          <w:rFonts w:eastAsia="MS Mincho;ＭＳ 明朝" w:cs="Arial" w:ascii="Arial" w:hAnsi="Arial"/>
          <w:sz w:val="24"/>
        </w:rPr>
        <w:t>- Valóban nem nagyon hasonlít a sivatagra - erősítette meg Jurkovszkij. - Ezt még én is meg tudom állapítani, noha nem vagyok szakemb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leguggolva vizsgálgatni kezdte a sáros pocsolyát.</w:t>
      </w:r>
    </w:p>
    <w:p>
      <w:pPr>
        <w:pStyle w:val="Csakszveg"/>
        <w:ind w:left="540" w:right="782" w:firstLine="360"/>
        <w:jc w:val="both"/>
        <w:rPr/>
      </w:pPr>
      <w:r>
        <w:rPr>
          <w:rFonts w:eastAsia="MS Mincho;ＭＳ 明朝" w:cs="Arial" w:ascii="Arial" w:hAnsi="Arial"/>
          <w:sz w:val="24"/>
        </w:rPr>
        <w:t xml:space="preserve">- Ha a tréfálódzást egy későbbi, megfelelőbb időre hagyjuk - jelentette ki -, akkor hajlok arra, hogy feltételezzem, a Hiusz egy mocsárban ereszkedett l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pedig fülig - értett vele egyet Jurkovszkij. – De akkor hol a sivata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etünk tele van meglepetésekkel - sóhajtott Kruty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szép kis slamasztikába vitt bennünket Stirner az irányjelei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köze ehhez Stirner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lett volna, ha a Hiusz teljesen belemerül ebbe az ingoványba... - kezdte Bogd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türelmetlenül vállat vont.</w:t>
      </w:r>
    </w:p>
    <w:p>
      <w:pPr>
        <w:pStyle w:val="Csakszveg"/>
        <w:ind w:left="540" w:right="782" w:firstLine="360"/>
        <w:jc w:val="both"/>
        <w:rPr/>
      </w:pPr>
      <w:r>
        <w:rPr>
          <w:rFonts w:eastAsia="MS Mincho;ＭＳ 明朝" w:cs="Arial" w:ascii="Arial" w:hAnsi="Arial"/>
          <w:sz w:val="24"/>
        </w:rPr>
        <w:t>- Mi sem egyszerűbb! Kimászunk a felső nyíláson, s megnézz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lépett a keszonból, s rozsdás, olajos foltokat hagyva a műanyag padlón, felkapaszkodott a tehernyílás szűk előterébe.</w:t>
      </w:r>
    </w:p>
    <w:p>
      <w:pPr>
        <w:pStyle w:val="Csakszveg"/>
        <w:ind w:left="540" w:right="782" w:firstLine="360"/>
        <w:jc w:val="both"/>
        <w:rPr/>
      </w:pPr>
      <w:r>
        <w:rPr>
          <w:rFonts w:eastAsia="MS Mincho;ＭＳ 明朝" w:cs="Arial" w:ascii="Arial" w:hAnsi="Arial"/>
          <w:sz w:val="24"/>
        </w:rPr>
        <w:t>- Mocsár a Vénuszon! Gondoljátok csak meg! - dünnyögte Mihail Antonovics. - Micsoda meglepet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lső nyílást óvatosan nyitották ki, készen arra, hogy bármely pillanatban ismét becsapják. Semmi borzasztó nem történt. Vékony sípolás hallatszott - az előtérbe betört a külső atmoszféra, majd minden elcsendesült.</w:t>
      </w:r>
    </w:p>
    <w:p>
      <w:pPr>
        <w:pStyle w:val="Csakszveg"/>
        <w:ind w:left="540" w:right="782" w:firstLine="360"/>
        <w:jc w:val="both"/>
        <w:rPr/>
      </w:pPr>
      <w:r>
        <w:rPr>
          <w:rFonts w:eastAsia="MS Mincho;ＭＳ 明朝" w:cs="Arial" w:ascii="Arial" w:hAnsi="Arial"/>
          <w:sz w:val="24"/>
        </w:rPr>
        <w:t>- Hurrá! - örvendezett nyugodtan Jurkovszkij. - Minden rendben. Nyissátok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árófedél nagy csattanással elmozdult. Az elöl álló Jermakov kihajolt a résen. A háta mögött, lábát türelmetlenül váltogatva, szorongott Jurkovszkij és Mihail Antonovics. Dauge, aki közéjük furakodott, érthetetlen kiáltással húzódott viss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igen - szolalt meg valaki. - Nagyon, nagyon érdeke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emmit nem láttak. A Hiuszt rebegő, teljesen áthatolhatatlan, sárga köd vette körül. Lent, úgy másfél méterre, tompán csillogott az ingovány felszíne. A csendben elmosódott hangok hallatszottak, elfojtott köhögésre, bugyborékolásra emlékeztettek. Az űrhajósok sokáig álltak, s vizsgálgatták a kigőzölgés zavaros, őszes hullámait. Néha úgy látták, hogy árnyak suhannak el előttük, torz, szürke alakok rajzolódnak ki, azonban újabb és újabb ködrétegek törtek elő, s mindez eltűnt.</w:t>
      </w:r>
    </w:p>
    <w:p>
      <w:pPr>
        <w:pStyle w:val="Csakszveg"/>
        <w:ind w:left="540" w:right="782" w:firstLine="360"/>
        <w:jc w:val="both"/>
        <w:rPr/>
      </w:pPr>
      <w:r>
        <w:rPr>
          <w:rFonts w:eastAsia="MS Mincho;ＭＳ 明朝" w:cs="Arial" w:ascii="Arial" w:hAnsi="Arial"/>
          <w:sz w:val="24"/>
        </w:rPr>
        <w:t>- Ebből elég volt - szólalt meg végül Jermakov. - Már káprázik a szemem. Igénybe kell venni az infravörös technikát. - Kiegyenesedett és fölpillantott. - Aha, a Fiú, azt hiszem, a helyén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laposan belemerültünk... - Szpicin, aki mellével a nyílás peremének dőlt, nyugtalanul hol az egyik, hol a másik oldalra forgatta fejét. - A reaktorgyűrűk tövig belesüppedtek az ingovány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vész, egy kicsit körülnézünk, majd megkíséreljük a felemelked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a az űrhajó még mélyebbre sülly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fravörös technika semmi támponttal nem szolgá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pernyőn árnyak gomolyogtak, a talaj ugyanazon a helyen hol süppedékesnek, hol alaposan ledöngöltnek, hol porhanyósnak bizony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 menjünk ki! - javasolta Jurkovszkij. – ott majd meglátjuk, mit tegy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grani készült, Bikov azonban vállon raga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 - kérdezte némi ingerültséggel a geológus.</w:t>
      </w:r>
    </w:p>
    <w:p>
      <w:pPr>
        <w:pStyle w:val="Csakszveg"/>
        <w:ind w:left="540" w:right="782" w:firstLine="360"/>
        <w:jc w:val="both"/>
        <w:rPr/>
      </w:pPr>
      <w:r>
        <w:rPr>
          <w:rFonts w:eastAsia="MS Mincho;ＭＳ 明朝" w:cs="Arial" w:ascii="Arial" w:hAnsi="Arial"/>
          <w:sz w:val="24"/>
        </w:rPr>
        <w:t>- Életünk tele meglepetésekkel - mondta Bikov. – Én megyek első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ma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némán a géppisztolyra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volt már Lord Roxton szerepéből! - Jurkovszkij ellökte Bikov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kovnak igaza van - mondta Jermakov. - Kérem, engedje át, Vlagyimir Szergeje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gedjen előre engem és Bikovot. Három perc múlva visszatér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nyájan tudták, hogy az előírások szerint a parancsnok nem hagyhatja el elsőnek a hajót, ha ismeretlen helyen szállnak le. Azonban megértették Jermakovot. Jurkovszkij szótlanul félrelépett. Bikov gyors mozdulattal kibiztosította géppisztolyát, s Jermakov után ugrott. Lába térdig süppedt a híg latyak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rmadik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mocsárban</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Mocsár a Vénuszon... Az űrhajósok számára abszurdabb dolog, mint pálmaligetek a Holdon vagy egy tehéncsorda az aszteroidák csupasz csúcsain. Lángoló égbolt helyett tejfehér köd és híg iszap a száraz, perzselően forró homok helyén. Ez alaposan rácáfolt a régóta meggyökeresedett vélekedésekre, s önmagában már ez is elsőrendű fontosságú felfedezésnek számított. Ugyanakkor hihetetlenül bonyolította a helyzetet, ugyanis mindez teljesen váratlanul érte őket. Mert semmi nem rontja el úgy egy komoly vállalkozás esélyeit, mint valami váratlan dolog. Még a Góbi sivatagi terepjárók bátor vezetője, aki kevéssé volt jártas a Vénuszról született tudományos elméletekben, s éppen ezért egyáltalán semmiféle elképzelése nem volt a bolygóról, még ő is alaposan elbátortalanodott: az a kevés, amit a nyitott bejárati résen át megpillantott, egyáltalán nem felelt meg a sivatagi szakértő és vezető feladatának, amire pedig készült. Ami a legénység többi tagját illeti, ők természetesen szélesebb összefüggéseiben vizsgálták a dolgokat, így a váratlan helyzet még inkább aggasztotta őket. Nem mintha a pilóták és a geológusok nem lettek volna felkészülve a legkülönbözőbb nehézségekre és kudarcokra. Mindegyikőjük tisztában volt vele, hogy a Hiusz óriási sebessége mellett a leszállás helye akár több ezer kilométerre is lehet a Golkondától; a Hiusz leszállhatott volna a hegyek között, ahol felfordulhatott, sőt össze is zúzódhatott volna a sziklákon. Mindezeket a nehézségeket és kudarcokat azonban előre számításba vették, s éppen ezért ezek nem voltak olyan borzasztóak, még akkor sem, ha pusztulással fenyegették őket. „A nagy ügyek mindig kockázattal járnak - ez volt Krajuhin kedvenc szavajárása -, s akik nagyon félnek a haláltól, azokkal nincs közös utunk." De ilyet, hogy mocsárra találjanak a Vénusz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tartásuk és óriási tapasztalatuk ellenére az űrhajósok csak nehezen tudták leplezni egymás előtt elhatalmasodó nyugtalanságukat. Hivatásuk arra tanította őket, hogy az ilyen helyzetekben legyenek fegyelmezettek. Viszont mindegyikük jól tudta, az expedíció sorsa és életük most egy sor, egyelőre ismeretlen körülménytől függ. Mindegyikük fejében újabb és újabb kérdések vetődtek fel. Vajon sokáig tart-e a mocsár? Mi is ez voltaképp? Át tud-e rajta törni a Fiú? Nem fenyegeti-e a Hiuszt az a veszély, hogy még mélyebbre süllyed vagy átfordul, és akkor végleg elmerül? Megkockáztathatják-e, hogy újból a magasba emeljék az űrrepülőt, s megkíséreljenek egy másik helyen leszál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sokkal a start előtt Dauge azt mondta Krajuhinnak: „Csak érjünk szerencsésen földet, ott majd még a poklon is átverekedjük magunkat." Mindnyájan tudták, lehet, hogy a poklon is át kell verekedniük magukat, azonban ki gondolta volna, hogy ez a pokol Ilyen lesz - zavaros, kiismerhetetlen és bugyborékol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t már elmondtuk, Bikovot éppen rosszul informáltsága folytán egészen más dolgok nyugtalanították. Az expedíció sorsa miatt nem nyugtalankodott, mert bízott a Hiusz csodálatos képességeiben, s ami a legfontosabb, társaiban, főképp Jermakovban, kinek hangjában még a zavar árnyéka sem érződött. Bikov számára a váratlan esemény csupán kaland volt. Rendkívül hízelgett neki, hogy Jermakov az ő oldatára állt Jurkovszkijjal a bejáratnál kirobbant apró összezördülés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nagy nehezen húzta ki lábát a tapadós dágványból, s néhány lépést tett Jermakov nyomában. A parancsnok megállt és hallgatózott. Sűrű, sárgás félhomály vette körül őket. Csupán a zsírosan csillogó ingovány egy darabját látták, viszont annál többet hallottak. A láthatatlan ingovány különös hangokat adott. Rekedten sóhajtozott, köhögött, szortyogott. Tompa nyögések jutottak messziről hozzájuk, majd mély morgás és elnyújtott, magas hangú zúgás hallatszott. Minden bizonnyal ezeket a hangokat maga a mocsár keltette. Bikov azonban rögtön fantasztikus élőlényekre gondolt, akik elbújhattak a ködben, és sietve megtapogatta az övében a gránátokat. „Ha ezt elmesélem otthon a góbi-expedícióbelieknek - gondolta-, nem fogják elhinni!" Hirtelen rátört a magány érzése. Hátrapillantott, a Hiusz sötét tömbjére, s géppisztolyát előretartva, Jermakov után ind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ik... tik-tik... tik... - kopogott félénken s alig hallhatóan a sugárzásmérő. „Semmi vész, nem több mint ezer röntgen" - nyugtatgatta magát, s nyomban el is feledkezett erről, amikor szilárd talajt érzett a lába alatt. Lehajolt, s szabad karjával tapogatózott maga előtt. A kigőzölgés könnyű ködén át, a mocsár rozsdás, olajos felszínéből szögletes, iszapborította tömbök emelkedtek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l újság magánál?- hallatszott Jermakov hang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lőre... semmi különös - felelte Bikov -, minden rendben. Nagyon süppedékes a talaj. A lábam alatt kövek vagy talán szikladarab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úszkálva és botladozva átmászott az érthetetlen tömbökön. A lába alatt cuppogott, csuklott, csattogott a tala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ősen húz le? - érdeklődött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felelte Alekszej Petrovics, s derékig beleszakadt az ingovány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ehogy véletlenül elsüllyedjek..." - villant át agyán a nyugtalanító gondolat. Ebben a pillanatban géppisztolyának csöve valami szilárd dologhoz ért. Bikov csodálkozva pillantott oda. Útjukat apró, érdes kis sziget keresztezte, peremét csillogó csík szegély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atolij Boriszovics! - hívta segítségül a parancsnokot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ovábbiakban a mocsár ki van aszfaltoz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tem. Odamegyek.</w:t>
      </w:r>
    </w:p>
    <w:p>
      <w:pPr>
        <w:pStyle w:val="Csakszveg"/>
        <w:ind w:left="540" w:right="782" w:firstLine="360"/>
        <w:jc w:val="both"/>
        <w:rPr/>
      </w:pPr>
      <w:r>
        <w:rPr>
          <w:rFonts w:eastAsia="MS Mincho;ＭＳ 明朝" w:cs="Arial" w:ascii="Arial" w:hAnsi="Arial"/>
          <w:sz w:val="24"/>
        </w:rPr>
        <w:t>- Azt mondom, hogy innentől aszfalt borítja a mocsar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lrebeszélsz, Alekszej? - hallatszott Dauge izgatott hangja. A legénység többi tagjával együtt a rakéta nyitott nyílásánál állt, s a felderítők minden egyes szavát értette.</w:t>
      </w:r>
    </w:p>
    <w:p>
      <w:pPr>
        <w:pStyle w:val="Csakszveg"/>
        <w:ind w:left="540" w:right="782" w:firstLine="360"/>
        <w:jc w:val="both"/>
        <w:rPr/>
      </w:pPr>
      <w:r>
        <w:rPr>
          <w:rFonts w:eastAsia="MS Mincho;ＭＳ 明朝" w:cs="Arial" w:ascii="Arial" w:hAnsi="Arial"/>
          <w:sz w:val="24"/>
        </w:rPr>
        <w:t>- Igen, igazi aszfalt! Vagy mint a takír a sivatagjain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a háta mögé lökte géppisztolyát, s kezével a szilárd talajba kapaszkodott. Az ingovány elnyújtott, szívó hangot hallatva elengedte testét. Letérdelt, négykézláb odébb kúszott a szilárd szigetecske peremétől, s felállt.</w:t>
      </w:r>
    </w:p>
    <w:p>
      <w:pPr>
        <w:pStyle w:val="Csakszveg"/>
        <w:ind w:left="540" w:right="782" w:firstLine="360"/>
        <w:jc w:val="both"/>
        <w:rPr/>
      </w:pPr>
      <w:r>
        <w:rPr>
          <w:rFonts w:eastAsia="MS Mincho;ＭＳ 明朝" w:cs="Arial" w:ascii="Arial" w:hAnsi="Arial"/>
          <w:sz w:val="24"/>
        </w:rPr>
        <w:t>...Tik...tik...t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i, szilárd aszfalt, Anatolij Boriszovics. Áll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ez a partja? - kérdezte Jermakov, hangjában titkolt reménnyel, és közelebb jött Bikov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nem, nem part. Mintha a mocsár kérge len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lehaj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vastagsága körülbelül harminc-harmincöt centiméter - állapította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hogy mi ez - avatkozott hirtelen közbe Krutylkov. - Hiszen a Hiusz fotoreaktorral ereszkedett le...</w:t>
      </w:r>
    </w:p>
    <w:p>
      <w:pPr>
        <w:pStyle w:val="Csakszveg"/>
        <w:ind w:left="540" w:right="782" w:firstLine="360"/>
        <w:jc w:val="both"/>
        <w:rPr/>
      </w:pPr>
      <w:r>
        <w:rPr>
          <w:rFonts w:eastAsia="MS Mincho;ＭＳ 明朝" w:cs="Arial" w:ascii="Arial" w:hAnsi="Arial"/>
          <w:sz w:val="24"/>
        </w:rPr>
        <w:t>- Az ördögbe is! - hallatszott, ahogy Jurkovszkij hangosan sisakjához kapott. - Hiszen 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sszeszáradt ingovány, semmi kétség – erősítette meg Jermakov. - A fotoreaktor kiégette a vizet belőle, s kéreg keletkezett. A Hiusz pedig leszállás közben áttör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 ilyesmi - értett velük egyet Bikov. A kéreg peremén lépdelt, s érdeklődve szemlélődött - Széles, mint a Vörös tér, s egyenes, akár táncolni is lehet rajta. Át- meg átjárják a repedés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iú átjut rajta? - érdeklődött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hanyagul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iú mindenütt átju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ik... tik-tik... tik-tik...</w:t>
      </w:r>
    </w:p>
    <w:p>
      <w:pPr>
        <w:pStyle w:val="Csakszveg"/>
        <w:ind w:left="540" w:right="782" w:firstLine="360"/>
        <w:jc w:val="both"/>
        <w:rPr/>
      </w:pPr>
      <w:r>
        <w:rPr>
          <w:rFonts w:eastAsia="MS Mincho;ＭＳ 明朝" w:cs="Arial" w:ascii="Arial" w:hAnsi="Arial"/>
          <w:sz w:val="24"/>
        </w:rPr>
        <w:t>- Nos, barátaim... Visszatérek. Úgy gondolom, a legénység kiszállhat. Jurkovszkij és Szpicin, menjenek Bikov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re, világűr meghódítói!" - dudorászta gúnyosan Jurkovszkij, miközben kimászott a nyíláson. - Ej, Bogdan, vigyázz magad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 kíváncsiskodott sértődötten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hozzáfogunk a talajminták és a légkör elemzéséhez, s megvizsgálunk egyet s 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Anatolij Borisz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hail Antonovics - intézkedett Jermakov, miután felmászott a zsilipkamrába -. menjen tel a parancsnoki fülkébe, s próbálja meg a lokátorral végigtapogatni a környéket... Bikov elvtárs, most tart magához Jurkovszkij és Szpicin. Maga a parancsnok. Próbáljanak eljutni a szilárd terület külső pereméig. Tovább ne menje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Helyesen döntött - gondolta Bikov. - Ostobaság lenne vakon, nyakig belemerülve kúszni az ingoványban, amikor van egy infravörös sugárvetővel ellátott terepjárónk. Igaz, a terepjárót még le kell eme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ahol a közelében félhangon Jurkovszkij szitkozódott. Bogdan fojtott hangon sú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bbra, Vologya, jobb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erc múlva lassú, cuppogó hangok hallatszottak, s két szürke alak bukkant elő a köd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gy, Aljoska? Az ördögbe, az orromig se látok... Mi az, még nem faltak fel a helybéli szörny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úristen megkegyelmezett - dünnyögte Bikov, s mindkettőjüknek segített, hogy kimásszanak a „takír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dobbantott néhányat, a kéreg szilárdságát próbálta. Bogdan iszappal befröcskölt sisakját törölgette a szeme előtt, s megjegyezte:</w:t>
      </w:r>
    </w:p>
    <w:p>
      <w:pPr>
        <w:pStyle w:val="Csakszveg"/>
        <w:ind w:left="540" w:right="782" w:firstLine="360"/>
        <w:jc w:val="both"/>
        <w:rPr/>
      </w:pPr>
      <w:r>
        <w:rPr>
          <w:rFonts w:eastAsia="MS Mincho;ＭＳ 明朝" w:cs="Arial" w:ascii="Arial" w:hAnsi="Arial"/>
          <w:sz w:val="24"/>
        </w:rPr>
        <w:t>- Kár volt, mondom nek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ár volt Vénusznak neve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Vagy úgy... - Bikov vállat vont. - Tudod, nem a név a lény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felnev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nyelmesen lépkedtek, átugrálták a széles repedéseket, melyekben füstölt az ingoványos, híg isza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gdan! - szólalt meg suttogva Bikov. - Hiszen a mocsár sugárzást bocsát ki magából... Hall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ik, tik-tik, tik-tik...</w:t>
      </w:r>
    </w:p>
    <w:p>
      <w:pPr>
        <w:pStyle w:val="Csakszveg"/>
        <w:ind w:left="540" w:right="782" w:firstLine="360"/>
        <w:jc w:val="both"/>
        <w:rPr/>
      </w:pPr>
      <w:r>
        <w:rPr>
          <w:rFonts w:eastAsia="MS Mincho;ＭＳ 明朝" w:cs="Arial" w:ascii="Arial" w:hAnsi="Arial"/>
          <w:sz w:val="24"/>
        </w:rPr>
        <w:t>- Hallom. Ez semmiség. Nagyon érzékenyek a mérőműszerei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ami a fotoreaktor alá kerül, sugárzást kell hogy kibocsásson - magyarázta kioktató hangon Jurkovszkij. - Ez világos még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atok csak! - Bogdan felemelte 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álltak. Csak elmosódottan hallották Jermakov és Dauge hangját a recsegő fülhallgató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messzire kerültünk a Hiusztól, mit gondoltok? - kérdezte Szpic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hetven-nyolcvan méterre - felelte gyorsan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Tehát a rádiótelefonjaink csak ekkora távolságig hatékonyak.</w:t>
      </w:r>
    </w:p>
    <w:p>
      <w:pPr>
        <w:pStyle w:val="Csakszveg"/>
        <w:ind w:left="540" w:right="782" w:firstLine="360"/>
        <w:jc w:val="both"/>
        <w:rPr/>
      </w:pPr>
      <w:r>
        <w:rPr>
          <w:rFonts w:eastAsia="MS Mincho;ＭＳ 明朝" w:cs="Arial" w:ascii="Arial" w:hAnsi="Arial"/>
          <w:sz w:val="24"/>
        </w:rPr>
        <w:t>- Elég kevés - jegyezte meg J urkovszkij. – Bizonyára az ionizáció az o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ik...tik-tik...tik...t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ovábbmentek. Az üvöltés, bugyborékolás és süvítés egyre erősebb lett. Valahol elöl, jobbról, hangos horkantás hallatszott.</w:t>
      </w:r>
    </w:p>
    <w:p>
      <w:pPr>
        <w:pStyle w:val="Csakszveg"/>
        <w:ind w:left="540" w:right="782" w:firstLine="360"/>
        <w:jc w:val="both"/>
        <w:rPr/>
      </w:pPr>
      <w:r>
        <w:rPr>
          <w:rFonts w:eastAsia="MS Mincho;ＭＳ 明朝" w:cs="Arial" w:ascii="Arial" w:hAnsi="Arial"/>
          <w:sz w:val="24"/>
        </w:rPr>
        <w:t>- Pfuj! Ágyúk dübörgését hallom... - mormogta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így áll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ngovány tetején a fotoreaktor által kiégetett hatalmas, kerek lepény lankásan ereszkedett vissza az iszapba. S mögötte rögtön különös, sápadt-szürkés növények szeszélyes körvonalai rajzolódtak ki a ködben. Karnyújtásnyira voltak tőlük - alig tíz lépésre, a kigőzölgés fehéres hullámai azonban állandóan megváltoztatták és eltorzították arculatukat, hol ezt, hol azt a részüket mutatva meg, vagy beburkolva áthatolhatatlan félhomályba, és így sehogyan sem tudták olyan alaposan szemügyre venni őket, ahogy kellett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nuszi erdő - suttogta Jurkovszkij, oly különös kifejezéssel, hogy Bikov bizalmatlanul sandíto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vénuszi. Szerintem ronda egy dolog - fejezte ki Bogdan krákogva a véleményét.</w:t>
      </w:r>
    </w:p>
    <w:p>
      <w:pPr>
        <w:pStyle w:val="Csakszveg"/>
        <w:ind w:left="540" w:right="782" w:firstLine="360"/>
        <w:jc w:val="both"/>
        <w:rPr/>
      </w:pPr>
      <w:r>
        <w:rPr>
          <w:rFonts w:eastAsia="MS Mincho;ＭＳ 明朝" w:cs="Arial" w:ascii="Arial" w:hAnsi="Arial"/>
          <w:sz w:val="24"/>
        </w:rPr>
        <w:t>- Hallgass, Bogdan! Butaságot beszélsz... Hiszen ez élet! Az élet új formái! És mi, mi felfedeztük ezt...</w:t>
      </w:r>
    </w:p>
    <w:p>
      <w:pPr>
        <w:pStyle w:val="Csakszveg"/>
        <w:ind w:left="540" w:right="782" w:firstLine="360"/>
        <w:jc w:val="both"/>
        <w:rPr/>
      </w:pPr>
      <w:r>
        <w:rPr>
          <w:rFonts w:eastAsia="MS Mincho;ＭＳ 明朝" w:cs="Arial" w:ascii="Arial" w:hAnsi="Arial"/>
          <w:sz w:val="24"/>
        </w:rPr>
        <w:t>- Azt hiszem, ez megint csak az élet egy újabb formája - morgott Bikov, s nyugtalanul méregette a tőlük nem messze, a kéreg peremén hirtelen megjelent nagy, sötét fol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 fordult meg hevesen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olt eltű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áttam... - kezdte Bikov, azonban mély, tompa üvöltés szakította félbe szavait. - Halljá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hol itt van, a közelben... - Szpicin kezével jobb felé bökött.</w:t>
      </w:r>
    </w:p>
    <w:p>
      <w:pPr>
        <w:pStyle w:val="Csakszveg"/>
        <w:ind w:left="540" w:right="782" w:firstLine="360"/>
        <w:jc w:val="both"/>
        <w:rPr/>
      </w:pPr>
      <w:r>
        <w:rPr>
          <w:rFonts w:eastAsia="MS Mincho;ＭＳ 明朝" w:cs="Arial" w:ascii="Arial" w:hAnsi="Arial"/>
          <w:sz w:val="24"/>
        </w:rPr>
        <w:t>- Igen-igen, nem messze. Tehát valóban lá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lassan előhúzott az öve mögül egy gránátot, s nyugtalanul körbepilla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 - kérdezte Szpic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üvöltés harsant, most már egészen közelről. Egyetlen földi élőlény sem lett volna képes ilyen hangot hallatni - mesterséges gőzsziréna hangjára emlékeztető zúgás volt, s ugyanakkor tele volt fenyegetés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összerezz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épen bőg... - állapította meg halkan.</w:t>
      </w:r>
    </w:p>
    <w:p>
      <w:pPr>
        <w:pStyle w:val="Csakszveg"/>
        <w:ind w:left="540" w:right="782" w:firstLine="360"/>
        <w:jc w:val="both"/>
        <w:rPr/>
      </w:pPr>
      <w:r>
        <w:rPr>
          <w:rFonts w:eastAsia="MS Mincho;ＭＳ 明朝" w:cs="Arial" w:ascii="Arial" w:hAnsi="Arial"/>
          <w:sz w:val="24"/>
        </w:rPr>
        <w:t>- Nosza, menjünk oda és nézzük meg! – javasolta rekedt hangon Jurkovszkij. - Bezzeg a Mars! Milyen jóságos és kellemetes bolygó! Kész üdül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ik...tik-tik., .tik-t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em kell odamenni - vélekedett Szpicin. - Fölösleges legényked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hallg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l? Akkor egyedül megyek... - Jurkovszkij határozottan előreindult.</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Az egész villámgyorsan játszódott le. Bikov Szpicinhez fordult, s ekkor valami súlyos dolog zuhant a száraz szigetre, mintha nedves fehérneműs csomagot hajítottak volna az aszfaltra. Kerek, sötét lény közeledett a ködből az űrhajósok felé, akkora volt, mint egy jól táplált tehén. Jurkovszkij visszahőkölt, s elfojtott kiáltással a mocsárba zuhant. Szpicin hátralépett. Bikov egy másodpercre úgy érezte, hogy halotti csend köszöntött be körötte. A dózismérő félénk „tik-tik" ketyegése hasított tudatába s ettől magához t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salj! - üvöltötte el ma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picin hasra vetette magát, és még látta, ahogy Bikov hátraugrott, és meglendítette jobb kezét - egyszer, majd még egyszer. Két, tompán morajló robbanás süketítette meg. Két narancsszínű fellobbanás világította meg a ködöt egy kis időre, s a félhomályban kétszer is előtűnt, majd ugyanolyan gyorsan a ködbe is veszett egy csillogó, nedves test - hatalmas bőrzsák, melyet mély ráncok szántottak. Süvítve röpködtek a szilánkok, s szaporán kopogtak az „aszfalton". Azután minden elcsendes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nita la comedia - dünnyögte gépiesen Szpicin, és nagy nehezen feltápász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n Jurkovszkij?! - kiáltotta lihegve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Nyújtsátok a kezet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cibálták az „aszfaltra" a tetőtől talpig összemaszatolódott Jurkovszkijt. A „szépfiú", anélkül hogy egy szót szólt volna, odarohant, ahol három perce a szörny feltű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 állapította meg csalódott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ó igaz, a szörny eltű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itt volt! - Jurkovszkij körbejárta a kis szigetet, néha megállt, lehajolt, kezével térdére támaszkodott, és a kigőzölgés függönyén át vizsgálgatta az egymásba fonódó szárak és törzsek homályos sziluettjét. - Itt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ment... elm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ha levegővé vált volna! - jegyezte meg Szpicin töpreng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hogy nem találta el? - kérdezte Jurkovszkij naivan, s megállt Bikov előtt, aki gondterhelten vizsgálgatta géppisztoly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elnézőn szippa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jól van, elment, hála Allahnak - zárta le Szpicin. - Vajon mit akart tőlünk? Talán ebéde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sto-ba-ság! - jegyezte meg mély értelműen Jurkovszkij. - Meg-le-pő ostobaság. Lám, honnan származik a buta elképzelés idegen bolygók emberevő szörnyeiről! Rendben, értem, hogy regényírók vagy filmszerzők ezt teszik, de hogy te is, régi űrhajós létedre, Bogd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mán lépdeltek visszafelé. Nem hallották Jermakov és Dauge hangját: bizonyára már visszatértek a Hiusz belső helyiségeibe. Mielőtt ismét belegázoltak volna a füstölgő iszapba, Jurkovszkij némi gondolkodás után kijelentette:</w:t>
      </w:r>
    </w:p>
    <w:p>
      <w:pPr>
        <w:pStyle w:val="Csakszveg"/>
        <w:ind w:left="540" w:right="782" w:firstLine="360"/>
        <w:jc w:val="both"/>
        <w:rPr/>
      </w:pPr>
      <w:r>
        <w:rPr>
          <w:rFonts w:eastAsia="MS Mincho;ＭＳ 明朝" w:cs="Arial" w:ascii="Arial" w:hAnsi="Arial"/>
          <w:sz w:val="24"/>
        </w:rPr>
        <w:t>- Akárhogy is volt, a Vénuszon mégiscsak van élet. Nagyon érdekes! Csak... biztos benne, Alekszej Petrovics, hogy eltalá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 már egy kicsit sok volt Bikovnak. Haragosan felhorkant, s előresietett....Tik... tik-tik-tik... tik-tik...</w:t>
      </w:r>
    </w:p>
    <w:p>
      <w:pPr>
        <w:pStyle w:val="Csakszveg"/>
        <w:ind w:left="540" w:right="782" w:firstLine="360"/>
        <w:jc w:val="both"/>
        <w:rPr/>
      </w:pPr>
      <w:r>
        <w:rPr>
          <w:rFonts w:eastAsia="MS Mincho;ＭＳ 明朝" w:cs="Arial" w:ascii="Arial" w:hAnsi="Arial"/>
          <w:sz w:val="24"/>
        </w:rPr>
        <w:t>Bikov a fegyverpucolás miatt kissé később tért vissza a társalgóba, s a vita kellős közepére ért oda. Jurkovszkij és Dauge, akiket csak az asztal választott el egymástól, egymással ordibáltak, álluk ingerülten meredt előre. Krutyikov és Bogdan Szpicin ironikus arckifejezéssel hallgatták őket, s időről időre epés megjegyzéseket szúrtak közbe. Jermakov nem volt a társalgó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mivel magyarázod ezt? - kérdezgette makacsul s szemmel láthatóan nem először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mondtam nek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tudom. Szeretném tudni, miért támadt akkor ránk?</w:t>
      </w:r>
    </w:p>
    <w:p>
      <w:pPr>
        <w:pStyle w:val="Csakszveg"/>
        <w:ind w:left="540" w:right="782" w:firstLine="360"/>
        <w:jc w:val="both"/>
        <w:rPr/>
      </w:pPr>
      <w:r>
        <w:rPr>
          <w:rFonts w:eastAsia="MS Mincho;ＭＳ 明朝" w:cs="Arial" w:ascii="Arial" w:hAnsi="Arial"/>
          <w:sz w:val="24"/>
        </w:rPr>
        <w:t>- Ki mondta neked, hogy ránk tám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gdan, de te magad is megerősített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 sincs róla. Egyszerűen ránk bukkant. Mi több: biztos vagyok benne, mindaddig, amíg a mi derék Alekszej Pelrovicsunk nem vágta hozzá a bombáit, nem is sejtette létezésünket!</w:t>
      </w:r>
    </w:p>
    <w:p>
      <w:pPr>
        <w:pStyle w:val="Csakszveg"/>
        <w:ind w:left="540" w:right="782" w:firstLine="360"/>
        <w:jc w:val="both"/>
        <w:rPr/>
      </w:pPr>
      <w:r>
        <w:rPr>
          <w:rFonts w:eastAsia="MS Mincho;ＭＳ 明朝" w:cs="Arial" w:ascii="Arial" w:hAnsi="Arial"/>
          <w:sz w:val="24"/>
        </w:rPr>
        <w:t>- Részemről - jelentette ki Bogdan Szpicin - ezekben az esetekben inkább hajlok arra, hogy a legrosszabbat tételezzem fel, s ezért nagyon hálás vagyok Alekszej Petrovics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pedig - szólt közbe Bikov, s Jurkovszkijra sandított - nem volt jogom mást tenni. S a továbbiakban is ezt fogom tenni, kérem, jegyezzék ezt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megvetően lebiggyesztette aj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eltávolodtunk a dolog lényegétől – fordult Daugéhoz. - Teh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hát - folytatta Szpicin -, Vlagyimir, te azt állítod, ha a különböző világok, bolygók szülöttei találkoznak, nem jöhet meg az étvágyuk egymásra. Különböző szervezet, különböző fejlődés és a többi, így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rimitíven leegyszerűsítve, így - értett egyet vele Jurkovszkij.</w:t>
      </w:r>
    </w:p>
    <w:p>
      <w:pPr>
        <w:pStyle w:val="Csakszveg"/>
        <w:ind w:left="540" w:right="782" w:firstLine="360"/>
        <w:jc w:val="both"/>
        <w:rPr/>
      </w:pPr>
      <w:r>
        <w:rPr>
          <w:rFonts w:eastAsia="MS Mincho;ＭＳ 明朝" w:cs="Arial" w:ascii="Arial" w:hAnsi="Arial"/>
          <w:sz w:val="24"/>
        </w:rPr>
        <w:t>- Nem tudom... Lehet, hogy igazad van, csak éppen... Emlékszel Valja Bezuhovra az ellátó részlegből? Kell hogy emlékezz rá. Volt egy kutyája, dakszli és bulldog keveréke; hihetetlenül ostoba állat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kor Voronov a Kallisztóról hozott egy fehér gyíkot, ez a hibrid, gondolok itt a kutyára, bemászott a terráriumba, s egy szempillantás alatt leharapta a gyík lábait, még mukkanni sem tudott senki. Igaz, az ostoba utána egy álló héten keresztül iszonyatosan kínlódott a gyomr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ugye... - mondta bizonytalanul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utyikov és Bikov elkacagták magu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m, milyen szomorúan ért véget két különböző világ lényeinek találkozója - zárta le a vitát komolyan Szpicin - a kutyáé a Földről s a gyíké a Jupiter egy bolygójá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egy sündisznó előtt is világos... - Jurkovszkij eltöprengett, majd legyintett. – Kőkorszakbeli alak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rmakov lépett be, s mint mindig, most is nyugodt volt, csupán kissé sápadtabb a szokásosnál. Az asztalhoz ült, kinyitotta bőrkötésű noteszét, és bepólyált fejével föléje hajolt. Mindnyájan elhallgattak, egymásra pillantottak, Bikov kényelmesebben helyezkedett el, s várta, mit mond a parancsnok. - Egy kis figyelmet kérek - szólalt meg Jermakov. - Meg kell vitatni további tervei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end lett, még a hűtőgépek zúgása is halla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még információm Bikov csoportjától. - Jermakov becsapta noteszét, s hátradőlt a karosszékben. - Alekszej Petrovics, jelentse a felderítés eredménye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fel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csár - kezdte -, nagyon süppedékes mocsár. - A Hiusztól tíz lépés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assan beszélt, igyekezett, hogy egyetlen részletet se szalasszon el, s keserűen gondolt arra, hogy a geológiai hivatal vezetője egy ilyen beszámolót üres locsogásnak értékelt volna. Jermakov azonban figyelmesen hallgatta, egyetértőn bólogatott, jegyzeteket készített noteszébe. Bikovot egy kissé meglepte, hogy a parancsnok az ismeretlen élőlény megjelenését hallva nem mutatott érdeklődést. Csupán elmosolyodott, amikor Jurkovszkij türelmetlenül fészkelődni kezdett karosszékében, bizonyára tiltakozni próbált a vénuszbeli szörnnyel való összetűzésének túlságosan naturalisztikus leírása el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ez minden - sóhajtott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minden a feje tetején áll - ismételte meg Jermakov. - Köszönöm, Bikov elvtárs, leül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Bikovra kacsintott, s az elkomorult „szépfiú" felé biccentett, Bikov rezzenéstelen arckifejezéssel fordult el.</w:t>
      </w:r>
    </w:p>
    <w:p>
      <w:pPr>
        <w:pStyle w:val="Csakszveg"/>
        <w:ind w:left="540" w:right="782" w:firstLine="360"/>
        <w:jc w:val="both"/>
        <w:rPr/>
      </w:pPr>
      <w:r>
        <w:rPr>
          <w:rFonts w:eastAsia="MS Mincho;ＭＳ 明朝" w:cs="Arial" w:ascii="Arial" w:hAnsi="Arial"/>
          <w:sz w:val="24"/>
        </w:rPr>
        <w:t>- Nos, akkor... - Jermakov felállt, megérintette fején a kötést, s elfintorodott. - Összegezzük mindazt, amit tudunk. A Hiusz mindnyájunk számára teljesen váratlanul egy mocsárba szállt le. Számításaim szerint úgy száz kilométerre délre lehetünk a Golkondától. Nem többre... Amint látják, a távolság nem n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s körülmények között elegendő lett volna egy nap, hogy megtegyük ezt a távolságot. Azon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erről van szó - suttogta Szpic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csárban kuksolunk. Mi több, a rádiólokációs felderítés alapján, nem túlságosan biztonságos helyen. Igaz, a mocsarat hegygerinc veszi körül, sziklagyűrű övezi, s ebben a gyűrűben nem sikerült rést felfedezn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ulkán? - érdeklődött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séges, hogy egy óriási iszapvulkán kráterében vagyunk. Szerfölött különös vulkán, mert a mocsár vizének elemzése azt mutatja... - Jermakov kinyitotta noteszét. - Nos, hallgassák. Körülbelül azonos arányú keveréke a nehéz és szupernehéz víznek. Jurkovszkij felpattant ültéből. -Tritiumvíz?</w:t>
      </w:r>
    </w:p>
    <w:p>
      <w:pPr>
        <w:pStyle w:val="Csakszveg"/>
        <w:ind w:left="540" w:right="782" w:firstLine="360"/>
        <w:jc w:val="both"/>
        <w:rPr/>
      </w:pPr>
      <w:r>
        <w:rPr>
          <w:rFonts w:eastAsia="MS Mincho;ＭＳ 明朝" w:cs="Arial" w:ascii="Arial" w:hAnsi="Arial"/>
          <w:sz w:val="24"/>
        </w:rPr>
        <w:t>- T</w:t>
      </w:r>
      <w:r>
        <w:rPr>
          <w:rFonts w:eastAsia="MS Mincho;ＭＳ 明朝" w:cs="Arial" w:ascii="Arial" w:hAnsi="Arial"/>
          <w:sz w:val="24"/>
          <w:vertAlign w:val="subscript"/>
        </w:rPr>
        <w:t>2</w:t>
      </w:r>
      <w:r>
        <w:rPr>
          <w:rFonts w:eastAsia="MS Mincho;ＭＳ 明朝" w:cs="Arial" w:ascii="Arial" w:hAnsi="Arial"/>
          <w:sz w:val="24"/>
        </w:rPr>
        <w:t>O - biccentett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A tritium felezési ideje körülbelül tizenkét év. Teh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hát - kapcsolódott szavaihoz Dauge - a mi vulkánunk vagy nagyon is mostanában keletkezett, vagy létezik valamilyen természetes forrás, mely folyamatosan pótolja a fogyó tritium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ilyen lehet a szupernehéz hidrogén természetes forrása, azé az izotópé, mely a Földön csak különlegesen felszerelt reaktorokban jelentkezik?" - Bikov ezt képtelen volt maga elé képzelni. Inkább hallgatott s tovább figyelt.</w:t>
      </w:r>
    </w:p>
    <w:p>
      <w:pPr>
        <w:pStyle w:val="Csakszveg"/>
        <w:ind w:left="540" w:right="782" w:firstLine="360"/>
        <w:jc w:val="both"/>
        <w:rPr/>
      </w:pPr>
      <w:r>
        <w:rPr>
          <w:rFonts w:eastAsia="MS Mincho;ＭＳ 明朝" w:cs="Arial" w:ascii="Arial" w:hAnsi="Arial"/>
          <w:sz w:val="24"/>
        </w:rPr>
        <w:t>- Ez még nem minden - folytatta Jermakov. - A kráter, ha egyáltalán kráter, feneketlen mélységű. Legalábbis visszhangos mélységmérőnk tehetetlennek bizony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kkora a kráter átmérője? - kérdezte gyorsan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ráter szemmel láthatóan majdnem kör alakú, átmérője közel ötven kilométer. A Hiusz a kráter északkeleti pereméhez van közelebb; ettől az oldaltól a hegygerincig nyolc kilométer választ el bennünket. Ez a helyzet, barátai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haját simogatva, fel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szó mint száz, több száz méter mély ingovány húzódik alattunk. Száz kilométer választ el bennünket a céltól, amiből tíz kilométer mocsár, a többi sziklás hegyvonulat. Helyesen ér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helyzet - bólintott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ocsár fele tritiumvíz. Engedtessék meg, hogy megjegyezzem, a tritium, miközben felbomlik, neutronokat bocsát ki, s a neutronsugárzás, gondolok itt a hosszan tartó neutronsugárzásra, korántsem gyönyör, még különleges védőöltözékben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ökéletesen igaza van.</w:t>
      </w:r>
    </w:p>
    <w:p>
      <w:pPr>
        <w:pStyle w:val="Csakszveg"/>
        <w:ind w:left="540" w:right="782" w:firstLine="360"/>
        <w:jc w:val="both"/>
        <w:rPr/>
      </w:pPr>
      <w:r>
        <w:rPr>
          <w:rFonts w:eastAsia="MS Mincho;ＭＳ 明朝" w:cs="Arial" w:ascii="Arial" w:hAnsi="Arial"/>
          <w:sz w:val="24"/>
        </w:rPr>
        <w:t>- De... Bikov biztosít bennünket, hogy a Fiú átkel a mocsáron. És a sziklák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iú mindenütt átjut - ismételte makacsul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rosszabb esetben szétromboljuk a sziklá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 És mégis azt javaslom, hogy miközben a Fiún útnak indulunk, hagyjuk a Hiuszt biztonságosabb helyen. Ajánlom figyelmetek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le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hiszem, hogy robbantanunk kellene a sziklákat - kezdte Dauge -, a hegygerinc nem lehet egybefüggő. Egyszerűen keresnünk kell egy átjárót, s találni fog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érem, vegyétek még figyelembe - szólt közbe Szpicin -, hogy a Hiusz nincs felkészülve a vízszintes repülésre. Nagyon könnyen tévedhetünk, s néhány ezer kilométerrel odébb szállhatunk le. Mindnyájan tudjuk, milyenek a légköri áramlások ezen a kedves bolygón. Végül is jobb mocsárban kuksolni, mint sziklákon heve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jól értem - szólalt meg az eddig néma Krutyikov -, arról van szó, hogy mi a kockázatosabb, az, hogy itt maradunk, vagy hogy megpróbálunk kikerülni a mocsárból. Ugye, így van?</w:t>
      </w:r>
    </w:p>
    <w:p>
      <w:pPr>
        <w:pStyle w:val="Csakszveg"/>
        <w:ind w:left="540" w:right="782" w:firstLine="360"/>
        <w:jc w:val="both"/>
        <w:rPr/>
      </w:pPr>
      <w:r>
        <w:rPr>
          <w:rFonts w:eastAsia="MS Mincho;ＭＳ 明朝" w:cs="Arial" w:ascii="Arial" w:hAnsi="Arial"/>
          <w:sz w:val="24"/>
        </w:rPr>
        <w:t>- Mi a véleménye? - kérdezte tőle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Aljosa... vagyis Alekszej Petrovics kezeskedik a Fiúért, s ha a geológusok kezeskednek a Hiuszért, akkor mindent úgy kell hagyni, ahogy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jelent az, hogy kezeskednek a Hiuszért? - kérdezte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is bizonyítják, hogy a Hiusz nem süpped bele ebbe a mélybe, s nem fordul fel. - A navigátor szájába dugta üres pip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felállt.</w:t>
      </w:r>
    </w:p>
    <w:p>
      <w:pPr>
        <w:pStyle w:val="Csakszveg"/>
        <w:ind w:left="540" w:right="782" w:firstLine="360"/>
        <w:jc w:val="both"/>
        <w:rPr/>
      </w:pPr>
      <w:r>
        <w:rPr>
          <w:rFonts w:eastAsia="MS Mincho;ＭＳ 明朝" w:cs="Arial" w:ascii="Arial" w:hAnsi="Arial"/>
          <w:sz w:val="24"/>
        </w:rPr>
        <w:t>-Tehát a Hiusz itt marad - jelentette ki határozottan. - Daugéval elvégeztük a szükséges méréseket, s úgy érzem, az űrhajó elég szilárdan áll. Legalábbis, Mihail Antonovics kifejezésével élve, annak a kockázata, hogy belesüppedünk az ingoványba, nem több, mint annak, hogy helyváltoztatás közben esetleg egy sziklára zuhanunk. Tehát a Hiusz marad a hely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Jurkovszkijra sandított, aki rezzenéstelen arccal 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tovább. A Hiuszt nem hagyhatjuk felügyelet nélkül. Ezért a Fiúval öt ember indul útnak. Az egyik pilóta itt mar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picin összerezzent, és nyugtalanul Jermakovra pillantott. Krutyikov kihúzta szájából a pip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iuszon hagyom Krutyikovot állandó ügyeletre. Nincs ellenvetés? Komoly ellenvetésre gondol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vigátor széles, jóindulatú arcán látszott, hogy neki van ellenvetése, de sajnos nem túl komoly.</w:t>
      </w:r>
    </w:p>
    <w:p>
      <w:pPr>
        <w:pStyle w:val="Csakszveg"/>
        <w:ind w:left="540" w:right="782" w:firstLine="360"/>
        <w:jc w:val="both"/>
        <w:rPr/>
      </w:pPr>
      <w:r>
        <w:rPr>
          <w:rFonts w:eastAsia="MS Mincho;ＭＳ 明朝" w:cs="Arial" w:ascii="Arial" w:hAnsi="Arial"/>
          <w:sz w:val="24"/>
        </w:rPr>
        <w:t>- Nagyszerű! Barátaim, ne vesztegessük az időt. Az elkövetkező huszonnégy órán belül indulnunk kell.</w:t>
      </w:r>
    </w:p>
    <w:p>
      <w:pPr>
        <w:pStyle w:val="Csakszveg"/>
        <w:ind w:left="540" w:right="782" w:firstLine="360"/>
        <w:jc w:val="both"/>
        <w:rPr/>
      </w:pPr>
      <w:r>
        <w:rPr>
          <w:rFonts w:eastAsia="MS Mincho;ＭＳ 明朝" w:cs="Arial" w:ascii="Arial" w:hAnsi="Arial"/>
          <w:sz w:val="24"/>
        </w:rPr>
        <w:t>Igaz, most a vénuszi... időszámítás szerint este van, s az indulás éjszakára esik, nem hiszem azonban, hogy a sötétség jobban zavarna bennünket, mint most a köd. Menjünk, harapjunk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 isten kegyelméből adatott! - sóhajtott Kruty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 s lássunk hozzá a Fiú felkészítéséhez. Van kérdés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anácskozás véget ért. Bikov észrevette, hogy társai sorra igyekeztek kifejezni együttérzésüket Mihail Antonovics iránt, aki valóban szomorú képet vágott, Jurkovszkij saját kezűleg töltött neki egy csésze kakaót, Dauge szünet nélkül láthatatlan szöszöket szedett le róla, Szpicin pedig kinyitott neki egy doboz zsírmentes kolbászkonzervet.</w:t>
      </w:r>
    </w:p>
    <w:p>
      <w:pPr>
        <w:pStyle w:val="Csakszveg"/>
        <w:ind w:left="540" w:right="782" w:firstLine="360"/>
        <w:jc w:val="both"/>
        <w:rPr/>
      </w:pPr>
      <w:r>
        <w:rPr>
          <w:rFonts w:eastAsia="MS Mincho;ＭＳ 明朝" w:cs="Arial" w:ascii="Arial" w:hAnsi="Arial"/>
          <w:sz w:val="24"/>
        </w:rPr>
        <w:t>- Egyébként - jegyezte meg Jurkovszkij, s villáját beledöfte a hideg csirkébe - nagy szerencse, hogy a Hiusz kupolájától az ingovány felszínéig mindössze néhány méter a távolság. Nem kell vesződnünk a blokkrendszerrel, amiről, az igazat megvallva, személy szerint fogalmam sin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ség - jelentette ki Dauge -, ez egyáltalán nem olyan bonyolult s lesz még alkalmad, hogy kitanuld, Vlagyimir, amikor a Fiút visszatesszük a helyére. Most viszont menni fog magától, ez a szerencsénk... Igaz, Aleksze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ár a karikacsapás - dünnyögte Bikov tele szájj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óban, a Fiút olyan könnyen leengedték, „akár a karikacsapás". Levették a konténer elülső falát, kioldották a belső rögzítéseket, s Bikov kissé fontoskodva megkérte társait, térjenek vissza a zsilipkamr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hm... biztonságosabb lesz – magyarázta kitérőn és határozatlan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sok csodálkozva nevetgéltek, de engedelmeskedtek. Bikov lezárta a terepjáró nyilasait, az irányítópulthoz ült, s megnyomta a billentyűket. A Fiú felbőgött, lánctalpai halkan megcsördültek. „Most pedig - gondolta Bikov -, most majd elképednek." A hajtómű fülsüketítőn felzúgott, és a Fiú szökkent egyet. Az űrhajósok csak annyit láttak, hogy egy széles, sötét tömeg zúgva és fémes csattanással elvillant előttük, s beleveszett a ködbe. A Hiusz megingott, mint egy csónak a hullámokon. Az ingovány megremegett a nehéz ütéstől. A terepjáró lánctalpával az „aszfaltkéreg" peremét tördelve kijutott a mocsárból, hihetetlen könnyedséggel félig úszott, félig lánctalpain gördült, iszap szökőkutakat fröcskölt szerteszét, egy szűk kört irt le, majd mozdulatlanul megállt az űrhajó kijáratánál. Reflektorának éles, fehér fénye megvilágította a gomolygó ködfelh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i profi! - dörmögte Jurkovszkij.</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rutyikov lelkesen tapsolni kezdett. Mint szürke kísértet, egy esetlen alak jelent meg a bejárati nyilas előtt, kezét nadrágja varrásához szorította, s máris felcsendült a fülhallgatóban rekedtes hang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rancsnok elvtárs, a Fiút menetkész állapotba hoz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valakiről elmondhatjuk, hogy szakmája virtuóz mestere, akkor Bikov mindig az volt. Legalábbis fantasztikus szökkenései lánctalpas terepjárókkal, anélkül hogy előzetesen lendületet vett volna, a legnagyszerűbb vezetők közé sorolták. Tudatában volt ennek, s büszke volt rá. Az ötlet, hogy társait meglepje, váratlanul született meg benne, amikor a konténer elülső falának leszerelésével bajlódott. Még nem tudta, mit szól ehhez az akrobatikus mutatványhoz a parancsnok, s ez kissé nyugtalanította. Jermakov azonban szótlanul megszorította 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ekszej Petrovics, azért nem ártott volna, ha előre figyelmeztet benn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ne kívánjuk! - nevette el magát Szpicin. – Az igazi profi mindig egy kicsit bűvészkedik is. Végtére kell, hogy tudását élvezni is tud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kezdődött a berakodás a Fiúba. Az űrhajósok néhány órát dolgoztak megszakítás nélkül, élelmiszerrel és felszereléssel teli ládákat, savanyított, vitaminnal dúsított vízzel töltött tömlőket cipeltek át a raktárakból a zsilipkamrába, majd onnan a terepjáró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goványra éjszaka borult, áthatolhatatlan sötétség vett körül mindent. A fekete ködből tompa és ijesztő hangok hallatszottak. S alig hallhatóan, de állandóan és makacsul kattogott a dózismérő: tik... tik-tik... t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befejezték az átrakodást. Bikov és Jermakov még utoljára a periszkópoktól a lánctalpakig végigvizsgálták a járművet, bebújtak a motorházba is, ellenőrizték a teher rögzítését, mely elfoglalta az utastér szinte összes szabad helyét, majd kimásztak. Már mindnyájan várták őket, szkafanderük szilikátszövete csillogott a reflektorok fényé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szorosan lezárta a jármű nyílásait. Jermakov kiadta az utasít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pedig mindenkinek alvás! Negyedóra múlva személyesen ellenőrző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sok fáradtan, de elégedetten, tréfálkozva másztak be a Hiusz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udni végül is nem volt módjuk. Amikor a különleges védőöltözetet levéve, elindullak a társalgóba, hogy hirtelenjében megvacsorázzanak, az elöl siető Krutyikov egyszer csak megcsúszott, és teljes erőből a padlóra potty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me, a torkosság méltó jutalma - hirdette fennhangon Jurkovszkij.</w:t>
      </w:r>
    </w:p>
    <w:p>
      <w:pPr>
        <w:pStyle w:val="Csakszveg"/>
        <w:ind w:left="540" w:right="782" w:firstLine="360"/>
        <w:jc w:val="both"/>
        <w:rPr/>
      </w:pPr>
      <w:r>
        <w:rPr>
          <w:rFonts w:eastAsia="MS Mincho;ＭＳ 明朝" w:cs="Arial" w:ascii="Arial" w:hAnsi="Arial"/>
          <w:sz w:val="24"/>
        </w:rPr>
        <w:t>- Az ördögbe! - A kövér navigátor felpattant, s megszagolta a tenyerét. - Mi ez... ki öntötte szét itt ezt a disznósá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e disznósá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atok, barátaim - mondta nyugtalanul Jermakov. - Valóban, ez meg 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rsalgó padlóját vékony, vöröses, áttetsző nyálkaréteg borította. Bikov csak most érezte meg a rothadó gyümölcs bűzére emlékeztető, csípős és kellemetlen szagot. A bűz egyszerre kaparni kezdte a torkát. Jurkovszkij hangosan szippantott, majd fújt egyet, és trüsszen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nnét ez a bűz? - kérdezte, és körülné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lehajolt, s óvatosan egy keveset kesztyűjére vett a nyálkás hártyából. Az űrhajósok értetlenül bámu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voltaképp? - kérdezte Dauge türelmetlen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nézzétek! - Krutyikov a tálalószekrényre mutatott. - Ott is, és ot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laló rosszul becsukott ajtajából fonálszerű, vöröses füzérek lógtak ki. Nagy, vörös folt sötétlett a sarokban, a hűtőgép mellett. Az asztalon hagyott tányért bolyhos, rozsdaszínű pókháló fonta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nész lenne, vagy m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rmakov undorodva törölte meg zsebkendőjével az ujját, s fejét csóvá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ről megfeledkeztünk... - mormolta mag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a! - Jurkovszkij felkapta a tányért az asztalról, föléhajolt, majd undorral visszatette. - Világos.</w:t>
      </w:r>
    </w:p>
    <w:p>
      <w:pPr>
        <w:pStyle w:val="Csakszveg"/>
        <w:ind w:left="540" w:right="782" w:firstLine="360"/>
        <w:jc w:val="both"/>
        <w:rPr/>
      </w:pPr>
      <w:r>
        <w:rPr>
          <w:rFonts w:eastAsia="MS Mincho;ＭＳ 明朝" w:cs="Arial" w:ascii="Arial" w:hAnsi="Arial"/>
          <w:sz w:val="24"/>
        </w:rPr>
        <w:t>A tálalóhoz lépett, majd a hűtőgép melletti folt fölé hajolt. Bikov rémülten és csodálkozva figyelte, mit csi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 kérdezte ismét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n megmondták - felelte Jurkovszkij. - Megfeledkeztünk az éberségről. Beengedtük az ellenséget az erőd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e ellensé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nészgombák... - jegyezte meg mintegy magának Jermakov. - Behurcoltuk a Hiuszra a vénuszi világ spóráit, s íme, az eredmény… Hogyan is feledkezhettem meg róla? – Tenyerével erőteljesen végigdörzsölte az arcát. - Tessék, barátaim. Félre az alvással és a vacsorával! Feltétlenül végig kell vizsgálni az űrhajót, s ultrahanggal gondosan fertőtleníteni kell az összes helyiséget. Egyelőre reménykedjünk benne, hogy semmi veszély nincs... de azért mindenesetre javaslom, tüstént zuhanyozzatok le, és dörzsöljétek be magatokat alkohollal.</w:t>
      </w:r>
    </w:p>
    <w:p>
      <w:pPr>
        <w:pStyle w:val="Csakszveg"/>
        <w:ind w:left="540" w:right="782" w:firstLine="360"/>
        <w:jc w:val="both"/>
        <w:rPr/>
      </w:pPr>
      <w:r>
        <w:rPr>
          <w:rFonts w:eastAsia="MS Mincho;ＭＳ 明朝" w:cs="Arial" w:ascii="Arial" w:hAnsi="Arial"/>
          <w:sz w:val="24"/>
        </w:rPr>
        <w:t>- Talán utána? - érdeklődött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tána is. De most is, feltétlenül. Munkára, munkára f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űrhajósok, akiket az új, váratlan esemény alaposan meglepett, s nyugtalanított a parancsnok hangjában felcsendülő, ismeretlen bizonytalanság, hozzáfogtak a rakéta átvizsgálásához. A kajütökben a fal bőrborítását helyenként gombostűfej nagyságú, fehéres buborékok pettyezték. A polimerborítás nem szenvedett kárt. A nedvességtartalmú tárgyakon fonálszerű penész nőtt ki. A gyapjú szőnyegeken, a zuhanyozóban a törülközőkön, a lepedőkön rozsdaszínű, bolyhos pókhálócsomók lógtak. Krutyikov rémülten fedezte fel, hogy a tálalóban található összes szabadon tartott élelmiszer, beleértve az általa oly kedvelt sonkát is, undorító, barnás csomóvá változott, s csípős, émelyítő bűzt árasztott. Igazi csapás volt ez, az ultrahang-sugárzóval végig kellett tapogatni minden zu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tűnik, a közönséges víz sokkal kedvezőbb a helyi növényvilág számára, mint a nehézvíz - jegyezte meg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sajnos... - felelte szárazon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 biztos, ami biztos - fertőtlenítő folyadékkal fröcskölte be az összes géppisztolyt és gránátot, s lement, hogy segítsen Daugénak, aki a polietilénzacskókba csomagolt, „örökké friss" kenyeret válogatta át. Szerencsére a kenyér nem sérült meg.</w:t>
      </w:r>
    </w:p>
    <w:p>
      <w:pPr>
        <w:pStyle w:val="Csakszveg"/>
        <w:ind w:left="540" w:right="782" w:firstLine="360"/>
        <w:jc w:val="both"/>
        <w:rPr/>
      </w:pPr>
      <w:r>
        <w:rPr>
          <w:rFonts w:eastAsia="MS Mincho;ＭＳ 明朝" w:cs="Arial" w:ascii="Arial" w:hAnsi="Arial"/>
          <w:sz w:val="24"/>
        </w:rPr>
        <w:t>- Nem tudod, miért lett Jermakov ilyen nyugtalan? - kérdezte barátjá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almam sincs. Vagyis, sokkal nyugodtabb lett volna, ha nem történik ez a disznóság... Csak egyet mondhatok, Jermakov nem az az ember, aki minden apróság miatt nyugtalankod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ezt maga is érezte. Később aztán Jermakov kielégítette a kíváncsiságát. Amikor három óra múlva a legénység végképp kimerült tagjai végre összegyűltek a Hiusz társalgójában, hogy - mint Krutyikov keserű szarkazmussal megjegyezte - elfogyasszák azt, ami „Isten kegyelméből megmaradt" (erőlevest és csokoládét), a parancsnok, társai tekintetét kerülve, így szólt:</w:t>
      </w:r>
    </w:p>
    <w:p>
      <w:pPr>
        <w:pStyle w:val="Csakszveg"/>
        <w:ind w:left="540" w:right="782" w:firstLine="360"/>
        <w:jc w:val="both"/>
        <w:rPr/>
      </w:pPr>
      <w:r>
        <w:rPr>
          <w:rFonts w:eastAsia="MS Mincho;ＭＳ 明朝" w:cs="Arial" w:ascii="Arial" w:hAnsi="Arial"/>
          <w:sz w:val="24"/>
        </w:rPr>
        <w:t>- Öt éve az Astra-12 amerikai csillagűrhajó legénysége, a Kallisztón leszállva, ismeretlen betegségben pusztult el, agóniájuk tizenöt óráig tartott. Úgy vélem, velünk semmi ilyesmi nem történhet. Minden okom megvan, hogy higgyek ebben. De... legyenek óvatosak. A legkisebb rosszullétet jelezz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eig hallgatott, ujjaival némán dobolt az asztal lapján, majd hozzá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csora után mindenki mosakodjon le, törülközzék meg alaposan, és aztán alvás. Mindenki hét órát aludhat. Krutyikov, kérem, jöjjön be hozz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szívesen felhajtanék most egy kupica konyakot! - suttogta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ohanics halkan felsóha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Vörös és fekete</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Jobbról és balról meredek sziklák úsznak el mellettük, feketék, simák és ragyogók, akár az antracit. Elöl minden vöröses félhomályba vész- azt hihetnék, hogy a véget nem érő folyosó falai ott találkoznak. A szakadék felforgatott és összetúrt fenekét vastag, nehéz, fekete porréteg borítja. A por felkavarodik a terepjáró után, de gyorsan le is ülepedik, s megőrzi a lánctalpak nyomát. Fent az égbolt keskeny, sziklacsúcsoktól fogazott, narancsvörös csíkja húzódik, foltos, bíborszínű felhők vágtatnak rajta őrült sebességgel. Félelmetes és hátborzongató az egyenes és keskeny, fekete bazaltsziklák övezte alagútban haladni, melyet mintha éles késsel hasítottak volna ki. Meglehet, hogy ugyanilyen úton vezette egykor Vergilius a pokolba az Isteni Színjáték szerzőjét. A kőfal simasága azt sugallja... meglepően pontosak, sőt lehet, hogy értelemmel bírók voltak azok az erők, melyek létrehozták. Íme, a Vénusz újabb rejtélye, mely túlságosan bonyolult ahhoz, hogy így menetközben megoldj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auge és Jurkovszkij természetesen nem mulasztották el az alkalmat, hogy ennek kapcsán kidolgozzanak néhány elméletet. A rázkódástól himbálódzva és fel-fel ugrálva, fejük a mennyezet alacsony borításába ütve, szinklináliákról és epeirogenézisről szavaltak, azzal vádolták egymást, hogy a másik elemi igazságoknak sincs tudatában, és saját igazuk megtámogatására hol Jermakovhoz, hol Bogdanhoz fordultak segítségért. A parancsnok végül felvette sisakját, és kikapcsolta a fülhallgatót, Bogdan pedig arra a retorikus kérdésre, hogy mi a véleménye a felső talajrétegek matemorfózisáról a gránitbeszüremkedések hatására a Vénuszon, komolyan ezt a kijelentést 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erintem a recesszív allelium hat a fenotípusra, s csak ekkor lehetséges a homozigoten genotipi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álaszán a vitatkozók felháborodtak, viszont beszüntették a szópárbajt. Bikov, aki a tektonikához körülbelül annyit értett, mint a formális genetikához, örült, hogy a vita befejeződött; a geológusok összevissza hadarása szerinte valahogy nem illett a kémlelőnyílás túloldalán uralkodó vad és zord világ vörösesfekete félhomályá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gnap, amikor tapadós iszaptól lucskosan, fehér mocsári növények indáit húzva maga után a terepjáró végre kitört az ingoványból és a ködből, s kijutott a fekete hegygerinc köves lábához, hosszú ideig kellett próbálkozniuk, míg sikerült valami átjárófélére találniuk. A vöröses, vaskemény szálú mohával benőtt sziklák reménytelenül megközelíthetetlennek tűntek. Jermakovnak ekkor eszébe jutott, hogy az átjáró kereséséhez felhasználhatja a rádiólokátort is, s amit keresett, azt néhány másodperc alatt meglelte - ezt a bizonyos szurdokot, melyet félméteres tövisekkel borított, csupasz ágak vad indái takar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erepjáró üvöltve és csikorogva tört be az acélos dzsungelbe, kinyújtott „segédcsápjaival" tördelte és maga alá gyűrte a rugalmas törzseket, s befurakodott az átjáró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kor kijutott a szabadba, az űrhajósok némán vizsgálgatták a kétoldalt húzódó falat és az égbolt véres csíkját. Majd Dauge megszól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remeg a föld a lábunk al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mit sem érzett, Jermakov azonban halkan megjegyezte:</w:t>
      </w:r>
    </w:p>
    <w:p>
      <w:pPr>
        <w:pStyle w:val="Csakszveg"/>
        <w:ind w:left="540" w:right="782" w:firstLine="360"/>
        <w:jc w:val="both"/>
        <w:rPr/>
      </w:pPr>
      <w:r>
        <w:rPr>
          <w:rFonts w:eastAsia="MS Mincho;ＭＳ 明朝" w:cs="Arial" w:ascii="Arial" w:hAnsi="Arial"/>
          <w:sz w:val="24"/>
        </w:rPr>
        <w:t>- Ez a Golkonda... - s Bikov felé fordulva megkérdezte: - Indulhatunk?</w:t>
      </w:r>
    </w:p>
    <w:p>
      <w:pPr>
        <w:pStyle w:val="Csakszveg"/>
        <w:ind w:left="540" w:right="782" w:firstLine="360"/>
        <w:jc w:val="both"/>
        <w:rPr/>
      </w:pPr>
      <w:r>
        <w:rPr>
          <w:rFonts w:eastAsia="MS Mincho;ＭＳ 明朝" w:cs="Arial" w:ascii="Arial" w:hAnsi="Arial"/>
          <w:sz w:val="24"/>
        </w:rPr>
        <w:t>- Kockáztassuk meg, Anatolij Boriszovics – felelte derűsen Alekszej Petrovics. - Ha pedig kőomlásra vagy zsákutcára bukkanunk, visszatérünk s tovább keresünk, ennyi az egész. Vagy átjárót robban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iú továbbindult. Óra órát követett, kilométer kilométert, sem zsákutcába, sem kőomlásba nem kerültek, s Alekszej Petrovics megnyugo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jtómű egyenletesen zúg, a ládák és rögzítőszíjak halkan nyikorognak és recsegnek. Mindenki elaludt, még a soha nem nyugvó Jurkovszklj is. Az infravörös fényvető fölötti visszapillantó tükörben Bikov látja a kabin belsejét. Bogdan, fejét a rádiókészülék tetejére hajtva, szendereg. Jurkovszkij arccal a bálákon alszik. Társához dőlve szendereg Johanics is, huncut képét ráncolja álmában. Mellettük ezüst sisakjával, félálomban bólogat Jermakov. A kémlelőnyílás mellett ferde, csillogó fekete fal úszik el – jobbról-balról sziklafal. A reflektorok fénye mozdulatlan, fekete hamudűnék feltúrt gerincén táncol. Messzebb félhomály és sötétség. Amott valahol a falak szétnyílnak, és a Fiú kijut a sivatagba. Ha csak elöl nem bukkannak zsákutc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uhan a ferde kőfal, s a kémlelőnyíláson betekint az izzó égbolt. A terepjáró kijut a mélyedésből, s a fényfoltok ismét fekete porhullámokon kúsznak át. Még egy kátyú, újabb rés, majd ism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tettek húsz kilométert az ingoványban s majdnem annyit a szurdokban. Bikov már ötödik órája ül az irányítópultnál. Lába elzsibbadt, halántéka sajog az örökös készenléttől, a vörös és fekete szín szokatlan keveredésétől szeme könnyezik. Ilyen úton azonban nem adhatja át a jármű vezetését senkinek, még a parancsnoknak sem. A terepjáróval természetesen nem történne semmi, a sebesség viszont... itt még Bikov sem engedheti meg azt a fényűzést, hogy óránként hat-nyolc kilométernél gyorsabban haladjon. Csak érnének már véget ezek az átkozott sziklák! Jermakov kiegyenesedett, s hátratolta sisak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az út, Alekszej Petr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változ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fár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lán átadhatná a vezetést, és aludhatna egy kics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nehéz az ú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borzasztó a terep. Semmi baj, nemsokára kiérünk a sivatag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jó len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feltápászkodott, felült, tenyerével az arcát dörzsölte.</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Ó, de jót aludtam! Dauge!</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Hm...m...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lj f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Pfúj... Barátaim, olyan álmom volt!</w:t>
      </w:r>
    </w:p>
    <w:p>
      <w:pPr>
        <w:pStyle w:val="Csakszveg"/>
        <w:ind w:left="540" w:right="782" w:firstLine="360"/>
        <w:jc w:val="both"/>
        <w:rPr/>
      </w:pPr>
      <w:r>
        <w:rPr>
          <w:rFonts w:eastAsia="MS Mincho;ＭＳ 明朝" w:cs="Arial" w:ascii="Arial" w:hAnsi="Arial"/>
          <w:sz w:val="24"/>
        </w:rPr>
        <w:t>Johanics rekedt hangon nekilátott, hogy elmesélje, mit álmodott, Bikov azonban nem figyelt rá. Valami történt kint, a Fiú szilárd páncélján túl, a szabadban. Egyszerre sötétebb lett. Az égbolt piszkosbarna árnyalatot vett fel, s a reflektorok fénysugarában hirtelen milliárdnyi fekete pont kavargott s ereszkedett le lassan a szakadék fenekére. A fekete por valahonnét felülről szóródott, sűrűn, akár a hószakadás, s nemsokára sem az utat, sem a sziklákat nem lehetett látni. A külső dózismérők jelzőlámpái málnaszínű fényben villogtak, az alfa-, béta-sugárzásmérő mutatói nyugtalanul ugrálni kezdtek. Bikov hirtelen fékezett. A terepjáró jobb lánctalpával belecsúszott egy árokba, megfordult és keresztbe állt a szurdokban. A lebegő portól tompa reflektorsugár sima bazaltfelületbe ütköz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 kérdezte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némán kitárta előtte a figyelőnyílást. Jermakov hallgatott egy percig, kinézett, majd kijelentette:</w:t>
      </w:r>
    </w:p>
    <w:p>
      <w:pPr>
        <w:pStyle w:val="Csakszveg"/>
        <w:ind w:left="540" w:right="782" w:firstLine="360"/>
        <w:jc w:val="both"/>
        <w:rPr/>
      </w:pPr>
      <w:r>
        <w:rPr>
          <w:rFonts w:eastAsia="MS Mincho;ＭＳ 明朝" w:cs="Arial" w:ascii="Arial" w:hAnsi="Arial"/>
          <w:sz w:val="24"/>
        </w:rPr>
        <w:t>- Fekete vihar. Már volt benne rés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 - kérdezte izgatottan Dau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picin Bikov vállán kérésztől előrehajolva dünnyög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ményseprők karnevál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ez, Anatolij Soriszovics?</w:t>
      </w:r>
    </w:p>
    <w:p>
      <w:pPr>
        <w:pStyle w:val="Csakszveg"/>
        <w:ind w:left="540" w:right="782" w:firstLine="360"/>
        <w:jc w:val="both"/>
        <w:rPr/>
      </w:pPr>
      <w:r>
        <w:rPr>
          <w:rFonts w:eastAsia="MS Mincho;ＭＳ 明朝" w:cs="Arial" w:ascii="Arial" w:hAnsi="Arial"/>
          <w:sz w:val="24"/>
        </w:rPr>
        <w:t>- Fekete vihar. Még egy bizonyítéka annak, hogy már nem vagyunk messze a Golkondától. Alekszej Petrovics, kapcsolja ki a moto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ezető engedelmeskedett, de a Fiút tovább rázta az apró és kellemetlen remegés. Szaporán csengett egy rosszul rögzített fémtárgy a kabin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megyünk? - kérdezte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ek? Nem látja, hogy a por radioaktív? Utána sok idő elmegy a radioaktivitás semlegesítés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lenne legalább próbát venni ebből az ocsmányság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hetünk manipulátorokkal - javasolta Bikov. - Megengedi, Anatolij Boriszovics? – Daugéhoz fordult. - Lökd ki a kontén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és Dauge eltűntek a zsilipkamrában, mely a felső nyíláshoz vezetett, s egy perc múlva a Fiú előtt csavaros tetejű ólomhenger repült a fekete porba. Bikov tenyerét a manipulátor fogantyúira helyezte. Hosszú, ízelt „karok" nyúltak ki a terepjáró hasa alól, lassan, mintegy óvakodva tapogatóztak a levegőben, majd a henger fölé ereszkedtek. Bikov esetlenül felemelte jobb vállát, könyökét hevesen felrántotta. A manipulátor fogója belekapaszkodott a henger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 - kiáltott fel vidáman Szpicin.</w:t>
      </w:r>
    </w:p>
    <w:p>
      <w:pPr>
        <w:pStyle w:val="Csakszveg"/>
        <w:ind w:left="540" w:right="782" w:firstLine="360"/>
        <w:jc w:val="both"/>
        <w:rPr/>
      </w:pPr>
      <w:r>
        <w:rPr>
          <w:rFonts w:eastAsia="MS Mincho;ＭＳ 明朝" w:cs="Arial" w:ascii="Arial" w:hAnsi="Arial"/>
          <w:sz w:val="24"/>
        </w:rPr>
        <w:t>- Ne zavarj, mert elvétem! - szisszent rá a fogai között Bik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kacs fémkarok kicsavarták a henger tetejét, a nyitott tartályt egy darabig a fekete hóesésben tartották, majd ismét lezárták fedelét, s pontos mozdulattal a felső nyíláshoz emelték a konténert.</w:t>
      </w:r>
    </w:p>
    <w:p>
      <w:pPr>
        <w:pStyle w:val="Csakszveg"/>
        <w:ind w:left="540" w:right="782" w:firstLine="360"/>
        <w:jc w:val="both"/>
        <w:rPr/>
      </w:pPr>
      <w:r>
        <w:rPr>
          <w:rFonts w:eastAsia="MS Mincho;ＭＳ 明朝" w:cs="Arial" w:ascii="Arial" w:hAnsi="Arial"/>
          <w:sz w:val="24"/>
        </w:rPr>
        <w:t xml:space="preserve">- Megvan! - kiáltotta Dauge a zsilipkamrából.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visszahúzta a manipulátor karjait, s letörölte a verítéket homlokáról. Jermakov halkan megjegyezte:</w:t>
      </w:r>
    </w:p>
    <w:p>
      <w:pPr>
        <w:pStyle w:val="Csakszveg"/>
        <w:ind w:left="540" w:right="782" w:firstLine="360"/>
        <w:jc w:val="both"/>
        <w:rPr/>
      </w:pPr>
      <w:r>
        <w:rPr>
          <w:rFonts w:eastAsia="MS Mincho;ＭＳ 明朝" w:cs="Arial" w:ascii="Arial" w:hAnsi="Arial"/>
          <w:sz w:val="24"/>
        </w:rPr>
        <w:t>- Kétszer is alkalmam nyílt már megfigyelni a fekete vihart. Előtte minden alkalommal erős földlökéseket észlel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most semmiféle földlökés nem volt! - állapította meg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et közben nem észlelhet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öld pedig egyre erősebben remeg - Szpicin hallgatózott. - A völgykatlan bejáratánál alig éreztük a rázkódást, most viszont...</w:t>
      </w:r>
    </w:p>
    <w:p>
      <w:pPr>
        <w:pStyle w:val="Csakszveg"/>
        <w:ind w:left="540" w:right="782" w:firstLine="360"/>
        <w:jc w:val="both"/>
        <w:rPr/>
      </w:pPr>
      <w:r>
        <w:rPr>
          <w:rFonts w:eastAsia="MS Mincho;ＭＳ 明朝" w:cs="Arial" w:ascii="Arial" w:hAnsi="Arial"/>
          <w:sz w:val="24"/>
        </w:rPr>
        <w:t>- Közelebb kerültünk a Golkondához.</w:t>
      </w:r>
    </w:p>
    <w:p>
      <w:pPr>
        <w:pStyle w:val="Csakszveg"/>
        <w:ind w:left="540" w:right="782" w:firstLine="360"/>
        <w:jc w:val="both"/>
        <w:rPr/>
      </w:pPr>
      <w:r>
        <w:rPr>
          <w:rFonts w:eastAsia="MS Mincho;ＭＳ 明朝" w:cs="Arial" w:ascii="Arial" w:hAnsi="Arial"/>
          <w:sz w:val="24"/>
        </w:rPr>
        <w:t>Jurkovszkij és Dauge visszajöttek a zsilipkamrából, s élénken vitatkoztak tapasztalataikról. Jermakov pedig kiadta az utasítást, hogy menjenek tovább. Bikov bekapcsolta az infravörös sugárvetőt. Kétoldalt imbolyogva ismét vonulni kezdtek a katlan falai. Félóra múlva véget ért a „fekete hóesés", mely kétségkívül vulkáni eredetű hamu volt. Az égbolt keskeny csíkja ismét felvette korábbi narancssárga-vöröses színét. Bikov izgatottan nyomogatta az irányítópult gombjait, de azért fél füllel a háta mögötti eszmecserére is figye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és Dauge fölöttébb heves párbeszédéből kiderült, hogy először: a „fekete hó" kétségkívül vulkáni hamu, másodszor: komolyan csak az beszélhet a radioaktív vulkáni hamuról, aki „képtelen egyszerű körvonalai alapján felfogni egy ferde ingategrált" (a tudományos tehetetlenség efféle meghatározását Bikov kissé homályosan érezte, egy dologban viszont biztos volt, egyik geológusnak sem volt kellő ismerete ahhoz, hogy komolyan vitatkozzon a radioaktív vulkanikus porról), harmadszor: hogy a „fekete szélviharok" jelentkezése bizonyára összefügg a Golkonda tevékenységével, s negyedszer: hogy ennek kapcsán egyelőre semmi határozottat nem mondhat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ha a helyzet eléggé zavaros volt, az űrhajósok alaposan megreggeliztek. Bikov csökkentette a sebességet, gyorsan bekapott két szelet sonkát kenyérrel, s megivott egy egész termoszra való kakaót. A lakoma után Jermakov, Dauge és Jurkovszkij begyűjtötték a gyorslaboratórium eredményeit. A mocsártól távolodva arányosan csökkent a légkör nedvességtartalma, már majdnem nullára esett vissza. Nőtt az atmoszférában az inert gázok radioaktív izotópjainak, a szénnek és szén-monoxidnak az aránya, a hőmérséklet hetvenöt és száz fok meleg között ingadozott. Általános meglepetésre és Jurkovszkij lelkesedésére a gyorslaboratórium kimutatta, hogy a légkörben élő protoplazma is található - mikroorganizmusok, baktériumok vagy vírusok éltek még ebben a száraz, felizzított levegőben is. A felfedezés közvetlen eredménye az volt, hogy Jermakov felhívta figyelmüket: óvatosabbak legyenek, ha elhagyják a terepjárót, s megígérte, hogy az első megfelelő alkalomkor mindenki kap egy nagy adag komplex antibiotikum-injekci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egy darabig sóhajtozott, majd kijelentette: reméli, hogy megéri azt az időt, amikor a Vénuszt virágzó kertté változtatják, s akkor ebben a kertben nem kell majd különleges védőruha, abban bárki szabadon sétálhat, anélkül hogy összeszedne valamiféle undorító betegséget.</w:t>
      </w:r>
    </w:p>
    <w:p>
      <w:pPr>
        <w:pStyle w:val="Csakszveg"/>
        <w:ind w:left="540" w:right="782" w:firstLine="360"/>
        <w:jc w:val="both"/>
        <w:rPr/>
      </w:pPr>
      <w:r>
        <w:rPr>
          <w:rFonts w:eastAsia="MS Mincho;ＭＳ 明朝" w:cs="Arial" w:ascii="Arial" w:hAnsi="Arial"/>
          <w:sz w:val="24"/>
        </w:rPr>
        <w:t>- Egyébként is az az ember küldetése - tette hozzá rövid töprengés után -, hogy virágzó kertté változtasson mindent, ahová beteszi a lábát. És ha mi nem is éljük meg a vénuszi kertek idejét, majd a gyerekei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után hosszú vitába keveredett Jurkovszkijjal arról, miként lehet átalakítani a természetet - elsősorban a légkört és a klímát - egy egész bolygó méreteiben. Mind Dauge, mind Jurkovszkij egyetértettek abban, hogy ez elvileg egyáltalán nem lehetetlen, a gyakorlati módszerekben azonban olyan nagy volt közöttük a nézeteltérés, hogy megint majdnem összekap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urdok váratlanul ért véget. A sziklafalak hirtelen egyre alacsonyabbak lettek, és messzire távolodtak egymástól, a reflektorok fénye eltűnt a felhőtlen ég kékesvörös ragyogásában. Bikov fokozta a sebességet. A Fiú megdőlt, belebukott az utolsó árokba, lánctalpa dübörgött a köveken, s végtelen, egyenletes és sima síkság tárult fel az űrhajósok szeme 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vatag! - közölte vidáman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ítsd meg a gépet, Alekszej! - kérte őt izgalomtól remegő hangon Daug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iú megállt. Az űrhajósok sietve felcsatolták sisakjukat, s a kijárati nyíláshoz ugrottak. Bikov hagyta el utolsónak a terepjár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en, a hegyek véget értek. A látóhatárba belemaró, fogazott, fekete hegygerincvonulat mögöttük maradt. S mögöttük maradt a keskeny, meglepően sima átjáró. De az, amit először sivatagnak hittek, ismét váratlan meglepetéssel szolgált. Legalábbis Szpicin számára, aki sohasem látott sivatagot. Képtelen volt elképzelni a sivatagot vörösesfekete homok és buckák nélkül.</w:t>
      </w:r>
    </w:p>
    <w:p>
      <w:pPr>
        <w:pStyle w:val="Csakszveg"/>
        <w:ind w:left="540" w:right="782" w:firstLine="360"/>
        <w:jc w:val="both"/>
        <w:rPr/>
      </w:pPr>
      <w:r>
        <w:rPr>
          <w:rFonts w:eastAsia="MS Mincho;ＭＳ 明朝" w:cs="Arial" w:ascii="Arial" w:hAnsi="Arial"/>
          <w:sz w:val="24"/>
        </w:rPr>
        <w:t>A Fiú előtt pedig asztalsíma, fekete síkság terült el, melyen mint ködfoszlányok, apró, fekete porforgatagok száguldoztak. A távoli, vörös ködbe borult látóhatárnál vékony, elegánsan hajladozó árnyak úsztak lassan, mint farkukra emelkedett, hatalmas kígyók. S fölöttük pedig ott terpeszkedett az égbolt narancsvörös kupolája. Szabálytalan alakú, sötét, bíborszínű felhők rohantak őrült sebességgel a Fiú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tetszik magának ez az út? - hallotta Bikov a háta mögött Jermakov hang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vatag... - felelte nyugodtan a kérd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rmészetesen. Ismerős vidék. Igaz, Itt nincs szakszaul, viszont ez az igazi Karakum, az igazi fekete homoksivata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kete, bizony fekete... - Bikov megakadt. - No, az út nem rossz, széles, egyenletes... Most majd repülni fogunk.</w:t>
      </w:r>
    </w:p>
    <w:p>
      <w:pPr>
        <w:pStyle w:val="Csakszveg"/>
        <w:ind w:left="540" w:right="782" w:firstLine="360"/>
        <w:jc w:val="both"/>
        <w:rPr/>
      </w:pPr>
      <w:r>
        <w:rPr>
          <w:rFonts w:eastAsia="MS Mincho;ＭＳ 明朝" w:cs="Arial" w:ascii="Arial" w:hAnsi="Arial"/>
          <w:sz w:val="24"/>
        </w:rPr>
        <w:t>- Hurrá! - üvöltött fel bohóckodva Dauge. - S remek pikniket csapunk a szabad ég ala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űrhajósok tréfálkozva és nevetgélve tértek vissza járművükbe. A hangulatuk érezhetően emelkedett. Csupán Bogdan Szpicin időzött egy kissé tovább a bejárati nyílásnál, körülnézett, s mélyet sóhajtva kijelen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pont olyan, mint Stendhal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is? - értetlenkedett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vörös és fekete. Tudod, soha nem szerettem igazán Stendha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újból helyet foglalt az irányítópultnál. A Fiú megremegett, és sebességét növelve, lágyan himbálódzva meglódult. A szél belekapott és szétszórta a lánctalp kavarta porcsíkokat. Szemberohant velük a fekete sivatag, a szél ködcsíkokat s forró porörvényeket kergetett előttük. A vöröses látóhatáron a súlyos felhők felé nyújtózó, tekergőző oszlopok jártak fel s alá. Hirtelen apró domb nőtt ki a talajból, örvénylő tölcsérként a magasba nyúlt, s beleolvadt a felhőkbe - eggyel több fekete oszlopot kergetett tovább a sivatagi sz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rgószelek - jegyezte meg Bikov. - Mennyi van belől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bb, ha nem kerülünk bele egy ilyen tölcsérbe - állapította meg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 jobb, ha kikerüljük - dünnyögte Bikov, mert eszébe jutott, hogyan változtatott a Góbi sivatag kellős közepén egy légtölcsér - bár hatalmas volt, de mégiscsak kisebb, mint a vénusziak - egy geológustábort homokdűnév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él erősödött. A bazaltfal tövénél alig lehetett észlelni, most viszont ott dörömbölt a jármű homlokpáncélzatán, s áthatóan fütyült az antennák hálójában. Az út emelkedett, egyre inkább érezték. A terepjáró széles fennsíkra ért. A szél helyenként elfújta a homokréteget, s ilyenkor a lánctalpak egyenletesen dübörögtek a fehér, repedezett kőlapok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picin - aki a sisakjához vezetett egy köteg színes zsinórt, ki tudja, hányadszor próbált kapcsolatba lépni a Hiusszal. Dauge és Jurkovszkij próbálták megbeszélni a kutatási tervet, s időről időre hevesen gesztikuláltak, nehogy kiabálásukkal zavarják a többie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a vezetést átadta Jermakovnak, adott néhány hasznos tanácsot, majd felmászott a zsákokra, s már készült, hogy végigaludja azt a másfél-két órát, ami Jermakov számítása szerint a Golkondáig maradt. Terve azonban nem sike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gdan Szpicin váratlanul felemelte a kezét, s kérte, hogy maradjanak csend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vidáman érdekl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z? Van összeköttet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de... várjatok egy kics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etve csavargatni kezdte a finombeállító fogazott gombját, majd moccanni sem mert, úgy fül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rányjelz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adja a jeleket? A Hiusz?</w:t>
      </w:r>
    </w:p>
    <w:p>
      <w:pPr>
        <w:pStyle w:val="Csakszveg"/>
        <w:ind w:left="540" w:right="782" w:firstLine="360"/>
        <w:jc w:val="both"/>
        <w:rPr/>
      </w:pPr>
      <w:r>
        <w:rPr>
          <w:rFonts w:eastAsia="MS Mincho;ＭＳ 明朝" w:cs="Arial" w:ascii="Arial" w:hAnsi="Arial"/>
          <w:sz w:val="24"/>
        </w:rPr>
        <w:t>- Nem. Hallgassá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és Jurkovszkij előrehajoltak. Jermakov otthagyta az irányítópultot, s ő is a készülékhez húzódott. Dauge elnyújtottan füttye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hogy valaki már itt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tűnik, igen.</w:t>
      </w:r>
    </w:p>
    <w:p>
      <w:pPr>
        <w:pStyle w:val="Csakszveg"/>
        <w:ind w:left="540" w:right="782" w:firstLine="360"/>
        <w:jc w:val="both"/>
        <w:rPr/>
      </w:pPr>
      <w:r>
        <w:rPr>
          <w:rFonts w:eastAsia="MS Mincho;ＭＳ 明朝" w:cs="Arial" w:ascii="Arial" w:hAnsi="Arial"/>
          <w:sz w:val="24"/>
        </w:rPr>
        <w:t>- Jobbra tőlünk... Érdekes! - Jermakov Bikovhoz fordult. - Alekszej Petrovics, vegye át egy percre a vezet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Szpicin mellé ült, s elvette tőle a fejhallgatót. Arca izgatott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rom pont, három vonás. Ki lehet 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kapta a fülhallgatót, s felállt.</w:t>
      </w:r>
    </w:p>
    <w:p>
      <w:pPr>
        <w:pStyle w:val="Csakszveg"/>
        <w:ind w:left="540" w:right="782" w:firstLine="360"/>
        <w:jc w:val="both"/>
        <w:rPr/>
      </w:pPr>
      <w:r>
        <w:rPr>
          <w:rFonts w:eastAsia="MS Mincho;ＭＳ 明朝" w:cs="Arial" w:ascii="Arial" w:hAnsi="Arial"/>
          <w:sz w:val="24"/>
        </w:rPr>
        <w:t>- Az utóbbi tíz év során a Golkonda körzetébe hat expedíciót s legalább tucatnyi pilóta nélküli eszközt jutta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akkor lehet, hogy - Dauge szeme tágra nyílt -, lehet, hogy emberek is vannak ott? Balesetet szenvedtek, és segítséget kér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lem - ingatta Jurkovszkij a fejét. - Mi a véleménye, Anatolij Boriszovics?</w:t>
      </w:r>
    </w:p>
    <w:p>
      <w:pPr>
        <w:pStyle w:val="Csakszveg"/>
        <w:ind w:left="540" w:right="782" w:firstLine="360"/>
        <w:jc w:val="both"/>
        <w:rPr/>
      </w:pPr>
      <w:r>
        <w:rPr>
          <w:rFonts w:eastAsia="MS Mincho;ＭＳ 明朝" w:cs="Arial" w:ascii="Arial" w:hAnsi="Arial"/>
          <w:sz w:val="24"/>
        </w:rPr>
        <w:t>- Krivickij a Marson három hónapig bírta ki a rakétájában. De ő talált vi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vi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hát az a legvalószínűbb, hogy ez egy automatikus irányjelz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aki türelmetlenül feszengett az ülésen, közbe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odamegy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töprengett. Bikov először látta, hogy parancsnokuk habozik. Habozásának azonban meglehetősen súlyos okai voltak, s ezt mindnyájan tud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víz - jegyezte meg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víz - ismételte visszhangként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hogy még sincs olyan messze? – kérdezte könyörgőn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elszántan dönt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Ha két óra alatt odaérünk, egyetér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lekszej Petrovics, forduljon el! Vegye fel az irányt a tájoló szerint - ismét a rádió fölé hajolt -, körülbelül hatvan fok. Pontosan ennyi. S próbáljon mindent kiszorítani a hajtómű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serényen vágtatott, szemben az észak felől repülő porzuhataggal. A szél a jármű bal oldalát verte, s rohamai néha akkora erővel törtek a terepjáróra, hogy Bikov a vezető „hatodik" érzékével észlelte: a kormányzás bizonytalan lett. Ilyenkor finoman irányt változtatott, igyekezett a jármű homloklemezét szembeállítani a sűrű gázhullámokkal, vagy jobb oldalt kinyújtotta a támasztókart. Bogdan, fülén a hallgatóval, a rádiónál ült, s felhangon, suttogva korrigálta az irányt. A tükörben látni lehetett Dauge sápadt arcát, az ajkát harapdálta. Repültek a percek s a bíborszínű felhők... Egyszer csak Jurkovszkij előrehajolt, érthetetlenül felkiáltott, s előremutatott. A porfelhőn keresztül Bikov néhány méter átmérőjű, különös, üveges felületű, csupasz térséget vett észre, melynek közepén hatalmas, szaggatott peremű lyuk ásítozott, aztán a lánctalpak kemény talajon dübörögtek. Kérdőn pillantott Daugéra, aki azonban nyilván semmit nem vett észre, s értetlenül nézett vissza rá. „Van elég rejtély a Vénuszon - gondolta Bikov. - Előre, elő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ebességmérő remegő mutatója a 100 és 120 között ingadozott. A titokzatos, vörös-fekete világ jobbról és balról elrepült mellettük, Bikov szeme káprázott.</w:t>
      </w:r>
    </w:p>
    <w:p>
      <w:pPr>
        <w:pStyle w:val="Csakszveg"/>
        <w:ind w:left="540" w:right="782" w:firstLine="360"/>
        <w:jc w:val="both"/>
        <w:rPr/>
      </w:pPr>
      <w:r>
        <w:rPr>
          <w:rFonts w:eastAsia="MS Mincho;ＭＳ 明朝" w:cs="Arial" w:ascii="Arial" w:hAnsi="Arial"/>
          <w:sz w:val="24"/>
        </w:rPr>
        <w:t>- Gyorsabban, Alekszej, gyorsabban! - suttogta Dau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hunyorgott, s megrázta a fejét. Jurkovszkij ebben a pillanatban fel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alra, forduljon balra! Ott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Űrhajó! - súgta egyetlen lélegzettel Daug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en, űrhajó volt, s még a bolygóközi Űrrepülésekben járatlan Bikov is rájött az első pillantásra, miféle katasztrófa sújtotta hatalmas fémtestét. Nyilvánvaló volt, hogy oldala óriási erővel egy lapos bazaltdombnak vágódott, s úgy maradt a felforgatott kőzet ciklonszerű tömbjei között. Stabilizátorainak széles szárnyai összegörbedtek, s vékony bádoglemezekként lógtak, törzsének hátsó részén kanyargós repedés húzódott végig, s fekete homok töltötte meg. Lent, közvetlenül a földnél, kerek nyílás ásítozott - tárva-nyitva volt...</w:t>
      </w:r>
    </w:p>
    <w:p>
      <w:pPr>
        <w:pStyle w:val="Csakszveg"/>
        <w:ind w:left="540" w:right="782" w:firstLine="360"/>
        <w:jc w:val="both"/>
        <w:rPr/>
      </w:pPr>
      <w:r>
        <w:rPr>
          <w:rFonts w:eastAsia="MS Mincho;ＭＳ 明朝" w:cs="Arial" w:ascii="Arial" w:hAnsi="Arial"/>
          <w:sz w:val="24"/>
        </w:rPr>
        <w:t>- Igen, automatikus irányjelző adta a jeleket... - állapította meg tompán Jurkovszki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társaira pillantott. Dauge beharapta az ajkát. Jurkovszkij szép metszésű arca mozdulatlanná dermedt. Szpicin a fejét csóválta, mint aki azt kapta, amit várt, s most megbizonyosodott erről. Jermakov tenyerével az állat dörzsölte, s komoran bámult ki a kémlelőnyílá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rüljön közelebb, Alekszej Petrovics - javasolta-, körül kell né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Fiú a kavicshalmokon átjutva megállt az űrhajó nyitott ajtaja előtt, mindnyájan sietve felcsatolták sisakjukat, kiszálláshoz készültek. Jermakov azonban megállította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értelme, hogy mindenki kiszálljon. Bikov és Szpicin jön vel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áthatolhatatlan sötétben lámpákkal világítottak utat maguknak. Négykézláb végigkúsztak a felfordult folyosón, s egy elgörbült acélajtóhoz értek. Bikov hallotta, hogyan csikorog a térdén a szilikátruha, s érezte, hogy hevesebben lüktet az ér a halánték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r-r-dögbe! - vetette oda fújtatva Jermakov. - Nincs elég erőm hozzá. Próbálja meg maga, Alekszej Petrovic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az ajtónak feszült, s megnyomta. Az acéllemez fülsiketítő csikorgással engedett, S keskeny résnyire nyí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épjünk be, barátai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Üres, négyszögletes helyiségbe jutottak - bizonyára ez volt a zsilipkamra. A lámpák fényében összetört műszerek szilánkjai csillogtak. Jermakov lehajolt, felvett egy pikkelyes fémruhát, s gondosan megvizsgá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oxigénpalackok üresek - dörmögte -, minden világ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etek ide! - kiáltotta fojtott hangon Szpic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megfordult, s hátralépett. Valami megcsörrent a lába alatt. Hátulról keskeny fénycsík vill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bejárat - állapította meg Jermakov. - Menj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tjutottak a megvilágított társalgón, óvatosan lépdeltek át a bútorok roncsain s égett rongyokon, melyeket sötétvörös foltok tarkítottak - bizonyára valamikor lepedők voltak -, s azután befurakodtak a parancsnoki fülk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kor mennyezetként szolgáló falon félgömb alakú, tompa fényű lámpa világított. A keresztbe kettéhasadt vezérlőpult elmozdult a helyéről, s kiégett huzalok lógtak ki belőle. A rádióberendezés azonban működött, zöld és kék tüzek égtek a kerek és összetört üveg mögött. S szürke gézzel bepólyált, bozontos fejét mellére ejtve egy halott férfi ült elő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dvöz légy, pandit, Bidhan Bondepadhaj, bátor calcuttai! - mondta halkan Jermakov; kiegyenesedett, s kezét a szék támlájára tette. - Lám hol kellett találkoznunk... Az őrhelyeden pusztultál el, mint egy igazi férf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hallgatott, próbálta leküzdeni felindultságát. Majd felemelte összeszorított öklét, s határozottan kijelentette:</w:t>
      </w:r>
    </w:p>
    <w:p>
      <w:pPr>
        <w:pStyle w:val="Csakszveg"/>
        <w:ind w:left="540" w:right="782" w:firstLine="360"/>
        <w:jc w:val="both"/>
        <w:rPr/>
      </w:pPr>
      <w:r>
        <w:rPr>
          <w:rFonts w:eastAsia="MS Mincho;ＭＳ 明朝" w:cs="Arial" w:ascii="Arial" w:hAnsi="Arial"/>
          <w:sz w:val="24"/>
        </w:rPr>
        <w:t>- Legyen emléked ál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emelték az űrhajós testét, s óvatosan a padlóra fektet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jobb emlékművet, mint ez az űrhajó, ki sem lehetne találni - Jermakov meghajtotta fejét. - Hagyjuk i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nézte a sovány, megnyomorított arcot. Melyet sebtében és ügyetlenül kötöztek be lepedőkkel és fehérneműfoszlányokkal, s arra gondolt, hogy ez az ember, a tudomány harcosa bizonyára nem félt egyedül meghalni a Földtől több millió kilométerre. Az ilyenek nem veszítik el bátorságukat, nem hátrálnak. Általuk erős az emberiség. Szpicin ellépett a rádióadótól.</w:t>
      </w:r>
    </w:p>
    <w:p>
      <w:pPr>
        <w:pStyle w:val="Csakszveg"/>
        <w:ind w:left="540" w:right="782" w:firstLine="360"/>
        <w:jc w:val="both"/>
        <w:rPr/>
      </w:pPr>
      <w:r>
        <w:rPr>
          <w:rFonts w:eastAsia="MS Mincho;ＭＳ 明朝" w:cs="Arial" w:ascii="Arial" w:hAnsi="Arial"/>
          <w:sz w:val="24"/>
        </w:rPr>
        <w:t>- Ő maga javította meg a készüléket - közölte halkan -, s ő maga állította be az automata irányjelzőt. Hogy miként maradt épen ekkora erejű becsapódás után, ezt el sem tudom képzelni. Hiszen minden más apró darabokra tö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összerezzent, hirtelen eszébe jutott valami. - Anatolij Boriszovics, hol vannak a többi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csod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hát a társ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fejét rá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ndepadhaj egyedül repült a Vénusz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sok magukkal vitték a fedélzeti naplót, az automatikus laboratórium mágneses szalagjait és a feljegyzéseket, gondosan becsukták az ajtót maguk mögött, s a kijárathoz indultak. Miután kimásztak az űrhajóból, Jermakov fojtott hangon ennyit mon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a Fiúban ne részletezzék túlságosan, hogy mit láttak. Szpicin, készítsen néhány felvételt az űrhajóról, és indul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Fiú utasfülkéjében ismét helyet foglaltak a vezérlőpultnál, Jermakov röviden és szárazon elmesélte a geológusoknak Bondepadhaj pusztul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csak annyit kérd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 az a Bidhan Bondepadhaj, aki obszervatóriumot alapított a Holdon? A calcutta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nki nem felelt, s csak néhány másodperc múlva szólalt meg Jermakov, miután levette tekintetét a kémlelőnyílás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rzasztó bolygó... Mégis legyőzzük! Megszelídítj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sisakban volt, s ezért Bikov nem látta az arcát, látta viszont ökölbe szorított kezét, mely a vezérlőpulton hevert, s tudta, hogy a szilikátszövet alatt összeszorított ujjai hidegek és fehérek, akár a márvá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magabiztosan haladt észak felé, a széllel szemben, s kerülgetve a forgószeleket. Elöl az égbolt vöröses ragyogását kioltva hihetetlen szép, vakító, kék színű hajnal köszöntött be. Hátteréből világosan rajzolódott ki a távoli dombok hullámzó sora. A hajnalpír remegett, néhány percig kékesfehér hullámok futottak végig rajta, majd elhalványult és eltű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olkonda csalfa mosollyal üdvözölt - mondta Jermakov. - Fekete vihar közeleg. Alekszej Petrovics, vegye át a kormányzást! Most aztán minden ügyességére szükség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pPr>
      <w:r>
        <w:rPr>
          <w:rFonts w:eastAsia="MS Mincho;ＭＳ 明朝" w:cs="Arial" w:ascii="Arial" w:hAnsi="Arial"/>
          <w:sz w:val="24"/>
        </w:rPr>
        <w:t>Földeák Iván fordítása</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Tóth Tamás rajzai</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FOLYTATÁSA KÖVETKEZIK</w:t>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HAIL PUHOV</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Egy ember, üres fegyvertokkal</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űrkikötőben ismertem meg. A járatom jócskán késett. Fenemód unatkoztam. Vagy huszonöt turista lézengett az idegenvezetőkkel s néhány magamfajta kiküldetésben utazó. Senkit sem tudtam kiszúrni, akivel egy jót fecserészhetnék. Éppen ezen morfondíroztam, amikor a férfi feltűnt a váróteremben. Az ilyeneket messziről felismeri az ember. Mármint akinek megvan hozzá a gyakorlott szeme. Távolsági űrfelderltő lehetett, vagy valami ilyesféle. Egy tekintélyes méretű, sárga szinű sugárvetőtok himbálózott az övén. Bal lábára enyhén sántított. Kozmikus sugaraktól foltokban lebarnult arcán egy nagy, félhold alakú sebhely fehérlett. Ha a régi idők sokat tapasztalt, marcona hajósait tengeri farkasoknak titulálták, akkor ez az ember egy valóságos űrfarkas. Az ilyen emberből a leghihetetlenebb történeteket lehet előhorgászni, persze tapasztalt pecás kell hozz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kávét csurgatott magának az automatából, és egyenesen az asztalomhoz ült. A hal, ha szabad így kifejeznem, magától jött a horogra. Gondolatban rápöktem a képzeletbeli csalira, és azon nyomban vízbe dobtam a hor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tett szert erre a figyelemre méltó sebhely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éghoki - világosított fel készségesen. Kozmikusan lebarnult arcán vékony verítékpatakok csörgedeztek. - Fiatalkoromban rajongtam a hok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pus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éző. - Ujjával megérintette a fehér sebhelyet. - Sehogy sem tudom eltünte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ürelmesen várakoztam, ahogy egy igazi pecáshoz ill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enger sem tetszett különösebben - folytatta. – A parton mindenütt éles, csúszós kövek.</w:t>
      </w:r>
    </w:p>
    <w:p>
      <w:pPr>
        <w:pStyle w:val="Csakszveg"/>
        <w:ind w:left="540" w:right="782" w:firstLine="360"/>
        <w:jc w:val="both"/>
        <w:rPr/>
      </w:pPr>
      <w:r>
        <w:rPr>
          <w:rFonts w:eastAsia="MS Mincho;ＭＳ 明朝" w:cs="Arial" w:ascii="Arial" w:hAnsi="Arial"/>
          <w:sz w:val="24"/>
        </w:rPr>
        <w:t>Óvatosan megtapogatta a bal térd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most is fáj. És iszonyú a hőség. Mármint a tengernél. Csaknem olyan, mint i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nyitotta hatalmas fegyvertokját. Rövid ideig kotorászott benne, majd előhúzott egy gyűrött zsebkendőt, s letörülte arcáról a veríté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én helyemben a legtöbben már lemondtak volna a további pecázásról. Engem azonban nem olyan fából faragtak, hogy ilyen könnyen feladj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n távolsági űrfelderítő? - kérd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gy leszállóegység pilótá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hol van a pisztol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ugárvetőre gondol? - pillantása a sárga tokra siklott. - Igazság szerint ez elsősorban inkább - szerszám. Arra az esetre, ha valamit ki kell égetni, át kell vágni, vagy akár ha esetleg egy kutat kellene ásni. Továbbá: jelzőműszer és reaktív hajtómű.</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hallgatott.</w:t>
      </w:r>
    </w:p>
    <w:p>
      <w:pPr>
        <w:pStyle w:val="Csakszveg"/>
        <w:ind w:left="540" w:right="782" w:firstLine="360"/>
        <w:jc w:val="both"/>
        <w:rPr/>
      </w:pPr>
      <w:r>
        <w:rPr>
          <w:rFonts w:eastAsia="MS Mincho;ＭＳ 明朝" w:cs="Arial" w:ascii="Arial" w:hAnsi="Arial"/>
          <w:sz w:val="24"/>
        </w:rPr>
        <w:t>- Ám egyúttal fegyver is - tettem hozzá. - De akárhogy s mint, hol hagy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z egy elég hosszú történet. - Végre mégiscsak ráharapott a csalira! - Ha esetleg úgy gondol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rmészetesen! - vágtam rá. - Parancsol esetleg még egy csésze káv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ólintott. Mire visszaértem az automatától, az emberem már teljesen megpuhult. Még el sem helyezkedtem, máris beszélni kezdett.</w:t>
      </w:r>
    </w:p>
    <w:p>
      <w:pPr>
        <w:pStyle w:val="Csakszveg"/>
        <w:ind w:left="540" w:right="782" w:firstLine="360"/>
        <w:jc w:val="both"/>
        <w:rPr/>
      </w:pPr>
      <w:r>
        <w:rPr>
          <w:rFonts w:eastAsia="MS Mincho;ＭＳ 明朝" w:cs="Arial" w:ascii="Arial" w:hAnsi="Arial"/>
          <w:sz w:val="24"/>
        </w:rPr>
        <w:t>- Akkor történt, miután találkoztunk az Ötödik Kultúra hajójával. Azt a szezont egy gömbhalmazban töltöttük. Unalmas hely. A csillagok, de még a bolygók is teljesen egyformák. Életre sehol sem bukkan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nevette magát.</w:t>
      </w:r>
    </w:p>
    <w:p>
      <w:pPr>
        <w:pStyle w:val="Csakszveg"/>
        <w:ind w:left="540" w:right="782" w:firstLine="360"/>
        <w:jc w:val="both"/>
        <w:rPr/>
      </w:pPr>
      <w:r>
        <w:rPr>
          <w:rFonts w:eastAsia="MS Mincho;ＭＳ 明朝" w:cs="Arial" w:ascii="Arial" w:hAnsi="Arial"/>
          <w:sz w:val="24"/>
        </w:rPr>
        <w:t>- Ezt a biológusoktól kérdezze. A gömbhalmazokban túlságosan világosak az éjszakák, igen gyengén észlelhető a napos váltakozási ciklus. Az élet alapja pedig a kontraszt. Legalábbis így mondják. I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os, egyszóval rábukkantunk az Ötödik Kultúra csillaghajój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járt az Ötödikére? - kérdeztem. A pilóta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ször aszteroidának véltük. Túlságosan is nagy volt - csaknem tíz kilométer átmérőjű gömb. Ám éppen ez a szabályos gömbforma vezeteti rá bennünket az igazságra. Az egyik letűnt civilizáció - az Ötödik Galaktikus Kultúra - évmilliókkal ezelőtt elhagyott hajója volt. Olyasféle kozmikus „Mary Celes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hallgatott. Rá kellett kérdeznem.</w:t>
      </w:r>
    </w:p>
    <w:p>
      <w:pPr>
        <w:pStyle w:val="Csakszveg"/>
        <w:ind w:left="540" w:right="782" w:firstLine="360"/>
        <w:jc w:val="both"/>
        <w:rPr/>
      </w:pPr>
      <w:r>
        <w:rPr>
          <w:rFonts w:eastAsia="MS Mincho;ＭＳ 明朝" w:cs="Arial" w:ascii="Arial" w:hAnsi="Arial"/>
          <w:sz w:val="24"/>
        </w:rPr>
        <w:t>- De hát a legénység miért hagyta el a haj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almam sincs. Lehet, hogy el sem hagyta. Évmilliók távlatából bármely feltevés ostobaságnak tűnhet. Leszálláshoz készülődtünk, ámbár a Szabályzat értelmében nem voltunk kötelesek az idegen csillaghajót átvizsgálni. Feiderltők voltunk, s találtunk egy hajót. A többi nem a mi dolgunk. Azonban már a puszta gondotat is nevetséges, hogy - se szó, se beszéd - egyszerűen odébbállunk. Ugy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 mármint a deszantosok, máris az egységeinknél sorakoztunk. Emelkedett hangulatban, akár egy olimpián. Igen, ez így elég találó is, mert ezt akár egy sajátságos sportnak is fel lehet fogni: ki jut be elsőként a hajó belsejébe. Az Ötödik Kultúra csillaghajóin több bejárat is van, maga a hajó azonban óriási. Százezer hektárnyi polírozott fémfelület, melyen valahol ott rejlik a bejárat. Tájékozódási pont - nincs. Valamennyiünkre külön-külön nagyobb terület jutott, mint ez az űrkikötö. Hát csak keresgesse az ember! Startolt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valaki kissé távolabbról nézett volna minket, a start bizonyára mély benyomást keltő látványt nyújthatott volna a számára. Két kolosszális gépezet az ürességben, és az egyik hirtelen egy maréknyi fénylő szikrát hint a másik felé. Lehet, hogy túlzásnak hangzik, de egy másik világ számára mindig földre szálló isteneknek éreztük magunkat... Száguldottunk az idegen hajó felé, akár egy csapatnyi isten, akik kalandot keresvén leszállnak az Olümposzról... Hangulat kérdése. A valóságban azonban mindez - mun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nagyon veszélyes munka - szúrtam köz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így igaz. Az űr egyáltalán nem tűnt feketének, olyan sok volt a csillag. És valamennyi hatalmas, fényes. Nem is égbolt, hanem - megfagyott tűzijáték... Társaim természetesen már eltűntek a szemem elől. A viszonylag kis sebesség miatt olyan érzés lett úrrá rajtam, mintha minden megállt volna, még az idő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m hamarosan minden a helyére zökkent. Az utolsó kilométereken az idegen hajó már a fél eget eltakarja, a leszállóegység motorjai fékez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is a ladikom mellett állok, egy lapos síkság közepén. A látóhatárig - száz vagy talán kétszáz méter. A fejed felett: csillagok. A lábod alatt is, csak jóval elmosódottabbak. A fémfelület homályosra kopott. Ezt látva az embernek akaratlanul is az jár az eszében, hogy az idő nem más, mint az események sora. Minden egyes tűhegynyi pontocska a fémfelület tükrén egy-egy porszemcsével való ütközés nyoma. Egy perc alatt, mondjuk, egy ilyen ütközés megy végbe. És hány perc tesz ki egymillió évet? Álldogálok, ezen filozofálgatok, pedig el kéne indulnom valamerre. Mindez egy kicsit borzongtató. Egy ilyen vénséges-vén csillaghajó valamiképpen kísértetkastélyra emlékeztet. Rettenetes történetek járnak szájról szájra ezekről a hajók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 szakítottam félbe. - Az imént azt mondta, hogy a csillaghajó teljesen kihalt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jjával megérintette az arcán húzódó sebhelyet.</w:t>
      </w:r>
    </w:p>
    <w:p>
      <w:pPr>
        <w:pStyle w:val="Csakszveg"/>
        <w:ind w:left="540" w:right="782" w:firstLine="360"/>
        <w:jc w:val="both"/>
        <w:rPr/>
      </w:pPr>
      <w:r>
        <w:rPr>
          <w:rFonts w:eastAsia="MS Mincho;ＭＳ 明朝" w:cs="Arial" w:ascii="Arial" w:hAnsi="Arial"/>
          <w:sz w:val="24"/>
        </w:rPr>
        <w:t>- Nem. Az élet mindig fennmarad. Egy ilyen csillaghajó - egy valóságos mesterséges bolygó. Saját atmoszférával, növényzettel és állatvilággal. A belsejében nemcsak mikrobák élhetnek. A hajó közepét növényházak foglalják el. És távolról sem ősi növényzettel. Az elhagyott hajókban az élővilág az évmilliók során akadálytalanul fejlődik tovább. Az evolúció pedig különböző kacskaringókat írhat le, akár szörnyeket is teremthet. Legalábbis ezt mondják. Mellesleg, ha ez nem így lenne, ezek a hajók meglehetősen érdektelenek lennének számunk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okat találtunk már az Ötödik Kultúra hajóiból. Csaknem teljesen egyformák. Az evolúció azonban mindegyikben másmilyen utat tett meg, ezért a biológusok minden egyes ilyen hajót kitörő örömmel fogadnak... Szóval ott álltam a hajó felszínén, és fogalmam sem volt, hogy merre keressem a bejáratot. Találomra elindultam, és váratlan meglepetés 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támadták a szörny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életlenül épp a kellő helyen landoltam. Alig néhány lépést tettem, amikor a fém megremegett a lábam alatt. Gyorsulást nem éreztem, de a csillagok eltűntek, teljesen sötét 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vártatva fény gyulladt. Három oldalról vak falak vettek körül. A negyedik fal azonban átlátszó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lajdonképpen tovább nem is kellett volna mennem. Kis olimpiánkat mindenképpen én nyertem meg. Ahhoz, hogy visszatérjek a felszínre, elegendő egy helyben maradnom, s a teherlift némi idő elteltével magától felemelkedik. Én azonban nem vártam. Gyorsan, hogy idejében lejussak a liftről, a hajó belsejébe indultam, az átlátszó falon keresztül.</w:t>
      </w:r>
    </w:p>
    <w:p>
      <w:pPr>
        <w:pStyle w:val="Csakszveg"/>
        <w:ind w:left="540" w:right="782" w:firstLine="360"/>
        <w:jc w:val="both"/>
        <w:rPr/>
      </w:pPr>
      <w:r>
        <w:rPr>
          <w:rFonts w:eastAsia="MS Mincho;ＭＳ 明朝" w:cs="Arial" w:ascii="Arial" w:hAnsi="Arial"/>
          <w:sz w:val="24"/>
        </w:rPr>
        <w:t>- És megtámadták a szörny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mlokát ráncolva, rövid szünetet tar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vettem a sugárvetőt a tokból, és beléptem. Jól ismertem a csillaghajó alaprajzát. Minden bejárattól közvetlen folyosó vezet a vezérlőkabinhoz. Régebben sokat olvastam az Ötödik Kultúra navigációs műszereiről. Na meg a szemtanúk is sokat meséltek róluk.</w:t>
      </w:r>
    </w:p>
    <w:p>
      <w:pPr>
        <w:pStyle w:val="Csakszveg"/>
        <w:ind w:left="540" w:right="782" w:firstLine="360"/>
        <w:jc w:val="both"/>
        <w:rPr/>
      </w:pPr>
      <w:r>
        <w:rPr>
          <w:rFonts w:eastAsia="MS Mincho;ＭＳ 明朝" w:cs="Arial" w:ascii="Arial" w:hAnsi="Arial"/>
          <w:sz w:val="24"/>
        </w:rPr>
        <w:t>Itt volt az alkalom, hogy közvetlen közelről is szemügyre vehessem az egészet. Ha úgy tetszik, szakmai kiváncsiságból. A vezérlőkabin mintegy másfél kilométernyire volt. A szkafanderem levegőtartaléka még két órára elegendő. A folyosó falai enyhén ívelve vesztek a távolba. Furcsa falak voltak ezek. A folyosóban gyenge, alig kimutatható légmozgás. Szellőztetőberendezés vagy egész egyszerűen: huzat. Az évmilliók során azonban ugyancsak megdolgozta a falakat – ha nem látom a saját szememmel, senki emberfiának el nem hittem volna. Mindent legömbölyített, minden kiszögellést elsimított. Tükörfényesre polírozta a fala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olyosó mindenesetre tiszta és világos volt. A sugárvetőt visszatettem a tokba, még a fedelét is rácsattintottam. Lehet, hogy nem is olyan rettenetesek ezek a régi csillaghajók. Semmiféle mozgást nem észleltem, még a hajó mélyébe vezető oldalfolyosókban sem. Menetközben különféle dolgok jártak a fejemben. Leginkább az foglalkoztatott, hogyan tudnék a legegyszerűbben képet alkotni a évmilliókról. Miközben ezen töprengtem, nem vettem észre, hogy a folyosóban valami megváltozott. Sötétebb lett, és a lekerekített kiszögellések is hosszabb árnyékot vetettek. Az árnyékom elém került. Elbizonytalanodtam. Jobbról az oldalelágazások tátongtak. Védtelenül lépkedtem a nyitott terepen, egy szűk oldaljárat sötétjéből pedig mintha valaki - vagy valami - engem figyel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ísérteties borzongás fogott el. A csendtől, a félhomálytól, a lépések ritmusától... Megtorpantam. Közvetlenül előttem, az árnyékommal egybeolvadva, valami hosszú feketeség mozgoló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ár egy kövér és vak óriáskígyó, sután, esetlenül többször is a falnak ütődött. A szemem láttára változtatta a formáját, majd komótosan forgásba lendült, s mint egy belsejével kifordított örvény, kékesen villódzó tölcsérével engem vett célba. Forgása fokozatosan lelass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szokásom a megfutamodás. Ismét kicsatoltam a sugárvető tokját, és a fekete tölcsérhez közeled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orgás teljesen megszűnt. Mint egy óriási látott száj, teljesen betöltötte a folyosót, széleivel mintegy beleolvadva a falakba. A tölcsér belső felületén koncentrikus körök váltakoz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zdulatlanul álltam a jelenség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kete hullámok a tölcsér közepén futottak össze, s ott elcsitultak. Észrevettem, hogy a tölcsér egyre laposodik. Végül teljesen elsimult, és egy sima membránná alakult át, lezárva a célhoz vezető u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etős volt a dolgom, ámbár még elegendő időm és oxigénem volt. Nem mozdultam. A membrán rugalmasnak tűnt. Valaki felruházhatta az ösztönök legegyszerűbbikével... tudja, mire gondolok... Időnként megrándult, mintha valamire vár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ugárvetőért nyúl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mbrán megfeszült, észrevehetően keményebb 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vettem a kezem a tokról. A membrán újból ellazult. Félénken rángott egyet-kettőt, és nem tudom, miért, egy kutyára kezdett emlékeztetni. Egy gazdátlan kutyára, amely arra vár, hogy szóljanak hozz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zárta az utam, de nem bántottam. Egyelőre még volt időm. Leültem elé a sima, homorú padló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Sietek - Kezdtem beszólni hozzá szelíd hangon. - El szeretnék jutni a vezérlőkabinba, és elég kevés levegőm maradt. Értesz en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Úgy tűnt, hogy figyelmesen hallg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Talán nem több puszta szeszélynél - folytattam -, de nagyon szeretnék odamenni. Eressz át, kérl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embrán megin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Kérlek szépen, eresz át a vezérlőkabin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nyhén remegve, óvatosan összegöngyölődött, Továbbmeh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pisztoly? - emlékeztettem, amikor beszélgetőtársam elhallgatott. - Hová lett? Megígérte,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 dünnyögte bizonytalanul. - Egykettőre a vezérlőkabinban találtam magam. Elég sok időt töltöttem ott, alaposan végignéztem a fantasztikusabbnál fantasztikusabb készülékeket, műszereket, melyek rendeltetését a könyvekből már ismertem. A legérdekesebb a vezérlőkabin közepén elhelyezett gömb volt. Egy vékony tűvel apró lyukakat szúrtam bele, és a tűszúrásokkal átellenben a kabin kupoláján, akárcsak egy planetáriumban, csillagok gyúltak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 bármely űrszektor valóságos csillagos egét rajzoltam volna ki a gömb felszínére, a csillaghajó azonnal odaröpített volna. A véletlen egybeesés valószínűsége azonban igen csekély volt, és tetszés szerint szórakozhattam. Hirtelen azonban rádöbbentem, hogy már egy óránál is hosszabb ideje vagyok itt, és sürgősen vissza kell térnem a leszállóegységhez, hacsak nincs szándékomban örök időkre itt maradni. Futva indultam viss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világos - érthető módon némi kiábrándultság tükröződött a hangomban. - Szóval a pisztolyt a vezérlőkabinban felej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os, nem... A folyosón újból a membránba ütköztem. Már várt engem, nemlétező farkát csóvál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Úgy tűnt, hogy minden a régi. Ön azonban bizonyára megérti, hogy a helyzet megvált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ressz át, kérlek - szólítottam meg -, nagyon sie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ngomban megérezhette a türelmetlenséget, és elbizonytalan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Kérlek, engedj át!" A membrán megfesz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ngedj át!" - ismételtem meg. Nyugodt hangon, legalábbis nekem így tű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embrán egyre szilárdabb lett. Megértettem őt, de ezúttal nem volt időm. Már nem tudtam magamon uralko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zonnal engedj át! - most már kiabáltam. - Hallasz eng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rezzent, kissé hátrahúzódott, és olyan áthatolhatatlan lett, mint egy várf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e 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bólintott. - Ha nem lett volna nálam a sugárvető, minden másképpen alakult volna. Akkor biztosan megtaláltam volna a kellő szavakat, a kellő hangnemet. Azon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gatott egy darabig.</w:t>
      </w:r>
    </w:p>
    <w:p>
      <w:pPr>
        <w:pStyle w:val="Csakszveg"/>
        <w:ind w:left="540" w:right="782" w:firstLine="360"/>
        <w:jc w:val="both"/>
        <w:rPr/>
      </w:pPr>
      <w:r>
        <w:rPr>
          <w:rFonts w:eastAsia="MS Mincho;ＭＳ 明朝" w:cs="Arial" w:ascii="Arial" w:hAnsi="Arial"/>
          <w:sz w:val="24"/>
        </w:rPr>
        <w:t>- Azóta nem fordult velem elő olyan eset, hogy elkerülhetetlenül szükségem lett volna fegyverre. Ez természetes. Szerintem a fegyver a gonoszság eszköze, még az is, melyet a felfegyverzett gonoszság elleni harcban használunk. Még a háborúkat, melyekre szinte már senki sem emlékszik, nos még azokat sem pusztán fegyverekkel nyerték meg. Ennek ellenére a maga övén is ott függ az „univerzális szerszám", amely - mint ön oly találóan kifejezte - „egyúttal fegyver is". A napnál is világosabb, hogy lyukat nemcsak a falba lehet ütni. És ön használja, már csak azért is, mert kéznél van. Kizárólag csak ezért. Ön sohasem vadá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ha.</w:t>
      </w:r>
    </w:p>
    <w:p>
      <w:pPr>
        <w:pStyle w:val="Csakszveg"/>
        <w:ind w:left="540" w:right="782" w:firstLine="360"/>
        <w:jc w:val="both"/>
        <w:rPr/>
      </w:pPr>
      <w:r>
        <w:rPr>
          <w:rFonts w:eastAsia="MS Mincho;ＭＳ 明朝" w:cs="Arial" w:ascii="Arial" w:hAnsi="Arial"/>
          <w:sz w:val="24"/>
        </w:rPr>
        <w:t>- Kár - mondta. - Akkor jobban megértett volna. Amikor az ember fegyverrel a vállán ballag az erdőben, minden megváltozik. Mindenre másképpen reagálunk: a hangokra, az illatokra... Másképpen nézelődünk, másképpen megyünk, és másképpen is gondolkozunk. Egyszóval egészen más ember válik belőlünk. Ért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jd még hozzáfű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persze, fordítva is érvény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ment. Alig félóra múltán már be is mondták a járatomat, és a többiek közé vegyülve készülődni kezdtem a beszállás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Veperdi Gábor fordít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SAAC ASIMOV</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Én, a robo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Nagykozep"/>
        <w:widowControl/>
        <w:spacing w:before="0" w:after="0"/>
        <w:ind w:left="567" w:right="850" w:firstLine="284"/>
        <w:jc w:val="both"/>
        <w:rPr>
          <w:rFonts w:ascii="Arial" w:hAnsi="Arial" w:cs="Arial"/>
          <w:b/>
          <w:b/>
          <w:sz w:val="32"/>
        </w:rPr>
      </w:pPr>
      <w:r>
        <w:rPr>
          <w:rFonts w:cs="Arial" w:ascii="Arial" w:hAnsi="Arial"/>
          <w:b/>
          <w:sz w:val="32"/>
        </w:rPr>
        <w:t>4.</w:t>
      </w:r>
    </w:p>
    <w:p>
      <w:pPr>
        <w:pStyle w:val="Heading1"/>
        <w:ind w:left="567" w:right="850" w:firstLine="284"/>
        <w:rPr>
          <w:sz w:val="24"/>
        </w:rPr>
      </w:pPr>
      <w:r>
        <w:rPr/>
        <w:t>Fogd meg a nyulat</w:t>
      </w:r>
    </w:p>
    <w:p>
      <w:pPr>
        <w:pStyle w:val="Kozep"/>
        <w:widowControl/>
        <w:ind w:left="567" w:right="850" w:firstLine="284"/>
        <w:rPr>
          <w:rFonts w:ascii="Arial" w:hAnsi="Arial" w:cs="Arial"/>
          <w:sz w:val="24"/>
          <w:lang w:val="en-US"/>
        </w:rPr>
      </w:pPr>
      <w:r>
        <w:rPr>
          <w:rFonts w:cs="Arial" w:ascii="Arial" w:hAnsi="Arial"/>
          <w:sz w:val="24"/>
          <w:lang w:val="en-US"/>
        </w:rPr>
      </w:r>
    </w:p>
    <w:p>
      <w:pPr>
        <w:pStyle w:val="Kozep"/>
        <w:widowControl/>
        <w:ind w:left="567" w:right="850" w:firstLine="284"/>
        <w:rPr/>
      </w:pPr>
      <w:r>
        <w:rPr>
          <w:rFonts w:cs="Arial" w:ascii="Arial" w:hAnsi="Arial"/>
          <w:sz w:val="24"/>
        </w:rPr>
        <w:t>A vakáció két hétnél tovább tartott. Ezt még Mike Donovannek is el kellett ismernie. Teljes hat hónap szabadság lett belőle, méghozzá fizetéses. Ezt is el kellett ismernie. Csakhogy - magyarázta nagy mérgesen - nem a jóakarat kerekítette ki ilyen hosszúra. Az Amerikai Robot ez idő alatt a többtagú robotnál felmerült üzemzavarokkal bajlódott, s ilyen üzemzavar akadt bőven, sőt még a helyszíni próbára is mindig maradt vagy fél tucat. Tehát Donovanék vártak, pihentek, amíg a rajztáblás meg a logarléces mukik ki nem mondták a boldogító okét. Most pedig itt csücsültek az aszteroidán, és a dolog nem volt oké. Donovan pulykavörös arccal már vagy tizedszer elismételte:</w:t>
      </w:r>
    </w:p>
    <w:p>
      <w:pPr>
        <w:pStyle w:val="Kozep"/>
        <w:widowControl/>
        <w:ind w:left="567" w:right="850" w:firstLine="284"/>
        <w:rPr/>
      </w:pPr>
      <w:r>
        <w:rPr>
          <w:rFonts w:cs="Arial" w:ascii="Arial" w:hAnsi="Arial"/>
          <w:sz w:val="24"/>
        </w:rPr>
        <w:t>- Az ég szerelmére, Greg, légy egy kicsit józan. Mi a fenének totojázol itt a műszaki előírással, amikor közben a helyszíni próbával végképp megfeneklünk. Ideje volna már, hogy sutba dobd ezeket a bürokrata módszereket, és komolyan nekilássunk a munkának.</w:t>
      </w:r>
    </w:p>
    <w:p>
      <w:pPr>
        <w:pStyle w:val="Kozep"/>
        <w:widowControl/>
        <w:ind w:left="567" w:right="850" w:firstLine="284"/>
        <w:rPr>
          <w:rFonts w:ascii="Arial" w:hAnsi="Arial" w:cs="Arial"/>
          <w:sz w:val="24"/>
        </w:rPr>
      </w:pPr>
      <w:r>
        <w:rPr>
          <w:rFonts w:cs="Arial" w:ascii="Arial" w:hAnsi="Arial"/>
          <w:sz w:val="24"/>
        </w:rPr>
        <w:t>- Én csak azt mondom - válaszolt Powell olyan türelmesen, mint aki egy gügye gyereknek elektronikát magyaráz -, hogy a műszaki előírások szerint ezeknek a robotoknak az aszteroidbányákban minden felügyelet nélkül kell dolgozniuk. Tehát nem volna szabad őrködnünk felettük.</w:t>
      </w:r>
    </w:p>
    <w:p>
      <w:pPr>
        <w:pStyle w:val="Kozep"/>
        <w:widowControl/>
        <w:ind w:left="567" w:right="850" w:firstLine="284"/>
        <w:rPr>
          <w:rFonts w:ascii="Arial" w:hAnsi="Arial" w:cs="Arial"/>
          <w:sz w:val="24"/>
        </w:rPr>
      </w:pPr>
      <w:r>
        <w:rPr>
          <w:rFonts w:cs="Arial" w:ascii="Arial" w:hAnsi="Arial"/>
          <w:sz w:val="24"/>
        </w:rPr>
        <w:t>- Igazad van. De gondolkozzunk logikusan. - Donovan szőrös ujjain számlálni kezdte megállapításait. - Egy: ez az új robot minden laborpróbát kiállt. Kettő: az Amerikai Robot garantálta, hogy az aszteroidákon a gyakorlati próbát is kiállja. Három: a robotok a szóban forgó próbákat nem állják ki. Négy: ha nem állják ki, az Amerikai Robot tízmilliót veszít kápében és körülbelül százmilliót üzleti hírnévben. Öt: ha nem állják ki, s mi nem tudjuk megmagyarázni, hogy miért nem állják ki, akkor valószínűleg érzékeny búcsút vehetünk remek állásunktól.</w:t>
      </w:r>
    </w:p>
    <w:p>
      <w:pPr>
        <w:pStyle w:val="Kozep"/>
        <w:widowControl/>
        <w:ind w:left="567" w:right="850" w:firstLine="284"/>
        <w:rPr>
          <w:rFonts w:ascii="Arial" w:hAnsi="Arial" w:cs="Arial"/>
          <w:sz w:val="24"/>
        </w:rPr>
      </w:pPr>
      <w:r>
        <w:rPr>
          <w:rFonts w:cs="Arial" w:ascii="Arial" w:hAnsi="Arial"/>
          <w:sz w:val="24"/>
        </w:rPr>
        <w:t>Powell nagyot sóhajtott, az arcán ülő mosoly tehát nem volt egészen őszinte. Az Amerikai Robot és Gépember Rt. íratlan jelszavát mindenki ismerte: "A vállalat alkalmazottai ugyanazt a hibát kétszer nem követhetik el. Már az elsőnél vehetik a kalapjukat."</w:t>
      </w:r>
    </w:p>
    <w:p>
      <w:pPr>
        <w:pStyle w:val="Kozep"/>
        <w:widowControl/>
        <w:ind w:left="567" w:right="850" w:firstLine="284"/>
        <w:rPr>
          <w:rFonts w:ascii="Arial" w:hAnsi="Arial" w:cs="Arial"/>
          <w:sz w:val="24"/>
        </w:rPr>
      </w:pPr>
      <w:r>
        <w:rPr>
          <w:rFonts w:cs="Arial" w:ascii="Arial" w:hAnsi="Arial"/>
          <w:sz w:val="24"/>
        </w:rPr>
        <w:t>- Érvelésed olyan kristálytiszta, mint Euklideszé. Mindenben, kivéve a tényeket. Három műszakon át figyelted, vörös hajú tündérem, ezeket a robotokat, és hibátlanul végezték a munkájukat. Ne tagadd, magad mondtad. Akkor mi egyebet tehetünk?</w:t>
      </w:r>
    </w:p>
    <w:p>
      <w:pPr>
        <w:pStyle w:val="Kozep"/>
        <w:widowControl/>
        <w:ind w:left="567" w:right="850" w:firstLine="284"/>
        <w:rPr>
          <w:rFonts w:ascii="Arial" w:hAnsi="Arial" w:cs="Arial"/>
          <w:sz w:val="24"/>
        </w:rPr>
      </w:pPr>
      <w:r>
        <w:rPr>
          <w:rFonts w:cs="Arial" w:ascii="Arial" w:hAnsi="Arial"/>
          <w:sz w:val="24"/>
        </w:rPr>
        <w:t>- Azt, hogy kiderítjük, mi a baj velük. Mert az igaz, hogy ameddig figyeltem őket, hibátlanul dolgoztak, de három alkalommal, amikor nem figyeltem őket, egyetlen gramm ércet se termeltek. És nem is jöttek vissza idejében. Nekem kellett utánuk mennem.</w:t>
      </w:r>
    </w:p>
    <w:p>
      <w:pPr>
        <w:pStyle w:val="Kozep"/>
        <w:widowControl/>
        <w:ind w:left="567" w:right="850" w:firstLine="284"/>
        <w:rPr>
          <w:rFonts w:ascii="Arial" w:hAnsi="Arial" w:cs="Arial"/>
          <w:sz w:val="24"/>
        </w:rPr>
      </w:pPr>
      <w:r>
        <w:rPr>
          <w:rFonts w:cs="Arial" w:ascii="Arial" w:hAnsi="Arial"/>
          <w:sz w:val="24"/>
        </w:rPr>
        <w:t>- És mi volt a baj?</w:t>
      </w:r>
    </w:p>
    <w:p>
      <w:pPr>
        <w:pStyle w:val="Kozep"/>
        <w:widowControl/>
        <w:ind w:left="567" w:right="850" w:firstLine="284"/>
        <w:rPr/>
      </w:pPr>
      <w:r>
        <w:rPr>
          <w:rFonts w:cs="Arial" w:ascii="Arial" w:hAnsi="Arial"/>
          <w:sz w:val="24"/>
        </w:rPr>
        <w:t>- Semmi. Semmi az égvilágon. Minden maga a tökély volt. Ragyogó, mint a csillagos égbolt. Csak az a jelentéktelen mellékkörülmény zavarta meg lelki nyugalmamat, hogy egy szemernyi ércet se termeltek.</w:t>
      </w:r>
    </w:p>
    <w:p>
      <w:pPr>
        <w:pStyle w:val="Kozep"/>
        <w:widowControl/>
        <w:ind w:left="567" w:right="850" w:firstLine="284"/>
        <w:rPr>
          <w:rFonts w:ascii="Arial" w:hAnsi="Arial" w:cs="Arial"/>
          <w:sz w:val="24"/>
        </w:rPr>
      </w:pPr>
      <w:r>
        <w:rPr>
          <w:rFonts w:cs="Arial" w:ascii="Arial" w:hAnsi="Arial"/>
          <w:sz w:val="24"/>
        </w:rPr>
        <w:t>Powell homlokát ráncolva a plafonra pillantott, és barna bajszát ráncigálta.</w:t>
      </w:r>
    </w:p>
    <w:p>
      <w:pPr>
        <w:pStyle w:val="Kozep"/>
        <w:widowControl/>
        <w:ind w:left="567" w:right="850" w:firstLine="284"/>
        <w:rPr>
          <w:rFonts w:ascii="Arial" w:hAnsi="Arial" w:cs="Arial"/>
          <w:sz w:val="24"/>
        </w:rPr>
      </w:pPr>
      <w:r>
        <w:rPr>
          <w:rFonts w:cs="Arial" w:ascii="Arial" w:hAnsi="Arial"/>
          <w:sz w:val="24"/>
        </w:rPr>
        <w:t>- Mondok neked valamit, Mike. Mi már a munkánk során sok rohadt kátyúba belemásztunk, de ez az irídiumaszteroida mindenre felteszi a koronát. Az egész ügy megveszekedetten bonyolult. Ennek a DV-5 robotnak hat másik robot van alárendelve. Jobban mondva nem is alárendelve, mert úgy tartoznak hozzá, mint rész az egészhez. - Ezt én is tudom.</w:t>
      </w:r>
    </w:p>
    <w:p>
      <w:pPr>
        <w:pStyle w:val="Kozep"/>
        <w:widowControl/>
        <w:ind w:left="567" w:right="850" w:firstLine="284"/>
        <w:rPr/>
      </w:pPr>
      <w:r>
        <w:rPr>
          <w:rFonts w:cs="Arial" w:ascii="Arial" w:hAnsi="Arial"/>
          <w:sz w:val="24"/>
        </w:rPr>
        <w:t>- Ne pofázz! - torkolta le Powell. - Tudom, hogy tudod. Csak szeretném végiggondolni ezt a nyavalyát. Az a hat segédrobot ugyanúgy része a DV-5 robotnak, mint az embernek az ujjai. A parancsait nem élőszóval vagy rádió útján továbbítja, hanem közvetlenül a pozitronmezőkön keresztül. Mármost az Amerikai Robotnál nincs egy fia robotikus, aki tudná, mi fán terem a pozitronmező és hogyan működik. Én se tudom. Meg te se.</w:t>
      </w:r>
    </w:p>
    <w:p>
      <w:pPr>
        <w:pStyle w:val="Kozep"/>
        <w:widowControl/>
        <w:ind w:left="567" w:right="850" w:firstLine="284"/>
        <w:rPr>
          <w:rFonts w:ascii="Arial" w:hAnsi="Arial" w:cs="Arial"/>
          <w:sz w:val="24"/>
        </w:rPr>
      </w:pPr>
      <w:r>
        <w:rPr>
          <w:rFonts w:cs="Arial" w:ascii="Arial" w:hAnsi="Arial"/>
          <w:sz w:val="24"/>
        </w:rPr>
        <w:t>- E legutóbbi megállapításod telitalálat - helyeselt filozofikus beletörődéssel Donovan.</w:t>
      </w:r>
    </w:p>
    <w:p>
      <w:pPr>
        <w:pStyle w:val="Kozep"/>
        <w:widowControl/>
        <w:ind w:left="567" w:right="850" w:firstLine="284"/>
        <w:rPr/>
      </w:pPr>
      <w:r>
        <w:rPr>
          <w:rFonts w:cs="Arial" w:ascii="Arial" w:hAnsi="Arial"/>
          <w:sz w:val="24"/>
        </w:rPr>
        <w:t>- Akkor nézzük meg, hogy állunk. Ha minden jól megy, príma! De ha valami nem stimmel - miután teljesen ismeretlen területen mozgunk -, semmit se tudunk tenni. És más se tud. Csakhogy ez a mi munkánk és nem másé, és itt a bibi, Mike. - Egy ideig némán töprengett, aztán újrakezdte: - Na helyes. Odakint van?</w:t>
      </w:r>
    </w:p>
    <w:p>
      <w:pPr>
        <w:pStyle w:val="Kozep"/>
        <w:widowControl/>
        <w:ind w:left="567" w:right="850" w:firstLine="284"/>
        <w:rPr>
          <w:rFonts w:ascii="Arial" w:hAnsi="Arial" w:cs="Arial"/>
          <w:sz w:val="24"/>
        </w:rPr>
      </w:pPr>
      <w:r>
        <w:rPr>
          <w:rFonts w:cs="Arial" w:ascii="Arial" w:hAnsi="Arial"/>
          <w:sz w:val="24"/>
        </w:rPr>
        <w:t>- Igen.</w:t>
      </w:r>
    </w:p>
    <w:p>
      <w:pPr>
        <w:pStyle w:val="Kozep"/>
        <w:widowControl/>
        <w:ind w:left="567" w:right="850" w:firstLine="284"/>
        <w:rPr>
          <w:rFonts w:ascii="Arial" w:hAnsi="Arial" w:cs="Arial"/>
          <w:sz w:val="24"/>
        </w:rPr>
      </w:pPr>
      <w:r>
        <w:rPr>
          <w:rFonts w:cs="Arial" w:ascii="Arial" w:hAnsi="Arial"/>
          <w:sz w:val="24"/>
        </w:rPr>
        <w:t>- És most normális?</w:t>
      </w:r>
    </w:p>
    <w:p>
      <w:pPr>
        <w:pStyle w:val="Kozep"/>
        <w:widowControl/>
        <w:ind w:left="567" w:right="850" w:firstLine="284"/>
        <w:rPr>
          <w:rFonts w:ascii="Arial" w:hAnsi="Arial" w:cs="Arial"/>
          <w:sz w:val="24"/>
        </w:rPr>
      </w:pPr>
      <w:r>
        <w:rPr>
          <w:rFonts w:cs="Arial" w:ascii="Arial" w:hAnsi="Arial"/>
          <w:sz w:val="24"/>
        </w:rPr>
        <w:t>- Nincs vallásos mániája, nem is szaladgál körbe-körbe Gilbert és Sullivan-idézeteket kajabálna. Úgyhogy, azt hiszem, normális.</w:t>
      </w:r>
    </w:p>
    <w:p>
      <w:pPr>
        <w:pStyle w:val="Kozep"/>
        <w:widowControl/>
        <w:ind w:left="567" w:right="850" w:firstLine="284"/>
        <w:rPr>
          <w:rFonts w:ascii="Arial" w:hAnsi="Arial" w:cs="Arial"/>
          <w:sz w:val="24"/>
        </w:rPr>
      </w:pPr>
      <w:r>
        <w:rPr>
          <w:rFonts w:cs="Arial" w:ascii="Arial" w:hAnsi="Arial"/>
          <w:sz w:val="24"/>
        </w:rPr>
        <w:t>Ezzel Donovan dühösen megrázta a fejét, és kiment.</w:t>
      </w:r>
    </w:p>
    <w:p>
      <w:pPr>
        <w:pStyle w:val="Normal"/>
        <w:ind w:left="567" w:right="850" w:firstLine="284"/>
        <w:jc w:val="both"/>
        <w:rPr>
          <w:rFonts w:ascii="Arial" w:hAnsi="Arial" w:cs="Arial"/>
          <w:sz w:val="24"/>
        </w:rPr>
      </w:pPr>
      <w:r>
        <w:rPr>
          <w:rFonts w:cs="Arial" w:ascii="Arial" w:hAnsi="Arial"/>
          <w:sz w:val="24"/>
        </w:rPr>
      </w:r>
    </w:p>
    <w:p>
      <w:pPr>
        <w:pStyle w:val="Kozep"/>
        <w:widowControl/>
        <w:ind w:left="567" w:right="850" w:firstLine="284"/>
        <w:rPr/>
      </w:pPr>
      <w:r>
        <w:rPr>
          <w:rFonts w:cs="Arial" w:ascii="Arial" w:hAnsi="Arial"/>
          <w:sz w:val="24"/>
        </w:rPr>
        <w:t>Powell maga elé húzta a Robotika kézikönyvét, amelynek súlya alatt az íróasztal szinte összeroppant, s áhítattal felütötte. Egyszer megesett vele, hogy egy égő ház ablakából alsónadrágban ugrott ki, a kézikönyvet szorongatva. És szükség esetén inkább az alsónadrágot áldozta volna föl.</w:t>
      </w:r>
    </w:p>
    <w:p>
      <w:pPr>
        <w:pStyle w:val="Kozep"/>
        <w:widowControl/>
        <w:ind w:left="567" w:right="850" w:firstLine="284"/>
        <w:rPr/>
      </w:pPr>
      <w:r>
        <w:rPr>
          <w:rFonts w:cs="Arial" w:ascii="Arial" w:hAnsi="Arial"/>
          <w:sz w:val="24"/>
        </w:rPr>
        <w:t>Kitámasztva állt előtte a kézikönyv, amikor a DV-5 robot belépett a szobába, nyomában Donovannel, aki berúgta az ajtót maga mögött. - Szevasz, Dave - mondta Powell komoran. - Hogy s mint?</w:t>
      </w:r>
    </w:p>
    <w:p>
      <w:pPr>
        <w:pStyle w:val="Kozep"/>
        <w:widowControl/>
        <w:ind w:left="567" w:right="850" w:firstLine="284"/>
        <w:rPr>
          <w:rFonts w:ascii="Arial" w:hAnsi="Arial" w:cs="Arial"/>
          <w:sz w:val="24"/>
        </w:rPr>
      </w:pPr>
      <w:r>
        <w:rPr>
          <w:rFonts w:cs="Arial" w:ascii="Arial" w:hAnsi="Arial"/>
          <w:sz w:val="24"/>
        </w:rPr>
        <w:t>- Csodásan - válaszolta a robot. - Szabad leülnöm? - Odahúzott egy nagy teherbírású széket, amelyet egyenesen az ő számára készítettek, és óvatosan helyet foglalt.</w:t>
      </w:r>
    </w:p>
    <w:p>
      <w:pPr>
        <w:pStyle w:val="Kozep"/>
        <w:widowControl/>
        <w:ind w:left="567" w:right="850" w:firstLine="284"/>
        <w:rPr/>
      </w:pPr>
      <w:r>
        <w:rPr>
          <w:rFonts w:cs="Arial" w:ascii="Arial" w:hAnsi="Arial"/>
          <w:sz w:val="24"/>
        </w:rPr>
        <w:t>Powell elismerő pillantást vetett Dave-re. A szakmán kívülállók sorozatszámokban gondolkoznak a robotokról, a robotikusok azokban becenevet adnak nekik. Dave nem volt túlságosan nagy termetű, holott egy hét tagból álló robotegyüttes gondolkodóegységének feladatkörét töltötte be. Hét láb magas volt, teste fél tonna fém és elektromosság. Sok ez? Korántsem, ha ezt a fél tonnát olyan kondenzátorok, áramkörök, relék, vákuumkamrák teszik ki, amelyeknek gyakorlatilag valamennyi ismert pszichológiai reakcióval meg kell birkózniuk. És mindennek a tetejébe egy több kvintillió pozitronból álló, öt kilogramm súlyú agy, amely az egész hóbelevancot irányítja.</w:t>
      </w:r>
    </w:p>
    <w:p>
      <w:pPr>
        <w:pStyle w:val="Kozep"/>
        <w:widowControl/>
        <w:ind w:left="567" w:right="850" w:firstLine="284"/>
        <w:rPr>
          <w:rFonts w:ascii="Arial" w:hAnsi="Arial" w:cs="Arial"/>
          <w:sz w:val="24"/>
        </w:rPr>
      </w:pPr>
      <w:r>
        <w:rPr>
          <w:rFonts w:cs="Arial" w:ascii="Arial" w:hAnsi="Arial"/>
          <w:sz w:val="24"/>
        </w:rPr>
        <w:t>Powell az ingzsebéből cigarettát halászott elő.</w:t>
      </w:r>
    </w:p>
    <w:p>
      <w:pPr>
        <w:pStyle w:val="Kozep"/>
        <w:widowControl/>
        <w:ind w:left="567" w:right="850" w:firstLine="284"/>
        <w:rPr/>
      </w:pPr>
      <w:r>
        <w:rPr>
          <w:rFonts w:cs="Arial" w:ascii="Arial" w:hAnsi="Arial"/>
          <w:sz w:val="24"/>
        </w:rPr>
        <w:t>- Dave - fordult a robothoz -, te rendes fiú vagy, nem afféle hebehurgya, primadonnáskodó fráter. Megbízható, rátermett bányarobot vagy, közvetlen koordinációban hat segédrobotot irányítasz. És ahogy én látom, ez az irányítási feladat agypályáid stabilitását a legcsekélyebb mértékben se bolygatta meg.</w:t>
      </w:r>
    </w:p>
    <w:p>
      <w:pPr>
        <w:pStyle w:val="Kozep"/>
        <w:widowControl/>
        <w:ind w:left="567" w:right="850" w:firstLine="284"/>
        <w:rPr/>
      </w:pPr>
      <w:r>
        <w:rPr>
          <w:rFonts w:cs="Arial" w:ascii="Arial" w:hAnsi="Arial"/>
          <w:sz w:val="24"/>
        </w:rPr>
        <w:t>- Köszönöm a dicséretet, főnök - bólintott a robot -, de hová akar kilyukadni? - Kitűnő diafragmája volt, hangelemének árnyaltsága jórészt kiküszöbölte a fémes robothangok szokott színtelenségét.</w:t>
      </w:r>
    </w:p>
    <w:p>
      <w:pPr>
        <w:pStyle w:val="Kozep"/>
        <w:widowControl/>
        <w:ind w:left="567" w:right="850" w:firstLine="284"/>
        <w:rPr>
          <w:rFonts w:ascii="Arial" w:hAnsi="Arial" w:cs="Arial"/>
          <w:sz w:val="24"/>
        </w:rPr>
      </w:pPr>
      <w:r>
        <w:rPr>
          <w:rFonts w:cs="Arial" w:ascii="Arial" w:hAnsi="Arial"/>
          <w:sz w:val="24"/>
        </w:rPr>
        <w:t>- Megmondom - válaszolta Powell. - Ennyi erény mellett miért van mégis baj a munkáddal? Például a mai B</w:t>
        <w:noBreakHyphen/>
        <w:t>műszakban?</w:t>
      </w:r>
    </w:p>
    <w:p>
      <w:pPr>
        <w:pStyle w:val="Kozep"/>
        <w:widowControl/>
        <w:ind w:left="567" w:right="850" w:firstLine="284"/>
        <w:rPr>
          <w:rFonts w:ascii="Arial" w:hAnsi="Arial" w:cs="Arial"/>
          <w:sz w:val="24"/>
        </w:rPr>
      </w:pPr>
      <w:r>
        <w:rPr>
          <w:rFonts w:cs="Arial" w:ascii="Arial" w:hAnsi="Arial"/>
          <w:sz w:val="24"/>
        </w:rPr>
        <w:t>- Szerintem nem volt semmi baj - mondta habozva a robot. - De hát nem termeltetek ércet…</w:t>
      </w:r>
    </w:p>
    <w:p>
      <w:pPr>
        <w:pStyle w:val="Kozep"/>
        <w:widowControl/>
        <w:ind w:left="567" w:right="850" w:firstLine="284"/>
        <w:rPr/>
      </w:pPr>
      <w:r>
        <w:rPr>
          <w:rFonts w:cs="Arial" w:ascii="Arial" w:hAnsi="Arial"/>
          <w:sz w:val="24"/>
        </w:rPr>
        <w:t>- Az igaz. - Na látod.</w:t>
      </w:r>
    </w:p>
    <w:p>
      <w:pPr>
        <w:pStyle w:val="Kozep"/>
        <w:widowControl/>
        <w:ind w:left="567" w:right="850" w:firstLine="284"/>
        <w:rPr>
          <w:rFonts w:ascii="Arial" w:hAnsi="Arial" w:cs="Arial"/>
          <w:sz w:val="24"/>
        </w:rPr>
      </w:pPr>
      <w:r>
        <w:rPr>
          <w:rFonts w:cs="Arial" w:ascii="Arial" w:hAnsi="Arial"/>
          <w:sz w:val="24"/>
        </w:rPr>
        <w:t>Dave küszködni látszott a szavakkal.</w:t>
      </w:r>
    </w:p>
    <w:p>
      <w:pPr>
        <w:pStyle w:val="Kozep"/>
        <w:widowControl/>
        <w:ind w:left="567" w:right="850" w:firstLine="284"/>
        <w:rPr/>
      </w:pPr>
      <w:r>
        <w:rPr>
          <w:rFonts w:cs="Arial" w:ascii="Arial" w:hAnsi="Arial"/>
          <w:sz w:val="24"/>
        </w:rPr>
        <w:t>- Nem tudok rá magyarázatot adni, főnök. Ez már-már kikezdi az idegeimet, jobban mondva, kikezdené, ha hagynám. A segédeim jól dolgoztak. És tudom, hogy én is. - Elgondolkozott, fotocellaszeme izzó fényben égett. - Nem emlékszem semmire - folytatta. - A munkanap véget ért, ott állt Mike, ott álltak az ércszállító kocsik … jórészt üresen.</w:t>
      </w:r>
    </w:p>
    <w:p>
      <w:pPr>
        <w:pStyle w:val="Kozep"/>
        <w:widowControl/>
        <w:ind w:left="567" w:right="850" w:firstLine="284"/>
        <w:rPr>
          <w:rFonts w:ascii="Arial" w:hAnsi="Arial" w:cs="Arial"/>
          <w:sz w:val="24"/>
        </w:rPr>
      </w:pPr>
      <w:r>
        <w:rPr>
          <w:rFonts w:cs="Arial" w:ascii="Arial" w:hAnsi="Arial"/>
          <w:sz w:val="24"/>
        </w:rPr>
        <w:t>- És az ilyen napokon - vágott közbe Donovan -, a műszak végén még csak jelentést se tettél. Tudod-e, Dave?</w:t>
      </w:r>
    </w:p>
    <w:p>
      <w:pPr>
        <w:pStyle w:val="Kozep"/>
        <w:widowControl/>
        <w:ind w:left="567" w:right="850" w:firstLine="284"/>
        <w:rPr/>
      </w:pPr>
      <w:r>
        <w:rPr>
          <w:rFonts w:cs="Arial" w:ascii="Arial" w:hAnsi="Arial"/>
          <w:sz w:val="24"/>
        </w:rPr>
        <w:t>- Tudom. De hogy miért?…- A fejét csóválta, lassan, nehézkesen. Powellnek az a furcsa érzése támadt, hogy ha a robot arca képes volna érzelmek kifejezésére, most fájdalom és szégyen tükröződnék rajta. Hiszen a robotok természetüknél fogva nem tudják elviselni, ha munkakörükben kudarcot vallanak.</w:t>
      </w:r>
    </w:p>
    <w:p>
      <w:pPr>
        <w:pStyle w:val="Kozep"/>
        <w:widowControl/>
        <w:ind w:left="567" w:right="850" w:firstLine="284"/>
        <w:rPr>
          <w:rFonts w:ascii="Arial" w:hAnsi="Arial" w:cs="Arial"/>
          <w:sz w:val="24"/>
        </w:rPr>
      </w:pPr>
      <w:r>
        <w:rPr>
          <w:rFonts w:cs="Arial" w:ascii="Arial" w:hAnsi="Arial"/>
          <w:sz w:val="24"/>
        </w:rPr>
        <w:t>Donovan Powell íróasztalához húzta székét, és fölé hajolt. - Gondolod, hogy valamiféle emlékezetkiesésről van szó?</w:t>
      </w:r>
    </w:p>
    <w:p>
      <w:pPr>
        <w:pStyle w:val="Kozep"/>
        <w:widowControl/>
        <w:ind w:left="567" w:right="850" w:firstLine="284"/>
        <w:rPr/>
      </w:pPr>
      <w:r>
        <w:rPr>
          <w:rFonts w:cs="Arial" w:ascii="Arial" w:hAnsi="Arial"/>
          <w:sz w:val="24"/>
        </w:rPr>
        <w:t>- Fogalmam sincs róla. De szerintem nincs értelme orvosi műszavakat használni. Az emberi betegségek a robotokra legfeljebb mint többé-kevésbé találó analógiák alkalmazhatók. A robottechnikában nem veheted hasznukat. - Megvakarta a nyakát. - Nagyon rühelleném alapfokú agyreakció-próbának alávetni. Csak megrendítené az önbizalmát.</w:t>
      </w:r>
    </w:p>
    <w:p>
      <w:pPr>
        <w:pStyle w:val="Kozep"/>
        <w:widowControl/>
        <w:ind w:left="567" w:right="850" w:firstLine="284"/>
        <w:rPr>
          <w:rFonts w:ascii="Arial" w:hAnsi="Arial" w:cs="Arial"/>
          <w:sz w:val="24"/>
        </w:rPr>
      </w:pPr>
      <w:r>
        <w:rPr>
          <w:rFonts w:cs="Arial" w:ascii="Arial" w:hAnsi="Arial"/>
          <w:sz w:val="24"/>
        </w:rPr>
        <w:t>Elgondolkozva nézett előbb a robotra, majd meg a kézikönyv Helyszíni próba című fejezetére.</w:t>
      </w:r>
    </w:p>
    <w:p>
      <w:pPr>
        <w:pStyle w:val="Kozep"/>
        <w:widowControl/>
        <w:ind w:left="567" w:right="850" w:firstLine="284"/>
        <w:rPr>
          <w:rFonts w:ascii="Arial" w:hAnsi="Arial" w:cs="Arial"/>
          <w:sz w:val="24"/>
        </w:rPr>
      </w:pPr>
      <w:r>
        <w:rPr>
          <w:rFonts w:cs="Arial" w:ascii="Arial" w:hAnsi="Arial"/>
          <w:sz w:val="24"/>
        </w:rPr>
        <w:t>- Ide figyelj, Dave - mondta -, mi volna, ha végigcsinálnánk egy tesztet? Azt hiszem, nem ártana.</w:t>
      </w:r>
    </w:p>
    <w:p>
      <w:pPr>
        <w:pStyle w:val="Kozep"/>
        <w:widowControl/>
        <w:ind w:left="567" w:right="850" w:firstLine="284"/>
        <w:rPr>
          <w:rFonts w:ascii="Arial" w:hAnsi="Arial" w:cs="Arial"/>
          <w:sz w:val="24"/>
        </w:rPr>
      </w:pPr>
      <w:r>
        <w:rPr>
          <w:rFonts w:cs="Arial" w:ascii="Arial" w:hAnsi="Arial"/>
          <w:sz w:val="24"/>
        </w:rPr>
        <w:t>A robot fölállt.</w:t>
      </w:r>
    </w:p>
    <w:p>
      <w:pPr>
        <w:pStyle w:val="Utolso"/>
        <w:widowControl/>
        <w:spacing w:before="0" w:after="0"/>
        <w:ind w:left="567" w:right="850" w:firstLine="284"/>
        <w:rPr>
          <w:rFonts w:ascii="Arial" w:hAnsi="Arial" w:cs="Arial"/>
          <w:sz w:val="24"/>
        </w:rPr>
      </w:pPr>
      <w:r>
        <w:rPr>
          <w:rFonts w:cs="Arial" w:ascii="Arial" w:hAnsi="Arial"/>
          <w:sz w:val="24"/>
        </w:rPr>
        <w:t>- Ahogy gondolja, főnök. - És hangjában fájdalom csendült.</w:t>
      </w:r>
    </w:p>
    <w:p>
      <w:pPr>
        <w:pStyle w:val="Kozep"/>
        <w:widowControl/>
        <w:ind w:left="567" w:right="850" w:firstLine="284"/>
        <w:rPr>
          <w:rFonts w:ascii="Arial" w:hAnsi="Arial" w:cs="Arial"/>
          <w:sz w:val="24"/>
        </w:rPr>
      </w:pPr>
      <w:r>
        <w:rPr>
          <w:rFonts w:cs="Arial" w:ascii="Arial" w:hAnsi="Arial"/>
          <w:sz w:val="24"/>
        </w:rPr>
        <w:t>A teszt viszonylag egyszerű kérdésekkel kezdődött. A DV-5 robot a stopperóra lélektelen tiktakjára ötjegyű számokat szorzott. Aztán felsorolta ezer és tízezer közt az összes törzsszámokat. Köbgyököt vont, és függvényeket integrált, egyszerűbb és bonyolultabb szinten.</w:t>
      </w:r>
    </w:p>
    <w:p>
      <w:pPr>
        <w:pStyle w:val="Kozep"/>
        <w:widowControl/>
        <w:ind w:left="567" w:right="850" w:firstLine="284"/>
        <w:rPr>
          <w:rFonts w:ascii="Arial" w:hAnsi="Arial" w:cs="Arial"/>
          <w:sz w:val="24"/>
        </w:rPr>
      </w:pPr>
      <w:r>
        <w:rPr>
          <w:rFonts w:cs="Arial" w:ascii="Arial" w:hAnsi="Arial"/>
          <w:sz w:val="24"/>
        </w:rPr>
        <w:t>Növekvő nehézségi sorrendben mechanikai reakcióknak vetették alá. És végül precíz gépelméje a robotok legmagasabb rendű funkcióiból: ítélőképességből és erkölcsi érzékből vizsgázott.</w:t>
      </w:r>
    </w:p>
    <w:p>
      <w:pPr>
        <w:pStyle w:val="Kozep"/>
        <w:widowControl/>
        <w:ind w:left="567" w:right="850" w:firstLine="284"/>
        <w:rPr/>
      </w:pPr>
      <w:r>
        <w:rPr>
          <w:rFonts w:cs="Arial" w:ascii="Arial" w:hAnsi="Arial"/>
          <w:sz w:val="24"/>
        </w:rPr>
        <w:t>A kétórás teszt végére Powell alaposan megizzadt, Donovan pedig nem túlságosan esztétikus foglalkozásba merült: a körmét rágta.</w:t>
      </w:r>
    </w:p>
    <w:p>
      <w:pPr>
        <w:pStyle w:val="Kozep"/>
        <w:widowControl/>
        <w:ind w:left="567" w:right="850" w:firstLine="284"/>
        <w:rPr>
          <w:rFonts w:ascii="Arial" w:hAnsi="Arial" w:cs="Arial"/>
          <w:sz w:val="24"/>
        </w:rPr>
      </w:pPr>
      <w:r>
        <w:rPr>
          <w:rFonts w:cs="Arial" w:ascii="Arial" w:hAnsi="Arial"/>
          <w:sz w:val="24"/>
        </w:rPr>
        <w:t>- Hogy ment? - kérdezte a robot.</w:t>
      </w:r>
    </w:p>
    <w:p>
      <w:pPr>
        <w:pStyle w:val="Kozep"/>
        <w:widowControl/>
        <w:ind w:left="567" w:right="850" w:firstLine="284"/>
        <w:rPr/>
      </w:pPr>
      <w:r>
        <w:rPr>
          <w:rFonts w:cs="Arial" w:ascii="Arial" w:hAnsi="Arial"/>
          <w:sz w:val="24"/>
        </w:rPr>
        <w:t>- Még át kell gondolnom, Dave - válaszolta Powell. - Nem akarok elsietett véleményt mondani. Most menj vissza munkahelyedre, és indítsd el a C-műszakot. És csak nyugalom! Egy ideig ne erőltesd túlságosan a teljesítményt, majd rendbe tesszük a dolgot.</w:t>
      </w:r>
    </w:p>
    <w:p>
      <w:pPr>
        <w:pStyle w:val="Kozep"/>
        <w:widowControl/>
        <w:ind w:left="567" w:right="850" w:firstLine="284"/>
        <w:rPr>
          <w:rFonts w:ascii="Arial" w:hAnsi="Arial" w:cs="Arial"/>
          <w:sz w:val="24"/>
        </w:rPr>
      </w:pPr>
      <w:r>
        <w:rPr>
          <w:rFonts w:cs="Arial" w:ascii="Arial" w:hAnsi="Arial"/>
          <w:sz w:val="24"/>
        </w:rPr>
        <w:t>A robot távozott. Donovan barátjára pillantott. - Na mi van?</w:t>
      </w:r>
    </w:p>
    <w:p>
      <w:pPr>
        <w:pStyle w:val="Kozep"/>
        <w:widowControl/>
        <w:ind w:left="567" w:right="850" w:firstLine="284"/>
        <w:rPr>
          <w:rFonts w:ascii="Arial" w:hAnsi="Arial" w:cs="Arial"/>
          <w:sz w:val="24"/>
        </w:rPr>
      </w:pPr>
      <w:r>
        <w:rPr>
          <w:rFonts w:cs="Arial" w:ascii="Arial" w:hAnsi="Arial"/>
          <w:sz w:val="24"/>
        </w:rPr>
        <w:t>Powell szemmel láthatóan gyökerestül ki akarta tépni a bajszát. - Az agya tökéletesen működik - jelentette ki.</w:t>
      </w:r>
    </w:p>
    <w:p>
      <w:pPr>
        <w:pStyle w:val="Kozep"/>
        <w:widowControl/>
        <w:ind w:left="567" w:right="850" w:firstLine="284"/>
        <w:rPr/>
      </w:pPr>
      <w:r>
        <w:rPr>
          <w:rFonts w:cs="Arial" w:ascii="Arial" w:hAnsi="Arial"/>
          <w:sz w:val="24"/>
        </w:rPr>
        <w:t>- Én nem volnék ilyen biztos ebben.</w:t>
      </w:r>
    </w:p>
    <w:p>
      <w:pPr>
        <w:pStyle w:val="Kozep"/>
        <w:widowControl/>
        <w:ind w:left="567" w:right="850" w:firstLine="284"/>
        <w:rPr/>
      </w:pPr>
      <w:r>
        <w:rPr>
          <w:rFonts w:cs="Arial" w:ascii="Arial" w:hAnsi="Arial"/>
          <w:sz w:val="24"/>
        </w:rPr>
        <w:t>- Jupiterre, Mike! Az agy a robotok legmegbízhatóbb szerve. Ötszörösen ellenőrzik lent a Földön. És ha egy robot olyan tökéletesen vizsgázik, mint Dave, akkor hibás agyműködésről egyszerűen szó sem lehet. Ez a teszt az összes fontos agypályákra kiterjedt.</w:t>
      </w:r>
    </w:p>
    <w:p>
      <w:pPr>
        <w:pStyle w:val="Kozep"/>
        <w:widowControl/>
        <w:ind w:left="567" w:right="850" w:firstLine="284"/>
        <w:rPr>
          <w:rFonts w:ascii="Arial" w:hAnsi="Arial" w:cs="Arial"/>
          <w:sz w:val="24"/>
        </w:rPr>
      </w:pPr>
      <w:r>
        <w:rPr>
          <w:rFonts w:cs="Arial" w:ascii="Arial" w:hAnsi="Arial"/>
          <w:sz w:val="24"/>
        </w:rPr>
        <w:t>- Tehát most mi a helyzet?</w:t>
      </w:r>
    </w:p>
    <w:p>
      <w:pPr>
        <w:pStyle w:val="Kozep"/>
        <w:widowControl/>
        <w:ind w:left="567" w:right="850" w:firstLine="284"/>
        <w:rPr/>
      </w:pPr>
      <w:r>
        <w:rPr>
          <w:rFonts w:cs="Arial" w:ascii="Arial" w:hAnsi="Arial"/>
          <w:sz w:val="24"/>
        </w:rPr>
        <w:t>- Nyugalom! Hadd gondoljam át a dolgot. Valamilyen mechanikus defekt azért még lehet a szerkezetében. Ez azt jelenti, hogy körülbelül ezerötszáz kondenzátor, húszezer egyedi elektromos áramkör, ötszáz vákuumkamra, ezer relé és megszámlálhatatlan mennyiségű más bonyolult részecske bármelyikében történhetett valami baj. Na és végül itt vannak ezek a rejtélyes pozitronmezők, amelyekről senki sem tud semmit.</w:t>
      </w:r>
    </w:p>
    <w:p>
      <w:pPr>
        <w:pStyle w:val="Kozep"/>
        <w:widowControl/>
        <w:ind w:left="567" w:right="850" w:firstLine="284"/>
        <w:rPr/>
      </w:pPr>
      <w:r>
        <w:rPr>
          <w:rFonts w:cs="Arial" w:ascii="Arial" w:hAnsi="Arial"/>
          <w:sz w:val="24"/>
        </w:rPr>
        <w:t>- Ide figyelj, Greg - robbant ki Donovanből a kétségbeesés -, az jutott eszembe, hogy ez a robot talán hazudik. Soha…</w:t>
      </w:r>
    </w:p>
    <w:p>
      <w:pPr>
        <w:pStyle w:val="Kozep"/>
        <w:widowControl/>
        <w:ind w:left="567" w:right="850" w:firstLine="284"/>
        <w:rPr>
          <w:rFonts w:ascii="Arial" w:hAnsi="Arial" w:cs="Arial"/>
          <w:sz w:val="24"/>
        </w:rPr>
      </w:pPr>
      <w:r>
        <w:rPr>
          <w:rFonts w:cs="Arial" w:ascii="Arial" w:hAnsi="Arial"/>
          <w:sz w:val="24"/>
        </w:rPr>
        <w:t>- Robotok tudatosan nem hazudhatnak, te féleszű. Ha volna egy McCormack-Wesley-detektorunk, egy-két nap alatt megvizsgálhatnánk minden egyes porcikáját. Csakhogy összesen két M-W-detektor van, mindkettő a Földön. Darabonként tíz tonnát nyomnak, betonalapzaton állnak, és nem lehet elmozdítani őket. Szép, ugye?</w:t>
      </w:r>
    </w:p>
    <w:p>
      <w:pPr>
        <w:pStyle w:val="Kozep"/>
        <w:widowControl/>
        <w:ind w:left="567" w:right="850" w:firstLine="284"/>
        <w:rPr/>
      </w:pPr>
      <w:r>
        <w:rPr>
          <w:rFonts w:cs="Arial" w:ascii="Arial" w:hAnsi="Arial"/>
          <w:sz w:val="24"/>
        </w:rPr>
        <w:t>- De Greg - Donovan öklével az asztalt csapkodta -, Dave csak akkor romlik el, ha nem vagyunk a közelében. Emögött…valami…sötét…dolog…rejtőzik. - Ökle minden szónál nagyot csattant az asztallapon.</w:t>
      </w:r>
    </w:p>
    <w:p>
      <w:pPr>
        <w:pStyle w:val="Kozep"/>
        <w:widowControl/>
        <w:ind w:left="567" w:right="850" w:firstLine="284"/>
        <w:rPr>
          <w:rFonts w:ascii="Arial" w:hAnsi="Arial" w:cs="Arial"/>
          <w:sz w:val="24"/>
        </w:rPr>
      </w:pPr>
      <w:r>
        <w:rPr>
          <w:rFonts w:cs="Arial" w:ascii="Arial" w:hAnsi="Arial"/>
          <w:sz w:val="24"/>
        </w:rPr>
        <w:t>- Megőrjítesz - mondta lassan Powell. - Kalandregényekkel tömöd az agyad.</w:t>
      </w:r>
    </w:p>
    <w:p>
      <w:pPr>
        <w:pStyle w:val="Kozep"/>
        <w:widowControl/>
        <w:ind w:left="567" w:right="850" w:firstLine="284"/>
        <w:rPr>
          <w:rFonts w:ascii="Arial" w:hAnsi="Arial" w:cs="Arial"/>
          <w:sz w:val="24"/>
        </w:rPr>
      </w:pPr>
      <w:r>
        <w:rPr>
          <w:rFonts w:cs="Arial" w:ascii="Arial" w:hAnsi="Arial"/>
          <w:sz w:val="24"/>
        </w:rPr>
        <w:t>- Azt szeretném tudni - kiabálta Donovan -, hogy most mit tegyünk.</w:t>
      </w:r>
    </w:p>
    <w:p>
      <w:pPr>
        <w:pStyle w:val="Kozep"/>
        <w:widowControl/>
        <w:ind w:left="567" w:right="850" w:firstLine="284"/>
        <w:rPr>
          <w:rFonts w:ascii="Arial" w:hAnsi="Arial" w:cs="Arial"/>
          <w:sz w:val="24"/>
        </w:rPr>
      </w:pPr>
      <w:r>
        <w:rPr>
          <w:rFonts w:cs="Arial" w:ascii="Arial" w:hAnsi="Arial"/>
          <w:sz w:val="24"/>
        </w:rPr>
        <w:t>- Megmondom. Közvetlenül az asztalom fölé felszerelek egy videolemezt. Oda a falra, látod? - Ujjával dühösen a fal felé bökött. - A bányának mindig arra a pontjára irányítom, ahol a munka folyik. És majd figyelem őket. Ennyi az egész.</w:t>
      </w:r>
    </w:p>
    <w:p>
      <w:pPr>
        <w:pStyle w:val="Kozep"/>
        <w:widowControl/>
        <w:ind w:left="567" w:right="850" w:firstLine="284"/>
        <w:rPr>
          <w:rFonts w:ascii="Arial" w:hAnsi="Arial" w:cs="Arial"/>
          <w:sz w:val="24"/>
        </w:rPr>
      </w:pPr>
      <w:r>
        <w:rPr>
          <w:rFonts w:cs="Arial" w:ascii="Arial" w:hAnsi="Arial"/>
          <w:sz w:val="24"/>
        </w:rPr>
        <w:t>- Ennyi az egész? De Greg …</w:t>
      </w:r>
    </w:p>
    <w:p>
      <w:pPr>
        <w:pStyle w:val="Kozep"/>
        <w:widowControl/>
        <w:ind w:left="567" w:right="850" w:firstLine="284"/>
        <w:rPr/>
      </w:pPr>
      <w:r>
        <w:rPr>
          <w:rFonts w:cs="Arial" w:ascii="Arial" w:hAnsi="Arial"/>
          <w:sz w:val="24"/>
        </w:rPr>
        <w:t>Powell felállt, és ökölbe szorított kezét az asztalra támasztotta. - Mike, ne kínozz. - Hangja fáradtan csengett. - Egy hete rágod a fülemet Dave miatt. Azt mondod, valami baj van vele. Mi baj van vele? Nem tudod. Milyen alakban jelentkezik a baj? Nem tudod. Mi okozza? Nem tudod. Miért áll le a munkával? Nem tudod. Tudsz egyáltalában valami közelebbit a dologról? Nem tudsz. És én se tudok. Hát akkor mit akarsz tőlem?</w:t>
      </w:r>
    </w:p>
    <w:p>
      <w:pPr>
        <w:pStyle w:val="Kozep"/>
        <w:widowControl/>
        <w:ind w:left="567" w:right="850" w:firstLine="284"/>
        <w:rPr>
          <w:rFonts w:ascii="Arial" w:hAnsi="Arial" w:cs="Arial"/>
          <w:sz w:val="24"/>
        </w:rPr>
      </w:pPr>
      <w:r>
        <w:rPr>
          <w:rFonts w:cs="Arial" w:ascii="Arial" w:hAnsi="Arial"/>
          <w:sz w:val="24"/>
        </w:rPr>
        <w:t>Donovan színészies mozdulattal széttárta a karját. - Nyertél!</w:t>
      </w:r>
    </w:p>
    <w:p>
      <w:pPr>
        <w:pStyle w:val="Utolso"/>
        <w:widowControl/>
        <w:spacing w:before="0" w:after="0"/>
        <w:ind w:left="567" w:right="850" w:firstLine="284"/>
        <w:rPr>
          <w:rFonts w:ascii="Arial" w:hAnsi="Arial" w:cs="Arial"/>
          <w:sz w:val="24"/>
        </w:rPr>
      </w:pPr>
      <w:r>
        <w:rPr>
          <w:rFonts w:cs="Arial" w:ascii="Arial" w:hAnsi="Arial"/>
          <w:sz w:val="24"/>
        </w:rPr>
        <w:t>- Tehát megismétlem. Mielőtt megpróbálkoznánk az orvoslással, előbb meg kell tudnunk, mi a baj. Aki nyúlpecsenyét akar enni, az előbb fogja meg a nyulat. Nekünk is meg kell fognunk a nyulat! És most légy szíves, hagyj egy kicsit békén.</w:t>
      </w:r>
    </w:p>
    <w:p>
      <w:pPr>
        <w:pStyle w:val="Kozep"/>
        <w:widowControl/>
        <w:ind w:left="567" w:right="850" w:firstLine="284"/>
        <w:rPr/>
      </w:pPr>
      <w:r>
        <w:rPr>
          <w:rFonts w:cs="Arial" w:ascii="Arial" w:hAnsi="Arial"/>
          <w:sz w:val="24"/>
        </w:rPr>
        <w:t>Donovan kimerültségtől vörös szemmel bámult a helyszíni jelentésének vázlatára. Fáradt volt, de különben is mi a csudát írjon, amikor még minden ilyen cseppfolyós állapotban van. Bosszús hangon szólt oda Powellnek:</w:t>
      </w:r>
    </w:p>
    <w:p>
      <w:pPr>
        <w:pStyle w:val="Kozep"/>
        <w:widowControl/>
        <w:ind w:left="567" w:right="850" w:firstLine="284"/>
        <w:rPr>
          <w:rFonts w:ascii="Arial" w:hAnsi="Arial" w:cs="Arial"/>
          <w:sz w:val="24"/>
        </w:rPr>
      </w:pPr>
      <w:r>
        <w:rPr>
          <w:rFonts w:cs="Arial" w:ascii="Arial" w:hAnsi="Arial"/>
          <w:sz w:val="24"/>
        </w:rPr>
        <w:t>- Greg, csaknem ezer tonnával vagyunk lemaradva.</w:t>
      </w:r>
    </w:p>
    <w:p>
      <w:pPr>
        <w:pStyle w:val="Kozep"/>
        <w:widowControl/>
        <w:ind w:left="567" w:right="850" w:firstLine="284"/>
        <w:rPr>
          <w:rFonts w:ascii="Arial" w:hAnsi="Arial" w:cs="Arial"/>
          <w:sz w:val="24"/>
        </w:rPr>
      </w:pPr>
      <w:r>
        <w:rPr>
          <w:rFonts w:cs="Arial" w:ascii="Arial" w:hAnsi="Arial"/>
          <w:sz w:val="24"/>
        </w:rPr>
        <w:t>- Nekem mondod? - válaszolta Powell anélkül, hogy fölpillantott volna.</w:t>
      </w:r>
    </w:p>
    <w:p>
      <w:pPr>
        <w:pStyle w:val="Kozep"/>
        <w:widowControl/>
        <w:ind w:left="567" w:right="850" w:firstLine="284"/>
        <w:rPr/>
      </w:pPr>
      <w:r>
        <w:rPr>
          <w:rFonts w:cs="Arial" w:ascii="Arial" w:hAnsi="Arial"/>
          <w:sz w:val="24"/>
        </w:rPr>
        <w:t>- Azt szeretném tudni - robbant ki Donovanből a méreg -, miért kell nekünk mindig új típusú robotokkal vesződnünk? Nem látom be, hogy azok a robotok, amelyek az ükapámnak jók voltak, miért ne volnának jók nekünk is. Én a bevált dolgokra szavazok. Az idő a legfőbb bíró, azokkal a jó, megbízható, régimódi robotokkal sose volt semmi baj.</w:t>
      </w:r>
    </w:p>
    <w:p>
      <w:pPr>
        <w:pStyle w:val="Kozep"/>
        <w:widowControl/>
        <w:ind w:left="567" w:right="850" w:firstLine="284"/>
        <w:rPr>
          <w:rFonts w:ascii="Arial" w:hAnsi="Arial" w:cs="Arial"/>
          <w:sz w:val="24"/>
        </w:rPr>
      </w:pPr>
      <w:r>
        <w:rPr>
          <w:rFonts w:cs="Arial" w:ascii="Arial" w:hAnsi="Arial"/>
          <w:sz w:val="24"/>
        </w:rPr>
        <w:t>Powell fölemelt egy könyvet, és Donovanhez vágta. Úgy telibe találta, hogy lefordult a székről.</w:t>
      </w:r>
    </w:p>
    <w:p>
      <w:pPr>
        <w:pStyle w:val="Kozep"/>
        <w:widowControl/>
        <w:ind w:left="567" w:right="850" w:firstLine="284"/>
        <w:rPr/>
      </w:pPr>
      <w:r>
        <w:rPr>
          <w:rFonts w:cs="Arial" w:ascii="Arial" w:hAnsi="Arial"/>
          <w:sz w:val="24"/>
        </w:rPr>
        <w:t>- Öt esztendő óta - mondta színtelen hangon - az Amerikai Robot megbízásából tényleges munkafeltételek között új robotokat próbálsz ki. És miután velem együtt olyan balga voltál, hogy ebben a feladatkörben kellő hozzáértést tanúsítottál, jutalmul a legrohadtabb munkát sózzák a nyakadba. De ez a szakmád - folytatta, és ujjával Donovan felé bökött. - És emlékezetem szerint, ahogy beléptél az Amerikai Robothoz, öt perc múlva már ezen siránkoztál és siránkozol mindmáig. Tulajdonképpen miért nem mondasz fel?</w:t>
      </w:r>
    </w:p>
    <w:p>
      <w:pPr>
        <w:pStyle w:val="Kozep"/>
        <w:widowControl/>
        <w:ind w:left="567" w:right="850" w:firstLine="284"/>
        <w:rPr/>
      </w:pPr>
      <w:r>
        <w:rPr>
          <w:rFonts w:cs="Arial" w:ascii="Arial" w:hAnsi="Arial"/>
          <w:sz w:val="24"/>
        </w:rPr>
        <w:t>- Mindjárt megmagyarázom. - Donovan hasra fordult, belemarkolt vörös hajába, és fölemelte a fejét. - Ez nálam elvi kérdés. Mert végeredményben nekem mint meósnak szintén volt egy kis részem ezeknek az új robottípusoknak a megteremtésében. Tehát a tudományos fejlődés támogatásának elvi kérdéséről van szó. De ne érts félre, nem az elvek kedvéért gyötröm magam a munkában, hanem a dohányért, amit fizetnek. Greg!</w:t>
      </w:r>
    </w:p>
    <w:p>
      <w:pPr>
        <w:pStyle w:val="Kozep"/>
        <w:widowControl/>
        <w:ind w:left="567" w:right="850" w:firstLine="284"/>
        <w:rPr/>
      </w:pPr>
      <w:r>
        <w:rPr>
          <w:rFonts w:cs="Arial" w:ascii="Arial" w:hAnsi="Arial"/>
          <w:sz w:val="24"/>
        </w:rPr>
        <w:t>Donovan éktelen üvöltésére Powell felpattant a helyéről. A rémülettől kővé meredve, kidülledt szemmel bámultak a videolemezre. - Szentséges…Jupiter! - suttogta Powell.</w:t>
      </w:r>
    </w:p>
    <w:p>
      <w:pPr>
        <w:pStyle w:val="Kozep"/>
        <w:widowControl/>
        <w:ind w:left="567" w:right="850" w:firstLine="284"/>
        <w:rPr>
          <w:rFonts w:ascii="Arial" w:hAnsi="Arial" w:cs="Arial"/>
          <w:sz w:val="24"/>
        </w:rPr>
      </w:pPr>
      <w:r>
        <w:rPr>
          <w:rFonts w:cs="Arial" w:ascii="Arial" w:hAnsi="Arial"/>
          <w:sz w:val="24"/>
        </w:rPr>
        <w:t>Donovan feltápászkodott.</w:t>
      </w:r>
    </w:p>
    <w:p>
      <w:pPr>
        <w:pStyle w:val="Kozep"/>
        <w:widowControl/>
        <w:ind w:left="567" w:right="850" w:firstLine="284"/>
        <w:rPr>
          <w:rFonts w:ascii="Arial" w:hAnsi="Arial" w:cs="Arial"/>
          <w:sz w:val="24"/>
        </w:rPr>
      </w:pPr>
      <w:r>
        <w:rPr>
          <w:rFonts w:cs="Arial" w:ascii="Arial" w:hAnsi="Arial"/>
          <w:sz w:val="24"/>
        </w:rPr>
        <w:t>- Greg! - zihálta az izgalomtól. - Ezek bediliztek. - Hozd a ruhákat. Kimegyünk hozzájuk.</w:t>
      </w:r>
    </w:p>
    <w:p>
      <w:pPr>
        <w:pStyle w:val="Kozep"/>
        <w:widowControl/>
        <w:ind w:left="567" w:right="850" w:firstLine="284"/>
        <w:rPr/>
      </w:pPr>
      <w:r>
        <w:rPr>
          <w:rFonts w:cs="Arial" w:ascii="Arial" w:hAnsi="Arial"/>
          <w:sz w:val="24"/>
        </w:rPr>
        <w:t>A videolemezen figyelte a robotokat. Könnyed, színészies mozdulataik csillogó bronzvörösben rajzolódtak ki a levegőtlen aszteroida árnyék borított szikláin. Menetalakzatban masíroztak, testük halvány fényében a táró durván kifaragott, homályős, bujkáló árnyékokkal tarkított fala zajtalanul siklott tova. Ütemesen lépkedtek mind a heten, Dave-vel az élen. Kísérteties egyöntetűséggel kanyarodtak, fordultak, és revütáncosokat megszégyenítő ügyességgel változtattak alakzatot.</w:t>
      </w:r>
    </w:p>
    <w:p>
      <w:pPr>
        <w:pStyle w:val="Kozep"/>
        <w:widowControl/>
        <w:ind w:left="567" w:right="850" w:firstLine="284"/>
        <w:rPr/>
      </w:pPr>
      <w:r>
        <w:rPr>
          <w:rFonts w:cs="Arial" w:ascii="Arial" w:hAnsi="Arial"/>
          <w:sz w:val="24"/>
        </w:rPr>
        <w:t>- Nézd ezeket az őrült harci-marcikat! - ámuldozott Donovan, aki közben visszatért a ruhákkal. - Katonai parádét tartanak.</w:t>
      </w:r>
    </w:p>
    <w:p>
      <w:pPr>
        <w:pStyle w:val="Kozep"/>
        <w:widowControl/>
        <w:ind w:left="567" w:right="850" w:firstLine="284"/>
        <w:rPr/>
      </w:pPr>
      <w:r>
        <w:rPr>
          <w:rFonts w:cs="Arial" w:ascii="Arial" w:hAnsi="Arial"/>
          <w:sz w:val="24"/>
        </w:rPr>
        <w:t>- Ugyanilyen joggal azt is mondhatnád - hangzott a hűvös válasz -, hogy mozgásművészeti gyakorlatokat végeznek. Vagy hogy Dave-nek kényszerképzetei vannak, és balettmesternek hiszi magát. Azt tanácsolom neked, Mike, előbb gondolkozz…aztán fogd be a szád.</w:t>
      </w:r>
    </w:p>
    <w:p>
      <w:pPr>
        <w:pStyle w:val="Kozep"/>
        <w:widowControl/>
        <w:ind w:left="567" w:right="850" w:firstLine="284"/>
        <w:rPr>
          <w:rFonts w:ascii="Arial" w:hAnsi="Arial" w:cs="Arial"/>
          <w:sz w:val="24"/>
        </w:rPr>
      </w:pPr>
      <w:r>
        <w:rPr>
          <w:rFonts w:cs="Arial" w:ascii="Arial" w:hAnsi="Arial"/>
          <w:sz w:val="24"/>
        </w:rPr>
        <w:t>Donovan homlokát ráncolta, és tüntető mozdulattal egy detonátort dugott üres oldaltáskájába.</w:t>
      </w:r>
    </w:p>
    <w:p>
      <w:pPr>
        <w:pStyle w:val="Kozep"/>
        <w:widowControl/>
        <w:ind w:left="567" w:right="850" w:firstLine="284"/>
        <w:rPr>
          <w:rFonts w:ascii="Arial" w:hAnsi="Arial" w:cs="Arial"/>
          <w:sz w:val="24"/>
        </w:rPr>
      </w:pPr>
      <w:r>
        <w:rPr>
          <w:rFonts w:cs="Arial" w:ascii="Arial" w:hAnsi="Arial"/>
          <w:sz w:val="24"/>
        </w:rPr>
        <w:t>- Akárhogy áll is a dolog, ezt kifogtuk. Azt mondod, új típusú robotokkal dolgozunk, ez a szakmánk. Helyes! De egyetlenegy kérdést szeretnék neked feltenni. Miért…miért van az, hogy minden alkalommal, kivétel nélkül minden alkalommal meggyűlik velük a bajunk?</w:t>
      </w:r>
    </w:p>
    <w:p>
      <w:pPr>
        <w:pStyle w:val="Utolso"/>
        <w:widowControl/>
        <w:spacing w:before="0" w:after="0"/>
        <w:ind w:left="567" w:right="850" w:firstLine="284"/>
        <w:rPr>
          <w:rFonts w:ascii="Arial" w:hAnsi="Arial" w:cs="Arial"/>
          <w:sz w:val="24"/>
        </w:rPr>
      </w:pPr>
      <w:r>
        <w:rPr>
          <w:rFonts w:cs="Arial" w:ascii="Arial" w:hAnsi="Arial"/>
          <w:sz w:val="24"/>
        </w:rPr>
        <w:t>- Ez azért van - válaszolta komoran Powell -, mert átok ül rajtunk. És most indulás!</w:t>
      </w:r>
    </w:p>
    <w:p>
      <w:pPr>
        <w:pStyle w:val="Kozep"/>
        <w:widowControl/>
        <w:ind w:left="567" w:right="850" w:firstLine="284"/>
        <w:rPr>
          <w:rFonts w:ascii="Arial" w:hAnsi="Arial" w:cs="Arial"/>
          <w:sz w:val="24"/>
        </w:rPr>
      </w:pPr>
      <w:r>
        <w:rPr>
          <w:rFonts w:cs="Arial" w:ascii="Arial" w:hAnsi="Arial"/>
          <w:sz w:val="24"/>
        </w:rPr>
        <w:t>Messziről, ahová zseblámpájuk fénykévéje már nem ért el, a folyosó sűrű, bársonyos sötétjén áthatolva robotlámpák villogtak.</w:t>
      </w:r>
    </w:p>
    <w:p>
      <w:pPr>
        <w:pStyle w:val="Kozep"/>
        <w:widowControl/>
        <w:ind w:left="567" w:right="850" w:firstLine="284"/>
        <w:rPr>
          <w:rFonts w:ascii="Arial" w:hAnsi="Arial" w:cs="Arial"/>
          <w:sz w:val="24"/>
        </w:rPr>
      </w:pPr>
      <w:r>
        <w:rPr>
          <w:rFonts w:cs="Arial" w:ascii="Arial" w:hAnsi="Arial"/>
          <w:sz w:val="24"/>
        </w:rPr>
        <w:t>- Ott vannak - suttogta Donovan.</w:t>
      </w:r>
    </w:p>
    <w:p>
      <w:pPr>
        <w:pStyle w:val="Kozep"/>
        <w:widowControl/>
        <w:ind w:left="567" w:right="850" w:firstLine="284"/>
        <w:rPr/>
      </w:pPr>
      <w:r>
        <w:rPr>
          <w:rFonts w:cs="Arial" w:ascii="Arial" w:hAnsi="Arial"/>
          <w:sz w:val="24"/>
        </w:rPr>
        <w:t>- Megpróbáltam rádióval elérni - jegyezte meg halk, izgatott hangon Powell -, de nem válaszol. Valószínűleg kikapcsolta a rádióját. - Szerencsére a konstruktőrök olyan robotokat még nem találtak</w:t>
      </w:r>
    </w:p>
    <w:p>
      <w:pPr>
        <w:pStyle w:val="Kozep"/>
        <w:widowControl/>
        <w:ind w:left="567" w:right="850" w:firstLine="284"/>
        <w:rPr>
          <w:rFonts w:ascii="Arial" w:hAnsi="Arial" w:cs="Arial"/>
          <w:sz w:val="24"/>
        </w:rPr>
      </w:pPr>
      <w:r>
        <w:rPr>
          <w:rFonts w:cs="Arial" w:ascii="Arial" w:hAnsi="Arial"/>
          <w:sz w:val="24"/>
        </w:rPr>
        <w:t>ki, amelyek vaksötétben is képesek dolgozni. Képzeld, ha nem volnának kivilágítva, mint megannyi boldogságos radioaktív karácsonyfa, akkor most, amikor még rádió-összeköttetésünk sincs, ítéletnapig hajszolhatnánk ebben a sötét lyukban ezt a hét dilis robotot.</w:t>
      </w:r>
    </w:p>
    <w:p>
      <w:pPr>
        <w:pStyle w:val="Kozep"/>
        <w:widowControl/>
        <w:ind w:left="567" w:right="850" w:firstLine="284"/>
        <w:rPr>
          <w:rFonts w:ascii="Arial" w:hAnsi="Arial" w:cs="Arial"/>
          <w:sz w:val="24"/>
        </w:rPr>
      </w:pPr>
      <w:r>
        <w:rPr>
          <w:rFonts w:cs="Arial" w:ascii="Arial" w:hAnsi="Arial"/>
          <w:sz w:val="24"/>
        </w:rPr>
        <w:t>- Kapaszkodj csak föl arra a peremre, Mike. Errefelé jönnek, és szeretném közelről megfigyelni őket. Fel tudsz oda mászni? Donovan dörmögve fölhúzódzkodott a sziklaperemre. A gravitáció itt lényegesen kisebb volt, mint a Földön, de a nehéz ruha miatt ez nem sok előnyt jelentett. A perem pedig jó tíz láb magasan húzódott. Donovan után Powell is felkapaszkodott rá.</w:t>
      </w:r>
    </w:p>
    <w:p>
      <w:pPr>
        <w:pStyle w:val="Kozep"/>
        <w:widowControl/>
        <w:ind w:left="567" w:right="850" w:firstLine="284"/>
        <w:rPr>
          <w:rFonts w:ascii="Arial" w:hAnsi="Arial" w:cs="Arial"/>
          <w:sz w:val="24"/>
        </w:rPr>
      </w:pPr>
      <w:r>
        <w:rPr>
          <w:rFonts w:cs="Arial" w:ascii="Arial" w:hAnsi="Arial"/>
          <w:sz w:val="24"/>
        </w:rPr>
        <w:t>A robotok Dave-vel az élen libasorban haladtak. Aztán gépies ütemben kettős sorokba fejlődtek fel, majd megint visszatértek a libasorhoz, de más elrendeződésben. Ezt ismételték újra és újra, anélkül hogy Dave egyszer is hátrapillantott volna.</w:t>
      </w:r>
    </w:p>
    <w:p>
      <w:pPr>
        <w:pStyle w:val="Kozep"/>
        <w:widowControl/>
        <w:ind w:left="567" w:right="850" w:firstLine="284"/>
        <w:rPr/>
      </w:pPr>
      <w:r>
        <w:rPr>
          <w:rFonts w:cs="Arial" w:ascii="Arial" w:hAnsi="Arial"/>
          <w:sz w:val="24"/>
        </w:rPr>
        <w:t>Dave már csak húszlépésnyire volt tőlük amikor a színjátéknak hirtelen vége szakadt. A segédrobotok kiléptek a sorból, egy pillanatig habozva álldogáltak, aztán vad csörömpölés közepette elvágtattak. Dave utánuk nézett, és lassan leült. Fejét igen-igen emberi mozdulattal tenyerébe támasztotta.</w:t>
      </w:r>
    </w:p>
    <w:p>
      <w:pPr>
        <w:pStyle w:val="Kozep"/>
        <w:widowControl/>
        <w:ind w:left="567" w:right="850" w:firstLine="284"/>
        <w:rPr>
          <w:rFonts w:ascii="Arial" w:hAnsi="Arial" w:cs="Arial"/>
          <w:sz w:val="24"/>
        </w:rPr>
      </w:pPr>
      <w:r>
        <w:rPr>
          <w:rFonts w:cs="Arial" w:ascii="Arial" w:hAnsi="Arial"/>
          <w:sz w:val="24"/>
        </w:rPr>
        <w:t>- Itt van, főnök? - hangzott fel Powell fejhallgatójában.</w:t>
      </w:r>
    </w:p>
    <w:p>
      <w:pPr>
        <w:pStyle w:val="Kozep"/>
        <w:widowControl/>
        <w:ind w:left="567" w:right="850" w:firstLine="284"/>
        <w:rPr>
          <w:rFonts w:ascii="Arial" w:hAnsi="Arial" w:cs="Arial"/>
          <w:sz w:val="24"/>
        </w:rPr>
      </w:pPr>
      <w:r>
        <w:rPr>
          <w:rFonts w:cs="Arial" w:ascii="Arial" w:hAnsi="Arial"/>
          <w:sz w:val="24"/>
        </w:rPr>
        <w:t>Powell intett Donovannek, és mindketten leugrottak a peremről.</w:t>
      </w:r>
    </w:p>
    <w:p>
      <w:pPr>
        <w:pStyle w:val="Kozep"/>
        <w:widowControl/>
        <w:ind w:left="567" w:right="850" w:firstLine="284"/>
        <w:rPr>
          <w:rFonts w:ascii="Arial" w:hAnsi="Arial" w:cs="Arial"/>
          <w:sz w:val="24"/>
        </w:rPr>
      </w:pPr>
      <w:r>
        <w:rPr>
          <w:rFonts w:cs="Arial" w:ascii="Arial" w:hAnsi="Arial"/>
          <w:sz w:val="24"/>
        </w:rPr>
        <w:t>- Oké, Dave. Mi történt? A robot a fejét rázta.</w:t>
      </w:r>
    </w:p>
    <w:p>
      <w:pPr>
        <w:pStyle w:val="Kozep"/>
        <w:widowControl/>
        <w:ind w:left="567" w:right="850" w:firstLine="284"/>
        <w:rPr>
          <w:rFonts w:ascii="Arial" w:hAnsi="Arial" w:cs="Arial"/>
          <w:sz w:val="24"/>
        </w:rPr>
      </w:pPr>
      <w:r>
        <w:rPr>
          <w:rFonts w:cs="Arial" w:ascii="Arial" w:hAnsi="Arial"/>
          <w:sz w:val="24"/>
        </w:rPr>
        <w:t>- Nem tudom, főnök. Az egyik pillanatban még a tizenhetes táróban egy veszedelmes fejtéssel bajlódtunk, a következőkben pedig úgy éreztem, valahol a közelben emberek vannak, s addigra már fél mérfölddel odább a főaknában találtam magamat.</w:t>
      </w:r>
    </w:p>
    <w:p>
      <w:pPr>
        <w:pStyle w:val="Kozep"/>
        <w:widowControl/>
        <w:ind w:left="567" w:right="850" w:firstLine="284"/>
        <w:rPr>
          <w:rFonts w:ascii="Arial" w:hAnsi="Arial" w:cs="Arial"/>
          <w:sz w:val="24"/>
        </w:rPr>
      </w:pPr>
      <w:r>
        <w:rPr>
          <w:rFonts w:cs="Arial" w:ascii="Arial" w:hAnsi="Arial"/>
          <w:sz w:val="24"/>
        </w:rPr>
        <w:t>- És hol vannak most a segédrobotjaid?</w:t>
      </w:r>
    </w:p>
    <w:p>
      <w:pPr>
        <w:pStyle w:val="Kozep"/>
        <w:widowControl/>
        <w:ind w:left="567" w:right="850" w:firstLine="284"/>
        <w:rPr>
          <w:rFonts w:ascii="Arial" w:hAnsi="Arial" w:cs="Arial"/>
          <w:sz w:val="24"/>
        </w:rPr>
      </w:pPr>
      <w:r>
        <w:rPr>
          <w:rFonts w:cs="Arial" w:ascii="Arial" w:hAnsi="Arial"/>
          <w:sz w:val="24"/>
        </w:rPr>
        <w:t>- Visszamentek dolgozni. Mennyi időt vesztettünk?</w:t>
      </w:r>
    </w:p>
    <w:p>
      <w:pPr>
        <w:pStyle w:val="Utolso"/>
        <w:widowControl/>
        <w:spacing w:before="0" w:after="0"/>
        <w:ind w:left="567" w:right="850" w:firstLine="284"/>
        <w:rPr/>
      </w:pPr>
      <w:r>
        <w:rPr>
          <w:rFonts w:cs="Arial" w:ascii="Arial" w:hAnsi="Arial"/>
          <w:sz w:val="24"/>
        </w:rPr>
        <w:t>- Pár percet. Nem érdekes. - Aztán Donovanhez fordulva hozzátette: - Maradj vele a műszak végéig. Aztán majd ha visszajössz, mondok valamit. Támadt egy-két gondolatom.</w:t>
      </w:r>
    </w:p>
    <w:p>
      <w:pPr>
        <w:pStyle w:val="Kozep"/>
        <w:widowControl/>
        <w:ind w:left="567" w:right="850" w:firstLine="284"/>
        <w:rPr>
          <w:rFonts w:ascii="Arial" w:hAnsi="Arial" w:cs="Arial"/>
          <w:sz w:val="24"/>
        </w:rPr>
      </w:pPr>
      <w:r>
        <w:rPr>
          <w:rFonts w:cs="Arial" w:ascii="Arial" w:hAnsi="Arial"/>
          <w:sz w:val="24"/>
        </w:rPr>
        <w:t>Donovan három óra múlva tért vissza. Kimerültnek látszott. - Hogy ment a munka? - kérdezte Powell.</w:t>
      </w:r>
    </w:p>
    <w:p>
      <w:pPr>
        <w:pStyle w:val="Kozep"/>
        <w:widowControl/>
        <w:ind w:left="567" w:right="850" w:firstLine="284"/>
        <w:rPr>
          <w:rFonts w:ascii="Arial" w:hAnsi="Arial" w:cs="Arial"/>
          <w:sz w:val="24"/>
        </w:rPr>
      </w:pPr>
      <w:r>
        <w:rPr>
          <w:rFonts w:cs="Arial" w:ascii="Arial" w:hAnsi="Arial"/>
          <w:sz w:val="24"/>
        </w:rPr>
        <w:t>- Ha figyeli őket az ember - vonogatta vállát Donovan -, sosincs velük semmi baj. Dobj ide egy cigit.</w:t>
      </w:r>
    </w:p>
    <w:p>
      <w:pPr>
        <w:pStyle w:val="Kozep"/>
        <w:widowControl/>
        <w:ind w:left="567" w:right="850" w:firstLine="284"/>
        <w:rPr>
          <w:rFonts w:ascii="Arial" w:hAnsi="Arial" w:cs="Arial"/>
          <w:sz w:val="24"/>
        </w:rPr>
      </w:pPr>
      <w:r>
        <w:rPr>
          <w:rFonts w:cs="Arial" w:ascii="Arial" w:hAnsi="Arial"/>
          <w:sz w:val="24"/>
        </w:rPr>
        <w:t>A vörös hajú túlzott figyelemmel rágyújtott, és csodás füstkarikákat fújt a levegőbe.</w:t>
      </w:r>
    </w:p>
    <w:p>
      <w:pPr>
        <w:pStyle w:val="Kozep"/>
        <w:widowControl/>
        <w:ind w:left="567" w:right="850" w:firstLine="284"/>
        <w:rPr/>
      </w:pPr>
      <w:r>
        <w:rPr>
          <w:rFonts w:cs="Arial" w:ascii="Arial" w:hAnsi="Arial"/>
          <w:sz w:val="24"/>
        </w:rPr>
        <w:t>- Rájöttem a nyitjára, Greg. Ez a Dave, tudod, faramuci robot. Hat másikkal dolgoztat és fegyelmez a legnagyobb szigorral. Ami a segédrobotjait illeti, élet-halál ura. És ez a körülmény visszahat a lelkiállapotára. Tegyük föl, hogy az énje mindenáron hangsúlyozni akarja önnön hatalmát.</w:t>
      </w:r>
    </w:p>
    <w:p>
      <w:pPr>
        <w:pStyle w:val="Kozep"/>
        <w:widowControl/>
        <w:ind w:left="567" w:right="850" w:firstLine="284"/>
        <w:rPr>
          <w:rFonts w:ascii="Arial" w:hAnsi="Arial" w:cs="Arial"/>
          <w:sz w:val="24"/>
        </w:rPr>
      </w:pPr>
      <w:r>
        <w:rPr>
          <w:rFonts w:cs="Arial" w:ascii="Arial" w:hAnsi="Arial"/>
          <w:sz w:val="24"/>
        </w:rPr>
        <w:t>- Térj a tárgyra.</w:t>
      </w:r>
    </w:p>
    <w:p>
      <w:pPr>
        <w:pStyle w:val="Kozep"/>
        <w:widowControl/>
        <w:ind w:left="567" w:right="850" w:firstLine="284"/>
        <w:rPr>
          <w:rFonts w:ascii="Arial" w:hAnsi="Arial" w:cs="Arial"/>
          <w:sz w:val="24"/>
        </w:rPr>
      </w:pPr>
      <w:r>
        <w:rPr>
          <w:rFonts w:cs="Arial" w:ascii="Arial" w:hAnsi="Arial"/>
          <w:sz w:val="24"/>
        </w:rPr>
        <w:t>- A tárgynál vagyok. Tegyük föl, hogy militarista hajlamai vannak. Hogy hadsereget szervez magának. Hogy hadgyakorlatokat végeztet velük. Tegyük föl…</w:t>
      </w:r>
    </w:p>
    <w:p>
      <w:pPr>
        <w:pStyle w:val="Kozep"/>
        <w:widowControl/>
        <w:ind w:left="567" w:right="850" w:firstLine="284"/>
        <w:rPr>
          <w:rFonts w:ascii="Arial" w:hAnsi="Arial" w:cs="Arial"/>
          <w:sz w:val="24"/>
        </w:rPr>
      </w:pPr>
      <w:r>
        <w:rPr>
          <w:rFonts w:cs="Arial" w:ascii="Arial" w:hAnsi="Arial"/>
          <w:sz w:val="24"/>
        </w:rPr>
        <w:t>- Menj a víz alá. A te rémlátásaid színes filmre valók, Mike. A pozitronagy legsúlyosabb rendellenességeit tételezed fel. Ha igazad volna, Dave-nek meg kellene szegnie a robotika első törvényét, amely szerint robotnak nem szabad kárt okoznia emberi lényben, sem pedig tétlenül tűrnie, hogy emberi lény bármilyen kárt szenvedjen. A militarista hajlamnak és az uralkodni vágyó énnek, amelyet feltételezel, logikus következménye az emberiség leigázása volna.</w:t>
      </w:r>
    </w:p>
    <w:p>
      <w:pPr>
        <w:pStyle w:val="Kozep"/>
        <w:widowControl/>
        <w:ind w:left="567" w:right="850" w:firstLine="284"/>
        <w:rPr>
          <w:rFonts w:ascii="Arial" w:hAnsi="Arial" w:cs="Arial"/>
          <w:sz w:val="24"/>
        </w:rPr>
      </w:pPr>
      <w:r>
        <w:rPr>
          <w:rFonts w:cs="Arial" w:ascii="Arial" w:hAnsi="Arial"/>
          <w:sz w:val="24"/>
        </w:rPr>
        <w:t>- És honnét tudod, hogy nem erről van szó?</w:t>
      </w:r>
    </w:p>
    <w:p>
      <w:pPr>
        <w:pStyle w:val="Kozep"/>
        <w:widowControl/>
        <w:ind w:left="567" w:right="850" w:firstLine="284"/>
        <w:rPr>
          <w:rFonts w:ascii="Arial" w:hAnsi="Arial" w:cs="Arial"/>
          <w:sz w:val="24"/>
        </w:rPr>
      </w:pPr>
      <w:r>
        <w:rPr>
          <w:rFonts w:cs="Arial" w:ascii="Arial" w:hAnsi="Arial"/>
          <w:sz w:val="24"/>
        </w:rPr>
        <w:t>- Onnét, hogy egy ilyen agyvelejű robot sohase hagyhatná el a gyárat, de ha mégis, azonnal fülön csípnék. Dave-et, mint tudni méltóztatsz, magam vizsgáltam meg.</w:t>
      </w:r>
    </w:p>
    <w:p>
      <w:pPr>
        <w:pStyle w:val="Kozep"/>
        <w:widowControl/>
        <w:ind w:left="567" w:right="850" w:firstLine="284"/>
        <w:rPr>
          <w:rFonts w:ascii="Arial" w:hAnsi="Arial" w:cs="Arial"/>
          <w:sz w:val="24"/>
        </w:rPr>
      </w:pPr>
      <w:r>
        <w:rPr>
          <w:rFonts w:cs="Arial" w:ascii="Arial" w:hAnsi="Arial"/>
          <w:sz w:val="24"/>
        </w:rPr>
        <w:t>Powell hátralökte székét, és lábát az asztalra rakta.</w:t>
      </w:r>
    </w:p>
    <w:p>
      <w:pPr>
        <w:pStyle w:val="Kozep"/>
        <w:widowControl/>
        <w:ind w:left="567" w:right="850" w:firstLine="284"/>
        <w:rPr/>
      </w:pPr>
      <w:r>
        <w:rPr>
          <w:rFonts w:cs="Arial" w:ascii="Arial" w:hAnsi="Arial"/>
          <w:sz w:val="24"/>
        </w:rPr>
        <w:t>- Nem, fiacskám. Még nem ehetünk nyúlpecsenyét, mert még halvány fogalmunk sincs arról, mi itt a baj. Ha például rájönnénk, hogy ez a danse macabre,</w:t>
      </w:r>
      <w:r>
        <w:rPr>
          <w:rStyle w:val="FootnoteCharacters"/>
          <w:rStyle w:val="FootnoteAnchor"/>
          <w:rFonts w:eastAsia="Wingdings" w:cs="Wingdings" w:ascii="Wingdings" w:hAnsi="Wingdings"/>
          <w:sz w:val="24"/>
        </w:rPr>
        <w:footnoteReference w:customMarkFollows="1" w:id="2"/>
        <w:t></w:t>
      </w:r>
      <w:r>
        <w:rPr>
          <w:rFonts w:cs="Arial" w:ascii="Arial" w:hAnsi="Arial"/>
          <w:sz w:val="24"/>
        </w:rPr>
        <w:t xml:space="preserve"> amelynek tanúi voltunk, mit jelent, már közelebb járnánk a rejtély megfejtéséhez. - Rövid szünetet tartott, majd így folytatta: - Ide figyelj, Mike. Mi a véleményed a következő gondolatmenetről? Dave-vel csak akkor van baj, ha egyikünk sincs ott. Ha pedig baj van vele, és bármelyikünk odamegy, azonnal rendbe jön.</w:t>
      </w:r>
    </w:p>
    <w:p>
      <w:pPr>
        <w:pStyle w:val="Kozep"/>
        <w:widowControl/>
        <w:ind w:left="567" w:right="850" w:firstLine="284"/>
        <w:rPr>
          <w:rFonts w:ascii="Arial" w:hAnsi="Arial" w:cs="Arial"/>
          <w:sz w:val="24"/>
        </w:rPr>
      </w:pPr>
      <w:r>
        <w:rPr>
          <w:rFonts w:cs="Arial" w:ascii="Arial" w:hAnsi="Arial"/>
          <w:sz w:val="24"/>
        </w:rPr>
        <w:t>- Mondtam már, hogy emögött valami sötét dolog rejtőzik.</w:t>
      </w:r>
    </w:p>
    <w:p>
      <w:pPr>
        <w:pStyle w:val="Kozep"/>
        <w:widowControl/>
        <w:ind w:left="567" w:right="850" w:firstLine="284"/>
        <w:rPr>
          <w:rFonts w:ascii="Arial" w:hAnsi="Arial" w:cs="Arial"/>
          <w:sz w:val="24"/>
        </w:rPr>
      </w:pPr>
      <w:r>
        <w:rPr>
          <w:rFonts w:cs="Arial" w:ascii="Arial" w:hAnsi="Arial"/>
          <w:sz w:val="24"/>
        </w:rPr>
        <w:t>- Ne szakíts félbe. Mit jelent a robotnak, ha nincsenek emberek a közelében? A válasz kézenfekvő. Fokozottabb igényt az egyéni kezdeményezésre. Tehát azokat az alkatrészeket kellene megvizsgálnunk, amelyekre az új követelmények hatással vannak.</w:t>
      </w:r>
    </w:p>
    <w:p>
      <w:pPr>
        <w:pStyle w:val="Kozep"/>
        <w:widowControl/>
        <w:ind w:left="567" w:right="850" w:firstLine="284"/>
        <w:rPr/>
      </w:pPr>
      <w:r>
        <w:rPr>
          <w:rFonts w:cs="Arial" w:ascii="Arial" w:hAnsi="Arial"/>
          <w:sz w:val="24"/>
        </w:rPr>
        <w:t>- Ejha! - Donovan kiegyenesedett székében, majd megint visszahanyatlott. - Nem, sajnos ezzel nem jutunk sokra. Még mindig nagyon tág teret hagy a hibaforrásoknak. Alig-alig csökkenti a számukat.</w:t>
      </w:r>
    </w:p>
    <w:p>
      <w:pPr>
        <w:pStyle w:val="Kozep"/>
        <w:widowControl/>
        <w:ind w:left="567" w:right="850" w:firstLine="284"/>
        <w:rPr>
          <w:rFonts w:ascii="Arial" w:hAnsi="Arial" w:cs="Arial"/>
          <w:sz w:val="24"/>
        </w:rPr>
      </w:pPr>
      <w:r>
        <w:rPr>
          <w:rFonts w:cs="Arial" w:ascii="Arial" w:hAnsi="Arial"/>
          <w:sz w:val="24"/>
        </w:rPr>
        <w:t>- Ezen nem tudunk segíteni. De az biztos, hogy teljesítménykiesésre ezentúl nem kerül sor. A videolemezen keresztül felváltva fogjuk figyelni a robotokat. És ha bárhol bármi baj támad, azonnal odamegyünk. Attól helyrerázódnak.</w:t>
      </w:r>
    </w:p>
    <w:p>
      <w:pPr>
        <w:pStyle w:val="Kozep"/>
        <w:widowControl/>
        <w:ind w:left="567" w:right="850" w:firstLine="284"/>
        <w:rPr>
          <w:rFonts w:ascii="Arial" w:hAnsi="Arial" w:cs="Arial"/>
          <w:sz w:val="24"/>
        </w:rPr>
      </w:pPr>
      <w:r>
        <w:rPr>
          <w:rFonts w:cs="Arial" w:ascii="Arial" w:hAnsi="Arial"/>
          <w:sz w:val="24"/>
        </w:rPr>
        <w:t>- De a műszaki előírásoknak semmiképpen se fognak megfelelni. Az Amerikai Robot ilyen véleményezéssel nem értékesítheti a DV-modelleket.</w:t>
      </w:r>
    </w:p>
    <w:p>
      <w:pPr>
        <w:pStyle w:val="Kozep"/>
        <w:widowControl/>
        <w:ind w:left="567" w:right="850" w:firstLine="284"/>
        <w:rPr>
          <w:rFonts w:ascii="Arial" w:hAnsi="Arial" w:cs="Arial"/>
          <w:sz w:val="24"/>
        </w:rPr>
      </w:pPr>
      <w:r>
        <w:rPr>
          <w:rFonts w:cs="Arial" w:ascii="Arial" w:hAnsi="Arial"/>
          <w:sz w:val="24"/>
        </w:rPr>
        <w:t>- Hát persze hogy nem. A műszaki hibát meg kell találnunk, és ki kell javítanunk. Erre azonban összevissza tíz napunk van. - A fejét vakargatta. - A hiba ott van …de nézd csak meg magad a műszaki rajzokat.</w:t>
      </w:r>
    </w:p>
    <w:p>
      <w:pPr>
        <w:pStyle w:val="Kozep"/>
        <w:widowControl/>
        <w:ind w:left="567" w:right="850" w:firstLine="284"/>
        <w:rPr>
          <w:rFonts w:ascii="Arial" w:hAnsi="Arial" w:cs="Arial"/>
          <w:sz w:val="24"/>
        </w:rPr>
      </w:pPr>
      <w:r>
        <w:rPr>
          <w:rFonts w:cs="Arial" w:ascii="Arial" w:hAnsi="Arial"/>
          <w:sz w:val="24"/>
        </w:rPr>
        <w:t>A rajzok mint valami szőnyeg borították a padlót. Donovan négykézláb állva követte rajtuk Powell ide-oda vándorló ceruzáját.</w:t>
      </w:r>
    </w:p>
    <w:p>
      <w:pPr>
        <w:pStyle w:val="Kozep"/>
        <w:widowControl/>
        <w:ind w:left="567" w:right="850" w:firstLine="284"/>
        <w:rPr>
          <w:rFonts w:ascii="Arial" w:hAnsi="Arial" w:cs="Arial"/>
          <w:sz w:val="24"/>
        </w:rPr>
      </w:pPr>
      <w:r>
        <w:rPr>
          <w:rFonts w:cs="Arial" w:ascii="Arial" w:hAnsi="Arial"/>
          <w:sz w:val="24"/>
        </w:rPr>
        <w:t>- Itt kezdődik a te szereped, Mike - mondta Powell. - Szerkezeti kérdésekben te vagy a szakember, ellenőrizd, hogy helyes-e, amit csinálok. Megpróbálom elvileg kiiktatni mindazokat az áramköröket, amelyek az egyéni kezdeményezés hálózatával nincsenek kapcsolatban. Itt van például a törzs fővezetéke, amely a mechanikai műveleteket irányítja. Mint tartalék áramköröket kiiktattam valamennyi, rutinmunkát végző leágazást…- Fölnézett. - Mi a véleményed?</w:t>
      </w:r>
    </w:p>
    <w:p>
      <w:pPr>
        <w:pStyle w:val="Kozep"/>
        <w:widowControl/>
        <w:ind w:left="567" w:right="850" w:firstLine="284"/>
        <w:rPr>
          <w:rFonts w:ascii="Arial" w:hAnsi="Arial" w:cs="Arial"/>
          <w:sz w:val="24"/>
        </w:rPr>
      </w:pPr>
      <w:r>
        <w:rPr>
          <w:rFonts w:cs="Arial" w:ascii="Arial" w:hAnsi="Arial"/>
          <w:sz w:val="24"/>
        </w:rPr>
        <w:t>- Sajnos, Greg, ez nem ilyen egyszerű - felelte elkámpicsorodva Donovan. - Az egyéni kezdeményezés nem afféle elektromos áramkör, amelyet a többitől elszigetelve lehetne vizsgálni. Mihelyt egy robotot önálló munkára állítanak be, működési intenzitása a szerkezetének úgyszólván valamennyi részében azonnal felfokozódik. Nincs olyan áramkör, amelyet ez így vagy úgy ne érintene. Tehát először azt a különleges - nagyon-nagyon specifikus - körülményt kellene meghatározni, amely a hibát kiváltja, és csak akkor térhetünk rá az áramkörök kiiktatására.</w:t>
      </w:r>
    </w:p>
    <w:p>
      <w:pPr>
        <w:pStyle w:val="Kozep"/>
        <w:widowControl/>
        <w:ind w:left="567" w:right="850" w:firstLine="284"/>
        <w:rPr>
          <w:rFonts w:ascii="Arial" w:hAnsi="Arial" w:cs="Arial"/>
          <w:sz w:val="24"/>
        </w:rPr>
      </w:pPr>
      <w:r>
        <w:rPr>
          <w:rFonts w:cs="Arial" w:ascii="Arial" w:hAnsi="Arial"/>
          <w:sz w:val="24"/>
        </w:rPr>
        <w:t>Powell feltápászkodott, és leverte magáról a port.</w:t>
      </w:r>
    </w:p>
    <w:p>
      <w:pPr>
        <w:pStyle w:val="Kozep"/>
        <w:widowControl/>
        <w:ind w:left="567" w:right="850" w:firstLine="284"/>
        <w:rPr/>
      </w:pPr>
      <w:r>
        <w:rPr>
          <w:rFonts w:cs="Arial" w:ascii="Arial" w:hAnsi="Arial"/>
          <w:sz w:val="24"/>
        </w:rPr>
        <w:t>- Na jól van - mondta. - Így állván a dolgok, leghelyesebb, ha fogod és elégeted ezeket a nyavalyás rajzokat.</w:t>
      </w:r>
    </w:p>
    <w:p>
      <w:pPr>
        <w:pStyle w:val="Kozep"/>
        <w:widowControl/>
        <w:ind w:left="567" w:right="850" w:firstLine="284"/>
        <w:rPr/>
      </w:pPr>
      <w:r>
        <w:rPr>
          <w:rFonts w:cs="Arial" w:ascii="Arial" w:hAnsi="Arial"/>
          <w:sz w:val="24"/>
        </w:rPr>
        <w:t>- Ha a működési intenzitás fokozódik - magyarázta Donovan -, egyetlen hibás alkatrész már a legkülönfélébb bajokat okozhatja. A szigetelés egy helyütt megszakad, egy kondenzátor tönkremegy, valamelyik konnektor szikrázni kezd, az egyik tekercs kiég. És ha vaktában fogsz neki, ha nem tudod, hol keresd a hibát, holtod napjáig se fogod megtalálni. Ha szétszeded Dave-et, minden egyes porcikáját külön-külön megvizsgálod, esetről esetre újból összerakod és kipróbálod …</w:t>
      </w:r>
    </w:p>
    <w:p>
      <w:pPr>
        <w:pStyle w:val="Kozep"/>
        <w:widowControl/>
        <w:ind w:left="567" w:right="850" w:firstLine="284"/>
        <w:rPr>
          <w:rFonts w:ascii="Arial" w:hAnsi="Arial" w:cs="Arial"/>
          <w:sz w:val="24"/>
        </w:rPr>
      </w:pPr>
      <w:r>
        <w:rPr>
          <w:rFonts w:cs="Arial" w:ascii="Arial" w:hAnsi="Arial"/>
          <w:sz w:val="24"/>
        </w:rPr>
        <w:t>- Értem már, értem. Nem hülyének magyarázol. Tehetetlenül bámultak egymásra.</w:t>
      </w:r>
    </w:p>
    <w:p>
      <w:pPr>
        <w:pStyle w:val="Utolso"/>
        <w:widowControl/>
        <w:spacing w:before="0" w:after="0"/>
        <w:ind w:left="567" w:right="850" w:firstLine="284"/>
        <w:rPr>
          <w:rFonts w:ascii="Arial" w:hAnsi="Arial" w:cs="Arial"/>
          <w:sz w:val="24"/>
        </w:rPr>
      </w:pPr>
      <w:r>
        <w:rPr>
          <w:rFonts w:cs="Arial" w:ascii="Arial" w:hAnsi="Arial"/>
          <w:sz w:val="24"/>
        </w:rPr>
        <w:t>- Mi volna - kérdezte habozva Powell -, ha az egyik segédrobotot vennénk elő?</w:t>
      </w:r>
    </w:p>
    <w:p>
      <w:pPr>
        <w:pStyle w:val="Kozep"/>
        <w:widowControl/>
        <w:ind w:left="567" w:right="850" w:firstLine="284"/>
        <w:rPr/>
      </w:pPr>
      <w:r>
        <w:rPr>
          <w:rFonts w:cs="Arial" w:ascii="Arial" w:hAnsi="Arial"/>
          <w:sz w:val="24"/>
        </w:rPr>
        <w:t>Eddig még sem Powellnek, sem Donovannek nem volt alkalma, hogy Dave valamelyik "ujjával" elbeszélgessen. Egyébként ez a hasonlat is sántított egy kicsit. Az "ujj" ugyanis tudott beszélni, sőt meglehetősen fejlett agyveleje volt, amelyet azonban elsősorban arra állítottak be, hogy a pozitronmezők útján parancsokat fogjon fel. Egyéb ingerekre tehát kissé bizonytalanul reagált.</w:t>
      </w:r>
    </w:p>
    <w:p>
      <w:pPr>
        <w:pStyle w:val="Kozep"/>
        <w:widowControl/>
        <w:ind w:left="567" w:right="850" w:firstLine="284"/>
        <w:rPr>
          <w:rFonts w:ascii="Arial" w:hAnsi="Arial" w:cs="Arial"/>
          <w:sz w:val="24"/>
        </w:rPr>
      </w:pPr>
      <w:r>
        <w:rPr>
          <w:rFonts w:cs="Arial" w:ascii="Arial" w:hAnsi="Arial"/>
          <w:sz w:val="24"/>
        </w:rPr>
        <w:t>Powell még a robot nevét sem tudta. Sorozatszámának, a DV-5-2-nek pedig nem sok hasznát vehette.</w:t>
      </w:r>
    </w:p>
    <w:p>
      <w:pPr>
        <w:pStyle w:val="Kozep"/>
        <w:widowControl/>
        <w:ind w:left="567" w:right="850" w:firstLine="284"/>
        <w:rPr>
          <w:rFonts w:ascii="Arial" w:hAnsi="Arial" w:cs="Arial"/>
          <w:sz w:val="24"/>
        </w:rPr>
      </w:pPr>
      <w:r>
        <w:rPr>
          <w:rFonts w:cs="Arial" w:ascii="Arial" w:hAnsi="Arial"/>
          <w:sz w:val="24"/>
        </w:rPr>
        <w:t>- Ide figyelj, hapsikám - alkudott meg a helyzettel -, felteszek neked egy-két fogas kérdést. Ha megfelelsz rájuk, mehetsz vissza a góréhoz.</w:t>
      </w:r>
    </w:p>
    <w:p>
      <w:pPr>
        <w:pStyle w:val="Kozep"/>
        <w:widowControl/>
        <w:ind w:left="567" w:right="850" w:firstLine="284"/>
        <w:rPr>
          <w:rFonts w:ascii="Arial" w:hAnsi="Arial" w:cs="Arial"/>
          <w:sz w:val="24"/>
        </w:rPr>
      </w:pPr>
      <w:r>
        <w:rPr>
          <w:rFonts w:cs="Arial" w:ascii="Arial" w:hAnsi="Arial"/>
          <w:sz w:val="24"/>
        </w:rPr>
        <w:t>Az "ujj" hűvösen bólintott, korlátolt agybeli képességét nem pazarolta beszédre.</w:t>
      </w:r>
    </w:p>
    <w:p>
      <w:pPr>
        <w:pStyle w:val="Kozep"/>
        <w:widowControl/>
        <w:ind w:left="567" w:right="850" w:firstLine="284"/>
        <w:rPr>
          <w:rFonts w:ascii="Arial" w:hAnsi="Arial" w:cs="Arial"/>
          <w:sz w:val="24"/>
        </w:rPr>
      </w:pPr>
      <w:r>
        <w:rPr>
          <w:rFonts w:cs="Arial" w:ascii="Arial" w:hAnsi="Arial"/>
          <w:sz w:val="24"/>
        </w:rPr>
        <w:t>- A főnököd - mondta Powell - az utóbbi időben négy alkalommal is megváltoztatta eredeti utasításait. Emlékszel ezekre az esetekre? - Igen, uram.</w:t>
      </w:r>
    </w:p>
    <w:p>
      <w:pPr>
        <w:pStyle w:val="Kozep"/>
        <w:widowControl/>
        <w:ind w:left="567" w:right="850" w:firstLine="284"/>
        <w:rPr/>
      </w:pPr>
      <w:r>
        <w:rPr>
          <w:rFonts w:cs="Arial" w:ascii="Arial" w:hAnsi="Arial"/>
          <w:sz w:val="24"/>
        </w:rPr>
        <w:t>- No látod, emlékszik! - csattant fel mérgesen Donovan. - Mondom neked, hogy emögött valami nagyon sötét…</w:t>
      </w:r>
    </w:p>
    <w:p>
      <w:pPr>
        <w:pStyle w:val="Kozep"/>
        <w:widowControl/>
        <w:ind w:left="567" w:right="850" w:firstLine="284"/>
        <w:rPr>
          <w:rFonts w:ascii="Arial" w:hAnsi="Arial" w:cs="Arial"/>
          <w:sz w:val="24"/>
        </w:rPr>
      </w:pPr>
      <w:r>
        <w:rPr>
          <w:rFonts w:cs="Arial" w:ascii="Arial" w:hAnsi="Arial"/>
          <w:sz w:val="24"/>
        </w:rPr>
        <w:t>- Ne hülyülj. Persze hogy emlékszik. Hisz nem vele van a baj. - Powell újból a robothoz fordult. - Mondd el sorban, hogy mit csinált az egész társaság?</w:t>
      </w:r>
    </w:p>
    <w:p>
      <w:pPr>
        <w:pStyle w:val="Kozep"/>
        <w:widowControl/>
        <w:ind w:left="567" w:right="850" w:firstLine="284"/>
        <w:rPr/>
      </w:pPr>
      <w:r>
        <w:rPr>
          <w:rFonts w:cs="Arial" w:ascii="Arial" w:hAnsi="Arial"/>
          <w:sz w:val="24"/>
        </w:rPr>
        <w:t>Az "ujj" hanghordozásában volt valami sajátságos, mintha kívülről megtanulta volna mondókáját, és a válaszokat valamilyen külső nyomás váltaná ki a koponyájában.</w:t>
      </w:r>
    </w:p>
    <w:p>
      <w:pPr>
        <w:pStyle w:val="Kozep"/>
        <w:widowControl/>
        <w:ind w:left="567" w:right="850" w:firstLine="284"/>
        <w:rPr/>
      </w:pPr>
      <w:r>
        <w:rPr>
          <w:rFonts w:cs="Arial" w:ascii="Arial" w:hAnsi="Arial"/>
          <w:sz w:val="24"/>
        </w:rPr>
        <w:t>- Az első alkalommal - felelte közönyösen - egy kellemetlen fejtéssel bajlódtunk a tizenhetes táró B-szintjén. A másodiknál aládúcoltuk a boltozatot, mert féltünk, hogy beomlik. A harmadik alkalommal egy robbantást készítettünk elő, hogy továbbhaladhassunk. Nagyon pontosnak kellett lennie, nehogy beleszaladjunk egy talaj alatti hasadékba. A negyedik eset közvetlenül egy kisebb beomlás után volt.</w:t>
      </w:r>
    </w:p>
    <w:p>
      <w:pPr>
        <w:pStyle w:val="Kozep"/>
        <w:widowControl/>
        <w:ind w:left="567" w:right="850" w:firstLine="284"/>
        <w:rPr>
          <w:rFonts w:ascii="Arial" w:hAnsi="Arial" w:cs="Arial"/>
          <w:sz w:val="24"/>
        </w:rPr>
      </w:pPr>
      <w:r>
        <w:rPr>
          <w:rFonts w:cs="Arial" w:ascii="Arial" w:hAnsi="Arial"/>
          <w:sz w:val="24"/>
        </w:rPr>
        <w:t>- És aztán mi történt?</w:t>
      </w:r>
    </w:p>
    <w:p>
      <w:pPr>
        <w:pStyle w:val="Kozep"/>
        <w:widowControl/>
        <w:ind w:left="567" w:right="850" w:firstLine="284"/>
        <w:rPr>
          <w:rFonts w:ascii="Arial" w:hAnsi="Arial" w:cs="Arial"/>
          <w:sz w:val="24"/>
        </w:rPr>
      </w:pPr>
      <w:r>
        <w:rPr>
          <w:rFonts w:cs="Arial" w:ascii="Arial" w:hAnsi="Arial"/>
          <w:sz w:val="24"/>
        </w:rPr>
        <w:t>- Azt nagyon nehéz elmondani. A főnök kiadott egy parancsot, de mielőtt még vehettük és kiértékelhettük volna, máris újabb parancsot kaptunk, hogy masírozzunk valamilyen furcsaalakzatban.</w:t>
      </w:r>
    </w:p>
    <w:p>
      <w:pPr>
        <w:pStyle w:val="Kozep"/>
        <w:widowControl/>
        <w:ind w:left="567" w:right="850" w:firstLine="284"/>
        <w:rPr/>
      </w:pPr>
      <w:r>
        <w:rPr>
          <w:rFonts w:cs="Arial" w:ascii="Arial" w:hAnsi="Arial"/>
          <w:sz w:val="24"/>
        </w:rPr>
        <w:t>- De miért? - kérdezte éles hangon Powell. - Azt nem tudom.</w:t>
      </w:r>
    </w:p>
    <w:p>
      <w:pPr>
        <w:pStyle w:val="Kozep"/>
        <w:widowControl/>
        <w:ind w:left="567" w:right="850" w:firstLine="284"/>
        <w:rPr>
          <w:rFonts w:ascii="Arial" w:hAnsi="Arial" w:cs="Arial"/>
          <w:sz w:val="24"/>
        </w:rPr>
      </w:pPr>
      <w:r>
        <w:rPr>
          <w:rFonts w:cs="Arial" w:ascii="Arial" w:hAnsi="Arial"/>
          <w:sz w:val="24"/>
        </w:rPr>
        <w:t>Donovan izgatottan közbevágott:</w:t>
      </w:r>
    </w:p>
    <w:p>
      <w:pPr>
        <w:pStyle w:val="Kozep"/>
        <w:widowControl/>
        <w:ind w:left="567" w:right="850" w:firstLine="284"/>
        <w:rPr>
          <w:rFonts w:ascii="Arial" w:hAnsi="Arial" w:cs="Arial"/>
          <w:sz w:val="24"/>
        </w:rPr>
      </w:pPr>
      <w:r>
        <w:rPr>
          <w:rFonts w:cs="Arial" w:ascii="Arial" w:hAnsi="Arial"/>
          <w:sz w:val="24"/>
        </w:rPr>
        <w:t>- Mi volt az első parancs, amelyet a masírozási utasítás hatálytalanított?</w:t>
      </w:r>
    </w:p>
    <w:p>
      <w:pPr>
        <w:pStyle w:val="Kozep"/>
        <w:widowControl/>
        <w:ind w:left="567" w:right="850" w:firstLine="284"/>
        <w:rPr>
          <w:rFonts w:ascii="Arial" w:hAnsi="Arial" w:cs="Arial"/>
          <w:sz w:val="24"/>
        </w:rPr>
      </w:pPr>
      <w:r>
        <w:rPr>
          <w:rFonts w:cs="Arial" w:ascii="Arial" w:hAnsi="Arial"/>
          <w:sz w:val="24"/>
        </w:rPr>
        <w:t>- Nem tudom. Csak éreztem, hogy valamilyen parancs van érkezőben, de a vételére már nem volt idő.</w:t>
      </w:r>
    </w:p>
    <w:p>
      <w:pPr>
        <w:pStyle w:val="Kozep"/>
        <w:widowControl/>
        <w:ind w:left="567" w:right="850" w:firstLine="284"/>
        <w:rPr/>
      </w:pPr>
      <w:r>
        <w:rPr>
          <w:rFonts w:cs="Arial" w:ascii="Arial" w:hAnsi="Arial"/>
          <w:sz w:val="24"/>
        </w:rPr>
        <w:t>- Tudnál valamit mondani róla? Mind a négy alkalommal ugyanaz a parancs volt?</w:t>
      </w:r>
    </w:p>
    <w:p>
      <w:pPr>
        <w:pStyle w:val="Kozep"/>
        <w:widowControl/>
        <w:ind w:left="567" w:right="850" w:firstLine="284"/>
        <w:rPr>
          <w:rFonts w:ascii="Arial" w:hAnsi="Arial" w:cs="Arial"/>
          <w:sz w:val="24"/>
        </w:rPr>
      </w:pPr>
      <w:r>
        <w:rPr>
          <w:rFonts w:cs="Arial" w:ascii="Arial" w:hAnsi="Arial"/>
          <w:sz w:val="24"/>
        </w:rPr>
        <w:t>- Nem tudom. - Az "ujj" leverten rázta a fejét. Powell hátradőlt a székben.</w:t>
      </w:r>
    </w:p>
    <w:p>
      <w:pPr>
        <w:pStyle w:val="Kozep"/>
        <w:widowControl/>
        <w:ind w:left="567" w:right="850" w:firstLine="284"/>
        <w:rPr>
          <w:rFonts w:ascii="Arial" w:hAnsi="Arial" w:cs="Arial"/>
          <w:sz w:val="24"/>
        </w:rPr>
      </w:pPr>
      <w:r>
        <w:rPr>
          <w:rFonts w:cs="Arial" w:ascii="Arial" w:hAnsi="Arial"/>
          <w:sz w:val="24"/>
        </w:rPr>
        <w:t>- Na jó, menj vissza a górédhoz.</w:t>
      </w:r>
    </w:p>
    <w:p>
      <w:pPr>
        <w:pStyle w:val="Kozep"/>
        <w:widowControl/>
        <w:ind w:left="567" w:right="850" w:firstLine="284"/>
        <w:rPr>
          <w:rFonts w:ascii="Arial" w:hAnsi="Arial" w:cs="Arial"/>
          <w:sz w:val="24"/>
        </w:rPr>
      </w:pPr>
      <w:r>
        <w:rPr>
          <w:rFonts w:cs="Arial" w:ascii="Arial" w:hAnsi="Arial"/>
          <w:sz w:val="24"/>
        </w:rPr>
        <w:t>A robot láthatólag megkönnyebbülten távozott.</w:t>
      </w:r>
    </w:p>
    <w:p>
      <w:pPr>
        <w:pStyle w:val="Kozep"/>
        <w:widowControl/>
        <w:ind w:left="567" w:right="850" w:firstLine="284"/>
        <w:rPr>
          <w:rFonts w:ascii="Arial" w:hAnsi="Arial" w:cs="Arial"/>
          <w:sz w:val="24"/>
        </w:rPr>
      </w:pPr>
      <w:r>
        <w:rPr>
          <w:rFonts w:cs="Arial" w:ascii="Arial" w:hAnsi="Arial"/>
          <w:sz w:val="24"/>
        </w:rPr>
        <w:t>- Ebből ugyan sokat megtudtunk - gúnyolódott Donovan. - Tartalmas párbeszéd volt, elejétől a végéig. Én mondom neked, Dave is meg ez a féleszű "ujj" is elhallgat valamit előlünk. Túlságosan sok itt a "nem tudom" meg a "nem emlékszem". Nem szabad megbíznunk bennük, Greg.</w:t>
      </w:r>
    </w:p>
    <w:p>
      <w:pPr>
        <w:pStyle w:val="Kozep"/>
        <w:widowControl/>
        <w:ind w:left="567" w:right="850" w:firstLine="284"/>
        <w:rPr/>
      </w:pPr>
      <w:r>
        <w:rPr>
          <w:rFonts w:cs="Arial" w:ascii="Arial" w:hAnsi="Arial"/>
          <w:sz w:val="24"/>
        </w:rPr>
        <w:t>Powell dühében bajszát borzolta.</w:t>
      </w:r>
    </w:p>
    <w:p>
      <w:pPr>
        <w:pStyle w:val="Kozep"/>
        <w:widowControl/>
        <w:ind w:left="567" w:right="850" w:firstLine="284"/>
        <w:rPr>
          <w:rFonts w:ascii="Arial" w:hAnsi="Arial" w:cs="Arial"/>
          <w:sz w:val="24"/>
        </w:rPr>
      </w:pPr>
      <w:r>
        <w:rPr>
          <w:rFonts w:cs="Arial" w:ascii="Arial" w:hAnsi="Arial"/>
          <w:sz w:val="24"/>
        </w:rPr>
        <w:t>- Esküszöm, Mike, még egy ilyen hülye megjegyzés, és partedlit kötök rád, meg cuclit adok a kezedbe.</w:t>
      </w:r>
    </w:p>
    <w:p>
      <w:pPr>
        <w:pStyle w:val="Kozep"/>
        <w:widowControl/>
        <w:ind w:left="567" w:right="850" w:firstLine="284"/>
        <w:rPr>
          <w:rFonts w:ascii="Arial" w:hAnsi="Arial" w:cs="Arial"/>
          <w:sz w:val="24"/>
        </w:rPr>
      </w:pPr>
      <w:r>
        <w:rPr>
          <w:rFonts w:cs="Arial" w:ascii="Arial" w:hAnsi="Arial"/>
          <w:sz w:val="24"/>
        </w:rPr>
        <w:t>- Jól van, jól van. Te vagy kettőnk közül a lángész. Én csak egy ócska fafejű vagyok. És most mi a figura?</w:t>
      </w:r>
    </w:p>
    <w:p>
      <w:pPr>
        <w:pStyle w:val="Kozep"/>
        <w:widowControl/>
        <w:ind w:left="567" w:right="850" w:firstLine="284"/>
        <w:rPr>
          <w:rFonts w:ascii="Arial" w:hAnsi="Arial" w:cs="Arial"/>
          <w:sz w:val="24"/>
        </w:rPr>
      </w:pPr>
      <w:r>
        <w:rPr>
          <w:rFonts w:cs="Arial" w:ascii="Arial" w:hAnsi="Arial"/>
          <w:sz w:val="24"/>
        </w:rPr>
        <w:t>- A legnagyobb szószban vagyunk. Ezzel az "ujjhapsival" megpróbáltam visszafelé göngyölíteni a dolgot, de nem sikerült. Hát most majd megpróbáljuk előregörgetni.</w:t>
      </w:r>
    </w:p>
    <w:p>
      <w:pPr>
        <w:pStyle w:val="Kozep"/>
        <w:widowControl/>
        <w:ind w:left="567" w:right="850" w:firstLine="284"/>
        <w:rPr/>
      </w:pPr>
      <w:r>
        <w:rPr>
          <w:rFonts w:cs="Arial" w:ascii="Arial" w:hAnsi="Arial"/>
          <w:sz w:val="24"/>
        </w:rPr>
        <w:t>- Nagy ember vagy! - ámuldozott Donovan. - Milyen csodálatosan egyszerűen hangzik. Hajlandó volnál ezt közérthető nyelvre lefordítani?</w:t>
      </w:r>
    </w:p>
    <w:p>
      <w:pPr>
        <w:pStyle w:val="Kozep"/>
        <w:widowControl/>
        <w:ind w:left="567" w:right="850" w:firstLine="284"/>
        <w:rPr>
          <w:rFonts w:ascii="Arial" w:hAnsi="Arial" w:cs="Arial"/>
          <w:sz w:val="24"/>
        </w:rPr>
      </w:pPr>
      <w:r>
        <w:rPr>
          <w:rFonts w:cs="Arial" w:ascii="Arial" w:hAnsi="Arial"/>
          <w:sz w:val="24"/>
        </w:rPr>
        <w:t>- Pólyásnyelvre kellene lefordítanom, hogy megértsd. Arról van szó, hogy ki kell derítenünk, miféle parancsot ad ki Dave közvetlenül a kalamajka előtt. Itt a rejtély kulcsa.</w:t>
      </w:r>
    </w:p>
    <w:p>
      <w:pPr>
        <w:pStyle w:val="Kozep"/>
        <w:widowControl/>
        <w:ind w:left="567" w:right="850" w:firstLine="284"/>
        <w:rPr>
          <w:rFonts w:ascii="Arial" w:hAnsi="Arial" w:cs="Arial"/>
          <w:sz w:val="24"/>
        </w:rPr>
      </w:pPr>
      <w:r>
        <w:rPr>
          <w:rFonts w:cs="Arial" w:ascii="Arial" w:hAnsi="Arial"/>
          <w:sz w:val="24"/>
        </w:rPr>
        <w:t>- És hogyan akarod kideríteni? A közelébe hiába férkőzünk, mert amíg mellette vagyunk, minden rendben megy. Rádió útján se hallgathatjuk le a parancsait, mert a pozitronmezőkön keresztül továbbítja őket. Tehát se a közeli, se a távoli megfigyelés módszere nem jöhet szóba, marad a teljes csőd.</w:t>
      </w:r>
    </w:p>
    <w:p>
      <w:pPr>
        <w:pStyle w:val="Kozep"/>
        <w:widowControl/>
        <w:ind w:left="567" w:right="850" w:firstLine="284"/>
        <w:rPr/>
      </w:pPr>
      <w:r>
        <w:rPr>
          <w:rFonts w:cs="Arial" w:ascii="Arial" w:hAnsi="Arial"/>
          <w:sz w:val="24"/>
        </w:rPr>
        <w:t>- Közvetlen megfigyelés esetén kétségtelenül. De talán közvetve célt érhetünk.</w:t>
      </w:r>
    </w:p>
    <w:p>
      <w:pPr>
        <w:pStyle w:val="Kozep"/>
        <w:widowControl/>
        <w:ind w:left="567" w:right="850" w:firstLine="284"/>
        <w:rPr>
          <w:rFonts w:ascii="Arial" w:hAnsi="Arial" w:cs="Arial"/>
          <w:sz w:val="24"/>
        </w:rPr>
      </w:pPr>
      <w:r>
        <w:rPr>
          <w:rFonts w:cs="Arial" w:ascii="Arial" w:hAnsi="Arial"/>
          <w:sz w:val="24"/>
        </w:rPr>
        <w:t>- Hogyan?</w:t>
      </w:r>
    </w:p>
    <w:p>
      <w:pPr>
        <w:pStyle w:val="Kozep"/>
        <w:widowControl/>
        <w:ind w:left="567" w:right="850" w:firstLine="284"/>
        <w:rPr>
          <w:rFonts w:ascii="Arial" w:hAnsi="Arial" w:cs="Arial"/>
          <w:sz w:val="24"/>
        </w:rPr>
      </w:pPr>
      <w:r>
        <w:rPr>
          <w:rFonts w:cs="Arial" w:ascii="Arial" w:hAnsi="Arial"/>
          <w:sz w:val="24"/>
        </w:rPr>
        <w:t>- Váltott műszakban fogunk dolgozni, Mike - mondta eltökélt mosollyal Powell. - Le se vesszük a szemünket a videolemezről. Figyelni fogjuk ezeknek az acélnyavalyáknak minden mozdulatát. És ha megint elkezdik kisded játékukat, tudni fogjuk, mi történt közvetlenül előtte, s ebből következtetünk a parancsra.</w:t>
      </w:r>
    </w:p>
    <w:p>
      <w:pPr>
        <w:pStyle w:val="Kozep"/>
        <w:widowControl/>
        <w:ind w:left="567" w:right="850" w:firstLine="284"/>
        <w:rPr>
          <w:rFonts w:ascii="Arial" w:hAnsi="Arial" w:cs="Arial"/>
          <w:sz w:val="24"/>
        </w:rPr>
      </w:pPr>
      <w:r>
        <w:rPr>
          <w:rFonts w:cs="Arial" w:ascii="Arial" w:hAnsi="Arial"/>
          <w:sz w:val="24"/>
        </w:rPr>
        <w:t>Donovan kitátotta száját, és egy teljes percig így is hagyta. Aztán fojtott hangon megszólalt:</w:t>
      </w:r>
    </w:p>
    <w:p>
      <w:pPr>
        <w:pStyle w:val="Kozep"/>
        <w:widowControl/>
        <w:ind w:left="567" w:right="850" w:firstLine="284"/>
        <w:rPr>
          <w:rFonts w:ascii="Arial" w:hAnsi="Arial" w:cs="Arial"/>
          <w:sz w:val="24"/>
        </w:rPr>
      </w:pPr>
      <w:r>
        <w:rPr>
          <w:rFonts w:cs="Arial" w:ascii="Arial" w:hAnsi="Arial"/>
          <w:sz w:val="24"/>
        </w:rPr>
        <w:t>- Leköszönök. Kilépek az állásomból.</w:t>
      </w:r>
    </w:p>
    <w:p>
      <w:pPr>
        <w:pStyle w:val="Utolso"/>
        <w:widowControl/>
        <w:spacing w:before="0" w:after="0"/>
        <w:ind w:left="567" w:right="850" w:firstLine="284"/>
        <w:rPr/>
      </w:pPr>
      <w:r>
        <w:rPr>
          <w:rFonts w:cs="Arial" w:ascii="Arial" w:hAnsi="Arial"/>
          <w:sz w:val="24"/>
        </w:rPr>
        <w:t>- Még tíz napod van, hogy az enyémnél valami okosabb ötletet kifundálhass - válaszolta fáradtan Powell.</w:t>
      </w:r>
    </w:p>
    <w:p>
      <w:pPr>
        <w:pStyle w:val="Kozep"/>
        <w:widowControl/>
        <w:ind w:left="567" w:right="850" w:firstLine="284"/>
        <w:rPr/>
      </w:pPr>
      <w:r>
        <w:rPr>
          <w:rFonts w:cs="Arial" w:ascii="Arial" w:hAnsi="Arial"/>
          <w:sz w:val="24"/>
        </w:rPr>
        <w:t>Donovan nyolc napon át minden lehetőt elkövetett e cél érdekében. Nyolc napon át, Powell-lel felváltva, négyórás turnusokban, égő, gyulladt szemmel figyelte az elmosódott háttérben fel-felcsillanó fémfigurákat. És a turnusai közti négy-négy órában nyolc álló napon át megszakítás nélkül átkozta az Amerikai Robotot, a DV-modelleket és a napot, amelyen megszületett.</w:t>
      </w:r>
    </w:p>
    <w:p>
      <w:pPr>
        <w:pStyle w:val="Kozep"/>
        <w:widowControl/>
        <w:ind w:left="567" w:right="850" w:firstLine="284"/>
        <w:rPr/>
      </w:pPr>
      <w:r>
        <w:rPr>
          <w:rFonts w:cs="Arial" w:ascii="Arial" w:hAnsi="Arial"/>
          <w:sz w:val="24"/>
        </w:rPr>
        <w:t>És a nyolcadik napon, amikor Powell kialvatlanul, fejfájósan belépett a szobába, hogy átvegye a szolgálatot, Donovan fölállt a székéből, egy jó nehéz könyvvel akkurátusan megcélozta a videolemezt, és pontosan telibe is találta. Következésképpen hasadozó szilánkok recsegése-ropogása hallatszott.</w:t>
      </w:r>
    </w:p>
    <w:p>
      <w:pPr>
        <w:pStyle w:val="Kozep"/>
        <w:widowControl/>
        <w:ind w:left="567" w:right="850" w:firstLine="284"/>
        <w:rPr/>
      </w:pPr>
      <w:r>
        <w:rPr>
          <w:rFonts w:cs="Arial" w:ascii="Arial" w:hAnsi="Arial"/>
          <w:sz w:val="24"/>
        </w:rPr>
        <w:t>- Ez mire volt jó? - kérdezte Powell elakadó lélegzettel.</w:t>
      </w:r>
    </w:p>
    <w:p>
      <w:pPr>
        <w:pStyle w:val="Kozep"/>
        <w:widowControl/>
        <w:ind w:left="567" w:right="850" w:firstLine="284"/>
        <w:rPr>
          <w:rFonts w:ascii="Arial" w:hAnsi="Arial" w:cs="Arial"/>
          <w:sz w:val="24"/>
        </w:rPr>
      </w:pPr>
      <w:r>
        <w:rPr>
          <w:rFonts w:cs="Arial" w:ascii="Arial" w:hAnsi="Arial"/>
          <w:sz w:val="24"/>
        </w:rPr>
        <w:t>- Nem állok itt tovább őrségben - válaszolta Donovan majdnem nyugodtan. - Már csak két napunk van hátra, s még semmi eredmény. Szerintem a DV-5 egy fabatkát se ér, veszteségszámlára kell írni. Ötször hagyta abba a munkát, amikor én figyeltem, és háromszor a te turnusaid alatt. De se én, se te nem tudtuk megállapítani, hogy milyen parancsokat adott ki. És nem is fogjuk, én biztosan nem, de valószínűleg te sem.</w:t>
      </w:r>
    </w:p>
    <w:p>
      <w:pPr>
        <w:pStyle w:val="Kozep"/>
        <w:widowControl/>
        <w:ind w:left="567" w:right="850" w:firstLine="284"/>
        <w:rPr/>
      </w:pPr>
      <w:r>
        <w:rPr>
          <w:rFonts w:cs="Arial" w:ascii="Arial" w:hAnsi="Arial"/>
          <w:sz w:val="24"/>
        </w:rPr>
        <w:t>- Mennydörgős Jupiter! Hogyan tarthat szemmel az ember egyszerre hat robotot? Az egyik a kezével dolgozik, a másik a lábával, a harmadik hadonászik, mint a szélmalom, a negyedik megveszekedetten ugrándozik föl-le. A másik kettő …ördög tudja, mit csinál. És akkor egyszerre, se szó, se beszéd abbahagyják a munkát. Abbahagyják és kész!</w:t>
      </w:r>
    </w:p>
    <w:p>
      <w:pPr>
        <w:pStyle w:val="Kozep"/>
        <w:widowControl/>
        <w:ind w:left="567" w:right="850" w:firstLine="284"/>
        <w:rPr/>
      </w:pPr>
      <w:r>
        <w:rPr>
          <w:rFonts w:cs="Arial" w:ascii="Arial" w:hAnsi="Arial"/>
          <w:sz w:val="24"/>
        </w:rPr>
        <w:t>- Greg, rossz úton járunk. Mindenáron a közelükbe kell férkőznünk. Onnét kell figyelnünk őket, ahol láthatjuk a részleteket is. - Igen - mondta rövid szünet után elkeseredetten Powell -, és remélnünk, hogy a hátralevő két nap alatt még történik valami. - De miért jobb innét figyelni?</w:t>
      </w:r>
    </w:p>
    <w:p>
      <w:pPr>
        <w:pStyle w:val="Kozep"/>
        <w:widowControl/>
        <w:ind w:left="567" w:right="850" w:firstLine="284"/>
        <w:rPr>
          <w:rFonts w:ascii="Arial" w:hAnsi="Arial" w:cs="Arial"/>
          <w:sz w:val="24"/>
        </w:rPr>
      </w:pPr>
      <w:r>
        <w:rPr>
          <w:rFonts w:cs="Arial" w:ascii="Arial" w:hAnsi="Arial"/>
          <w:sz w:val="24"/>
        </w:rPr>
        <w:t>- Nem jobb, kényelmesebb.</w:t>
      </w:r>
    </w:p>
    <w:p>
      <w:pPr>
        <w:pStyle w:val="Kozep"/>
        <w:widowControl/>
        <w:ind w:left="567" w:right="850" w:firstLine="284"/>
        <w:rPr>
          <w:rFonts w:ascii="Arial" w:hAnsi="Arial" w:cs="Arial"/>
          <w:sz w:val="24"/>
        </w:rPr>
      </w:pPr>
      <w:r>
        <w:rPr>
          <w:rFonts w:cs="Arial" w:ascii="Arial" w:hAnsi="Arial"/>
          <w:sz w:val="24"/>
        </w:rPr>
        <w:t>- Ugyan! Ott legalább csinálhatsz valamit, amit itt nem. - Mit?</w:t>
      </w:r>
    </w:p>
    <w:p>
      <w:pPr>
        <w:pStyle w:val="Kozep"/>
        <w:widowControl/>
        <w:ind w:left="567" w:right="850" w:firstLine="284"/>
        <w:rPr>
          <w:rFonts w:ascii="Arial" w:hAnsi="Arial" w:cs="Arial"/>
          <w:sz w:val="24"/>
        </w:rPr>
      </w:pPr>
      <w:r>
        <w:rPr>
          <w:rFonts w:cs="Arial" w:ascii="Arial" w:hAnsi="Arial"/>
          <w:sz w:val="24"/>
        </w:rPr>
        <w:t>- Bármely pillanatban megállíthatod őket, amikor fel vagy rá készülve, és azonnal utánanézhetsz, hogy mi baj történt.</w:t>
      </w:r>
    </w:p>
    <w:p>
      <w:pPr>
        <w:pStyle w:val="Kozep"/>
        <w:widowControl/>
        <w:ind w:left="567" w:right="850" w:firstLine="284"/>
        <w:rPr/>
      </w:pPr>
      <w:r>
        <w:rPr>
          <w:rFonts w:cs="Arial" w:ascii="Arial" w:hAnsi="Arial"/>
          <w:sz w:val="24"/>
        </w:rPr>
        <w:t>- Hogyhogy? - Powell hirtelen éber lett.</w:t>
      </w:r>
    </w:p>
    <w:p>
      <w:pPr>
        <w:pStyle w:val="Kozep"/>
        <w:widowControl/>
        <w:ind w:left="567" w:right="850" w:firstLine="284"/>
        <w:rPr>
          <w:rFonts w:ascii="Arial" w:hAnsi="Arial" w:cs="Arial"/>
          <w:sz w:val="24"/>
        </w:rPr>
      </w:pPr>
      <w:r>
        <w:rPr>
          <w:rFonts w:cs="Arial" w:ascii="Arial" w:hAnsi="Arial"/>
          <w:sz w:val="24"/>
        </w:rPr>
        <w:t>- Süsd ki magad. Te vagy a lángész. Tégy fel magadnak egy-két kérdést. Mit mondott az "ujj", mikor mondja be a DV-5 az unalmast? Amikor beomlás fenyegetett vagy tényleg beomlott a fal, amikor grammra kiszámított tölteteket helyeztek el vagy egy veszélyes érre bukkantak.</w:t>
      </w:r>
    </w:p>
    <w:p>
      <w:pPr>
        <w:pStyle w:val="Kozep"/>
        <w:widowControl/>
        <w:ind w:left="567" w:right="850" w:firstLine="284"/>
        <w:rPr>
          <w:rFonts w:ascii="Arial" w:hAnsi="Arial" w:cs="Arial"/>
          <w:sz w:val="24"/>
        </w:rPr>
      </w:pPr>
      <w:r>
        <w:rPr>
          <w:rFonts w:cs="Arial" w:ascii="Arial" w:hAnsi="Arial"/>
          <w:sz w:val="24"/>
        </w:rPr>
        <w:t>- Azt akarod mondani, hogy mindig veszélyes helyzetekben? - Powell hangja remegett az izgalomtól.</w:t>
      </w:r>
    </w:p>
    <w:p>
      <w:pPr>
        <w:pStyle w:val="Kozep"/>
        <w:widowControl/>
        <w:ind w:left="567" w:right="850" w:firstLine="284"/>
        <w:rPr/>
      </w:pPr>
      <w:r>
        <w:rPr>
          <w:rFonts w:cs="Arial" w:ascii="Arial" w:hAnsi="Arial"/>
          <w:sz w:val="24"/>
        </w:rPr>
        <w:t>- Úgy is van! Miért, te nem ezt vártad? Hiszen az egyéni kezdeményezés tényezője okozza a bajt. Ez meg a legnagyobb teherpróbának éppen akkor van kitéve, ha a veszély beálltakor nincs ember a közelben. Mi hát a logikus következtetés? Hogyan tudjuk a kívánt időpontban és helyen megállítani őket? - Diadalmasan szünetet tartott, szemmel láthatóan élvezte mondókáját. Aztán gyorsan megválaszolta saját kérdését, hogy megelőzze Powellt, akinek persze már szintén nyelvén volt a felelet. - Úgy, hogy magunk idézünk elő veszélyes helyzetet.</w:t>
      </w:r>
    </w:p>
    <w:p>
      <w:pPr>
        <w:pStyle w:val="Kozep"/>
        <w:widowControl/>
        <w:ind w:left="567" w:right="850" w:firstLine="284"/>
        <w:rPr/>
      </w:pPr>
      <w:r>
        <w:rPr>
          <w:rFonts w:cs="Arial" w:ascii="Arial" w:hAnsi="Arial"/>
          <w:sz w:val="24"/>
        </w:rPr>
        <w:t>- Mike! - mondta Powell. - Nagy vagy! - Kösz, öregfiú. Mindig is tudtam.</w:t>
      </w:r>
    </w:p>
    <w:p>
      <w:pPr>
        <w:pStyle w:val="Kozep"/>
        <w:widowControl/>
        <w:ind w:left="567" w:right="850" w:firstLine="284"/>
        <w:rPr/>
      </w:pPr>
      <w:r>
        <w:rPr>
          <w:rFonts w:cs="Arial" w:ascii="Arial" w:hAnsi="Arial"/>
          <w:sz w:val="24"/>
        </w:rPr>
        <w:t>- Na jól van, hagyd a gúnyolódást. Ezt félretesszük arra az időre, amikor majd a Földön leszünk. Dunsztos üvegekbe rakjuk az ottani hosszú téli estékre. Most azt mondd meg, miféle veszélyes helyzetet teremthetünk?</w:t>
      </w:r>
    </w:p>
    <w:p>
      <w:pPr>
        <w:pStyle w:val="Kozep"/>
        <w:widowControl/>
        <w:ind w:left="567" w:right="850" w:firstLine="284"/>
        <w:rPr>
          <w:rFonts w:ascii="Arial" w:hAnsi="Arial" w:cs="Arial"/>
          <w:sz w:val="24"/>
        </w:rPr>
      </w:pPr>
      <w:r>
        <w:rPr>
          <w:rFonts w:cs="Arial" w:ascii="Arial" w:hAnsi="Arial"/>
          <w:sz w:val="24"/>
        </w:rPr>
        <w:t>- Eláraszthatnánk a bányákat, ha nem volnának történetesen egy levegőtlen aszteroidán.</w:t>
      </w:r>
    </w:p>
    <w:p>
      <w:pPr>
        <w:pStyle w:val="Kozep"/>
        <w:widowControl/>
        <w:ind w:left="567" w:right="850" w:firstLine="284"/>
        <w:rPr>
          <w:rFonts w:ascii="Arial" w:hAnsi="Arial" w:cs="Arial"/>
          <w:sz w:val="24"/>
        </w:rPr>
      </w:pPr>
      <w:r>
        <w:rPr>
          <w:rFonts w:cs="Arial" w:ascii="Arial" w:hAnsi="Arial"/>
          <w:sz w:val="24"/>
        </w:rPr>
        <w:t>- Nagyon elmés megjegyzés - csúfolódott Powell. - Igazán, Mike, megcsiklandozhatnál, hogy röhögjek. Mi a véleményed egy kisebb méretű beomlásról?</w:t>
      </w:r>
    </w:p>
    <w:p>
      <w:pPr>
        <w:pStyle w:val="Kozep"/>
        <w:widowControl/>
        <w:ind w:left="567" w:right="850" w:firstLine="284"/>
        <w:rPr>
          <w:rFonts w:ascii="Arial" w:hAnsi="Arial" w:cs="Arial"/>
          <w:sz w:val="24"/>
        </w:rPr>
      </w:pPr>
      <w:r>
        <w:rPr>
          <w:rFonts w:cs="Arial" w:ascii="Arial" w:hAnsi="Arial"/>
          <w:sz w:val="24"/>
        </w:rPr>
        <w:t>- Nekem jó - felelte Donovan, az ajkát biggyesztve. - Akkor gyerünk.</w:t>
      </w:r>
    </w:p>
    <w:p>
      <w:pPr>
        <w:pStyle w:val="Kozep"/>
        <w:widowControl/>
        <w:ind w:left="567" w:right="850" w:firstLine="284"/>
        <w:rPr>
          <w:rFonts w:ascii="Arial" w:hAnsi="Arial" w:cs="Arial"/>
          <w:sz w:val="24"/>
        </w:rPr>
      </w:pPr>
      <w:r>
        <w:rPr>
          <w:rFonts w:cs="Arial" w:ascii="Arial" w:hAnsi="Arial"/>
          <w:sz w:val="24"/>
        </w:rPr>
        <w:t>Úgy bújkálunk itt, mint az összeesküvők, gondolta Powell, miközben ide-oda kanyarogtak a sziklás tájon. A csekély gravitáció következtében szinte libegve járt a hepehupás talajon, lába nyomán porrá morzsolódott kövek szürke pora szállingózott szerteszét. De ami a gondolatait illeti, lassú morfondírozgatása valóban az óvatos cselszövőéhez hasonlított.</w:t>
      </w:r>
    </w:p>
    <w:p>
      <w:pPr>
        <w:pStyle w:val="Kozep"/>
        <w:widowControl/>
        <w:ind w:left="567" w:right="850" w:firstLine="284"/>
        <w:rPr>
          <w:rFonts w:ascii="Arial" w:hAnsi="Arial" w:cs="Arial"/>
          <w:sz w:val="24"/>
        </w:rPr>
      </w:pPr>
      <w:r>
        <w:rPr>
          <w:rFonts w:cs="Arial" w:ascii="Arial" w:hAnsi="Arial"/>
          <w:sz w:val="24"/>
        </w:rPr>
        <w:t>- Tudod, merre vannak? - kérdezte. - Azt hiszem, igen.</w:t>
      </w:r>
    </w:p>
    <w:p>
      <w:pPr>
        <w:pStyle w:val="Kozep"/>
        <w:widowControl/>
        <w:ind w:left="567" w:right="850" w:firstLine="284"/>
        <w:rPr/>
      </w:pPr>
      <w:r>
        <w:rPr>
          <w:rFonts w:cs="Arial" w:ascii="Arial" w:hAnsi="Arial"/>
          <w:sz w:val="24"/>
        </w:rPr>
        <w:t>- Akkor jó - jegyezte meg Powell komoran. - Mert azt sejted, ugye; hogy ha bármelyik "ujjhoz" húsz láb közel kerülünk, megérzi a jelenlétünket, akár lát bennünket, akár nem.</w:t>
      </w:r>
    </w:p>
    <w:p>
      <w:pPr>
        <w:pStyle w:val="Kozep"/>
        <w:widowControl/>
        <w:ind w:left="567" w:right="850" w:firstLine="284"/>
        <w:rPr/>
      </w:pPr>
      <w:r>
        <w:rPr>
          <w:rFonts w:cs="Arial" w:ascii="Arial" w:hAnsi="Arial"/>
          <w:sz w:val="24"/>
        </w:rPr>
        <w:t>- Ha majd a robotika alapismereteiből tanfolyamot akarok végezni, szabályszerű kérvényt nyújtok be hozzád három példányban. Itt lemegyünk.</w:t>
      </w:r>
    </w:p>
    <w:p>
      <w:pPr>
        <w:pStyle w:val="Kozep"/>
        <w:widowControl/>
        <w:ind w:left="567" w:right="850" w:firstLine="284"/>
        <w:rPr>
          <w:rFonts w:ascii="Arial" w:hAnsi="Arial" w:cs="Arial"/>
          <w:sz w:val="24"/>
        </w:rPr>
      </w:pPr>
      <w:r>
        <w:rPr>
          <w:rFonts w:cs="Arial" w:ascii="Arial" w:hAnsi="Arial"/>
          <w:sz w:val="24"/>
        </w:rPr>
        <w:t>Már a tárókban jártak, ahová a csillagok fénye se jutott el. Kezükkel tapogatták a falakat, fel-felvillantva zseblámpáikat botorkáltak előre. Powell a detonátor biztonsági zárára tette kezét.</w:t>
      </w:r>
    </w:p>
    <w:p>
      <w:pPr>
        <w:pStyle w:val="Kozep"/>
        <w:widowControl/>
        <w:ind w:left="567" w:right="850" w:firstLine="284"/>
        <w:rPr>
          <w:rFonts w:ascii="Arial" w:hAnsi="Arial" w:cs="Arial"/>
          <w:sz w:val="24"/>
        </w:rPr>
      </w:pPr>
      <w:r>
        <w:rPr>
          <w:rFonts w:cs="Arial" w:ascii="Arial" w:hAnsi="Arial"/>
          <w:sz w:val="24"/>
        </w:rPr>
        <w:t xml:space="preserve">- Ismered ezt a tárót, Mike? </w:t>
        <w:softHyphen/>
      </w:r>
    </w:p>
    <w:p>
      <w:pPr>
        <w:pStyle w:val="Kozep"/>
        <w:widowControl/>
        <w:ind w:left="567" w:right="850" w:firstLine="284"/>
        <w:rPr/>
      </w:pPr>
      <w:r>
        <w:rPr>
          <w:rFonts w:cs="Arial" w:ascii="Arial" w:hAnsi="Arial"/>
          <w:sz w:val="24"/>
        </w:rPr>
        <w:t>- Úgy-ahogy. Nemrégen nyitották, de a videolemezen már láttam, s így majdcsak eligazodom benne.</w:t>
      </w:r>
    </w:p>
    <w:p>
      <w:pPr>
        <w:pStyle w:val="Kozep"/>
        <w:widowControl/>
        <w:ind w:left="567" w:right="850" w:firstLine="284"/>
        <w:rPr>
          <w:rFonts w:ascii="Arial" w:hAnsi="Arial" w:cs="Arial"/>
          <w:sz w:val="24"/>
        </w:rPr>
      </w:pPr>
      <w:r>
        <w:rPr>
          <w:rFonts w:cs="Arial" w:ascii="Arial" w:hAnsi="Arial"/>
          <w:sz w:val="24"/>
        </w:rPr>
        <w:t>Végtelennek tűnő percek múltak el.</w:t>
      </w:r>
    </w:p>
    <w:p>
      <w:pPr>
        <w:pStyle w:val="Kozep"/>
        <w:widowControl/>
        <w:ind w:left="567" w:right="850" w:firstLine="284"/>
        <w:rPr>
          <w:rFonts w:ascii="Arial" w:hAnsi="Arial" w:cs="Arial"/>
          <w:sz w:val="24"/>
        </w:rPr>
      </w:pPr>
      <w:r>
        <w:rPr>
          <w:rFonts w:cs="Arial" w:ascii="Arial" w:hAnsi="Arial"/>
          <w:sz w:val="24"/>
        </w:rPr>
        <w:t>- Érzed? - törte meg Mike a csendet.</w:t>
      </w:r>
    </w:p>
    <w:p>
      <w:pPr>
        <w:pStyle w:val="Kozep"/>
        <w:widowControl/>
        <w:ind w:left="567" w:right="850" w:firstLine="284"/>
        <w:rPr>
          <w:rFonts w:ascii="Arial" w:hAnsi="Arial" w:cs="Arial"/>
          <w:sz w:val="24"/>
        </w:rPr>
      </w:pPr>
      <w:r>
        <w:rPr>
          <w:rFonts w:cs="Arial" w:ascii="Arial" w:hAnsi="Arial"/>
          <w:sz w:val="24"/>
        </w:rPr>
        <w:t>Rezgett a fal. Powell fémborította keze, mint a dobverő járt rajta. Hang persze nem hallatszott.</w:t>
      </w:r>
    </w:p>
    <w:p>
      <w:pPr>
        <w:pStyle w:val="Kozep"/>
        <w:widowControl/>
        <w:ind w:left="567" w:right="850" w:firstLine="284"/>
        <w:rPr/>
      </w:pPr>
      <w:r>
        <w:rPr>
          <w:rFonts w:cs="Arial" w:ascii="Arial" w:hAnsi="Arial"/>
          <w:sz w:val="24"/>
        </w:rPr>
        <w:t>- Robbantanak! Nem messze innét.</w:t>
      </w:r>
    </w:p>
    <w:p>
      <w:pPr>
        <w:pStyle w:val="Kozep"/>
        <w:widowControl/>
        <w:ind w:left="567" w:right="850" w:firstLine="284"/>
        <w:rPr>
          <w:rFonts w:ascii="Arial" w:hAnsi="Arial" w:cs="Arial"/>
          <w:sz w:val="24"/>
        </w:rPr>
      </w:pPr>
      <w:r>
        <w:rPr>
          <w:rFonts w:cs="Arial" w:ascii="Arial" w:hAnsi="Arial"/>
          <w:sz w:val="24"/>
        </w:rPr>
        <w:t>- Tartsd nyitva a szemed - figyelmeztette Powell. Donovan türelmetlenül bólintott.</w:t>
      </w:r>
    </w:p>
    <w:p>
      <w:pPr>
        <w:pStyle w:val="Kozep"/>
        <w:widowControl/>
        <w:ind w:left="567" w:right="850" w:firstLine="284"/>
        <w:rPr>
          <w:rFonts w:ascii="Arial" w:hAnsi="Arial" w:cs="Arial"/>
          <w:sz w:val="24"/>
        </w:rPr>
      </w:pPr>
      <w:r>
        <w:rPr>
          <w:rFonts w:cs="Arial" w:ascii="Arial" w:hAnsi="Arial"/>
          <w:sz w:val="24"/>
        </w:rPr>
        <w:t>Mielőtt még észbe kaphattak volna. a távolban bronzvörös fény villant fel és suhant tova. Némán húzódtak egymás mellé:</w:t>
      </w:r>
    </w:p>
    <w:p>
      <w:pPr>
        <w:pStyle w:val="Kozep"/>
        <w:widowControl/>
        <w:ind w:left="567" w:right="850" w:firstLine="284"/>
        <w:rPr/>
      </w:pPr>
      <w:r>
        <w:rPr>
          <w:rFonts w:cs="Arial" w:ascii="Arial" w:hAnsi="Arial"/>
          <w:sz w:val="24"/>
        </w:rPr>
        <w:t>- Gondolod, hogy megérzett minket? - suttogta Powell.</w:t>
      </w:r>
    </w:p>
    <w:p>
      <w:pPr>
        <w:pStyle w:val="Kozep"/>
        <w:widowControl/>
        <w:ind w:left="567" w:right="850" w:firstLine="284"/>
        <w:rPr>
          <w:rFonts w:ascii="Arial" w:hAnsi="Arial" w:cs="Arial"/>
          <w:sz w:val="24"/>
        </w:rPr>
      </w:pPr>
      <w:r>
        <w:rPr>
          <w:rFonts w:cs="Arial" w:ascii="Arial" w:hAnsi="Arial"/>
          <w:sz w:val="24"/>
        </w:rPr>
        <w:t>- Remélem, nem: De azért okosabb, ha oldalról közelítjük meg őket. Fordulj be jobbra az első táróba.</w:t>
      </w:r>
    </w:p>
    <w:p>
      <w:pPr>
        <w:pStyle w:val="Kozep"/>
        <w:widowControl/>
        <w:ind w:left="567" w:right="850" w:firstLine="284"/>
        <w:rPr>
          <w:rFonts w:ascii="Arial" w:hAnsi="Arial" w:cs="Arial"/>
          <w:sz w:val="24"/>
        </w:rPr>
      </w:pPr>
      <w:r>
        <w:rPr>
          <w:rFonts w:cs="Arial" w:ascii="Arial" w:hAnsi="Arial"/>
          <w:sz w:val="24"/>
        </w:rPr>
        <w:t>- Nem fogjuk szem elől veszíteni őket?</w:t>
      </w:r>
    </w:p>
    <w:p>
      <w:pPr>
        <w:pStyle w:val="Kozep"/>
        <w:widowControl/>
        <w:ind w:left="567" w:right="850" w:firstLine="284"/>
        <w:rPr>
          <w:rFonts w:ascii="Arial" w:hAnsi="Arial" w:cs="Arial"/>
          <w:sz w:val="24"/>
        </w:rPr>
      </w:pPr>
      <w:r>
        <w:rPr>
          <w:rFonts w:cs="Arial" w:ascii="Arial" w:hAnsi="Arial"/>
          <w:sz w:val="24"/>
        </w:rPr>
        <w:t>- Mit akarsz csinálni? Forduljunk talán vissza? - morgott mérgesen Donovan. - Egy negyed mérföldre vannak tőlünk. Eleget figyeltem őket a videolemezen, vagy nem? És már csak két napunk van.</w:t>
      </w:r>
    </w:p>
    <w:p>
      <w:pPr>
        <w:pStyle w:val="Kozep"/>
        <w:widowControl/>
        <w:ind w:left="567" w:right="850" w:firstLine="284"/>
        <w:rPr>
          <w:rFonts w:ascii="Arial" w:hAnsi="Arial" w:cs="Arial"/>
          <w:sz w:val="24"/>
        </w:rPr>
      </w:pPr>
      <w:r>
        <w:rPr>
          <w:rFonts w:cs="Arial" w:ascii="Arial" w:hAnsi="Arial"/>
          <w:sz w:val="24"/>
        </w:rPr>
        <w:t>- Ne pofázz annyit. Csak pocsékolod az oxigént. Ez itt oldaljárat? - Felvillantotta zseblámpáját. - Igen. Na gyerünk.</w:t>
      </w:r>
    </w:p>
    <w:p>
      <w:pPr>
        <w:pStyle w:val="Kozep"/>
        <w:widowControl/>
        <w:ind w:left="567" w:right="850" w:firstLine="284"/>
        <w:rPr/>
      </w:pPr>
      <w:r>
        <w:rPr>
          <w:rFonts w:cs="Arial" w:ascii="Arial" w:hAnsi="Arial"/>
          <w:sz w:val="24"/>
        </w:rPr>
        <w:t>A rezgés észrevehetően fokozódott, a talaj kellemetlenül rengett a lábuk alatt.</w:t>
      </w:r>
    </w:p>
    <w:p>
      <w:pPr>
        <w:pStyle w:val="Kozep"/>
        <w:widowControl/>
        <w:ind w:left="567" w:right="850" w:firstLine="284"/>
        <w:rPr>
          <w:rFonts w:ascii="Arial" w:hAnsi="Arial" w:cs="Arial"/>
          <w:sz w:val="24"/>
        </w:rPr>
      </w:pPr>
      <w:r>
        <w:rPr>
          <w:rFonts w:cs="Arial" w:ascii="Arial" w:hAnsi="Arial"/>
          <w:sz w:val="24"/>
        </w:rPr>
        <w:t>- Jó irányba megyünk - jegyezte meg Donovan -, csak ne érjen ez</w:t>
      </w:r>
    </w:p>
    <w:p>
      <w:pPr>
        <w:pStyle w:val="Kozep"/>
        <w:widowControl/>
        <w:ind w:left="567" w:right="850" w:firstLine="284"/>
        <w:rPr>
          <w:rFonts w:ascii="Arial" w:hAnsi="Arial" w:cs="Arial"/>
          <w:sz w:val="24"/>
        </w:rPr>
      </w:pPr>
      <w:r>
        <w:rPr>
          <w:rFonts w:cs="Arial" w:ascii="Arial" w:hAnsi="Arial"/>
          <w:sz w:val="24"/>
        </w:rPr>
        <w:t>a táró hirtelen véget. - Gondterhelten előrevilágított a zseblámpájával.</w:t>
      </w:r>
    </w:p>
    <w:p>
      <w:pPr>
        <w:pStyle w:val="Kozep"/>
        <w:widowControl/>
        <w:ind w:left="567" w:right="850" w:firstLine="284"/>
        <w:rPr/>
      </w:pPr>
      <w:r>
        <w:rPr>
          <w:rFonts w:cs="Arial" w:ascii="Arial" w:hAnsi="Arial"/>
          <w:sz w:val="24"/>
        </w:rPr>
        <w:t>Behajlított karral is elérték volna a táró boltozatát. A dúcolások egészen frissek voltak:</w:t>
      </w:r>
    </w:p>
    <w:p>
      <w:pPr>
        <w:pStyle w:val="Kozep"/>
        <w:widowControl/>
        <w:ind w:left="567" w:right="850" w:firstLine="284"/>
        <w:rPr>
          <w:rFonts w:ascii="Arial" w:hAnsi="Arial" w:cs="Arial"/>
          <w:sz w:val="24"/>
        </w:rPr>
      </w:pPr>
      <w:r>
        <w:rPr>
          <w:rFonts w:cs="Arial" w:ascii="Arial" w:hAnsi="Arial"/>
          <w:sz w:val="24"/>
        </w:rPr>
        <w:t>- Zsákutcába jutottunk - állt meg Donovan. - Forduljunk vissza. - Nem. Gyerünk csak tovább. - Powell üggyel-bajjal előrenyomakodott. - Mintha fényt látnék ott elöl.</w:t>
      </w:r>
    </w:p>
    <w:p>
      <w:pPr>
        <w:pStyle w:val="Kozep"/>
        <w:widowControl/>
        <w:ind w:left="567" w:right="850" w:firstLine="284"/>
        <w:rPr>
          <w:rFonts w:ascii="Arial" w:hAnsi="Arial" w:cs="Arial"/>
          <w:sz w:val="24"/>
        </w:rPr>
      </w:pPr>
      <w:r>
        <w:rPr>
          <w:rFonts w:cs="Arial" w:ascii="Arial" w:hAnsi="Arial"/>
          <w:sz w:val="24"/>
        </w:rPr>
        <w:t>- Fényt? Én nem látom. Honnét jöhetne ide fény?</w:t>
      </w:r>
    </w:p>
    <w:p>
      <w:pPr>
        <w:pStyle w:val="Kozep"/>
        <w:widowControl/>
        <w:ind w:left="567" w:right="850" w:firstLine="284"/>
        <w:rPr>
          <w:rFonts w:ascii="Arial" w:hAnsi="Arial" w:cs="Arial"/>
          <w:sz w:val="24"/>
        </w:rPr>
      </w:pPr>
      <w:r>
        <w:rPr>
          <w:rFonts w:cs="Arial" w:ascii="Arial" w:hAnsi="Arial"/>
          <w:sz w:val="24"/>
        </w:rPr>
        <w:t>- Talán robotlámpa. - Powell négykézláb felkapaszkodott egy enyhe emelkedőre. Hangja rekedten, aggodalmasan csengett.</w:t>
      </w:r>
    </w:p>
    <w:p>
      <w:pPr>
        <w:pStyle w:val="Kozep"/>
        <w:widowControl/>
        <w:ind w:left="567" w:right="850" w:firstLine="284"/>
        <w:rPr>
          <w:rFonts w:ascii="Arial" w:hAnsi="Arial" w:cs="Arial"/>
          <w:sz w:val="24"/>
        </w:rPr>
      </w:pPr>
      <w:r>
        <w:rPr>
          <w:rFonts w:cs="Arial" w:ascii="Arial" w:hAnsi="Arial"/>
          <w:sz w:val="24"/>
        </w:rPr>
        <w:t>- Hé, Mike, gyere csak fel ide.</w:t>
      </w:r>
    </w:p>
    <w:p>
      <w:pPr>
        <w:pStyle w:val="Kozep"/>
        <w:widowControl/>
        <w:ind w:left="567" w:right="850" w:firstLine="284"/>
        <w:rPr>
          <w:rFonts w:ascii="Arial" w:hAnsi="Arial" w:cs="Arial"/>
          <w:sz w:val="24"/>
        </w:rPr>
      </w:pPr>
      <w:r>
        <w:rPr>
          <w:rFonts w:cs="Arial" w:ascii="Arial" w:hAnsi="Arial"/>
          <w:sz w:val="24"/>
        </w:rPr>
        <w:t>Csakugyan fény volt. Donovan átmászott Powell kinyújtott lábszárán.</w:t>
      </w:r>
    </w:p>
    <w:p>
      <w:pPr>
        <w:pStyle w:val="Kozep"/>
        <w:widowControl/>
        <w:ind w:left="567" w:right="850" w:firstLine="284"/>
        <w:rPr>
          <w:rFonts w:ascii="Arial" w:hAnsi="Arial" w:cs="Arial"/>
          <w:sz w:val="24"/>
        </w:rPr>
      </w:pPr>
      <w:r>
        <w:rPr>
          <w:rFonts w:cs="Arial" w:ascii="Arial" w:hAnsi="Arial"/>
          <w:sz w:val="24"/>
        </w:rPr>
        <w:t>- Valami nyílás van itt?</w:t>
      </w:r>
    </w:p>
    <w:p>
      <w:pPr>
        <w:pStyle w:val="Kozep"/>
        <w:widowControl/>
        <w:ind w:left="567" w:right="850" w:firstLine="284"/>
        <w:rPr/>
      </w:pPr>
      <w:r>
        <w:rPr>
          <w:rFonts w:cs="Arial" w:ascii="Arial" w:hAnsi="Arial"/>
          <w:sz w:val="24"/>
        </w:rPr>
        <w:t>- Igen. Úgy látszik, most a túlsó oldalról fúrnak errefelé. Donovan végigtapogatta a nyílás csipkés szélét, aztán óvatosan odavilágított zseblámpájával. A nyílás egy nagyobb vájatba, valószínűleg a főaknába torkollott. Túlságosan szűk volt ahhoz, hogy keresztülfurakodjanak vagy hogy ketten egyszerre kikukucskáljanak rajta.</w:t>
      </w:r>
    </w:p>
    <w:p>
      <w:pPr>
        <w:pStyle w:val="Kozep"/>
        <w:widowControl/>
        <w:ind w:left="567" w:right="850" w:firstLine="284"/>
        <w:rPr>
          <w:rFonts w:ascii="Arial" w:hAnsi="Arial" w:cs="Arial"/>
          <w:sz w:val="24"/>
        </w:rPr>
      </w:pPr>
      <w:r>
        <w:rPr>
          <w:rFonts w:cs="Arial" w:ascii="Arial" w:hAnsi="Arial"/>
          <w:sz w:val="24"/>
        </w:rPr>
        <w:t>- Nincs itt semmi - mondta Donovan.</w:t>
      </w:r>
    </w:p>
    <w:p>
      <w:pPr>
        <w:pStyle w:val="Kozep"/>
        <w:widowControl/>
        <w:ind w:left="567" w:right="850" w:firstLine="284"/>
        <w:rPr>
          <w:rFonts w:ascii="Arial" w:hAnsi="Arial" w:cs="Arial"/>
          <w:sz w:val="24"/>
        </w:rPr>
      </w:pPr>
      <w:r>
        <w:rPr>
          <w:rFonts w:cs="Arial" w:ascii="Arial" w:hAnsi="Arial"/>
          <w:sz w:val="24"/>
        </w:rPr>
        <w:t>- Már nincs. De egy másodperccel ezelőtt még kellett lennie, másként nem láttunk volna fényt. Vigyázz!</w:t>
      </w:r>
    </w:p>
    <w:p>
      <w:pPr>
        <w:pStyle w:val="Kozep"/>
        <w:widowControl/>
        <w:ind w:left="567" w:right="850" w:firstLine="284"/>
        <w:rPr/>
      </w:pPr>
      <w:r>
        <w:rPr>
          <w:rFonts w:cs="Arial" w:ascii="Arial" w:hAnsi="Arial"/>
          <w:sz w:val="24"/>
        </w:rPr>
        <w:t>Körös-körül erős lökésektől remegett a fal. Finom por szállingózott lefelé. Powell óvatosan fölemelte fejét, és kikukucskált a. nyíláson.</w:t>
      </w:r>
    </w:p>
    <w:p>
      <w:pPr>
        <w:pStyle w:val="Kozep"/>
        <w:widowControl/>
        <w:ind w:left="567" w:right="850" w:firstLine="284"/>
        <w:rPr>
          <w:rFonts w:ascii="Arial" w:hAnsi="Arial" w:cs="Arial"/>
          <w:sz w:val="24"/>
        </w:rPr>
      </w:pPr>
      <w:r>
        <w:rPr>
          <w:rFonts w:cs="Arial" w:ascii="Arial" w:hAnsi="Arial"/>
          <w:sz w:val="24"/>
        </w:rPr>
        <w:t>- Oké, Mike - mondta. - Ott vannak.</w:t>
      </w:r>
    </w:p>
    <w:p>
      <w:pPr>
        <w:pStyle w:val="Kozep"/>
        <w:widowControl/>
        <w:ind w:left="567" w:right="850" w:firstLine="284"/>
        <w:rPr>
          <w:rFonts w:ascii="Arial" w:hAnsi="Arial" w:cs="Arial"/>
          <w:sz w:val="24"/>
        </w:rPr>
      </w:pPr>
      <w:r>
        <w:rPr>
          <w:rFonts w:cs="Arial" w:ascii="Arial" w:hAnsi="Arial"/>
          <w:sz w:val="24"/>
        </w:rPr>
        <w:t>A csillogó robotraj mintegy ötven lábra volt tőlük a főaknában. Fémkarjaik szorgalmasan hányták a legutóbbi robbantás nyomán keletkezett törmeléket.</w:t>
      </w:r>
    </w:p>
    <w:p>
      <w:pPr>
        <w:pStyle w:val="Kozep"/>
        <w:widowControl/>
        <w:ind w:left="567" w:right="850" w:firstLine="284"/>
        <w:rPr>
          <w:rFonts w:ascii="Arial" w:hAnsi="Arial" w:cs="Arial"/>
          <w:sz w:val="24"/>
        </w:rPr>
      </w:pPr>
      <w:r>
        <w:rPr>
          <w:rFonts w:cs="Arial" w:ascii="Arial" w:hAnsi="Arial"/>
          <w:sz w:val="24"/>
        </w:rPr>
        <w:t>- Ne vesztegessük az időt - idegeskedett Donovan. - Itt rövidesen végeznek, s a következő robbanás bennünket is elkaphat.</w:t>
      </w:r>
    </w:p>
    <w:p>
      <w:pPr>
        <w:pStyle w:val="Kozep"/>
        <w:widowControl/>
        <w:ind w:left="567" w:right="850" w:firstLine="284"/>
        <w:rPr/>
      </w:pPr>
      <w:r>
        <w:rPr>
          <w:rFonts w:cs="Arial" w:ascii="Arial" w:hAnsi="Arial"/>
          <w:sz w:val="24"/>
        </w:rPr>
        <w:t>- Az ég szerelmére, ne sürgess! - Powell előkészítette a detonátort. Fürkészve nézett a homályos aknába, ahol csak a robotlámpák világítottak, és a kiugró köveket nemigen lehetett megkülönböztetni az árnyékoktól.</w:t>
      </w:r>
    </w:p>
    <w:p>
      <w:pPr>
        <w:pStyle w:val="Kozep"/>
        <w:widowControl/>
        <w:ind w:left="567" w:right="850" w:firstLine="284"/>
        <w:rPr>
          <w:rFonts w:ascii="Arial" w:hAnsi="Arial" w:cs="Arial"/>
          <w:sz w:val="24"/>
        </w:rPr>
      </w:pPr>
      <w:r>
        <w:rPr>
          <w:rFonts w:cs="Arial" w:ascii="Arial" w:hAnsi="Arial"/>
          <w:sz w:val="24"/>
        </w:rPr>
        <w:t>- Nézd csak, ott a boltozaton, majdnem fölöttünk, látok egy alkalmas helyet. Az utolsó robbantásra csak félig omlott be. Ha a tövénél eltalálod, a fél boltozat beszakad.</w:t>
      </w:r>
    </w:p>
    <w:p>
      <w:pPr>
        <w:pStyle w:val="Kozep"/>
        <w:widowControl/>
        <w:ind w:left="567" w:right="850" w:firstLine="284"/>
        <w:rPr>
          <w:rFonts w:ascii="Arial" w:hAnsi="Arial" w:cs="Arial"/>
          <w:sz w:val="24"/>
        </w:rPr>
      </w:pPr>
      <w:r>
        <w:rPr>
          <w:rFonts w:cs="Arial" w:ascii="Arial" w:hAnsi="Arial"/>
          <w:sz w:val="24"/>
        </w:rPr>
        <w:t>Powell odapillantott.</w:t>
      </w:r>
    </w:p>
    <w:p>
      <w:pPr>
        <w:pStyle w:val="Kozep"/>
        <w:widowControl/>
        <w:ind w:left="567" w:right="850" w:firstLine="284"/>
        <w:rPr/>
      </w:pPr>
      <w:r>
        <w:rPr>
          <w:rFonts w:cs="Arial" w:ascii="Arial" w:hAnsi="Arial"/>
          <w:sz w:val="24"/>
        </w:rPr>
        <w:t>- Úgy is van! Figyeld a robotokat, és imádkozz, hogy ne menjenek onnét túlságosan messzire. Ők a fényforrásaim. Mind a heten ott vannak?</w:t>
      </w:r>
    </w:p>
    <w:p>
      <w:pPr>
        <w:pStyle w:val="Kozep"/>
        <w:widowControl/>
        <w:ind w:left="567" w:right="850" w:firstLine="284"/>
        <w:rPr>
          <w:rFonts w:ascii="Arial" w:hAnsi="Arial" w:cs="Arial"/>
          <w:sz w:val="24"/>
        </w:rPr>
      </w:pPr>
      <w:r>
        <w:rPr>
          <w:rFonts w:cs="Arial" w:ascii="Arial" w:hAnsi="Arial"/>
          <w:sz w:val="24"/>
        </w:rPr>
        <w:t>- Igen. Mind a heten - számolt Donovan.</w:t>
      </w:r>
    </w:p>
    <w:p>
      <w:pPr>
        <w:pStyle w:val="Kozep"/>
        <w:widowControl/>
        <w:ind w:left="567" w:right="850" w:firstLine="284"/>
        <w:rPr>
          <w:rFonts w:ascii="Arial" w:hAnsi="Arial" w:cs="Arial"/>
          <w:sz w:val="24"/>
        </w:rPr>
      </w:pPr>
      <w:r>
        <w:rPr>
          <w:rFonts w:cs="Arial" w:ascii="Arial" w:hAnsi="Arial"/>
          <w:sz w:val="24"/>
        </w:rPr>
        <w:t>- Jól van. Figyeld csak őket. Minden mozdulatukat.</w:t>
      </w:r>
    </w:p>
    <w:p>
      <w:pPr>
        <w:pStyle w:val="Kozep"/>
        <w:widowControl/>
        <w:ind w:left="567" w:right="850" w:firstLine="284"/>
        <w:rPr>
          <w:rFonts w:ascii="Arial" w:hAnsi="Arial" w:cs="Arial"/>
          <w:sz w:val="24"/>
        </w:rPr>
      </w:pPr>
      <w:r>
        <w:rPr>
          <w:rFonts w:cs="Arial" w:ascii="Arial" w:hAnsi="Arial"/>
          <w:sz w:val="24"/>
        </w:rPr>
        <w:t>Fölemelte a detonátort, s egy pillanatig kivárt. Donovan szitkokat mormolva figyelt, a szemébe csurgó verítékcseppektől kínosan hunyorgott.</w:t>
      </w:r>
    </w:p>
    <w:p>
      <w:pPr>
        <w:pStyle w:val="Kozep"/>
        <w:widowControl/>
        <w:ind w:left="567" w:right="850" w:firstLine="284"/>
        <w:rPr>
          <w:rFonts w:ascii="Arial" w:hAnsi="Arial" w:cs="Arial"/>
          <w:sz w:val="24"/>
        </w:rPr>
      </w:pPr>
      <w:r>
        <w:rPr>
          <w:rFonts w:cs="Arial" w:ascii="Arial" w:hAnsi="Arial"/>
          <w:sz w:val="24"/>
        </w:rPr>
        <w:t>Fény villant!</w:t>
      </w:r>
    </w:p>
    <w:p>
      <w:pPr>
        <w:pStyle w:val="Kozep"/>
        <w:widowControl/>
        <w:ind w:left="567" w:right="850" w:firstLine="284"/>
        <w:rPr>
          <w:rFonts w:ascii="Arial" w:hAnsi="Arial" w:cs="Arial"/>
          <w:sz w:val="24"/>
        </w:rPr>
      </w:pPr>
      <w:r>
        <w:rPr>
          <w:rFonts w:cs="Arial" w:ascii="Arial" w:hAnsi="Arial"/>
          <w:sz w:val="24"/>
        </w:rPr>
        <w:t>Hirtelen megrázkódott lábuk alatt a talaj, körös-körül minden rezgett-remegett. Powell egy heves lökéstől Donovanre zuhant.</w:t>
      </w:r>
    </w:p>
    <w:p>
      <w:pPr>
        <w:pStyle w:val="Kozep"/>
        <w:widowControl/>
        <w:ind w:left="567" w:right="850" w:firstLine="284"/>
        <w:rPr/>
      </w:pPr>
      <w:r>
        <w:rPr>
          <w:rFonts w:cs="Arial" w:ascii="Arial" w:hAnsi="Arial"/>
          <w:sz w:val="24"/>
        </w:rPr>
        <w:t>- Greg, fellöktél! - kiabálta Donovan. - Semmit se láttam. Powell vadul nézett körül.</w:t>
      </w:r>
    </w:p>
    <w:p>
      <w:pPr>
        <w:pStyle w:val="Kozep"/>
        <w:widowControl/>
        <w:ind w:left="567" w:right="850" w:firstLine="284"/>
        <w:rPr>
          <w:rFonts w:ascii="Arial" w:hAnsi="Arial" w:cs="Arial"/>
          <w:sz w:val="24"/>
        </w:rPr>
      </w:pPr>
      <w:r>
        <w:rPr>
          <w:rFonts w:cs="Arial" w:ascii="Arial" w:hAnsi="Arial"/>
          <w:sz w:val="24"/>
        </w:rPr>
        <w:t>- Hol vannak?</w:t>
      </w:r>
    </w:p>
    <w:p>
      <w:pPr>
        <w:pStyle w:val="Kozep"/>
        <w:widowControl/>
        <w:ind w:left="567" w:right="850" w:firstLine="284"/>
        <w:rPr>
          <w:rFonts w:ascii="Arial" w:hAnsi="Arial" w:cs="Arial"/>
          <w:sz w:val="24"/>
        </w:rPr>
      </w:pPr>
      <w:r>
        <w:rPr>
          <w:rFonts w:cs="Arial" w:ascii="Arial" w:hAnsi="Arial"/>
          <w:sz w:val="24"/>
        </w:rPr>
        <w:t>Donovan bamba csöndbe dermedt. A robotok eltűntek. Alvilági sötétség uralkodott.</w:t>
      </w:r>
    </w:p>
    <w:p>
      <w:pPr>
        <w:pStyle w:val="Kozep"/>
        <w:widowControl/>
        <w:ind w:left="567" w:right="850" w:firstLine="284"/>
        <w:rPr>
          <w:rFonts w:ascii="Arial" w:hAnsi="Arial" w:cs="Arial"/>
          <w:sz w:val="24"/>
        </w:rPr>
      </w:pPr>
      <w:r>
        <w:rPr>
          <w:rFonts w:cs="Arial" w:ascii="Arial" w:hAnsi="Arial"/>
          <w:sz w:val="24"/>
        </w:rPr>
        <w:t>- Rájuk omlott volna a fal? - kérdezte bizonytalan hangon Donovan.</w:t>
      </w:r>
    </w:p>
    <w:p>
      <w:pPr>
        <w:pStyle w:val="Kozep"/>
        <w:widowControl/>
        <w:ind w:left="567" w:right="850" w:firstLine="284"/>
        <w:rPr/>
      </w:pPr>
      <w:r>
        <w:rPr>
          <w:rFonts w:cs="Arial" w:ascii="Arial" w:hAnsi="Arial"/>
          <w:sz w:val="24"/>
        </w:rPr>
        <w:t>- Gyerünk le innét. Ne kérdezz olyan sokat. - Powell vad tempóban bukdácsolt lefelé. - Mike!</w:t>
      </w:r>
    </w:p>
    <w:p>
      <w:pPr>
        <w:pStyle w:val="Kozep"/>
        <w:widowControl/>
        <w:ind w:left="567" w:right="850" w:firstLine="284"/>
        <w:rPr>
          <w:rFonts w:ascii="Arial" w:hAnsi="Arial" w:cs="Arial"/>
          <w:sz w:val="24"/>
        </w:rPr>
      </w:pPr>
      <w:r>
        <w:rPr>
          <w:rFonts w:cs="Arial" w:ascii="Arial" w:hAnsi="Arial"/>
          <w:sz w:val="24"/>
        </w:rPr>
        <w:t>Donovan a nyomában kászálódva egy pillanatra megállt. - Mi baj?</w:t>
      </w:r>
    </w:p>
    <w:p>
      <w:pPr>
        <w:pStyle w:val="Kozep"/>
        <w:widowControl/>
        <w:ind w:left="567" w:right="850" w:firstLine="284"/>
        <w:rPr>
          <w:rFonts w:ascii="Arial" w:hAnsi="Arial" w:cs="Arial"/>
          <w:sz w:val="24"/>
        </w:rPr>
      </w:pPr>
      <w:r>
        <w:rPr>
          <w:rFonts w:cs="Arial" w:ascii="Arial" w:hAnsi="Arial"/>
          <w:sz w:val="24"/>
        </w:rPr>
        <w:t>- Állj meg! - hallatszott Powell ziháló, érdes hangja Donovan fülhallgatójában. - Mike! .hallasz, Mike?</w:t>
      </w:r>
    </w:p>
    <w:p>
      <w:pPr>
        <w:pStyle w:val="Kozep"/>
        <w:widowControl/>
        <w:ind w:left="567" w:right="850" w:firstLine="284"/>
        <w:rPr>
          <w:rFonts w:ascii="Arial" w:hAnsi="Arial" w:cs="Arial"/>
          <w:sz w:val="24"/>
        </w:rPr>
      </w:pPr>
      <w:r>
        <w:rPr>
          <w:rFonts w:cs="Arial" w:ascii="Arial" w:hAnsi="Arial"/>
          <w:sz w:val="24"/>
        </w:rPr>
        <w:t>- Itt vagyok. Mi baj?</w:t>
      </w:r>
    </w:p>
    <w:p>
      <w:pPr>
        <w:pStyle w:val="Kozep"/>
        <w:widowControl/>
        <w:ind w:left="567" w:right="850" w:firstLine="284"/>
        <w:rPr>
          <w:rFonts w:ascii="Arial" w:hAnsi="Arial" w:cs="Arial"/>
          <w:sz w:val="24"/>
        </w:rPr>
      </w:pPr>
      <w:r>
        <w:rPr>
          <w:rFonts w:cs="Arial" w:ascii="Arial" w:hAnsi="Arial"/>
          <w:sz w:val="24"/>
        </w:rPr>
        <w:t>- Be vagyunk zárva. Nem a túloldalt ledőlt boltozat vert le minket a lábunkról, hanem az itteni szakadt le a rázkódástól.</w:t>
      </w:r>
    </w:p>
    <w:p>
      <w:pPr>
        <w:pStyle w:val="Kozep"/>
        <w:widowControl/>
        <w:ind w:left="567" w:right="850" w:firstLine="284"/>
        <w:rPr>
          <w:rFonts w:ascii="Arial" w:hAnsi="Arial" w:cs="Arial"/>
          <w:sz w:val="24"/>
        </w:rPr>
      </w:pPr>
      <w:r>
        <w:rPr>
          <w:rFonts w:cs="Arial" w:ascii="Arial" w:hAnsi="Arial"/>
          <w:sz w:val="24"/>
        </w:rPr>
        <w:t>- Mi…?! - Donovan valami szilárd akadályba ütközött. - Gyújtsd meg a lámpád.</w:t>
      </w:r>
    </w:p>
    <w:p>
      <w:pPr>
        <w:pStyle w:val="Kozep"/>
        <w:widowControl/>
        <w:ind w:left="567" w:right="850" w:firstLine="284"/>
        <w:rPr/>
      </w:pPr>
      <w:r>
        <w:rPr>
          <w:rFonts w:cs="Arial" w:ascii="Arial" w:hAnsi="Arial"/>
          <w:sz w:val="24"/>
        </w:rPr>
        <w:t>A felvillanó fényben látták, hogy a torlaszon még egy egér se tudna kibújni.</w:t>
      </w:r>
    </w:p>
    <w:p>
      <w:pPr>
        <w:pStyle w:val="Kozep"/>
        <w:widowControl/>
        <w:ind w:left="567" w:right="850" w:firstLine="284"/>
        <w:rPr>
          <w:rFonts w:ascii="Arial" w:hAnsi="Arial" w:cs="Arial"/>
          <w:sz w:val="24"/>
        </w:rPr>
      </w:pPr>
      <w:r>
        <w:rPr>
          <w:rFonts w:cs="Arial" w:ascii="Arial" w:hAnsi="Arial"/>
          <w:sz w:val="24"/>
        </w:rPr>
        <w:t>- És most mi a figura? - suttogta Donovan.</w:t>
      </w:r>
    </w:p>
    <w:p>
      <w:pPr>
        <w:pStyle w:val="Kozep"/>
        <w:widowControl/>
        <w:ind w:left="567" w:right="850" w:firstLine="284"/>
        <w:rPr>
          <w:rFonts w:ascii="Arial" w:hAnsi="Arial" w:cs="Arial"/>
          <w:sz w:val="24"/>
        </w:rPr>
      </w:pPr>
      <w:r>
        <w:rPr>
          <w:rFonts w:cs="Arial" w:ascii="Arial" w:hAnsi="Arial"/>
          <w:sz w:val="24"/>
        </w:rPr>
        <w:t>Minden erejük megfeszítésével iparkodtak elmozdítani a torlaszt, de kár volt időért, fáradságért. Powell az eredeti nyílás kitágításával is megpróbálkozott, s amikor az se járt eredménnyel, már-már előkapta detonátorát, csak aztán rájött, hogy ilyen szűk helyen a robbantás öngyilkosság volna. Leült.</w:t>
      </w:r>
    </w:p>
    <w:p>
      <w:pPr>
        <w:pStyle w:val="Kozep"/>
        <w:widowControl/>
        <w:ind w:left="567" w:right="850" w:firstLine="284"/>
        <w:rPr/>
      </w:pPr>
      <w:r>
        <w:rPr>
          <w:rFonts w:cs="Arial" w:ascii="Arial" w:hAnsi="Arial"/>
          <w:sz w:val="24"/>
        </w:rPr>
        <w:t>- Mike - mondta -, ezt alaposan megcsináltuk. Egyetlen lépéssel se jutottunk közelebb a rejtély megoldásához. Az ötlet jó volt, csak épp fordítva sült el.</w:t>
      </w:r>
    </w:p>
    <w:p>
      <w:pPr>
        <w:pStyle w:val="Kozep"/>
        <w:widowControl/>
        <w:ind w:left="567" w:right="850" w:firstLine="284"/>
        <w:rPr/>
      </w:pPr>
      <w:r>
        <w:rPr>
          <w:rFonts w:cs="Arial" w:ascii="Arial" w:hAnsi="Arial"/>
          <w:sz w:val="24"/>
        </w:rPr>
        <w:t>Donovan elkeseredetten nézett körül a vaksötétben, persze hiába. - Nem szívesen zavarlak meg gondolataidban, öregfiú, de teljesen függetlenül attól, hogy megoldottuk-e Dave rejtélyét vagy sem, egy icuri-picuri csapdába kerültünk. És ha nem tudunk kikecmeregni innét, pajtikám, meghalunk. Ahogy mondom, meghalunk. Mennyire futja az oxigénből? Legfeljebb hat órára.</w:t>
      </w:r>
    </w:p>
    <w:p>
      <w:pPr>
        <w:pStyle w:val="Kozep"/>
        <w:widowControl/>
        <w:ind w:left="567" w:right="850" w:firstLine="284"/>
        <w:rPr/>
      </w:pPr>
      <w:r>
        <w:rPr>
          <w:rFonts w:cs="Arial" w:ascii="Arial" w:hAnsi="Arial"/>
          <w:sz w:val="24"/>
        </w:rPr>
        <w:t>- Ez már nekem is eszembe jutott. - Powell sokat szenvedett bajszát kereste, de ujja csak az átlátszó sisaklemeznek ütközött. - Persze Dave-vel még idejében kiszabadíttathatnánk magunkat, csak ez a mi okos kis cselszövésünk bizonyára transzba vitte, a rádiója pedig ki van kapcsolva.</w:t>
      </w:r>
    </w:p>
    <w:p>
      <w:pPr>
        <w:pStyle w:val="Kozep"/>
        <w:widowControl/>
        <w:ind w:left="567" w:right="850" w:firstLine="284"/>
        <w:rPr>
          <w:rFonts w:ascii="Arial" w:hAnsi="Arial" w:cs="Arial"/>
          <w:sz w:val="24"/>
        </w:rPr>
      </w:pPr>
      <w:r>
        <w:rPr>
          <w:rFonts w:cs="Arial" w:ascii="Arial" w:hAnsi="Arial"/>
          <w:sz w:val="24"/>
        </w:rPr>
        <w:t>- Hát nem csupa öröm az élet?!</w:t>
      </w:r>
    </w:p>
    <w:p>
      <w:pPr>
        <w:pStyle w:val="Kozep"/>
        <w:widowControl/>
        <w:ind w:left="567" w:right="850" w:firstLine="284"/>
        <w:rPr>
          <w:rFonts w:ascii="Arial" w:hAnsi="Arial" w:cs="Arial"/>
          <w:sz w:val="24"/>
        </w:rPr>
      </w:pPr>
      <w:r>
        <w:rPr>
          <w:rFonts w:cs="Arial" w:ascii="Arial" w:hAnsi="Arial"/>
          <w:sz w:val="24"/>
        </w:rPr>
        <w:t>Donovan felkapaszkodott a nyíláshoz, és üggyel-bajjal kidugta rajta sisakos fejét. Épp csak hogy kifért.</w:t>
      </w:r>
    </w:p>
    <w:p>
      <w:pPr>
        <w:pStyle w:val="Kozep"/>
        <w:widowControl/>
        <w:ind w:left="567" w:right="850" w:firstLine="284"/>
        <w:rPr>
          <w:rFonts w:ascii="Arial" w:hAnsi="Arial" w:cs="Arial"/>
          <w:sz w:val="24"/>
        </w:rPr>
      </w:pPr>
      <w:r>
        <w:rPr>
          <w:rFonts w:cs="Arial" w:ascii="Arial" w:hAnsi="Arial"/>
          <w:sz w:val="24"/>
        </w:rPr>
        <w:t>- Hé, Greg! - Mi kell?</w:t>
      </w:r>
    </w:p>
    <w:p>
      <w:pPr>
        <w:pStyle w:val="Kozep"/>
        <w:widowControl/>
        <w:ind w:left="567" w:right="850" w:firstLine="284"/>
        <w:rPr>
          <w:rFonts w:ascii="Arial" w:hAnsi="Arial" w:cs="Arial"/>
          <w:sz w:val="24"/>
        </w:rPr>
      </w:pPr>
      <w:r>
        <w:rPr>
          <w:rFonts w:cs="Arial" w:ascii="Arial" w:hAnsi="Arial"/>
          <w:sz w:val="24"/>
        </w:rPr>
        <w:t>- Talán ide tudnánk csalogatni Dave-et. Akkor magához térne, és kiszabadítana minket.</w:t>
      </w:r>
    </w:p>
    <w:p>
      <w:pPr>
        <w:pStyle w:val="Kozep"/>
        <w:widowControl/>
        <w:ind w:left="567" w:right="850" w:firstLine="284"/>
        <w:rPr>
          <w:rFonts w:ascii="Arial" w:hAnsi="Arial" w:cs="Arial"/>
          <w:sz w:val="24"/>
        </w:rPr>
      </w:pPr>
      <w:r>
        <w:rPr>
          <w:rFonts w:cs="Arial" w:ascii="Arial" w:hAnsi="Arial"/>
          <w:sz w:val="24"/>
        </w:rPr>
        <w:t>- Az igaz. De hol van?</w:t>
      </w:r>
    </w:p>
    <w:p>
      <w:pPr>
        <w:pStyle w:val="Kozep"/>
        <w:widowControl/>
        <w:ind w:left="567" w:right="850" w:firstLine="284"/>
        <w:rPr>
          <w:rFonts w:ascii="Arial" w:hAnsi="Arial" w:cs="Arial"/>
          <w:sz w:val="24"/>
        </w:rPr>
      </w:pPr>
      <w:r>
        <w:rPr>
          <w:rFonts w:cs="Arial" w:ascii="Arial" w:hAnsi="Arial"/>
          <w:sz w:val="24"/>
        </w:rPr>
        <w:t>- Itt a folyosóban, valamivel lejjebb. Az ég szerelmére, ne rángass. Kiszakad a fejem. Mindjárt ideengedlek.</w:t>
      </w:r>
    </w:p>
    <w:p>
      <w:pPr>
        <w:pStyle w:val="Kozep"/>
        <w:widowControl/>
        <w:ind w:left="567" w:right="850" w:firstLine="284"/>
        <w:rPr>
          <w:rFonts w:ascii="Arial" w:hAnsi="Arial" w:cs="Arial"/>
          <w:sz w:val="24"/>
        </w:rPr>
      </w:pPr>
      <w:r>
        <w:rPr>
          <w:rFonts w:cs="Arial" w:ascii="Arial" w:hAnsi="Arial"/>
          <w:sz w:val="24"/>
        </w:rPr>
        <w:t>Powell nagy nehezen kidugta a fejét.</w:t>
      </w:r>
    </w:p>
    <w:p>
      <w:pPr>
        <w:pStyle w:val="Kozep"/>
        <w:widowControl/>
        <w:ind w:left="567" w:right="850" w:firstLine="284"/>
        <w:rPr>
          <w:rFonts w:ascii="Arial" w:hAnsi="Arial" w:cs="Arial"/>
          <w:sz w:val="24"/>
        </w:rPr>
      </w:pPr>
      <w:r>
        <w:rPr>
          <w:rFonts w:cs="Arial" w:ascii="Arial" w:hAnsi="Arial"/>
          <w:sz w:val="24"/>
        </w:rPr>
        <w:t>- Ezt jól megcsináltuk. Nézd csak ezeket a lükéket! Mintha baletteznének.</w:t>
      </w:r>
    </w:p>
    <w:p>
      <w:pPr>
        <w:pStyle w:val="Kozep"/>
        <w:widowControl/>
        <w:ind w:left="567" w:right="850" w:firstLine="284"/>
        <w:rPr>
          <w:rFonts w:ascii="Arial" w:hAnsi="Arial" w:cs="Arial"/>
          <w:sz w:val="24"/>
        </w:rPr>
      </w:pPr>
      <w:r>
        <w:rPr>
          <w:rFonts w:cs="Arial" w:ascii="Arial" w:hAnsi="Arial"/>
          <w:sz w:val="24"/>
        </w:rPr>
        <w:t>- Hagyd a fölösleges dumát. Közelednek?</w:t>
      </w:r>
    </w:p>
    <w:p>
      <w:pPr>
        <w:pStyle w:val="Kozep"/>
        <w:widowControl/>
        <w:ind w:left="567" w:right="850" w:firstLine="284"/>
        <w:rPr>
          <w:rFonts w:ascii="Arial" w:hAnsi="Arial" w:cs="Arial"/>
          <w:sz w:val="24"/>
        </w:rPr>
      </w:pPr>
      <w:r>
        <w:rPr>
          <w:rFonts w:cs="Arial" w:ascii="Arial" w:hAnsi="Arial"/>
          <w:sz w:val="24"/>
        </w:rPr>
        <w:t>- Még nem tudom megmondani. Túlságosan messze vannak. Légy egy kis türelemmel, és közben add föl a zseblámpámat. Megpróbálom felhívni magunkra a figyelmet.</w:t>
      </w:r>
    </w:p>
    <w:p>
      <w:pPr>
        <w:pStyle w:val="Kozep"/>
        <w:widowControl/>
        <w:ind w:left="567" w:right="850" w:firstLine="284"/>
        <w:rPr>
          <w:rFonts w:ascii="Arial" w:hAnsi="Arial" w:cs="Arial"/>
          <w:sz w:val="24"/>
        </w:rPr>
      </w:pPr>
      <w:r>
        <w:rPr>
          <w:rFonts w:cs="Arial" w:ascii="Arial" w:hAnsi="Arial"/>
          <w:sz w:val="24"/>
        </w:rPr>
        <w:t>De két perc múlva már fölhagyott a próbálkozással.</w:t>
      </w:r>
    </w:p>
    <w:p>
      <w:pPr>
        <w:pStyle w:val="Kozep"/>
        <w:widowControl/>
        <w:ind w:left="567" w:right="850" w:firstLine="284"/>
        <w:rPr>
          <w:rFonts w:ascii="Arial" w:hAnsi="Arial" w:cs="Arial"/>
          <w:sz w:val="24"/>
        </w:rPr>
      </w:pPr>
      <w:r>
        <w:rPr>
          <w:rFonts w:cs="Arial" w:ascii="Arial" w:hAnsi="Arial"/>
          <w:sz w:val="24"/>
        </w:rPr>
        <w:t>- Reménytelen eset! Vakok vagy mi a fene. Hohó, most errefelé tartanak! Ehhez mit szólsz?</w:t>
      </w:r>
    </w:p>
    <w:p>
      <w:pPr>
        <w:pStyle w:val="Kozep"/>
        <w:widowControl/>
        <w:ind w:left="567" w:right="850" w:firstLine="284"/>
        <w:rPr>
          <w:rFonts w:ascii="Arial" w:hAnsi="Arial" w:cs="Arial"/>
          <w:sz w:val="24"/>
        </w:rPr>
      </w:pPr>
      <w:r>
        <w:rPr>
          <w:rFonts w:cs="Arial" w:ascii="Arial" w:hAnsi="Arial"/>
          <w:sz w:val="24"/>
        </w:rPr>
        <w:t>- Hadd nézzem!</w:t>
      </w:r>
    </w:p>
    <w:p>
      <w:pPr>
        <w:pStyle w:val="Kozep"/>
        <w:widowControl/>
        <w:ind w:left="567" w:right="850" w:firstLine="284"/>
        <w:rPr>
          <w:rFonts w:ascii="Arial" w:hAnsi="Arial" w:cs="Arial"/>
          <w:sz w:val="24"/>
        </w:rPr>
      </w:pPr>
      <w:r>
        <w:rPr>
          <w:rFonts w:cs="Arial" w:ascii="Arial" w:hAnsi="Arial"/>
          <w:sz w:val="24"/>
        </w:rPr>
        <w:t>Pár pillanatig tartó szótlan dulakodás következett.</w:t>
      </w:r>
    </w:p>
    <w:p>
      <w:pPr>
        <w:pStyle w:val="Kozep"/>
        <w:widowControl/>
        <w:ind w:left="567" w:right="850" w:firstLine="284"/>
        <w:rPr>
          <w:rFonts w:ascii="Arial" w:hAnsi="Arial" w:cs="Arial"/>
          <w:sz w:val="24"/>
        </w:rPr>
      </w:pPr>
      <w:r>
        <w:rPr>
          <w:rFonts w:cs="Arial" w:ascii="Arial" w:hAnsi="Arial"/>
          <w:sz w:val="24"/>
        </w:rPr>
        <w:t>- Na gyere - engedett végül Powell, és Donovan kidugta a fejét a nyíláson.</w:t>
      </w:r>
    </w:p>
    <w:p>
      <w:pPr>
        <w:pStyle w:val="Kozep"/>
        <w:widowControl/>
        <w:ind w:left="567" w:right="850" w:firstLine="284"/>
        <w:rPr>
          <w:rFonts w:ascii="Arial" w:hAnsi="Arial" w:cs="Arial"/>
          <w:sz w:val="24"/>
        </w:rPr>
      </w:pPr>
      <w:r>
        <w:rPr>
          <w:rFonts w:cs="Arial" w:ascii="Arial" w:hAnsi="Arial"/>
          <w:sz w:val="24"/>
        </w:rPr>
        <w:t>A robotok valóban feléjük tartottak. Dave peckesen járt az élen, az "ujjak" pedig ide-oda kígyózó balettrendben követték.</w:t>
      </w:r>
    </w:p>
    <w:p>
      <w:pPr>
        <w:pStyle w:val="Kozep"/>
        <w:widowControl/>
        <w:ind w:left="567" w:right="850" w:firstLine="284"/>
        <w:rPr>
          <w:rFonts w:ascii="Arial" w:hAnsi="Arial" w:cs="Arial"/>
          <w:sz w:val="24"/>
        </w:rPr>
      </w:pPr>
      <w:r>
        <w:rPr>
          <w:rFonts w:cs="Arial" w:ascii="Arial" w:hAnsi="Arial"/>
          <w:sz w:val="24"/>
        </w:rPr>
        <w:t>- Mi a fenét csinálnak? - ámuldozott Donovan. - Ezt szeretném tudni. Pont olyan, mintha virginiai táncot járnának, és Dave volna a táncmester.</w:t>
      </w:r>
    </w:p>
    <w:p>
      <w:pPr>
        <w:pStyle w:val="Kozep"/>
        <w:widowControl/>
        <w:ind w:left="567" w:right="850" w:firstLine="284"/>
        <w:rPr>
          <w:rFonts w:ascii="Arial" w:hAnsi="Arial" w:cs="Arial"/>
          <w:sz w:val="24"/>
        </w:rPr>
      </w:pPr>
      <w:r>
        <w:rPr>
          <w:rFonts w:cs="Arial" w:ascii="Arial" w:hAnsi="Arial"/>
          <w:sz w:val="24"/>
        </w:rPr>
        <w:t>- Hagyd a színes leírásokat - dörmögte Powell. - Inkább azt mondd meg, mennyire vannak.</w:t>
      </w:r>
    </w:p>
    <w:p>
      <w:pPr>
        <w:pStyle w:val="Kozep"/>
        <w:widowControl/>
        <w:ind w:left="567" w:right="850" w:firstLine="284"/>
        <w:rPr>
          <w:rFonts w:ascii="Arial" w:hAnsi="Arial" w:cs="Arial"/>
          <w:sz w:val="24"/>
        </w:rPr>
      </w:pPr>
      <w:r>
        <w:rPr>
          <w:rFonts w:cs="Arial" w:ascii="Arial" w:hAnsi="Arial"/>
          <w:sz w:val="24"/>
        </w:rPr>
        <w:t>- Ötven lábra, de közelednek. Tizenöt percen belül kint leszünk. Hé! Hé!</w:t>
      </w:r>
    </w:p>
    <w:p>
      <w:pPr>
        <w:pStyle w:val="Kozep"/>
        <w:widowControl/>
        <w:ind w:left="567" w:right="850" w:firstLine="284"/>
        <w:rPr>
          <w:rFonts w:ascii="Arial" w:hAnsi="Arial" w:cs="Arial"/>
          <w:sz w:val="24"/>
        </w:rPr>
      </w:pPr>
      <w:r>
        <w:rPr>
          <w:rFonts w:cs="Arial" w:ascii="Arial" w:hAnsi="Arial"/>
          <w:sz w:val="24"/>
        </w:rPr>
        <w:t>- Mi történt? - Powellnek jó két-három másodpercre volt szüksége, hogy felocsúdjon az ámulatból, amely Donovan hangbeli teljesítményére elfogta. - Engedj oda a lyukhoz. Ne légy már olyan irigy.</w:t>
      </w:r>
    </w:p>
    <w:p>
      <w:pPr>
        <w:pStyle w:val="Kozep"/>
        <w:widowControl/>
        <w:ind w:left="567" w:right="850" w:firstLine="284"/>
        <w:rPr>
          <w:rFonts w:ascii="Arial" w:hAnsi="Arial" w:cs="Arial"/>
          <w:sz w:val="24"/>
        </w:rPr>
      </w:pPr>
      <w:r>
        <w:rPr>
          <w:rFonts w:cs="Arial" w:ascii="Arial" w:hAnsi="Arial"/>
          <w:sz w:val="24"/>
        </w:rPr>
        <w:t>Felfelé kapaszkodott, de Donovan eszeveszett rugdalózása megállította.</w:t>
      </w:r>
    </w:p>
    <w:p>
      <w:pPr>
        <w:pStyle w:val="Kozep"/>
        <w:widowControl/>
        <w:ind w:left="567" w:right="850" w:firstLine="284"/>
        <w:rPr>
          <w:rFonts w:ascii="Arial" w:hAnsi="Arial" w:cs="Arial"/>
          <w:sz w:val="24"/>
        </w:rPr>
      </w:pPr>
      <w:r>
        <w:rPr>
          <w:rFonts w:cs="Arial" w:ascii="Arial" w:hAnsi="Arial"/>
          <w:sz w:val="24"/>
        </w:rPr>
        <w:t>- Sarkon fordultak, Greg - siránkozott. - Elmennek! Dave! Hé! Dave!</w:t>
      </w:r>
    </w:p>
    <w:p>
      <w:pPr>
        <w:pStyle w:val="Kozep"/>
        <w:widowControl/>
        <w:ind w:left="567" w:right="850" w:firstLine="284"/>
        <w:rPr>
          <w:rFonts w:ascii="Arial" w:hAnsi="Arial" w:cs="Arial"/>
          <w:sz w:val="24"/>
        </w:rPr>
      </w:pPr>
      <w:r>
        <w:rPr>
          <w:rFonts w:cs="Arial" w:ascii="Arial" w:hAnsi="Arial"/>
          <w:sz w:val="24"/>
        </w:rPr>
        <w:t>- Mit kajabálsz, pupák! - rikoltotta Powell. - Itt a hang nem terjed.</w:t>
      </w:r>
    </w:p>
    <w:p>
      <w:pPr>
        <w:pStyle w:val="Kozep"/>
        <w:widowControl/>
        <w:ind w:left="567" w:right="850" w:firstLine="284"/>
        <w:rPr/>
      </w:pPr>
      <w:r>
        <w:rPr>
          <w:rFonts w:cs="Arial" w:ascii="Arial" w:hAnsi="Arial"/>
          <w:sz w:val="24"/>
        </w:rPr>
        <w:t>- Akkor rúgd a falakat - zihálta Donovan -, csapkodd, hadd rezegjenek. Valahogy magunkra kell terelnünk a figyelmüket, másként elvisz minket az ördög. - Veszettül verte öklével a falakat.</w:t>
      </w:r>
    </w:p>
    <w:p>
      <w:pPr>
        <w:pStyle w:val="Kozep"/>
        <w:widowControl/>
        <w:ind w:left="567" w:right="850" w:firstLine="284"/>
        <w:rPr>
          <w:rFonts w:ascii="Arial" w:hAnsi="Arial" w:cs="Arial"/>
          <w:sz w:val="24"/>
        </w:rPr>
      </w:pPr>
      <w:r>
        <w:rPr>
          <w:rFonts w:cs="Arial" w:ascii="Arial" w:hAnsi="Arial"/>
          <w:sz w:val="24"/>
        </w:rPr>
        <w:t>Powell vállon ragadta és megrázta.</w:t>
      </w:r>
    </w:p>
    <w:p>
      <w:pPr>
        <w:pStyle w:val="Kozep"/>
        <w:widowControl/>
        <w:ind w:left="567" w:right="850" w:firstLine="284"/>
        <w:rPr>
          <w:rFonts w:ascii="Arial" w:hAnsi="Arial" w:cs="Arial"/>
          <w:sz w:val="24"/>
        </w:rPr>
      </w:pPr>
      <w:r>
        <w:rPr>
          <w:rFonts w:cs="Arial" w:ascii="Arial" w:hAnsi="Arial"/>
          <w:sz w:val="24"/>
        </w:rPr>
        <w:t>- Várj, Mike, várj. Ide figyelj, támadt egy ötletem. Mennydörgős Jupiter, ideje, hogy a legkézenfekvőbb megoldáshoz folyamodjunk. Mike!</w:t>
      </w:r>
    </w:p>
    <w:p>
      <w:pPr>
        <w:pStyle w:val="Kozep"/>
        <w:widowControl/>
        <w:ind w:left="567" w:right="850" w:firstLine="284"/>
        <w:rPr>
          <w:rFonts w:ascii="Arial" w:hAnsi="Arial" w:cs="Arial"/>
          <w:sz w:val="24"/>
        </w:rPr>
      </w:pPr>
      <w:r>
        <w:rPr>
          <w:rFonts w:cs="Arial" w:ascii="Arial" w:hAnsi="Arial"/>
          <w:sz w:val="24"/>
        </w:rPr>
        <w:t>- Mit akarsz? - Donovan behúzta a fejét a nyílásból. - Engedj oda gyorsan, mielőtt lőtávolon túl érnek.</w:t>
      </w:r>
    </w:p>
    <w:p>
      <w:pPr>
        <w:pStyle w:val="Kozep"/>
        <w:widowControl/>
        <w:ind w:left="567" w:right="850" w:firstLine="284"/>
        <w:rPr>
          <w:rFonts w:ascii="Arial" w:hAnsi="Arial" w:cs="Arial"/>
          <w:sz w:val="24"/>
        </w:rPr>
      </w:pPr>
      <w:r>
        <w:rPr>
          <w:rFonts w:cs="Arial" w:ascii="Arial" w:hAnsi="Arial"/>
          <w:sz w:val="24"/>
        </w:rPr>
        <w:t>- Lőtávolon túl? Mit akarsz csinálni? Hé, mit akarsz azzal a detonátorral? - Megragadta Powell karját.</w:t>
      </w:r>
    </w:p>
    <w:p>
      <w:pPr>
        <w:pStyle w:val="Kozep"/>
        <w:widowControl/>
        <w:ind w:left="567" w:right="850" w:firstLine="284"/>
        <w:rPr>
          <w:rFonts w:ascii="Arial" w:hAnsi="Arial" w:cs="Arial"/>
          <w:sz w:val="24"/>
        </w:rPr>
      </w:pPr>
      <w:r>
        <w:rPr>
          <w:rFonts w:cs="Arial" w:ascii="Arial" w:hAnsi="Arial"/>
          <w:sz w:val="24"/>
        </w:rPr>
        <w:t>De a másik vadul félrelökte.</w:t>
      </w:r>
    </w:p>
    <w:p>
      <w:pPr>
        <w:pStyle w:val="Kozep"/>
        <w:widowControl/>
        <w:ind w:left="567" w:right="850" w:firstLine="284"/>
        <w:rPr>
          <w:rFonts w:ascii="Arial" w:hAnsi="Arial" w:cs="Arial"/>
          <w:sz w:val="24"/>
        </w:rPr>
      </w:pPr>
      <w:r>
        <w:rPr>
          <w:rFonts w:cs="Arial" w:ascii="Arial" w:hAnsi="Arial"/>
          <w:sz w:val="24"/>
        </w:rPr>
        <w:t>- Egy kis céllövészetre készülődöm. - De miért?</w:t>
      </w:r>
    </w:p>
    <w:p>
      <w:pPr>
        <w:pStyle w:val="Utolso"/>
        <w:widowControl/>
        <w:spacing w:before="0" w:after="0"/>
        <w:ind w:left="567" w:right="850" w:firstLine="284"/>
        <w:rPr>
          <w:rFonts w:ascii="Arial" w:hAnsi="Arial" w:cs="Arial"/>
          <w:sz w:val="24"/>
        </w:rPr>
      </w:pPr>
      <w:r>
        <w:rPr>
          <w:rFonts w:cs="Arial" w:ascii="Arial" w:hAnsi="Arial"/>
          <w:sz w:val="24"/>
        </w:rPr>
        <w:t>- Majd aztán megmagyarázom. Előbb nézzük, sikerül-e. Ha nem…Engedj már oda, hadd lőjek!</w:t>
      </w:r>
    </w:p>
    <w:p>
      <w:pPr>
        <w:pStyle w:val="Kozep"/>
        <w:widowControl/>
        <w:ind w:left="567" w:right="850" w:firstLine="284"/>
        <w:rPr>
          <w:rFonts w:ascii="Arial" w:hAnsi="Arial" w:cs="Arial"/>
          <w:sz w:val="24"/>
        </w:rPr>
      </w:pPr>
      <w:r>
        <w:rPr>
          <w:rFonts w:cs="Arial" w:ascii="Arial" w:hAnsi="Arial"/>
          <w:sz w:val="24"/>
        </w:rPr>
        <w:t>A robotok már csak apró, tovalibegő fények voltak. Powell gondosan beállította az irányzékot, és háromszor egymás után meghúzta a ravaszt. Aztán leengedte a fegyvert, és aggódva a távolba kémlelt. Az egyik segédrobot elesett! Csak hat fénylő alakot látott.</w:t>
      </w:r>
    </w:p>
    <w:p>
      <w:pPr>
        <w:pStyle w:val="Kozep"/>
        <w:widowControl/>
        <w:ind w:left="567" w:right="850" w:firstLine="284"/>
        <w:rPr>
          <w:rFonts w:ascii="Arial" w:hAnsi="Arial" w:cs="Arial"/>
          <w:sz w:val="24"/>
        </w:rPr>
      </w:pPr>
      <w:r>
        <w:rPr>
          <w:rFonts w:cs="Arial" w:ascii="Arial" w:hAnsi="Arial"/>
          <w:sz w:val="24"/>
        </w:rPr>
        <w:t>Powell bizonytalan hangon beleszólt a mikrofonba:</w:t>
      </w:r>
    </w:p>
    <w:p>
      <w:pPr>
        <w:pStyle w:val="Kozep"/>
        <w:widowControl/>
        <w:ind w:left="567" w:right="850" w:firstLine="284"/>
        <w:rPr>
          <w:rFonts w:ascii="Arial" w:hAnsi="Arial" w:cs="Arial"/>
          <w:sz w:val="24"/>
        </w:rPr>
      </w:pPr>
      <w:r>
        <w:rPr>
          <w:rFonts w:cs="Arial" w:ascii="Arial" w:hAnsi="Arial"/>
          <w:sz w:val="24"/>
        </w:rPr>
        <w:t>- Dave!</w:t>
      </w:r>
    </w:p>
    <w:p>
      <w:pPr>
        <w:pStyle w:val="Kozep"/>
        <w:widowControl/>
        <w:ind w:left="567" w:right="850" w:firstLine="284"/>
        <w:rPr>
          <w:rFonts w:ascii="Arial" w:hAnsi="Arial" w:cs="Arial"/>
          <w:sz w:val="24"/>
        </w:rPr>
      </w:pPr>
      <w:r>
        <w:rPr>
          <w:rFonts w:cs="Arial" w:ascii="Arial" w:hAnsi="Arial"/>
          <w:sz w:val="24"/>
        </w:rPr>
        <w:t>Kis szünet után a két férfi egy időben hallotta a választ:</w:t>
      </w:r>
    </w:p>
    <w:p>
      <w:pPr>
        <w:pStyle w:val="Kozep"/>
        <w:widowControl/>
        <w:ind w:left="567" w:right="850" w:firstLine="284"/>
        <w:rPr>
          <w:rFonts w:ascii="Arial" w:hAnsi="Arial" w:cs="Arial"/>
          <w:sz w:val="24"/>
        </w:rPr>
      </w:pPr>
      <w:r>
        <w:rPr>
          <w:rFonts w:cs="Arial" w:ascii="Arial" w:hAnsi="Arial"/>
          <w:sz w:val="24"/>
        </w:rPr>
        <w:t>- Maga az, főnök? Hol van? A harmadik segédem mellét szétlőtték. Működésképtelen állapotban van.</w:t>
      </w:r>
    </w:p>
    <w:p>
      <w:pPr>
        <w:pStyle w:val="Kozep"/>
        <w:widowControl/>
        <w:ind w:left="567" w:right="850" w:firstLine="284"/>
        <w:rPr>
          <w:rFonts w:ascii="Arial" w:hAnsi="Arial" w:cs="Arial"/>
          <w:sz w:val="24"/>
        </w:rPr>
      </w:pPr>
      <w:r>
        <w:rPr>
          <w:rFonts w:cs="Arial" w:ascii="Arial" w:hAnsi="Arial"/>
          <w:sz w:val="24"/>
        </w:rPr>
        <w:t>- Hagyd most a segédedet - felelte Powell. - Ide figyelj, ott, ahol az imént robbantottatok, egy beomlás elzárta az utunkat. Látod a zseblámpám fényét?</w:t>
      </w:r>
    </w:p>
    <w:p>
      <w:pPr>
        <w:pStyle w:val="Kozep"/>
        <w:widowControl/>
        <w:ind w:left="567" w:right="850" w:firstLine="284"/>
        <w:rPr>
          <w:rFonts w:ascii="Arial" w:hAnsi="Arial" w:cs="Arial"/>
          <w:sz w:val="24"/>
        </w:rPr>
      </w:pPr>
      <w:r>
        <w:rPr>
          <w:rFonts w:cs="Arial" w:ascii="Arial" w:hAnsi="Arial"/>
          <w:sz w:val="24"/>
        </w:rPr>
        <w:t>- Igen. Mindjárt ott leszünk.</w:t>
      </w:r>
    </w:p>
    <w:p>
      <w:pPr>
        <w:pStyle w:val="Kozep"/>
        <w:widowControl/>
        <w:ind w:left="567" w:right="850" w:firstLine="284"/>
        <w:rPr/>
      </w:pPr>
      <w:r>
        <w:rPr>
          <w:rFonts w:cs="Arial" w:ascii="Arial" w:hAnsi="Arial"/>
          <w:sz w:val="24"/>
        </w:rPr>
        <w:t>Powell megnyugodva hátrahúzódott a nyílásból. - Ez az, barátocskám!</w:t>
      </w:r>
    </w:p>
    <w:p>
      <w:pPr>
        <w:pStyle w:val="Kozep"/>
        <w:widowControl/>
        <w:ind w:left="567" w:right="850" w:firstLine="284"/>
        <w:rPr>
          <w:rFonts w:ascii="Arial" w:hAnsi="Arial" w:cs="Arial"/>
          <w:sz w:val="24"/>
        </w:rPr>
      </w:pPr>
      <w:r>
        <w:rPr>
          <w:rFonts w:cs="Arial" w:ascii="Arial" w:hAnsi="Arial"/>
          <w:sz w:val="24"/>
        </w:rPr>
        <w:t>Donovan halkan, szinte könnyekkel teli hangon szólalt meg:</w:t>
      </w:r>
    </w:p>
    <w:p>
      <w:pPr>
        <w:pStyle w:val="Kozep"/>
        <w:widowControl/>
        <w:ind w:left="567" w:right="850" w:firstLine="284"/>
        <w:rPr>
          <w:rFonts w:ascii="Arial" w:hAnsi="Arial" w:cs="Arial"/>
          <w:sz w:val="24"/>
        </w:rPr>
      </w:pPr>
      <w:r>
        <w:rPr>
          <w:rFonts w:cs="Arial" w:ascii="Arial" w:hAnsi="Arial"/>
          <w:sz w:val="24"/>
        </w:rPr>
        <w:t>- Nyertél, Greg! Porig hajtom előtted a fejemet. De azért ne vágj fel, mondd el szép nyugodtan, mi volt itt a trükk.</w:t>
      </w:r>
    </w:p>
    <w:p>
      <w:pPr>
        <w:pStyle w:val="Kozep"/>
        <w:widowControl/>
        <w:ind w:left="567" w:right="850" w:firstLine="284"/>
        <w:rPr/>
      </w:pPr>
      <w:r>
        <w:rPr>
          <w:rFonts w:cs="Arial" w:ascii="Arial" w:hAnsi="Arial"/>
          <w:sz w:val="24"/>
        </w:rPr>
        <w:t>- Szót se érdemel. Csak épp szokás szerint egész idő alatt a legkézenfekvőbb megoldást tévesztettük szem elől. Azt tudtuk, hogy az egyéni kezdeményezésről van szó, s hogy mindig veszélyes helyzetekben tör ki a balhé. De az okát valamilyen különleges parancsban kerestük. Holott miért volna különleges parancsról szó?</w:t>
      </w:r>
    </w:p>
    <w:p>
      <w:pPr>
        <w:pStyle w:val="Kozep"/>
        <w:widowControl/>
        <w:ind w:left="567" w:right="850" w:firstLine="284"/>
        <w:rPr>
          <w:rFonts w:ascii="Arial" w:hAnsi="Arial" w:cs="Arial"/>
          <w:sz w:val="24"/>
        </w:rPr>
      </w:pPr>
      <w:r>
        <w:rPr>
          <w:rFonts w:cs="Arial" w:ascii="Arial" w:hAnsi="Arial"/>
          <w:sz w:val="24"/>
        </w:rPr>
        <w:t>- Miért ne?</w:t>
      </w:r>
    </w:p>
    <w:p>
      <w:pPr>
        <w:pStyle w:val="Kozep"/>
        <w:widowControl/>
        <w:ind w:left="567" w:right="850" w:firstLine="284"/>
        <w:rPr/>
      </w:pPr>
      <w:r>
        <w:rPr>
          <w:rFonts w:cs="Arial" w:ascii="Arial" w:hAnsi="Arial"/>
          <w:sz w:val="24"/>
        </w:rPr>
        <w:t>- Ide figyelj. Nem valamilyen meghatározott parancsról, hanem egy parancsfajtáról van szó. Melyik parancsfajta igényli Dave-től a legfelelősségteljesebb kezdeményezést? Milyen fajta parancsot ad ki úgyszólván minden veszély esetén?</w:t>
      </w:r>
    </w:p>
    <w:p>
      <w:pPr>
        <w:pStyle w:val="Kozep"/>
        <w:widowControl/>
        <w:ind w:left="567" w:right="850" w:firstLine="284"/>
        <w:rPr>
          <w:rFonts w:ascii="Arial" w:hAnsi="Arial" w:cs="Arial"/>
          <w:sz w:val="24"/>
        </w:rPr>
      </w:pPr>
      <w:r>
        <w:rPr>
          <w:rFonts w:cs="Arial" w:ascii="Arial" w:hAnsi="Arial"/>
          <w:sz w:val="24"/>
        </w:rPr>
        <w:t>- Ne kérdezd, Greg. Mondd még!</w:t>
      </w:r>
    </w:p>
    <w:p>
      <w:pPr>
        <w:pStyle w:val="Kozep"/>
        <w:widowControl/>
        <w:ind w:left="567" w:right="850" w:firstLine="284"/>
        <w:rPr>
          <w:rFonts w:ascii="Arial" w:hAnsi="Arial" w:cs="Arial"/>
          <w:sz w:val="24"/>
        </w:rPr>
      </w:pPr>
      <w:r>
        <w:rPr>
          <w:rFonts w:cs="Arial" w:ascii="Arial" w:hAnsi="Arial"/>
          <w:sz w:val="24"/>
        </w:rPr>
        <w:t>- Azt teszem. Hatirányú parancsot. Rendes körülmények között legalább egy-két "ujj" felügyeletet nem igénylő rutinmunkát végez, mint mondjuk a testrészeink séta közben. De veszély esetén Dave-nek mind a hat segédjét azonnal és egy időben mozgósítania kell. És amikor a hat robotot egyidejűleg kell irányítania, megesik a baj. A többit kisütni már gyerekjáték volt. Ha a kezdeményezőkézséggel szemben támasztott igény bármi okból csökken, például emberek jelennek meg a színen, Dave visszazökken normális állapotába. Ezért lőttem ki az egyik segédrobotját. Mert így már csak öt robotot kellett irányítania. Az igény csökkent, Dave rendbe jött.</w:t>
      </w:r>
    </w:p>
    <w:p>
      <w:pPr>
        <w:pStyle w:val="Kozep"/>
        <w:widowControl/>
        <w:ind w:left="567" w:right="850" w:firstLine="284"/>
        <w:rPr>
          <w:rFonts w:ascii="Arial" w:hAnsi="Arial" w:cs="Arial"/>
          <w:sz w:val="24"/>
        </w:rPr>
      </w:pPr>
      <w:r>
        <w:rPr>
          <w:rFonts w:cs="Arial" w:ascii="Arial" w:hAnsi="Arial"/>
          <w:sz w:val="24"/>
        </w:rPr>
        <w:t>- És ezt hogyan ókumláltad ki?</w:t>
      </w:r>
    </w:p>
    <w:p>
      <w:pPr>
        <w:pStyle w:val="Kozep"/>
        <w:widowControl/>
        <w:ind w:left="567" w:right="850" w:firstLine="284"/>
        <w:rPr/>
      </w:pPr>
      <w:r>
        <w:rPr>
          <w:rFonts w:cs="Arial" w:ascii="Arial" w:hAnsi="Arial"/>
          <w:sz w:val="24"/>
        </w:rPr>
        <w:t>- Logikával. Kipróbáltam és bevált.</w:t>
      </w:r>
    </w:p>
    <w:p>
      <w:pPr>
        <w:pStyle w:val="Kozep"/>
        <w:widowControl/>
        <w:ind w:left="567" w:right="850" w:firstLine="284"/>
        <w:rPr>
          <w:rFonts w:ascii="Arial" w:hAnsi="Arial" w:cs="Arial"/>
          <w:sz w:val="24"/>
        </w:rPr>
      </w:pPr>
      <w:r>
        <w:rPr>
          <w:rFonts w:cs="Arial" w:ascii="Arial" w:hAnsi="Arial"/>
          <w:sz w:val="24"/>
        </w:rPr>
        <w:t>A robot hangja ütötte meg ismét a fülüket: - Itt vagyok. Ki tudnak tartani egy félóráig?</w:t>
      </w:r>
    </w:p>
    <w:p>
      <w:pPr>
        <w:pStyle w:val="Kozep"/>
        <w:widowControl/>
        <w:ind w:left="567" w:right="850" w:firstLine="284"/>
        <w:rPr>
          <w:rFonts w:ascii="Arial" w:hAnsi="Arial" w:cs="Arial"/>
          <w:sz w:val="24"/>
        </w:rPr>
      </w:pPr>
      <w:r>
        <w:rPr>
          <w:rFonts w:cs="Arial" w:ascii="Arial" w:hAnsi="Arial"/>
          <w:sz w:val="24"/>
        </w:rPr>
        <w:t>- Játszva! - felelte Powell. Aztán Donovanhez fordult, s így folytatta: - Most már egyszerű a feladat. Megvizsgáljuk az összes áramkört, megnézünk minden egyes részt, ahol a hatirányú parancskiadás az ötirányúhoz mérve többletmunkát okoz. Ez mennyire szűkíti le a kört?</w:t>
      </w:r>
    </w:p>
    <w:p>
      <w:pPr>
        <w:pStyle w:val="Kozep"/>
        <w:widowControl/>
        <w:ind w:left="567" w:right="850" w:firstLine="284"/>
        <w:rPr>
          <w:rFonts w:ascii="Arial" w:hAnsi="Arial" w:cs="Arial"/>
          <w:sz w:val="24"/>
        </w:rPr>
      </w:pPr>
      <w:r>
        <w:rPr>
          <w:rFonts w:cs="Arial" w:ascii="Arial" w:hAnsi="Arial"/>
          <w:sz w:val="24"/>
        </w:rPr>
        <w:t>- Azt hiszem, jócskán - felelte elgondolkodva Donovan. - Ha Dave szerkezete megfelel annak az előzetes modellnek, amelyet a gyárban láttunk, a különleges koordináló áramkör lesz az egyetlen érintett rész. - Hirtelen felvidulva folytatta: - Könnyűszerrel kijavítjuk, nem sokból áll az egész.</w:t>
      </w:r>
    </w:p>
    <w:p>
      <w:pPr>
        <w:pStyle w:val="Kozep"/>
        <w:widowControl/>
        <w:ind w:left="567" w:right="850" w:firstLine="284"/>
        <w:rPr/>
      </w:pPr>
      <w:r>
        <w:rPr>
          <w:rFonts w:cs="Arial" w:ascii="Arial" w:hAnsi="Arial"/>
          <w:sz w:val="24"/>
        </w:rPr>
        <w:t>- Helyes. Gondold át a dolgot, és ha visszamegyünk, elővesszük azokat a műszaki rajzokat. Most pedig, amíg Dave ideér, pihenek egyet.</w:t>
      </w:r>
    </w:p>
    <w:p>
      <w:pPr>
        <w:pStyle w:val="Kozep"/>
        <w:widowControl/>
        <w:ind w:left="567" w:right="850" w:firstLine="284"/>
        <w:rPr>
          <w:rFonts w:ascii="Arial" w:hAnsi="Arial" w:cs="Arial"/>
          <w:sz w:val="24"/>
        </w:rPr>
      </w:pPr>
      <w:r>
        <w:rPr>
          <w:rFonts w:cs="Arial" w:ascii="Arial" w:hAnsi="Arial"/>
          <w:sz w:val="24"/>
        </w:rPr>
        <w:t>- Hé, várj csak! Egyet árulj még el. Miért masíroztak a robotok azokban a faramuci alakzatokban? Miért táncoltak, valahányszor bediliztek, olyan különös lépésekkel?</w:t>
      </w:r>
    </w:p>
    <w:p>
      <w:pPr>
        <w:pStyle w:val="Utolso"/>
        <w:widowControl/>
        <w:spacing w:before="0" w:after="0"/>
        <w:ind w:left="567" w:right="850" w:firstLine="284"/>
        <w:rPr/>
      </w:pPr>
      <w:r>
        <w:rPr>
          <w:rFonts w:cs="Arial" w:ascii="Arial" w:hAnsi="Arial"/>
          <w:sz w:val="24"/>
        </w:rPr>
        <w:t>- Biztosan nem tudom, de sejtek valamit. A segédrobotok, mint tudod, Dave "ujjai". Mindig így beszéltünk róluk. Mármost azt hiszem, hogy e közjátékok alkalmával, amikor Dave lélektani kóresetté vált, valamilyen furcsa zavarodottság vett erőt rajta, és időtöltésből malmozott az ujjaival.</w:t>
      </w:r>
    </w:p>
    <w:p>
      <w:pPr>
        <w:pStyle w:val="Kozep"/>
        <w:widowControl/>
        <w:ind w:left="567" w:right="850" w:firstLine="284"/>
        <w:rPr>
          <w:rFonts w:ascii="Arial" w:hAnsi="Arial" w:cs="Arial"/>
          <w:sz w:val="24"/>
        </w:rPr>
      </w:pPr>
      <w:r>
        <w:rPr>
          <w:rFonts w:cs="Arial" w:ascii="Arial" w:hAnsi="Arial"/>
          <w:sz w:val="24"/>
        </w:rPr>
        <w:t>Susan Calvin elmerengve, mosolytalanul mesélt Powellék kalandjairól, csak a robotok említésekor csengett melegen a hangja. A Sebikkel, Zsenikkel, Dave-ekkel gyorsan végzett, de bizonyára még egy fél tucat robotot előkotort volna, ha meg nem állítom.</w:t>
      </w:r>
    </w:p>
    <w:p>
      <w:pPr>
        <w:pStyle w:val="Kozep"/>
        <w:widowControl/>
        <w:ind w:left="567" w:right="850" w:firstLine="284"/>
        <w:rPr/>
      </w:pPr>
      <w:r>
        <w:rPr>
          <w:rFonts w:cs="Arial" w:ascii="Arial" w:hAnsi="Arial"/>
          <w:sz w:val="24"/>
        </w:rPr>
        <w:t>- És a Földön nem történik soha semmi? - kérdeztem.</w:t>
      </w:r>
    </w:p>
    <w:p>
      <w:pPr>
        <w:pStyle w:val="Kozep"/>
        <w:widowControl/>
        <w:ind w:left="567" w:right="850" w:firstLine="284"/>
        <w:rPr>
          <w:rFonts w:ascii="Arial" w:hAnsi="Arial" w:cs="Arial"/>
          <w:sz w:val="24"/>
        </w:rPr>
      </w:pPr>
      <w:r>
        <w:rPr>
          <w:rFonts w:cs="Arial" w:ascii="Arial" w:hAnsi="Arial"/>
          <w:sz w:val="24"/>
        </w:rPr>
        <w:t>- Nem - válaszolta homlokát ráncolva -, itt a Földön nemigen van dolgunk működő robotokkal.</w:t>
      </w:r>
    </w:p>
    <w:p>
      <w:pPr>
        <w:pStyle w:val="Kozep"/>
        <w:widowControl/>
        <w:ind w:left="567" w:right="850" w:firstLine="284"/>
        <w:rPr/>
      </w:pPr>
      <w:r>
        <w:rPr>
          <w:rFonts w:cs="Arial" w:ascii="Arial" w:hAnsi="Arial"/>
          <w:sz w:val="24"/>
        </w:rPr>
        <w:t>- Nagy kár. A helyszíni ellenőrző mérnökök kitűnő emberek, semmi kétség, de én magáról is szeretnék írni valamit a riportomban. Hisz végül is a maga évfordulójáról van szó. Nem volt soha semmilyen kalandja elromlott robottal?</w:t>
      </w:r>
    </w:p>
    <w:p>
      <w:pPr>
        <w:pStyle w:val="Kozep"/>
        <w:widowControl/>
        <w:ind w:left="567" w:right="850" w:firstLine="284"/>
        <w:rPr>
          <w:rFonts w:ascii="Arial" w:hAnsi="Arial" w:cs="Arial"/>
          <w:sz w:val="24"/>
        </w:rPr>
      </w:pPr>
      <w:r>
        <w:rPr>
          <w:rFonts w:cs="Arial" w:ascii="Arial" w:hAnsi="Arial"/>
          <w:sz w:val="24"/>
        </w:rPr>
        <w:t>Becsületszavamra elpirult.</w:t>
      </w:r>
    </w:p>
    <w:p>
      <w:pPr>
        <w:pStyle w:val="Kozep"/>
        <w:widowControl/>
        <w:ind w:left="567" w:right="850" w:firstLine="284"/>
        <w:rPr/>
      </w:pPr>
      <w:r>
        <w:rPr>
          <w:rFonts w:cs="Arial" w:ascii="Arial" w:hAnsi="Arial"/>
          <w:sz w:val="24"/>
        </w:rPr>
        <w:t>- Elromlott robottal? Dehogynem. Egek, milyen régóta nem gondoltam rá! Igaz, csaknem negyven esztendővel ezelőtt történt. Bizony! 2021-ben. Harmincnyolc éves voltam. Ó, ó! Jobb szeretnék nem beszélni róla.</w:t>
      </w:r>
    </w:p>
    <w:p>
      <w:pPr>
        <w:pStyle w:val="Kozep"/>
        <w:widowControl/>
        <w:ind w:left="567" w:right="850" w:firstLine="284"/>
        <w:rPr>
          <w:rFonts w:ascii="Arial" w:hAnsi="Arial" w:cs="Arial"/>
          <w:sz w:val="24"/>
        </w:rPr>
      </w:pPr>
      <w:r>
        <w:rPr>
          <w:rFonts w:cs="Arial" w:ascii="Arial" w:hAnsi="Arial"/>
          <w:sz w:val="24"/>
        </w:rPr>
        <w:t>Vártam, és Susan Calvin persze meggondolta magát.</w:t>
      </w:r>
    </w:p>
    <w:p>
      <w:pPr>
        <w:pStyle w:val="Kozep"/>
        <w:widowControl/>
        <w:ind w:left="567" w:right="850" w:firstLine="284"/>
        <w:rPr>
          <w:rFonts w:ascii="Arial" w:hAnsi="Arial" w:cs="Arial"/>
          <w:sz w:val="24"/>
        </w:rPr>
      </w:pPr>
      <w:r>
        <w:rPr>
          <w:rFonts w:cs="Arial" w:ascii="Arial" w:hAnsi="Arial"/>
          <w:sz w:val="24"/>
        </w:rPr>
        <w:t>- Miért ne mondjam el? Ma már olyan mindegy. Az emléke se fáj. Valaha én is bolondos lélek voltam. Elhiszi, fiatalember?</w:t>
      </w:r>
    </w:p>
    <w:p>
      <w:pPr>
        <w:pStyle w:val="Kozep"/>
        <w:widowControl/>
        <w:ind w:left="567" w:right="850" w:firstLine="284"/>
        <w:rPr>
          <w:rFonts w:ascii="Arial" w:hAnsi="Arial" w:cs="Arial"/>
          <w:sz w:val="24"/>
        </w:rPr>
      </w:pPr>
      <w:r>
        <w:rPr>
          <w:rFonts w:cs="Arial" w:ascii="Arial" w:hAnsi="Arial"/>
          <w:sz w:val="24"/>
        </w:rPr>
        <w:t>- Nem - feleltem.</w:t>
      </w:r>
    </w:p>
    <w:p>
      <w:pPr>
        <w:pStyle w:val="Kozep"/>
        <w:widowControl/>
        <w:ind w:left="567" w:right="850" w:firstLine="284"/>
        <w:rPr>
          <w:rFonts w:ascii="Arial" w:hAnsi="Arial" w:cs="Arial"/>
          <w:sz w:val="24"/>
        </w:rPr>
      </w:pPr>
      <w:r>
        <w:rPr>
          <w:rFonts w:cs="Arial" w:ascii="Arial" w:hAnsi="Arial"/>
          <w:sz w:val="24"/>
        </w:rPr>
        <w:t>- Pedig igaz. Herbie, tudja, gondolatolvasó robot volt. - Hogyhogy?</w:t>
      </w:r>
    </w:p>
    <w:p>
      <w:pPr>
        <w:pStyle w:val="Utolso"/>
        <w:widowControl/>
        <w:spacing w:before="0" w:after="0"/>
        <w:ind w:left="567" w:right="850" w:firstLine="284"/>
        <w:rPr>
          <w:rFonts w:ascii="Arial" w:hAnsi="Arial" w:cs="Arial"/>
          <w:sz w:val="24"/>
        </w:rPr>
      </w:pPr>
      <w:r>
        <w:rPr>
          <w:rFonts w:cs="Arial" w:ascii="Arial" w:hAnsi="Arial"/>
          <w:sz w:val="24"/>
        </w:rPr>
        <w:t>- Egyetlen a maga nemében. Se előtte, se utána nem volt hasonló. Úgy látszik, valahol egy kis hiba csúszott be…</w:t>
      </w:r>
      <w:r>
        <w:br w:type="page"/>
      </w:r>
    </w:p>
    <w:p>
      <w:pPr>
        <w:pStyle w:val="Nagykozep"/>
        <w:widowControl/>
        <w:spacing w:before="0" w:after="0"/>
        <w:ind w:left="567" w:right="850" w:firstLine="284"/>
        <w:jc w:val="both"/>
        <w:rPr>
          <w:rFonts w:ascii="Arial" w:hAnsi="Arial" w:cs="Arial"/>
          <w:b/>
          <w:b/>
          <w:sz w:val="32"/>
        </w:rPr>
      </w:pPr>
      <w:r>
        <w:rPr>
          <w:rFonts w:cs="Arial" w:ascii="Arial" w:hAnsi="Arial"/>
          <w:b/>
          <w:sz w:val="32"/>
        </w:rPr>
        <w:t>5.</w:t>
      </w:r>
    </w:p>
    <w:p>
      <w:pPr>
        <w:pStyle w:val="Heading1"/>
        <w:ind w:left="567" w:right="850" w:firstLine="284"/>
        <w:rPr/>
      </w:pPr>
      <w:r>
        <w:rPr/>
        <w:t>Te hazug!</w:t>
      </w:r>
    </w:p>
    <w:p>
      <w:pPr>
        <w:pStyle w:val="Kozep"/>
        <w:widowControl/>
        <w:ind w:left="567" w:right="850" w:firstLine="284"/>
        <w:rPr>
          <w:rFonts w:ascii="Arial" w:hAnsi="Arial" w:cs="Arial"/>
          <w:sz w:val="24"/>
        </w:rPr>
      </w:pPr>
      <w:r>
        <w:rPr>
          <w:rFonts w:cs="Arial" w:ascii="Arial" w:hAnsi="Arial"/>
          <w:sz w:val="24"/>
        </w:rPr>
      </w:r>
    </w:p>
    <w:p>
      <w:pPr>
        <w:pStyle w:val="Kozep"/>
        <w:widowControl/>
        <w:ind w:left="567" w:right="850" w:firstLine="284"/>
        <w:rPr/>
      </w:pPr>
      <w:r>
        <w:rPr>
          <w:rFonts w:cs="Arial" w:ascii="Arial" w:hAnsi="Arial"/>
          <w:sz w:val="24"/>
        </w:rPr>
        <w:t>Alfred Lanning aprólékos gonddal szivarra gyújtott, de ujjai kissé remegtek. Őszes szemöldökét ráncolta, s pöfékelve beszélni kezdett:</w:t>
      </w:r>
    </w:p>
    <w:p>
      <w:pPr>
        <w:pStyle w:val="Kozep"/>
        <w:widowControl/>
        <w:ind w:left="567" w:right="850" w:firstLine="284"/>
        <w:rPr>
          <w:rFonts w:ascii="Arial" w:hAnsi="Arial" w:cs="Arial"/>
          <w:sz w:val="24"/>
        </w:rPr>
      </w:pPr>
      <w:r>
        <w:rPr>
          <w:rFonts w:cs="Arial" w:ascii="Arial" w:hAnsi="Arial"/>
          <w:sz w:val="24"/>
        </w:rPr>
        <w:t>- Gondolatolvasó, efelől nem sok kétség lehet. De miért? - Peter Bogertre, a matematikusra nézett. - Neked mi a véleményed? Bogert két kézzel lesimította fekete haját.</w:t>
      </w:r>
    </w:p>
    <w:p>
      <w:pPr>
        <w:pStyle w:val="Kozep"/>
        <w:widowControl/>
        <w:ind w:left="567" w:right="850" w:firstLine="284"/>
        <w:rPr>
          <w:rFonts w:ascii="Arial" w:hAnsi="Arial" w:cs="Arial"/>
          <w:sz w:val="24"/>
        </w:rPr>
      </w:pPr>
      <w:r>
        <w:rPr>
          <w:rFonts w:cs="Arial" w:ascii="Arial" w:hAnsi="Arial"/>
          <w:sz w:val="24"/>
        </w:rPr>
        <w:t>- Ez a harmincnegyedik HRB-modell, amelyet előállítottunk. Az előzőek mind kifogástalanul működtek.</w:t>
      </w:r>
    </w:p>
    <w:p>
      <w:pPr>
        <w:pStyle w:val="Kozep"/>
        <w:widowControl/>
        <w:ind w:left="567" w:right="850" w:firstLine="284"/>
        <w:rPr>
          <w:rFonts w:ascii="Arial" w:hAnsi="Arial" w:cs="Arial"/>
          <w:sz w:val="24"/>
        </w:rPr>
      </w:pPr>
      <w:r>
        <w:rPr>
          <w:rFonts w:cs="Arial" w:ascii="Arial" w:hAnsi="Arial"/>
          <w:sz w:val="24"/>
        </w:rPr>
        <w:t>Az asztalnál ülő harmadik férfi komor képet vágott. Milton Ashe az Amerikai Robot és Gépember Rt. legfiatalabb osztályvezetője volt, s nagyon büszke a beosztására.</w:t>
      </w:r>
    </w:p>
    <w:p>
      <w:pPr>
        <w:pStyle w:val="Kozep"/>
        <w:widowControl/>
        <w:ind w:left="567" w:right="850" w:firstLine="284"/>
        <w:rPr>
          <w:rFonts w:ascii="Arial" w:hAnsi="Arial" w:cs="Arial"/>
          <w:sz w:val="24"/>
        </w:rPr>
      </w:pPr>
      <w:r>
        <w:rPr>
          <w:rFonts w:cs="Arial" w:ascii="Arial" w:hAnsi="Arial"/>
          <w:sz w:val="24"/>
        </w:rPr>
        <w:t>- Ide figyelj, Bogert. Az összeszerelésnél a legcsekélyebb hiba se fordulhatott elő. Erről kezeskedem.</w:t>
      </w:r>
    </w:p>
    <w:p>
      <w:pPr>
        <w:pStyle w:val="Kozep"/>
        <w:widowControl/>
        <w:ind w:left="567" w:right="850" w:firstLine="284"/>
        <w:rPr>
          <w:rFonts w:ascii="Arial" w:hAnsi="Arial" w:cs="Arial"/>
          <w:sz w:val="24"/>
        </w:rPr>
      </w:pPr>
      <w:r>
        <w:rPr>
          <w:rFonts w:cs="Arial" w:ascii="Arial" w:hAnsi="Arial"/>
          <w:sz w:val="24"/>
        </w:rPr>
        <w:t>Bogert vastag ajka leereszkedően mosolyra görbült.</w:t>
      </w:r>
    </w:p>
    <w:p>
      <w:pPr>
        <w:pStyle w:val="Kozep"/>
        <w:widowControl/>
        <w:ind w:left="567" w:right="850" w:firstLine="284"/>
        <w:rPr/>
      </w:pPr>
      <w:r>
        <w:rPr>
          <w:rFonts w:cs="Arial" w:ascii="Arial" w:hAnsi="Arial"/>
          <w:sz w:val="24"/>
        </w:rPr>
        <w:t>- Tényleg? Ha az egész futószalagért kezeskedsz, javasolni fogom az előléptetésedet. Egyetlen pozitronagy előállításához pontosan hetvenötezer-kettőszázharmincnégy műveletre van szükség, és ráadásul az egyes műveletek kifogástalan végrehajtása különféle tényezőktől függ, amelyeknek száma öt és százöt között váltakozik. Ha bármelyiknél komolyabb hiba fordul elő, az "agyat" úgy, ahogy van, el lehet dobni. Saját műszaki tájékoztatónkból idézek, Ashe.</w:t>
      </w:r>
    </w:p>
    <w:p>
      <w:pPr>
        <w:pStyle w:val="Kozep"/>
        <w:widowControl/>
        <w:ind w:left="567" w:right="850" w:firstLine="284"/>
        <w:rPr>
          <w:rFonts w:ascii="Arial" w:hAnsi="Arial" w:cs="Arial"/>
          <w:sz w:val="24"/>
        </w:rPr>
      </w:pPr>
      <w:r>
        <w:rPr>
          <w:rFonts w:cs="Arial" w:ascii="Arial" w:hAnsi="Arial"/>
          <w:sz w:val="24"/>
        </w:rPr>
        <w:t>Ashe elpirult, de mielőtt még válaszolhatott volna, az asztalnál ülő negyedik személy is beleavatkozott a vitába.</w:t>
      </w:r>
    </w:p>
    <w:p>
      <w:pPr>
        <w:pStyle w:val="Kozep"/>
        <w:widowControl/>
        <w:ind w:left="567" w:right="850" w:firstLine="284"/>
        <w:rPr>
          <w:rFonts w:ascii="Arial" w:hAnsi="Arial" w:cs="Arial"/>
          <w:sz w:val="24"/>
        </w:rPr>
      </w:pPr>
      <w:r>
        <w:rPr>
          <w:rFonts w:cs="Arial" w:ascii="Arial" w:hAnsi="Arial"/>
          <w:sz w:val="24"/>
        </w:rPr>
        <w:t>- Ha egymásra akarjuk hárítani a felelősséget, máris itt hagyom magukat. - Susan Calvin összekulcsolta ölében pihenő kezét, keskeny, vértelen szája szögletében elmélyültek az apró ráncok. - Gondolatolvasó robottal vagyunk megáldva, s véleményem szerint rendkívül fontos, hogy kiderítsük, miért tud gondolatot olvasni. De azzal, hogy egymást okoljuk, tapodtat se jutunk előre.</w:t>
      </w:r>
    </w:p>
    <w:p>
      <w:pPr>
        <w:pStyle w:val="Kozep"/>
        <w:widowControl/>
        <w:ind w:left="567" w:right="850" w:firstLine="284"/>
        <w:rPr/>
      </w:pPr>
      <w:r>
        <w:rPr>
          <w:rFonts w:cs="Arial" w:ascii="Arial" w:hAnsi="Arial"/>
          <w:sz w:val="24"/>
        </w:rPr>
        <w:t>Hideg szürke szemét Ashe-re függesztette, aki elvigyorodott. Lanning is vigyorgott, s mint ilyenkor mindig, hosszú fehér fürtjeivel, apró, ravaszdi szemével bibliai pátriárkára emlékeztetett.</w:t>
      </w:r>
    </w:p>
    <w:p>
      <w:pPr>
        <w:pStyle w:val="Kozep"/>
        <w:widowControl/>
        <w:ind w:left="567" w:right="850" w:firstLine="284"/>
        <w:rPr>
          <w:rFonts w:ascii="Arial" w:hAnsi="Arial" w:cs="Arial"/>
          <w:sz w:val="24"/>
        </w:rPr>
      </w:pPr>
      <w:r>
        <w:rPr>
          <w:rFonts w:cs="Arial" w:ascii="Arial" w:hAnsi="Arial"/>
          <w:sz w:val="24"/>
        </w:rPr>
        <w:t>- Igaza van, dr. Calvin.</w:t>
      </w:r>
    </w:p>
    <w:p>
      <w:pPr>
        <w:pStyle w:val="Kozep"/>
        <w:widowControl/>
        <w:ind w:left="567" w:right="850" w:firstLine="284"/>
        <w:rPr>
          <w:rFonts w:ascii="Arial" w:hAnsi="Arial" w:cs="Arial"/>
          <w:sz w:val="24"/>
        </w:rPr>
      </w:pPr>
      <w:r>
        <w:rPr>
          <w:rFonts w:cs="Arial" w:ascii="Arial" w:hAnsi="Arial"/>
          <w:sz w:val="24"/>
        </w:rPr>
        <w:t>Hirtelen élénk hangra váltott át.</w:t>
      </w:r>
    </w:p>
    <w:p>
      <w:pPr>
        <w:pStyle w:val="Kozep"/>
        <w:widowControl/>
        <w:ind w:left="567" w:right="850" w:firstLine="284"/>
        <w:rPr/>
      </w:pPr>
      <w:r>
        <w:rPr>
          <w:rFonts w:cs="Arial" w:ascii="Arial" w:hAnsi="Arial"/>
          <w:sz w:val="24"/>
        </w:rPr>
        <w:t>- Íme, a tényállás dióhéjban. Előállítottunk egy látszólag teljesen normális pozitronagyat, amelynek azonban véletlenül az a sajátos képessége van, hogy a gondolathullámainkra tud behangolódni. A robotika fejlődése terén évtizedek óta ez volna a legfontosabb lépés, ha tudnánk, hogyan történt. De nem tudjuk, s ezért fel kell derítenünk. Világos?</w:t>
      </w:r>
    </w:p>
    <w:p>
      <w:pPr>
        <w:pStyle w:val="Kozep"/>
        <w:widowControl/>
        <w:ind w:left="567" w:right="850" w:firstLine="284"/>
        <w:rPr>
          <w:rFonts w:ascii="Arial" w:hAnsi="Arial" w:cs="Arial"/>
          <w:sz w:val="24"/>
        </w:rPr>
      </w:pPr>
      <w:r>
        <w:rPr>
          <w:rFonts w:cs="Arial" w:ascii="Arial" w:hAnsi="Arial"/>
          <w:sz w:val="24"/>
        </w:rPr>
        <w:t>- Szabad valamit javasolnom? - kérdezte Bogert. - Tessék!</w:t>
      </w:r>
    </w:p>
    <w:p>
      <w:pPr>
        <w:pStyle w:val="Kozep"/>
        <w:widowControl/>
        <w:ind w:left="567" w:right="850" w:firstLine="284"/>
        <w:rPr>
          <w:rFonts w:ascii="Arial" w:hAnsi="Arial" w:cs="Arial"/>
          <w:sz w:val="24"/>
        </w:rPr>
      </w:pPr>
      <w:r>
        <w:rPr>
          <w:rFonts w:cs="Arial" w:ascii="Arial" w:hAnsi="Arial"/>
          <w:sz w:val="24"/>
        </w:rPr>
        <w:t>- Azt javaslom, hogy addig, amíg ebből a kátyúból ki nem kecmergünk - márpedig nekem mint matematikusnak az a meggyőződésem, hogy alapos kátyúban vagyunk -, tartsuk titokban a HRB-34 robot létezését. Még a vállalati tisztviselők előtt is. Ez nekünk, osztályvezetőknek nem fog megoldhatatlan problémát okozni, s minél kevesebben tudnak róla…</w:t>
      </w:r>
    </w:p>
    <w:p>
      <w:pPr>
        <w:pStyle w:val="Kozep"/>
        <w:widowControl/>
        <w:ind w:left="567" w:right="850" w:firstLine="284"/>
        <w:rPr>
          <w:rFonts w:ascii="Arial" w:hAnsi="Arial" w:cs="Arial"/>
          <w:sz w:val="24"/>
        </w:rPr>
      </w:pPr>
      <w:r>
        <w:rPr>
          <w:rFonts w:cs="Arial" w:ascii="Arial" w:hAnsi="Arial"/>
          <w:sz w:val="24"/>
        </w:rPr>
        <w:t>- Bogertnek igaza van - vágott közbe dr. Calvin. - Mióta az interplanetáris törvényt megváltoztatták, és a robotmodelleket a világűrbe való kiszállításuk előtt az üzemben is ki lehet próbálni, a robotellenes propaganda sokkal hangosabb lett. Ha a gondolatolvasó robotról bármi kiszivárog, mielőtt még e jelenségnek megnyugtató és szakszerű magyarázatát nyilvánosságra hozhatnánk, ellenségeink csinos kis tőkét kovácsolhatnak belőle.</w:t>
      </w:r>
    </w:p>
    <w:p>
      <w:pPr>
        <w:pStyle w:val="Kozep"/>
        <w:widowControl/>
        <w:ind w:left="567" w:right="850" w:firstLine="284"/>
        <w:rPr>
          <w:rFonts w:ascii="Arial" w:hAnsi="Arial" w:cs="Arial"/>
          <w:sz w:val="24"/>
        </w:rPr>
      </w:pPr>
      <w:r>
        <w:rPr>
          <w:rFonts w:cs="Arial" w:ascii="Arial" w:hAnsi="Arial"/>
          <w:sz w:val="24"/>
        </w:rPr>
        <w:t>Lanning szippantott a szivarjából, és bólintott. Aztán Ashe-hez fordult.</w:t>
      </w:r>
    </w:p>
    <w:p>
      <w:pPr>
        <w:pStyle w:val="Kozep"/>
        <w:widowControl/>
        <w:ind w:left="567" w:right="850" w:firstLine="284"/>
        <w:rPr/>
      </w:pPr>
      <w:r>
        <w:rPr>
          <w:rFonts w:cs="Arial" w:ascii="Arial" w:hAnsi="Arial"/>
          <w:sz w:val="24"/>
        </w:rPr>
        <w:t>- Úgy emlékszem, azt, mondtad, egyedül voltál, amikor rájöttél erre a gondolatolvasási históriára?</w:t>
      </w:r>
    </w:p>
    <w:p>
      <w:pPr>
        <w:pStyle w:val="Kozep"/>
        <w:widowControl/>
        <w:ind w:left="567" w:right="850" w:firstLine="284"/>
        <w:rPr/>
      </w:pPr>
      <w:r>
        <w:rPr>
          <w:rFonts w:cs="Arial" w:ascii="Arial" w:hAnsi="Arial"/>
          <w:sz w:val="24"/>
        </w:rPr>
        <w:t>- Igen, egyedül voltam, és mondhatom, alaposan megijedtem. A HRB-34-et épp csak hogy levették a futószalagról és egyenesen beküldték hozzám. Obermannak valami dolga akadt, így magam vittem el a minőségvizsgálóba, jobban mondva csak vittem volna. - Ashe szünetet tartott, ajkán halvány mosoly játszadozott. - Előfordult már veletek, hogy pusztán gondolatok útján párbeszédet folytassatok valakivel? - Senki se vette a fáradságot, hogy válaszoljon. - Eleinte rá se eszméltem - folytatta Ashe. - A lehető leglogikusabban és legértelmesebben beszélgetett velem, s már több mint félúton voltam lefelé a minőségvizsgálóba, amikor hirtelen rádöbbentem, hogy egész idő alatt egyetlen szót sem szóltam. Persze sok minden járt a fejemben, de hát ez nem ugyanaz. Azonnal bezártam a robotot az egyik szóbába, és futottam Lanninghez. Ha csak eszembe jut, ahogy ott lépkedett mellettem és olvasott a gondolataimban, válogatva közöttük, végigfut a hátamon a hideg.</w:t>
      </w:r>
    </w:p>
    <w:p>
      <w:pPr>
        <w:pStyle w:val="Kozep"/>
        <w:widowControl/>
        <w:ind w:left="567" w:right="850" w:firstLine="284"/>
        <w:rPr/>
      </w:pPr>
      <w:r>
        <w:rPr>
          <w:rFonts w:cs="Arial" w:ascii="Arial" w:hAnsi="Arial"/>
          <w:sz w:val="24"/>
        </w:rPr>
        <w:t>- Nem csodálom - jegyezte meg elgondolkodva Susan Calvin, és különös, átható pillantást vetett Ashe-re. - Megszoktuk, hogy a gondolatainkhoz senki hozzá nem férkőzhet.</w:t>
      </w:r>
    </w:p>
    <w:p>
      <w:pPr>
        <w:pStyle w:val="Kozep"/>
        <w:widowControl/>
        <w:ind w:left="567" w:right="850" w:firstLine="284"/>
        <w:rPr>
          <w:rFonts w:ascii="Arial" w:hAnsi="Arial" w:cs="Arial"/>
          <w:sz w:val="24"/>
        </w:rPr>
      </w:pPr>
      <w:r>
        <w:rPr>
          <w:rFonts w:cs="Arial" w:ascii="Arial" w:hAnsi="Arial"/>
          <w:sz w:val="24"/>
        </w:rPr>
        <w:t>- Tehát csak négyen tudunk róla - vágott közbe türelmetlenül Lanning. - Helyes! Módszeresen kell eljárnunk. Ashe, szeretném, ha az egész futószalagot végigvizsgálnád, elejétől végig, mindent. Válogasd ki mindazokat a műveleteket, amelyeknél semmiféle hibalehetőség nem áll fenn, és azután a fennmaradókról készíts egy jegyzéket a hibalehetőségek természetének és feltételezhető mérvének megjelölésével.</w:t>
      </w:r>
    </w:p>
    <w:p>
      <w:pPr>
        <w:pStyle w:val="Kozep"/>
        <w:widowControl/>
        <w:ind w:left="567" w:right="850" w:firstLine="284"/>
        <w:rPr>
          <w:rFonts w:ascii="Arial" w:hAnsi="Arial" w:cs="Arial"/>
          <w:sz w:val="24"/>
        </w:rPr>
      </w:pPr>
      <w:r>
        <w:rPr>
          <w:rFonts w:cs="Arial" w:ascii="Arial" w:hAnsi="Arial"/>
          <w:sz w:val="24"/>
        </w:rPr>
        <w:t>- Csekélység! - dünnyögte Ashe.</w:t>
      </w:r>
    </w:p>
    <w:p>
      <w:pPr>
        <w:pStyle w:val="Kozep"/>
        <w:widowControl/>
        <w:ind w:left="567" w:right="850" w:firstLine="284"/>
        <w:rPr>
          <w:rFonts w:ascii="Arial" w:hAnsi="Arial" w:cs="Arial"/>
          <w:sz w:val="24"/>
        </w:rPr>
      </w:pPr>
      <w:r>
        <w:rPr>
          <w:rFonts w:cs="Arial" w:ascii="Arial" w:hAnsi="Arial"/>
          <w:sz w:val="24"/>
        </w:rPr>
        <w:t>- Állítsd rá az embereidet, akár mind egy szálig. Még azt se bánom, ha lemaradunk a tervvel. De nem szabad tudniok, hogy mire kell. Érted?</w:t>
      </w:r>
    </w:p>
    <w:p>
      <w:pPr>
        <w:pStyle w:val="Kozep"/>
        <w:widowControl/>
        <w:ind w:left="567" w:right="850" w:firstLine="284"/>
        <w:rPr/>
      </w:pPr>
      <w:r>
        <w:rPr>
          <w:rFonts w:cs="Arial" w:ascii="Arial" w:hAnsi="Arial"/>
          <w:sz w:val="24"/>
        </w:rPr>
        <w:t>- Hm… Értem. - A fiatal mérnök kényszeredetten mosolygott. - De még így is szép kis munka lesz.</w:t>
      </w:r>
    </w:p>
    <w:p>
      <w:pPr>
        <w:pStyle w:val="Kozep"/>
        <w:widowControl/>
        <w:ind w:left="567" w:right="850" w:firstLine="284"/>
        <w:rPr>
          <w:rFonts w:ascii="Arial" w:hAnsi="Arial" w:cs="Arial"/>
          <w:sz w:val="24"/>
        </w:rPr>
      </w:pPr>
      <w:r>
        <w:rPr>
          <w:rFonts w:cs="Arial" w:ascii="Arial" w:hAnsi="Arial"/>
          <w:sz w:val="24"/>
        </w:rPr>
        <w:t>Lanning most Calvinhoz fordult.</w:t>
      </w:r>
    </w:p>
    <w:p>
      <w:pPr>
        <w:pStyle w:val="Kozep"/>
        <w:widowControl/>
        <w:ind w:left="567" w:right="850" w:firstLine="284"/>
        <w:rPr/>
      </w:pPr>
      <w:r>
        <w:rPr>
          <w:rFonts w:cs="Arial" w:ascii="Arial" w:hAnsi="Arial"/>
          <w:sz w:val="24"/>
        </w:rPr>
        <w:t>- Magának más oldalról kell megközelítenie a problémát. Mint az üzem robotpszichológusának a robotot magát kell tanulmányoznia és a tapasztalatokból visszakövetkeztetnie a hibára. Próbálja felderíteni, hogyan működik. Kapcsolódik-e még valami más is ezekhez a telepatikus képességekhez, s hogy azok tulajdonképpen meddig terjednek, mennyiben torzítják el a gondolkodásmódját, milyen esetleges kárt okoznak a szabályszerű HRB-típus tulajdonságaiban. Helyes? - Anélkül hogy bevárta volna dr. Calvin válaszát, folytatta: - Én pedig majd összefogom a munkát, és matematikailag kiértékelem a kapott adatokat. - Nagyot szippantott a szivarjából, s a továbbiakat már csak a füstkarikákon keresztül motyogta: - Ebben persze Bogert is segít majd nekem.</w:t>
      </w:r>
    </w:p>
    <w:p>
      <w:pPr>
        <w:pStyle w:val="Kozep"/>
        <w:widowControl/>
        <w:ind w:left="567" w:right="850" w:firstLine="284"/>
        <w:rPr>
          <w:rFonts w:ascii="Arial" w:hAnsi="Arial" w:cs="Arial"/>
          <w:sz w:val="24"/>
        </w:rPr>
      </w:pPr>
      <w:r>
        <w:rPr>
          <w:rFonts w:cs="Arial" w:ascii="Arial" w:hAnsi="Arial"/>
          <w:sz w:val="24"/>
        </w:rPr>
        <w:t>Bogert a körmeit fényesítette húsos tenyerén.</w:t>
      </w:r>
    </w:p>
    <w:p>
      <w:pPr>
        <w:pStyle w:val="Kozep"/>
        <w:widowControl/>
        <w:ind w:left="567" w:right="850" w:firstLine="284"/>
        <w:rPr>
          <w:rFonts w:ascii="Arial" w:hAnsi="Arial" w:cs="Arial"/>
          <w:sz w:val="24"/>
        </w:rPr>
      </w:pPr>
      <w:r>
        <w:rPr>
          <w:rFonts w:cs="Arial" w:ascii="Arial" w:hAnsi="Arial"/>
          <w:sz w:val="24"/>
        </w:rPr>
        <w:t>- Azt rögtön gondoltam - jegyezte meg enyhe gúnnyal. - Valami keveset én is konyítok a matematikához.</w:t>
      </w:r>
    </w:p>
    <w:p>
      <w:pPr>
        <w:pStyle w:val="Kozep"/>
        <w:widowControl/>
        <w:ind w:left="567" w:right="850" w:firstLine="284"/>
        <w:rPr/>
      </w:pPr>
      <w:r>
        <w:rPr>
          <w:rFonts w:cs="Arial" w:ascii="Arial" w:hAnsi="Arial"/>
          <w:sz w:val="24"/>
        </w:rPr>
        <w:t>- Akkor én tüstént hozzálátok. - Ashe hátratolta székét, és felállt. Csinos, fiatal arcára vigyor ült ki. - Én kaptam a legnyavalyásabb munkát mindőtök közt. Legjobb, ha nem sokat teketóriázom. - És már ment is kifelé. - Viszlát - dünnyögte távozóban.</w:t>
      </w:r>
    </w:p>
    <w:p>
      <w:pPr>
        <w:pStyle w:val="Utolso"/>
        <w:widowControl/>
        <w:spacing w:before="0" w:after="0"/>
        <w:ind w:left="567" w:right="850" w:firstLine="284"/>
        <w:rPr>
          <w:rFonts w:ascii="Arial" w:hAnsi="Arial" w:cs="Arial"/>
          <w:sz w:val="24"/>
        </w:rPr>
      </w:pPr>
      <w:r>
        <w:rPr>
          <w:rFonts w:cs="Arial" w:ascii="Arial" w:hAnsi="Arial"/>
          <w:sz w:val="24"/>
        </w:rPr>
        <w:t>Susan Calvin alig észrevehető bólintással köszönt vissza, de a szeme egészen az ajtóig követte Ashe-t. És Lanning dörmögő kérdésére; - Ugye, dr. Calvin, most mindjárt megnézi a HRB-34-et? - nem is válaszolt.</w:t>
      </w:r>
    </w:p>
    <w:p>
      <w:pPr>
        <w:pStyle w:val="Kozep"/>
        <w:widowControl/>
        <w:ind w:left="567" w:right="850" w:firstLine="284"/>
        <w:rPr>
          <w:rFonts w:ascii="Arial" w:hAnsi="Arial" w:cs="Arial"/>
          <w:sz w:val="24"/>
        </w:rPr>
      </w:pPr>
      <w:r>
        <w:rPr>
          <w:rFonts w:cs="Arial" w:ascii="Arial" w:hAnsi="Arial"/>
          <w:sz w:val="24"/>
        </w:rPr>
        <w:t>Az ajtó szinte hangtalan nyílására a HRB-34 robot fölemelte fotocellaszemét a könyvből, és már talpon is volt, amikor Susan Calvin belépett a szobába. A pszichológusnő megigazította az ajtón a "Belépni tilos" feliratú jókora táblát, aztán a robothoz lépett.</w:t>
      </w:r>
    </w:p>
    <w:p>
      <w:pPr>
        <w:pStyle w:val="Kozep"/>
        <w:widowControl/>
        <w:ind w:left="567" w:right="850" w:firstLine="284"/>
        <w:rPr>
          <w:rFonts w:ascii="Arial" w:hAnsi="Arial" w:cs="Arial"/>
          <w:sz w:val="24"/>
        </w:rPr>
      </w:pPr>
      <w:r>
        <w:rPr>
          <w:rFonts w:cs="Arial" w:ascii="Arial" w:hAnsi="Arial"/>
          <w:sz w:val="24"/>
        </w:rPr>
        <w:t>- Hoztam neked néhány kézikönyvet a hiperatommotorokról. Megnézed őket, Herbie?</w:t>
      </w:r>
    </w:p>
    <w:p>
      <w:pPr>
        <w:pStyle w:val="Kozep"/>
        <w:widowControl/>
        <w:ind w:left="567" w:right="850" w:firstLine="284"/>
        <w:rPr/>
      </w:pPr>
      <w:r>
        <w:rPr>
          <w:rFonts w:cs="Arial" w:ascii="Arial" w:hAnsi="Arial"/>
          <w:sz w:val="24"/>
        </w:rPr>
        <w:t>A HRB-34 robot - más néven Herbie - elvette Susan Calvintól a három vastag könyvet, és az egyiknek rögtön fel is ütötte a fedelét. - Hm… m. A hiperatomelmélet. - Érthetetlenül motyogott magában, végigpergette a lapokat, majd szórakozottan megszólalt:  - Foglaljon helyet, dr. Calvin. Pár percig eltart, amíg átnézem őket. Susan Calvin leült, és figyelmesen nézett a robotra, amely az asztal túlsó oldalán elhelyezkedve módszeresen végiglapozta a három könyvet.</w:t>
      </w:r>
    </w:p>
    <w:p>
      <w:pPr>
        <w:pStyle w:val="Kozep"/>
        <w:widowControl/>
        <w:ind w:left="567" w:right="850" w:firstLine="284"/>
        <w:rPr>
          <w:rFonts w:ascii="Arial" w:hAnsi="Arial" w:cs="Arial"/>
          <w:sz w:val="24"/>
        </w:rPr>
      </w:pPr>
      <w:r>
        <w:rPr>
          <w:rFonts w:cs="Arial" w:ascii="Arial" w:hAnsi="Arial"/>
          <w:sz w:val="24"/>
        </w:rPr>
        <w:t>Félórán belül végzett velük.</w:t>
      </w:r>
    </w:p>
    <w:p>
      <w:pPr>
        <w:pStyle w:val="Kozep"/>
        <w:widowControl/>
        <w:ind w:left="567" w:right="850" w:firstLine="284"/>
        <w:rPr/>
      </w:pPr>
      <w:r>
        <w:rPr>
          <w:rFonts w:cs="Arial" w:ascii="Arial" w:hAnsi="Arial"/>
          <w:sz w:val="24"/>
        </w:rPr>
        <w:t>- Persze tudom, miért hozta nekem ezeket a könyveket. Dr. Calvin szája megvonaglott.</w:t>
      </w:r>
    </w:p>
    <w:p>
      <w:pPr>
        <w:pStyle w:val="Kozep"/>
        <w:widowControl/>
        <w:ind w:left="567" w:right="850" w:firstLine="284"/>
        <w:rPr>
          <w:rFonts w:ascii="Arial" w:hAnsi="Arial" w:cs="Arial"/>
          <w:sz w:val="24"/>
        </w:rPr>
      </w:pPr>
      <w:r>
        <w:rPr>
          <w:rFonts w:cs="Arial" w:ascii="Arial" w:hAnsi="Arial"/>
          <w:sz w:val="24"/>
        </w:rPr>
        <w:t>- Sejtettem, hogy kitalálod. Nehéz veled lépést tartani, Herbie. Mindig valamicskével előttem jársz.</w:t>
      </w:r>
    </w:p>
    <w:p>
      <w:pPr>
        <w:pStyle w:val="Kozep"/>
        <w:widowControl/>
        <w:ind w:left="567" w:right="850" w:firstLine="284"/>
        <w:rPr>
          <w:rFonts w:ascii="Arial" w:hAnsi="Arial" w:cs="Arial"/>
          <w:sz w:val="24"/>
        </w:rPr>
      </w:pPr>
      <w:r>
        <w:rPr>
          <w:rFonts w:cs="Arial" w:ascii="Arial" w:hAnsi="Arial"/>
          <w:sz w:val="24"/>
        </w:rPr>
        <w:t>- Ezekkel a könyvekkel is ugyanaz a helyzet, mint a többiekkel. Gyengécske, érdektelen dolgok. Az önök tudománya, dr. Calvin, csupán egy sereg adat, amelyet valamiféle silány elméletté tákoltak össze. És az egész olyan hihetetlenül primitív, hogy szinte nem is érdemes rá időt pazarolni. A szépirodalmuk, az érdekel engem. A lelki motívumok meg az érzelmek összjátékának tanulmányozása… - Bizonytalan mozdulatot tett roppant kezével, ahogy a megfelelő kifejezést kereste.</w:t>
      </w:r>
    </w:p>
    <w:p>
      <w:pPr>
        <w:pStyle w:val="Kozep"/>
        <w:widowControl/>
        <w:ind w:left="567" w:right="850" w:firstLine="284"/>
        <w:rPr>
          <w:rFonts w:ascii="Arial" w:hAnsi="Arial" w:cs="Arial"/>
          <w:sz w:val="24"/>
        </w:rPr>
      </w:pPr>
      <w:r>
        <w:rPr>
          <w:rFonts w:cs="Arial" w:ascii="Arial" w:hAnsi="Arial"/>
          <w:sz w:val="24"/>
        </w:rPr>
        <w:t>- Azt hiszem, értelek - suttogta dr. Calvin.</w:t>
      </w:r>
    </w:p>
    <w:p>
      <w:pPr>
        <w:pStyle w:val="Kozep"/>
        <w:widowControl/>
        <w:ind w:left="567" w:right="850" w:firstLine="284"/>
        <w:rPr>
          <w:rFonts w:ascii="Arial" w:hAnsi="Arial" w:cs="Arial"/>
          <w:sz w:val="24"/>
        </w:rPr>
      </w:pPr>
      <w:r>
        <w:rPr>
          <w:rFonts w:cs="Arial" w:ascii="Arial" w:hAnsi="Arial"/>
          <w:sz w:val="24"/>
        </w:rPr>
        <w:t>- Én, tudja, belelátok az agyakba - folytatta a robot -, és nincs fogalma arról, hogy milyen bonyolultak. Nem érthetek meg mindent, hiszen az én agyam annyira különbözik az emberekétől. De igyekszem mindent felfogni, és a regények ehhez rendkívül nagy segítséget nyújtanak.</w:t>
      </w:r>
    </w:p>
    <w:p>
      <w:pPr>
        <w:pStyle w:val="Kozep"/>
        <w:widowControl/>
        <w:ind w:left="567" w:right="850" w:firstLine="284"/>
        <w:rPr>
          <w:rFonts w:ascii="Arial" w:hAnsi="Arial" w:cs="Arial"/>
          <w:sz w:val="24"/>
        </w:rPr>
      </w:pPr>
      <w:r>
        <w:rPr>
          <w:rFonts w:cs="Arial" w:ascii="Arial" w:hAnsi="Arial"/>
          <w:sz w:val="24"/>
        </w:rPr>
        <w:t>- Igen. De attól félek, hogy ha elolvasod ezeket a szentimentális, gyötrő érzelmekkel telített mai regényeket - Susan Calvin hangjában némi keserűség csengett -, a valóságos agyakat unalmasoknak, színteleneknek fogod találni.</w:t>
      </w:r>
    </w:p>
    <w:p>
      <w:pPr>
        <w:pStyle w:val="Kozep"/>
        <w:widowControl/>
        <w:ind w:left="567" w:right="850" w:firstLine="284"/>
        <w:rPr>
          <w:rFonts w:ascii="Arial" w:hAnsi="Arial" w:cs="Arial"/>
          <w:sz w:val="24"/>
        </w:rPr>
      </w:pPr>
      <w:r>
        <w:rPr>
          <w:rFonts w:cs="Arial" w:ascii="Arial" w:hAnsi="Arial"/>
          <w:sz w:val="24"/>
        </w:rPr>
        <w:t>- Szó sincs róla!</w:t>
      </w:r>
    </w:p>
    <w:p>
      <w:pPr>
        <w:pStyle w:val="Kozep"/>
        <w:widowControl/>
        <w:ind w:left="567" w:right="850" w:firstLine="284"/>
        <w:rPr>
          <w:rFonts w:ascii="Arial" w:hAnsi="Arial" w:cs="Arial"/>
          <w:sz w:val="24"/>
        </w:rPr>
      </w:pPr>
      <w:r>
        <w:rPr>
          <w:rFonts w:cs="Arial" w:ascii="Arial" w:hAnsi="Arial"/>
          <w:sz w:val="24"/>
        </w:rPr>
        <w:t>A kirobbanó heves válasz hatása alatt Susan Calvin talpra ugrott. Érezte, hogy elvörösödik.</w:t>
      </w:r>
    </w:p>
    <w:p>
      <w:pPr>
        <w:pStyle w:val="Kozep"/>
        <w:widowControl/>
        <w:ind w:left="567" w:right="850" w:firstLine="284"/>
        <w:rPr>
          <w:rFonts w:ascii="Arial" w:hAnsi="Arial" w:cs="Arial"/>
          <w:sz w:val="24"/>
        </w:rPr>
      </w:pPr>
      <w:r>
        <w:rPr>
          <w:rFonts w:cs="Arial" w:ascii="Arial" w:hAnsi="Arial"/>
          <w:sz w:val="24"/>
        </w:rPr>
        <w:t>Tudja! Tudja! - kavargott vadul az agyában.</w:t>
      </w:r>
    </w:p>
    <w:p>
      <w:pPr>
        <w:pStyle w:val="Kozep"/>
        <w:widowControl/>
        <w:ind w:left="567" w:right="850" w:firstLine="284"/>
        <w:rPr>
          <w:rFonts w:ascii="Arial" w:hAnsi="Arial" w:cs="Arial"/>
          <w:sz w:val="24"/>
        </w:rPr>
      </w:pPr>
      <w:r>
        <w:rPr>
          <w:rFonts w:cs="Arial" w:ascii="Arial" w:hAnsi="Arial"/>
          <w:sz w:val="24"/>
        </w:rPr>
        <w:t>Herbie hirtelen elcsöndesedett, és halkan, szinte emberi hangon mormolta:</w:t>
      </w:r>
    </w:p>
    <w:p>
      <w:pPr>
        <w:pStyle w:val="Kozep"/>
        <w:widowControl/>
        <w:ind w:left="567" w:right="850" w:firstLine="284"/>
        <w:rPr>
          <w:rFonts w:ascii="Arial" w:hAnsi="Arial" w:cs="Arial"/>
          <w:sz w:val="24"/>
        </w:rPr>
      </w:pPr>
      <w:r>
        <w:rPr>
          <w:rFonts w:cs="Arial" w:ascii="Arial" w:hAnsi="Arial"/>
          <w:sz w:val="24"/>
        </w:rPr>
        <w:t>- Hát persze hogy tudom, dr. Calvin. Hogyne tudnám, amikor mindig az jár az eszében.</w:t>
      </w:r>
    </w:p>
    <w:p>
      <w:pPr>
        <w:pStyle w:val="Kozep"/>
        <w:widowControl/>
        <w:ind w:left="567" w:right="850" w:firstLine="284"/>
        <w:rPr>
          <w:rFonts w:ascii="Arial" w:hAnsi="Arial" w:cs="Arial"/>
          <w:sz w:val="24"/>
        </w:rPr>
      </w:pPr>
      <w:r>
        <w:rPr>
          <w:rFonts w:cs="Arial" w:ascii="Arial" w:hAnsi="Arial"/>
          <w:sz w:val="24"/>
        </w:rPr>
        <w:t>Dr. Calvin arca megkeményedett.</w:t>
      </w:r>
    </w:p>
    <w:p>
      <w:pPr>
        <w:pStyle w:val="Kozep"/>
        <w:widowControl/>
        <w:ind w:left="567" w:right="850" w:firstLine="284"/>
        <w:rPr>
          <w:rFonts w:ascii="Arial" w:hAnsi="Arial" w:cs="Arial"/>
          <w:sz w:val="24"/>
        </w:rPr>
      </w:pPr>
      <w:r>
        <w:rPr>
          <w:rFonts w:cs="Arial" w:ascii="Arial" w:hAnsi="Arial"/>
          <w:sz w:val="24"/>
        </w:rPr>
        <w:t>- De remélem, másnak nem említetted?</w:t>
      </w:r>
    </w:p>
    <w:p>
      <w:pPr>
        <w:pStyle w:val="Kozep"/>
        <w:widowControl/>
        <w:ind w:left="567" w:right="850" w:firstLine="284"/>
        <w:rPr>
          <w:rFonts w:ascii="Arial" w:hAnsi="Arial" w:cs="Arial"/>
          <w:sz w:val="24"/>
        </w:rPr>
      </w:pPr>
      <w:r>
        <w:rPr>
          <w:rFonts w:cs="Arial" w:ascii="Arial" w:hAnsi="Arial"/>
          <w:sz w:val="24"/>
        </w:rPr>
        <w:t>- Ugyan, dehogy. - Aztán őszinte csodálkozással hozzátette: - Senki se kérdezte.</w:t>
      </w:r>
    </w:p>
    <w:p>
      <w:pPr>
        <w:pStyle w:val="Kozep"/>
        <w:widowControl/>
        <w:ind w:left="567" w:right="850" w:firstLine="284"/>
        <w:rPr>
          <w:rFonts w:ascii="Arial" w:hAnsi="Arial" w:cs="Arial"/>
          <w:sz w:val="24"/>
        </w:rPr>
      </w:pPr>
      <w:r>
        <w:rPr>
          <w:rFonts w:cs="Arial" w:ascii="Arial" w:hAnsi="Arial"/>
          <w:sz w:val="24"/>
        </w:rPr>
        <w:t>- Te bizonyára nagy bolondnak tartasz engem - tört ki Susan Calvinből.</w:t>
      </w:r>
    </w:p>
    <w:p>
      <w:pPr>
        <w:pStyle w:val="Kozep"/>
        <w:widowControl/>
        <w:ind w:left="567" w:right="850" w:firstLine="284"/>
        <w:rPr>
          <w:rFonts w:ascii="Arial" w:hAnsi="Arial" w:cs="Arial"/>
          <w:sz w:val="24"/>
        </w:rPr>
      </w:pPr>
      <w:r>
        <w:rPr>
          <w:rFonts w:cs="Arial" w:ascii="Arial" w:hAnsi="Arial"/>
          <w:sz w:val="24"/>
        </w:rPr>
        <w:t>- Miért? Hiszen ez egészen természetes érzés.</w:t>
      </w:r>
    </w:p>
    <w:p>
      <w:pPr>
        <w:pStyle w:val="Kozep"/>
        <w:widowControl/>
        <w:ind w:left="567" w:right="850" w:firstLine="284"/>
        <w:rPr>
          <w:rFonts w:ascii="Arial" w:hAnsi="Arial" w:cs="Arial"/>
          <w:sz w:val="24"/>
        </w:rPr>
      </w:pPr>
      <w:r>
        <w:rPr>
          <w:rFonts w:cs="Arial" w:ascii="Arial" w:hAnsi="Arial"/>
          <w:sz w:val="24"/>
        </w:rPr>
        <w:t>- Talán épp azért olyan bolond. - Susan Calvin hangjában reménytelen vágyakozás csendült. A doktor mögül kikukucskált az asszony. - Én nem vagyok… vonzó külsejű.</w:t>
      </w:r>
    </w:p>
    <w:p>
      <w:pPr>
        <w:pStyle w:val="Kozep"/>
        <w:widowControl/>
        <w:ind w:left="567" w:right="850" w:firstLine="284"/>
        <w:rPr>
          <w:rFonts w:ascii="Arial" w:hAnsi="Arial" w:cs="Arial"/>
          <w:sz w:val="24"/>
        </w:rPr>
      </w:pPr>
      <w:r>
        <w:rPr>
          <w:rFonts w:cs="Arial" w:ascii="Arial" w:hAnsi="Arial"/>
          <w:sz w:val="24"/>
        </w:rPr>
        <w:t>- Ha puszta fizikai vonzóerőről beszél, azt nem tudom megítélni. De annyi bizonyos, hogy vannak más természetű vonzóerők is.</w:t>
      </w:r>
    </w:p>
    <w:p>
      <w:pPr>
        <w:pStyle w:val="Kozep"/>
        <w:widowControl/>
        <w:ind w:left="567" w:right="850" w:firstLine="284"/>
        <w:rPr/>
      </w:pPr>
      <w:r>
        <w:rPr>
          <w:rFonts w:cs="Arial" w:ascii="Arial" w:hAnsi="Arial"/>
          <w:sz w:val="24"/>
        </w:rPr>
        <w:t>- Se fiatal. - Dr. Calvin nem is igen hallotta a robot szavait.</w:t>
      </w:r>
    </w:p>
    <w:p>
      <w:pPr>
        <w:pStyle w:val="Kozep"/>
        <w:widowControl/>
        <w:ind w:left="567" w:right="850" w:firstLine="284"/>
        <w:rPr>
          <w:rFonts w:ascii="Arial" w:hAnsi="Arial" w:cs="Arial"/>
          <w:sz w:val="24"/>
        </w:rPr>
      </w:pPr>
      <w:r>
        <w:rPr>
          <w:rFonts w:cs="Arial" w:ascii="Arial" w:hAnsi="Arial"/>
          <w:sz w:val="24"/>
        </w:rPr>
        <w:t>- Még nincs negyvenéves - vágta rá Herbie aggódó, nyomatékos hangon.</w:t>
      </w:r>
    </w:p>
    <w:p>
      <w:pPr>
        <w:pStyle w:val="Kozep"/>
        <w:widowControl/>
        <w:ind w:left="567" w:right="850" w:firstLine="284"/>
        <w:rPr/>
      </w:pPr>
      <w:r>
        <w:rPr>
          <w:rFonts w:cs="Arial" w:ascii="Arial" w:hAnsi="Arial"/>
          <w:sz w:val="24"/>
        </w:rPr>
        <w:t>- Éveim száma szerint harmincnyolc, ami azonban az érzelmi világomat illeti, hatvanéves, ráncos vénasszony vagyok. Nemhiába foglalkozom pszichológiával. - Majd elfulladva, keserűen hozzátette: - Ő pedig alig harmincöt, amellett külsőre, viselkedésre még ennél is fiatalabb. Él tudod képzelni, hogy mást lásson bennem, mint… mint ami vagyok?</w:t>
      </w:r>
    </w:p>
    <w:p>
      <w:pPr>
        <w:pStyle w:val="Kozep"/>
        <w:widowControl/>
        <w:ind w:left="567" w:right="850" w:firstLine="284"/>
        <w:rPr/>
      </w:pPr>
      <w:r>
        <w:rPr>
          <w:rFonts w:cs="Arial" w:ascii="Arial" w:hAnsi="Arial"/>
          <w:sz w:val="24"/>
        </w:rPr>
        <w:t>- Maga még fiatal! - Herbie acélöklének csapására a műanyag asztallap érces hangot adott. - Hallgasson rám…</w:t>
      </w:r>
    </w:p>
    <w:p>
      <w:pPr>
        <w:pStyle w:val="Kozep"/>
        <w:widowControl/>
        <w:ind w:left="567" w:right="850" w:firstLine="284"/>
        <w:rPr>
          <w:rFonts w:ascii="Arial" w:hAnsi="Arial" w:cs="Arial"/>
          <w:sz w:val="24"/>
        </w:rPr>
      </w:pPr>
      <w:r>
        <w:rPr>
          <w:rFonts w:cs="Arial" w:ascii="Arial" w:hAnsi="Arial"/>
          <w:sz w:val="24"/>
        </w:rPr>
        <w:t>De Susan Calvin hirtelen a robot felé fordult, szemében a fájdalom lángja lobogott.</w:t>
      </w:r>
    </w:p>
    <w:p>
      <w:pPr>
        <w:pStyle w:val="Kozep"/>
        <w:widowControl/>
        <w:ind w:left="567" w:right="850" w:firstLine="284"/>
        <w:rPr>
          <w:rFonts w:ascii="Arial" w:hAnsi="Arial" w:cs="Arial"/>
          <w:sz w:val="24"/>
        </w:rPr>
      </w:pPr>
      <w:r>
        <w:rPr>
          <w:rFonts w:cs="Arial" w:ascii="Arial" w:hAnsi="Arial"/>
          <w:sz w:val="24"/>
        </w:rPr>
        <w:t>- Miért hallgassak rád? Mit tudsz te erről… te… te gép? Én csak egy csodabogár vagyok számodra, egy érdekes rovar, különleges agyvelővel, amelyet fölboncoltak, hogy tüzetesen meg lehessen vizsgálni. Szép példány vagyok, mi? A romba dőlt remények mintaképe. Majdnem olyan érdekes, mint a te regényfiguráid. - Dr. Calvin könnytelenül zokogó hangja elakadt.</w:t>
      </w:r>
    </w:p>
    <w:p>
      <w:pPr>
        <w:pStyle w:val="Kozep"/>
        <w:widowControl/>
        <w:ind w:left="567" w:right="850" w:firstLine="284"/>
        <w:rPr>
          <w:rFonts w:ascii="Arial" w:hAnsi="Arial" w:cs="Arial"/>
          <w:sz w:val="24"/>
        </w:rPr>
      </w:pPr>
      <w:r>
        <w:rPr>
          <w:rFonts w:cs="Arial" w:ascii="Arial" w:hAnsi="Arial"/>
          <w:sz w:val="24"/>
        </w:rPr>
        <w:t>A robot magába roskadva hallgatta kitörését. Kérlelő mozdulattal rázogatta a fejét.</w:t>
      </w:r>
    </w:p>
    <w:p>
      <w:pPr>
        <w:pStyle w:val="Kozep"/>
        <w:widowControl/>
        <w:ind w:left="567" w:right="850" w:firstLine="284"/>
        <w:rPr>
          <w:rFonts w:ascii="Arial" w:hAnsi="Arial" w:cs="Arial"/>
          <w:sz w:val="24"/>
        </w:rPr>
      </w:pPr>
      <w:r>
        <w:rPr>
          <w:rFonts w:cs="Arial" w:ascii="Arial" w:hAnsi="Arial"/>
          <w:sz w:val="24"/>
        </w:rPr>
        <w:t>- Miért nem hallgat meg, kérem? Segíthetnék magának, ha hagyná. - Segítenél? Hogyan? - Dr. Calvin szája legörbült. - Valami jó tanáccsal?</w:t>
      </w:r>
    </w:p>
    <w:p>
      <w:pPr>
        <w:pStyle w:val="Kozep"/>
        <w:widowControl/>
        <w:ind w:left="567" w:right="850" w:firstLine="284"/>
        <w:rPr/>
      </w:pPr>
      <w:r>
        <w:rPr>
          <w:rFonts w:cs="Arial" w:ascii="Arial" w:hAnsi="Arial"/>
          <w:sz w:val="24"/>
        </w:rPr>
        <w:t>- Nem, nem tanáccsal. Hanem azzal, hogy én mások gondolatait is ismerem. Például Milton Ashe-ét.</w:t>
      </w:r>
    </w:p>
    <w:p>
      <w:pPr>
        <w:pStyle w:val="Kozep"/>
        <w:widowControl/>
        <w:ind w:left="567" w:right="850" w:firstLine="284"/>
        <w:rPr>
          <w:rFonts w:ascii="Arial" w:hAnsi="Arial" w:cs="Arial"/>
          <w:sz w:val="24"/>
        </w:rPr>
      </w:pPr>
      <w:r>
        <w:rPr>
          <w:rFonts w:cs="Arial" w:ascii="Arial" w:hAnsi="Arial"/>
          <w:sz w:val="24"/>
        </w:rPr>
        <w:t>Hosszú szünet állt be. Susan Calvin lesütötte a szemét.</w:t>
      </w:r>
    </w:p>
    <w:p>
      <w:pPr>
        <w:pStyle w:val="Kozep"/>
        <w:widowControl/>
        <w:ind w:left="567" w:right="850" w:firstLine="284"/>
        <w:rPr>
          <w:rFonts w:ascii="Arial" w:hAnsi="Arial" w:cs="Arial"/>
          <w:sz w:val="24"/>
        </w:rPr>
      </w:pPr>
      <w:r>
        <w:rPr>
          <w:rFonts w:cs="Arial" w:ascii="Arial" w:hAnsi="Arial"/>
          <w:sz w:val="24"/>
        </w:rPr>
        <w:t>- Nem akarom tudni, mit gondol rólam - lihegte. - Hallgass. - Dehogyisnem akarja tudni.</w:t>
      </w:r>
    </w:p>
    <w:p>
      <w:pPr>
        <w:pStyle w:val="Kozep"/>
        <w:widowControl/>
        <w:ind w:left="567" w:right="850" w:firstLine="284"/>
        <w:rPr>
          <w:rFonts w:ascii="Arial" w:hAnsi="Arial" w:cs="Arial"/>
          <w:sz w:val="24"/>
        </w:rPr>
      </w:pPr>
      <w:r>
        <w:rPr>
          <w:rFonts w:cs="Arial" w:ascii="Arial" w:hAnsi="Arial"/>
          <w:sz w:val="24"/>
        </w:rPr>
        <w:t>Dr. Calvin lehajtott fejjel állt, lélegzete meggyorsult. - Ne beszélj butaságokat - suttogta.</w:t>
      </w:r>
    </w:p>
    <w:p>
      <w:pPr>
        <w:pStyle w:val="Kozep"/>
        <w:widowControl/>
        <w:ind w:left="567" w:right="850" w:firstLine="284"/>
        <w:rPr>
          <w:rFonts w:ascii="Arial" w:hAnsi="Arial" w:cs="Arial"/>
          <w:sz w:val="24"/>
        </w:rPr>
      </w:pPr>
      <w:r>
        <w:rPr>
          <w:rFonts w:cs="Arial" w:ascii="Arial" w:hAnsi="Arial"/>
          <w:sz w:val="24"/>
        </w:rPr>
        <w:t>- Nem beszélek butaságokat. Segíteni szeretnék. Milton Ashe-nek az a véleménye magáról… - Szünetet tartott.</w:t>
      </w:r>
    </w:p>
    <w:p>
      <w:pPr>
        <w:pStyle w:val="Kozep"/>
        <w:widowControl/>
        <w:ind w:left="567" w:right="850" w:firstLine="284"/>
        <w:rPr>
          <w:rFonts w:ascii="Arial" w:hAnsi="Arial" w:cs="Arial"/>
          <w:sz w:val="24"/>
        </w:rPr>
      </w:pPr>
      <w:r>
        <w:rPr>
          <w:rFonts w:cs="Arial" w:ascii="Arial" w:hAnsi="Arial"/>
          <w:sz w:val="24"/>
        </w:rPr>
        <w:t>És most a pszichológusnő felemelte a fejét. - Mi a véleménye?</w:t>
      </w:r>
    </w:p>
    <w:p>
      <w:pPr>
        <w:pStyle w:val="Kozep"/>
        <w:widowControl/>
        <w:ind w:left="567" w:right="850" w:firstLine="284"/>
        <w:rPr>
          <w:rFonts w:ascii="Arial" w:hAnsi="Arial" w:cs="Arial"/>
          <w:sz w:val="24"/>
        </w:rPr>
      </w:pPr>
      <w:r>
        <w:rPr>
          <w:rFonts w:cs="Arial" w:ascii="Arial" w:hAnsi="Arial"/>
          <w:sz w:val="24"/>
        </w:rPr>
        <w:t>- Milton Ashe szereti magát - válaszolta a robot nyugodt hangon. Dr. Calvin egy hosszú percig egyetlen szót sem szólt, csak mereven bámult maga elé.</w:t>
      </w:r>
    </w:p>
    <w:p>
      <w:pPr>
        <w:pStyle w:val="Kozep"/>
        <w:widowControl/>
        <w:ind w:left="567" w:right="850" w:firstLine="284"/>
        <w:rPr>
          <w:rFonts w:ascii="Arial" w:hAnsi="Arial" w:cs="Arial"/>
          <w:sz w:val="24"/>
        </w:rPr>
      </w:pPr>
      <w:r>
        <w:rPr>
          <w:rFonts w:cs="Arial" w:ascii="Arial" w:hAnsi="Arial"/>
          <w:sz w:val="24"/>
        </w:rPr>
        <w:t>- Tévedsz! - suttogta aztán. - Ez nem lehet igaz. Nem szerethet. - De szereti. Az ilyesmit nem lehet rejtegetni, legalábbis előttem nem.</w:t>
      </w:r>
    </w:p>
    <w:p>
      <w:pPr>
        <w:pStyle w:val="Kozep"/>
        <w:widowControl/>
        <w:ind w:left="567" w:right="850" w:firstLine="284"/>
        <w:rPr>
          <w:rFonts w:ascii="Arial" w:hAnsi="Arial" w:cs="Arial"/>
          <w:sz w:val="24"/>
        </w:rPr>
      </w:pPr>
      <w:r>
        <w:rPr>
          <w:rFonts w:cs="Arial" w:ascii="Arial" w:hAnsi="Arial"/>
          <w:sz w:val="24"/>
        </w:rPr>
        <w:t>- De hisz én olyan… olyan… - A hangja elcsuklott.</w:t>
      </w:r>
    </w:p>
    <w:p>
      <w:pPr>
        <w:pStyle w:val="Kozep"/>
        <w:widowControl/>
        <w:ind w:left="567" w:right="850" w:firstLine="284"/>
        <w:rPr/>
      </w:pPr>
      <w:r>
        <w:rPr>
          <w:rFonts w:cs="Arial" w:ascii="Arial" w:hAnsi="Arial"/>
          <w:sz w:val="24"/>
        </w:rPr>
        <w:t>- Ashe nem a külsőt nézi, hanem a szellemi képességeket. Nem az a fajta férfi, akit a szép haj vagy a szép szem elbolondíthatna. Susan Calvin azon vette észre magát, hogy sebesen pislog. Sokáig</w:t>
      </w:r>
    </w:p>
    <w:p>
      <w:pPr>
        <w:pStyle w:val="Kozep"/>
        <w:widowControl/>
        <w:ind w:left="567" w:right="850" w:firstLine="284"/>
        <w:rPr>
          <w:rFonts w:ascii="Arial" w:hAnsi="Arial" w:cs="Arial"/>
          <w:sz w:val="24"/>
        </w:rPr>
      </w:pPr>
      <w:r>
        <w:rPr>
          <w:rFonts w:cs="Arial" w:ascii="Arial" w:hAnsi="Arial"/>
          <w:sz w:val="24"/>
        </w:rPr>
        <w:t>nem mert megszólalni, s amikor végre beszélni kezdett, a hangja még mindig remegett.</w:t>
      </w:r>
    </w:p>
    <w:p>
      <w:pPr>
        <w:pStyle w:val="Kozep"/>
        <w:widowControl/>
        <w:ind w:left="567" w:right="850" w:firstLine="284"/>
        <w:rPr>
          <w:rFonts w:ascii="Arial" w:hAnsi="Arial" w:cs="Arial"/>
          <w:sz w:val="24"/>
        </w:rPr>
      </w:pPr>
      <w:r>
        <w:rPr>
          <w:rFonts w:cs="Arial" w:ascii="Arial" w:hAnsi="Arial"/>
          <w:sz w:val="24"/>
        </w:rPr>
        <w:t>- De hisz soha semmilyen formában nem mutatta ki, hogy… hogy…</w:t>
      </w:r>
    </w:p>
    <w:p>
      <w:pPr>
        <w:pStyle w:val="Kozep"/>
        <w:widowControl/>
        <w:ind w:left="567" w:right="850" w:firstLine="284"/>
        <w:rPr/>
      </w:pPr>
      <w:r>
        <w:rPr>
          <w:rFonts w:cs="Arial" w:ascii="Arial" w:hAnsi="Arial"/>
          <w:sz w:val="24"/>
        </w:rPr>
        <w:t>- Adott neki erre valaha lehetőséget?</w:t>
      </w:r>
    </w:p>
    <w:p>
      <w:pPr>
        <w:pStyle w:val="Kozep"/>
        <w:widowControl/>
        <w:ind w:left="567" w:right="850" w:firstLine="284"/>
        <w:rPr>
          <w:rFonts w:ascii="Arial" w:hAnsi="Arial" w:cs="Arial"/>
          <w:sz w:val="24"/>
        </w:rPr>
      </w:pPr>
      <w:r>
        <w:rPr>
          <w:rFonts w:cs="Arial" w:ascii="Arial" w:hAnsi="Arial"/>
          <w:sz w:val="24"/>
        </w:rPr>
        <w:t>- Hogy tehettem volna? Álmomban se mertem… - Éppen ez az!</w:t>
      </w:r>
    </w:p>
    <w:p>
      <w:pPr>
        <w:pStyle w:val="Kozep"/>
        <w:widowControl/>
        <w:ind w:left="567" w:right="850" w:firstLine="284"/>
        <w:rPr>
          <w:rFonts w:ascii="Arial" w:hAnsi="Arial" w:cs="Arial"/>
          <w:sz w:val="24"/>
        </w:rPr>
      </w:pPr>
      <w:r>
        <w:rPr>
          <w:rFonts w:cs="Arial" w:ascii="Arial" w:hAnsi="Arial"/>
          <w:sz w:val="24"/>
        </w:rPr>
        <w:t>A pszichológusnő elgondolkozott, majd hirtelen fölpillantott.</w:t>
      </w:r>
    </w:p>
    <w:p>
      <w:pPr>
        <w:pStyle w:val="Kozep"/>
        <w:widowControl/>
        <w:ind w:left="567" w:right="850" w:firstLine="284"/>
        <w:rPr>
          <w:rFonts w:ascii="Arial" w:hAnsi="Arial" w:cs="Arial"/>
          <w:sz w:val="24"/>
        </w:rPr>
      </w:pPr>
      <w:r>
        <w:rPr>
          <w:rFonts w:cs="Arial" w:ascii="Arial" w:hAnsi="Arial"/>
          <w:sz w:val="24"/>
        </w:rPr>
        <w:t>- Fél esztendővel ezelőtt meglátogatta őt egy lány itt az üzemben. Egy csinos lány, ahogy én láttam… szőke és karcsú. Az egyszeregyről persze fogalma sem volt. Ashe egy álló napon át büszkeségtől dagadó mellel magyarázgatta neki, hogyan szerelik össze a robotokat. - Arca újból megkeményedett. - Nem mintha megértette volna. Ki ez a lány?</w:t>
      </w:r>
    </w:p>
    <w:p>
      <w:pPr>
        <w:pStyle w:val="Kozep"/>
        <w:widowControl/>
        <w:ind w:left="567" w:right="850" w:firstLine="284"/>
        <w:rPr>
          <w:rFonts w:ascii="Arial" w:hAnsi="Arial" w:cs="Arial"/>
          <w:sz w:val="24"/>
        </w:rPr>
      </w:pPr>
      <w:r>
        <w:rPr>
          <w:rFonts w:cs="Arial" w:ascii="Arial" w:hAnsi="Arial"/>
          <w:sz w:val="24"/>
        </w:rPr>
        <w:t>- Megmondhatom magának - válaszolta habozás nélkül Herbie. - Az unokahúga, s kettejük közt nincs semmiféle érzelmi kapcsolat, efelől nyugodt lehet.</w:t>
      </w:r>
    </w:p>
    <w:p>
      <w:pPr>
        <w:pStyle w:val="Kozep"/>
        <w:widowControl/>
        <w:ind w:left="567" w:right="850" w:firstLine="284"/>
        <w:rPr>
          <w:rFonts w:ascii="Arial" w:hAnsi="Arial" w:cs="Arial"/>
          <w:sz w:val="24"/>
        </w:rPr>
      </w:pPr>
      <w:r>
        <w:rPr>
          <w:rFonts w:cs="Arial" w:ascii="Arial" w:hAnsi="Arial"/>
          <w:sz w:val="24"/>
        </w:rPr>
        <w:t>Susan Calvin szinte kislányos élénkséggel ugrott talpra.</w:t>
      </w:r>
    </w:p>
    <w:p>
      <w:pPr>
        <w:pStyle w:val="Kozep"/>
        <w:widowControl/>
        <w:ind w:left="567" w:right="850" w:firstLine="284"/>
        <w:rPr/>
      </w:pPr>
      <w:r>
        <w:rPr>
          <w:rFonts w:cs="Arial" w:ascii="Arial" w:hAnsi="Arial"/>
          <w:sz w:val="24"/>
        </w:rPr>
        <w:t>- Hát nem furcsa? Pontosan ez az, amivel olykor vigasztaltam magamat, bár valójában sose hittem, hogy igaz. És most kiderül, hogy mégis igaz. - Herbie-hez futott, két kezébe fogta a robot hideg, súlyos kezét. - Köszönöm, Herbie. - Aztán suttogó hangon kérlelte: - De egy szót se erről senkinek. Maradjon kettőnk titka. És még egyszer köszönöm. - Görcsös mozdulattal megszorította Herbie érzéketlen fémkezét, és kiszaladt a szobából.</w:t>
      </w:r>
    </w:p>
    <w:p>
      <w:pPr>
        <w:pStyle w:val="Utolso"/>
        <w:widowControl/>
        <w:spacing w:before="0" w:after="0"/>
        <w:ind w:left="567" w:right="850" w:firstLine="284"/>
        <w:rPr>
          <w:rFonts w:ascii="Arial" w:hAnsi="Arial" w:cs="Arial"/>
          <w:sz w:val="24"/>
        </w:rPr>
      </w:pPr>
      <w:r>
        <w:rPr>
          <w:rFonts w:cs="Arial" w:ascii="Arial" w:hAnsi="Arial"/>
          <w:sz w:val="24"/>
        </w:rPr>
        <w:t>Herbie lassan fölemelte a félbehagyott regényt. Az ő gondolatai közt nem olvashatott senki.</w:t>
      </w:r>
    </w:p>
    <w:p>
      <w:pPr>
        <w:pStyle w:val="Kozep"/>
        <w:widowControl/>
        <w:ind w:left="567" w:right="850" w:firstLine="284"/>
        <w:rPr/>
      </w:pPr>
      <w:r>
        <w:rPr>
          <w:rFonts w:cs="Arial" w:ascii="Arial" w:hAnsi="Arial"/>
          <w:sz w:val="24"/>
        </w:rPr>
        <w:t>Milton Ashe dörmögve, ízületeit ropogtatva, kéjesen nyújtózkodott, aztán dr. Peter Bogertre bámult.</w:t>
      </w:r>
    </w:p>
    <w:p>
      <w:pPr>
        <w:pStyle w:val="Kozep"/>
        <w:widowControl/>
        <w:ind w:left="567" w:right="850" w:firstLine="284"/>
        <w:rPr>
          <w:rFonts w:ascii="Arial" w:hAnsi="Arial" w:cs="Arial"/>
          <w:sz w:val="24"/>
        </w:rPr>
      </w:pPr>
      <w:r>
        <w:rPr>
          <w:rFonts w:cs="Arial" w:ascii="Arial" w:hAnsi="Arial"/>
          <w:sz w:val="24"/>
        </w:rPr>
        <w:t>- Ide figyelj, Peter, már egy hete csak ezzel foglalkozom, alig hunytam le a szememet. Meddig nyűglődjek még vele? Azt mondtad, a pozitronbombázás a D vákuumkamrában megoldja a rejtélyt.</w:t>
      </w:r>
    </w:p>
    <w:p>
      <w:pPr>
        <w:pStyle w:val="Kozep"/>
        <w:widowControl/>
        <w:ind w:left="567" w:right="850" w:firstLine="284"/>
        <w:rPr/>
      </w:pPr>
      <w:r>
        <w:rPr>
          <w:rFonts w:cs="Arial" w:ascii="Arial" w:hAnsi="Arial"/>
          <w:sz w:val="24"/>
        </w:rPr>
        <w:t>Bogert diszkréten ásított, és érdeklődéssel vizsgálgatta fehér kezét. - Úgy is van. Nyomon vagyok.</w:t>
      </w:r>
    </w:p>
    <w:p>
      <w:pPr>
        <w:pStyle w:val="Kozep"/>
        <w:widowControl/>
        <w:ind w:left="567" w:right="850" w:firstLine="284"/>
        <w:rPr>
          <w:rFonts w:ascii="Arial" w:hAnsi="Arial" w:cs="Arial"/>
          <w:sz w:val="24"/>
        </w:rPr>
      </w:pPr>
      <w:r>
        <w:rPr>
          <w:rFonts w:cs="Arial" w:ascii="Arial" w:hAnsi="Arial"/>
          <w:sz w:val="24"/>
        </w:rPr>
        <w:t>- Tudom, mit jelent egy matematikusnál nyomon lenni. Mennyire vagy a megoldástól?</w:t>
      </w:r>
    </w:p>
    <w:p>
      <w:pPr>
        <w:pStyle w:val="Kozep"/>
        <w:widowControl/>
        <w:ind w:left="567" w:right="850" w:firstLine="284"/>
        <w:rPr>
          <w:rFonts w:ascii="Arial" w:hAnsi="Arial" w:cs="Arial"/>
          <w:sz w:val="24"/>
        </w:rPr>
      </w:pPr>
      <w:r>
        <w:rPr>
          <w:rFonts w:cs="Arial" w:ascii="Arial" w:hAnsi="Arial"/>
          <w:sz w:val="24"/>
        </w:rPr>
        <w:t>- Ez attól függ.</w:t>
      </w:r>
    </w:p>
    <w:p>
      <w:pPr>
        <w:pStyle w:val="Kozep"/>
        <w:widowControl/>
        <w:ind w:left="567" w:right="850" w:firstLine="284"/>
        <w:rPr>
          <w:rFonts w:ascii="Arial" w:hAnsi="Arial" w:cs="Arial"/>
          <w:sz w:val="24"/>
        </w:rPr>
      </w:pPr>
      <w:r>
        <w:rPr>
          <w:rFonts w:cs="Arial" w:ascii="Arial" w:hAnsi="Arial"/>
          <w:sz w:val="24"/>
        </w:rPr>
        <w:t>- Mitől? - Ashe ledobta magát egy székbe, és kinyújtotta hosszú lábát.</w:t>
      </w:r>
    </w:p>
    <w:p>
      <w:pPr>
        <w:pStyle w:val="Kozep"/>
        <w:widowControl/>
        <w:ind w:left="567" w:right="850" w:firstLine="284"/>
        <w:rPr/>
      </w:pPr>
      <w:r>
        <w:rPr>
          <w:rFonts w:cs="Arial" w:ascii="Arial" w:hAnsi="Arial"/>
          <w:sz w:val="24"/>
        </w:rPr>
        <w:t xml:space="preserve">- Lanningtől. Az öregfiú nem ért egyet velem. - Fölsóhajtott. - </w:t>
      </w:r>
    </w:p>
    <w:p>
      <w:pPr>
        <w:pStyle w:val="Kozep"/>
        <w:widowControl/>
        <w:ind w:left="567" w:right="850" w:firstLine="284"/>
        <w:rPr>
          <w:rFonts w:ascii="Arial" w:hAnsi="Arial" w:cs="Arial"/>
          <w:sz w:val="24"/>
        </w:rPr>
      </w:pPr>
      <w:r>
        <w:rPr>
          <w:rFonts w:cs="Arial" w:ascii="Arial" w:hAnsi="Arial"/>
          <w:sz w:val="24"/>
        </w:rPr>
        <w:t>Egy kicsit régimódi gondolkodású, ez itt a baj. Úgy ragaszkodik a mátrixmechanikához, mintha az volna egyetlen tudomány. Holott ennek a problémának megoldásához hatékonyabb matematikai módszerekre van szükség. De makacs, mint az öszvér.</w:t>
      </w:r>
    </w:p>
    <w:p>
      <w:pPr>
        <w:pStyle w:val="Kozep"/>
        <w:widowControl/>
        <w:ind w:left="567" w:right="850" w:firstLine="284"/>
        <w:rPr>
          <w:rFonts w:ascii="Arial" w:hAnsi="Arial" w:cs="Arial"/>
          <w:sz w:val="24"/>
        </w:rPr>
      </w:pPr>
      <w:r>
        <w:rPr>
          <w:rFonts w:cs="Arial" w:ascii="Arial" w:hAnsi="Arial"/>
          <w:sz w:val="24"/>
        </w:rPr>
        <w:t>- Miért ne kérdeznénk meg Herbie-t? Ezzel lezárhatnánk az egész ügyet - motyogta álmosan Ashe.</w:t>
      </w:r>
    </w:p>
    <w:p>
      <w:pPr>
        <w:pStyle w:val="Kozep"/>
        <w:widowControl/>
        <w:ind w:left="567" w:right="850" w:firstLine="284"/>
        <w:rPr>
          <w:rFonts w:ascii="Arial" w:hAnsi="Arial" w:cs="Arial"/>
          <w:sz w:val="24"/>
        </w:rPr>
      </w:pPr>
      <w:r>
        <w:rPr>
          <w:rFonts w:cs="Arial" w:ascii="Arial" w:hAnsi="Arial"/>
          <w:sz w:val="24"/>
        </w:rPr>
        <w:t>- A robotot? - Bogert összehúzta szemöldökét.</w:t>
      </w:r>
    </w:p>
    <w:p>
      <w:pPr>
        <w:pStyle w:val="Kozep"/>
        <w:widowControl/>
        <w:ind w:left="567" w:right="850" w:firstLine="284"/>
        <w:rPr>
          <w:rFonts w:ascii="Arial" w:hAnsi="Arial" w:cs="Arial"/>
          <w:sz w:val="24"/>
        </w:rPr>
      </w:pPr>
      <w:r>
        <w:rPr>
          <w:rFonts w:cs="Arial" w:ascii="Arial" w:hAnsi="Arial"/>
          <w:sz w:val="24"/>
        </w:rPr>
        <w:t>- Miért ne? Nem hallottad, mit mesél az öreglány? - Dr. Calvinről beszélsz?</w:t>
      </w:r>
    </w:p>
    <w:p>
      <w:pPr>
        <w:pStyle w:val="Kozep"/>
        <w:widowControl/>
        <w:ind w:left="567" w:right="850" w:firstLine="284"/>
        <w:rPr/>
      </w:pPr>
      <w:r>
        <w:rPr>
          <w:rFonts w:cs="Arial" w:ascii="Arial" w:hAnsi="Arial"/>
          <w:sz w:val="24"/>
        </w:rPr>
        <w:t>- Igen. A mi édes Susie-kánkról. Szerinte ez a robot valóságos matematikai zseni. Mindent tud és még annál is többet. Harmadfokú integrált old meg fejben, és tenzoranalízist früstököl.</w:t>
      </w:r>
    </w:p>
    <w:p>
      <w:pPr>
        <w:pStyle w:val="Kozep"/>
        <w:widowControl/>
        <w:ind w:left="567" w:right="850" w:firstLine="284"/>
        <w:rPr>
          <w:rFonts w:ascii="Arial" w:hAnsi="Arial" w:cs="Arial"/>
          <w:sz w:val="24"/>
        </w:rPr>
      </w:pPr>
      <w:r>
        <w:rPr>
          <w:rFonts w:cs="Arial" w:ascii="Arial" w:hAnsi="Arial"/>
          <w:sz w:val="24"/>
        </w:rPr>
        <w:t>A matematikus hitetlenkedve nézett Ashe-re. - Komolyan beszélsz?</w:t>
      </w:r>
    </w:p>
    <w:p>
      <w:pPr>
        <w:pStyle w:val="Kozep"/>
        <w:widowControl/>
        <w:ind w:left="567" w:right="850" w:firstLine="284"/>
        <w:rPr/>
      </w:pPr>
      <w:r>
        <w:rPr>
          <w:rFonts w:cs="Arial" w:ascii="Arial" w:hAnsi="Arial"/>
          <w:sz w:val="24"/>
        </w:rPr>
        <w:t>- Becsszóra! A baj csak ott van, hogy az a lüke nem rajong a matematikáért. Egész nap limonádé regényeket olvasna. Úgy éljek! Látnád, Susie miféle szemeteket szállít neki. Bíbor szenvedély, Szerelem a világűrben meg más efféléket.</w:t>
      </w:r>
    </w:p>
    <w:p>
      <w:pPr>
        <w:pStyle w:val="Kozep"/>
        <w:widowControl/>
        <w:ind w:left="567" w:right="850" w:firstLine="284"/>
        <w:rPr>
          <w:rFonts w:ascii="Arial" w:hAnsi="Arial" w:cs="Arial"/>
          <w:sz w:val="24"/>
        </w:rPr>
      </w:pPr>
      <w:r>
        <w:rPr>
          <w:rFonts w:cs="Arial" w:ascii="Arial" w:hAnsi="Arial"/>
          <w:sz w:val="24"/>
        </w:rPr>
        <w:t>- Dr. Calvin nekünk erről egy szót sem szólt.</w:t>
      </w:r>
    </w:p>
    <w:p>
      <w:pPr>
        <w:pStyle w:val="Kozep"/>
        <w:widowControl/>
        <w:ind w:left="567" w:right="850" w:firstLine="284"/>
        <w:rPr>
          <w:rFonts w:ascii="Arial" w:hAnsi="Arial" w:cs="Arial"/>
          <w:sz w:val="24"/>
        </w:rPr>
      </w:pPr>
      <w:r>
        <w:rPr>
          <w:rFonts w:cs="Arial" w:ascii="Arial" w:hAnsi="Arial"/>
          <w:sz w:val="24"/>
        </w:rPr>
        <w:t>- Mert még nem végzett a robot tanulmányozásával. Tudod, milyen. Szeret mindent megtartani magának, amíg aztán fel nem libbent a fátyolt a nagy titokról.</w:t>
      </w:r>
    </w:p>
    <w:p>
      <w:pPr>
        <w:pStyle w:val="Kozep"/>
        <w:widowControl/>
        <w:ind w:left="567" w:right="850" w:firstLine="284"/>
        <w:rPr/>
      </w:pPr>
      <w:r>
        <w:rPr>
          <w:rFonts w:cs="Arial" w:ascii="Arial" w:hAnsi="Arial"/>
          <w:sz w:val="24"/>
        </w:rPr>
        <w:t>- De neked elmondta.</w:t>
      </w:r>
    </w:p>
    <w:p>
      <w:pPr>
        <w:pStyle w:val="Kozep"/>
        <w:widowControl/>
        <w:ind w:left="567" w:right="850" w:firstLine="284"/>
        <w:rPr>
          <w:rFonts w:ascii="Arial" w:hAnsi="Arial" w:cs="Arial"/>
          <w:sz w:val="24"/>
        </w:rPr>
      </w:pPr>
      <w:r>
        <w:rPr>
          <w:rFonts w:cs="Arial" w:ascii="Arial" w:hAnsi="Arial"/>
          <w:sz w:val="24"/>
        </w:rPr>
        <w:t>- Valahogy beszédbe keveredtünk. Az utóbbi időben többször összetalálkoztunk. - Tágra nyitott szemmel, homlokát ráncolva kérdezte: - Mondd, Bogie, nem vettél mostanában észre rajta valami különöset?</w:t>
      </w:r>
    </w:p>
    <w:p>
      <w:pPr>
        <w:pStyle w:val="Kozep"/>
        <w:widowControl/>
        <w:ind w:left="567" w:right="850" w:firstLine="284"/>
        <w:rPr/>
      </w:pPr>
      <w:r>
        <w:rPr>
          <w:rFonts w:cs="Arial" w:ascii="Arial" w:hAnsi="Arial"/>
          <w:sz w:val="24"/>
        </w:rPr>
        <w:t>- Arra gondolsz, hogy rúzsozza a száját? - vigyorgott gúnyosan Bogert.</w:t>
      </w:r>
    </w:p>
    <w:p>
      <w:pPr>
        <w:pStyle w:val="Kozep"/>
        <w:widowControl/>
        <w:ind w:left="567" w:right="850" w:firstLine="284"/>
        <w:rPr/>
      </w:pPr>
      <w:r>
        <w:rPr>
          <w:rFonts w:cs="Arial" w:ascii="Arial" w:hAnsi="Arial"/>
          <w:sz w:val="24"/>
        </w:rPr>
        <w:t>- Fenét, ezt már én is észrevettem. Rúzs meg púder meg szemfesték. Mint a madárijesztő, úgy néz ki. De nem erről beszélek. Nem tudom, mi lehet a magyarázata, de ahogy beszél, csak úgy ragyog a boldogságtól. - Elgondolkozott, majd vállat vont.</w:t>
      </w:r>
    </w:p>
    <w:p>
      <w:pPr>
        <w:pStyle w:val="Kozep"/>
        <w:widowControl/>
        <w:ind w:left="567" w:right="850" w:firstLine="284"/>
        <w:rPr>
          <w:rFonts w:ascii="Arial" w:hAnsi="Arial" w:cs="Arial"/>
          <w:sz w:val="24"/>
        </w:rPr>
      </w:pPr>
      <w:r>
        <w:rPr>
          <w:rFonts w:cs="Arial" w:ascii="Arial" w:hAnsi="Arial"/>
          <w:sz w:val="24"/>
        </w:rPr>
        <w:t>Bogert Ashe-re kacsintott, és ez a kacsintás jó ötvenes tudós létére nem is volt megvetendő teljesítmény.</w:t>
      </w:r>
    </w:p>
    <w:p>
      <w:pPr>
        <w:pStyle w:val="Kozep"/>
        <w:widowControl/>
        <w:ind w:left="567" w:right="850" w:firstLine="284"/>
        <w:rPr>
          <w:rFonts w:ascii="Arial" w:hAnsi="Arial" w:cs="Arial"/>
          <w:sz w:val="24"/>
        </w:rPr>
      </w:pPr>
      <w:r>
        <w:rPr>
          <w:rFonts w:cs="Arial" w:ascii="Arial" w:hAnsi="Arial"/>
          <w:sz w:val="24"/>
        </w:rPr>
        <w:t>- Talán szerelmes valakibe - mondta. Ashe lehunyta szemét.</w:t>
      </w:r>
    </w:p>
    <w:p>
      <w:pPr>
        <w:pStyle w:val="Kozep"/>
        <w:widowControl/>
        <w:ind w:left="567" w:right="850" w:firstLine="284"/>
        <w:rPr/>
      </w:pPr>
      <w:r>
        <w:rPr>
          <w:rFonts w:cs="Arial" w:ascii="Arial" w:hAnsi="Arial"/>
          <w:sz w:val="24"/>
        </w:rPr>
        <w:t>- Ugyan, Bogie, ne hülyéskedj. Beszélj inkább Herbie-vel. Én most ledőlök itt, és alszom egyet.</w:t>
      </w:r>
    </w:p>
    <w:p>
      <w:pPr>
        <w:pStyle w:val="Kozep"/>
        <w:widowControl/>
        <w:ind w:left="567" w:right="850" w:firstLine="284"/>
        <w:rPr>
          <w:rFonts w:ascii="Arial" w:hAnsi="Arial" w:cs="Arial"/>
          <w:sz w:val="24"/>
        </w:rPr>
      </w:pPr>
      <w:r>
        <w:rPr>
          <w:rFonts w:cs="Arial" w:ascii="Arial" w:hAnsi="Arial"/>
          <w:sz w:val="24"/>
        </w:rPr>
        <w:t>- Na jól van. Nem mintha különösen örülnék, ha egy robot beleüti az orrát a mesterségembe, s amellett nem is hiszem, hogy tényleg tudna valamit mondani.</w:t>
      </w:r>
    </w:p>
    <w:p>
      <w:pPr>
        <w:pStyle w:val="Utolso"/>
        <w:widowControl/>
        <w:spacing w:before="0" w:after="0"/>
        <w:ind w:left="567" w:right="850" w:firstLine="284"/>
        <w:rPr>
          <w:rFonts w:ascii="Arial" w:hAnsi="Arial" w:cs="Arial"/>
          <w:sz w:val="24"/>
        </w:rPr>
      </w:pPr>
      <w:r>
        <w:rPr>
          <w:rFonts w:cs="Arial" w:ascii="Arial" w:hAnsi="Arial"/>
          <w:sz w:val="24"/>
        </w:rPr>
        <w:t>Szavaira halk horkolás volt a válasz.</w:t>
      </w:r>
    </w:p>
    <w:p>
      <w:pPr>
        <w:pStyle w:val="Kozep"/>
        <w:widowControl/>
        <w:ind w:left="567" w:right="850" w:firstLine="284"/>
        <w:rPr/>
      </w:pPr>
      <w:r>
        <w:rPr>
          <w:rFonts w:cs="Arial" w:ascii="Arial" w:hAnsi="Arial"/>
          <w:sz w:val="24"/>
        </w:rPr>
        <w:t>Herbie figyelmesen hallgatta Peter Bogertet, aki zsebre tett kézzel álldogált előtte, és közönyös hangot színlelve magyarázta:</w:t>
      </w:r>
    </w:p>
    <w:p>
      <w:pPr>
        <w:pStyle w:val="Kozep"/>
        <w:widowControl/>
        <w:ind w:left="567" w:right="850" w:firstLine="284"/>
        <w:rPr>
          <w:rFonts w:ascii="Arial" w:hAnsi="Arial" w:cs="Arial"/>
          <w:sz w:val="24"/>
        </w:rPr>
      </w:pPr>
      <w:r>
        <w:rPr>
          <w:rFonts w:cs="Arial" w:ascii="Arial" w:hAnsi="Arial"/>
          <w:sz w:val="24"/>
        </w:rPr>
        <w:t>- Tehát így állunk. Azt hallottam, te értesz ezekhez a dolgokhoz, de én elsősorban mégis puszta kíváncsiságból kérdezlek. Elismerem, hogy a gondolatmenetemben, ahogyan azt felvázoltam neked, lehet egy-két vitatható feltevés, s ezeket dr. Lanning nem hajlandó magáévá tenni. Az egész kép meglehetősen homályos. - És amikor a robot néma maradt, Bogert megkérdezte: - Neked mi a véleményed?</w:t>
      </w:r>
    </w:p>
    <w:p>
      <w:pPr>
        <w:pStyle w:val="Kozep"/>
        <w:widowControl/>
        <w:ind w:left="567" w:right="850" w:firstLine="284"/>
        <w:rPr/>
      </w:pPr>
      <w:r>
        <w:rPr>
          <w:rFonts w:cs="Arial" w:ascii="Arial" w:hAnsi="Arial"/>
          <w:sz w:val="24"/>
        </w:rPr>
        <w:t>Herbie az ákombákom formulákat tanulmányozta. - Én nem látok itt semmi hibát.</w:t>
      </w:r>
    </w:p>
    <w:p>
      <w:pPr>
        <w:pStyle w:val="Kozep"/>
        <w:widowControl/>
        <w:ind w:left="567" w:right="850" w:firstLine="284"/>
        <w:rPr>
          <w:rFonts w:ascii="Arial" w:hAnsi="Arial" w:cs="Arial"/>
          <w:sz w:val="24"/>
        </w:rPr>
      </w:pPr>
      <w:r>
        <w:rPr>
          <w:rFonts w:cs="Arial" w:ascii="Arial" w:hAnsi="Arial"/>
          <w:sz w:val="24"/>
        </w:rPr>
        <w:t>- És gondolod, hogy te ennél többre tudnál menni?</w:t>
      </w:r>
    </w:p>
    <w:p>
      <w:pPr>
        <w:pStyle w:val="Kozep"/>
        <w:widowControl/>
        <w:ind w:left="567" w:right="850" w:firstLine="284"/>
        <w:rPr>
          <w:rFonts w:ascii="Arial" w:hAnsi="Arial" w:cs="Arial"/>
          <w:sz w:val="24"/>
        </w:rPr>
      </w:pPr>
      <w:r>
        <w:rPr>
          <w:rFonts w:cs="Arial" w:ascii="Arial" w:hAnsi="Arial"/>
          <w:sz w:val="24"/>
        </w:rPr>
        <w:t>- Meg se próbálnám. Maga sokkal jobb matematikus, mint én, és amellett nem is igen szeretnék ebben a kérdésben állást foglalni. Bogert elmosolyodott. Mosolyában árnyalatnyi önelégültség bujkált,</w:t>
      </w:r>
    </w:p>
    <w:p>
      <w:pPr>
        <w:pStyle w:val="Kozep"/>
        <w:widowControl/>
        <w:ind w:left="567" w:right="850" w:firstLine="284"/>
        <w:rPr>
          <w:rFonts w:ascii="Arial" w:hAnsi="Arial" w:cs="Arial"/>
          <w:sz w:val="24"/>
        </w:rPr>
      </w:pPr>
      <w:r>
        <w:rPr>
          <w:rFonts w:cs="Arial" w:ascii="Arial" w:hAnsi="Arial"/>
          <w:sz w:val="24"/>
        </w:rPr>
        <w:t>- Gondoltam, hogy így lesz. Bonyolult probléma ez. Spongyát rá. - Összegyűrte a papírokat és a szemétaknába hajította. Már indulóban volt, amikor meggondolta magát. - Mellesleg…</w:t>
      </w:r>
    </w:p>
    <w:p>
      <w:pPr>
        <w:pStyle w:val="Kozep"/>
        <w:widowControl/>
        <w:ind w:left="567" w:right="850" w:firstLine="284"/>
        <w:rPr>
          <w:rFonts w:ascii="Arial" w:hAnsi="Arial" w:cs="Arial"/>
          <w:sz w:val="24"/>
        </w:rPr>
      </w:pPr>
      <w:r>
        <w:rPr>
          <w:rFonts w:cs="Arial" w:ascii="Arial" w:hAnsi="Arial"/>
          <w:sz w:val="24"/>
        </w:rPr>
        <w:t>A robot várt.</w:t>
      </w:r>
    </w:p>
    <w:p>
      <w:pPr>
        <w:pStyle w:val="Kozep"/>
        <w:widowControl/>
        <w:ind w:left="567" w:right="850" w:firstLine="284"/>
        <w:rPr>
          <w:rFonts w:ascii="Arial" w:hAnsi="Arial" w:cs="Arial"/>
          <w:sz w:val="24"/>
        </w:rPr>
      </w:pPr>
      <w:r>
        <w:rPr>
          <w:rFonts w:cs="Arial" w:ascii="Arial" w:hAnsi="Arial"/>
          <w:sz w:val="24"/>
        </w:rPr>
        <w:t>Bogert láthatólag nehezen talált szavakat.</w:t>
      </w:r>
    </w:p>
    <w:p>
      <w:pPr>
        <w:pStyle w:val="Kozep"/>
        <w:widowControl/>
        <w:ind w:left="567" w:right="850" w:firstLine="284"/>
        <w:rPr/>
      </w:pPr>
      <w:r>
        <w:rPr>
          <w:rFonts w:cs="Arial" w:ascii="Arial" w:hAnsi="Arial"/>
          <w:sz w:val="24"/>
        </w:rPr>
        <w:t>- Van valami… jobban mondva, talán te… - Elhallgatott.</w:t>
      </w:r>
    </w:p>
    <w:p>
      <w:pPr>
        <w:pStyle w:val="Kozep"/>
        <w:widowControl/>
        <w:ind w:left="567" w:right="850" w:firstLine="284"/>
        <w:rPr>
          <w:rFonts w:ascii="Arial" w:hAnsi="Arial" w:cs="Arial"/>
          <w:sz w:val="24"/>
        </w:rPr>
      </w:pPr>
      <w:r>
        <w:rPr>
          <w:rFonts w:cs="Arial" w:ascii="Arial" w:hAnsi="Arial"/>
          <w:sz w:val="24"/>
        </w:rPr>
        <w:t>- A gondolatai nagyon zavarosak - szólalt meg Herbie -, de kétségkívül dr. Lanning körül forognak. Miért habozik, hisz mihelyt rendbe szedi őket, úgyis tudni fogom, mit akar kérdezni.</w:t>
      </w:r>
    </w:p>
    <w:p>
      <w:pPr>
        <w:pStyle w:val="Kozep"/>
        <w:widowControl/>
        <w:ind w:left="567" w:right="850" w:firstLine="284"/>
        <w:rPr/>
      </w:pPr>
      <w:r>
        <w:rPr>
          <w:rFonts w:cs="Arial" w:ascii="Arial" w:hAnsi="Arial"/>
          <w:sz w:val="24"/>
        </w:rPr>
        <w:t>A matematikus szokott mozdulatával pomádés haját simogatta. - Lanning már közeledik a hetvenhez - mondta, mintha ezzel mindent megmagyarázott volna.</w:t>
      </w:r>
    </w:p>
    <w:p>
      <w:pPr>
        <w:pStyle w:val="Kozep"/>
        <w:widowControl/>
        <w:ind w:left="567" w:right="850" w:firstLine="284"/>
        <w:rPr>
          <w:rFonts w:ascii="Arial" w:hAnsi="Arial" w:cs="Arial"/>
          <w:sz w:val="24"/>
        </w:rPr>
      </w:pPr>
      <w:r>
        <w:rPr>
          <w:rFonts w:cs="Arial" w:ascii="Arial" w:hAnsi="Arial"/>
          <w:sz w:val="24"/>
        </w:rPr>
        <w:t>- Tudom.</w:t>
      </w:r>
    </w:p>
    <w:p>
      <w:pPr>
        <w:pStyle w:val="Kozep"/>
        <w:widowControl/>
        <w:ind w:left="567" w:right="850" w:firstLine="284"/>
        <w:rPr/>
      </w:pPr>
      <w:r>
        <w:rPr>
          <w:rFonts w:cs="Arial" w:ascii="Arial" w:hAnsi="Arial"/>
          <w:sz w:val="24"/>
        </w:rPr>
        <w:t>- És már csaknem harminc esztendeje igazgató. - Herbie bólintott. - Te bizonyára tudod - folytatta hízelgő hangon Bogert -, hogy… nem szándékozik-e leköszönni. Egészségi vagy más…</w:t>
      </w:r>
    </w:p>
    <w:p>
      <w:pPr>
        <w:pStyle w:val="Kozep"/>
        <w:widowControl/>
        <w:ind w:left="567" w:right="850" w:firstLine="284"/>
        <w:rPr>
          <w:rFonts w:ascii="Arial" w:hAnsi="Arial" w:cs="Arial"/>
          <w:sz w:val="24"/>
        </w:rPr>
      </w:pPr>
      <w:r>
        <w:rPr>
          <w:rFonts w:cs="Arial" w:ascii="Arial" w:hAnsi="Arial"/>
          <w:sz w:val="24"/>
        </w:rPr>
        <w:t>- Értem - válaszolta szűkszavúan Herbie. - Szóval tudod?</w:t>
      </w:r>
    </w:p>
    <w:p>
      <w:pPr>
        <w:pStyle w:val="Kozep"/>
        <w:widowControl/>
        <w:ind w:left="567" w:right="850" w:firstLine="284"/>
        <w:rPr>
          <w:rFonts w:ascii="Arial" w:hAnsi="Arial" w:cs="Arial"/>
          <w:sz w:val="24"/>
        </w:rPr>
      </w:pPr>
      <w:r>
        <w:rPr>
          <w:rFonts w:cs="Arial" w:ascii="Arial" w:hAnsi="Arial"/>
          <w:sz w:val="24"/>
        </w:rPr>
        <w:t>- Persze hogy tudom.</w:t>
      </w:r>
    </w:p>
    <w:p>
      <w:pPr>
        <w:pStyle w:val="Kozep"/>
        <w:widowControl/>
        <w:ind w:left="567" w:right="850" w:firstLine="284"/>
        <w:rPr>
          <w:rFonts w:ascii="Arial" w:hAnsi="Arial" w:cs="Arial"/>
          <w:sz w:val="24"/>
        </w:rPr>
      </w:pPr>
      <w:r>
        <w:rPr>
          <w:rFonts w:cs="Arial" w:ascii="Arial" w:hAnsi="Arial"/>
          <w:sz w:val="24"/>
        </w:rPr>
        <w:t>- És… hajlandó volnál megmondani nekem?</w:t>
      </w:r>
    </w:p>
    <w:p>
      <w:pPr>
        <w:pStyle w:val="Kozep"/>
        <w:widowControl/>
        <w:ind w:left="567" w:right="850" w:firstLine="284"/>
        <w:rPr/>
      </w:pPr>
      <w:r>
        <w:rPr>
          <w:rFonts w:cs="Arial" w:ascii="Arial" w:hAnsi="Arial"/>
          <w:sz w:val="24"/>
        </w:rPr>
        <w:t>- Ha kérdezi - válaszolta a robot tárgyilagos hangon. - Dr. Lanning tulajdonképpen már le is köszönt.</w:t>
      </w:r>
    </w:p>
    <w:p>
      <w:pPr>
        <w:pStyle w:val="Kozep"/>
        <w:widowControl/>
        <w:ind w:left="567" w:right="850" w:firstLine="284"/>
        <w:rPr>
          <w:rFonts w:ascii="Arial" w:hAnsi="Arial" w:cs="Arial"/>
          <w:sz w:val="24"/>
        </w:rPr>
      </w:pPr>
      <w:r>
        <w:rPr>
          <w:rFonts w:cs="Arial" w:ascii="Arial" w:hAnsi="Arial"/>
          <w:sz w:val="24"/>
        </w:rPr>
        <w:t>- Hogyhogy?! - robbant ki Bogertből szinte artikulálatlanul a szó. Majd nagy fejét előreszegezve ismételte: - Hogyhogy?</w:t>
      </w:r>
    </w:p>
    <w:p>
      <w:pPr>
        <w:pStyle w:val="Kozep"/>
        <w:widowControl/>
        <w:ind w:left="567" w:right="850" w:firstLine="284"/>
        <w:rPr/>
      </w:pPr>
      <w:r>
        <w:rPr>
          <w:rFonts w:cs="Arial" w:ascii="Arial" w:hAnsi="Arial"/>
          <w:sz w:val="24"/>
        </w:rPr>
        <w:t>- Már leköszönt - hangzott a szenvtelen válasz -, csak még nem hozta nyilvánosságra. Arra vár, hogy megoldja ezt a problémát… az én problémámat. Ha ez megtörtént, kész átadni helyét az utódjának.</w:t>
      </w:r>
    </w:p>
    <w:p>
      <w:pPr>
        <w:pStyle w:val="Kozep"/>
        <w:widowControl/>
        <w:ind w:left="567" w:right="850" w:firstLine="284"/>
        <w:rPr>
          <w:rFonts w:ascii="Arial" w:hAnsi="Arial" w:cs="Arial"/>
          <w:sz w:val="24"/>
        </w:rPr>
      </w:pPr>
      <w:r>
        <w:rPr>
          <w:rFonts w:cs="Arial" w:ascii="Arial" w:hAnsi="Arial"/>
          <w:sz w:val="24"/>
        </w:rPr>
        <w:t>- És az utód? - lihegte Bogert. - Az ki lesz? - Egészen közel hajolt Herbie-hez, lenyűgözve bámult a tompa vörös, kifürkészhetetlen fotocellákra, a robot szemeibe.</w:t>
      </w:r>
    </w:p>
    <w:p>
      <w:pPr>
        <w:pStyle w:val="Kozep"/>
        <w:widowControl/>
        <w:ind w:left="567" w:right="850" w:firstLine="284"/>
        <w:rPr/>
      </w:pPr>
      <w:r>
        <w:rPr>
          <w:rFonts w:cs="Arial" w:ascii="Arial" w:hAnsi="Arial"/>
          <w:sz w:val="24"/>
        </w:rPr>
        <w:t>- Maga lesz az új igazgató - válaszolta lassan a robot. Bogert megkönnyebbülten elmosolyodott.</w:t>
      </w:r>
    </w:p>
    <w:p>
      <w:pPr>
        <w:pStyle w:val="Utolso"/>
        <w:widowControl/>
        <w:spacing w:before="0" w:after="0"/>
        <w:ind w:left="567" w:right="850" w:firstLine="284"/>
        <w:rPr>
          <w:rFonts w:ascii="Arial" w:hAnsi="Arial" w:cs="Arial"/>
          <w:sz w:val="24"/>
        </w:rPr>
      </w:pPr>
      <w:r>
        <w:rPr>
          <w:rFonts w:cs="Arial" w:ascii="Arial" w:hAnsi="Arial"/>
          <w:sz w:val="24"/>
        </w:rPr>
        <w:t>- Ez jó hír. Reméltem, hogy így lesz. Köszönöm, Herbie.</w:t>
      </w:r>
    </w:p>
    <w:p>
      <w:pPr>
        <w:pStyle w:val="Kozep"/>
        <w:widowControl/>
        <w:ind w:left="567" w:right="850" w:firstLine="284"/>
        <w:rPr/>
      </w:pPr>
      <w:r>
        <w:rPr>
          <w:rFonts w:cs="Arial" w:ascii="Arial" w:hAnsi="Arial"/>
          <w:sz w:val="24"/>
        </w:rPr>
        <w:t xml:space="preserve">Peter Bogert aznap hajnali ötig dolgozott, és kilenckor már megint az íróasztala mellett ült. Az asztal fölötti polc szinte kiürült, ahogy egymás után emelte le róla a kézikönyveket. A számok hadsorai csak alig-alig gyarapodtak, ezzel szemben a telefirkált és összegyűrt papirosok már halomba gyűltek az asztal alatt. </w:t>
      </w:r>
    </w:p>
    <w:p>
      <w:pPr>
        <w:pStyle w:val="Kozep"/>
        <w:widowControl/>
        <w:ind w:left="567" w:right="850" w:firstLine="284"/>
        <w:rPr>
          <w:rFonts w:ascii="Arial" w:hAnsi="Arial" w:cs="Arial"/>
          <w:sz w:val="24"/>
        </w:rPr>
      </w:pPr>
      <w:r>
        <w:rPr>
          <w:rFonts w:cs="Arial" w:ascii="Arial" w:hAnsi="Arial"/>
          <w:sz w:val="24"/>
        </w:rPr>
        <w:t>Pontosan délben az előtte fekvő papírlapra bámult, megdörzsölte véreres szemét, ásított, vállát vonogatta.</w:t>
      </w:r>
    </w:p>
    <w:p>
      <w:pPr>
        <w:pStyle w:val="Kozep"/>
        <w:widowControl/>
        <w:ind w:left="567" w:right="850" w:firstLine="284"/>
        <w:rPr/>
      </w:pPr>
      <w:r>
        <w:rPr>
          <w:rFonts w:cs="Arial" w:ascii="Arial" w:hAnsi="Arial"/>
          <w:sz w:val="24"/>
        </w:rPr>
        <w:t>- Ez percről percre rosszabb lesz. A fene egye meg!</w:t>
      </w:r>
    </w:p>
    <w:p>
      <w:pPr>
        <w:pStyle w:val="Kozep"/>
        <w:widowControl/>
        <w:ind w:left="567" w:right="850" w:firstLine="284"/>
        <w:rPr>
          <w:rFonts w:ascii="Arial" w:hAnsi="Arial" w:cs="Arial"/>
          <w:sz w:val="24"/>
        </w:rPr>
      </w:pPr>
      <w:r>
        <w:rPr>
          <w:rFonts w:cs="Arial" w:ascii="Arial" w:hAnsi="Arial"/>
          <w:sz w:val="24"/>
        </w:rPr>
        <w:t>Nyílt az ajtó. Bogert fölnézett, és szótlan bólintással üdvözölte a belépő Lanninget.</w:t>
      </w:r>
    </w:p>
    <w:p>
      <w:pPr>
        <w:pStyle w:val="Kozep"/>
        <w:widowControl/>
        <w:ind w:left="567" w:right="850" w:firstLine="284"/>
        <w:rPr>
          <w:rFonts w:ascii="Arial" w:hAnsi="Arial" w:cs="Arial"/>
          <w:sz w:val="24"/>
        </w:rPr>
      </w:pPr>
      <w:r>
        <w:rPr>
          <w:rFonts w:cs="Arial" w:ascii="Arial" w:hAnsi="Arial"/>
          <w:sz w:val="24"/>
        </w:rPr>
        <w:t>Az igazgató csomós kezének ízületeit ropogtatva végignézett a rendetlen szobán, és a homlokát ráncolta.</w:t>
      </w:r>
    </w:p>
    <w:p>
      <w:pPr>
        <w:pStyle w:val="Kozep"/>
        <w:widowControl/>
        <w:ind w:left="567" w:right="850" w:firstLine="284"/>
        <w:rPr>
          <w:rFonts w:ascii="Arial" w:hAnsi="Arial" w:cs="Arial"/>
          <w:sz w:val="24"/>
        </w:rPr>
      </w:pPr>
      <w:r>
        <w:rPr>
          <w:rFonts w:cs="Arial" w:ascii="Arial" w:hAnsi="Arial"/>
          <w:sz w:val="24"/>
        </w:rPr>
        <w:t>- Új nyomra bukkantál? - tudakolta.</w:t>
      </w:r>
    </w:p>
    <w:p>
      <w:pPr>
        <w:pStyle w:val="Kozep"/>
        <w:widowControl/>
        <w:ind w:left="567" w:right="850" w:firstLine="284"/>
        <w:rPr>
          <w:rFonts w:ascii="Arial" w:hAnsi="Arial" w:cs="Arial"/>
          <w:sz w:val="24"/>
        </w:rPr>
      </w:pPr>
      <w:r>
        <w:rPr>
          <w:rFonts w:cs="Arial" w:ascii="Arial" w:hAnsi="Arial"/>
          <w:sz w:val="24"/>
        </w:rPr>
        <w:t>- Nem - hangzott a dacos válasz. - Miért, a régi nem volt jó? Lanning nem vette magának a fáradságot, hogy válaszoljon, sőt az íróasztalon heverő papírlapokat is csupán futólagos pillantásra méltatta. Szivarra gyújtott, s a gyufa fellobbanó lángján keresztül kérdezte:</w:t>
      </w:r>
    </w:p>
    <w:p>
      <w:pPr>
        <w:pStyle w:val="Kozep"/>
        <w:widowControl/>
        <w:ind w:left="567" w:right="850" w:firstLine="284"/>
        <w:rPr>
          <w:rFonts w:ascii="Arial" w:hAnsi="Arial" w:cs="Arial"/>
          <w:sz w:val="24"/>
        </w:rPr>
      </w:pPr>
      <w:r>
        <w:rPr>
          <w:rFonts w:cs="Arial" w:ascii="Arial" w:hAnsi="Arial"/>
          <w:sz w:val="24"/>
        </w:rPr>
        <w:t>- Beszélt neked dr. Calvin erről a robotról? Azt mondja, matematikai zseni. Egyenesen csodálatos.</w:t>
      </w:r>
    </w:p>
    <w:p>
      <w:pPr>
        <w:pStyle w:val="Kozep"/>
        <w:widowControl/>
        <w:ind w:left="567" w:right="850" w:firstLine="284"/>
        <w:rPr/>
      </w:pPr>
      <w:r>
        <w:rPr>
          <w:rFonts w:cs="Arial" w:ascii="Arial" w:hAnsi="Arial"/>
          <w:sz w:val="24"/>
        </w:rPr>
        <w:t>- Már hallottam róla - horkant fel Bogert. - De Calvin csak törődjön a robotpszichológiával. Kikérdeztem Herbie-t matematikából, még a differenciál- és integrálszámításokhoz is alig-alig konyít.</w:t>
      </w:r>
    </w:p>
    <w:p>
      <w:pPr>
        <w:pStyle w:val="Kozep"/>
        <w:widowControl/>
        <w:ind w:left="567" w:right="850" w:firstLine="284"/>
        <w:rPr>
          <w:rFonts w:ascii="Arial" w:hAnsi="Arial" w:cs="Arial"/>
          <w:sz w:val="24"/>
        </w:rPr>
      </w:pPr>
      <w:r>
        <w:rPr>
          <w:rFonts w:cs="Arial" w:ascii="Arial" w:hAnsi="Arial"/>
          <w:sz w:val="24"/>
        </w:rPr>
        <w:t>- Calvinnek nem ez a véleménye. - Az a nő bolond.</w:t>
      </w:r>
    </w:p>
    <w:p>
      <w:pPr>
        <w:pStyle w:val="Kozep"/>
        <w:widowControl/>
        <w:ind w:left="567" w:right="850" w:firstLine="284"/>
        <w:rPr>
          <w:rFonts w:ascii="Arial" w:hAnsi="Arial" w:cs="Arial"/>
          <w:sz w:val="24"/>
        </w:rPr>
      </w:pPr>
      <w:r>
        <w:rPr>
          <w:rFonts w:cs="Arial" w:ascii="Arial" w:hAnsi="Arial"/>
          <w:sz w:val="24"/>
        </w:rPr>
        <w:t>- És nekem se ez a véleményem - jegyezte meg az igazgató, vészjóslóan összehúzva szemét.</w:t>
      </w:r>
    </w:p>
    <w:p>
      <w:pPr>
        <w:pStyle w:val="Kozep"/>
        <w:widowControl/>
        <w:ind w:left="567" w:right="850" w:firstLine="284"/>
        <w:rPr>
          <w:rFonts w:ascii="Arial" w:hAnsi="Arial" w:cs="Arial"/>
          <w:sz w:val="24"/>
        </w:rPr>
      </w:pPr>
      <w:r>
        <w:rPr>
          <w:rFonts w:cs="Arial" w:ascii="Arial" w:hAnsi="Arial"/>
          <w:sz w:val="24"/>
        </w:rPr>
        <w:t>- Neked? - kérdezte felpaprikázva Bogert. - Hogyhogy?</w:t>
      </w:r>
    </w:p>
    <w:p>
      <w:pPr>
        <w:pStyle w:val="Kozep"/>
        <w:widowControl/>
        <w:ind w:left="567" w:right="850" w:firstLine="284"/>
        <w:rPr>
          <w:rFonts w:ascii="Arial" w:hAnsi="Arial" w:cs="Arial"/>
          <w:sz w:val="24"/>
        </w:rPr>
      </w:pPr>
      <w:r>
        <w:rPr>
          <w:rFonts w:cs="Arial" w:ascii="Arial" w:hAnsi="Arial"/>
          <w:sz w:val="24"/>
        </w:rPr>
        <w:t>- Ma egész délelőtt Herbie-t vizsgáztattam, és nyugodt lelkiismerettel állíthatom, olyanokat tud, amiről te még csak nem is hallottál.</w:t>
      </w:r>
    </w:p>
    <w:p>
      <w:pPr>
        <w:pStyle w:val="Kozep"/>
        <w:widowControl/>
        <w:ind w:left="567" w:right="850" w:firstLine="284"/>
        <w:rPr>
          <w:rFonts w:ascii="Arial" w:hAnsi="Arial" w:cs="Arial"/>
          <w:sz w:val="24"/>
        </w:rPr>
      </w:pPr>
      <w:r>
        <w:rPr>
          <w:rFonts w:cs="Arial" w:ascii="Arial" w:hAnsi="Arial"/>
          <w:sz w:val="24"/>
        </w:rPr>
        <w:t>- Tényleg?</w:t>
      </w:r>
    </w:p>
    <w:p>
      <w:pPr>
        <w:pStyle w:val="Kozep"/>
        <w:widowControl/>
        <w:ind w:left="567" w:right="850" w:firstLine="284"/>
        <w:rPr>
          <w:rFonts w:ascii="Arial" w:hAnsi="Arial" w:cs="Arial"/>
          <w:sz w:val="24"/>
        </w:rPr>
      </w:pPr>
      <w:r>
        <w:rPr>
          <w:rFonts w:cs="Arial" w:ascii="Arial" w:hAnsi="Arial"/>
          <w:sz w:val="24"/>
        </w:rPr>
        <w:t>- Úgy látszik, nem hiszed! - Lanning a mellényzsebéből egy papírlapot húzott elő, és széthajtogatta. - Ez, ugye, nem az én kézírásom?</w:t>
      </w:r>
    </w:p>
    <w:p>
      <w:pPr>
        <w:pStyle w:val="Kozep"/>
        <w:widowControl/>
        <w:ind w:left="567" w:right="850" w:firstLine="284"/>
        <w:rPr/>
      </w:pPr>
      <w:r>
        <w:rPr>
          <w:rFonts w:cs="Arial" w:ascii="Arial" w:hAnsi="Arial"/>
          <w:sz w:val="24"/>
        </w:rPr>
        <w:t>Bogert figyelmesen nézegette a nagy, szögletes jeleket. - Ezt Herbie csinálta?</w:t>
      </w:r>
    </w:p>
    <w:p>
      <w:pPr>
        <w:pStyle w:val="Kozep"/>
        <w:widowControl/>
        <w:ind w:left="567" w:right="850" w:firstLine="284"/>
        <w:rPr>
          <w:rFonts w:ascii="Arial" w:hAnsi="Arial" w:cs="Arial"/>
          <w:sz w:val="24"/>
        </w:rPr>
      </w:pPr>
      <w:r>
        <w:rPr>
          <w:rFonts w:cs="Arial" w:ascii="Arial" w:hAnsi="Arial"/>
          <w:sz w:val="24"/>
        </w:rPr>
        <w:t>- Igen! Mint láthatod, a huszonkettedik egyenleted időintegrálásán dolgozott. És ugyanarra az eredményre jutott - Lanning sárga körmével az utolsó számsorra mutatott -, mint én, amellett negyedannyi idő alatt. Nem lett volna szabad a Linger-effektust figyelmen kívül hagynod a pozitronbombázásnál.</w:t>
      </w:r>
    </w:p>
    <w:p>
      <w:pPr>
        <w:pStyle w:val="Kozep"/>
        <w:widowControl/>
        <w:ind w:left="567" w:right="850" w:firstLine="284"/>
        <w:rPr>
          <w:rFonts w:ascii="Arial" w:hAnsi="Arial" w:cs="Arial"/>
          <w:sz w:val="24"/>
        </w:rPr>
      </w:pPr>
      <w:r>
        <w:rPr>
          <w:rFonts w:cs="Arial" w:ascii="Arial" w:hAnsi="Arial"/>
          <w:sz w:val="24"/>
        </w:rPr>
        <w:t>- Nem hagytam figyelmen kívül. Az ég szerelmére, Lanning, értsd meg már végre, hogy ez hatálytalanítaná…</w:t>
      </w:r>
    </w:p>
    <w:p>
      <w:pPr>
        <w:pStyle w:val="Kozep"/>
        <w:widowControl/>
        <w:ind w:left="567" w:right="850" w:firstLine="284"/>
        <w:rPr/>
      </w:pPr>
      <w:r>
        <w:rPr>
          <w:rFonts w:cs="Arial" w:ascii="Arial" w:hAnsi="Arial"/>
          <w:sz w:val="24"/>
        </w:rPr>
        <w:t>- Igen, igen, ezt már elmagyaráztad. De te a Mitchell-féle áttételes egyenlettel dolgoztál, igaz? Az pedig itt nem alkalmazható.</w:t>
      </w:r>
    </w:p>
    <w:p>
      <w:pPr>
        <w:pStyle w:val="Kozep"/>
        <w:widowControl/>
        <w:ind w:left="567" w:right="850" w:firstLine="284"/>
        <w:rPr>
          <w:rFonts w:ascii="Arial" w:hAnsi="Arial" w:cs="Arial"/>
          <w:sz w:val="24"/>
        </w:rPr>
      </w:pPr>
      <w:r>
        <w:rPr>
          <w:rFonts w:cs="Arial" w:ascii="Arial" w:hAnsi="Arial"/>
          <w:sz w:val="24"/>
        </w:rPr>
        <w:t>- És miért nem?</w:t>
      </w:r>
    </w:p>
    <w:p>
      <w:pPr>
        <w:pStyle w:val="Kozep"/>
        <w:widowControl/>
        <w:ind w:left="567" w:right="850" w:firstLine="284"/>
        <w:rPr>
          <w:rFonts w:ascii="Arial" w:hAnsi="Arial" w:cs="Arial"/>
          <w:sz w:val="24"/>
        </w:rPr>
      </w:pPr>
      <w:r>
        <w:rPr>
          <w:rFonts w:cs="Arial" w:ascii="Arial" w:hAnsi="Arial"/>
          <w:sz w:val="24"/>
        </w:rPr>
        <w:t>- Már csak azért sem, mert hiperimagináriusokat használtál. - És ennek mi köze a dologhoz?</w:t>
      </w:r>
    </w:p>
    <w:p>
      <w:pPr>
        <w:pStyle w:val="Kozep"/>
        <w:widowControl/>
        <w:ind w:left="567" w:right="850" w:firstLine="284"/>
        <w:rPr/>
      </w:pPr>
      <w:r>
        <w:rPr>
          <w:rFonts w:cs="Arial" w:ascii="Arial" w:hAnsi="Arial"/>
          <w:sz w:val="24"/>
        </w:rPr>
        <w:t>- A Mitchell-féle egyenlet nem érvényes olyan esetekre, ahol… - Megőrültél? Ha újra elolvasnád Mitchell eredeti cikkét, a Beszámoló a…</w:t>
      </w:r>
    </w:p>
    <w:p>
      <w:pPr>
        <w:pStyle w:val="Kozep"/>
        <w:widowControl/>
        <w:ind w:left="567" w:right="850" w:firstLine="284"/>
        <w:rPr>
          <w:rFonts w:ascii="Arial" w:hAnsi="Arial" w:cs="Arial"/>
          <w:sz w:val="24"/>
        </w:rPr>
      </w:pPr>
      <w:r>
        <w:rPr>
          <w:rFonts w:cs="Arial" w:ascii="Arial" w:hAnsi="Arial"/>
          <w:sz w:val="24"/>
        </w:rPr>
        <w:t>- Erre semmi szükség. Eleve megmondtam neked, hogy nem osztom a nézetét, és most Herbie is nekem adott igazat.</w:t>
      </w:r>
    </w:p>
    <w:p>
      <w:pPr>
        <w:pStyle w:val="Kozep"/>
        <w:widowControl/>
        <w:ind w:left="567" w:right="850" w:firstLine="284"/>
        <w:rPr/>
      </w:pPr>
      <w:r>
        <w:rPr>
          <w:rFonts w:cs="Arial" w:ascii="Arial" w:hAnsi="Arial"/>
          <w:sz w:val="24"/>
        </w:rPr>
        <w:t>- Akkor miért nem bízod az egész probléma megoldását arra a nyomorult masinára? - horkant föl Bogert. - Miért fontos neked a magamfajta tudatlanok véleménye?</w:t>
      </w:r>
    </w:p>
    <w:p>
      <w:pPr>
        <w:pStyle w:val="Kozep"/>
        <w:widowControl/>
        <w:ind w:left="567" w:right="850" w:firstLine="284"/>
        <w:rPr>
          <w:rFonts w:ascii="Arial" w:hAnsi="Arial" w:cs="Arial"/>
          <w:sz w:val="24"/>
        </w:rPr>
      </w:pPr>
      <w:r>
        <w:rPr>
          <w:rFonts w:cs="Arial" w:ascii="Arial" w:hAnsi="Arial"/>
          <w:sz w:val="24"/>
        </w:rPr>
        <w:t>- Épp erről van szó. Herbie nem tudja megoldani a problémát. És ha nem tudja, mi sem tudjuk… egyedül. Az egész kérdést fölterjesztem a Nemzeti Tanácshoz. Nem vállalhatjuk érte a felelősséget.</w:t>
      </w:r>
    </w:p>
    <w:p>
      <w:pPr>
        <w:pStyle w:val="Kozep"/>
        <w:widowControl/>
        <w:ind w:left="567" w:right="850" w:firstLine="284"/>
        <w:rPr>
          <w:rFonts w:ascii="Arial" w:hAnsi="Arial" w:cs="Arial"/>
          <w:sz w:val="24"/>
        </w:rPr>
      </w:pPr>
      <w:r>
        <w:rPr>
          <w:rFonts w:cs="Arial" w:ascii="Arial" w:hAnsi="Arial"/>
          <w:sz w:val="24"/>
        </w:rPr>
        <w:t>Bogert hátralökte a székét, és vicsorogva, bíborvörös arccal fölpattant.</w:t>
      </w:r>
    </w:p>
    <w:p>
      <w:pPr>
        <w:pStyle w:val="Kozep"/>
        <w:widowControl/>
        <w:ind w:left="567" w:right="850" w:firstLine="284"/>
        <w:rPr>
          <w:rFonts w:ascii="Arial" w:hAnsi="Arial" w:cs="Arial"/>
          <w:sz w:val="24"/>
        </w:rPr>
      </w:pPr>
      <w:r>
        <w:rPr>
          <w:rFonts w:cs="Arial" w:ascii="Arial" w:hAnsi="Arial"/>
          <w:sz w:val="24"/>
        </w:rPr>
        <w:t>- Ehhez nincs jogod! Most Lanning arcát is elöntötte a vér.</w:t>
      </w:r>
    </w:p>
    <w:p>
      <w:pPr>
        <w:pStyle w:val="Kozep"/>
        <w:widowControl/>
        <w:ind w:left="567" w:right="850" w:firstLine="284"/>
        <w:rPr>
          <w:rFonts w:ascii="Arial" w:hAnsi="Arial" w:cs="Arial"/>
          <w:sz w:val="24"/>
        </w:rPr>
      </w:pPr>
      <w:r>
        <w:rPr>
          <w:rFonts w:cs="Arial" w:ascii="Arial" w:hAnsi="Arial"/>
          <w:sz w:val="24"/>
        </w:rPr>
        <w:t>- Hogy jössz te ahhoz, hogy előírd nekem, mihez van jogom és mihez nincs?</w:t>
      </w:r>
    </w:p>
    <w:p>
      <w:pPr>
        <w:pStyle w:val="Kozep"/>
        <w:widowControl/>
        <w:ind w:left="567" w:right="850" w:firstLine="284"/>
        <w:rPr>
          <w:rFonts w:ascii="Arial" w:hAnsi="Arial" w:cs="Arial"/>
          <w:sz w:val="24"/>
        </w:rPr>
      </w:pPr>
      <w:r>
        <w:rPr>
          <w:rFonts w:cs="Arial" w:ascii="Arial" w:hAnsi="Arial"/>
          <w:sz w:val="24"/>
        </w:rPr>
        <w:t>- Hogy jövök ahhoz? - Bogert hangja határozottan csengett. - Úgy, hogy már félig megoldottam a problémát, és nem tűröm, hogy most kivedd a kezemből. Azt hiszed, nem látok keresztül rajtad, te… te kiszáradt vénség. Elvágnád a saját nyakad, csak hogy ne kelljen átengedned nekem a robottelepátia megoldásának dicsőségét.</w:t>
      </w:r>
    </w:p>
    <w:p>
      <w:pPr>
        <w:pStyle w:val="Kozep"/>
        <w:widowControl/>
        <w:ind w:left="567" w:right="850" w:firstLine="284"/>
        <w:rPr>
          <w:rFonts w:ascii="Arial" w:hAnsi="Arial" w:cs="Arial"/>
          <w:sz w:val="24"/>
        </w:rPr>
      </w:pPr>
      <w:r>
        <w:rPr>
          <w:rFonts w:cs="Arial" w:ascii="Arial" w:hAnsi="Arial"/>
          <w:sz w:val="24"/>
        </w:rPr>
        <w:t>- Te félkegyelmű, még egy szó, és felfüggesztelek fegyelemsértésért! - Lanning alsó ajka remegett az indulattól.</w:t>
      </w:r>
    </w:p>
    <w:p>
      <w:pPr>
        <w:pStyle w:val="Kozep"/>
        <w:widowControl/>
        <w:ind w:left="567" w:right="850" w:firstLine="284"/>
        <w:rPr/>
      </w:pPr>
      <w:r>
        <w:rPr>
          <w:rFonts w:cs="Arial" w:ascii="Arial" w:hAnsi="Arial"/>
          <w:sz w:val="24"/>
        </w:rPr>
        <w:t>- Pontosan ez az, amit nem fogsz tenni, Lanning. Akinek gondolatolvasó robot van a környezetében, annak nincsenek titkai, és így sejtheted, hogy mindent tudok a leköszönési szándékaidról.</w:t>
      </w:r>
    </w:p>
    <w:p>
      <w:pPr>
        <w:pStyle w:val="Kozep"/>
        <w:widowControl/>
        <w:ind w:left="567" w:right="850" w:firstLine="284"/>
        <w:rPr>
          <w:rFonts w:ascii="Arial" w:hAnsi="Arial" w:cs="Arial"/>
          <w:sz w:val="24"/>
        </w:rPr>
      </w:pPr>
      <w:r>
        <w:rPr>
          <w:rFonts w:cs="Arial" w:ascii="Arial" w:hAnsi="Arial"/>
          <w:sz w:val="24"/>
        </w:rPr>
        <w:t>Lanning szivarjának hamuja megremegett, lehullt, majd példáját a szivar is követte.</w:t>
      </w:r>
    </w:p>
    <w:p>
      <w:pPr>
        <w:pStyle w:val="Kozep"/>
        <w:widowControl/>
        <w:ind w:left="567" w:right="850" w:firstLine="284"/>
        <w:rPr>
          <w:rFonts w:ascii="Arial" w:hAnsi="Arial" w:cs="Arial"/>
          <w:sz w:val="24"/>
        </w:rPr>
      </w:pPr>
      <w:r>
        <w:rPr>
          <w:rFonts w:cs="Arial" w:ascii="Arial" w:hAnsi="Arial"/>
          <w:sz w:val="24"/>
        </w:rPr>
        <w:t xml:space="preserve">- Mi…? </w:t>
      </w:r>
    </w:p>
    <w:p>
      <w:pPr>
        <w:pStyle w:val="Kozep"/>
        <w:widowControl/>
        <w:ind w:left="567" w:right="850" w:firstLine="284"/>
        <w:rPr>
          <w:rFonts w:ascii="Arial" w:hAnsi="Arial" w:cs="Arial"/>
          <w:sz w:val="24"/>
        </w:rPr>
      </w:pPr>
      <w:r>
        <w:rPr>
          <w:rFonts w:cs="Arial" w:ascii="Arial" w:hAnsi="Arial"/>
          <w:sz w:val="24"/>
        </w:rPr>
        <w:t>- És én vagyok az új igazgató, érted? - Bogert csúnyán elvihogta magát. - Ezt is nagyon jól tudom. Azt hiszed, nem? Itt ezentúl én adok ki utasításokat, másként olyan cécó lesz, amilyet életedben még nem pipáltál.</w:t>
      </w:r>
    </w:p>
    <w:p>
      <w:pPr>
        <w:pStyle w:val="Kozep"/>
        <w:widowControl/>
        <w:ind w:left="567" w:right="850" w:firstLine="284"/>
        <w:rPr>
          <w:rFonts w:ascii="Arial" w:hAnsi="Arial" w:cs="Arial"/>
          <w:sz w:val="24"/>
        </w:rPr>
      </w:pPr>
      <w:r>
        <w:rPr>
          <w:rFonts w:cs="Arial" w:ascii="Arial" w:hAnsi="Arial"/>
          <w:sz w:val="24"/>
        </w:rPr>
        <w:t>Lanning végre visszanyerte hangját.</w:t>
      </w:r>
    </w:p>
    <w:p>
      <w:pPr>
        <w:pStyle w:val="Kozep"/>
        <w:widowControl/>
        <w:ind w:left="567" w:right="850" w:firstLine="284"/>
        <w:rPr/>
      </w:pPr>
      <w:r>
        <w:rPr>
          <w:rFonts w:cs="Arial" w:ascii="Arial" w:hAnsi="Arial"/>
          <w:sz w:val="24"/>
        </w:rPr>
        <w:t>- Felfüggesztelek; hallod?! - üvöltötte. - Minden munkád alól felmentelek! Befejezed itteni pályafutásod, érted?</w:t>
      </w:r>
    </w:p>
    <w:p>
      <w:pPr>
        <w:pStyle w:val="Kozep"/>
        <w:widowControl/>
        <w:ind w:left="567" w:right="850" w:firstLine="284"/>
        <w:rPr>
          <w:rFonts w:ascii="Arial" w:hAnsi="Arial" w:cs="Arial"/>
          <w:sz w:val="24"/>
        </w:rPr>
      </w:pPr>
      <w:r>
        <w:rPr>
          <w:rFonts w:cs="Arial" w:ascii="Arial" w:hAnsi="Arial"/>
          <w:sz w:val="24"/>
        </w:rPr>
        <w:t>- Ennek mi értelme? - Bogert arcára széles mosoly terült. - Ezzel nem jutsz semmire. Az összes adu az én kezemben van. Tudom, hogy leköszöntél. Herbie mondta nekem, ő meg tőled tudja.</w:t>
      </w:r>
    </w:p>
    <w:p>
      <w:pPr>
        <w:pStyle w:val="Kozep"/>
        <w:widowControl/>
        <w:ind w:left="567" w:right="850" w:firstLine="284"/>
        <w:rPr>
          <w:rFonts w:ascii="Arial" w:hAnsi="Arial" w:cs="Arial"/>
          <w:sz w:val="24"/>
        </w:rPr>
      </w:pPr>
      <w:r>
        <w:rPr>
          <w:rFonts w:cs="Arial" w:ascii="Arial" w:hAnsi="Arial"/>
          <w:sz w:val="24"/>
        </w:rPr>
        <w:t>Lanning nyugalmat erőltetett magára. Ebben a pillanatban nagyon-nagyon öregnek látszott, szeme fáradt volt, arca, amelyről eltűnt az iménti pirosság, öregesen sápadt.</w:t>
      </w:r>
    </w:p>
    <w:p>
      <w:pPr>
        <w:pStyle w:val="Kozep"/>
        <w:widowControl/>
        <w:ind w:left="567" w:right="850" w:firstLine="284"/>
        <w:rPr>
          <w:rFonts w:ascii="Arial" w:hAnsi="Arial" w:cs="Arial"/>
          <w:sz w:val="24"/>
        </w:rPr>
      </w:pPr>
      <w:r>
        <w:rPr>
          <w:rFonts w:cs="Arial" w:ascii="Arial" w:hAnsi="Arial"/>
          <w:sz w:val="24"/>
        </w:rPr>
        <w:t>- Beszélek Herbie-vel. Semmi ilyet nem mondhatott neked. Ravasz játékot játszol, Bogert, de nálam nem blöffölhetsz. Gyere velem.</w:t>
      </w:r>
    </w:p>
    <w:p>
      <w:pPr>
        <w:pStyle w:val="Kozep"/>
        <w:widowControl/>
        <w:ind w:left="567" w:right="850" w:firstLine="284"/>
        <w:rPr/>
      </w:pPr>
      <w:r>
        <w:rPr>
          <w:rFonts w:cs="Arial" w:ascii="Arial" w:hAnsi="Arial"/>
          <w:sz w:val="24"/>
        </w:rPr>
        <w:t>Bogert vállat vont.</w:t>
      </w:r>
    </w:p>
    <w:p>
      <w:pPr>
        <w:pStyle w:val="Kozep"/>
        <w:widowControl/>
        <w:ind w:left="567" w:right="850" w:firstLine="284"/>
        <w:rPr>
          <w:rFonts w:ascii="Arial" w:hAnsi="Arial" w:cs="Arial"/>
          <w:sz w:val="24"/>
        </w:rPr>
      </w:pPr>
      <w:r>
        <w:rPr>
          <w:rFonts w:cs="Arial" w:ascii="Arial" w:hAnsi="Arial"/>
          <w:sz w:val="24"/>
        </w:rPr>
        <w:t>- Herbie-hez? Nagyon jó. Gyerünk!</w:t>
      </w:r>
    </w:p>
    <w:p>
      <w:pPr>
        <w:pStyle w:val="Kozep"/>
        <w:widowControl/>
        <w:ind w:left="567" w:right="850" w:firstLine="284"/>
        <w:rPr>
          <w:rFonts w:ascii="Arial" w:hAnsi="Arial" w:cs="Arial"/>
          <w:sz w:val="24"/>
        </w:rPr>
      </w:pPr>
      <w:r>
        <w:rPr>
          <w:rFonts w:cs="Arial" w:ascii="Arial" w:hAnsi="Arial"/>
          <w:sz w:val="24"/>
        </w:rPr>
        <w:t>És az is pontosan délben volt, hogy Milton Ashe felnézett a papírlapról, amelyen egy gyengén sikerült rajz éktelenkedett.</w:t>
      </w:r>
    </w:p>
    <w:p>
      <w:pPr>
        <w:pStyle w:val="Kozep"/>
        <w:widowControl/>
        <w:ind w:left="567" w:right="850" w:firstLine="284"/>
        <w:rPr>
          <w:rFonts w:ascii="Arial" w:hAnsi="Arial" w:cs="Arial"/>
          <w:sz w:val="24"/>
        </w:rPr>
      </w:pPr>
      <w:r>
        <w:rPr>
          <w:rFonts w:cs="Arial" w:ascii="Arial" w:hAnsi="Arial"/>
          <w:sz w:val="24"/>
        </w:rPr>
        <w:t>- El tudja képzelni? Nem vagyok valami híres rajzoló, de nagyjából ilyen. Csudaszép kis ház, és majdnem ingyen van.</w:t>
      </w:r>
    </w:p>
    <w:p>
      <w:pPr>
        <w:pStyle w:val="Kozep"/>
        <w:widowControl/>
        <w:ind w:left="567" w:right="850" w:firstLine="284"/>
        <w:rPr>
          <w:rFonts w:ascii="Arial" w:hAnsi="Arial" w:cs="Arial"/>
          <w:sz w:val="24"/>
        </w:rPr>
      </w:pPr>
      <w:r>
        <w:rPr>
          <w:rFonts w:cs="Arial" w:ascii="Arial" w:hAnsi="Arial"/>
          <w:sz w:val="24"/>
        </w:rPr>
        <w:t>Susan Calvin ellágyulva pillantott a szemben ülő férfira.</w:t>
      </w:r>
    </w:p>
    <w:p>
      <w:pPr>
        <w:pStyle w:val="Kozep"/>
        <w:widowControl/>
        <w:ind w:left="567" w:right="850" w:firstLine="284"/>
        <w:rPr>
          <w:rFonts w:ascii="Arial" w:hAnsi="Arial" w:cs="Arial"/>
          <w:sz w:val="24"/>
        </w:rPr>
      </w:pPr>
      <w:r>
        <w:rPr>
          <w:rFonts w:cs="Arial" w:ascii="Arial" w:hAnsi="Arial"/>
          <w:sz w:val="24"/>
        </w:rPr>
        <w:t>- Igazán gyönyörű - sóhajtotta -, én is gyakran gondoltam rá, hogy milyen jó volna… - Nem fejezte be a mondatot.</w:t>
      </w:r>
    </w:p>
    <w:p>
      <w:pPr>
        <w:pStyle w:val="Kozep"/>
        <w:widowControl/>
        <w:ind w:left="567" w:right="850" w:firstLine="284"/>
        <w:rPr>
          <w:rFonts w:ascii="Arial" w:hAnsi="Arial" w:cs="Arial"/>
          <w:sz w:val="24"/>
        </w:rPr>
      </w:pPr>
      <w:r>
        <w:rPr>
          <w:rFonts w:cs="Arial" w:ascii="Arial" w:hAnsi="Arial"/>
          <w:sz w:val="24"/>
        </w:rPr>
        <w:t>- Persze - folytatta Ashe élénken, félretéve a ceruzát - a szabadságomig várnom kell vele. Csak két hét odáig, de a Herbie-ügy miatt most minden a levegőben lóg. - A körmeit vizsgálgatta. - Mellesleg még valamit szeretnék elmondani magának, de ez titok.</w:t>
      </w:r>
    </w:p>
    <w:p>
      <w:pPr>
        <w:pStyle w:val="Kozep"/>
        <w:widowControl/>
        <w:ind w:left="567" w:right="850" w:firstLine="284"/>
        <w:rPr>
          <w:rFonts w:ascii="Arial" w:hAnsi="Arial" w:cs="Arial"/>
          <w:sz w:val="24"/>
        </w:rPr>
      </w:pPr>
      <w:r>
        <w:rPr>
          <w:rFonts w:cs="Arial" w:ascii="Arial" w:hAnsi="Arial"/>
          <w:sz w:val="24"/>
        </w:rPr>
        <w:t>- Akkor ne mondja el.</w:t>
      </w:r>
    </w:p>
    <w:p>
      <w:pPr>
        <w:pStyle w:val="Kozep"/>
        <w:widowControl/>
        <w:ind w:left="567" w:right="850" w:firstLine="284"/>
        <w:rPr>
          <w:rFonts w:ascii="Arial" w:hAnsi="Arial" w:cs="Arial"/>
          <w:sz w:val="24"/>
        </w:rPr>
      </w:pPr>
      <w:r>
        <w:rPr>
          <w:rFonts w:cs="Arial" w:ascii="Arial" w:hAnsi="Arial"/>
          <w:sz w:val="24"/>
        </w:rPr>
        <w:t>- De már égek a vágytól, hogy valakinek elmondhassam… és közel s távolban maga az egyetlen… bizalmasom. - Szégyenlősen elvigyorodott.</w:t>
      </w:r>
    </w:p>
    <w:p>
      <w:pPr>
        <w:pStyle w:val="Kozep"/>
        <w:widowControl/>
        <w:ind w:left="567" w:right="850" w:firstLine="284"/>
        <w:rPr>
          <w:rFonts w:ascii="Arial" w:hAnsi="Arial" w:cs="Arial"/>
          <w:sz w:val="24"/>
        </w:rPr>
      </w:pPr>
      <w:r>
        <w:rPr>
          <w:rFonts w:cs="Arial" w:ascii="Arial" w:hAnsi="Arial"/>
          <w:sz w:val="24"/>
        </w:rPr>
        <w:t>Susan Calvin nem mert megszólalni, csak a szíve, a szíve kalimpált…- Megmondom őszintén - Ashe közelebb húzódott, és bizalmas suttogásra fogta a hangját -, a házat nem csak magamnak veszem. Megnősülök. - Hirtelen felpattant székéből. - Mi baj?</w:t>
      </w:r>
    </w:p>
    <w:p>
      <w:pPr>
        <w:pStyle w:val="Kozep"/>
        <w:widowControl/>
        <w:ind w:left="567" w:right="850" w:firstLine="284"/>
        <w:rPr>
          <w:rFonts w:ascii="Arial" w:hAnsi="Arial" w:cs="Arial"/>
          <w:sz w:val="24"/>
        </w:rPr>
      </w:pPr>
      <w:r>
        <w:rPr>
          <w:rFonts w:cs="Arial" w:ascii="Arial" w:hAnsi="Arial"/>
          <w:sz w:val="24"/>
        </w:rPr>
        <w:t>- Semmi! Semmi! - A szörnyű szédülés, amely Susan Calvint elfogta, lassanként alábbhagyott, de a torkán nehezen jöttek ki a szavak:</w:t>
      </w:r>
    </w:p>
    <w:p>
      <w:pPr>
        <w:pStyle w:val="Kozep"/>
        <w:widowControl/>
        <w:ind w:left="567" w:right="850" w:firstLine="284"/>
        <w:rPr>
          <w:rFonts w:ascii="Arial" w:hAnsi="Arial" w:cs="Arial"/>
          <w:sz w:val="24"/>
        </w:rPr>
      </w:pPr>
      <w:r>
        <w:rPr>
          <w:rFonts w:cs="Arial" w:ascii="Arial" w:hAnsi="Arial"/>
          <w:sz w:val="24"/>
        </w:rPr>
        <w:t>- Megnősül? Azt akarja mondani, hogy…?</w:t>
      </w:r>
    </w:p>
    <w:p>
      <w:pPr>
        <w:pStyle w:val="Kozep"/>
        <w:widowControl/>
        <w:ind w:left="567" w:right="850" w:firstLine="284"/>
        <w:rPr/>
      </w:pPr>
      <w:r>
        <w:rPr>
          <w:rFonts w:cs="Arial" w:ascii="Arial" w:hAnsi="Arial"/>
          <w:sz w:val="24"/>
        </w:rPr>
        <w:t>- Igen. Megházasodom. Ideje már, nem gondolja? Emlékszik arra a lányra, aki tavaly nyáron itt járt? Azt veszem el. De maga rosszul van! Olyan sáp…</w:t>
      </w:r>
    </w:p>
    <w:p>
      <w:pPr>
        <w:pStyle w:val="Kozep"/>
        <w:widowControl/>
        <w:ind w:left="567" w:right="850" w:firstLine="284"/>
        <w:rPr>
          <w:rFonts w:ascii="Arial" w:hAnsi="Arial" w:cs="Arial"/>
          <w:sz w:val="24"/>
        </w:rPr>
      </w:pPr>
      <w:r>
        <w:rPr>
          <w:rFonts w:cs="Arial" w:ascii="Arial" w:hAnsi="Arial"/>
          <w:sz w:val="24"/>
        </w:rPr>
        <w:t>- Csak a fejem fáj! - Susan Calvin erőtlenül intett, hogy nincs semmire szüksége. - Az utóbbi… időben gyakran vannak fejfájásaim. Ó, engedje meg, hogy gratuláljak. Szívből örülök… - Krétafehér arcán csúnya vörös foltokban ütközött ki az ügyetlenül felrakott festék. Újból forogni kezdett vele a világ. - Bocsásson meg… kérem…</w:t>
      </w:r>
    </w:p>
    <w:p>
      <w:pPr>
        <w:pStyle w:val="Kozep"/>
        <w:widowControl/>
        <w:ind w:left="567" w:right="850" w:firstLine="284"/>
        <w:rPr>
          <w:rFonts w:ascii="Arial" w:hAnsi="Arial" w:cs="Arial"/>
          <w:sz w:val="24"/>
        </w:rPr>
      </w:pPr>
      <w:r>
        <w:rPr>
          <w:rFonts w:cs="Arial" w:ascii="Arial" w:hAnsi="Arial"/>
          <w:sz w:val="24"/>
        </w:rPr>
        <w:t>Már csak motyogásra futotta erejéből, ahogy vakon kibotorkált az ajtón. Ashe vallomása úgy érte, akár egy álombeli váratlan katasztrófa - valószínűtlen borzalmakkal teli álom.</w:t>
      </w:r>
    </w:p>
    <w:p>
      <w:pPr>
        <w:pStyle w:val="Kozep"/>
        <w:widowControl/>
        <w:ind w:left="567" w:right="850" w:firstLine="284"/>
        <w:rPr>
          <w:rFonts w:ascii="Arial" w:hAnsi="Arial" w:cs="Arial"/>
          <w:sz w:val="24"/>
        </w:rPr>
      </w:pPr>
      <w:r>
        <w:rPr>
          <w:rFonts w:cs="Arial" w:ascii="Arial" w:hAnsi="Arial"/>
          <w:sz w:val="24"/>
        </w:rPr>
        <w:t>Hogyan lehetséges ez? Hisz Herbie azt mondta… Herbie pedig nem tévedhetett! Herbie gondolatolvasó!</w:t>
      </w:r>
    </w:p>
    <w:p>
      <w:pPr>
        <w:pStyle w:val="Kozep"/>
        <w:widowControl/>
        <w:ind w:left="567" w:right="850" w:firstLine="284"/>
        <w:rPr>
          <w:rFonts w:ascii="Arial" w:hAnsi="Arial" w:cs="Arial"/>
          <w:sz w:val="24"/>
        </w:rPr>
      </w:pPr>
      <w:r>
        <w:rPr>
          <w:rFonts w:cs="Arial" w:ascii="Arial" w:hAnsi="Arial"/>
          <w:sz w:val="24"/>
        </w:rPr>
        <w:t>Azon vette észre magát, hogy lihegve támaszkodik az ajtófélfának, és Herbie érzéketlen fémarcába bámul. Úgy látszik, felszaladt a lépcsőn, két emelet magasságba, anélkül hogy emlékeznék rá. Mintha álomban történt volna, olyan gyorsan futotta be a távolságot.</w:t>
      </w:r>
    </w:p>
    <w:p>
      <w:pPr>
        <w:pStyle w:val="Kozep"/>
        <w:widowControl/>
        <w:ind w:left="567" w:right="850" w:firstLine="284"/>
        <w:rPr>
          <w:rFonts w:ascii="Arial" w:hAnsi="Arial" w:cs="Arial"/>
          <w:sz w:val="24"/>
        </w:rPr>
      </w:pPr>
      <w:r>
        <w:rPr>
          <w:rFonts w:cs="Arial" w:ascii="Arial" w:hAnsi="Arial"/>
          <w:sz w:val="24"/>
        </w:rPr>
        <w:t>Igen, mintha álom volna az egész!</w:t>
      </w:r>
    </w:p>
    <w:p>
      <w:pPr>
        <w:pStyle w:val="Kozep"/>
        <w:widowControl/>
        <w:ind w:left="567" w:right="850" w:firstLine="284"/>
        <w:rPr/>
      </w:pPr>
      <w:r>
        <w:rPr>
          <w:rFonts w:cs="Arial" w:ascii="Arial" w:hAnsi="Arial"/>
          <w:sz w:val="24"/>
        </w:rPr>
        <w:t>Herbie rezzenetlen szemmel nézett rá, de ez a tompa vörös szempár - Susan Calvin úgy látta - két, halványan csillogó, lidércnyomásos karikává tágul.</w:t>
      </w:r>
    </w:p>
    <w:p>
      <w:pPr>
        <w:pStyle w:val="Kozep"/>
        <w:widowControl/>
        <w:ind w:left="567" w:right="850" w:firstLine="284"/>
        <w:rPr/>
      </w:pPr>
      <w:r>
        <w:rPr>
          <w:rFonts w:cs="Arial" w:ascii="Arial" w:hAnsi="Arial"/>
          <w:sz w:val="24"/>
        </w:rPr>
        <w:t>A robot beszélt. Susan Calvin érezte, hogy hűs poharat szorít az ajkához. Nyelt egyet, megborzongott, most már legalább tudta, hol van.</w:t>
      </w:r>
    </w:p>
    <w:p>
      <w:pPr>
        <w:pStyle w:val="Kozep"/>
        <w:widowControl/>
        <w:ind w:left="567" w:right="850" w:firstLine="284"/>
        <w:rPr>
          <w:rFonts w:ascii="Arial" w:hAnsi="Arial" w:cs="Arial"/>
          <w:sz w:val="24"/>
        </w:rPr>
      </w:pPr>
      <w:r>
        <w:rPr>
          <w:rFonts w:cs="Arial" w:ascii="Arial" w:hAnsi="Arial"/>
          <w:sz w:val="24"/>
        </w:rPr>
        <w:t>Herbie még mindig beszélt, izgatottan, fájdalmas, kérlelő hangon, megrettenve.</w:t>
      </w:r>
    </w:p>
    <w:p>
      <w:pPr>
        <w:pStyle w:val="Kozep"/>
        <w:widowControl/>
        <w:ind w:left="567" w:right="850" w:firstLine="284"/>
        <w:rPr>
          <w:rFonts w:ascii="Arial" w:hAnsi="Arial" w:cs="Arial"/>
          <w:sz w:val="24"/>
        </w:rPr>
      </w:pPr>
      <w:r>
        <w:rPr>
          <w:rFonts w:cs="Arial" w:ascii="Arial" w:hAnsi="Arial"/>
          <w:sz w:val="24"/>
        </w:rPr>
        <w:t>Susan Calvin lassan-lassan felfogta a szavak értelmét.</w:t>
      </w:r>
    </w:p>
    <w:p>
      <w:pPr>
        <w:pStyle w:val="Kozep"/>
        <w:widowControl/>
        <w:ind w:left="567" w:right="850" w:firstLine="284"/>
        <w:rPr>
          <w:rFonts w:ascii="Arial" w:hAnsi="Arial" w:cs="Arial"/>
          <w:sz w:val="24"/>
        </w:rPr>
      </w:pPr>
      <w:r>
        <w:rPr>
          <w:rFonts w:cs="Arial" w:ascii="Arial" w:hAnsi="Arial"/>
          <w:sz w:val="24"/>
        </w:rPr>
        <w:t>- Ez csak álom - hajtogatja a robot -, ne higgyen benne. Egykettőre felébred, és akkor nevetni fog az egészen. Szereti magát. Megmondtam, hogy szereti. Csak nem itt! Nem most! De ezek merő képzetek.</w:t>
      </w:r>
    </w:p>
    <w:p>
      <w:pPr>
        <w:pStyle w:val="Kozep"/>
        <w:widowControl/>
        <w:ind w:left="567" w:right="850" w:firstLine="284"/>
        <w:rPr>
          <w:rFonts w:ascii="Arial" w:hAnsi="Arial" w:cs="Arial"/>
          <w:sz w:val="24"/>
        </w:rPr>
      </w:pPr>
      <w:r>
        <w:rPr>
          <w:rFonts w:cs="Arial" w:ascii="Arial" w:hAnsi="Arial"/>
          <w:sz w:val="24"/>
        </w:rPr>
        <w:t>Susan Calvin bólintott.</w:t>
      </w:r>
    </w:p>
    <w:p>
      <w:pPr>
        <w:pStyle w:val="Kozep"/>
        <w:widowControl/>
        <w:ind w:left="567" w:right="850" w:firstLine="284"/>
        <w:rPr/>
      </w:pPr>
      <w:r>
        <w:rPr>
          <w:rFonts w:cs="Arial" w:ascii="Arial" w:hAnsi="Arial"/>
          <w:sz w:val="24"/>
        </w:rPr>
        <w:t>- Igen, igen! - suttogta Herbie karjába kapaszkodva, görcsösen rátapadt, és úgy ismételte újból és újból: - Ugye, nem igaz? Ugye, nem igaz?</w:t>
      </w:r>
    </w:p>
    <w:p>
      <w:pPr>
        <w:pStyle w:val="Kozep"/>
        <w:widowControl/>
        <w:ind w:left="567" w:right="850" w:firstLine="284"/>
        <w:rPr/>
      </w:pPr>
      <w:r>
        <w:rPr>
          <w:rFonts w:cs="Arial" w:ascii="Arial" w:hAnsi="Arial"/>
          <w:sz w:val="24"/>
        </w:rPr>
        <w:t>Utóbb már nem emlékezett rá, miképpen tért magához, de ez az eszmélés olyan volt, mint amikor a ködös valószerűtlenséget kegyetlenül éles napfény váltja föl. Susan Calvin eltaszította magától a robotot, erélyesen ellökte a fémkezet, és szeme tágra nyílt.</w:t>
      </w:r>
    </w:p>
    <w:p>
      <w:pPr>
        <w:pStyle w:val="Kozep"/>
        <w:widowControl/>
        <w:ind w:left="567" w:right="850" w:firstLine="284"/>
        <w:rPr>
          <w:rFonts w:ascii="Arial" w:hAnsi="Arial" w:cs="Arial"/>
          <w:sz w:val="24"/>
        </w:rPr>
      </w:pPr>
      <w:r>
        <w:rPr>
          <w:rFonts w:cs="Arial" w:ascii="Arial" w:hAnsi="Arial"/>
          <w:sz w:val="24"/>
        </w:rPr>
        <w:t>- Mit művelsz te velem?! - sikoltotta. - Mit művelsz? Herbie hátrált.</w:t>
      </w:r>
    </w:p>
    <w:p>
      <w:pPr>
        <w:pStyle w:val="Kozep"/>
        <w:widowControl/>
        <w:ind w:left="567" w:right="850" w:firstLine="284"/>
        <w:rPr>
          <w:rFonts w:ascii="Arial" w:hAnsi="Arial" w:cs="Arial"/>
          <w:sz w:val="24"/>
        </w:rPr>
      </w:pPr>
      <w:r>
        <w:rPr>
          <w:rFonts w:cs="Arial" w:ascii="Arial" w:hAnsi="Arial"/>
          <w:sz w:val="24"/>
        </w:rPr>
        <w:t>- Segíteni szeretnék - mondta. A pszichológusnő rámeredt.</w:t>
      </w:r>
    </w:p>
    <w:p>
      <w:pPr>
        <w:pStyle w:val="Kozep"/>
        <w:widowControl/>
        <w:ind w:left="567" w:right="850" w:firstLine="284"/>
        <w:rPr/>
      </w:pPr>
      <w:r>
        <w:rPr>
          <w:rFonts w:cs="Arial" w:ascii="Arial" w:hAnsi="Arial"/>
          <w:sz w:val="24"/>
        </w:rPr>
        <w:t>- Segíteni? Azzal, hogy bebeszéled nekem, hogy csak álmodom? Azzal, hogy skizofréniába taszítasz? - Hisztérikus izgalom fogta el. - Ez nem álom! Bárcsak az volna! - Majd egy hirtelen lélegzet után hozzátette: - Várj csak! Miért…? Ó, már értem. Irgalmas ég, hiszen oly világos!</w:t>
      </w:r>
    </w:p>
    <w:p>
      <w:pPr>
        <w:pStyle w:val="Kozep"/>
        <w:widowControl/>
        <w:ind w:left="567" w:right="850" w:firstLine="284"/>
        <w:rPr>
          <w:rFonts w:ascii="Arial" w:hAnsi="Arial" w:cs="Arial"/>
          <w:sz w:val="24"/>
        </w:rPr>
      </w:pPr>
      <w:r>
        <w:rPr>
          <w:rFonts w:cs="Arial" w:ascii="Arial" w:hAnsi="Arial"/>
          <w:sz w:val="24"/>
        </w:rPr>
        <w:t>A robot hangjában rémület csengett. - Nem tehettem mást!</w:t>
      </w:r>
    </w:p>
    <w:p>
      <w:pPr>
        <w:pStyle w:val="Kozep"/>
        <w:widowControl/>
        <w:ind w:left="567" w:right="850" w:firstLine="284"/>
        <w:rPr>
          <w:rFonts w:ascii="Arial" w:hAnsi="Arial" w:cs="Arial"/>
          <w:sz w:val="24"/>
        </w:rPr>
      </w:pPr>
      <w:r>
        <w:rPr>
          <w:rFonts w:cs="Arial" w:ascii="Arial" w:hAnsi="Arial"/>
          <w:sz w:val="24"/>
        </w:rPr>
        <w:t>- És én hittem neked! Eszembe se jutott, hogy…</w:t>
      </w:r>
    </w:p>
    <w:p>
      <w:pPr>
        <w:pStyle w:val="Kozep"/>
        <w:widowControl/>
        <w:ind w:left="567" w:right="850" w:firstLine="284"/>
        <w:rPr/>
      </w:pPr>
      <w:r>
        <w:rPr>
          <w:rFonts w:cs="Arial" w:ascii="Arial" w:hAnsi="Arial"/>
          <w:sz w:val="24"/>
        </w:rPr>
        <w:t>Elhallgatott, mert az ajtó felől hangos szóváltás ütötte meg a fülét. Elfordult, görcsösen ökölbe szorította kezét, s mire a két matematikus 'belépett, már a szoba túlsó végében, az ablaknál állt. A férfiak ügyet se vetettek rá.</w:t>
      </w:r>
    </w:p>
    <w:p>
      <w:pPr>
        <w:pStyle w:val="Kozep"/>
        <w:widowControl/>
        <w:ind w:left="567" w:right="850" w:firstLine="284"/>
        <w:rPr>
          <w:rFonts w:ascii="Arial" w:hAnsi="Arial" w:cs="Arial"/>
          <w:sz w:val="24"/>
        </w:rPr>
      </w:pPr>
      <w:r>
        <w:rPr>
          <w:rFonts w:cs="Arial" w:ascii="Arial" w:hAnsi="Arial"/>
          <w:sz w:val="24"/>
        </w:rPr>
        <w:t>Együtt álltak Herbie elé, Lanning ingerülten, türelmetlenül, Bogert hidegen, gúnyosan. Elsőnek az igazgató szólalt meg:</w:t>
      </w:r>
    </w:p>
    <w:p>
      <w:pPr>
        <w:pStyle w:val="Kozep"/>
        <w:widowControl/>
        <w:ind w:left="567" w:right="850" w:firstLine="284"/>
        <w:rPr>
          <w:rFonts w:ascii="Arial" w:hAnsi="Arial" w:cs="Arial"/>
          <w:sz w:val="24"/>
        </w:rPr>
      </w:pPr>
      <w:r>
        <w:rPr>
          <w:rFonts w:cs="Arial" w:ascii="Arial" w:hAnsi="Arial"/>
          <w:sz w:val="24"/>
        </w:rPr>
        <w:t>- Herbie, ide figyelj!</w:t>
      </w:r>
    </w:p>
    <w:p>
      <w:pPr>
        <w:pStyle w:val="Kozep"/>
        <w:widowControl/>
        <w:ind w:left="567" w:right="850" w:firstLine="284"/>
        <w:rPr>
          <w:rFonts w:ascii="Arial" w:hAnsi="Arial" w:cs="Arial"/>
          <w:sz w:val="24"/>
        </w:rPr>
      </w:pPr>
      <w:r>
        <w:rPr>
          <w:rFonts w:cs="Arial" w:ascii="Arial" w:hAnsi="Arial"/>
          <w:sz w:val="24"/>
        </w:rPr>
        <w:t>A robot gyors pillantást vetett az öreg tudósra. - Tessék, dr. Lanning.</w:t>
      </w:r>
    </w:p>
    <w:p>
      <w:pPr>
        <w:pStyle w:val="Kozep"/>
        <w:widowControl/>
        <w:ind w:left="567" w:right="850" w:firstLine="284"/>
        <w:rPr>
          <w:rFonts w:ascii="Arial" w:hAnsi="Arial" w:cs="Arial"/>
          <w:sz w:val="24"/>
        </w:rPr>
      </w:pPr>
      <w:r>
        <w:rPr>
          <w:rFonts w:cs="Arial" w:ascii="Arial" w:hAnsi="Arial"/>
          <w:sz w:val="24"/>
        </w:rPr>
        <w:t>- Mondtál te valamit rólam dr. Bogertnek?</w:t>
      </w:r>
    </w:p>
    <w:p>
      <w:pPr>
        <w:pStyle w:val="Kozep"/>
        <w:widowControl/>
        <w:ind w:left="567" w:right="850" w:firstLine="284"/>
        <w:rPr/>
      </w:pPr>
      <w:r>
        <w:rPr>
          <w:rFonts w:cs="Arial" w:ascii="Arial" w:hAnsi="Arial"/>
          <w:sz w:val="24"/>
        </w:rPr>
        <w:t>- Nem, uram - felelte lassan a robot. Bogert arcáról egyszerre lehervadt a mosoly.</w:t>
      </w:r>
    </w:p>
    <w:p>
      <w:pPr>
        <w:pStyle w:val="Kozep"/>
        <w:widowControl/>
        <w:ind w:left="567" w:right="850" w:firstLine="284"/>
        <w:rPr>
          <w:rFonts w:ascii="Arial" w:hAnsi="Arial" w:cs="Arial"/>
          <w:sz w:val="24"/>
        </w:rPr>
      </w:pPr>
      <w:r>
        <w:rPr>
          <w:rFonts w:cs="Arial" w:ascii="Arial" w:hAnsi="Arial"/>
          <w:sz w:val="24"/>
        </w:rPr>
        <w:t>- Mi…icsoda? - Bogert félretolta felettesét, és szétterpesztett lábbal megállt a robot előtt. - Ismételd meg, amit tegnap mondtál nekem.</w:t>
      </w:r>
    </w:p>
    <w:p>
      <w:pPr>
        <w:pStyle w:val="Kozep"/>
        <w:widowControl/>
        <w:ind w:left="567" w:right="850" w:firstLine="284"/>
        <w:rPr/>
      </w:pPr>
      <w:r>
        <w:rPr>
          <w:rFonts w:cs="Arial" w:ascii="Arial" w:hAnsi="Arial"/>
          <w:sz w:val="24"/>
        </w:rPr>
        <w:t>- Azt mondtam, hogy… - Herbie megtorpant. Mélyen a belsejében a fém diafragma halk, zavaros hangokat hallatott.</w:t>
      </w:r>
    </w:p>
    <w:p>
      <w:pPr>
        <w:pStyle w:val="Kozep"/>
        <w:widowControl/>
        <w:ind w:left="567" w:right="850" w:firstLine="284"/>
        <w:rPr>
          <w:rFonts w:ascii="Arial" w:hAnsi="Arial" w:cs="Arial"/>
          <w:sz w:val="24"/>
        </w:rPr>
      </w:pPr>
      <w:r>
        <w:rPr>
          <w:rFonts w:cs="Arial" w:ascii="Arial" w:hAnsi="Arial"/>
          <w:sz w:val="24"/>
        </w:rPr>
        <w:t>- Nem azt mondtad, hogy leköszönt? - bömbölte Bogert. - Felelj! Dühöngve rázta öklét, de Lanning félrelökte.</w:t>
      </w:r>
    </w:p>
    <w:p>
      <w:pPr>
        <w:pStyle w:val="Kozep"/>
        <w:widowControl/>
        <w:ind w:left="567" w:right="850" w:firstLine="284"/>
        <w:rPr>
          <w:rFonts w:ascii="Arial" w:hAnsi="Arial" w:cs="Arial"/>
          <w:sz w:val="24"/>
        </w:rPr>
      </w:pPr>
      <w:r>
        <w:rPr>
          <w:rFonts w:cs="Arial" w:ascii="Arial" w:hAnsi="Arial"/>
          <w:sz w:val="24"/>
        </w:rPr>
        <w:t>- Hazugságra akarod kényszeríteni?</w:t>
      </w:r>
    </w:p>
    <w:p>
      <w:pPr>
        <w:pStyle w:val="Kozep"/>
        <w:widowControl/>
        <w:ind w:left="567" w:right="850" w:firstLine="284"/>
        <w:rPr/>
      </w:pPr>
      <w:r>
        <w:rPr>
          <w:rFonts w:cs="Arial" w:ascii="Arial" w:hAnsi="Arial"/>
          <w:sz w:val="24"/>
        </w:rPr>
        <w:t>- Hát nem hallottad? Már félig kimondta az "igent", és akkor elhallgatott. Menj az utamból! Ki akarom szedni belőle az igazságot, érted?</w:t>
      </w:r>
    </w:p>
    <w:p>
      <w:pPr>
        <w:pStyle w:val="Kozep"/>
        <w:widowControl/>
        <w:ind w:left="567" w:right="850" w:firstLine="284"/>
        <w:rPr>
          <w:rFonts w:ascii="Arial" w:hAnsi="Arial" w:cs="Arial"/>
          <w:sz w:val="24"/>
        </w:rPr>
      </w:pPr>
      <w:r>
        <w:rPr>
          <w:rFonts w:cs="Arial" w:ascii="Arial" w:hAnsi="Arial"/>
          <w:sz w:val="24"/>
        </w:rPr>
        <w:t>- Majd én kérdezem! - Lanning a robothoz fordult. - Felelj nyugodtan, Herbie. Leköszöntem vagy sem?</w:t>
      </w:r>
    </w:p>
    <w:p>
      <w:pPr>
        <w:pStyle w:val="Kozep"/>
        <w:widowControl/>
        <w:ind w:left="567" w:right="850" w:firstLine="284"/>
        <w:rPr>
          <w:rFonts w:ascii="Arial" w:hAnsi="Arial" w:cs="Arial"/>
          <w:sz w:val="24"/>
        </w:rPr>
      </w:pPr>
      <w:r>
        <w:rPr>
          <w:rFonts w:cs="Arial" w:ascii="Arial" w:hAnsi="Arial"/>
          <w:sz w:val="24"/>
        </w:rPr>
        <w:t>Herbie mereven bámult maga elé. Lanning szorongva ismételte: - Leköszöntem vagy sem? - A robot alig-alig észrevehetően nemet intett a fejével. Ennél többre nem volt hajlandó.</w:t>
      </w:r>
    </w:p>
    <w:p>
      <w:pPr>
        <w:pStyle w:val="Kozep"/>
        <w:widowControl/>
        <w:ind w:left="567" w:right="850" w:firstLine="284"/>
        <w:rPr>
          <w:rFonts w:ascii="Arial" w:hAnsi="Arial" w:cs="Arial"/>
          <w:sz w:val="24"/>
        </w:rPr>
      </w:pPr>
      <w:r>
        <w:rPr>
          <w:rFonts w:cs="Arial" w:ascii="Arial" w:hAnsi="Arial"/>
          <w:sz w:val="24"/>
        </w:rPr>
        <w:t>A két férfi egymásra pillantott, szemükben ellenséges fények égtek.</w:t>
      </w:r>
    </w:p>
    <w:p>
      <w:pPr>
        <w:pStyle w:val="Kozep"/>
        <w:widowControl/>
        <w:ind w:left="567" w:right="850" w:firstLine="284"/>
        <w:rPr>
          <w:rFonts w:ascii="Arial" w:hAnsi="Arial" w:cs="Arial"/>
          <w:sz w:val="24"/>
        </w:rPr>
      </w:pPr>
      <w:r>
        <w:rPr>
          <w:rFonts w:cs="Arial" w:ascii="Arial" w:hAnsi="Arial"/>
          <w:sz w:val="24"/>
        </w:rPr>
        <w:t>- Mi a fene? - horkant föl Bogert. - Megkukult ez a robot? Nem tudsz beszélni, te szörnyeteg?</w:t>
      </w:r>
    </w:p>
    <w:p>
      <w:pPr>
        <w:pStyle w:val="Kozep"/>
        <w:widowControl/>
        <w:ind w:left="567" w:right="850" w:firstLine="284"/>
        <w:rPr/>
      </w:pPr>
      <w:r>
        <w:rPr>
          <w:rFonts w:cs="Arial" w:ascii="Arial" w:hAnsi="Arial"/>
          <w:sz w:val="24"/>
        </w:rPr>
        <w:t>- De tudok - hangzott a készséges válasz.</w:t>
      </w:r>
    </w:p>
    <w:p>
      <w:pPr>
        <w:pStyle w:val="Kozep"/>
        <w:widowControl/>
        <w:ind w:left="567" w:right="850" w:firstLine="284"/>
        <w:rPr>
          <w:rFonts w:ascii="Arial" w:hAnsi="Arial" w:cs="Arial"/>
          <w:sz w:val="24"/>
        </w:rPr>
      </w:pPr>
      <w:r>
        <w:rPr>
          <w:rFonts w:cs="Arial" w:ascii="Arial" w:hAnsi="Arial"/>
          <w:sz w:val="24"/>
        </w:rPr>
        <w:t>- Akkor felelj a kérdésre. Nem mondtad nekem, hogy Lanning leköszönt? Leköszönt vagy nem köszönt le?</w:t>
      </w:r>
    </w:p>
    <w:p>
      <w:pPr>
        <w:pStyle w:val="Kozep"/>
        <w:widowControl/>
        <w:ind w:left="567" w:right="850" w:firstLine="284"/>
        <w:rPr>
          <w:rFonts w:ascii="Arial" w:hAnsi="Arial" w:cs="Arial"/>
          <w:sz w:val="24"/>
        </w:rPr>
      </w:pPr>
      <w:r>
        <w:rPr>
          <w:rFonts w:cs="Arial" w:ascii="Arial" w:hAnsi="Arial"/>
          <w:sz w:val="24"/>
        </w:rPr>
        <w:t>Válasz helyett újból néma csend következett, mígnem a szoba túlsó végében Susan Calvin fölnevetett, hirtelen, éles, már-már hisztérikus nevetéssel.</w:t>
      </w:r>
    </w:p>
    <w:p>
      <w:pPr>
        <w:pStyle w:val="Kozep"/>
        <w:widowControl/>
        <w:ind w:left="567" w:right="850" w:firstLine="284"/>
        <w:rPr>
          <w:rFonts w:ascii="Arial" w:hAnsi="Arial" w:cs="Arial"/>
          <w:sz w:val="24"/>
        </w:rPr>
      </w:pPr>
      <w:r>
        <w:rPr>
          <w:rFonts w:cs="Arial" w:ascii="Arial" w:hAnsi="Arial"/>
          <w:sz w:val="24"/>
        </w:rPr>
        <w:t>A két matematikus összerezzent.</w:t>
      </w:r>
    </w:p>
    <w:p>
      <w:pPr>
        <w:pStyle w:val="Kozep"/>
        <w:widowControl/>
        <w:ind w:left="567" w:right="850" w:firstLine="284"/>
        <w:rPr>
          <w:rFonts w:ascii="Arial" w:hAnsi="Arial" w:cs="Arial"/>
          <w:sz w:val="24"/>
        </w:rPr>
      </w:pPr>
      <w:r>
        <w:rPr>
          <w:rFonts w:cs="Arial" w:ascii="Arial" w:hAnsi="Arial"/>
          <w:sz w:val="24"/>
        </w:rPr>
        <w:t>- Mi az, maga itt van? - kérdezte Bogert homlokát ráncolva. - És min mulat olyan jól?</w:t>
      </w:r>
    </w:p>
    <w:p>
      <w:pPr>
        <w:pStyle w:val="Kozep"/>
        <w:widowControl/>
        <w:ind w:left="567" w:right="850" w:firstLine="284"/>
        <w:rPr>
          <w:rFonts w:ascii="Arial" w:hAnsi="Arial" w:cs="Arial"/>
          <w:sz w:val="24"/>
        </w:rPr>
      </w:pPr>
      <w:r>
        <w:rPr>
          <w:rFonts w:cs="Arial" w:ascii="Arial" w:hAnsi="Arial"/>
          <w:sz w:val="24"/>
        </w:rPr>
        <w:t>- Nem mulatok - válaszolta Calvin természetellenes hangon. - Csak látom, nem én vagyok az egyetlen, aki felült Herbie-nek. Hát nem a sors iróniája, hogy a világ három legnagyobb robotikusa ugyanabba a primitív csapdába esik bele? - Hangja elcsuklott, halvány kezét a homlokához emelte. - Irónia, igen, de mulatságosnak nem mondanám.</w:t>
      </w:r>
    </w:p>
    <w:p>
      <w:pPr>
        <w:pStyle w:val="Kozep"/>
        <w:widowControl/>
        <w:ind w:left="567" w:right="850" w:firstLine="284"/>
        <w:rPr>
          <w:rFonts w:ascii="Arial" w:hAnsi="Arial" w:cs="Arial"/>
          <w:sz w:val="24"/>
        </w:rPr>
      </w:pPr>
      <w:r>
        <w:rPr>
          <w:rFonts w:cs="Arial" w:ascii="Arial" w:hAnsi="Arial"/>
          <w:sz w:val="24"/>
        </w:rPr>
        <w:t>A két férfi most csodálkozó pillantást váltott egymással.</w:t>
      </w:r>
    </w:p>
    <w:p>
      <w:pPr>
        <w:pStyle w:val="Kozep"/>
        <w:widowControl/>
        <w:ind w:left="567" w:right="850" w:firstLine="284"/>
        <w:rPr>
          <w:rFonts w:ascii="Arial" w:hAnsi="Arial" w:cs="Arial"/>
          <w:sz w:val="24"/>
        </w:rPr>
      </w:pPr>
      <w:r>
        <w:rPr>
          <w:rFonts w:cs="Arial" w:ascii="Arial" w:hAnsi="Arial"/>
          <w:sz w:val="24"/>
        </w:rPr>
        <w:t>- Miféle csapdáról beszél? - tudakolta kimérten Lanning. - Talán valami baj van Herbie-vel?</w:t>
      </w:r>
    </w:p>
    <w:p>
      <w:pPr>
        <w:pStyle w:val="Kozep"/>
        <w:widowControl/>
        <w:ind w:left="567" w:right="850" w:firstLine="284"/>
        <w:rPr/>
      </w:pPr>
      <w:r>
        <w:rPr>
          <w:rFonts w:cs="Arial" w:ascii="Arial" w:hAnsi="Arial"/>
          <w:sz w:val="24"/>
        </w:rPr>
        <w:t>- Nem - felelte Susan Calvin, és lassan melléjük lépett -, nem vele van baj, hanem… velünk. - Aztán hirtelen megperdült, és a robotra rivallt: - Menj innét! Takarodj a szoba túlsó végébe, és ne is lássalak!</w:t>
      </w:r>
    </w:p>
    <w:p>
      <w:pPr>
        <w:pStyle w:val="Kozep"/>
        <w:widowControl/>
        <w:ind w:left="567" w:right="850" w:firstLine="284"/>
        <w:rPr>
          <w:rFonts w:ascii="Arial" w:hAnsi="Arial" w:cs="Arial"/>
          <w:sz w:val="24"/>
        </w:rPr>
      </w:pPr>
      <w:r>
        <w:rPr>
          <w:rFonts w:cs="Arial" w:ascii="Arial" w:hAnsi="Arial"/>
          <w:sz w:val="24"/>
        </w:rPr>
        <w:t>Calvin vadul lobogó szeme elől Herbie meggörnyedve, csörömpölő léptekkel elbotorkált.</w:t>
      </w:r>
    </w:p>
    <w:p>
      <w:pPr>
        <w:pStyle w:val="Kozep"/>
        <w:widowControl/>
        <w:ind w:left="567" w:right="850" w:firstLine="284"/>
        <w:rPr>
          <w:rFonts w:ascii="Arial" w:hAnsi="Arial" w:cs="Arial"/>
          <w:sz w:val="24"/>
        </w:rPr>
      </w:pPr>
      <w:r>
        <w:rPr>
          <w:rFonts w:cs="Arial" w:ascii="Arial" w:hAnsi="Arial"/>
          <w:sz w:val="24"/>
        </w:rPr>
        <w:t>- Mit jelentsen ez, dr. Calvin? - kérdezte Lanning ellenséges hangon.</w:t>
      </w:r>
    </w:p>
    <w:p>
      <w:pPr>
        <w:pStyle w:val="Kozep"/>
        <w:widowControl/>
        <w:ind w:left="567" w:right="850" w:firstLine="284"/>
        <w:rPr/>
      </w:pPr>
      <w:r>
        <w:rPr>
          <w:rFonts w:cs="Arial" w:ascii="Arial" w:hAnsi="Arial"/>
          <w:sz w:val="24"/>
        </w:rPr>
        <w:t>Susan Calvin most a két férfihoz fordult.</w:t>
      </w:r>
    </w:p>
    <w:p>
      <w:pPr>
        <w:pStyle w:val="Kozep"/>
        <w:widowControl/>
        <w:ind w:left="567" w:right="850" w:firstLine="284"/>
        <w:rPr>
          <w:rFonts w:ascii="Arial" w:hAnsi="Arial" w:cs="Arial"/>
          <w:sz w:val="24"/>
        </w:rPr>
      </w:pPr>
      <w:r>
        <w:rPr>
          <w:rFonts w:cs="Arial" w:ascii="Arial" w:hAnsi="Arial"/>
          <w:sz w:val="24"/>
        </w:rPr>
        <w:t>- Föltételezem - mondta gúnyosan -, hogy ismerik a robotika alapvető első törvényét.</w:t>
      </w:r>
    </w:p>
    <w:p>
      <w:pPr>
        <w:pStyle w:val="Kozep"/>
        <w:widowControl/>
        <w:ind w:left="567" w:right="850" w:firstLine="284"/>
        <w:rPr>
          <w:rFonts w:ascii="Arial" w:hAnsi="Arial" w:cs="Arial"/>
          <w:sz w:val="24"/>
        </w:rPr>
      </w:pPr>
      <w:r>
        <w:rPr>
          <w:rFonts w:cs="Arial" w:ascii="Arial" w:hAnsi="Arial"/>
          <w:sz w:val="24"/>
        </w:rPr>
        <w:t>A két férfi egyszerre bólintott.</w:t>
      </w:r>
    </w:p>
    <w:p>
      <w:pPr>
        <w:pStyle w:val="Kozep"/>
        <w:widowControl/>
        <w:ind w:left="567" w:right="850" w:firstLine="284"/>
        <w:rPr>
          <w:rFonts w:ascii="Arial" w:hAnsi="Arial" w:cs="Arial"/>
          <w:sz w:val="24"/>
        </w:rPr>
      </w:pPr>
      <w:r>
        <w:rPr>
          <w:rFonts w:cs="Arial" w:ascii="Arial" w:hAnsi="Arial"/>
          <w:sz w:val="24"/>
        </w:rPr>
        <w:t>- Természetesen - válaszolta ingerülten Bogert. - A törvény értelmében a robotnak nem szabad kárt okoznia emberi lényben vagy tétlenül tűrnie, hogy emberi lény bármilyen kárt szenvedjen.</w:t>
      </w:r>
    </w:p>
    <w:p>
      <w:pPr>
        <w:pStyle w:val="Kozep"/>
        <w:widowControl/>
        <w:ind w:left="567" w:right="850" w:firstLine="284"/>
        <w:rPr>
          <w:rFonts w:ascii="Arial" w:hAnsi="Arial" w:cs="Arial"/>
          <w:sz w:val="24"/>
        </w:rPr>
      </w:pPr>
      <w:r>
        <w:rPr>
          <w:rFonts w:cs="Arial" w:ascii="Arial" w:hAnsi="Arial"/>
          <w:sz w:val="24"/>
        </w:rPr>
        <w:t>- Nagyszerű fogalmazás! - csúfondároskodott dr. Calvin. - De milyen kárról van szó?</w:t>
      </w:r>
    </w:p>
    <w:p>
      <w:pPr>
        <w:pStyle w:val="Kozep"/>
        <w:widowControl/>
        <w:ind w:left="567" w:right="850" w:firstLine="284"/>
        <w:rPr>
          <w:rFonts w:ascii="Arial" w:hAnsi="Arial" w:cs="Arial"/>
          <w:sz w:val="24"/>
        </w:rPr>
      </w:pPr>
      <w:r>
        <w:rPr>
          <w:rFonts w:cs="Arial" w:ascii="Arial" w:hAnsi="Arial"/>
          <w:sz w:val="24"/>
        </w:rPr>
        <w:t>- Akármilyen kárról.</w:t>
      </w:r>
    </w:p>
    <w:p>
      <w:pPr>
        <w:pStyle w:val="Kozep"/>
        <w:widowControl/>
        <w:ind w:left="567" w:right="850" w:firstLine="284"/>
        <w:rPr>
          <w:rFonts w:ascii="Arial" w:hAnsi="Arial" w:cs="Arial"/>
          <w:sz w:val="24"/>
        </w:rPr>
      </w:pPr>
      <w:r>
        <w:rPr>
          <w:rFonts w:cs="Arial" w:ascii="Arial" w:hAnsi="Arial"/>
          <w:sz w:val="24"/>
        </w:rPr>
        <w:t>- Úgy van! Akármilyenről! Például mondjuk megbántott érzelmekről! Vagy sértett hiúságról! Füstbe ment reményekről! Vagy ezek talán nem károk?</w:t>
      </w:r>
    </w:p>
    <w:p>
      <w:pPr>
        <w:pStyle w:val="Kozep"/>
        <w:widowControl/>
        <w:ind w:left="567" w:right="850" w:firstLine="284"/>
        <w:rPr>
          <w:rFonts w:ascii="Arial" w:hAnsi="Arial" w:cs="Arial"/>
          <w:sz w:val="24"/>
        </w:rPr>
      </w:pPr>
      <w:r>
        <w:rPr>
          <w:rFonts w:cs="Arial" w:ascii="Arial" w:hAnsi="Arial"/>
          <w:sz w:val="24"/>
        </w:rPr>
        <w:t>Lanning homlokát ráncolta.</w:t>
      </w:r>
    </w:p>
    <w:p>
      <w:pPr>
        <w:pStyle w:val="Kozep"/>
        <w:widowControl/>
        <w:ind w:left="567" w:right="850" w:firstLine="284"/>
        <w:rPr>
          <w:rFonts w:ascii="Arial" w:hAnsi="Arial" w:cs="Arial"/>
          <w:sz w:val="24"/>
        </w:rPr>
      </w:pPr>
      <w:r>
        <w:rPr>
          <w:rFonts w:cs="Arial" w:ascii="Arial" w:hAnsi="Arial"/>
          <w:sz w:val="24"/>
        </w:rPr>
        <w:t>- Mit tudhat egy robot…? - Hirtelen elakadt a lélegzete.</w:t>
      </w:r>
    </w:p>
    <w:p>
      <w:pPr>
        <w:pStyle w:val="Kozep"/>
        <w:widowControl/>
        <w:ind w:left="567" w:right="850" w:firstLine="284"/>
        <w:rPr>
          <w:rFonts w:ascii="Arial" w:hAnsi="Arial" w:cs="Arial"/>
          <w:sz w:val="24"/>
        </w:rPr>
      </w:pPr>
      <w:r>
        <w:rPr>
          <w:rFonts w:cs="Arial" w:ascii="Arial" w:hAnsi="Arial"/>
          <w:sz w:val="24"/>
        </w:rPr>
        <w:t>- Aha, látom, már kapiskálja. Ez a robot gondolatolvasó. Feltételezik, hogy ne tudná pontosan, mi a lelki sérelem? Feltételezik, hogy a kérdéseikre ne pontosan azt a választ adná, amit hallani szeretnének? Nem bántana meg bennünket, ha mást válaszolna? És ezt ő ne tudná?</w:t>
      </w:r>
    </w:p>
    <w:p>
      <w:pPr>
        <w:pStyle w:val="Kozep"/>
        <w:widowControl/>
        <w:ind w:left="567" w:right="850" w:firstLine="284"/>
        <w:rPr>
          <w:rFonts w:ascii="Arial" w:hAnsi="Arial" w:cs="Arial"/>
          <w:sz w:val="24"/>
        </w:rPr>
      </w:pPr>
      <w:r>
        <w:rPr>
          <w:rFonts w:cs="Arial" w:ascii="Arial" w:hAnsi="Arial"/>
          <w:sz w:val="24"/>
        </w:rPr>
        <w:t>- Jóságos ég! - mormolta Bogert.</w:t>
      </w:r>
    </w:p>
    <w:p>
      <w:pPr>
        <w:pStyle w:val="Kozep"/>
        <w:widowControl/>
        <w:ind w:left="567" w:right="850" w:firstLine="284"/>
        <w:rPr>
          <w:rFonts w:ascii="Arial" w:hAnsi="Arial" w:cs="Arial"/>
          <w:sz w:val="24"/>
        </w:rPr>
      </w:pPr>
      <w:r>
        <w:rPr>
          <w:rFonts w:cs="Arial" w:ascii="Arial" w:hAnsi="Arial"/>
          <w:sz w:val="24"/>
        </w:rPr>
        <w:t>A pszichológusnő gúnyos pillantást vetett rá.</w:t>
      </w:r>
    </w:p>
    <w:p>
      <w:pPr>
        <w:pStyle w:val="Kozep"/>
        <w:widowControl/>
        <w:ind w:left="567" w:right="850" w:firstLine="284"/>
        <w:rPr>
          <w:rFonts w:ascii="Arial" w:hAnsi="Arial" w:cs="Arial"/>
          <w:sz w:val="24"/>
        </w:rPr>
      </w:pPr>
      <w:r>
        <w:rPr>
          <w:rFonts w:cs="Arial" w:ascii="Arial" w:hAnsi="Arial"/>
          <w:sz w:val="24"/>
        </w:rPr>
        <w:t>- Biztosan azt kérdezte tőle, hogy Lanning leköszönt-e. És miután igenlő választ akart hallani, tehát Herbie igent mondott.</w:t>
      </w:r>
    </w:p>
    <w:p>
      <w:pPr>
        <w:pStyle w:val="Kozep"/>
        <w:widowControl/>
        <w:ind w:left="567" w:right="850" w:firstLine="284"/>
        <w:rPr>
          <w:rFonts w:ascii="Arial" w:hAnsi="Arial" w:cs="Arial"/>
          <w:sz w:val="24"/>
        </w:rPr>
      </w:pPr>
      <w:r>
        <w:rPr>
          <w:rFonts w:cs="Arial" w:ascii="Arial" w:hAnsi="Arial"/>
          <w:sz w:val="24"/>
        </w:rPr>
        <w:t>- Valószínűleg ezért nem akart az imént megmukkanni - jegyezte meg halkan Lanning. - Bármilyen választ ad, egyikünket megbántja vele.</w:t>
      </w:r>
    </w:p>
    <w:p>
      <w:pPr>
        <w:pStyle w:val="Kozep"/>
        <w:widowControl/>
        <w:ind w:left="567" w:right="850" w:firstLine="284"/>
        <w:rPr/>
      </w:pPr>
      <w:r>
        <w:rPr>
          <w:rFonts w:cs="Arial" w:ascii="Arial" w:hAnsi="Arial"/>
          <w:sz w:val="24"/>
        </w:rPr>
        <w:t>Rövid szünet támadt, mialatt a férfiak elgondolkozva méregették a robotot. A szoba túlsó végében, a könyvszekrény mellett kuporgott egy széken, fejét tenyerébe temette.</w:t>
      </w:r>
    </w:p>
    <w:p>
      <w:pPr>
        <w:pStyle w:val="Kozep"/>
        <w:widowControl/>
        <w:ind w:left="567" w:right="850" w:firstLine="284"/>
        <w:rPr>
          <w:rFonts w:ascii="Arial" w:hAnsi="Arial" w:cs="Arial"/>
          <w:sz w:val="24"/>
        </w:rPr>
      </w:pPr>
      <w:r>
        <w:rPr>
          <w:rFonts w:cs="Arial" w:ascii="Arial" w:hAnsi="Arial"/>
          <w:sz w:val="24"/>
        </w:rPr>
        <w:t>Susan Calvin egyre csak a padlót bámulta.</w:t>
      </w:r>
    </w:p>
    <w:p>
      <w:pPr>
        <w:pStyle w:val="Kozep"/>
        <w:widowControl/>
        <w:ind w:left="567" w:right="850" w:firstLine="284"/>
        <w:rPr/>
      </w:pPr>
      <w:r>
        <w:rPr>
          <w:rFonts w:cs="Arial" w:ascii="Arial" w:hAnsi="Arial"/>
          <w:sz w:val="24"/>
        </w:rPr>
        <w:t>- És ő mindezt tudja. Ez a… ördög mindent tud, még azt is, hogy mi baj történt vele a futószalagon. - Komoran, töprengve nézett maga elé.</w:t>
      </w:r>
    </w:p>
    <w:p>
      <w:pPr>
        <w:pStyle w:val="Kozep"/>
        <w:widowControl/>
        <w:ind w:left="567" w:right="850" w:firstLine="284"/>
        <w:rPr>
          <w:rFonts w:ascii="Arial" w:hAnsi="Arial" w:cs="Arial"/>
          <w:sz w:val="24"/>
        </w:rPr>
      </w:pPr>
      <w:r>
        <w:rPr>
          <w:rFonts w:cs="Arial" w:ascii="Arial" w:hAnsi="Arial"/>
          <w:sz w:val="24"/>
        </w:rPr>
        <w:t>Lanning fölpillantott.</w:t>
      </w:r>
    </w:p>
    <w:p>
      <w:pPr>
        <w:pStyle w:val="Kozep"/>
        <w:widowControl/>
        <w:ind w:left="567" w:right="850" w:firstLine="284"/>
        <w:rPr>
          <w:rFonts w:ascii="Arial" w:hAnsi="Arial" w:cs="Arial"/>
          <w:sz w:val="24"/>
        </w:rPr>
      </w:pPr>
      <w:r>
        <w:rPr>
          <w:rFonts w:cs="Arial" w:ascii="Arial" w:hAnsi="Arial"/>
          <w:sz w:val="24"/>
        </w:rPr>
        <w:t>- Ebben téved, dr. Calvin. Azt nem tudja. Megkérdeztem tőle. - Az semmit se jelent! - kiáltotta Calvin. - Legfeljebb annyit, hogy maga nem tőle akarja tudni a megoldást. Sértené a hiúságát, ha egy gép lepipálná. - Hirtelen Bogerthez fordult. - És maga? Maga is megkérdezte tőle?</w:t>
      </w:r>
    </w:p>
    <w:p>
      <w:pPr>
        <w:pStyle w:val="Kozep"/>
        <w:widowControl/>
        <w:ind w:left="567" w:right="850" w:firstLine="284"/>
        <w:rPr>
          <w:rFonts w:ascii="Arial" w:hAnsi="Arial" w:cs="Arial"/>
          <w:sz w:val="24"/>
        </w:rPr>
      </w:pPr>
      <w:r>
        <w:rPr>
          <w:rFonts w:cs="Arial" w:ascii="Arial" w:hAnsi="Arial"/>
          <w:sz w:val="24"/>
        </w:rPr>
        <w:t>- Csak úgy félig-meddig: - Köhintett egyet, és elvörösödött. - Azt felelte, hogy nem sokat konyít a matematikához.</w:t>
      </w:r>
    </w:p>
    <w:p>
      <w:pPr>
        <w:pStyle w:val="Kozep"/>
        <w:widowControl/>
        <w:ind w:left="567" w:right="850" w:firstLine="284"/>
        <w:rPr>
          <w:rFonts w:ascii="Arial" w:hAnsi="Arial" w:cs="Arial"/>
          <w:sz w:val="24"/>
        </w:rPr>
      </w:pPr>
      <w:r>
        <w:rPr>
          <w:rFonts w:cs="Arial" w:ascii="Arial" w:hAnsi="Arial"/>
          <w:sz w:val="24"/>
        </w:rPr>
        <w:t>Lanning elnevette magát, de nem túl hangosan. A pszichológusnő gúnyosan mosolygott.</w:t>
      </w:r>
    </w:p>
    <w:p>
      <w:pPr>
        <w:pStyle w:val="Kozep"/>
        <w:widowControl/>
        <w:ind w:left="567" w:right="850" w:firstLine="284"/>
        <w:rPr>
          <w:rFonts w:ascii="Arial" w:hAnsi="Arial" w:cs="Arial"/>
          <w:sz w:val="24"/>
        </w:rPr>
      </w:pPr>
      <w:r>
        <w:rPr>
          <w:rFonts w:cs="Arial" w:ascii="Arial" w:hAnsi="Arial"/>
          <w:sz w:val="24"/>
        </w:rPr>
        <w:t>- Majd én megkérdezem! Az én önérzetemet nem sérti, ha ő oldja meg a problémát. - És hideg, parancsoló hangon a robotra rivallt: - Gyere ide!</w:t>
      </w:r>
    </w:p>
    <w:p>
      <w:pPr>
        <w:pStyle w:val="Kozep"/>
        <w:widowControl/>
        <w:ind w:left="567" w:right="850" w:firstLine="284"/>
        <w:rPr>
          <w:rFonts w:ascii="Arial" w:hAnsi="Arial" w:cs="Arial"/>
          <w:sz w:val="24"/>
        </w:rPr>
      </w:pPr>
      <w:r>
        <w:rPr>
          <w:rFonts w:cs="Arial" w:ascii="Arial" w:hAnsi="Arial"/>
          <w:sz w:val="24"/>
        </w:rPr>
        <w:t>Herbie felállt, és habozva odament Calvinhez.</w:t>
      </w:r>
    </w:p>
    <w:p>
      <w:pPr>
        <w:pStyle w:val="Kozep"/>
        <w:widowControl/>
        <w:ind w:left="567" w:right="850" w:firstLine="284"/>
        <w:rPr>
          <w:rFonts w:ascii="Arial" w:hAnsi="Arial" w:cs="Arial"/>
          <w:sz w:val="24"/>
        </w:rPr>
      </w:pPr>
      <w:r>
        <w:rPr>
          <w:rFonts w:cs="Arial" w:ascii="Arial" w:hAnsi="Arial"/>
          <w:sz w:val="24"/>
        </w:rPr>
        <w:t>- Te ugye tudod - kezdte dr. Calvin -, hogy amikor összeszereltek, hol került a szerkezetedbe valami oda nem tartozó, vagy hol hagytak ki belőle valami lényegeset?</w:t>
      </w:r>
    </w:p>
    <w:p>
      <w:pPr>
        <w:pStyle w:val="Kozep"/>
        <w:widowControl/>
        <w:ind w:left="567" w:right="850" w:firstLine="284"/>
        <w:rPr>
          <w:rFonts w:ascii="Arial" w:hAnsi="Arial" w:cs="Arial"/>
          <w:sz w:val="24"/>
        </w:rPr>
      </w:pPr>
      <w:r>
        <w:rPr>
          <w:rFonts w:cs="Arial" w:ascii="Arial" w:hAnsi="Arial"/>
          <w:sz w:val="24"/>
        </w:rPr>
        <w:t>- Igen - suttogta Herbie.</w:t>
      </w:r>
    </w:p>
    <w:p>
      <w:pPr>
        <w:pStyle w:val="Kozep"/>
        <w:widowControl/>
        <w:ind w:left="567" w:right="850" w:firstLine="284"/>
        <w:rPr/>
      </w:pPr>
      <w:r>
        <w:rPr>
          <w:rFonts w:cs="Arial" w:ascii="Arial" w:hAnsi="Arial"/>
          <w:sz w:val="24"/>
        </w:rPr>
        <w:t>- Várjon! - vágott közbe Bogert ingerülten. - Ez nem biztos, hogy igaz. Csak maga ezt akarja hallani.</w:t>
      </w:r>
    </w:p>
    <w:p>
      <w:pPr>
        <w:pStyle w:val="Kozep"/>
        <w:widowControl/>
        <w:ind w:left="567" w:right="850" w:firstLine="284"/>
        <w:rPr>
          <w:rFonts w:ascii="Arial" w:hAnsi="Arial" w:cs="Arial"/>
          <w:sz w:val="24"/>
        </w:rPr>
      </w:pPr>
      <w:r>
        <w:rPr>
          <w:rFonts w:cs="Arial" w:ascii="Arial" w:hAnsi="Arial"/>
          <w:sz w:val="24"/>
        </w:rPr>
        <w:t>- Ne ostobáskodjék! - torkolta le Calvin. - Herbie legalább olyan jól ért a matematikához, mint maguk ketten együttvéve. Hiszen gondolatolvasó. Most itt az alkalom, hogy próbára tegyék.</w:t>
      </w:r>
    </w:p>
    <w:p>
      <w:pPr>
        <w:pStyle w:val="Kozep"/>
        <w:widowControl/>
        <w:ind w:left="567" w:right="850" w:firstLine="284"/>
        <w:rPr>
          <w:rFonts w:ascii="Arial" w:hAnsi="Arial" w:cs="Arial"/>
          <w:sz w:val="24"/>
        </w:rPr>
      </w:pPr>
      <w:r>
        <w:rPr>
          <w:rFonts w:cs="Arial" w:ascii="Arial" w:hAnsi="Arial"/>
          <w:sz w:val="24"/>
        </w:rPr>
        <w:t>A matematikus lemondóan legyintett, Calvin pedig újból a robothoz fordult.</w:t>
      </w:r>
    </w:p>
    <w:p>
      <w:pPr>
        <w:pStyle w:val="Kozep"/>
        <w:widowControl/>
        <w:ind w:left="567" w:right="850" w:firstLine="284"/>
        <w:rPr>
          <w:rFonts w:ascii="Arial" w:hAnsi="Arial" w:cs="Arial"/>
          <w:sz w:val="24"/>
        </w:rPr>
      </w:pPr>
      <w:r>
        <w:rPr>
          <w:rFonts w:cs="Arial" w:ascii="Arial" w:hAnsi="Arial"/>
          <w:sz w:val="24"/>
        </w:rPr>
        <w:t>- Rajta, Herbie, felelj! Várjuk a választ. - Majd odaszólt a két férfinak: - Fogjanak papírt és ceruzát, uraim.</w:t>
      </w:r>
    </w:p>
    <w:p>
      <w:pPr>
        <w:pStyle w:val="Kozep"/>
        <w:widowControl/>
        <w:ind w:left="567" w:right="850" w:firstLine="284"/>
        <w:rPr>
          <w:rFonts w:ascii="Arial" w:hAnsi="Arial" w:cs="Arial"/>
          <w:sz w:val="24"/>
        </w:rPr>
      </w:pPr>
      <w:r>
        <w:rPr>
          <w:rFonts w:cs="Arial" w:ascii="Arial" w:hAnsi="Arial"/>
          <w:sz w:val="24"/>
        </w:rPr>
        <w:t>De Herbie néma maradt.</w:t>
      </w:r>
    </w:p>
    <w:p>
      <w:pPr>
        <w:pStyle w:val="Kozep"/>
        <w:widowControl/>
        <w:ind w:left="567" w:right="850" w:firstLine="284"/>
        <w:rPr>
          <w:rFonts w:ascii="Arial" w:hAnsi="Arial" w:cs="Arial"/>
          <w:sz w:val="24"/>
        </w:rPr>
      </w:pPr>
      <w:r>
        <w:rPr>
          <w:rFonts w:cs="Arial" w:ascii="Arial" w:hAnsi="Arial"/>
          <w:sz w:val="24"/>
        </w:rPr>
        <w:t>- Miért nem felelsz? - kérdezte diadalmasan a pszichológusnő. - Nem tehetem - tört ki a robot. - Tudja jól, hogy nem tehetem! Dr. Bogert meg dr. Lanning nem akarják, hogy válaszoljak.</w:t>
      </w:r>
    </w:p>
    <w:p>
      <w:pPr>
        <w:pStyle w:val="Kozep"/>
        <w:widowControl/>
        <w:ind w:left="567" w:right="850" w:firstLine="284"/>
        <w:rPr>
          <w:rFonts w:ascii="Arial" w:hAnsi="Arial" w:cs="Arial"/>
          <w:sz w:val="24"/>
        </w:rPr>
      </w:pPr>
      <w:r>
        <w:rPr>
          <w:rFonts w:cs="Arial" w:ascii="Arial" w:hAnsi="Arial"/>
          <w:sz w:val="24"/>
        </w:rPr>
        <w:t>- Mind a ketten tudni akarják a megoldást. - De nem tőlem.</w:t>
      </w:r>
    </w:p>
    <w:p>
      <w:pPr>
        <w:pStyle w:val="Kozep"/>
        <w:widowControl/>
        <w:ind w:left="567" w:right="850" w:firstLine="284"/>
        <w:rPr/>
      </w:pPr>
      <w:r>
        <w:rPr>
          <w:rFonts w:cs="Arial" w:ascii="Arial" w:hAnsi="Arial"/>
          <w:sz w:val="24"/>
        </w:rPr>
        <w:t>Most Lanning szólalt meg, lassan, de határozottan:</w:t>
      </w:r>
    </w:p>
    <w:p>
      <w:pPr>
        <w:pStyle w:val="Kozep"/>
        <w:widowControl/>
        <w:ind w:left="567" w:right="850" w:firstLine="284"/>
        <w:rPr>
          <w:rFonts w:ascii="Arial" w:hAnsi="Arial" w:cs="Arial"/>
          <w:sz w:val="24"/>
        </w:rPr>
      </w:pPr>
      <w:r>
        <w:rPr>
          <w:rFonts w:cs="Arial" w:ascii="Arial" w:hAnsi="Arial"/>
          <w:sz w:val="24"/>
        </w:rPr>
        <w:t>- Ne butáskodj, Herbie. Igenis azt akarjuk, hogy válaszolj. Bogert is biccentett.</w:t>
      </w:r>
    </w:p>
    <w:p>
      <w:pPr>
        <w:pStyle w:val="Kozep"/>
        <w:widowControl/>
        <w:ind w:left="567" w:right="850" w:firstLine="284"/>
        <w:rPr/>
      </w:pPr>
      <w:r>
        <w:rPr>
          <w:rFonts w:cs="Arial" w:ascii="Arial" w:hAnsi="Arial"/>
          <w:sz w:val="24"/>
        </w:rPr>
        <w:t>- Mire jó ez? - kiabálta kétségbeesetten Herbie. - Azt hiszik, hogy csak az agyuk felszínéig látok, a mélyébe nem? Ott lent nem akarják, hogy válaszoljak. Én gép vagyok, emberi alkotás, utánzat, amelyet pusztán az agyamban levő pozitronok összjátéka tesz életszerűvé. Ha én ejtek csorbát a tekintélyükön, az kétszeres fájdalmat okoz maguknak. Ez van az agyuk mélyébe írva. Kitörölhetetlenül. Nem árulhatom el a probléma megoldását.</w:t>
      </w:r>
    </w:p>
    <w:p>
      <w:pPr>
        <w:pStyle w:val="Kozep"/>
        <w:widowControl/>
        <w:ind w:left="567" w:right="850" w:firstLine="284"/>
        <w:rPr>
          <w:rFonts w:ascii="Arial" w:hAnsi="Arial" w:cs="Arial"/>
          <w:sz w:val="24"/>
        </w:rPr>
      </w:pPr>
      <w:r>
        <w:rPr>
          <w:rFonts w:cs="Arial" w:ascii="Arial" w:hAnsi="Arial"/>
          <w:sz w:val="24"/>
        </w:rPr>
        <w:t>- Mi majd kimegyünk - mondta dr. Lanning. - És mondd meg Calvinnak.</w:t>
      </w:r>
    </w:p>
    <w:p>
      <w:pPr>
        <w:pStyle w:val="Kozep"/>
        <w:widowControl/>
        <w:ind w:left="567" w:right="850" w:firstLine="284"/>
        <w:rPr/>
      </w:pPr>
      <w:r>
        <w:rPr>
          <w:rFonts w:cs="Arial" w:ascii="Arial" w:hAnsi="Arial"/>
          <w:sz w:val="24"/>
        </w:rPr>
        <w:t>- Az mit sem változtat a dolgon - makacskodott Herbie -, hiszen mindenképpen tudni fogják, hogy én oldottam meg a problémát. - Értsd meg, Herbie - szólt közbe Calvin -, hogy dr. Lanning és dr. Bogert érveid ellenére is meg akarják oldani a problémát. - Igen, saját erejükből - replikázott a robot.</w:t>
      </w:r>
    </w:p>
    <w:p>
      <w:pPr>
        <w:pStyle w:val="Kozep"/>
        <w:widowControl/>
        <w:ind w:left="567" w:right="850" w:firstLine="284"/>
        <w:rPr>
          <w:rFonts w:ascii="Arial" w:hAnsi="Arial" w:cs="Arial"/>
          <w:sz w:val="24"/>
        </w:rPr>
      </w:pPr>
      <w:r>
        <w:rPr>
          <w:rFonts w:cs="Arial" w:ascii="Arial" w:hAnsi="Arial"/>
          <w:sz w:val="24"/>
        </w:rPr>
        <w:t>- De meg akarják oldani, és azáltal, hogy ismered a megoldást, és mégse mondod meg, kárt okozol nekik. Ezt belátod, ugye?</w:t>
      </w:r>
    </w:p>
    <w:p>
      <w:pPr>
        <w:pStyle w:val="Kozep"/>
        <w:widowControl/>
        <w:ind w:left="567" w:right="850" w:firstLine="284"/>
        <w:rPr>
          <w:rFonts w:ascii="Arial" w:hAnsi="Arial" w:cs="Arial"/>
          <w:sz w:val="24"/>
        </w:rPr>
      </w:pPr>
      <w:r>
        <w:rPr>
          <w:rFonts w:cs="Arial" w:ascii="Arial" w:hAnsi="Arial"/>
          <w:sz w:val="24"/>
        </w:rPr>
        <w:t>- Igen, igen!</w:t>
      </w:r>
    </w:p>
    <w:p>
      <w:pPr>
        <w:pStyle w:val="Kozep"/>
        <w:widowControl/>
        <w:ind w:left="567" w:right="850" w:firstLine="284"/>
        <w:rPr/>
      </w:pPr>
      <w:r>
        <w:rPr>
          <w:rFonts w:cs="Arial" w:ascii="Arial" w:hAnsi="Arial"/>
          <w:sz w:val="24"/>
        </w:rPr>
        <w:t>- És ha megmondod nekik, azzal is kárt okozol.</w:t>
      </w:r>
    </w:p>
    <w:p>
      <w:pPr>
        <w:pStyle w:val="Kozep"/>
        <w:widowControl/>
        <w:ind w:left="567" w:right="850" w:firstLine="284"/>
        <w:rPr>
          <w:rFonts w:ascii="Arial" w:hAnsi="Arial" w:cs="Arial"/>
          <w:sz w:val="24"/>
        </w:rPr>
      </w:pPr>
      <w:r>
        <w:rPr>
          <w:rFonts w:cs="Arial" w:ascii="Arial" w:hAnsi="Arial"/>
          <w:sz w:val="24"/>
        </w:rPr>
        <w:t>- Igen, igen! - Herbie lassan hátrált. Susan Calvin lépésről lépésre követte. A két férfi dermedten, zavarodottan figyelte őket.</w:t>
      </w:r>
    </w:p>
    <w:p>
      <w:pPr>
        <w:pStyle w:val="Kozep"/>
        <w:widowControl/>
        <w:ind w:left="567" w:right="850" w:firstLine="284"/>
        <w:rPr/>
      </w:pPr>
      <w:r>
        <w:rPr>
          <w:rFonts w:cs="Arial" w:ascii="Arial" w:hAnsi="Arial"/>
          <w:sz w:val="24"/>
        </w:rPr>
        <w:t>- Nem mondhatod meg nekik - ismételte lélektelen egyhangúsággal a pszichológusnő -, mert ezzel is kárt okozol, és ezt neked nem szabad. De ha nem mondod meg, azzal is kárt okozol, tehát mégis meg kell mondanod. Viszont ha megmondod, kárt okozol, tehát nem szabad megmondanod. De ha nem mondod meg, akkor is kárt okozol, tehát meg kell mondanod…</w:t>
      </w:r>
    </w:p>
    <w:p>
      <w:pPr>
        <w:pStyle w:val="Kozep"/>
        <w:widowControl/>
        <w:ind w:left="567" w:right="850" w:firstLine="284"/>
        <w:rPr>
          <w:rFonts w:ascii="Arial" w:hAnsi="Arial" w:cs="Arial"/>
          <w:sz w:val="24"/>
        </w:rPr>
      </w:pPr>
      <w:r>
        <w:rPr>
          <w:rFonts w:cs="Arial" w:ascii="Arial" w:hAnsi="Arial"/>
          <w:sz w:val="24"/>
        </w:rPr>
        <w:t>Herbie már egészen a falhoz szorult, s ott térdre rogyott.</w:t>
      </w:r>
    </w:p>
    <w:p>
      <w:pPr>
        <w:pStyle w:val="Kozep"/>
        <w:widowControl/>
        <w:ind w:left="567" w:right="850" w:firstLine="284"/>
        <w:rPr>
          <w:rFonts w:ascii="Arial" w:hAnsi="Arial" w:cs="Arial"/>
          <w:sz w:val="24"/>
        </w:rPr>
      </w:pPr>
      <w:r>
        <w:rPr>
          <w:rFonts w:cs="Arial" w:ascii="Arial" w:hAnsi="Arial"/>
          <w:sz w:val="24"/>
        </w:rPr>
        <w:t>- Hallgasson! - kiabálta. - Némítsa el az agyát! Tele van fájdalommal, reménytelenséggel, gyűlölettel! Nem akartam semmi rosszat, esküszöm! Csak segíteni akartam! Azt mondtam, amit hallani akart. Azt kellett mondanom!</w:t>
      </w:r>
    </w:p>
    <w:p>
      <w:pPr>
        <w:pStyle w:val="Kozep"/>
        <w:widowControl/>
        <w:ind w:left="567" w:right="850" w:firstLine="284"/>
        <w:rPr/>
      </w:pPr>
      <w:r>
        <w:rPr>
          <w:rFonts w:cs="Arial" w:ascii="Arial" w:hAnsi="Arial"/>
          <w:sz w:val="24"/>
        </w:rPr>
        <w:t>A pszichológusnő azonban rá se hederített.</w:t>
      </w:r>
    </w:p>
    <w:p>
      <w:pPr>
        <w:pStyle w:val="Kozep"/>
        <w:widowControl/>
        <w:ind w:left="567" w:right="850" w:firstLine="284"/>
        <w:rPr>
          <w:rFonts w:ascii="Arial" w:hAnsi="Arial" w:cs="Arial"/>
          <w:sz w:val="24"/>
        </w:rPr>
      </w:pPr>
      <w:r>
        <w:rPr>
          <w:rFonts w:cs="Arial" w:ascii="Arial" w:hAnsi="Arial"/>
          <w:sz w:val="24"/>
        </w:rPr>
        <w:t>- Meg kell mondanod - folytatta könyörtelenül -, de ha megmondod, kárt okozol. Viszont ha nem mondod meg, akkor is kárt okozol, tehát meg kell mondanod, de…</w:t>
      </w:r>
    </w:p>
    <w:p>
      <w:pPr>
        <w:pStyle w:val="Kozep"/>
        <w:widowControl/>
        <w:ind w:left="567" w:right="850" w:firstLine="284"/>
        <w:rPr>
          <w:rFonts w:ascii="Arial" w:hAnsi="Arial" w:cs="Arial"/>
          <w:sz w:val="24"/>
        </w:rPr>
      </w:pPr>
      <w:r>
        <w:rPr>
          <w:rFonts w:cs="Arial" w:ascii="Arial" w:hAnsi="Arial"/>
          <w:sz w:val="24"/>
        </w:rPr>
        <w:t>Herbie felsikoltott!</w:t>
      </w:r>
    </w:p>
    <w:p>
      <w:pPr>
        <w:pStyle w:val="Kozep"/>
        <w:widowControl/>
        <w:ind w:left="567" w:right="850" w:firstLine="284"/>
        <w:rPr>
          <w:rFonts w:ascii="Arial" w:hAnsi="Arial" w:cs="Arial"/>
          <w:sz w:val="24"/>
        </w:rPr>
      </w:pPr>
      <w:r>
        <w:rPr>
          <w:rFonts w:cs="Arial" w:ascii="Arial" w:hAnsi="Arial"/>
          <w:sz w:val="24"/>
        </w:rPr>
        <w:t>Sikoltása olyan volt, mint egy sokszorosan felerősített pikoló fuvola hangja, egyre élesedő hang, amely egy elkárhozott lélek rettegéseit jajveszékelte, s betöltötte az egész szobát.</w:t>
      </w:r>
    </w:p>
    <w:p>
      <w:pPr>
        <w:pStyle w:val="Kozep"/>
        <w:widowControl/>
        <w:ind w:left="567" w:right="850" w:firstLine="284"/>
        <w:rPr>
          <w:rFonts w:ascii="Arial" w:hAnsi="Arial" w:cs="Arial"/>
          <w:sz w:val="24"/>
        </w:rPr>
      </w:pPr>
      <w:r>
        <w:rPr>
          <w:rFonts w:cs="Arial" w:ascii="Arial" w:hAnsi="Arial"/>
          <w:sz w:val="24"/>
        </w:rPr>
        <w:t>És mire a sikoltás elhalt, Herbie összerogyott, fémteste mozdulatlanul hevert egy kupacban a padlón.</w:t>
      </w:r>
    </w:p>
    <w:p>
      <w:pPr>
        <w:pStyle w:val="Kozep"/>
        <w:widowControl/>
        <w:ind w:left="567" w:right="850" w:firstLine="284"/>
        <w:rPr>
          <w:rFonts w:ascii="Arial" w:hAnsi="Arial" w:cs="Arial"/>
          <w:sz w:val="24"/>
        </w:rPr>
      </w:pPr>
      <w:r>
        <w:rPr>
          <w:rFonts w:cs="Arial" w:ascii="Arial" w:hAnsi="Arial"/>
          <w:sz w:val="24"/>
        </w:rPr>
        <w:t>- Halott! - mondta Bogert sápadtan.</w:t>
      </w:r>
    </w:p>
    <w:p>
      <w:pPr>
        <w:pStyle w:val="Kozep"/>
        <w:widowControl/>
        <w:ind w:left="567" w:right="850" w:firstLine="284"/>
        <w:rPr>
          <w:rFonts w:ascii="Arial" w:hAnsi="Arial" w:cs="Arial"/>
          <w:sz w:val="24"/>
        </w:rPr>
      </w:pPr>
      <w:r>
        <w:rPr>
          <w:rFonts w:cs="Arial" w:ascii="Arial" w:hAnsi="Arial"/>
          <w:sz w:val="24"/>
        </w:rPr>
        <w:t>- Nem! - Susan Calvin egész lényét vad kacagás rázta meg. - Nem halt meg, csak… megtébolyodott. Megoldhatatlan dilemma elé állítottam, és ebbe beleőrült. Kivitethetik az ócskavastelepre… mert soha többé nem fog megszólalni.</w:t>
      </w:r>
    </w:p>
    <w:p>
      <w:pPr>
        <w:pStyle w:val="Kozep"/>
        <w:widowControl/>
        <w:ind w:left="567" w:right="850" w:firstLine="284"/>
        <w:rPr/>
      </w:pPr>
      <w:r>
        <w:rPr>
          <w:rFonts w:cs="Arial" w:ascii="Arial" w:hAnsi="Arial"/>
          <w:sz w:val="24"/>
        </w:rPr>
        <w:t>Lanning letérdelt a fémkupac mellé, amely valaha Herbie volt. Ujjával megérintette a hideg, érzéketlen fémarcot, és megborzongott.</w:t>
      </w:r>
    </w:p>
    <w:p>
      <w:pPr>
        <w:pStyle w:val="Kozep"/>
        <w:widowControl/>
        <w:ind w:left="567" w:right="850" w:firstLine="284"/>
        <w:rPr>
          <w:rFonts w:ascii="Arial" w:hAnsi="Arial" w:cs="Arial"/>
          <w:sz w:val="24"/>
        </w:rPr>
      </w:pPr>
      <w:r>
        <w:rPr>
          <w:rFonts w:cs="Arial" w:ascii="Arial" w:hAnsi="Arial"/>
          <w:sz w:val="24"/>
        </w:rPr>
        <w:t>- Ezt szándékosan tette? - Fölkelt a robot mellől, és feldúlt arccal a pszichológusnő felé fordult.</w:t>
      </w:r>
    </w:p>
    <w:p>
      <w:pPr>
        <w:pStyle w:val="Kozep"/>
        <w:widowControl/>
        <w:ind w:left="567" w:right="850" w:firstLine="284"/>
        <w:rPr>
          <w:rFonts w:ascii="Arial" w:hAnsi="Arial" w:cs="Arial"/>
          <w:sz w:val="24"/>
        </w:rPr>
      </w:pPr>
      <w:r>
        <w:rPr>
          <w:rFonts w:cs="Arial" w:ascii="Arial" w:hAnsi="Arial"/>
          <w:sz w:val="24"/>
        </w:rPr>
        <w:t>- És ha szándékosan tettem? Változtatni már úgysem tud rajta. - Majd hirtelen kitört belőle a keserűség: - Megérdemelte.</w:t>
      </w:r>
    </w:p>
    <w:p>
      <w:pPr>
        <w:pStyle w:val="Kozep"/>
        <w:widowControl/>
        <w:ind w:left="567" w:right="850" w:firstLine="284"/>
        <w:rPr>
          <w:rFonts w:ascii="Arial" w:hAnsi="Arial" w:cs="Arial"/>
          <w:sz w:val="24"/>
        </w:rPr>
      </w:pPr>
      <w:r>
        <w:rPr>
          <w:rFonts w:cs="Arial" w:ascii="Arial" w:hAnsi="Arial"/>
          <w:sz w:val="24"/>
        </w:rPr>
        <w:t>Az igazgató karon fogta a kővé meredt Bogertet.</w:t>
      </w:r>
    </w:p>
    <w:p>
      <w:pPr>
        <w:pStyle w:val="Kozep"/>
        <w:widowControl/>
        <w:ind w:left="567" w:right="850" w:firstLine="284"/>
        <w:rPr/>
      </w:pPr>
      <w:r>
        <w:rPr>
          <w:rFonts w:cs="Arial" w:ascii="Arial" w:hAnsi="Arial"/>
          <w:sz w:val="24"/>
        </w:rPr>
        <w:t>- Most már mindegy. Gyere, Peter. - Fölsóhajtott. - Ez a típusú gondolkodó robot amúgy is használhatatlan. - Öreges, fáradt szemmel maga elé bámult, és megismételte: - Gyere, Peter!</w:t>
      </w:r>
    </w:p>
    <w:p>
      <w:pPr>
        <w:pStyle w:val="Kozep"/>
        <w:widowControl/>
        <w:ind w:left="567" w:right="850" w:firstLine="284"/>
        <w:rPr>
          <w:rFonts w:ascii="Arial" w:hAnsi="Arial" w:cs="Arial"/>
          <w:sz w:val="24"/>
        </w:rPr>
      </w:pPr>
      <w:r>
        <w:rPr>
          <w:rFonts w:cs="Arial" w:ascii="Arial" w:hAnsi="Arial"/>
          <w:sz w:val="24"/>
        </w:rPr>
        <w:t>A férfiak távozása után még jó néhány perc múlt el, mire dr. Susan Calvin úgy-ahogy visszanyerte lelki egyensúlyát. Tekintetét lassan az élőhalott Herbie felé fordította, s arca újból megkeményedett. Sokáig bámult a robotra, a diadal lángja kihunyt a szeméből, s visszaköltözött belé a reménytelenség. Kavargó gondolatai két végtelenül keserű szóban tolultak ajkára:</w:t>
      </w:r>
    </w:p>
    <w:p>
      <w:pPr>
        <w:pStyle w:val="Utolso"/>
        <w:widowControl/>
        <w:spacing w:before="0" w:after="0"/>
        <w:ind w:left="567" w:right="850" w:firstLine="284"/>
        <w:rPr>
          <w:rFonts w:ascii="Arial" w:hAnsi="Arial" w:cs="Arial"/>
          <w:sz w:val="24"/>
        </w:rPr>
      </w:pPr>
      <w:r>
        <w:rPr>
          <w:rFonts w:cs="Arial" w:ascii="Arial" w:hAnsi="Arial"/>
          <w:sz w:val="24"/>
        </w:rPr>
        <w:t>- Te hazug!</w:t>
      </w:r>
    </w:p>
    <w:p>
      <w:pPr>
        <w:pStyle w:val="Kozep"/>
        <w:widowControl/>
        <w:ind w:left="567" w:right="850" w:firstLine="284"/>
        <w:rPr/>
      </w:pPr>
      <w:r>
        <w:rPr>
          <w:rFonts w:cs="Arial" w:ascii="Arial" w:hAnsi="Arial"/>
          <w:sz w:val="24"/>
        </w:rPr>
        <w:t>Beszélgetésünk aznapra persze véget ért. Tudtam, hogy ezek után többet nem szedhetek ki belőle. Csak ült az íróasztala mögött, hideg, fehér arccal - a múltba révedezve.</w:t>
      </w:r>
    </w:p>
    <w:p>
      <w:pPr>
        <w:pStyle w:val="Kozep"/>
        <w:widowControl/>
        <w:ind w:left="567" w:right="850" w:firstLine="284"/>
        <w:rPr>
          <w:rFonts w:ascii="Arial" w:hAnsi="Arial" w:cs="Arial"/>
          <w:sz w:val="24"/>
        </w:rPr>
      </w:pPr>
      <w:r>
        <w:rPr>
          <w:rFonts w:cs="Arial" w:ascii="Arial" w:hAnsi="Arial"/>
          <w:sz w:val="24"/>
        </w:rPr>
        <w:t>- Köszönöm, dr. Calvin! - búcsúztam, de nem is válaszolt. Két napig várnom kellett, amíg újból beszélhettem vele.</w:t>
      </w:r>
    </w:p>
    <w:p>
      <w:pPr>
        <w:pStyle w:val="Kozep"/>
        <w:widowControl/>
        <w:ind w:left="567" w:right="850" w:firstLine="284"/>
        <w:rPr>
          <w:rFonts w:ascii="Arial" w:hAnsi="Arial" w:cs="Arial"/>
          <w:sz w:val="24"/>
        </w:rPr>
      </w:pPr>
      <w:r>
        <w:rPr>
          <w:rFonts w:cs="Arial" w:ascii="Arial" w:hAnsi="Arial"/>
          <w:sz w:val="24"/>
        </w:rPr>
        <w:t>Legközelebb irodája ajtajában találkoztam Susan Calvinnel. Épp az irattárát szállították el.</w:t>
      </w:r>
    </w:p>
    <w:p>
      <w:pPr>
        <w:pStyle w:val="Kozep"/>
        <w:widowControl/>
        <w:ind w:left="567" w:right="850" w:firstLine="284"/>
        <w:rPr>
          <w:rFonts w:ascii="Arial" w:hAnsi="Arial" w:cs="Arial"/>
          <w:sz w:val="24"/>
        </w:rPr>
      </w:pPr>
      <w:r>
        <w:rPr>
          <w:rFonts w:cs="Arial" w:ascii="Arial" w:hAnsi="Arial"/>
          <w:sz w:val="24"/>
        </w:rPr>
        <w:t>- Hogy halad a cikkével, fiatalember? - érdeklődött.</w:t>
      </w:r>
    </w:p>
    <w:p>
      <w:pPr>
        <w:pStyle w:val="Kozep"/>
        <w:widowControl/>
        <w:ind w:left="567" w:right="850" w:firstLine="284"/>
        <w:rPr>
          <w:rFonts w:ascii="Arial" w:hAnsi="Arial" w:cs="Arial"/>
          <w:sz w:val="24"/>
        </w:rPr>
      </w:pPr>
      <w:r>
        <w:rPr>
          <w:rFonts w:cs="Arial" w:ascii="Arial" w:hAnsi="Arial"/>
          <w:sz w:val="24"/>
        </w:rPr>
        <w:t>- Köszönöm, jól - feleltem. Közben a saját elgondolásaim szerint formába öntöttem az anyagot, dramatizáltam a nyers tényeket, párbeszéddel, néhány színfolttal kiegészítettem a történeteket. - Megnézné, nincs-e benne esetleg valamilyen sértő vagy szembeszökően pontatlan megállapítás?</w:t>
      </w:r>
    </w:p>
    <w:p>
      <w:pPr>
        <w:pStyle w:val="Kozep"/>
        <w:widowControl/>
        <w:ind w:left="567" w:right="850" w:firstLine="284"/>
        <w:rPr>
          <w:rFonts w:ascii="Arial" w:hAnsi="Arial" w:cs="Arial"/>
          <w:sz w:val="24"/>
        </w:rPr>
      </w:pPr>
      <w:r>
        <w:rPr>
          <w:rFonts w:cs="Arial" w:ascii="Arial" w:hAnsi="Arial"/>
          <w:sz w:val="24"/>
        </w:rPr>
        <w:t>- Szívesen. Menjünk talán az igazgatósági büfébe. Megiszunk egy kávét.</w:t>
      </w:r>
    </w:p>
    <w:p>
      <w:pPr>
        <w:pStyle w:val="Kozep"/>
        <w:widowControl/>
        <w:ind w:left="567" w:right="850" w:firstLine="284"/>
        <w:rPr>
          <w:rFonts w:ascii="Arial" w:hAnsi="Arial" w:cs="Arial"/>
          <w:sz w:val="24"/>
        </w:rPr>
      </w:pPr>
      <w:r>
        <w:rPr>
          <w:rFonts w:cs="Arial" w:ascii="Arial" w:hAnsi="Arial"/>
          <w:sz w:val="24"/>
        </w:rPr>
        <w:t>Úgy látszik, jó hangulatban van, gondoltam magamban, s ezért a folyosón megkockáztattam egy kérést:</w:t>
      </w:r>
    </w:p>
    <w:p>
      <w:pPr>
        <w:pStyle w:val="Kozep"/>
        <w:widowControl/>
        <w:ind w:left="567" w:right="850" w:firstLine="284"/>
        <w:rPr>
          <w:rFonts w:ascii="Arial" w:hAnsi="Arial" w:cs="Arial"/>
          <w:sz w:val="24"/>
        </w:rPr>
      </w:pPr>
      <w:r>
        <w:rPr>
          <w:rFonts w:cs="Arial" w:ascii="Arial" w:hAnsi="Arial"/>
          <w:sz w:val="24"/>
        </w:rPr>
        <w:t>- Azon tűnődtem, dr. Calvin, hogy nem volna-e szíves mondani még valamit…</w:t>
      </w:r>
    </w:p>
    <w:p>
      <w:pPr>
        <w:pStyle w:val="Kozep"/>
        <w:widowControl/>
        <w:ind w:left="567" w:right="850" w:firstLine="284"/>
        <w:rPr>
          <w:rFonts w:ascii="Arial" w:hAnsi="Arial" w:cs="Arial"/>
          <w:sz w:val="24"/>
        </w:rPr>
      </w:pPr>
      <w:r>
        <w:rPr>
          <w:rFonts w:cs="Arial" w:ascii="Arial" w:hAnsi="Arial"/>
          <w:sz w:val="24"/>
        </w:rPr>
        <w:t>- Miről?</w:t>
      </w:r>
    </w:p>
    <w:p>
      <w:pPr>
        <w:pStyle w:val="Kozep"/>
        <w:widowControl/>
        <w:ind w:left="567" w:right="850" w:firstLine="284"/>
        <w:rPr>
          <w:rFonts w:ascii="Arial" w:hAnsi="Arial" w:cs="Arial"/>
          <w:sz w:val="24"/>
        </w:rPr>
      </w:pPr>
      <w:r>
        <w:rPr>
          <w:rFonts w:cs="Arial" w:ascii="Arial" w:hAnsi="Arial"/>
          <w:sz w:val="24"/>
        </w:rPr>
        <w:t>- A robotika történetéről.</w:t>
      </w:r>
    </w:p>
    <w:p>
      <w:pPr>
        <w:pStyle w:val="Kozep"/>
        <w:widowControl/>
        <w:ind w:left="567" w:right="850" w:firstLine="284"/>
        <w:rPr>
          <w:rFonts w:ascii="Arial" w:hAnsi="Arial" w:cs="Arial"/>
          <w:sz w:val="24"/>
        </w:rPr>
      </w:pPr>
      <w:r>
        <w:rPr>
          <w:rFonts w:cs="Arial" w:ascii="Arial" w:hAnsi="Arial"/>
          <w:sz w:val="24"/>
        </w:rPr>
        <w:t>- De hiszen erről már mindent összeszedett, amire szüksége lehet, fiatalember.</w:t>
      </w:r>
    </w:p>
    <w:p>
      <w:pPr>
        <w:pStyle w:val="Kozep"/>
        <w:widowControl/>
        <w:ind w:left="567" w:right="850" w:firstLine="284"/>
        <w:rPr>
          <w:rFonts w:ascii="Arial" w:hAnsi="Arial" w:cs="Arial"/>
          <w:sz w:val="24"/>
        </w:rPr>
      </w:pPr>
      <w:r>
        <w:rPr>
          <w:rFonts w:cs="Arial" w:ascii="Arial" w:hAnsi="Arial"/>
          <w:sz w:val="24"/>
        </w:rPr>
        <w:t>- Csak bizonyos értelemben. Az eddig följegyzett történetek nem sok kapcsolatban vannak a mával. Gondolatolvasó robotot többet nem állítottak elő, az űrállomások elavultak, "lomtárba" kerültek, a bányászrobot pedig manapság már nem túlságosan izgalmas téma. Talán tudna valamit mondani a kozmikus utazásról? A hiperatom hajtóművet mindössze húsz-huszonkét évvel ezelőtt találták fel, és a közhiedelem szerint robottalálmány volt. Mi ebben az igazság?</w:t>
      </w:r>
    </w:p>
    <w:p>
      <w:pPr>
        <w:pStyle w:val="Csakszveg"/>
        <w:ind w:left="540" w:right="782" w:firstLine="360"/>
        <w:jc w:val="both"/>
        <w:rPr>
          <w:rFonts w:ascii="Arial" w:hAnsi="Arial" w:eastAsia="MS Mincho;ＭＳ 明朝" w:cs="Arial"/>
          <w:sz w:val="24"/>
        </w:rPr>
      </w:pPr>
      <w:r>
        <w:rPr>
          <w:rFonts w:cs="Arial" w:ascii="Arial" w:hAnsi="Arial"/>
          <w:sz w:val="24"/>
        </w:rPr>
        <w:t>- Kozmikus utazás? - Dr. Calvin elgondolkozott. A büfében ültünk. Én komplett ebédet rendeltem, dr. Calvin csak egy csésze kávét ivott. - Nem nevezném egyszerűen robottalálmánynak. Igaz, amíg az Agyat elő nem állítottuk, nem sokra jutottunk. De azért újból és újból megpróbálkoztunk vele. Első ízben 2029-ben kerültem közvetlen kapcsolatba a kozmikus kutatással, amikor egy robot eltű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Vámosi Pál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Ámon László rajzai</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FOLYTATÁSA KÖVETKEZIK!</w:t>
      </w:r>
    </w:p>
    <w:p>
      <w:pPr>
        <w:pStyle w:val="Normal"/>
        <w:rPr>
          <w:rFonts w:ascii="Arial" w:hAnsi="Arial" w:eastAsia="MS Mincho;ＭＳ 明朝" w:cs="Arial"/>
          <w:sz w:val="24"/>
        </w:rPr>
      </w:pPr>
      <w:r>
        <w:rPr>
          <w:rFonts w:eastAsia="MS Mincho;ＭＳ 明朝" w:cs="Arial" w:ascii="Arial" w:hAnsi="Arial"/>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lang w:val="de-DE"/>
        </w:rPr>
        <w:t xml:space="preserve"> </w:t>
      </w:r>
      <w:r>
        <w:rPr>
          <w:lang w:val="de-DE"/>
        </w:rPr>
        <w:t>danse macabre (fr.) - haláltán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ind w:left="567" w:right="803" w:hanging="0"/>
      <w:jc w:val="both"/>
      <w:outlineLvl w:val="0"/>
    </w:pPr>
    <w:rPr>
      <w:rFonts w:ascii="Arial" w:hAnsi="Arial" w:cs="Arial"/>
      <w:b/>
      <w:bCs/>
      <w:sz w:val="32"/>
      <w:szCs w:val="20"/>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Nagykozep">
    <w:name w:val="nagykozep"/>
    <w:basedOn w:val="Normal"/>
    <w:qFormat/>
    <w:pPr>
      <w:widowControl w:val="false"/>
      <w:autoSpaceDE w:val="false"/>
      <w:spacing w:before="0" w:after="720"/>
      <w:jc w:val="center"/>
    </w:pPr>
    <w:rPr>
      <w:caps/>
      <w:sz w:val="20"/>
      <w:szCs w:val="20"/>
    </w:rPr>
  </w:style>
  <w:style w:type="paragraph" w:styleId="Kozep">
    <w:name w:val="kozep"/>
    <w:basedOn w:val="Normal"/>
    <w:qFormat/>
    <w:pPr>
      <w:widowControl w:val="false"/>
      <w:autoSpaceDE w:val="false"/>
      <w:ind w:firstLine="284"/>
      <w:jc w:val="both"/>
    </w:pPr>
    <w:rPr>
      <w:sz w:val="20"/>
      <w:szCs w:val="20"/>
    </w:rPr>
  </w:style>
  <w:style w:type="paragraph" w:styleId="Utolso">
    <w:name w:val="utolso"/>
    <w:basedOn w:val="Normal"/>
    <w:qFormat/>
    <w:pPr>
      <w:widowControl w:val="false"/>
      <w:autoSpaceDE w:val="false"/>
      <w:spacing w:before="0" w:after="480"/>
      <w:ind w:firstLine="284"/>
      <w:jc w:val="both"/>
    </w:pPr>
    <w:rPr>
      <w:sz w:val="20"/>
      <w:szCs w:val="20"/>
    </w:rPr>
  </w:style>
  <w:style w:type="paragraph" w:styleId="Footnote">
    <w:name w:val="Footnote Text"/>
    <w:basedOn w:val="Normal"/>
    <w:pPr>
      <w:widowControl w:val="false"/>
      <w:autoSpaceDE w:val="false"/>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2:34:00Z</dcterms:created>
  <dc:creator/>
  <dc:description/>
  <dc:language>en-US</dc:language>
  <cp:lastModifiedBy>egyes kettes</cp:lastModifiedBy>
  <dcterms:modified xsi:type="dcterms:W3CDTF">2003-07-18T09:37:00Z</dcterms:modified>
  <cp:revision>7</cp:revision>
  <dc:subject/>
  <dc:title> </dc:title>
</cp:coreProperties>
</file>