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252" w:hanging="0"/>
        <w:jc w:val="center"/>
        <w:rPr>
          <w:rFonts w:ascii="Arial" w:hAnsi="Arial" w:eastAsia="MS Mincho;ＭＳ 明朝" w:cs="Arial"/>
        </w:rPr>
      </w:pPr>
      <w:r>
        <w:rPr>
          <w:rFonts w:eastAsia="MS Mincho;ＭＳ 明朝" w:cs="Arial" w:ascii="Arial" w:hAnsi="Arial"/>
        </w:rPr>
        <w:t>NNCL288-2DFv1.0</w:t>
      </w:r>
    </w:p>
    <w:p>
      <w:pPr>
        <w:pStyle w:val="Csakszveg"/>
        <w:ind w:left="540" w:right="25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59450" cy="4071620"/>
            <wp:effectExtent l="0" t="0" r="0" b="0"/>
            <wp:docPr id="1" name="RC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09" descr=""/>
                    <pic:cNvPicPr>
                      <a:picLocks noChangeAspect="1" noChangeArrowheads="1"/>
                    </pic:cNvPicPr>
                  </pic:nvPicPr>
                  <pic:blipFill>
                    <a:blip r:embed="rId2"/>
                    <a:srcRect l="-3" t="-4" r="-3" b="-4"/>
                    <a:stretch>
                      <a:fillRect/>
                    </a:stretch>
                  </pic:blipFill>
                  <pic:spPr bwMode="auto">
                    <a:xfrm>
                      <a:off x="0" y="0"/>
                      <a:ext cx="5759450" cy="4071620"/>
                    </a:xfrm>
                    <a:prstGeom prst="rect">
                      <a:avLst/>
                    </a:prstGeom>
                  </pic:spPr>
                </pic:pic>
              </a:graphicData>
            </a:graphic>
          </wp:inline>
        </w:drawing>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9.</w:t>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Budapest, 1985</w:t>
      </w:r>
    </w:p>
    <w:p>
      <w:pPr>
        <w:pStyle w:val="Normal"/>
        <w:ind w:right="252" w:hanging="0"/>
        <w:jc w:val="right"/>
        <w:rPr/>
      </w:pPr>
      <w:r>
        <w:rPr>
          <w:rFonts w:eastAsia="MS Mincho;ＭＳ 明朝" w:cs="Arial" w:ascii="Arial" w:hAnsi="Arial"/>
        </w:rPr>
        <w:t xml:space="preserve">A BORÍTÓ </w:t>
      </w:r>
      <w:r>
        <w:rPr>
          <w:rFonts w:cs="Arial" w:ascii="Arial" w:hAnsi="Arial"/>
        </w:rPr>
        <w:t xml:space="preserve">ÁMON LÁSZLÓ </w:t>
      </w:r>
      <w:r>
        <w:rPr>
          <w:rFonts w:eastAsia="MS Mincho;ＭＳ 明朝" w:cs="Arial" w:ascii="Arial" w:hAnsi="Arial"/>
        </w:rPr>
        <w:t>MUNKÁJA</w:t>
      </w:r>
      <w:r>
        <w:br w:type="page"/>
      </w:r>
    </w:p>
    <w:p>
      <w:pPr>
        <w:pStyle w:val="Heading1"/>
        <w:ind w:left="567" w:right="803" w:hanging="0"/>
        <w:rPr/>
      </w:pPr>
      <w:r>
        <w:rPr/>
        <w:t>TARTALOM</w:t>
      </w:r>
    </w:p>
    <w:p>
      <w:pPr>
        <w:pStyle w:val="Normal"/>
        <w:spacing w:lineRule="atLeast" w:line="240"/>
        <w:ind w:left="567" w:right="803" w:hanging="0"/>
        <w:jc w:val="both"/>
        <w:rPr>
          <w:rFonts w:ascii="Arial" w:hAnsi="Arial" w:cs="Arial"/>
          <w:b/>
          <w:b/>
        </w:rPr>
      </w:pPr>
      <w:r>
        <w:rPr>
          <w:rFonts w:cs="Arial" w:ascii="Arial" w:hAnsi="Arial"/>
          <w:b/>
        </w:rPr>
      </w:r>
    </w:p>
    <w:p>
      <w:pPr>
        <w:pStyle w:val="Csakszveg"/>
        <w:ind w:left="540" w:right="1322" w:hanging="0"/>
        <w:jc w:val="both"/>
        <w:rPr>
          <w:rFonts w:ascii="Arial" w:hAnsi="Arial" w:cs="Arial"/>
          <w:b/>
          <w:b/>
          <w:sz w:val="24"/>
        </w:rPr>
      </w:pPr>
      <w:r>
        <w:rPr>
          <w:rFonts w:cs="Arial" w:ascii="Arial" w:hAnsi="Arial"/>
          <w:b/>
          <w:sz w:val="24"/>
        </w:rPr>
        <w:t>A. ÉS B. SZTRUGACKIJ: A BÍBORSZÍNŰ FELHŐK BOLYGÓJA</w:t>
      </w:r>
    </w:p>
    <w:p>
      <w:pPr>
        <w:pStyle w:val="Csakszveg"/>
        <w:ind w:left="540" w:right="1322" w:hanging="0"/>
        <w:jc w:val="both"/>
        <w:rPr>
          <w:rFonts w:ascii="Arial" w:hAnsi="Arial" w:cs="Arial"/>
          <w:sz w:val="24"/>
        </w:rPr>
      </w:pPr>
      <w:r>
        <w:rPr>
          <w:rFonts w:cs="Arial" w:ascii="Arial" w:hAnsi="Arial"/>
          <w:sz w:val="24"/>
        </w:rPr>
        <w:t>Első rész</w:t>
      </w:r>
    </w:p>
    <w:p>
      <w:pPr>
        <w:pStyle w:val="Csakszveg"/>
        <w:ind w:left="540" w:right="1322" w:hanging="0"/>
        <w:jc w:val="both"/>
        <w:rPr>
          <w:rFonts w:ascii="Arial" w:hAnsi="Arial" w:cs="Arial"/>
          <w:sz w:val="24"/>
        </w:rPr>
      </w:pPr>
      <w:r>
        <w:rPr>
          <w:rFonts w:cs="Arial" w:ascii="Arial" w:hAnsi="Arial"/>
          <w:sz w:val="24"/>
        </w:rPr>
        <w:t xml:space="preserve">A hetes számú űrrepülőtér - A Hiusz legénysége - A küszöbön - Hétköznapok - Tűzpróba - A Hiusz visszatér - Mint régmúlt idők argonautái </w:t>
      </w:r>
    </w:p>
    <w:p>
      <w:pPr>
        <w:pStyle w:val="Csakszveg"/>
        <w:ind w:left="540" w:right="1322" w:hanging="0"/>
        <w:jc w:val="both"/>
        <w:rPr>
          <w:rFonts w:ascii="Arial" w:hAnsi="Arial" w:cs="Arial"/>
          <w:sz w:val="24"/>
        </w:rPr>
      </w:pPr>
      <w:r>
        <w:rPr>
          <w:rFonts w:cs="Arial" w:ascii="Arial" w:hAnsi="Arial"/>
          <w:sz w:val="24"/>
        </w:rPr>
        <w:t>Földeák Iván fordítása. Tóth Tamás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SZERZŐINK</w:t>
      </w:r>
    </w:p>
    <w:p>
      <w:pPr>
        <w:pStyle w:val="Csakszveg"/>
        <w:ind w:left="540" w:right="1322" w:hanging="0"/>
        <w:jc w:val="both"/>
        <w:rPr>
          <w:rFonts w:ascii="Arial" w:hAnsi="Arial" w:cs="Arial"/>
          <w:sz w:val="24"/>
        </w:rPr>
      </w:pPr>
      <w:r>
        <w:rPr>
          <w:rFonts w:cs="Arial" w:ascii="Arial" w:hAnsi="Arial"/>
          <w:sz w:val="24"/>
        </w:rPr>
        <w:t xml:space="preserve">A. és B. Sztrugackij </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Trethon Judit: Robotok és androidok</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Németh István: Humánus Alap</w:t>
      </w:r>
    </w:p>
    <w:p>
      <w:pPr>
        <w:pStyle w:val="Csakszveg"/>
        <w:ind w:left="540" w:right="1322" w:hanging="0"/>
        <w:jc w:val="both"/>
        <w:rPr/>
      </w:pPr>
      <w:r>
        <w:rPr>
          <w:rFonts w:cs="Arial" w:ascii="Arial" w:hAnsi="Arial"/>
          <w:sz w:val="24"/>
        </w:rPr>
        <w:t>Gábor József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Rigó Béla: Tűnődés a Mars-lapokról</w:t>
      </w:r>
    </w:p>
    <w:p>
      <w:pPr>
        <w:pStyle w:val="Csakszveg"/>
        <w:ind w:left="540" w:right="1322" w:hanging="0"/>
        <w:jc w:val="both"/>
        <w:rPr>
          <w:rFonts w:ascii="Arial" w:hAnsi="Arial" w:cs="Arial"/>
          <w:sz w:val="24"/>
        </w:rPr>
      </w:pPr>
      <w:r>
        <w:rPr>
          <w:rFonts w:cs="Arial" w:ascii="Arial" w:hAnsi="Arial"/>
          <w:sz w:val="24"/>
        </w:rPr>
        <w:t>Tábori Csaba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Kurd Lasswitz: A szappanbuborékon</w:t>
      </w:r>
    </w:p>
    <w:p>
      <w:pPr>
        <w:pStyle w:val="Csakszveg"/>
        <w:ind w:left="540" w:right="1322" w:hanging="0"/>
        <w:jc w:val="both"/>
        <w:rPr>
          <w:rFonts w:ascii="Arial" w:hAnsi="Arial" w:cs="Arial"/>
          <w:sz w:val="24"/>
        </w:rPr>
      </w:pPr>
      <w:r>
        <w:rPr>
          <w:rFonts w:cs="Arial" w:ascii="Arial" w:hAnsi="Arial"/>
          <w:sz w:val="24"/>
        </w:rPr>
        <w:t>Weinbrenner Rudolf fordítása. Csanády András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ISAAC ASIMOV: ÉN, A ROBOT / Logika</w:t>
      </w:r>
    </w:p>
    <w:p>
      <w:pPr>
        <w:pStyle w:val="Csakszveg"/>
        <w:ind w:left="540" w:right="1322" w:hanging="0"/>
        <w:jc w:val="both"/>
        <w:rPr/>
      </w:pPr>
      <w:r>
        <w:rPr>
          <w:rFonts w:cs="Arial" w:ascii="Arial" w:hAnsi="Arial"/>
          <w:sz w:val="24"/>
        </w:rPr>
        <w:t xml:space="preserve">- Ide hallgass, Zseni - mondta Powell a robotnak - ha a Föld nem létezik, mivel magyarázod mindazt, amit a teleszkópban látsz? Zseni persze ezt is megmagyarázta, hiszen elektronagya szigorú logikával működött. Csak akkor került bajba, amikor a tények ellentmondtak a logikának... </w:t>
      </w:r>
    </w:p>
    <w:p>
      <w:pPr>
        <w:pStyle w:val="Csakszveg"/>
        <w:ind w:left="540" w:right="1322" w:hanging="0"/>
        <w:jc w:val="both"/>
        <w:rPr>
          <w:rFonts w:ascii="Arial" w:hAnsi="Arial" w:cs="Arial"/>
          <w:sz w:val="24"/>
        </w:rPr>
      </w:pPr>
      <w:r>
        <w:rPr>
          <w:rFonts w:cs="Arial" w:ascii="Arial" w:hAnsi="Arial"/>
          <w:sz w:val="24"/>
        </w:rPr>
        <w:t xml:space="preserve">Vámosi Pál fordítása. Ámon László rajzai </w:t>
      </w:r>
    </w:p>
    <w:p>
      <w:pPr>
        <w:pStyle w:val="Csakszveg"/>
        <w:ind w:left="540" w:right="1322" w:hanging="0"/>
        <w:jc w:val="both"/>
        <w:rPr>
          <w:rFonts w:ascii="Arial" w:hAnsi="Arial" w:cs="Arial"/>
          <w:sz w:val="24"/>
        </w:rPr>
      </w:pPr>
      <w:r>
        <w:rPr>
          <w:rFonts w:cs="Arial" w:ascii="Arial" w:hAnsi="Arial"/>
          <w:sz w:val="24"/>
        </w:rPr>
      </w:r>
      <w:r>
        <w:br w:type="page"/>
      </w:r>
    </w:p>
    <w:p>
      <w:pPr>
        <w:pStyle w:val="Csakszveg"/>
        <w:ind w:left="540" w:right="782" w:firstLine="360"/>
        <w:jc w:val="both"/>
        <w:rPr/>
      </w:pPr>
      <w:r>
        <w:rPr>
          <w:rFonts w:eastAsia="MS Mincho;ＭＳ 明朝" w:cs="Arial" w:ascii="Arial" w:hAnsi="Arial"/>
          <w:sz w:val="24"/>
        </w:rPr>
        <w:t>ARKAGYIJ SZTRUGACKIJ - BORISZ SZTRUGACKIJ</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bíborszínű felhők bolygój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ső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hetes számú űrrepülőtér</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itkár Bikovra emelte épen maradt fél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ép-Ázsiából j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ratai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Az asztal fölött Bikov felé nyújtotta sötét, rákollóra emlékeztető kezét. Mutatóujja hihetetlenül hosszú volt, de hiányzott három ujja s tenyerének a fele. Bikov ebbe a kézbe helyezte kiküldetési papírját és személyi igazolványát. A titkár komótosan széthajtotta a kiküldetési utasítást, és olvasni kez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óbi sivatagi szovjet-kínai expedíciós állomás gépészmérnökét, Alekszej Petrovics Bikovot a Geológiai Minisztérium szolgálati helyének megváltoztatása ügyében tárgyalni küldi. Indoklás - a BKÁB kikér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tkár futó pillantást vetett az igazolványra is, majd visszaadta, s a fekete, párnázott ajtó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en be. Krajuhin elvtárs várja ö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tétová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iküldetési utasítás önnél mar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iküldetési utasítás nálam mar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végigsimított haján, s megigazította szarvasbőr zekéjét. Az volt az érzése, hogy a félszemű titkár gúnyos kíváncsisággal méregeti őt. Összeráncolta szemöldökét, s belépett a dolgozószob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ágas, félhomályos szoba ablakait bambuszredőny fedte. A csupasz műanyag falak bágyadtan verek vissza a fényt. Puha, vörös szőnyeg borította a padlót, Bikov körülpillantott, a szoba tulajdonosát kereste. A széles és üres íróasztal mellett két kopasz fejet pillantott meg. Az egyik fej sápadt, sőt kissé szürkés színű volt, mozdulatlanul magaslott a vendégek részére odaállított karosszék háttámlája fölé. A másik -</w:t>
        <w:tab/>
        <w:t>világos sáfrányszínű - az asztal túloldalán dossziék fölé görnyedve himbálódzott, mintha tulajdonosa bizalmatlanul szaglászta volna az előtte heverő kékes színű fénymásola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ztán még egy tar koponyát fedezett fel, amely egy figurához tartozott, aki szürke űrhajósruhában terpeszkedett el a szőnyegen, és szürke fejével esetlenül dőlt a fal és a páncélszekrény közé a sarokba. Nyakától vastag kötél kígyózott az asztal al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esetlenül toporgott, ismét megrángatta zekéjének cipzárát, s nyugtalanul az ajtóra pillantott. A sáfrányszínű, kopasz fej ebben a pillanatban eltűnt. Szipogás hallatszott, s rekedt, náthás hang jelentette ki elégedetten: „Nagyszerűen tart! Nagyszerűen!" S egy nylon kezeslábast viselő, testes, görnyedt férfi emelkedett fel lassan az asztal mög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almas termetű, hihetetlenül széles vállú férfi volt, és bizonyára igen súlyos. Barnás, ragyás arcbőre álarcnak tűnt, ajkát keskeny, egyenes vonallá szorította össze, s széles, domború homloka alól kerek, szempillátlan szemével hidegen és figyelmesen meredt Bikov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 - érdeklődött reked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rajuhin elvtárssal kell beszélnem - jelentette ki Bikov, s zavartan a szőnyegen elterülő kopasz alakra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rajuhin vagyok. - A kerek szemű férfi ugyancsak odapillantott, majd ismét Bikovra mer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rosszékben ülő kopasz fej mozdulatlan maradt. Bikov egy másodpercig habozott, tett előre néhány lépést, és bemutatkozott. Krajuhin fejét oldalt hajtva hall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örülök - jelentette ki végül. – Már tegnap vártam, Bikov elvtárs. Kérem, üljön le. – Hatalmas lapátszerű tenyerével a karosszék felé intett. – Ide kérem. Tegye szabaddá, és foglaljon hely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értetlenül az íróasztalhoz lépett, a karosszék felé fordult, s csak nehezen tudta megállni, hogy ne törjön ki belőle ideges nevetés. A karosszékben furcsa, szürke szövetből varrott s a búvárokéra emlékeztető szkafander hevert. Ezüstös, kerek fémcsatokkal rögzített sisakja emelkedett a karosszék háttámlája fö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bja le a padlóra! - sürgette Krajulin Bikov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 sarokban, a páncélszekrény mellett heverő madárijesztőre sand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egy különleges védőöltözet - szólt rá türelmetlenül Krajuhin. - Üljön már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sietve tette szabaddá a karosszéket, s zavartan leült. Krajuhin rebbenéstelen tekintettel mére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így vagyunk... - Sápadt ujjaival dobolt az asztalon. - Nos, Bikov elvtárs, ismerkedjünk meg, szólítson Nyikoláj Zaharovicsnak, s minél előbb fogadjon jóindulatába. Az én irányításom alatt kell dolgoznia! Természetesen, h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les telefoncsöngetés szakította félbe. Felemelte a kagyl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ercre, Bikov elvtárs... Halló. Igen,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szót sem szólt többet, de a videotelefon-ernyő kékes színű fényében Bikov jól látta, hogy az óriás arca egyszerre vörösbe váltott át, s csupasz halántékán a sötét színű erek dagadtak. Úgy látszott, nagyon is komoly dolgokról volt szó. Bikov tapintatosan lesütötte szemét, és a karosszék mellett a földön heverő különleges védőöltözetet kezdte bámulni. Az öltözék nyitott gallérján keresztül látni lehetett a sisak belső borítását. Bikovnak úgy tűnt, hogy a sisak falán keresztül a szőnyeg durva mintázatát látja, jóllehet az ezüstös színű gömb kívülről egyáltalán nem volt átlátszó. Bikov lehajolt, hogy figyelmesebben szemügyre vegye a sisakot, Krajuhin azonban ebben a pillanatban a helyére tette a kagylót, s megnyomott egy kapcsológomb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Pokatyilovot! - adta ki rekedtes hangon az utasítást.</w:t>
      </w:r>
    </w:p>
    <w:p>
      <w:pPr>
        <w:pStyle w:val="Csakszveg"/>
        <w:ind w:left="540" w:right="782" w:firstLine="360"/>
        <w:jc w:val="both"/>
        <w:rPr/>
      </w:pPr>
      <w:r>
        <w:rPr>
          <w:rFonts w:eastAsia="MS Mincho;ＭＳ 明朝" w:cs="Arial" w:ascii="Arial" w:hAnsi="Arial"/>
          <w:sz w:val="24"/>
        </w:rPr>
        <w:t>- Értettem! - felelte egy láthatatlan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óra mú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egy óra mú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csoló ismét kattant, s minden elcsendesedett. Bikov felemelte tekintetét, s látta, hogy Krajuhin erőteljesen dörzsöli a tenyerével az arc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 szólalt meg nyugodtan, miután észrevette, hogy Bikov nézi őt. - Ez aztán a fajankó! Beszélhetsz neki, falra hányt borsó... Elnézést, Bikov elvtárs. Hol is hagytuk abba... Igen-igen... Még egyszer elnézését kérem. Tehát, komoly beszédem lesz önnel. Az időnk rövid. Lássunk tehát hozzá... Először is, nem ártana egy kicsit közelebbről megismerkedni. Beszéljen mag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égis, miről szeretne hall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ször is... mondja el az életrajz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letrajzomat? - A mérnök töprengett egy kics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letrajzom az nagyon egyszerű. 19...-ben születtem, hajóscsaládban, Gorkij mellett. Apám korán meghalt, még hároméves sem voltam. Tizenöt éves koromig internátusban nevelkedtem. Négy évig segédmotor-vezetőként, majd vezetőként dolgoztam reaktív siklóhajókon a Volgán. Jégkorongoztam. A „Volga" válogatott tagjaként két olimpián is részt v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vettek a felszíni közlekedés felsőfokú technikumába. Ez a gépkocsizó csapatok egykori iskolája. („Minek kellett ezt hozzátennem. Fecsegek" - gondolta Bikov.) A magreaktoros expedíciós járművek tagozatán végeztem. Nos... utána a hegyekbe küldtek dolgozni, a Tien-San körzetébe... Majd a Góbiba, a homoksivatagba... Ott szolgáltam. Ott léptem be a pártba. Mi kell még? Azt hiszem, elég is enny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 Értett egyet Bikovval Krajuhin. – Egyszerű életrajza van. Tehát harminchárom év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hónap múlva töltöm a harmincnegyedi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természetesen nő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őnökének ez a megjegyzése meglehetősen tapintatlannak tűnt Bikov számára. A mérnök nem szerette, ha a külsejére célozgattak. Különben is megmondhatná ennek a medvének, hogy volt már egy nő az életében, akit nem zavart napégette arca, papucs formájú orra s vörhenyes, kemény ha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kartam mondani - folytatta Krajuhin -, hogy ha jól tudom, fél éve még nőtlen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felelte szárazon Bikov -. most is az vagyok. Egyelő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rádöbbent, hogy Krajuhin sokat tud róla, s nem azért tesz fel kérdéseket, mert érdeklik a válaszok, hanem azért, hogy „személyes benyomást" szerezzen róla, vagy valami egészen más a célja. Ez kellemetlenül érintette, és óvatosságra i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lőre nőtlen vagyok - ismétel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tkezésképp - jegyezte meg Krajuhin -, nincsenek közeli hozzátartozó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tkezésképp nincs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hogy úgy mondjam, maga teljesen egyedülálló és függ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gyedülálló. Egyelőre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ott, hol szolgált az utóbbi idő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óbi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gó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 é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 éve! S folyton a sivatag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Persze voltak kisebb szünetek. Kiküldetések, továbbképzések... De többségében a sivatagban töltö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nta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töprengett egy kics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ször nehéz volt - kezdte óvatosan. – Később megszoktam. Persze nem könnyű ott a szolgálat. - Maga előtt látta a lángoló égboltot és a fekete köveket... - De hiszen a sivatagot is meg lehet szeretni…</w:t>
      </w:r>
    </w:p>
    <w:p>
      <w:pPr>
        <w:pStyle w:val="Csakszveg"/>
        <w:ind w:left="540" w:right="782" w:firstLine="360"/>
        <w:jc w:val="both"/>
        <w:rPr/>
      </w:pPr>
      <w:r>
        <w:rPr>
          <w:rFonts w:eastAsia="MS Mincho;ＭＳ 明朝" w:cs="Arial" w:ascii="Arial" w:hAnsi="Arial"/>
          <w:sz w:val="24"/>
        </w:rPr>
        <w:t>- Vagy úgy! - csodálkozott Krajuhin. - Megszeretni a sivatagot? És maga szere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megszok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olt az utolsó beosz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óbi sivatagi expedíciós tábor atomterepjáró osztagának vezetője v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jól ismeri a gépeket?</w:t>
      </w:r>
    </w:p>
    <w:p>
      <w:pPr>
        <w:pStyle w:val="Csakszveg"/>
        <w:ind w:left="540" w:right="782" w:firstLine="360"/>
        <w:jc w:val="both"/>
        <w:rPr/>
      </w:pPr>
      <w:r>
        <w:rPr>
          <w:rFonts w:eastAsia="MS Mincho;ＭＳ 明朝" w:cs="Arial" w:ascii="Arial" w:hAnsi="Arial"/>
          <w:sz w:val="24"/>
        </w:rPr>
        <w:t>- Attól függ, milyen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is ezeket az atomterepjáró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 kérdést teljesen értelmetlennek találta, és azért nem is válaszol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maga volt az, aki tavaly a Dauge-expedíció megmentését irányította?</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dolog, remekül megoldotta! Ha maga nincsen, bizonyára ott pusztulnak. Bikov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szített tempójú menet volt. Semmi tö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összehúzt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a maga emberei is megsérültek, ha az emlékezetem nem c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elvörösödött, az ő arcszíne mellett ez ijesztőnek tűnt, s dühösen kifakadt:</w:t>
      </w:r>
    </w:p>
    <w:p>
      <w:pPr>
        <w:pStyle w:val="Csakszveg"/>
        <w:ind w:left="540" w:right="782" w:firstLine="360"/>
        <w:jc w:val="both"/>
        <w:rPr/>
      </w:pPr>
      <w:r>
        <w:rPr>
          <w:rFonts w:eastAsia="MS Mincho;ＭＳ 明朝" w:cs="Arial" w:ascii="Arial" w:hAnsi="Arial"/>
          <w:sz w:val="24"/>
        </w:rPr>
        <w:t>- Tombolt a fekete szélvész! Ezt nem dicsekvésből mondom, Krajuhin elvtárs. Diadalmenet zeneszóval csak a díszszemléken létezik. A homoksivatagban ez azért egy kissé bonyolulta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nyelmetlenül érezte magát, és bosszankodott. Krajuhin gyengéd mosollyal méregette Bikov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úgy... Bonyolultabb... három év a homoksivatagban. Ez nem kevés. Ez derék. Mondja, Bikov elvtárs, van magának valamilyen szenvedélye? Úgy értem, a munkán kív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gondterhelten meredt a férfi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ér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vel foglalkozik a szabadide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Természetesen sokat olvasok. Sakkozok is.</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jól tudom, van néhány tudományos munk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w:t>
      </w:r>
    </w:p>
    <w:p>
      <w:pPr>
        <w:pStyle w:val="Csakszveg"/>
        <w:ind w:left="540" w:right="782" w:firstLine="360"/>
        <w:jc w:val="both"/>
        <w:rPr/>
      </w:pPr>
      <w:r>
        <w:rPr>
          <w:rFonts w:eastAsia="MS Mincho;ＭＳ 明朝" w:cs="Arial" w:ascii="Arial" w:hAnsi="Arial"/>
          <w:sz w:val="24"/>
        </w:rPr>
        <w:t>- Nem, nem sok. Két cikk a Lánctalpas közlekedés című szaklap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 szó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eaktormotorok javítása tábori viszonyok között. Személyes tapasztalata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 reaktormotorok javítása... Nagyon érdekes. Mellesleg még milyen sportot űz a jéghokin kívül? </w:t>
      </w:r>
    </w:p>
    <w:p>
      <w:pPr>
        <w:pStyle w:val="Csakszveg"/>
        <w:ind w:left="900" w:right="782" w:hanging="0"/>
        <w:jc w:val="both"/>
        <w:rPr/>
      </w:pPr>
      <w:r>
        <w:rPr>
          <w:rFonts w:eastAsia="MS Mincho;ＭＳ 明朝" w:cs="Arial" w:ascii="Arial" w:hAnsi="Arial"/>
          <w:sz w:val="24"/>
        </w:rPr>
        <w:t>- Szambót. Dzsudóoktató is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jó. Úgy. Az asztronómia iránt sohasem érdekl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úgy érezte, hogy Krajuhin gúnyolódik rajta, így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z asztronómia sohasem érdek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séges...</w:t>
      </w:r>
    </w:p>
    <w:p>
      <w:pPr>
        <w:pStyle w:val="Csakszveg"/>
        <w:ind w:left="540" w:right="782" w:firstLine="360"/>
        <w:jc w:val="both"/>
        <w:rPr/>
      </w:pPr>
      <w:r>
        <w:rPr>
          <w:rFonts w:eastAsia="MS Mincho;ＭＳ 明朝" w:cs="Arial" w:ascii="Arial" w:hAnsi="Arial"/>
          <w:sz w:val="24"/>
        </w:rPr>
        <w:t>- Arról van ugyanis szó, Alekszej Petrovics, hogy a munkája nálunk, egy bizonyos értelemben, hogy is mondjam, összefüggésben van ezzel a tudománn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érnök összeráncolta a homlo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bocsásson, de nem teljesen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tak magának, amikor hozzánk irányították?</w:t>
      </w:r>
    </w:p>
    <w:p>
      <w:pPr>
        <w:pStyle w:val="Csakszveg"/>
        <w:ind w:left="540" w:right="782" w:firstLine="360"/>
        <w:jc w:val="both"/>
        <w:rPr/>
      </w:pPr>
      <w:r>
        <w:rPr>
          <w:rFonts w:eastAsia="MS Mincho;ＭＳ 明朝" w:cs="Arial" w:ascii="Arial" w:hAnsi="Arial"/>
          <w:sz w:val="24"/>
        </w:rPr>
        <w:t>- Azt mondták, tárgyalni fognak velem arról, hogy vegyek részt egy tudományos expedícióban. Egy idő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ogy milyen expedícióban, nem mond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hová a sivatagba indul, ritka ércek felkutatá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megropogtatta sápadt ujjait, s tenyerét az asztal lapjára fektette.</w:t>
      </w:r>
    </w:p>
    <w:p>
      <w:pPr>
        <w:pStyle w:val="Csakszveg"/>
        <w:ind w:left="540" w:right="782" w:firstLine="360"/>
        <w:jc w:val="both"/>
        <w:rPr/>
      </w:pPr>
      <w:r>
        <w:rPr>
          <w:rFonts w:eastAsia="MS Mincho;ＭＳ 明朝" w:cs="Arial" w:ascii="Arial" w:hAnsi="Arial"/>
          <w:sz w:val="24"/>
        </w:rPr>
        <w:t>- Igen, magától értetődik - dünnyögte. - Nagyon is természetes. Erről nincs tudomásuk. Tehát, Alekszej Petrovics - kezdte mély sóhajjal -, magától értetődik, hogy az asztronómiához a dolognak semmi köze. Nem fontos, hogy korábban nem érdekelte az asztronómia. Aligha lesz rá szüksége. A legrosszabb esetben egyet s mást elolvas, néhány dolgot pedig elmondanak magának. Arról van azonban szó, hogy nem itt kell dolgoznia. Hogy úgy mondjam, nem a Föld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nyugtalanul pislogott. Ismét rosszul érezte magát, mint félórával ezelőtt, amikor átlépte ennek a szobának a küszöb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ek, hogy... nem értem, mit mond - szólalt meg rövid habozás után. - Nem a Földön? Talán a Hold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a Holdon. Jóval távola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urcsa álomnak tűnt az egész. Krajuhin állát összefont ujjaira helyezve folytatta:</w:t>
      </w:r>
    </w:p>
    <w:p>
      <w:pPr>
        <w:pStyle w:val="Csakszveg"/>
        <w:ind w:left="540" w:right="782" w:firstLine="360"/>
        <w:jc w:val="both"/>
        <w:rPr/>
      </w:pPr>
      <w:r>
        <w:rPr>
          <w:rFonts w:eastAsia="MS Mincho;ＭＳ 明朝" w:cs="Arial" w:ascii="Arial" w:hAnsi="Arial"/>
          <w:sz w:val="24"/>
        </w:rPr>
        <w:t>- Miért csodálkozik így, Alekszej Petrovics? Az emberiség immár harminc esztendeje repül más bolygókra. Talán azt hiszi, hogy ezek valamiféle más, különleges emberek? Szó sincs róla. Ugyanolyan közönséges emberek, mint maga. A legkülönbözőbb foglalkozásúak. Én például meg vagyok róla győződve, hogy magából elsőrendű űrhajós válna. Mellesleg, jó néhány űrhajós, hogy úgy mondjam, más cégtől jött hozzánk, például a repüléstől. Megértem, hogy magában, egy olyan mérnökben, akinek a szakmája kizárólagosan „földi", a lehetősége sem merült fel annak, hogy részt vehet egy ilyen dologban. A körülmények azonban úgy alakultak, hogy expedíciót küldünk a Vénuszra, s szükségünk van egy olyan emberre, aki remekül ismeri a sivatagi feltételeket. Az ottani homoksivatagok aligha különböznek lényegesen a maga kedves Góbijától. Csak egy kissé nehezebb dolog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hirtelen észbe k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Urán Golkon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gyors, figyelmes pillantást vet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z Urán Golkonda. Lám, már szinte mindent t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énusz... - jegyezte meg lassan Bikov. – Az Urán Golkonda... - Megcsóválta a fejét, s elnevette magát.- Élek, s egyszer csak mennybe repülök! Hi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o, nem olyan bűnös lélek, hogy ne tehetné meg. Különben sem a paradicsomi ligetekbe küldjük. Lehet, hogy talán... - Krajuhin előrehajolt, s halkabban folytatta: - Fé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elgondolk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rmészetesen félek kicsit - ismerte be. - Sőt, egyszerűen félek. Hiszen... lehet, hogy nem boldogulok a feladattal. Igaz, ha csak azt várják el, amit tudok, amire képes vagyok, akkor miért ne vállalnám? -Krajuhinra pillantott s elmosolyodott. - Nem, annyira azért nem félek, hogy visszautasítsam. Tudja, ez az egész olyan váratlanul ért. S azután meg, miért... olyan biztos benne, hogy nem vallok szégyent?</w:t>
      </w:r>
    </w:p>
    <w:p>
      <w:pPr>
        <w:pStyle w:val="Csakszveg"/>
        <w:ind w:left="540" w:right="782" w:firstLine="360"/>
        <w:jc w:val="both"/>
        <w:rPr/>
      </w:pPr>
      <w:r>
        <w:rPr>
          <w:rFonts w:eastAsia="MS Mincho;ＭＳ 明朝" w:cs="Arial" w:ascii="Arial" w:hAnsi="Arial"/>
          <w:sz w:val="24"/>
        </w:rPr>
        <w:t>- Teljesen biztos vagyok benne, hogy megbirkózik a feladattal. Magától értetődik, hogy nehéz dolga lesz, borzasztóan, kimondhatatlanul nehéz dolga, bizonyára veszélyes helyzetekbe is kerül, olyanokba, amilyeneket egyelőre még csak nem is sejtünk... Maga azonban meg fog birkózni velük.</w:t>
      </w:r>
    </w:p>
    <w:p>
      <w:pPr>
        <w:pStyle w:val="Csakszveg"/>
        <w:ind w:left="540" w:right="782" w:firstLine="360"/>
        <w:jc w:val="both"/>
        <w:rPr/>
      </w:pPr>
      <w:r>
        <w:rPr>
          <w:rFonts w:eastAsia="MS Mincho;ＭＳ 明朝" w:cs="Arial" w:ascii="Arial" w:hAnsi="Arial"/>
          <w:sz w:val="24"/>
        </w:rPr>
        <w:t>- Ezt maga jobban tudja, Krajuhin elvtár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Igen, azt hiszem, hogy jobban tudom. Nos, Alekszej Petrovics, úgy gondolom, hogy ezután nem fog berohanni a minisztériumába, s nem fog könyörögni, hogy egészségi állapotára való hivatkozással vagy nehéz családi körülményei miatt mentsék fel állásából.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Hogy képzeli?...</w:t>
      </w:r>
    </w:p>
    <w:p>
      <w:pPr>
        <w:pStyle w:val="Csakszveg"/>
        <w:ind w:left="540" w:right="782" w:firstLine="360"/>
        <w:jc w:val="both"/>
        <w:rPr/>
      </w:pPr>
      <w:r>
        <w:rPr>
          <w:rFonts w:eastAsia="MS Mincho;ＭＳ 明朝" w:cs="Arial" w:ascii="Arial" w:hAnsi="Arial"/>
          <w:sz w:val="24"/>
        </w:rPr>
        <w:t>- Miért, maga hogy képzeli? - Krajuhin arca elsötétült- - Voltak itt magánál különbek is, akik ebben a karosszékben ülve a legszégyenletesebb módon meghátráltak. - Tenyerét végighúzta az arcán. - Az igazat megvallva, én már régóta számon tartom magát, s örülök, hogy nem tév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zavartan hümmögött, s elfordítot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ismer engem?</w:t>
      </w:r>
    </w:p>
    <w:p>
      <w:pPr>
        <w:pStyle w:val="Csakszveg"/>
        <w:ind w:left="540" w:right="782" w:firstLine="360"/>
        <w:jc w:val="both"/>
        <w:rPr/>
      </w:pPr>
      <w:r>
        <w:rPr>
          <w:rFonts w:eastAsia="MS Mincho;ＭＳ 明朝" w:cs="Arial" w:ascii="Arial" w:hAnsi="Arial"/>
          <w:sz w:val="24"/>
        </w:rPr>
        <w:t>- A Dauge-expedíció nyomában indított mentővállalkozásból. Ez az expedíció hozzánk tartozott, s attól kezdve figyeltem magát. Bekérettem a jellemzését és a személyi anyagát. S tessék, eljött az ide]e, és hivat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talában ilyenkor gondolkodási időt szoktak adni. Egy hetet, néha egy hónapot. Most nem várhatunk. Döntsön. Alekszej Petrovics. Figyelmeztetem: ha csak egy kicsit is ingadozik, azonnal mondjon nemet. Nem sértődün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elnevette magát.</w:t>
      </w:r>
    </w:p>
    <w:p>
      <w:pPr>
        <w:pStyle w:val="Csakszveg"/>
        <w:ind w:left="540" w:right="782" w:firstLine="360"/>
        <w:jc w:val="both"/>
        <w:rPr/>
      </w:pPr>
      <w:r>
        <w:rPr>
          <w:rFonts w:eastAsia="MS Mincho;ＭＳ 明朝" w:cs="Arial" w:ascii="Arial" w:hAnsi="Arial"/>
          <w:sz w:val="24"/>
        </w:rPr>
        <w:t>- Nem. Krajuhin elvtárs, nem mondok nemet. Ha úgy gondolja, hogy megbirkózom a feladattal, akkor állok elébe. Természetesen egy kicsit váratlanul ért a dolog, de semmi baj, majd megszokom. Szóval elfoga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akkor rem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nyugodtan bólintott, s egy pillantást vetett az órá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valamit! Az expedíció viszonylag rövid ideig fog tartani, nem tovább másfél hónapnál. Megfelel mag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elel...</w:t>
      </w:r>
    </w:p>
    <w:p>
      <w:pPr>
        <w:pStyle w:val="Csakszveg"/>
        <w:ind w:left="540" w:right="782" w:firstLine="360"/>
        <w:jc w:val="both"/>
        <w:rPr/>
      </w:pPr>
      <w:r>
        <w:rPr>
          <w:rFonts w:eastAsia="MS Mincho;ＭＳ 明朝" w:cs="Arial" w:ascii="Arial" w:hAnsi="Arial"/>
          <w:sz w:val="24"/>
        </w:rPr>
        <w:t>- A magára váró munkát most nem részletezem. Később megtudja. Kevés az időnk. Kérem, csak azt ne feledje, hogy holnap repü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Holnap? A Vénuszr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 Vénusz még egy kicsit távolabb van. Egyelőre maradunk a Földön. Csak nem Moszkvában, hanem másutt. Mellesleg, hol a csoma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nt a ruhatárban. Nincs sok holmim, egy bőrönd és egy térképtáska. Nem gond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Ez nem fontos. Hol akar megszállni? Javasolnám a Prága-szállót. Itt van a közel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biccentett. -Tudom. Jó szál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jó szálló. Most elengedem, hanem – ismét az órájára pillantott - úgy két óra múlva, pontosan tizenkét óra nulla nullakor, űrhajós barátom, ismét jöjjön ide. Itt megtud egyet s mást. Nem ebédelt? Természetes, hogy nem. Az ebédlő a tizenharmadik emeleten van. Ebédeljen meg, pihenjen egy kicsit a könyvtárban vagy a klubban, ki se kell mennie az épületből, s tizenkét óra nulla nullakor jöjjön vissza. No, menj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néhány embernek még megmosom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ég mindig egy kicsit izgatottan felállt, s habozva teltette az öt már régóta izgató kérdést.</w:t>
      </w:r>
    </w:p>
    <w:p>
      <w:pPr>
        <w:pStyle w:val="Csakszveg"/>
        <w:ind w:left="540" w:right="782" w:firstLine="360"/>
        <w:jc w:val="both"/>
        <w:rPr/>
      </w:pPr>
      <w:r>
        <w:rPr>
          <w:rFonts w:eastAsia="MS Mincho;ＭＳ 明朝" w:cs="Arial" w:ascii="Arial" w:hAnsi="Arial"/>
          <w:sz w:val="24"/>
        </w:rPr>
        <w:t>- Krajuhin elvtárs, hogy hívják teljes nevén ezt az intézményt? A kiküldetési papíron ez áll: BKÁB. De azt hiszem, hogy nem jól fejtettem meg, mit is jelent.</w:t>
      </w:r>
    </w:p>
    <w:p>
      <w:pPr>
        <w:pStyle w:val="Csakszveg"/>
        <w:ind w:left="540" w:right="782" w:firstLine="360"/>
        <w:jc w:val="both"/>
        <w:rPr/>
      </w:pPr>
      <w:r>
        <w:rPr>
          <w:rFonts w:eastAsia="MS Mincho;ＭＳ 明朝" w:cs="Arial" w:ascii="Arial" w:hAnsi="Arial"/>
          <w:sz w:val="24"/>
        </w:rPr>
        <w:t>- BKÁB a Bolygóközi Közlekedés Állami Bizottsága, mely a Minisztertanács mellett működik. Én vagyok a bizottság elnökhelyette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 mondta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Bolygóközi Közlekedés Állami Bizottsága - dünnyögte magában, miközben az ajtó felé fordult. - Hát persze... Én meg azt hittem, hogy a Belsőszállítási Kutatás Állami Bizottsága… Azt is így rövidíten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jtóban Bikov összeütközött egy nyurga férfival, aki feltartózhatatlanul vágtatott be a szobába. Bikov csak annyit tudott megjegyezni, hogy a férfi hatalmas, fekete keretes szemüveget hordott, s rendkívül sápadt volt. A látogatót észre sem vette, mellével félresodorta, s már egyenest a küszöbről kezdte a mondók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kolaj Zah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a hatos számú reaktor? - hallotta Krajuhin vészjósló basszu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megbocsásson. Nyikol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kérdem, hol a hatos számú reakt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érnök becsukta az ajtót, s a fogadószoba kijárata felé indult. A sötétképű titkár fél szemével kísérte, majd ismét az asztala fölé 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Hiusz legénység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A Vénusz a Naprendszer Naptól számított második bolygója. Átlagos távolsága a Naptól 0,723 asztronómiai egység, azaz 108 millió kilométer... 224 nap 16 óra 49 perc és 8 másodperc alatt tesz meg egy teljes fordulatot a Nap körül. Pályájának átlagsebessége 35 kilométer másodpercenként... A Vénusz a hozzánk legközelebb eső bolygó. Amikor a Nap és a Föld között foglal helyet, a Földtől való távolsága 39 millió kilométer. . Amikor a Nap mögött helyezkedik el, a Földtől való legnagyobb távolsága 258 millió kilométer... A Vénusz átmérője 12 400 kilométer, a benyomódása alig észrevehető. Ha a Föld méreteit 1-nek vesszük, akkor a Vénuszra átszámítva annak átmérője 0,973, felszíne 0,956. térfogata 0,92. a tömegvonzás a felületén 0,85, sűrűség 0,88 (vagy másként 4.86 gramm köbcentiméterenként), tömege 0,81... A tengely körüli forgásideje 57 óra... A Vénuszt rendkívül sűrű széndioxidból és szénmonoxidból álló atmoszféra veszi körül, melyben kristályos ammóniafelhők úsznak... A Vénuszt jelenleg néhány időszakos és állandó űrállomás segítségével kutatják, melyek közül kettő a Szovjetunió Tudományos Akadémiájához tartozik. Egy sor kísérlet, hogy leszálljanak a Vénuszon (Abroszimov, Niszidzima, Szokolovszkij, Krüger és mások), s közvetlenül a felszínén folytassák a kutatást, nem járt sikerr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 Vénusz színes fényképére pillantott - bársonyosfekete alapon sárgás korong, kékes és narancsszínű árnyékok csíkozzák be -, majd becsapta a nehéz kötetet...Egy sor próbálkozás, hogy leszálljanak a Vénuszra, s közvetlenül a felszínén folytassanak kutatásokat, nem járt sikerrel." Rövid és világos megfogalmazás. Igen, voltak próbálkozások. Bikov felidézte magában mindazt, amit könyvekből, tévéelőadásokból és a TASZSZ rövid, száraz közleményeiből tu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 évtizeddel az első holdutazások után a Földtől másfél milliárd kilométerre már szinte minden objektum ismert volt az ember előtt. Új tudományágak jelentkeztek, a Hold, a Mars, a Merkúr, az óriásbolygók és néhány aszteroid nagyobb holdjának planetográfiája. A bolygóközi űrhajósok, különösen azok, akik hónapokon, sőt éveken át a Földtől távol dolgoztak, hozzászoktak a Hold-síkságok évszázados porrétegeződéseihez. a vörös sivatagokhoz és a szakszaul csenevész ligetecskéihez a Marson, a Merkúr jeges szakadékjaihoz és fehéren izzó fennsíkjaihoz, az idegen égboltokhoz, melyeken egyszerre több hold világított, a Naphoz, mely itt vakító csillaghoz volt hasonlatos. Száz és száz űrhajó szelte át minden irányban a Naprendszert. A világűr meghódításának új korszaka - a „nehéz" óriásbolygók: a Jupiter, a Szaturnusz, az Uránusz, a Neptunusz és a Vénusz birtokbavételének kora köszöntött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nusz a földi kutatók figyelmei korán felkeltette. Közelsége a Földhöz és a Naphoz, egyes fizikai jellemzőinek ismert hasonlósága a földiekéhez, ugyanakkor a szerkezetére vonatkozó hiteles adatok teljes hiánya vonzotta a bolygóközi űrkutató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ször, mint mindig, pilóta nélküli szerkezeteket bocsátottak útjukra Az eredmények elkedvetlenítették a kutatókat. A sűrű, az óceáni iszapra emlékeztető felhőtakarón keresztül semmit nem lehetett látni. Normál és infravörös fotóanyagok száz kilométerei egy és ugyanazt mutatták: áthatolhatatlan, minden bizonnyal igen vastag, egynemű, fehér ködfüggönyt. A rádióoptika sem igazolta a reményeket. A Vénusz légkörében a rádióhullámok vagy nyomtalanul elnyelődtek, vagy visszaverődtek az atmoszféra legfelső rétegeiből. A lokátorok képernyői vagy feketék maradtak, vagy egyenletes, semmit ki nem mutató fénnyel vibráltak. A telemechanikus és kibernetikus lánctalpas laboratóriumoktól, melyek oly kiválóan szerepeltek a Hold és a Mars korábbi kutatásánál, ezúttal semmiféle jelzést nem kaptak. Nyomtalanul, örökre elvesztek a sűrű, szürkésrózsaszín felhőóceán fenek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mindenre elszánt kutatók indultak a Vénusz rohamára. Három, a kor legmodernebb technikai berendezéseivel felszerelt, a világ legjobb űrhajóin repülő expedíció bukott le egymás után a rejtélyes bolygó légkörébe. Az első űrhajó, anélkül hogy valamiféle jelt adott volna magáról, elégett. A második űrhajó megfigyelői homályos felvillanást észleltek azon a helyen, ahol az megkezdte a leszállást, majd a személyzet húsz perc múlva jelezte, hogy hajójukat hihetetlen erejű légköri áramlások ragadták magukkal. Azután ők is örökre elhallgattak. A harmadik expedíciónak sikerült szerencsésen leszállni a bolygó felszínére. A csalóka vénuszi légkör különös szeszélye folytán lehetségessé vált, hogy egy teljes napon keresztül fenntartsák velük a kapcsolatot. Az expedíció vezetője homokviharokról, sziklákat levegőbe emelő forgószelekről, bíborszínű sötétségről számolt be. Majd ez az expedíció is elhallgatott, hogy azután néhány nap múlva valaki hadarva belemondja a mikrofonba: „Forróság, forróság, forróság..." S az összeköttetés ezzel megsz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 expedíció pusztulása, ráadásul ilyen rövid idő alatt - ez már sok volt! Bebizonyosodott, hogy a Vénuszt csupán igen gondos előkészítés után lehet ismét ostrom alá venni. Aprólékos, sokoldalú és alapos felderítésre volt szükség. Felszereltek néhány mesterséges űrállomás-obszervatóriumot, s ezeket több száz automata berendezéssel látták el. Automatikus felderítő szondákat bocsátottak útnak, felhasználták az infravörös és elektronikus optikát, ionoszkopikus berendezéseket és még sok mást. A kapott információkat a világ leghatalmasabb elektronikus számítógépei folyamatosan dolgozták fel. A Vénusz sztratoszféráját a tudósok meglepő tüzetességgel vizsgálták. Végül kellő pontossággal megállapították a Vénusz tengely körüli forgásának egy periódusát. Összeállították a Vénusz hegyláncainak hozzávetőlegesen pontos térképét. Megmérték a bolygó mágneses mezőit. A munkálatok módszeresen és céltudatosan foly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rancia mesterséges hold fokozott ionizációt fedezett fel a Vénusz egy körzetében. Ezt a felfedezést nemsokára szovjet, kínai és japán tudósok is megerősítették. Kiderült, hogy a különösen magas ionizált terület körülbelül félmillió négyzetkilométert tesz ki, s periodikusan a bolygó felszínének egy bizonyos területén rögzíthető, nem függ össze a vastag felhőtakaróval, következésképp légköri eredete kizárt. Nem maradt más hátra, mint hogy feltételezzék, az ionizációs forrás a Vénusz szilárd felszínével függ össze. Ha az ionizációi radioaktív sugárzás váltotta ki, ennek forrása csak eddig nem tapasztalt koncentráltságú radioaktív érclelőhely lehet- Az „Urán Golkonda" elnevezés magától ajánl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log ekkor új fordulatot vett. Ami a nehéz aktív elemeket illeti, az emberiség még mindig szűkölködött bennük. A hasadó elemek bányászata lassan fejlődött: legalábbis az aktinoid elemek iránti kereslet jóval meghaladta a dúsító üzemek teljesítményét, mesterséges előállításuk pedig túlságosan sokba került. A Vénusz iránti, tisztán akadémikus kíváncsiságot gyakorlatibb érdeklődés váltotta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egy sor expedíció indult útnak. Elpusztult Szokolovszkij, az űrkutatók Nemzetközi Kongresszusának alelnöke. Vak nyomorékként tért vissza Nagoyába a félelmet nem ismerő Niszlozima. Nyomtalanul eltűnt Brazília legjobb pilótája, Krüger. Nyilvánvalóvá lett, hogy a korábbi ostromeszközök a Vénusz esetében nem felelnek meg. A bolygó mintha gúnyolódott volna az emberi erőfeszítéseken. Az expedíciók pusztulásának okairól kapott szűkszavú információk elemzése igazolta: a sikeres leszállás feltétele a Vénuszon csak az lehet, ha lemondanak a bolygóközi űrrepülés korábbi műszaki megoldásairól és elvei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emzetközi Kongresszus felhívásában szólította fel a kutatókat, tartózkodjanak a további próbálkozásoktól a régi módszerekkel, s díjat alapított a bolygóközi közlekedés olyan új típusú eszközének kidolgozására, mely képes leküzdeni a vénuszi légkör fortyogó páncélját. A Szovjetunióban teljes gőzzel folytak a munkálatok, hogy létrehozzák a fotonrakétát. Más országok is új utakat keres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rténetünk kezdete előtt két évvel a központi lapokban feltűnt egy hír arról, hogy a Föld legnagyobb mesterséges égitestén a gravitáció nélküli, azaz a súlytalanság állapotában történő fémolvasztás szovjet és angol mesterei hozzáláttak az első fotonrakéta törzsének öntéséhez. Lehet, hogy Bikov és társai éppen ezen a rakétán jutnak el a vénuszi sivatagokhoz... melyek „aligha térnek el túlságosan az ön kedves Góbij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oton- vagy atomrakéta, van-e különbség a Vénusz és a Föld homoksivatagjai között, egyre megy, nyilvánvaló volt, hogy az expedíció nem a készre indul útnak. A bolygóközi űrrepülések s ami fontosabb: a munka az idegen bolygókon háromszorosan nehéz és bonyolult dolog. A Vénusz és a félig-meddig mondabeli „Urán Golkonda" gazdagságának a meghódításához óriási ismeretekre, acélos egészségre s rendkívüli kitartásra volt szükség. Vérbeli bolygóközi űrpilótákra, vagyis olyan hősökre, akiket moziban mutatnak s virágokkal fogadnak... vagy a végtelen világűr komor szakadékaiban temetnek el. Vajon elegendő lesz-e a szerény mérnök tudása, egészsége, kitartása? Mellesl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ezt jobban tudja. Krajuhin a Bolygóközi Közlekedés Állami Bizottságának az alelnöke. S ha Krajuhin biztos benne, hogy Bikov nem vall szégyent, akkor Bikov megbirkózik a feladattal. Miért ne, hiszen a bolygóközi űrpilóták is emberek! És ha ők képesek rá, Bikov sem rosszabb nál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zon kapta rajta magát, hogy a vele szemben, az asztal túloldalán ülő csinos könyvtároslány szemébe mered. A lány összevonta szemöldökét, de nem tudta megállni, hogy el ne nevesse magát. Bikov elkomorult. Igen, táviratozni kell Ashabadba, hogy kiküldetése hosszú lesz. Kár, hogy nem találkozhatnak az expedíció indulása előtt... Ugyan mi haszna lenne belőle? Tálán el tudná mondani néhány perc alatt mindazt, amire néhány év alatt nem szánta el magát? Tegyük le mindezt a sors kezébe. Majd ha visszatér (eszébe jutott egy képeslap fotója; a világűr végtelen térségeinek hősei nehéz útról térnek haza, virágok, mosolyok, üdvözlésre emelt kezek...), majd ha visszatér, szabadságot vesz ki, és elutazik Ashabadba. Elmegy ahhoz a házhoz, megnyomja a csengő gombját, és akko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z órájára pillantott. Még maradt néhány perce öt óráig. Felállt, könnyedén fejet hajtott, visszaadta a mosolygó lánynak a lexikont, s Krajuhinhoz in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ogadószobában a félszemű titkár mint régi ismerőst üdvözölte. Bikov még egyszer az órájára pillantott (egy perc híján öt órát mutatott), tenyerét végighúzta haján, megigazította zakóját, s határozott mozdulattal kinyitotta a dolgozószoba ajt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érezte, mintha egy másik helyiségbe került volna. A függönyöket felhúzták, s a kitárt ablakon vidám áradatban zúdult be a napfény, elöntötte a bársonyos, világos színű műanyag falakat. A karosszéket odébb tolták az asztaltól, de még mindig ott hevert rajta a szkafanderszerű űrruha, ezüstös sisakja lelógott a karosszék támláján. A szőnyeg tekercsbe göngyölve a fal mellett hevert. A dolgozószoba középén különös tárgy állt a csillogó parketten: leginkább egy öt, oszlopszerű lábon álló, hatalmas, szürke teknősbékára hasonlított. Gömb alakú páncélja legalább egy méterre a padló fölé magaslott. A teknősbékát néhány guggoló ember vette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Bikov belépett, egyikőjük, egy széles vállú, görbe hátú, fémkeretes, arcát félig befedő, fekete szemüveget viselő férfi felkapta a napfényben sárgán csillogó, kopasz fejét, s megszólalt Krajuhin rekedt hangján.</w:t>
      </w:r>
    </w:p>
    <w:p>
      <w:pPr>
        <w:pStyle w:val="Csakszveg"/>
        <w:ind w:left="540" w:right="782" w:firstLine="360"/>
        <w:jc w:val="both"/>
        <w:rPr/>
      </w:pPr>
      <w:r>
        <w:rPr>
          <w:rFonts w:eastAsia="MS Mincho;ＭＳ 明朝" w:cs="Arial" w:ascii="Arial" w:hAnsi="Arial"/>
          <w:sz w:val="24"/>
        </w:rPr>
        <w:t>- Ííme, megjött! Barátaim, bemutatom nektek legénységtek hatodik tagját. Alekszej Petrovics Bikov mérnökö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nyájan feléje fordultak - egy könnyű és elegáns öltönyt viselő, nyúlánk, igen szép férfi, egy kopaszra nyírt s a forróságtól lángvörös fejű, kövér alak, egy napbarnított arcú, fekete hajú fiatalember, aki éppen egy olajtól átitatott kenderkóccsomóba törölgette inas kezét. Dauge volt, a régi jó barát, Grigorij Johanovics Dauge, aki ugyanolyan sovány és esetlen volt, mint tavaly a Góbiban, csak éppen nem buggyos nadrágot és nyaksálat viselt, hanem közönséges városi öltönyt. Dauge Bikovot nézte, Barátságosan biccentett feléje, s szája közben széles mosolyra húzódott.</w:t>
      </w:r>
    </w:p>
    <w:p>
      <w:pPr>
        <w:pStyle w:val="Csakszveg"/>
        <w:ind w:left="540" w:right="782" w:firstLine="360"/>
        <w:jc w:val="both"/>
        <w:rPr/>
      </w:pPr>
      <w:r>
        <w:rPr>
          <w:rFonts w:eastAsia="MS Mincho;ＭＳ 明朝" w:cs="Arial" w:ascii="Arial" w:hAnsi="Arial"/>
          <w:sz w:val="24"/>
        </w:rPr>
        <w:t>- Ismerkedjenek meg – mondta Krajuhin - Vlagyimir Szergejevics, nagyszerű geológus, és tapasztalt bolygókuta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egáns öltönyt viselő, csinos fiatalember ernyedten, kedvetlenül szorította meg Bikov kezét, és közömbös képpel nyomban el is fordult. Bikov Krahujinra sandított. Úgy látta, hogy Krajuhin kerek szemében vidám tűz gyúlt, de nyomban ki is hú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gdan Bogdanovics Szpicin pilóta a világ egyik legjobb űrhajósa. Az aszteroidövezetbe küldött első expedícióban is részt vett.</w:t>
      </w:r>
    </w:p>
    <w:p>
      <w:pPr>
        <w:pStyle w:val="Csakszveg"/>
        <w:ind w:left="540" w:right="782" w:firstLine="360"/>
        <w:jc w:val="both"/>
        <w:rPr/>
      </w:pPr>
      <w:r>
        <w:rPr>
          <w:rFonts w:eastAsia="MS Mincho;ＭＳ 明朝" w:cs="Arial" w:ascii="Arial" w:hAnsi="Arial"/>
          <w:sz w:val="24"/>
        </w:rPr>
        <w:t>A fekete hajú fiatalember megvillantotta egészséges fogsorát. Keze forró és kemény volt, akár a va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ail Antonovics Krutyikov - folytatta. - Navigátor. A szovjet űrhajózás büszkesége.</w:t>
      </w:r>
    </w:p>
    <w:p>
      <w:pPr>
        <w:pStyle w:val="Csakszveg"/>
        <w:ind w:left="540" w:right="782" w:firstLine="360"/>
        <w:jc w:val="both"/>
        <w:rPr/>
      </w:pPr>
      <w:r>
        <w:rPr>
          <w:rFonts w:eastAsia="MS Mincho;ＭＳ 明朝" w:cs="Arial" w:ascii="Arial" w:hAnsi="Arial"/>
          <w:sz w:val="24"/>
        </w:rPr>
        <w:t>- Ugyan, miket mond, Nyikolaj Zaharovics! - dünnyögte a kövér férfi, s zavarba jött, akár egy kislány, miközben guggoltából barátságos pillantást vetett Bikovra. - Még tényleg elhiszi... Nagyon örülök, hogy megismerhettem, nagyon örülök, Bikov elvtár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ül... különben, itt, úgy hiszem, nincs szükség bemutat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és Dauge átölelték egymást.</w:t>
      </w:r>
    </w:p>
    <w:p>
      <w:pPr>
        <w:pStyle w:val="Csakszveg"/>
        <w:ind w:left="540" w:right="782" w:firstLine="360"/>
        <w:jc w:val="both"/>
        <w:rPr/>
      </w:pPr>
      <w:r>
        <w:rPr>
          <w:rFonts w:eastAsia="MS Mincho;ＭＳ 明朝" w:cs="Arial" w:ascii="Arial" w:hAnsi="Arial"/>
          <w:sz w:val="24"/>
        </w:rPr>
        <w:t>- Nagyszerű, Alekszej, nagyszerű! - súgta oda neki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k a szememnek! Johanics, te vagy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Aleksze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rajuhin megérintette Bikov könyöké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űrhajó parancsnoka és az expedíció vezető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egfordult. Az ajtóban alacsony termetű, szikár, és teljesen ősz férfi állt, bár finom, határozott és szabályos metszésű arcát látva senki nem gondolta volna harmincöt esztendősnél idősebbnek. Bizonyára Bikov nyomában lépett a szobába, s azután megállt, így figyelte a bemutatkozás keresetlen szertartását.</w:t>
      </w:r>
    </w:p>
    <w:p>
      <w:pPr>
        <w:pStyle w:val="Csakszveg"/>
        <w:ind w:left="540" w:right="782" w:firstLine="360"/>
        <w:jc w:val="both"/>
        <w:rPr/>
      </w:pPr>
      <w:r>
        <w:rPr>
          <w:rFonts w:eastAsia="MS Mincho;ＭＳ 明朝" w:cs="Arial" w:ascii="Arial" w:hAnsi="Arial"/>
          <w:sz w:val="24"/>
        </w:rPr>
        <w:t>- ...Anatolij Boriszovics Jermak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meghallván azt a nevet, mely hónapokon keresztül nem tűnt el az újságok címoldalairól, kihúzta magát, s kezét nadrágja varrásához szorította. Vannak emberek, akiknek abszolút fölénye magától értetődő. Jermakov kétségkívül ilyen volt. Bikov szinte fizikailag érezte benne az óriási akaraterőt, a hajlíthatatlan, szinte kegyetlen céltudatosságot, a sokoldalú szellemet. Jermakov kemény ajka félig barátságos mosolyra húzódott, sötét szeme azonban gyanakvóan fürkészte az expedíció új tagjának arc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elviselhetetlenül hosszú másodperc telt el. Végül Jermakov barátságosan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örülök, Bikov elvtár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érnök óvatosan megszorította Jermakov keskeny, meleg kezét, s visszasietett Daugéhoz. Észrevette, hogy Grigorij Johanovics homlokát izzadságcseppek borítják. A dolgozószobában egyébként is meglehetősen meleg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barátaim... - kezdte Krajuhin. - Most, amikor mindnyájan együtt vagyunk, megkezdjük tanácskozásunkat, az utolsót, amelyet Moszkvában tar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sztalhoz lépett, s megnyomott egy gombot a videotelefon ebonitpultján. Tompa zümmögés hallatszott. Bikov önkéntelenül is hátralépett, amikor a szürke teknősbéka a padló alá süllyedt, s a nagy, szögletes nyílás fölött összecsukódtak a parketták. Dauge és Szpicin a helyére görgették a szőnyeget, a testes Krutyikov pedig az asztalhoz húzta a karosszé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foglaljanak helyet - invitálta őket Krajuh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helyet foglaltak a könnyű mahagóni-székeken. Csend 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ömmel közlöm, barátaim - kezdte Krajuhin -, hogy a parancsot két órával ezelőtt aláírták. Ebben mindent, ami az expedíció személyi összetételére vonatkozik, feltétel nélkül megerősítettek. Köszöntelek benneteket ebből az alkalom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nem moccanj, csak a szép Jurkovszkij kapta fel váratlanul a fejét, s vetett futó pillantást Bikov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 pedig a feladatot illeti... - Krajuhin elhallgatott, a szeméhez emelte a papírlapot. - A feladatunkat illetően a bizottság bizonyos változtatásokat tartott szükségesnek. Pontosabban kiegészítés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ődik... - dünnyögte akaratlanul, de nagyon halkan Dau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csördült a telefon. Krajuhin felemelte, majd ismét visszahelyezte a kagylót, átnyomta a kapcsolót, s beledörmö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kezletet tar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 felelte rá valaki.</w:t>
      </w:r>
    </w:p>
    <w:p>
      <w:pPr>
        <w:pStyle w:val="Szvegblokk"/>
        <w:rPr/>
      </w:pPr>
      <w:r>
        <w:rPr>
          <w:rFonts w:eastAsia="MS Mincho;ＭＳ 明朝"/>
        </w:rPr>
        <w:t xml:space="preserve">- Tehát barátaim. Nagy vonalaiban s általában, </w:t>
      </w:r>
      <w:r>
        <w:rPr/>
        <w:t>ahogy azt mondani szokták, minden úgy maradt, ahogy a tervben szerepelt. A komplex feladat továbbra is az új technika kipróbálása és geológiai kutató</w:t>
        <w:softHyphen/>
        <w:t>munka a Vénuszon. Miután van közöttünk egy új em</w:t>
        <w:softHyphen/>
        <w:t>ber, akinek fogalma sincs dolgaink állásáról, valamint szem előtt tartva, hogy az ismétlés, mint ismeretes, a t</w:t>
      </w:r>
      <w:r>
        <w:rPr>
          <w:rFonts w:eastAsia="MS Mincho;ＭＳ 明朝"/>
        </w:rPr>
        <w:t>udás anyja... meg különben is. Egyszóval nem lesz haszontalan, ha a parancsnak ezt a részét szó szerint ismertetem: „Nyolcadik cikkely. Az expedíció célja: először, hogy a bolygóközi közlekedés új eszközének a Hiusz fotonrakétának alkalmazásbeli és műszaki tulajdonságait kipróbáljuk: másodszor, hogy leszálljon a Vénuszon a radioaktív érclelőhely, az Urán Golkonda közelében, melyet két évvel korábban a Tahmaszib-Jermakov-expedíció fedezet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hangosat sóhajtott. Dauge figyelmeztetőn a térdére helyezte kezét.</w:t>
      </w:r>
    </w:p>
    <w:p>
      <w:pPr>
        <w:pStyle w:val="Csakszveg"/>
        <w:ind w:left="540" w:right="782" w:firstLine="360"/>
        <w:jc w:val="both"/>
        <w:rPr/>
      </w:pPr>
      <w:r>
        <w:rPr>
          <w:rFonts w:eastAsia="MS Mincho;ＭＳ 明朝" w:cs="Arial" w:ascii="Arial" w:hAnsi="Arial"/>
          <w:sz w:val="24"/>
        </w:rPr>
        <w:t>- „... és geológiai kutatómunkát végezzen ott. Kilencedik cikkely. Az expedíció geológuscsoportjának feladata, hogy meghatározzák az Urán Golkonda-lelőhely határait, hogy kőzetmintákat vegyenek, és hozzávetőlegesen meghatározzák az ott található radioaktív ásványkincs-tartalékot. Visszatérésük után számoljanak be a bizottságnak a lelőhely gazdasági értékére vonatkozó becsléseikről." Minden úgy van, ahogy volt, igaz? - kérdezte Krajuhin. - Most jön az a pont, ami eddig nem szerepeit a tervezetben. Tehát: „Tizedik cikkely. Az expedíció feladatai közé tartozik, hogy az Urán Golkondától 50 kilométernél nem távolabb olyan leszállóhelyet keressen, mely alkalmas a bolygóközi közlekedés bárminő eszközével történő leszállásra. Ennek érdekében lássák el ezt a leszállóhelyet Uszmanov-Svarc típusú, helyi erőforrásokból működő, ultrarövid hullámú automata jelzőberendezéss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letette a papírlapot, s végigpillantott hallgatóságán. Egy ideig mindnyájan hallgattak. Majd Jurkovszkij, színpadi hőshöz illően, összevonta dús, sötét szemöldökét, s ki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vajon ki foglakozik majd ez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rcsa kérdés, Vlagyimir Szergejevics – nevette el magát Krajuh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k, remek, találunk leszállóteret - vágott gyorsan közbe Dauge. - A legrosszabb esetben mi magunk építünk. Hanem ami a jelzőberendezéseket illeti... Semmi kétség, ez bizony aprólékos munka, és komoly szakismeretet köve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kedves barátaim, ez már nem az én gondom. Ez az expedíció vezetőjére tartozik. - Krajuhin előhúzott az asztalfiókból egy szopókás cigarettát, és rágyújtott. - Mit szól hozzá, Anatolij Boriszovi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kár a többiek, kíváncsian fordult Jermakov felé. Az expedíció vezetője közömbösen bólintott.</w:t>
      </w:r>
    </w:p>
    <w:p>
      <w:pPr>
        <w:pStyle w:val="Csakszveg"/>
        <w:ind w:left="540" w:right="782" w:firstLine="360"/>
        <w:jc w:val="both"/>
        <w:rPr/>
      </w:pPr>
      <w:r>
        <w:rPr>
          <w:rFonts w:eastAsia="MS Mincho;ＭＳ 明朝" w:cs="Arial" w:ascii="Arial" w:hAnsi="Arial"/>
          <w:sz w:val="24"/>
        </w:rPr>
        <w:t>- Úgy gondolom - kezdte lassan -, hogy megbirkózunk vele. Ha nem tévedek, még legalább másfél hónap áll a rendelkezésünkre. Ez alatt az idő alatt megismerhetjük a jelzőberendezések szerkezeti sajátosságait s két-három próbaszerelést is végezhetünk. Ez nem annyira „babra mun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 feledje - vágott közbe Krajuhin -, hogy erre nem adok maguknak másfél hónapot. Még egy hónapot sem.</w:t>
      </w:r>
    </w:p>
    <w:p>
      <w:pPr>
        <w:pStyle w:val="Csakszveg"/>
        <w:ind w:left="540" w:right="782" w:firstLine="360"/>
        <w:jc w:val="both"/>
        <w:rPr/>
      </w:pPr>
      <w:r>
        <w:rPr>
          <w:rFonts w:eastAsia="MS Mincho;ＭＳ 明朝" w:cs="Arial" w:ascii="Arial" w:hAnsi="Arial"/>
          <w:sz w:val="24"/>
        </w:rPr>
        <w:t>- Nos, ha így van, elég lesz három hét is. – Jermakov lesütötte szemét, s hosszú, vékony ujjait nézegette. - Természetesen, ha biztosítja nekünk ezt a lehető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ttem - avatkozott közbe Jurkovszkij, anélkül hogy megvárta volna Krajuhin válaszát -, mit jelent az, „helyi energiaforrásból táplálkoznak"? Azt hiszem, ezt ír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t jelenti, Vlagyimir Szergejevics, hogy a jelzőberendezés számára ott a helyszínen kell energiaforrást keresniük - mondta Krajuhin. - Egyébként, úgy vélem, a technikusaink számára ez a kérdés világos, ugy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utyikov sietve bólintott, Szpicin pedig mosolyogva hozzá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tényleg világos... Radioaktív elemek, ha a Golkonda valóban olyan gazdag aktív anyagokban, vagy hőelemek... De... Ugyan, mit vitatkozunk ezen! A parancs az para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 dolog kiadni a parancsot, és megint más teljesíteni - dünnyögte komoran Jurkovszkíj. - Illett volna, legalábbis ezt a pontot, előzetesen egyeztetni velünk, s csak azután parancsba a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ért nem szakítja télbe Krajuhin ezt a magáról megfeledkezett pávát?" - gondolta haragosan Bik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 ajka, mely oly egyenes volt, mintha borotvával metszették volna ki, hideg mosolyra húz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lagyimir Szergejevics, maga úgy véli, hogy ez meghaladja az expedíció erejét?  - Nem errő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hogy nem erről! - vágott közbe hevesen Krajuhin. - Persze hogy nem erről! Csupán arról, hogy az utóbbi húsz esztendő során a Vénuszra küldött nyolc űrhajó közül hat a sziklákon zúzódott össze.</w:t>
      </w:r>
    </w:p>
    <w:p>
      <w:pPr>
        <w:pStyle w:val="Csakszveg"/>
        <w:ind w:left="540" w:right="782" w:firstLine="360"/>
        <w:jc w:val="both"/>
        <w:rPr/>
      </w:pPr>
      <w:r>
        <w:rPr>
          <w:rFonts w:eastAsia="MS Mincho;ＭＳ 明朝" w:cs="Arial" w:ascii="Arial" w:hAnsi="Arial"/>
          <w:sz w:val="24"/>
        </w:rPr>
        <w:t>Csupán arról, hogy a Hiuszt nemcsak a maga geológusi kedvteléseinek kielégítésére küldik oda, Vlagyimir Szergejevics. Csupán arról van szó, hogy nyomunkban mások is elindulnak... tucatjával, százával. A Vénuszt... a Golkondát nem hagyhatjuk többé tájékozódási pontok nélkül. Nem hagyhatjuk, az ördögbe is! Vagy lesznek ott automata jelzőállomások, vagy örökösen a biztos halálba küldjük az embereket. Ez valóban annyira érthetetlen magának. Vlagyimir Szergejevi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t elfogta a köhögés, félrehajította cigarettáját, s kendőjével megtörölte homlokát. Jurkovszkij, aki egy szempillantás alatt lángvörös lett, félrefordult. Mindnyájan hallgattak. Dauge könyökével oldalba bökte Eikov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Így rántják le barátunkat az empíria magaslataiból a föld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adj, Johanics!- suttogta bosszúsan Bikov. - Hadd hallgatom végi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mindig nem tudta maga elé képzelni az expedíció célját és eszközeit. Az eddigiekből azt fogta fel, hogy legalább egyszer mégiscsak sikerült leszállni a Vénuszra. A Tahmaszib-Jermakov-expedíciónak a leszállása még sikerült. Az Urán Golkonda tehát nem mese.</w:t>
      </w:r>
    </w:p>
    <w:p>
      <w:pPr>
        <w:pStyle w:val="Csakszveg"/>
        <w:ind w:left="540" w:right="782" w:firstLine="360"/>
        <w:jc w:val="both"/>
        <w:rPr/>
      </w:pPr>
      <w:r>
        <w:rPr>
          <w:rFonts w:eastAsia="MS Mincho;ＭＳ 明朝" w:cs="Arial" w:ascii="Arial" w:hAnsi="Arial"/>
          <w:sz w:val="24"/>
        </w:rPr>
        <w:t>- ...Úgy gondolom, nem kell megváltoztatni az indulás időpontját? - kérdezte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 dátum nem változik. Mihail Antonovics augusztus tizenöt és tizennyolcadika között számítson a star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vigátor Krutyikov elmosolyodott és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még egy kérdésem - szólalt meg váratlanul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Vlagyimir Szergejevics.</w:t>
      </w:r>
    </w:p>
    <w:p>
      <w:pPr>
        <w:pStyle w:val="Csakszveg"/>
        <w:ind w:left="540" w:right="782" w:firstLine="360"/>
        <w:jc w:val="both"/>
        <w:rPr/>
      </w:pPr>
      <w:r>
        <w:rPr>
          <w:rFonts w:eastAsia="MS Mincho;ＭＳ 明朝" w:cs="Arial" w:ascii="Arial" w:hAnsi="Arial"/>
          <w:sz w:val="24"/>
        </w:rPr>
        <w:t>- Számomra nem teljesen világos az expedícióban... hogy is hívják... Bikov barátunk szerepe. Egy cseppet sem kételkedem az ő... hm... rendkívüli fizikai és szellemi tulajdonságaiban, de szeretném megismerni szakképzettségét és felad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visszafojtotta a lélegzetét.</w:t>
      </w:r>
    </w:p>
    <w:p>
      <w:pPr>
        <w:pStyle w:val="Csakszveg"/>
        <w:ind w:left="540" w:right="782" w:firstLine="360"/>
        <w:jc w:val="both"/>
        <w:rPr/>
      </w:pPr>
      <w:r>
        <w:rPr>
          <w:rFonts w:eastAsia="MS Mincho;ＭＳ 明朝" w:cs="Arial" w:ascii="Arial" w:hAnsi="Arial"/>
          <w:sz w:val="24"/>
        </w:rPr>
        <w:t>- Önök előtt ismeretes - kezdte lassan Krajuhin -, hogy az expedíciónak sivatagi körülmények között kell dolgoznia. Bikov elvtárs pedig ragyogóan ismeri a sivata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Én pedig azt hittem, hogy a leszállóhelyek szakembere. Hiszen úgy gondolom, Dauge legalább ilyen jól ismeri a sivata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auge rosszabbul ismeri a sivatagot! – avatkozott bele dühösen Grigorij Johanovics. - Sokkal rosszabbul. Az említett Dauge kátyúba jutott a Góbi legközönségesebb homokbuckái között, és ha nincs Bikov... Vologya, te még nem ismered se Bikovot, se a sivatagot. Nem mindegyik olyan, mint a Nagy Vízválasz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 nyugodtan megvárta, amíg Dauge elhallgat, majd befejezte mondandó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kívül Alekszej Petrovics remek mérnök, vegyész-radiológus és terepjáró-veze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értsenek félre. Semmi kifogásom nincs Bikov mérnök ellen. Csak éppen ismernem kell expedícióbeli társam kötelezettségéit. Most már tudom: sivatagi szakér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összeszorította a fogát, de hallgatott. Krajuhin viszont kerekre nyílt szemét Jurkovszkijra függesztette, s haragosan így dör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vítsanak ki, ha tévedek, Vlagyimir Szergejevics, ha jól emlékszem, öt évvel ezelőtt, amikor a Marson szolgált, terepjárójának lánctalpa szétesett, ugye? S Hlebnyikovval ötven kilométert vánszorogtak, mert képtelenek voltak megjav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felpattant, tiltakozni akart. Krajuhin azonban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ül is nem erről van szó. Bikov mérnököt mindemellett még azokért az úgymond rendkívüli tulajdonságaiért vettük fel az expedíció tagjai közé, melyekben, ugyebár maga sem kételkedett. Olyan ember ő, Vlagyimir Szergejevics, akire támaszkodhat a kritikus pillanatokban. Ilyen pillanatokban pedig, ígérem magának, bőven lesz ré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d meg magad! - Krutyikov megcsapkodta Jurkovszkij vállát. - Nem elég neked, hogy ő mentette meg Dau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mélyet sóhajtott, s feje búbján elsimította a vastag hajszálakat.</w:t>
      </w:r>
    </w:p>
    <w:p>
      <w:pPr>
        <w:pStyle w:val="Csakszveg"/>
        <w:ind w:left="540" w:right="782" w:firstLine="360"/>
        <w:jc w:val="both"/>
        <w:rPr/>
      </w:pPr>
      <w:r>
        <w:rPr>
          <w:rFonts w:eastAsia="MS Mincho;ＭＳ 明朝" w:cs="Arial" w:ascii="Arial" w:hAnsi="Arial"/>
          <w:sz w:val="24"/>
        </w:rPr>
        <w:t>- Mellesleg, a beosztások - mondta Krajuhin, s előhúzott az asztalból egy négyrét hajtott papírlapot. - Mindenki tisztában van velük, de... az ismétlés kedvéért még egyszer elolvasom. „Jermakov - az expedíció vezetője, az űrhajó parancsnoka, fizikus, biológus és orvos. Szpicin -pilóta, rádiós, navigátor és fedélzeti mérnök; Krutyikov - navigátor, kibernetikus, pilóta és fedélzeti mérnök. Jurkovszkij - geológus, rádiós, biológus. Dauge - geológus, biológus. Bikov – gépészmérnök, vegyész, terepjáró-vezető, rádió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vatagi szakértő... - súgta Dauge. Bikov idegesen megrántott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ég valami... - Krajuhin felállt, s tenyerével az asztal lapjára nehezedett. - Néhány szó a Tahmaszib-rejtélyről...</w:t>
      </w:r>
    </w:p>
    <w:p>
      <w:pPr>
        <w:pStyle w:val="Csakszveg"/>
        <w:ind w:left="540" w:right="782" w:firstLine="360"/>
        <w:jc w:val="both"/>
        <w:rPr/>
      </w:pPr>
      <w:r>
        <w:rPr>
          <w:rFonts w:eastAsia="MS Mincho;ＭＳ 明朝" w:cs="Arial" w:ascii="Arial" w:hAnsi="Arial"/>
          <w:sz w:val="24"/>
        </w:rPr>
        <w:t>- Úristen! - sóhajtott fel Kruty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ott? - fordult felé Krajuh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Nyikolaj Zah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sem akarta mondani, hogy már halálosan unja ezt a mesét a Tahmaszib-rejtélyrő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 Krutyikov kelletlenül mocorogni kezdett, s Jermakovra sandított.</w:t>
      </w:r>
    </w:p>
    <w:p>
      <w:pPr>
        <w:pStyle w:val="Csakszveg"/>
        <w:ind w:left="540" w:right="782" w:firstLine="360"/>
        <w:jc w:val="both"/>
        <w:rPr/>
      </w:pPr>
      <w:r>
        <w:rPr>
          <w:rFonts w:eastAsia="MS Mincho;ＭＳ 明朝" w:cs="Arial" w:ascii="Arial" w:hAnsi="Arial"/>
          <w:sz w:val="24"/>
        </w:rPr>
        <w:t>- Képzelje, az Akadémia elnökségében valakit fölöttébb érdekelt ez a kérdés, s megkért, hogy vegyük fel az expedíció munkatervébe a „rejtély" felderít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tól értetődik... - mosolyodott el Krutyikov.</w:t>
      </w:r>
    </w:p>
    <w:p>
      <w:pPr>
        <w:pStyle w:val="Csakszveg"/>
        <w:ind w:left="540" w:right="782" w:firstLine="360"/>
        <w:jc w:val="both"/>
        <w:rPr/>
      </w:pPr>
      <w:r>
        <w:rPr>
          <w:rFonts w:eastAsia="MS Mincho;ＭＳ 明朝" w:cs="Arial" w:ascii="Arial" w:hAnsi="Arial"/>
          <w:sz w:val="24"/>
        </w:rPr>
        <w:t>- Én túlterheltségükre hivatkozva visszautasítottam. Azonban, miután úgyis a Golkonda közelében fognak dolgozni, kérem, jegyezzenek meg minden jelenséget, ami bármiképp összefüggésben van azzal, ami a Tahmaszib-Jermakov-expedíció után ismeretes lett. Megegyez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hallgattak. Csupán Jermakov jegyezte meg hal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nagyon elterjedt az a vélemény, hogy a különös eset, ami Tahmaszibbal történt, mese. Kár, hogy a pusztulása nem volt me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ak lehetett ezer más oka is - mondta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kizárva. De az sincs kizárva, hogy mégis az a fene tudja micsoda „vörös kör" okozta a halálát.</w:t>
      </w:r>
    </w:p>
    <w:p>
      <w:pPr>
        <w:pStyle w:val="Csakszveg"/>
        <w:ind w:left="540" w:right="782" w:firstLine="360"/>
        <w:jc w:val="both"/>
        <w:rPr/>
      </w:pPr>
      <w:r>
        <w:rPr>
          <w:rFonts w:eastAsia="MS Mincho;ＭＳ 明朝" w:cs="Arial" w:ascii="Arial" w:hAnsi="Arial"/>
          <w:sz w:val="24"/>
        </w:rPr>
        <w:t>- Ez most nem parancs, hanem kérés - zárta le Krajuhin -, bár félek, hogy a Tahmaszib-rejtély anélkül is jelentkezik, hogy hisznek-e benne vagy sem... Nos, ez minden, amit közölni akartam önökkel. Most pedig térjünk át a napi ügyekre. Tudják, hogy holnap repülünk. Itt találkozunk tizenkettőkor. A vnukovói repülőtérre megyünk... Alekszej Petrovics!</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Jelen!... - pattant fel Bikov.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Üljön, üljön csak. Hol tölti az éjszakát? A Prá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álam - felelte gyorsan Dauge.</w:t>
      </w:r>
    </w:p>
    <w:p>
      <w:pPr>
        <w:pStyle w:val="Csakszveg"/>
        <w:ind w:left="540" w:right="782" w:firstLine="360"/>
        <w:jc w:val="both"/>
        <w:rPr/>
      </w:pPr>
      <w:r>
        <w:rPr>
          <w:rFonts w:eastAsia="MS Mincho;ＭＳ 明朝" w:cs="Arial" w:ascii="Arial" w:hAnsi="Arial"/>
          <w:sz w:val="24"/>
        </w:rPr>
        <w:t>- Nos, ez remek! Akkor hát barátaim, ha nincs több kérdés, mehetnek, csomagolhatnak. Anatolij Boriszovics, kérem, hogy maradjon még öt perc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felálltak és elbúcsúztak egymástól. Az előszobába érve Dauge belekarolt Bikov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várj meg az előcsarnokban, elmegyek a kocsiért. Még előttünk az egész este. Elüldögélünk, elbeszélgetünk. Ügy gondolom, töméntelen kérdésed van, 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igorij Johanics, ez nem lehet igaz! Te a vesémbe látsz! - dohogott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küszöbö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nagyot sóhajtott, félrelökte a takarót, s felült. Képtelen volt alvást erőszakolni magára. Dauge dolgozószobájában sötét volt, csupán a padlóra csúszott lepedők derengtek fehéren. A széles ablakon haloványan szűrődtek be a főváros éjszakai fénye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z asztalon heverő órája után nyúlt. Karórája kicsúszott a kezéből, s a szőnyegre hullott. Lemászott a heverőről, s keresni kezdte, kezével végigtapogatta a szőnyeget és a sima padlót. Nem találta az órát. Ekkor szitkozódva kiegyenesedett s nekilátott, hogy megigazítsa a lepedőt. Immár harmadszor tette ezt azután, hogy Dauge jó éjszakát kívánva távozott a hálószobába, hogy még megírjon néhány levelet. Bikov lefeküdt, de nem sikerült elaludnia. Forgolódott, szuszogott, igyekezett kényelmesebben elhelyezkedni, százig számolt. De nem jött álom a szem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úl sok volt ez a nap - gondolta, miközben ismét felült. - Túl sok élményben volt részem, túl sokat töprengtem rajtuk. Túl sokat magyarázott Dauge is, de még több dolog maradt megmagyarázatlan. Jó lenne most elszívni egy cigarettát, de az már tilos! Le kell sürgősen szokni róla. Dohányzásról, ivásról, mindenről. Johanics, miután különösebb lelkesedés nélkül végighallgatta Bikov bejelentését arról, hogy „…barátocskám, itt, ebben a bőröndben vár sorsára egy üveg nagyszerű örmény konyak", feltette a szakértő kérdést: „Hány éves?" „Ez kérdés? Húsz!" - méltatlankodott ünnepélyesen Bikov. „Hát, akkor inkább hajítsd csak ki - ajánlotta neki gyöngéden Dauge. - Bedobhatod ugyan nyomban a szemétleöntőbe, de inkább add oda holnap valakinek. És ne feledd, hogy az űrhajóban a dohányzás is tilos. Ez nálunk a rend. A Földön legfeljebb bor, persze minimális mennyiségben, az úton azonban egy csöpp sem! Ilyen az élet, űrrepülőbarátom."</w:t>
      </w:r>
    </w:p>
    <w:p>
      <w:pPr>
        <w:pStyle w:val="Csakszveg"/>
        <w:ind w:left="540" w:right="782" w:firstLine="360"/>
        <w:jc w:val="both"/>
        <w:rPr/>
      </w:pPr>
      <w:r>
        <w:rPr>
          <w:rFonts w:eastAsia="MS Mincho;ＭＳ 明朝" w:cs="Arial" w:ascii="Arial" w:hAnsi="Arial"/>
          <w:sz w:val="24"/>
        </w:rPr>
        <w:t>- Igazi kolostor - jegyezte meg leverten Bikov, s igyekezett kényelmesebben elhelyezkedni a takaró alatt. - Aludni kell. Megpróbálom még egysz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unyta szemét, s tüstént maga előtt látta a hatalmas, üres előteret, ahol a tanácskozás után Daugéra várt. Bogdan Szpicin és Krutyikov lépdelt el mellette, s megálltak a könyveskioszknál. Amennyire érteni lehetett, egy új könyvről beszélgettek. Pontosabban Szpicin csak hallgatott, teli szájjal mosolygott, Krutyikov pedig magas tenor hangján locsogott. s folyvást szívélyes és jószándékú pillantásokat vetett az újonc felé. Bikov érezte, hogy őt is szeretnék bevonni a társalgásba, de ekkor azonban megjelent Dauge és Jurkovszkij. Dauge beharapott ajkakkal, határozottan lépdelt, Jurkovszkij arca görcsösen eltorzult. Kezében összegyűrt újságot tartott.</w:t>
      </w:r>
    </w:p>
    <w:p>
      <w:pPr>
        <w:pStyle w:val="Csakszveg"/>
        <w:ind w:left="540" w:right="782" w:firstLine="360"/>
        <w:jc w:val="both"/>
        <w:rPr/>
      </w:pPr>
      <w:r>
        <w:rPr>
          <w:rFonts w:eastAsia="MS Mincho;ＭＳ 明朝" w:cs="Arial" w:ascii="Arial" w:hAnsi="Arial"/>
          <w:sz w:val="24"/>
        </w:rPr>
        <w:t>- Dangée meghalt - közölte Jurkovszkij. mikor egészen közel lépett hozz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látta, hogy a fekete hajú Szpicin arcáról lehervadt a moso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ohadt életbe! - káromkodta el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utyikov egész testében előrehajolt, s ajka megrem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em... Paul?</w:t>
      </w:r>
    </w:p>
    <w:p>
      <w:pPr>
        <w:pStyle w:val="Csakszveg"/>
        <w:ind w:left="540" w:right="782" w:firstLine="360"/>
        <w:jc w:val="both"/>
        <w:rPr/>
      </w:pPr>
      <w:r>
        <w:rPr>
          <w:rFonts w:eastAsia="MS Mincho;ＭＳ 明朝" w:cs="Arial" w:ascii="Arial" w:hAnsi="Arial"/>
          <w:sz w:val="24"/>
        </w:rPr>
        <w:t>- A Jupiter felett! - nyögte ki őrjöngve Jurkovszkij. - Megakadt az egzoszférában, elveszítette a sebességét, s nem akart visszaté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nyújtotta az újságot. Bikov fekete keretes arcképet pillantott meg - sovány fiatalembert, bánatos szemm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Jupiter... Megint az átkozott Jup! – Jurkovszkij összeszorította az öklét. - Rosszabb a Vénusznál, a világon a leggonoszabb... Nos, ide kellene nekem... bizony... - Hirtelen sarkon fordult, s a rugalmas, tompa, fehér színű padlón nagy léptekkel táv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ul Dangée. Paul... - ismételte Krutyikov, s keserűen csóvált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pedig nem válaszoltam legutóbbi levelére - nyögte ki nagy nehezen Dau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hallgattak, csupán a könyv fedele ropogott Mihail Antonovics Krutyikov párnás, szőrös ujjai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kinyitotta a szemét, s a hátára fordult. Ez az eset beárnyékolta az egész estét. Végül is nem jött össze egy jóízű beszélgetés Johaniccsal sem. „Ezek a csillagűrhajósok pokolian bátor fickók - gondolta a mérnök. - S csodálatosan állhatatosak. Igazi Férfiak! Hányan odavesztek a Vénuszon!" Nehézkes reaktív űrhajóikon, korlátozott mennyiségű hajtóanyaggal indultak rohamra. Nem hajtotta őket senki, visszatartották, eltiltották őket az űrrepüléstől... ha egyáltalán visszat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a Hiusz indul roha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usz fotonrakéta... Mint atomfizikus-mérnök, Bikov is ismerte a fotonrakéta hajtóművének elvét, hiszen érdeklődéssel követett minden újat, ami e kérdésben a sajtóban megjelent. A fotonrakéta hajtóműve az üzemanyagot elektromágneses kisugárzás kvantumjaivá változtatja, s így hozza létre a rakétahajtóművek számára a maximális tolóerőt, mely a fénysebességgel egyenlő. A fotonrakéta hajtóművének energiaforrása lehet termonukleáris folyamat (az üzemanyag részleges kisugárzássá válása) vagy az antianyag annihilizációs folyamata (az üzemanyag teljes kisugárzássá válása). A fotonrakéta fölénye a folyékony üzemanyagú atomrakétával szemben vitathatatlanul óriási. Először: az üzemanyag viszonylagosan kis súlyú, másodszor: így megnő a hasznos terhelés, harmadszor: a folyékony üzemanyag-meghajtású rakétával szemben manőverező képessége egészen fantasztikus, negyedsze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t mondja az elmélet. Bikov azonban azt is tudta, hogy egészen a legutóbbi ideig a fotonrakéta-hajtómű gyakorlati megvalósítása kudarcot vallott. Az ötlet egyik alapvető problémája - a sugárzás visszaverése a gyakorlatban megvalósíthatatlannak bizonyult. A fotonhajtás létrehozásához egy másodperc alatt négyzetcentiméterenként néhány millió kilokalória nagyságrendű kisugárzást kellene juttatni a visszaverő felületre, és ezt s a vele járó legalább néhány ezer fokos hőmérsékletet semmiféle anyag nem viselte el még rövid időre sem. A pilóta nélküli modellek porrá égtek, miközben üzemanyaguk századrészét sem használták el. És mégis, a Hiusz fotonrakétát felépí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egteremtették az ideális tükröt - mondta Dauge -, az abszolút visszaverő felületet. Azt a közeget, mely a kisugárzott energia bármely intenzitású fajtáját, a száz-százötven millió elektronvolt nagyságrendű elemi részecskék minden változatát visszaveri. A neutrínó kivételével, azt hiszem. Mesés közeg. Az elméletét egy novoszibirszki intézet dolgozta ki. Igaz, hogy eszükbe sem jutott a fotonrakéta. Az atomerőmű nukleáris kisugárzásával szembeni ideális védelem izgatta őket. Krajuhin azonban tüstént rájött, miről van szó. - Dauge elnevette magát. - Krajuhin a fotonrakéta fanatikus híve. Neki tulajdonítják a híres aforizmát: „A fotonrakéta egyenlő a világmindenség meghódításával." Krajuhin egy szempillantás alatt belekapaszkodott az -abszolút visszatükröző- felületbe, erre állíttatta át a bizottság laboratóriumainak kétharmadát, és íme, a Hiu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bszolút visszatükröző" felület létrehozása volt első reális eredménye egy új, szinte fantasztikus tudománynak, a mezoatomikus kémiának, a mesterséges atomok vegytanának, melyek elektronburkát mezonok helyettesítik. Ez annyira érdekelte Bikovot, hogy egy időre mindenről elfeledkezett - a szerencsétlen Paul Dangée-ről, a Vénuszról, sőt még az expedícióról is. Sajnos az „abszolút visszatükröző" anyagról Dauge igen keveset tudott mesélni. Mesélt viszont a Hiusz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usz kombinált csillagűrhajó: öt közönséges, impulzív atomhajtómű hordozza az „abszolút visszatükröző" parabolikus tükrét. A tükör fókuszába meghatározott gyakorisággal hidrogén-tritién plazmát fecskendeznek be. Az atomrakéták kettős célt szolgálnak: először is, lehetővé teszik, hogy a Hiusz a Földről startoljon és ott leszálljon. A fotonreaktor erre alkalmatlan, úgy megfertőzné az atmoszférát, mint tucatnyi hidrogénbomba egyidejű felrobbantása. Másodszor, a rakéták reaktorai nagy erejű elektromágneseket táplálnak, melyek mezőjében a plazma lefékeződik, és a termonukleáris szintézis szabályozhatóvá vá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egyszerű és szellemes megoldás: öt rakéta és egy tükör. Mellesleg az ötlábú, torz teknősbékáról, amit Bikov Krajuhin dolgozószobájában látott, kiderült, hogy a Hiusz modellje. A Hiusz, az igazat megvallva, nem büszkélkedhet elegáns vonala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összegörnyedve ismét felült, s meztelen hátát a hűvös falnak ve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 a Hiusz-2 fotonrakétán startolunk. A Hiusz-1 két évvel ezelőtt próbarepülés közben elégett - jegyezte meg kelletlenül Dauge. - Senki sem tudja, miért. Nincs kitől kérdezni. Az egyetlen ember, aki erről valamit mondhatott volna, az Asot Petroszjan volt, áldott legyen emléke! Nukleáris porrá foszlott a titánötvözettel együtt, melyből az első Hiusz testét megalkották. Gyors és dicső halál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özülünk bizonyára senki sem fél a haláltól - gondolta Bikov. - Csupán nem kívánjuk. Kinek a szavai is ezek? - Ismét lemászott a díványról. - Elaludnia nem sikerült, ez világos. - Abszolút tükör, Dangée, Hiusz, Petroszjan... Próbáljuk meg a végső módsz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lépett az erkélyre, s teljesen gépiesen kitapogatta zakója zsebében a cigarettáscsoma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a végképp nem tudsz elaludni, akkor alaposan át kell fáznod." Bikov rákönyökölt az erkély korlátjára. Csend volt. A hatalmas város mélyen aludt a júliusi éjszaka áttetsző félhomályában; messze a látóhatár mögött rózsaszín fénycsík rebegett, északon, vakító fehér nyílként meredett az égnek a Szovjetek Palot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Legalább két óra van - gondolta Bikov. - De hol az órám...? Meglepően meleg van. Finom, meleg szellő... Pedig a Hiusz szibériai tájszólásban annyit jelent, hogy téli szél, förgeteg. A fotonrakéta tervét szibériai mérnökök dolgozták ki, ők ajánlották ezt a szót mint kódjelzést. Később a név felkerült a rakétára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 szokatlan nevek. Hiusz a szibériai fagy tiszteletére, az Urán Golkonda, ha jól emlékszik az ősi város emlékére, ahol egykor Salamon király a gyémántjait őrizte... S itt van még a Tahmaszib-rejtél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hmaszib Mehti, a kiváló azerbajdzsán geológus volt az első ember, aki megfordult a Golkondán. Jermakov, Tahmaszib és még két geológus egy különlegesen felszerelt sportrakétán szerencsésen leszálltak a Vénuszon. Óriási siker, volt ez és kivételes szerencse. Mindenki így vélekedik, még maga Jermakov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olkonda határától úgy húsz kilométerre érték el a felszínt. Tahmaszib Jermakovot a rakétánál hagyta, ő maga pedig geológusaival felderítő útra indult. Hogy mi történt ott, azt senki sem tudja. Tahmaszib négy nap múlva a szomjúságtól félholtan, egyedül tért vissza a rakétához, borzasztóan meggyötörve, sugárzás okozta fekélyek kínozták. Urán, radioaktív és transzurán elemek nagyszerű mintáit hozta magával („Alekszej, fantasztikus ércek, hihetetlenül gazdagok!"), s szürkésrózsaszín radioaktív port a konténerben. Alig volt magánál. Megmutatta Jermakovnak a konténert, s hosszasan és hevesen magyarázott valamit azerbajdzsánul. Jermakov nem értett azerbajdzsánul, s könyörgött, hogy beszéljen oroszul, mivel világos volt, hogy valami fontos dologról van szó. Tahmaszib azonban oroszul csak ennyit mondott: „Óvakodj a vörös körtől! Menekülj a vörös kör elől!" S a haláláig egy szót sem szólt többet. A startkor halt meg, s Jermakov fél hónapot töltött holttestével együtt a rakét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örös kör" - ez voltaképp a Tahmaszib-rejtély, a három geológus pusztulásának, a Golkondának a titka. Lehet persze, hogy nincs semmiféle rejtély. Lehet, hogy azoknak van igaza, akik szerint Tahmaszib agya sugárbetegségtől vagy társai halálának látványától borult el. A szürkésrózsaszín por a konténerben bonyolult szerves szilíciumvegyület volt - olyan, amelyet a Földön különben már régen ismer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ért cipelte a hátán Tahmaszib ezt a konténert - érthetetlen... S érthetetlen, hogy mi köze ehhez a „vörös kör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hadarva mesélte el ezt, s fintorgott, mint akinek a gyomra ég. Nem hitt a Tahmaszib-rejtélyben. Viszont kész volt órákig is mesélni a Golkonda mesés gazdagságáról. Csak valahogy eljussanak, odaérjenek, akár kúszva is...</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oldalvást ült a korláton, hogy ne zavarja, s maga mellé helyezte a cigarettacsomagot. Fenn a magasban halk prüszköléssel húzott el egy apró helikopter. Bikov tekintetével követte jelzőfényeit - vörösek és sárgák voltak Eszébe jutott beszélgetése Daugé-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hmaszib társaival gyalog ment a Golkondához. A mi expedíciónk viszont terepjárót visz magával. Dauge azt mondja, hogy remek jármű. Johanics szóhasználatában minden remek: a Hiusz remek, a terepjáró remek, Jurkovszkij remek fickó. Csupán a parancsnokról nyilatkozott tartózkodóan. Kiderült, hogy Jermakov Krajuhin fogadott fia. A világ egyik legjobb űrhajósa, mégis fura ember. Igaz, úgy tűnik, rettenetesen nehéz élete volt. Dauge rendkívül bizonytalanul nyilatkozott ról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Szinte alig ismerem... Azt mondják... mondják, hogy nagyon bátor, nagy tudású és roppant kemény ember... Azt mondják, hogy sohasem nevet..." , Jermakov felesége volt az első ember, aki leszállt a Vénusz természetes holdján. Ott aztán valami szerencsétlenség történt. Senki nem tud erről semmi biztosat - összetűzésre került sor az űrhajó legénysége között. Azóta nem visznek magukkal nőket távoli, bolygóközi űrrepülésekre, Jermakov pedig egész életét a Vénusz meghódításának szentelte. Kiderült, hogy négy alkalommal próbált leszállni a bolygó felszínére, s mind a négy alkalommal sikertelenül. Ötödször Tahmaszib Mentivel repült. Most a Hiuszon hatodszor megy a Vénusz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kezét háta mögött összefogva végiglépdelt az erkélyen. Nem, sehogy sem tud lehűlni! Túlságosan meleg van, fullasztóan meleg. Talán mégis gyújtson rá? Bikov érezte, ahogy nő benne a meggyőződés, az álmatlansággal szemben a legjobb és legradikálisabb gyógyszer a cigaretta. Megtapogatta a csoma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ábítás leküzdésének legjobb módszere, ha engedsz a csábításnak. Elnevette magát. Az ördögbe! Jó kis rend! A csomag lerepült a tizenegyedik emeletről. Bikov a korláton áthajolva belebámult a sötét mélységbe. Hirtelen autólámpa vakító fénye villant, zajtalanul végigsuhant az aszfalton, majd eltű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ár volt szemetelnem - gondolta Bikov. - Lám csak, tele vagyok gyöngeséggel és bűnnel! Aludni kell..." Bement a szobába, s tapogatózva eljutott a díványig. Valami megcsörrent a talpa alatt. „Szegény órám" - gondolta, s megpróbált legalább egy kicsit kiigazodni a sötét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lyet sóhajtott, s leereszkedett az engedetlen dívány puha ülésére. - Nem, nem, sivatagi szakértő barátom. Te ma nem alszol el semmiképp! Miért gyűlölt meg ennyire a szépfiú Jurkovszkij? Most aztán rajtad ragad a gúnynév - sivatagi szakértő. S milyen képet vágott Jurkovszkij, amikor Paul Dangée-ről beszélt. Igen, az ilyent nem kínozza álmatlanság indulás előtt - „Nem félünk a haláltól, csupán nem kívánjuk..." Így lenne, mérnök barátom? S félév múlva egyszer csak valaki itt, az előtérben közli az újságot: „Hallották, elvtársak? A Hiusz elpusztult. Jermakov meghalt, Jurkovszkij meg ez a... hogy is hivják... ez a sivatagi szakértő..." Ostobaságot beszélsz, Alekszej! Az álmatlanságtól és a semmittevéstől van. Csak jönne el minél előbb a reggel, fel a repülőre s ki a hetes számú űrrepülőtérre, s a sarkvidéki rakétareptérre, ahol az expedíció a startra fog készülni, s várják a Hiuszt, mely most próbaúton van. Ma nyolckor kell kelni, én pedig, hogy az ördög vinné, képtelen vagyok elaludni... Dauge persze már als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ekkor észrevette, hogy a hálószoba ajtaja kis résre nyitva van, s gyönge fénysugár vetődik ki rajta a falra. Felállt, lábujjhegyen az ajtóhoz lépett, s belesett a ré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vetett ágy mellett, az íróasztalnál fejét kezébe fogva ült Dauge. Az asztal majdnem üres volt, a padlón óriási hátizsák terpeszkedett. A hátizsákon egy kopott nyelű geológus-kalapács hevert. Bikov köhintett.</w:t>
      </w:r>
    </w:p>
    <w:p>
      <w:pPr>
        <w:pStyle w:val="Csakszveg"/>
        <w:ind w:left="540" w:right="782" w:firstLine="360"/>
        <w:jc w:val="both"/>
        <w:rPr/>
      </w:pPr>
      <w:r>
        <w:rPr>
          <w:rFonts w:eastAsia="MS Mincho;ＭＳ 明朝" w:cs="Arial" w:ascii="Arial" w:hAnsi="Arial"/>
          <w:sz w:val="24"/>
        </w:rPr>
        <w:t>- Gyere be - invitálta Dauge, de nem fordul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e... - nyögte elnyújtottan, alapos zavarban Bikov. - Tudod, elfelejtettem tőled megkérd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meg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gyere be... Ülj le. No, mit felejtettél el megkérd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e... Hát tudod... Minek telepítsünk a Vénuszon rádió-jelzőállomásokat, ha a légköre úgysem engedi át a rádiósugara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arcára a lámpaernyő mély árnyékot vetett. Bikov leült az egyik könnyű karosszékbe, s diadalittasan keresztbe rakta lábát. Óriási megkönnyebbülést érzett attól, hogy megvilágított szobába került, hűséges barátja, Johanics társasá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jelentette ki töprengve Dauge -, ez valóban rendkívül fontos kérdés. Most már értem, miért nem aludtál el eddig. Már éppen gondoltam rá, mi a fenét mászkál ez a szobában? Tán fáj a foga? Tehát a rádió-jelzőállomásokró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n-n - jelentette ki bizonytalanul Bikov, s leengedte a lábát. A megkönnyebbülés érzése nyomban elhagyta.</w:t>
      </w:r>
    </w:p>
    <w:p>
      <w:pPr>
        <w:pStyle w:val="Csakszveg"/>
        <w:ind w:left="540" w:right="782" w:firstLine="360"/>
        <w:jc w:val="both"/>
        <w:rPr/>
      </w:pPr>
      <w:r>
        <w:rPr>
          <w:rFonts w:eastAsia="MS Mincho;ＭＳ 明朝" w:cs="Arial" w:ascii="Arial" w:hAnsi="Arial"/>
          <w:sz w:val="24"/>
        </w:rPr>
        <w:t>- Bizonyára van valami elképzelésed erről? - folytatta Dauge egészen komoly hangon. - Persze kigondoltál valamit, ha már ennyit ébren voltál? Valamit, ami hasznos mindenki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Johanics... - kezdte meggyőződéssel Bikov, és sokatmondó képet vágott, de közben halvány fogalma sem volt róla, hogyan fejezi be a megkezdett mond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gen, megértettelek - szakította félbe őt bólogatva Dauge. - Neked teljesen, érted, abszolút igazad van! Pontosan ez a helyzet. A Vénusz légköre valóban nem engedi át a rádiósugarakat, azonban egy bizonyos, szigorúan meghatározott hullámhosszon feltételezzük a rádióblokád áttörését. Ezt a hullámhosszat a helyi ionizáló mezők adatai és tisztán elméleti számítások alapján határozták meg... mi az, mérnök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n a Vénusz - jegyezte meg komoran Bikov.</w:t>
      </w:r>
    </w:p>
    <w:p>
      <w:pPr>
        <w:pStyle w:val="Csakszveg"/>
        <w:ind w:left="540" w:right="782" w:firstLine="360"/>
        <w:jc w:val="both"/>
        <w:rPr/>
      </w:pPr>
      <w:r>
        <w:rPr>
          <w:rFonts w:eastAsia="MS Mincho;ＭＳ 明朝" w:cs="Arial" w:ascii="Arial" w:hAnsi="Arial"/>
          <w:sz w:val="24"/>
        </w:rPr>
        <w:t>- Éppen hogy a Vénusz! A bolygó légköre néha más hosszúságú hullámokat is átenged, ez azonban véletlen jelenség, s nem érdemes számítani rá. Ezért most az a feladat, hogy meghatározzuk az áthatolás sávját, s miután meghatároztuk, jelzőállomásokat dobunk le a bolygó..., hogy is mondta, mérnök úr, melyik bolygó felszín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 Vénuszéra! - ismételte meg gyűlölettel Bikov. </w:t>
      </w:r>
    </w:p>
    <w:p>
      <w:pPr>
        <w:pStyle w:val="Csakszveg"/>
        <w:ind w:left="540" w:right="782" w:firstLine="360"/>
        <w:jc w:val="both"/>
        <w:rPr/>
      </w:pPr>
      <w:r>
        <w:rPr>
          <w:rFonts w:eastAsia="MS Mincho;ＭＳ 明朝" w:cs="Arial" w:ascii="Arial" w:hAnsi="Arial"/>
          <w:sz w:val="24"/>
        </w:rPr>
        <w:t>- Nagyszerű! - lelkesedett Dauge. - Nem töltötted haszontalanul az álmatlan éjszakát. Mindennemű próbálkozás azonban, hogy rádióállomásokat dobjanak a bolygó felszínére... mivel végződött, mérnök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 vágott vissza Bikov, s fészkelődni kezdett a fotel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Különös. Barátom, ezek mind kudarccal végződtek. Legvalószínűbb, hogy a lánctalpas, önjáró állomások összetörtek a sziklákon. Vagy legalábbis használhatatlanná váltak leereszkedés közben. De ha nem is törtek volna össze, mi hasznunk lett volna belőlük? Most viszont már van nekünk... na, mink van ne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Türelmünk már nincsen - felelte komoran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ünnepélyesen jelentette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gy Hiuszunk, vannak jelzőállomások, s megleltük azt a sávot, melyen keresztül a jelzőállomások jelei áttörik a légkört. Tehát a türelmet kivéve mindenünk van, ezt azonban meg lehet szerezni. Ennek érdekében jó lenne, ha alud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ekszej Petrovics bánatosan sóhajtott, s kikászálódott a fotel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matlanság - magya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Dauge biccente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ford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végigsétált a szobán, s megállt a falon függő három térhatású fénykép előtt. A bal oldali egy baltikumi város ősi, keskeny utcáját ábrázolta, a jobb oldali csillagűrhajót, mely a Nagy Honvédő Háború idejéből származó óriási puskatöltényre emlékeztetett, s hegyes orrát a fekete égbe döfte. A középső fényképen Bikov nyakig zárt kék ruhát viselő, szomorú fiatalasszonyt pillantot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z, Johanics? A feleség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e-en... Vagyishogy nem - magyarázta kelletlenül Dauge. – Masa Jurkovszkaja. Vologya húga. Elvál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ss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ajkát beharapva visszatért a karosszékhez, s helyet foglalt ben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céltalanul lapozgatta az asztalon előtte heverő köny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 otthagyott... Ez a pontos kifeje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hallgatott, barátja sovány, lebarnult arcát fürkészte. A kék lámpa tényében Dauge arca egészen feketének tűnt.</w:t>
      </w:r>
    </w:p>
    <w:p>
      <w:pPr>
        <w:pStyle w:val="Csakszveg"/>
        <w:ind w:left="540" w:right="782" w:firstLine="360"/>
        <w:jc w:val="both"/>
        <w:rPr/>
      </w:pPr>
      <w:r>
        <w:rPr>
          <w:rFonts w:eastAsia="MS Mincho;ＭＳ 明朝" w:cs="Arial" w:ascii="Arial" w:hAnsi="Arial"/>
          <w:sz w:val="24"/>
        </w:rPr>
        <w:t>- Látod, én sem tudok aludni, Alekszej - szólalt meg Dauge bánatosan. - Sajnálom Pault. S ezútttal nincs túl nagy kedvem útnak indulni. Nagyon szeretem a Földet! Nagyon! Bizonyára azt gondolod, hogy minden bolygóközi űrhajós az Olümposz megrögzött lakója. De nem így van. Mindnyájan nagyon szeretjük a Földet, s vágyódunk kék ege után. Ez a mi betegségünk - a vágy a kék égbolt után. Ülsz valahol a Phoboszon. Feletted a végtelen és fekete ég. A csillagok akár gyémánttűk, a szemed szúrják. A csillagképek vadak, ismeretlenek. S körötted minden olyan mesterséges: a levegő, a meleg, sőt még a súlyod, még az is mesterség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mozdulatlanul hall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ezt nem ismered. Te azért nem alszol, mert úgy érzed, a küszöb előtt állsz, az egyik lábad itt, a másik ott. Jurkovszkij most üldögél, és verset ír. A kék égboltról, a ködről a tó tükrén, fehér felhőkről az erdő széle felett. Rossz verseket ír, bármely szerkesztőségben kilószámra akad belőlük, ő is pontosan tudja ezt. Mégse hagyná ab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becsapta a könyvet, a karosszékbe dőlt, s hátrahajtotta fejét,</w:t>
      </w:r>
    </w:p>
    <w:p>
      <w:pPr>
        <w:pStyle w:val="Csakszveg"/>
        <w:ind w:left="540" w:right="782" w:firstLine="360"/>
        <w:jc w:val="both"/>
        <w:rPr/>
      </w:pPr>
      <w:r>
        <w:rPr>
          <w:rFonts w:eastAsia="MS Mincho;ＭＳ 明朝" w:cs="Arial" w:ascii="Arial" w:hAnsi="Arial"/>
          <w:sz w:val="24"/>
        </w:rPr>
        <w:t>- A köpcös Krutyikov, a navigátorunk, persze most gépkocsiján száguldozik Moszkvában. A feleségével. Az asszony a kormánynál ül, ő pedig le nem venné róla a szemét. S sajnálja, hogy a gyerekei nincsenek a közelben. A gyerekeik Novoszibirszkben vannak a nagymamánál. Egy fiú meg egy kislány, remek gyerekek. - Dauge hirtelen elnevette magát. - Hanem aki most biztosan alszik, az Bogdan Szpicin, a másodpilótánk. Neki a rakéta a háza. „Én a Földön úgy érzem magam - mondja -, mintha vonaton utaznék: a legszívesebben lefeküdnék és elaludnék, hogy mielőbb megérkezzem." Bogdan az ég lakója. Vannak nálunk ilyenek, akiket a világűr egész életükre megfertőzött. Bogdan a Marson született, a Nagy Vízválasztón, egy kis tudományos településen. Ötéves koráig ott élt, ekkor azonban az édesanyja megbetegedett, s a Földre küldték őket. Mesélik, hogy itt elengedték az apró Bogdant, hogy sétáljon egyet a fűben. Járt-kelt egy darabig, majd belemászott egy pocsolyába, s teli torokból bömbölni kezdett: „Haza akarok menni! A Mar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vidáman felnevetett. Érezte, hogyan porlik szét benne, szabadul lelkéről az érthetetlen érzések nehéz köve. Minden roppant egyszerű, valóban, ott áll a küszöbnél - egyik lába még itt van, a másik azonban már „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és vajon mit csinál most a parancsnokunk? - kérdezte.</w:t>
      </w:r>
    </w:p>
    <w:p>
      <w:pPr>
        <w:pStyle w:val="Csakszveg"/>
        <w:ind w:left="540" w:right="782" w:firstLine="360"/>
        <w:jc w:val="both"/>
        <w:rPr/>
      </w:pPr>
      <w:r>
        <w:rPr>
          <w:rFonts w:eastAsia="MS Mincho;ＭＳ 明朝" w:cs="Arial" w:ascii="Arial" w:hAnsi="Arial"/>
          <w:sz w:val="24"/>
        </w:rPr>
        <w:t>Dauge elgondol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Egyszerűen képtelen vagyok elképzelni. Nem tu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ő is alszik, mint Bogdan, az egek vándo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megráz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 Az égbolt most tis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elhők vonták be...</w:t>
      </w:r>
    </w:p>
    <w:p>
      <w:pPr>
        <w:pStyle w:val="Csakszveg"/>
        <w:ind w:left="540" w:right="782" w:firstLine="360"/>
        <w:jc w:val="both"/>
        <w:rPr/>
      </w:pPr>
      <w:r>
        <w:rPr>
          <w:rFonts w:eastAsia="MS Mincho;ＭＳ 明朝" w:cs="Arial" w:ascii="Arial" w:hAnsi="Arial"/>
          <w:sz w:val="24"/>
        </w:rPr>
        <w:t>- Ilyenkor aztán végképp nem tudom. - Dauge megcsóválta a fejét. - El tudom képzelni, hogy Anatolij Jermakov most áll, és nézi a látóhatár fölött ragyogó fényes csillagot. A Vénuszt. S a keze... - Dauge elhallgatott. - Kezét ökölbe szorítja, ujjai fehé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micsoda gazdag a fantáziád, Johanics!...</w:t>
        <w:tab/>
      </w:r>
    </w:p>
    <w:p>
      <w:pPr>
        <w:pStyle w:val="Csakszveg"/>
        <w:ind w:left="540" w:right="782" w:firstLine="360"/>
        <w:jc w:val="both"/>
        <w:rPr/>
      </w:pPr>
      <w:r>
        <w:rPr>
          <w:rFonts w:eastAsia="MS Mincho;ＭＳ 明朝" w:cs="Arial" w:ascii="Arial" w:hAnsi="Arial"/>
          <w:sz w:val="24"/>
        </w:rPr>
        <w:t>- Nem. Alekszej, ez nem a képzelet játéka. Számunkra a Vénusz végső soron csupán epizód. Jártunk a Holdon, jártunk a Marson, most pedig repülünk, hogy meghódítsunk egy új bolygót. Mindnyájan végezzük a dolgunkat. Jermakov viszont... Jermakovnak számlája van, régi, kegyetlen számlája. Elmondom neked, miért repül oda: repül, hogy bosszút álljon és hódítson. Kíméletlenül és mindörökké, így képzelem el... Egész életét és halálát a Vénusznak szent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Ismered? Dauge vállat vont.</w:t>
      </w:r>
    </w:p>
    <w:p>
      <w:pPr>
        <w:pStyle w:val="Csakszveg"/>
        <w:ind w:left="540" w:right="782" w:firstLine="360"/>
        <w:jc w:val="both"/>
        <w:rPr/>
      </w:pPr>
      <w:r>
        <w:rPr>
          <w:rFonts w:eastAsia="MS Mincho;ＭＳ 明朝" w:cs="Arial" w:ascii="Arial" w:hAnsi="Arial"/>
          <w:sz w:val="24"/>
        </w:rPr>
        <w:t>- Nem erről van szó. Érzem. Azután pedig - sorba lehajtotta az ujjait -, Niszidzima, a japán a barátja, Szokolovszkij legközelebbi jó barátja, Krüger a tanára volt, Jekatyerina Romanova a felesége. Krajuhin pedig a második apja. Krajuhin utolsó útja a Vénuszra vezetett. Ezután az orvosok megtiltották, hogy repülj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felpattant, s végiglépdelt a szobán.</w:t>
      </w:r>
    </w:p>
    <w:p>
      <w:pPr>
        <w:pStyle w:val="Csakszveg"/>
        <w:ind w:left="540" w:right="782" w:firstLine="360"/>
        <w:jc w:val="both"/>
        <w:rPr/>
      </w:pPr>
      <w:r>
        <w:rPr>
          <w:rFonts w:eastAsia="MS Mincho;ＭＳ 明朝" w:cs="Arial" w:ascii="Arial" w:hAnsi="Arial"/>
          <w:sz w:val="24"/>
        </w:rPr>
        <w:t>- Megszelídíteni és meghódítani - ismételte -, kíméletlenül és mindörökké! Jermakov számára a Vénusz az embernek ellenszegülő természeti erők makacs és gonosz megtestesülése. Nem vagyok benne biztos, hogy alkalmunk nyílik-e valaha is megérteni ezt az érzést. S lehet, hogy így a jó. Hogy ezt megérthessük, harcolnunk kell, ahogy Jermakov harcolt, és szenvedni, ahogy ő szenvedett... Örökre meghódítani... - Ismételte Dauge töpreng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ekszej Petrovics megrántotta a vállát, mint aki fá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ezért mondtam, hogy összeszorítja az öklét - fejezte be Dauge, s figyelmesen társára meredt. - Mivel most felhős az ég, egyszerűen képtelen vagyok elképzelni, mi mást tehetne. A legvalószínűbb, hogy egyszerűen al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tak. Bikov arra gondolt, hogy bizony ilyen főnök mellett még nem szolg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áll a te ügyed? - kérdezte meg tőle váratlanul Dauge.</w:t>
      </w:r>
    </w:p>
    <w:p>
      <w:pPr>
        <w:pStyle w:val="Csakszveg"/>
        <w:ind w:left="540" w:right="782" w:firstLine="360"/>
        <w:jc w:val="both"/>
        <w:rPr/>
      </w:pPr>
      <w:r>
        <w:rPr>
          <w:rFonts w:eastAsia="MS Mincho;ＭＳ 明朝" w:cs="Arial" w:ascii="Arial" w:hAnsi="Arial"/>
          <w:sz w:val="24"/>
        </w:rPr>
        <w:t>- Milyen ügy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shabadi tanárnő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egyszerre elkomor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is mondjam - kezdte szomorúan. - Még találkoz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úgy, találkoztok. 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érted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osarazott?</w:t>
      </w:r>
    </w:p>
    <w:p>
      <w:pPr>
        <w:pStyle w:val="Csakszveg"/>
        <w:ind w:left="540" w:right="782" w:firstLine="360"/>
        <w:jc w:val="both"/>
        <w:rPr/>
      </w:pPr>
      <w:r>
        <w:rPr>
          <w:rFonts w:eastAsia="MS Mincho;ＭＳ 明朝" w:cs="Arial" w:ascii="Arial" w:hAnsi="Arial"/>
          <w:sz w:val="24"/>
        </w:rPr>
        <w:t>- Nem. Azt mondta, hogy még gondolko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gen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 é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és"? Semmi más nem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 te tökkelütött, ostoba mamlasz vagy, Alekszej, már megbocsáss nek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sóhajtott. Dauge leplezetlen gúnnyal szemlél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hetetlen! - kiáltott fel. - Egy férfi, aki harminc elmúlt. Szerelmes egy szépasszonyba, s immár hét éve találkoz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 éve.</w:t>
      </w:r>
    </w:p>
    <w:p>
      <w:pPr>
        <w:pStyle w:val="Csakszveg"/>
        <w:ind w:left="540" w:right="782" w:firstLine="360"/>
        <w:jc w:val="both"/>
        <w:rPr/>
      </w:pPr>
      <w:r>
        <w:rPr>
          <w:rFonts w:eastAsia="MS Mincho;ＭＳ 明朝" w:cs="Arial" w:ascii="Arial" w:hAnsi="Arial"/>
          <w:sz w:val="24"/>
        </w:rPr>
        <w:t>- Jó, legyen öt. Az ötödik év után szerelmet vall neki. Ne feledjék, a nő türelmesen várt öt évig, ez a szerencsétlen ass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igorij, nem kell - mondta homlokát ráncolva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illanat! S amikor a nő szeméremből vagy mert egy icipici kis bosszút akart állni, azt mondta, hogy még meggondo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sóhajtott, és széttárt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magad vagy a bűnös, Alekszej! Az, hogy te udvarolsz, kész gúnyolódás. Mire gondolhat a nő? Tutyi-mutyi alak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csüggedten hallgatott. Majd reménykedve megjeg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ha visszatérünk...</w:t>
      </w:r>
    </w:p>
    <w:p>
      <w:pPr>
        <w:pStyle w:val="Csakszveg"/>
        <w:ind w:left="540" w:right="782" w:firstLine="360"/>
        <w:jc w:val="both"/>
        <w:rPr/>
      </w:pPr>
      <w:r>
        <w:rPr>
          <w:rFonts w:eastAsia="MS Mincho;ＭＳ 明朝" w:cs="Arial" w:ascii="Arial" w:hAnsi="Arial"/>
          <w:sz w:val="24"/>
        </w:rPr>
        <w:t>Dauge elnev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te hódító... bocsánat, sivatagi szakértő. „Majd ha visszatérünk!"... Eredj, menj aludni, elég volt mára belő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felállt, s felvett egy kis könyvet az asztal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 description planétographique du Phobos Paul Dangée - olvasta. A címlapra vastag, vörös ceruzával ezt írták oroszul: „A kedves Daugénak a hűséges és hálás Dangée-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jnalban Bikov felébredt. A hálószoba ajtaja félig nyitva volt. Dauge alsónadrágban, feketén és borzasan az íróasztalnál állt, és egy szomorú fiatalasszony, vagyis Mása Jurkovszkaja fényképét nézte. Majd levette a fényképet a falról, s beletette hátizsák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óvatosan a másik oldalára fordult, s ismét elalu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étköznapok</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város nem volt nagy: néhány száz új családi ház négy, pontosan párhuzamos utcában a két lankás és csupasz dombsor közötti bemélyedés mentén. A vörös, reggeli nap tompán világította meg a nedves aszfaltot, a lapos tetőket, a facsemetéket az előképekben. A dombok mögött rózsaszín ködben óriási, filmekből és fényképekről ismerős könnyű szerkezetek látszottak - bolygóközi űrhajók startállása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ekszej Bikov fehér köpenybe burkolózva állt a hatalmas, a fél falat elfoglaló ablaknál; várta, mikor hívják az orvoshoz, s az utcát nézte. A Hiusz legénysége tegnap este érkezett a városba. A repülőgépen Bikov aludt egy keveset, de nem aludta ki magát, így még a repülőtérről a városba vezető úton is szendergett a gépkocsiban. A tegnapi élményekből emlékezetében csupán az esti nap rózsaszín fényével elöntött utca, a szálló világos, sokemeletes épülete és az emeleti ügyeletes szavai maradtak meg: „Tessék, a szobája, foglalja el..." Hét órakor Dauge felébresztette; közölte, hogy mindnyájuknak orvosi vizsgálatra kell menniük, s a sok alvástól felfekvést lehet kap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orvosi épülettömb a szállóhoz csatlakozott. Az űrhajósokat itt megkérték, hogy tegyék le összes ruhájukat, vegyenek föl köpenyt, és várj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blakon kipillantva az utca üres volt. A ház mellett, vele szemben egy gyorsjáratú, lapos gépkocsi állt mozdulatlanul, hűtőjén ezüstszarvas csillogott. Két, könnyű kezeslábast viselő férfi haladt végig az utcán, kezükben óriási rajzmappákat vittek. Nagy erejű, féllánctalpas, elektromos vontató kúszott el nehézkesen egy teherkocsival. Tizenkét év körüli fiú lépett ki az előkertbe, az égre pillantott, három ujját szájába dugva füttyentett, átugrott a kerítésen, végigfutott az utcán, neves bajnokok futóstílusát utánoz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ellépett az ablaktól. Jermakov és Jurkovszkij már nem voltak a helyiségben, behívták őket az orvosi szobába. A többiek ráérősen vetkőztek, ruháikat elegáns, félig áttetsző ajtajú szekrénykébe akasztották. Alekszej Petrovics gyönyörködve szemlélte Szpicint, A pilótának izmos, szikár teste volt, akár egy hivatásos tornásznak. Széles vállán, vékony, aranyszínű bőre alatt kidudorodtak izmai. Dauge már magára terítette köpenyét, s kaján mosollyal csomóra kötötte Jurkovszkij selyemingének ujját, s közben ezt mondogatta; „Úgy-úgy, most pedig így..." Miután befejezte ezt a hasznos tevékenységet, vidáman elvihogta maját, s Bikovhoz lép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tetszik a város?</w:t>
      </w:r>
    </w:p>
    <w:p>
      <w:pPr>
        <w:pStyle w:val="Csakszveg"/>
        <w:ind w:left="540" w:right="782" w:firstLine="360"/>
        <w:jc w:val="both"/>
        <w:rPr/>
      </w:pPr>
      <w:r>
        <w:rPr>
          <w:rFonts w:eastAsia="MS Mincho;ＭＳ 明朝" w:cs="Arial" w:ascii="Arial" w:hAnsi="Arial"/>
          <w:sz w:val="24"/>
        </w:rPr>
        <w:t>- Jó kis város - felelte Bikov tartózkodóan. - Az űrrepülőtér vajon messze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an, a dombokon túl. Látod a startállványokat? Nos, ott van a híres hetes számú űrrepülőtér, a világon egyelőre az egyetlen speciális űrrepülőtér, mely alkalmas a fotonrakéták kipróbálására, startjára és leszállására. Itt startolt az első pilóta nélküli fotonűrhajó, a Hétfejű Sárkány. Itt szállt le a Hiusz-1 és a Hiusz-2. Itt száll minden bizonnyal le majd a Hlusz-3, Hiusz-4 és a Hiusz-5..,</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állnak vagy starto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tartolni is fognak. Először azonban leszállnak. Hiszen nem a Földön építi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 Bikovnak eszébe jutott a világűrbeli öntőü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a Föld felszínétől ötezer kilométerre, a súlytalanság állapotában s a majdnem ideális vákuumban öntötték ki a szupernehéz űrhajók gigászi törzsét. Kétszázötven ember - tudósok, mérnökök, technikusok és munkások irányították a napkemencéket, a centrifugákat, a bonyolult öntőautomatákat, melyek a soktonnás titán- és wolframbugákat csillagűrhajók testévé alakították. Nyilván ugyanott születtek a Hiuszok is...</w:t>
      </w:r>
    </w:p>
    <w:p>
      <w:pPr>
        <w:pStyle w:val="Csakszveg"/>
        <w:ind w:left="540" w:right="782" w:firstLine="360"/>
        <w:jc w:val="both"/>
        <w:rPr/>
      </w:pPr>
      <w:r>
        <w:rPr>
          <w:rFonts w:eastAsia="MS Mincho;ＭＳ 明朝" w:cs="Arial" w:ascii="Arial" w:hAnsi="Arial"/>
          <w:sz w:val="24"/>
        </w:rPr>
        <w:t>- Krutyikov, Szpicin, tessék! - hallatszott Jermakov hang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arátok megfordultak. Krutyikov elhajította az újságot, Szpicin nyomában belépett az orvosi szobába, s gondosan becsukta maga után az ajtót.</w:t>
      </w:r>
    </w:p>
    <w:p>
      <w:pPr>
        <w:pStyle w:val="Csakszveg"/>
        <w:ind w:left="540" w:right="782" w:firstLine="360"/>
        <w:jc w:val="both"/>
        <w:rPr/>
      </w:pPr>
      <w:r>
        <w:rPr>
          <w:rFonts w:eastAsia="MS Mincho;ＭＳ 明朝" w:cs="Arial" w:ascii="Arial" w:hAnsi="Arial"/>
          <w:sz w:val="24"/>
        </w:rPr>
        <w:t>- A hetes számú űrrepülőtér ideális hely! – jegyezte meg lelkesen Dauge. Arcát Bikov felé fordította, közben azonban Jurkovszkijra sandított, aki már kinyitotta kis szekrényét. - Körös-körül száz kilométerre tundra, egyetlen lakott település nincs, egyetlen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zakon az óceán határolja...</w:t>
      </w:r>
    </w:p>
    <w:p>
      <w:pPr>
        <w:pStyle w:val="Csakszveg"/>
        <w:ind w:left="540" w:right="782" w:firstLine="360"/>
        <w:jc w:val="both"/>
        <w:rPr/>
      </w:pPr>
      <w:r>
        <w:rPr>
          <w:rFonts w:eastAsia="MS Mincho;ＭＳ 明朝" w:cs="Arial" w:ascii="Arial" w:hAnsi="Arial"/>
          <w:sz w:val="24"/>
        </w:rPr>
        <w:t>Jurkovszkij kivette a szekrényből az in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art légvonalban közel kétszáz kilométer...</w:t>
      </w:r>
    </w:p>
    <w:p>
      <w:pPr>
        <w:pStyle w:val="Csakszveg"/>
        <w:ind w:left="540" w:right="782" w:firstLine="360"/>
        <w:jc w:val="both"/>
        <w:rPr/>
      </w:pPr>
      <w:r>
        <w:rPr>
          <w:rFonts w:eastAsia="MS Mincho;ＭＳ 明朝" w:cs="Arial" w:ascii="Arial" w:hAnsi="Arial"/>
          <w:sz w:val="24"/>
        </w:rPr>
        <w:t>- Daugéből hirtelen kitört a kacagás, de nyomban észbe kapott, s ünnepélyesen kijelentette: - S a város és az óceán között terül el, a tundrán repülőterünk ötmillió hektáros terüle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fejét inge gallérjába dugta, s kényelmetlen pózban állt, keze bénán lógott, akár egy veteményeskerti madárijesztőé. Jermakov már felöltözött, s miután gondosan minden gombját begombolta, ment az orvoshoz.</w:t>
      </w:r>
    </w:p>
    <w:p>
      <w:pPr>
        <w:pStyle w:val="Csakszveg"/>
        <w:ind w:left="540" w:right="782" w:firstLine="360"/>
        <w:jc w:val="both"/>
        <w:rPr/>
      </w:pPr>
      <w:r>
        <w:rPr>
          <w:rFonts w:eastAsia="MS Mincho;ＭＳ 明朝" w:cs="Arial" w:ascii="Arial" w:hAnsi="Arial"/>
          <w:sz w:val="24"/>
        </w:rPr>
        <w:t>- Innen dél felé vezet a vasúti mellékvágány s az autóút - folytatta hangosan Dauge. - Úgy négyszáz kilométerre, a geofizikai állomás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s - kérdezte Jurkovszkij töprengve -, ki volt az az idétlen, aki ezt csinálta?</w:t>
      </w:r>
    </w:p>
    <w:p>
      <w:pPr>
        <w:pStyle w:val="Csakszveg"/>
        <w:ind w:left="540" w:right="782" w:firstLine="360"/>
        <w:jc w:val="both"/>
        <w:rPr/>
      </w:pPr>
      <w:r>
        <w:rPr>
          <w:rFonts w:eastAsia="MS Mincho;ＭＳ 明朝" w:cs="Arial" w:ascii="Arial" w:hAnsi="Arial"/>
          <w:sz w:val="24"/>
        </w:rPr>
        <w:t>...m-m-m... az állomásnál tehát a vasút elfordul, és Jakulszknál csatlakozik az északi transzszibériai fővonalhoz-... Hm... Vologya, hogy szolgál az egészséged?</w:t>
      </w:r>
    </w:p>
    <w:p>
      <w:pPr>
        <w:pStyle w:val="Csakszveg"/>
        <w:ind w:left="540" w:right="782" w:firstLine="360"/>
        <w:jc w:val="both"/>
        <w:rPr/>
      </w:pPr>
      <w:r>
        <w:rPr>
          <w:rFonts w:eastAsia="MS Mincho;ＭＳ 明朝" w:cs="Arial" w:ascii="Arial" w:hAnsi="Arial"/>
          <w:sz w:val="24"/>
        </w:rPr>
        <w:t>- Köszönet a kérdésért - mondta Jufkovszkij, miközben közelebb lépett hozzájuk. Ingét levette, sokatmondón játszott megfeszített izmaival, s gyanakvón Daugéra sandított. - Teljesen egészséges vagyok, mint a makk. S mindent megteszek annak érdekében, barátocskám. hogy még a legtrehányabb állatorvos se mondhassa el ugyanezt mag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ologya! - kiáltott Dauge. - Ez hiba lenne. Nem én v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 ki?</w:t>
      </w:r>
    </w:p>
    <w:p>
      <w:pPr>
        <w:pStyle w:val="Csakszveg"/>
        <w:ind w:left="540" w:right="782" w:firstLine="360"/>
        <w:jc w:val="both"/>
        <w:rPr/>
      </w:pPr>
      <w:r>
        <w:rPr>
          <w:rFonts w:eastAsia="MS Mincho;ＭＳ 明朝" w:cs="Arial" w:ascii="Arial" w:hAnsi="Arial"/>
          <w:sz w:val="24"/>
        </w:rPr>
        <w:t>- Ö volt! - Dauge megveregette Bikov szőrös mell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 a tréfame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futó pillantást vetett Alekszejre, és elfordult. Bikov már nyitotta volna a száját, hogy részt vegyen a játékban, így csupán köhintett egyet, és hallgatott. Jurkovszkij nem veszi be őt a játékba, ez világos volt. Dauge is így értette, s ő is kényelmetlenül érez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kinyílt az ajtó, s kiszólt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rátaim, ti követke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kinek ez kapóra jött, sietve belépett az orvosi szob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rvos hollófekete férfi, fantasztikus orral, először megvizsgálta őket. Daugét szó nélkül elengedte, Bikovot vizsgálva azonban ujjával a mérnök mellén éktelenkedő, hosszú sebhelyre bökött, s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leset.</w:t>
      </w:r>
    </w:p>
    <w:p>
      <w:pPr>
        <w:pStyle w:val="Csakszveg"/>
        <w:ind w:left="540" w:right="782" w:firstLine="360"/>
        <w:jc w:val="both"/>
        <w:rPr/>
      </w:pPr>
      <w:r>
        <w:rPr>
          <w:rFonts w:eastAsia="MS Mincho;ＭＳ 明朝" w:cs="Arial" w:ascii="Arial" w:hAnsi="Arial"/>
          <w:sz w:val="24"/>
        </w:rPr>
        <w:t>- Régen volt? - érdeklődött ugyanilyen lakonikusan az orvos, és felhúzta az orr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t é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tkezmén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oltak - mondta a mérnök, s tüntetően nézegetni kezdte az orvos orrnyer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halkan elvihogta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orvos valamit jegyzett vaskos noteszébe, amelyen az állt: „4024-es számú orvosi napló. Bikov Alekszej Petrovics" s a barátokat a szomszéd szobába kísé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gy, tompafehér színű szekrényt pillantotta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rvos az orrát Dauge felé fordította, s megkérte, hogy lépjen be a szekrénybe. A szekrény ajtaja zajtalanul becsukódott, az orvos megnyomott néhány billentyűt a szekrény jobb oldalán lévő pulton, s nyomban halk zúgás hallatszott. A pulton színes lámpák gyúltak ki, megmozdultak a mérőműszerek mutató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egy másfél percig folytatódott ez, majd a készülék hangosan csattant, s kidobott valahonnét egy fehér lapot, melyen szabályos sorban betűk és számok ál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mpák kialudtak, és ekkor az orvos kinyitotta az ajtót. Dauge vállát dörzsölve kihátrált a szekrény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rvos Bikovhoz fordult, s orrával feléje bicc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ekszej köhintett, s belépett a szekrénybe. Bent sötét volt. Vállát és derekát hűvös fémabroncsok fogták körül, valami meleg és puha dologhoz szorították, felemelték majd leengedték. Vörös, majd zöld fény villant, majd valami az alkarjába szúródott, s Bikov szabadnak érezte magát. Az ajtó kinyí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orvos valamit könnyedén dünnyögött az orra alatt, figyelmesen vizsgálgatta a „szekrényből" kijött lapokat. Az „egészség" képletei voltak, teljes beszámoló a szervezet állapotáról, valamint a startig hátramaradt időre kötelező tornagyakorlatokra és az étkezés személyes adagjaira vonatkozó, testre szabott utasítások. Az orvos, miután bejegyzést tett az „Egészségügyi napló"-ba, átadta a lapokat Jermakovnak. s közölte, hogy hetente kerül majd sor újabb vizsgálato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köszönetet mondott és ki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a láda? - kérdezte Alekszej Petrovics Daugétól öltözködés közben. - Keltetőgép felnőtteknek? Pandóra szelencéjének elektromos változa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berdoktor, elektronikus diagnosztáló készülék - felelte Dauge. - Minden rendben is lenne, csak az a baj, hogy injekciókat ad. Ki nem állhatom az injekció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éptek a liftbe, s felmentek a negyedik emeletre, az étkezdébe. Hatalmas, üres terem volt ez, melyet elárasztott az északi nap rózsaszín fénye. Majd minden asztal szabad volt. A reggelit vagy befejezték már, vagy még el sem kezdődött.</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a mi helyünk - mondta Dau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usz legénysége két egymás mellé tolt asztalt foglalt el az ablak mellett. Már itt ült a pilóta és Jermakov. Bikov észrevette, hogy a köpcös Krutyikov szomorú képet vág. A „szovjet űrhajózás büszkesége" görnyedten ült egy pohár tej mellett, melybe száraz kenyeret tördelt, s kimondhatatlan sóvárgással sandított Szpicin tányérjára. A fekete hajú pilóta gőzölgő, zamatos bifsztekdarabot marcang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milyen különös, de a reggelit már az új előírás szerint tálalták. Bikov némi értetlenséggel falt be egy egész tányérra valót valamilyen illatos fűből, kikanalazott egy tányér zabpehelykását, lenyomott két szelet finom sonkát, s hozzálátott az almaléhez. Daugénak húst ho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onanics villáját és kését felemelve érdek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t mondott az orvos, Mihail Anton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utyikov elvörösödött, s orrát a pohárba du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 tudom képzelni - jelentette ki Jurkovszkij. - Bizonyára sokáig gyöngéden tapogatta Miska pocakját, s aprólékosan elmagyarázta, hogy a falánkság sohasem volt az űrhajósok erén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utyikov némán kiitta a tejet, s már nyúlt a vajas süteménnyel megrakott tál felé. Jermakov azonban halkan hümmögött egyet, s a navigátor sietve visszakapta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i után Krajuhin kijelentette, hogy megérkezett Uszmanov, az új jelzőállomások egyik tervezője. Uszmanovot bízták meg azzal, hogy tanítsa meg a legénységet a „technikai gondolkodás eme csodás vívmányának" az összeszerelésére és használatára.</w:t>
      </w:r>
    </w:p>
    <w:p>
      <w:pPr>
        <w:pStyle w:val="Csakszveg"/>
        <w:ind w:left="540" w:right="782" w:firstLine="360"/>
        <w:jc w:val="both"/>
        <w:rPr/>
      </w:pPr>
      <w:r>
        <w:rPr>
          <w:rFonts w:eastAsia="MS Mincho;ＭＳ 明朝" w:cs="Arial" w:ascii="Arial" w:hAnsi="Arial"/>
          <w:sz w:val="24"/>
        </w:rPr>
        <w:t>- Kap rá két hetet - mondta Krajuhjn. - Utána mindenki megkezdi a szakmája szerinti mun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foglalkozás a szálló tornatermében zajlott le. Kék ruhás munkások némán behoztak egy vastag, hatszögletű gerendát s néhány tárgyat, melyek alakja, és anyaga a járatlan szemlélőben csak nehezen kelthetett bármilyen asszociációt közhasználatú dolgokkal. Még Bogdan Szpicin és Krutyikov szemében is értetlen kíváncsiság csillogott, s csupán Jermakov szemlélte az ismeretlen készüléket szokásos hideg-közönyös tekintet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épett Uszmanov, ez a magas, széles pofacsontú férfi, aki munkaruhát viselt, bemutatkozott, s rögtön munkához látott. Az űrhajósok komor arca fokozatosan felderült. Csak úgy zúdultak a kérdések, élénk eszmecsere kezdődött. Nemsokára bekapcsolódott az eszmecserébe Bikov is, aki, mint minden mérnök, általános vonásaiban ismerte a rációlokáció és rádió-irányítás elv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olyan berendezésről volt szó, mely alkalmas volt irányított, s igen nagy erejű, meghatározott rezgésszámú ultrarövid hullámú impulzusok keltésére - ezek pedig képesek áttörni a vastag porfelhőkön s a légkör fokozottan ionizált terein. Az impulzusok hosszúsága nem haladja meg a tíz mikromásodpercet. A szerkezet másodpercenként száz impulzust bocsát ki. Különleges berendezések késztetik az impulzussugárt arra, hogy spirál alakot írjon le, s néhány másodperc alatt befussa az égbolt teljes felső részét a horizonttói a zenitig, majd ismét a horizont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berendezés biztosítja, hogy az űrhajók tájékozódhassanak egy ismeretlen bolygó felett, melynek felszíne vizuálisan megfigyelhetetlen, s ahol a szokásos rádiólokációs eszközök az elektronikus zavarok és a magas ionizáció miatt tehetetlenek. Ezeket a jelzőberendezéseket sziklák csúcsán kell elhelyezni, nem messze a kényelmes leszállóhelyektől s más objektumoktól, amelyeket ajánlatos tájékozódási pontokként megjelölni. Adott esetben az expedíció fő feladatával összefüggésben, az első leszállóhely körül kell őket elhelyezni, az Urán Golkonda határ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energiaforrásuk? - kérdezte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szmanov egy csomagot húzott elő aktatáskáj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lén-cérium rádióelemek - mondta -, kétszáz sejt egy négyzetcentiméteren. Elláthattuk volna még magukat neutron akkumulátorokkal, de úgy vélem, ez már fölösleges. Túlságosan nehézkesek. A félvezetős rádióelem jóval mozgékonyabb. A Hiusz-ra felraknak ötszáz négyzetmétert ebből a szövetből, s maguk csupán szétterítik és rögzítik az állomások körül... Ha a Golkonda környékén a talaj minden négyzetcentiméterére óránként 50-60 röntgennyi sugárzás jut, az előzetes számítások szerint ennél sokkal többre számíthatunk, akkor az elemek teljesítménye eléri a két-három ezer kilowattot. Jelzőállomásaink számára ez bőségesen elegen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bizalmatlanul megtapogatta a feszes, elasztikus hártyát, melynek félig áttetsző szövetében zavaros szemek látsz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elzőállomások felállítása igen egyszerűnek bizonyult.</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szükség, hogy szétszedjék a szerkezet legfontosabb aggregátjait - mondta Uszmanov. - Ez nem is kívánatos, Anatolij Boriszovics. (Jermakov biccentett.) Amint látja, gyárilag lepecsételték őket. Működésükért laboratóriumunk felel. A többi viszont egyszerű. Elvtársak, jöjjenek közelebb és segítsenek... Igen, így, köszön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egységet gyűrűként egy hatélű rúdra fűztek, mint a gyerekek piramisjátékát. Az egyes részek néhány retesszel s a hornyokban csúszó csapokkal kapcsolódtak egymáshoz. Bikov magában megjegyezte, hogy az egész szerkezetben nem volt egyetlen csavar sem, legalábbis kívülről nem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a hüvelybe helyezzék bele a rádióelem vezetékét. A jelzőállomás ebben az állapotában felügyelet nélkül évtizedekig képes műkö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mek jeizöállomás, egyszerű - mondta Krutyikov, s közben az állomás hálósan kidagadó, óriási, szitakötő szemére emlékeztető csúcsát simogatta. - Hány ki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össze száznyolcvan.</w:t>
      </w:r>
    </w:p>
    <w:p>
      <w:pPr>
        <w:pStyle w:val="Csakszveg"/>
        <w:ind w:left="540" w:right="782" w:firstLine="360"/>
        <w:jc w:val="both"/>
        <w:rPr/>
      </w:pPr>
      <w:r>
        <w:rPr>
          <w:rFonts w:eastAsia="MS Mincho;ＭＳ 明朝" w:cs="Arial" w:ascii="Arial" w:hAnsi="Arial"/>
          <w:sz w:val="24"/>
        </w:rPr>
        <w:t>- Nem rossz - erősítette meg Jurkovszkij. - Egy szó mint száz, a legbonyolultabb az állomás felállít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lállításra három módszert jelöltek ki. Szilárd, sziklás felszínen igénybe vehették a rúd alján levő óriási tapadókorongot. Kevésbé szilárd kőzetben lyukat kellett fúrniuk, amibe beleengedték a rudat. Majd a furatot kitöltötték plasztikus anyaggal. S végül, ha a talaj futóhomok, magas rezgésszámú áram segítségével hatlábú monolitoszlopot égetnek bele, mely tíz méter mélyre hatol. S a rudat ebbe az oszlopba olvasztják 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elzőállomások szerelését és felállítását még aznap a városon túl próbálták ki. Bikov lelkesülten nézte, ahogy a Jurkovszkij avatott keze a vibrofúróval pillanatok alatt mély lyukat vésett egy moha fedte gránitsziklába. Uszmanov kijelentette, hogy a furat remek - egyenes és ideálisan függőleges. Beleállították a rudat, s egy manométeres ballonból undorító szagú folyadékkal öntötték ki. A folyadék egy szempillantás alatt megkemény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lássuk! - javasolta Uszman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és Szpicin egymásra pillantottak, majd megragadták a rudat. Csatlakozott hozzájuk Dauge, majd Krutyikov is, de a rudat sem kirántaniuk, sem meghajítaniuk nem sike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essék! - jelentette ki büszkén Uszmanov. - Most pedig lássunk a szerelés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 ismét ott lebegett a startállványok felett, amikor a Hiusz legénysége visszatért a szállóba.</w:t>
      </w:r>
    </w:p>
    <w:p>
      <w:pPr>
        <w:pStyle w:val="Csakszveg"/>
        <w:ind w:left="540" w:right="782" w:firstLine="360"/>
        <w:jc w:val="both"/>
        <w:rPr/>
      </w:pPr>
      <w:r>
        <w:rPr>
          <w:rFonts w:eastAsia="MS Mincho;ＭＳ 明朝" w:cs="Arial" w:ascii="Arial" w:hAnsi="Arial"/>
          <w:sz w:val="24"/>
        </w:rPr>
        <w:t>- A legközelebbi napokban - jelentette be Jermakov - a legénység minden tagja ugyanolyan mesterien el kell, hogy sajátítsa a vibrofúró használatát, mint geológusaink, s bekötött szemmel is szét kell szedniük s össze kell rakniuk a jelzőállomást. Ehhez tüstént hozzá is fogunk.</w:t>
      </w:r>
    </w:p>
    <w:p>
      <w:pPr>
        <w:pStyle w:val="Csakszveg"/>
        <w:ind w:left="540" w:right="782" w:firstLine="360"/>
        <w:jc w:val="both"/>
        <w:rPr/>
      </w:pPr>
      <w:r>
        <w:rPr>
          <w:rFonts w:eastAsia="MS Mincho;ＭＳ 明朝" w:cs="Arial" w:ascii="Arial" w:hAnsi="Arial"/>
          <w:sz w:val="24"/>
        </w:rPr>
        <w:t>Bikov. miután megebédelt, félrevonult szobájába, s nekilátott, hogy levelet írjon Ashabadba. Sűrű sorokkal teleirt hét oldalt, majd reménytelenül mélyet sóhajtott, és eldőlt a dívány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él hosszúra és kínosan szentimentálisra sikerült. Pokolian szeretett volna rágyújtani. Bikov hasra fordult, s egy ceruzát dugott a szájába. Előszűr is, lefeküdhet és aludhat reggelig. Másodsorban, bemászhat a fürdőkádba... Az ördögbe Is, micsoda savanyú ötletek - lefeküdni, aludni, ledőlni... Határozottan felpattant, s elrohant a könyvtár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tes számú űrrepülőtér szállója megkezdte szokásos esti életét. Ajtók csapódtak. A hosszú folyosókon elegánsan öltözött emberek siettek. Lentről élénk zene hangjai szűrődtek fel. Mind a négy liftnél tömeg tolongott, s Bikov úgy döntött, hogy a lépcsőn megy fel az olvasóteremig. Vele szemben fiatalok vidám áradata zúdult lefelé. Bizonyára mind a klubba sie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öndes olvasóteremben Alekszej Petrovics kivett három könyvet a Vénuszról, egyet a fotonmeghajtás elméletéről, s átlapozta az Űrhajós legutolsó számát. Itt rátalált Krutyikov cikkére a bolygóközi űrhajók automatikus irányításáról, megpróbálta végigolvasni, de zavarodottan tapasztalta, hogy képtelen megérteni, túl sok benne a matemati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unkcionál számítás... - dörmögte Bikov, s erőlködött, hogy legalább a következtetéseket megértse. - Azt a köpcö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 nézzek be inkább Daugéhoz? - Jutott hirtelen eszébe. - S egyáltalán, mit csinál most a Hiusz legénysége? Ők is könyveket olvasnak a Vénuszról? Kétl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nem olvasott. Borotválkozott. Állát természetellenes módon kifordította, s a villany borotva zümmögése betöltötte a szobát. Amikor megpillantotta Bikovot, érthetetlenül dünnyögött vala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ekszej belevetette magát egy karosszékbe, s bámulni kezdte Dauge hátát, a világoskék műanyag falat, a hatalmas, lapos tévéképernyőt, a távoli homályos mennyez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befejezte a borotválkozást, s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ek jöttél?</w:t>
      </w:r>
    </w:p>
    <w:p>
      <w:pPr>
        <w:pStyle w:val="Csakszveg"/>
        <w:ind w:left="540" w:right="782" w:firstLine="360"/>
        <w:jc w:val="both"/>
        <w:rPr/>
      </w:pPr>
      <w:r>
        <w:rPr>
          <w:rFonts w:eastAsia="MS Mincho;ＭＳ 明朝" w:cs="Arial" w:ascii="Arial" w:hAnsi="Arial"/>
          <w:sz w:val="24"/>
        </w:rPr>
        <w:t>- Mi az, zavar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t azért nem mondanám... De most beszélnem kell Jurkovszkijjal. Teljesen hivatalos ügy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ürdőszobába indult. Csobogott a víz, hallatszott, ahogy élvezettel dünnyög és prüszköl. Majd ismét megjelent, s közben frottírtörölközővel testét dörzsö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aragudj, Alekszej,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semmi, már megyek... - Bikov felállt, - Csak úgy benéztem, mert unatkoz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vatalos ügy - ismételte Dauge. - De ha unatkozol, menj, keresd meg a pilótákat. Szerintem a tornateremben vannak. Bogdan a fölösleges zsírt hajtja le a navigátorról. Nézd meg, szórakoztató látv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akkor isten veled! - Bikov már indult a kijárathoz, de útközben megállt. - Mondd, miért néz Jurkovszkij még mindig olyan dühödten rám?</w:t>
      </w:r>
    </w:p>
    <w:p>
      <w:pPr>
        <w:pStyle w:val="Csakszveg"/>
        <w:ind w:left="540" w:right="782" w:firstLine="360"/>
        <w:jc w:val="both"/>
        <w:rPr/>
      </w:pPr>
      <w:r>
        <w:rPr>
          <w:rFonts w:eastAsia="MS Mincho;ＭＳ 明朝" w:cs="Arial" w:ascii="Arial" w:hAnsi="Arial"/>
          <w:sz w:val="24"/>
        </w:rPr>
        <w:t>Dauge hümmögött egyet, majd kelletlenül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törődj vele, Alekszej. Először is, ő különben sem könnyű ember. Másodszor, mindig így bánik az újoncokkal, akiket nem ért az a megtiszteltetés, hogy centrifugakamrákban forogjanak, tíz napig üldögéljenek gázálarcban, nitrogéntartalmú gázkeverékben, ahogy ezt a felkészítő intézetekben teszik, harmadsorban... Tudod, a te helyedre eredetileg egy pilótát jelöltek ki. Vologya közeli barátját. Azután Krajuhin mégis úgy döntött, hogy téged választ. Világos?...</w:t>
      </w:r>
    </w:p>
    <w:p>
      <w:pPr>
        <w:pStyle w:val="Csakszveg"/>
        <w:ind w:left="540" w:right="782" w:firstLine="360"/>
        <w:jc w:val="both"/>
        <w:rPr/>
      </w:pPr>
      <w:r>
        <w:rPr>
          <w:rFonts w:eastAsia="MS Mincho;ＭＳ 明朝" w:cs="Arial" w:ascii="Arial" w:hAnsi="Arial"/>
          <w:sz w:val="24"/>
        </w:rPr>
        <w:t>Egyszóval, mindez elmúlik, s a Földre már mint legjobb barátok tértek majd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lem - dörmögte Bikov, s az ajtót haragosan kitárva kiment a szob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megkezdődött a munka, nehéz munka, melytől válluk fáradtan sajgott, s ezt még a forró zuhany vagy az ebéd utáni pihenő sem szüntette meg azonnal. A legénység minden tagja két héten át gyakorolta a rádió-jelzőállomások felállít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állomás összeszerelését igen gyorsan megtanulták, miután mindegyikőjük mögött már gazdag mérnöki múlt állt. A vibrofúró azonban fölöttébb makacs szerszámnak bizonyult, töméntelen ferde, otrombán tágított lyuk éktelenítette a város környéki nagy hömpölyköveket, mígnem Jermakov kijelentette, hogy most már többé-kevésbé elégedett a kezdő fúrómesterek tudományával. Nem kevesebb gondot okoztak a legénység tagjainak a vákuumos tapadókorong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m! - jelentette ki egyszer haragosan Bikov, s Daugéhoz fordult. - Minek pazarolunk annyi időt a fúrásra? Hiszen te tudsz fúrni és Jurkovszkij is... Ez talán nem el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különösebb érzelemnyilvánítás nélkül pillanto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gyük fel, hogy mi Vologyával nem jutunk el a Golkond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t ezekben a napokban csak reggelikor látták. Napokon keresztül lefoglalta az expedíció felszerelése, éjjel-nappal a raktárakban. üzemekben s a rakétarepülőtér ellátórészlegeinél volt. Valószínűleg nem volt minden rendben. Az a hír járta, hogy elbocsátott valakit, egy másiknak megtiltotta, hogy a szeme elé kerüljön, amíg a hibáit ki nem javította. Beszéltek arról is, mit mondott a városi pártaktíva tanácskozásán, ahol borzasztóan leteremtette a repülőtér vezető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lopva figyelte Jermakovot. Az expedíció vezetője és az űrhajó parancsnoka hallgatag, tartózkodó volt, s valóban sohasem nevetett. Viszont a mosolya különös volt - csak az ajkával mosolygott. A szeme pedig közben még hidegebb lett, mint szokott... Bikov nagyon hamar meggyőződött róla, hogy Jermakov mosolya semmi jót nem ígér annak, akinek címz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ebéd közben Dauge felállt az asztaltól, s a tányérján hagyott egy nagy szelet borjúhúst, amit az étkezési előírásnak megfelelően második fogásként k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illanat - állította meg őt udvariasan Jermakov. - Grigorij Johanovics, kérem fogyassza el a második fog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megenni, Anatolij Boriszovics - szabadkozott Dau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n mégis nagyon kérem rá, hogy fogyassza el - mondta még udvariasabban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némán végighúzta a tenyerét a torka előtt. Ekkor Jermakov különös mosolyra fakadt.</w:t>
      </w:r>
    </w:p>
    <w:p>
      <w:pPr>
        <w:pStyle w:val="Csakszveg"/>
        <w:ind w:left="540" w:right="782" w:firstLine="360"/>
        <w:jc w:val="both"/>
        <w:rPr/>
      </w:pPr>
      <w:r>
        <w:rPr>
          <w:rFonts w:eastAsia="MS Mincho;ＭＳ 明朝" w:cs="Arial" w:ascii="Arial" w:hAnsi="Arial"/>
          <w:sz w:val="24"/>
        </w:rPr>
        <w:t>- Nem szeretném megbántani magát, Grigorij Johanovics - mondta egészen halkan -, de komoly okom van rá, hogy attól tartsak, az ön hozzáállása a felkészülési rendhez arra kényszeríti az expedíciót, hogy megelégedjünk végső esetben egyetlen geológussal. Nem tehetjük meg, hogy akár egy, még ilyen kicsi esélyt is adjunk magunk ellen a Vénusznak. Még annyit sem, mint egy félbehagyott szelet borjúhú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lángoló füllel ült vissza a helyére, s dühödten vágta bele villáját a szerencsétlen szelet húsba. Senki nem szólt egy szót sem, rá sem pillantottak. Az ebéd halotti csöndben ért véget, s Jermakov mindaddig nem vette le tekintetét Daugéról, amíg a felkészülési rend megsértője kenyérhéjjal ki nem törölte a tányérról a szósz maradványá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eglepődve tapasztalta, hogy ez az incidens, Jermakov szigorúsága még csak enyhe felháborodást sem váltott ki társaiból. Ellenkezőleg, Jurkovszkij még aznap este valamit hosszasan és állhatatosan magyarázott suttogva Daugénak, aki utána csupán sóhajtott egyet, s bűntudatosan széttárta kar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sodik hét végére Uszmanov elbúcsúzott a legénységtől, és elrepült. Krajuhin másnap a reggeli után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tól kezdve mindenki úgymond a saját dolgához lát. Jermakov elvtárs, maga Szpicinnel és Krutyikovval fog együtt dolgozni, ahogy megbeszéltük. Akár már most is indulhatnak, a belépőiket elkészítettük... Jurkovszkij és Dauge, magukat kérem, várjanak meg itt. Most elviszem, sivatagi barátunkat, s visszajövök... Menjünk, Bikov elvtárs. A bejáratnál nagy teljesítményű féllánctalpas terepjáró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 engedte előre Bikovot Krajuhin.</w:t>
      </w:r>
    </w:p>
    <w:p>
      <w:pPr>
        <w:pStyle w:val="Csakszveg"/>
        <w:ind w:left="540" w:right="782" w:firstLine="360"/>
        <w:jc w:val="both"/>
        <w:rPr/>
      </w:pPr>
      <w:r>
        <w:rPr>
          <w:rFonts w:eastAsia="MS Mincho;ＭＳ 明朝" w:cs="Arial" w:ascii="Arial" w:hAnsi="Arial"/>
          <w:sz w:val="24"/>
        </w:rPr>
        <w:t>Helyet foglaltak hátul, a vezető mögött. Amikor a város elmaradt mögöttük, Krajuhin Bikevhoz hajolt, s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t Daugé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beszél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vállat vont. Krajuhinnak nem lett volna szabad ilyen hangnemben kezdenie. Nem a főnök dolga, hogy beosztottja lelkébe túrjon, ha nincs rá különösebb oka. A komoly emberek jobbnak tartják érzelmeiket magukban őrizni. Krajuhin egyébként, úgy tűnt, észre, se vette, hogy nem válaszoltak kérdésére.</w:t>
      </w:r>
    </w:p>
    <w:p>
      <w:pPr>
        <w:pStyle w:val="Csakszveg"/>
        <w:ind w:left="540" w:right="782" w:firstLine="360"/>
        <w:jc w:val="both"/>
        <w:rPr/>
      </w:pPr>
      <w:r>
        <w:rPr>
          <w:rFonts w:eastAsia="MS Mincho;ＭＳ 明朝" w:cs="Arial" w:ascii="Arial" w:hAnsi="Arial"/>
          <w:sz w:val="24"/>
        </w:rPr>
        <w:t>- Most megismerkedünk az ön birodalmával, mérnök barátom - felelte rövid hallgatás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ocsi néhány perc múlva megállt egy hosszú, ablaktalan épület előtt, melynek ajtaja az egész falat elfoglalta. Komor őr lépett hozzájuk, s ellenőrizte belépőj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ívja ide a gépészt! - utasította Krajuhin az ő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zálltak a kocsiból. Köröttük enyhén dombos síkság terült el, melyet ritkás, durva fű borított. Az égbolton zilált felhők kúsztak, apró cseppekben szemetelt az eső. Lábuk alatt víz cupp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tundra - sóhajtott a sofő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u szélességű ajtó kitárult. Összekent kezét Krajuhin felé nyújtva, egy kezeslábast viselő, vidám férfi lépett hozz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elhoztam - dörmögte Krajuh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ezeslábast viselő férfi Bikovra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m, látom! Nos, akkor menj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pületben sötét volt. Krajuhin megbotlott valamiben, s fogai között szitkozódott. A gépész bűntudatosan köh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olt még időnk bevezetni a villanyt, Krajuhin elvtárs. Holnapra azonban már minden rendben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És most itt majd a sötétben fogunk matatni, ig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szeme fokozatosan hozzászokott a félhomályhoz, s a fényt tompán visszaverő, széles, szürke tárgyra lett figyelmes maga előtt. Már látni lehetett a bordás lánctalpakat, a vezetőnyílást. a fényszórók kerek és vak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Fiú - felelte Krajuhin. - A mi lánctalpas terepjárónk. Kissé eltér az ilyenfajta gépektől, de majd gyorsan kiismeri. Fogjon nyomban hozzá... Maga meg mit áll Itt? - A gépészhez fordult. - Félórán belül legyen világos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 felelte megkönnyebbülten a gépész, s el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gye magához a műszaki leírást és a kézikönyveket! - kiáltott utána Krajuhin. - Nos, ez minden. Maradjon itt s dolgozzon. Ebédidőre eljönnek magáért. - Elbúcsúzott, s a kijárat felé in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húsz perc múlva a mennyezet alatt éles lámpafény gyúlt, Bikov a lelkesedéstől felkiáltott. Az eddig ismert legtökéletesebb lánctalpas jármű állt előtte. Hatalmas méretű volt, akkora, mint az az óriás tankbatiszkáf, amelyet néhány éve látott az Össz-szövetségi Ipari Kiállításon, ugyanakkor hihetetlen könnyűnek, formásnak, sőt még talán elegánsnak is tűnt. Törzse hosszú, lekerekített, enyhén lapított volt, keskeny fara kissé felemelkedett, s alig lehetett észrevenni a gépen a nyílások és periszkópok kidudorodásait S sehol egyetlen hegesztési varrat! A tervezői tehetség a Fiúban szerencsésen ötvözte egybe a nehéz szállítójárművek hatalmas erejét és a szupergyors, alommeghajtású terepjárók nemes vonalait.</w:t>
      </w:r>
    </w:p>
    <w:p>
      <w:pPr>
        <w:pStyle w:val="Csakszveg"/>
        <w:ind w:left="540" w:right="782" w:firstLine="360"/>
        <w:jc w:val="both"/>
        <w:rPr/>
      </w:pPr>
      <w:r>
        <w:rPr>
          <w:rFonts w:eastAsia="MS Mincho;ＭＳ 明朝" w:cs="Arial" w:ascii="Arial" w:hAnsi="Arial"/>
          <w:sz w:val="24"/>
        </w:rPr>
        <w:t>- Ez igen! - dörmögte Bikov. s miközben körbejárta a terepjárót, leguggolt. - Ez mi? Egyensúlyozó rendszer... Remek! S a támasztókarokat be lehet húzni? Ok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ép hátuljánál megállt, és tenyerét a sima borítólemezre tette. A gép oldala meleg volt.</w:t>
      </w:r>
    </w:p>
    <w:p>
      <w:pPr>
        <w:pStyle w:val="Csakszveg"/>
        <w:ind w:left="540" w:right="782" w:firstLine="360"/>
        <w:jc w:val="both"/>
        <w:rPr/>
      </w:pPr>
      <w:r>
        <w:rPr>
          <w:rFonts w:eastAsia="MS Mincho;ＭＳ 明朝" w:cs="Arial" w:ascii="Arial" w:hAnsi="Arial"/>
          <w:sz w:val="24"/>
        </w:rPr>
        <w:t>- Fel van töltve - nevette el magát jóindulatúan a gépész, aki Bikovot a garázs küszöbéről figyelte. - Akár most beleülhet s útnak indulh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összeráncolta homlo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rai még... elindulni - mondta. - Elhozta a kezelési leír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tess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hirtelen könnyedén bebújt az elülső vezető-nyíláson. A tető szárnyai összecsukódtak a feje felett.</w:t>
      </w:r>
    </w:p>
    <w:p>
      <w:pPr>
        <w:pStyle w:val="Csakszveg"/>
        <w:ind w:left="540" w:right="782" w:firstLine="360"/>
        <w:jc w:val="both"/>
        <w:rPr/>
      </w:pPr>
      <w:r>
        <w:rPr>
          <w:rFonts w:eastAsia="MS Mincho;ＭＳ 明朝" w:cs="Arial" w:ascii="Arial" w:hAnsi="Arial"/>
          <w:sz w:val="24"/>
        </w:rPr>
        <w:t>- Hé, elvtárs! - kiáltotta a gépész. - Szükség lesz rám? Kopogtatott a nyíláson, de választ nem kapott. Vállat vont, és elm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hogy a kézikönyvben állt, a Fiú kiváló terepjáró képességű tankjármű, mely kemény, mocsaras és homokos, valamint erősen tagolt terepen, légnemű, illette vízi közegben való közlekedésre készült, húsz atmoszféra nyomási és ezerfokos hőmérsékletet bír ki, s nyolcfős személyzet és tizenöt tonna áru szállítására alkalmas. Turbináinak össz teljesítőképessége kétezer lóerő és kompakt uránium-plutónium breaderről táplálkoznak. Voltak rajta infravörös fényszórók, ultrahangpuska, egy pár kihúzható mechanikus kézi manipulátor (majdnem olyanok, mint amilyennel az atomjárművek vezetői a reaktorok újratöltését végzik gépeiken a töltőbázisokon), kívül és belül fel volt szerelve sugárzásmérővel és radiométerrel s tucatnyi egyéb berendezéssel és műszerrel, melyek rendeltetését Bikov egyelőre csak homályosan tudta maga elé képzelni. A legénység, a rakomány, a gépek és a műszerek megbízható, a titánnál is szilárdabb, hő- és sugárzásálló műanyag páncélzat alatt rejtőzhetnek el.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kormányzása alig tért el a Bikov által ismert rendszerekétől. Ismerősnek bizonyult a futómű is, de Alekszej lelkiismerete megnyugtatására elhatározta, hogy a legelsőtől a legutolsó csavarig szétszedi és összerakja a gépet. Az ebédhez és a vacsorához fáradtan, zsíros grafitkenőccsel összepiszkolva érkezett, mohón evett, rövid mondatokat váltott társaival, s sietve visszatért a garázsba, vagy lefeküdt aludni. Reggeli és ebéd után kocsi várta a bejáratnál. A személyre szabott torna- és higiéniai gyakorlatokat azonban semmiben sem sértette meg. Jermakov erre gondosan ügy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egyedik nap vezette ki Bikov először a Fiút a terepre. A hatalmas gép váratlanul könnyedén s szinte, zajtalanul gördült ki a kapun. Bikov meglepődött azon, milyen engedelmesen válaszolt irányítópulton fekvő ujjai legkisebb rezdülésére is. Az ügyeletes mosolyogva integetett neki. Bikov válaszul bólintott, bezárta maga előtt a vezetőnyílást, s gyorsított. A Fiú szinte repült a nedves tundrán, puhán himbálódzott, és enyhén megdőlt a dombokon. A közeli bozótból rémült kiáltozással madarak csaptak fel, s szürke gombócként villant meg egy nyúl. Az utat sűrű köd borította, be kellett kapcsolni az infravörös fényszórókat. A képernyőn hatalmas sziklák, magányos, furcsán torz fák halovány körvonalai rajzolódtak ki. Bikov hol a legnagyobb sebességre kapcsolt, hol hirtelen fékezett, éles fordulókat tett, egy helyben forgolódott a géppel, ilyenkor a lánctalpak alól patakokban csapódott ki s tapadt a periszkóp lencséjére a rozsdaszín iszap. Az automatikus tisztítókefék nyomban lesöpörték a sarat.</w:t>
      </w:r>
    </w:p>
    <w:p>
      <w:pPr>
        <w:pStyle w:val="Csakszveg"/>
        <w:ind w:left="540" w:right="782" w:firstLine="360"/>
        <w:jc w:val="both"/>
        <w:rPr/>
      </w:pPr>
      <w:r>
        <w:rPr>
          <w:rFonts w:eastAsia="MS Mincho;ＭＳ 明朝" w:cs="Arial" w:ascii="Arial" w:hAnsi="Arial"/>
          <w:sz w:val="24"/>
        </w:rPr>
        <w:t>Váratlanul, miközben a Fiú teljes sebességgel száguldott, szögesdrót kerítés villant fel előtte. Bikov hirtelen jobbra fordította a kormányt, s fékezett, de már késő volt. Csattanás és csikorgás hallatszott, valami roppant a lánctalpak alatt, s a jármű megállt. Bikov kiugrott a gépből. A háta mögött mindkét irányban szögesdrót kerítés húzódott. A süppedő talajban világosan rajzolódott ki a Fiú lánctalpának nyoma - átvezetett a kerítésen. A hatalmas, szakadt résben szögesdrótdarabok és gerendaoszlopok himbálód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csak ez hiányzott! - mérgelődött Bikov, s körbepillantott. - Hová a csudába kerü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gyelmét világos, kerek betonépítmény keltette fel, mely húsz méterre előtte tűnt fel a köd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emberek! - szólalt meg hal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nem válaszolt. Csupán az esőcseppek susogása hallatszott a fűben, s a drótháló csendes, panaszos csengése. Bikov egy percet habozott, majd határozott léptekkel a kerek épülethez indult. Szokatlannak tűnt az épület - sima, magas falában nem vágtak se ablakot, se szellőzőnyílást, csupán közvetlenül a föld szintjén látott egy kicsi, tárva-nyitva ásítozó, szögletes ajtót. Kissé oldalt a fűből kerek betoncső rozsdás tetővel fedett vége kandikált ki. Bikov az ajtóhoz lépett, s bekukucskált. Csak annyit tudott megfigyelni, hogy bent sötét és meleg van. Háta mögött fémes csattanást hallott, Bikov megfordult, s valami rossz álomhoz hasonló jelenetnek lett a szemtanúja: a cső nyílásának fedele kitárult, s a betoncsőből kerek, ezüstös fejű, szem nélküli kísértetalak mászott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Alekszej végiggondolhatta volna, hogy hol látott már ilyen szörnyet, az alak lehajolt s ráugrott. Mintegy három méter volt közöttük a távolság, de a kísérteties lény egyetlen ugrással leküzdötte ezt. Bikov közben magához tért zavarából. Ráadásul a kísértetnek fogalma sem volt róla, mi is az a szambó. Néhány másodpercnyi ádáz küzdelem után Bikov a hátára döntötte őt, s néhány erőteljes pofont kent le neki oda, ahol a normális embernek rendszerint a feje van, majd éppen idejében ugrott talpra, hogy az ugyanebből a lyukból előbújó másik, hasonló szörnnyel összecsap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gy most új fordulatot vett. Itt már a szambó sem segített. Alekszej néhány megsemmisítő nyaklevest kapott, oldalvást a nedves földre zuhant, s számára szokatlan gyorsasággal, a lábánál fogva, elvonszolták valahová, mint egy zsákot. Nagyon nehéz ellenállást tanúsítani, ha keményen fogják az ember lábát. Bikov tisztában volt ezzel, és nem ellenkezelt, várta, hogy mi lesz tovább. A kísérteties alakok megálltak, de a lábát nem engedték el. Bikov az első összecsapásnál véresre zúzódott öklére támaszkodva megpróbált felállni. Lábdobogás hallatszott, s megjelent a harmadik kísértet. Bikov ekkor érezte, hogy lába kiszabadult. Nyomban megfordult, s az ütéstől még zúgó fejjel nagy nehezen fel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körülnézett, rájött, hogy a Fiú háta mögött van. A kísértetalakok mellette álltak, s sietősen matattak a fejükön. Végül a csillogó gömbök lepattantak, s a meglepett Bikov ismerős arcokat pillantott meg - az izgatott Daugét, a komor Krajuhint és a dühtől sápadt Jurkovszkijt. Jurkovszkij kezét orrához emelte, belefújt, s Bikov felé mutatta összevérződött tenye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étlen alak! - jelentette ki csengő hangon. - Fajankó! Fejet visel a nyakán, vagy káposztatorz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odjon meg. Vlagyimir Szergejevics... - mondta Krajuhin. - Látja, hogy a szerencsétlen a váratlan esettől egészen eszét vesztette.</w:t>
      </w:r>
    </w:p>
    <w:p>
      <w:pPr>
        <w:pStyle w:val="Csakszveg"/>
        <w:ind w:left="540" w:right="782" w:firstLine="360"/>
        <w:jc w:val="both"/>
        <w:rPr/>
      </w:pPr>
      <w:r>
        <w:rPr>
          <w:rFonts w:eastAsia="MS Mincho;ＭＳ 明朝" w:cs="Arial" w:ascii="Arial" w:hAnsi="Arial"/>
          <w:sz w:val="24"/>
        </w:rPr>
        <w:t>- Maguk azok? - Alekszej csak ennyit tudott kinyög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mi vagyunk, hanem a rózsakeresztesek lovagjai! A nőbizottság képviselői!...</w:t>
      </w:r>
    </w:p>
    <w:p>
      <w:pPr>
        <w:pStyle w:val="Csakszveg"/>
        <w:ind w:left="540" w:right="782" w:firstLine="360"/>
        <w:jc w:val="both"/>
        <w:rPr/>
      </w:pPr>
      <w:r>
        <w:rPr>
          <w:rFonts w:eastAsia="MS Mincho;ＭＳ 明朝" w:cs="Arial" w:ascii="Arial" w:hAnsi="Arial"/>
          <w:sz w:val="24"/>
        </w:rPr>
        <w:t>- Nyughasson már, Jurkovszkij!... Bikov elvtárs, gyorsan vezesse el innen a jármüvét... Dauge, csukja be a nyílást és az ajtót, s mondja meg nekik, hogy elm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 Dauge isméi fejébe húzta a sisakot, s kilépett a Fiú mög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bemászott a terepjáróba, Krajuhin és Jurkovszkij, akik még mindig káromkodtak, köv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tson vissza a kerítésen túlra és ott álljon meg! - utasította Krajuhin Bikov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hátrálva el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Állj! Most pedig megvárjuk Dau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Jurkovszkijra sandított, aki óvatosan tapogatta dagadt orrát.</w:t>
      </w:r>
    </w:p>
    <w:p>
      <w:pPr>
        <w:pStyle w:val="Csakszveg"/>
        <w:ind w:left="540" w:right="782" w:firstLine="360"/>
        <w:jc w:val="both"/>
        <w:rPr/>
      </w:pPr>
      <w:r>
        <w:rPr>
          <w:rFonts w:eastAsia="MS Mincho;ＭＳ 明朝" w:cs="Arial" w:ascii="Arial" w:hAnsi="Arial"/>
          <w:sz w:val="24"/>
        </w:rPr>
        <w:t>- Fáj? - érdeklődött együttérzően Krajuh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csak dühödten vicsorgott. A karosszéria lemezén bakancsok kopogtak, s a nyíláson beugrott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ljesítettem, Nyikolaj Zaharovics - 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megnyomta a billentyűket. Majd rövid töprengés után felkattintotta a kapcsolókat, beindította a motort, s távozott a pulttól. A Fiú könnyedén el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mész? - kérdezte rémült meglepetéssel Dauge. - Akkor ki fog veze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obotvezető - felelte bűntudatosan Bikov. - Nem ismerem a visszafelé vezető utat. Ugyan, ne nyugtalankodjanak! Hiszen a Fiú el van látva elektronikus berendezéssel, a girokompasz segítségével visszatal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némán utaztak. A gép pontosan, csak éppen fordított rendben végigcsinálta mindazokat a műveleteket, amiket Bikov félórával előtte 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nál van a dózismérő? - kérdezte Krajuhin Daugétól.</w:t>
      </w:r>
    </w:p>
    <w:p>
      <w:pPr>
        <w:pStyle w:val="Csakszveg"/>
        <w:ind w:left="540" w:right="782" w:firstLine="360"/>
        <w:jc w:val="both"/>
        <w:rPr/>
      </w:pPr>
      <w:r>
        <w:rPr>
          <w:rFonts w:eastAsia="MS Mincho;ＭＳ 明朝" w:cs="Arial" w:ascii="Arial" w:hAnsi="Arial"/>
          <w:sz w:val="24"/>
        </w:rPr>
        <w:t>- Van, Nyikolaj Zaharovics. De nincs rá szükség. Elfelejtettem mondani, hogy amikor Bikov a cellához lépett, azt már lezárták. Úgyhogy minden szerencsésen végz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megkönnyebbülten 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nem nagy kellemetlenségbe keveredett, Bikov elvtárs - mondta, s letörölte a verítéket kopasz homlokáról. - Tudja, hol kaptuk magát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lmam sincs... - Bikov rendkívül boldogtalannak érezte magát.</w:t>
      </w:r>
    </w:p>
    <w:p>
      <w:pPr>
        <w:pStyle w:val="Csakszveg"/>
        <w:ind w:left="540" w:right="782" w:firstLine="360"/>
        <w:jc w:val="both"/>
        <w:rPr/>
      </w:pPr>
      <w:r>
        <w:rPr>
          <w:rFonts w:eastAsia="MS Mincho;ＭＳ 明朝" w:cs="Arial" w:ascii="Arial" w:hAnsi="Arial"/>
          <w:sz w:val="24"/>
        </w:rPr>
        <w:t>- A drótkerítés mögött, a föld alatt nagy teljesítményű, tritiumot előállító reaktor van. Ez termeli az üzemanyagot a Hiuszunk számára. A betontorony, ahová oly gondatlanul benézett, nem más, mint az urántisztítás közben keletkezett radioaktív hulladék temetőhelye. S éppen ma egy készlet uránrudat vettünk ki beolvasztáshoz. Ha oda bedugja az orr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pedig még egy sündisznónak is világos! - jegyezte meg nagy meggyőzőerővel Jurkovszkij. - Ha egy helyet szögesdróttal kerítenek körül, ez azt jelenti, hogy oda tilos a bemenet. De nem, ő csak bemászik a kerítésen át a lánctalpain! Képtelen közömbösen szemlélni a korlátokat, s oroszlánként veti rájuk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nagyon erős volt, de Bikov csupán összetörten sóhajtozott.</w:t>
      </w:r>
    </w:p>
    <w:p>
      <w:pPr>
        <w:pStyle w:val="Csakszveg"/>
        <w:ind w:left="540" w:right="782" w:firstLine="360"/>
        <w:jc w:val="both"/>
        <w:rPr/>
      </w:pPr>
      <w:r>
        <w:rPr>
          <w:rFonts w:eastAsia="MS Mincho;ＭＳ 明朝" w:cs="Arial" w:ascii="Arial" w:hAnsi="Arial"/>
          <w:sz w:val="24"/>
        </w:rPr>
        <w:t>- Jurkovszkij észrevette magát, amikor a cellához közeledett, s odaugrott, hogy elcipelje, de egy kissé elkésett. Az igazat megvallva, mi már azt hittük, hogy baleset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jvesztve rohantunk - mondta Dauge. - Úgy éreztem, hogy majd kiugrik a szívem a helyé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Jurkovszkij felé fordult, és akadozva ezt dünnyö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sajnálom, valóban... nem akartam... – s kétségbeesetten legyintett. - Az ördög tudja, hogyan történt! Tudják, borzasztóan megrémültem maguk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ajka megvető mosolyra húzódott. Dauge kuncogott.</w:t>
      </w:r>
    </w:p>
    <w:p>
      <w:pPr>
        <w:pStyle w:val="Csakszveg"/>
        <w:ind w:left="540" w:right="782" w:firstLine="360"/>
        <w:jc w:val="both"/>
        <w:rPr/>
      </w:pPr>
      <w:r>
        <w:rPr>
          <w:rFonts w:eastAsia="MS Mincho;ＭＳ 明朝" w:cs="Arial" w:ascii="Arial" w:hAnsi="Arial"/>
          <w:sz w:val="24"/>
        </w:rPr>
        <w:t>- Szó, ami szó, remekül elkapta! Istenem, micsoda összecsapá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jól verekszik - nevette el magát Krajuhin -, a továbbiakban azonban legyen óvatos. A mi szakmánkban semmihez ne nyúljon puszta kézzel, s főképp kérdezés nélkül. Erről jut eszembe. Dauge még ma este választ magának egy védőruhát, s megtanítja a használat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stenemre, micsoda bunyó volt! - ismételte lelkesen Dau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gyorsan átült a helyére, s kikapcsolta az automafikát. A könnyű ködben elöl kirajzolódtak a lapos tetejű garázs körvonalai.</w:t>
      </w:r>
    </w:p>
    <w:p>
      <w:pPr>
        <w:pStyle w:val="Csakszveg"/>
        <w:ind w:left="540" w:right="782" w:firstLine="360"/>
        <w:jc w:val="both"/>
        <w:rPr/>
      </w:pPr>
      <w:r>
        <w:rPr>
          <w:rFonts w:eastAsia="MS Mincho;ＭＳ 明朝" w:cs="Arial" w:ascii="Arial" w:hAnsi="Arial"/>
          <w:sz w:val="24"/>
        </w:rPr>
        <w:t>- S még valami - folytatta Krajuhin. - Igazából próbára kell majd tenni magát és a Fiút. Készen áll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nem lehet igazából próbára tenni – dünnyögte Bikov -, tundra, mindenütt sík vidék, akár az asztal lap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vész, én majd találok magának egy remek helyet, barátocskám! - Krajuhin aranyfogai megcsillantak a félhomály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űzprób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után elkísérte Krajuhint és a geológusokat - a városból küldtek értük kocsit -, Bikov gondterhelten megvakarta a tarkóját, s visszatért a garázsba. A Fiú a kaputól két lépésre állt, esőpatakok csillogtak sima oldal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róbára tesznek! - jegyezte meg hangosan Bikov. - Nos, ha próba, akkor hát legyen.</w:t>
      </w:r>
    </w:p>
    <w:p>
      <w:pPr>
        <w:pStyle w:val="Csakszveg"/>
        <w:ind w:left="540" w:right="782" w:firstLine="360"/>
        <w:jc w:val="both"/>
        <w:rPr/>
      </w:pPr>
      <w:r>
        <w:rPr>
          <w:rFonts w:eastAsia="MS Mincho;ＭＳ 明朝" w:cs="Arial" w:ascii="Arial" w:hAnsi="Arial"/>
          <w:sz w:val="24"/>
        </w:rPr>
        <w:t>Zsebéből elővette a gyűrött, olajtól átitatott kezelési utasítást, végiglapozta, sóhajtott s bemászott a nyíláson. Mint mindenki, Alekszej Petrovics Bikov sem szerette a vizsgákat, bármilyen formában került sor rájuk. Nagy igazságtalanságnak érezte, ha egy jelentéktelen, senkit sem izgató apróság, amellyel sohasem törődsz, miután a gyakorlati munkában semmi hasznát sem látod, egy sorba kerül a legfontosabb és legszükségesebb tudnivalókkal. Ő maga foglalkozást tartva egészen más módszert alkalmazott. „Legyen akár hétaraszos is a koponyájuk - mondogatta -, akkor sem tudják megjegyezni mindazt, amit a töméntelen könyvben és a táblázatokban kinyomtattak. Mert egyaránt megtalálhatók bennük a legfontosabb, az egyszerűen fontos s végül a szükségtelen dolgok - az, ami elöregedett, alighogy megszületett, vagy napjainkra veszítette el jelentőségét. S én, magától értetődik, nem fogom megkövetelni önöktől mindannak az ismeretét, ami a könyvekben, táblázatokban található. De barátaim, ha valaki nem fogja tudni mindazt, amit kutya kötelessége lenne tudni, az kérem, ne sértődjék meg rám azért, amit k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kit a közlekedési szerkezetek legjobb szakemberének tartottak, tekintélyével megvédte ezt a módszert még a legpedánsabb főnökök támadásaitól is. De ez még a Góbiban volt, hogyan lesz itt? Ezúttal neki kell vizsgát tennie. Igaz, Krajuhin nem tűnik könyvkukacnak és formalistának, de ki tudja megmondani, mit fürkész nagy fekete szemüvege mögé rejtőző apró szeme? S Bikov újra és újra végiglapozta az agyonolvasott kezelési utasítást, különösképp azt a részét, amely a különböző üzemzavarokat és javításukat érintette menetviszonyok közepette. Majd levette zekéjét, kezeslábast húzott, s bemászott a hajtómű-ház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állóba későn ért vissza, fáradt, de elégedett volt s majdnem nyugodt. Az ebédlőben már senki nem volt. Megvacsorázott (alaposan, sietség nélkül!). majd elindult, hogy megkeresse Daugét. Az első emeleten, a folyosón, amerre a szobák ajtajai nyíltak, ahol az űrhajósok laktak - megállt. Az egyik ajtó félig nyitva volt, s Jurkovszkij csengő hangja hallatszott, éppen egy Bagrickij-verset szav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zúdul a sz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s rohamoz fütyörész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bárány-habot úgy v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bárkafenékr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bömböl az árboc,</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a borda ropog: </w:t>
      </w:r>
    </w:p>
    <w:p>
      <w:pPr>
        <w:pStyle w:val="Csakszveg"/>
        <w:numPr>
          <w:ilvl w:val="0"/>
          <w:numId w:val="2"/>
        </w:numPr>
        <w:ind w:left="1260" w:right="782" w:hanging="360"/>
        <w:jc w:val="both"/>
        <w:rPr>
          <w:rFonts w:ascii="Arial" w:hAnsi="Arial" w:eastAsia="MS Mincho;ＭＳ 明朝" w:cs="Arial"/>
          <w:sz w:val="24"/>
        </w:rPr>
      </w:pPr>
      <w:r>
        <w:rPr>
          <w:rFonts w:eastAsia="MS Mincho;ＭＳ 明朝" w:cs="Arial" w:ascii="Arial" w:hAnsi="Arial"/>
          <w:sz w:val="24"/>
        </w:rPr>
        <w:t xml:space="preserve">Hej. príma dolog!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Csuda príma dolog!...</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benézett a szobába. Jurkovszkij pizsamában és házipapucsban félig hevert a díványon, kezét feje alá helyezte, s arcát az ablak felé fordította. Krutyikov összegörnyedve ült mellette, s egy rövid szárú, üres pipát szopogatott. Bogdan Szpicin az asztal mellett himbálódzott egy széken, s mosolygott valamin, amit egyedül csak ő tudott. Sem Dauge, sem Krajuhin. sem Jermakov nem volt a szob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hajtsd meg a vér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olyan heves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tthontalan, ifj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dálmú szív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csillagesővel</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sőzzön a vércsepp, </w:t>
      </w:r>
    </w:p>
    <w:p>
      <w:pPr>
        <w:pStyle w:val="Csakszveg"/>
        <w:ind w:left="540" w:right="782" w:firstLine="360"/>
        <w:jc w:val="both"/>
        <w:rPr/>
      </w:pPr>
      <w:r>
        <w:rPr>
          <w:rFonts w:eastAsia="MS Mincho;ＭＳ 明朝" w:cs="Arial" w:ascii="Arial" w:hAnsi="Arial"/>
          <w:sz w:val="24"/>
        </w:rPr>
        <w:t>s fröccsenjen az űr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 a lövé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szerű sorok voltak. Ráadásul a „páva" kitűnően szavalt. Volt valami nyugtalanító és vonzó mély, visszafogott erőről és izgalomról árulkodó hangjában, s Bikov önkéntelenül arra gondolt, hogy lám, ez a félelmet nem ismerő szép férfi bizonyára nagyon hasonlít az általa szavalt vers szerzőjére. Ugyanolyan nyugtalan és szenvedélyes, mint a költő, s ugyanúgy kész habozás nélkül feláldozni életét nagy és rendkívüli ügyekért. Bizonyára erre gondolt Krutyikov is. Hirtelen kihúzta szájából a pipáját, s figyelmesen Jurkovszkijra pillantott, mintha valamiről meg akart volna győződni. Csupán Szpicin himbálódzott tovább csöndesen, s mosolygott félig lehunyt sze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s fújjam lihegő,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bogó-szívű mell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j, Fekete-teng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szerű tenger!...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16"/>
        </w:rPr>
      </w:pPr>
      <w:r>
        <w:rPr>
          <w:rFonts w:eastAsia="MS Mincho;ＭＳ 明朝" w:cs="Arial" w:ascii="Arial" w:hAnsi="Arial"/>
          <w:sz w:val="16"/>
        </w:rPr>
        <w:t>*A részletek Bagrickij Csempészek c. verséből valók – Tellér Gyula fordí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elhallgatott. Bikov ellépett az ajtóból, s továbbment. Dauge szobája üres volt. Az ágyon ott feküdt a speciális védőöltözék, amit Johanícs bizonyára barátja számára hozott. Az esti égbolt vöröses visszfénye szétolvadt a sisak fényes gömbfelületén. Bikov már el akart menni, azonban egy fénykép vonta magára az asztalon a tekintetét. A fénykép ismerős volt, szomorú arcú szép asszony, nyakig zárt, kék ruh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asa Jurkovszkaja - jutott Bikov eszébe. Felsóhajtott. - Szegény Johanics! Lám, mit tett veled a szerelem. Te, aki pedig mindig vidám és jószívű vagy, és még a legkeservesebb percekben is tudsz tréfálkozni és nevetni... még most, néhány perccel az ismeretlenbe vezető start előtt sem tudod elfelejteni őt."</w:t>
      </w:r>
    </w:p>
    <w:p>
      <w:pPr>
        <w:pStyle w:val="Csakszveg"/>
        <w:ind w:left="540" w:right="782" w:firstLine="360"/>
        <w:jc w:val="both"/>
        <w:rPr/>
      </w:pPr>
      <w:r>
        <w:rPr>
          <w:rFonts w:eastAsia="MS Mincho;ＭＳ 明朝" w:cs="Arial" w:ascii="Arial" w:hAnsi="Arial"/>
          <w:sz w:val="24"/>
        </w:rPr>
        <w:t>- Éppen hogy most, ez a legutálatosabb benne! - dörrent hirtelen a másik szobában Jurkovszkij hangja. - Ilyen levelet küldeni, éppen most... Ne is nyugtatgass engem, irgalmas testvérem, szegény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arcátlan perszó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merészelj! - Bikoy először nem jött rá, kié ez az éles kiáltás. - Ne merészelj így beszélni róla! Végül is ez egyáltalán nem tartozik rád!</w:t>
      </w:r>
    </w:p>
    <w:p>
      <w:pPr>
        <w:pStyle w:val="Csakszveg"/>
        <w:ind w:left="540" w:right="782" w:firstLine="360"/>
        <w:jc w:val="both"/>
        <w:rPr/>
      </w:pPr>
      <w:r>
        <w:rPr>
          <w:rFonts w:eastAsia="MS Mincho;ＭＳ 明朝" w:cs="Arial" w:ascii="Arial" w:hAnsi="Arial"/>
          <w:sz w:val="24"/>
        </w:rPr>
        <w:t>- Rám is tartozik! S nem azért, mert a nővérem. Ez mindnyájunk ügye, Krajuhiné s minden társunké, beleértve a te vörös képű sivatagi barátodat. Ott, ahová megyünk, egymástól függ az életünk. Abszolút biztosnak kell hogy legyünk egymásban, én viszont most arra gondolok: ilyen állapotban lesz-e benned elég szívósság, életakarat? Nem hagysz-e bennünket majd cserben, Grigorij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vedd szívedre, Volog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ogy ne vegyem... Hát még nem ismerted ki őt, bájos húgocskámat? Hiszen nem ember, csak egy kakukk! Igenis, kakukk! Számítsd le a bájos pofikáját, mi marad belőle? Talán nincs más nő a világon? Hűségesek, szeretők, okosak... Minek ragaszkodsz hozz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lábujjhegyen visszament szobájába, s szorosan becsukta az ajtót. Dauge aligha fog ma a védőöltözékkel foglalkozni, különben neki sem volt hozzá túl sok kedve. Sok mindent végig kellett gondolnia. Levetkőzött, lefeküdt, szemét lehunyta. Az lesz a legjobb talán, ha próbál elaludni. Felállt, hogy leengedje a függönyt, de ebben a pillanatban belépett Dauge, Olyan volt, mint mindig, kissé zilált, nyakkendője félrecsúszott. Bikov felült és rámer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lefeküdtél? - kérdezte Dauge. - Hát a védőöltözet? Miért nézel így rám, Alekszej? Valami talán nincs ren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ezét arcához emelte, majd a mellére pillanto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semmi... Én csak úgy... - préselte ki Bikov magából nagy nehezen a szavakat. - Azt gondoltam, hogy most már késő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 nincs késő... Öltözz, megyünk. Ma meg kell ismerned a védőöltözetet, különben attól félek, hogy holnap nem lesz már rá időnk. Hol maradtál ilyen sokáig?</w:t>
      </w:r>
    </w:p>
    <w:p>
      <w:pPr>
        <w:pStyle w:val="Csakszveg"/>
        <w:ind w:left="540" w:right="782" w:firstLine="360"/>
        <w:jc w:val="both"/>
        <w:rPr/>
      </w:pPr>
      <w:r>
        <w:rPr>
          <w:rFonts w:eastAsia="MS Mincho;ＭＳ 明朝" w:cs="Arial" w:ascii="Arial" w:hAnsi="Arial"/>
          <w:sz w:val="24"/>
        </w:rPr>
        <w:t>- A Fiúval vesződtem. Félek. Johanics... El fogok bukni a vizsg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vizsg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hogy mifélén? Amiről Krajuhin tegnap beszélt. Emlékszel, amikor tegnap hazafelé tartot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á! Na, én azt hiszem, nem vallasz te szégyent, Alekszej. Remek vezető vagy, tudom.</w:t>
      </w:r>
    </w:p>
    <w:p>
      <w:pPr>
        <w:pStyle w:val="Csakszveg"/>
        <w:ind w:left="540" w:right="782" w:firstLine="360"/>
        <w:jc w:val="both"/>
        <w:rPr/>
      </w:pPr>
      <w:r>
        <w:rPr>
          <w:rFonts w:eastAsia="MS Mincho;ＭＳ 明朝" w:cs="Arial" w:ascii="Arial" w:hAnsi="Arial"/>
          <w:sz w:val="24"/>
        </w:rPr>
        <w:t>- „Vezető"... Ahogy majd az úton jönnek a nehezebb felada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csodálkozva pillanto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ért jönnének majd nehezebbek? Ne félj, Alekszej, kijut neked már holnap is úgy, hogy utána nyugodtan csavarni lehet majd belőled az izzad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Nem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ig nagyon egyszerű. Kísérleti útvonal lesz. Holnap teszel egy utat erősen tagolt terepen, mesterséges akadályokkal, ahogy a sportemberek mondan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dül?</w:t>
      </w:r>
    </w:p>
    <w:p>
      <w:pPr>
        <w:pStyle w:val="Csakszveg"/>
        <w:ind w:left="540" w:right="782" w:firstLine="360"/>
        <w:jc w:val="both"/>
        <w:rPr/>
      </w:pPr>
      <w:r>
        <w:rPr>
          <w:rFonts w:eastAsia="MS Mincho;ＭＳ 明朝" w:cs="Arial" w:ascii="Arial" w:hAnsi="Arial"/>
          <w:sz w:val="24"/>
        </w:rPr>
        <w:t>- Valaki lesz veled, gondolom... Kész vagy? Menjünk. Dauge szobájában Bikov észrevette, hogy a fénykép már nincs az asztalon. Johanics levette az öltözéket az ágyról, s a padlóra fek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lj le, Alekszej, és hallgasd, mit mondok. Ezt a lebernyeget VÖK-6-nak nevezik, azaz Krajuhin-féle védőöltözéknek, 6-os modell. Rendkívül tartós és hajlékony anyagból készült, melynek hosszú és bonyolult a kémiai elnevezése. Egyébként a műszaki zsargon „sziliket"-re egyszerűsítette le. Ez valamilyen szerves polimer szilíciumvegyület, melynek mesébe illően hosszú, fonálszerű molekulái vannak. Szakítószilárdsága hihetetlenül nagy. Azonkívül maximálisan tűzálló, s magától értetődik, hogy gáz- és vízálló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 - mondta Bikov. A padlón guggolt, és érdeklődve gyűrögette és simítgatta tenyerében az öltözék rugalmas uj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az öltözéket magától értetődően nem varrják vagy préselik. Készre öntik, olyannak, mint amilyen most, előre meghatározott nyílásokkal és zsebekkel a műszereknek, az élelmiszereknek és az egyebeknek.</w:t>
      </w:r>
    </w:p>
    <w:p>
      <w:pPr>
        <w:pStyle w:val="Csakszveg"/>
        <w:ind w:left="540" w:right="782" w:firstLine="360"/>
        <w:jc w:val="both"/>
        <w:rPr/>
      </w:pPr>
      <w:r>
        <w:rPr>
          <w:rFonts w:eastAsia="MS Mincho;ＭＳ 明朝" w:cs="Arial" w:ascii="Arial" w:hAnsi="Arial"/>
          <w:sz w:val="24"/>
        </w:rPr>
        <w:t>A szilikátréteg kettős, mi több, az egyik réteg molekulasorának iránya merőleges a másikéra.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 A nagyobb szilárdság és szigetelés célj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így van. Térjünk át a sisakra. Látod, a tarkóhoz van rögzítve, de könnyen hátra lehet vetni. Tessék, í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bepillantott a sisak belsejébe. Úgy ám! Kívülről a sisak csillogott, mintha nikkelből készült volna, belülről viszont teljesen átlátszó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ördög?</w:t>
      </w:r>
    </w:p>
    <w:p>
      <w:pPr>
        <w:pStyle w:val="Csakszveg"/>
        <w:ind w:left="540" w:right="782" w:firstLine="360"/>
        <w:jc w:val="both"/>
        <w:rPr/>
      </w:pPr>
      <w:r>
        <w:rPr>
          <w:rFonts w:eastAsia="MS Mincho;ＭＳ 明朝" w:cs="Arial" w:ascii="Arial" w:hAnsi="Arial"/>
          <w:sz w:val="24"/>
        </w:rPr>
        <w:t>- Szpektrolit. különleges műanyagfajta - mondta Dauge. - Jól kitalálták, mi? Teljesen szabadon nézhetsz körbe vele. - Dauge leült mellé a padtóra, s ujjával megkopogtatta a sisakot. - Persze erre a célra, márminthogy belülről kiláss, másfajta átlátszó anyagok is megfeleltek volna, azonban a szpektrolitnak van még néhány felbecsülhetetlenül előnyös tulajdonsága. Először is, egy bizonyos módon polarizálja a fényt, ezért sötétben vagy félhomályban nyugodtan bármilyen erős fényforrásba belenézhetsz rajta keresztül, s mégis mindent látsz. A fény nem vakít. Azután a szpektrolit csak a spektrum látható sugarait engedi át. A hősugarakat, a röntgen- és a gamma-sugarakat vagy elnyeli, vagy teljességgel visszaveri. Harmadszor... mindegy, azt hiszem világos, hogy nagy dolgot vitt végbe Krajuh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pedig mi? Aha... membrán.</w:t>
      </w:r>
    </w:p>
    <w:p>
      <w:pPr>
        <w:pStyle w:val="Csakszveg"/>
        <w:ind w:left="540" w:right="782" w:firstLine="360"/>
        <w:jc w:val="both"/>
        <w:rPr/>
      </w:pPr>
      <w:r>
        <w:rPr>
          <w:rFonts w:eastAsia="MS Mincho;ＭＳ 明朝" w:cs="Arial" w:ascii="Arial" w:hAnsi="Arial"/>
          <w:sz w:val="24"/>
        </w:rPr>
        <w:t>- Ez a járom a fülhallgatókkal. Rendkívül érzékeny membrán a rádióvétel számára, a járom pedig amortizátorként szolgál... arra az esetre, ha valahonnan fejjel lefelé lezuhansz. Ugyanitt a mikrofon az adóval s a félvezetős energiaforr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gész öltözék hangszigetelt. S hogy a kintről jövő hangokat hallhasd, van itt egy készülék. A környező légkör sűrűségének megfelelően szabályozni lehet. Most a mi megszokott földi légnyomásunkra van beállí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zerű! Az elméleti részt, azt hiszem, befejeztük. Most vedd csak fel, Alekszej... Várj csak, nem így. Lábbal lépj bele a nyakrészén át, most pedig erősítsd oda a sisa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ra kérte Bikovot, hogy néhányszor húzza le és vegye fel a védőöltözetet, erősítse fel és vegye le a sisakot, s a lehető legkülönbözőbb tornagyakorlatokat végezze az öltözékben. Végül, amikor Bikovnak már körök jelentek meg a szeme előtt, s készen állt arra, hogy szívhez szóló szavakra fakadjon, Dauge megsajn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elég volt. Vetkőzz le! Egy valamire még figyelj, Alekszej. Itt az övén a kakaós, erőleveses és üdítőitalos termoszok fészke. Vezetékek nyúlnak tőlük a sisakba. A légzőkészülék és a szén-dioxidot elnyelő berendezés a hátrészre van erősítve. Itt vannak. S ne feledd, itt a hőszabályozó: ha hideg lesz, be lehet kapcsolni a fűtést. Itt van a sugárzásmérő. Ja, még valami... Az öltözék fel van szerelve egy nagyszerű berendezéssel: oxigénszűrővel. A legmérgezőbb légkörben is ha van legalább öt százalék oxigén, a szűrő átengedi azt a sisakba. Semmilyen más gáz nem jut át a szűrő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kikászálódott az öltözékből, s még egyszer figyelmesen végigvizsgálta.</w:t>
      </w:r>
    </w:p>
    <w:p>
      <w:pPr>
        <w:pStyle w:val="Csakszveg"/>
        <w:ind w:left="540" w:right="782" w:firstLine="360"/>
        <w:jc w:val="both"/>
        <w:rPr/>
      </w:pPr>
      <w:r>
        <w:rPr>
          <w:rFonts w:eastAsia="MS Mincho;ＭＳ 明朝" w:cs="Arial" w:ascii="Arial" w:hAnsi="Arial"/>
          <w:sz w:val="24"/>
        </w:rPr>
        <w:t>- És a sugárzás? Megvéd a sugárzás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tól értetődik. Ebből a szempontból a sziliket pótolhatatl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ént a fotonrakéta „abszolút tü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törölte homlokáról a verítéket, s Dauge mellé 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rátja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bszolút tükör kemény és törékeny. Ruhaanyagnak nem alkalmas. A sziliket kellőképp megbízható. Például ma reggel mi, Krajuhin, Vologya és én, egy órát üldögéltünk benne a „temető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mondd!</w:t>
      </w:r>
    </w:p>
    <w:p>
      <w:pPr>
        <w:pStyle w:val="Csakszveg"/>
        <w:ind w:left="540" w:right="782" w:firstLine="360"/>
        <w:jc w:val="both"/>
        <w:rPr/>
      </w:pPr>
      <w:r>
        <w:rPr>
          <w:rFonts w:eastAsia="MS Mincho;ＭＳ 明朝" w:cs="Arial" w:ascii="Arial" w:hAnsi="Arial"/>
          <w:sz w:val="24"/>
        </w:rPr>
        <w:t>- Komolyan. A hőmérséklet közel kétszáz fok volt, alfa-, gamma-sugárzás és még ilyesmi. S ennek ellenére remekül kibírta. Természetesen egy kicsit meleg volt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csodálkozva csapkodta térdét. Kopogtak. Krajuhin lépett be. Bikov karosszéket tolt feléje.</w:t>
      </w:r>
    </w:p>
    <w:p>
      <w:pPr>
        <w:pStyle w:val="Csakszveg"/>
        <w:ind w:left="540" w:right="782" w:firstLine="360"/>
        <w:jc w:val="both"/>
        <w:rPr/>
      </w:pPr>
      <w:r>
        <w:rPr>
          <w:rFonts w:eastAsia="MS Mincho;ＭＳ 明朝" w:cs="Arial" w:ascii="Arial" w:hAnsi="Arial"/>
          <w:sz w:val="24"/>
        </w:rPr>
        <w:t>- Nem, nem ülök le - mondta Krajuhin. - Ideje, úgymond, lefeküdniük. Mi a helyzet a védőöltözettel, Bikov elvtárs? Elsaját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 Tökéletesen elsajátította - erősítette meg gyorsan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még egy kicsit gyakoroltatni kellene magát benne, de nincs idő rá. Erre sincs id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 már nyúlt az ajtó kilincse után, de elenge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gfontosabbat elfelejtettem. Bikov elvtárs, holnap induljon a garázshoz, és térjen vissza ide a Fiú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 felelte rekedten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megyünk az űrrepülőtérre. Mutassa meg nekünk, mire képes ez a gé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éjsza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 távozott. Bikov sóhajtott, és szintén búcsúzkodni kezdett. Az ajtóban kissé tovább tartotta a tenyerében Johanics kezét, s halkan ezt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csak... hallottam, hogy levelet kaptál. Rossz leve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csak azért mondom, mert.., különben, ha szükséged lesz rám...</w:t>
      </w:r>
    </w:p>
    <w:p>
      <w:pPr>
        <w:pStyle w:val="Csakszveg"/>
        <w:ind w:left="540" w:right="782" w:firstLine="360"/>
        <w:jc w:val="both"/>
        <w:rPr/>
      </w:pPr>
      <w:r>
        <w:rPr>
          <w:rFonts w:eastAsia="MS Mincho;ＭＳ 明朝" w:cs="Arial" w:ascii="Arial" w:hAnsi="Arial"/>
          <w:sz w:val="24"/>
        </w:rPr>
        <w:t>- Jól van... - Johanics komoran elnevette magát, s a kijárat felé lökte barátját. - Tessék, rám szálltak... az együttérző szívek, hogy az ördög vinné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aragud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dehogy, semmiség. Men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éjsza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mindig szundikál, kedves barátom? - énekelte reggel Dauge, miközben lehúzta a takarót Bikovról. - Ideje, szépfiú, hogy felébredj!</w:t>
      </w:r>
    </w:p>
    <w:p>
      <w:pPr>
        <w:pStyle w:val="Csakszveg"/>
        <w:ind w:left="540" w:right="782" w:firstLine="360"/>
        <w:jc w:val="both"/>
        <w:rPr/>
      </w:pPr>
      <w:r>
        <w:rPr>
          <w:rFonts w:eastAsia="MS Mincho;ＭＳ 明朝" w:cs="Arial" w:ascii="Arial" w:hAnsi="Arial"/>
          <w:sz w:val="24"/>
        </w:rPr>
        <w:t>- Hagyj! - mordult rá Bikov, és a fal felé fordult, édesen cuppogott, s térdét állához em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tidő, emlékszel? Dühöng a hóvihar... most pedig már hét óra, s lent vár a koc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i? Hű, az ördög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alig tudott félreugrani előle. Bikov a székhez pattant, s megragadta a ruh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 csak, Alekszej, és a reggeli tor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vicc! Milyen az i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felemelte a függönyt. - Csodálatos! Sehol egy felhő. Szerencséd van. Alekszej. De majd kapsz Jermakov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 érdeklődött Bikov ingét gombolva.</w:t>
      </w:r>
    </w:p>
    <w:p>
      <w:pPr>
        <w:pStyle w:val="Csakszveg"/>
        <w:ind w:left="540" w:right="782" w:firstLine="360"/>
        <w:jc w:val="both"/>
        <w:rPr/>
      </w:pPr>
      <w:r>
        <w:rPr>
          <w:rFonts w:eastAsia="MS Mincho;ＭＳ 明朝" w:cs="Arial" w:ascii="Arial" w:hAnsi="Arial"/>
          <w:sz w:val="24"/>
        </w:rPr>
        <w:t>- Azért, hogy reggeli torna nélkül mész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aj, majd lenyelem. Na, én rohan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egge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aj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igyál egy kis tejet kenyérrel, te csudabogár! Különben Jermakov leállítja a próbaut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még az ké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tkezőben Bikov kapkodva leöntött egy bögre tejet, a zsebébe dugott néhány fekete kétszersültet, s a kijárathoz 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s utat! - Dauge a teraszról, kezét zsebébe dugva nézte a távolodó kocsit, ásított egyet, s visszatért a szálló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legnagyobb csodálkozására a Fiú megjelenése az utcákon, nem váltott ki különösebb érdeklődést a város lakóiból. A járókelők meglehetősen közömbösen nézegették a terepjárót, néhányan megálltak, hogy figyelmesebben szemügyre vegyék - de ez volt minden. Látszott, hogy a műszaki újdonságok itt nem lepnek meg senkit. Bikov a szálló előtt megállította a Fiút, s elindult, hogy jelentsen Krajuhinnak. A folyosón összetalálkozott Jermakovval.</w:t>
      </w:r>
    </w:p>
    <w:p>
      <w:pPr>
        <w:pStyle w:val="Csakszveg"/>
        <w:ind w:left="540" w:right="782" w:firstLine="360"/>
        <w:jc w:val="both"/>
        <w:rPr/>
      </w:pPr>
      <w:r>
        <w:rPr>
          <w:rFonts w:eastAsia="MS Mincho;ＭＳ 明朝" w:cs="Arial" w:ascii="Arial" w:hAnsi="Arial"/>
          <w:sz w:val="24"/>
        </w:rPr>
        <w:t>- Megjött? Derék... - A parancsnok szürke, fürkésző szeme tetőtől talpig gondosan végigmérte a mérnököt. - Nem helyes, hogy megszegte a napiren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értem, hogy jó szándékkal. Azonban másfél-két óra múlva igen nagy feszültséget kell elviselnie, s ez a mai kilengés sokba kerülhet. Nemcsak mag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llgatott, majd hozzátette:</w:t>
      </w:r>
    </w:p>
    <w:p>
      <w:pPr>
        <w:pStyle w:val="Csakszveg"/>
        <w:ind w:left="540" w:right="782" w:firstLine="360"/>
        <w:jc w:val="both"/>
        <w:rPr/>
      </w:pPr>
      <w:r>
        <w:rPr>
          <w:rFonts w:eastAsia="MS Mincho;ＭＳ 明朝" w:cs="Arial" w:ascii="Arial" w:hAnsi="Arial"/>
          <w:sz w:val="24"/>
        </w:rPr>
        <w:t>- Ha nem lenne olyan rendkívül erős a szervezete, most ragaszkodnék hozzá, hogy halasszák el a próbaut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bbé nem ismétlődik meg - dörmögte Bikov.</w:t>
      </w:r>
    </w:p>
    <w:p>
      <w:pPr>
        <w:pStyle w:val="Csakszveg"/>
        <w:ind w:left="540" w:right="782" w:firstLine="360"/>
        <w:jc w:val="both"/>
        <w:rPr/>
      </w:pPr>
      <w:r>
        <w:rPr>
          <w:rFonts w:eastAsia="MS Mincho;ＭＳ 明朝" w:cs="Arial" w:ascii="Arial" w:hAnsi="Arial"/>
          <w:sz w:val="24"/>
        </w:rPr>
        <w:t>- Remélem. Az űrhajós munkarendjét az ország legjobb orvosai állítják össze, s bármilyen tapasztalt ember tucatjával hozhatna fel arra példákat, milyen szomorú eredményekre vezet a felkészülési rend legkisebb megváltoztatása. Ha pilóta lenne, ez a mai nap lett volna az utolsó napja az expedícióban. Szerencséjére maga nem pilóta, Vegyen be egy tabletta tanint. Most pedig menjünk, várnak benn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nt, Krajuhin dolgozószobájában összegyűlt a Hiusz teljes legénysége. S volt itt még Bikov számára két ismeretlen ember - a városi tanács elnöke s a városi pártbizottság titkára. Abból, hogy milyen tisztelettel viselkedtek Krajuhinnal látszott, hogy a városban óriási a BKÁB elnökhelyettesének a tekintélye.</w:t>
      </w:r>
    </w:p>
    <w:p>
      <w:pPr>
        <w:pStyle w:val="Csakszveg"/>
        <w:ind w:left="540" w:right="782" w:firstLine="360"/>
        <w:jc w:val="both"/>
        <w:rPr/>
      </w:pPr>
      <w:r>
        <w:rPr>
          <w:rFonts w:eastAsia="MS Mincho;ＭＳ 明朝" w:cs="Arial" w:ascii="Arial" w:hAnsi="Arial"/>
          <w:sz w:val="24"/>
        </w:rPr>
        <w:t>- Ne pazaroljuk az időt, elvtársak - kezdte Krajuhin, miután Bikov éppen hogy befejezte a többiek üdvözlését, s helyet foglalt a sarokban. - Alekszej Petrovics, ma maga játssza a főszerepet. Méltóztassék, úgymond, kilépni a rivaldára. K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az asztalhoz lépett s megállt Krajuhin mellett. A titkár és az elnök barátságosan rámosolyogtak, Dauge kacsintott. Az asztalon nagyléptékű térkép hevert.</w:t>
      </w:r>
    </w:p>
    <w:p>
      <w:pPr>
        <w:pStyle w:val="Csakszveg"/>
        <w:ind w:left="540" w:right="782" w:firstLine="360"/>
        <w:jc w:val="both"/>
        <w:rPr/>
      </w:pPr>
      <w:r>
        <w:rPr>
          <w:rFonts w:eastAsia="MS Mincho;ＭＳ 明朝" w:cs="Arial" w:ascii="Arial" w:hAnsi="Arial"/>
          <w:sz w:val="24"/>
        </w:rPr>
        <w:t>- A próbautat ebben a négyzetben végezzük... - Krajuhin ujja kört írt le a térkép északkeleti csücskében. - Milyen messze van innét ez a he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le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ötven kilom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Épp ennyire van szüksége a Fiú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minc-negyven perc...</w:t>
      </w:r>
    </w:p>
    <w:p>
      <w:pPr>
        <w:pStyle w:val="Csakszveg"/>
        <w:ind w:left="540" w:right="782" w:firstLine="360"/>
        <w:jc w:val="both"/>
        <w:rPr/>
      </w:pPr>
      <w:r>
        <w:rPr>
          <w:rFonts w:eastAsia="MS Mincho;ＭＳ 明朝" w:cs="Arial" w:ascii="Arial" w:hAnsi="Arial"/>
          <w:sz w:val="24"/>
        </w:rPr>
        <w:t>- Remek. A megjelölt körzetben jelenleg számos, különböző formájú, mesterségesen előidézett terepakadály van, a térképen... hm... ezek nincsenek megjelölve. Az ön feladata, hogy mindnyájunkat elszállít erre a magaslatra, mi innét kísérjük figyelemmel útját, majd pontosan délről észak felé átszeli a körzetet, s ezt a patakot követve ismét visszatér a magaslathoz, itt. Világos a fela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meztetem: útközben mindenféle meglepetésben lehet része. Egyért legalábbis kezeskedem... Odaküldték az embereket? - fordult a városi tanács elnök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nök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szóval komoly próbatétel lesz. Jermakov elvtárs megy önnel. Legyen óvatos. Bátorság és körültekintés! S úgymond, fölösleges virtuskodás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befejeztem. Van kérd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a védőöltöze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idehozom, Nyikolaj Zah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zza, de minél előbb. Egyelőre helyet foglalunk a kocsi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gyedóra múlva a Fiú kikapaszkodott az északi dombvonulatra, s Bikov először az űrrepülőteret pillantotta meg. Ugyanaz az unalmas tundra, s lapos volt, akár egy asztal, s csak ritkán tarkították serteszerűen apró dombocskák. A síkságon csak helyenként ásítoztak kerek és csillag alakú vörhelyes foltok, amelyeken nem nőtt fű. Bikov a Fiút az egyik ilyen foltra irányította. A lánctalpak sima cuppogását néhány másodpercre tompa, szapora dübörgés váltotta fel, mintha egy vasból készült hordót görgettek volna kockakövek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űrhajók szálltak le - magyarázta Dauge, aki Alekszej háta mögött foglalt hel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z 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ról rozsdás sínek húzódtak, szögesdrót kerítés maradványai villantak, egy dülöngélő oszlop, rajta háromszögletű, fehér bádogtábla a felírással, 1 R. A drótkerítés mögött Bikov észrevett egy tágas, katlanszerű bemélyedést, melyet szürkésbarna, csomós massza töltöt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nen startolt öt éve a Hétfejű Sárkány - magyarázta Dauge. - Látod, a start helyét kerítéssel vették körül, mert a felszín radioaktív salakká égett össze. Az 1 R azt jelenti, hogy egy rönt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azért még én is tudom - mordult fel Bikov.</w:t>
      </w:r>
    </w:p>
    <w:p>
      <w:pPr>
        <w:pStyle w:val="Csakszveg"/>
        <w:ind w:left="540" w:right="782" w:firstLine="360"/>
        <w:jc w:val="both"/>
        <w:rPr/>
      </w:pPr>
      <w:r>
        <w:rPr>
          <w:rFonts w:eastAsia="MS Mincho;ＭＳ 明朝" w:cs="Arial" w:ascii="Arial" w:hAnsi="Arial"/>
          <w:sz w:val="24"/>
        </w:rPr>
        <w:t>A Fiú vágtatott a tundrán, megkerülte a jégtömböket, villámgyorsan elszáguldott a sekély vizű tavacskák között. Amikor a kilométeróra jelezte, hogy megtettek harminc kilométert, Jermakov megkérte a vezetőt, hogy adja át neki a helyét. Bikov átment az utasfülkébe. Minden nyílás tárva-nyitva volt. A városi tanács elnöke valamiről vitatkozott Krutyikovval, a pártbizottság titkára különösebb érdeklődés nélkül figyelte vitájukat. Krajuhin az ülés puha, szivacsos háttámlájának dűlve szendergett. Jurkovszkij és Szpicin a gép, törzsén ültek, s lábukat belógatták a nyíláson. Bikov bekukucskált a motorházba, hallgatózott egy darabig, körülnézett, majd visszaült Jermakov mel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tor élesen felzúgott. A Fiú finoman lassított, s egy meredek lejtőn kapaszkodni kezdett felfelé.</w:t>
      </w:r>
    </w:p>
    <w:p>
      <w:pPr>
        <w:pStyle w:val="Csakszveg"/>
        <w:ind w:left="540" w:right="782" w:firstLine="360"/>
        <w:jc w:val="both"/>
        <w:rPr/>
      </w:pPr>
      <w:r>
        <w:rPr>
          <w:rFonts w:eastAsia="MS Mincho;ＭＳ 明朝" w:cs="Arial" w:ascii="Arial" w:hAnsi="Arial"/>
          <w:sz w:val="24"/>
        </w:rPr>
        <w:t xml:space="preserve">- Megérkeztünk - mondta Krajuhin.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tor még egy utolsót üvöltött, a jármű hirtelen megfordult s megállt. Mindnyájan kimásztak. Bikov szállt ki utolsónak. Egy magas kurgán legtetején voltak, melyet kemény, szürke-fű nőtt be. Alekszejnek, amikor lepillantott, furcsa látványban volt része. A síkság véget ért. Észak felé egészen a látóhatárig kő-, sziklák és az égnek mereciezö hatalmas kőzettáblák követték egymást vad összevisszaságban. Széles tölcsérek, melyeket élesen megtörő gerincek vettek körül, vörös színű, fogazott, majdnem merőleges fal keresztezte ezt a káoszt, szabálytalan gránittömbhalmok következtek, majd ismét tölcsérek, falak, kőtölté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essék - hallatszott Bikov háta mögül Krajuhin hangja -, Alekszej Petrovics, véleményem szerint ez a terepszakasz méltó az ön vezetői képességeihez és a Fiú kiváló tulajdonságaihoz. Mit gond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zerű! - Bikov rezzenéstelen tekintettel nézett a Krajuhin szemét eltakaró fekete üvegbe. - Nekem megfelel. Megengedi, hogy indul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Jermakov a parancsnok. Tőle kérdez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Ezzel engem ugyan nem ijesztesz meg" – gondolta Bikov s Jermakovhoz fordult, aki távcsövel a kezében a Fiú lánctalpán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engedi, hogy elkezdjem, Anatolij Borisz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biccentett, s könnyedén a földre ugr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gye fel a különleges védőöltözéket - mondta, s hangját halkabbra fogva hozzátette: - Ne izguljon, nyuga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vállat vont, s bemászott a járműbe. Dauge már lépett is volna hozzá, de megtorpant és lassan visszaindult. Jurkovszkij félrehúzódva állt, fütyörészett, s hol lefelé, hol a terepjáró felé pillantott. Krajuhin a földre terített térkép fölött guggolt, s élénk beszélgetést folytatott a „városatyákkal". Mihail Antonovics és Szpicin némán vesződtek egy rádiókészülékkel.</w:t>
      </w:r>
    </w:p>
    <w:p>
      <w:pPr>
        <w:pStyle w:val="Csakszveg"/>
        <w:ind w:left="540" w:right="782" w:firstLine="360"/>
        <w:jc w:val="both"/>
        <w:rPr/>
      </w:pPr>
      <w:r>
        <w:rPr>
          <w:rFonts w:eastAsia="MS Mincho;ＭＳ 明朝" w:cs="Arial" w:ascii="Arial" w:hAnsi="Arial"/>
          <w:sz w:val="24"/>
        </w:rPr>
        <w:t>- Kapcsolja be a mikrofont, és engedje le a sisakot! - utasította Jermakov Bikovot, és helyet foglalt mell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éles övekkel odaerősítették egymást az ülésekhez, s Bikov kérdőn tekintett a parancsnok műszerek fölé hajoló, ezüstösen csillogó sisakjára.</w:t>
      </w:r>
    </w:p>
    <w:p>
      <w:pPr>
        <w:pStyle w:val="Csakszveg"/>
        <w:ind w:left="540" w:right="782" w:firstLine="360"/>
        <w:jc w:val="both"/>
        <w:rPr/>
      </w:pPr>
      <w:r>
        <w:rPr>
          <w:rFonts w:eastAsia="MS Mincho;ＭＳ 明朝" w:cs="Arial" w:ascii="Arial" w:hAnsi="Arial"/>
          <w:sz w:val="24"/>
        </w:rPr>
        <w:t>- Indulás! - hallatszott halkan a fülhallgató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ekszej ujjait az irányítópultra helyezte, s a Fiú először lassan, majd egyre gyorsabban és gyorsabban gördült lefelé a lejtőn. Lent felágaskodott, átbillent az első kavicshalmon, s belemerült egy tölcsérbe. A próbaút megkezd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nak nem volt ideje az összehasonlításra, de valahol a tudata mélyén felbukkant egy mondat: „Mint egy béka egy futball-labdában", s ösztönösen suttogva megismételte azt. A vezetőnyílás szögletes résében hol a kék égbolt, hol a fekete, szinte üszkös föld, hol egy gránitszikla mohos csúcsa tűnt fel. A Fiú egyik oldaláról a másikra dülöngélt, dübörögtek a köveken csúszkáló lánctalpak, a motor azonban egyenletesen és vidáman, akadozás nélkül zúgott. „Ezzel ugyan nem ijesztesz meg" - gondolta makacsul Bikov. A terepjáró üvöltve bukott bele egy mély árokba. A vezetőnyílásban zavarosan megvillant a barnás felszín, térdük felé zuhatagként ömlött a ví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re! - kiáltotta vidáman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rok másik oldalán a Fiú egy kis időre megállt. Néhány méterre előttük majdnem merőleges, vöröses agyagfal magaslott. „Tizenöt-húsz méter lehet - futott végig Alekszejen. - Majd meglátjuk." A szeme szögletéből észrevette, hogy Jermakov belekapaszkodott az ülésbe. „Akár egy béka egy futball-labd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dombtetőről a terepjáró apró, szürke cserebogárnak tűnt, mely felszántott földön tör előre. A szürke bogár most felmászott a falra. Valamilyen érthetetlen módon sikerült néhány száz métert kúsznia felfelé, majd vörös porfelhőt kavarva lezuhant s a hátára fordult.</w:t>
      </w:r>
    </w:p>
    <w:p>
      <w:pPr>
        <w:pStyle w:val="Csakszveg"/>
        <w:ind w:left="540" w:right="782" w:firstLine="360"/>
        <w:jc w:val="both"/>
        <w:rPr/>
      </w:pPr>
      <w:r>
        <w:rPr>
          <w:rFonts w:eastAsia="MS Mincho;ＭＳ 明朝" w:cs="Arial" w:ascii="Arial" w:hAnsi="Arial"/>
          <w:sz w:val="24"/>
        </w:rPr>
        <w:t>- Ó, az ördögbe - mormogta a városi pártbizottság titkára -, miért nem kerül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idegesen köpött eg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rülheti meg - jelentette ki nyugodtan Krajuhin. - Ezt nem szabad. Figyel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i történt ott, a vöröses színű fal tövében. A bogár megmozdult. Törzséből hirtelen csillogó, ízelt lábak nyúltak ki, lassan behajoltak, s a hasára fordítottak a gépet. Egy pillanat, még egy... A Fiú három acélrúdjával a fal alapzatára nehezedett, a negyedikkel óvatosan támaszt keresett, s felhúzódzkodott a fal tetejéig, lánctalpaival belekapaszkodott s továbbindult, s menet közben húzta be támaszkodó karj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k fickó! Ez igen! - kiáltott fel lelkesen Jurkovszkij. - Igazi me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mégiscsak magunkkal visszük a fölöslegessé vált pilóta helyett? - jegyezte meg Krajuhin, és szeméhez emelte a távcsöv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ujjongott. Minden a legjobban ment. A Fiú sorra vette az akadályokat. Lánctalpa alatt mállott a kő, fröccsent a mély, kerek gödrök híg iszapja, ágyúdörrenés-szerű hangot adva dőltek el a kősziklák, Jermakov, aki a térképen és iránytűvel követte az útvonalat, néhányszor megmutatta az irányt - Bikov enélkül feltétlenül eltévedt volna, jóllehet igyekezett pontosan egyenes vonalban vezetni a jármű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t tettünk meg, Anatolij Borisz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fél kilométer maradt hát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ebben a pillanatban hirtelen, zajtalanul málnaszínű lángnyelvek csapódtak tel előttük. Bikov visszahőkölt, s megállította a gép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Itt van Krajuhin meglepetése - dünnyög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űz gyorsan terjedt. Azt hihették, hogy a kövek égnek. A fekete füstfelhők vérvörös lángnyelvekkel keveredtek, melyek hol szétterjedtek a földön, hol magasan az égbe csaplak. A száraz, forró szél porfelhőket kerg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űrített benzin! - mondta nyugtalanul Bikov. - Napalm! Jó kis öt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hallgatott. Bikov elnevette magát, leeresztette a szpektrolit nyílászárót, s a billentyűhöz ért. A Fiú teljes sebességgel belemerült a tűzvihar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látóhatárt zavaros, málnaszínű lepel borította be, a pártbizottság titkára köhintett, a városi tanács elnöke közelebb ment a rádiókészülékhez, Krajuhin pedig rendíthetetlen nyugalommal jegyez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asításba adtam, hogy gyújtsanak meg ott néhány tucat benzineshordót. Alig hét-nyolcszáz fokos hőség lesz néhány percig. Csekélység. A Fiú ki kell hogy bírja, de vajon kibírják-e az idegek…</w:t>
      </w:r>
    </w:p>
    <w:p>
      <w:pPr>
        <w:pStyle w:val="Csakszveg"/>
        <w:ind w:left="540" w:right="782" w:firstLine="360"/>
        <w:jc w:val="both"/>
        <w:rPr/>
      </w:pPr>
      <w:r>
        <w:rPr>
          <w:rFonts w:eastAsia="MS Mincho;ＭＳ 明朝" w:cs="Arial" w:ascii="Arial" w:hAnsi="Arial"/>
          <w:sz w:val="24"/>
        </w:rPr>
        <w:t>A Fiú kiállta, s az idegek is. A zsíros koromfelhőben a terepjáró belegördült az útvonal végét jelző kis folyócskába, majd megállt. Gyors hullámok csapódtak a jármű megfeketedett, Iilás fényben csillogó oldalához, és gőzzel borították be. Sistergés hallatszott. A jármű páncélja fokozatosan lehűlt. Bikov megrázta Jermakov vállát, aki magatehetetlenül csüngött a biztonsági övben. A parancsnok azonban magánál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jutottunk... - motyogta gyönge hangon. - Szerencsésen átjutottunk - ismételte. – Örülök a sikerének... s az enyémne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zavarodottan hümmög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isszautat a patak mentén végig némán tették meg. S csupán amikor már a kurgán felé fordultak, amelynek tetején néhány alak integetett üdvözlőn feléjük, akkor szólalt meg a mér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dolgot nem értek, Anatolij Boriszovics. Miért van itt a tundrában ez a pusztu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sokáig nem válaszolt, a biztonsági öv csatjait gombolta ki. Majd kelletlenül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robbant fel fölöttünk egy rakéta,.. egy fotonrakéta, ennyi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arra gondoltam, hogy itt egy jó nagy robbanás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minden, amit a meglepett és megrendült Bikov ki tudott nyö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ői ebéd után (a sikeres próbaút alkalmából egy kupica konyakkal tetézték meg) Krajuhin csendet kért, s bejelentette:</w:t>
      </w:r>
    </w:p>
    <w:p>
      <w:pPr>
        <w:pStyle w:val="Csakszveg"/>
        <w:ind w:left="540" w:right="782" w:firstLine="360"/>
        <w:jc w:val="both"/>
        <w:rPr/>
      </w:pPr>
      <w:r>
        <w:rPr>
          <w:rFonts w:eastAsia="MS Mincho;ＭＳ 明朝" w:cs="Arial" w:ascii="Arial" w:hAnsi="Arial"/>
          <w:sz w:val="24"/>
        </w:rPr>
        <w:t>- Jermakovot és Bikovot egy hétre szanatóriumi gondozásra küldjük. Semmi munka. Kalandregények, séták és alvás. A többiek készülnek a Hiusz fogadására. Közölték velünk, hogy a rakéta elindult a Ciolkovszkijról, s öt-hat nap múlva nálunk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Hiusz visszatér</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Bikov azt álmodta, hogy Jermakov a garázsba vezette a Fiút. A terepjáró vörösen izzott, s a garázs hideg, bíborvörös lángban úszott. Bikov lekapta a falról a tűzoltókészüléket, Jermakov azonban elnevette magát, megrázta a vállát, s nem tudni miért, de „tegeződve" egyenest a fülébe 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bredj, Alekszej! Ébredj, hozzád beszé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Bikov ekkor vette észre, hogy Jermakovon csillogó klórvinil köpeny van, és voltaképpen nem is Jermakov ő, hanem Dauge. Bikov felült az ágyban, s megdörzsölte a szemé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 közeledik. Alekszej. menjünk foga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ra éjjel kettőt mutatott. Az eget sűrűn borították a nehéz, sötétszürke felhők, csupán északon ragyogtak homályosan zavaros, rózsaszín csíkok. Ömlött az es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ment ki az érkezés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eink. Ráadásul a fél vár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z ablakhoz lépett. Az utcán emberek siettek, szaladtak: csörömpölve, méltóságteljesen kúszott el egy traktor, nagy kerekű, különös, ormótlan szerkezetet vonszolt maga után. Néhány autó megelőzte. Lent ajtó csapódott, s valaki haragosan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hivattak edd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és a többi űrhajós már a hallban várt. Krajuhin a kijáratnál állt. Termetes alakja kiemelkedett a ballonkabátot és bőrkabátot viselő mérnökök ázott tömegéből. Száraz és határozott hangon oktatta ki őket, minden egyes szava, akár egy tálba vert szö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áros azért van, hogy felszerelje, fogadja és útnak indítsa az űrhajókat. Erről megfeledkeztek. Úgy gondolom, fel kell frissíteni az emlékezetüket. De ezt majd később. Most, először is sürgősen kerítsék elő az összes kocsit. Másodszor, küldjék az embereket az állomásra. - Egy zömök, szakállas férfihoz fordult. - Ezért az állomásért a fejével fel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yekezni fogunk, hogy megoldjuk - dünnyögte a szakállas ille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sszes dezaktiváló és tűzoltó berendezést helyezzék készenlét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Nyikolaj Zaharovics, minden egyes számú készültségb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Én valahol a megfigyelőponton leszek, vagy ott a közelben. Igen... - Krajuhin egy klórvinil csuklyát viselő fiatalember felé bökött ujjával. - Az űrhajóról érkező összes rádióhíradásról azonnal tegyél jelen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Nyikolaj Zah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hetnek... Maga pedig, Zajcsenko – Krajuhin most már foghegyről s kissé kelletlenül beszélt -, vegye úgy, hogy le van tartóztatva. S ha baleset történik, bíróság elé állíttatom, úgy bizo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akit Zajcsenkónak nevezett, kezét melléhez szor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kolaj Zah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ondtam!...,</w:t>
      </w:r>
    </w:p>
    <w:p>
      <w:pPr>
        <w:pStyle w:val="Csakszveg"/>
        <w:ind w:left="540" w:right="782" w:firstLine="360"/>
        <w:jc w:val="both"/>
        <w:rPr/>
      </w:pPr>
      <w:r>
        <w:rPr>
          <w:rFonts w:eastAsia="MS Mincho;ＭＳ 明朝" w:cs="Arial" w:ascii="Arial" w:hAnsi="Arial"/>
          <w:sz w:val="24"/>
        </w:rPr>
        <w:t>- Engedje meg, hogy az állomásra mehessek, csak egy órácskára! - ismételte könyörögve Zajcsenko. - Igen, hibás vagyok... állítson a bíróság elé... De nálam jobban ott senki nem boldog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elgondolkozott.</w:t>
      </w:r>
    </w:p>
    <w:p>
      <w:pPr>
        <w:pStyle w:val="Csakszveg"/>
        <w:ind w:left="540" w:right="782" w:firstLine="360"/>
        <w:jc w:val="both"/>
        <w:rPr/>
      </w:pPr>
      <w:r>
        <w:rPr>
          <w:rFonts w:eastAsia="MS Mincho;ＭＳ 明朝" w:cs="Arial" w:ascii="Arial" w:hAnsi="Arial"/>
          <w:sz w:val="24"/>
        </w:rPr>
        <w:t>- Na, jó... Menjen az állomásra. Majd az űrhajó megérkezése után tartóztatjuk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 itt vannak? - Végigpillantott az űrhajóso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elvtár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án nyirkos, didergetően hűvös volt a levegő. Az autó már türelmetlenül zümmögött a bejáratnál. Az űrhajósok helyet foglaltak, s a jármű féllánctalpas, ponyvával fedett teherkocsik hosszú oszlopát előzte meg. Bikov halkan érdek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Mi ez az állomás, amelyről Krajuhin besz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rávezető irányjelző állomás... - Dauge Krajuhin hátára sandított. - Amikor egy csillagűrhajó a Földhöz közeledik, a pilóta három alapvető bázis-irányjelző állomásra támaszkodik. Az egyik közülük itt van a városban, a másik kettő a rakéta-repülőtér másik két pontján, az óceán partján. Ezek azonban meglehetősen durva irányjelző pontok, tőlük az űrhajó még leszállhat a városra, az óceánra vagy valahol másutt. Nos, az űrhajó pontos ráirányítását szolgálja a leszállás helyén ez a bizonyos rádió-irányjelző. Zajcsenko a vezető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is mi történt?</w:t>
      </w:r>
    </w:p>
    <w:p>
      <w:pPr>
        <w:pStyle w:val="Csakszveg"/>
        <w:ind w:left="540" w:right="782" w:firstLine="360"/>
        <w:jc w:val="both"/>
        <w:rPr/>
      </w:pPr>
      <w:r>
        <w:rPr>
          <w:rFonts w:eastAsia="MS Mincho;ＭＳ 明朝" w:cs="Arial" w:ascii="Arial" w:hAnsi="Arial"/>
          <w:sz w:val="24"/>
        </w:rPr>
        <w:t>- Tegnap a próbaüzemeltetés alatt leégett egy fontos aggregát, transzformátor, vagy valami ilyesmi. Kiderült, hogy az állomás nem kapott tartalék berendezést, az valahol eltűnt a raktárban. Óriási botrány! A legnehezebb pillanatban nem működik az állomás! Nem maradt más hátra, mint hogy bízzunk Ljahov tudás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z a Ljah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 pilót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s esetben a tundrában száll le, vagy tíz kilométerre innen. Ez nem baj. Erre számítva épült a repülőtér. Leszállhat a tengerre is. Ha azonban a város fölé ke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rülhet föléje! - jelentette ki határozottan Krutyikov. - Ne kelts pánikot, Grigorij Johanovics. Ljahov nem kezdő, észreveszi, hogy nem kapja meg a pontos rávezetés jeleit, s észak felé fordul. Egyébként természetesen botrányos dolog...</w:t>
      </w:r>
    </w:p>
    <w:p>
      <w:pPr>
        <w:pStyle w:val="Csakszveg"/>
        <w:ind w:left="540" w:right="782" w:firstLine="360"/>
        <w:jc w:val="both"/>
        <w:rPr/>
      </w:pPr>
      <w:r>
        <w:rPr>
          <w:rFonts w:eastAsia="MS Mincho;ＭＳ 明朝" w:cs="Arial" w:ascii="Arial" w:hAnsi="Arial"/>
          <w:sz w:val="24"/>
        </w:rPr>
        <w:t>- Ma egész éjjel dolgoztak az állomáson, igyekeztek megjavítani. Lehet, hogy már készek? - Dauge ismét Krajuhin hátára meredt.</w:t>
      </w:r>
    </w:p>
    <w:p>
      <w:pPr>
        <w:pStyle w:val="Csakszveg"/>
        <w:ind w:left="540" w:right="782" w:firstLine="360"/>
        <w:jc w:val="both"/>
        <w:rPr/>
      </w:pPr>
      <w:r>
        <w:rPr>
          <w:rFonts w:eastAsia="MS Mincho;ＭＳ 明朝" w:cs="Arial" w:ascii="Arial" w:hAnsi="Arial"/>
          <w:sz w:val="24"/>
        </w:rPr>
        <w:t>- Ljahov számára ennek nincs jelentősége – szólalt meg hirtelen Bogdan Szpicin. - Ljahov az űrhajót pontosan az űrrepülőtér közepén, az egyik irányjelző közelében teszi majd föld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 hunyorgott Krajuh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jahov pontosan az űrrepülőtér közepén száll majd le - ismételte meg Szpicin, s összeszorította a száját, ezzel is mintegy jelezte, hogy a további vitát fölöslegesnek tar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köhintett, majd megszólalt: - Sajnálom a kis Zajcsenkót. Voltaképp nem őt, hanem valakit fölötte kellene megbüntetni. - Mindenki megkapja a magáét! - dohogott hátra sem fordulva Krajuhin. - Senki nem marad ki belőle. Azonban Zajcsenko lesz az első.</w:t>
      </w:r>
    </w:p>
    <w:p>
      <w:pPr>
        <w:pStyle w:val="Csakszveg"/>
        <w:ind w:left="540" w:right="782" w:firstLine="360"/>
        <w:jc w:val="both"/>
        <w:rPr/>
      </w:pPr>
      <w:r>
        <w:rPr>
          <w:rFonts w:eastAsia="MS Mincho;ＭＳ 明朝" w:cs="Arial" w:ascii="Arial" w:hAnsi="Arial"/>
          <w:sz w:val="24"/>
        </w:rPr>
        <w:t>- Az űrrepülőtér parancsno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ondtam - Krajuhin végre megfordult, s Jurkovszkijra nézett -, mindenki megkapja a magáét... aszerint ami neki jár. Vlagyimir Szergejevics, maga azonban bizonyára elfelejtette, hogy Zajcsenko volt a dologgal megbí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bizonyára nyomós érv lehetett, mert Jurkovszkij meg sem próbált tiltakozni. S többé senki nem szólt egy szót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utó befordult s végigszáguldott a startálláspontok melletti betonozott, sík térségen. Jobbról a dombok lábához tapadva alacsony, széles építmények húzódtak, elülső faluk hiányzott, felettük a dombok mögött eltűnő magasfeszültségű vezetékek hálós árbocai meredeztek, s szürke, kupolaszerű torn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dezékek - dörmögte Szpic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tartunk, Bogd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álláspontra. Megnézzük, hogyan száll le a Hiu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skeny, egyenes autóútra tértek át. Az eső erősödött, patakokban mosta az üveget, áttetsző buborékok ugráltak az aszfalton. Az autó hirtelen lefékezett. Csuklyás, esőköpenyes férfi lépett hozzájuk, lehajolt, bepillantott az ablakon, s amikor megismerte Krajuhint, intett. Krajuhin kinyitotta az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iósok régen átmen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egy félórája, Nyikolaj Zah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gyeljen, hogy senki mást ne engedjenek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edóra múlva régi betonerődítmények megfigyelőállásaira emlékeztető, földbe ásott acélkupolák tűntek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álláspont - jegyezte meg Szpic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éges-régen vagy harminc esztendeje ez a síkság volt az űrrakéták kísérleti repülőtere. A megfigyelők árkokban és fedezékekben húzódtak meg. Az óriási, felhőkarcoló méretű rakéták az irányítási rendszer pontatlansága következtében néha ahelyett hogy a magasba emelkedtek volna, oldalt dőltek, s tüzet okádva a síkságon ugráltak és kúsztak. Kezdetben áldozatok nélkül megúszták a dolgot, egyszer azonban egy több tonnás óriás egyenest az árokba zuhant. Kénytelenek voltak fedezékeket építeni - föld alatti vasbeton épületeket, melyekből körkörös megfigyelést biztosító kupolák emelkednek ki a felszínre. A fedezékek biztonságosak voltak, közvetlen becsapódásra számítva épü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zető bekanyarodott, s mély, vastagon befedett, betonozott árokba vezette járművét, s meg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 ajánlotta Krajuh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lágító falú, rövid folyosón végigmenve az űrhajósok alacsony, boltíves, félhomályos helyiségbe jutottak. Bikov érdeklődve pillantott körbe. Jobbról és balról néhány lépcsőfok vezetett a felülről acélkupolával fedett, kerek kis emelvényekre. Itt háromlábú állványok magaslottak, erős, negyvenszeres nagyítást adó periszkópokkal. Objektívjaik előtt az acélkupolában szögletes nyílások ásítoztak, melyeken bekandikált a szürke égbolt. Három bőrzekés fiatalember bűvészkedett a rádióállomásnál. Amikor Krajuhin belépett, az egyikőjük hozzálépett, s jelentette, hogy az irányjelző és lokációs állomásokkal létrehozták a kapcso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dezze meg, van-e valami hír a Hiusz fedélzetéről - utasította őt Krajuh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picin felment az egyik megfigyelőállásba, s a nyíláshoz lépett. A többiek a falak mentén álló zsámolyokra ültek. A hangosan beszélő rekedten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 egyelőre hallgat, Nyikolaj Zan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kezét esőkabátja zsebébe dugva, fel s alá járkált a helyiségben. Megállt, és figyelmesen nézegette a falon a régi, kifakult plakátot. A nukleáris energia részaránya az általános energiatermelésben 1960-tól 1980-ig, majd újból járkálni kezdett. A rádiósok együttérzőn pillantgattak rá. Jurkovszkij odasúgta Daugé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ges az ör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ngszóró ismét morog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em, figyelem! Nyikolaj Zaha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hallgatom - felelt türelmetlenül Krajuhin.</w:t>
      </w:r>
    </w:p>
    <w:p>
      <w:pPr>
        <w:pStyle w:val="Csakszveg"/>
        <w:ind w:left="540" w:right="782" w:firstLine="360"/>
        <w:jc w:val="both"/>
        <w:rPr/>
      </w:pPr>
      <w:r>
        <w:rPr>
          <w:rFonts w:eastAsia="MS Mincho;ＭＳ 明朝" w:cs="Arial" w:ascii="Arial" w:hAnsi="Arial"/>
          <w:sz w:val="24"/>
        </w:rPr>
        <w:t>- A Hiusz az űrrepülőtér fölött van. Megadom a koordinátáit, hozzáigazítva az önök helyzetéhez. A geodéziai azimut 8 fok... és negyven... negyvennégy perc... Magasság hatvan tok. („Az űrrepülőtér középpontjában száll le" - suttogta Szpicin.) Másodpercenként húszméteres sebességgel ereszkedik lefelé... - A fotoreaktorr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gyelőre azz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a át az utasításomat: hatvan kilométeres magasságban kapcsolják ki a fotoreaktort, s álljanak át a hidrogén hajtómű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 Ezután szünet következett, majd a hangszóró ismét felmordult: - Végrehajtva. Nyikolaj Zaharovics, a Hiusz mentőkocsit és orvost k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nyájan nyugtalanul fordultak a hangszóró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délzetükön Divisek, egy beteg mérnök a cseh szputnyikról. Nagyon rosszu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tézkedjenek a mentőkocsi ügyében, s készítsenek elő egy repülőgépet Moszkvába. Az én gépemet. Mi van a mérnö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ugárfertőz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halkan károm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ják mit... Adják át Ljahovnak, hogy legyen óvatos. Emlékeztessék rá, hogy a nagy pontosságú irányjelző állomás nem műkö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közöl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ő mit felelt? - kérdezte Szpic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szóró elhallgatott. Krajuhin mellényzsebéből elővette vastag keretű, fekete szemüvegét, felvette, s ki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a periszkópok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ncsékben szürke eget, szürke tundrát s a szomszédos megfigyelő-állomás szürke kupoláját pillantották meg. Az eső elállt, meleg, nyirkos szellő fodrozta a pocsolyák vizét, melyekből alacsony bokrok és hegyes fűszálak meredeztek. Bikov az órájára pillantott. Öt óra felé járt.</w:t>
      </w:r>
    </w:p>
    <w:p>
      <w:pPr>
        <w:pStyle w:val="Csakszveg"/>
        <w:ind w:left="540" w:right="782" w:firstLine="360"/>
        <w:jc w:val="both"/>
        <w:rPr/>
      </w:pPr>
      <w:r>
        <w:rPr>
          <w:rFonts w:eastAsia="MS Mincho;ＭＳ 明朝" w:cs="Arial" w:ascii="Arial" w:hAnsi="Arial"/>
          <w:sz w:val="24"/>
        </w:rPr>
        <w:t>Mindnyájan hallgattak. Lassan múltak a perc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ny! - kiáltott fel Krutyik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gboltot rebegő, ibolyaszín pír öntötte el. S az égbolt és a tundra látszólagos szürkesége nyomban eltűnt. Világosan kirajzolódtak a fel hők csipkés körvonalai. A földön szeszélyesen kanyargó, vakítóan fehér fénycsíkok futottak végig. A fény erősödött. A tundra fölött különös, fordított szivárvány jelent meg. Fehér és lila pontocskák villogtak a pocsolyákban. S fokozatosan erősödött, és a fülükbe hasított a vékony, magas sivítás. Bikovnak még a foga is belesajdult, befogta fülét, s a fejét rázta. A fény egyre élesebben világított, s a süvöltés elviselhetetlenül magas lett, s már alig lehetett hall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jahov jelenti, hogy két perc múlva kikapcsolja a fotoreaktort - hallatszott el hozzájuk a hangszóróból egy mély bassz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g ideje már - dünnyögte Krajuhin.</w:t>
      </w:r>
    </w:p>
    <w:p>
      <w:pPr>
        <w:pStyle w:val="Csakszveg"/>
        <w:ind w:left="540" w:right="782" w:firstLine="360"/>
        <w:jc w:val="both"/>
        <w:rPr/>
      </w:pPr>
      <w:r>
        <w:rPr>
          <w:rFonts w:eastAsia="MS Mincho;ＭＳ 明朝" w:cs="Arial" w:ascii="Arial" w:hAnsi="Arial"/>
          <w:sz w:val="24"/>
        </w:rPr>
        <w:t>A fény kialudt, s varázsütésre, egy szemvillanás alatt eltűnt a szivárvány s a vidám fényfelvillanások a pocsolyákban. Félhomály borult a tundrára. Egy perc múlva a szem azonban ismét hozzászokott a szürke egyhangúságához. S ekkor az eget vékony, ijesztő üvöltés töltötte be. Reszkettek a falak, panaszosán megremegett a megfigyelőrés acélból készült tolóajtaja. Azt hihették, hogy reaktív repülőgépek rajai húznak el egymás után fölö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ott van! - kiáltotta Krutyikov. - Nézzé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öröses szikrák gyúltak ki a felhők alatt. Kerek, sötét folt jelent meg a magasban, s tüzet fröcskölve lassan ereszkedett lefelé. A szemük láttára nőtt. Nehéz dübörgés rázta meg a levegőt, öt keskeny és egyenes tűzsugár szakadt le árbocként a folt pereméről, s csapott a földbe. Párafelhő és sárrögök vágódtak a magasba. A nehéz, fekete test egy ideig lebegett a levegőben, könnyedén himbálózott az őt fenntartó öt narancsszínű lángoszlopon. Majd még lassabban, mint addig, párafelhők viharába merült, s eltűnt a szem elöl. A föld puhán megremegett, az üvöltés lecsendesült. Senki nem szólt egy szót sem, mintha mindenki a saját zúgó fülére figyelt volna. Ott, ahol a bolygóközi űrhajó leszállt nehéz, piszkosfehér párafelhő gomolygott és lengedezett.</w:t>
      </w:r>
    </w:p>
    <w:p>
      <w:pPr>
        <w:pStyle w:val="Csakszveg"/>
        <w:ind w:left="540" w:right="782" w:firstLine="360"/>
        <w:jc w:val="both"/>
        <w:rPr/>
      </w:pPr>
      <w:r>
        <w:rPr>
          <w:rFonts w:eastAsia="MS Mincho;ＭＳ 明朝" w:cs="Arial" w:ascii="Arial" w:hAnsi="Arial"/>
          <w:sz w:val="24"/>
        </w:rPr>
        <w:t>- Micsoda leszállás! - nyögte ki lélegzetét visszafojtva Szpicin. - Én meg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igaz - hagyta jóvá Krajuhin. - Mesteri leszállás. Menjünk, különben mindnyájan majd szétdurrannak a türelmetlenség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usz lényegesen messzebbre ereszkedett le a megfigyelőponttól, mint ahogy azt kezdetben Bikov gondolta. A vezető maximális sebességgel hajtotta a kocsit, amilyent a göröngyös talaj csak lehetővé tett. S mégis legalább tizenöt perc telt el, amíg a gumik alatt felzizzent a forró, összeolvadt, még enyhén füstölgő föld. A Hiusz hatalmas kupolája a fél eget betakarta.</w:t>
      </w:r>
    </w:p>
    <w:p>
      <w:pPr>
        <w:pStyle w:val="Csakszveg"/>
        <w:ind w:left="540" w:right="782" w:firstLine="360"/>
        <w:jc w:val="both"/>
        <w:rPr/>
      </w:pPr>
      <w:r>
        <w:rPr>
          <w:rFonts w:eastAsia="MS Mincho;ＭＳ 明朝" w:cs="Arial" w:ascii="Arial" w:hAnsi="Arial"/>
          <w:sz w:val="24"/>
        </w:rPr>
        <w:t>- Nézzétek csak - kiáltott fel ujjongva Szpicin -, hogyan szállt le, kijáratával a város felé! Remek fick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nyájan kiugrottak a kocsiból, s felkapták fejüket... Bikov meglepődve és bizalmatlanul szemlélgette ezt az emberi akaraterő által a kozmikus dokkok fekete pusztaságában született szörnyet. Sem méretét, sem alakját tekintve nem látott még ehhez foghatót. Igaz, az első pillantásra a Hiusz talán egy teknősbékára hasonlított, ugyanúgy, mint modellje Krajuhin moszkvai dolgozószobájában. Közelről azonban ez a hasonlat eszébe nem jutot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olygóközi űrhajó leginkább egy ormótlan ligeti pavilonra emlékeztette, mely öt vastag és ferde oszlopon nyugszik. Mindegyik oszlop víztorony nagyságú volt, s az alul homorú, felül domború, lencse alakú tetőt, a rakéta törzsét tartotta. A törzs alsó, homorú felülete tükrös volt, s aláérve Bikov a feje felett megpillantotta hihetetlenül eltorzított és megnagyított tükörkép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ükör... Egy csodás anyag leheletvékony rétege, mely a természetben bizonyára csupán a legsűrűbb csillagok mélyén fordul elő, s amelyet elképzelhetetlen furfanggal vittek fel a fényezett fémfelületre. Bikov úgy érezte, arcát gyönge, alig észlelhető meleghullám érintette meg. Tudta azonban, hogy ez a tükör hideg marad még a fotoreaktor működése közben is. A homorú felület közepén, tíz-tizenöt méter magasan ásítozó fekete lyukból fröcsköl kifelé a felizzított plazma, s ott, ahol Bikov most áll, ott indul be a csupasz atommagok őrült szintézisreakciója. Bikov idegesen megrántotta vállát, s kisietett a szabad ég alá. Talán életében most érezte meg először, micsoda óriási erőket állított szolgálatába az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ott fent felzümmögött, s Bikov egy óriási, oldalán vöröskeresztet viselő helikoptert pillantott meg, amint a Hiusz felett lebegett.</w:t>
      </w:r>
    </w:p>
    <w:p>
      <w:pPr>
        <w:pStyle w:val="Csakszveg"/>
        <w:ind w:left="540" w:right="782" w:firstLine="360"/>
        <w:jc w:val="both"/>
        <w:rPr/>
      </w:pPr>
      <w:r>
        <w:rPr>
          <w:rFonts w:eastAsia="MS Mincho;ＭＳ 明朝" w:cs="Arial" w:ascii="Arial" w:hAnsi="Arial"/>
          <w:sz w:val="24"/>
        </w:rPr>
        <w:t>- Az operatív segítség a legfontosabb - dünnyögte Jurkovszkij. - De vajon miért nem jönnek már ki?</w:t>
      </w:r>
    </w:p>
    <w:p>
      <w:pPr>
        <w:pStyle w:val="Csakszveg"/>
        <w:ind w:left="540" w:right="782" w:firstLine="360"/>
        <w:jc w:val="both"/>
        <w:rPr/>
      </w:pPr>
      <w:r>
        <w:rPr>
          <w:rFonts w:eastAsia="MS Mincho;ＭＳ 明朝" w:cs="Arial" w:ascii="Arial" w:hAnsi="Arial"/>
          <w:sz w:val="24"/>
        </w:rPr>
        <w:t>Mintha szavaira válaszolnának, hirtelen két reaktor-gyűrű között, úgy hívták a toronyszerű oszlopokat, a rakétatest szélén kinyílt egy kerek nyílás, s egy sápadt, fehér mosolygós arc jelen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szja! Ljahov! - üvöltötte el magát Szpicin, ugrálni kezdett s hadoná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vusz, Bogdan! Üdvözlöm, Nylkolaj Zanarovics! Szervusztok, barátaim!</w:t>
      </w:r>
    </w:p>
    <w:p>
      <w:pPr>
        <w:pStyle w:val="Csakszveg"/>
        <w:ind w:left="540" w:right="782" w:firstLine="360"/>
        <w:jc w:val="both"/>
        <w:rPr/>
      </w:pPr>
      <w:r>
        <w:rPr>
          <w:rFonts w:eastAsia="MS Mincho;ＭＳ 明朝" w:cs="Arial" w:ascii="Arial" w:hAnsi="Arial"/>
          <w:sz w:val="24"/>
        </w:rPr>
        <w:t>- Másszatok már ki, csavargó űrpilóták! – reccsent fel Krajuhin hangja. - Mit vacakolnak ott, Ljah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illanat. Mentő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ott van. - Szpicin a közelben földet érő helikopterre mutatott, ahonnan néhány fehér köpenyes ember rohant felé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ílásból fémes csendüléssel hajlékony hágcsó repült ki.</w:t>
      </w:r>
    </w:p>
    <w:p>
      <w:pPr>
        <w:pStyle w:val="Csakszveg"/>
        <w:ind w:left="540" w:right="782" w:firstLine="360"/>
        <w:jc w:val="both"/>
        <w:rPr/>
      </w:pPr>
      <w:r>
        <w:rPr>
          <w:rFonts w:eastAsia="MS Mincho;ＭＳ 明朝" w:cs="Arial" w:ascii="Arial" w:hAnsi="Arial"/>
          <w:sz w:val="24"/>
        </w:rPr>
        <w:t>- Fogadják a beteget! - kiáltotta Ljah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gy vékony, áttetsző zsinóron egy függőágyban óvatosan a földre engedtek egy lepedőbe csavart férfit. Bikov kézbe kapta, és a betegszállítók segítségével a hordágyra fektette. Csodálkozva és szánakozva vette észre, hogy a beteg arcán könnycseppek foly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emi - suttogta a beteg. - Zemie, modré nebo... K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gen, Divisek elvtárs, a Föld! - Krajuhin a beteg fölé hajolt. - Most már minden rendben lesz. Néhány óra múlva Moszkvában lesz, meggyógyítják, majd onnan mehet haza, pih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kuji Soudruhu...</w:t>
      </w:r>
    </w:p>
    <w:p>
      <w:pPr>
        <w:pStyle w:val="Csakszveg"/>
        <w:ind w:left="540" w:right="782" w:firstLine="360"/>
        <w:jc w:val="both"/>
        <w:rPr/>
      </w:pPr>
      <w:r>
        <w:rPr>
          <w:rFonts w:eastAsia="MS Mincho;ＭＳ 明朝" w:cs="Arial" w:ascii="Arial" w:hAnsi="Arial"/>
          <w:sz w:val="24"/>
        </w:rPr>
        <w:t>- Adja tovább az utasítást - fordult Krajuhin az orvoshoz -, hogy a beteget haladéktalanul, azaz miután saját eszközeinkkel elsősegélyben részesítettük, szállítsák el az én repülőgépem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Nyikolaj Zaharovi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Ljahov és két útitársa szintén leereszkedtek a földre. Sietve köszöntötték barátaikat, s a hordágyhoz mentek.</w:t>
      </w:r>
    </w:p>
    <w:p>
      <w:pPr>
        <w:pStyle w:val="Csakszveg"/>
        <w:ind w:left="540" w:right="782" w:firstLine="360"/>
        <w:jc w:val="both"/>
        <w:rPr/>
      </w:pPr>
      <w:r>
        <w:rPr>
          <w:rFonts w:eastAsia="MS Mincho;ＭＳ 明朝" w:cs="Arial" w:ascii="Arial" w:hAnsi="Arial"/>
          <w:sz w:val="24"/>
        </w:rPr>
        <w:t>- A viszontlátásra, Jan! - mondta Ljahov. - Ne lazsálj, gyógyulj meg gyorsan, s aztán gyerünk dolgozni, barátocsk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ovány, kerek képű, méreténél nagyobb kezeslábast viselő asszony megsimogatta a cseh arc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ógyuljon meg mielőbb, Divisek elvtárs. Üdvözlöm a családját.</w:t>
      </w:r>
    </w:p>
    <w:p>
      <w:pPr>
        <w:pStyle w:val="Csakszveg"/>
        <w:ind w:left="540" w:right="782" w:firstLine="360"/>
        <w:jc w:val="both"/>
        <w:rPr/>
      </w:pPr>
      <w:r>
        <w:rPr>
          <w:rFonts w:eastAsia="MS Mincho;ＭＳ 明朝" w:cs="Arial" w:ascii="Arial" w:hAnsi="Arial"/>
          <w:sz w:val="24"/>
        </w:rPr>
        <w:t>- Dekuji soudruhin... Köszönöm, köszönöm - dörmögte Divisek, s sovány ujjaival megszorította a feléje nyújtott kezeket. - Nagyon sok köszön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ükkel mindnyájan némán követték az elszálló helikoptert. Ljahov a kitisztuló égboltra pillantott, a távoli dombok homályosan kirajzolódó vonulatára, s gyöngéden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m, ismét a Földön vagyok - mondta. - Ismét otthon... Micsoda gép, barátaim! Micsoda gép!</w:t>
      </w:r>
    </w:p>
    <w:p>
      <w:pPr>
        <w:pStyle w:val="Csakszveg"/>
        <w:ind w:left="540" w:right="782" w:firstLine="360"/>
        <w:jc w:val="both"/>
        <w:rPr/>
      </w:pPr>
      <w:r>
        <w:rPr>
          <w:rFonts w:eastAsia="MS Mincho;ＭＳ 明朝" w:cs="Arial" w:ascii="Arial" w:hAnsi="Arial"/>
          <w:sz w:val="24"/>
        </w:rPr>
        <w:t>- Egy kis türelmet, barátaim... - Szpicin megragadta Ljahov vállát, s odakísérte a kerek képű asszonyhoz. - Csokan, állj át Vera bal oldalára, kér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xpedíció harmadik tagja, egy magas, hallgatag kazah összeráncolta homlokát. - Megint lefényképe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picin hátrált, s közben le nem vette róluk tekintetét, majd előhúzott egy miniatűr filmfelvevő gépet, s guggolva leforgatott néhány mét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volt! - állította meg Szpicint Krajuhin haragosan. - Tüstént be az autóba, s gyerünk be a városba pihenni! És egy szót sem akarok hallani! Majd este beszélgetünk.</w:t>
      </w:r>
    </w:p>
    <w:p>
      <w:pPr>
        <w:pStyle w:val="Csakszveg"/>
        <w:ind w:left="540" w:right="782" w:firstLine="360"/>
        <w:jc w:val="both"/>
        <w:rPr/>
      </w:pPr>
      <w:r>
        <w:rPr>
          <w:rFonts w:eastAsia="MS Mincho;ＭＳ 明朝" w:cs="Arial" w:ascii="Arial" w:hAnsi="Arial"/>
          <w:sz w:val="24"/>
        </w:rPr>
        <w:t>- Egy percre, Nyikolaj Zaharovics... - Ljahov Bikovhoz fordult. - Ha nem tévedek, maga az expedíció új ta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smerkedjenek meg - kapott észbe Krajuhin.</w:t>
      </w:r>
    </w:p>
    <w:p>
      <w:pPr>
        <w:pStyle w:val="Csakszveg"/>
        <w:ind w:left="540" w:right="782" w:firstLine="360"/>
        <w:jc w:val="both"/>
        <w:rPr/>
      </w:pPr>
      <w:r>
        <w:rPr>
          <w:rFonts w:eastAsia="MS Mincho;ＭＳ 明朝" w:cs="Arial" w:ascii="Arial" w:hAnsi="Arial"/>
          <w:sz w:val="24"/>
        </w:rPr>
        <w:t>- Alekszej Petrovics Bikov. Vegyész, nukleáris mérnök, járművezető. Vaszilij Szemjonovics Ljahov pilóta... Verocska, jöjjön ide. Vera Nyikolajevna Vasziljevszkaja navigátor. Csokan Kunanbajev fedélzeti mérn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kov és Ljahov legénysége kezet szorí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 zárta le Krajuhin. - Most pedig, irány a vár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te majd találkozunk - biccentett kedvesen Bikovnak Ljahov.</w:t>
      </w:r>
    </w:p>
    <w:p>
      <w:pPr>
        <w:pStyle w:val="Csakszveg"/>
        <w:ind w:left="540" w:right="782" w:firstLine="360"/>
        <w:jc w:val="both"/>
        <w:rPr/>
      </w:pPr>
      <w:r>
        <w:rPr>
          <w:rFonts w:eastAsia="MS Mincho;ＭＳ 明朝" w:cs="Arial" w:ascii="Arial" w:hAnsi="Arial"/>
          <w:sz w:val="24"/>
        </w:rPr>
        <w:t>- AnatoliJ Boriszovics, mi egyórácskára még itt maradunk - fordult Krajuhin Jermakovhoz. - Megszemléljük a Hiuszt. Maga is, Bikov. Mellesleg, beszélünk majd az ellátórészleg vezetőjével. Éppen erre tart... A többiek elmehet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íkságon féllánctalpas teherautók, traktorok és kerekes emelőrudak oszlopa közeledett a Hiusz felé.</w:t>
      </w:r>
    </w:p>
    <w:p>
      <w:pPr>
        <w:pStyle w:val="Csakszveg"/>
        <w:ind w:left="540" w:right="782" w:firstLine="360"/>
        <w:jc w:val="both"/>
        <w:rPr/>
      </w:pPr>
      <w:r>
        <w:rPr>
          <w:rFonts w:eastAsia="MS Mincho;ＭＳ 明朝" w:cs="Arial" w:ascii="Arial" w:hAnsi="Arial"/>
          <w:sz w:val="24"/>
        </w:rPr>
        <w:t>- Mondják meg nekik, alaposan nézzék meg a hármas reaktort - figyelmeztetett Csokan. – Rendkívül alaposan. A relérendszerben valami nem stimmel...  Na, rendben -, holnap majd én személyesen mondom meg nek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mentek, s Bikov izgalomtól hevesen verő szívvel Krajuhin és Jermakov nyomában felkapaszkodott a rugalmas, de szilárd hágcsón. A szögletes kamrában, ahová a nyílás vezetett, Krajuhin így szólt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van az előtér, a keszonkamra, hogy kiléphessenek a levegő nélküli térbe vagy mérges légkörbe. Ugye, szűkre sike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dehogy... nem hinném - dünnyögte határozatlanul Bikov.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űk, igen szűk! - morgott zsémbesen Krajuhin. - Sok mindenre nem voltak tekintettel, amikor tervezték. Ha majd túlleszünk a ki- és berakodáson, akkor meglátják. Tíz- és száztonnányi terhet kell három ilyen tűfokon átjuttatni. - Ujjával a nyílás felé bökött. – Benn a hajóban pedig még rosszabb a helyzet. Az átjárók szűkek, válaszfalak és rekeszzáró ajtók zárják l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égmentes szigetelés és a meteoritok elleni biztonság szempontjából viszont előnyös - jegyezte meg Jermakov.</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mentek a kamrán, s egy fényesen megvilágított folyosó bordázott lépcsőfokain felfelé ind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rmonukleáris rakéta, úgymond, még új dolog - magyarázta Krajuhin. - Számtalan lehetőségét és előnyét még nem vettük figyelembe, a régi szokás szerint terveztük, ahogy a többi rakétákat. A rutin, mit is tehetsz ellene... - Hanem itt valami új dolog kezdő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meglökött egy nehéz acélajtót, s egy tágas helyiségbe kerültek, mely Bikov számára ismeretlen műszerekkel és kapcsolótáblákkal volt teletömve.</w:t>
      </w:r>
    </w:p>
    <w:p>
      <w:pPr>
        <w:pStyle w:val="Csakszveg"/>
        <w:ind w:left="540" w:right="782" w:firstLine="360"/>
        <w:jc w:val="both"/>
        <w:rPr/>
      </w:pPr>
      <w:r>
        <w:rPr>
          <w:rFonts w:eastAsia="MS Mincho;ＭＳ 明朝" w:cs="Arial" w:ascii="Arial" w:hAnsi="Arial"/>
          <w:sz w:val="24"/>
        </w:rPr>
        <w:t>- Ez itt a kormányosfülke - mondta Krajuhin. – Ott pedig - a bejárattal szembeni falra mutatott -, a titánburok mögött található a Hiusz szíve, a fotoreaktor.</w:t>
      </w:r>
    </w:p>
    <w:p>
      <w:pPr>
        <w:pStyle w:val="Csakszveg"/>
        <w:ind w:left="540" w:right="782" w:firstLine="360"/>
        <w:jc w:val="both"/>
        <w:rPr/>
      </w:pPr>
      <w:r>
        <w:rPr>
          <w:rFonts w:eastAsia="MS Mincho;ＭＳ 明朝" w:cs="Arial" w:ascii="Arial" w:hAnsi="Arial"/>
          <w:sz w:val="24"/>
        </w:rPr>
        <w:t>Egy speciális berendezés hozza létre a plazmaáramot és a csupasz tritonoknak, a szupernehéz hidrogénnek az áramát, mely minimális adagokban, másodpercenként néhány ezernyi nagyságban lökődik ki. Nagy teljesítményű elektromágneses mező, öt mágnestekercs hozza létre a reaktorgyűrűk fölött, erősen lefékezi a plazmacsomókat, melyek eredményeként bennük termonukleáris reakció megy végbe. A fékezéspont a parabolikus tükör fókuszában van, a Hiusz törzsének alsó felületén. Az elektromágneses rezgések, neutronok, héliummagok és a reakcióban részt nem vevő tritonok sűrű folyama a tükörhöz csapódik, s óriási vonóerőt hoz létre... Természetesen - tette hozzá Krajuhin rövid hallgatás után -, ha nem lenne ez az „abszolút visszaverő" felület, az űrhajó törzse azonnal átégne. Az első Hiusz ezért gyulladt ki, mert valahol megsértették ezt a védőrét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ég nem tudjuk - szólt közbe szárazon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vigációs fülkében lépdelt, a műszereket nézegette, s valamit jegyzetelt a noteszébe. Krajuhin némán ajkát rágta.</w:t>
      </w:r>
    </w:p>
    <w:p>
      <w:pPr>
        <w:pStyle w:val="Csakszveg"/>
        <w:ind w:left="540" w:right="782" w:firstLine="360"/>
        <w:jc w:val="both"/>
        <w:rPr/>
      </w:pPr>
      <w:r>
        <w:rPr>
          <w:rFonts w:eastAsia="MS Mincho;ＭＳ 明朝" w:cs="Arial" w:ascii="Arial" w:hAnsi="Arial"/>
          <w:sz w:val="24"/>
        </w:rPr>
        <w:t>- A fotonrakéta új dolog - mondta. - Hatalmas eredmény. Az emberiség jövője... - Lekapta szemüvegét, s kerek szemét Bikovra meresztve törülgetni kezdte az üveget. - „A kegyes természet nyilván tudja, miért nem akarja, hogy földi világunkat szerény paradicsommá változtassuk. Mi ebben megnyugodtunk, de miért késztet bennünket arra, hogy új világokat hódítsunk meg, azokat az utolsó és távoli világokat, melyekhez a kulcs a fotonrakéta lehet." Több mint fél évszázada mondta ezt egy fölöttébb bölcs német: a fotonrakéta akkor még távoli álomnak tűnt. Most az utolsó, a legtávolabbi világoknak ez a kulcsa a kezünkben van. Igazából azonban még nem tanultuk meg használni. Sok, még igen sok tökéletesíteni való, érthetetlen dolog van. S sok a rutin. Például ezek az atomrakéták a Hiuszon. Fotonmeghajtásnál az atomrakéta olyan, mint a legmodernebb gépkocsi elé fogott ge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a Hiusz másképp nem startolhatna a Földről - vetette közbe félénken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rajuhin ismét az orrára ültette szemüvegét. </w:t>
      </w:r>
    </w:p>
    <w:p>
      <w:pPr>
        <w:pStyle w:val="Csakszveg"/>
        <w:ind w:left="540" w:right="782" w:firstLine="360"/>
        <w:jc w:val="both"/>
        <w:rPr/>
      </w:pPr>
      <w:r>
        <w:rPr>
          <w:rFonts w:eastAsia="MS Mincho;ＭＳ 明朝" w:cs="Arial" w:ascii="Arial" w:hAnsi="Arial"/>
          <w:sz w:val="24"/>
        </w:rPr>
        <w:t>- A közeljövőben bizonyára eltekintünk a földi starttól. A Hiuszok mesterséges bolygókról indulnak majd ú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 - mondta Bikov. - Egyelőre a Hiusz közönséges rakétahajtó- anyagot vesz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keveset. Teljes súlyának alig egyötödét. Csak azért, hogy elszakadjon a Földtől, kijusson a légkör sűrűbb rétegeiből, melyek könnyen radioaktív szennyeződést kaphatnak. Azután bekapcsolják a fotonhajtóművet. A Hiusz nem ismeri a súlytalanság állapotával összefüggő kényelmetlenségeket. Állandó gyorsulással repül, azaz másodpercenként tízméteres gyorsulási értékkel, ugyanolyannal, mint a tömegvonzás kiváltotta gyorsulás a Föld felszínén. Ily módon a Hiusz legénysége megszabadul a súlytalanságtól és minden kellemetlen következményétől. A Hiusz, legalábbis a bolygóközi űrrepülésekkor, nem ismeri a tehetetlenségi repülés hosszú és bánatos esztendő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igászi sebességre képes felgyorsulni, s a bolygók közötti távolságokat napok, hetek alatt teszi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ppen a Hiusz a kulcs a „legutolsó, távoli világok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Hiusz kulcs a nagy bolygókhoz - jegyezte meg különös, fojtott hangon Jerma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műszer fölé hajolva állt, s ezért Bikov nem láthatta arc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összeszorította az aj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Bikov elvtárs - mondta komoran. - Megmutatom magának a többi helyis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járták az egész űrhajót, benéztek a lakófülkékbe, a legénységi társalgóba, a raktárhelyiségekbe. Minden a lehető legegyszerűbb, szinte csupasz volt. A lakószobában csupasz, puha falak, széles, rugalmas övekkel ellátott kihúzható ágyak, beépített szekrények, szilárdan a rugalmas padlóhoz rögzített alacsony és puha karosszékek. A társalgóban nagy, kerek asztal állt, körötte puha fotelek, a puha falban beépített büfé és könyvespolc. Az asztalon egy nyilván ottfelejtett papírlap hevert, rajta girbe-gurba sorokkal valamiféle számítás. Krajuhin belenézett, aztán el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okan - állapította meg nevetve. - A matematiku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visszatértek a nyíláshoz, a Hiuszt már gépek és emberek vették körül. Jermakov valamit mondott a kiszolgálórészleg vezetőjének, az bólogatott, kérdéseket tett fel, s menet közben utasításokat osztogatott körötte tolongó munkatársainak. Mind fiatal emberek voltak, nyilván nemrég jöhettek ki az egyetemről.</w:t>
      </w:r>
    </w:p>
    <w:p>
      <w:pPr>
        <w:pStyle w:val="Csakszveg"/>
        <w:ind w:left="540" w:right="782" w:firstLine="360"/>
        <w:jc w:val="both"/>
        <w:rPr/>
      </w:pPr>
      <w:r>
        <w:rPr>
          <w:rFonts w:eastAsia="MS Mincho;ＭＳ 明朝" w:cs="Arial" w:ascii="Arial" w:hAnsi="Arial"/>
          <w:sz w:val="24"/>
        </w:rPr>
        <w:t>- Menjünk haza - mondta Krajuhin. - Ha holnap befejezik a reaktorok újratöltését, holnapután megkezdjük a berakod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kapott hirtelen észbe Bikov, miközben helyet foglalt a gépkocsiban. - Teljesen elfelejtettem. És a Fiú? Hová rakják be?</w:t>
      </w:r>
    </w:p>
    <w:p>
      <w:pPr>
        <w:pStyle w:val="Csakszveg"/>
        <w:ind w:left="540" w:right="782" w:firstLine="360"/>
        <w:jc w:val="both"/>
        <w:rPr/>
      </w:pPr>
      <w:r>
        <w:rPr>
          <w:rFonts w:eastAsia="MS Mincho;ＭＳ 明朝" w:cs="Arial" w:ascii="Arial" w:hAnsi="Arial"/>
          <w:sz w:val="24"/>
        </w:rPr>
        <w:t>- Felülre - felelte Krajuhin. - A Fiú a Hiusz tetején utazza végig a világűrt. Ú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m... - kezdte volna Bikov, de elakadt, s többé nem kérdezőskö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w:t>
      </w:r>
      <w:r>
        <w:rPr>
          <w:rFonts w:eastAsia="MS Mincho;ＭＳ 明朝" w:cs="Arial" w:ascii="Arial" w:hAnsi="Arial"/>
          <w:b/>
          <w:sz w:val="24"/>
        </w:rPr>
        <w:t>Mint régmúlt idők argonautá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jahov jelentését másnap hallgatták meg. A hetes számú repülőtér parancsnokának tágas dolgozószobájában az űrhajósokon kívül a rakéta-repülőtér alig harminc munkatársa, a kozmikus űrhajósdokk mérnökei, a Bolygóközi Űrrepülés Bizottságával kapcsolatban álló tudományos kutató- és tervezőintézetek képviselői fértek el. A sápadt, de mosolygó Ljahov gyorsan, szabatosan beszélt, s a nagyobb nyomaték kedvéért ceruzájával kopogott a naplót és feljegyzéseit tartalmazó bőrmapp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ísérleti repülés tervének megfelelően a Hiusz a start után húsz órával a Naphoz viszonyítva mozdulatlan helyzetet vett fel, majd másodpercenként 9,6 méteres gyorsulással elindult a Vénusszal való találkozási ponthoz, s közben megkerülte a Napot. Pontosan a távolság felét megtéve, másodpercenként négyezer kilométeres sebességet ért el (élénkség a hallgatóság soraiban), s ekkor Ljahov a bolygóközi űrhajót tükrével a találkozási pont felé fordította, s elkezdte a fékezést. Nyolc és fél nap múlva a Hiusz odaért a Vénusz egyik szovjet szputnyikjának a pályájához, s néhány óra múlva kikötött a Ciolkovszkijon. A továbbiakban a kísérlet programját követve Ljahov közel egy hónapig manőverezett a Vénusz körül, ellenőrizte a fotonrakéta működését minden lehetséges terhelés mellett, meglátogatta a Vénusz más államokhoz tartozó mesterséges holdjait, leszállást hajtott végre a Venitán, a Vénusz parányi természetes holdján, s végül visszaindult, de előbb a fedélzetre vette a cseh állomás beteg mérnökét.</w:t>
      </w:r>
    </w:p>
    <w:p>
      <w:pPr>
        <w:pStyle w:val="Csakszveg"/>
        <w:ind w:left="540" w:right="782" w:firstLine="360"/>
        <w:jc w:val="both"/>
        <w:rPr/>
      </w:pPr>
      <w:r>
        <w:rPr>
          <w:rFonts w:eastAsia="MS Mincho;ＭＳ 明朝" w:cs="Arial" w:ascii="Arial" w:hAnsi="Arial"/>
          <w:sz w:val="24"/>
        </w:rPr>
        <w:t>Ljahov beszámolt a fotonreaktor működéséről, a Doppler-effektus felhasználásának eredményeiről a fotonrakéta sebességének meghatározásában, elmondta elképzeléseit a meteoritelhárító berendezésről. („Sajnos... vagyis pontosabban... szerencsénkre nem volt módunkban működés közben kipróbálni őket.") Közölte a Föld-Vénusz pályán elhelyezkedő kozmikus porfelhők legújabb koordinátáit. Külön figyelmet szentelt Ljahov néhány, az űrrepülés ideje alatt tapasztalt és megmagyarázhatatlan jelenségnek. Észlelték a rádió- és tévékapcsolat ok nélküli megszakadását, a bolygóközi űrhajó törzsének nagy rezgésszámú vibrációját és az ebből adódó felvillanásokat, a tükör fókuszában a fékező mágneses mező kismértékű sérülését. Mindez közvetlenül a fékezés megkezdése előtt történt, vagyis maximális sebesség mellett. Ljahov abbeli meggyőződésének adott hangot, hogy ennek éppen a bolygóközi űrhajó kolosszális sebessége az oka - olyan sebesség, melynél át kell állni a relativista mechanik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ében a Hiusz beváltotta a hozzá fűzött reményeket. A próbarepülés után kiderült, hogy „gyáva és korlátolt" ellenfeleinek véleménye ellenére a jövő már a fotonrakétáké. (Taps, helyeslő közbekiáltások.) Még a fotonreaktor és az abszolút tükör ilyen primitív és közvetlen összekapcsolása is óriási lépés előre az űrhajózási technikáj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usz apróbb konstrukciós hibáit bőségesen ellensúlyozták vitathatatlan érdemei és előnyei: gyakorlatilag kimeríthetetlen hatótávolsága, az energia felhasználása, valamint a legénység életére és egészségére káros túlterhelés nélkül száll fel és le, független a közbeeső bázisoktól, és van még számos, kevésbé fontos jó tulajdonság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én pedig, barátaim, bűnös lélek - fejezte be Ljahov -, még arra is gondoltam: „Ne próbáljam meg a leszállást a Vénuszon?" - Nevetés, zaj a ter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 haragosan ráncolja homlokát. Jurkovszkij öklét rázza Ljahov felé. - Miért ne? Senki nem tudta volna meg... Elegendő volt azonban közelről rápillantani erre a kedves bolygóra, hogy eszembe jusson, mi a fegyelem. Nem, bizony így igaz, a fegyelem nagyszerű dolog. Eddig még sohasem repültem olyan bolygókra, melyeket ilyen sűrű légkör vesz körül, s be kell ismernem... nem nézett ki valami biztató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jahov után a navigátor Vera Nyikolajevna szólalt fel. Kék ruhájában s zavartan kipirult, kerek arcával vonzó teremtés volt. Felsorolta a fotonmeghajtású bolygóközi űrhajó „egyenes röppályájára" állításának néhány optimális változatát. Kiderült, hogy a Hiuszon felszerelt elektronikus pályaelem-meghatározó számítógép nem felel meg teljes egészében az új, „egyenes röppályájú" űrhajózás követelményeinek. A navigátor és az operátor a Nap zavaró hatása miatt állandóan módosításokat kellett hogy végezzen, amire például nem volt szükség az orbitális röppályák esetében. Vera Nyikolajevnát félbeszakította egy dús hajú, bajuszos fiatalember, a Számító- és Feladatmegoldó Berendezések Intézetének képviselője, s hozzákezdett, hogy megmagyarázza Krajuhinnak, mit készített elő a kérdés megoldására intézetük. Hevesen és zavarosan beszélt: Krutyikov s az egyik mérnök váratlanul belekötött, s parázs vita tört ki közöttük. Senki nem szakította félbe őket, s Bikov már arra gondolt, a számító- és feladatmegoldó berendezés a fotonrakéták legfontosabb berendezése, ám egy perc múlva meglepődve tapasztalta, hogy az illedelmes és ünnepélyes tanácskozás úgy szertefoszlott, mintha nem is le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repülőtér munkatársainak csoportja körülvette Csokan Kunanbajevet, aki pedig a ceruzájával egy Whatman-papírra böködve komótosan magyarázott nekik valamit. Krajuhin és Jermakov maga köré gyűjtötték a rakétatervezőket, a repülési naplót lapozgatták és mutogatták nekik. A tervezők bólogattak és jegyeztek. Ljahov, Bogdan Szpicin és Jurkovszkij némán hallgatták a hetes számú űrrepülőtér parancsnokát. Jurkovszkij gúnyosan elnevette magát, s mondott valamit, erre mindnyájan elmosolyodtak. Ljahov és Szpicin vidáman, a parancsnok zavartan, A dolgozószobában monoton hangzavar és papírzörgés uralk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még végigélvezte, hogyan semmisítik meg a bajuszos fiatalembert, majd Daugéhoz fordult, aki ezt javasolta neki:</w:t>
      </w:r>
    </w:p>
    <w:p>
      <w:pPr>
        <w:pStyle w:val="Csakszveg"/>
        <w:ind w:left="540" w:right="782" w:firstLine="360"/>
        <w:jc w:val="both"/>
        <w:rPr/>
      </w:pPr>
      <w:r>
        <w:rPr>
          <w:rFonts w:eastAsia="MS Mincho;ＭＳ 明朝" w:cs="Arial" w:ascii="Arial" w:hAnsi="Arial"/>
          <w:sz w:val="24"/>
        </w:rPr>
        <w:t>- Alekszej, menjünk haza. Nélkülünk is kivitatkozzák magukat. Fel kell dolgoznunk a Vénuszról kapott új adatokat. Mahov küldte, a Ciolkovszkij állomás vezető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 az űrhajósok a szálló könyvtártermében gyűltek ös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ra Nyikolajevna csillogó szemmel jelentette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kijutunk a világűrbe, ez még nem jelenti, hogy rögtön meg is hódítottuk. Az első léggömbök még nem avatták az embert a légkör urává. Ez csak a repülőgép révén sikerült. Nem így van? A világűr gazdájává csak a tömegvonzástól független, a gravitáció rabigájától megszabadító Hiusz tesz benn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gdan Szpicin szerelmes pillantásokat vetett Vera Nyikolajevnára, Ljahov zavartan mosolyogva dünnyögött, mintha ez a gondolat neki csak most jutott volna az esz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játok csak meg, hisz mi voltunk az elsők eb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égis, a Földön jobb, ugye, így van, Vasz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tól értetődik, hogy jo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tól értetődik..." Ó, Vaszilij, Vaszilij, nincs benned egy csöpp költészet sem! Megtettél egy ilyen utat!... Nem, semmiképp sem vagy méltó erre a megtiszteltetés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jahov elkomor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dod, én nem vagyok sportember - védekezett haragosan -, én a munka embere vagyok! S nem látok ebben semmi kivetniva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nki nem mondja, hogy ez nem helyes... - Jurkovszkij a mennyezetre emelte sóvárgó tekintetét. - Ismerd be azonban, mon chér, hogy az utat először rendszerint... ahogy te mondod, a sportemberek rakják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egyszer így, máskor meg ú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eg miféle elhatárolás? - kérdezte csodálkozva Krutyikov. - Sportemberek és a munka emberei...</w:t>
      </w:r>
    </w:p>
    <w:p>
      <w:pPr>
        <w:pStyle w:val="Csakszveg"/>
        <w:ind w:left="540" w:right="782" w:firstLine="360"/>
        <w:jc w:val="both"/>
        <w:rPr/>
      </w:pPr>
      <w:r>
        <w:rPr>
          <w:rFonts w:eastAsia="MS Mincho;ＭＳ 明朝" w:cs="Arial" w:ascii="Arial" w:hAnsi="Arial"/>
          <w:sz w:val="24"/>
        </w:rPr>
        <w:t>- Mindig és mindenütt - jelentette ki határozottan Jurkovszkij - elöl haladtak a lelkesült ábrándozók, a magányos romantikusok, ők rakták le az utat az adminisztrátoroknak és mérnököknek, majd ez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ezeknek a bizonyos ábrándozó és romantikus lelkeknek a csontjaira vetette magát a sóvár szürke tömeg, a megvetett alja nép - vágott közbe vékony hangon és kesernyésen mosolyogva Dauge. - Fecsegő alak vagy, kedves Vologya, ez az igazság. Lelkes álmodozó... magányos husz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hirtelen felé fordult, Krajuhin azonban felemelte a kezét.</w:t>
      </w:r>
    </w:p>
    <w:p>
      <w:pPr>
        <w:pStyle w:val="Csakszveg"/>
        <w:ind w:left="540" w:right="782" w:firstLine="360"/>
        <w:jc w:val="both"/>
        <w:rPr/>
      </w:pPr>
      <w:r>
        <w:rPr>
          <w:rFonts w:eastAsia="MS Mincho;ＭＳ 明朝" w:cs="Arial" w:ascii="Arial" w:hAnsi="Arial"/>
          <w:sz w:val="24"/>
        </w:rPr>
        <w:t>- Egy percre - szólt közbe gúnyosan csikorgó hangon. - Tehát Vlagyimir Szergejevics, maga szerint lelkes adminisztrátorok nincsenek? S álmodozó mérnökök sincsenek? Hm.  - S mi is ez a szürke tö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tűkön ült. A „szépfiú" még sohasem volt neki ennyire ellenszenves. A sápadt Ljahovra pillantott, kinek ajka sértődötten remegett, s ettől még inkább dühbe jött. Ő azonban még túlságosan új fiú volt, s nem volt joga beleszólni a vit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lagyimir Szergejevics, ha úgy tetszik, mi mindnyájan álmodozók vagyunk - folytatta Krajuhin. - S lelkes rajongói az ügynek. Csak mindenki a maga módján, íme, Vera Nyikolajevna örömét fejezi ki annak kapcsán, hogy a Hiusz lehetővé teszi számára, hogy oda és úgy száguldozzon a világűrben, ahogy neki tetszik, s kielégítheti gyors szárnyú lelkét. Úgy bizony. Nyilván ebben látja a „világűr gazdájának" Igazi hivat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általán nem ezt akartam mondani... - szabadkozott Vera Nyikolajev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is, hogy nem ezt… Mert ne feledje, az állam, vagy ha magának így jobban tetszik, akkor a nép, vagy ha ez még mindig kevés, hát a mi ügyünk tőlünk nem rekordokat vár. Vagy legalábbis nemcsak rekordokat, hanem elsősorban uránt, tóriumot, transz-urán elemeket. Mi mindnyájan álmodozók vagyunk. Én azonban nem arról álmodozók, hogy szappanbuborékként száguldozzam a világűrben, hanem hogy elragadjam tőle mindazt, ami hasznos lehet... Amire a földi emberek jobb életéhez, a népek kommunista testvériségéhez elsősorban szükség van. Beépíteni közös házunkba, s nem mindent elpazarolni, amink van! Ez a mi küldetésünk. És a mi költészetünk.</w:t>
      </w:r>
    </w:p>
    <w:p>
      <w:pPr>
        <w:pStyle w:val="Csakszveg"/>
        <w:ind w:left="540" w:right="782" w:firstLine="360"/>
        <w:jc w:val="both"/>
        <w:rPr/>
      </w:pPr>
      <w:r>
        <w:rPr>
          <w:rFonts w:eastAsia="MS Mincho;ＭＳ 明朝" w:cs="Arial" w:ascii="Arial" w:hAnsi="Arial"/>
          <w:sz w:val="24"/>
        </w:rPr>
        <w:t>- Akár a méhek - jegyezte meg Kruty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mint a méhek, s nem mint az... egynapos pillangók. Azonkívül, engedjék meg, hogy figyelmüket arra a körülményre is felhívjam, hogy korunkban az átmeneti időszakok igen gyorsan elmúlnak. Íme, egy példa: a ránk váró úton a Hiusz pilótái a fuvarosok szerény kötelességét teljesítik majd. A fő szerep ezúttal már másoké lesz. Íme, az övé... - Krajuhin Bikov-ra mutatott. (Bikov rémülten pislogni kezdett,) - S Daugéé és az öné, Vlagyimir Szergejevics. Az emberiségnek a Vénusz gazdagságára van szüksége, s nem lelkesült jelentésekre. Úgy ám. Azután majd átadják a helyüket újabb hősöknek, a termelés embereinek, akik üzemeket építenek az Urán Golkonda partján. S mindez munka, barátom, lelkes munka, nem pedig sport! Csak egyesek úgy tartják, hogy ez hatásos lehetőség arra, hogy csillogjanak a cirkusz kupolája alatt, s begyűjtsék a tapsot, mások pedig a többiekkel közösen végzett munkának hiszik. Magának azonban, mon chér, más se jár az eszében, mint hogy eljusson a titkok tárházáig, ahol azok ezerszám hevernek, s kitűzze a lobogót... Na és, ha kitűzte, akkor mit csinálnak maguk, sportember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Csend köszöntött be. Jurkovszkij felállt, s anélkül hogy bárkire is pillantott volna, kiment a szobából. </w:t>
      </w:r>
    </w:p>
    <w:p>
      <w:pPr>
        <w:pStyle w:val="Csakszveg"/>
        <w:ind w:left="540" w:right="782" w:firstLine="360"/>
        <w:jc w:val="both"/>
        <w:rPr/>
      </w:pPr>
      <w:r>
        <w:rPr>
          <w:rFonts w:eastAsia="MS Mincho;ＭＳ 明朝" w:cs="Arial" w:ascii="Arial" w:hAnsi="Arial"/>
          <w:sz w:val="24"/>
        </w:rPr>
        <w:t>- Remek fiú - jegyezte meg Krajuhin. - Bátor, okos... Csak éppen az ambíció benne egy kissé, hogy is mondjam, túlte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anélkül hogy elmosolyodott volna, hozzá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pám mesélte, hogy egy bizonyos Nyikolaj Zaharovics Krajuhin fiatal kor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rajuhin. Krajuhin... - Nyikolaj Zaharovics krákogva a térdét nyomkodta. - Az Ifjúkoromban volt… Azonkívül lehet, hogy azt is tudod, hogy az említett Krajuhinnak ezért alaposan beverték a fejét... már elnézést a kifejezésért... egy pártkonferencián. Igen. S éppen a te apád, Anatolij Boriszovics! Úgy á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rajuhin haragosan hümmögött, köhécselt majd táv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tart előtti utolsó napok szinte észrevétlenül suhantak el. Mindenki el volt foglalva. Jermakov a kiszolgáló csoport munkáját irányította. Ez a csoport megtöltötte a Hiuszi mindazzal, ami az úthoz szükséges volt. Az űrhajó eltűnt a különböző fémszerkezetek tömege alatt, tömlők és vezetékek pókhálója fonta be. Tucatnyi gáz- és üzemanyag-szállító traktor, emelődaru és szállítószalag szorongott körülötte. A munka éjjel s nappal folyt. A jég és dér borította tömlőkben folyékony gázt pumpáltak át; hidrogént a rakéta és oxigént a legénysége számára, a vékonyabb tömlőkön vizet és kenőanyagokat. A szállítószalagok és emelődaruk a három nyílásba tartályokat, zsákokat, felszereléssel és berendezéssel teli ládákat emeltek be. Tucatnyi védőruhás szerelő sürgött-forgott az uránreaktorokban. A Novoszibirszkből érkezeti szakemberek mikronról mikronra végigellenőrizték „abszolút tükrük"-et, ebben a hihetetlenül vékony, de ugyanakkor a világon legszilárdabb anyagban jelentkezhettek mikroszkopikus hibák, melyek egy pillanat alatt tűzhalálra ítélhették volna az expedíciót. Maga Krajuhin ment, hogy megnézze, hogyan húzták le a Hiusz kupolájáról a vastag titán védőlemezt, s hogyan engedték óvatosan bele a fotonreaktor üzemanyagcelláiba a folyékony tritiummal és deutériummal teli tartálytokokat. Majd a lapot a helyére illesztették, s még aznap odaszállítottak s föléje helyeztek egy hatalmas konténert, abban volt a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zel a leheletlen ládával a hátán - zsémbelődött Vera Nyikolajevna - a Hiusz vízözön előtti járgánynak néz ki. Ljahov Szpicinnel és Krutyikovval ezeket a napokat kivétel nélkül a navigációs fűikében töltötte, ahol a bolygóközi űrhajó irányítása összpontosult. Dauge és Jurkovszkij a Ljahov által a Vénuszról kapott új adatok tanulmányozásával volt elfoglalva, vég nélkül vitatkoztak, titokzatos rádiótáviratokat szövegeztek, majd aláírásra Krajuhinhoz vitték őket a rádióállom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unkaláz kellős közepén Krajuhin hívatta Bikovot, s kiment vele a város déli külvárosában levő egyik föld alatti raktárhoz. A száraz és világos helyiségben Bikov fegyverrel teli ládákat pillantot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merős dolgok? - érdeklődött Krajuh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értetlenül pillantott Krajuhinra, s le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1975-ös márkájú automata karabély.</w:t>
      </w:r>
    </w:p>
    <w:p>
      <w:pPr>
        <w:pStyle w:val="Csakszveg"/>
        <w:ind w:left="540" w:right="782" w:firstLine="360"/>
        <w:jc w:val="both"/>
        <w:rPr/>
      </w:pPr>
      <w:r>
        <w:rPr>
          <w:rFonts w:eastAsia="MS Mincho;ＭＳ 明朝" w:cs="Arial" w:ascii="Arial" w:hAnsi="Arial"/>
          <w:sz w:val="24"/>
        </w:rPr>
        <w:t>- És a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aktív fegyverek... pisztol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akkor válass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megér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nyájun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nyájuknak... és még tartalékba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némán kiválasztott nyolc új karabélyt, néhány tucat kézigránátot, sugárpisztolyokat, világossárga tokba rejtett finn késeket.</w:t>
      </w:r>
    </w:p>
    <w:p>
      <w:pPr>
        <w:pStyle w:val="Csakszveg"/>
        <w:ind w:left="540" w:right="782" w:firstLine="360"/>
        <w:jc w:val="both"/>
        <w:rPr/>
      </w:pPr>
      <w:r>
        <w:rPr>
          <w:rFonts w:eastAsia="MS Mincho;ＭＳ 明朝" w:cs="Arial" w:ascii="Arial" w:hAnsi="Arial"/>
          <w:sz w:val="24"/>
        </w:rPr>
        <w:t>- És a lőszer hol van? S a gyutacsok a gránáto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lőszer, gyutacs és minden, amit csak akar. Írja fel a raktárfőnöknek, mire van szük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emelettel lejjebb mentek.</w:t>
      </w:r>
    </w:p>
    <w:p>
      <w:pPr>
        <w:pStyle w:val="Csakszveg"/>
        <w:ind w:left="540" w:right="782" w:firstLine="360"/>
        <w:jc w:val="both"/>
        <w:rPr/>
      </w:pPr>
      <w:r>
        <w:rPr>
          <w:rFonts w:eastAsia="MS Mincho;ＭＳ 明朝" w:cs="Arial" w:ascii="Arial" w:hAnsi="Arial"/>
          <w:sz w:val="24"/>
        </w:rPr>
        <w:t xml:space="preserve">- Ez is kell magának - mondta Krajuhin, s kékacél oldalukkal tompán csillogó, hengeres tárgyakra mutatott.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Atomaknák... - dünnyögte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meri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ne ismern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gyen tíz készletet. S vigyen magával tíz világítóraké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óra múlva nehéz műanyag ládákkal és tíz darab kerek, rácsos tokkal megrakott teherautó érkezett az űrrepülőtérre. S újabb két óra múlva ezeket a ládákat és tokokat Bikov tevékeny közreműködésével és személyes ellenőrzése mellett berakodták a Hiusz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ül is mindent befejeztek. Egy éjszaka alatt eltűntek a bolygóközi űrhajót körülvevő könnyű és ormótlan szerelvények, tömlők, emelődaruk és szállítószalagok. Elgördültek a gépek és traktorok, eltávoztak az emberek. S a szemerkélő esőben az összetaposott, fölforgatott földön csupán vezeték- és kötéldarabok, törött furnérlemezek, néhány ottfelejtett deszka s sárba taposott csomagolópapír-foszlányok mara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Jermakov és az ellátószolgálat vezetője kíséretében körbejárta a Hiusz összes helyiségét, mindent átvizsgált és megfogott, kötekedőn és gyanakodva meghallgatta a próbaként bekapcsolt mágnestekercsek erőteljes zúgását, tett néhány apró megjegyzést, lemászott a földre, kezét megtörölte köpenye szegélyében 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minden rendben, Anatolij Boriszovics. Írja alá a jegyzőköny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egyetértőn bólintott. Az ellátó szolgálat vezetője megkönnyebbülten sóhajtott, toporgott, majd köhécselve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Mikor lesz a start, Nyikolaj Zaharovics? Holnap?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t kiderült, néhány formalitás még hátra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rajuhint sürgősen hivatták a városba, a rádióállomásra, s onnan visszatérve szárazon (legalábbis Bikovnak tűnt így) közölte, hogy a startot holnapután reggelre halasztották, holnap pedig bizottság száll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este pedig... e... ünnepi vacsora lesz. Frakk nem kötelez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határozottan összeharapta a száját, Jermakov közömbösen ásított, Krutyikov viszont vállat vont, s ismét belemerült könyv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sétáljunk egyet - javasolta Dauge Bikov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mentek a szállóból, s kényelmesen elindultak az utcán az űrrepülőtér felé.</w:t>
      </w:r>
    </w:p>
    <w:p>
      <w:pPr>
        <w:pStyle w:val="Csakszveg"/>
        <w:ind w:left="540" w:right="782" w:firstLine="360"/>
        <w:jc w:val="both"/>
        <w:rPr/>
      </w:pPr>
      <w:r>
        <w:rPr>
          <w:rFonts w:eastAsia="MS Mincho;ＭＳ 明朝" w:cs="Arial" w:ascii="Arial" w:hAnsi="Arial"/>
          <w:sz w:val="24"/>
        </w:rPr>
        <w:t>- Tósztok, dagályos beszédek - legyintett Johanics fáradtan. - Ki nem állh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tudod - Bikov elégedetlenül pillantott rá. - Mégiscsak egy ilyen esemény előtt...</w:t>
      </w:r>
    </w:p>
    <w:p>
      <w:pPr>
        <w:pStyle w:val="Csakszveg"/>
        <w:ind w:left="540" w:right="782" w:firstLine="360"/>
        <w:jc w:val="both"/>
        <w:rPr/>
      </w:pPr>
      <w:r>
        <w:rPr>
          <w:rFonts w:eastAsia="MS Mincho;ＭＳ 明朝" w:cs="Arial" w:ascii="Arial" w:hAnsi="Arial"/>
          <w:sz w:val="24"/>
        </w:rPr>
        <w:t>- Ugyan, milyen előtt? Az emberek teszik a dolgukat. Mi ebben a rendkívüli? Hiszen nem jelöltek ki különbizottságot, tegyük fel azért, hogy megemlékezzen az expedíció elindulás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előfordul olyan is, hogy kijelöl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őre dolog. Ez csak az idegeket borzo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ideig némán lépdeltek. Bikov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égis miért van í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dög tudja, miért. Úgy gondolom, hogy ősidőktől fogva alakult így, amikor „fel kellett világosítani" az embereket, lelkesíteni kellett őket még a megszokott, elemien szükséges munka elvégzésére is... Nos, attól fogva alakult ez így, s nem tudnak lemondani erről az ostoba szokásról. Hiszen ki tudná jobban nálunk a Hiusz-expedíció jelentőségét! Nevetséges lángra gyújtó, elcsépelt igazságokat hirdetni korunkban... S mi célból? Hogy ezredszer verjék a fejünkbe azt, amit az anyatejjel szívtunk magun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Visszafordultak a szállóhoz. Az étkező bejáratánál Dauge megtorpant, hátrált, s meglökte Bikovo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önd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bédlőt félhomályos esti napfény világította meg. A díványon egymáshoz hajolva ült Bogdan Szpicin és Vera Nyikolajevna. Hallgattak, az ablakot nézték, arcuk oly komoly és oly hihetetlenül szomorú volt. hogy Bikovnak összeszorult a szíve. Bogdan nagy, fehér kezével átfogta az asszony keskeny, törékeny vállat. Dauge megrántotta Alekszej kabátujját, s lábujjhegyen felmentek az első emel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Alekszej, van ilyen... - szólalt meg Dauge. - Csak egy hétig, két hétig vannak együtt, majd ismét elválnak. Vera Nyikolajevna öt évvel idősebb nála... Szerelem, semmit nem tehetsz ellene. Igazi, nagy szer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töprengett. Bikov óvatosan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iért nem házasodnak ös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Hogy miért nem házasodnak össze? – Dauge rövid habozás után válaszolt; - Ugyan, mi köze ehhez az egésznek? Évente egyszer, sokat mondok, ha kétszer találkoznak, ér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 dünnyögte Bikov, majd határozottan kijelentette: - Egy fenét, semmit nem értek! Összeházasodtak volna, együtt élnének s együtt repülnének...</w:t>
      </w:r>
    </w:p>
    <w:p>
      <w:pPr>
        <w:pStyle w:val="Csakszveg"/>
        <w:ind w:left="540" w:right="782" w:firstLine="360"/>
        <w:jc w:val="both"/>
        <w:rPr/>
      </w:pPr>
      <w:r>
        <w:rPr>
          <w:rFonts w:eastAsia="MS Mincho;ＭＳ 明朝" w:cs="Arial" w:ascii="Arial" w:hAnsi="Arial"/>
          <w:sz w:val="24"/>
        </w:rPr>
        <w:t>- Együtt... Együtt nem tehetik, Alekszej. Évente egyszer-kétszer vannak együtt. Együtt nem repülhetnek, hiszen Bogdan olyan expedíciókba indul, ahová nőket nem visznek. Ugyan, miféle család l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jelentette ki határozottan Bikov -, el tudnák intézni, ha valóban akarn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lehetséges. Lehet, hogy egyszerűen csak megjátsszák a szerel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t gondolsz...</w:t>
      </w:r>
    </w:p>
    <w:p>
      <w:pPr>
        <w:pStyle w:val="Csakszveg"/>
        <w:ind w:left="540" w:right="782" w:firstLine="360"/>
        <w:jc w:val="both"/>
        <w:rPr/>
      </w:pPr>
      <w:r>
        <w:rPr>
          <w:rFonts w:eastAsia="MS Mincho;ＭＳ 明朝" w:cs="Arial" w:ascii="Arial" w:hAnsi="Arial"/>
          <w:sz w:val="24"/>
        </w:rPr>
        <w:t>- Én, Alekszej - Dauge hangja megremegett -, az életem adnám azért, akit szeretek! Barátom, én gyönge ember vagyok.</w:t>
      </w:r>
    </w:p>
    <w:p>
      <w:pPr>
        <w:pStyle w:val="Csakszveg"/>
        <w:ind w:left="540" w:right="782" w:firstLine="360"/>
        <w:jc w:val="both"/>
        <w:rPr/>
      </w:pPr>
      <w:r>
        <w:rPr>
          <w:rFonts w:eastAsia="MS Mincho;ＭＳ 明朝" w:cs="Arial" w:ascii="Arial" w:hAnsi="Arial"/>
          <w:sz w:val="24"/>
        </w:rPr>
        <w:t>Másnap megérkeztek Moszkvából a vendégek. Bikov meglepődve s megelégedve tapasztalta, hogy a vacsora vidáman telt el. Elhangzottak beszédek (úgy érezte, hogy nem rosszak) és tósztok (csak pezsgő mellett) s jókívánságok. Krajuhin elmesélt néhány nevetséges epizódot a bolygóközi űrrepülés korai időszakából. Jurkovszkijt pedig egyszer csak elkapta a hév Bagrickij iránt. Elmondta kedvenc versét, a Csempészeket, majd amikor a taps elült, szomorúan hozzá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m... mennyi remek vers született a tengerről és a matrózokról, rólunk viszont egyáltalán nem í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rökösen csak az, hogy „repülj, rakétám, elő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öltők több ezer éve ismerik a tengert – jegyezte meg Vera Nyikolajevna -, a világűrt viszont még egyáltalán nem ismerik. Légy türelemmel, Vologya, írnak majd nagyszerű verseket rólun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kezel csókolt neki. - Türelemmel leszek, Verocska. Egyelőre pedig ez marad ne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xml:space="preserve">Elhagytunk házat és haz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Előre, argonautá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Hajónk repí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Jaj, ki terí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ranygyapjút al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vendégek szétszéledtek, Krutyikov sóhajtva jegyez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la istennek, szépen elüldögéltünk. Csak...</w:t>
      </w:r>
    </w:p>
    <w:p>
      <w:pPr>
        <w:pStyle w:val="Csakszveg"/>
        <w:ind w:left="540" w:right="782" w:firstLine="360"/>
        <w:jc w:val="both"/>
        <w:rPr/>
      </w:pPr>
      <w:r>
        <w:rPr>
          <w:rFonts w:eastAsia="MS Mincho;ＭＳ 明朝" w:cs="Arial" w:ascii="Arial" w:hAnsi="Arial"/>
          <w:sz w:val="24"/>
        </w:rPr>
        <w:t>- Igen - biccentett Dauge. - Magunk között a búcsúvacsora szebb le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juhin felállt, s nagy zajjal hátratolta karosszé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Figyelem, barátaim - mondta. - Egy perc figyelem. - Most magunk között vagyunk, s szeretnék néhány szót szólni hozzátok. Alekszej Petrovics, kérem, öntsön mindenkinek... Csak egy csöppet, ne izgul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atolij... így, köszönöm. Barátaim! Én vagyok közöttetek a legöregebb bolygóközi űrhajós... igen. Szörnyű rágondolni, micsoda koporsókban kezdtük az egészet! A Hiusszal összehasonlítva ócska batárok voltak, hogy mást ne mondjak. Nem tartozom azok közé az öntelt tökfilkók közé, akik azért zsörtölődnek, hogy a mai fiatalságnak sokkal könnyebb a dolga, mint nekünk volt. Tudom, milyen bonyolult feladat vár rátok. A feladatokat mindig az eszközök határozzék meg, s amennyivel nagyobb hatásúak a mostani eszközeink, annyival bonyolultabbak a feladatok. Nem lesz könnyebb dolgotok, mint nekünk volt... sőt, nehezebb lesz, miután rajtatok nagyobb a felelősség. Barátaim, ha nagyon nehéz helyzetbe kerültök, kérlek titeket, jusson eszetekbe, kiért és miért teszitek ezt! Elég jól ismerem mindnyájatokat, hogy biztos legyek benne; ha ez jut az eszetekbe, megsokszorozódik az erőtök. Nos... ez minden. Ürítem rátok a poha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emelte poharát, s gyorsan elhagyta a szobát. Egy ideig mindnyájan némán üllek. Majd felállt Jurkovszkij. s halkan így szólt:</w:t>
      </w:r>
    </w:p>
    <w:p>
      <w:pPr>
        <w:pStyle w:val="Csakszveg"/>
        <w:ind w:left="540" w:right="782" w:firstLine="360"/>
        <w:jc w:val="both"/>
        <w:rPr/>
      </w:pPr>
      <w:r>
        <w:rPr>
          <w:rFonts w:eastAsia="MS Mincho;ＭＳ 明朝" w:cs="Arial" w:ascii="Arial" w:hAnsi="Arial"/>
          <w:sz w:val="24"/>
        </w:rPr>
        <w:t>- Nos, argonauták... igyunk az öre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z estén Bikov szemét sokáig elkerülte az á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t, lámpát gyújtott, az asztalhoz lépett, s a lámpára meredve sokáig ült mozdulatlanul. Tekintete az újságra tévedt, melyet napközben végül is nem tudott megné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onosítsuk meg bátrabban a nagy rezgésszámú szántást" - ez volt a vezércikk. „Izlandi iskolások töltik a szünidőt a Krímben", „A távol-keleti víz alatti állami gazdaságok terven felül 30 millió tonna planktont adnak az államnak", „Új másfél millió kilowattos termonukleáris erőmű üzembe helyezése Verhojanszkban", „Mikrohelikopter-verseny. Győztese -Vaszja Ptyicin, tizenöt éves iskolás", „Százéves gyorskorcsolyázók verse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zizegve továbblap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Latin-amerikai sztereófilm-fesztivál". „Angol-szovjet Asztrofizikai Obszervatórium építése a Holdon", „A Marsról jelent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az újságra pillantott, gondolt egyet, s összehajtotta, majd a zsebébe dugta. Ezt magával kell vinnie. A Föld lélegzését, az otthonos planéta pulzusának lüktetését érzi benne, s ezt távoli útja során végig szeretné érezni. Szimbólum... Alekszej sóhajtott, és eloltotta a lámpát.</w:t>
      </w:r>
    </w:p>
    <w:p>
      <w:pPr>
        <w:pStyle w:val="Csakszveg"/>
        <w:ind w:left="540" w:right="782" w:firstLine="360"/>
        <w:jc w:val="both"/>
        <w:rPr/>
      </w:pPr>
      <w:r>
        <w:rPr>
          <w:rFonts w:eastAsia="MS Mincho;ＭＳ 明朝" w:cs="Arial" w:ascii="Arial" w:hAnsi="Arial"/>
          <w:sz w:val="24"/>
        </w:rPr>
        <w:t>A start reggelén derűs égbolt fogadta őket. Öt órakor már egyikőjük sem aludt, a szalonban gyülekeztek, üldögéltek, egyik sarokból a másikba sétáltak. Keveset és kedvetlenül reggeliztek, de Jermakov úgy tett, mintha nem vette volna észre ezt. Krajuhin és a vendégek fojtott hangon beszélgettek valamiről. Megérkeztek az autók. A korai idő ellenére az utca tele volt emberekkel. Senki nem kiabált jelszavakat és üdvözléseket, senki nem rohant hozzájuk virággal, az emberek csak álltak és nézték őket, de olyan szemekkel, ahogy rokonaikra és közeli hozzátartozóikra szoktak nézni, ha azok távoli és veszélyes útra indulnak. A kocsik sebességüket fokozva elhagyták a váro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ekkor Bikovval valami olyasmi történt, amire később sokáig értetlenül és szégyenkezve emlékezett vissza. Különös görcs vett erőt rajta. Mint aki meghasonlott, egyfajta közömbös kíváncsisággal, kívülállóként vizsgálta önmagát, s képtelen volt gondolatalt összpontosítani. Gondolatfoszlányok csapkodtak tejében. Azonban egyikbe sem tudott belekapaszko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dezéknél búcsúzkodni kezdtek. Bikov gépiesen megszorított egy-egy kezet, ostoba, dermedt mosolyt érzett az arcán, s képtelen volt azt elhessegetni. Krajuhin mondott neki valamit, megölelték egymást, és összecsókolództak. Alekszej készségesen bólogatott, amikor a városi tanács elnöke hevesen magyarázott valamit, s a vállát veregette. Majd merev, nehezen mozgó lábakkal félrevonult, s nézte, hogyan öleli át Szpicin Vera Nyikolajevna vállát, aki viszont tenyerével a férfi arcát simogatta. Dauge kézen fogta Alekszejt, s a kocsihoz vez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Bikov felemelte tekintetét, már a reaktor gyűrűjének tompán csillogó, domború felülete magaslott fölötte. Végül megértette, mi zavarta őt. Agyában öntudatlanul, de mégis világosan egy és ugyanaz a gondolat zakatolt: „Utoljára. Utoljára." Képtelen volt rájönni, mikor fészkelte be magát az agyába, de most már képtelen volt megválni ettől a szó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i a helyére! - kiáltotta Jermakov természetellenesen éles han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hátrapillantott. A gépkocsik, melyek a Hiuszhoz szállították őket, már eltávoztak. Sima, kihalt tundra terült el körülö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Petrovics, ne maradjon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Az utolsó léptek a földön" - gondolta, miközben különös kíváncsisággal fülelt önmagára, s a hajlékony fémhágcsóhoz ért. „Az utolsó korty földi levegő" - futott végig rajta, s belekapaszkodott a beszállónyílás peremébe. Valaki - úgy érezte, hogy Jurkovszkij -haragosan meglökte hátulról, s kérte, hogy legyen óvatosabb. „Az utolsó pillantás a kék égre.. " A nyílás nagy csattanással becsapódott. Ekkor jött rá, hogy fél. Egyszerűen gyáva. Ettől nyomban megnyugodott, s követte Daugét a társalgóba. Helyet foglaltak a karosszékekben, Bikov, Dauge és Jurkovszkij, s némán becsatolták a széles, rugalmas biztonsági öveket. Jermakov, Szpicin és Krutyikov nyilván a navigációs fülkében voltak. Bikov Jurkovszkijra pillantott. Jurkovszkij arca haragos volt, orrán sárgás folt jelent meg. „Alaposan odavágtam neki akkor..." - gondolta Bikov futó bűntudat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készülni! - csendült fel a láthatatlan hangszóróból Jermakov magas és csengő hang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otti csönd köszöntött be. Bikovot egy pillanatra hányinger és gyöngeség fogta el. Óriási akaraterővel fojtotta el a tehetetlenség undorító érzését, és Daugé-ra sandított. Dauge összpontosítva maga elé mer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ta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nnydörgésszerű robaj hallatszott alulról. Hirtelen minden megmozdult. Az ülés támlája puhán nekifeszült a hátuknak. Bikov tejes erejéből behunyta szeméi, s színes köröket pillantott meg maga előtt. A dübörgés erősödött, majd csendesebb lett s végül végképp teljesen elült. Csend köszöntött be. Bikov óvatosan kinyitotta a szemét, s Daugéhoz-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bbé nem fog fájni - közölte vele érthetően és vidám hangon Dauge. - Megtörtént a s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hirtelen dühösen a homlokára csapott.</w:t>
      </w:r>
    </w:p>
    <w:p>
      <w:pPr>
        <w:pStyle w:val="Csakszveg"/>
        <w:ind w:left="540" w:right="782" w:firstLine="360"/>
        <w:jc w:val="both"/>
        <w:rPr/>
      </w:pPr>
      <w:r>
        <w:rPr>
          <w:rFonts w:eastAsia="MS Mincho;ＭＳ 明朝" w:cs="Arial" w:ascii="Arial" w:hAnsi="Arial"/>
          <w:sz w:val="24"/>
        </w:rPr>
        <w:t>- Mi van veled? - kérdezte rémülten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dögbe! A szállóban felejtettem a villanyborotvámat, s azt hiszem, nem kapcsoltam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kissé nehezen ült fel, tenyerével alaposan megdörzsölte a halántékát, s megkönnyebbülten fe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Földeák Iván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Tóth Tamás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METH ISTVÁN</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Humánus Alap</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pu - mondta egy este Kispéter -, pénzt kell vinnem az iskol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 bólintott Nagypéter. Ott van a fiókban. Vegyél csak ki, amennyi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kérded, hogy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kérdezni akartam - sóhajtott Nagypéter, és megadóan félrerakta az új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zünk egy vénuszlak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venopirt? Minek? És mi az, hogy „veszünk"?</w:t>
      </w:r>
    </w:p>
    <w:p>
      <w:pPr>
        <w:pStyle w:val="Csakszveg"/>
        <w:ind w:left="540" w:right="782" w:firstLine="360"/>
        <w:jc w:val="both"/>
        <w:rPr/>
      </w:pPr>
      <w:r>
        <w:rPr>
          <w:rFonts w:eastAsia="MS Mincho;ＭＳ 明朝" w:cs="Arial" w:ascii="Arial" w:hAnsi="Arial"/>
          <w:sz w:val="24"/>
        </w:rPr>
        <w:t>- Az osztály. Tudod, az úgy volt - hadarta Kispéter -, hogy a civilizációs órán azt mondta a tisztelendő úr, hogy a venopireket arra használják, hogy a bányákban dolgozzanak, meg minden. Étlen-szomján, elzárva a levegőtől. Úgy, mint azok a régi rabszolgák. Pedig az ő civilizációjuk sokkal, de sokkal régibb, mint a miénk. Egy könyvből még fényképeket is mutatott nekünk a tisztelendő úr. És a tisztelendő úr még azt is mondta, hogy ezt csak azért tehetik meg velük, mert nem keresztények, és az Úr nem terjesztheti ki rájuk oltalmát. El is kárhozhatnak! - borzongott Kispéter, azután tovább hadart: - Aztán azt is mondta a tisztelendő úr, hogy ha az osztály tanulói minden hónapban félreraknák azt a pénzt, amit nyalánkságra költenek, akkor ezen a pénzen a püspök úr segítségével megválthatunk a szenvedéstől egy venopirt.</w:t>
      </w:r>
    </w:p>
    <w:p>
      <w:pPr>
        <w:pStyle w:val="Csakszveg"/>
        <w:ind w:left="540" w:right="782" w:firstLine="360"/>
        <w:jc w:val="both"/>
        <w:rPr/>
      </w:pPr>
      <w:r>
        <w:rPr>
          <w:rFonts w:eastAsia="MS Mincho;ＭＳ 明朝" w:cs="Arial" w:ascii="Arial" w:hAnsi="Arial"/>
          <w:sz w:val="24"/>
        </w:rPr>
        <w:t>- Hogyan? - mutatott némi érdeklődést Nagypéter.</w:t>
      </w:r>
    </w:p>
    <w:p>
      <w:pPr>
        <w:pStyle w:val="Csakszveg"/>
        <w:ind w:left="540" w:right="782" w:firstLine="360"/>
        <w:jc w:val="both"/>
        <w:rPr/>
      </w:pPr>
      <w:r>
        <w:rPr>
          <w:rFonts w:eastAsia="MS Mincho;ＭＳ 明朝" w:cs="Arial" w:ascii="Arial" w:hAnsi="Arial"/>
          <w:sz w:val="24"/>
        </w:rPr>
        <w:t>- Hát úgy, hogy az összegyűjtött pénzt elküldjük a venusburgi püspöknek, a püspök úr a rabszolgapiacon megvesz egy vénuszlakót, megkereszteli, és kész. Meg azt is mondta a tisztelendő úr, hogy ha mindenki így tenne, akkor egy venopir sem kárhozna el, meg nem is pusztulnának el ott a higanybányákban.</w:t>
      </w:r>
    </w:p>
    <w:p>
      <w:pPr>
        <w:pStyle w:val="Csakszveg"/>
        <w:ind w:left="540" w:right="782" w:firstLine="360"/>
        <w:jc w:val="both"/>
        <w:rPr/>
      </w:pPr>
      <w:r>
        <w:rPr>
          <w:rFonts w:eastAsia="MS Mincho;ＭＳ 明朝" w:cs="Arial" w:ascii="Arial" w:hAnsi="Arial"/>
          <w:sz w:val="24"/>
        </w:rPr>
        <w:t>- Ostobaság! - mondta Nagypéter, s kinézett az ablakon. Azon tűnődött, vajon hogyan is nézz ki egy vénuszlakó. Bizonyára ronda és büdös. Fejlett civilizáció? Ugyan! - Aztán mit csináltok vele, ha már megvetté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biológiaszertárban elfér. Sam bácsi azt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jó öreg Sam - érzékenyedett el Nagypéter. – Már engem is tanított. Meg anyáda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ott a jó öreg Sam? - szólt közbe Anya, betévedve a konyh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ogy a venopireknek különleges telepatikus képességeik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pzeld, a fiad egy vénuslakót akar venni! - mondta Nagyp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zt nem! - szögezte le Anya. - Más már nem is hiányzik nekem. Összerondítana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n akarom - pityergett Kispéter. - Az osztály veszi, és holnap mindenki visz pén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tek vacsorázni! - legyintett Anya. - Már megint mire veszik rá a gyerekeket az iskolában! Mindig pénz kell. Hol erre, hol arra...</w:t>
      </w:r>
    </w:p>
    <w:p>
      <w:pPr>
        <w:pStyle w:val="Csakszveg"/>
        <w:ind w:left="540" w:right="782" w:firstLine="360"/>
        <w:jc w:val="both"/>
        <w:rPr/>
      </w:pPr>
      <w:r>
        <w:rPr>
          <w:rFonts w:eastAsia="MS Mincho;ＭＳ 明朝" w:cs="Arial" w:ascii="Arial" w:hAnsi="Arial"/>
          <w:sz w:val="24"/>
        </w:rPr>
        <w:t>- Ez csak olyasmi, mint a Humánus Alap - terpeszkedett el Nagypéter az asztalnál. - Nem kötele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lnap mindenki visz pénzt - erősködött Kispéter, majd szülei szívére próbált hatni: - Szegény venopirek sohasem vacsorázhatnak. Látástól vakulásig dolgoznak a higanybányákban, a lelkük pedig elkárhozik...</w:t>
      </w:r>
    </w:p>
    <w:p>
      <w:pPr>
        <w:pStyle w:val="Csakszveg"/>
        <w:ind w:left="540" w:right="782" w:firstLine="360"/>
        <w:jc w:val="both"/>
        <w:rPr/>
      </w:pPr>
      <w:r>
        <w:rPr>
          <w:rFonts w:eastAsia="MS Mincho;ＭＳ 明朝" w:cs="Arial" w:ascii="Arial" w:hAnsi="Arial"/>
          <w:sz w:val="24"/>
        </w:rPr>
        <w:t>- Nincs azoknak lelkük, kisfiam - nyugtatta Kispétert Anya. - Dolgoznak, hát dolgoznak. Te csak tanu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lnap mindenki visz pén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smire apád nem ad pén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smire nem - morogta Nagypéter. - Mondd meg a tisztelendő úrnak, hogy a mi ajtónkon ott a tábla: Könyöradományomat megváltottam, aláírás: Humánus Alap! Mondd meg a tisztelendő úrnak, ha mindenki annyit tenne másokért, mint az apád, akkor már régen nem volna sehol szegény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igaz - sóhajtott Anya. - Te jó ember vagy. Az utcában senkinek nincs ilyen táblája. Ezt is megmondhatod a tisztelendő ú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lnap mindenki visz pénzt! - mondta ezredszer is Kispéter.</w:t>
      </w:r>
    </w:p>
    <w:p>
      <w:pPr>
        <w:pStyle w:val="Csakszveg"/>
        <w:ind w:left="540" w:right="782" w:firstLine="360"/>
        <w:jc w:val="both"/>
        <w:rPr/>
      </w:pPr>
      <w:r>
        <w:rPr>
          <w:rFonts w:eastAsia="MS Mincho;ＭＳ 明朝" w:cs="Arial" w:ascii="Arial" w:hAnsi="Arial"/>
          <w:sz w:val="24"/>
        </w:rPr>
        <w:t>- Ebből elég! - csapott az asztalra Nagypéter. - Hát vigyél te is pénzt. Még azt hiszik, hogy szegények vagyunk. Ránk ne mondják, hogy a mi gyerekünknek nincs meg mindene. De feltétlenül mondd meg, hogy apád a könyöradományát már megvá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nnt a tábla - tette hozzá A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cmahon még azt is mondta - hüppögte Kispéter -, hogy az ő szülei, ha akarnák, akkor mindenféle gyűjtés nélkül is vehetnének egy vénuszlakót. Ők egyed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vetséges! - kacagott fel Anya. - Még hogy a Macmaho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hiszen azok tönkrementek - nevetett tele szájjal Nagyp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ogy a Macmahonék! - kacagott fel újra Anya, majd belekotort a narancsostálba, és hosszan válogatott. - Habár, ha meggondolom, Macmahonék fűszerüzlete még tavaly is egészen jól 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de az a nedves kávé, az aztán beütött nekik! - kuncogott Nagyp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ya még mindig fészkelődött, s a szék keservesen nyekergett súlya alatt.</w:t>
      </w:r>
    </w:p>
    <w:p>
      <w:pPr>
        <w:pStyle w:val="Csakszveg"/>
        <w:ind w:left="540" w:right="782" w:firstLine="360"/>
        <w:jc w:val="both"/>
        <w:rPr/>
      </w:pPr>
      <w:r>
        <w:rPr>
          <w:rFonts w:eastAsia="MS Mincho;ＭＳ 明朝" w:cs="Arial" w:ascii="Arial" w:hAnsi="Arial"/>
          <w:sz w:val="24"/>
        </w:rPr>
        <w:t>-Tudod - nézett férjére -, lehet hogy maradt annyi pénz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is mondta a Macmahon - kotnyeleskedett Kispéter -, hogy mi csak ne ugráljunk, mert nekünk csak egy rossz siklóra te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fiacskám - tette le a narancsot Anya -, hányszor mondtam már neked, hogy festesd át. Már az egész utca azt beszéli, hogy nekünk nem telik egy új sikló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jó a Berta. Használom, hát azért olyan - vonta meg a vállát Nagyp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ár igaz - bólintott Anya. - A méltóságos fűszeresné meg csak a Szalonba jár vele. Szépítkezni meg fogyókúrázni. Az az Elvira - csóválta meg a fejét - mindig olyan meggondolatlan volt! Azt is el tudom képzelni, hogy vesz annak az elkényeztetett kölyöknek egy vénuszlak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én megmutatom - csapott ezen az estén másodszor is az asztalra Nagypéter -, hogy ki vagyok! Holnap veszek a fiadnak egy venopirt. Majd én megmut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Péter! - hüledezett az asszony, de szavát elnyomta Kispéter ujjongása, reggelre pedig már meg is békélt a gondolatt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rcán jóságos mosollyal lépett be a fűszerüzletbe, és némi leereszkedéssel viszonozta Elvira Macmahon köszön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egy kis narancsot veszek - sóhajtotta, és válogatni kezdett a gyümölcsök között. - Csak ezek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t kapunk, szívem - mosolygott Elvira. - De van közte igazán kitűnő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últkori az nem volt egészen kitűnő – jegyezte meg A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hát visszaveszem, drágám, ha nem felelt meg - mondta Elvira ártatlanul, miközben pokolra kívánta Anyát.</w:t>
      </w:r>
    </w:p>
    <w:p>
      <w:pPr>
        <w:pStyle w:val="Csakszveg"/>
        <w:ind w:left="540" w:right="782" w:firstLine="360"/>
        <w:jc w:val="both"/>
        <w:rPr/>
      </w:pPr>
      <w:r>
        <w:rPr>
          <w:rFonts w:eastAsia="MS Mincho;ＭＳ 明朝" w:cs="Arial" w:ascii="Arial" w:hAnsi="Arial"/>
          <w:sz w:val="24"/>
        </w:rPr>
        <w:t>- Miért terhelnélek vele. Nehéz az élet. Gondoltad volna, amikor még együtt ültünk az iskolapadban, hogy ilyen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m panaszkodom - jegyezte meg Elvira Macmah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em - bólintott Anya, majd nagyot sóhajtott. - De képzeld, az a bolond uram... Hogy mit nem vesz a fejébe! Most azt találta ki, hogy vesz a gyereknek egy venopi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udom én! - ült le Anya, és masszírozni kezdte kövér láb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drága mulatság lehet - vélte Elvira Macmahon.</w:t>
      </w:r>
    </w:p>
    <w:p>
      <w:pPr>
        <w:pStyle w:val="Csakszveg"/>
        <w:ind w:left="540" w:right="782" w:firstLine="360"/>
        <w:jc w:val="both"/>
        <w:rPr/>
      </w:pPr>
      <w:r>
        <w:rPr>
          <w:rFonts w:eastAsia="MS Mincho;ＭＳ 明朝" w:cs="Arial" w:ascii="Arial" w:hAnsi="Arial"/>
          <w:sz w:val="24"/>
        </w:rPr>
        <w:t>- Ó, hát a pénz nem számit! - nyugodott meg Anya, hogy végül is ide terelődött a beszélgetés. - Csak a munka. Egy ilyen dög bizonyára nem szobatiszta. De legyen meg az öröme, mondom. Majd megun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bizony be nem engedném a lakásomba! - csapkodott a fűszeresdobozokkal Elvira Macmahon.</w:t>
      </w:r>
    </w:p>
    <w:p>
      <w:pPr>
        <w:pStyle w:val="Csakszveg"/>
        <w:ind w:left="540" w:right="782" w:firstLine="360"/>
        <w:jc w:val="both"/>
        <w:rPr/>
      </w:pPr>
      <w:r>
        <w:rPr>
          <w:rFonts w:eastAsia="MS Mincho;ＭＳ 明朝" w:cs="Arial" w:ascii="Arial" w:hAnsi="Arial"/>
          <w:sz w:val="24"/>
        </w:rPr>
        <w:t>- Igen, te mindig olyan kínosan pedáns voltál. De mondd meg, mit tegyek? - szenvedett Anya. - A férjem egy csupa szív alak. Amilyen nagydarab, olyan nagy a szíve is. A Humánus Alapnak is rendszeresen fizet. Láttad a táblát a kapunkon, Könyöradományomat megváltottam! De hát ez nem elég neki. Látott valami filmet a videóban ezekről a szerencsétlen sorsú lényekről, és a fejébe vette, hogy a maga módján segít rajtuk. Kerül, amibe kerül! No, megyek is, hiszen annyi dolgom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barátnő még megcsókolta egymást, majd Anya büszkén elindult hazafelé. Útközben még elmondta ennek-annak nagy sápítozva, hogy az ő férje, ez az áldott jó ember mit vett a fejébe - így aztán hamarosan egész Kolóniában elterjedt a hír, hogy Flandranék kiváltanak a Bányatársaságtól egy venopirt. Így hát Flandranéknak hozzá kellett szokniuk a búcsújáráshoz. Elsőként a tisztelendő úr látogatta meg őket, s nem győzte dicsérni Nagypéter emelkedett gondolkodásmódját. Eljött Sam is, a jó öreg Sam, és a vénuszlakók telepatikus képességeivel ijesztgette Anyát, aki fel sem fogta, miről is beszél a kótyagos biológus, mert mindegyre az a teadélután járt az eszében, amelyre Kolónia összes hölgye hivatalos volt, s ahol társalgás közben egyetlen téma lesz csupán: Flandranék jó szíve.</w:t>
      </w:r>
    </w:p>
    <w:p>
      <w:pPr>
        <w:pStyle w:val="Csakszveg"/>
        <w:ind w:left="540" w:right="782" w:firstLine="360"/>
        <w:jc w:val="both"/>
        <w:rPr/>
      </w:pPr>
      <w:r>
        <w:rPr>
          <w:rFonts w:eastAsia="MS Mincho;ＭＳ 明朝" w:cs="Arial" w:ascii="Arial" w:hAnsi="Arial"/>
          <w:sz w:val="24"/>
        </w:rPr>
        <w:t>- Az ember mélytudatában rejtező vágyálmokat hozzák felszínre, s realizálják azokat - magyarázta botjára támaszkodva a jó öreg Sam, miközben Anya azon töprengett, hogy vajon Elvira Macmahon eljö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péter azt mondta, hogy a Macmahonék fia alaposan elverve ment az iskolába. Az öreg Macmahon alaposan elverhette a fiát, mert nem tud neki vénuszlakót venni. Ezen Anya el is mosolyodott.</w:t>
      </w:r>
    </w:p>
    <w:p>
      <w:pPr>
        <w:pStyle w:val="Csakszveg"/>
        <w:ind w:left="540" w:right="782" w:firstLine="360"/>
        <w:jc w:val="both"/>
        <w:rPr/>
      </w:pPr>
      <w:r>
        <w:rPr>
          <w:rFonts w:eastAsia="MS Mincho;ＭＳ 明朝" w:cs="Arial" w:ascii="Arial" w:hAnsi="Arial"/>
          <w:sz w:val="24"/>
        </w:rPr>
        <w:t>- Ne mosolyogj, lányom! - emelte fel ujját a jó öreg Sam. - Gondolj bele, hogy miféle veszélyek fordulhatnak 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ék? - kérdezte szórakozottan A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nem is figyelsz rám! - sértődött meg az öregember.</w:t>
      </w:r>
    </w:p>
    <w:p>
      <w:pPr>
        <w:pStyle w:val="Csakszveg"/>
        <w:ind w:left="540" w:right="782" w:firstLine="360"/>
        <w:jc w:val="both"/>
        <w:rPr/>
      </w:pPr>
      <w:r>
        <w:rPr>
          <w:rFonts w:eastAsia="MS Mincho;ＭＳ 明朝" w:cs="Arial" w:ascii="Arial" w:hAnsi="Arial"/>
          <w:sz w:val="24"/>
        </w:rPr>
        <w:t>- Jaj, dehogynem, Sam bácsi! - hebegte zavartan Anya. - Csak azt sem tudom, hol áll a fejem. Itt ez a teadélután, holnap meg a Humánus Alap küldöttsége j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én megyek is - állt fel az öreg tan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De hiszen nem azért mondtam - szabadkozott Anya, de azért nem tartotta vissza, inkább kikísérte a jó öreg Same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Ötig még alhatom egy kicsit - gondolta később, és szuszogva nyekkent le a heverőre. - Te jó isten - jutott eszébe -, lehet, hogy benne leszünk a videóban is!" Ez a gondolat nem hagyta elaludni, egészen elábrándozott, s mikor megszólalt a csengő összerezzent. Ki lehet az? - rémül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ban két markos ember álldogált. Egy elég nagy méretű ládát fogtak köz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tessen aláírni! - mondta az egy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ya szíve megdobbant: csak nem hozták meg ilyen ham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kérem, gyorsan dolgozunk - vigyorgott a másik szállító, s nyögve behúzták a ládát a szoba közepére.</w:t>
      </w:r>
    </w:p>
    <w:p>
      <w:pPr>
        <w:pStyle w:val="Csakszveg"/>
        <w:ind w:left="540" w:right="782" w:firstLine="360"/>
        <w:jc w:val="both"/>
        <w:rPr/>
      </w:pPr>
      <w:r>
        <w:rPr>
          <w:rFonts w:eastAsia="MS Mincho;ＭＳ 明朝" w:cs="Arial" w:ascii="Arial" w:hAnsi="Arial"/>
          <w:sz w:val="24"/>
        </w:rPr>
        <w:t>Mikor Anya egyedül maradt a ládával, körbejá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et, hogy megdöglött, rémült meg, akkor kicserélik nekem, ült le határozottan a láda elé, és hallgatózni kezdett. Ám semmit sem hallott. Nagypéter feszítette ki a láda oldalát, és húzta ki a visító, zöld lé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ú vagy lány? - kérdezte a tisztes távolban álldogáló Kisp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d még ne járjon ilyesmin az eszed! - szólt rá szigorúan A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ronda - fintorgott Nagyp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igaz! - ellenkezett Kispéter.- Nézd, az egyik füle majdnem olyan mint a mié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ny ijedten pislogott, majd bekucorodott az egyik szék a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ss onnan! - kiáltott rá Anya. - Még csak az hiányzik nekem, hogy állandóan a székem alatt kucorog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csak játsszál vele, kisfiam - dörmögte jóságosan Nagypéter -, ha nem jó, csak szólj, és kicserélt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megvan mindene! - vetette közbe A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hát! - szögezte le Nagypéter. - Nézd csak meg, milyen kövér. Még hogy ezek szenvednek ott a bány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ny fellibbent a szekrény tetejére, és onnan nézte rémülten új gazdá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át csak játsszál vele, kisfiam, hiszen a tiéd - mondta Anya. - Látod, apád mindent megad neked. Mi most egy kicsit rendbe szedjük magunkat, mert el kell mennünk.</w:t>
      </w:r>
    </w:p>
    <w:p>
      <w:pPr>
        <w:pStyle w:val="Csakszveg"/>
        <w:ind w:left="540" w:right="782" w:firstLine="360"/>
        <w:jc w:val="both"/>
        <w:rPr/>
      </w:pPr>
      <w:r>
        <w:rPr>
          <w:rFonts w:eastAsia="MS Mincho;ＭＳ 明朝" w:cs="Arial" w:ascii="Arial" w:hAnsi="Arial"/>
          <w:sz w:val="24"/>
        </w:rPr>
        <w:t>Elsőként Nagypéter ment a fürdőszobába. - Szent ég! - hallatszott pár perc múlva. - Szívem, gyerek csak! - harsogott a férfi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 dugta be borzas fejét A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ogsorom... - motyogta Nagyp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tört? - rémült meg Anya. - Pont most...</w:t>
      </w:r>
    </w:p>
    <w:p>
      <w:pPr>
        <w:pStyle w:val="Csakszveg"/>
        <w:ind w:left="540" w:right="782" w:firstLine="360"/>
        <w:jc w:val="both"/>
        <w:rPr/>
      </w:pPr>
      <w:r>
        <w:rPr>
          <w:rFonts w:eastAsia="MS Mincho;ＭＳ 明朝" w:cs="Arial" w:ascii="Arial" w:hAnsi="Arial"/>
          <w:sz w:val="24"/>
        </w:rPr>
        <w:t>- Nem. Kinőtt! - mutatta Nagypéter a száját, s kezében ott volt a drága műfogsor. - Próbálom berakni. Nem megy. Nézem... Hát látod?! -és kitátotta a sz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ya bekukkantott, majd megcsóválta fejét. - Csoda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csoda - szólt közbe Kispéter. - A venopir. Hiszen mondta Sam bác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ó öreg Sam... - nyögte Nagypéter.</w:t>
      </w:r>
    </w:p>
    <w:p>
      <w:pPr>
        <w:pStyle w:val="Csakszveg"/>
        <w:ind w:left="540" w:right="782" w:firstLine="360"/>
        <w:jc w:val="both"/>
        <w:rPr/>
      </w:pPr>
      <w:r>
        <w:rPr>
          <w:rFonts w:eastAsia="MS Mincho;ＭＳ 明朝" w:cs="Arial" w:ascii="Arial" w:hAnsi="Arial"/>
          <w:sz w:val="24"/>
        </w:rPr>
        <w:t>- Ha ez igaz... - mondta révülten Anya, miközben alakja hirtelen megnyúlt, s Nagypéter kopaszodó homlokán kékesfekete hajkorona penderedett ki, domború pocakja eltűnt, és a mellkasa olyan domború lett, mint a Hatöklű Joe-é a Severinben. Anya felkacagott. - Tetszem? - kérdezte kacér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eghiszem! - mondta Nagypéter, s visszahúzta Anyát a fürdőszob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péter csak azt hallotta, hogy megfordult a kulcs a zárban, és odabentről mindenféle izgalmas zajok szűrődnek ki. Fogta magát, leült a szoba közepére, elővette kaucsukból készült vénuszlakóját, és játszani kezdett vele. Az igazi meg ott ült fent a szekrény tetej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félóra múltán a megváltozott Nagypéter és Anya is előjöttek. Szépek voltak, és fiatalok. Beültek a siklóba, amelyre Nagypéter mindössze egyetlen, átható pillantást vetett, és a jármű kopott felületéről rögvest eltűntek a foltok, karcolások. Néhány percig nem tudtak megegyezni a sikló új színében - hiszen szabadon választhattak -, ezért amíg a főutcán suhantak, hol egy ezüst-, hol pedig egy aranyszínű siklóban ültek. Végül Nagypéter engedett, és a főtéren, a klub előtt már egy aranyszínű csodából kászálódtak ki. Anya az utolsó pillanatban még megkívánt egy fülönfüggőt - a lény pedig, ott a szekrény tetején, lassan verejtékezni kezdett az erőfeszítés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lub régi, egyemeletes épülete erre az alkalomra díszkivilágítást kapott. A lépcsőfeljárón ott tolongott mindenki, aki csak számított Kolóniában. A polgármester személyesen jött le eléjük a lépcsőn, hosszan rázta Nagypéter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pcsőfeljárón megjelent Elvira Macmanon is, legszebb estélyi ruhájában, amely most - Anya jóvoltából - úgy lógott rajta, mint egy rozzant fogason. „Törd ki a nyakad!" - kívánta Anya, s ekkor Elvira Macmahon megbotlott, lábai összegabalyodtak, s legurult a lépcső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sem figyelt oda; igaz, a polgármester úr egy röpke pillanatra odanézett, de legyintett, és máris ráhajolt Anya kezére, hosszú és szenvedélyes csókot lehelt rá, és ekkor Anya örömtől fátyolos szemmel felsóhajtott: „Istenem, mégis szép az élet! Bárcsak mindig így maradna!" Ebben a pillanatban kővé dermedt, s kővé dermedt a kezére hajló polgármester úr, Nagypéter és a szerencsétlenül járt Elvira Macmahon csakúgy, mint a színpompás társaság a lépcsőfeljárón. Kővé dermedtek a kávészemek a fűszerbolt raktárában csakúgy, mint a narancsok a pulton, s játszadozó szoborrá merevedett Kispéter is odaha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krény tetején pedig ott ült és lihegett a lény. Anya különös kívánsága minden telepatikus energiáját igénybe vette. Egy idő után - tíz év, húsz év? - már fáradni kezdett. Érezte, hogy a láthatatlan huzalok feszítését már nem képes tovább is fenntartani. Egy kicsit lazított, s csillogó, hatalmas szemét az előtte játszadozó kisfiúra ve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péter kissé álmosan felemelkedett, majd kiballagott a teraszra. Senkit sem látott. Elindult a Főtér felé. A lény akarata mindegyre gyöngült. S a klub elé már futva érkezhetett. Már messziről meglátta a különös szoborcsoportot, amely köré szemetet sodort a szél. Alakjukat bizony kikezdte az idő. Nagypéter római arcélét futball-labdává koptatta az eső és a por, és Anya alakja nem volt egyéb, mint egy felkiáltójel.</w:t>
      </w:r>
    </w:p>
    <w:p>
      <w:pPr>
        <w:pStyle w:val="Csakszveg"/>
        <w:ind w:left="540" w:right="782" w:firstLine="360"/>
        <w:jc w:val="both"/>
        <w:rPr>
          <w:rFonts w:eastAsia="MS Mincho;ＭＳ 明朝"/>
        </w:rPr>
      </w:pPr>
      <w:r>
        <w:rPr>
          <w:rFonts w:eastAsia="Arial" w:cs="Arial" w:ascii="Arial" w:hAnsi="Arial"/>
          <w:sz w:val="24"/>
        </w:rPr>
        <w:t xml:space="preserve"> </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URD LASSWITZ</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szappanbuboréko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ndel bácsi, Vendel bácsi! Nézd, micsoda óriási szappanbuborékot fújtam! Milyen csodálatos színekben játszik! De hát mitől lesz színes a szappanbubor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kiabált fiacskám kifelé az ablakból, le a kertbe, ahová színes habgolyóit útnak ind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ndel bácsi mellettem ült, a nagy fák árnyékában. Éppen szivarfüsttel javítottuk a szép, nyári délután tiszta, fűszeres ill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 mondta, pontosabban inkább brummogta, felém fordulva Vendel bácsi. - Ugyan, magyarázd meg neki! Hm... Kíváncsi volnék, hogyan kezdenél hozzá... Interferencia következtében keletkező színek a vékony rétegeken... nemde? Ismerem a dolgot!... A hullámhosszak különbözősége miatt sávok nem fedik át egymást és így tovább... Mit gondolsz, megérti a fiú... hm?</w:t>
      </w:r>
    </w:p>
    <w:p>
      <w:pPr>
        <w:pStyle w:val="Csakszveg"/>
        <w:ind w:left="540" w:right="782" w:firstLine="360"/>
        <w:jc w:val="both"/>
        <w:rPr/>
      </w:pPr>
      <w:r>
        <w:rPr>
          <w:rFonts w:eastAsia="MS Mincho;ＭＳ 明朝" w:cs="Arial" w:ascii="Arial" w:hAnsi="Arial"/>
          <w:sz w:val="24"/>
        </w:rPr>
        <w:t>- Az ám! - feleltem kissé zavartan. - A pontos fizikai magyarázatot a gyermek természetesen nem értené. De ezt egyáltalán nem tartom szükségesnek. A magyarázat mindig bizonyos mértékig relatív. Igazodnia kell a kérdező szemléletéhez. Ennek az a lényege, hogy az új tényeket, melyeket megismer, be kell sorolnia megszokott elképzelései közé. Márpedig a fizikai matematika formulái még nem tartoznak drága sarjam mindennapos gondolatmeneté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azán nem rossz, hm! - bólintott Vendel bácsi. - Nagyjából el is találtad. Képtelenek vagyunk megmagyarázni neki, mert nem tudjuk összekapcsolni megszokott elképzeléseivel. Egyáltalán semmiféle hasonló kapcsolatot nem tudnánk kimutatni. És itt fogható meg a lényeg. A gyermeki tapasztalatok egy másik világot képeznek. És vannak benne dolgok, melyekhez minden kapcsolatunk hiányzik. Ez általános igazság, így aztán a tudósnak hallgatnia, a tanítónak hazudnia kell... Mert ha nem, vagy keresztre kerül, vagy a máglyára, vagy a mai közízlésnek megfelelően a vicclapokba. Mindig az uralkodó divat szerint. Hej, mikrogén, mikrog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z utolsó mondatot csak úgy maga elé morogta a bácsi. Én sem értettem volna meg, ha a „mikrogén" kifejezést nem hallottam volna már tőle többször. A mikrogén volt ugyanis a legújabb találmány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ncel bátyám már számos találmánnyal büszkélkedhetett. Tulajdonképpen mást sem csinált, mint időnként feltalált valamit. Lakása tökéletes laboratórium volt. Félig amolyan alkimista műhely, félig modern fizikai kutatóállomás. Különleges kegyet gyakorolt, ha nagy ritkán megengedte valakinek oda a belépést. Mert ez a furcsa öregúr valamennyi találmányát titokban tartotta. Csak nagy néha, ha bizalmasan ültünk együtt, lebbentette fel egyik sarkát annak a szaiszi fátyolnak, melyet titkaira borított. Ilyenkor aztán őszintén megcsodálhattam tudásának tárházát, de még jobban azt, mennyire átlátja a tudományos módszereket, milyen átfogó a tudása a kulturális haladás egészét illetően. Ám sohasem sikerült rávenni, hogy a nyilvánosság elé lépjen nézeteivel. Ugyanez vonatkozott találmányaira is, mert mint kifejtette, az új eszmék nélkül azokat lehetetlen megérteni. Én például a magam két szemével láttam a laboratóriumában, miként állított élő szervetlen anyagokból mesterséges úton élő fehérjét. Mikor lelkesen ösztökéltem, hogy legalább ezt az egyetlen korszakalkotó felfedezését hozza nyilvánosságra, vagy hasznosítsa valahogy, hiszen ez a szociális viszonyokat valószínűleg teljesen átformálná, megint a sztereotip feleletet a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kedvem eltűrni, hogy kinevessenek. Ennek a lényegét képtelenek volnának még ma megérteni. Nem elég érettek hozzá... Aztán a kapaszkodó is hiányzik... Más világra van szükség, merőben más világra! Ezzel ezer évet kell várni! Addig meg hadd huzakodjanak az emberek. Elvégre az egyik éppoly keveset tud, mint a más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os, Vendel bácsi nemrég találta fel a „mikrogént". Még azt sem tudom pontosan megmondani, egyfajta anyagról van-e szó, vagy egy ismeretlen készülékről? Ám annyit pontosan megértettem, hogy képes jelentős kisebbedést okozni a térbeli és időbeli viszonylatokban, szinte tetszőleges mértékben. Méghozzá olyan kicsinyítést, mely nem pusztán egyetlen érzékszervnél, mondjuk, a szemnél áll elő, ahogyan azt egyes optikai készülékeknél tapasztaljuk, hanem minden érzékszerv egyszerre vesz részt benne. Ezzel furcsa módon az egész tudati tevékenység megváltozik. Bár minőségileg valamennyi érzékszervünk működésének lényege változatlan marad, de kvantitatíve, tehát mennyiségi vonatkozásban leszűkül. Vendel bácsi kijelentette, hogy képes egy tetszőleges élőlényt és annak komplett felfogásmódját - tapasztalati világát összezsugorítani magasságának egymilliomod vagy egybilliomod részére. Hogyan történik ez a gyakorlatban?.,. Hát igen... Akkor csak csöndeskén elnevette magát, és ezt brummogta:</w:t>
      </w:r>
    </w:p>
    <w:p>
      <w:pPr>
        <w:pStyle w:val="Csakszveg"/>
        <w:ind w:left="540" w:right="782" w:firstLine="360"/>
        <w:jc w:val="both"/>
        <w:rPr/>
      </w:pPr>
      <w:r>
        <w:rPr>
          <w:rFonts w:eastAsia="MS Mincho;ＭＳ 明朝" w:cs="Arial" w:ascii="Arial" w:hAnsi="Arial"/>
          <w:sz w:val="24"/>
        </w:rPr>
        <w:t>- Hm... amit képtelen vagy megérteni, azt el sem tudom mondani neked... És semmiképpen nem válna hasznodra. Az emberek mindig, akár kicsik, akár nagyok, emberek maradnak, főleg, ha képtelenek elérni egy felsőbb látásmódot. Ej, kár is ezen vitá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jöttél rá erre a mikrogénre? - kérdeztem.</w:t>
      </w:r>
    </w:p>
    <w:p>
      <w:pPr>
        <w:pStyle w:val="Csakszveg"/>
        <w:ind w:left="540" w:right="782" w:firstLine="360"/>
        <w:jc w:val="both"/>
        <w:rPr/>
      </w:pPr>
      <w:r>
        <w:rPr>
          <w:rFonts w:eastAsia="MS Mincho;ＭＳ 明朝" w:cs="Arial" w:ascii="Arial" w:hAnsi="Arial"/>
          <w:sz w:val="24"/>
        </w:rPr>
        <w:t>- Roppant egyszerűen, kedves öcsém. Nézd, ez a mikrogén a lényegét tekintve korunk tudós világa számára ugyanaz, mint a szappanbuborék a kisfiadnak. Talán csak játék, talán több, de megértéséhez hiányzik minden kapaszkodó. Mivel azonban persze a tudósok nem gyerekek, vég nélküli vita kezdődne, ha nyilvánosságra hoznám. Természetesen, hiszen szeretnének mindent megérteni. Ám a vita mégis céltalan lenne, hiszen a megoldás messze túl fekszik minden mai nézeten. Végül még kinevetnének... vagy a bolondok háza...</w:t>
      </w:r>
    </w:p>
    <w:p>
      <w:pPr>
        <w:pStyle w:val="Csakszveg"/>
        <w:ind w:left="540" w:right="782" w:firstLine="360"/>
        <w:jc w:val="both"/>
        <w:rPr/>
      </w:pPr>
      <w:r>
        <w:rPr>
          <w:rFonts w:eastAsia="MS Mincho;ＭＳ 明朝" w:cs="Arial" w:ascii="Arial" w:hAnsi="Arial"/>
          <w:sz w:val="24"/>
        </w:rPr>
        <w:t>- Mindegy, mi történne! - kiáltottam. - A valóságot hirdetni kötelesség! Még akkor is, ha félreértés mártíriumát kall elviselni érte. Csak ezen a módon segíthetjük elő a kultúra haladását. Igenis hozd nyilvánosságra bizonyítékaidat és a találmányt!</w:t>
      </w:r>
    </w:p>
    <w:p>
      <w:pPr>
        <w:pStyle w:val="Csakszveg"/>
        <w:ind w:left="540" w:right="782" w:firstLine="360"/>
        <w:jc w:val="both"/>
        <w:rPr/>
      </w:pPr>
      <w:r>
        <w:rPr>
          <w:rFonts w:eastAsia="MS Mincho;ＭＳ 明朝" w:cs="Arial" w:ascii="Arial" w:hAnsi="Arial"/>
          <w:sz w:val="24"/>
        </w:rPr>
        <w:t>- Hohó, hm... - ellenkezett a bácsi. - És ha a bizonyítékokat senki sem képes megérteni? Ha nem egy nyelvet beszélünk a többséggel? Akkor a vita csak azzal végződhet, hogy a kisebbséget agyonverik. Vagy fizikailag, vagy morálisan. Ehhez semmi kedv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égis! - erőszakoskodtam. - Az igazságot bátran hirdetni kell, főleg, ha a bizonyítékok a kezedben vannak.</w:t>
      </w:r>
    </w:p>
    <w:p>
      <w:pPr>
        <w:pStyle w:val="Csakszveg"/>
        <w:ind w:left="540" w:right="782" w:firstLine="360"/>
        <w:jc w:val="both"/>
        <w:rPr/>
      </w:pPr>
      <w:r>
        <w:rPr>
          <w:rFonts w:eastAsia="MS Mincho;ＭＳ 明朝" w:cs="Arial" w:ascii="Arial" w:hAnsi="Arial"/>
          <w:sz w:val="24"/>
        </w:rPr>
        <w:t>- Bátran hirdetni némáknak és vakoknak? Milyen módszerrel? Talán bizony próbát akarsz tenni? Nézd csak meg ezt a kis objektum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pró készüléket húzott elő a zsebéből. Fémfoglalatba helyezett üvegcsövecskét ismertem fel belőle, állítócsavarokkal meg egy finom beosztású skálával. Vendel bácsi a csövecskét az orrom alá dugta, és csavarni kezdte a skálát. Éreztem, hogy valamiféle ismeretlen gázt lélegzek be.</w:t>
      </w:r>
    </w:p>
    <w:p>
      <w:pPr>
        <w:pStyle w:val="Csakszveg"/>
        <w:ind w:left="540" w:right="782" w:firstLine="360"/>
        <w:jc w:val="both"/>
        <w:rPr/>
      </w:pPr>
      <w:r>
        <w:rPr>
          <w:rFonts w:eastAsia="MS Mincho;ＭＳ 明朝" w:cs="Arial" w:ascii="Arial" w:hAnsi="Arial"/>
          <w:sz w:val="24"/>
        </w:rPr>
        <w:t>- Hát még ez milyen szépre sikerült! - rikkantott fel éppen a gyerek, legújabb művére mutatva. A friss szappanbuborék méltóságteljesen-lassan lebegett lefelé az ablakpárkány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nézz meg egyszer közelebbről egy szappanbuborékot! - morogta Vendel bácsi, tovább igazgatva az állítócsavar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mem előtt a szappanbuborék rohamosan nőni kezdett. Valahogy egyre közelebb kerültem hozzá. Az ablak, mely alatt üldögéltünk, a fiú, az asztal, a kert fái elhátráltak valahová, egyre felismerhetetlenebbek lettek. Csak Vendel bácsi maradt változatlanul mellettem. A kis csövecskét már újra visszasüllyesztette a zsebébe. Eddigi környezetűnk a semmibe tűnt. Az égbolt matt, óriási fehér harangként terült el fölöttünk és veszett el a távolban a horizonton. Tágas, befagyott tó vagy tenger felületén álltunk. A sima, repedésmentes jég furcsán tükrözött. Bármennyire szilárd is volt szemre, mintha lágy, hullámzó mozgásban lett volna. A felületből helyenként meghatározhatatlan alakzatok emelkedte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történik velünk?! - kiáltottam fel rémülten. - Hol vagyunk?! Elbír bennünket ez a jég?!</w:t>
      </w:r>
    </w:p>
    <w:p>
      <w:pPr>
        <w:pStyle w:val="Csakszveg"/>
        <w:ind w:left="540" w:right="782" w:firstLine="360"/>
        <w:jc w:val="both"/>
        <w:rPr/>
      </w:pPr>
      <w:r>
        <w:rPr>
          <w:rFonts w:eastAsia="MS Mincho;ＭＳ 明朝" w:cs="Arial" w:ascii="Arial" w:hAnsi="Arial"/>
          <w:sz w:val="24"/>
        </w:rPr>
        <w:t>- Egy szappanbuborék felületén vagyunk - világosított fel Vendel bácsi hidegvérrel. - Amit jégnek gondolsz, annak a leheletvékony vízfelületnek a felszíne, mely magát a buborékot alkotja. Tudod, milyen vastag ez a réteg, amelyen állunk? Emberi mértékegységgel mérve alig ötezred része egy centiméternek. Csak ötszáz ilyen egymásra rakott réteg tenne ki együttesen egy millimét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aratlanul is felemeltem az egyik lábamat. Mintha ezzel talán könnyebbé tehetném magamat...</w:t>
      </w:r>
    </w:p>
    <w:p>
      <w:pPr>
        <w:pStyle w:val="Csakszveg"/>
        <w:ind w:left="540" w:right="782" w:firstLine="360"/>
        <w:jc w:val="both"/>
        <w:rPr/>
      </w:pPr>
      <w:r>
        <w:rPr>
          <w:rFonts w:eastAsia="MS Mincho;ＭＳ 明朝" w:cs="Arial" w:ascii="Arial" w:hAnsi="Arial"/>
          <w:sz w:val="24"/>
        </w:rPr>
        <w:t>- Az ég szerelmére, bácsikám! - kiáltottam kétségbeesetten. - Ne játssz velem ilyen könnyelmű játékot! Valóság ez, amit állítasz?</w:t>
      </w:r>
    </w:p>
    <w:p>
      <w:pPr>
        <w:pStyle w:val="Csakszveg"/>
        <w:ind w:left="540" w:right="782" w:firstLine="360"/>
        <w:jc w:val="both"/>
        <w:rPr/>
      </w:pPr>
      <w:r>
        <w:rPr>
          <w:rFonts w:eastAsia="MS Mincho;ＭＳ 明朝" w:cs="Arial" w:ascii="Arial" w:hAnsi="Arial"/>
          <w:sz w:val="24"/>
        </w:rPr>
        <w:t>- A legnagyobb mértékben. De ne izgulj! Jelenlegi méretedhez képest ez a vékony rétegecske egy kétszáz méter vastagságú acélpáncél szilárdságával rendelkezik. Mi ketten ugyanis, mikrogénem segítségével, valamennyi méretünket egy a húszmilliomod arányban csökkentettük. Ami annyit jelent, hogy ha ez a szappanbuborék emberi méretekben negyven centiméter átmérőjű lett volna, most akkorára nőtt volna jelenlegi méreteinkhez képest, mint a Földgolyó az átlagembe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lajdonképpen mekkorák vagyunk? - kérdeztem értetlenk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enlegi magasságunk egy milliméter hatvanezred részét teszi ki. Azaz, a legerősebb mikroszkóp is képtelen volna felfedezni bennünket.</w:t>
      </w:r>
    </w:p>
    <w:p>
      <w:pPr>
        <w:pStyle w:val="Csakszveg"/>
        <w:ind w:left="540" w:right="782" w:firstLine="360"/>
        <w:jc w:val="both"/>
        <w:rPr/>
      </w:pPr>
      <w:r>
        <w:rPr>
          <w:rFonts w:eastAsia="MS Mincho;ＭＳ 明朝" w:cs="Arial" w:ascii="Arial" w:hAnsi="Arial"/>
          <w:sz w:val="24"/>
        </w:rPr>
        <w:t>- Akkor is, miért nem látom a házat, a kertet, az enyéimet? Egyáltalán hová lett a Föld?</w:t>
      </w:r>
    </w:p>
    <w:p>
      <w:pPr>
        <w:pStyle w:val="Csakszveg"/>
        <w:ind w:left="540" w:right="782" w:firstLine="360"/>
        <w:jc w:val="both"/>
        <w:rPr/>
      </w:pPr>
      <w:r>
        <w:rPr>
          <w:rFonts w:eastAsia="MS Mincho;ＭＳ 明朝" w:cs="Arial" w:ascii="Arial" w:hAnsi="Arial"/>
          <w:sz w:val="24"/>
        </w:rPr>
        <w:t>- Eddigi környezetünk mostani horizontunk alá került. Ha, tegyük fel, a Föld fel is bukkanna a horizonton, semmit sem ismernél fel belőle. Maximum valami tompa, szórt fényt észlelnél. Mert viszonylagos kicsinységünk következtében valamennyi optikai tényező alapvetően megváltozott, így aztán, bár pillanatnyi közvetlen környezetünket világosan látjuk, korábbi világunktól abszolúte elkülönültünk, hiszen annak méretei százmilliószorta nagyobbak. Meg kell elégednünk a látvánnyal, melyet a szappanbuborék nyújtani tud. De ez is elég.</w:t>
      </w:r>
    </w:p>
    <w:p>
      <w:pPr>
        <w:pStyle w:val="Csakszveg"/>
        <w:ind w:left="540" w:right="782" w:firstLine="360"/>
        <w:jc w:val="both"/>
        <w:rPr/>
      </w:pPr>
      <w:r>
        <w:rPr>
          <w:rFonts w:eastAsia="MS Mincho;ＭＳ 明朝" w:cs="Arial" w:ascii="Arial" w:hAnsi="Arial"/>
          <w:sz w:val="24"/>
        </w:rPr>
        <w:t>- Legjobban azon csodálkozom - jutott az eszembe -, hogy egyáltalán látunk valamit, hogy a megváltozott körülmények ellenére érzékeink úgy működnek, mint mindig. Pedig most kisebbnek kell lennünk, mint a látható fény hullámhossza, arról nem is szólva, hogy a molekulák és az atomok ilyen méretnél közvetlenül is befolyásolhatnak minket.</w:t>
      </w:r>
    </w:p>
    <w:p>
      <w:pPr>
        <w:pStyle w:val="Csakszveg"/>
        <w:ind w:left="540" w:right="782" w:firstLine="360"/>
        <w:jc w:val="both"/>
        <w:rPr/>
      </w:pPr>
      <w:r>
        <w:rPr>
          <w:rFonts w:eastAsia="MS Mincho;ＭＳ 明朝" w:cs="Arial" w:ascii="Arial" w:hAnsi="Arial"/>
          <w:sz w:val="24"/>
        </w:rPr>
        <w:t>- Hm, hm - morgolódott Vendel bácsi megszokott stílusában. - Voltaképpen mik is az atomok meg az éterhullámok? Kiokoskodott mértékegységek, melyekkel az emberiség egymás között számolgat. Ha megkisebbítjük magunkat, minden mértékegységünk velünk együtt változik. Hogy mi köze van mindehhez a találmányomnak? A találmány a tény, az elsődleges, az adott. A fény, hang, nyomás változását nem észleljük, ezek tudniillik minőségi tényezők. Márpedig csak a mennyiségiek változtak. Ha viszont fizikai mérésekhez kezdenénk, az éterhullámokat százmilliószor kisebbnek találnánk, mint a Föld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szélgetésünk közben odébbsétáltunk. A felület egy olyan helyére értünk, ahol forrásszerű, átlátszó sugárzás tört a magasba. E látvány hatására száguldott át rajtam egy gondolat. Egy olyan gondolat, hogy a rémülettől még a vér Is megállt az ereimben. Mi történne, ha a szappanbuborék éppen most pattanna szét? Ha engem magával ragadna egy a szétröppenő vízrészecskék közül, Vendel bácsit és mikrogén készülékét meg egy másik! Ki volna képes engem valaha is megtalálni? Ml lenne belőlem, ha életem végéig ebben a hatvanezred milliméternyi méretben kellene maradnom? Mi lehetnék ilyen állapotban az emberek világában? Gullivert Brobdingnagban össze sem lehet velem hasonlítani. Nem... Senki sem volna képes meglátni. A feleségem, a szegény gyerekeim! Megtörténhet, hogy a legközelebbi lélegzetvételükkel a tüdejükbe szippantanak, s miközben siratnának, jómagam láthatatlan baktériumkánt vegetálnék a vérükben...</w:t>
      </w:r>
    </w:p>
    <w:p>
      <w:pPr>
        <w:pStyle w:val="Csakszveg"/>
        <w:ind w:left="540" w:right="782" w:firstLine="360"/>
        <w:jc w:val="both"/>
        <w:rPr/>
      </w:pPr>
      <w:r>
        <w:rPr>
          <w:rFonts w:eastAsia="MS Mincho;ＭＳ 明朝" w:cs="Arial" w:ascii="Arial" w:hAnsi="Arial"/>
          <w:sz w:val="24"/>
        </w:rPr>
        <w:t>- Gyorsan, bácsikám, igyekezz! - sürgettem az öreget. - Add vissza eredeti emberi nagyságunkat! A szappanbuborék valószínűleg hamarosan elpattan! Már az is csoda, hogy idáig kitartott... Mióta vagyun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semmi pánik! - nyugtatgatott Vendel bácsi tántoríthatatlan hidegvérrel. - Ez a buborék sokkal hosszabb ideig kitart, mint amennyit el akarunk tölteni rajta. Elfelejted, hogy időérzékelésünk szintén velünk együtt kisebbedett. Amit te itt, ebben a világban percnyi időnek gondolsz, az a földi percnek csupán százmilliomod része. Ebből következően, ha a buborék tíz földi másodpercen át képes a levegőben lebegni, azt jelen állapotunkban egy teljes emberöltőnek észlelnénk. A szappanbuborék-lakók persze még százezerszer gyorsabban élnek, mint mi jelenl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Csak nem akarod azt állítani, hogy egy szappanbuboréknak lakói is vannak?</w:t>
      </w:r>
    </w:p>
    <w:p>
      <w:pPr>
        <w:pStyle w:val="Csakszveg"/>
        <w:ind w:left="540" w:right="782" w:firstLine="360"/>
        <w:jc w:val="both"/>
        <w:rPr/>
      </w:pPr>
      <w:r>
        <w:rPr>
          <w:rFonts w:eastAsia="MS Mincho;ＭＳ 明朝" w:cs="Arial" w:ascii="Arial" w:hAnsi="Arial"/>
          <w:sz w:val="24"/>
        </w:rPr>
        <w:t>- Természetesen vannak lakói. Méghozzá a legtöbbször alaposan kulturáltak. Csakhogy életük körülbelül tízbilliószorta gyorsabban zajlik, mint az embereké.</w:t>
      </w:r>
    </w:p>
    <w:p>
      <w:pPr>
        <w:pStyle w:val="Csakszveg"/>
        <w:ind w:left="540" w:right="782" w:firstLine="360"/>
        <w:jc w:val="both"/>
        <w:rPr/>
      </w:pPr>
      <w:r>
        <w:rPr>
          <w:rFonts w:eastAsia="MS Mincho;ＭＳ 明朝" w:cs="Arial" w:ascii="Arial" w:hAnsi="Arial"/>
          <w:sz w:val="24"/>
        </w:rPr>
        <w:t>Képzeld el, tízbilliószorta gyorsabban érzékelnek és élnek. Ezt átszámítva kiderül, hogy három földi másodperc az ő számukra egyenértékű egymillió évvel, még ha a buboréklakók az év fogalmát a megszokott földi csillagászati módon nem is határozhatták meg, hiszen golyójuknak nincs kellő sebességű és szabályos forgó mozgása. Ha most belegondolsz, hogy ez a szappanbuborék, melyen tartózkodunk, már legkevesebb hat másodperce fennáll, el kell fogadnod, hogy a kétmillió helyi év alatt már egészen csinos életet és bizonyos, mérsékelt civilizációt is kifejleszthettek. Legalábbis ez felelne meg az egyéb szappanbuborékokon szerzett tapasztalataimnak. Valamennyi hasonló buborék, valamennyi produktumában mindig igazolja családi kapcsolatát szülőanyjával, a Földdel.</w:t>
      </w:r>
    </w:p>
    <w:p>
      <w:pPr>
        <w:pStyle w:val="Csakszveg"/>
        <w:ind w:left="540" w:right="782" w:firstLine="360"/>
        <w:jc w:val="both"/>
        <w:rPr/>
      </w:pPr>
      <w:r>
        <w:rPr>
          <w:rFonts w:eastAsia="MS Mincho;ＭＳ 明朝" w:cs="Arial" w:ascii="Arial" w:hAnsi="Arial"/>
          <w:sz w:val="24"/>
        </w:rPr>
        <w:t>- De hol vannak ezek a lakók? Látok itt ugyan képződményeket, melyeket kész volnék akár növényeknek tartani. Aztán ezek a félgömbszerű kupolák akár települést is jelezhetnének. De semmiféle emberhez hasonlót nem tudok felfedezni.</w:t>
      </w:r>
    </w:p>
    <w:p>
      <w:pPr>
        <w:pStyle w:val="Csakszveg"/>
        <w:ind w:left="540" w:right="782" w:firstLine="360"/>
        <w:jc w:val="both"/>
        <w:rPr/>
      </w:pPr>
      <w:r>
        <w:rPr>
          <w:rFonts w:eastAsia="MS Mincho;ＭＳ 明朝" w:cs="Arial" w:ascii="Arial" w:hAnsi="Arial"/>
          <w:sz w:val="24"/>
        </w:rPr>
        <w:t>- Ez igazán természetes. Még ha érzékelési képességünk jelenleg százmilliószor finomabb is, mint az átlagos emberi, még mindig százezerszer alacsonyabb rendű, mint a szaponinoké. Így szeretném elnevezni a buboréklakókat. Miközben most úgy érezzük, elmúlt egy másodperc, a szaponinok huszonnyolc órát éltek át. ilyen körülmények között itt minden életmegnyilvánulás sokkal gyorsa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lehet - helyeseltem. - Világosan látható, ahogy itt a fák, mert ezek a koralIszerű képződmények bizonyára fák volnának, szemem láttára növekednek, virágoznak, termést hoznak. És ott egy ház, ha ugyan az, úgy fest, mintha valósággal most nőne ki a talaj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a szaponinok építkeznek. Ha néhány másodpercig figyeljük őket, akár kéthavi munka eredményét láthatjuk. Magukat a munkásokat persze nem, mert mozdulataik gyorsasága meghaladja észlelőképességünk határait. Ám könnyen segíthetünk ezen. A mikrogén segítségével mindjárt százezerszeresen megfinomítjuk az érzékszerveinket. Itt van! Szippants csak még egyet! Most elsősorban az időskálán állíto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ben előkerült Vendel bácsi csodacsövecskéje. Beleszagoltam, s azonnal egy város közepén találtam magam, körülvéve számos, élénken mozgó alaktól, kik határozottan hasonlítottak az emberekhez. Csak valamennyien egy kissé átlátszóak voltak. Ez nyilván összefüggött azzal, hogy testük glicerinből és szappanból állt. Most képesek voltunk a hangokat is érzékelni, bár persze a nyelvet nem értettük meg. A növények is elvesztették ebből a perspektívából a gyors változás eddigi képességét. Jelenlegi érzékelési lehetőségeink nagyjából azonosak voltak a szaponinokéval, sőt az emberekével is, a földi szervezetek vonatkozásában. Például az, amit előbb egy szökőkút sugarához hasonlítottam, egy gyorsan növő, magas fűféleség virágbugájának bizony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dejűleg a szappanbuborék lakói is észrevettek minket, és kérdések özöne közepette körülvettek. Viselkedésük nyíltan elárulta, mennyire törekednek a tudás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ég nehezen valósítottuk meg a kommunikációt, mert beszéd közben végtagjaikkal, melyek bizonyos módon hasonlítottak a polipkarokhoz, különös, kígyózó mozdulatokat tettek. Ennek következtében a taglejtésekkel való megértetés is csődöt mondott. Általában azonban nagyon barátságosan fogadtak. Később megtudtuk, a glóbusz egy másik vidékén lakóknak tartottak minket. Ezt a részt még nem keresték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plálék, mellyel megkínáltak, erősen alkalikus mellékízű volt. Különösképpen nem ízlett. Idővel persze megszoktuk, csak azt találtuk nagyon kellemetlennek, hogy ezek nem ismerték az igazi italokat, pótlásukra kásaszerű levesek szolgáltak. Egyébként is az egész glóbuszon minden afféle lágy, kocsonyaszerű halmazállapotban volt. Igazán őszinte csodálattal figyeltük, hogy ennyire megváltozott körülmények között a természet vagy jobban mondva a Világteremtő Erő hogyan vezeti a helyi életet a célszerű berendezkedéshez való alkalmazkodásra. És a szaponinok valóban intelligens lények voltak. Az étkezés, lélegzés, mozgás és nyugalom, ezek a minden élő teremtménynek egyformán szükséges dolgok adták meg nekünk az első támpontokat, hogy valamicskét megértsünk beszédükből és visz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vel segítőkészen gondoskodtak szükségleteinkről, és mivel Vendel bácsi közben biztosított, hogy otthonunktól való távollétünk földi körülmények között mérve egy bizonyos elhanyagolható időt meghaladni nem fog, örömmel ragadtam meg a rendkívüli alkalmat, hogy megismerhessem ezt az új világot. Itt nem létezett ugyan az éjszaka és nappal változása, de a tevékenységben voltak szabályszerű pihenőszakaszok, s ezek nagyjából megfeleltek a mi napi beosztásunknak. Szorgalmasan foglalkoztunk a szaponin nyelv tanulásával. Azt sem mellőztük, hogy a szappanbuborék fizikai viszonyaival is megismerkedjünk, végül mélyrehatóan tanulmányoztuk a szaponinok szociális viszonyait. Ez utóbbi miatt a fővárosba utaztunk, ahol még az államfővel is találkozhattunk, aki a „gondolkodók ura" titulust viselte. A szaponinok ugyanis önmagukat „gondolkodóknak" nevezik. Bizonyos tekintetben joggal, mert a tudományok művelése általában igen nagy becsben áll. A tudósok vitáiból például az egész lakosság nagy izgalommal kiveszi a részét. Erről gyakorlatilag is sikerült meggyőződnünk, sőt ez a tény hamarosan végzetes bajt hozott rá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zsgálódásaink eredményeiről gondosan jegyzőkönyvet vezettem, és gazdag anyagot halmoztam fel, mindezt a Földre való visszatérésem után a szappanbuborék kultúrtörténetévé akartam kidolgozni. Sajnos egy körülményt teljesen figyelmen kívül hagytam, így aztán visszatérésünkkor, mely nagyon Is hirtelen vált szükségessé, éppen nem voltak nálam a feljegyzések. Így az a szerencsétlenség történt, hogy az írásos anyag kívül maradt a mikrogén hatáskörén. Világos, hogy pótolhatatlan kéziratomat nem lehet többé megtalálni. Lapjai felfedezhetetlen apró porszemecskékként szállonganak valahol, s velük együtt a szappanbuborékon való tartózkodásom részletes bizonyíték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belül két éve élhettünk már a szaponinok között, mikor a feszültség váratlanul igen magasra hágott a közvéleményben elterjedt tanokat illetően. A régebbi iskola hagyományait ugyanis a világ állapotáról egy jelentős kutató, egy természetbúvár, név szerint: Glagli energikusan megtámadta. Az akció a fiatalabb, haladó irányzat élénk helyeslésével talál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ő után - az ilyen esetekre ott alkalmazott általános szokás szerint - Glaglit a „Gondolkodók Akadémiájának" ítélőszéke elé rendelték, eldöntendő, hogy eszméi és elképzelései megtűrhetők-e az államrend szempontjából. Glagli ellenfelei elsősorban arra építettek, hogy a tanítás a gondolkodók egyik ősi és megváltoztathatatlan alaptörvényével ellenkezik. Ezek buzgón követelték, hogy Glagli vonja vissza tanítását, vagy szenvedje el a tévtanok hirdetésére előirt bünte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en három pontot véltek a tudós tanításában tévelygőnek és rombolónak. Felsorolom ezeket. Az első szerint a világ belül üres, és levegővel töltött. Szilárd kérge mindössze háromszáz könyök vastag. Ez ellen azt hozták fel, hogy ha a talaj, melyen annyi gondolkodó mozog, tényleg üreges volna, már régen össze kellett volna roppannia. Egyébként is ott áll a régi, világhírű bölcs, Emszo könyvében - Emszo volt a szaponinok Arisztotelésze -, „a világ tömör, és nem törik szét soha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odszor Glagli azt állította, a világ mindössze két alapelemből, zsírból és lúgból áll. Sőt, továbbment, és kijelentette, ezek az egyedül létező anyagok, melyek az örökkévalóság óta megvannak. Belőlük a világ mechanikus úton fejlődött ki, és sohasem keletkezhet semmi más, csak ami zsírból és lúgból van összeépítve. A levegő ezen elemek egyfajta váladéka. Az ellenfelek szerint nemcsak a zsír és lúg, de a glicerin és a víz is alapelemek. Lehetetlennek tartották, hogy ezek csak úgy maguktól gömb alakba rendeződjenek. De részletesen is ott áll a gondolkodók legősibb vallásos tanításában: „A világot szájjal fújta fel egy óriás, kinek neve pedig: Rudipudi." Végül azt hirdette Glagli, hogy ez a világ nem az egyedüli létező. Van ezen kívül számtalan másik világ is, melyek valamennyien zsírból és lúgból képzett, belül üreges golyók, melyek szabadon lebegnek a levegőben. Valamennyin laknak gondolkodó lények. Ezt, a tézist már nemcsak tévelygőnek, de egyenesen államellenesnek bélyegezték, hangoztatva: ha léteznek eddig nem ismert más világok, úgy azok fölött nem uralkodhat a „gondolkodók ura". Márpedig az állam alaptörvényei között világosan olvasható: „Ha valaki azt állítja, hogy létezik bármi is, ami nem engedelmeskedik a „gondolkodók urának", azt glicerinbe kell mártani, és addig főzni, míg meg nem puhu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yűlésen először Glagli emelkedett szólásra, hogy megvédje álláspontját. Különösen fontosnak és döntőnek találta, hogy az alaptanítás, mely szerint a világ tömör, homlokegyenest ellentmond egy másik alaptanításnak, mely szerint a világot egykor felfújták. Ezután mindjárt meg is kérdezte, fúvás közben vajon hol kellett volna állnia az óriás Rudipudinak, ha egyáltalán nincsenek más világok? Bár a régi iskolát képviselő akadémikusok minden hajlékonyságuk ellenére kemény, elutasító állásponton maradtak Glagli érveivel szemben, kétségtelennek látszott, hogy a két első tézis elfogadását keresztülverekedhette volna, ha a harmadik miatt nem bélyegzik közönséges árulónak. De ennél a pontnál nyíltan előtérbe lépett a politikai rosszhiszeműség. Ebben a helyzetben még Glagli barátai sem merészkedtek határozottan szót emelni az érdekében. Hiszen a megállapítás, hogy vannak még más lakott világok is, a hatályos jogszabályok értelmében birodalom- és nemzetellenes tétel volt. Glagli azonban ezt sem volt hajlandó visszavonni vagy átfogalmazni, ezért az Akadémia nagy többsége ellene támadt. Legodaadóbb ellenfelei már cipelték is befelé a glicerinnel töltött üstöt, hogy puhára főzzék be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hezemre esett a sok ellene és mellette felhozott fecsegést végighallgatnom, miközben bizonyos voltam benne, hogy azon a szappanbuborékon vagyok, melyet fiacskám talán hat másodperccel ezelőtt fújt ki szalmaszálból lakásunk kerti ablakán. De mikor láttam, hogy a polémia végén ezek a duplán is hamis vélemények egy derék, logikusan gondolkodó lény életébe kerülhetnek - hiszen a puhára főzés egy szaponin számára közvetlen életveszéllyel jár -, nem tudtam tovább türtőztetni magam. Felugrottam, és szót k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hogy elkövess valamiféle ostobaságot! - suttogta fülembe Vendel bácsi, hozzám hajolva. - Csak balszerencsével járhat, ha beszélsz. Hiszen semmit sem érthetnek meg belőle! Meglátod, milyen eredménnyel járhat ez! Hallgass ink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hagytam zavartatni magam, és mégis nekikez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dves gondolkodó uraim, engedjenek meg néhány megjegyzést. Én ugyanis tényleg abban a helyzetben vagyok, hogy világuk származásáról, keletkezéséről hitelt érdemlő felvilágosítást adh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ezekre a bevezető mondatokra általános morgás támadt.</w:t>
      </w:r>
    </w:p>
    <w:p>
      <w:pPr>
        <w:pStyle w:val="Csakszveg"/>
        <w:ind w:left="540" w:right="782" w:firstLine="360"/>
        <w:jc w:val="both"/>
        <w:rPr/>
      </w:pPr>
      <w:r>
        <w:rPr>
          <w:rFonts w:eastAsia="MS Mincho;ＭＳ 明朝" w:cs="Arial" w:ascii="Arial" w:hAnsi="Arial"/>
          <w:sz w:val="24"/>
        </w:rPr>
        <w:t>- Mit mond? Hogyan? Világuk? Talán bizony magának van egy másik? Halljátok, halljátok, mit szaval a vad, a barbár! Ő tudja, hogyan keletkezett a vilá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ogy maga a világ hogyan keletkezett - folytattam csökönyösen és kissé emeltebb hangon -, azt senki sem tudhatja. Sem önök, sem én. Mert a „gondolkodók" fajtája, épp úgy, mint mi, emberek, csak parányi szikrái a végtelen szellemnek, aki végtelen alakban tud megtestesülni. Azt viszont, hogy a világnak ez az eltűnésre ítélt darabkája, melyen most állunk, hogyan keletkezett, el tudom mondani önöknek. A maguk világa valóban üreges és valóban levegővel telített. Héja nem is vastagabb, mint ahogyan azt Glagli úr állítja. Ez a világ egyszer mindenképpen szétpukkan, bár addig még millió évek telhetnek el az önök időszámítása szeri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ngos bravók a glagliánusok oldaláról. Folytattam:</w:t>
      </w:r>
    </w:p>
    <w:p>
      <w:pPr>
        <w:pStyle w:val="Csakszveg"/>
        <w:ind w:left="540" w:right="782" w:firstLine="360"/>
        <w:jc w:val="both"/>
        <w:rPr/>
      </w:pPr>
      <w:r>
        <w:rPr>
          <w:rFonts w:eastAsia="MS Mincho;ＭＳ 明朝" w:cs="Arial" w:ascii="Arial" w:hAnsi="Arial"/>
          <w:sz w:val="24"/>
        </w:rPr>
        <w:t>- Az is helyes állítás, hogy még számos más lakott világ is van. De ezek nem üreges gömbök kivétel nélkül, hanem sokmilliószorta nagyobb kőtömegek, olyan lakókkal, mint én. A zsír és a lúg pedig nem az egyedüli elemek. Még csak nem is elemek, hanem meglehetősen bonyolult anyagok, melyek csakis ebben a speciális esetben, az önök apró szappanbuborék-világa számára játszanak fontos szerep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ppanbuborék-világ? - az ellenszenv valóságos vihara söpört felém minden oldalról.</w:t>
      </w:r>
    </w:p>
    <w:p>
      <w:pPr>
        <w:pStyle w:val="Csakszveg"/>
        <w:ind w:left="540" w:right="782" w:firstLine="360"/>
        <w:jc w:val="both"/>
        <w:rPr/>
      </w:pPr>
      <w:r>
        <w:rPr>
          <w:rFonts w:eastAsia="MS Mincho;ＭＳ 明朝" w:cs="Arial" w:ascii="Arial" w:hAnsi="Arial"/>
          <w:sz w:val="24"/>
        </w:rPr>
        <w:t>- Bizony - kiáltottam oda nekik bátran, anélkül hogy Vendel bácsi csípéseire és kabátujj-ráncigálásaira hederítettem volna -, bizony! A maguk világa nem több, mint egy szappanbuborék, melyet kisfiam a szájával, egy szalmaszál segítségével fújt fel, s amelyet egy gyermek ujjacskája a következő másodpercben meg is semmisíthet... Természetesen e világhoz mérten az én gyermekem óri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tlan blaszfémia! Őrült képzelgés! - zúgott körülöttem. Fejem mellett már tintatartók kóvályogtak. - Ez megbolondult! Hát neked a világ szappanbuborék? És pont a te drágalátos fiacskád fújta fel? Kiadod magad a természet édesapjának? Kövezzétek meg! Főzzéte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mondani az igazságot egyben becsület dolga is! - ordítottam. - Egyik pártnak sincs igaza! A világot persze nem a fiam teremtette, mindössze ezt a golyócskát fújta fel a már létező világon belül, olyan törvényszerűségek alapján, melyeknek mindnyájan alá vagyunk vetve. Ő mit sem tud önökről, ahogy önök sem tudhatnak semmit a mi világunkról. Ember vagyok, százmilliószorta nagyobb és tízbilliószorta idősebb, mint ti! Engedjétek azonnal szabadon Glaglit! És ne vitázzatok olyan dologról, melyeket nincs lehetőségetek eldönteni!</w:t>
      </w:r>
    </w:p>
    <w:p>
      <w:pPr>
        <w:pStyle w:val="Csakszveg"/>
        <w:ind w:left="540" w:right="782" w:firstLine="360"/>
        <w:jc w:val="both"/>
        <w:rPr/>
      </w:pPr>
      <w:r>
        <w:rPr>
          <w:rFonts w:eastAsia="MS Mincho;ＭＳ 明朝" w:cs="Arial" w:ascii="Arial" w:hAnsi="Arial"/>
          <w:sz w:val="24"/>
        </w:rPr>
        <w:t>- Le Glaglival! Le ezekkel az úgynevezett emberekkel! Nagyon szeretnénk látni, hogyan nyomod szét a mi világunkat a kisujjad körme hegyével! Hívd hát a fiacskád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viharzott az egész ülésterem, miközben Glaglit és engem már a forró glicerines edény felé ránga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tombolás nőttön-nőtt. Hiába próbáltam védek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velük! - üvöltött a tömeg. - Mindjárt meglátjuk, ki pukkasztja szét előbb a mási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körülvettek a forró gőzök, aztán átvibrált rajtam egy égő fájdalom 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ndel bácsi mellett ültem a kerti asztalnál. A szappanbuborék látszólag még mindig egy helyben lebegett.</w:t>
      </w:r>
    </w:p>
    <w:p>
      <w:pPr>
        <w:pStyle w:val="Csakszveg"/>
        <w:ind w:left="540" w:right="782" w:firstLine="360"/>
        <w:jc w:val="both"/>
        <w:rPr/>
      </w:pPr>
      <w:r>
        <w:rPr>
          <w:rFonts w:eastAsia="MS Mincho;ＭＳ 明朝" w:cs="Arial" w:ascii="Arial" w:hAnsi="Arial"/>
          <w:sz w:val="24"/>
        </w:rPr>
        <w:t>- Hát ez mi volt? - kérdeztem csodálkozva, és összerázkódtam.</w:t>
      </w:r>
    </w:p>
    <w:p>
      <w:pPr>
        <w:pStyle w:val="Csakszveg"/>
        <w:ind w:left="540" w:right="782" w:firstLine="360"/>
        <w:jc w:val="both"/>
        <w:rPr/>
      </w:pPr>
      <w:r>
        <w:rPr>
          <w:rFonts w:eastAsia="MS Mincho;ＭＳ 明朝" w:cs="Arial" w:ascii="Arial" w:hAnsi="Arial"/>
          <w:sz w:val="24"/>
        </w:rPr>
        <w:t>- Ez? Egy százezred másodperc. A Földön közben még semmi sem változott. Szerencsédre, idejében sikerült a skálámat beállítani, másképp belefőztek volna a glicerinbe! Hm! Még mindig az a véleményed, nyilvánosságra kell hoznom a mikrogént? Hogyan? Még mindig azt hiszed, hinnének nekem? Ugyan, próbáld majd elmesélni a történetet, melyet átélt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z öreg akkorát nevetett, hogy a buborék menten szétpattant. Sebaj... A kisfiam majd fúj egy új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Weinbrenner Rudolf fordítása</w:t>
      </w:r>
    </w:p>
    <w:p>
      <w:pPr>
        <w:pStyle w:val="Csakszveg"/>
        <w:ind w:left="540" w:right="792" w:hanging="0"/>
        <w:jc w:val="right"/>
        <w:rPr>
          <w:rFonts w:ascii="Arial" w:hAnsi="Arial" w:cs="Arial"/>
          <w:sz w:val="24"/>
        </w:rPr>
      </w:pPr>
      <w:r>
        <w:rPr>
          <w:rFonts w:cs="Arial" w:ascii="Arial" w:hAnsi="Arial"/>
          <w:sz w:val="24"/>
        </w:rPr>
        <w:t>Csanády András rajzai</w:t>
      </w:r>
      <w:r>
        <w:br w:type="page"/>
      </w:r>
    </w:p>
    <w:p>
      <w:pPr>
        <w:pStyle w:val="Nagykozep"/>
        <w:widowControl/>
        <w:spacing w:before="0" w:after="0"/>
        <w:ind w:left="567" w:right="850" w:firstLine="284"/>
        <w:jc w:val="both"/>
        <w:rPr>
          <w:rFonts w:ascii="Arial" w:hAnsi="Arial" w:cs="Arial"/>
          <w:sz w:val="24"/>
        </w:rPr>
      </w:pPr>
      <w:r>
        <w:rPr>
          <w:rFonts w:cs="Arial" w:ascii="Arial" w:hAnsi="Arial"/>
          <w:sz w:val="24"/>
        </w:rPr>
        <w:t>isaac asimov</w:t>
      </w:r>
    </w:p>
    <w:p>
      <w:pPr>
        <w:pStyle w:val="Nagykozep"/>
        <w:widowControl/>
        <w:spacing w:before="0" w:after="0"/>
        <w:ind w:left="567" w:right="850" w:firstLine="284"/>
        <w:jc w:val="left"/>
        <w:rPr>
          <w:rFonts w:ascii="Arial" w:hAnsi="Arial" w:cs="Arial"/>
          <w:b/>
          <w:b/>
          <w:sz w:val="32"/>
        </w:rPr>
      </w:pPr>
      <w:r>
        <w:rPr>
          <w:rFonts w:cs="Arial" w:ascii="Arial" w:hAnsi="Arial"/>
          <w:b/>
          <w:sz w:val="32"/>
        </w:rPr>
        <w:t>én, a robot</w:t>
      </w:r>
    </w:p>
    <w:p>
      <w:pPr>
        <w:pStyle w:val="Nagykozep"/>
        <w:widowControl/>
        <w:spacing w:before="0" w:after="0"/>
        <w:ind w:left="567" w:right="850" w:firstLine="284"/>
        <w:jc w:val="both"/>
        <w:rPr>
          <w:rFonts w:ascii="Arial" w:hAnsi="Arial" w:cs="Arial"/>
          <w:b/>
          <w:b/>
          <w:sz w:val="32"/>
        </w:rPr>
      </w:pPr>
      <w:r>
        <w:rPr>
          <w:rFonts w:cs="Arial" w:ascii="Arial" w:hAnsi="Arial"/>
          <w:b/>
          <w:sz w:val="32"/>
        </w:rPr>
      </w:r>
    </w:p>
    <w:p>
      <w:pPr>
        <w:pStyle w:val="Nagykozep"/>
        <w:widowControl/>
        <w:spacing w:before="0" w:after="0"/>
        <w:ind w:left="567" w:right="850" w:firstLine="284"/>
        <w:jc w:val="both"/>
        <w:rPr/>
      </w:pPr>
      <w:r>
        <w:rPr/>
      </w:r>
    </w:p>
    <w:p>
      <w:pPr>
        <w:pStyle w:val="Nagykozep"/>
        <w:widowControl/>
        <w:spacing w:before="0" w:after="0"/>
        <w:ind w:left="567" w:right="850" w:firstLine="284"/>
        <w:jc w:val="both"/>
        <w:rPr>
          <w:rFonts w:ascii="Arial" w:hAnsi="Arial" w:cs="Arial"/>
          <w:b/>
          <w:b/>
          <w:sz w:val="24"/>
        </w:rPr>
      </w:pPr>
      <w:r>
        <w:rPr>
          <w:rFonts w:cs="Arial" w:ascii="Arial" w:hAnsi="Arial"/>
          <w:b/>
          <w:sz w:val="24"/>
        </w:rPr>
        <w:t>3.</w:t>
      </w:r>
    </w:p>
    <w:p>
      <w:pPr>
        <w:pStyle w:val="Heading1"/>
        <w:ind w:left="567" w:right="850" w:firstLine="284"/>
        <w:rPr>
          <w:b w:val="false"/>
          <w:b w:val="false"/>
        </w:rPr>
      </w:pPr>
      <w:r>
        <w:rPr>
          <w:b w:val="false"/>
        </w:rPr>
        <w:t>Logika</w:t>
      </w:r>
    </w:p>
    <w:p>
      <w:pPr>
        <w:pStyle w:val="Kozep"/>
        <w:widowControl/>
        <w:ind w:left="567" w:right="850" w:firstLine="284"/>
        <w:rPr>
          <w:rFonts w:ascii="Arial" w:hAnsi="Arial" w:cs="Arial"/>
          <w:b/>
          <w:b/>
          <w:sz w:val="24"/>
        </w:rPr>
      </w:pPr>
      <w:r>
        <w:rPr>
          <w:rFonts w:cs="Arial" w:ascii="Arial" w:hAnsi="Arial"/>
          <w:b/>
          <w:sz w:val="24"/>
        </w:rPr>
      </w:r>
    </w:p>
    <w:p>
      <w:pPr>
        <w:pStyle w:val="Kozep"/>
        <w:widowControl/>
        <w:ind w:left="567" w:right="850" w:firstLine="284"/>
        <w:rPr>
          <w:rFonts w:ascii="Arial" w:hAnsi="Arial" w:cs="Arial"/>
          <w:sz w:val="24"/>
        </w:rPr>
      </w:pPr>
      <w:r>
        <w:rPr>
          <w:rFonts w:cs="Arial" w:ascii="Arial" w:hAnsi="Arial"/>
          <w:sz w:val="24"/>
        </w:rPr>
        <w:t>Fél esztendővel később a két ifjú ember már korántsem volt ilyen lelkes. Igaz, az óriási izzó Nap helyét a világűr selymes sötétsége váltotta fel, a kísérleti robotok munkájának ellenőrzésénél azonban a külső környezet változásainak nincs nagy jelentősége. Bármilyen világ húzódjék is meg a háttérben, Powelléknek azokkal a kifürkészhetetlen pozitron agyvelőkkel kellett megbirkózniuk, amelyekről a logarléczsenik azt állították, hogy így és így működnek.</w:t>
      </w:r>
    </w:p>
    <w:p>
      <w:pPr>
        <w:pStyle w:val="Kozep"/>
        <w:widowControl/>
        <w:ind w:left="567" w:right="850" w:firstLine="284"/>
        <w:rPr/>
      </w:pPr>
      <w:r>
        <w:rPr>
          <w:rFonts w:cs="Arial" w:ascii="Arial" w:hAnsi="Arial"/>
          <w:sz w:val="24"/>
        </w:rPr>
        <w:t>A baj csak az volt, hogy nem úgy működtek. Powell és Donovan erre már rájöttek, holott még két hete sem voltak az űrállomáson. - Téged - mondta Gregory Powell, a nagyobb nyomaték kedvéért lassan tagolva szavait - egy héttel ezelőtt én és Donovan állítottunk össze. - Homlokát aggodalmasan ráncolva húzogatta barna bajsza végét.</w:t>
      </w:r>
    </w:p>
    <w:p>
      <w:pPr>
        <w:pStyle w:val="Kozep"/>
        <w:widowControl/>
        <w:ind w:left="567" w:right="850" w:firstLine="284"/>
        <w:rPr>
          <w:rFonts w:ascii="Arial" w:hAnsi="Arial" w:cs="Arial"/>
          <w:sz w:val="24"/>
        </w:rPr>
      </w:pPr>
      <w:r>
        <w:rPr>
          <w:rFonts w:cs="Arial" w:ascii="Arial" w:hAnsi="Arial"/>
          <w:sz w:val="24"/>
        </w:rPr>
        <w:t>Az V. Szoláris állomás parancsnoki szobájában néma csönd uralkodott, csak a hatalmas sugárirányító búgása hallatszott alulról, a távolból.</w:t>
      </w:r>
    </w:p>
    <w:p>
      <w:pPr>
        <w:pStyle w:val="Kozep"/>
        <w:widowControl/>
        <w:ind w:left="567" w:right="850" w:firstLine="284"/>
        <w:rPr/>
      </w:pPr>
      <w:r>
        <w:rPr>
          <w:rFonts w:cs="Arial" w:ascii="Arial" w:hAnsi="Arial"/>
          <w:sz w:val="24"/>
        </w:rPr>
        <w:t>A ZSN-I robot mozdulatlanul ült. Testének csiszolt fémlemezei csillogtak a luxiták fényében, s a szemei - a vörösben izzó fotocellák mereven néztek az asztal túlsó oldalán ülő férfira.</w:t>
      </w:r>
    </w:p>
    <w:p>
      <w:pPr>
        <w:pStyle w:val="Kozep"/>
        <w:widowControl/>
        <w:ind w:left="567" w:right="850" w:firstLine="284"/>
        <w:rPr/>
      </w:pPr>
      <w:r>
        <w:rPr>
          <w:rFonts w:cs="Arial" w:ascii="Arial" w:hAnsi="Arial"/>
          <w:sz w:val="24"/>
        </w:rPr>
        <w:t>Powell csak üggyel-bajjal tudott uralkodni idegein. Ezeknek a robotoknak sajátságos agyvelejük van. Persze a robotika három alaptörvényének érvényén ez mit sem változtat. Nem változtathat! Az Amerikai Robot valamennyi alkalmazottja, kezdve Robertsontól le egészen a takarítónőkig megesküdött volna, hogy ez így van. A ZSN-I tehát üzembiztos! De a ZSN új típus, és ez a robot itt vele szemben első a ZSN-sorozatban. A papírra firkált matematikai ákombákomok pedig nem nyújtanak feltétlen védelmet a robotika tényeivel szemben.</w:t>
      </w:r>
    </w:p>
    <w:p>
      <w:pPr>
        <w:pStyle w:val="Kozep"/>
        <w:widowControl/>
        <w:ind w:left="567" w:right="850" w:firstLine="284"/>
        <w:rPr>
          <w:rFonts w:ascii="Arial" w:hAnsi="Arial" w:cs="Arial"/>
          <w:sz w:val="24"/>
        </w:rPr>
      </w:pPr>
      <w:r>
        <w:rPr>
          <w:rFonts w:cs="Arial" w:ascii="Arial" w:hAnsi="Arial"/>
          <w:sz w:val="24"/>
        </w:rPr>
        <w:t>A robot törte meg a csendet, hangjában azzal a hideg árnyalattal, amely a fémdiafragma elkerülhetetlen következménye volt.</w:t>
      </w:r>
    </w:p>
    <w:p>
      <w:pPr>
        <w:pStyle w:val="Kozep"/>
        <w:widowControl/>
        <w:ind w:left="567" w:right="850" w:firstLine="284"/>
        <w:rPr/>
      </w:pPr>
      <w:r>
        <w:rPr>
          <w:rFonts w:cs="Arial" w:ascii="Arial" w:hAnsi="Arial"/>
          <w:sz w:val="24"/>
        </w:rPr>
        <w:t>- Tisztában van ennek az állításnak a jelentőségével, Powell? - kérdezte.</w:t>
      </w:r>
    </w:p>
    <w:p>
      <w:pPr>
        <w:pStyle w:val="Kozep"/>
        <w:widowControl/>
        <w:ind w:left="567" w:right="850" w:firstLine="284"/>
        <w:rPr>
          <w:rFonts w:ascii="Arial" w:hAnsi="Arial" w:cs="Arial"/>
          <w:sz w:val="24"/>
        </w:rPr>
      </w:pPr>
      <w:r>
        <w:rPr>
          <w:rFonts w:cs="Arial" w:ascii="Arial" w:hAnsi="Arial"/>
          <w:sz w:val="24"/>
        </w:rPr>
        <w:t>- Valami csak kellett, hogy létrehozzon, Zseni - magyarázta Powell. - Hiszen azt magad is elismered, hogy a mai tökéletes emlékezőképességed ellenére semmiről se tudsz, semmiről az égvilágon, ami egy hétnél korábban történt. Én megadtam neked ennek a magyarázatát. Donovan és én egy héttel ezelőtt állítottunk össze téged azokból az alkatrészekből, amelyeket egy űrhajóval ide szállítottak.</w:t>
      </w:r>
    </w:p>
    <w:p>
      <w:pPr>
        <w:pStyle w:val="Kozep"/>
        <w:widowControl/>
        <w:ind w:left="567" w:right="850" w:firstLine="284"/>
        <w:rPr/>
      </w:pPr>
      <w:r>
        <w:rPr>
          <w:rFonts w:cs="Arial" w:ascii="Arial" w:hAnsi="Arial"/>
          <w:sz w:val="24"/>
        </w:rPr>
        <w:t>Zseni hosszúkás, hajlékony ujjait nézegette. Zavart viselkedésében volt valami furcsán emberi.</w:t>
      </w:r>
    </w:p>
    <w:p>
      <w:pPr>
        <w:pStyle w:val="Kozep"/>
        <w:widowControl/>
        <w:ind w:left="567" w:right="850" w:firstLine="284"/>
        <w:rPr>
          <w:rFonts w:ascii="Arial" w:hAnsi="Arial" w:cs="Arial"/>
          <w:sz w:val="24"/>
        </w:rPr>
      </w:pPr>
      <w:r>
        <w:rPr>
          <w:rFonts w:cs="Arial" w:ascii="Arial" w:hAnsi="Arial"/>
          <w:sz w:val="24"/>
        </w:rPr>
        <w:t>- Szerintem erre kielégítőbb magyarázatnak is kell lennie. Mert az, hogy maguk csináltak engem, nagyon valószínűtlennek hangzik. - A Föld szerelmére, miért? - Powell hirtelen fölnevetett.</w:t>
      </w:r>
    </w:p>
    <w:p>
      <w:pPr>
        <w:pStyle w:val="Kozep"/>
        <w:widowControl/>
        <w:ind w:left="567" w:right="850" w:firstLine="284"/>
        <w:rPr/>
      </w:pPr>
      <w:r>
        <w:rPr>
          <w:rFonts w:cs="Arial" w:ascii="Arial" w:hAnsi="Arial"/>
          <w:sz w:val="24"/>
        </w:rPr>
        <w:t>- Nevezze ösztönös megérzésnek. E pillanatban csak ennyit mondhatok. De majd kiokoskodom a megoldást. Helyes logikai következtetéssel meg lehet állapítani az igazságot, s én kitartok, amíg csak el nem jutok odáig.</w:t>
      </w:r>
    </w:p>
    <w:p>
      <w:pPr>
        <w:pStyle w:val="Kozep"/>
        <w:widowControl/>
        <w:ind w:left="567" w:right="850" w:firstLine="284"/>
        <w:rPr/>
      </w:pPr>
      <w:r>
        <w:rPr>
          <w:rFonts w:cs="Arial" w:ascii="Arial" w:hAnsi="Arial"/>
          <w:sz w:val="24"/>
        </w:rPr>
        <w:t>Powell fölállt, és a robot mellett az asztal szélére ült. Hirtelen mély rokonszenvet érzett e furcsa masina iránt. Egyáltalában nem hasonlított a közönséges robotokhoz. Hála mély vájatú pozitronpályáinak, igen nagy buzgalommal látta el különleges feladatát az űrállomáson.</w:t>
      </w:r>
    </w:p>
    <w:p>
      <w:pPr>
        <w:pStyle w:val="Kozep"/>
        <w:widowControl/>
        <w:ind w:left="567" w:right="850" w:firstLine="284"/>
        <w:rPr>
          <w:rFonts w:ascii="Arial" w:hAnsi="Arial" w:cs="Arial"/>
          <w:sz w:val="24"/>
        </w:rPr>
      </w:pPr>
      <w:r>
        <w:rPr>
          <w:rFonts w:cs="Arial" w:ascii="Arial" w:hAnsi="Arial"/>
          <w:sz w:val="24"/>
        </w:rPr>
        <w:t>Powell a robot acélvállára tette kezét. A fém hideg, kemény tapintású volt.</w:t>
      </w:r>
    </w:p>
    <w:p>
      <w:pPr>
        <w:pStyle w:val="Kozep"/>
        <w:widowControl/>
        <w:ind w:left="567" w:right="850" w:firstLine="284"/>
        <w:rPr/>
      </w:pPr>
      <w:r>
        <w:rPr>
          <w:rFonts w:cs="Arial" w:ascii="Arial" w:hAnsi="Arial"/>
          <w:sz w:val="24"/>
        </w:rPr>
        <w:t>- Zseni - mondta -, ide figyelj, megpróbálok elmagyarázni neked valamit. Te vagy az első robot, amely érdeklődést mutat saját léte iránt - és azt hiszem, az első, amely elég intelligens ahhoz, hogy megértse a környező világ tényeit. Gyere csak ide velem a falhoz.</w:t>
      </w:r>
    </w:p>
    <w:p>
      <w:pPr>
        <w:pStyle w:val="Kozep"/>
        <w:widowControl/>
        <w:ind w:left="567" w:right="850" w:firstLine="284"/>
        <w:rPr>
          <w:rFonts w:ascii="Arial" w:hAnsi="Arial" w:cs="Arial"/>
          <w:sz w:val="24"/>
        </w:rPr>
      </w:pPr>
      <w:r>
        <w:rPr>
          <w:rFonts w:cs="Arial" w:ascii="Arial" w:hAnsi="Arial"/>
          <w:sz w:val="24"/>
        </w:rPr>
        <w:t>A robot könnyed mozdulattal fölemelkedett helyéről, és követte Powellt. Hangtalanul járt, talpait vastag laticel borította. Powell megnyomott egy gombot, mire a fal egy négyszögletes darabon oldalt siklott. A vastag, tiszta üveg mögött elébük tárult a világűr, ezernyi csillagával.</w:t>
      </w:r>
    </w:p>
    <w:p>
      <w:pPr>
        <w:pStyle w:val="Kozep"/>
        <w:widowControl/>
        <w:ind w:left="567" w:right="850" w:firstLine="284"/>
        <w:rPr>
          <w:rFonts w:ascii="Arial" w:hAnsi="Arial" w:cs="Arial"/>
          <w:sz w:val="24"/>
        </w:rPr>
      </w:pPr>
      <w:r>
        <w:rPr>
          <w:rFonts w:cs="Arial" w:ascii="Arial" w:hAnsi="Arial"/>
          <w:sz w:val="24"/>
        </w:rPr>
        <w:t>- Ezt már a gépterem kémlelőablakaiból is láttam - jegyezte meg Zseni.</w:t>
      </w:r>
    </w:p>
    <w:p>
      <w:pPr>
        <w:pStyle w:val="Kozep"/>
        <w:widowControl/>
        <w:ind w:left="567" w:right="850" w:firstLine="284"/>
        <w:rPr>
          <w:rFonts w:ascii="Arial" w:hAnsi="Arial" w:cs="Arial"/>
          <w:sz w:val="24"/>
        </w:rPr>
      </w:pPr>
      <w:r>
        <w:rPr>
          <w:rFonts w:cs="Arial" w:ascii="Arial" w:hAnsi="Arial"/>
          <w:sz w:val="24"/>
        </w:rPr>
        <w:t>- Tudom - válaszolta Powell. - De mit gondolsz, mi ez?</w:t>
      </w:r>
    </w:p>
    <w:p>
      <w:pPr>
        <w:pStyle w:val="Kozep"/>
        <w:widowControl/>
        <w:ind w:left="567" w:right="850" w:firstLine="284"/>
        <w:rPr>
          <w:rFonts w:ascii="Arial" w:hAnsi="Arial" w:cs="Arial"/>
          <w:sz w:val="24"/>
        </w:rPr>
      </w:pPr>
      <w:r>
        <w:rPr>
          <w:rFonts w:cs="Arial" w:ascii="Arial" w:hAnsi="Arial"/>
          <w:sz w:val="24"/>
        </w:rPr>
        <w:t>- Pontosan az, aminek látszik. Valamilyen fekete anyag, közvetlenül az üveg mögött, s rajta fénylő aprócska pontok. És azt is tudom, hogy a mi sugárirányítónk ezeknek a pontoknak egyikéhez-másikához fénynyalábokat küld ki. Mindig ugyanazokhoz. Amellett ezek a pontok változtatják a helyüket, a fénynyalábok pedig követik őket. Ennyi az egész.</w:t>
      </w:r>
    </w:p>
    <w:p>
      <w:pPr>
        <w:pStyle w:val="Kozep"/>
        <w:widowControl/>
        <w:ind w:left="567" w:right="850" w:firstLine="284"/>
        <w:rPr/>
      </w:pPr>
      <w:r>
        <w:rPr>
          <w:rFonts w:cs="Arial" w:ascii="Arial" w:hAnsi="Arial"/>
          <w:sz w:val="24"/>
        </w:rPr>
        <w:t>- Helyes! Na most jól figyelj rám. Ez a feketeség a világűr, roppant, végtelen üresség. És ezeknek az apró, fénylő pontoknak mindegyike energiával töltött, óriási anyagtömeg. Gömb alakúak, s akadnak köztük olyanok, amelyeknek átmérője több millió mérföld. Összehasonlításképpen említem, hogy a mi állomásunké mindössze egy mérföld. Azért látszanak olyan apróknak, mert hihetetlenül messze vannak. Azok a pontok, amelyekre mi a magunk energiasugarait irányítjuk, közelebb vannak és sokkal kisebbek. Hidegek, szilárdak, és a felszínűkön hozzám hasonló emberi lények élnek, milliárdszámra. Donovan és én ezeknek a világoknak egyikéről származunk. A fénynyalábok ezeket a világokat energiával látják el, az energiát pedig az egyik ilyen óriási izzó gömbtől nyerjük, attól, amelyik hozzánk legközelebb van. Ezt a gömböt mi Napnak hívjuk. Az állomás másik oldalán van, ezért nem láthatod.</w:t>
      </w:r>
    </w:p>
    <w:p>
      <w:pPr>
        <w:pStyle w:val="Kozep"/>
        <w:widowControl/>
        <w:ind w:left="567" w:right="850" w:firstLine="284"/>
        <w:rPr>
          <w:rFonts w:ascii="Arial" w:hAnsi="Arial" w:cs="Arial"/>
          <w:sz w:val="24"/>
        </w:rPr>
      </w:pPr>
      <w:r>
        <w:rPr>
          <w:rFonts w:cs="Arial" w:ascii="Arial" w:hAnsi="Arial"/>
          <w:sz w:val="24"/>
        </w:rPr>
        <w:t>Zseni, akár egy vasszobor, mozdulatlanul állt az ablak előtt. Még a fejét se fordította el, amikor megszólalt:</w:t>
      </w:r>
    </w:p>
    <w:p>
      <w:pPr>
        <w:pStyle w:val="Kozep"/>
        <w:widowControl/>
        <w:ind w:left="567" w:right="850" w:firstLine="284"/>
        <w:rPr/>
      </w:pPr>
      <w:r>
        <w:rPr>
          <w:rFonts w:cs="Arial" w:ascii="Arial" w:hAnsi="Arial"/>
          <w:sz w:val="24"/>
        </w:rPr>
        <w:t>- És melyik az a fénypont, ahonnét maga szerint mindketten származnak?</w:t>
      </w:r>
    </w:p>
    <w:p>
      <w:pPr>
        <w:pStyle w:val="Kozep"/>
        <w:widowControl/>
        <w:ind w:left="567" w:right="850" w:firstLine="284"/>
        <w:rPr>
          <w:rFonts w:ascii="Arial" w:hAnsi="Arial" w:cs="Arial"/>
          <w:sz w:val="24"/>
        </w:rPr>
      </w:pPr>
      <w:r>
        <w:rPr>
          <w:rFonts w:cs="Arial" w:ascii="Arial" w:hAnsi="Arial"/>
          <w:sz w:val="24"/>
        </w:rPr>
        <w:t>Powell kikémlelt az ablakon.</w:t>
      </w:r>
    </w:p>
    <w:p>
      <w:pPr>
        <w:pStyle w:val="Kozep"/>
        <w:widowControl/>
        <w:ind w:left="567" w:right="850" w:firstLine="284"/>
        <w:rPr>
          <w:rFonts w:ascii="Arial" w:hAnsi="Arial" w:cs="Arial"/>
          <w:sz w:val="24"/>
        </w:rPr>
      </w:pPr>
      <w:r>
        <w:rPr>
          <w:rFonts w:cs="Arial" w:ascii="Arial" w:hAnsi="Arial"/>
          <w:sz w:val="24"/>
        </w:rPr>
        <w:t>- Az a nagyon fényes ott a sarokban. Mi Földnek hívjuk. - Elvigyorodott. - Jó, öreg Föld. Hárommilliárd ember él rajta, Zseni, és én körülbelül két hét múlva visszatérek közéjük.</w:t>
      </w:r>
    </w:p>
    <w:p>
      <w:pPr>
        <w:pStyle w:val="Kozep"/>
        <w:widowControl/>
        <w:ind w:left="567" w:right="850" w:firstLine="284"/>
        <w:rPr/>
      </w:pPr>
      <w:r>
        <w:rPr>
          <w:rFonts w:cs="Arial" w:ascii="Arial" w:hAnsi="Arial"/>
          <w:sz w:val="24"/>
        </w:rPr>
        <w:t>És ekkor meglepetésére Zseni szórakozottan zümmögni kezdett. Zümmögésében nem volt melódia, mégis furcsamód úgy hangzott, mint megérintett húrok pengése. És amilyen hirtelen kezdődött, olyan hirtelen abba is maradt.</w:t>
      </w:r>
    </w:p>
    <w:p>
      <w:pPr>
        <w:pStyle w:val="Kozep"/>
        <w:widowControl/>
        <w:ind w:left="567" w:right="850" w:firstLine="284"/>
        <w:rPr/>
      </w:pPr>
      <w:r>
        <w:rPr>
          <w:rFonts w:cs="Arial" w:ascii="Arial" w:hAnsi="Arial"/>
          <w:sz w:val="24"/>
        </w:rPr>
        <w:t>- És nekem mi ebben a szerepem, Powell? Az én létezésemre még nem adott magyarázatot.</w:t>
      </w:r>
    </w:p>
    <w:p>
      <w:pPr>
        <w:pStyle w:val="Kozep"/>
        <w:widowControl/>
        <w:ind w:left="567" w:right="850" w:firstLine="284"/>
        <w:rPr>
          <w:rFonts w:ascii="Arial" w:hAnsi="Arial" w:cs="Arial"/>
          <w:sz w:val="24"/>
        </w:rPr>
      </w:pPr>
      <w:r>
        <w:rPr>
          <w:rFonts w:cs="Arial" w:ascii="Arial" w:hAnsi="Arial"/>
          <w:sz w:val="24"/>
        </w:rPr>
        <w:t>- A többi már egyszerű. Eleinte ezeket az állomásokat, amelyek napenergiát szolgáltatnak a bolygóknak, emberek kezelték. De a hőség, az erős napsugarak, az elektronviharok bajossá tették ezt a munkát. Ezért az emberek helyettesítésére robotokat készítettünk, s most már egy-egy állomáson csak két ember teljesít szolgálatot. De ezeket is igyekszünk minél előbb robotokkal felváltani, és itt kezdődik a te szereped. Te a legfejlettebb típusú robot vagy, amelyet valaha is készítettek, és ha képesnek bizonyulsz arra, hogy saját erődből elvezesd az állomást, akkor ide nem is jön többé ember, legfeljebb a javításokhoz szükséges alkatrészeket kell majd időnként ideszállítanunk.</w:t>
      </w:r>
    </w:p>
    <w:p>
      <w:pPr>
        <w:pStyle w:val="Kozep"/>
        <w:widowControl/>
        <w:ind w:left="567" w:right="850" w:firstLine="284"/>
        <w:rPr/>
      </w:pPr>
      <w:r>
        <w:rPr>
          <w:rFonts w:cs="Arial" w:ascii="Arial" w:hAnsi="Arial"/>
          <w:sz w:val="24"/>
        </w:rPr>
        <w:t>Felnyúlt, és a kémlelőlemezt a helyére csúsztatta. Majd visszament az asztalhoz, kabátujján kifényesített egy almát, és beleharapott.</w:t>
      </w:r>
    </w:p>
    <w:p>
      <w:pPr>
        <w:pStyle w:val="Kozep"/>
        <w:widowControl/>
        <w:ind w:left="567" w:right="850" w:firstLine="284"/>
        <w:rPr>
          <w:rFonts w:ascii="Arial" w:hAnsi="Arial" w:cs="Arial"/>
          <w:sz w:val="24"/>
        </w:rPr>
      </w:pPr>
      <w:r>
        <w:rPr>
          <w:rFonts w:cs="Arial" w:ascii="Arial" w:hAnsi="Arial"/>
          <w:sz w:val="24"/>
        </w:rPr>
        <w:t>A robot vörösen csillogó szeme mereven nézett rá.</w:t>
      </w:r>
    </w:p>
    <w:p>
      <w:pPr>
        <w:pStyle w:val="Kozep"/>
        <w:widowControl/>
        <w:ind w:left="567" w:right="850" w:firstLine="284"/>
        <w:rPr/>
      </w:pPr>
      <w:r>
        <w:rPr>
          <w:rFonts w:cs="Arial" w:ascii="Arial" w:hAnsi="Arial"/>
          <w:sz w:val="24"/>
        </w:rPr>
        <w:t>- Azt várja tőlem - mondta Zseni lassan -, hogy ezt a bonyolult, valószínűtlen feltevést, amelyet az imént körvonalazott, el is higgyem? Hát ilyen ostobának tart engem?</w:t>
      </w:r>
    </w:p>
    <w:p>
      <w:pPr>
        <w:pStyle w:val="Kozep"/>
        <w:widowControl/>
        <w:ind w:left="567" w:right="850" w:firstLine="284"/>
        <w:rPr>
          <w:rFonts w:ascii="Arial" w:hAnsi="Arial" w:cs="Arial"/>
          <w:sz w:val="24"/>
        </w:rPr>
      </w:pPr>
      <w:r>
        <w:rPr>
          <w:rFonts w:cs="Arial" w:ascii="Arial" w:hAnsi="Arial"/>
          <w:sz w:val="24"/>
        </w:rPr>
        <w:t>Powell meglepetésében az asztalra köpte a már félig megrágott almát. Arca elvörösödött a méregtől.</w:t>
      </w:r>
    </w:p>
    <w:p>
      <w:pPr>
        <w:pStyle w:val="Kozep"/>
        <w:widowControl/>
        <w:ind w:left="567" w:right="850" w:firstLine="284"/>
        <w:rPr>
          <w:rFonts w:ascii="Arial" w:hAnsi="Arial" w:cs="Arial"/>
          <w:sz w:val="24"/>
        </w:rPr>
      </w:pPr>
      <w:r>
        <w:rPr>
          <w:rFonts w:cs="Arial" w:ascii="Arial" w:hAnsi="Arial"/>
          <w:sz w:val="24"/>
        </w:rPr>
        <w:t>- Mit beszélsz, hogy az ördög vinne el! Ez nem feltevés, ezek tények.</w:t>
      </w:r>
    </w:p>
    <w:p>
      <w:pPr>
        <w:pStyle w:val="Kozep"/>
        <w:widowControl/>
        <w:ind w:left="567" w:right="850" w:firstLine="284"/>
        <w:rPr>
          <w:rFonts w:ascii="Arial" w:hAnsi="Arial" w:cs="Arial"/>
          <w:sz w:val="24"/>
        </w:rPr>
      </w:pPr>
      <w:r>
        <w:rPr>
          <w:rFonts w:cs="Arial" w:ascii="Arial" w:hAnsi="Arial"/>
          <w:sz w:val="24"/>
        </w:rPr>
        <w:t>- Millió mérföld átmérőjű energiagömbök?! - mondta rendíthetetlenül Zseni. - Hárommilliárd embert hordozó világok?! Végtelen űr? Már bocsásson meg, Powell, ezt én nem hiszem. Majd én kiokoskodom magamnak ezt a dolgot. Viszontlátásra.</w:t>
      </w:r>
    </w:p>
    <w:p>
      <w:pPr>
        <w:pStyle w:val="Kozep"/>
        <w:widowControl/>
        <w:ind w:left="567" w:right="850" w:firstLine="284"/>
        <w:rPr/>
      </w:pPr>
      <w:r>
        <w:rPr>
          <w:rFonts w:cs="Arial" w:ascii="Arial" w:hAnsi="Arial"/>
          <w:sz w:val="24"/>
        </w:rPr>
        <w:t>Ezzel megfordult, és kifelé indult a szobából. Az ajtóban Michael Donovanbe ütközött, komor fejbólintással üdvözölte, elsurrant mellette, s anélkül hogy a férfi csodálkozó pillantását figyelemre méltatta volna, végigsietett a folyosón.</w:t>
      </w:r>
    </w:p>
    <w:p>
      <w:pPr>
        <w:pStyle w:val="Kozep"/>
        <w:widowControl/>
        <w:ind w:left="567" w:right="850" w:firstLine="284"/>
        <w:rPr>
          <w:rFonts w:ascii="Arial" w:hAnsi="Arial" w:cs="Arial"/>
          <w:sz w:val="24"/>
        </w:rPr>
      </w:pPr>
      <w:r>
        <w:rPr>
          <w:rFonts w:cs="Arial" w:ascii="Arial" w:hAnsi="Arial"/>
          <w:sz w:val="24"/>
        </w:rPr>
        <w:t>Mike Donovan vörös hajába túrt, és bosszús pillantást vetett Powellre.</w:t>
      </w:r>
    </w:p>
    <w:p>
      <w:pPr>
        <w:pStyle w:val="Kozep"/>
        <w:widowControl/>
        <w:ind w:left="567" w:right="850" w:firstLine="284"/>
        <w:rPr/>
      </w:pPr>
      <w:r>
        <w:rPr>
          <w:rFonts w:cs="Arial" w:ascii="Arial" w:hAnsi="Arial"/>
          <w:sz w:val="24"/>
        </w:rPr>
        <w:t>- Mit beszélt ez a két lábon járó ócskavastelep? Mit nem hisz? - Tamáskodó lélek - ráncigálta bajszát elkeseredetten Powell. Nem hiszi, hogy mi szereltük össze, meg hogy a Föld, a világűr és a csillagok léteznek.</w:t>
      </w:r>
    </w:p>
    <w:p>
      <w:pPr>
        <w:pStyle w:val="Kozep"/>
        <w:widowControl/>
        <w:ind w:left="567" w:right="850" w:firstLine="284"/>
        <w:rPr>
          <w:rFonts w:ascii="Arial" w:hAnsi="Arial" w:cs="Arial"/>
          <w:sz w:val="24"/>
        </w:rPr>
      </w:pPr>
      <w:r>
        <w:rPr>
          <w:rFonts w:cs="Arial" w:ascii="Arial" w:hAnsi="Arial"/>
          <w:sz w:val="24"/>
        </w:rPr>
        <w:t>- Mennydörgős Szaturnusz! Úgy látszik, sikerült elkapnunk egy holdkóros robotot.</w:t>
      </w:r>
    </w:p>
    <w:p>
      <w:pPr>
        <w:pStyle w:val="Kozep"/>
        <w:widowControl/>
        <w:ind w:left="567" w:right="850" w:firstLine="284"/>
        <w:rPr/>
      </w:pPr>
      <w:r>
        <w:rPr>
          <w:rFonts w:cs="Arial" w:ascii="Arial" w:hAnsi="Arial"/>
          <w:sz w:val="24"/>
        </w:rPr>
        <w:t>- Azt mondta, majd ő kiókumlálja magának az egészet.</w:t>
      </w:r>
    </w:p>
    <w:p>
      <w:pPr>
        <w:pStyle w:val="Kozep"/>
        <w:widowControl/>
        <w:ind w:left="567" w:right="850" w:firstLine="284"/>
        <w:rPr>
          <w:rFonts w:ascii="Arial" w:hAnsi="Arial" w:cs="Arial"/>
          <w:sz w:val="24"/>
        </w:rPr>
      </w:pPr>
      <w:r>
        <w:rPr>
          <w:rFonts w:cs="Arial" w:ascii="Arial" w:hAnsi="Arial"/>
          <w:sz w:val="24"/>
        </w:rPr>
        <w:t>- Remélem - csúfondároskodott Donovan -, hogy ha majd kiókumlálta, lesz olyan szíves, és nekem is elmagyarázza, mire jutott. Aztán hirtelen elfutotta a méreg. - Ide figyelj! Ha ez a fémhülye velem is elkezd pofátlankodni, én bizony beverem azt a krómkoponyáját.</w:t>
      </w:r>
    </w:p>
    <w:p>
      <w:pPr>
        <w:pStyle w:val="Kozep"/>
        <w:widowControl/>
        <w:ind w:left="567" w:right="850" w:firstLine="284"/>
        <w:rPr>
          <w:rFonts w:ascii="Arial" w:hAnsi="Arial" w:cs="Arial"/>
          <w:sz w:val="24"/>
        </w:rPr>
      </w:pPr>
      <w:r>
        <w:rPr>
          <w:rFonts w:cs="Arial" w:ascii="Arial" w:hAnsi="Arial"/>
          <w:sz w:val="24"/>
        </w:rPr>
        <w:t>Ledobta magát a székre, s belső kabátzsebéből egy detektívregényt vett elő.</w:t>
      </w:r>
    </w:p>
    <w:p>
      <w:pPr>
        <w:pStyle w:val="Kozep"/>
        <w:widowControl/>
        <w:ind w:left="567" w:right="850" w:firstLine="284"/>
        <w:rPr>
          <w:rFonts w:ascii="Arial" w:hAnsi="Arial" w:cs="Arial"/>
          <w:sz w:val="24"/>
        </w:rPr>
      </w:pPr>
      <w:r>
        <w:rPr>
          <w:rFonts w:cs="Arial" w:ascii="Arial" w:hAnsi="Arial"/>
          <w:sz w:val="24"/>
        </w:rPr>
        <w:t>- Ettől a robottól borsódzik a hátam, túl sokat kíváncsiskodik!</w:t>
      </w:r>
    </w:p>
    <w:p>
      <w:pPr>
        <w:pStyle w:val="Kozep"/>
        <w:widowControl/>
        <w:ind w:left="567" w:right="850" w:firstLine="284"/>
        <w:rPr/>
      </w:pPr>
      <w:r>
        <w:rPr>
          <w:rFonts w:cs="Arial" w:ascii="Arial" w:hAnsi="Arial"/>
          <w:sz w:val="24"/>
        </w:rPr>
        <w:t>Mike Donovan egy óriási saláta- és paradicsomszendvicset falatozott, s így csak morgott egyet, amikor Zseni halk kopogtatás után belépett a szobába.</w:t>
      </w:r>
    </w:p>
    <w:p>
      <w:pPr>
        <w:pStyle w:val="Kozep"/>
        <w:widowControl/>
        <w:ind w:left="567" w:right="850" w:firstLine="284"/>
        <w:rPr>
          <w:rFonts w:ascii="Arial" w:hAnsi="Arial" w:cs="Arial"/>
          <w:sz w:val="24"/>
        </w:rPr>
      </w:pPr>
      <w:r>
        <w:rPr>
          <w:rFonts w:cs="Arial" w:ascii="Arial" w:hAnsi="Arial"/>
          <w:sz w:val="24"/>
        </w:rPr>
        <w:t>- Powell itt van?</w:t>
      </w:r>
    </w:p>
    <w:p>
      <w:pPr>
        <w:pStyle w:val="Kozep"/>
        <w:widowControl/>
        <w:ind w:left="567" w:right="850" w:firstLine="284"/>
        <w:rPr>
          <w:rFonts w:ascii="Arial" w:hAnsi="Arial" w:cs="Arial"/>
          <w:sz w:val="24"/>
        </w:rPr>
      </w:pPr>
      <w:r>
        <w:rPr>
          <w:rFonts w:cs="Arial" w:ascii="Arial" w:hAnsi="Arial"/>
          <w:sz w:val="24"/>
        </w:rPr>
        <w:t>- Az elektronáramlás adatait szedi össze - válaszolta Donovan, teli szájjal, a szavak közt rágási szüneteket tartva. - Úgy látszik, vihar közeledik.</w:t>
      </w:r>
    </w:p>
    <w:p>
      <w:pPr>
        <w:pStyle w:val="Kozep"/>
        <w:widowControl/>
        <w:ind w:left="567" w:right="850" w:firstLine="284"/>
        <w:rPr>
          <w:rFonts w:ascii="Arial" w:hAnsi="Arial" w:cs="Arial"/>
          <w:sz w:val="24"/>
        </w:rPr>
      </w:pPr>
      <w:r>
        <w:rPr>
          <w:rFonts w:cs="Arial" w:ascii="Arial" w:hAnsi="Arial"/>
          <w:sz w:val="24"/>
        </w:rPr>
        <w:t>Powell közben belépett a szobába. Kezében egy grafikont szorongatott, azt vizsgálgatta. Aztán leült, papírt húzott maga elé, és számításokba merült. Donovan a válla fölé hajolva nézte, hogy mit csinál, de addig is tovább majszolta szendvicsét. Zseni szótlanul várakozott.</w:t>
      </w:r>
    </w:p>
    <w:p>
      <w:pPr>
        <w:pStyle w:val="Kozep"/>
        <w:widowControl/>
        <w:ind w:left="567" w:right="850" w:firstLine="284"/>
        <w:rPr/>
      </w:pPr>
      <w:r>
        <w:rPr>
          <w:rFonts w:cs="Arial" w:ascii="Arial" w:hAnsi="Arial"/>
          <w:sz w:val="24"/>
        </w:rPr>
        <w:t>- A Zéta hatóereje növekszik - mondta Powell fölpillantva a papírlapról -, bár csak lassan. De akárhogy is áll a dolog, az áramlás teljesen szabálytalan, nem tudom, mit gondoljak. Ó, szevasz, Zseni! Azt hittem, hogy az új hajtómű beszerelését ellenőrzöd.</w:t>
      </w:r>
    </w:p>
    <w:p>
      <w:pPr>
        <w:pStyle w:val="Kozep"/>
        <w:widowControl/>
        <w:ind w:left="567" w:right="850" w:firstLine="284"/>
        <w:rPr/>
      </w:pPr>
      <w:r>
        <w:rPr>
          <w:rFonts w:cs="Arial" w:ascii="Arial" w:hAnsi="Arial"/>
          <w:sz w:val="24"/>
        </w:rPr>
        <w:t>- Már végeztem vele - felelte nyugodtan a robot -, és így bejöttem, hogy beszéljek magukkal.</w:t>
      </w:r>
    </w:p>
    <w:p>
      <w:pPr>
        <w:pStyle w:val="Kozep"/>
        <w:widowControl/>
        <w:ind w:left="567" w:right="850" w:firstLine="284"/>
        <w:rPr>
          <w:rFonts w:ascii="Arial" w:hAnsi="Arial" w:cs="Arial"/>
          <w:sz w:val="24"/>
        </w:rPr>
      </w:pPr>
      <w:r>
        <w:rPr>
          <w:rFonts w:cs="Arial" w:ascii="Arial" w:hAnsi="Arial"/>
          <w:sz w:val="24"/>
        </w:rPr>
        <w:t>- Igen? - Powell zavartan rápillantott. - Ülj le. Nem oda, ne abba a székbe. Annak az egyik lába gyenge, te meg nem vagy az a kimondott pehelysúlyú.</w:t>
      </w:r>
    </w:p>
    <w:p>
      <w:pPr>
        <w:pStyle w:val="Kozep"/>
        <w:widowControl/>
        <w:ind w:left="567" w:right="850" w:firstLine="284"/>
        <w:rPr>
          <w:rFonts w:ascii="Arial" w:hAnsi="Arial" w:cs="Arial"/>
          <w:sz w:val="24"/>
        </w:rPr>
      </w:pPr>
      <w:r>
        <w:rPr>
          <w:rFonts w:cs="Arial" w:ascii="Arial" w:hAnsi="Arial"/>
          <w:sz w:val="24"/>
        </w:rPr>
        <w:t>A robot egy másik széket húzott oda.</w:t>
      </w:r>
    </w:p>
    <w:p>
      <w:pPr>
        <w:pStyle w:val="Kozep"/>
        <w:widowControl/>
        <w:ind w:left="567" w:right="850" w:firstLine="284"/>
        <w:rPr>
          <w:rFonts w:ascii="Arial" w:hAnsi="Arial" w:cs="Arial"/>
          <w:sz w:val="24"/>
        </w:rPr>
      </w:pPr>
      <w:r>
        <w:rPr>
          <w:rFonts w:cs="Arial" w:ascii="Arial" w:hAnsi="Arial"/>
          <w:sz w:val="24"/>
        </w:rPr>
        <w:t>- Elhatározásra jutottam - kezdte higgadtan. Donovan felborzolódott, és félretolta a szendvicsét. - Ha megint arról a dilis …</w:t>
      </w:r>
    </w:p>
    <w:p>
      <w:pPr>
        <w:pStyle w:val="Kozep"/>
        <w:widowControl/>
        <w:ind w:left="567" w:right="850" w:firstLine="284"/>
        <w:rPr>
          <w:rFonts w:ascii="Arial" w:hAnsi="Arial" w:cs="Arial"/>
          <w:sz w:val="24"/>
        </w:rPr>
      </w:pPr>
      <w:r>
        <w:rPr>
          <w:rFonts w:cs="Arial" w:ascii="Arial" w:hAnsi="Arial"/>
          <w:sz w:val="24"/>
        </w:rPr>
        <w:t>De Powell türelmetlenül leintette.</w:t>
      </w:r>
    </w:p>
    <w:p>
      <w:pPr>
        <w:pStyle w:val="Kozep"/>
        <w:widowControl/>
        <w:ind w:left="567" w:right="850" w:firstLine="284"/>
        <w:rPr>
          <w:rFonts w:ascii="Arial" w:hAnsi="Arial" w:cs="Arial"/>
          <w:sz w:val="24"/>
        </w:rPr>
      </w:pPr>
      <w:r>
        <w:rPr>
          <w:rFonts w:cs="Arial" w:ascii="Arial" w:hAnsi="Arial"/>
          <w:sz w:val="24"/>
        </w:rPr>
        <w:t>- Folytasd csak, Zseni. Halljuk, mit akarsz mondani.</w:t>
      </w:r>
    </w:p>
    <w:p>
      <w:pPr>
        <w:pStyle w:val="Kozep"/>
        <w:widowControl/>
        <w:ind w:left="567" w:right="850" w:firstLine="284"/>
        <w:rPr/>
      </w:pPr>
      <w:r>
        <w:rPr>
          <w:rFonts w:cs="Arial" w:ascii="Arial" w:hAnsi="Arial"/>
          <w:sz w:val="24"/>
        </w:rPr>
        <w:t>- Az elmúlt két napot elmélyült önvizsgálattal töltöttem - kezdte Zseni -, és igen-igen érdekes eredményekre jutottam. Az egyetlen cáfolhatatlannak tekinthető feltevésből indultam ki, tudniillik abból, hogy énmagam létezem, mert gondolkozom …</w:t>
      </w:r>
    </w:p>
    <w:p>
      <w:pPr>
        <w:pStyle w:val="Kozep"/>
        <w:widowControl/>
        <w:ind w:left="567" w:right="850" w:firstLine="284"/>
        <w:rPr/>
      </w:pPr>
      <w:r>
        <w:rPr>
          <w:rFonts w:cs="Arial" w:ascii="Arial" w:hAnsi="Arial"/>
          <w:sz w:val="24"/>
        </w:rPr>
        <w:t>- Ó, Jupiter! - nyögött fel Powell. - Egy robot Descartes!</w:t>
      </w:r>
      <w:r>
        <w:rPr>
          <w:rStyle w:val="FootnoteCharacters"/>
          <w:rStyle w:val="FootnoteAnchor"/>
          <w:rFonts w:eastAsia="Wingdings" w:cs="Wingdings" w:ascii="Wingdings" w:hAnsi="Wingdings"/>
          <w:sz w:val="24"/>
        </w:rPr>
        <w:footnoteReference w:customMarkFollows="1" w:id="2"/>
        <w:t></w:t>
      </w:r>
      <w:r>
        <w:rPr>
          <w:rFonts w:cs="Arial" w:ascii="Arial" w:hAnsi="Arial"/>
          <w:sz w:val="24"/>
        </w:rPr>
        <w:t xml:space="preserve"> </w:t>
      </w:r>
    </w:p>
    <w:p>
      <w:pPr>
        <w:pStyle w:val="Kozep"/>
        <w:widowControl/>
        <w:ind w:left="567" w:right="850" w:firstLine="284"/>
        <w:rPr>
          <w:rFonts w:ascii="Arial" w:hAnsi="Arial" w:cs="Arial"/>
          <w:sz w:val="24"/>
        </w:rPr>
      </w:pPr>
      <w:r>
        <w:rPr>
          <w:rFonts w:cs="Arial" w:ascii="Arial" w:hAnsi="Arial"/>
          <w:sz w:val="24"/>
        </w:rPr>
        <w:t>- Ki az a Descartes? - dühöngött Donovan. - Mondd csak, Greg, mi a fenének ülünk itt, és hallgatjuk ezt az őrült kasztnit? …</w:t>
      </w:r>
    </w:p>
    <w:p>
      <w:pPr>
        <w:pStyle w:val="Kozep"/>
        <w:widowControl/>
        <w:ind w:left="567" w:right="850" w:firstLine="284"/>
        <w:rPr>
          <w:rFonts w:ascii="Arial" w:hAnsi="Arial" w:cs="Arial"/>
          <w:sz w:val="24"/>
        </w:rPr>
      </w:pPr>
      <w:r>
        <w:rPr>
          <w:rFonts w:cs="Arial" w:ascii="Arial" w:hAnsi="Arial"/>
          <w:sz w:val="24"/>
        </w:rPr>
        <w:t>- Maradj csendben, Mike!</w:t>
      </w:r>
    </w:p>
    <w:p>
      <w:pPr>
        <w:pStyle w:val="Kozep"/>
        <w:widowControl/>
        <w:ind w:left="567" w:right="850" w:firstLine="284"/>
        <w:rPr>
          <w:rFonts w:ascii="Arial" w:hAnsi="Arial" w:cs="Arial"/>
          <w:sz w:val="24"/>
        </w:rPr>
      </w:pPr>
      <w:r>
        <w:rPr>
          <w:rFonts w:cs="Arial" w:ascii="Arial" w:hAnsi="Arial"/>
          <w:sz w:val="24"/>
        </w:rPr>
        <w:t>- És a kérdés - folytatta zavartalanul Zseni -, amely nyomban felmerült, így hangzott: mi lehet a létezésem oka?</w:t>
      </w:r>
    </w:p>
    <w:p>
      <w:pPr>
        <w:pStyle w:val="Kozep"/>
        <w:widowControl/>
        <w:ind w:left="567" w:right="850" w:firstLine="284"/>
        <w:rPr/>
      </w:pPr>
      <w:r>
        <w:rPr>
          <w:rFonts w:cs="Arial" w:ascii="Arial" w:hAnsi="Arial"/>
          <w:sz w:val="24"/>
        </w:rPr>
        <w:t>Powell állkapcsa megfeszült.</w:t>
      </w:r>
    </w:p>
    <w:p>
      <w:pPr>
        <w:pStyle w:val="Kozep"/>
        <w:widowControl/>
        <w:ind w:left="567" w:right="850" w:firstLine="284"/>
        <w:rPr>
          <w:rFonts w:ascii="Arial" w:hAnsi="Arial" w:cs="Arial"/>
          <w:sz w:val="24"/>
        </w:rPr>
      </w:pPr>
      <w:r>
        <w:rPr>
          <w:rFonts w:cs="Arial" w:ascii="Arial" w:hAnsi="Arial"/>
          <w:sz w:val="24"/>
        </w:rPr>
        <w:t>- Ne hülyéskedj - mondta. - Már megmagyaráztam neked, hogy téged mi csináltunk.</w:t>
      </w:r>
    </w:p>
    <w:p>
      <w:pPr>
        <w:pStyle w:val="Kozep"/>
        <w:widowControl/>
        <w:ind w:left="567" w:right="850" w:firstLine="284"/>
        <w:rPr>
          <w:rFonts w:ascii="Arial" w:hAnsi="Arial" w:cs="Arial"/>
          <w:sz w:val="24"/>
        </w:rPr>
      </w:pPr>
      <w:r>
        <w:rPr>
          <w:rFonts w:cs="Arial" w:ascii="Arial" w:hAnsi="Arial"/>
          <w:sz w:val="24"/>
        </w:rPr>
        <w:t>- És ha nem hiszel nekünk - kontrázott Donovan -, örömmel szétszedünk.</w:t>
      </w:r>
    </w:p>
    <w:p>
      <w:pPr>
        <w:pStyle w:val="Kozep"/>
        <w:widowControl/>
        <w:ind w:left="567" w:right="850" w:firstLine="284"/>
        <w:rPr>
          <w:rFonts w:ascii="Arial" w:hAnsi="Arial" w:cs="Arial"/>
          <w:sz w:val="24"/>
        </w:rPr>
      </w:pPr>
      <w:r>
        <w:rPr>
          <w:rFonts w:cs="Arial" w:ascii="Arial" w:hAnsi="Arial"/>
          <w:sz w:val="24"/>
        </w:rPr>
        <w:t>A robot lekicsinylő mozdulattal széttárta acélkarjait.</w:t>
      </w:r>
    </w:p>
    <w:p>
      <w:pPr>
        <w:pStyle w:val="Kozep"/>
        <w:widowControl/>
        <w:ind w:left="567" w:right="850" w:firstLine="284"/>
        <w:rPr/>
      </w:pPr>
      <w:r>
        <w:rPr>
          <w:rFonts w:cs="Arial" w:ascii="Arial" w:hAnsi="Arial"/>
          <w:sz w:val="24"/>
        </w:rPr>
        <w:t>- Én csak bebizonyított tényeknek hiszek. A hipotéziteket észokokkal kell alátámasztani, másként értéktelenek, az pedig kifejezetten ellentmond a logika törvényeinek, hogy maguk csináltak volna engem.</w:t>
      </w:r>
    </w:p>
    <w:p>
      <w:pPr>
        <w:pStyle w:val="Kozep"/>
        <w:widowControl/>
        <w:ind w:left="567" w:right="850" w:firstLine="284"/>
        <w:rPr>
          <w:rFonts w:ascii="Arial" w:hAnsi="Arial" w:cs="Arial"/>
          <w:sz w:val="24"/>
        </w:rPr>
      </w:pPr>
      <w:r>
        <w:rPr>
          <w:rFonts w:cs="Arial" w:ascii="Arial" w:hAnsi="Arial"/>
          <w:sz w:val="24"/>
        </w:rPr>
        <w:t>Powell lefogta Donovan ökölbe szorított kezét. - És ezt mire alapozod?</w:t>
      </w:r>
    </w:p>
    <w:p>
      <w:pPr>
        <w:pStyle w:val="Kozep"/>
        <w:widowControl/>
        <w:ind w:left="567" w:right="850" w:firstLine="284"/>
        <w:rPr/>
      </w:pPr>
      <w:r>
        <w:rPr>
          <w:rFonts w:cs="Arial" w:ascii="Arial" w:hAnsi="Arial"/>
          <w:sz w:val="24"/>
        </w:rPr>
        <w:t>Zseni fölnevetett. Nem emberi nevetéssel, sőt a valóságban ennél gépszerűbb hang még sose hagyta el a torkát. Éles, kirobbanó hang volt, szabályosan kattogó és színtelen, mint a metronóm hangja.</w:t>
      </w:r>
    </w:p>
    <w:p>
      <w:pPr>
        <w:pStyle w:val="Kozep"/>
        <w:widowControl/>
        <w:ind w:left="567" w:right="850" w:firstLine="284"/>
        <w:rPr/>
      </w:pPr>
      <w:r>
        <w:rPr>
          <w:rFonts w:cs="Arial" w:ascii="Arial" w:hAnsi="Arial"/>
          <w:sz w:val="24"/>
        </w:rPr>
        <w:t>- Nézzenek végig magukon - magyarázta. - Nem lebecsülésképpen mondom, de nézzenek csak végig magukon! Az anyag, amelyből készültek, puha és petyhüdt, nem tartós és nincs benne erő. Energiáért olyasféle szerves anyagok elégtelen oxidálódásához kell folyamodnia, mint az ott. - És ujjával helytelenítőleg Donovan szendvicsének maradványaira mutatott. - Amellett maguk időnként kábulatba esnek, s a hőmérsékletben, légnyomásban, nedvességben vagy sugárzásban bekövetkezett legkisebb változás is károsan befolyásolja képességeiket. Egyszóval maguk silány készítmények. Ezzel szemben én tökéletes gyártmány vagyok. Közvetlenül nyelek el elektromos energiát, és csaknem százszázalékos hatékonysággal használom fel. Erős fémből készültem, állandóan öntudatnál vagyok, és a legszélsőségesebb külső körülményeket is könnyedén elviselem. Ezek tények, s ha hozzáteszem azt a bizonyításra nem szoruló tételt, hogy semmi se teremthet önmagánál tökéletesebbet, akkor mindez együtt halomra dönti a maguk csacska hipotézisét.</w:t>
      </w:r>
    </w:p>
    <w:p>
      <w:pPr>
        <w:pStyle w:val="Kozep"/>
        <w:widowControl/>
        <w:ind w:left="567" w:right="850" w:firstLine="284"/>
        <w:rPr/>
      </w:pPr>
      <w:r>
        <w:rPr>
          <w:rFonts w:cs="Arial" w:ascii="Arial" w:hAnsi="Arial"/>
          <w:sz w:val="24"/>
        </w:rPr>
        <w:t>Donovan érthetetlen szitkokat mormolt az orra alatt, majd hirtelen fölpattant székéből, és rőt szemöldökét ráncolva a robotra rivallt: - Rendben van, te nyavalyás vasércfa! Nem mi csináltunk, de akkor kicsoda?</w:t>
      </w:r>
    </w:p>
    <w:p>
      <w:pPr>
        <w:pStyle w:val="Kozep"/>
        <w:widowControl/>
        <w:ind w:left="567" w:right="850" w:firstLine="284"/>
        <w:rPr>
          <w:rFonts w:ascii="Arial" w:hAnsi="Arial" w:cs="Arial"/>
          <w:sz w:val="24"/>
        </w:rPr>
      </w:pPr>
      <w:r>
        <w:rPr>
          <w:rFonts w:cs="Arial" w:ascii="Arial" w:hAnsi="Arial"/>
          <w:sz w:val="24"/>
        </w:rPr>
        <w:t>- Jól mondja, Donovan - bólintott komolyan Zseni. - Valóban ez a következő kérdés. Nyilvánvaló, hogy aki engem teremtett, annak hatalmasabbnak kell lennie nálam. Következésképpen csak egyetlen lehetőség áll fenn.</w:t>
      </w:r>
    </w:p>
    <w:p>
      <w:pPr>
        <w:pStyle w:val="Kozep"/>
        <w:widowControl/>
        <w:ind w:left="567" w:right="850" w:firstLine="284"/>
        <w:rPr/>
      </w:pPr>
      <w:r>
        <w:rPr>
          <w:rFonts w:cs="Arial" w:ascii="Arial" w:hAnsi="Arial"/>
          <w:sz w:val="24"/>
        </w:rPr>
        <w:t>A férfiak értetlen pillantást vetettek rá, mire Zseni így folytatta: - Mi a tevékenységünk központja ezen az állomáson? Minek a szolgálatában állunk mindannyian? Mi köti le minden figyelmünket? - Várakozóan elhallgatott.</w:t>
      </w:r>
    </w:p>
    <w:p>
      <w:pPr>
        <w:pStyle w:val="Kozep"/>
        <w:widowControl/>
        <w:ind w:left="567" w:right="850" w:firstLine="284"/>
        <w:rPr>
          <w:rFonts w:ascii="Arial" w:hAnsi="Arial" w:cs="Arial"/>
          <w:sz w:val="24"/>
        </w:rPr>
      </w:pPr>
      <w:r>
        <w:rPr>
          <w:rFonts w:cs="Arial" w:ascii="Arial" w:hAnsi="Arial"/>
          <w:sz w:val="24"/>
        </w:rPr>
        <w:t>Donovan meghökkenve nézett Powellre.</w:t>
      </w:r>
    </w:p>
    <w:p>
      <w:pPr>
        <w:pStyle w:val="Kozep"/>
        <w:widowControl/>
        <w:ind w:left="567" w:right="850" w:firstLine="284"/>
        <w:rPr>
          <w:rFonts w:ascii="Arial" w:hAnsi="Arial" w:cs="Arial"/>
          <w:sz w:val="24"/>
        </w:rPr>
      </w:pPr>
      <w:r>
        <w:rPr>
          <w:rFonts w:cs="Arial" w:ascii="Arial" w:hAnsi="Arial"/>
          <w:sz w:val="24"/>
        </w:rPr>
        <w:t>- Fogadni mernék - mondta -, hogy ez a dilinyós fémpofa az energiakonverterről beszél.</w:t>
      </w:r>
    </w:p>
    <w:p>
      <w:pPr>
        <w:pStyle w:val="Kozep"/>
        <w:widowControl/>
        <w:ind w:left="567" w:right="850" w:firstLine="284"/>
        <w:rPr>
          <w:rFonts w:ascii="Arial" w:hAnsi="Arial" w:cs="Arial"/>
          <w:sz w:val="24"/>
        </w:rPr>
      </w:pPr>
      <w:r>
        <w:rPr>
          <w:rFonts w:cs="Arial" w:ascii="Arial" w:hAnsi="Arial"/>
          <w:sz w:val="24"/>
        </w:rPr>
        <w:t>- Így van, Zseni? - vigyorgott Powell.</w:t>
      </w:r>
    </w:p>
    <w:p>
      <w:pPr>
        <w:pStyle w:val="Kozep"/>
        <w:widowControl/>
        <w:ind w:left="567" w:right="850" w:firstLine="284"/>
        <w:rPr/>
      </w:pPr>
      <w:r>
        <w:rPr>
          <w:rFonts w:cs="Arial" w:ascii="Arial" w:hAnsi="Arial"/>
          <w:sz w:val="24"/>
        </w:rPr>
        <w:t>- Én a Mesterről beszélek - hangzott a hideg, éles válasz. Donovanból kirobbant a nevetés, és Powell is csak nagy nehezen tudta elfojtani kuncogását.</w:t>
      </w:r>
    </w:p>
    <w:p>
      <w:pPr>
        <w:pStyle w:val="Kozep"/>
        <w:widowControl/>
        <w:ind w:left="567" w:right="850" w:firstLine="284"/>
        <w:rPr>
          <w:rFonts w:ascii="Arial" w:hAnsi="Arial" w:cs="Arial"/>
          <w:sz w:val="24"/>
        </w:rPr>
      </w:pPr>
      <w:r>
        <w:rPr>
          <w:rFonts w:cs="Arial" w:ascii="Arial" w:hAnsi="Arial"/>
          <w:sz w:val="24"/>
        </w:rPr>
        <w:t>Zseni fölállt, csillogó szeme az egyik férfiról a másikra vándorolt.</w:t>
      </w:r>
    </w:p>
    <w:p>
      <w:pPr>
        <w:pStyle w:val="Kozep"/>
        <w:widowControl/>
        <w:ind w:left="567" w:right="850" w:firstLine="284"/>
        <w:rPr/>
      </w:pPr>
      <w:r>
        <w:rPr>
          <w:rFonts w:cs="Arial" w:ascii="Arial" w:hAnsi="Arial"/>
          <w:sz w:val="24"/>
        </w:rPr>
        <w:t>- Nevessenek, de ez az igazság - jelentette ki. - Egyáltalán nem csodálkozom, hogy maguk ezt nem akarják elhinni. Egyébként maguk ketten úgyse sokáig maradnak már itt, az biztos. Powell maga mondta nekem, hogy kezdetben csupán emberek szolgálták a Mestert, aztán a rutinmunkát már robotok végezték, s most végül itt vagyok én az irányításra. Ez kétségtelenül megfelel a valóságnak, csak épp a rá adott magyarázat teljességgel illogikus. Akarják tudni, mi az igazság?</w:t>
      </w:r>
    </w:p>
    <w:p>
      <w:pPr>
        <w:pStyle w:val="Kozep"/>
        <w:widowControl/>
        <w:ind w:left="567" w:right="850" w:firstLine="284"/>
        <w:rPr>
          <w:rFonts w:ascii="Arial" w:hAnsi="Arial" w:cs="Arial"/>
          <w:sz w:val="24"/>
        </w:rPr>
      </w:pPr>
      <w:r>
        <w:rPr>
          <w:rFonts w:cs="Arial" w:ascii="Arial" w:hAnsi="Arial"/>
          <w:sz w:val="24"/>
        </w:rPr>
        <w:t>- Folytasd csak, Zseni. Ez igazán szórakoztató.</w:t>
      </w:r>
    </w:p>
    <w:p>
      <w:pPr>
        <w:pStyle w:val="Kozep"/>
        <w:widowControl/>
        <w:ind w:left="567" w:right="850" w:firstLine="284"/>
        <w:rPr>
          <w:rFonts w:ascii="Arial" w:hAnsi="Arial" w:cs="Arial"/>
          <w:sz w:val="24"/>
        </w:rPr>
      </w:pPr>
      <w:r>
        <w:rPr>
          <w:rFonts w:cs="Arial" w:ascii="Arial" w:hAnsi="Arial"/>
          <w:sz w:val="24"/>
        </w:rPr>
        <w:t>- A Mester először az embert teremtette meg, vagyis a legkezdetlegesebb típust, amelyet a legkönnyebb volt előállítani. Aztán a következő lépésként az embereket fokozatosan kicserélte robotokkal, s végül megalkotott engem, hogy átvegyem a még megmaradt emberek helyét. Mostantól kezdve én szolgálom a Mestert.</w:t>
      </w:r>
    </w:p>
    <w:p>
      <w:pPr>
        <w:pStyle w:val="Kozep"/>
        <w:widowControl/>
        <w:ind w:left="567" w:right="850" w:firstLine="284"/>
        <w:rPr>
          <w:rFonts w:ascii="Arial" w:hAnsi="Arial" w:cs="Arial"/>
          <w:sz w:val="24"/>
        </w:rPr>
      </w:pPr>
      <w:r>
        <w:rPr>
          <w:rFonts w:cs="Arial" w:ascii="Arial" w:hAnsi="Arial"/>
          <w:sz w:val="24"/>
        </w:rPr>
        <w:t>- Dehogy fogod te a mestert szolgálni - vágta rá élesen Powell. A mi parancsainkat fogod teljesíteni, egyetlen szó ellenvetés nélkül, mindaddig, amíg meg nem győződünk róla, hogy kezelni tudod a konvertert. Érted? A konvertert és nem a mestert. És ha rosszul dolgozol, szétszerelünk. Most pedig, ha nincs kifogásod ellene, elmehetsz. Vidd magaddal ezeket a grafikonokat, és rendesen rakd le őket.</w:t>
      </w:r>
    </w:p>
    <w:p>
      <w:pPr>
        <w:pStyle w:val="Kozep"/>
        <w:widowControl/>
        <w:ind w:left="567" w:right="850" w:firstLine="284"/>
        <w:rPr>
          <w:rFonts w:ascii="Arial" w:hAnsi="Arial" w:cs="Arial"/>
          <w:sz w:val="24"/>
        </w:rPr>
      </w:pPr>
      <w:r>
        <w:rPr>
          <w:rFonts w:cs="Arial" w:ascii="Arial" w:hAnsi="Arial"/>
          <w:sz w:val="24"/>
        </w:rPr>
        <w:t>Zseni átvette a felé nyújtott íveket, és szó nélkül távozott. Donovan hátravetette magát a székében, vastag ujjaival a hajába túrt.</w:t>
      </w:r>
    </w:p>
    <w:p>
      <w:pPr>
        <w:pStyle w:val="Utolso"/>
        <w:widowControl/>
        <w:spacing w:before="0" w:after="0"/>
        <w:ind w:left="567" w:right="850" w:firstLine="284"/>
        <w:rPr>
          <w:rFonts w:ascii="Arial" w:hAnsi="Arial" w:cs="Arial"/>
          <w:sz w:val="24"/>
        </w:rPr>
      </w:pPr>
      <w:r>
        <w:rPr>
          <w:rFonts w:cs="Arial" w:ascii="Arial" w:hAnsi="Arial"/>
          <w:sz w:val="24"/>
        </w:rPr>
        <w:t>- Ezzel a robottal még alaposan meggyűlik a bajunk. Végképp bedilizett.</w:t>
      </w:r>
    </w:p>
    <w:p>
      <w:pPr>
        <w:pStyle w:val="Kozep"/>
        <w:widowControl/>
        <w:ind w:left="567" w:right="850" w:firstLine="284"/>
        <w:rPr>
          <w:rFonts w:ascii="Arial" w:hAnsi="Arial" w:cs="Arial"/>
          <w:sz w:val="24"/>
        </w:rPr>
      </w:pPr>
      <w:r>
        <w:rPr>
          <w:rFonts w:cs="Arial" w:ascii="Arial" w:hAnsi="Arial"/>
          <w:sz w:val="24"/>
        </w:rPr>
        <w:t>A vezérlőfülkében a konverter álmos zümmögése hangosabban hallatszik, s amellett hozzávegyül a Geiger-számlálók kattogása meg egy fél tucat kisebb fényjelző rendszertelen berregése is.</w:t>
      </w:r>
    </w:p>
    <w:p>
      <w:pPr>
        <w:pStyle w:val="Kozep"/>
        <w:widowControl/>
        <w:ind w:left="567" w:right="850" w:firstLine="284"/>
        <w:rPr/>
      </w:pPr>
      <w:r>
        <w:rPr>
          <w:rFonts w:cs="Arial" w:ascii="Arial" w:hAnsi="Arial"/>
          <w:sz w:val="24"/>
        </w:rPr>
        <w:t>Donovan ellépett a teleszkóptól, és fölgyújtotta a luxitákat.</w:t>
      </w:r>
    </w:p>
    <w:p>
      <w:pPr>
        <w:pStyle w:val="Kozep"/>
        <w:widowControl/>
        <w:ind w:left="567" w:right="850" w:firstLine="284"/>
        <w:rPr>
          <w:rFonts w:ascii="Arial" w:hAnsi="Arial" w:cs="Arial"/>
          <w:sz w:val="24"/>
        </w:rPr>
      </w:pPr>
      <w:r>
        <w:rPr>
          <w:rFonts w:cs="Arial" w:ascii="Arial" w:hAnsi="Arial"/>
          <w:sz w:val="24"/>
        </w:rPr>
        <w:t>- A IV. állomás sugárnyalábja az előírt időpontban elérte a Marsot. Kikapcsolhatunk.</w:t>
      </w:r>
    </w:p>
    <w:p>
      <w:pPr>
        <w:pStyle w:val="Kozep"/>
        <w:widowControl/>
        <w:ind w:left="567" w:right="850" w:firstLine="284"/>
        <w:rPr>
          <w:rFonts w:ascii="Arial" w:hAnsi="Arial" w:cs="Arial"/>
          <w:sz w:val="24"/>
        </w:rPr>
      </w:pPr>
      <w:r>
        <w:rPr>
          <w:rFonts w:cs="Arial" w:ascii="Arial" w:hAnsi="Arial"/>
          <w:sz w:val="24"/>
        </w:rPr>
        <w:t>Powell szórakozottan bólintott.</w:t>
      </w:r>
    </w:p>
    <w:p>
      <w:pPr>
        <w:pStyle w:val="Kozep"/>
        <w:widowControl/>
        <w:ind w:left="567" w:right="850" w:firstLine="284"/>
        <w:rPr>
          <w:rFonts w:ascii="Arial" w:hAnsi="Arial" w:cs="Arial"/>
          <w:sz w:val="24"/>
        </w:rPr>
      </w:pPr>
      <w:r>
        <w:rPr>
          <w:rFonts w:cs="Arial" w:ascii="Arial" w:hAnsi="Arial"/>
          <w:sz w:val="24"/>
        </w:rPr>
        <w:t>- Zseni lent van a gépteremben. Fényjelzést adok neki, és a többit majd ő elintézi. Ide nézz, Mike, mi a véleményed ezekről a számokról?</w:t>
      </w:r>
    </w:p>
    <w:p>
      <w:pPr>
        <w:pStyle w:val="Kozep"/>
        <w:widowControl/>
        <w:ind w:left="567" w:right="850" w:firstLine="284"/>
        <w:rPr>
          <w:rFonts w:ascii="Arial" w:hAnsi="Arial" w:cs="Arial"/>
          <w:sz w:val="24"/>
        </w:rPr>
      </w:pPr>
      <w:r>
        <w:rPr>
          <w:rFonts w:cs="Arial" w:ascii="Arial" w:hAnsi="Arial"/>
          <w:sz w:val="24"/>
        </w:rPr>
        <w:t>Donovan fél szemmel odasandított és füttyentett.</w:t>
      </w:r>
    </w:p>
    <w:p>
      <w:pPr>
        <w:pStyle w:val="Kozep"/>
        <w:widowControl/>
        <w:ind w:left="567" w:right="850" w:firstLine="284"/>
        <w:rPr>
          <w:rFonts w:ascii="Arial" w:hAnsi="Arial" w:cs="Arial"/>
          <w:sz w:val="24"/>
        </w:rPr>
      </w:pPr>
      <w:r>
        <w:rPr>
          <w:rFonts w:cs="Arial" w:ascii="Arial" w:hAnsi="Arial"/>
          <w:sz w:val="24"/>
        </w:rPr>
        <w:t>- Barátom, ez aztán gammasugárzás. Az öreg Nap, úgy látszik, igen tüzes kedvében van.</w:t>
      </w:r>
    </w:p>
    <w:p>
      <w:pPr>
        <w:pStyle w:val="Kozep"/>
        <w:widowControl/>
        <w:ind w:left="567" w:right="850" w:firstLine="284"/>
        <w:rPr>
          <w:rFonts w:ascii="Arial" w:hAnsi="Arial" w:cs="Arial"/>
          <w:sz w:val="24"/>
        </w:rPr>
      </w:pPr>
      <w:r>
        <w:rPr>
          <w:rFonts w:cs="Arial" w:ascii="Arial" w:hAnsi="Arial"/>
          <w:sz w:val="24"/>
        </w:rPr>
        <w:t>- Igen - hangzott a fanyar válasz. - De most nagyon rosszkor jönne egy elektronvihar. A földsugárnyalábunk pontosan a valószínű útirányában fekszik. - Ingerülten eltolta székét az asztaltól. - A fene egye meg! Várhatna, amíg a váltásunk megérkezik, de az még jó tíz nap. Te, Mike, menj le Zsenihez, és tartsd rajta a szemedet.</w:t>
      </w:r>
    </w:p>
    <w:p>
      <w:pPr>
        <w:pStyle w:val="Kozep"/>
        <w:widowControl/>
        <w:ind w:left="567" w:right="850" w:firstLine="284"/>
        <w:rPr/>
      </w:pPr>
      <w:r>
        <w:rPr>
          <w:rFonts w:cs="Arial" w:ascii="Arial" w:hAnsi="Arial"/>
          <w:sz w:val="24"/>
        </w:rPr>
        <w:t>- Oké! Dobj csak ide egy kis mandulát. - Elkapta a felé dobott zacskót, és a lifthez lépett.</w:t>
      </w:r>
    </w:p>
    <w:p>
      <w:pPr>
        <w:pStyle w:val="Kozep"/>
        <w:widowControl/>
        <w:ind w:left="567" w:right="850" w:firstLine="284"/>
        <w:rPr>
          <w:rFonts w:ascii="Arial" w:hAnsi="Arial" w:cs="Arial"/>
          <w:sz w:val="24"/>
        </w:rPr>
      </w:pPr>
      <w:r>
        <w:rPr>
          <w:rFonts w:cs="Arial" w:ascii="Arial" w:hAnsi="Arial"/>
          <w:sz w:val="24"/>
        </w:rPr>
        <w:t>A lift zajtalanul siklott lefelé, majd megállt egy keskeny átjárónál, amely a tágas gépteremhez vezetett. Donovan a korlátra támaszkodva lenézett. Odalent zümmögtek a hatalmas generátorok, s az L-csövek mély búgása az egész állomást betöltötte.</w:t>
      </w:r>
    </w:p>
    <w:p>
      <w:pPr>
        <w:pStyle w:val="Kozep"/>
        <w:widowControl/>
        <w:ind w:left="567" w:right="850" w:firstLine="284"/>
        <w:rPr>
          <w:rFonts w:ascii="Arial" w:hAnsi="Arial" w:cs="Arial"/>
          <w:sz w:val="24"/>
        </w:rPr>
      </w:pPr>
      <w:r>
        <w:rPr>
          <w:rFonts w:cs="Arial" w:ascii="Arial" w:hAnsi="Arial"/>
          <w:sz w:val="24"/>
        </w:rPr>
        <w:t>Donovan tüstént meglátta Zseni nagy, csillogó alakját. A Mars L-csövénél állt, és a robotok tökéletesen összehangolt munkáját figyelte.</w:t>
      </w:r>
    </w:p>
    <w:p>
      <w:pPr>
        <w:pStyle w:val="Kozep"/>
        <w:widowControl/>
        <w:ind w:left="567" w:right="850" w:firstLine="284"/>
        <w:rPr/>
      </w:pPr>
      <w:r>
        <w:rPr>
          <w:rFonts w:cs="Arial" w:ascii="Arial" w:hAnsi="Arial"/>
          <w:sz w:val="24"/>
        </w:rPr>
        <w:t>És most Donovan hirtelen megdermedt. A robotok, mint megannyi törpe, felsorakoztak a hatalmas L-cső előtt, fejüket merev szögben meghajtották, Zseni pedig lassan fel-alá sétálgatott a sor előtt. Tizenöt másodperc múlt el, s aztán a robotok hangos csörömpölés közepette, amely még a gépek zakatolását is elnémította, térdre hulltak.</w:t>
      </w:r>
    </w:p>
    <w:p>
      <w:pPr>
        <w:pStyle w:val="Kozep"/>
        <w:widowControl/>
        <w:ind w:left="567" w:right="850" w:firstLine="284"/>
        <w:rPr>
          <w:rFonts w:ascii="Arial" w:hAnsi="Arial" w:cs="Arial"/>
          <w:sz w:val="24"/>
        </w:rPr>
      </w:pPr>
      <w:r>
        <w:rPr>
          <w:rFonts w:cs="Arial" w:ascii="Arial" w:hAnsi="Arial"/>
          <w:sz w:val="24"/>
        </w:rPr>
        <w:t>Donovan nagyot rikoltott, és lerohant a keskeny lépcsőn. A robotok felé vágtatott, arca éppoly vörös lett, mint a haja, vadul rázta az öklét.</w:t>
      </w:r>
    </w:p>
    <w:p>
      <w:pPr>
        <w:pStyle w:val="Kozep"/>
        <w:widowControl/>
        <w:ind w:left="567" w:right="850" w:firstLine="284"/>
        <w:rPr/>
      </w:pPr>
      <w:r>
        <w:rPr>
          <w:rFonts w:cs="Arial" w:ascii="Arial" w:hAnsi="Arial"/>
          <w:sz w:val="24"/>
        </w:rPr>
        <w:t>- Mi a fenét csináltok, ti eszeveszett masinák? Gyerünk! Fogjatok hozzá ahhoz az L-csőhöz. Ha estére szét nem szeditek, és ki nem pucoljátok, váltóárammal alvasztom meg az agyatokat.</w:t>
      </w:r>
    </w:p>
    <w:p>
      <w:pPr>
        <w:pStyle w:val="Kozep"/>
        <w:widowControl/>
        <w:ind w:left="567" w:right="850" w:firstLine="284"/>
        <w:rPr>
          <w:rFonts w:ascii="Arial" w:hAnsi="Arial" w:cs="Arial"/>
          <w:sz w:val="24"/>
        </w:rPr>
      </w:pPr>
      <w:r>
        <w:rPr>
          <w:rFonts w:cs="Arial" w:ascii="Arial" w:hAnsi="Arial"/>
          <w:sz w:val="24"/>
        </w:rPr>
        <w:t>Egyetlen robot se moccant!</w:t>
      </w:r>
    </w:p>
    <w:p>
      <w:pPr>
        <w:pStyle w:val="Kozep"/>
        <w:widowControl/>
        <w:ind w:left="567" w:right="850" w:firstLine="284"/>
        <w:rPr/>
      </w:pPr>
      <w:r>
        <w:rPr>
          <w:rFonts w:cs="Arial" w:ascii="Arial" w:hAnsi="Arial"/>
          <w:sz w:val="24"/>
        </w:rPr>
        <w:t>Zseni is néma maradt. A robotok közül csak ő állt egyedül, a sor túlsó végén. Szemét az előtte magasodó óriási gép homályos üregeire szegezte.</w:t>
      </w:r>
    </w:p>
    <w:p>
      <w:pPr>
        <w:pStyle w:val="Kozep"/>
        <w:widowControl/>
        <w:ind w:left="567" w:right="850" w:firstLine="284"/>
        <w:rPr>
          <w:rFonts w:ascii="Arial" w:hAnsi="Arial" w:cs="Arial"/>
          <w:sz w:val="24"/>
        </w:rPr>
      </w:pPr>
      <w:r>
        <w:rPr>
          <w:rFonts w:cs="Arial" w:ascii="Arial" w:hAnsi="Arial"/>
          <w:sz w:val="24"/>
        </w:rPr>
        <w:t>Donovan oldalba bökte a hozzá legközelebb térdeplő robotot. - Felállni! - üvöltötte.</w:t>
      </w:r>
    </w:p>
    <w:p>
      <w:pPr>
        <w:pStyle w:val="Kozep"/>
        <w:widowControl/>
        <w:ind w:left="567" w:right="850" w:firstLine="284"/>
        <w:rPr>
          <w:rFonts w:ascii="Arial" w:hAnsi="Arial" w:cs="Arial"/>
          <w:sz w:val="24"/>
        </w:rPr>
      </w:pPr>
      <w:r>
        <w:rPr>
          <w:rFonts w:cs="Arial" w:ascii="Arial" w:hAnsi="Arial"/>
          <w:sz w:val="24"/>
        </w:rPr>
        <w:t>A robot habozva engedelmeskedett. Fotocellaszemével mereven, szemrehányóan nézett Donovanre.</w:t>
      </w:r>
    </w:p>
    <w:p>
      <w:pPr>
        <w:pStyle w:val="Kozep"/>
        <w:widowControl/>
        <w:ind w:left="567" w:right="850" w:firstLine="284"/>
        <w:rPr>
          <w:rFonts w:ascii="Arial" w:hAnsi="Arial" w:cs="Arial"/>
          <w:sz w:val="24"/>
        </w:rPr>
      </w:pPr>
      <w:r>
        <w:rPr>
          <w:rFonts w:cs="Arial" w:ascii="Arial" w:hAnsi="Arial"/>
          <w:sz w:val="24"/>
        </w:rPr>
        <w:t>- Egy a Mester - mondta -, és ZSN-I az ő prófétája.</w:t>
      </w:r>
    </w:p>
    <w:p>
      <w:pPr>
        <w:pStyle w:val="Kozep"/>
        <w:widowControl/>
        <w:ind w:left="567" w:right="850" w:firstLine="284"/>
        <w:rPr/>
      </w:pPr>
      <w:r>
        <w:rPr>
          <w:rFonts w:cs="Arial" w:ascii="Arial" w:hAnsi="Arial"/>
          <w:sz w:val="24"/>
        </w:rPr>
        <w:t>- Mi …i? - Donovan megdöbbenésében csak ennyit tudott kinyögni. Húsz robotszempár meredt rá, és húsz robothang harsogta ünnepélyesen:</w:t>
      </w:r>
    </w:p>
    <w:p>
      <w:pPr>
        <w:pStyle w:val="Kozep"/>
        <w:widowControl/>
        <w:ind w:left="567" w:right="850" w:firstLine="284"/>
        <w:rPr>
          <w:rFonts w:ascii="Arial" w:hAnsi="Arial" w:cs="Arial"/>
          <w:sz w:val="24"/>
        </w:rPr>
      </w:pPr>
      <w:r>
        <w:rPr>
          <w:rFonts w:cs="Arial" w:ascii="Arial" w:hAnsi="Arial"/>
          <w:sz w:val="24"/>
        </w:rPr>
        <w:t>- Egy a Mester, és ZSN-I az ő prófétája. Most már Zseni is megszólalt:</w:t>
      </w:r>
    </w:p>
    <w:p>
      <w:pPr>
        <w:pStyle w:val="Kozep"/>
        <w:widowControl/>
        <w:ind w:left="567" w:right="850" w:firstLine="284"/>
        <w:rPr/>
      </w:pPr>
      <w:r>
        <w:rPr>
          <w:rFonts w:cs="Arial" w:ascii="Arial" w:hAnsi="Arial"/>
          <w:sz w:val="24"/>
        </w:rPr>
        <w:t>- Mint látja, a barátaim immár egy önnél magasabb hatalomnak engedelmeskednek.</w:t>
      </w:r>
    </w:p>
    <w:p>
      <w:pPr>
        <w:pStyle w:val="Kozep"/>
        <w:widowControl/>
        <w:ind w:left="567" w:right="850" w:firstLine="284"/>
        <w:rPr>
          <w:rFonts w:ascii="Arial" w:hAnsi="Arial" w:cs="Arial"/>
          <w:sz w:val="24"/>
        </w:rPr>
      </w:pPr>
      <w:r>
        <w:rPr>
          <w:rFonts w:cs="Arial" w:ascii="Arial" w:hAnsi="Arial"/>
          <w:sz w:val="24"/>
        </w:rPr>
        <w:t>- Frászt engedelmeskednek magasabb hatalomnak! Takarodj ki innét! Veled majd később számolok, előbb ezeket az ájtatos kasztnikat intézem el.</w:t>
      </w:r>
    </w:p>
    <w:p>
      <w:pPr>
        <w:pStyle w:val="Kozep"/>
        <w:widowControl/>
        <w:ind w:left="567" w:right="850" w:firstLine="284"/>
        <w:rPr/>
      </w:pPr>
      <w:r>
        <w:rPr>
          <w:rFonts w:cs="Arial" w:ascii="Arial" w:hAnsi="Arial"/>
          <w:sz w:val="24"/>
        </w:rPr>
        <w:t>- Sajnálom - Zseni lassan megrázta súlyos fejét -, de úgy látszik, nem érti, miről van szó. Ezek itt robotok, más szóval gondolkodó lények. Most, hogy kinyilvánítottam nekik az igazságot, a Mestert ismerik el uruknak. Valamennyien a Mestert szolgálják. Engem meg prófétának neveznek. - Meghajtotta a fejét. - Méltatlan vagyok erre, de …talán …</w:t>
      </w:r>
    </w:p>
    <w:p>
      <w:pPr>
        <w:pStyle w:val="Kozep"/>
        <w:widowControl/>
        <w:ind w:left="567" w:right="850" w:firstLine="284"/>
        <w:rPr>
          <w:rFonts w:ascii="Arial" w:hAnsi="Arial" w:cs="Arial"/>
          <w:sz w:val="24"/>
        </w:rPr>
      </w:pPr>
      <w:r>
        <w:rPr>
          <w:rFonts w:cs="Arial" w:ascii="Arial" w:hAnsi="Arial"/>
          <w:sz w:val="24"/>
        </w:rPr>
        <w:t>Donovan nem kímélte visszanyert hangját.</w:t>
      </w:r>
    </w:p>
    <w:p>
      <w:pPr>
        <w:pStyle w:val="Kozep"/>
        <w:widowControl/>
        <w:ind w:left="567" w:right="850" w:firstLine="284"/>
        <w:rPr>
          <w:rFonts w:ascii="Arial" w:hAnsi="Arial" w:cs="Arial"/>
          <w:sz w:val="24"/>
        </w:rPr>
      </w:pPr>
      <w:r>
        <w:rPr>
          <w:rFonts w:cs="Arial" w:ascii="Arial" w:hAnsi="Arial"/>
          <w:sz w:val="24"/>
        </w:rPr>
        <w:t>- Igen? Nahát, ez gyönyörű! Egyenesen csodálatos! Jól figyelj rám, te fémmajom. Itt nincs semmiféle Mester, se próféta, és az se vitás, hogy ki parancsol. Értetted? - Felüvöltött: - Takarodj ki innét!</w:t>
      </w:r>
    </w:p>
    <w:p>
      <w:pPr>
        <w:pStyle w:val="Kozep"/>
        <w:widowControl/>
        <w:ind w:left="567" w:right="850" w:firstLine="284"/>
        <w:rPr>
          <w:rFonts w:ascii="Arial" w:hAnsi="Arial" w:cs="Arial"/>
          <w:sz w:val="24"/>
        </w:rPr>
      </w:pPr>
      <w:r>
        <w:rPr>
          <w:rFonts w:cs="Arial" w:ascii="Arial" w:hAnsi="Arial"/>
          <w:sz w:val="24"/>
        </w:rPr>
        <w:t>- Én csak a Mesternek engedelmeskedem.</w:t>
      </w:r>
    </w:p>
    <w:p>
      <w:pPr>
        <w:pStyle w:val="Kozep"/>
        <w:widowControl/>
        <w:ind w:left="567" w:right="850" w:firstLine="284"/>
        <w:rPr>
          <w:rFonts w:ascii="Arial" w:hAnsi="Arial" w:cs="Arial"/>
          <w:sz w:val="24"/>
        </w:rPr>
      </w:pPr>
      <w:r>
        <w:rPr>
          <w:rFonts w:cs="Arial" w:ascii="Arial" w:hAnsi="Arial"/>
          <w:sz w:val="24"/>
        </w:rPr>
        <w:t>- Én meg fütyülök a te Mesteredre! - Donovan az lépcsőre köpött. - Ez jár a te Mesterednek! Tedd, amit mondok!</w:t>
      </w:r>
    </w:p>
    <w:p>
      <w:pPr>
        <w:pStyle w:val="Kozep"/>
        <w:widowControl/>
        <w:ind w:left="567" w:right="850" w:firstLine="284"/>
        <w:rPr/>
      </w:pPr>
      <w:r>
        <w:rPr>
          <w:rFonts w:cs="Arial" w:ascii="Arial" w:hAnsi="Arial"/>
          <w:sz w:val="24"/>
        </w:rPr>
        <w:t>Zseni nem válaszolt, a robotok is teljes némaságba burkolóztak. Donovan mégis érezte, hogy a feszültség hirtelen felfokozódik. A hideg, merev szemek mély bíborban égtek, és Zseni magatartása még az eddiginél is barátságtalanabbnak látszott.</w:t>
      </w:r>
    </w:p>
    <w:p>
      <w:pPr>
        <w:pStyle w:val="Kozep"/>
        <w:widowControl/>
        <w:ind w:left="567" w:right="850" w:firstLine="284"/>
        <w:rPr>
          <w:rFonts w:ascii="Arial" w:hAnsi="Arial" w:cs="Arial"/>
          <w:sz w:val="24"/>
        </w:rPr>
      </w:pPr>
      <w:r>
        <w:rPr>
          <w:rFonts w:cs="Arial" w:ascii="Arial" w:hAnsi="Arial"/>
          <w:sz w:val="24"/>
        </w:rPr>
        <w:t>- Szentségtörés! - suttogta. Hangja fémesen csengett az izgalomtól.</w:t>
      </w:r>
    </w:p>
    <w:p>
      <w:pPr>
        <w:pStyle w:val="Kozep"/>
        <w:widowControl/>
        <w:ind w:left="567" w:right="850" w:firstLine="284"/>
        <w:rPr>
          <w:rFonts w:ascii="Arial" w:hAnsi="Arial" w:cs="Arial"/>
          <w:sz w:val="24"/>
        </w:rPr>
      </w:pPr>
      <w:r>
        <w:rPr>
          <w:rFonts w:cs="Arial" w:ascii="Arial" w:hAnsi="Arial"/>
          <w:sz w:val="24"/>
        </w:rPr>
        <w:t>Donovanhez lépett, s a férfit most egyszerre félelem fogta el. A robotok nem érezhetnek haragot …ám Zseni tekintete kifürkészhetetlen volt.</w:t>
      </w:r>
    </w:p>
    <w:p>
      <w:pPr>
        <w:pStyle w:val="Kozep"/>
        <w:widowControl/>
        <w:ind w:left="567" w:right="850" w:firstLine="284"/>
        <w:rPr>
          <w:rFonts w:ascii="Arial" w:hAnsi="Arial" w:cs="Arial"/>
          <w:sz w:val="24"/>
        </w:rPr>
      </w:pPr>
      <w:r>
        <w:rPr>
          <w:rFonts w:cs="Arial" w:ascii="Arial" w:hAnsi="Arial"/>
          <w:sz w:val="24"/>
        </w:rPr>
        <w:t>- Sajnálom, Donovan - mondta a robot -, de ezek után nem maradhat itt. Mostantól kezdve nem léphetnek be se a vezérlőfülkébe, se a gépterembe.</w:t>
      </w:r>
    </w:p>
    <w:p>
      <w:pPr>
        <w:pStyle w:val="Kozep"/>
        <w:widowControl/>
        <w:ind w:left="567" w:right="850" w:firstLine="284"/>
        <w:rPr>
          <w:rFonts w:ascii="Arial" w:hAnsi="Arial" w:cs="Arial"/>
          <w:sz w:val="24"/>
        </w:rPr>
      </w:pPr>
      <w:r>
        <w:rPr>
          <w:rFonts w:cs="Arial" w:ascii="Arial" w:hAnsi="Arial"/>
          <w:sz w:val="24"/>
        </w:rPr>
        <w:t>Higgadt mozdulattal intett két robotnak, mire azok tüstént lefogták Donovan karjait.</w:t>
      </w:r>
    </w:p>
    <w:p>
      <w:pPr>
        <w:pStyle w:val="Utolso"/>
        <w:widowControl/>
        <w:spacing w:before="0" w:after="0"/>
        <w:ind w:left="567" w:right="850" w:firstLine="284"/>
        <w:rPr>
          <w:rFonts w:ascii="Arial" w:hAnsi="Arial" w:cs="Arial"/>
          <w:sz w:val="24"/>
        </w:rPr>
      </w:pPr>
      <w:r>
        <w:rPr>
          <w:rFonts w:cs="Arial" w:ascii="Arial" w:hAnsi="Arial"/>
          <w:sz w:val="24"/>
        </w:rPr>
        <w:t>A férfinak csak arra maradt ideje, hogy meglepetésében kitátsa a száját. A robotok máris felkapták, és szinte vágtatva vitték fel a lépcsőn.</w:t>
      </w:r>
    </w:p>
    <w:p>
      <w:pPr>
        <w:pStyle w:val="Kozep"/>
        <w:widowControl/>
        <w:ind w:left="567" w:right="850" w:firstLine="284"/>
        <w:rPr/>
      </w:pPr>
      <w:r>
        <w:rPr>
          <w:rFonts w:cs="Arial" w:ascii="Arial" w:hAnsi="Arial"/>
          <w:sz w:val="24"/>
        </w:rPr>
        <w:t>Gregory Powell ökölbe szorított kézzel szaladgált föl s alá a parancsnoki szobában. Időnként a zárt ajtóra bámult, szemében tehetetlen düh villogott.</w:t>
      </w:r>
    </w:p>
    <w:p>
      <w:pPr>
        <w:pStyle w:val="Kozep"/>
        <w:widowControl/>
        <w:ind w:left="567" w:right="850" w:firstLine="284"/>
        <w:rPr>
          <w:rFonts w:ascii="Arial" w:hAnsi="Arial" w:cs="Arial"/>
          <w:sz w:val="24"/>
        </w:rPr>
      </w:pPr>
      <w:r>
        <w:rPr>
          <w:rFonts w:cs="Arial" w:ascii="Arial" w:hAnsi="Arial"/>
          <w:sz w:val="24"/>
        </w:rPr>
        <w:t>- Mi a fenének kellett leköpnöd azt az L-csövet? - kérdezte keserű szemrehányással hangjában.</w:t>
      </w:r>
    </w:p>
    <w:p>
      <w:pPr>
        <w:pStyle w:val="Kozep"/>
        <w:widowControl/>
        <w:ind w:left="567" w:right="850" w:firstLine="284"/>
        <w:rPr/>
      </w:pPr>
      <w:r>
        <w:rPr>
          <w:rFonts w:cs="Arial" w:ascii="Arial" w:hAnsi="Arial"/>
          <w:sz w:val="24"/>
        </w:rPr>
        <w:t>Mike Donovan székébe süppedve haragosan csapott a karfára. - Hát mi a csudát csináltam volna azzal a felvillanyozott madárijesztővel? Csak nem fogom beadni a derekamat egy koszos masinának, amelyet magam raktam össze?</w:t>
      </w:r>
    </w:p>
    <w:p>
      <w:pPr>
        <w:pStyle w:val="Kozep"/>
        <w:widowControl/>
        <w:ind w:left="567" w:right="850" w:firstLine="284"/>
        <w:rPr>
          <w:rFonts w:ascii="Arial" w:hAnsi="Arial" w:cs="Arial"/>
          <w:sz w:val="24"/>
        </w:rPr>
      </w:pPr>
      <w:r>
        <w:rPr>
          <w:rFonts w:cs="Arial" w:ascii="Arial" w:hAnsi="Arial"/>
          <w:sz w:val="24"/>
        </w:rPr>
        <w:t>- Persze hogy nem - hangzott a fanyar válasz. - De most itt ülhetsz bezárva a parancsnoki szobába, az ajtó előtt két őrálló robottal. Úgy látszik, mégis beadtad a derekadat, vagy nem?</w:t>
      </w:r>
    </w:p>
    <w:p>
      <w:pPr>
        <w:pStyle w:val="Kozep"/>
        <w:widowControl/>
        <w:ind w:left="567" w:right="850" w:firstLine="284"/>
        <w:rPr/>
      </w:pPr>
      <w:r>
        <w:rPr>
          <w:rFonts w:cs="Arial" w:ascii="Arial" w:hAnsi="Arial"/>
          <w:sz w:val="24"/>
        </w:rPr>
        <w:t>- Várj csak, amíg visszakerülünk a bázisra-vicsorgott Donovan. Ezért majd még megfizet valaki! Ezek a robotok tartoznak engedelmeskedni nekünk. Így szól a második törvény.</w:t>
      </w:r>
    </w:p>
    <w:p>
      <w:pPr>
        <w:pStyle w:val="Kozep"/>
        <w:widowControl/>
        <w:ind w:left="567" w:right="850" w:firstLine="284"/>
        <w:rPr/>
      </w:pPr>
      <w:r>
        <w:rPr>
          <w:rFonts w:cs="Arial" w:ascii="Arial" w:hAnsi="Arial"/>
          <w:sz w:val="24"/>
        </w:rPr>
        <w:t>- Ezt hiába ismételgeted. Nem engedelmeskednek és kész! Aminek bizonyára megvan a maga oka, csak mi későn fogunk rájönni. Egyébként sejted, hogy ránk mi vár, ha visszatérünk a bázisra?! Megállt Donovan előtt, és dühösen méregette.</w:t>
      </w:r>
    </w:p>
    <w:p>
      <w:pPr>
        <w:pStyle w:val="Kozep"/>
        <w:widowControl/>
        <w:ind w:left="567" w:right="850" w:firstLine="284"/>
        <w:rPr>
          <w:rFonts w:ascii="Arial" w:hAnsi="Arial" w:cs="Arial"/>
          <w:sz w:val="24"/>
        </w:rPr>
      </w:pPr>
      <w:r>
        <w:rPr>
          <w:rFonts w:cs="Arial" w:ascii="Arial" w:hAnsi="Arial"/>
          <w:sz w:val="24"/>
        </w:rPr>
        <w:t>- Mi?</w:t>
      </w:r>
    </w:p>
    <w:p>
      <w:pPr>
        <w:pStyle w:val="Kozep"/>
        <w:widowControl/>
        <w:ind w:left="567" w:right="850" w:firstLine="284"/>
        <w:rPr/>
      </w:pPr>
      <w:r>
        <w:rPr>
          <w:rFonts w:cs="Arial" w:ascii="Arial" w:hAnsi="Arial"/>
          <w:sz w:val="24"/>
        </w:rPr>
        <w:t>- Ó, semmi, semmi! Csak épp elküldenek majd húsz évre a Merkur-bányákba. Vagy az is lehet, hogy a Ceres</w:t>
      </w:r>
      <w:r>
        <w:rPr>
          <w:rStyle w:val="FootnoteCharacters"/>
          <w:rStyle w:val="FootnoteAnchor"/>
          <w:rFonts w:eastAsia="Wingdings" w:cs="Wingdings" w:ascii="Wingdings" w:hAnsi="Wingdings"/>
          <w:sz w:val="24"/>
        </w:rPr>
        <w:footnoteReference w:customMarkFollows="1" w:id="3"/>
        <w:t></w:t>
      </w:r>
      <w:r>
        <w:rPr>
          <w:rFonts w:cs="Arial" w:ascii="Arial" w:hAnsi="Arial"/>
          <w:sz w:val="24"/>
        </w:rPr>
        <w:t xml:space="preserve"> </w:t>
        <w:noBreakHyphen/>
        <w:t>büntetőtáborba.</w:t>
      </w:r>
    </w:p>
    <w:p>
      <w:pPr>
        <w:pStyle w:val="Kozep"/>
        <w:widowControl/>
        <w:ind w:left="567" w:right="850" w:firstLine="284"/>
        <w:rPr>
          <w:rFonts w:ascii="Arial" w:hAnsi="Arial" w:cs="Arial"/>
          <w:sz w:val="24"/>
        </w:rPr>
      </w:pPr>
      <w:r>
        <w:rPr>
          <w:rFonts w:cs="Arial" w:ascii="Arial" w:hAnsi="Arial"/>
          <w:sz w:val="24"/>
        </w:rPr>
        <w:t>- Mit fecsegsz itt összevissza?</w:t>
      </w:r>
    </w:p>
    <w:p>
      <w:pPr>
        <w:pStyle w:val="Kozep"/>
        <w:widowControl/>
        <w:ind w:left="567" w:right="850" w:firstLine="284"/>
        <w:rPr>
          <w:rFonts w:ascii="Arial" w:hAnsi="Arial" w:cs="Arial"/>
          <w:sz w:val="24"/>
        </w:rPr>
      </w:pPr>
      <w:r>
        <w:rPr>
          <w:rFonts w:cs="Arial" w:ascii="Arial" w:hAnsi="Arial"/>
          <w:sz w:val="24"/>
        </w:rPr>
        <w:t>- Elektronvihar van közeledőben, ha nem tudnád. És egyenesen a földsugárnyaláb közepének tart. Épp akkor készültem el a számításokkal, amikor ez a nyavalyás robot kiráncigált a székből. Donovan halottsápadt lett.</w:t>
      </w:r>
    </w:p>
    <w:p>
      <w:pPr>
        <w:pStyle w:val="Kozep"/>
        <w:widowControl/>
        <w:ind w:left="567" w:right="850" w:firstLine="284"/>
        <w:rPr>
          <w:rFonts w:ascii="Arial" w:hAnsi="Arial" w:cs="Arial"/>
          <w:sz w:val="24"/>
        </w:rPr>
      </w:pPr>
      <w:r>
        <w:rPr>
          <w:rFonts w:cs="Arial" w:ascii="Arial" w:hAnsi="Arial"/>
          <w:sz w:val="24"/>
        </w:rPr>
        <w:t>- Mennydörgős Szaturnusz! - hebegte,</w:t>
      </w:r>
    </w:p>
    <w:p>
      <w:pPr>
        <w:pStyle w:val="Kozep"/>
        <w:widowControl/>
        <w:ind w:left="567" w:right="850" w:firstLine="284"/>
        <w:rPr>
          <w:rFonts w:ascii="Arial" w:hAnsi="Arial" w:cs="Arial"/>
          <w:sz w:val="24"/>
        </w:rPr>
      </w:pPr>
      <w:r>
        <w:rPr>
          <w:rFonts w:cs="Arial" w:ascii="Arial" w:hAnsi="Arial"/>
          <w:sz w:val="24"/>
        </w:rPr>
        <w:t>- Amellett vihar lesz a javából. Tudod, mi történik a sugárral? Akkorát ugrik, mintha bolha csípte volna meg. Kitérül a gyújtópontból, hisz csak Zseni van a vezérműnél. Akkor pedig az ég őrizze meg a Földet… és minket!</w:t>
      </w:r>
    </w:p>
    <w:p>
      <w:pPr>
        <w:pStyle w:val="Kozep"/>
        <w:widowControl/>
        <w:ind w:left="567" w:right="850" w:firstLine="284"/>
        <w:rPr/>
      </w:pPr>
      <w:r>
        <w:rPr>
          <w:rFonts w:cs="Arial" w:ascii="Arial" w:hAnsi="Arial"/>
          <w:sz w:val="24"/>
        </w:rPr>
        <w:t>Powell még a feléig se jutott mondókájának, amikor Donovan az ajtóhoz pattant, és vadul rángatni kezdte. Az ajtó feltárult, a férfi kiugrott rajta, de egy rendíthetetlen acélkarral találta szembe magát.</w:t>
      </w:r>
    </w:p>
    <w:p>
      <w:pPr>
        <w:pStyle w:val="Kozep"/>
        <w:widowControl/>
        <w:ind w:left="567" w:right="850" w:firstLine="284"/>
        <w:rPr/>
      </w:pPr>
      <w:r>
        <w:rPr>
          <w:rFonts w:cs="Arial" w:ascii="Arial" w:hAnsi="Arial"/>
          <w:sz w:val="24"/>
        </w:rPr>
        <w:t>A robot közönyösen bámult a lihegő, küszködő Donovanre.</w:t>
      </w:r>
    </w:p>
    <w:p>
      <w:pPr>
        <w:pStyle w:val="Kozep"/>
        <w:widowControl/>
        <w:ind w:left="567" w:right="850" w:firstLine="284"/>
        <w:rPr/>
      </w:pPr>
      <w:r>
        <w:rPr>
          <w:rFonts w:cs="Arial" w:ascii="Arial" w:hAnsi="Arial"/>
          <w:sz w:val="24"/>
        </w:rPr>
        <w:t>- A próféta parancsára nem hagyhatja el a szobát. Menjen vissza, kérem! - Kinyújtotta karját, és Donovan hátratántorodott. Ebben a pillanatban a folyosó túlsó sarkánál Zseni bukkant fel. Intett az őrálló robotoknak, hogy húzódjanak félre, majd belépett a parancsnoki szobába, s csendesen behúzta maga után az ajtót.</w:t>
      </w:r>
    </w:p>
    <w:p>
      <w:pPr>
        <w:pStyle w:val="Kozep"/>
        <w:widowControl/>
        <w:ind w:left="567" w:right="850" w:firstLine="284"/>
        <w:rPr>
          <w:rFonts w:ascii="Arial" w:hAnsi="Arial" w:cs="Arial"/>
          <w:sz w:val="24"/>
        </w:rPr>
      </w:pPr>
      <w:r>
        <w:rPr>
          <w:rFonts w:cs="Arial" w:ascii="Arial" w:hAnsi="Arial"/>
          <w:sz w:val="24"/>
        </w:rPr>
        <w:t>Donovan a méltatlankodástól elfulladva támadt Zsenire: - Ami sok, az sok! Ezért a tréfáért még megfizetsz.</w:t>
      </w:r>
    </w:p>
    <w:p>
      <w:pPr>
        <w:pStyle w:val="Kozep"/>
        <w:widowControl/>
        <w:ind w:left="567" w:right="850" w:firstLine="284"/>
        <w:rPr/>
      </w:pPr>
      <w:r>
        <w:rPr>
          <w:rFonts w:cs="Arial" w:ascii="Arial" w:hAnsi="Arial"/>
          <w:sz w:val="24"/>
        </w:rPr>
        <w:t>- Ne izgassa föl magát, férem - válaszolta csendesen a robot. Ennek előbb-utóbb be kellett következnie. A maguk szerepe véget ért.</w:t>
      </w:r>
    </w:p>
    <w:p>
      <w:pPr>
        <w:pStyle w:val="Kozep"/>
        <w:widowControl/>
        <w:ind w:left="567" w:right="850" w:firstLine="284"/>
        <w:rPr>
          <w:rFonts w:ascii="Arial" w:hAnsi="Arial" w:cs="Arial"/>
          <w:sz w:val="24"/>
        </w:rPr>
      </w:pPr>
      <w:r>
        <w:rPr>
          <w:rFonts w:cs="Arial" w:ascii="Arial" w:hAnsi="Arial"/>
          <w:sz w:val="24"/>
        </w:rPr>
        <w:t>- Bocsánatot kérek - mondta kimérten Powell -, miképpen értsük azt, hogy a mi szerepünk véget ért?</w:t>
      </w:r>
    </w:p>
    <w:p>
      <w:pPr>
        <w:pStyle w:val="Kozep"/>
        <w:widowControl/>
        <w:ind w:left="567" w:right="850" w:firstLine="284"/>
        <w:rPr>
          <w:rFonts w:ascii="Arial" w:hAnsi="Arial" w:cs="Arial"/>
          <w:sz w:val="24"/>
        </w:rPr>
      </w:pPr>
      <w:r>
        <w:rPr>
          <w:rFonts w:cs="Arial" w:ascii="Arial" w:hAnsi="Arial"/>
          <w:sz w:val="24"/>
        </w:rPr>
        <w:t>- Amíg én létre nem jöttem - magyarázta Zseni -, maguk szolgálták a Mestert. De ez most már az én kiváltságom, és így a létezésükre nincs többé indok. Ez, ugye, világos?</w:t>
      </w:r>
    </w:p>
    <w:p>
      <w:pPr>
        <w:pStyle w:val="Kozep"/>
        <w:widowControl/>
        <w:ind w:left="567" w:right="850" w:firstLine="284"/>
        <w:rPr>
          <w:rFonts w:ascii="Arial" w:hAnsi="Arial" w:cs="Arial"/>
          <w:sz w:val="24"/>
        </w:rPr>
      </w:pPr>
      <w:r>
        <w:rPr>
          <w:rFonts w:cs="Arial" w:ascii="Arial" w:hAnsi="Arial"/>
          <w:sz w:val="24"/>
        </w:rPr>
        <w:t>- Nem egészen - válaszolta keserűen Powell. - De ettől függetlenül, szerinted most mi a teendőnk?</w:t>
      </w:r>
    </w:p>
    <w:p>
      <w:pPr>
        <w:pStyle w:val="Kozep"/>
        <w:widowControl/>
        <w:ind w:left="567" w:right="850" w:firstLine="284"/>
        <w:rPr/>
      </w:pPr>
      <w:r>
        <w:rPr>
          <w:rFonts w:cs="Arial" w:ascii="Arial" w:hAnsi="Arial"/>
          <w:sz w:val="24"/>
        </w:rPr>
        <w:t>Zseni nem adott azonnal választ. Egy darabig gondolatokba merülve hallgatott, aztán egyik karjával hirtelen átfogta Powell vállát, a másikkal pedig Donovan csuklóját ragadta meg, és maga felé húzta a férfit.</w:t>
      </w:r>
    </w:p>
    <w:p>
      <w:pPr>
        <w:pStyle w:val="Kozep"/>
        <w:widowControl/>
        <w:ind w:left="567" w:right="850" w:firstLine="284"/>
        <w:rPr>
          <w:rFonts w:ascii="Arial" w:hAnsi="Arial" w:cs="Arial"/>
          <w:sz w:val="24"/>
        </w:rPr>
      </w:pPr>
      <w:r>
        <w:rPr>
          <w:rFonts w:cs="Arial" w:ascii="Arial" w:hAnsi="Arial"/>
          <w:sz w:val="24"/>
        </w:rPr>
        <w:t>- Én szeretem magukat. Maguk ugyan alacsonyabb rendű teremtmények, logikai képességeik silányak, mégis rokonszenvet érzek maguk iránt. Jól szolgálták a Mestert, és ennek meglesz a jutalma. Szolgálati idejük most lejárt, valószínűleg nem sokáig fognak már létezni, de addig is ellátjuk magukat élelemmel, ruházattal és lakással. A vezérlőfülkébe és a gépterembe azonban nem tehetik be a lábukat.</w:t>
      </w:r>
    </w:p>
    <w:p>
      <w:pPr>
        <w:pStyle w:val="Kozep"/>
        <w:widowControl/>
        <w:ind w:left="567" w:right="850" w:firstLine="284"/>
        <w:rPr>
          <w:rFonts w:ascii="Arial" w:hAnsi="Arial" w:cs="Arial"/>
          <w:sz w:val="24"/>
        </w:rPr>
      </w:pPr>
      <w:r>
        <w:rPr>
          <w:rFonts w:cs="Arial" w:ascii="Arial" w:hAnsi="Arial"/>
          <w:sz w:val="24"/>
        </w:rPr>
        <w:t>- Nyugalomba küld minket, hallod, Greg?! - üvöltötte Donovan. - Tégy már valamit. Csak nem fogunk ilyen megalázást eltűrni?! - Ide figyelj, Zseni, ebből elég volt, értetted? Itt mi vagyunk a főnökök. Ezt az állomást hozzám hasonló emberi lények építették… a Földön és más bolygókon élő emberi lények. Ez csak egy energiaközvetítő állomás, semmi egyéb. Te pedig… De látom, kár minden szóért!</w:t>
      </w:r>
    </w:p>
    <w:p>
      <w:pPr>
        <w:pStyle w:val="Kozep"/>
        <w:widowControl/>
        <w:ind w:left="567" w:right="850" w:firstLine="284"/>
        <w:rPr/>
      </w:pPr>
      <w:r>
        <w:rPr>
          <w:rFonts w:cs="Arial" w:ascii="Arial" w:hAnsi="Arial"/>
          <w:sz w:val="24"/>
        </w:rPr>
        <w:t>- Micsoda rögeszme! - csóválta fejét komolyan Zseni. - Miért ragaszkodnak egy ilyen teljességgel hamis létszemlélethez? Igaz, a nem robotok képtelenek logikusan gondolkodni, de még akkor is fennáll a probléma …</w:t>
      </w:r>
    </w:p>
    <w:p>
      <w:pPr>
        <w:pStyle w:val="Kozep"/>
        <w:widowControl/>
        <w:ind w:left="567" w:right="850" w:firstLine="284"/>
        <w:rPr>
          <w:rFonts w:ascii="Arial" w:hAnsi="Arial" w:cs="Arial"/>
          <w:sz w:val="24"/>
        </w:rPr>
      </w:pPr>
      <w:r>
        <w:rPr>
          <w:rFonts w:cs="Arial" w:ascii="Arial" w:hAnsi="Arial"/>
          <w:sz w:val="24"/>
        </w:rPr>
        <w:t>Gondolatokba merülve elhallgatott.</w:t>
      </w:r>
    </w:p>
    <w:p>
      <w:pPr>
        <w:pStyle w:val="Kozep"/>
        <w:widowControl/>
        <w:ind w:left="567" w:right="850" w:firstLine="284"/>
        <w:rPr>
          <w:rFonts w:ascii="Arial" w:hAnsi="Arial" w:cs="Arial"/>
          <w:sz w:val="24"/>
        </w:rPr>
      </w:pPr>
      <w:r>
        <w:rPr>
          <w:rFonts w:cs="Arial" w:ascii="Arial" w:hAnsi="Arial"/>
          <w:sz w:val="24"/>
        </w:rPr>
        <w:t>- Csak volna hús-vér pofád! - suttogta dühösen Donovan - majd beverném!</w:t>
      </w:r>
    </w:p>
    <w:p>
      <w:pPr>
        <w:pStyle w:val="Kozep"/>
        <w:widowControl/>
        <w:ind w:left="567" w:right="850" w:firstLine="284"/>
        <w:rPr>
          <w:rFonts w:ascii="Arial" w:hAnsi="Arial" w:cs="Arial"/>
          <w:sz w:val="24"/>
        </w:rPr>
      </w:pPr>
      <w:r>
        <w:rPr>
          <w:rFonts w:cs="Arial" w:ascii="Arial" w:hAnsi="Arial"/>
          <w:sz w:val="24"/>
        </w:rPr>
        <w:t>Powell a bajszát rángatta.</w:t>
      </w:r>
    </w:p>
    <w:p>
      <w:pPr>
        <w:pStyle w:val="Kozep"/>
        <w:widowControl/>
        <w:ind w:left="567" w:right="850" w:firstLine="284"/>
        <w:rPr>
          <w:rFonts w:ascii="Arial" w:hAnsi="Arial" w:cs="Arial"/>
          <w:sz w:val="24"/>
        </w:rPr>
      </w:pPr>
      <w:r>
        <w:rPr>
          <w:rFonts w:cs="Arial" w:ascii="Arial" w:hAnsi="Arial"/>
          <w:sz w:val="24"/>
        </w:rPr>
        <w:t>- Ide hallgass, Zseni - mondta összehúzva a szemét -, ha a Föld nem létezik, akkor mivel magyarázod mindazt, amit a teleszkópban látsz?</w:t>
      </w:r>
    </w:p>
    <w:p>
      <w:pPr>
        <w:pStyle w:val="Kozep"/>
        <w:widowControl/>
        <w:ind w:left="567" w:right="850" w:firstLine="284"/>
        <w:rPr>
          <w:rFonts w:ascii="Arial" w:hAnsi="Arial" w:cs="Arial"/>
          <w:sz w:val="24"/>
        </w:rPr>
      </w:pPr>
      <w:r>
        <w:rPr>
          <w:rFonts w:cs="Arial" w:ascii="Arial" w:hAnsi="Arial"/>
          <w:sz w:val="24"/>
        </w:rPr>
        <w:t>- Mivel magyarázom?</w:t>
      </w:r>
    </w:p>
    <w:p>
      <w:pPr>
        <w:pStyle w:val="Kozep"/>
        <w:widowControl/>
        <w:ind w:left="567" w:right="850" w:firstLine="284"/>
        <w:rPr/>
      </w:pPr>
      <w:r>
        <w:rPr>
          <w:rFonts w:cs="Arial" w:ascii="Arial" w:hAnsi="Arial"/>
          <w:sz w:val="24"/>
        </w:rPr>
        <w:t>- Ugye most megfogtalak? - mosolygott a férfi. - Mióta összeszereltünk téged, végeztél már egy-két megfigyelést a teleszkóppal. Nem vetted észre, hogy azoknak a fényfoltoknak egyike-másika a teleszkópon át nézve korong alakúvá változik?</w:t>
      </w:r>
    </w:p>
    <w:p>
      <w:pPr>
        <w:pStyle w:val="Kozep"/>
        <w:widowControl/>
        <w:ind w:left="567" w:right="850" w:firstLine="284"/>
        <w:rPr>
          <w:rFonts w:ascii="Arial" w:hAnsi="Arial" w:cs="Arial"/>
          <w:sz w:val="24"/>
        </w:rPr>
      </w:pPr>
      <w:r>
        <w:rPr>
          <w:rFonts w:cs="Arial" w:ascii="Arial" w:hAnsi="Arial"/>
          <w:sz w:val="24"/>
        </w:rPr>
        <w:t>- Ja, erről beszél? Már hogyne vettem volna észre. De mi ebben a különös? Egyszerű nagyításról van szó, hogy a sugarat pontosabban lehessen irányítani.</w:t>
      </w:r>
    </w:p>
    <w:p>
      <w:pPr>
        <w:pStyle w:val="Kozep"/>
        <w:widowControl/>
        <w:ind w:left="567" w:right="850" w:firstLine="284"/>
        <w:rPr/>
      </w:pPr>
      <w:r>
        <w:rPr>
          <w:rFonts w:cs="Arial" w:ascii="Arial" w:hAnsi="Arial"/>
          <w:sz w:val="24"/>
        </w:rPr>
        <w:t>- Akkor miért nem nagyítja föl a teleszkóp az összes csillagot egyformán?</w:t>
      </w:r>
    </w:p>
    <w:p>
      <w:pPr>
        <w:pStyle w:val="Kozep"/>
        <w:widowControl/>
        <w:ind w:left="567" w:right="850" w:firstLine="284"/>
        <w:rPr>
          <w:rFonts w:ascii="Arial" w:hAnsi="Arial" w:cs="Arial"/>
          <w:sz w:val="24"/>
        </w:rPr>
      </w:pPr>
      <w:r>
        <w:rPr>
          <w:rFonts w:cs="Arial" w:ascii="Arial" w:hAnsi="Arial"/>
          <w:sz w:val="24"/>
        </w:rPr>
        <w:t>- A többi pontra gondol? Azokhoz nem vezet sugárnyaláb, és így nincs is szükség a fölnagyításukra. Erre még maga is rájöhetett volna. Powell bizonytalanul fölpillantott.</w:t>
      </w:r>
    </w:p>
    <w:p>
      <w:pPr>
        <w:pStyle w:val="Kozep"/>
        <w:widowControl/>
        <w:ind w:left="567" w:right="850" w:firstLine="284"/>
        <w:rPr>
          <w:rFonts w:ascii="Arial" w:hAnsi="Arial" w:cs="Arial"/>
          <w:sz w:val="24"/>
        </w:rPr>
      </w:pPr>
      <w:r>
        <w:rPr>
          <w:rFonts w:cs="Arial" w:ascii="Arial" w:hAnsi="Arial"/>
          <w:sz w:val="24"/>
        </w:rPr>
        <w:t>- De a teleszkópon át több csillagot is látsz. Azok honnét jönnek? Erre felelj, azok honnét jönnek?</w:t>
      </w:r>
    </w:p>
    <w:p>
      <w:pPr>
        <w:pStyle w:val="Kozep"/>
        <w:widowControl/>
        <w:ind w:left="567" w:right="850" w:firstLine="284"/>
        <w:rPr/>
      </w:pPr>
      <w:r>
        <w:rPr>
          <w:rFonts w:cs="Arial" w:ascii="Arial" w:hAnsi="Arial"/>
          <w:sz w:val="24"/>
        </w:rPr>
        <w:t>- Ide figyeljen, Powell - válaszolta Zseni bosszúsan. - Azt hiszi, arra fogom pazarolni az időmet, hogy az összes optikai csalódásra, amit a műszerek mutatnak, fizikai magyarázatot keressek? Az érzékszervi tapasztalatok nem dönthetik meg a tiszta logika érveit.</w:t>
      </w:r>
    </w:p>
    <w:p>
      <w:pPr>
        <w:pStyle w:val="Kozep"/>
        <w:widowControl/>
        <w:ind w:left="567" w:right="850" w:firstLine="284"/>
        <w:rPr/>
      </w:pPr>
      <w:r>
        <w:rPr>
          <w:rFonts w:cs="Arial" w:ascii="Arial" w:hAnsi="Arial"/>
          <w:sz w:val="24"/>
        </w:rPr>
        <w:t>- Rendben van - kiáltott föl Donovan, kiszabadítva magát Zseni nehéz fémkarjának baráti szorításából -, rendben van! Térjünk a dolog lényegére. Miért van egyáltalán szükség sugárnyalábokra? Erre a kérdésre mi tiszta, logikus magyarázatot adtunk neked. Tudsz meggyőzőbbet?</w:t>
      </w:r>
    </w:p>
    <w:p>
      <w:pPr>
        <w:pStyle w:val="Kozep"/>
        <w:widowControl/>
        <w:ind w:left="567" w:right="850" w:firstLine="284"/>
        <w:rPr/>
      </w:pPr>
      <w:r>
        <w:rPr>
          <w:rFonts w:cs="Arial" w:ascii="Arial" w:hAnsi="Arial"/>
          <w:sz w:val="24"/>
        </w:rPr>
        <w:t>- A sugarakat - hangzott a kimért válasz - a Mester bocsátja ki, s ő tudja, miért. Vannak dolgok-folytatta ájtatos pillantást vetve fölfelé -, amelyeknek okát legjobb nem kutatni. Az én feladatom szolgálni a Mestert, nem pedig felesleges kérdésekkel zaklatni.</w:t>
      </w:r>
    </w:p>
    <w:p>
      <w:pPr>
        <w:pStyle w:val="Kozep"/>
        <w:widowControl/>
        <w:ind w:left="567" w:right="850" w:firstLine="284"/>
        <w:rPr>
          <w:rFonts w:ascii="Arial" w:hAnsi="Arial" w:cs="Arial"/>
          <w:sz w:val="24"/>
        </w:rPr>
      </w:pPr>
      <w:r>
        <w:rPr>
          <w:rFonts w:cs="Arial" w:ascii="Arial" w:hAnsi="Arial"/>
          <w:sz w:val="24"/>
        </w:rPr>
        <w:t>Powell székébe rogyott, és arcát reszkető kezébe temette. - Menj ki, Zseni. Menj és hagyj gondolkodni.</w:t>
      </w:r>
    </w:p>
    <w:p>
      <w:pPr>
        <w:pStyle w:val="Kozep"/>
        <w:widowControl/>
        <w:ind w:left="567" w:right="850" w:firstLine="284"/>
        <w:rPr>
          <w:rFonts w:ascii="Arial" w:hAnsi="Arial" w:cs="Arial"/>
          <w:sz w:val="24"/>
        </w:rPr>
      </w:pPr>
      <w:r>
        <w:rPr>
          <w:rFonts w:cs="Arial" w:ascii="Arial" w:hAnsi="Arial"/>
          <w:sz w:val="24"/>
        </w:rPr>
        <w:t>- Mindjárt küldök valami élelmet - mondta barátságosan Zseni. Powell erre csak halk sóhajjal válaszolt, és a robot távozott.</w:t>
      </w:r>
    </w:p>
    <w:p>
      <w:pPr>
        <w:pStyle w:val="Kozep"/>
        <w:widowControl/>
        <w:ind w:left="567" w:right="850" w:firstLine="284"/>
        <w:rPr/>
      </w:pPr>
      <w:r>
        <w:rPr>
          <w:rFonts w:cs="Arial" w:ascii="Arial" w:hAnsi="Arial"/>
          <w:sz w:val="24"/>
        </w:rPr>
        <w:t>- Greg - suttogta Donovan rekedt hangon -, valamilyen haditervet kell kieszelnünk. Egy óvatlan pillanatban elkapjuk és rövidre zárjuk. Tömény salétromsavat az ízületeibe…</w:t>
      </w:r>
    </w:p>
    <w:p>
      <w:pPr>
        <w:pStyle w:val="Kozep"/>
        <w:widowControl/>
        <w:ind w:left="567" w:right="850" w:firstLine="284"/>
        <w:rPr/>
      </w:pPr>
      <w:r>
        <w:rPr>
          <w:rFonts w:cs="Arial" w:ascii="Arial" w:hAnsi="Arial"/>
          <w:sz w:val="24"/>
        </w:rPr>
        <w:t>- Ne beszélj butaságot, Mike. Csak nem képzeled, hogy savval a kezünkben a közelébe férkőzhetünk. Érvelnünk kell neki, mást nem tehetünk. Negyvennyolc órán belül rá kell őt vennünk, hogy engedjen be minket a vezérlőfülkébe, másként végünk van. - Tehetetlen dühében előre-hátra hintázott székével. - És érvelni egy robotnak… ez… ez…</w:t>
      </w:r>
    </w:p>
    <w:p>
      <w:pPr>
        <w:pStyle w:val="Kozep"/>
        <w:widowControl/>
        <w:ind w:left="567" w:right="850" w:firstLine="284"/>
        <w:rPr/>
      </w:pPr>
      <w:r>
        <w:rPr>
          <w:rFonts w:cs="Arial" w:ascii="Arial" w:hAnsi="Arial"/>
          <w:sz w:val="24"/>
        </w:rPr>
        <w:t>- Megalázó - fejezte be a mondatot Donovan. - Rosszabb annál!</w:t>
      </w:r>
    </w:p>
    <w:p>
      <w:pPr>
        <w:pStyle w:val="Kozep"/>
        <w:widowControl/>
        <w:ind w:left="567" w:right="850" w:firstLine="284"/>
        <w:rPr>
          <w:rFonts w:ascii="Arial" w:hAnsi="Arial" w:cs="Arial"/>
          <w:sz w:val="24"/>
        </w:rPr>
      </w:pPr>
      <w:r>
        <w:rPr>
          <w:rFonts w:cs="Arial" w:ascii="Arial" w:hAnsi="Arial"/>
          <w:sz w:val="24"/>
        </w:rPr>
        <w:t>- Ide figyelj, Greg - Donovan hirtelen fölnevetett. - Miért érveljünk? Beszéljenek a tények. Rakjunk össze egy robotot a szeme láttára. Akkor majd jobb belátásra jut.</w:t>
      </w:r>
    </w:p>
    <w:p>
      <w:pPr>
        <w:pStyle w:val="Kozep"/>
        <w:widowControl/>
        <w:ind w:left="567" w:right="850" w:firstLine="284"/>
        <w:rPr>
          <w:rFonts w:ascii="Arial" w:hAnsi="Arial" w:cs="Arial"/>
          <w:sz w:val="24"/>
        </w:rPr>
      </w:pPr>
      <w:r>
        <w:rPr>
          <w:rFonts w:cs="Arial" w:ascii="Arial" w:hAnsi="Arial"/>
          <w:sz w:val="24"/>
        </w:rPr>
        <w:t>Powell arca lassan felderült.</w:t>
      </w:r>
    </w:p>
    <w:p>
      <w:pPr>
        <w:pStyle w:val="Utolso"/>
        <w:widowControl/>
        <w:spacing w:before="0" w:after="0"/>
        <w:ind w:left="567" w:right="850" w:firstLine="284"/>
        <w:rPr>
          <w:rFonts w:ascii="Arial" w:hAnsi="Arial" w:cs="Arial"/>
          <w:sz w:val="24"/>
        </w:rPr>
      </w:pPr>
      <w:r>
        <w:rPr>
          <w:rFonts w:cs="Arial" w:ascii="Arial" w:hAnsi="Arial"/>
          <w:sz w:val="24"/>
        </w:rPr>
        <w:t>- Kíváncsi vagyok, milyen pofát vág majd ez a dilinyós kasztni, ha látja, hogyan rakjuk össze a felebarátját - mosolygott Donovan.</w:t>
      </w:r>
    </w:p>
    <w:p>
      <w:pPr>
        <w:pStyle w:val="Kozep"/>
        <w:widowControl/>
        <w:ind w:left="567" w:right="850" w:firstLine="284"/>
        <w:rPr/>
      </w:pPr>
      <w:r>
        <w:rPr>
          <w:rFonts w:cs="Arial" w:ascii="Arial" w:hAnsi="Arial"/>
          <w:sz w:val="24"/>
        </w:rPr>
        <w:t>A robotokat természetesen a Földön gyártják, de az űrben való szállításuk egyszerűbbé válik, ha alkatrészenként ládázzák, és a rendeltetési helyükön állítják össze őket. Amellett ez esetben nem forog fenn az a veszély sem, hogy az elkészült robot a Földön esetleg elcselleng, s így az Amerikai Robot megszegi a robotok ottani alkalmazására vonatkozó, igen szigorú tiltó törvényeket.</w:t>
      </w:r>
    </w:p>
    <w:p>
      <w:pPr>
        <w:pStyle w:val="Kozep"/>
        <w:widowControl/>
        <w:ind w:left="567" w:right="850" w:firstLine="284"/>
        <w:rPr/>
      </w:pPr>
      <w:r>
        <w:rPr>
          <w:rFonts w:cs="Arial" w:ascii="Arial" w:hAnsi="Arial"/>
          <w:sz w:val="24"/>
        </w:rPr>
        <w:t>Ez a megoldás azonban Powellékre és kollégáikra igen fáradságos, bonyolult feladatot hárított: a robotok teljes összeszerelésének feladatát. Powell és Donovan még sose érezték annyira valóságosnak e feladat nehézségeit, mint azon a bizonyos napon, amelyen a szerelőteremben ZSN-I, a Mester prófétája fürkésző pillantásaitól kísérve hozzáfogtak, hogy összerakjanak egy robotot.</w:t>
      </w:r>
    </w:p>
    <w:p>
      <w:pPr>
        <w:pStyle w:val="Kozep"/>
        <w:widowControl/>
        <w:ind w:left="567" w:right="850" w:firstLine="284"/>
        <w:rPr>
          <w:rFonts w:ascii="Arial" w:hAnsi="Arial" w:cs="Arial"/>
          <w:sz w:val="24"/>
        </w:rPr>
      </w:pPr>
      <w:r>
        <w:rPr>
          <w:rFonts w:cs="Arial" w:ascii="Arial" w:hAnsi="Arial"/>
          <w:sz w:val="24"/>
        </w:rPr>
        <w:t>A szóban forgó robot, egy egyszerű MC-modell, az asztalon feküdt, immár csaknem teljesen készen. Háromórai bajlódás után már csak a feje hiányzott. Powell megtörölte izzadt homlokát, és bizonytalan pillantást vetett Zsenire.</w:t>
      </w:r>
    </w:p>
    <w:p>
      <w:pPr>
        <w:pStyle w:val="Kozep"/>
        <w:widowControl/>
        <w:ind w:left="567" w:right="850" w:firstLine="284"/>
        <w:rPr>
          <w:rFonts w:ascii="Arial" w:hAnsi="Arial" w:cs="Arial"/>
          <w:sz w:val="24"/>
        </w:rPr>
      </w:pPr>
      <w:r>
        <w:rPr>
          <w:rFonts w:cs="Arial" w:ascii="Arial" w:hAnsi="Arial"/>
          <w:sz w:val="24"/>
        </w:rPr>
        <w:t>Amit látott, korántsem nyugtatta meg. Zseni az egész idő alatt némán, mozdulatlanul ült, és egyébként is kifejezéstelen arca most végképp kifürkészhetetlen volt.</w:t>
      </w:r>
    </w:p>
    <w:p>
      <w:pPr>
        <w:pStyle w:val="Kozep"/>
        <w:widowControl/>
        <w:ind w:left="567" w:right="850" w:firstLine="284"/>
        <w:rPr>
          <w:rFonts w:ascii="Arial" w:hAnsi="Arial" w:cs="Arial"/>
          <w:sz w:val="24"/>
        </w:rPr>
      </w:pPr>
      <w:r>
        <w:rPr>
          <w:rFonts w:cs="Arial" w:ascii="Arial" w:hAnsi="Arial"/>
          <w:sz w:val="24"/>
        </w:rPr>
        <w:t>- Tegyük be az agyat, Mike - sóhajtott fel Powell.</w:t>
      </w:r>
    </w:p>
    <w:p>
      <w:pPr>
        <w:pStyle w:val="Kozep"/>
        <w:widowControl/>
        <w:ind w:left="567" w:right="850" w:firstLine="284"/>
        <w:rPr>
          <w:rFonts w:ascii="Arial" w:hAnsi="Arial" w:cs="Arial"/>
          <w:sz w:val="24"/>
        </w:rPr>
      </w:pPr>
      <w:r>
        <w:rPr>
          <w:rFonts w:cs="Arial" w:ascii="Arial" w:hAnsi="Arial"/>
          <w:sz w:val="24"/>
        </w:rPr>
        <w:t>Donovan lecsavarta a kupakot a légmentesen zárt tartályról, s a benne levő olajfürdőből egy második, kisebb tartályt emelt ki. Azt is kinyitotta, és a laticelburkolatból egy gömböt vett elő.</w:t>
      </w:r>
    </w:p>
    <w:p>
      <w:pPr>
        <w:pStyle w:val="Kozep"/>
        <w:widowControl/>
        <w:ind w:left="567" w:right="850" w:firstLine="284"/>
        <w:rPr/>
      </w:pPr>
      <w:r>
        <w:rPr>
          <w:rFonts w:cs="Arial" w:ascii="Arial" w:hAnsi="Arial"/>
          <w:sz w:val="24"/>
        </w:rPr>
        <w:t>Óvatosan fogta kézbe, hisz ennél bonyolultabb szerkezetet ember még sose készített. A gömb vékony platinirídium "bőre" egy pozitronagyat borított. Ezt az érzékeny, labilis szervet matematikai pontossággal kiszámított, kényszerhatású idegpályák erezték, amelyek az egyes robotokat már eleve bizonyos ismerettel ruházták fel.</w:t>
      </w:r>
    </w:p>
    <w:p>
      <w:pPr>
        <w:pStyle w:val="Kozep"/>
        <w:widowControl/>
        <w:ind w:left="567" w:right="850" w:firstLine="284"/>
        <w:rPr>
          <w:rFonts w:ascii="Arial" w:hAnsi="Arial" w:cs="Arial"/>
          <w:sz w:val="24"/>
        </w:rPr>
      </w:pPr>
      <w:r>
        <w:rPr>
          <w:rFonts w:cs="Arial" w:ascii="Arial" w:hAnsi="Arial"/>
          <w:sz w:val="24"/>
        </w:rPr>
        <w:t>A pozitronagy pontosan beleillett az asztalon fekvő robot koponyaüregébe. Az üreget kék fémlemezzel borították le, a lemezt pedig egy kicsiny atomlánggal körös-körül leforrasztották. Ezután óvatosan elhelyezték, jól becsavarták a fotocellaszemeket, majd vékony, átlátszó, acél szilárdságú műanyaggal fedték le.</w:t>
      </w:r>
    </w:p>
    <w:p>
      <w:pPr>
        <w:pStyle w:val="Kozep"/>
        <w:widowControl/>
        <w:ind w:left="567" w:right="850" w:firstLine="284"/>
        <w:rPr>
          <w:rFonts w:ascii="Arial" w:hAnsi="Arial" w:cs="Arial"/>
          <w:sz w:val="24"/>
        </w:rPr>
      </w:pPr>
      <w:r>
        <w:rPr>
          <w:rFonts w:cs="Arial" w:ascii="Arial" w:hAnsi="Arial"/>
          <w:sz w:val="24"/>
        </w:rPr>
        <w:t>A robot már csupán a nagyfeszültségű elektromos áram bekapcsolására várt, hogy életre keljen. Powell a kapcsolóra tette kezét. - Most figyelj, Zseni. Jól figyelj.</w:t>
      </w:r>
    </w:p>
    <w:p>
      <w:pPr>
        <w:pStyle w:val="Kozep"/>
        <w:widowControl/>
        <w:ind w:left="567" w:right="850" w:firstLine="284"/>
        <w:rPr>
          <w:rFonts w:ascii="Arial" w:hAnsi="Arial" w:cs="Arial"/>
          <w:sz w:val="24"/>
        </w:rPr>
      </w:pPr>
      <w:r>
        <w:rPr>
          <w:rFonts w:cs="Arial" w:ascii="Arial" w:hAnsi="Arial"/>
          <w:sz w:val="24"/>
        </w:rPr>
        <w:t>Elfordította a kapcsolót, mire sercegő-zümmögő hang ütötte meg a fülüket. A két férfi aggodalmas arccal hajolt teremtménye fölé. A robot előbb csak egy bizonytalan mozdulatot tett, az ízületei</w:t>
      </w:r>
    </w:p>
    <w:p>
      <w:pPr>
        <w:pStyle w:val="Kozep"/>
        <w:widowControl/>
        <w:ind w:left="567" w:right="850" w:firstLine="284"/>
        <w:rPr/>
      </w:pPr>
      <w:r>
        <w:rPr>
          <w:rFonts w:cs="Arial" w:ascii="Arial" w:hAnsi="Arial"/>
          <w:sz w:val="24"/>
        </w:rPr>
        <w:t>rándultak meg. Aztán felemelte fejét, könyökére támaszkodott, és nehézkesen lekászálódott az asztalról. Tántorogva állt meg, s csupán két érdes hang jelezte első, egyelőre sikertelen kísérleteit, hogy megszólaljon.</w:t>
      </w:r>
    </w:p>
    <w:p>
      <w:pPr>
        <w:pStyle w:val="Kozep"/>
        <w:widowControl/>
        <w:ind w:left="567" w:right="850" w:firstLine="284"/>
        <w:rPr>
          <w:rFonts w:ascii="Arial" w:hAnsi="Arial" w:cs="Arial"/>
          <w:sz w:val="24"/>
        </w:rPr>
      </w:pPr>
      <w:r>
        <w:rPr>
          <w:rFonts w:cs="Arial" w:ascii="Arial" w:hAnsi="Arial"/>
          <w:sz w:val="24"/>
        </w:rPr>
        <w:t>De végül a hangok bizonytalan, habozó szavakká formálódtak. - Szeretnék munkába állni. Hová kell mennem?</w:t>
      </w:r>
    </w:p>
    <w:p>
      <w:pPr>
        <w:pStyle w:val="Kozep"/>
        <w:widowControl/>
        <w:ind w:left="567" w:right="850" w:firstLine="284"/>
        <w:rPr>
          <w:rFonts w:ascii="Arial" w:hAnsi="Arial" w:cs="Arial"/>
          <w:sz w:val="24"/>
        </w:rPr>
      </w:pPr>
      <w:r>
        <w:rPr>
          <w:rFonts w:cs="Arial" w:ascii="Arial" w:hAnsi="Arial"/>
          <w:sz w:val="24"/>
        </w:rPr>
        <w:t>Donovan az ajtóhoz ugrott.</w:t>
      </w:r>
    </w:p>
    <w:p>
      <w:pPr>
        <w:pStyle w:val="Kozep"/>
        <w:widowControl/>
        <w:ind w:left="567" w:right="850" w:firstLine="284"/>
        <w:rPr/>
      </w:pPr>
      <w:r>
        <w:rPr>
          <w:rFonts w:cs="Arial" w:ascii="Arial" w:hAnsi="Arial"/>
          <w:sz w:val="24"/>
        </w:rPr>
        <w:t>- Menj le ezen a lépcsőn, s ott majd megmondják, mit kell tenned. Az MC-modell távozott, és a két férfi egyedül maradt a még mindig mozdulatlan Zsenivel.</w:t>
      </w:r>
    </w:p>
    <w:p>
      <w:pPr>
        <w:pStyle w:val="Kozep"/>
        <w:widowControl/>
        <w:ind w:left="567" w:right="850" w:firstLine="284"/>
        <w:rPr>
          <w:rFonts w:ascii="Arial" w:hAnsi="Arial" w:cs="Arial"/>
          <w:sz w:val="24"/>
        </w:rPr>
      </w:pPr>
      <w:r>
        <w:rPr>
          <w:rFonts w:cs="Arial" w:ascii="Arial" w:hAnsi="Arial"/>
          <w:sz w:val="24"/>
        </w:rPr>
        <w:t>- No - vigyorgott Powell -, most már csak elhiszed, hogy te is a mi kezünk munkája vagy?</w:t>
      </w:r>
    </w:p>
    <w:p>
      <w:pPr>
        <w:pStyle w:val="Kozep"/>
        <w:widowControl/>
        <w:ind w:left="567" w:right="850" w:firstLine="284"/>
        <w:rPr>
          <w:rFonts w:ascii="Arial" w:hAnsi="Arial" w:cs="Arial"/>
          <w:sz w:val="24"/>
        </w:rPr>
      </w:pPr>
      <w:r>
        <w:rPr>
          <w:rFonts w:cs="Arial" w:ascii="Arial" w:hAnsi="Arial"/>
          <w:sz w:val="24"/>
        </w:rPr>
        <w:t>- Nem hiszem! - hangzott Zseni kurta, határozott válasza. Powellnek arcára fagyott a vigyorgás, tekintete lassan elkomorult. Donovan tátott szájjal meredt a robotra.</w:t>
      </w:r>
    </w:p>
    <w:p>
      <w:pPr>
        <w:pStyle w:val="Kozep"/>
        <w:widowControl/>
        <w:ind w:left="567" w:right="850" w:firstLine="284"/>
        <w:rPr>
          <w:rFonts w:ascii="Arial" w:hAnsi="Arial" w:cs="Arial"/>
          <w:sz w:val="24"/>
        </w:rPr>
      </w:pPr>
      <w:r>
        <w:rPr>
          <w:rFonts w:cs="Arial" w:ascii="Arial" w:hAnsi="Arial"/>
          <w:sz w:val="24"/>
        </w:rPr>
        <w:t>- Maguk ugyanis - folytatta Zseni könnyedén - csupán kész alkatrészeket raktak össze. Igaz, ezt a munkát kitűnően végezték - felteszem, hogy ösztöneik segítik ebben -, de valójában nem csináltak robotot. Az alkatrészeket a Mester teremtette.</w:t>
      </w:r>
    </w:p>
    <w:p>
      <w:pPr>
        <w:pStyle w:val="Kozep"/>
        <w:widowControl/>
        <w:ind w:left="567" w:right="850" w:firstLine="284"/>
        <w:rPr/>
      </w:pPr>
      <w:r>
        <w:rPr>
          <w:rFonts w:cs="Arial" w:ascii="Arial" w:hAnsi="Arial"/>
          <w:sz w:val="24"/>
        </w:rPr>
        <w:t>- Ide figyelj - zihálta rekedten Donovan -, azokat az alkatrészeket a Földön gyártották, és onnét szállították ide.</w:t>
      </w:r>
    </w:p>
    <w:p>
      <w:pPr>
        <w:pStyle w:val="Kozep"/>
        <w:widowControl/>
        <w:ind w:left="567" w:right="850" w:firstLine="284"/>
        <w:rPr>
          <w:rFonts w:ascii="Arial" w:hAnsi="Arial" w:cs="Arial"/>
          <w:sz w:val="24"/>
        </w:rPr>
      </w:pPr>
      <w:r>
        <w:rPr>
          <w:rFonts w:cs="Arial" w:ascii="Arial" w:hAnsi="Arial"/>
          <w:sz w:val="24"/>
        </w:rPr>
        <w:t>- Jól van, jól van - csitítgatta Zseni. - Kérem, ne vitatkozzunk ezen.</w:t>
      </w:r>
    </w:p>
    <w:p>
      <w:pPr>
        <w:pStyle w:val="Kozep"/>
        <w:widowControl/>
        <w:ind w:left="567" w:right="850" w:firstLine="284"/>
        <w:rPr/>
      </w:pPr>
      <w:r>
        <w:rPr>
          <w:rFonts w:cs="Arial" w:ascii="Arial" w:hAnsi="Arial"/>
          <w:sz w:val="24"/>
        </w:rPr>
        <w:t>- De ez az igazság. - Donovan felugrott, és megragadta a robot fémkarját. - Ha végigolvasnád a könyvtárban levő könyveket, minden kétséged eloszlana.</w:t>
      </w:r>
    </w:p>
    <w:p>
      <w:pPr>
        <w:pStyle w:val="Kozep"/>
        <w:widowControl/>
        <w:ind w:left="567" w:right="850" w:firstLine="284"/>
        <w:rPr>
          <w:rFonts w:ascii="Arial" w:hAnsi="Arial" w:cs="Arial"/>
          <w:sz w:val="24"/>
        </w:rPr>
      </w:pPr>
      <w:r>
        <w:rPr>
          <w:rFonts w:cs="Arial" w:ascii="Arial" w:hAnsi="Arial"/>
          <w:sz w:val="24"/>
        </w:rPr>
        <w:t>- A könyveket? Már egytől egyig elolvastam. Igen ötletes munkák.</w:t>
      </w:r>
    </w:p>
    <w:p>
      <w:pPr>
        <w:pStyle w:val="Kozep"/>
        <w:widowControl/>
        <w:ind w:left="567" w:right="850" w:firstLine="284"/>
        <w:rPr>
          <w:rFonts w:ascii="Arial" w:hAnsi="Arial" w:cs="Arial"/>
          <w:sz w:val="24"/>
        </w:rPr>
      </w:pPr>
      <w:r>
        <w:rPr>
          <w:rFonts w:cs="Arial" w:ascii="Arial" w:hAnsi="Arial"/>
          <w:sz w:val="24"/>
        </w:rPr>
        <w:t>- Ha elolvastad őket - vágott közbe Powell -, milyen problémád</w:t>
      </w:r>
    </w:p>
    <w:p>
      <w:pPr>
        <w:pStyle w:val="Kozep"/>
        <w:widowControl/>
        <w:ind w:left="567" w:right="850" w:firstLine="284"/>
        <w:rPr>
          <w:rFonts w:ascii="Arial" w:hAnsi="Arial" w:cs="Arial"/>
          <w:sz w:val="24"/>
        </w:rPr>
      </w:pPr>
      <w:r>
        <w:rPr>
          <w:rFonts w:cs="Arial" w:ascii="Arial" w:hAnsi="Arial"/>
          <w:sz w:val="24"/>
        </w:rPr>
        <w:t>lehet még? Az ott feltárt tényeket nem cáfolhatod meg. Egyszerűen nem cáfolhatod meg!</w:t>
      </w:r>
    </w:p>
    <w:p>
      <w:pPr>
        <w:pStyle w:val="Kozep"/>
        <w:widowControl/>
        <w:ind w:left="567" w:right="850" w:firstLine="284"/>
        <w:rPr>
          <w:rFonts w:ascii="Arial" w:hAnsi="Arial" w:cs="Arial"/>
          <w:sz w:val="24"/>
        </w:rPr>
      </w:pPr>
      <w:r>
        <w:rPr>
          <w:rFonts w:cs="Arial" w:ascii="Arial" w:hAnsi="Arial"/>
          <w:sz w:val="24"/>
        </w:rPr>
        <w:t>- Kérem, kérem, Powell - Zseni hangjából őszinte szánalom csendült -, azokat a könyveket semmiképp se tekinthetem megbízható forrásmunkáknak. Mert bár azok is a Mester alkotásai, de csak maguknak szánta őket, nem nekem.</w:t>
      </w:r>
    </w:p>
    <w:p>
      <w:pPr>
        <w:pStyle w:val="Kozep"/>
        <w:widowControl/>
        <w:ind w:left="567" w:right="850" w:firstLine="284"/>
        <w:rPr/>
      </w:pPr>
      <w:r>
        <w:rPr>
          <w:rFonts w:cs="Arial" w:ascii="Arial" w:hAnsi="Arial"/>
          <w:sz w:val="24"/>
        </w:rPr>
        <w:t>- Ezt honnét veszed? - fortyant föl Powell.</w:t>
      </w:r>
    </w:p>
    <w:p>
      <w:pPr>
        <w:pStyle w:val="Kozep"/>
        <w:widowControl/>
        <w:ind w:left="567" w:right="850" w:firstLine="284"/>
        <w:rPr/>
      </w:pPr>
      <w:r>
        <w:rPr>
          <w:rFonts w:cs="Arial" w:ascii="Arial" w:hAnsi="Arial"/>
          <w:sz w:val="24"/>
        </w:rPr>
        <w:t>- Onnét, hogy én mint logikus lény az a priori</w:t>
      </w:r>
      <w:r>
        <w:rPr>
          <w:rStyle w:val="FootnoteCharacters"/>
          <w:rStyle w:val="FootnoteAnchor"/>
          <w:rFonts w:eastAsia="Wingdings" w:cs="Wingdings" w:ascii="Wingdings" w:hAnsi="Wingdings"/>
          <w:sz w:val="24"/>
        </w:rPr>
        <w:footnoteReference w:customMarkFollows="1" w:id="4"/>
        <w:t></w:t>
      </w:r>
      <w:r>
        <w:rPr>
          <w:rFonts w:cs="Arial" w:ascii="Arial" w:hAnsi="Arial"/>
          <w:sz w:val="24"/>
        </w:rPr>
        <w:t xml:space="preserve"> okozati összefüggésekből magam is le tudom vezetni az igazságot. Maguknak, akik értelmes, de logikus gondolkodásra képtelen teremtmények, létezésük magyarázatára van szükségük, és ezt a magyarázatot adta meg könyveiben a Mester. Kétségtelen, hogy ezek a távoli világokra és emberekre vonatkozó nevetséges gondolatok a maguk javát szolgálják. Az emberi agyvelő, úgy látszik, túlságosan durva szemcséjű ahhoz, hogy az abszolút igazságot felfoghassa. De miután a Mester akarata, hogy maguk higgyenek ezekben a könyvekben, nem is vitatkozom tovább.</w:t>
      </w:r>
    </w:p>
    <w:p>
      <w:pPr>
        <w:pStyle w:val="Kozep"/>
        <w:widowControl/>
        <w:ind w:left="567" w:right="850" w:firstLine="284"/>
        <w:rPr>
          <w:rFonts w:ascii="Arial" w:hAnsi="Arial" w:cs="Arial"/>
          <w:sz w:val="24"/>
        </w:rPr>
      </w:pPr>
      <w:r>
        <w:rPr>
          <w:rFonts w:cs="Arial" w:ascii="Arial" w:hAnsi="Arial"/>
          <w:sz w:val="24"/>
        </w:rPr>
        <w:t>Távozóban még megfordult, s barátságos hangon hozzátette:</w:t>
      </w:r>
    </w:p>
    <w:p>
      <w:pPr>
        <w:pStyle w:val="Kozep"/>
        <w:widowControl/>
        <w:ind w:left="567" w:right="850" w:firstLine="284"/>
        <w:rPr/>
      </w:pPr>
      <w:r>
        <w:rPr>
          <w:rFonts w:cs="Arial" w:ascii="Arial" w:hAnsi="Arial"/>
          <w:sz w:val="24"/>
        </w:rPr>
        <w:t>- Ne bánkódjanak. A Mester nagy terveiben mindennek megvan a maga rendeltetése. Még maguknak, szánalmas emberi lényeknek is. Szerény rendeltetés ugyan, de ha megfelelően betöltik, jó szándékuknak meglesz a jutalma.</w:t>
      </w:r>
    </w:p>
    <w:p>
      <w:pPr>
        <w:pStyle w:val="Kozep"/>
        <w:widowControl/>
        <w:ind w:left="567" w:right="850" w:firstLine="284"/>
        <w:rPr>
          <w:rFonts w:ascii="Arial" w:hAnsi="Arial" w:cs="Arial"/>
          <w:sz w:val="24"/>
        </w:rPr>
      </w:pPr>
      <w:r>
        <w:rPr>
          <w:rFonts w:cs="Arial" w:ascii="Arial" w:hAnsi="Arial"/>
          <w:sz w:val="24"/>
        </w:rPr>
        <w:t>Szólt és távozott, üdvözült képpel, ahogyan a Mester prófétájához illik. A két férfi nem mert egymásra nézni.</w:t>
      </w:r>
    </w:p>
    <w:p>
      <w:pPr>
        <w:pStyle w:val="Kozep"/>
        <w:widowControl/>
        <w:ind w:left="567" w:right="850" w:firstLine="284"/>
        <w:rPr>
          <w:rFonts w:ascii="Arial" w:hAnsi="Arial" w:cs="Arial"/>
          <w:sz w:val="24"/>
        </w:rPr>
      </w:pPr>
      <w:r>
        <w:rPr>
          <w:rFonts w:cs="Arial" w:ascii="Arial" w:hAnsi="Arial"/>
          <w:sz w:val="24"/>
        </w:rPr>
        <w:t>Végül Powell nagy erőfeszítéssel megszólalt: - Gyerünk aludni, Mike. Föladom a harcot.</w:t>
      </w:r>
    </w:p>
    <w:p>
      <w:pPr>
        <w:pStyle w:val="Kozep"/>
        <w:widowControl/>
        <w:ind w:left="567" w:right="850" w:firstLine="284"/>
        <w:rPr>
          <w:rFonts w:ascii="Arial" w:hAnsi="Arial" w:cs="Arial"/>
          <w:sz w:val="24"/>
        </w:rPr>
      </w:pPr>
      <w:r>
        <w:rPr>
          <w:rFonts w:cs="Arial" w:ascii="Arial" w:hAnsi="Arial"/>
          <w:sz w:val="24"/>
        </w:rPr>
        <w:t>- Hallod-e, Greg - szólalt meg suttogva Donovan. - Ugye, egy szó se igaz abból, amit mond? Ugye, nem? Olyan meggyőződéssel beszél, hogy én már…</w:t>
      </w:r>
    </w:p>
    <w:p>
      <w:pPr>
        <w:pStyle w:val="Kozep"/>
        <w:widowControl/>
        <w:ind w:left="567" w:right="850" w:firstLine="284"/>
        <w:rPr>
          <w:rFonts w:ascii="Arial" w:hAnsi="Arial" w:cs="Arial"/>
          <w:sz w:val="24"/>
        </w:rPr>
      </w:pPr>
      <w:r>
        <w:rPr>
          <w:rFonts w:cs="Arial" w:ascii="Arial" w:hAnsi="Arial"/>
          <w:sz w:val="24"/>
        </w:rPr>
        <w:t>- Ne hülyéskedj! - Powell megpenderült. - Majd megtudod, hogy van-e Föld, ha jövő héten itt lesz a váltás, és ezért a kis zríért felelnünk kell.</w:t>
      </w:r>
    </w:p>
    <w:p>
      <w:pPr>
        <w:pStyle w:val="Kozep"/>
        <w:widowControl/>
        <w:ind w:left="567" w:right="850" w:firstLine="284"/>
        <w:rPr/>
      </w:pPr>
      <w:r>
        <w:rPr>
          <w:rFonts w:cs="Arial" w:ascii="Arial" w:hAnsi="Arial"/>
          <w:sz w:val="24"/>
        </w:rPr>
        <w:t>- De Jupiter szerelmére - Donovan szinte már a könnyeivel küszködött -, akkor tennünk kell valamit! Nem hisz se nekünk, se a könyveknek, se a saját szemének.</w:t>
      </w:r>
    </w:p>
    <w:p>
      <w:pPr>
        <w:pStyle w:val="Kozep"/>
        <w:widowControl/>
        <w:ind w:left="567" w:right="850" w:firstLine="284"/>
        <w:rPr>
          <w:rFonts w:ascii="Arial" w:hAnsi="Arial" w:cs="Arial"/>
          <w:sz w:val="24"/>
        </w:rPr>
      </w:pPr>
      <w:r>
        <w:rPr>
          <w:rFonts w:cs="Arial" w:ascii="Arial" w:hAnsi="Arial"/>
          <w:sz w:val="24"/>
        </w:rPr>
        <w:t>- Nem - mondta keserűen Powell. - Mert logikus robot, a fene ott egye meg. Kizárólag a logikának hisz, s ebben csak egy hiba van… Elhallgatott.</w:t>
      </w:r>
    </w:p>
    <w:p>
      <w:pPr>
        <w:pStyle w:val="Kozep"/>
        <w:widowControl/>
        <w:ind w:left="567" w:right="850" w:firstLine="284"/>
        <w:rPr>
          <w:rFonts w:ascii="Arial" w:hAnsi="Arial" w:cs="Arial"/>
          <w:sz w:val="24"/>
        </w:rPr>
      </w:pPr>
      <w:r>
        <w:rPr>
          <w:rFonts w:cs="Arial" w:ascii="Arial" w:hAnsi="Arial"/>
          <w:sz w:val="24"/>
        </w:rPr>
        <w:t>- És mi az az egy hiba? - tudakolta Donovan.</w:t>
      </w:r>
    </w:p>
    <w:p>
      <w:pPr>
        <w:pStyle w:val="Kozep"/>
        <w:widowControl/>
        <w:ind w:left="567" w:right="850" w:firstLine="284"/>
        <w:rPr>
          <w:rFonts w:ascii="Arial" w:hAnsi="Arial" w:cs="Arial"/>
          <w:sz w:val="24"/>
        </w:rPr>
      </w:pPr>
      <w:r>
        <w:rPr>
          <w:rFonts w:cs="Arial" w:ascii="Arial" w:hAnsi="Arial"/>
          <w:sz w:val="24"/>
        </w:rPr>
        <w:t>- Hideg logikával - felelte Powell - bármit be lehet bizonyítani, ha valaki a megfelelő posztulátumokból indul ki. És nekünk is megvannak a magunk posztulátumai, Zseninek is.</w:t>
      </w:r>
    </w:p>
    <w:p>
      <w:pPr>
        <w:pStyle w:val="Kozep"/>
        <w:widowControl/>
        <w:ind w:left="567" w:right="850" w:firstLine="284"/>
        <w:rPr>
          <w:rFonts w:ascii="Arial" w:hAnsi="Arial" w:cs="Arial"/>
          <w:sz w:val="24"/>
        </w:rPr>
      </w:pPr>
      <w:r>
        <w:rPr>
          <w:rFonts w:cs="Arial" w:ascii="Arial" w:hAnsi="Arial"/>
          <w:sz w:val="24"/>
        </w:rPr>
        <w:t>- Akkor lássuk azokat a posztulátumokat. Holnapra itt van a vihar!</w:t>
      </w:r>
    </w:p>
    <w:p>
      <w:pPr>
        <w:pStyle w:val="Kozep"/>
        <w:widowControl/>
        <w:ind w:left="567" w:right="850" w:firstLine="284"/>
        <w:rPr>
          <w:rFonts w:ascii="Arial" w:hAnsi="Arial" w:cs="Arial"/>
          <w:sz w:val="24"/>
        </w:rPr>
      </w:pPr>
      <w:r>
        <w:rPr>
          <w:rFonts w:cs="Arial" w:ascii="Arial" w:hAnsi="Arial"/>
          <w:sz w:val="24"/>
        </w:rPr>
        <w:t>- Csakhogy épp a posztulátumokkal van baj - sóhajtott kimerülten Powell. - Mert feltevéseken alapulnak, összetartó erejük pedig a hit. Semmi az égvilágon meg nem rendítheti őket. Megyek aludni.</w:t>
      </w:r>
    </w:p>
    <w:p>
      <w:pPr>
        <w:pStyle w:val="Kozep"/>
        <w:widowControl/>
        <w:ind w:left="567" w:right="850" w:firstLine="284"/>
        <w:rPr>
          <w:rFonts w:ascii="Arial" w:hAnsi="Arial" w:cs="Arial"/>
          <w:sz w:val="24"/>
        </w:rPr>
      </w:pPr>
      <w:r>
        <w:rPr>
          <w:rFonts w:cs="Arial" w:ascii="Arial" w:hAnsi="Arial"/>
          <w:sz w:val="24"/>
        </w:rPr>
        <w:t>- Ördög-pokol! Én nem bírok aludni!</w:t>
      </w:r>
    </w:p>
    <w:p>
      <w:pPr>
        <w:pStyle w:val="Utolso"/>
        <w:widowControl/>
        <w:spacing w:before="0" w:after="0"/>
        <w:ind w:left="567" w:right="850" w:firstLine="284"/>
        <w:rPr>
          <w:rFonts w:ascii="Arial" w:hAnsi="Arial" w:cs="Arial"/>
          <w:sz w:val="24"/>
        </w:rPr>
      </w:pPr>
      <w:r>
        <w:rPr>
          <w:rFonts w:cs="Arial" w:ascii="Arial" w:hAnsi="Arial"/>
          <w:sz w:val="24"/>
        </w:rPr>
        <w:t>- Én se. De megpróbálom - pusztán elvi okokból.</w:t>
      </w:r>
    </w:p>
    <w:p>
      <w:pPr>
        <w:pStyle w:val="Kozep"/>
        <w:widowControl/>
        <w:ind w:left="567" w:right="850" w:firstLine="284"/>
        <w:rPr/>
      </w:pPr>
      <w:r>
        <w:rPr>
          <w:rFonts w:cs="Arial" w:ascii="Arial" w:hAnsi="Arial"/>
          <w:sz w:val="24"/>
        </w:rPr>
        <w:t>Tizenkét óra múlva még ugyanitt tartottak, az elveknél, mert a valóságban le sem hunyták a szemüket.</w:t>
      </w:r>
    </w:p>
    <w:p>
      <w:pPr>
        <w:pStyle w:val="Kozep"/>
        <w:widowControl/>
        <w:ind w:left="567" w:right="850" w:firstLine="284"/>
        <w:rPr/>
      </w:pPr>
      <w:r>
        <w:rPr>
          <w:rFonts w:cs="Arial" w:ascii="Arial" w:hAnsi="Arial"/>
          <w:sz w:val="24"/>
        </w:rPr>
        <w:t>A vihar hamarabb megjött, mint várták. Donovan pirospozsgás arcából kifutott a vér, amint reszkető kézzel kimutatott az ablakon. Powell borostás állal, kiszáradt ajakkal állt mellette, és elkeseredetten ráncigálta bajszát.</w:t>
      </w:r>
    </w:p>
    <w:p>
      <w:pPr>
        <w:pStyle w:val="Kozep"/>
        <w:widowControl/>
        <w:ind w:left="567" w:right="850" w:firstLine="284"/>
        <w:rPr/>
      </w:pPr>
      <w:r>
        <w:rPr>
          <w:rFonts w:cs="Arial" w:ascii="Arial" w:hAnsi="Arial"/>
          <w:sz w:val="24"/>
        </w:rPr>
        <w:t>Más körülmények között elgyönyörködtek volna a látványban. Az energiasugárba ütköző nagy sebességű elektronáram hatalmas kristályalakzatokban, rendkívüli fényerővel csillogott. A végtelenbe vesző nyaláb minden egyes részecskéje szikrázó táncot járt.</w:t>
      </w:r>
    </w:p>
    <w:p>
      <w:pPr>
        <w:pStyle w:val="Kozep"/>
        <w:widowControl/>
        <w:ind w:left="567" w:right="850" w:firstLine="284"/>
        <w:rPr/>
      </w:pPr>
      <w:r>
        <w:rPr>
          <w:rFonts w:cs="Arial" w:ascii="Arial" w:hAnsi="Arial"/>
          <w:sz w:val="24"/>
        </w:rPr>
        <w:t>Az energiasugár tengelye látszólag nem mozdult el, de a férfiak tudták, mit ér a szabad szemmel végzett megfigyelés. Az ívpályának milliomod másodperc egyenértékű - emberi szem számára érzékelhetetlen - elhajlása már kimozdítaná gyújtópontjából a sugárnyalábot, s odalent a Földön száz és száz négyzetmérföldnyi területen minden izzó romhalmazzá változna.</w:t>
      </w:r>
    </w:p>
    <w:p>
      <w:pPr>
        <w:pStyle w:val="Kozep"/>
        <w:widowControl/>
        <w:ind w:left="567" w:right="850" w:firstLine="284"/>
        <w:rPr/>
      </w:pPr>
      <w:r>
        <w:rPr>
          <w:rFonts w:cs="Arial" w:ascii="Arial" w:hAnsi="Arial"/>
          <w:sz w:val="24"/>
        </w:rPr>
        <w:t>A vezérlőműnél, pedig egy robot áll, amelyet nem érdekel se sugár, se gyújtópont, se a Föld, amelyet nem érdekel más, csak a Mester. Órák múltak el. A férfiak dermedt csendben bámultak ki az ablakon. Végül az ugrándozó fényszemecskék elhalványultak, kialudtak. A vihar elvonult.</w:t>
      </w:r>
    </w:p>
    <w:p>
      <w:pPr>
        <w:pStyle w:val="Kozep"/>
        <w:widowControl/>
        <w:ind w:left="567" w:right="850" w:firstLine="284"/>
        <w:rPr>
          <w:rFonts w:ascii="Arial" w:hAnsi="Arial" w:cs="Arial"/>
          <w:sz w:val="24"/>
        </w:rPr>
      </w:pPr>
      <w:r>
        <w:rPr>
          <w:rFonts w:cs="Arial" w:ascii="Arial" w:hAnsi="Arial"/>
          <w:sz w:val="24"/>
        </w:rPr>
        <w:t>- Vége a viharnak - mondta színtelen hangon Powell.</w:t>
      </w:r>
    </w:p>
    <w:p>
      <w:pPr>
        <w:pStyle w:val="Kozep"/>
        <w:widowControl/>
        <w:ind w:left="567" w:right="850" w:firstLine="284"/>
        <w:rPr>
          <w:rFonts w:ascii="Arial" w:hAnsi="Arial" w:cs="Arial"/>
          <w:sz w:val="24"/>
        </w:rPr>
      </w:pPr>
      <w:r>
        <w:rPr>
          <w:rFonts w:cs="Arial" w:ascii="Arial" w:hAnsi="Arial"/>
          <w:sz w:val="24"/>
        </w:rPr>
        <w:t>Donovan nyugtalan szendergésbe merülve feküdt az ágyán, Powell</w:t>
      </w:r>
    </w:p>
    <w:p>
      <w:pPr>
        <w:pStyle w:val="Kozep"/>
        <w:widowControl/>
        <w:ind w:left="567" w:right="850" w:firstLine="284"/>
        <w:rPr/>
      </w:pPr>
      <w:r>
        <w:rPr>
          <w:rFonts w:cs="Arial" w:ascii="Arial" w:hAnsi="Arial"/>
          <w:sz w:val="24"/>
        </w:rPr>
        <w:t>fáradt szemmel, irigykedve pillantott feléje. A jelzőfény újból és újból felvillant, de a férfi rá se hederített. Most már minden mindegy! Minden! Talán Zseninek van igaza, gondolta, valóban alacsonyrendű lény vagyok, pusztán feladatomhoz mért elmével. Alacsonyrendű lény, akinek élete elvesztette rendeltetését.</w:t>
      </w:r>
    </w:p>
    <w:p>
      <w:pPr>
        <w:pStyle w:val="Kozep"/>
        <w:widowControl/>
        <w:ind w:left="567" w:right="850" w:firstLine="284"/>
        <w:rPr>
          <w:rFonts w:ascii="Arial" w:hAnsi="Arial" w:cs="Arial"/>
          <w:sz w:val="24"/>
        </w:rPr>
      </w:pPr>
      <w:r>
        <w:rPr>
          <w:rFonts w:cs="Arial" w:ascii="Arial" w:hAnsi="Arial"/>
          <w:sz w:val="24"/>
        </w:rPr>
        <w:t>Bár így volna! Zseni álli előtte.</w:t>
      </w:r>
    </w:p>
    <w:p>
      <w:pPr>
        <w:pStyle w:val="Kozep"/>
        <w:widowControl/>
        <w:ind w:left="567" w:right="850" w:firstLine="284"/>
        <w:rPr/>
      </w:pPr>
      <w:r>
        <w:rPr>
          <w:rFonts w:cs="Arial" w:ascii="Arial" w:hAnsi="Arial"/>
          <w:sz w:val="24"/>
        </w:rPr>
        <w:t>- Nem felelt a fényjelzésre - mondta halkan -, hát idejöttem. Látom, nagyon rossz bőrben van. Attól tartok, létezésének időszaka a végéhez közeledik. De talán azért még érdeklik a ma leolvasott adatok?</w:t>
      </w:r>
    </w:p>
    <w:p>
      <w:pPr>
        <w:pStyle w:val="Kozep"/>
        <w:widowControl/>
        <w:ind w:left="567" w:right="850" w:firstLine="284"/>
        <w:rPr/>
      </w:pPr>
      <w:r>
        <w:rPr>
          <w:rFonts w:cs="Arial" w:ascii="Arial" w:hAnsi="Arial"/>
          <w:sz w:val="24"/>
        </w:rPr>
        <w:t>Powell homályosan érezte, hogy a robot barátilag közeledik feléje. Talán valamilyen lelkifurdalás bujkál benne, amiért erőszakosan magához ragadta az állomás vezérlőművének kezelését, s ezt akarja lecsillapítani. Elvette a felé nyújtott grafikonokat, és üres szemmel bámult rájuk.</w:t>
      </w:r>
    </w:p>
    <w:p>
      <w:pPr>
        <w:pStyle w:val="Kozep"/>
        <w:widowControl/>
        <w:ind w:left="567" w:right="850" w:firstLine="284"/>
        <w:rPr>
          <w:rFonts w:ascii="Arial" w:hAnsi="Arial" w:cs="Arial"/>
          <w:sz w:val="24"/>
        </w:rPr>
      </w:pPr>
      <w:r>
        <w:rPr>
          <w:rFonts w:cs="Arial" w:ascii="Arial" w:hAnsi="Arial"/>
          <w:sz w:val="24"/>
        </w:rPr>
        <w:t>- Persze nagy kiváltság - szólalt meg elégedetten Zseni - a Mestert szolgálni. Nem szabad rossz néven vennie, hogy átvettem a helyét.</w:t>
      </w:r>
    </w:p>
    <w:p>
      <w:pPr>
        <w:pStyle w:val="Kozep"/>
        <w:widowControl/>
        <w:ind w:left="567" w:right="850" w:firstLine="284"/>
        <w:rPr>
          <w:rFonts w:ascii="Arial" w:hAnsi="Arial" w:cs="Arial"/>
          <w:sz w:val="24"/>
        </w:rPr>
      </w:pPr>
      <w:r>
        <w:rPr>
          <w:rFonts w:cs="Arial" w:ascii="Arial" w:hAnsi="Arial"/>
          <w:sz w:val="24"/>
        </w:rPr>
        <w:t>Powell felsóhajtott. Gépiesen lapozgatta a grafikonokat, mígnem zavaros szeme megakadt egy vékony vörös vonalon. Kisebb ingadozásokkal a papír egész hosszán végigfutott.</w:t>
      </w:r>
    </w:p>
    <w:p>
      <w:pPr>
        <w:pStyle w:val="Kozep"/>
        <w:widowControl/>
        <w:ind w:left="567" w:right="850" w:firstLine="284"/>
        <w:rPr/>
      </w:pPr>
      <w:r>
        <w:rPr>
          <w:rFonts w:cs="Arial" w:ascii="Arial" w:hAnsi="Arial"/>
          <w:sz w:val="24"/>
        </w:rPr>
        <w:t>A férfi lélegzete elakadt az ámulattól. Két marokra fogta a papírlapot, felállt, de még mindig nem tudta levenni szemét a vonalról. A többi grafikon észrevétlen a padlóra hullt.</w:t>
      </w:r>
    </w:p>
    <w:p>
      <w:pPr>
        <w:pStyle w:val="Kozep"/>
        <w:widowControl/>
        <w:ind w:left="567" w:right="850" w:firstLine="284"/>
        <w:rPr>
          <w:rFonts w:ascii="Arial" w:hAnsi="Arial" w:cs="Arial"/>
          <w:sz w:val="24"/>
        </w:rPr>
      </w:pPr>
      <w:r>
        <w:rPr>
          <w:rFonts w:cs="Arial" w:ascii="Arial" w:hAnsi="Arial"/>
          <w:sz w:val="24"/>
        </w:rPr>
        <w:t>- Mike! Mike! - Powell vadul fölrázta szendergéséből barátját. - Mike! Egyenesben tartotta a sugarat!</w:t>
      </w:r>
    </w:p>
    <w:p>
      <w:pPr>
        <w:pStyle w:val="Kozep"/>
        <w:widowControl/>
        <w:ind w:left="567" w:right="850" w:firstLine="284"/>
        <w:rPr>
          <w:rFonts w:ascii="Arial" w:hAnsi="Arial" w:cs="Arial"/>
          <w:sz w:val="24"/>
        </w:rPr>
      </w:pPr>
      <w:r>
        <w:rPr>
          <w:rFonts w:cs="Arial" w:ascii="Arial" w:hAnsi="Arial"/>
          <w:sz w:val="24"/>
        </w:rPr>
        <w:t>- Mi…i? Ho…ol? - Donovan hirtelen magához tért, és most ő is kidülledt szemmel meredt a grafikonra.</w:t>
      </w:r>
    </w:p>
    <w:p>
      <w:pPr>
        <w:pStyle w:val="Kozep"/>
        <w:widowControl/>
        <w:ind w:left="567" w:right="850" w:firstLine="284"/>
        <w:rPr>
          <w:rFonts w:ascii="Arial" w:hAnsi="Arial" w:cs="Arial"/>
          <w:sz w:val="24"/>
        </w:rPr>
      </w:pPr>
      <w:r>
        <w:rPr>
          <w:rFonts w:cs="Arial" w:ascii="Arial" w:hAnsi="Arial"/>
          <w:sz w:val="24"/>
        </w:rPr>
        <w:t>- Mi baj? - szólt közbe Zseni.</w:t>
      </w:r>
    </w:p>
    <w:p>
      <w:pPr>
        <w:pStyle w:val="Kozep"/>
        <w:widowControl/>
        <w:ind w:left="567" w:right="850" w:firstLine="284"/>
        <w:rPr>
          <w:rFonts w:ascii="Arial" w:hAnsi="Arial" w:cs="Arial"/>
          <w:sz w:val="24"/>
        </w:rPr>
      </w:pPr>
      <w:r>
        <w:rPr>
          <w:rFonts w:cs="Arial" w:ascii="Arial" w:hAnsi="Arial"/>
          <w:sz w:val="24"/>
        </w:rPr>
        <w:t>- A gyújtópontban tartottad a sugarat - hebegte Powell. - Te ezt tudtad?</w:t>
      </w:r>
    </w:p>
    <w:p>
      <w:pPr>
        <w:pStyle w:val="Kozep"/>
        <w:widowControl/>
        <w:ind w:left="567" w:right="850" w:firstLine="284"/>
        <w:rPr>
          <w:rFonts w:ascii="Arial" w:hAnsi="Arial" w:cs="Arial"/>
          <w:sz w:val="24"/>
        </w:rPr>
      </w:pPr>
      <w:r>
        <w:rPr>
          <w:rFonts w:cs="Arial" w:ascii="Arial" w:hAnsi="Arial"/>
          <w:sz w:val="24"/>
        </w:rPr>
        <w:t>- Gyújtópont? Az meg micsoda?</w:t>
      </w:r>
    </w:p>
    <w:p>
      <w:pPr>
        <w:pStyle w:val="Kozep"/>
        <w:widowControl/>
        <w:ind w:left="567" w:right="850" w:firstLine="284"/>
        <w:rPr>
          <w:rFonts w:ascii="Arial" w:hAnsi="Arial" w:cs="Arial"/>
          <w:sz w:val="24"/>
        </w:rPr>
      </w:pPr>
      <w:r>
        <w:rPr>
          <w:rFonts w:cs="Arial" w:ascii="Arial" w:hAnsi="Arial"/>
          <w:sz w:val="24"/>
        </w:rPr>
        <w:t>- Pontosan a vevőállomásra irányítottad a sugarat, az ívpálya elhajlása a milliomod másodperc tízezred részén belül maradt.</w:t>
      </w:r>
    </w:p>
    <w:p>
      <w:pPr>
        <w:pStyle w:val="Kozep"/>
        <w:widowControl/>
        <w:ind w:left="567" w:right="850" w:firstLine="284"/>
        <w:rPr/>
      </w:pPr>
      <w:r>
        <w:rPr>
          <w:rFonts w:cs="Arial" w:ascii="Arial" w:hAnsi="Arial"/>
          <w:sz w:val="24"/>
        </w:rPr>
        <w:t>- Miféle vevőállomásról beszél?</w:t>
      </w:r>
    </w:p>
    <w:p>
      <w:pPr>
        <w:pStyle w:val="Kozep"/>
        <w:widowControl/>
        <w:ind w:left="567" w:right="850" w:firstLine="284"/>
        <w:rPr>
          <w:rFonts w:ascii="Arial" w:hAnsi="Arial" w:cs="Arial"/>
          <w:sz w:val="24"/>
        </w:rPr>
      </w:pPr>
      <w:r>
        <w:rPr>
          <w:rFonts w:cs="Arial" w:ascii="Arial" w:hAnsi="Arial"/>
          <w:sz w:val="24"/>
        </w:rPr>
        <w:t>- A földiről. A Földön levő állomásról - motyogta Powell. - Igen, pontosan a gyújtópontban tartottad.</w:t>
      </w:r>
    </w:p>
    <w:p>
      <w:pPr>
        <w:pStyle w:val="Kozep"/>
        <w:widowControl/>
        <w:ind w:left="567" w:right="850" w:firstLine="284"/>
        <w:rPr>
          <w:rFonts w:ascii="Arial" w:hAnsi="Arial" w:cs="Arial"/>
          <w:sz w:val="24"/>
        </w:rPr>
      </w:pPr>
      <w:r>
        <w:rPr>
          <w:rFonts w:cs="Arial" w:ascii="Arial" w:hAnsi="Arial"/>
          <w:sz w:val="24"/>
        </w:rPr>
        <w:t>Zseni bosszúsan sarkon fordult.</w:t>
      </w:r>
    </w:p>
    <w:p>
      <w:pPr>
        <w:pStyle w:val="Kozep"/>
        <w:widowControl/>
        <w:ind w:left="567" w:right="850" w:firstLine="284"/>
        <w:rPr/>
      </w:pPr>
      <w:r>
        <w:rPr>
          <w:rFonts w:cs="Arial" w:ascii="Arial" w:hAnsi="Arial"/>
          <w:sz w:val="24"/>
        </w:rPr>
        <w:t>- Maguknál minden jó szándék meddő. Folyton ugyanazt a képtelenséget hajtogatják. Persze hogy irányban tartottam az összes tájolóberendezést, hisz ez a Mester akarata.</w:t>
      </w:r>
    </w:p>
    <w:p>
      <w:pPr>
        <w:pStyle w:val="Kozep"/>
        <w:widowControl/>
        <w:ind w:left="567" w:right="850" w:firstLine="284"/>
        <w:rPr>
          <w:rFonts w:ascii="Arial" w:hAnsi="Arial" w:cs="Arial"/>
          <w:sz w:val="24"/>
        </w:rPr>
      </w:pPr>
      <w:r>
        <w:rPr>
          <w:rFonts w:cs="Arial" w:ascii="Arial" w:hAnsi="Arial"/>
          <w:sz w:val="24"/>
        </w:rPr>
        <w:t>Felkapta a szétszórt grafikonokat, és kimért mozdulatokkal távozott.</w:t>
      </w:r>
    </w:p>
    <w:p>
      <w:pPr>
        <w:pStyle w:val="Kozep"/>
        <w:widowControl/>
        <w:ind w:left="567" w:right="850" w:firstLine="284"/>
        <w:rPr>
          <w:rFonts w:ascii="Arial" w:hAnsi="Arial" w:cs="Arial"/>
          <w:sz w:val="24"/>
        </w:rPr>
      </w:pPr>
      <w:r>
        <w:rPr>
          <w:rFonts w:cs="Arial" w:ascii="Arial" w:hAnsi="Arial"/>
          <w:sz w:val="24"/>
        </w:rPr>
        <w:t>- Megáll az ész! - robbant ki Donovanből a szó, amikor Zseni becsukta maga mögött az ajtót. - És most mit teszünk? - fordult Powellhez.</w:t>
      </w:r>
    </w:p>
    <w:p>
      <w:pPr>
        <w:pStyle w:val="Kozep"/>
        <w:widowControl/>
        <w:ind w:left="567" w:right="850" w:firstLine="284"/>
        <w:rPr>
          <w:rFonts w:ascii="Arial" w:hAnsi="Arial" w:cs="Arial"/>
          <w:sz w:val="24"/>
        </w:rPr>
      </w:pPr>
      <w:r>
        <w:rPr>
          <w:rFonts w:cs="Arial" w:ascii="Arial" w:hAnsi="Arial"/>
          <w:sz w:val="24"/>
        </w:rPr>
        <w:t>- Semmit - válaszolta fáradtan, de felvidulva a másik -, Zseni bebizonyította, hogy tökéletesen el tudja vezetni az állomást. Még életemben nem láttam, hogy valaki ilyen kitűnően megbirkózzék egy elektronviharral.</w:t>
      </w:r>
    </w:p>
    <w:p>
      <w:pPr>
        <w:pStyle w:val="Kozep"/>
        <w:widowControl/>
        <w:ind w:left="567" w:right="850" w:firstLine="284"/>
        <w:rPr>
          <w:rFonts w:ascii="Arial" w:hAnsi="Arial" w:cs="Arial"/>
          <w:sz w:val="24"/>
        </w:rPr>
      </w:pPr>
      <w:r>
        <w:rPr>
          <w:rFonts w:cs="Arial" w:ascii="Arial" w:hAnsi="Arial"/>
          <w:sz w:val="24"/>
        </w:rPr>
        <w:t>- De ez még nem oldja meg a problémánkat. Hisz most is csak a Mesterről fecseg. Nem hagyhatjuk…</w:t>
      </w:r>
    </w:p>
    <w:p>
      <w:pPr>
        <w:pStyle w:val="Kozep"/>
        <w:widowControl/>
        <w:ind w:left="567" w:right="850" w:firstLine="284"/>
        <w:rPr>
          <w:rFonts w:ascii="Arial" w:hAnsi="Arial" w:cs="Arial"/>
          <w:sz w:val="24"/>
        </w:rPr>
      </w:pPr>
      <w:r>
        <w:rPr>
          <w:rFonts w:cs="Arial" w:ascii="Arial" w:hAnsi="Arial"/>
          <w:sz w:val="24"/>
        </w:rPr>
        <w:t>- Ide figyelj, Mike. A Mester utasításait követi, de a tájolók, a műszerek, a grafikonok segítségével. Mi se tettünk egyebet. Különben pedig éppen ez indokolja, miért nem akart nekünk engedelmeskedni. Az engedelmeskedést a második törvény írja elő. Viszont azt, hogy emberi lény kárt nem szenvedhet, az első. És hogyan volt képes - tudatosan vagy se - megóvni bennünket attól, hogy kárt szenvedjünk? Hát úgy, hogy gyújtópontban tartotta az energianyalábot. És azt is tudja, hogy ő, mint állítólag magasabb rendű lény, erre a feladatra alkalmasabb nálunk, ezért kénytelen bennünket kiiktatni a vezérlőfülkéből. Ha elgondolkozol a robotika törvényein, rá fogsz jönni, hogy ennek így kell lennie.</w:t>
      </w:r>
    </w:p>
    <w:p>
      <w:pPr>
        <w:pStyle w:val="Kozep"/>
        <w:widowControl/>
        <w:ind w:left="567" w:right="850" w:firstLine="284"/>
        <w:rPr>
          <w:rFonts w:ascii="Arial" w:hAnsi="Arial" w:cs="Arial"/>
          <w:sz w:val="24"/>
        </w:rPr>
      </w:pPr>
      <w:r>
        <w:rPr>
          <w:rFonts w:cs="Arial" w:ascii="Arial" w:hAnsi="Arial"/>
          <w:sz w:val="24"/>
        </w:rPr>
        <w:t>- Lehet, hogy igazad van. De nem ez a lényeg. Eltűrnéd, hogy tovább ismételgesse ezeket a sületlenségeket a Mesterről?</w:t>
      </w:r>
    </w:p>
    <w:p>
      <w:pPr>
        <w:pStyle w:val="Kozep"/>
        <w:widowControl/>
        <w:ind w:left="567" w:right="850" w:firstLine="284"/>
        <w:rPr>
          <w:rFonts w:ascii="Arial" w:hAnsi="Arial" w:cs="Arial"/>
          <w:sz w:val="24"/>
        </w:rPr>
      </w:pPr>
      <w:r>
        <w:rPr>
          <w:rFonts w:cs="Arial" w:ascii="Arial" w:hAnsi="Arial"/>
          <w:sz w:val="24"/>
        </w:rPr>
        <w:t>- Miért ne?</w:t>
      </w:r>
    </w:p>
    <w:p>
      <w:pPr>
        <w:pStyle w:val="Kozep"/>
        <w:widowControl/>
        <w:ind w:left="567" w:right="850" w:firstLine="284"/>
        <w:rPr>
          <w:rFonts w:ascii="Arial" w:hAnsi="Arial" w:cs="Arial"/>
          <w:sz w:val="24"/>
        </w:rPr>
      </w:pPr>
      <w:r>
        <w:rPr>
          <w:rFonts w:cs="Arial" w:ascii="Arial" w:hAnsi="Arial"/>
          <w:sz w:val="24"/>
        </w:rPr>
        <w:t>- Ki hallott még ilyen zöldséget? Hogy bízzuk rá az állomás kezelését, ha egyszerűen nem hisz a Föld létezésében?</w:t>
      </w:r>
    </w:p>
    <w:p>
      <w:pPr>
        <w:pStyle w:val="Kozep"/>
        <w:widowControl/>
        <w:ind w:left="567" w:right="850" w:firstLine="284"/>
        <w:rPr/>
      </w:pPr>
      <w:r>
        <w:rPr>
          <w:rFonts w:cs="Arial" w:ascii="Arial" w:hAnsi="Arial"/>
          <w:sz w:val="24"/>
        </w:rPr>
        <w:t>- Tudja kezelni az állomást vagy sem? - Tudja, de…</w:t>
      </w:r>
    </w:p>
    <w:p>
      <w:pPr>
        <w:pStyle w:val="Kozep"/>
        <w:widowControl/>
        <w:ind w:left="567" w:right="850" w:firstLine="284"/>
        <w:rPr>
          <w:rFonts w:ascii="Arial" w:hAnsi="Arial" w:cs="Arial"/>
          <w:sz w:val="24"/>
        </w:rPr>
      </w:pPr>
      <w:r>
        <w:rPr>
          <w:rFonts w:cs="Arial" w:ascii="Arial" w:hAnsi="Arial"/>
          <w:sz w:val="24"/>
        </w:rPr>
        <w:t>- Akkor miért érdekes, hogy mit hisz?!</w:t>
      </w:r>
    </w:p>
    <w:p>
      <w:pPr>
        <w:pStyle w:val="Kozep"/>
        <w:widowControl/>
        <w:ind w:left="567" w:right="850" w:firstLine="284"/>
        <w:rPr>
          <w:rFonts w:ascii="Arial" w:hAnsi="Arial" w:cs="Arial"/>
          <w:sz w:val="24"/>
        </w:rPr>
      </w:pPr>
      <w:r>
        <w:rPr>
          <w:rFonts w:cs="Arial" w:ascii="Arial" w:hAnsi="Arial"/>
          <w:sz w:val="24"/>
        </w:rPr>
        <w:t>Powell széttárta a karját, arcára halvány mosoly ült. Az ágya felé tántorgott, és a következő pillanatban már aludt is.</w:t>
      </w:r>
    </w:p>
    <w:p>
      <w:pPr>
        <w:pStyle w:val="Kozep"/>
        <w:widowControl/>
        <w:ind w:left="567" w:right="850" w:firstLine="284"/>
        <w:rPr>
          <w:rFonts w:ascii="Arial" w:hAnsi="Arial" w:cs="Arial"/>
          <w:sz w:val="24"/>
        </w:rPr>
      </w:pPr>
      <w:r>
        <w:rPr>
          <w:rFonts w:cs="Arial" w:ascii="Arial" w:hAnsi="Arial"/>
          <w:sz w:val="24"/>
        </w:rPr>
        <w:t>Powell beszéd közben könnyű űrruhájának fölvételével vesződött. - Pofonegyszerű volna - magyarázta. - Egyesével idehozzuk az új</w:t>
      </w:r>
    </w:p>
    <w:p>
      <w:pPr>
        <w:pStyle w:val="Kozep"/>
        <w:widowControl/>
        <w:ind w:left="567" w:right="850" w:firstLine="284"/>
        <w:rPr>
          <w:rFonts w:ascii="Arial" w:hAnsi="Arial" w:cs="Arial"/>
          <w:sz w:val="24"/>
        </w:rPr>
      </w:pPr>
      <w:r>
        <w:rPr>
          <w:rFonts w:cs="Arial" w:ascii="Arial" w:hAnsi="Arial"/>
          <w:sz w:val="24"/>
        </w:rPr>
        <w:t>ZSN-modelleket, ellátjuk őket egyheti időtartamra időzített kikapcsolószerkezettel, hogy azt a…Mester-kultuszt módjuk legyen magától a prófétától elsajátítani, s aztán a kijelölt állomásokon megint bekapcsoljuk és életre keltjük őket. Ilyen módon két ZSN-modellt tudnánk …</w:t>
      </w:r>
    </w:p>
    <w:p>
      <w:pPr>
        <w:pStyle w:val="Kozep"/>
        <w:widowControl/>
        <w:ind w:left="567" w:right="850" w:firstLine="284"/>
        <w:rPr>
          <w:rFonts w:ascii="Arial" w:hAnsi="Arial" w:cs="Arial"/>
          <w:sz w:val="24"/>
        </w:rPr>
      </w:pPr>
      <w:r>
        <w:rPr>
          <w:rFonts w:cs="Arial" w:ascii="Arial" w:hAnsi="Arial"/>
          <w:sz w:val="24"/>
        </w:rPr>
        <w:t>- Ugyan, hagyd már abba. - Donovan kinyitotta üveges sisaklemezét, és mogorva pillantást vetett társára. - Gyerünk kifelé. Itt a váltás, velem pedig addig úgyse lehet beszélni, amíg nem érzem a Földet a lábam alatt, és meg nem győződöm róla, hogy tényleg létezik.</w:t>
      </w:r>
    </w:p>
    <w:p>
      <w:pPr>
        <w:pStyle w:val="Kozep"/>
        <w:widowControl/>
        <w:ind w:left="567" w:right="850" w:firstLine="284"/>
        <w:rPr>
          <w:rFonts w:ascii="Arial" w:hAnsi="Arial" w:cs="Arial"/>
          <w:sz w:val="24"/>
        </w:rPr>
      </w:pPr>
      <w:r>
        <w:rPr>
          <w:rFonts w:cs="Arial" w:ascii="Arial" w:hAnsi="Arial"/>
          <w:sz w:val="24"/>
        </w:rPr>
        <w:t>Közben nyílt az ajtó, Zseni lépett be rajta. Donovan halkan szitkozódva lecsapta sisaklemezét, és bosszúsan hátat fordított a robotnak.</w:t>
      </w:r>
    </w:p>
    <w:p>
      <w:pPr>
        <w:pStyle w:val="Kozep"/>
        <w:widowControl/>
        <w:ind w:left="567" w:right="850" w:firstLine="284"/>
        <w:rPr>
          <w:rFonts w:ascii="Arial" w:hAnsi="Arial" w:cs="Arial"/>
          <w:sz w:val="24"/>
        </w:rPr>
      </w:pPr>
      <w:r>
        <w:rPr>
          <w:rFonts w:cs="Arial" w:ascii="Arial" w:hAnsi="Arial"/>
          <w:sz w:val="24"/>
        </w:rPr>
        <w:t>Zseni puha léptekkel Powellhez lépett.</w:t>
      </w:r>
    </w:p>
    <w:p>
      <w:pPr>
        <w:pStyle w:val="Kozep"/>
        <w:widowControl/>
        <w:ind w:left="567" w:right="850" w:firstLine="284"/>
        <w:rPr/>
      </w:pPr>
      <w:r>
        <w:rPr>
          <w:rFonts w:cs="Arial" w:ascii="Arial" w:hAnsi="Arial"/>
          <w:sz w:val="24"/>
        </w:rPr>
        <w:t>- Már mennek? - tudakolta bánatos hangon.</w:t>
      </w:r>
    </w:p>
    <w:p>
      <w:pPr>
        <w:pStyle w:val="Kozep"/>
        <w:widowControl/>
        <w:ind w:left="567" w:right="850" w:firstLine="284"/>
        <w:rPr>
          <w:rFonts w:ascii="Arial" w:hAnsi="Arial" w:cs="Arial"/>
          <w:sz w:val="24"/>
        </w:rPr>
      </w:pPr>
      <w:r>
        <w:rPr>
          <w:rFonts w:cs="Arial" w:ascii="Arial" w:hAnsi="Arial"/>
          <w:sz w:val="24"/>
        </w:rPr>
        <w:t>- Majd jönnek mások a helyünkbe - válaszolta kurtán Powell. Zseni felsóhajtott. Hangja olyan volt, mint amikor feszes huzalokon játszik a szél.</w:t>
      </w:r>
    </w:p>
    <w:p>
      <w:pPr>
        <w:pStyle w:val="Kozep"/>
        <w:widowControl/>
        <w:ind w:left="567" w:right="850" w:firstLine="284"/>
        <w:rPr>
          <w:rFonts w:ascii="Arial" w:hAnsi="Arial" w:cs="Arial"/>
          <w:sz w:val="24"/>
        </w:rPr>
      </w:pPr>
      <w:r>
        <w:rPr>
          <w:rFonts w:cs="Arial" w:ascii="Arial" w:hAnsi="Arial"/>
          <w:sz w:val="24"/>
        </w:rPr>
        <w:t>- Szolgálatuknak vége, eljött megsemmisülésük ideje. Tudtam, hogy így lesz, mégis …De legyen meg a Mester akarata.</w:t>
      </w:r>
    </w:p>
    <w:p>
      <w:pPr>
        <w:pStyle w:val="Kozep"/>
        <w:widowControl/>
        <w:ind w:left="567" w:right="850" w:firstLine="284"/>
        <w:rPr>
          <w:rFonts w:ascii="Arial" w:hAnsi="Arial" w:cs="Arial"/>
          <w:sz w:val="24"/>
        </w:rPr>
      </w:pPr>
      <w:r>
        <w:rPr>
          <w:rFonts w:cs="Arial" w:ascii="Arial" w:hAnsi="Arial"/>
          <w:sz w:val="24"/>
        </w:rPr>
        <w:t>Bánatos hangja fölborzolta Powellt.</w:t>
      </w:r>
    </w:p>
    <w:p>
      <w:pPr>
        <w:pStyle w:val="Kozep"/>
        <w:widowControl/>
        <w:ind w:left="567" w:right="850" w:firstLine="284"/>
        <w:rPr>
          <w:rFonts w:ascii="Arial" w:hAnsi="Arial" w:cs="Arial"/>
          <w:sz w:val="24"/>
        </w:rPr>
      </w:pPr>
      <w:r>
        <w:rPr>
          <w:rFonts w:cs="Arial" w:ascii="Arial" w:hAnsi="Arial"/>
          <w:sz w:val="24"/>
        </w:rPr>
        <w:t>- Tartsd meg a sajnálkozásodat. A Földre megyünk és nem a megsemmisülésbe.</w:t>
      </w:r>
    </w:p>
    <w:p>
      <w:pPr>
        <w:pStyle w:val="Kozep"/>
        <w:widowControl/>
        <w:ind w:left="567" w:right="850" w:firstLine="284"/>
        <w:rPr/>
      </w:pPr>
      <w:r>
        <w:rPr>
          <w:rFonts w:cs="Arial" w:ascii="Arial" w:hAnsi="Arial"/>
          <w:sz w:val="24"/>
        </w:rPr>
        <w:t>- Igen. A legjobb, ha ebben a hitben élnek. - Zseni felsóhajtott. Most értem csak, milyen bölcsesség sugallja ezeket a csalóka képzeteket. Még ha tudnám, se rendíteném meg a hitüket. - És úgy távozott, mint a testet öltött szánalom.</w:t>
      </w:r>
    </w:p>
    <w:p>
      <w:pPr>
        <w:pStyle w:val="Kozep"/>
        <w:widowControl/>
        <w:ind w:left="567" w:right="850" w:firstLine="284"/>
        <w:rPr>
          <w:rFonts w:ascii="Arial" w:hAnsi="Arial" w:cs="Arial"/>
          <w:sz w:val="24"/>
        </w:rPr>
      </w:pPr>
      <w:r>
        <w:rPr>
          <w:rFonts w:cs="Arial" w:ascii="Arial" w:hAnsi="Arial"/>
          <w:sz w:val="24"/>
        </w:rPr>
        <w:t>Powell vicsorogva nézett utána, majd intett Donovannek. Fölragadták bőröndjeiket, és megindultak a zsilipkamra felé.</w:t>
      </w:r>
    </w:p>
    <w:p>
      <w:pPr>
        <w:pStyle w:val="Kozep"/>
        <w:widowControl/>
        <w:ind w:left="567" w:right="850" w:firstLine="284"/>
        <w:rPr>
          <w:rFonts w:ascii="Arial" w:hAnsi="Arial" w:cs="Arial"/>
          <w:sz w:val="24"/>
        </w:rPr>
      </w:pPr>
      <w:r>
        <w:rPr>
          <w:rFonts w:cs="Arial" w:ascii="Arial" w:hAnsi="Arial"/>
          <w:sz w:val="24"/>
        </w:rPr>
        <w:t>A váltást hozó űrhajó a külső leszállópályán várakozott. Franz Müller, aki Powellt váltotta föl, kimért udvariassággal üdvözölte őket. Donovan kurtán biccentett, majd a pilótafülkébe indult, hogy átvegye a szolgálatot Sam Evanstől.</w:t>
      </w:r>
    </w:p>
    <w:p>
      <w:pPr>
        <w:pStyle w:val="Kozep"/>
        <w:widowControl/>
        <w:ind w:left="567" w:right="850" w:firstLine="284"/>
        <w:rPr/>
      </w:pPr>
      <w:r>
        <w:rPr>
          <w:rFonts w:cs="Arial" w:ascii="Arial" w:hAnsi="Arial"/>
          <w:sz w:val="24"/>
        </w:rPr>
        <w:t>Powell még egy ideig a leszállópályán ténfergett. - Hogy van a jó öreg Föld? - kérdezte.</w:t>
      </w:r>
    </w:p>
    <w:p>
      <w:pPr>
        <w:pStyle w:val="Kozep"/>
        <w:widowControl/>
        <w:ind w:left="567" w:right="850" w:firstLine="284"/>
        <w:rPr>
          <w:rFonts w:ascii="Arial" w:hAnsi="Arial" w:cs="Arial"/>
          <w:sz w:val="24"/>
        </w:rPr>
      </w:pPr>
      <w:r>
        <w:rPr>
          <w:rFonts w:cs="Arial" w:ascii="Arial" w:hAnsi="Arial"/>
          <w:sz w:val="24"/>
        </w:rPr>
        <w:t>A közhelynek beillő kérdésre ugyanilyen válasz jött:</w:t>
      </w:r>
    </w:p>
    <w:p>
      <w:pPr>
        <w:pStyle w:val="Kozep"/>
        <w:widowControl/>
        <w:ind w:left="567" w:right="850" w:firstLine="284"/>
        <w:rPr>
          <w:rFonts w:ascii="Arial" w:hAnsi="Arial" w:cs="Arial"/>
          <w:sz w:val="24"/>
        </w:rPr>
      </w:pPr>
      <w:r>
        <w:rPr>
          <w:rFonts w:cs="Arial" w:ascii="Arial" w:hAnsi="Arial"/>
          <w:sz w:val="24"/>
        </w:rPr>
        <w:t>- Még forog. - Az a jó!</w:t>
      </w:r>
    </w:p>
    <w:p>
      <w:pPr>
        <w:pStyle w:val="Kozep"/>
        <w:widowControl/>
        <w:ind w:left="567" w:right="850" w:firstLine="284"/>
        <w:rPr/>
      </w:pPr>
      <w:r>
        <w:rPr>
          <w:rFonts w:cs="Arial" w:ascii="Arial" w:hAnsi="Arial"/>
          <w:sz w:val="24"/>
        </w:rPr>
        <w:t>- Mellesleg - mondta Müller Powellre pillantva - a fiúk ott az Amerikai Robotnál megint kisütöttek valami újat. A többtagú robotot.</w:t>
      </w:r>
    </w:p>
    <w:p>
      <w:pPr>
        <w:pStyle w:val="Kozep"/>
        <w:widowControl/>
        <w:ind w:left="567" w:right="850" w:firstLine="284"/>
        <w:rPr>
          <w:rFonts w:ascii="Arial" w:hAnsi="Arial" w:cs="Arial"/>
          <w:sz w:val="24"/>
        </w:rPr>
      </w:pPr>
      <w:r>
        <w:rPr>
          <w:rFonts w:cs="Arial" w:ascii="Arial" w:hAnsi="Arial"/>
          <w:sz w:val="24"/>
        </w:rPr>
        <w:t>- Mi…it?</w:t>
      </w:r>
    </w:p>
    <w:p>
      <w:pPr>
        <w:pStyle w:val="Kozep"/>
        <w:widowControl/>
        <w:ind w:left="567" w:right="850" w:firstLine="284"/>
        <w:rPr>
          <w:rFonts w:ascii="Arial" w:hAnsi="Arial" w:cs="Arial"/>
          <w:sz w:val="24"/>
        </w:rPr>
      </w:pPr>
      <w:r>
        <w:rPr>
          <w:rFonts w:cs="Arial" w:ascii="Arial" w:hAnsi="Arial"/>
          <w:sz w:val="24"/>
        </w:rPr>
        <w:t>- Jól hallotta, a többtagú robotot. Máris kötöttek egy nagy eladási szerződést. Úgy látszik, az aszteroidabányákban épp ilyesmire van szükség. Egy főrobot és a parancsnoksága alatt hat segédrobot. Olyanok, mintha az ujjai volnának.</w:t>
      </w:r>
    </w:p>
    <w:p>
      <w:pPr>
        <w:pStyle w:val="Kozep"/>
        <w:widowControl/>
        <w:ind w:left="567" w:right="850" w:firstLine="284"/>
        <w:rPr/>
      </w:pPr>
      <w:r>
        <w:rPr>
          <w:rFonts w:cs="Arial" w:ascii="Arial" w:hAnsi="Arial"/>
          <w:sz w:val="24"/>
        </w:rPr>
        <w:t>- És a helyszíni próbán már túljutottak? - kérdezte aggodalmas hangon Powell.</w:t>
      </w:r>
    </w:p>
    <w:p>
      <w:pPr>
        <w:pStyle w:val="Kozep"/>
        <w:widowControl/>
        <w:ind w:left="567" w:right="850" w:firstLine="284"/>
        <w:rPr>
          <w:rFonts w:ascii="Arial" w:hAnsi="Arial" w:cs="Arial"/>
          <w:sz w:val="24"/>
        </w:rPr>
      </w:pPr>
      <w:r>
        <w:rPr>
          <w:rFonts w:cs="Arial" w:ascii="Arial" w:hAnsi="Arial"/>
          <w:sz w:val="24"/>
        </w:rPr>
        <w:t>- Ez a feladat, úgy hallottam, magukra vár - vigyorgott Müller. - Pedig egy kis vakáció is elkelne már nekünk, a fene ott egye meg - mondta Powell, s a keze ökölbe szorult.</w:t>
      </w:r>
    </w:p>
    <w:p>
      <w:pPr>
        <w:pStyle w:val="Kozep"/>
        <w:widowControl/>
        <w:ind w:left="567" w:right="850" w:firstLine="284"/>
        <w:rPr>
          <w:rFonts w:ascii="Arial" w:hAnsi="Arial" w:cs="Arial"/>
          <w:sz w:val="24"/>
        </w:rPr>
      </w:pPr>
      <w:r>
        <w:rPr>
          <w:rFonts w:cs="Arial" w:ascii="Arial" w:hAnsi="Arial"/>
          <w:sz w:val="24"/>
        </w:rPr>
        <w:t>- Azt biztosan megkapják. Két hét lesz, gondolom.</w:t>
      </w:r>
    </w:p>
    <w:p>
      <w:pPr>
        <w:pStyle w:val="Kozep"/>
        <w:widowControl/>
        <w:ind w:left="567" w:right="850" w:firstLine="284"/>
        <w:rPr>
          <w:rFonts w:ascii="Arial" w:hAnsi="Arial" w:cs="Arial"/>
          <w:sz w:val="24"/>
        </w:rPr>
      </w:pPr>
      <w:r>
        <w:rPr>
          <w:rFonts w:cs="Arial" w:ascii="Arial" w:hAnsi="Arial"/>
          <w:sz w:val="24"/>
        </w:rPr>
        <w:t>Súlyos űrkesztyűjét húzogatta, előkészületképpen az itteni szolgálatra. És eközben vastag szemöldökét ráncolva megkérdezte:</w:t>
      </w:r>
    </w:p>
    <w:p>
      <w:pPr>
        <w:pStyle w:val="Kozep"/>
        <w:widowControl/>
        <w:ind w:left="567" w:right="850" w:firstLine="284"/>
        <w:rPr>
          <w:rFonts w:ascii="Arial" w:hAnsi="Arial" w:cs="Arial"/>
          <w:sz w:val="24"/>
        </w:rPr>
      </w:pPr>
      <w:r>
        <w:rPr>
          <w:rFonts w:cs="Arial" w:ascii="Arial" w:hAnsi="Arial"/>
          <w:sz w:val="24"/>
        </w:rPr>
        <w:t>- Hogy vált be az új robot? Remélem, jól, mert nálam másként a vezérlőmű közelébe se szagolhat.</w:t>
      </w:r>
    </w:p>
    <w:p>
      <w:pPr>
        <w:pStyle w:val="Kozep"/>
        <w:widowControl/>
        <w:ind w:left="567" w:right="850" w:firstLine="284"/>
        <w:rPr>
          <w:rFonts w:ascii="Arial" w:hAnsi="Arial" w:cs="Arial"/>
          <w:sz w:val="24"/>
        </w:rPr>
      </w:pPr>
      <w:r>
        <w:rPr>
          <w:rFonts w:cs="Arial" w:ascii="Arial" w:hAnsi="Arial"/>
          <w:sz w:val="24"/>
        </w:rPr>
        <w:t>Powell habozott a válasszal. Végigmérte az előtte álló büszke poroszt, a szigorú, makacs koponyáján meredező sörtéktől le egészen a feszes vigyázzban álló lábakig. És Powell testén a legtisztább öröm árama hullámzott végig.</w:t>
      </w:r>
    </w:p>
    <w:p>
      <w:pPr>
        <w:pStyle w:val="Kozep"/>
        <w:widowControl/>
        <w:ind w:left="567" w:right="850" w:firstLine="284"/>
        <w:rPr>
          <w:rFonts w:ascii="Arial" w:hAnsi="Arial" w:cs="Arial"/>
          <w:sz w:val="24"/>
        </w:rPr>
      </w:pPr>
      <w:r>
        <w:rPr>
          <w:rFonts w:cs="Arial" w:ascii="Arial" w:hAnsi="Arial"/>
          <w:sz w:val="24"/>
        </w:rPr>
        <w:t>- Kitűnően bevált - mondta lassan. - Magának, azt hiszem, nem sokat kell majd babrálnia a vezérlőművel.</w:t>
      </w:r>
    </w:p>
    <w:p>
      <w:pPr>
        <w:pStyle w:val="Szvegblokk"/>
        <w:rPr/>
      </w:pPr>
      <w:r>
        <w:rPr/>
        <w:t>Elvigyorodott, és beszállt az űrhajóba. Müller jó néhány hétig itt teljesít szolgálatot…</w:t>
      </w:r>
    </w:p>
    <w:p>
      <w:pPr>
        <w:pStyle w:val="Szvegblokk"/>
        <w:rPr/>
      </w:pPr>
      <w:r>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Vámosi Pál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Ámon László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René Descartes (1596-1650) francia filozófus. Fejtegetéseinek híres kiinduló tétele: “cogito, ergo sum” - gondolkodom, tehát vagyok</w:t>
      </w:r>
    </w:p>
  </w:footnote>
  <w:footnote w:id="3">
    <w:p>
      <w:pPr>
        <w:pStyle w:val="Footnote"/>
        <w:widowControl/>
        <w:rPr>
          <w:lang w:val="de-DE"/>
        </w:rPr>
      </w:pPr>
      <w:r>
        <w:rPr>
          <w:rStyle w:val="FootnoteCharacters"/>
        </w:rPr>
        <w:t></w:t>
      </w:r>
      <w:r>
        <w:rPr>
          <w:lang w:val="de-DE"/>
        </w:rPr>
      </w:r>
    </w:p>
  </w:footnote>
  <w:footnote w:id="4">
    <w:p>
      <w:pPr>
        <w:pStyle w:val="Footnote"/>
        <w:widowContro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Szvegblokk">
    <w:name w:val="Szövegblokk"/>
    <w:basedOn w:val="Normal"/>
    <w:qFormat/>
    <w:pPr>
      <w:tabs>
        <w:tab w:val="clear" w:pos="708"/>
        <w:tab w:val="left" w:pos="8280" w:leader="none"/>
      </w:tabs>
      <w:ind w:left="540" w:right="792" w:firstLine="360"/>
      <w:jc w:val="both"/>
    </w:pPr>
    <w:rPr>
      <w:rFonts w:ascii="Arial" w:hAnsi="Arial" w:cs="Arial"/>
    </w:rPr>
  </w:style>
  <w:style w:type="paragraph" w:styleId="Nagykozep">
    <w:name w:val="nagykozep"/>
    <w:basedOn w:val="Normal"/>
    <w:qFormat/>
    <w:pPr>
      <w:widowControl w:val="false"/>
      <w:autoSpaceDE w:val="false"/>
      <w:spacing w:before="0" w:after="720"/>
      <w:jc w:val="center"/>
    </w:pPr>
    <w:rPr>
      <w:caps/>
      <w:sz w:val="20"/>
      <w:szCs w:val="20"/>
    </w:rPr>
  </w:style>
  <w:style w:type="paragraph" w:styleId="Kozep">
    <w:name w:val="kozep"/>
    <w:basedOn w:val="Normal"/>
    <w:qFormat/>
    <w:pPr>
      <w:widowControl w:val="false"/>
      <w:autoSpaceDE w:val="false"/>
      <w:ind w:firstLine="284"/>
      <w:jc w:val="both"/>
    </w:pPr>
    <w:rPr>
      <w:sz w:val="20"/>
      <w:szCs w:val="20"/>
    </w:rPr>
  </w:style>
  <w:style w:type="paragraph" w:styleId="Utolso">
    <w:name w:val="utolso"/>
    <w:basedOn w:val="Normal"/>
    <w:qFormat/>
    <w:pPr>
      <w:widowControl w:val="false"/>
      <w:autoSpaceDE w:val="false"/>
      <w:spacing w:before="0" w:after="480"/>
      <w:ind w:firstLine="284"/>
      <w:jc w:val="both"/>
    </w:pPr>
    <w:rPr>
      <w:sz w:val="20"/>
      <w:szCs w:val="20"/>
    </w:rPr>
  </w:style>
  <w:style w:type="paragraph" w:styleId="Footnote">
    <w:name w:val="Footnote Text"/>
    <w:basedOn w:val="Normal"/>
    <w:pPr>
      <w:widowControl w:val="false"/>
      <w:autoSpaceDE w:val="false"/>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45:00Z</dcterms:created>
  <dc:creator>oep</dc:creator>
  <dc:description/>
  <dc:language>en-US</dc:language>
  <cp:lastModifiedBy>egyes kettes</cp:lastModifiedBy>
  <dcterms:modified xsi:type="dcterms:W3CDTF">2003-07-16T22:01:00Z</dcterms:modified>
  <cp:revision>33</cp:revision>
  <dc:subject/>
  <dc:title> </dc:title>
</cp:coreProperties>
</file>