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782" w:hanging="0"/>
        <w:jc w:val="center"/>
        <w:rPr>
          <w:rFonts w:ascii="Arial" w:hAnsi="Arial" w:eastAsia="MS Mincho;ＭＳ 明朝" w:cs="Arial"/>
        </w:rPr>
      </w:pPr>
      <w:r>
        <w:rPr>
          <w:rFonts w:eastAsia="MS Mincho;ＭＳ 明朝" w:cs="Arial" w:ascii="Arial" w:hAnsi="Arial"/>
        </w:rPr>
        <w:t>NNCL275-2DCv1.0</w:t>
      </w:r>
    </w:p>
    <w:p>
      <w:pPr>
        <w:pStyle w:val="Csakszveg"/>
        <w:ind w:left="540" w:right="782" w:hanging="0"/>
        <w:jc w:val="center"/>
        <w:rPr>
          <w:rFonts w:ascii="Arial" w:hAnsi="Arial" w:eastAsia="MS Mincho;ＭＳ 明朝" w:cs="Arial"/>
          <w:b/>
          <w:b/>
          <w:sz w:val="72"/>
        </w:rPr>
      </w:pPr>
      <w:r>
        <w:rPr>
          <w:rFonts w:eastAsia="MS Mincho;ＭＳ 明朝" w:cs="Arial" w:ascii="Arial" w:hAnsi="Arial"/>
          <w:b/>
          <w:sz w:val="72"/>
        </w:rPr>
        <w:drawing>
          <wp:inline distT="0" distB="0" distL="0" distR="0">
            <wp:extent cx="5749290" cy="406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49290" cy="4064635"/>
                    </a:xfrm>
                    <a:prstGeom prst="rect">
                      <a:avLst/>
                    </a:prstGeom>
                  </pic:spPr>
                </pic:pic>
              </a:graphicData>
            </a:graphic>
          </wp:inline>
        </w:drawing>
      </w:r>
    </w:p>
    <w:p>
      <w:pPr>
        <w:pStyle w:val="Csakszveg"/>
        <w:ind w:left="540" w:right="782" w:firstLine="360"/>
        <w:jc w:val="center"/>
        <w:rPr>
          <w:rFonts w:ascii="Arial" w:hAnsi="Arial" w:eastAsia="MS Mincho;ＭＳ 明朝" w:cs="Arial"/>
          <w:b/>
          <w:b/>
          <w:sz w:val="72"/>
        </w:rPr>
      </w:pPr>
      <w:r>
        <w:rPr>
          <w:rFonts w:eastAsia="MS Mincho;ＭＳ 明朝" w:cs="Arial" w:ascii="Arial" w:hAnsi="Arial"/>
          <w:b/>
          <w:sz w:val="72"/>
        </w:rPr>
      </w:r>
    </w:p>
    <w:p>
      <w:pPr>
        <w:pStyle w:val="Csakszveg"/>
        <w:ind w:left="540" w:right="782" w:firstLine="360"/>
        <w:jc w:val="center"/>
        <w:rPr>
          <w:rFonts w:ascii="Arial" w:hAnsi="Arial" w:eastAsia="MS Mincho;ＭＳ 明朝" w:cs="Arial"/>
          <w:b/>
          <w:b/>
          <w:sz w:val="72"/>
        </w:rPr>
      </w:pPr>
      <w:r>
        <w:rPr>
          <w:rFonts w:eastAsia="MS Mincho;ＭＳ 明朝" w:cs="Arial" w:ascii="Arial" w:hAnsi="Arial"/>
          <w:b/>
          <w:sz w:val="72"/>
        </w:rPr>
        <w:t>ROBUR 5.</w:t>
      </w:r>
    </w:p>
    <w:p>
      <w:pPr>
        <w:pStyle w:val="Csakszveg"/>
        <w:ind w:left="540" w:right="78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78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78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78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78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78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78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Szerkesztő: Kuczka Péter és Rigó Béla</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Móra Ferenc Ifjúsági Könyvkiadó</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Budapest, 1985</w:t>
      </w:r>
    </w:p>
    <w:p>
      <w:pPr>
        <w:pStyle w:val="Csakszveg"/>
        <w:ind w:left="540" w:right="782" w:hanging="0"/>
        <w:jc w:val="right"/>
        <w:rPr/>
      </w:pPr>
      <w:r>
        <w:rPr>
          <w:rFonts w:eastAsia="MS Mincho;ＭＳ 明朝" w:cs="Arial" w:ascii="Arial" w:hAnsi="Arial"/>
          <w:sz w:val="24"/>
        </w:rPr>
        <w:t xml:space="preserve">A BORÍTÓ </w:t>
      </w:r>
      <w:r>
        <w:rPr>
          <w:rFonts w:cs="Arial" w:ascii="Arial" w:hAnsi="Arial"/>
          <w:sz w:val="24"/>
        </w:rPr>
        <w:t xml:space="preserve">HAUI JÓZSEF </w:t>
      </w:r>
      <w:r>
        <w:rPr>
          <w:rFonts w:eastAsia="MS Mincho;ＭＳ 明朝" w:cs="Arial" w:ascii="Arial" w:hAnsi="Arial"/>
          <w:sz w:val="24"/>
        </w:rPr>
        <w:t>MUNKÁJA</w:t>
      </w:r>
      <w:r>
        <w:br w:type="page"/>
      </w:r>
    </w:p>
    <w:p>
      <w:pPr>
        <w:pStyle w:val="Heading1"/>
        <w:ind w:left="567" w:right="803" w:hanging="0"/>
        <w:jc w:val="both"/>
        <w:rPr/>
      </w:pPr>
      <w:r>
        <w:rPr/>
        <w:t>Tartalom</w:t>
      </w:r>
    </w:p>
    <w:p>
      <w:pPr>
        <w:pStyle w:val="Normal"/>
        <w:spacing w:lineRule="atLeast" w:line="240"/>
        <w:ind w:left="567" w:right="803" w:hanging="0"/>
        <w:jc w:val="both"/>
        <w:rPr>
          <w:rFonts w:ascii="Arial" w:hAnsi="Arial" w:cs="Arial"/>
        </w:rPr>
      </w:pPr>
      <w:r>
        <w:rPr>
          <w:rFonts w:cs="Arial" w:ascii="Arial" w:hAnsi="Arial"/>
        </w:rPr>
      </w:r>
    </w:p>
    <w:p>
      <w:pPr>
        <w:pStyle w:val="Normal"/>
        <w:spacing w:lineRule="atLeast" w:line="240"/>
        <w:ind w:left="567" w:right="803" w:hanging="0"/>
        <w:jc w:val="both"/>
        <w:rPr/>
      </w:pPr>
      <w:r>
        <w:rPr>
          <w:rFonts w:cs="Arial" w:ascii="Arial" w:hAnsi="Arial"/>
          <w:b/>
        </w:rPr>
        <w:t>SIR ARTHUR CONAN DOYLE: AZ ELVESZETT VILÁG</w:t>
      </w:r>
      <w:r>
        <w:rPr>
          <w:rFonts w:cs="Arial" w:ascii="Arial" w:hAnsi="Arial"/>
        </w:rPr>
        <w:t xml:space="preserve"> / Első rész</w:t>
      </w:r>
    </w:p>
    <w:p>
      <w:pPr>
        <w:pStyle w:val="Normal"/>
        <w:spacing w:lineRule="atLeast" w:line="240"/>
        <w:ind w:left="567" w:right="803" w:hanging="0"/>
        <w:jc w:val="both"/>
        <w:rPr>
          <w:rFonts w:ascii="Arial" w:hAnsi="Arial" w:cs="Arial"/>
        </w:rPr>
      </w:pPr>
      <w:r>
        <w:rPr>
          <w:rFonts w:cs="Arial" w:ascii="Arial" w:hAnsi="Arial"/>
        </w:rPr>
      </w:r>
    </w:p>
    <w:p>
      <w:pPr>
        <w:pStyle w:val="Normal"/>
        <w:spacing w:lineRule="atLeast" w:line="240"/>
        <w:ind w:left="567" w:right="803" w:hanging="0"/>
        <w:jc w:val="both"/>
        <w:rPr>
          <w:rFonts w:ascii="Arial" w:hAnsi="Arial" w:cs="Arial"/>
        </w:rPr>
      </w:pPr>
      <w:r>
        <w:rPr>
          <w:rFonts w:cs="Arial" w:ascii="Arial" w:hAnsi="Arial"/>
        </w:rPr>
        <w:t xml:space="preserve">Hőstettek várnak ránk mindenütt - Próbáljon szerencsét Challenger professzornál! -Teljesen lehetetlen alak - Ez a legnagyobb szenzáció -Kérdés - Isten ostora voltam - Holnap eltűnünk az ismeretlenben - Az ismeretlen világ előörsei - Ki sejthette volna? - Bámulatos dolgok történtek </w:t>
      </w:r>
    </w:p>
    <w:p>
      <w:pPr>
        <w:pStyle w:val="Normal"/>
        <w:spacing w:lineRule="atLeast" w:line="240"/>
        <w:ind w:left="567" w:right="803" w:hanging="0"/>
        <w:rPr/>
      </w:pPr>
      <w:r>
        <w:rPr>
          <w:rFonts w:cs="Arial" w:ascii="Arial" w:hAnsi="Arial"/>
        </w:rPr>
        <w:t>Békés András fordítása, Haui József rajza</w:t>
      </w:r>
    </w:p>
    <w:p>
      <w:pPr>
        <w:pStyle w:val="Normal"/>
        <w:spacing w:lineRule="atLeast" w:line="240"/>
        <w:ind w:left="567" w:right="803" w:hanging="0"/>
        <w:jc w:val="both"/>
        <w:rPr>
          <w:rFonts w:ascii="Arial" w:hAnsi="Arial" w:cs="Arial"/>
        </w:rPr>
      </w:pPr>
      <w:r>
        <w:rPr>
          <w:rFonts w:cs="Arial" w:ascii="Arial" w:hAnsi="Arial"/>
        </w:rPr>
      </w:r>
    </w:p>
    <w:p>
      <w:pPr>
        <w:pStyle w:val="Normal"/>
        <w:spacing w:lineRule="atLeast" w:line="240"/>
        <w:ind w:left="567" w:right="803" w:hanging="0"/>
        <w:jc w:val="both"/>
        <w:rPr>
          <w:rFonts w:ascii="Arial" w:hAnsi="Arial" w:cs="Arial"/>
        </w:rPr>
      </w:pPr>
      <w:r>
        <w:rPr>
          <w:rFonts w:cs="Arial" w:ascii="Arial" w:hAnsi="Arial"/>
        </w:rPr>
        <w:t>TUDOMÁNY ÉS FANTASZTIKUM</w:t>
      </w:r>
    </w:p>
    <w:p>
      <w:pPr>
        <w:pStyle w:val="Normal"/>
        <w:spacing w:lineRule="atLeast" w:line="240"/>
        <w:ind w:left="567" w:right="803" w:hanging="0"/>
        <w:jc w:val="both"/>
        <w:rPr>
          <w:rFonts w:ascii="Arial" w:hAnsi="Arial" w:cs="Arial"/>
        </w:rPr>
      </w:pPr>
      <w:r>
        <w:rPr>
          <w:rFonts w:cs="Arial" w:ascii="Arial" w:hAnsi="Arial"/>
        </w:rPr>
      </w:r>
    </w:p>
    <w:p>
      <w:pPr>
        <w:pStyle w:val="Normal"/>
        <w:spacing w:lineRule="atLeast" w:line="240"/>
        <w:ind w:left="567" w:right="803" w:hanging="0"/>
        <w:jc w:val="both"/>
        <w:rPr>
          <w:rFonts w:ascii="Arial" w:hAnsi="Arial" w:cs="Arial"/>
        </w:rPr>
      </w:pPr>
      <w:r>
        <w:rPr>
          <w:rFonts w:cs="Arial" w:ascii="Arial" w:hAnsi="Arial"/>
        </w:rPr>
        <w:t>Hargitai Károly: Sárkányölő Nemezis</w:t>
      </w:r>
    </w:p>
    <w:p>
      <w:pPr>
        <w:pStyle w:val="Szvegblokk"/>
        <w:rPr/>
      </w:pPr>
      <w:r>
        <w:rPr/>
        <w:t>Óriási áldozatok! Ki látta a vörös törpét? Intelligens hüllők, vagy emberek?</w:t>
      </w:r>
    </w:p>
    <w:p>
      <w:pPr>
        <w:pStyle w:val="Heading2"/>
        <w:ind w:left="567" w:right="803" w:hanging="0"/>
        <w:jc w:val="left"/>
        <w:rPr/>
      </w:pPr>
      <w:r>
        <w:rPr/>
        <w:t>Csala Károly rajzai</w:t>
      </w:r>
    </w:p>
    <w:p>
      <w:pPr>
        <w:pStyle w:val="Normal"/>
        <w:spacing w:lineRule="atLeast" w:line="240"/>
        <w:ind w:left="567" w:right="803" w:hanging="0"/>
        <w:jc w:val="both"/>
        <w:rPr>
          <w:rFonts w:ascii="Arial" w:hAnsi="Arial" w:cs="Arial"/>
        </w:rPr>
      </w:pPr>
      <w:r>
        <w:rPr>
          <w:rFonts w:cs="Arial" w:ascii="Arial" w:hAnsi="Arial"/>
        </w:rPr>
      </w:r>
    </w:p>
    <w:p>
      <w:pPr>
        <w:pStyle w:val="Normal"/>
        <w:spacing w:lineRule="atLeast" w:line="240"/>
        <w:ind w:left="567" w:right="803" w:hanging="0"/>
        <w:jc w:val="both"/>
        <w:rPr>
          <w:rFonts w:ascii="Arial" w:hAnsi="Arial" w:cs="Arial"/>
        </w:rPr>
      </w:pPr>
      <w:r>
        <w:rPr>
          <w:rFonts w:cs="Arial" w:ascii="Arial" w:hAnsi="Arial"/>
        </w:rPr>
        <w:t>Kuczka Péter: Elveszett világok</w:t>
      </w:r>
    </w:p>
    <w:p>
      <w:pPr>
        <w:pStyle w:val="Normal"/>
        <w:spacing w:lineRule="atLeast" w:line="240"/>
        <w:ind w:left="567" w:right="803" w:hanging="0"/>
        <w:jc w:val="both"/>
        <w:rPr/>
      </w:pPr>
      <w:r>
        <w:rPr>
          <w:rFonts w:cs="Arial" w:ascii="Arial" w:hAnsi="Arial"/>
        </w:rPr>
        <w:t xml:space="preserve">Tények és kitalálások AtIantisztól PIutóniáig </w:t>
      </w:r>
    </w:p>
    <w:p>
      <w:pPr>
        <w:pStyle w:val="Heading2"/>
        <w:ind w:left="567" w:right="803" w:hanging="0"/>
        <w:jc w:val="left"/>
        <w:rPr/>
      </w:pPr>
      <w:r>
        <w:rPr/>
        <w:t>Csala Károly rajzai</w:t>
      </w:r>
    </w:p>
    <w:p>
      <w:pPr>
        <w:pStyle w:val="Normal"/>
        <w:spacing w:lineRule="atLeast" w:line="240"/>
        <w:ind w:left="567" w:right="803" w:hanging="0"/>
        <w:jc w:val="both"/>
        <w:rPr>
          <w:rFonts w:ascii="Arial" w:hAnsi="Arial" w:cs="Arial"/>
        </w:rPr>
      </w:pPr>
      <w:r>
        <w:rPr>
          <w:rFonts w:cs="Arial" w:ascii="Arial" w:hAnsi="Arial"/>
        </w:rPr>
      </w:r>
    </w:p>
    <w:p>
      <w:pPr>
        <w:pStyle w:val="Normal"/>
        <w:spacing w:lineRule="atLeast" w:line="240"/>
        <w:ind w:left="567" w:right="803" w:hanging="0"/>
        <w:jc w:val="both"/>
        <w:rPr>
          <w:rFonts w:ascii="Arial" w:hAnsi="Arial" w:cs="Arial"/>
        </w:rPr>
      </w:pPr>
      <w:r>
        <w:rPr>
          <w:rFonts w:cs="Arial" w:ascii="Arial" w:hAnsi="Arial"/>
        </w:rPr>
        <w:t>Trethon Judit: Szörnyek és rémek</w:t>
      </w:r>
    </w:p>
    <w:p>
      <w:pPr>
        <w:pStyle w:val="Normal"/>
        <w:spacing w:lineRule="atLeast" w:line="240"/>
        <w:ind w:left="567" w:right="803" w:hanging="0"/>
        <w:jc w:val="both"/>
        <w:rPr>
          <w:rFonts w:ascii="Arial" w:hAnsi="Arial" w:cs="Arial"/>
        </w:rPr>
      </w:pPr>
      <w:r>
        <w:rPr>
          <w:rFonts w:cs="Arial" w:ascii="Arial" w:hAnsi="Arial"/>
        </w:rPr>
        <w:t xml:space="preserve">Szórakoztató rettenetek vásznon és képernyőn </w:t>
      </w:r>
    </w:p>
    <w:p>
      <w:pPr>
        <w:pStyle w:val="Normal"/>
        <w:spacing w:lineRule="atLeast" w:line="240"/>
        <w:ind w:left="567" w:right="803" w:hanging="0"/>
        <w:rPr>
          <w:rFonts w:ascii="Arial" w:hAnsi="Arial" w:cs="Arial"/>
        </w:rPr>
      </w:pPr>
      <w:r>
        <w:rPr>
          <w:rFonts w:cs="Arial" w:ascii="Arial" w:hAnsi="Arial"/>
        </w:rPr>
        <w:t>Csala Károly rajzai</w:t>
      </w:r>
    </w:p>
    <w:p>
      <w:pPr>
        <w:pStyle w:val="Normal"/>
        <w:spacing w:lineRule="atLeast" w:line="240"/>
        <w:ind w:left="567" w:right="803" w:hanging="0"/>
        <w:jc w:val="both"/>
        <w:rPr>
          <w:rFonts w:ascii="Arial" w:hAnsi="Arial" w:cs="Arial"/>
        </w:rPr>
      </w:pPr>
      <w:r>
        <w:rPr>
          <w:rFonts w:cs="Arial" w:ascii="Arial" w:hAnsi="Arial"/>
        </w:rPr>
      </w:r>
    </w:p>
    <w:p>
      <w:pPr>
        <w:pStyle w:val="Normal"/>
        <w:spacing w:lineRule="atLeast" w:line="240"/>
        <w:ind w:left="567" w:right="803" w:hanging="0"/>
        <w:jc w:val="both"/>
        <w:rPr/>
      </w:pPr>
      <w:r>
        <w:rPr>
          <w:rFonts w:cs="Arial" w:ascii="Arial" w:hAnsi="Arial"/>
          <w:b/>
        </w:rPr>
        <w:t>A. D. FOSTER: A JEDI KRISTÁLY</w:t>
      </w:r>
      <w:r>
        <w:rPr>
          <w:rFonts w:cs="Arial" w:ascii="Arial" w:hAnsi="Arial"/>
        </w:rPr>
        <w:t xml:space="preserve"> / Ötödik, befejező rész</w:t>
      </w:r>
    </w:p>
    <w:p>
      <w:pPr>
        <w:pStyle w:val="Normal"/>
        <w:spacing w:lineRule="atLeast" w:line="240"/>
        <w:ind w:left="567" w:right="803" w:hanging="0"/>
        <w:jc w:val="both"/>
        <w:rPr>
          <w:rFonts w:ascii="Arial" w:hAnsi="Arial" w:cs="Arial"/>
        </w:rPr>
      </w:pPr>
      <w:r>
        <w:rPr>
          <w:rFonts w:cs="Arial" w:ascii="Arial" w:hAnsi="Arial"/>
        </w:rPr>
        <w:t>Gálvölgyi Judit fordítása. Viszt György rajzai</w:t>
      </w:r>
    </w:p>
    <w:p>
      <w:pPr>
        <w:pStyle w:val="Normal"/>
        <w:spacing w:lineRule="atLeast" w:line="240"/>
        <w:ind w:left="567" w:right="803" w:hanging="0"/>
        <w:jc w:val="both"/>
        <w:rPr>
          <w:rFonts w:ascii="Arial" w:hAnsi="Arial" w:cs="Arial"/>
        </w:rPr>
      </w:pPr>
      <w:r>
        <w:rPr>
          <w:rFonts w:cs="Arial" w:ascii="Arial" w:hAnsi="Arial"/>
        </w:rPr>
      </w:r>
    </w:p>
    <w:p>
      <w:pPr>
        <w:pStyle w:val="Normal"/>
        <w:spacing w:lineRule="atLeast" w:line="240"/>
        <w:ind w:left="567" w:right="803" w:hanging="0"/>
        <w:jc w:val="both"/>
        <w:rPr>
          <w:rFonts w:ascii="Arial" w:hAnsi="Arial" w:cs="Arial"/>
        </w:rPr>
      </w:pPr>
      <w:r>
        <w:rPr>
          <w:rFonts w:cs="Arial" w:ascii="Arial" w:hAnsi="Arial"/>
        </w:rPr>
        <w:t>SZERZŐINK</w:t>
      </w:r>
    </w:p>
    <w:p>
      <w:pPr>
        <w:pStyle w:val="Normal"/>
        <w:spacing w:lineRule="atLeast" w:line="240"/>
        <w:ind w:left="567" w:right="803" w:hanging="0"/>
        <w:jc w:val="both"/>
        <w:rPr/>
      </w:pPr>
      <w:r>
        <w:rPr>
          <w:rFonts w:cs="Arial" w:ascii="Arial" w:hAnsi="Arial"/>
        </w:rPr>
        <w:t>Sir Arthur Conan Doyle</w:t>
      </w:r>
    </w:p>
    <w:p>
      <w:pPr>
        <w:pStyle w:val="Normal"/>
        <w:ind w:left="567" w:right="803" w:hanging="0"/>
        <w:jc w:val="both"/>
        <w:rPr>
          <w:rFonts w:ascii="Arial" w:hAnsi="Arial" w:cs="Arial"/>
        </w:rPr>
      </w:pPr>
      <w:r>
        <w:rPr>
          <w:rFonts w:cs="Arial" w:ascii="Arial" w:hAnsi="Arial"/>
        </w:rPr>
      </w:r>
    </w:p>
    <w:p>
      <w:pPr>
        <w:pStyle w:val="Normal"/>
        <w:spacing w:lineRule="atLeast" w:line="240"/>
        <w:ind w:left="567" w:right="803" w:hanging="0"/>
        <w:jc w:val="both"/>
        <w:rPr>
          <w:rFonts w:ascii="Arial" w:hAnsi="Arial" w:cs="Arial"/>
        </w:rPr>
      </w:pPr>
      <w:r>
        <w:rPr>
          <w:rFonts w:cs="Arial" w:ascii="Arial" w:hAnsi="Arial"/>
        </w:rPr>
      </w:r>
      <w:r>
        <w:br w:type="page"/>
      </w:r>
    </w:p>
    <w:p>
      <w:pPr>
        <w:pStyle w:val="Csakszveg"/>
        <w:ind w:left="540" w:right="782" w:hanging="0"/>
        <w:jc w:val="both"/>
        <w:rPr>
          <w:rFonts w:ascii="Arial" w:hAnsi="Arial" w:eastAsia="MS Mincho;ＭＳ 明朝" w:cs="Arial"/>
          <w:sz w:val="24"/>
        </w:rPr>
      </w:pPr>
      <w:r>
        <w:rPr>
          <w:rFonts w:eastAsia="MS Mincho;ＭＳ 明朝" w:cs="Arial" w:ascii="Arial" w:hAnsi="Arial"/>
          <w:sz w:val="24"/>
        </w:rPr>
        <w:t>SIR ARTHUR CONAN DOYLE</w:t>
      </w:r>
    </w:p>
    <w:p>
      <w:pPr>
        <w:pStyle w:val="Csakszveg"/>
        <w:ind w:left="540" w:right="782" w:firstLine="360"/>
        <w:jc w:val="center"/>
        <w:rPr>
          <w:rFonts w:ascii="Arial" w:hAnsi="Arial" w:eastAsia="MS Mincho;ＭＳ 明朝" w:cs="Arial"/>
          <w:b/>
          <w:b/>
          <w:sz w:val="32"/>
        </w:rPr>
      </w:pPr>
      <w:r>
        <w:rPr>
          <w:rFonts w:eastAsia="MS Mincho;ＭＳ 明朝" w:cs="Arial" w:ascii="Arial" w:hAnsi="Arial"/>
          <w:b/>
          <w:sz w:val="32"/>
        </w:rPr>
      </w:r>
    </w:p>
    <w:p>
      <w:pPr>
        <w:pStyle w:val="Csakszveg"/>
        <w:ind w:left="540" w:right="782" w:firstLine="360"/>
        <w:jc w:val="center"/>
        <w:rPr>
          <w:rFonts w:ascii="Arial" w:hAnsi="Arial" w:eastAsia="MS Mincho;ＭＳ 明朝" w:cs="Arial"/>
          <w:b/>
          <w:b/>
          <w:sz w:val="48"/>
        </w:rPr>
      </w:pPr>
      <w:r>
        <w:rPr>
          <w:rFonts w:eastAsia="MS Mincho;ＭＳ 明朝" w:cs="Arial" w:ascii="Arial" w:hAnsi="Arial"/>
          <w:b/>
          <w:sz w:val="48"/>
        </w:rPr>
        <w:t>Az elveszett világ</w:t>
      </w:r>
    </w:p>
    <w:p>
      <w:pPr>
        <w:pStyle w:val="Csakszveg"/>
        <w:ind w:left="540" w:right="782" w:firstLine="360"/>
        <w:jc w:val="both"/>
        <w:rPr>
          <w:rFonts w:ascii="Arial" w:hAnsi="Arial" w:eastAsia="MS Mincho;ＭＳ 明朝" w:cs="Arial"/>
          <w:b/>
          <w:b/>
          <w:sz w:val="48"/>
        </w:rPr>
      </w:pPr>
      <w:r>
        <w:rPr>
          <w:rFonts w:eastAsia="MS Mincho;ＭＳ 明朝" w:cs="Arial" w:ascii="Arial" w:hAnsi="Arial"/>
          <w:b/>
          <w:sz w:val="48"/>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vagy beszámoló azon bámulatos kalandokról, melyek nemrégen estek meg George E. Challenger professzorral, Lord John Roxtonnal, Summerlee professzorral, valamint E. D. Malone úrral, a Daily Gazette tudósítójá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Előszó</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Mr. E. D. Malone kijelenti, hogy G. E. Challenger professzor fenntartás nélkül visszavonta a kiadás tilalmára irányuló kérelmet és a becsületsértés! panasziratot is, s meggyőződvén arról, hogy e könyv ábrázolásmódja és bírálata mögött nincsen bántó szándék, szavatolta, hogy nem állít akadályt kiadása és terjesztése elé.</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Első rész</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I. FEJEZET</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őstettek várnak ránk mindenü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Gladys apja, Mr. Hungerton, bizony a világ legildomtalanabb alakja volt - rendetlen, borzas, berzenkedő, akár egy kakadu; jólelkű ugyan, ám érdeklődése teljesen tulajdon személyére összpontosult. Gladystől semmi se tarthatott volna távol, legfeljebb, ha belegondolok: ez az ember lesz az apósom. Meggyőződésem, hogy lelke mélyén csakugyan elhitte: valójában az ő társasága kedvéért járok át hetente háromszor a Chesnustba, legkiváltképp pedig azért, hogy meghallgassam véleményét a bimetallizmusról - mely tárgyban némiképpen szaktekintélynek számít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nap este talán egy óránál is tovább hallgattam egyhangú csiripelését a rossz pénz győzelméről a jó fölött, az ezüst szimbolikus értékéről, a rúpia értékcsökkenéséről és a valódi csereegyenértékekr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Képzelje csak el - kiáltott fel vérszegény szenvedéllyel -, ha egyik pillanatról a másikra visszakövetelnének a világon minden adósságot! És ragaszkodnának a haladéktalan fizetéshez! A jelenlegi körülmények között mi történne, kérdem 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 a magától értetődő választ adtam, hogy én tönkremennek; Mr. Hungerton erre felugrott székéről, megrótt megrögzött komolytalanságomért, amely miatt képtelenség értelmes dolgokról beszélgetni a jelenlétemben, majd kicsörtetett a szobából, hogy átöltözzön egy szabadkőműves-összejövetel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re egyedül maradtam Gladysszel - elérkezett a sorsdöntő pillanat! Egész este úgy éreztem magam, mint a katona, aki a veszedelmes vállalkozásra hívó csatakürtöt várja, s fejében ott kergetőzik a győzelem reménye és a kudarctól való félelem egyará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ladys mellettem ült, büszke, finom arcéle kirajzolódott a bordó függöny előtt. Milyen gyönyörű volt! És mégis milyen tartózkodó! Egy ideje barátok voltunk már, igen jó barátok; ám sohasem tudtam továbblépni annál a pajtási viszonynál, melyet akár valamelyik Gazette-beli riporter kollégámmal Is kialakíthattam volna: tökéletesen őszinte, szívélyes és nemi jelleg nélküli volt ez a viszony. Ösztöneim lázadoznak ellene, hogy egy nő túl őszinte és fesztelen legyen velem. Ez nem vet jó fényt a férfira. Ahol az igazi nemi vonzalom megjelenik, a félénkség és bizalmatlanság társul hozzá, régi, cudar korokból maradt ez fönn, amikor még szerelem és erőszak gyakorta járt együtt. A lehajtott fő, az elfordított tekintet, az elakadó hang, az összerezzenő test - ezek a szenvedély igazi jelei, nem pedig az átható pillantás és a szókimondó replik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Ennyit már tulajdon rövid életem során is megtanultam, vagy még inkább átörököltem abban a közös faji emlékezetben, amelyet ösztönnek hív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ladys teljében volt minden nőies erénynek. Némelyek talán kemény, érzéketlen teremtésnek vélték, ám az én szememben felségsértéssel ért fel egy ilyen gondolat. Finoman bronzszínű, szinte keleties árnyalatú bőre, hollófekete haja, nagy, csillogó szeme, telt, de tökéletes vonalú ajka - egyaránt lappangó szenvedélyről árulkodott. De bánatomra mindeddig nem tudtam megtalálni a nyitját, hogyan csalogassam ki belőle. Ám jöjjön, aminek jönnie kell - elég a bizonytalanságból, ma este dűlőre kell vinni a dolgot! Legfeljebb visszautasít, s inkább legyek visszautasított szerelmes, mint elfogadott testvé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dáig jutottak gondolataim, s már épp meg akartam törni a hosszú, kínos csendet, amikor rám vetődött a sötét szempár átható pillantása, s rosszalló fejcsóválásra mozdult a büszke f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az előérzetem, Ned, hogy meg akarja kérni a kezemet. Örülnék, ha nem tenné. Ne rontsuk el, ami köztünk van.</w:t>
      </w:r>
    </w:p>
    <w:p>
      <w:pPr>
        <w:pStyle w:val="Csakszveg"/>
        <w:ind w:left="540" w:right="782" w:firstLine="360"/>
        <w:jc w:val="both"/>
        <w:rPr/>
      </w:pPr>
      <w:r>
        <w:rPr>
          <w:rFonts w:eastAsia="MS Mincho;ＭＳ 明朝" w:cs="Arial" w:ascii="Arial" w:hAnsi="Arial"/>
          <w:sz w:val="24"/>
        </w:rPr>
        <w:t>Közelebb húztam a székem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azt meg honnan tudta, hogy meg akartam kérni a kezét? - kérdeztem őszinte csodálkozáss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nők ezt mindig tudják! Gondolja, volt valaha is a világon olyan nő, akit váratlanul ért a kérés? De kedves Ned, a mi barátságunk olyan jóleső, olyan örömteli! Kár lenne elrontani! Nem érzi, milyen pompás dolog, hogy egy ifjú férfi és egy ifjú nő olyan őszintén, fesztelenül tud beszélgetni, ahogyan m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egészen, Gladys. Nézze, én őszintén és fesztelenül el tudok beszélgetni, teszem azt, az állomásfőnökkel. - Sejtelmem sincs, hogy került oda a derék vasúti tisztviselő, de odakerült, s ezen mind a ketten elnevettük magunkat. - De egyáltalán nem elégít ki! Arra vágyom, hogy átöleljem, hogy a mellemre hajtsa a fejét, arra vágyom, ó, Gladys, ho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ladys felpattant a székről, mivel bizonyos jelekből úgy látta, tettleg ki akarom mutatni egynémely vágyam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indent elrontott, Ned! - mondta. - Olyan nagyon szép, olyan természetes volt az egész, amíg ez közbe nem jött! Milyen kár! Miért nem képes uralkodni mag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én találtam föl - mentegetőztem. - Ez a természet szava. A szerel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ersze, lehet, hogy más ez az érzés, ha mindketten szerelmesek. De én sohasem éreztem ilyesmit.</w:t>
      </w:r>
    </w:p>
    <w:p>
      <w:pPr>
        <w:pStyle w:val="Csakszveg"/>
        <w:ind w:left="540" w:right="782" w:firstLine="360"/>
        <w:jc w:val="both"/>
        <w:rPr/>
      </w:pPr>
      <w:r>
        <w:rPr>
          <w:rFonts w:eastAsia="MS Mincho;ＭＳ 明朝" w:cs="Arial" w:ascii="Arial" w:hAnsi="Arial"/>
          <w:sz w:val="24"/>
        </w:rPr>
        <w:t>- Ez lehetetlen! Maga, ezzel a szépséggel, ezzel az érző lélekkel! Ó, Gladys, kegyed a szerelemre term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ki kell várni, amíg eljön a szerel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miért nem szerethet engem, Gladys? A külsőm az oka, vagy valami má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Gladys kissé megenyhült. Kinyújtotta a kezét - minő kecses, hajlékony mozdulat! -, és hátrahajtotta a fejem, majd szomorkás mosollyal belenézeti fölfelé fordított arcom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szó sincs róla - mondta végül. - Maga nem hiú természetű fiú, ezért nyugodtan megmondhatom, hogy nem erről van szó. Nagyobb a ba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ladys komoran bólintott.</w:t>
      </w:r>
    </w:p>
    <w:p>
      <w:pPr>
        <w:pStyle w:val="Csakszveg"/>
        <w:ind w:left="540" w:right="782" w:firstLine="360"/>
        <w:jc w:val="both"/>
        <w:rPr/>
      </w:pPr>
      <w:r>
        <w:rPr>
          <w:rFonts w:eastAsia="MS Mincho;ＭＳ 明朝" w:cs="Arial" w:ascii="Arial" w:hAnsi="Arial"/>
          <w:sz w:val="24"/>
        </w:rPr>
        <w:t>- Miképpen javíthatok rajta? Kérem, üljön le, beszéljük meg! Nem, megígérem, hogy egy ujjal sem érintem, csak üljön vissz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Gladys csodálkozó bizalmatlansággal tekintett rám, ami sokkal többet mondott nekem, mint szívből jövő őszintesége. Milyen primitíven, állatiasan hatnak bizonyos dolgok, ha fehéren-feketén megfogalmazza az ember! De végül is lehet, hogy csak én érzem így. Gladys mindenesetre leü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most mondja el, mi a baj vel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sba vagyok szerelmes - mondta 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zúttal kis híján én ugrottam fel ültömből.</w:t>
      </w:r>
    </w:p>
    <w:p>
      <w:pPr>
        <w:pStyle w:val="Csakszveg"/>
        <w:ind w:left="540" w:right="782" w:firstLine="360"/>
        <w:jc w:val="both"/>
        <w:rPr/>
      </w:pPr>
      <w:r>
        <w:rPr>
          <w:rFonts w:eastAsia="MS Mincho;ＭＳ 明朝" w:cs="Arial" w:ascii="Arial" w:hAnsi="Arial"/>
          <w:sz w:val="24"/>
        </w:rPr>
        <w:t>- Nem valóságos személybe - magyarázkodott Gladys, szemlátomást mulatva arckifejezésemen -, csak egy ideálba. Nem találkoztam még azzal a fajta férfi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széljen róla. Milyen a külsej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Ó, akár éppolyan is lehet, mint a magáé.</w:t>
      </w:r>
    </w:p>
    <w:p>
      <w:pPr>
        <w:pStyle w:val="Csakszveg"/>
        <w:ind w:left="540" w:right="782" w:firstLine="360"/>
        <w:jc w:val="both"/>
        <w:rPr/>
      </w:pPr>
      <w:r>
        <w:rPr>
          <w:rFonts w:eastAsia="MS Mincho;ＭＳ 明朝" w:cs="Arial" w:ascii="Arial" w:hAnsi="Arial"/>
          <w:sz w:val="24"/>
        </w:rPr>
        <w:t>- Milyen elragadó, hogy ezt mondja! És mit tud az illető, amit én nem? Csak egy szavába kerül, Gladys, absztinens? Vegetáriánus? Repülő? Teozófus? Superman? Megpróbálkozom akármivel, Gladys, csak árulja el, mi a szíve vágy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ladys elnevette magát személyiségem képlékenységén.</w:t>
      </w:r>
    </w:p>
    <w:p>
      <w:pPr>
        <w:pStyle w:val="Csakszveg"/>
        <w:ind w:left="540" w:right="782" w:firstLine="360"/>
        <w:jc w:val="both"/>
        <w:rPr/>
      </w:pPr>
      <w:r>
        <w:rPr>
          <w:rFonts w:eastAsia="MS Mincho;ＭＳ 明朝" w:cs="Arial" w:ascii="Arial" w:hAnsi="Arial"/>
          <w:sz w:val="24"/>
        </w:rPr>
        <w:t>- Nos, először is azt hiszem, az én ideálom nem beszélne így - mondta. - Keményebb, zordabb férfi, nem hajlandó úgy ugrálni, ahogy egy csacska lány fütyül. De mindenekfölött olyan férfi, aki tenni, aki cselekedni kész, aki félelem nélkül farkasszemet néz a halállal - nagy tettek és rendkívüli élmények embere. Nem a férfit magát szeretem, hanem dicsőségét, mert annak fénye reám is vetül. Gondoljon csak Richárd Wilsonra! Amikor elolvastam felesége róla írott életrajzát, tiszta szívemből megértettem, miért szerette az asszony! És Lady Stanley! Olvasta a férjéről írt könyvének azt a csodálatos utolsó fejezetét? Ezek olyasfajta férfiak, akiket az asszony egész lelkével imádhat, szerelme nem kisebbé, hanem éppen nagyobbá teszi, s becsüli az egész világ, hiszen nemes tettekre ösztöké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lyan gyönyörű volt így felhevültén, hogy kis híján lealacsonyítottam az emelkedett beszélgetést - de erőt vettem magamon, és tovább vitáz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lehet mindenki Stanley vagy Wilson - mondtam. - Különben sem nyílik rá lehetőségünk... legalábbis nekem még nem nyílt. Ha volna lehetőségem rá, megpróbálnék élni ve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iszen az embert körülveszik a lehetőségek! A férfit, akiről beszélek, az különbözteti meg a többitől, hogy saját maga alakítja a lehetőségeit. Nem lehet visszatartani. Nem találkoztam vele, de olyan, mintha nagyon jól ismerném. Hőstettek várnak ránk mindenütt, csak végre kell hajtani őket! Ez a férfiak dolga, a nőké pedig az, hogy szerelmüket az ilyen férfiak jutalmazására tartogassák. Jusson eszébe az a francia fiatalember, aki a múlt héten felszállt azzal a léggömbbel! Viharos szél fújt, de mert bejelentették a felszállását, nem volt halandó a földön maradni. A szél ezerötszáz mérföldnyire sodorta huszonnégy óra alatt, és Oroszország közepén ért földet. Ilyesféle férfira gondolok! És a nő, akit szeret - hogy irigyelhették a többi nők! Ezt szeretném én is: hogy irigyeljenek azért, aki az enyé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is megtettem volna a maga kedvé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nem az én kedvemért kellene megtennie! Hanem azért, mert nem tudja nem megtenni, mert magának ez a természetes, mert a magában lakozó férfi életeleme, önkifejezése a hősiesség! A múlt hónapban például tudósítást írt a Wigan-bánya szénporrobbanásáról, de maga mégsem szállt le, nem segített a szerencsétleneknek, dacolva a bányalégg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mentem.</w:t>
      </w:r>
    </w:p>
    <w:p>
      <w:pPr>
        <w:pStyle w:val="Csakszveg"/>
        <w:ind w:left="540" w:right="782" w:firstLine="360"/>
        <w:jc w:val="both"/>
        <w:rPr/>
      </w:pPr>
      <w:r>
        <w:rPr>
          <w:rFonts w:eastAsia="MS Mincho;ＭＳ 明朝" w:cs="Arial" w:ascii="Arial" w:hAnsi="Arial"/>
          <w:sz w:val="24"/>
        </w:rPr>
        <w:t>- Egy szóval sem mond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volt olyan nagy ügy, hogy hencegjek ve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is sejtettem... - Jóval érdeklődőbb lett az arckifejezése, ahogy rám nézett. - Bátor cselekedet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ehettem mást. A jó tudósításhoz ott kell lenni, ahol az események van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csoda prózai indíték! Szinte megfosztja minden romantikától. De akármi is az indítéka, azért örülök, hogy lement abba a bányába. - Odanyújtotta a kezét, de olyan bájjal és méltósággal, hogy lehajoltam és megcsókoltam. - Meglehet, csacska nő vagyok csupán, kislányos ábrándokkal. Mégis mindez annyira bennem él, annyira alapvető része a lényemnek, hogy ha tetszik, ha nem, megszabja a viselkedésemet. Ha én férjhez megyek, híres emberhez akarok férjhez menni.</w:t>
      </w:r>
    </w:p>
    <w:p>
      <w:pPr>
        <w:pStyle w:val="Csakszveg"/>
        <w:ind w:left="540" w:right="782" w:firstLine="360"/>
        <w:jc w:val="both"/>
        <w:rPr/>
      </w:pPr>
      <w:r>
        <w:rPr>
          <w:rFonts w:eastAsia="MS Mincho;ＭＳ 明朝" w:cs="Arial" w:ascii="Arial" w:hAnsi="Arial"/>
          <w:sz w:val="24"/>
        </w:rPr>
        <w:t>- Miért is ne?! - kiáltottam fel. - A férfiaknak az ilyen asszonyok adnak erőt, mint ön. Adjon lehetőséget! Meglátja, élek vele! Különben is, ahogy mondta, a férfinak magának kell alakítania a lehetőségeit, nem tétlenül várni rájuk. Nézze meg Clive-ot - egyszerű tisztviselő, de meghódította Indiát. Istenemre! Leszek én még híres emb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ladys elnevette magát túláradó ír temperamentumomo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iért ne lehetne? - mondta. - Megvan mindene, amit egy férfi kívánhat: fiatal, egészséges, erős, művelt, energikus. Az előbb még bántam, hogy megnyilatkozott. Most már örülök, olyan nagyon örülök, hogy ilyen gondolatokat ébreszt mag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ha megvalósítom...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ladys keze melegen, bársonyosan az ajkamra sim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y szót se többet, uram. Már félórája a szerkesztőségben kellene lennie, csak nem volt szívem az eszébe juttatni. Talán egy szép napon, amikor az önt megillető helyre került a világban, újra beszélhetünk a dologr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Így esett tehát, hogy azon a ködös november estén, ahogy a camberwelli metró után rohantam, melegség töltötte el szívemet, s az a teljes eltökéltség, hogy még aznap találok valami nemes tettet, amely méltó hölgyemhez. Ám vajon ki sejthette volna, milyen hihetetlen formát ölt majd ez a tett, és milyen különös lépések vezetnek majd el a megtételéh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olvasó végül is úgy vélheti, ennek az első fejezetnek aligha van köze mondandómhoz; ám nélküle nem lett volna mit elmondanom, mert csak ha a férfi azzal vág neki a világnak, hogy hőstettek várnak rá, csak ha szívében ég a vágy, hogy belevesse magát bármelyikbe, csak akkor szakítja ki magát hétköznapi életéből úgy, mint én, akkor merészkedik be arra a csodálatos, titokzatos, félhomályos vidékre, ahol nagyszerű kalandok és nagyszerű jutalmak várják. Nézzenek csak rám, mint lépek be a Daily Gazette szerkesztőségébe, amelynek igen csak jelentéktelen tagja voltam, s most eltökélt szándékom, hogy ha lehet, még aznap este megtalálom a lovagi szolgálatot, mely méltó az én Gladysemhez! Szívtelenség volt-e, önzés volt-e, hogy arra kért, tegyem kockára az életemet az ő nagyobb dicsőségére? Efféle gondolatok ébredhetnek egy középkorú férfiban; ám az első szerelem lázában égő huszonhárom évesben soh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II. FEJE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róbáljon szerencsét Challenger professzorn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Mindig is szerettem McArdle-t, az öreg, mogorva, görnyedt, vörös fejű hírszerkesztőt, és nagyon reméltem, hogy ő is kedvel engem. Persze Beaumont volt az igazi nagyfőnök, de ő valami olümposzi magasságban lakozott, ahonnan egy-egy nemzetközi konfliktusnál vagy kormányválságnál kisebb események nem is látszottak már. Néha-néha láttuk, ahogy magányos méltóságában bevonul belső szentélyébe, elrévedő tekintettel, miközben gondolatai magasan felettünk járnak, a Balkánon vagy a Perzsa-öbölben. McArdle volt a helyettese, ő volt az, akit jól ismertünk. Ahogy beléptem a szobába, az öreg biccentett, és feltolta szemüvegét kopasz feje búbj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l van, Mr. Malone, ahogy elnézem, remek munkát végez - mondta szívélyesen, skótos akcentusá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köszöntem a dicséret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szénbányarobbanás kitűnő lett. A southwarki tűz se kutya. Igazi íráskészség lakozik magában. Miért keresett?</w:t>
      </w:r>
    </w:p>
    <w:p>
      <w:pPr>
        <w:pStyle w:val="Csakszveg"/>
        <w:ind w:left="540" w:right="782" w:firstLine="360"/>
        <w:jc w:val="both"/>
        <w:rPr/>
      </w:pPr>
      <w:r>
        <w:rPr>
          <w:rFonts w:eastAsia="MS Mincho;ＭＳ 明朝" w:cs="Arial" w:ascii="Arial" w:hAnsi="Arial"/>
          <w:sz w:val="24"/>
        </w:rPr>
        <w:t>- Egy szívességet szeretnék kér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cArdle riadtan elkapta a tekintet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csak, nocsak. Mi volna 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hetséges volna, uram, hogy kiküldjön valami riportútra? Megtennék mindent, ami tőlem telik, hogy helytálljak, és jó tudósítást írjak belőle.</w:t>
      </w:r>
    </w:p>
    <w:p>
      <w:pPr>
        <w:pStyle w:val="Csakszveg"/>
        <w:ind w:left="540" w:right="782" w:firstLine="360"/>
        <w:jc w:val="both"/>
        <w:rPr/>
      </w:pPr>
      <w:r>
        <w:rPr>
          <w:rFonts w:eastAsia="MS Mincho;ＭＳ 明朝" w:cs="Arial" w:ascii="Arial" w:hAnsi="Arial"/>
          <w:sz w:val="24"/>
        </w:rPr>
        <w:t>- Miféle kiküldetés jár az eszében, Mr. Malon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 uram, voltaképpen akármi, ami kalandos és veszélyes. Csakugyan megtennék minden tőlem telhetőt. Minél nehezebb, annál inkább az ínyemre való vol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om, ég a vágytól, hogy elveszítse az életét.</w:t>
      </w:r>
    </w:p>
    <w:p>
      <w:pPr>
        <w:pStyle w:val="Csakszveg"/>
        <w:ind w:left="540" w:right="782" w:firstLine="360"/>
        <w:jc w:val="both"/>
        <w:rPr/>
      </w:pPr>
      <w:r>
        <w:rPr>
          <w:rFonts w:eastAsia="MS Mincho;ＭＳ 明朝" w:cs="Arial" w:ascii="Arial" w:hAnsi="Arial"/>
          <w:sz w:val="24"/>
        </w:rPr>
        <w:t>- Hogy értelmet adjak az életemnek!</w:t>
      </w:r>
    </w:p>
    <w:p>
      <w:pPr>
        <w:pStyle w:val="Csakszveg"/>
        <w:ind w:left="540" w:right="782" w:firstLine="360"/>
        <w:jc w:val="both"/>
        <w:rPr/>
      </w:pPr>
      <w:r>
        <w:rPr>
          <w:rFonts w:eastAsia="MS Mincho;ＭＳ 明朝" w:cs="Arial" w:ascii="Arial" w:hAnsi="Arial"/>
          <w:sz w:val="24"/>
        </w:rPr>
        <w:t>- Ugyan, kedves Mr. Malone, ez nagyon... nagyon szertelenül hangzik. Bizony, az ilyesmi már a múlté. A „különleges megbízatások" költségeit ritkán érik meg az eredmények; és különben is ilyen megbízatást csak tapasztalt személy kapna, olyan, akinek a neve bizalmat kelt a közvéleményben. A térkép fehér foltjai eltűnőben vannak, sehol sem marad már hely a romantikának. Illetve várjon csak! - tette hozzá hirtelen mosollyal. - A térkép fehér foltjairól eszembe jutott valami. Mit szólna egy szélhámoshoz, egy modern Münchhausenhez? Azt leleplezhetné, nevetségessé tehetné? Bemutathatná, milyen gátlástalan hazudozó az illető! Nos, hogy tetszik az ötl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kem mindegy... akármi... akárho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cArdle néhány percig gondolataiba merült.</w:t>
      </w:r>
    </w:p>
    <w:p>
      <w:pPr>
        <w:pStyle w:val="Csakszveg"/>
        <w:ind w:left="540" w:right="782" w:firstLine="360"/>
        <w:jc w:val="both"/>
        <w:rPr/>
      </w:pPr>
      <w:r>
        <w:rPr>
          <w:rFonts w:eastAsia="MS Mincho;ＭＳ 明朝" w:cs="Arial" w:ascii="Arial" w:hAnsi="Arial"/>
          <w:sz w:val="24"/>
        </w:rPr>
        <w:t>- Kérdés, vajon barátságos... vagy legalább beszélő viszonyba tudna-e kerülni az emberünkkel - szólalt meg végül. - Magában mintha volna valami őstehetség, hogy kontaktust teremtsen az emberekkel. Valami rokonszenv, gondolom, elemi magnetizmus, vagy ifjonti életerő, vagy valami hasonló. Én magam is érz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edves öntől, ur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ne próbálna hát szerencsét Challenger professzorn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evallom, kissé meghökkent képet vágtam.</w:t>
      </w:r>
    </w:p>
    <w:p>
      <w:pPr>
        <w:pStyle w:val="Csakszveg"/>
        <w:ind w:left="540" w:right="782" w:firstLine="360"/>
        <w:jc w:val="both"/>
        <w:rPr/>
      </w:pPr>
      <w:r>
        <w:rPr>
          <w:rFonts w:eastAsia="MS Mincho;ＭＳ 明朝" w:cs="Arial" w:ascii="Arial" w:hAnsi="Arial"/>
          <w:sz w:val="24"/>
        </w:rPr>
        <w:t>- Challenger! - kiáltottam fel. - Challenger professzor, a híres zoológus! Nem ő az, aki betörte a Telegraph riporterének, Blundellnek a koponyá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írszerkesztőm zordonan mosolyg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Zavarja? Az imént mintha azt mondta volna, kalandokra áhítoz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hivatásunkhoz tartozik, uram - felell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ontosan. Nem hiszem, hogy Challenger mindig annyira erőszakos lenne. Szerintem Blundell rosszkor vagy talán nem a megfelelő módon közelített hozzá. Magának több szerencséje tehet, vagy tapintatosabban bánhat vele. De magának való dolog, abban bizonyos vagyok, és a Gazette is örülni fog ne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oltaképpen semmit sem tudok róla - mondtam. - Csak a rendőrbírósági hírből emlékszem a nevére, hogy beverte Blundell fej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mi útbaigazítással szolgálhatok, Mr. Malon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 ideje már rajta tarlom a szemem a professzor úron. - Egy papírt húzott elő a fiókból. - Íme, az adatai. Röviden: „Challenger, George Edward. Szül.: Largs, Észak-Angl., 1863. isk.: Largs; Edinburghi Egyetem. Gyakornok, British Museum, 1892. Vezetőhelyettes, összehasonlító antropológiai osztály, 1893. Éles hangú levelezés után még abban az évben lemond. Zoológiái kutatásaiért elnyeri a Crayston-érmet. Tagja a..." – hát ,jó néhány társaságnak, vagy kéthüvelyknyi apró betű -„Société Belge, Amerikai Tudományos Akadémia, La Plata stb. stb. A Paleontológiái Társaság volt elnöke." - És így tovább és így tovább. „Művei: Néhány megfigyelés a kalmük koponyákról; A gerincfejlődés körvonalai; és számos cikk, köztük A weismannizmus alapvető tévedése, amely heves vitát váltott ki a bécsi zoológiái kongresszuson. Időtöltés: kirándulás, hegymászás. Cím: Enmore Park, Kensingt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ssék, vigye magával. Egyelőre ez mind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Zsebre tettem a papí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pillanat, uram - mondtam, ahogy észrevettem, hogy immár egy tar, rózsaszín koponya, nem pedig a vörös arc fordul felém. - Még nem egészen világos, miért kell meginterjúvolnom ezt az urat. Miről nevezete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arc visszapördült.</w:t>
      </w:r>
    </w:p>
    <w:p>
      <w:pPr>
        <w:pStyle w:val="Csakszveg"/>
        <w:ind w:left="540" w:right="782" w:firstLine="360"/>
        <w:jc w:val="both"/>
        <w:rPr/>
      </w:pPr>
      <w:r>
        <w:rPr>
          <w:rFonts w:eastAsia="MS Mincho;ＭＳ 明朝" w:cs="Arial" w:ascii="Arial" w:hAnsi="Arial"/>
          <w:sz w:val="24"/>
        </w:rPr>
        <w:t>- Két évvel ezelőtt egyszemélyes expedícióra ment Dél-Amerikába. Tavaly jött vissza. Semmi kétség, Dél-Amerikában járt, de nem volt hajlandó megmondani, pontosan merre. Nagy vonalakban elkezdett beszámolni a kalandjairól, de valaki észrevette, hogy egy s más nem stimmel, ő meg azóta hallgat, mint a sir! Valami bámulatos élménye lehetett - vagy csak bámulatos hazudozó, ez a valószínűbb eshetőség. Hozott pár megrongált fényképet, állítólag hamisítványok. Olyan kényes lett a dologra, hogy nekimegy bárkinek, aki kérdezősködik, a riportereket pedig ledobja a lépcsőn. Énszerintem megalomániás szadista, némi tudományos érzékkel megáldva. Hát ez az embere, Mr. Malone. Most indulás, lássuk, mire megy vele! Már nagyfiú, tud magára vigyázni. De különben is biztonságban van. A saját halottunknak tekintjü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igyorgó, vörös arc helyébe ismét a rőt szőrzettel keretezett, rózsaszín tojásidom fordult: a beszélgetés véget é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Átmentem a Savage Clubba, de nem nyitottam be, Inkább rákönyököltem az Adelphi Terrace korlátjára, és sokáig elgondolkodva néztem a barna, olajosan hömpölygő folyót. Elővettem Challenger professzor cselekedeteinek lajstromát, s az utcai lámpa fényében átolvastam. Aztán hirtelen, nem mondhatom másképp: ihletem támadt! Mint újságíró, a hallottakból bizonyos voltam benne; nem remélhetem, hogy a közelébe jussak a harapós professzor úrnak. De heves fellépései, melyekről kétszer is szó esett vázlatos életrajzában, csak azt jelenthették, hogy fanatikus tudós. Nem lehet-e ez a gyenge pontja, ahol hozzáférhetek? Megpróbál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mentem a klubba. Tizenegy óra múlt, és a nagy terem eléggé megtelt már, noha az Igazi tömeg még nem érkezett meg. Megpillantottam egy magas, sovány, szögletes csontú férfit, a kandalló előtt ült a fotelban. Melléje húztam a székemet, felém fordult. Mindannyiuk közül őrá esett a választásom - Tarp Henryre. Henry a Nature-nél dolgozott, s aki ismerte, tudta, hogy a sovány, aszott férfi tele van jóindulattal, emberséggel. Tüstént a lényegre tértem.</w:t>
      </w:r>
    </w:p>
    <w:p>
      <w:pPr>
        <w:pStyle w:val="Csakszveg"/>
        <w:ind w:left="540" w:right="782" w:firstLine="360"/>
        <w:jc w:val="both"/>
        <w:rPr/>
      </w:pPr>
      <w:r>
        <w:rPr>
          <w:rFonts w:eastAsia="MS Mincho;ＭＳ 明朝" w:cs="Arial" w:ascii="Arial" w:hAnsi="Arial"/>
          <w:sz w:val="24"/>
        </w:rPr>
        <w:t>- Mit tudsz Challenger professzor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hallengerről? - A tudós rosszallásával vonta össze szemöldökét. - Challenger valami fantasztikus históriával jött vissza Dél-Ameriká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féle históriával?</w:t>
      </w:r>
    </w:p>
    <w:p>
      <w:pPr>
        <w:pStyle w:val="Csakszveg"/>
        <w:ind w:left="540" w:right="782" w:firstLine="360"/>
        <w:jc w:val="both"/>
        <w:rPr/>
      </w:pPr>
      <w:r>
        <w:rPr>
          <w:rFonts w:eastAsia="MS Mincho;ＭＳ 明朝" w:cs="Arial" w:ascii="Arial" w:hAnsi="Arial"/>
          <w:sz w:val="24"/>
        </w:rPr>
        <w:t>- A, képtelenség volt az egész, valami újonnan fölfedezett furcsa állatokról fantáziált. Azt hiszem, azóta visszavont mindent. Legalábbis eltussolta. A Reuternek nyilatkozott, de olyan felzúdulás fogadta, hogy belátta, nem megy. Szégyenletes ügy volt. Akadtak egypáran, akik hajlandóak lettek volna komolyan venni, de ezeknek is hamarosan elvette a kedv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vel?</w:t>
      </w:r>
    </w:p>
    <w:p>
      <w:pPr>
        <w:pStyle w:val="Csakszveg"/>
        <w:ind w:left="540" w:right="782" w:firstLine="360"/>
        <w:jc w:val="both"/>
        <w:rPr/>
      </w:pPr>
      <w:r>
        <w:rPr>
          <w:rFonts w:eastAsia="MS Mincho;ＭＳ 明朝" w:cs="Arial" w:ascii="Arial" w:hAnsi="Arial"/>
          <w:sz w:val="24"/>
        </w:rPr>
        <w:t>- Hát az elviselhetetlen gorombaságával és a lehetetlen viselkedésével. Ott volt szegény öreg Wadley, a Zoológiái Társaságtól. Wadley üzenetet küldött Challengernek: „A Zoológiai Társaság elnöke üdvözletét küldi Challenger professzornak, és személyes megtiszteltetésnek tekintené, ha következő összejövetelüket kitüntetné a megjelenésével." A válasz nem tűrné a nyomdafesté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mondd!</w:t>
      </w:r>
    </w:p>
    <w:p>
      <w:pPr>
        <w:pStyle w:val="Csakszveg"/>
        <w:ind w:left="540" w:right="782" w:firstLine="360"/>
        <w:jc w:val="both"/>
        <w:rPr/>
      </w:pPr>
      <w:r>
        <w:rPr>
          <w:rFonts w:eastAsia="MS Mincho;ＭＳ 明朝" w:cs="Arial" w:ascii="Arial" w:hAnsi="Arial"/>
          <w:sz w:val="24"/>
        </w:rPr>
        <w:t>- Erősen megszelídítve ilyesmi volna: „Challenger professzor üdvözletét küldi a Zoológiai Társaság elnökének, és személyes megtiszteltetésnek tekintené, ha elmenne a franc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 jó 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azt hiszem, az öreg Wadley is ezt mondta. Emlékszem, hogy siránkozott aztán az ülésen, azzal kezdte, hogy: „Ötven éve már, hogy tudósokkal érintkezem, de..." Egészen összetörte szegény öreg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tudsz még Challengerr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zd, tudod, hogy én bakteriológus vagyok. A mikroszkóp látómezejében élek. Jószerivel alig mondhatom, hogy érdemben tudomást veszek bármiről, ami szabad szemmel látható. Pionír vagyok a megismerhető határvidékeiről, és szinte idegennek érzem magam, amikor kijövök a dolgozószobámból, és körülvesztek ti, nagydarab, durva, ormótlan teremtmények. Nem érdekelnek a botrányos pletykák; de tudós társalgásokban mégis hallottam valamit Challengerről, mert az a fajta, akit nem lehet semmibe venni. Vág az esze, mint a beretva, tele van életerővel, lendülettel, de kötekedő, rossz természetű, megszállott, ráadásul gátlástalan is. Odáig ment, hogy abban a dél-amerikai ügyben fényképeket is hamisított.</w:t>
      </w:r>
    </w:p>
    <w:p>
      <w:pPr>
        <w:pStyle w:val="Csakszveg"/>
        <w:ind w:left="540" w:right="782" w:firstLine="360"/>
        <w:jc w:val="both"/>
        <w:rPr/>
      </w:pPr>
      <w:r>
        <w:rPr>
          <w:rFonts w:eastAsia="MS Mincho;ＭＳ 明朝" w:cs="Arial" w:ascii="Arial" w:hAnsi="Arial"/>
          <w:sz w:val="24"/>
        </w:rPr>
        <w:t>- Azt mondod, megszállott. Minek a megszállott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gy ezer dolognak, de a legújabb bolondériája Weismann és az evolúció. Rettenetes patália volt körülötte Bécsben, úgy tud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udnád elmondani a lényeg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st nem, de megvan a konferencia anyaga fordításban. Beraktuk az irattárba. Ha érdekel, gyere át.</w:t>
      </w:r>
    </w:p>
    <w:p>
      <w:pPr>
        <w:pStyle w:val="Csakszveg"/>
        <w:ind w:left="540" w:right="782" w:firstLine="360"/>
        <w:jc w:val="both"/>
        <w:rPr/>
      </w:pPr>
      <w:r>
        <w:rPr>
          <w:rFonts w:eastAsia="MS Mincho;ＭＳ 明朝" w:cs="Arial" w:ascii="Arial" w:hAnsi="Arial"/>
          <w:sz w:val="24"/>
        </w:rPr>
        <w:t>- Pontosan erre van szükségem. Interjút kell készítenem a barátunkkal, és kell valami fogódzó. Tényleg roppant kedves, hogy elviszel. Veled tartok, ha nincs még kés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élóra múlva a szerkesztőségben ültem, előttem egy hatalmas kötettel, amelynek kinyitott lapján ez a cím állt: Weismann kontra Darwin, alatta pedig Élénk tiltakozás Bécsben. Viharos jelenetek. Tudományos műveltségem kissé hézagos lévén, nem tudtam követni a vita minden részletét, de az angol professzor szemlátomást igen agresszív módon fejtette ki nézeteit, és mélységesen felbőszítette kontinentális kollégáit. „Méltatlankodás", „Felzúdulás" és „Általános tiltakozás az elnöknél", ezeken az alcímeken akadt meg elsőül a tekintetem. A többi jó részét akár kínaiul is írhatták volna, annyira nem mondott nekem semm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árcsak le tudnád fordítani nekem! - mondtam kétségbeesetten segítőtársam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iszen ez már fordítás!</w:t>
      </w:r>
    </w:p>
    <w:p>
      <w:pPr>
        <w:pStyle w:val="Csakszveg"/>
        <w:ind w:left="540" w:right="782" w:firstLine="360"/>
        <w:jc w:val="both"/>
        <w:rPr/>
      </w:pPr>
      <w:r>
        <w:rPr>
          <w:rFonts w:eastAsia="MS Mincho;ＭＳ 明朝" w:cs="Arial" w:ascii="Arial" w:hAnsi="Arial"/>
          <w:sz w:val="24"/>
        </w:rPr>
        <w:t>- Akkor talán jobb volna, ha az eredetivel próbálkozn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ó, mi szó, csakugyan kissé magas a laikusnak.</w:t>
      </w:r>
    </w:p>
    <w:p>
      <w:pPr>
        <w:pStyle w:val="Csakszveg"/>
        <w:ind w:left="540" w:right="782" w:firstLine="360"/>
        <w:jc w:val="both"/>
        <w:rPr/>
      </w:pPr>
      <w:r>
        <w:rPr>
          <w:rFonts w:eastAsia="MS Mincho;ＭＳ 明朝" w:cs="Arial" w:ascii="Arial" w:hAnsi="Arial"/>
          <w:sz w:val="24"/>
        </w:rPr>
        <w:t>- Ha találnék egy jó, zamatos mondatot, ami valamiféle érthető emberi gondolatot sugallná, az már elég lenne... Aha, igen, ez megteszi! Mintha haloványan még érteném is... Kimásolom. Ez lesz a varázsige, amely elvezet a rettenetes professzor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segíthetek m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annyit, hogy írni szeretnék neki. Ha itt megírhatnám a levelet, és a te címedet használhatnám, hitelesebbé tenn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án majd idejön, jelenetet csinál, és szétveri a berendezé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yan, dehogy; majd elolvashatod a levelet. Biztosíthatlak, nem fogok vitatkozni vele.</w:t>
      </w:r>
    </w:p>
    <w:p>
      <w:pPr>
        <w:pStyle w:val="Csakszveg"/>
        <w:ind w:left="540" w:right="782" w:firstLine="360"/>
        <w:jc w:val="both"/>
        <w:rPr/>
      </w:pPr>
      <w:r>
        <w:rPr>
          <w:rFonts w:eastAsia="MS Mincho;ＭＳ 明朝" w:cs="Arial" w:ascii="Arial" w:hAnsi="Arial"/>
          <w:sz w:val="24"/>
        </w:rPr>
        <w:t>- Hát, használd az asztalom. Papírt is találsz. Szeretném majd cenzúrázni, mielőtt elküldö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volt könnyű, de amikor befejeztem, azzal hízelegtem magamnak, hogy nem végeztem rossz munkát. Fennhangon, némi büszkeséggel felolvastam az aggodalmas bakteriológus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isztelt Challenger professzor - kezdődött. - Mint a Természet alázatos tanulmányozója, mindig mélységes érdeklődéssel figyeltem elképzeléseit a Darwin és Weismann közti eltérésről. Nemrég alkalmam nyílt felfrissíteni emlékezetemet, újraolvasv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 istentelen hazug! - mormolta Tarp Henry.</w:t>
      </w:r>
    </w:p>
    <w:p>
      <w:pPr>
        <w:pStyle w:val="Csakszveg"/>
        <w:ind w:left="540" w:right="782" w:firstLine="360"/>
        <w:jc w:val="both"/>
        <w:rPr/>
      </w:pPr>
      <w:r>
        <w:rPr>
          <w:rFonts w:eastAsia="MS Mincho;ＭＳ 明朝" w:cs="Arial" w:ascii="Arial" w:hAnsi="Arial"/>
          <w:sz w:val="24"/>
        </w:rPr>
        <w:t xml:space="preserve">-... újraolvasván mesteri bécsi előadását. Világos, csodálatraméltó eszmefuttatásával, azt hiszem, kimondta az utolsó szót a tárgyban. Megakadtam azonban a következő mondaton: „Nyomatékosan tiltakozom az ellen a tűrhetetlen és teljességgel dogmatikus álláspont ellen, hogy minden egyes </w:t>
      </w:r>
      <w:r>
        <w:rPr>
          <w:rFonts w:eastAsia="MS Mincho;ＭＳ 明朝" w:cs="Arial" w:ascii="Arial" w:hAnsi="Arial"/>
          <w:b/>
          <w:sz w:val="24"/>
        </w:rPr>
        <w:t>id</w:t>
      </w:r>
      <w:r>
        <w:rPr>
          <w:rFonts w:eastAsia="MS Mincho;ＭＳ 明朝" w:cs="Arial" w:ascii="Arial" w:hAnsi="Arial"/>
          <w:sz w:val="24"/>
        </w:rPr>
        <w:t xml:space="preserve"> egy-egy önálló mikrokozmosz volna, amely a generációk során át fokozatosan kialakult, történeti struktúrával rendelkezik." Nem óhajtja-e, az újabb vizsgálatok fényében, módosítani ezt a véleményét? Nem gondolja-e, hogy mérséklésre szorul? Szíves engedelmével, szeretnék személyesen találkozni Önnel, mert szívügyem a kérdés, és van egy-két elképzelésem, amit csak szóban tudnék kifejteni. Ha megengedi, felkeresném otthonában holnapután, szerdán délelőtt tizenegy órako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Maradok, Uram, mélységes tisztelettel, Őszinte hí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DWARD M. MALON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szólsz hozzá? - kérdeztem diadalmas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ha a lelkiismereted elvisel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ddig még sosem hagyott cser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mi a célod vele?</w:t>
      </w:r>
    </w:p>
    <w:p>
      <w:pPr>
        <w:pStyle w:val="Csakszveg"/>
        <w:ind w:left="540" w:right="782" w:firstLine="360"/>
        <w:jc w:val="both"/>
        <w:rPr/>
      </w:pPr>
      <w:r>
        <w:rPr>
          <w:rFonts w:eastAsia="MS Mincho;ＭＳ 明朝" w:cs="Arial" w:ascii="Arial" w:hAnsi="Arial"/>
          <w:sz w:val="24"/>
        </w:rPr>
        <w:t>- Bejutni. Ha már ott vagyok a szobájában, majd csak kitalálok valamit! Lehet, hogy elmegyek egészen a töredelmes vallomásig. Ha van benne sportszellem, méltányolni fogja.</w:t>
      </w:r>
    </w:p>
    <w:p>
      <w:pPr>
        <w:pStyle w:val="Csakszveg"/>
        <w:ind w:left="540" w:right="782" w:firstLine="360"/>
        <w:jc w:val="both"/>
        <w:rPr/>
      </w:pPr>
      <w:r>
        <w:rPr>
          <w:rFonts w:eastAsia="MS Mincho;ＭＳ 明朝" w:cs="Arial" w:ascii="Arial" w:hAnsi="Arial"/>
          <w:sz w:val="24"/>
        </w:rPr>
        <w:t>- Még hogy méltányolni! Lehet, de ököllel! Páncélingre lesz szükséged, vagy rögbimezre, ha ez a leghőbb vágyad. Hát, isten áldjon! Szerda délelőtt megtalálod majd itt a választ - ha ugyan válaszra méltat. Challenger erőszakos, veszélyes, izgága alak, mindenki utálja, akinek dolga akad vele; még a diákjai is csúfot űznek belőle, már amennyire merészelik. Alighanem jobban járnál, ha a nevét sem hallottad vol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III. FEJE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eljesen lehetetlen al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sors nem akarta, hogy barátom félelme vagy reménye beteljesüljön. Amikor szerdán odamentem, ott várt a levél, rajta West Kensington-i bélyegző és a nevem, szögesdróthoz hasonlító kézírássá). Tartalma a következőképpen fes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Enmore Park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Uram!</w:t>
      </w:r>
    </w:p>
    <w:p>
      <w:pPr>
        <w:pStyle w:val="Csakszveg"/>
        <w:ind w:left="540" w:right="782" w:firstLine="360"/>
        <w:jc w:val="both"/>
        <w:rPr/>
      </w:pPr>
      <w:r>
        <w:rPr>
          <w:rFonts w:eastAsia="MS Mincho;ＭＳ 明朝" w:cs="Arial" w:ascii="Arial" w:hAnsi="Arial"/>
          <w:sz w:val="24"/>
        </w:rPr>
        <w:t>Megkaptam levelét, melyben azt írja, helyesli nézeteimet, habár nem tudok róla, hogy rászorulnának akár az Ön, akár mások helyeslésére. Ön az „elképzelés" szót merészeli használni a darwinizmussal kapcsolatos megállapításaimra; felhívom a figyelmét, hogy ilyen összefüggésben a szó meglehetősen sértő. Levelének tartalma azonban meggyőzött, hogy nem rosszindulat, inkább tudatlanság és tapintatlanság indította rá, ezért hajtandó vagyok elnézni Önnek. Kiemelt egy mondatot az előadásomból, amelynek megértése a jelek szerint nehézséget okoz Önnek. Azt hittem volna, hogy csak a szellemileg visszamaradottak nem képesek felfogni a lényegét; ám ha valóban magyarázatra szorul, az említett időben felkereshet otthonomban, noha mindenféle látogatástól és látogatótól szerfelett viszolygok. Ami azt az ötletét illeti, hogy netán módosítanám a nézeteimet, vegye tudomásul, hogy nincs szokásomban az ilyesmi, különösen nem azután, hogy határozottan kifejtettem megfontolt véleményemet. Szíveskedjék megmutatni ezt a levelet inasomnak, Austinnak, amikor fölkeres, mert neki igen elővigyázatosan kell távol tartania tőlem azokat a tolakodó csirkefogókat, akik magukat „újságírónak" nevezik.</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Üdvözlettel </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GEORGE EDWARD CHALLENGER</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z volt hát a levél, melyet hangosan felolvastam Tarp Henrynek, aki korán beállított, hogy értesüljön vállalkozásom eredményéről. Csak annyit jegyzett meg:</w:t>
      </w:r>
    </w:p>
    <w:p>
      <w:pPr>
        <w:pStyle w:val="Csakszveg"/>
        <w:ind w:left="540" w:right="782" w:firstLine="360"/>
        <w:jc w:val="both"/>
        <w:rPr/>
      </w:pPr>
      <w:r>
        <w:rPr>
          <w:rFonts w:eastAsia="MS Mincho;ＭＳ 明朝" w:cs="Arial" w:ascii="Arial" w:hAnsi="Arial"/>
          <w:sz w:val="24"/>
        </w:rPr>
        <w:t>- Van valami új szer, kutikula, vagy hogy hívják, állítólag jobb a zúzódásokra, mint az árnika. - Némelyeknek egészen furcsa elképzeléseik vannak a humorr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ajdnem fél tizenegy volt, amikor kézbe vettem a levelet, de taxival még időben odaértem. Impozáns, oszlopos ház előtt álltunk meg, külseje, a vastagon elfüggönyözött ablakok arra vallottak, hogy a félelmetes professzor gazdag ember lehet. Kinyílt az ajtó: fura, sötét képű, aszott, bizonytalan korú alak állt mögötte, sötét pilótadzsekiben és barna bőr lábszárvédőben. Később megtudtam, hogy ő volt a sofőr, aki a sorra-rendre megszökött inasok helyét betöltötte. Világoskék szeme szúrós tekintettel mért végi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árják? - 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beszélt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vele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Átnyújtottam a boríték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nd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emlátomást nem volt a szavak embere. Ahogy utána indultam a hallon át, hirtelen elém lépett egy aprócska nő, aki, mint később kiderült, az ebédlőből jött elő. Bogárszemű, eleven, vidám teremtés volt, inkább francia típusnak látszott, mint angolnak.</w:t>
      </w:r>
    </w:p>
    <w:p>
      <w:pPr>
        <w:pStyle w:val="Csakszveg"/>
        <w:ind w:left="540" w:right="782" w:firstLine="360"/>
        <w:jc w:val="both"/>
        <w:rPr/>
      </w:pPr>
      <w:r>
        <w:rPr>
          <w:rFonts w:eastAsia="MS Mincho;ＭＳ 明朝" w:cs="Arial" w:ascii="Arial" w:hAnsi="Arial"/>
          <w:sz w:val="24"/>
        </w:rPr>
        <w:t>- Egy pillanat! - mondta. - Maga várjon, Austin! Fáradjon be ide, uram. Megkérdezhetem, hogy találkozott-e már a férjemm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asszonyom, még nem volt szerencsé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előre Is bocsánatot kérek. Meg kell mondanom, hogy teljesen lehetetlen alak... teljesen lehetetlen! Ha előre figyelmeztetem, jobban tekintettel lehet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n igen figyelmes, asszonyom.</w:t>
      </w:r>
    </w:p>
    <w:p>
      <w:pPr>
        <w:pStyle w:val="Csakszveg"/>
        <w:ind w:left="540" w:right="782" w:firstLine="360"/>
        <w:jc w:val="both"/>
        <w:rPr/>
      </w:pPr>
      <w:r>
        <w:rPr>
          <w:rFonts w:eastAsia="MS Mincho;ＭＳ 明朝" w:cs="Arial" w:ascii="Arial" w:hAnsi="Arial"/>
          <w:sz w:val="24"/>
        </w:rPr>
        <w:t>- Gyorsan jöjjön ki a szobából, ha úgy látja, tettlegességre készül. Ne vitatkozzon vele tovább! Többen szenvedtek már súlyos sérüléseket emiatt. A botrány nyilvánosságra kerül, rossz fényt vet rám és mindannyiunkra. Gondolom, nem Dél-Amerika miatt akar beszélni vele?  Képtelen voltam hazudni egy hölgynek.</w:t>
      </w:r>
    </w:p>
    <w:p>
      <w:pPr>
        <w:pStyle w:val="Csakszveg"/>
        <w:ind w:left="540" w:right="782" w:firstLine="360"/>
        <w:jc w:val="both"/>
        <w:rPr/>
      </w:pPr>
      <w:r>
        <w:rPr>
          <w:rFonts w:eastAsia="MS Mincho;ＭＳ 明朝" w:cs="Arial" w:ascii="Arial" w:hAnsi="Arial"/>
          <w:sz w:val="24"/>
        </w:rPr>
        <w:t>- Szentséges ég! Ez a legveszélyesebb téma. Egy szavát sem fogja majd elhinni - ami azt illeti, nem is csodálom! De ne mondja a szemébe, mert kihozza a sodrából! Tegyen úgy, mintha elhinné, és akkor talán megússza szárazon. Ne feledje, ő maga is elhiszi! Efelől bizonyos lehet. Nincs nálánál becsületesebb ember. Most már menjen, nehogy gyanút fogjon. Ha úgy látja, veszélyes a helyzet - valóban veszélyes -, csak csöngessen, és tartsa távol magától, amíg ideérek! A legvadabb pillanataiban is többnyire meg tudom fékez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me bátorító szókkal a hölgy átadott a kevés beszédű Austinnak, aki süket szoborként várakozott rövid beszélgetésünk alatt, most pedig végigvezetett a hallon. Bekopogott az ajtón, belülről mintha bikabömbölés hallatszott volna, s a következő pillanatban szemtől szembe találtam magam a professzorr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orgószéken ült egy széles asztal mögött, amelyet elborítottak a könyvek, térképek és diagramok. Amikor beléptem, megpördült a széken, hogy felém forduljon. Látványától elakadt a lélegzetem. Eleve felkészültem rá, hogy nem mindennapi ember, de arra nem, hogy ennyire uralkodó személyiség. A mérete volt az, amitől elakadt az ember lélegzete - a mérete és impozáns megjelenése. Hatalmas feje volt, a legnagyobb, melyet valaha Is láttam emberi lényen. Biztos vagyok benne, hogy a cilindere, ha lett volna merszem föltenni, leesett volna a vállamra. Arca és szakálla olyan volt, amilyent az asszír bikaszobrokhoz társítottam gondolataimban; az előbbi pirospozsgás, az utóbbi sötét, szinte kékesfekete, ásó formájú, göndörén omlott mellkasára. A haja furcsán, egyetlen, ívelő fürtben simult széles homlokára. A csimbókos, fekete szemöldök alól szürkéskék szempár villant elő nagyon élesen, nagyon zsarnokian. Hatalmas válla és hordószerű mellkasa látszott csak az asztal fölött, meg két lapátnyi keze, melyet fekete szőr borított. Ennyit érzékeltem első benyomásként a hírhedt Challenger professzorból - és a bömbölő, dübörgő, harsogó hangot.</w:t>
      </w:r>
    </w:p>
    <w:p>
      <w:pPr>
        <w:pStyle w:val="Csakszveg"/>
        <w:ind w:left="540" w:right="782" w:firstLine="360"/>
        <w:jc w:val="both"/>
        <w:rPr/>
      </w:pPr>
      <w:r>
        <w:rPr>
          <w:rFonts w:eastAsia="MS Mincho;ＭＳ 明朝" w:cs="Arial" w:ascii="Arial" w:hAnsi="Arial"/>
          <w:sz w:val="24"/>
        </w:rPr>
        <w:t>- Nos? - mondta szerfelett arrogáns tekintettel. - Mi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galább egy kis ideig még fenn kellett tartanom a látszatot, máskülönben szemlátomást vége lett volna az együttlét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olt olyan kedves megengedni, hogy fölkeressem, uram - mondtam alázatosan, átnyújtva a levelet.</w:t>
      </w:r>
    </w:p>
    <w:p>
      <w:pPr>
        <w:pStyle w:val="Csakszveg"/>
        <w:ind w:left="540" w:right="782" w:firstLine="360"/>
        <w:jc w:val="both"/>
        <w:rPr/>
      </w:pPr>
      <w:r>
        <w:rPr>
          <w:rFonts w:eastAsia="MS Mincho;ＭＳ 明朝" w:cs="Arial" w:ascii="Arial" w:hAnsi="Arial"/>
          <w:sz w:val="24"/>
        </w:rPr>
        <w:t>Kiterítette maga elő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 szóval maga az az ifjonc, aki nem képes megérteni a világos beszédet? Az általános következtetéseimmel azért méltóztatik egyetérteni, ugyebá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ljesen, uram, a legteljesebben! - Nagyon nyomatékosan mondtam.</w:t>
      </w:r>
    </w:p>
    <w:p>
      <w:pPr>
        <w:pStyle w:val="Csakszveg"/>
        <w:ind w:left="540" w:right="782" w:firstLine="360"/>
        <w:jc w:val="both"/>
        <w:rPr/>
      </w:pPr>
      <w:r>
        <w:rPr>
          <w:rFonts w:eastAsia="MS Mincho;ＭＳ 明朝" w:cs="Arial" w:ascii="Arial" w:hAnsi="Arial"/>
          <w:sz w:val="24"/>
        </w:rPr>
        <w:t>- Nahát! Ez aztán szerfelett megerősíti a helyzetemet! A maga kora és megjelenése kétszeresen értékessé teszi a támogatását. Mindenesetre még maga is jobb, mint az a bécsi disznócsorda, habár az ő csoportos röfögésük nem bántóbb, mint a brit sertés magányos erőfeszítése. - Rám meredt, mint az oktalan állatfaj legfrissebb példány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jelek szerint gyalázatosán viselkedtek - mond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iztosíthatom, hogy egyedül is elbánok az ellenfeleimmel, semmi szükségem az együttérzésére. G. E. Challenger akkor a legboldogabb, uram, ha egyedül küzd, sarokba szorítva! De most nézzük, hogyan foghatnánk rövidre ezt a látogatást, amely aligha kellemes önnek, engem pedig elmondhatatlanul idegesít. Ha jól értem, volna néhány megjegyzése azokhoz a megállapításokhoz, amelyeket dolgozatomban közzétett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ódszere olyan brutálisan nyílt volt, hogy nehéz lett volna mellébeszélni. Pedig időt kell nyernem, jobb indításra várni. Messziről olyan egyszerűnek látszott. Jaj, ír fantáziám, most hagysz cserben, amikor olyan nagy szükségem volna rád? A professzor acélos, átható tekintettel fürkés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juk, halljuk! - dörmög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persze csak diák vagyok még - mondtam üres mosollyal -, szinte alig több, hogy úgy mondjam, komoly érdeklődőnél. Mindazonáltal úgy rémlett nekem, hogy ön ebben a kérdésben kissé szigorúan bánt Weismannal. Ön szerint az azóta kapott eredmények nem inkább, szóval nem őt támasztják al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féle eredmények? - Fenyegetően higgadt volt a hang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 természetesen tisztában vagyok vele, hogy nem beszélhetünk konkrét bizonyítékokról. Mindössze az általában vett tudományos álláspontra és a korszerű gondolkodás fő irányára utaltam, ha szabad így mondan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professzor nagyon komolyan előrehajolt.</w:t>
      </w:r>
    </w:p>
    <w:p>
      <w:pPr>
        <w:pStyle w:val="Csakszveg"/>
        <w:ind w:left="540" w:right="782" w:firstLine="360"/>
        <w:jc w:val="both"/>
        <w:rPr/>
      </w:pPr>
      <w:r>
        <w:rPr>
          <w:rFonts w:eastAsia="MS Mincho;ＭＳ 明朝" w:cs="Arial" w:ascii="Arial" w:hAnsi="Arial"/>
          <w:sz w:val="24"/>
        </w:rPr>
        <w:t>- Gondolom, azzal tisztában van - mondta az ujjain számolva -, hogy a koponyaindex konstans tényez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rmészetesen - mond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hogy a telegónia még mindig sub iudice kérd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 kéts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hogy a csíraplazma nem valami partenogenetikus toj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mennyire hogy nem! - kiáltottam elragadtatva tulajdon arcátlanságomtól.</w:t>
      </w:r>
    </w:p>
    <w:p>
      <w:pPr>
        <w:pStyle w:val="Csakszveg"/>
        <w:ind w:left="540" w:right="782" w:firstLine="360"/>
        <w:jc w:val="both"/>
        <w:rPr/>
      </w:pPr>
      <w:r>
        <w:rPr>
          <w:rFonts w:eastAsia="MS Mincho;ＭＳ 明朝" w:cs="Arial" w:ascii="Arial" w:hAnsi="Arial"/>
          <w:sz w:val="24"/>
        </w:rPr>
        <w:t>- De mit bizonyít ez? - kérdezte a professzor szelíd, rábeszélő hang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óban, mit bizonyít? - mormogtam. - Mit bizonyí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mondjam magának? - duruzsol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rem, mondja...</w:t>
      </w:r>
    </w:p>
    <w:p>
      <w:pPr>
        <w:pStyle w:val="Csakszveg"/>
        <w:ind w:left="540" w:right="782" w:firstLine="360"/>
        <w:jc w:val="both"/>
        <w:rPr/>
      </w:pPr>
      <w:r>
        <w:rPr>
          <w:rFonts w:eastAsia="MS Mincho;ＭＳ 明朝" w:cs="Arial" w:ascii="Arial" w:hAnsi="Arial"/>
          <w:sz w:val="24"/>
        </w:rPr>
        <w:t>- Azt bizonyítja - ordította hirtelen kirobbanó dühvel -, hogy maga a legförtelmesebb imposztor Londonban! Hitvány, csúszó-mászó firkász, akinek nemcsak a tudományhoz, de az elemi tisztességhez sincs érzék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lpra ugrott, szemében ádáz tűz gyűlt. Még ebben a feszült pillanatban is volt annyi időm, hogy meglepődjek a fölismerésen: a professzor kis termetű volt, a vállamig ha ért a feje - törpe Herkules, akinek hatalmas vitalitása csak a szélességén, vastagságán és az agyán látsz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Halandzsa! - kiáltotta. Előrehajolt, ujjaival megtámaszkodott az asztalon, arca felém nyomult. - Az volt, amit mondtam, kedves uram, tudományos halandzsa! Azt hitte, fölveheti velem a versenyt ravaszkodásban azzal a diónyi agyával? Nyomorult firkászok, mindenhatóknak képzelik magukat, mi? Azt hiszik, a dicséretük megdicsőít, a szidalmuk tönkretesz! Mindenki essen térdre, és esedezzék kedvező véleményükért, ugyebár? Ennek az embernek a hóna alá nyúlunk, annak jól ellátjuk a baját! Csúszó-mászó féreg, ismerem a fajtáját! De most túl messzire merészkedett. Legfőbb ideje, hogy móresre tanítsák. Kissé elveszítette az arányérzékét! Felfuvalkodott hólyag! De én majd megmutatom magának! Bizony, uram, nem tudott túljárni G. E. Challenger eszén! Van még, aki elbánik magával! Én figyelmeztettem, és ha a figyelmeztetés ellenére ide szemtelenkedik, hát a saját veszélyére teszi! Büntetést, kedves Mr. Malone, büntetést érdemel! Igen veszélyes játékba kezdett, és úgy rémlik, veszített!</w:t>
      </w:r>
    </w:p>
    <w:p>
      <w:pPr>
        <w:pStyle w:val="Csakszveg"/>
        <w:ind w:left="540" w:right="782" w:firstLine="360"/>
        <w:jc w:val="both"/>
        <w:rPr/>
      </w:pPr>
      <w:r>
        <w:rPr>
          <w:rFonts w:eastAsia="MS Mincho;ＭＳ 明朝" w:cs="Arial" w:ascii="Arial" w:hAnsi="Arial"/>
          <w:sz w:val="24"/>
        </w:rPr>
        <w:t>- Ide hallgasson, uram - mondtam, közben az ajtó felé hátráltam és kinyitottam -, olyan goromba lehet, amilyen akar. De mindennek van határa. Tettleg nem bántalmazh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m-e? - Közben lassan, nyomasztóan közeledett felém, de most megállt, lapátkezét beledugta rövid, szinte kisfiús ujjasának zsebébe. - Már több hasonszőrűt kihajítottam a házból! Maga lesz a negyedik vagy az ötödik. Példányonként három font tizenöt shilling, ennyibe kerül átlagosan. Nem olcsó mulatság, de nagyon is megéri. Nos, kedves uram, miért ne követné maga is a társait? Bizony, kövesse csak őket! - Folytatta nyugtalanító, alattomos előrenyomulását, lábujjhegyen felém lépegetett, mint egy tánctaná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iramodhattam volna a hallajtó felé, de ez túl megalázó lett volna. Ráadásul felparázslott bennem némi jogos indulat is. Mindeddig reménytelen erkölcsi hátrányban voltam, de ennek az embernek a fenyegetőzései helyrebillentett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 merészeljen kezet emelni rám, uram! Nem hagyom annyi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csak! - A professzor fekete bajusza megemelkedett, megvető vigyorra húzódó szájából kivillant egy fehér fog. - Szóval nem hagyja annyiban, m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 szamárkodjon, professzor! - kiáltottam rá. - Mit képzel? Kis híján egy mázsa vagyok, csupa izom, minden szombaton középhátvédként játszom a Londoni írek rögbi csapatában. Nem ajánlom, hogy vel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bben a pillanatban rontott nekem. Még szerencse volt, hogy kinyitottam az ajtót, különben áttörtük volna. Együtt cigánykerekeztünk végig a hallon. Útközben valahogy begyűjtöttünk egy széket is, azzal együtt görögtünk tovább a kijárat felé. A szám tele volt a szakállával, karunk egymásnak feszült, testünk összefonódott, és mintha mindenfelől annak az átkozott széknek a lábai vettek volna körül. A figyelmes Austin már kinyitotta a bejárati ajtót. Hátrafelé lebukfenceztünk az utcára vezető lépcsőn. Láttam már ehhez hasonlót bohócoktól a porondon, de a jelek szerint némi gyakorlat kell hozzá, hogy ne fájjon az embernek. A szék a járdán szilánkokra törött, mi pedig kétfelé gurultunk. A professzor talpra ugrott, zihálva, mint az asztm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 elég volt?! - liheg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jd meglátjuk! - kiáltottam, ahogy összeszedtem maga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Ott rögtön ölre mentünk volna, mert a professzorban buzgott a harci kedv, ám szerencsére megmenekültem a kínos jelenettől. Egy rendőr termett mellettünk, a kezében note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folyik itt? Szégyellhetnék magukat! - szólt ránk. Ez volt a legértelmesebb kijelentés, amit Enmore Parkban hallottam eddig. - Halljuk - ismételte meg felém fordulva -, mi folyik itt?</w:t>
      </w:r>
    </w:p>
    <w:p>
      <w:pPr>
        <w:pStyle w:val="Csakszveg"/>
        <w:ind w:left="540" w:right="782" w:firstLine="360"/>
        <w:jc w:val="both"/>
        <w:rPr/>
      </w:pPr>
      <w:r>
        <w:rPr>
          <w:rFonts w:eastAsia="MS Mincho;ＭＳ 明朝" w:cs="Arial" w:ascii="Arial" w:hAnsi="Arial"/>
          <w:sz w:val="24"/>
        </w:rPr>
        <w:t>- Ez az ember megtámadott - mond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támadta? - kérdezte a rendőr a professzort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csak szuszogott, és nem szólt semmit.</w:t>
      </w:r>
    </w:p>
    <w:p>
      <w:pPr>
        <w:pStyle w:val="Csakszveg"/>
        <w:ind w:left="540" w:right="782" w:firstLine="360"/>
        <w:jc w:val="both"/>
        <w:rPr/>
      </w:pPr>
      <w:r>
        <w:rPr>
          <w:rFonts w:eastAsia="MS Mincho;ＭＳ 明朝" w:cs="Arial" w:ascii="Arial" w:hAnsi="Arial"/>
          <w:sz w:val="24"/>
        </w:rPr>
        <w:t>- És nem is először - mondta a rendőr szigorúan, a fejét csóválva. - A múlt hónapban ugyanezért gyűlt meg a baja. Nézze, bedagadt a fiatalember szeme. Följelentést tesz, ur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enyhül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 mondtam. - Nem teszek feljelenté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hogy? - kérdezte a rendő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magamat okolhatom. Tolakodó voltam, ö előre figyelmezte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rendőr összecsukta a notesz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most már elég legyen az efféle ramazurikból - mondta. - Oszoljunk, oszoljunk! - Ez egy hentessegédnek, egy szobalánynak és egy-két ácsorgónak szólt, akik közben körénk gyűltek. A rendőr súlyos léptekkel elbaktatott, maga előtt terelve a kicsiny nyájat.</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pPr>
      <w:r>
        <w:rPr>
          <w:rFonts w:eastAsia="MS Mincho;ＭＳ 明朝" w:cs="Arial" w:ascii="Arial" w:hAnsi="Arial"/>
          <w:sz w:val="24"/>
        </w:rPr>
        <w:t>A professzor rám nézett, és a pillantása mélyén mintha valami vidámság villant volna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öjjön be! - mondta. - Még nem végeztem magáv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avai fenyegetően hangzottak, de ennek ellenére bementem utána a házba. Austin, az inas, faarccal becsukta mögöttünk az ajt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IV. FEJE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z a legnagyobb szenzáci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Alighogy az ajtó becsukódott, Mrs. Challenger viharzott elő az ebédlőből. Az asszonyka éktelenül mérges volt. Elállta a férje útját, mint valami dühös tyúk a bulldogét. A jelek szerint tanúja volt a távozásomnak, de a visszatérésemet nem vette ész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eorge, te vadállat! - visította. - Megverted azt a szegény fiatalembe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férje maga mögé bök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van mögöttem épen és egészséges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asszonyka megzavarodott, de nem túlzott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haragudjon, nem vettem ész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ugodjék meg, asszonyom, semmi ba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csúfította szegény arcát! Ó, George, micsoda szörnyeteg vagy! Napról napra semmi más, csak botrány botrány után! Mindenki utál, és csúfot űz belőled! De most már elfogyott a türelmem. Ez volt az utolsó csepp a pohárban!</w:t>
      </w:r>
    </w:p>
    <w:p>
      <w:pPr>
        <w:pStyle w:val="Csakszveg"/>
        <w:ind w:left="540" w:right="782" w:firstLine="360"/>
        <w:jc w:val="both"/>
        <w:rPr/>
      </w:pPr>
      <w:r>
        <w:rPr>
          <w:rFonts w:eastAsia="MS Mincho;ＭＳ 明朝" w:cs="Arial" w:ascii="Arial" w:hAnsi="Arial"/>
          <w:sz w:val="24"/>
        </w:rPr>
        <w:t>- Ne teregesd ki a szennyest... - dörmögte a professzor.</w:t>
      </w:r>
    </w:p>
    <w:p>
      <w:pPr>
        <w:pStyle w:val="Csakszveg"/>
        <w:ind w:left="540" w:right="782" w:firstLine="360"/>
        <w:jc w:val="both"/>
        <w:rPr/>
      </w:pPr>
      <w:r>
        <w:rPr>
          <w:rFonts w:eastAsia="MS Mincho;ＭＳ 明朝" w:cs="Arial" w:ascii="Arial" w:hAnsi="Arial"/>
          <w:sz w:val="24"/>
        </w:rPr>
        <w:t>- Azt hiszed, titok?! - kiáltotta a felesége. – Hiszen az egész utca... mit utca, egész London... Menjen innen, Austin, semmi dolga itt! Azt hiszed, nem rólad beszél mindenki? Hol a méltóságod? Mi lett belőled, akinek tanszékvezető tanárnak kellene lennie valamelyik híres egyetemen, akit ezernyi diáknak kellene körberajongania! Hol a méltóságod, Geor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a tiéd, drágám?</w:t>
      </w:r>
    </w:p>
    <w:p>
      <w:pPr>
        <w:pStyle w:val="Csakszveg"/>
        <w:ind w:left="540" w:right="782" w:firstLine="360"/>
        <w:jc w:val="both"/>
        <w:rPr/>
      </w:pPr>
      <w:r>
        <w:rPr>
          <w:rFonts w:eastAsia="MS Mincho;ＭＳ 明朝" w:cs="Arial" w:ascii="Arial" w:hAnsi="Arial"/>
          <w:sz w:val="24"/>
        </w:rPr>
        <w:t>- Túlságosan próbára teszed. Huligán, közönséges, garázda huligán, ez lett belőled! -Viselkedj rendesen, Jessi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rdítozó, randalírozó vademb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bből, ennyi elég! Pellengérre veled! - mondta a férf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gnagyobb megdöbbenésemre lehajolt, fölkapta az asszonykát, és felültette egy magas, fekete márvány-oszlopra a hall sarkában. Az oszlop legalább hét láb magas volt, és olyan vékony, hogy Mrs. Challenger alig tudott egyensúlyban maradni rajta. Elképesztően nevetséges látványt nyújtott odafenn ücsörögve, arca eltorzult a haragtól, lába kalimpált, de testét mereven tartotta, nehogy lebillenjen.</w:t>
      </w:r>
    </w:p>
    <w:p>
      <w:pPr>
        <w:pStyle w:val="Csakszveg"/>
        <w:ind w:left="540" w:right="782" w:firstLine="360"/>
        <w:jc w:val="both"/>
        <w:rPr/>
      </w:pPr>
      <w:r>
        <w:rPr>
          <w:rFonts w:eastAsia="MS Mincho;ＭＳ 明朝" w:cs="Arial" w:ascii="Arial" w:hAnsi="Arial"/>
          <w:sz w:val="24"/>
        </w:rPr>
        <w:t>- Vegyél le! - rimánk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rj bocsánat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eorge, te vadállat! Azonnal vegyél 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jünk be a dolgozószobába, Mr. Malon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 de uram...! - mondtam, a hölgyre pillant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r. Malone szót emelt az érdekedben, Jessie. Kérj szépen bocsánatot, és már lenn is va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Ó, te gyalázatos! Légy szíves! Kérl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férfi leemelte, mint egy kanárit a rúdról.</w:t>
      </w:r>
    </w:p>
    <w:p>
      <w:pPr>
        <w:pStyle w:val="Csakszveg"/>
        <w:ind w:left="540" w:right="782" w:firstLine="360"/>
        <w:jc w:val="both"/>
        <w:rPr/>
      </w:pPr>
      <w:r>
        <w:rPr>
          <w:rFonts w:eastAsia="MS Mincho;ＭＳ 明朝" w:cs="Arial" w:ascii="Arial" w:hAnsi="Arial"/>
          <w:sz w:val="24"/>
        </w:rPr>
        <w:t>- Rendesen kell viselkedned, kedvesem. Mr. Malone a Sajtó képviselője. Holnap minden benne lesz a szennylapjában, és pár tucattal többet tudnak eladni belőle a környékünkön. A professzorné piedesztálja, ugye magasztos érzés volt, kedvesem? Alatta az alcím: Bepillantás egy különös per életébe. Hiéna ez a Mr. Malone, dögevő, mint az egész fajtája. Porcos exgrege diaboli, disznó az ördög kondájából. Jól mondom, Malone, h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ga tényleg elviselhetetlen! - csattantam f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rsogva nevetett.</w:t>
      </w:r>
    </w:p>
    <w:p>
      <w:pPr>
        <w:pStyle w:val="Csakszveg"/>
        <w:ind w:left="540" w:right="782" w:firstLine="360"/>
        <w:jc w:val="both"/>
        <w:rPr/>
      </w:pPr>
      <w:r>
        <w:rPr>
          <w:rFonts w:eastAsia="MS Mincho;ＭＳ 明朝" w:cs="Arial" w:ascii="Arial" w:hAnsi="Arial"/>
          <w:sz w:val="24"/>
        </w:rPr>
        <w:t>- Mindjárt szövetségre lépnek - kurjantotta, hol a feleségére, hol rám nézett, és kidüllesztette hatalmas mellkasát. Aztán hirtelen hangnemet váltott. - Elnézését kérem ezért a komolytalan családi incselkedésért, Mr. Malone. Fontosabb céllal hívtam vissza, mint hogy belevonjam apró házi szórakozásainkba. Eredj a dolgodra, jó asszony, és ne aggódj! - Hatalmas kezét a felesége vállára tette. - Az utolsó szóig igaz, amit mondasz. Jobb ember lennék, ha megfogadnám a tanácsaidat, de nem lennék George Edward Challenger! Sok, nálam jobb ember van, kedvesem, de csak egyetlen G. E. Challenger. Így hát érd be velem! - Hirtelen cuppanós csókot adott neki, amitől még jobban zavarba jöttem, mint az előbbi erőszakos viselkedésétől. - És most, Mr. Malone - folytatta rendkívüli méltósággal -, erre szíveskedjék!</w:t>
      </w:r>
    </w:p>
    <w:p>
      <w:pPr>
        <w:pStyle w:val="Csakszveg"/>
        <w:ind w:left="540" w:right="782" w:firstLine="360"/>
        <w:jc w:val="both"/>
        <w:rPr/>
      </w:pPr>
      <w:r>
        <w:rPr>
          <w:rFonts w:eastAsia="MS Mincho;ＭＳ 明朝" w:cs="Arial" w:ascii="Arial" w:hAnsi="Arial"/>
          <w:sz w:val="24"/>
        </w:rPr>
        <w:t>Visszamentünk a szobába. A professzor gondosan becsukta mögöttünk az ajtót, intett, hogy üljek le a karosszékbe, és szivardobozt tartott az orrom elé.</w:t>
      </w:r>
    </w:p>
    <w:p>
      <w:pPr>
        <w:pStyle w:val="Csakszveg"/>
        <w:ind w:left="540" w:right="782" w:firstLine="360"/>
        <w:jc w:val="both"/>
        <w:rPr/>
      </w:pPr>
      <w:r>
        <w:rPr>
          <w:rFonts w:eastAsia="MS Mincho;ＭＳ 明朝" w:cs="Arial" w:ascii="Arial" w:hAnsi="Arial"/>
          <w:sz w:val="24"/>
        </w:rPr>
        <w:t>- Valódi San Jüan Colorado - mondta. - A maga fajta izgulékony embereknek jót tesz egy kis narkotikum. Az istenért! Le ne harapja! Vágja, méghozzá tisztelettel! Most pedig dőljön hátra, és hallgassa figyelemmel, amit elmondok. Ha kérdése vagy megjegyzése volna, tegye félre alkalmasabb időpontra.</w:t>
      </w:r>
    </w:p>
    <w:p>
      <w:pPr>
        <w:pStyle w:val="Csakszveg"/>
        <w:ind w:left="540" w:right="782" w:firstLine="360"/>
        <w:jc w:val="both"/>
        <w:rPr/>
      </w:pPr>
      <w:r>
        <w:rPr>
          <w:rFonts w:eastAsia="MS Mincho;ＭＳ 明朝" w:cs="Arial" w:ascii="Arial" w:hAnsi="Arial"/>
          <w:sz w:val="24"/>
        </w:rPr>
        <w:t>- Először is, ami azt illeti, hogy visszatérhetett a házamba, teljesen jogos kiűzetése után – előreszegezte a szakállát, és rám meredt, mint aki alig várja, hogy ellenkezzenek vele -, tehát, mint mondom, megérdemelt kiűzetése után... Az indított rá, amit annak a túlbuzgó rendőrnek válaszolt, mert mintha a jóérzésnek valami csekély jelét véltem volna fölfedezni önben, mindenesetre többet, mint amit a foglalkozása alapján elvártam volna. Amikor elismerte, hogy az incidensért ön volt a felelős, bizonyos tárgyilagosságról, elfogulatlan gondolkodásról adott tanúbizonyságot, ez tett rám kedvező benyomást. Az emberiségnek az az alfaja, amelyhez ön, sajnálatos módon, tartozik, mindeddig szellemi látóköröm alatt maradt. Önt a szavai hirtelen megemelték. Ön kiérdemelte komoly figyelmemet. Emiatt kértem föl, hogy jöjjön vissza velem, mert úgy határoztam, hogy jobban megismerkedem önnel. Legyen szíves abba a kis japán hamutartóba hamuzni, amely a bambusznád asztalon, az ön balján található.</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zt olyan zengzetesen adta elő, mintha a katedráról szólna a diákjaihoz. Úgy fordult forgószékén, hogy szemtől szemben üljünk, s pöffeszkedve ült, mint egy hatalmas kecskebéka, fejét hátrahajtva, félig lehunyta dölyfös szemét. Most azonban hirtelen oldalvást fordult, nem láttam belőle mást, csak a bozontos hajat és egy elálló, vörös fület. Az íróasztalt elborító papírtömegben kotorászott. Aztán visszafordult, a kezében egy nagyon viharvert küllemű rajzfüzetfélév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él-Amerikáról fogok most beszélni magának - mondta. - Egy szót se, kérem! Mindenekelőtt szeretném, ha tudomásul venné, hogy amit most elmondok, azt semmilyen módon nem hozhatja nyilvánosságra, csak a kifejezett engedélyemmel. Márpedig emberi valószínűség szerint sohasem fogok engedélyt adni rá. Érthet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legyen ilyen szigorú - mondtam. - Egy tárgyilagos tudósítás semmi esetre s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professzor visszatette a rajzfüzetet az asztal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ris befejeztük - mondta. - Isten önn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ne! - kiáltottam fel. - Beleegyezem minden feltételbe! Amennyire látom, nincs más lehetőség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égvilágon semmi - mond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hát megígér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csületszav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csületszavam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ám nézett, tekintetében arcátlan kételkedéss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égül is mit tudok én a maga becsületéről? - kérdezte.</w:t>
      </w:r>
    </w:p>
    <w:p>
      <w:pPr>
        <w:pStyle w:val="Csakszveg"/>
        <w:ind w:left="540" w:right="782" w:firstLine="360"/>
        <w:jc w:val="both"/>
        <w:rPr/>
      </w:pPr>
      <w:r>
        <w:rPr>
          <w:rFonts w:eastAsia="MS Mincho;ＭＳ 明朝" w:cs="Arial" w:ascii="Arial" w:hAnsi="Arial"/>
          <w:sz w:val="24"/>
        </w:rPr>
        <w:t>- Szavamra, uram - kiáltottam fel haragosan -, túl sokat enged meg magának! Életemben nem sértegettek még í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törésem szemlátomást inkább érdeklődést keltett benne, mint bosszúságot.</w:t>
      </w:r>
    </w:p>
    <w:p>
      <w:pPr>
        <w:pStyle w:val="Csakszveg"/>
        <w:ind w:left="540" w:right="782" w:firstLine="360"/>
        <w:jc w:val="both"/>
        <w:rPr/>
      </w:pPr>
      <w:r>
        <w:rPr>
          <w:rFonts w:eastAsia="MS Mincho;ＭＳ 明朝" w:cs="Arial" w:ascii="Arial" w:hAnsi="Arial"/>
          <w:sz w:val="24"/>
        </w:rPr>
        <w:t>- Kerek fej - mormogta. - Brachykefália, szürke szem, fekete haj, egy árnyalatnyit negroid. Kelta, ha nem téved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Ír vagyok, ur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misítatlan í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uram.</w:t>
      </w:r>
    </w:p>
    <w:p>
      <w:pPr>
        <w:pStyle w:val="Csakszveg"/>
        <w:ind w:left="540" w:right="782" w:firstLine="360"/>
        <w:jc w:val="both"/>
        <w:rPr/>
      </w:pPr>
      <w:r>
        <w:rPr>
          <w:rFonts w:eastAsia="MS Mincho;ＭＳ 明朝" w:cs="Arial" w:ascii="Arial" w:hAnsi="Arial"/>
          <w:sz w:val="24"/>
        </w:rPr>
        <w:t>- Így persze már érthető. Lássuk tehát; a szavát adta, hogy nem él vissza a bizalmammal, igaz? Megvallom, ez a bizalom egyáltalán nem lesz teljes. De egy-két érdekes felvilágosítással szolgálhatok. Először is, valószínűleg tud róla, hogy két évvel ezelőtt utazást tettem Dél-Amerikába, ez az utazás a tudománytörténet fordulópontja lesz. Utazásomnak az volt a célja, hogy Igazoljam Wallace és Bates néhány következtetését, amit nem tehettem meg másként, mint hogy az általuk közölt tényeket ugyanazon körülmények között figyelem meg, ahogy ők észlelték. Ha az expedícióm csak ennyi eredménnyel jár, már ez is figyelemre méltó lett volna; ám ottlétem alatt egy furcsa incidens történt, amely teljesen új irányba terelte a kutatá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t bizonyára tudja, jobban mondva, ebben a félművelt korban bizonyára nem tudja, az Amazonas egyes vidékeit még mindig csak részben derítették fel, és a folyamba számos mellékfolyó torkollik, némelyikük semmilyen térképen nem szerepel. Azért mentem, hogy fölkeressem ezt a kevéssé ismert, isten háta mögötti vidéket, és megvizsgáljam a faunáját; több fejezetnyi anyagot gyűjtöttem ahhoz a nagyszabású, monumentális zoológiai műhöz, amely életem nagy alkotása lesz. Munkámat elvégeztem, s visszatérőben voltam, amikor úgy esett, hogy az éjszakát egy kis indián faluban töltöttem, ott, ahol egy bizonyos mellékfolyó, amelynek nevét és helyét nem árulom el, beleömlik a folyamba. A bennszülöttek kukama indiánok voltak, jóindulatú, de primitív fajta, szellemi képességeik alig haladják meg az átlagos londoniét. Előzőleg, a folyón fölfelé vezető utamon meggyógyítottam egy-két betegüket, és személyiségem mély benyomást tett rájuk, így nem lepett meg, hogy türelmetlenül vártak, amikor visszatértem. Jeleikből megértettem, hogy valakinek sürgős szüksége van orvosi szolgálataimra, s követtem a főnököt az egyik kunyhóba. Amikor beléptem, láttam, hogy a szenvedő, akinek segítségére hívtak, abban a pillanatban adta ki a lelkét. Meglepetésemre nem indián volt, hanem fehér ember; sőt, mondhatni, nagyon fehér ember, mert lenszőke haja volt, és némileg albínó jellege. Aszottá soványodott testét rongyuk fedték, szemlátomást sok viszontagságon esett át. Amennyire a bennszülöttek beszámolóját megértettem, egyáltalán nem ismerték ezt az embert, az erdőből jött a falujukba, egyedül, a végsőkig kimerült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smeretlen hátizsákja ott hevert mellette, megvizsgáltam a tartalmát. Ott volt benne a gazdája neve: Maple White, Lake Avenue, Detroit, Michigan. És e név előtt mindig hajlandó vagyok kalapot emelni! Nem túlzok, ha azt mondom, hogy az enyémmel együtt fogják emlegetni, amikor majd az egész ügy megkapja a végső elismer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átizsák tartalmából kiderült, hogy ez az ember festő volt és költő, aki ihletet adó tájakat keresett. Találtam több vers töredéket. Nem tartom magam avatott műbírálónak, de úgy rémlett, hogy rendkívül gyengécskék. Aztán néhány banális festmény folyóparti tájakról, egy doboz festék, egy doboz színes kréta, néhány ecset, az a görbe csont, amelyik ott hever a tintatartómon, Baxter Lepkefélék című könyve, egy olcsó revolver és néhány töltény. Személyes felszerelése vagy nem volt, vagy elveszítette útközben. Ez volt minden hagyatéka ennek a különös amerikai bohém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ár elfordultam volna tőle, amikor észrevettem, hogy valami kikandikál rongyos kabátjából. Ez a vázlatfüzet volt az, ugyanilyen megviselt állapotban, ahogy most látja. Sőt biztosíthatom, hogy amióta a birtokomba került, egy Shakespeare első fólióval nem bánhattak nagyobb tisztelettel! Most átnyújtom magának; kérem, lapozza végig, és vizsgálja meg a tartalm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ágyújtott egy szivarra, hátradőlt, és ádázul kritikus szemmel figyelte, milyen hatást vált ki a dokumentu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hogy kinyitottam a füzetet, valami revelációra számítottam, bár el sem tudtam képzelni, mifélére. Az első lap azonban csalódást keltett, mivel nem ábrázolt mást, csak egy igen kövér férfit sötétkék tengerészkabátban, alatta a felirat: Jimmy Colver a postahajón. Ezt több lapnyi kis vázlat követte az indiánokról és szokásaikról. Majd egy jókedvű, testes lelkipásztor képe, ahogy széles karimájú papi kalapban ül egy nagyon sovány európaival szemben, s a magyarázat: Ebéd Fra Cristoferóval Rosariában. Néhány további lapot nőkről és csecsemőkről készített tanulmányai töltöttek meg, majd töretlen sorban jöttek az állatrajzok, ilyesféle aláírásokkal: Lamantin a homokpadon, Teknősbékák és tojásaik, Fekete adzsuti a miriti-pálma alatt - az utóbbi valami disznószerű állatot ábrázolt; és végül két lapon hosszú pofájú, igen kellemetlen külsejű hüllők. Nem tudtam, mire véljem, meg is mondtam a professzor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ye, ezek közönséges krokodil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lligátorok! Alligátorok! Dél-Amerikában nem igen lehet igazi krokodilról beszélni! Az alapvető különbség...</w:t>
      </w:r>
    </w:p>
    <w:p>
      <w:pPr>
        <w:pStyle w:val="Csakszveg"/>
        <w:ind w:left="540" w:right="782" w:firstLine="360"/>
        <w:jc w:val="both"/>
        <w:rPr/>
      </w:pPr>
      <w:r>
        <w:rPr>
          <w:rFonts w:eastAsia="MS Mincho;ＭＳ 明朝" w:cs="Arial" w:ascii="Arial" w:hAnsi="Arial"/>
          <w:sz w:val="24"/>
        </w:rPr>
        <w:t>- Azt akartam csak mondani, hogy nem látok semmi különöset, semmit, ami igazolná az ön lelkesedés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hallenger professzor derűsen mosolyg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apozzon csak tovább - mond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vetkező lap sem hozott számomra változást. Egész oldalas, felületesen kiszínezett tájképvázlat volt - olyasféle festmény, amit a tájképfestő emlékeztetőül használ a későbbi, alaposabban kidolgozandó műhöz. Az előtérben halványzöld, pálmaszerű növényzet húzódott, amely egyre emelkedett, és sötét, vöröses sziklagerincben ért véget. A sziklagerinc sajátos bordázatot mutatott, mint egy-két bazalt képződményen láttam, s folyamatos falként nyúlt végig a háttérben. Egy ponton egy magányos, gúla alakú szikla állt, melyet mintha szakadék választott volna el a szirttömegtől, a tetején jókora fa. Mögöttük a kék trópusi égbolt. A vörös sziklatetőt vékony zöld vonalban növényzet koronázta. A következő lapon újabb vízfestmény-vázlat volt ugyanarról a helyről, de sokkal közelebbről, úgy, hogy tisztán ki lehetett venni a részleteket.</w:t>
      </w:r>
    </w:p>
    <w:p>
      <w:pPr>
        <w:pStyle w:val="Csakszveg"/>
        <w:ind w:left="540" w:right="782" w:firstLine="360"/>
        <w:jc w:val="both"/>
        <w:rPr/>
      </w:pPr>
      <w:r>
        <w:rPr>
          <w:rFonts w:eastAsia="MS Mincho;ＭＳ 明朝" w:cs="Arial" w:ascii="Arial" w:hAnsi="Arial"/>
          <w:sz w:val="24"/>
        </w:rPr>
        <w:t>- Nos? - kérdezte a professzo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tségtelenül különös képződmény - mondtam -, de nem értek eléggé a geológiához, hogy megállapítsam, szenzációs-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nzációs! - ismételte. - Egyedülálló! Hihetetlen! Soha senki nem is álmodott volna ilyen lehetőségről. Most nézze a következő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ovábblapoztam, s meglepett kiáltás szaladt ki a számon. Egész oldalas kép volt a legelképesztőbb lényről, melyet valaha is láttam. Ilyen lehet az ópium-szívó lidérces álma, delíriumos látomása! A fej, mint valami madáré, a test, mint egy felpuffadt gyíké, a hátranyúló farkon fölfelé álló tüskék, az ívelt háton fogazott szegély, mintha egy sor kakastaréjt raktak volna egymás után! A lény előtt nevetséges, ember formájú kis bábu vagy törpe állt, és felnézett rá.</w:t>
      </w:r>
    </w:p>
    <w:p>
      <w:pPr>
        <w:pStyle w:val="Csakszveg"/>
        <w:ind w:left="540" w:right="782" w:firstLine="360"/>
        <w:jc w:val="both"/>
        <w:rPr/>
      </w:pPr>
      <w:r>
        <w:rPr>
          <w:rFonts w:eastAsia="MS Mincho;ＭＳ 明朝" w:cs="Arial" w:ascii="Arial" w:hAnsi="Arial"/>
          <w:sz w:val="24"/>
        </w:rPr>
        <w:t>- Nos, mit szól hozzá?! - kurjantott a professzor diadalmasan dörzsölve a tenyer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émes. Szörnyűsége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mi indította rá, hogy ilyen állatot rajzolj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ondolom, valami rossz pálink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nnél jobb magyarázatot nem tud kitalá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uram, ön igen?</w:t>
      </w:r>
    </w:p>
    <w:p>
      <w:pPr>
        <w:pStyle w:val="Csakszveg"/>
        <w:ind w:left="540" w:right="782" w:firstLine="360"/>
        <w:jc w:val="both"/>
        <w:rPr/>
      </w:pPr>
      <w:r>
        <w:rPr>
          <w:rFonts w:eastAsia="MS Mincho;ＭＳ 明朝" w:cs="Arial" w:ascii="Arial" w:hAnsi="Arial"/>
          <w:sz w:val="24"/>
        </w:rPr>
        <w:t>- Igen, a magyarázat nyilvánvaló; ez a teremtmény létezik. A vázlat a valóságot ábrázol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ívem szerint fölnevettem volna, ha nem látom magam előtt, ahogy újra átcigánykerekezünk a hallon.</w:t>
      </w:r>
    </w:p>
    <w:p>
      <w:pPr>
        <w:pStyle w:val="Csakszveg"/>
        <w:ind w:left="540" w:right="782" w:firstLine="360"/>
        <w:jc w:val="both"/>
        <w:rPr/>
      </w:pPr>
      <w:r>
        <w:rPr>
          <w:rFonts w:eastAsia="MS Mincho;ＭＳ 明朝" w:cs="Arial" w:ascii="Arial" w:hAnsi="Arial"/>
          <w:sz w:val="24"/>
        </w:rPr>
        <w:t>- Hogyne, minden bizonnyal - mondtam, ahogy az ember megnyugtat egy őrültet. - De megvallom - folytattam-, nem értem ezt az apró emberalakot itt. Ha indián volna, azt mondhatnánk, hogy szemlátomást egy törpefaj él Amerikában, de ez nyilvánvalóan európai, méghozzá panamakalap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professzor dühödt bölényként felhorkant.</w:t>
      </w:r>
    </w:p>
    <w:p>
      <w:pPr>
        <w:pStyle w:val="Csakszveg"/>
        <w:ind w:left="540" w:right="782" w:firstLine="360"/>
        <w:jc w:val="both"/>
        <w:rPr/>
      </w:pPr>
      <w:r>
        <w:rPr>
          <w:rFonts w:eastAsia="MS Mincho;ＭＳ 明朝" w:cs="Arial" w:ascii="Arial" w:hAnsi="Arial"/>
          <w:sz w:val="24"/>
        </w:rPr>
        <w:t>- Ez már tényleg mindennek a teteje! A maga értetlensége példátlan, túltesz minden képzeleten! Mi ez, szellemi restség? Agybénulás? Elképesztő!</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iselkedése képtelenebb volt, semhogy megharagudjam rá. Ami azt illeti, energiafecsérlés is lett volna, hiszen aki erre az emberre megharagszik, annak folytonosan haragudnia kellene. Beértem annyival, hogy fáradtan rámosolyog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látom, feltűnően kicsi ez az alak – mondtam. - Nézzen ide! - ordította, előrehajolt és vastag, szőrös, hurkaszerű ujjával a képre bökött. - Látja azt a növényt az állat mögött; gondolom, azt hitte, pitypang vagy kelbimbó, mi?! Hát az egy elefántcsontpálma, és azok ötven-hatvan lábnyira nőnek! Nem érti, hogy az emberalakot szántszándékkal tették melléje? Ha a festő odaáll az elé az állat elé, utána már semmit nem rajzolhatott volna. Azért rajzolta melléje magát, hogy legyen mihez viszonyítani az állat magasságát. A festő több mint öt láb magas. A fa tízszer akkora, és ez nagyjából stimmel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ságos ég! - kiáltottam fel. - Ezek szerint a szörnyeteg legalább... Hiszen a Charing Cross pályaudvar alig volna elég az óljának!</w:t>
      </w:r>
    </w:p>
    <w:p>
      <w:pPr>
        <w:pStyle w:val="Csakszveg"/>
        <w:ind w:left="540" w:right="782" w:firstLine="360"/>
        <w:jc w:val="both"/>
        <w:rPr/>
      </w:pPr>
      <w:r>
        <w:rPr>
          <w:rFonts w:eastAsia="MS Mincho;ＭＳ 明朝" w:cs="Arial" w:ascii="Arial" w:hAnsi="Arial"/>
          <w:sz w:val="24"/>
        </w:rPr>
        <w:t>- Ne túlozzunk; de kétségtelenül szépen fejlett példány - mondta a professzor önelégült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át - folytattam -, képtelenség, hogy az emberiség minden eddigi ismeretét félrelökjük egyetlen vázlat alapján - közben továbblapoztam, s meggyőződtem róla, hogy semmi más nincs a füzetben -, egy amerikai csavargó egyetlen vázlata alapján, aki talán hasismámorban készítette, vagy lázas deiiriumban, vagy egyszerűen csak kiélte beteges fantáziáját! Ön, mint tudós, nem képviselhet ilyen állásponto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álasz helyett a professzor levett egy könyvet a polc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itt tehetséges barátom, Ray Lankester kiváló monográfiája - mondta. - Van benne egy illusztráció, amely érdekelheti... Aha, itt van! Alatta a következő szöveg: „Egy jurabell dinoszaurusz, a stegosaurus rekonstruált képe. Hátsó lába is kétszer olyan magas, mint egy felnőtt férfi." Nos, mit szól hozz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Átnyújtotta a kinyitott könyvet. Ahogy a képre pillantottam, meghökkentem. A réges-régen kihalt állat ábrázolása tagadhatatlanul nagy hasonlatosságot mutatott az ismeretlen festő vázlatá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csakugyan figyelemreméltó - mond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nem ismeri el döntő bizonyíték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nnyen lehet véletlen egyezés; vagy az az amerikai látott valahol egy ilyen képet, és visszaemlékezett rá. Hagymázas állapotban valószínűleg megjelenhetett előtte.</w:t>
      </w:r>
    </w:p>
    <w:p>
      <w:pPr>
        <w:pStyle w:val="Csakszveg"/>
        <w:ind w:left="540" w:right="782" w:firstLine="360"/>
        <w:jc w:val="both"/>
        <w:rPr/>
      </w:pPr>
      <w:r>
        <w:rPr>
          <w:rFonts w:eastAsia="MS Mincho;ＭＳ 明朝" w:cs="Arial" w:ascii="Arial" w:hAnsi="Arial"/>
          <w:sz w:val="24"/>
        </w:rPr>
        <w:t>- Rendben van - mondta engedékenyen a professzor -, maradjunk ennyiben, Most megkérem, vegye szemügyre ezt a csontot. - Átnyújtotta a csontdarabot, amelyről már megemlékezett, mint az elhunyt tulajdonáról. Körülbelül hat hüvelyk hosszú volt, vastagabb, mint a hüvelykujjam, egyik végén kiszáradt porc nyomai látszot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féle ismert lényé ez a csont? - kérdezte a professzo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ondosan megvizsgáltam, azon igyekezve, hogy fölidézzem rég elfeledett ismereteim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alán egy nagyon vastag emberi kulcscsont - mond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eszélgetőtársam lekicsinylően legyin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emberi kulcscsont görbe. Ez itt egyenes. A felszínén levő vájat azt jelzi, hogy egy erős ín húzódott rajta, ami a kulcscsontra nem ál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bevallom, nem tudom, mi leh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kell szégyellnie a tudatlanságát, mert kötve hiszem, hogy a South Kensington Múzeum valamennyi szakembere akár együttvéve is nevet tudna adni neki. - Egy dobozkából elővett egy másik, babszemnyi csontot. - Amennyire meg tudom ítélni, ez az emberi csont a megfelelője annak, amelyet a kezében tart. Ebből némi elképzelést alkothat a lény méretéről. A porcos részből megállapíthatja, hogy ez nem kövület, hanem friss lelet. Mit szól hozz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mondjuk, egy elefántban biztos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rofesszor összerándult, mintha fájdalom érte volna.</w:t>
      </w:r>
    </w:p>
    <w:p>
      <w:pPr>
        <w:pStyle w:val="Csakszveg"/>
        <w:ind w:left="540" w:right="782" w:firstLine="360"/>
        <w:jc w:val="both"/>
        <w:rPr/>
      </w:pPr>
      <w:r>
        <w:rPr>
          <w:rFonts w:eastAsia="MS Mincho;ＭＳ 明朝" w:cs="Arial" w:ascii="Arial" w:hAnsi="Arial"/>
          <w:sz w:val="24"/>
        </w:rPr>
        <w:t>- Ne! Ne beszéljen elefántról Dél-Amerikában! Még a mai iskolákban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gy - szóltam közbe - bármelyik nagy dél-amerikai állat... például a tapír!</w:t>
      </w:r>
    </w:p>
    <w:p>
      <w:pPr>
        <w:pStyle w:val="Csakszveg"/>
        <w:ind w:left="540" w:right="782" w:firstLine="360"/>
        <w:jc w:val="both"/>
        <w:rPr/>
      </w:pPr>
      <w:r>
        <w:rPr>
          <w:rFonts w:eastAsia="MS Mincho;ＭＳ 明朝" w:cs="Arial" w:ascii="Arial" w:hAnsi="Arial"/>
          <w:sz w:val="24"/>
        </w:rPr>
        <w:t>- Biztosra veheti, fiatalember, hogy járatos vagyok a szakterületem elemi ismereteiben. Képtelenség, hogy ez akár a tapír, akár a zoológiában ismert bármely más állat csontja lenne. Ennek a csontnak a gazdája egy nagyon nagy, nagyon erős, és amennyire az ismert állatokból következtetni lehet, nagyon vad jószág, amely itt él a Földön, de mindeddig elkerülte a tudomány figyelmét. Még mindig nem győztem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érdeklődésemet mindenesetre sikerült fölkeltenie.</w:t>
      </w:r>
    </w:p>
    <w:p>
      <w:pPr>
        <w:pStyle w:val="Csakszveg"/>
        <w:ind w:left="540" w:right="782" w:firstLine="360"/>
        <w:jc w:val="both"/>
        <w:rPr/>
      </w:pPr>
      <w:r>
        <w:rPr>
          <w:rFonts w:eastAsia="MS Mincho;ＭＳ 明朝" w:cs="Arial" w:ascii="Arial" w:hAnsi="Arial"/>
          <w:sz w:val="24"/>
        </w:rPr>
        <w:t>- Akkor maga nem reménytelen eset. Úgy érzem, ott lappang magában valahol a józan ész, így hát türelmesen kotorászom utána. Most hagyjuk hát a halott amerikait, s hallgassa tovább történetemet. Elképzelheti, hogy semmiképpen sem jöhettem el az Amazonas vidékéről anélkül, hogy jobban utánanézzek a dolognak. Néhány jelből következtetni lehetett rá, hogy merről jött a szerencsétlen utazó. Az indián legendák önmagukban is utat mutattak volna, mert megfigyeltem, hogy valamennyi folyó menti törzs regél egy különös vidékről. Bizonyára hallott már Kurupuri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oh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urupuri az erdő szelleme, iszonytató, rosszindulatú és kerülendő lény. Senki sem tudja leírni, milyen az alakja vagy a természete, de a szó rémületet kelt az Amazonas mentén. No mármost, minden törzs egyetért benne, hogy merrefelé lakik Kurupuri; pontosan arra, ahonnan az amerikai érkezett! Valami ijesztő leheteti arrafelé. Úgy éreztem, ki kell derítenem, micsoda.</w:t>
      </w:r>
    </w:p>
    <w:p>
      <w:pPr>
        <w:pStyle w:val="Csakszveg"/>
        <w:ind w:left="540" w:right="782" w:firstLine="360"/>
        <w:jc w:val="both"/>
        <w:rPr/>
      </w:pPr>
      <w:r>
        <w:rPr>
          <w:rFonts w:eastAsia="MS Mincho;ＭＳ 明朝" w:cs="Arial" w:ascii="Arial" w:hAnsi="Arial"/>
          <w:sz w:val="24"/>
        </w:rPr>
        <w:t>- És mit csinált? - Komolytalanságomnak nyoma sem maradt. Ez az erős férfi egyszerűen kikényszerítette magának a figyelmet és a tisztelet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győztem a bennszülöttek rendkívüli vonakodását, ami pedig olyan erős, hogy még beszólni sem hajlandóak a témáról, és józan meggyőzés, ajándékok, valamint, bevallom, némi erőszakkal való fenyegetés révén sikerült kettőjüket rávennem, hogy vezetőként elkísérjenek. Számos kaland után, amelyeket szükségtelen elmesélnem, megtéve bizonyos távolságot, melyet nem árulok el, egy bizonyos irányban, melyet titokban tartok, végre olyan vidékre érkeztünk, amelyet mindeddig nem írt le és nem is látott senki, csak szerencsétlenül járt elődöm. Volna szíves megnézni ezt itt? A kezembe nyomott egy közepes méretű fényképet.</w:t>
      </w:r>
    </w:p>
    <w:p>
      <w:pPr>
        <w:pStyle w:val="Csakszveg"/>
        <w:ind w:left="540" w:right="782" w:firstLine="360"/>
        <w:jc w:val="both"/>
        <w:rPr/>
      </w:pPr>
      <w:r>
        <w:rPr>
          <w:rFonts w:eastAsia="MS Mincho;ＭＳ 明朝" w:cs="Arial" w:ascii="Arial" w:hAnsi="Arial"/>
          <w:sz w:val="24"/>
        </w:rPr>
        <w:t>- A gyenge minőség annak tulajdonítható - mondta-, hogy a folyón lefelé menet a csónak felborult, s az előhívatlan filmeket tartalmazó doboz széttörött, katasztrofális következményekkel. Csaknem minden kép tönkrement, pótolhatatlan veszteség! Ez egyike annak a néhánynak, amelyik részben megmaradt. Szíveskedjék tudomásul venni a hiányosságoknak és rendellenességeknek ezt a magyarázatát. Voltak, akik hamisítást emlegettek. Nincs kedvem ilyesmiről vitába szál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nykép kétségtelenül igen rossz minőségű volt. A rosszindulatú kritikus könnyen félremagyarázhatta volna a homályos látványt. Unalmas, szürke tájkép volt, s ahogy fokozatosan kibogarásztam a részleteket, rájöttem, hogy a távolban egy hosszú, roppant magas sziklasor látszik rajta, mint valami gigászi vízesés, az előtérben pedig fák borította, lejtős síksá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hiszem, ez ugyanaz a hely, mint a festő vázlatán - jegyeztem meg.</w:t>
      </w:r>
    </w:p>
    <w:p>
      <w:pPr>
        <w:pStyle w:val="Csakszveg"/>
        <w:ind w:left="540" w:right="782" w:firstLine="360"/>
        <w:jc w:val="both"/>
        <w:rPr/>
      </w:pPr>
      <w:r>
        <w:rPr>
          <w:rFonts w:eastAsia="MS Mincho;ＭＳ 明朝" w:cs="Arial" w:ascii="Arial" w:hAnsi="Arial"/>
          <w:sz w:val="24"/>
        </w:rPr>
        <w:t>- Valóban ugyanaz - válaszolta a professzor. - Megtaláltam a fickó táborhelyének a nyomait. Most nézze meg ez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özelebbi kép volt ugyanarról a helyről, de szinte alig lehetett kivenni. Határozottan felismertem azonban a különálló, elszigetelt sziklacsúcsot, a tetején a fá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st már semmi kétség - mond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 ez már valami - mondta a professzor. - Haladunk, igaz? Most legyen szíves jobban megnézni annak a sziklacsúcsnak a tetejét! Lát valamit raj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hatalmas f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de a f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nagy madarat - mond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Odanyújtott egy nagyítót.</w:t>
      </w:r>
    </w:p>
    <w:p>
      <w:pPr>
        <w:pStyle w:val="Csakszveg"/>
        <w:ind w:left="540" w:right="782" w:firstLine="360"/>
        <w:jc w:val="both"/>
        <w:rPr/>
      </w:pPr>
      <w:r>
        <w:rPr>
          <w:rFonts w:eastAsia="MS Mincho;ＭＳ 明朝" w:cs="Arial" w:ascii="Arial" w:hAnsi="Arial"/>
          <w:sz w:val="24"/>
        </w:rPr>
        <w:t>- Igen - mondtam, ahogy odahajoltam -, egy nagy madár ül a fán. Mintha jókora csőre volna. Azt mondanám, pelik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jnos, nem tudok gratulálni a látásához - mondta a professzor. - Az bizony nem pelikán, sőt, nem is madár! Ha érdekli, elmondhatom, hogy sikerült lepuffantanom a képen látható példányt. Ez volt a látottak egyetlen döntő bizonyítéka, amit magammal tudtam hoz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hát megvan? - Végre kézzelfogható bizonyítékról esett sz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volt. Sajnos odaveszett, sok minden mással együtt annak a csónakbalesetnek során, amikor a fényképek is tönkrementek. Utánakaptam, ahogy eltűnt az örvénylő zuhatagban, s a szárnya egy része a kezemben maradt. Eszméletlenül vetett partra a víz, de fenséges zsákmányom satnya kis darabja még mindig ott volt a kezemben; most megtekinthet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fiókból elővett valamit, ami mintha egy nagy denevér szárnyának a felső része lett volna. Legalább két láb hosszú volt, az ívelt csontra vékony hártya tapa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ktelen nagy denevér? - puhatolóztam.</w:t>
      </w:r>
    </w:p>
    <w:p>
      <w:pPr>
        <w:pStyle w:val="Csakszveg"/>
        <w:ind w:left="540" w:right="782" w:firstLine="360"/>
        <w:jc w:val="both"/>
        <w:rPr/>
      </w:pPr>
      <w:r>
        <w:rPr>
          <w:rFonts w:eastAsia="MS Mincho;ＭＳ 明朝" w:cs="Arial" w:ascii="Arial" w:hAnsi="Arial"/>
          <w:sz w:val="24"/>
        </w:rPr>
        <w:t>- A legkevésbé sem - mondta szigorúan a professzor. - Az engem körülvevő művelt, tudós környezetben élve el sem tudtam volna képzelni, hogy ilyen kevéssé ismerik a zoológia alapelveit! Lehetséges, hogy Ön nincs tisztában azzal az elemi anatómiai ténnyel, hogy a madár szárnya voltaképpen az alsókar, míg a denevér szárnyát három megnyúlt ujj alkotja, azok között húzódik a hártya? Nos, ebben az esetben a csont semmiképpen sem az alsókar, azt pedig maga is láthatja, hogy itt egyetlen hártya tapad egyetlen csontra, ennélfogva nem lehet denevérszárny. Ám ha sem madár, sem denevér, akkor micsoda?</w:t>
      </w:r>
    </w:p>
    <w:p>
      <w:pPr>
        <w:pStyle w:val="Csakszveg"/>
        <w:ind w:left="540" w:right="782" w:firstLine="360"/>
        <w:jc w:val="both"/>
        <w:rPr/>
      </w:pPr>
      <w:r>
        <w:rPr>
          <w:rFonts w:eastAsia="MS Mincho;ＭＳ 明朝" w:cs="Arial" w:ascii="Arial" w:hAnsi="Arial"/>
          <w:sz w:val="24"/>
        </w:rPr>
        <w:t>- Most már csakugyan nem tudom - mond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eszélgető társam kinyitotta az előbbi szakkönyvet, melyre már hivatko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Íme - mondta, s rámutatott egy elképesztő repülő szörnyeteg képére -, kitűnő ábra a dimorphodonról vagy pterodactylusról, a jurakorszak repülő hüllőjér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következő lapon a szárny felépítését láthatja. Lesz szíves összehasonlítani a kezében levő példánny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emügyre vettem, elképedtem. Minden kételyem elmúlt. Nem lehetett nem elhinni. A bizonyítékok együttese cáfolhatatlan volt. A vázlat, a fényképek, az elbeszélés és most a kézzel fogható példány - maradéktalanul meggyőzött! Meg is mondtam neki, méghozzá lelkesen, mert úgy éreztem, sok igazságtalanság érte már. A professzor félig lehunyt szemmel, elnéző mosollyal hátradőlt a széken, sütkérezve a hirtelen dicsőség fény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 legnagyobb szenzáció, amiről valaha is hallottam - mondtam, habár inkább az újságírói, mint a tudományos lelkesedés szólt belőlem. - Kolosszális! Ön a tudomány Kolumbusza, aki felfedezett egy elveszett világot! Borzasztóan sajnálom, hogy eleinte úgy tűnt fel, mintha kételkedtem volna. Annyira hihetetlen volt az egész! De a bizonyíték az bizonyíték, amely mindenkit meg kell hogy győzzö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hallenger szinte dorombolt az elégedettségt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aztán, uram, mit csinált ezut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esős évszakban jártunk, Mr. Malone, és készleteim kimerültek. Megvizsgáltam annak az irdatlan sziklatömegnek egy részét, de semmi úton-módon nem tudtam feljutni rá. Azt a sziklacsúcsot, amelyen megláttam és lelőttem a pterodactylust, könnyebb volt megközelíteni. Mivel afféle hegymászó vagyok, a feléig sikerült feljutnom. Abból a magasságból jobb képet tudtam alkotni a szirttömeg tetején levő fennsíkról. Hatalmasnak rémlett; sem keletre, sem nyugatra nem láttam a végét a zöld lombozat borította szikláknak. Alatta mocsaras, dzsungelszerű terület húzódik, kígyók, rovarok és mocsárláz hazája. A természet így őrzi azt az egyedülálló fennsík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ta más nyomát is az élet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uram, nem láttam; de az egy hét során, amíg a sziklák tövében táboroztunk, többször igen furcsa hangokat hallottunk odafentr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 és az a lény, amelyet az amerikai lerajzolt? Arra ml a magyaráz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l kell tételeznünk, hogy valamiképpen sikerült feljutnia a fennsíkra, ott látta. Ennélfogva tudjuk, hogy föl lehet jutni! Azt is tudjuk, hogy nem lehet könnyű, máskülönben azok a teremtmények lejöttek volna, és elárasztották volna a környező vidéket. Ez ugyebár világo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ogy kerültek od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hiszem, nem túl nehéz a kérdés - mondta a professzor -, csak egyetlen magyarázata lehet. Dél-Amerika, mint esetleg hallott róla, gránitkontinens. A belsejében, azon a ponton hirtelen hatalmas vulkánkitörés történhetett a földtörténet távoli korában. Szabadjon megjegyeznem, hogy a sziklák bazaltból vannak, tehát plutonikus eredetűek. Egy méretében talán Sussexhez hasonlítható terület en bloc fölemelkedett minden lakójával egyetemben, s a kontinens többi részétől elvágta a megmászhatatlan meredélyt, melynek kőzetfala oly kemény, hogy dacol az erózióval. Mi az eredmény? Hát az, hogy a természet megszokott törvényei nem érvényesülnek! A különféle erők, melyek a világban általában befolyásolják a létért vívott harcot, mind semlegesítődnek vagy átalakul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ennmaradnak olyan lények, amelyek máskülönben kipusztulnának. Gondolja csak el, a pterodactylus és a stegosaurus egyaránt a jurakorszakból származnak, tehát az élet fejlődéstörténetében igen korosnak számítanak. Mesterségesen tartósították őket a különös, véletlen körülmény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ön bizonyítékai viszont mindenképpen meggyőzőek. Csak a megfelelő fórum elé kell tárni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ügyűségemben így képzeltem magam is - mondta keserűen a professzor. - Annyit mondhatok, nem így volt. Minden lépésemmel hitetlenségbe ütköztem, mely részben ostobaságból, részben féltékenységből fakadt. Természetemmel ellenkezik, uram, hogy bárki előtt hajbókoljak vagy magyarázkodni próbáljak, ha kétségbe vonják a szavamat. Az első reakciók után már nem alacsonyodtam le odáig, hogy mutogassam ezeket a meggyőző bizonyítékokat, amelyek a birtokomban vannak. Gyűlöletes lett számomra a téma, nem szívesen beszélek róla. Amikor a magához hasonlók, akik a nagyközönség ostoba kíváncsiságát testesítik meg, idejöttek és betolakodtak, nem tudtam kellő önmérséklettel fogadni őket. Természetemnél fogva, bevallom, kissé lobbanékony vagyok, és ha provokálnak, hajlok akár a tettlegességre is. Attól tartok, ez önnek is feltűnhetett. Megtapogattam a szememet, és hallgat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feleségem gyakran szemrehányást tesz emiatt, mégis úgy vélem, minden becsületes ember ugyanígy érezne a helyemben. Ma este azonban meg akarom mutatni, hogy az akaraterő végül is úrrá tud lenni az érzelmeken. Meghívom, legyen tanúja a mutatványnak. - Fölemelt az asztalról egy kártyát, és odaadta. - Amint látja, ma este fél kilenckor Mr. Percival Waldron, a népszerű természetbúvár szándékozik előadást tartani a Zoológiái Társaság előadótermében Az Őstörténet emlékei címmel. Engem külön meghívtak, hogy foglaljak helyet az emelvényen, és javasoljam: mondjunk köszönetet az előadásért. Az a szándékom, hogy ennek kapcsán a lehető legnagyobb tapintattal és finomsággal elejtek néhány megjegyzést, amelyek talán fölkeltik a hallgatóság érdeklődését, s arra ösztönzik egyiküket-másikukat, hogy alaposabban utána nézzenek a dolognak. Értse meg, eszem ágában sincs pörlekedni, csak sejtetni, hogy az Igazság mélyebben rejlik. Kordában fogom tartani magam, és remélem, hogy ez az önuralom kedvezőbb visszhangra tal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mehetek? - kérdeztem lelkesült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ne - mondta szívélyesen. Szívélyessége hallatlanul magával ragadó volt, szinte ugyanolyan elsöprő, mint az indulata. Csodálatos látvány volt jóindulatú mosolya, ahogy arca hirtelen kidudorodott, mint két piros alma, félig hunyt szeme és fekete szakálla között. - Hogyne, jöjjön csak! Jólesik majd a tudat, hogy van a teremben legalább egy szövetségesem, akármilyen hasznavehetetlen és járatlan is a témában. Alighanem népes lesz a hallgatóság, mert Waldron, noha förtelmes sarlatán, meglehetősen népszerű előadó. Nos, Mr. Malone, jóval több időt fordítottam már önre, mint amennyit terveztem. Az egyénnek pedig nem szabad kisajátítania azt, ami az egész világ tulajdona. Szívesen látom ma este az előadáson. És addig se felejtse el, hogy mindabból, amit tőlem hallott, semmit sem szabad nyilvánosságra hozni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Mr. McArdle, tudja, ő a hírszerkesztőm, tudni akarja majd, hogy mit végez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ndjon neki, amit akar. Egyebek között azt is mondhatja, hogy ha még valakit a nyakamra küld, lovaglókorbáccsal fogom fölkeresni. De azt magára bízom, hogy mindebből egy szó se jelenjen meg nyomtatásban. Rendben van? Tehát akkor a Zoológiái Társaság előadótermében fél kilenckor. - Még utoljára megvillant előttem a vörös arc, a kékesfekete, göndör szakáll és a türelmetlen tekintet, ahogy kitessékelt a szobá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V. FEJE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érd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Challenger professzorral történt első beszélgetés testi megpróbáltatásai és a második beszélgetés szellemi megrázkódtatásai után egy némileg demoralizált újságíró lépett ki az Enmore Parkba. Sajgó fejemben az az egyetlen gondolat lüktetett, hogy amit a professzor elmondott, az valóban igaz, a jelentősége óriási, és ráadásul szenzációs téma lesz a Gazette-nek, majd ha egyszer megengedi, hogy felhasználjam. Bevágtam magam az utca végén várakozó taxiba, és egyenest a szerkesztőségbe hajtattam. McArdle, mint rendesen, a helyén volt.</w:t>
      </w:r>
    </w:p>
    <w:p>
      <w:pPr>
        <w:pStyle w:val="Csakszveg"/>
        <w:ind w:left="540" w:right="782" w:firstLine="360"/>
        <w:jc w:val="both"/>
        <w:rPr/>
      </w:pPr>
      <w:r>
        <w:rPr>
          <w:rFonts w:eastAsia="MS Mincho;ＭＳ 明朝" w:cs="Arial" w:ascii="Arial" w:hAnsi="Arial"/>
          <w:sz w:val="24"/>
        </w:rPr>
        <w:t>- Nos - kiáltotta türelmetlenül -, mire jutott?! Úgy fest, fiatalember, mint aki háborúból jön. Csak nem verte meg mag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ezdetben volt egy kis nézeteltérés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csoda alak! És maga mit csinált?</w:t>
      </w:r>
    </w:p>
    <w:p>
      <w:pPr>
        <w:pStyle w:val="Csakszveg"/>
        <w:ind w:left="540" w:right="782" w:firstLine="360"/>
        <w:jc w:val="both"/>
        <w:rPr/>
      </w:pPr>
      <w:r>
        <w:rPr>
          <w:rFonts w:eastAsia="MS Mincho;ＭＳ 明朝" w:cs="Arial" w:ascii="Arial" w:hAnsi="Arial"/>
          <w:sz w:val="24"/>
        </w:rPr>
        <w:t>- Hát aztán megjött az esze, és elbeszélgettünk. De semmit sem tudtam kiszedni belőle, semmit, ami megírhat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nem olyan biztos... Képen törölte magát... Ez már megírható! Nem tűrhetjük az ilyen rémuralmat, Mr. Malone! Móresre kell tanítanunk a fickót!</w:t>
      </w:r>
    </w:p>
    <w:p>
      <w:pPr>
        <w:pStyle w:val="Csakszveg"/>
        <w:ind w:left="540" w:right="782" w:firstLine="360"/>
        <w:jc w:val="both"/>
        <w:rPr/>
      </w:pPr>
      <w:r>
        <w:rPr>
          <w:rFonts w:eastAsia="MS Mincho;ＭＳ 明朝" w:cs="Arial" w:ascii="Arial" w:hAnsi="Arial"/>
          <w:sz w:val="24"/>
        </w:rPr>
        <w:t>Olyan főcikket kanyarítok holnapra róla, hogy attól koldul! Csak adja meg az alapanyagot, én majd örök életére megbélyegzem a gazembert. Münchhausen professzor! Mit szól hozzá, szövegközi címnek? Az újjáéledt Sir John Mandeville... Cagliostro... a történelem minden szélhámosa és krakélere... Hadd tudja meg mindenki, mekkora csal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nkább ne tegye, ur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rt egyáltalán nem csal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csoda?! - fakadt ki McArdle. - Csak nem azt akarja mondani, hogy komolyan elhitte a dajkameséit a mammutokról meg a masztodonokról és a tengeri kélgyókról?</w:t>
      </w:r>
    </w:p>
    <w:p>
      <w:pPr>
        <w:pStyle w:val="Csakszveg"/>
        <w:ind w:left="540" w:right="782" w:firstLine="360"/>
        <w:jc w:val="both"/>
        <w:rPr/>
      </w:pPr>
      <w:r>
        <w:rPr>
          <w:rFonts w:eastAsia="MS Mincho;ＭＳ 明朝" w:cs="Arial" w:ascii="Arial" w:hAnsi="Arial"/>
          <w:sz w:val="24"/>
        </w:rPr>
        <w:t>- Nem mondhatnám. Ilyesmiről nem tett említést. De igenis azt hiszem, fölfedezett valam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az isten szerelmére, ember, írja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ghőbb vágyam; de amit tudok, azt mind bizalmas közlésként mondta el, azzal a feltétellel, hogy nem írom meg. - Néhány mondatba sűrítettem a professzor elbeszélését. - Így állunk teh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cArdle arcán mélységes hitetlenség ült.</w:t>
      </w:r>
    </w:p>
    <w:p>
      <w:pPr>
        <w:pStyle w:val="Csakszveg"/>
        <w:ind w:left="540" w:right="782" w:firstLine="360"/>
        <w:jc w:val="both"/>
        <w:rPr/>
      </w:pPr>
      <w:r>
        <w:rPr>
          <w:rFonts w:eastAsia="MS Mincho;ＭＳ 明朝" w:cs="Arial" w:ascii="Arial" w:hAnsi="Arial"/>
          <w:sz w:val="24"/>
        </w:rPr>
        <w:t>- Nos, Mr. Malone - mondta végül -, ami ezt a ma esti tudományos összejövetelt illeti, abban úgysem lehet semmi bizalmas. Nem hiszem, hogy egyetlen újság is tudósítani akarna róla, mert Waldron már vagy egy tucatszor szerepelt, arról pedig nem tudnak, hogy Challenger is felszólal. Ha szerencsénk van, letarolhatjuk a szenzációt. Maga úgyis odamegy, úgyhogy részletes beszámolót várok! Éjfélig fenntartom a hely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Zsúfolt napom volt, aztán korán megvacsoráztam a Savage Clubban Tarp Henryvel, akinek nagy vonalakban beszámoltam kalandjaimról. Sovány arcán szkeptikus mosollyal hallgatott végig, aztán harsogó kacajra fakadt annak hallatán, hogy a professzornak sikerült meggyőznie.</w:t>
      </w:r>
    </w:p>
    <w:p>
      <w:pPr>
        <w:pStyle w:val="Csakszveg"/>
        <w:ind w:left="540" w:right="782" w:firstLine="360"/>
        <w:jc w:val="both"/>
        <w:rPr/>
      </w:pPr>
      <w:r>
        <w:rPr>
          <w:rFonts w:eastAsia="MS Mincho;ＭＳ 明朝" w:cs="Arial" w:ascii="Arial" w:hAnsi="Arial"/>
          <w:sz w:val="24"/>
        </w:rPr>
        <w:t>- Drága barátom, a valóságos életben nem így mennek a dolgok! Hogy az emberek szenzációs fölfedezésekre bukkannak, aztán csak úgy elveszítik a bizonyítékokat! Hagyjad az ilyesmit a regényíróknak. Minden hájjal megkent fickó a te embered. A bolondját járatta, vel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az amerikai költ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osem léte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tam a vázlatfüzet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hallenger vázlatfüzet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ondolod, hogy ő rajzolta azt az állat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ersze hogy ő. Ki m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 és a fényképek?</w:t>
      </w:r>
    </w:p>
    <w:p>
      <w:pPr>
        <w:pStyle w:val="Csakszveg"/>
        <w:ind w:left="540" w:right="782" w:firstLine="360"/>
        <w:jc w:val="both"/>
        <w:rPr/>
      </w:pPr>
      <w:r>
        <w:rPr>
          <w:rFonts w:eastAsia="MS Mincho;ＭＳ 明朝" w:cs="Arial" w:ascii="Arial" w:hAnsi="Arial"/>
          <w:sz w:val="24"/>
        </w:rPr>
        <w:t>- A fényképeken nem volt semmi. Te magad vallottad be, hogy csak egy madarat látt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pterodactylu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t ő mondja. Ő ültette el a fejed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 és akkor a csont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elsőért csak belenyúlt a húslevesbe. A másodikat az alkalomra tákolta össz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ezdtem kellemetlenül érezni magam. Végül is lehet, hogy elhamarkodottan ítéltem. Aztán hirtelen remek ötletem táma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jönnél az előadásra? - kérdez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arp Henry elgondolko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valami népszerű személyiség a jóságos Challenger - mondta. - Sok embernek van elszámolnivalója vele. Közutálatnak örvend Londonban. Ha megjelennek az orvostanhallgatók, vége-hossza nem lesz a heccelődésnek. Nem akarok ramazuriba kevered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nnyi méltányosságot megérdemel tőled, hogy meghallgasd a mondandóját.</w:t>
      </w:r>
    </w:p>
    <w:p>
      <w:pPr>
        <w:pStyle w:val="Csakszveg"/>
        <w:ind w:left="540" w:right="782" w:firstLine="360"/>
        <w:jc w:val="both"/>
        <w:rPr/>
      </w:pPr>
      <w:r>
        <w:rPr>
          <w:rFonts w:eastAsia="MS Mincho;ＭＳ 明朝" w:cs="Arial" w:ascii="Arial" w:hAnsi="Arial"/>
          <w:sz w:val="24"/>
        </w:rPr>
        <w:t>- Hát... talán igazad van, így tisztességes. Rendben van. Ma estére a tiéd vagy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megérkeztünk az előadóteremhez, sokkal nagyobb tömeget találtunk, mint amilyenre számítottam. Gépkocsik sora szállította könnyű terhét, a fehér szakállú professzorokat, míg a szerényebb gyalogosok sötét áradata, akik a boltíves bejáraton át nyomakodtak befelé, arról tanúskodott, hogy a hallgatóság nemcsak tudományos, hanem köznépi is lesz. Sőt, ahogy elfoglaltuk helyünket, érzékeltük, hogy fiatalos, szinte kamaszos hangulat uralkodik a karzaton és a terem hátsó soraiban. Hátranéztem, s a sorokat megtöltötték az ismerős orvostanhallgató-típus megtestesítői. Szemlátomást mindegyik nagy kórház elküldte a maga kontingensét. A hallgatóság viselkedése egyelőre jóindulatú, de csintalan volt. Népszerű dalrészletek harsantak fel kórusban, lelkesen, különös bevezető egy tudományos előadáshoz. Máris érződött a személyes heccelődések előszele. Mindez szórakoztató estét ígért egyeseknek, és annál kínosabb helyzetet azoknak, akik e kétes megtiszteltetésben részesülnek maj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például, amikor az öreg Meldrum doktor jól ismert, gyűrött karimájú rugós cilinderében megjelent az emelvényen, olyan egyöntetűen harsant fel a kérdés: „Hol lehet Ilyen csodás fedőt kapni?", hogy sietősen levette, és lopva a széke alá dugta. Amikor a köszvényes Walden professzor odabicegett a helyére, a terem minden részéből szeretetteljes érdeklődés nyilvánult meg szegény lábujja állapota iránt, amitől szemlátomást zavarba jött. A legharsányabb tüntetés azonban újdonsült Ismerősöm, Challenger professzor belépésekor tört ki, amint átvonult az emelvényen, hogy elfoglalja a helyét a legszélén. Amikor fekete szakálla előbukkant a szöglet mögül, olyan rivalgás üdvözölte, hogy kezdtem belátni; lehet valami Tarp Henry gyanújában, hogy ez a sokadalom nem pusztán az előadás kedvéért gyűlt össze, hanem mert kiszivárgott a híres professzor részvételének a hí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lépésekor az elöl ülő, jól öltözött hallgatóság soraiból is együttérző nevetgélés hallatszott, mintha a diákok randalírozása ezúttal nem lett volna ellenükre. Valóban ijesztő hangorkán fogadta Challengert, a ketrecbe zárt ragadozók bömbölése, amikor meghallják a húst hozó ápoló lépéseit. Talán volt benne valami bántó is, de egészében mégis úgy véltem, inkább az érdekes és szórakoztató embernek szólt ez a zajos fogadtatás, s nem holmi utált vagy megvetett személynek. Challenger elnézően mosolygott, ahogy jóindulatú ember fogadná a kutyakölykök kaffogó kórusát. Lassan leült, kidüllesztette a mellkasát, végigsimította a szakállát, aztán félig csukott szemhéja alól fölényes tekintettel végignézett a zsúfolt termen. A megjelenését üdvözlő lárma még nem halt el, amikor Ronald Murray professzor, az elnök, és Mr. Waldron, az előadó a színre lépett, és kezdetét vette az ülés.</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urray professzor bizonyára megbocsátja nekem, ha elmondom, megvan az a hibája, mint az angolok legtöbbjének: nem lehet hallani, amit mond. A modern világ egyik különös rejtélye, hogy olyan emberek, akiknek érdekes vagy fontos közlendője van, miért nem veszik a fáradságot, hogy megtanulják, hogyan hozhatják mások tudomására. Módszereikben körülbelül annyi a ráció, mintha valami értékes anyagot eldugult csövön át akarnának a forrástól a befogadó medencébe vezetni, pedig könnyűszerrel ki lehetne tisztítani. Murray professzor néhány mély értelmű kijelentést tett fehér nyakkendőjének és az asztalon álló vizeskancsónak, majd elejtett egy humoros, kacsintással fűszerezett megjegyzést a jobbján levő ezüst gyertyatartónak. Aztán leült, és szórványos taps közepette Mr. Waldron, a híres népszerűsítő előadó emelkedett szólásra. Ebben a sovány, szigorú külsejű, harsány hangú és rámenős modorú emberben nemcsak az az értékes képesség volt meg, hogy mások gondolatait a nagyközönségnek érthető, sőt érdekes módon tudta összegyűjteni és tálalni, hanem az a szerencsés adottság is, hogy a legvalószínűtlenebb dolgokon tudott tréfálkozni, s az ő előadásában a napéjegyenlőség eltolódása vagy a gerincesek fejlődése módfelett humoros folyamattá válto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úttal madártávlatból bemutatta a teremtést a tudomány értelmezésében. Mindig világos, olykor festői stílusban beszélt a bolygóról, amely hatalmas, izzó gáztömegként száguldott az égen. Aztán leírta, hogyan szilárdult meg, hogyan hűlt le a kérge, hogyan gyűrődtek rajta föl a hegyek, hogyan csapódott le vízzé a gőz, hogyan készült el lassan a színpad, amelyen majd az élet felfoghatatlan drámája lejátszódik. Az élet eredetét illetően diszkrét homályba burkolózott. Hogy az élet csirái aligha élhették túl a kezdeti izzást, mondotta, az szinte bizonyos. Ennélfogva az élet később került színre. Magától alakult ki a lehűlő bolygó szervetlen elemeiből? Igen, valószínű. Vagy kívülről hozta volna a csiráit holmi meteor? Aligha képzelhető el. Mindent összevéve, az a legbölcsebb, aki a legkevésbé dogmatikus ebben a kérdésben. Nem tudunk, illetve mindeddig nem tudtunk laboratóriumainkban szerves életet előállítani szervetlen anyagokból. Az élet és a halál közötti szakadékot tudományunk egyelőre nem tudta áthidalni. A természet magasabb rendű, kifinomultabb vegykonyhájában azonban a hosszú földtani korokon át működő hatalmas erők bizony létrehozhatnak olyan eredményeket, amelyek számunkra elérhetetlenek. Ennyiben a kérdést nyitva kell hagy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őadó ezzel elérkezett az állati élet hosszú létrájának az aljára, a puhatestekhez és erőtlen tengeri lényekhez, aztán fokról fokra lépdelt fölfelé, a hüllőkön és halakon át, míg végre elérkeztünk a kengurupatkányhoz, ahhoz a teremtményhez, amely már elevenen hozta a világra kicsinyeit, így egyenes ági őse minden emlősnek, még feltehetően a tisztelt hallgatóság tagjainak is. („Nem, nem!"- hallatszott egy kétkedő diák hangja a hátsó sorokból.) Az a bordó nyakkendős fiatalember, aki nemet kiáltott, feltehetően azt állítja magáról, hogy tojásból kelt ki. Ha az előadás után megvárná, örömmel megtekintené, mint szenzációs különlegességet. (Nevetés.) Bizarr gondolat, hogy a termeszei évmilliós folyamatainak tetőpontjának éppen a bordó nyakkendős fiatalember létrehozatalát tekinthetjük. De véget ért-e a folyamat? Ezt az úriembert tekintsük-e a végleges modellnek - a fejlődés végső gyümölcsének? Reméli, nem sérti meg a bordó nyakkendős úr érzéseit, ha fenntartja, hogy akármilyen erényekkel dicsekedhetik is az illető mint magánember, a világegyetem hatalmas folyamatainak mégsem szolgáltatna teljes igazságot az, ha véget érnének az ő megteremtésével. Az evolúció ereje nem merült ki, hanem most is dolgozik, és még nagyobb vívmányokkal kecsegt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után Ily módon, általános kuncogás közepette, elegánsan elbánt a közbeszólóval, az előadó visszatért az ősvilág leírására, nyomon követte, ahogy kiszáradtak a tengerek, kibukkanlak a homokpadok, lanyha, nyálkás élet szegélyezte őket, megmutatta a túlzsúfolt lagúnákat, az iszapos lapályokra kiszoruló tengeri lényeket, a rájuk váró bőséges táplálékot, az ennek köszönhető rohamos növekedés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z hát az eredete, hölgyeim és uraim - tette hozzá -, azoknak a rémisztő gyíkfajzatoknak, amelyeket még mindig borzongva veszünk szemügyre a wealdeni vagy a solenhofeni kövületekben, de amelyek szerencsére már kihaltak, jóval az előtt, hogy az ember megjelent ezen a bolygó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rdés! - harsant föl az emelvényr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r. Waldron a vasfegyelem híve volt és maró humorral bírt, amint a bordó nyakkendős fiatalember tapasztalhatta, ezért veszélyes volt félbeszakítani. De ezt a közbeszólást olyan képtelenségnek érezte, hogy nem tudta, mit kezdjen vele. Így nézhet a Shakespeare-tudor, amikor szembekerül egy bűzhödt baconistával, aki nem átallja azt hinni, hogy az egyébként jeles filozófus írta titokban a Mester drámáinak legjavát. Vagy a csillagász, ha megtámadja a lapos Föld sárbaragadt szószólója. Egy pillanatra elhallgatott, majd emelt hangon, tagoltan megismétel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elyek kihaltak az ember megjelenése elő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rdés! - harsogta újra a han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aldron elképedten végigtekintett a professzorok során az emelvényen, míg tekintete megállapodott Challenger alakján, aki lehunyt szemmel, derűs arccal dőlt hátra, mintha álmában mosolyog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m! - mondta Waldron, s vállat vont. - Barátom, Challenger professzor személyesen! - Nevetés közepette folytatta előadását, mintha a dolog több szót nem is érdemeln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az incidens távolról sem ért véget. Akármilyen utat választott is az előadó a régmúlt rengetegében, elkerülhetetlenül eljutott valamilyen megállapításhoz az őskori vagy kihalt lényeket illetően, amire tüstént felharsant Challenger bikabömbölése. A hallgatóság már várta, és üdvrivalgással fogadta. A diákok tömött sorai csatlakoztak hozzá, s valahányszor Challenger szakálla megmozdult, még mielőtt hang jöhetett volna ki a száján, százan üvöltöttek: - Kérdés! - Legalább ugyanannyian harsogták: - Csendet! Pfuj! - Waldron hiába volt harcedzett előadó és kemény legény, zavarba jött. Tétovázott, dadogott, ismételte magát, belegabalyodott egy hosszú mondatba, s végül ádáz dühvel minden bajának okozója felé for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már tényleg tűrhetetlen! - kiáltotta metsző pillantást vetve az emelvény végére. - Meg kell kérnem, Challenger professzor, hogy hagyja abba ezeket a tudatlan és modortalan közbeszóláso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önd lett a teremben, a diákok moccanni sem mertek az elragadtatástól, hogy az olümposzi magaslatokon összevesztek az istenek. Challenger lassan kiemelte súlyos termetét a székből.</w:t>
      </w:r>
    </w:p>
    <w:p>
      <w:pPr>
        <w:pStyle w:val="Csakszveg"/>
        <w:ind w:left="540" w:right="782" w:firstLine="360"/>
        <w:jc w:val="both"/>
        <w:rPr/>
      </w:pPr>
      <w:r>
        <w:rPr>
          <w:rFonts w:eastAsia="MS Mincho;ＭＳ 明朝" w:cs="Arial" w:ascii="Arial" w:hAnsi="Arial"/>
          <w:sz w:val="24"/>
        </w:rPr>
        <w:t>- Nekem viszont önt kell megkérnem, Mr. Waldron - mondta -, hogy ne tegyen olyan kijelentéseket, amelyek nincsenek összhangban a tudományos ismeretekk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avai nyomán vihar tört ki. - Pfuj! Pfuj! Halljuk! Távolítsák el! Adjanak szót neki! - hallatszott ki az általános helyeslés vagy felháborodás morajából. Az elnök talpra ugrott, hadonászott és Izgatottan mekegett valamit. A kivehetetlen motyogás ködéből csak néhány nagyobb csúcs látszott ki: - Challenger professzor... személyes... vélemény... később... - A közbeszóló meghajolt, elmosolyodott, megsimogatta a szakállát, és visszahuppant a székre. A fölhevült, harcias Waldron folytatta okfejtését. Hébe-hóba, egy-egy megállapítása közben mérges pillantást vetett ellenfelére, aki mintha elszenderedett volna, arcán ugyanaz a széles, elégedett mosoly ragyog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tán véget ért az előadás - azt kell hinnem, hogy időnek előtte, mert a befejezés sietős volt és kapkodó. Az okfejtés fonalát csúnyán összegubancolták, a hallgatóság pedig várakozón nyugtalankodott. Waldron leült, az elnök csipogott valamit, Challenger professzor fölkelt, és előrement az emelvény szélére. A Gazette számára szó szerint feljegyeztem, amit mon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ölgyeim és uraim! - kezdte a hátsó sorokból hallatszó, szakadatlan közbeszólások közepette. - Bocsánat: hölgyek, urak és gyermekek! - elnézést kell kérnem, véletlenül megfeledkeztem a hallgatóság tekintélyes részéről (felzúdulás, miközben a professzor feltartott kézzel állt, busa feje együttérzően bólogatott, mintha áldást osztana a tömeg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ngem választottak ki rá, hogy indítványozzam, szavazzunk meg köszönetet Mr. Waldronnak az imént elhangzott érzékletes és képzeletdús előadásá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oltak benne megállapítások, amelyekkel nem értek egyet, s kötelességemnek éreztem, hogy menet közben felhívjam rájuk a figyelmet; mindazonáltal Mr. Waldron dicséretesen megvalósította célját, nevezetesen azt, hogy áttekinthető és érdekes képet adjon bolygónk őstörténetéről, ahogyan ő elképzel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népszerűsítő előadásokat a legkönnyebb felfogni, de Mr. Waldron - itt nyájasan oldalvást pillantott az előadóra - bizonyára megbocsátja, ha azt mondom, az ilyen előadások elkerülhetetlenül felszínesek és félrevezetőek, mivel le kell szállítani színvonalukat a tudatlan hallgatóság felfogóképességének szintjére.</w:t>
      </w:r>
    </w:p>
    <w:p>
      <w:pPr>
        <w:pStyle w:val="Csakszveg"/>
        <w:ind w:left="540" w:right="782" w:firstLine="360"/>
        <w:jc w:val="both"/>
        <w:rPr/>
      </w:pPr>
      <w:r>
        <w:rPr>
          <w:rFonts w:eastAsia="MS Mincho;ＭＳ 明朝" w:cs="Arial" w:ascii="Arial" w:hAnsi="Arial"/>
          <w:sz w:val="24"/>
        </w:rPr>
        <w:t>(Gúnyos éljenzés.) A népszerűsítő előadók természetükből eredően élősködők. (Haragos, tiltakozó gesztus Mr. Waldrontól.) Hírnévért vagy pénzért a saját javukra kizsákmányolják nélkülöző és ismeretlen kollégáik munkáját. A legapróbb új eredmény, amely a laboratóriumban születik, a tudomány templomába épített egyetlen tégla is sokkal többet nyom a latban, mint holmi másodkézből való ismertetés, amivel el lehet tölteni egy fölösleges órát, de semmi hasznos eredményre nem vez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t a nyilvánvaló gondolatot nem azért hangsúlyozom, hogy konkrétan Mr. Waldront ócsároljam, hanem hogy őrizzék meg arányérzéküket, és ne tévesszék össze a ministránst a főpappal. (Ebben a pillanatban Mr. Waldron súgott valamit az elnöknek, aki félig fölemelkedett és szigorúan rászólt a vizeskancsóra.) De elég ebből! (Hangos, hosszas éljenzés.) Térjünk rá valamire, ami szélesebb érdeklődésre tarthat számot. Mi az a konkrét kérdés, amelyben én mint gyakorló kutató kétségbe vontam az előadó megállapítását? Bizonyos állati életformák létezése a Földön. Nem amatőrként szólok ehhez a kérdéshez, sőt, szabadjon azt mondanom, nem is népszerűsítő előadóként, hanem mint olyasvalaki, akit tudományos lelkiismerete a szigorú lények tiszteletére késztet. És azt mondom, hogy Mr. Waldron súlyosan téved, amikor feltételezi, hogy mivel ő maga még nem látott úgynevezett ősállatot, ezek a lények már nem is léteznek! Az ősállatok valóban, mint mondotta, az őseink, de ha szabad így mondanom, kortárs őseink, amelyek ma is fellelhetőek teljes irtózatosságukban és méltóságukban, ha valaki veszi az erőt és fáradságot, hogy felkutassa rejtekhelyei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 is léteznek jurakorszakinak vélt lények, olyan szörnyetegek, amelyeknek könnyű zsákmányai lennének legnagyobb, legvadabb ragadozóink Is. (Kiáltozás: „Cö-cö!" „Bizonyítsa be!" „Honnan tudja?!" „Kérdés!") Honnan tudom, azt kérdezik? Onnan tudom, hogy jártam a rejtekhelyükön! Onnan tudom, hogy láttam néhányukat! (Taps, zsibongás és egy kiáltás: „Hazugság!") Jól hallottam, valaki azt állítja, hogy hazudom? Lenne olyan szíves az illető, aki hazugnak bélyegezett, fölállni, hogy megismerkedhessünk? (Egy hang: „Itt van, uram!", s a diákok egy csoportja a magasba emelt egy ártalmatlan külsejű, szemüveges kis alakot, aki vadul kapálózott.) Maga merészelte azt mondani, hogy hazudom? („Nem, uram, dehogy én!" - kiáltotta a vádlott, de tüstént eltűnt a mély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bárki a teremben kétségbe meri vonni a szavahihetőségemet, szívesen váltok vele néhány szót az előadás után. („Hazugság!") Ki volt az? (Ismét a levegőbe emelkedett a gyámoltalan, kapálózó alak.) Ne akarják, hogy odamenjek...! (Kórus: „Gyere, drágám, karjaim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zel pár pillanatra félbe is szakadt az ülés, miközben az elnök felállva integetett, mintha csak vezényelné a slágert. A professzor arca kivörösödött, orrcimpája kitágult, szakálla felborzolódott, immár tényleg megvadult. Minden nagy felfedező ugyanezzel a hitetlenséggel került szembe - egy korlátolt nemzedék biztos ismertetőjelével! Hiába tárják maguk elé a nagyszerű tényeket, nincs annyi intuíciójuk, nincs annyi képzelőerejük, hogy felfogják őket! Csak sárral tudják dobálni azokat, akik az életüket kockáztatják, hogy új területeket tárjanak fel a tudomány előtt! Üldözik a prófétákat! Galilei, Darwin és jómagam... (Hosszas éljenzés, teljes zűrzavar.)</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dezt az ott készített, sietős feljegyzéseimből rekonstruáltam, ezek alig érzékeltetik azt a fejetlenséget, mely ekkorra eluralkodott a terem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kkora volt az izgalom, hogy több hölgy máris sietősen elvonult. Komoly, tiszteletreméltó idősebb urakat szemlátomást ugyanúgy magával ragadott a közhangulat, mint a diákokat, s a tulajdon szememmel láttam, amint fehér szakállú férfiak a helyükről felugrálva öklüket rázzák a megátalkodott professzor felé. Az egész hallgatóság háborgott, forrongott, mint a fazék a tűzön. A professzor egy lépést tett előre, és feltartotta mindkét kezét. Valami olyan nagyság, olyan megkapó erő áradt belőle, hogy a lárma, a kiáltozás fokozatosan elhalt a parancsoló gesztus és az ellentmondást nem tűrő tekintet előtt. Szemlátomást közlendője volt. Néma figyelemmel hallgatták.</w:t>
      </w:r>
    </w:p>
    <w:p>
      <w:pPr>
        <w:pStyle w:val="Csakszveg"/>
        <w:ind w:left="540" w:right="782" w:firstLine="360"/>
        <w:jc w:val="both"/>
        <w:rPr/>
      </w:pPr>
      <w:r>
        <w:rPr>
          <w:rFonts w:eastAsia="MS Mincho;ＭＳ 明朝" w:cs="Arial" w:ascii="Arial" w:hAnsi="Arial"/>
          <w:sz w:val="24"/>
        </w:rPr>
        <w:t>- Nem akarom tartóztatni önöket - mondta. – Nem érdemes. A tények tények maradnak, s akárhogy lármázik néhány ostoba fiatalember, és sajnos, hozzá kell tennem, hogy a hasonlóképpen ostoba idősebbek is, nem változtat az igazságon. Fenntartom, hogy új területet tártam fel a tudomány előtt. Önök kétségbevonják. (Éljenzés.) Akkor hadd tegyem próbára önöket! Hajlandók-e megbízni maguk közül egy vagy több személyt, hogy az önök nevében eljárjanak, és vizsgálat alá vessék állításaim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allgatóság soraiból fölemelkedett Mr. Summerlee, az összehasonlító anatómia veterán professzora, magas, szikár, epés férfiú, aszott küllemű, mint a teológusok. Szeretné megérdeklődni Challenger professzortól, mondta, hogy az említett felfedezéseket vajon azon az úton tette-e, amelyet az Amazonas felső folyása vidékén tett két évvel ezelő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válaszolta Challenge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r. Summerlee azt is tudni óhajtotta, hogyan állíthatja Challenger professzor, hogy azokon a területeken jutott új felfedezésekre, amelyeket már átvizsgált Wallace, Bates és előttük több más, megalapozott tudományos tekintélyű kutató.</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Challenger professzor válaszában megjegyezte, hogy Mr. Summerlee szemlátomást összetéveszti az Amazonast a Temzével, pedig az a valóságban valamicskével nagyobb folyó; ha érdekli Mr. Summerleet, az Orinocóval, amely összeköttetésben áll vele, mintegy ötvenezer mérföldnyi vidéket fog közre, és ekkora területen nem lehetetlen, hogy valaki olyasvalamire bukkanjon, amire más még n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r. Summerlee fanyar mosollyal kijelentette, hogy teljes mértékben tisztában van a Temze és az Amazonas különbségével, ami abban áll, hogy az előbbire vonatkozó megállapítások ellenőrizhetőek, az utóbbira vonatkozóak nem. Challenger professzor lekötelezné, ha megadná annak a vidéknek a hosszúsági és szélességi adatait, ahol prehisztorikus állatok található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hallenger professzor azt felelte, hogy jó oka van rá, hogy ezt az információt ne tegye közzé, ám megfelelő elővigyázatossági intézkedések mellett kész a rendelkezésére bocsátani egy bizottságnak, amelyet a jelenlevők megválasztanak. Hajlandó volna-e Mr. Summerlee részt venni egy ilyen bizottságban, és személyesen ellenőrizni állításai igazság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r. Summerle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jlandó vagyok! (Harsány éljenz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hallenger professzor: - Akkor megígérem, hogy átadom önnek azt az anyagot, amely útbaigazítja majd. Mivel azonban Mr. Summerlee útjának az a célja, hogy ellenőrizze állításaimat, helyénvaló, hogy én is küldjék valakit vagy valakiket, akik ellenőrzik az övéit. Nem titkolom önök előtt, hogy nehézségek és veszélyek várják őket. Kérhetek önként jelentkez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me, ilyen váratlanul tör ki a nagy válság az ember életében. Álmodtam volna-e, amikor beléptem abba a terembe, hogy nemsokára egy olyan fantasztikus kalandra ajánlkozom, amely a legvadabb álmokat is felülmúlja? Gladys... nem éppen ez-e az az alkalom, amelyről ő beszélt? Ő azt mondaná, menjek! Talpra ugrottam. Megszólaltam, pedig nem tudtam, mit akarok mondani. Társam, Tarp Henry a ruhámat rángatta, hallottam, hogy azt suttog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Ülj le, Malone! Ne tedd nevetségessé maga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Ugyanakkor észrevettem, hogy néhány sorral előttem egy magas, sovány, rőtes hajú férfi szintén felpattant. Rideg, haragos tekintettel pillantott rám, de nem hátráltam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elmegyek, elnök úr! - hajtogat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nevét! A nevét! - kiáltozott a hallgatóság.</w:t>
      </w:r>
    </w:p>
    <w:p>
      <w:pPr>
        <w:pStyle w:val="Csakszveg"/>
        <w:ind w:left="540" w:right="782" w:firstLine="360"/>
        <w:jc w:val="both"/>
        <w:rPr/>
      </w:pPr>
      <w:r>
        <w:rPr>
          <w:rFonts w:eastAsia="MS Mincho;ＭＳ 明朝" w:cs="Arial" w:ascii="Arial" w:hAnsi="Arial"/>
          <w:sz w:val="24"/>
        </w:rPr>
        <w:t>- A nevem Edward Dunn Malone. A Daily Gazette tudósítója vagyok. Teljesen elfogulatlan kívülállónak tartom mag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az ön neve, uram? - kérdezte magas vetélytársamtól az elnök.</w:t>
      </w:r>
    </w:p>
    <w:p>
      <w:pPr>
        <w:pStyle w:val="Csakszveg"/>
        <w:ind w:left="540" w:right="782" w:firstLine="360"/>
        <w:jc w:val="both"/>
        <w:rPr/>
      </w:pPr>
      <w:r>
        <w:rPr>
          <w:rFonts w:eastAsia="MS Mincho;ＭＳ 明朝" w:cs="Arial" w:ascii="Arial" w:hAnsi="Arial"/>
          <w:sz w:val="24"/>
        </w:rPr>
        <w:t>- Lord John Roxton vagyok. Már jártam az Amazonas mentén, ismerem a terepet, és kellőképpen alkalmasnak tartom magamat egy ilyen út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ord John Roxton, a sportember és utazó nevét természetesen világszerte ismerik - mondta az elnök -, ugyanakkor nem ártana, ha a sajtó képviselője is részt vehetne egy ilyen expedíció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indítványozom - mondta Challenger professzor -, hogy válasszuk meg mindkét urat, mint a jelenlevők képviselőit, hogy kísérjék el útjára Summerlee professzort, s együtt járjanak utána állításaim igazságá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Így hát kiáltozás és éljenzés közepette eldöntetett a sorsunk, majd az embertömeg magával sodort az ajtó felé, közben elmémet félig megbénította a hatalmas új feladat, mely oly hirtelen született meg. Ahogy kiléptem a teremből, a szemembe tűnt a nevető diákok áradata a járdán, sűrűjükben egy kar, mely súlyos esernyőt forgatva, ritmikusan járt föl-le. Aztán Challenger professzor kocsija zúgás és éljenzés közepette elindult a járda mellől. Én magamra maradva továbbbaktattam a Regent Street lámpáinak ezüstös fényében, gondolataim Gladys és bizonytalan jövőm körül forog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rtelen valaki megérintette a karomat. Megfordultam, s derűs, határozott tekintet fúródott az enyémbe: azé a magas, sovány férfié, aki velem együtt jelentkezett erre a különös útra.</w:t>
      </w:r>
    </w:p>
    <w:p>
      <w:pPr>
        <w:pStyle w:val="Csakszveg"/>
        <w:ind w:left="540" w:right="782" w:firstLine="360"/>
        <w:jc w:val="both"/>
        <w:rPr/>
      </w:pPr>
      <w:r>
        <w:rPr>
          <w:rFonts w:eastAsia="MS Mincho;ＭＳ 明朝" w:cs="Arial" w:ascii="Arial" w:hAnsi="Arial"/>
          <w:sz w:val="24"/>
        </w:rPr>
        <w:t>- Mr. Malone, ha jól értettem - mondta. - Társak leszünk, nemde? Itt lakom a közelben, az Albany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kötelezne, ha rám szánna egy félórát, mert van egy-két dolog, amit mindenképpen el kell mondanom ön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VI. FEJE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sten ostora vol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Lord John Roxtonnal végigmentünk a Vigo Streeten, aztán beléptünk a híres arisztokratafészek ütött-kopott kapuján. Egy hosszú, szürke folyosó végén újdonsült ismerősöm kinyitotta az ajtót, és felkattintott egy villanykapcsolót. A színes lámpaernyők mögül kiáradó fények sokasága vöröses fénybe borította az egész nagy szobát. Ahogy megálltam az ajtónál, és körbepillantottam, az első benyomást a rendkívüli kényelem és elegancia tette rám, amely férfias légkörrel párosult. A jómódú, jó ízlésű férfi fényűzése mindenütt keveredett a legényember nemtörődöm rendetlenségével. A padlón nemesprémek és nyilván keleti bazárból származó furcsa, színjátszó gyékényszőnyegek hevertek. A falakon festmények és metszetek sorakoztak, melyekről még az én gyakorlatlan szemem is meg tudta állapítani, hogy ritkák és értékesek. Bokszolókat, táncosnőket, versenylovakat ábrázoló rajzok váltakoztak egy érzéki Fragonard-ral, egy harcias Girardet-val, egy álomszerű Turnerrel. E műtárgyak között trófeák díszelegtek, amelyek nyomatékosan emlékeztettek rá, hogy Lord John Roxton korunk egyik nagy univerzális sportembere. A kandallópárkány fölött a két keresztbe tett evező - az egyik sötétkék, a másik piros - az egyetemi evezőssikerekről árulkodott, alattuk és fölöttük a vívótőrök és bokszkesztyűk pedig gazdájuk győzelmeire emlékeztettek. A mennyezet alatt előreugró párkányzatként húzódott körbe a pompás nagyvadtrófeák sora, a legszebb zsákmányok a világ minden részéből; legfölülről a ritka fehér orrszarvú biggyesztette fölényesen ajkát valamennyiük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üppedős vörös szőnyeg közepén fekete-arany, XV. Lajos korabeli asztal állt, gyönyörű antik darab, amelyet szentségtörő módon pohár- és cigarettaparázs-nyomok gyaláztak meg; rajta ezüsttálcán füstölnivalók és egy míves italállvány. Ebből és a mellette álló szifonból házigazdám szótlanul megtöltött két magas poharat. Egy karosszékre mutatott, a közelébe helyezte a frissítőt, majd odanyújtott egy hosszú, karcsú havannát. Aztán leült velem szemben, és hosszan, merően rám szegezte különös, ragyogó, nyughatatlan tekintetét - szeme világoskék volt, hűvös, akár egy gleccsert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ivarfüst könnyű ködén át szemügyre vettem a fényképekről már jól ismert arcvonásait; erősen hajlott orr, a beesett arc, a sötét, rőtes haj, amely a feje búbján már ritkult, a nyírott, markáns bajusz, az erőszakos kis szakáll előreugró állán. Valami III. Napóleonból, valami Don Quijotéból, de emellett még valami többlet; a vidéki angol úriember, a mozgékony, szenvedélyes, természetkedvelő ló- és kutyabarát esszenciája. Bőrét téglavörösre cserzette a nap és a Szél. Bozontos szemöldöke szinte ádáz kifejezést kölcsönzött természettől fogva hűvös tekintetének, s a hatást fokozta barázdált homloka. Teste szikár volt, de erős alkatú - ami azt illeti, sokszor bizonyságát adta már, hogy Angliában kevesen versenyezhettek vele kitartásban. Hat lábnál magasabb volt, de alacsonyabbnak látszott sajátosan csapott válla miatt. Ilyen volt tehát a híres Lord John Roxton, aki ott ült velem szemben, foga közé szorította a szivarját, és merően nézett, miközben egyre hosszabb, egyre zavarba ejtőbb lett a csen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 - szólalt meg végül -, hát ezt megcsináltuk, kis barátom, pajtikám! - (Ezt a furcsa megszólítást úgy használta, mintha egyetlen szó lett volna - „kisbarátom-pajtikám".) - Bizony, fejest ugrottunk bele, maga is, én is. Persze, gondolom, amikor belépett abba az előadóterembe, meg sem fordult ilyesmi a fejében, mi?</w:t>
      </w:r>
    </w:p>
    <w:p>
      <w:pPr>
        <w:pStyle w:val="Csakszveg"/>
        <w:ind w:left="540" w:right="782" w:firstLine="360"/>
        <w:jc w:val="both"/>
        <w:rPr/>
      </w:pPr>
      <w:r>
        <w:rPr>
          <w:rFonts w:eastAsia="MS Mincho;ＭＳ 明朝" w:cs="Arial" w:ascii="Arial" w:hAnsi="Arial"/>
          <w:sz w:val="24"/>
        </w:rPr>
        <w:t>- A legkevésbé s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enyémben sem. És most itt vagyunk, nyakig a pácban. Pedig csak három hete jöttem meg Ugandából, kibéreltem egy házat Skóciában, már a szerződést is aláírtam ésatöbbi. Szép kis kalamajka, mi? Maga mit szól hozzá?</w:t>
      </w:r>
    </w:p>
    <w:p>
      <w:pPr>
        <w:pStyle w:val="Csakszveg"/>
        <w:ind w:left="540" w:right="782" w:firstLine="360"/>
        <w:jc w:val="both"/>
        <w:rPr/>
      </w:pPr>
      <w:r>
        <w:rPr>
          <w:rFonts w:eastAsia="MS Mincho;ＭＳ 明朝" w:cs="Arial" w:ascii="Arial" w:hAnsi="Arial"/>
          <w:sz w:val="24"/>
        </w:rPr>
        <w:t>- Hát nekem ez a szakmámhoz tartozik. Újságíró vagyok a Gazette-né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ersze... említette, amikor jelentkezett. Egyébként volna egy aprócska feladatom a maga számára, ha megkérhe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íves öröme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zavarja, ha egy kicsit veszélyes, ugy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csoda?</w:t>
      </w:r>
    </w:p>
    <w:p>
      <w:pPr>
        <w:pStyle w:val="Csakszveg"/>
        <w:ind w:left="900" w:right="782" w:hanging="0"/>
        <w:jc w:val="both"/>
        <w:rPr/>
      </w:pPr>
      <w:r>
        <w:rPr>
          <w:rFonts w:eastAsia="MS Mincho;ＭＳ 明朝" w:cs="Arial" w:ascii="Arial" w:hAnsi="Arial"/>
          <w:sz w:val="24"/>
        </w:rPr>
        <w:t>- Nem micsoda, kicsoda! Ballinger, ő a veszélyes. Hallott már róla?</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N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jnye, kis barátom, hol él maga? Sir John Ballinger a legjobb amatőr zsoké egész Észak-Angli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 erőlködöm, sík pályán még felveszem vele a versenyt, de ugratásban verhetetlen. Nomármost nyílt titok, hogy amikor nincs edzésben, vedeli az italt - ahogy ő szokta mondani, hogy kijöjjön az átlag. Kedden delíriumba esett, és azóta tombol, mint az őrült. Fölöttünk van a szobája. Az orvosok szerint befellegzett az öregfiúnak. ha nem vesz valami táplálékot magához, de mivel az ágyban fekszik, a paplanon egy revolverrel, és esküdözik, hogy hat golyót ereszt bárkibe, aki a közelébe jön, a személyzet valahogy mellőzi. Jack pajtás kemény legény, ráadásul jól is céloz, de hát az ember nem hagyhatja így elpusztulni a Nemzett Nagydíj győztesét, igaz? - Akkor mit akar tenni? - kérdeztem.</w:t>
      </w:r>
    </w:p>
    <w:p>
      <w:pPr>
        <w:pStyle w:val="Csakszveg"/>
        <w:ind w:left="540" w:right="782" w:firstLine="360"/>
        <w:jc w:val="both"/>
        <w:rPr/>
      </w:pPr>
      <w:r>
        <w:rPr>
          <w:rFonts w:eastAsia="MS Mincho;ＭＳ 明朝" w:cs="Arial" w:ascii="Arial" w:hAnsi="Arial"/>
          <w:sz w:val="24"/>
        </w:rPr>
        <w:t>- Nos, arra gondoltam, hogy maga meg én beronthatnánk hozzá. Lehet, hogy épp szunyókál - de a legrosszabb esetben is csak egyikünket sebesítheti meg, a másik legyűrheti. Ha összekötözzük az ágytakaróval, aztán telefonon rendelünk egy gyomormosást, estére olyan vacsorát adhatunk az öregfiúnak, hogy mind a tíz ujját megnyalja után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gencsak ijesztő volt ez a feladat a derült égből hirtelen ... azt hiszem, nem vagyok különösebben bátor, ír fajtám képzelőereje az ismeretlent, a kipróbálatlant mindig ijesztőbbnek szokta festeni, mint amilyen. Másfelől azonban úgy neveltek, hogy viszolygok a gyávaságtól, és borzadok tőle, hogy rám süssék a bélyegét. Lehet, hogy képes lennék belevetni magam a mélységbe, mint az a hun a történelemkönyvben, ha kétségbe vonnák a bátorságomat; ám minden bizonnyal inkább a büszkeség és a félelem vinne rá, mint a bátorság, így hát, noha minden idegszálam borzadt attól az eszét vesztett részeg alaktól, akit elképzeltem, mégis azt feleltem, amilyen nemtörődöm hangon csak tudtam, hogy mehetünk. Lord Roxton valami újabb megjegyzést tett a veszélyről, amitől csak ingerültebb let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a locsogás nem segít - mondtam. - Gyerünk!</w:t>
      </w:r>
    </w:p>
    <w:p>
      <w:pPr>
        <w:pStyle w:val="Csakszveg"/>
        <w:ind w:left="540" w:right="782" w:firstLine="360"/>
        <w:jc w:val="both"/>
        <w:rPr/>
      </w:pPr>
      <w:r>
        <w:rPr>
          <w:rFonts w:eastAsia="MS Mincho;ＭＳ 明朝" w:cs="Arial" w:ascii="Arial" w:hAnsi="Arial"/>
          <w:sz w:val="24"/>
        </w:rPr>
        <w:t>Fölálltam, ő is fölállt. Aztán bizalmas kuncogással kétszer-háromszor mellbe vágott, végül visszalökött a szék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l van, pajtikám - mondta -, megfel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lepetten néztem föl.</w:t>
      </w:r>
    </w:p>
    <w:p>
      <w:pPr>
        <w:pStyle w:val="Csakszveg"/>
        <w:ind w:left="540" w:right="782" w:firstLine="360"/>
        <w:jc w:val="both"/>
        <w:rPr/>
      </w:pPr>
      <w:r>
        <w:rPr>
          <w:rFonts w:eastAsia="MS Mincho;ＭＳ 明朝" w:cs="Arial" w:ascii="Arial" w:hAnsi="Arial"/>
          <w:sz w:val="24"/>
        </w:rPr>
        <w:t>- Délelőtt már saját kezűleg gondoskodtam Jack Ballingerről. Lőtt egy lyukat a köntösöm szélébe, áldassék a reszketeg keze, de csak beledugtuk a kényszerzubbonyba. Egy hét alatt rendbe jön majd. Remélem, nem haragszik, kis barátom, hm? Tudja, magunk között legyen mondva, én azt hiszem, ez a dél-amerikai kiruccanás nem lesz gyerekjáték, és ha társam van, hát olyan legyen, akire számíthatok. Ezért tettem próbára. Meg kell mondanom, jól kiállta! Tudja, tőlünk, kettőnktől függ majd minden, mert annak a Summerlee apókának szárazdajka kell majd az elejétől fogva. Egyébként maga véletlenül nem az a Malone, aki az ír rögbi válogatottban fog játsza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setleg tartalékként...</w:t>
      </w:r>
    </w:p>
    <w:p>
      <w:pPr>
        <w:pStyle w:val="Csakszveg"/>
        <w:ind w:left="540" w:right="782" w:firstLine="360"/>
        <w:jc w:val="both"/>
        <w:rPr/>
      </w:pPr>
      <w:r>
        <w:rPr>
          <w:rFonts w:eastAsia="MS Mincho;ＭＳ 明朝" w:cs="Arial" w:ascii="Arial" w:hAnsi="Arial"/>
          <w:sz w:val="24"/>
        </w:rPr>
        <w:t>- Úgy rémlett, ismerős az arca. Persze, ott voltam, amikor azt a hat pontot szerezte Richmond ellen - olyan szép, cseles rohamot nemigen láttam az egész idényben! Minden rögbi mérkőzésre kimegyek, ha tudok, mégiscsak ez az egyetlen férfias sportunk. De hát nem azért hívtam ide, hogy a sportról beszélgessünk. Meg kell állapodnunk a részletekben, itt vannak a hajóindulások, a Times címoldalán. A jövő héten szerdán indul egy hajó Parába, és ha a professzor meg maga el tudja intézni, szerintem azzal menjünk, hm? Nagyszerű; akkor vele majd én megbeszélem. Mi lesz a felszerelésév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újságom majd gondoskodik ról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nyire tud lő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ennyire a hadseregben megtanítják az embert.</w:t>
      </w:r>
    </w:p>
    <w:p>
      <w:pPr>
        <w:pStyle w:val="Csakszveg"/>
        <w:ind w:left="540" w:right="782" w:firstLine="360"/>
        <w:jc w:val="both"/>
        <w:rPr/>
      </w:pPr>
      <w:r>
        <w:rPr>
          <w:rFonts w:eastAsia="MS Mincho;ＭＳ 明朝" w:cs="Arial" w:ascii="Arial" w:hAnsi="Arial"/>
          <w:sz w:val="24"/>
        </w:rPr>
        <w:t>- Szent Isten! Olyan rosszul? Maguknak, ifjoncoknak ez az utolsó, amit az eszükbe jut megtanulni. Olyanok, mint a fullánk nélküli méhek, már ami a kaptár védelmét illeti. Aztán csak tátja majd a száját egy szép napon, amikor valaki elcseni a mézet! De Dél-Amerikában tudnia kell majd bánni a puskával, mert ha a professzor barátunk nem hazudik, és nem őrült, akkor bizony fel kell készülnünk egy-két úti élményre. Milyen puskája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dament egy tölgyfa szekrényhez, s ahogy kinyitotta, láttam, hogy odabent úgy sorakoznak a fényes puskacsövek, mint az orgonasíp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nézem, melyiket tudom nélkülözni az arzenálomból – mond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enként kivette a gyönyörű puskákat, egy-egy csattanással kinyitotta-becsukta a závárzatot, aztán megveregette őket, ahogy visszatette, gyengéden, ahogy az anya bánik gyermekeiv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itt egy Bland-577 expresszfegyver - mondta. - Ezzel ejtettem el azt a nagydarab illetőt. - Fölpillantott a fehér orrszarvúra. - Még tíz yard, és én kerülök az ő trófeái köz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Íme, ez egy hasznos szerszám: 470-es, távcsöves irányzék, kettős hüvelykivető, célzótávolság háromszázötven. Ezt a puskát használtam a perui rabszolgahajcsárok ellen három évvel ezelőtt. Elárulhatom, hogy az isten ostora voltam azon a vidéken, bár nem olvashat róla egyik Kék Könyvben sem. Vannak helyzetek, kis barátom, amikor mindannyiunknak személy szerint ki kell állni az emberi jogok és az igazság védelmében, máskülönben soha többé nem érezzük tisztának magunkat. Ezért vívtam én egy kis magánháborút. Egymagam üzentem hadat, egymagám indítottam hadjáratot, magam Is fejeztem be. Mindegyik rovás egy-egy rabszolgagyilkos - egész szép sor, hm? Az a nagy ott, az Pedro Lopezt jelenti, valamennyiük fejedelmét, akit a Putomayo folyó holtágánál puffantottam le. Á, itt van valami, ami jó lesz magának! – Kivett egy gyönyörű, ezüstberakásos, mélybarna fegyvert. - Kipárnázott agy, kitűnő irányzék, ötlövetű tár. Rábízhatja az életét. - Odaadta, aztán becsukta a tölgyfa szekrényt. - Egyébként - folytatta, miközben visszaült - mit tud erről a Challenger professzor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 láttam előszö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i azt illeti, én is. Furcsa, hogy mindketten vakon követjük majd olyasvalakinek az utasításait, akit nem is ismerünk. Rátarti egy alaknak látszik. A jelek szerint tudós társai se rajonganak érte. Magát miért érdekli a dolo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öviden beszámoltam délelőtti élményeimről, s ő figyelmesen hallgatott. Aztán elővette Dél-Amerika térképét, és kiterítette az asztalon.</w:t>
      </w:r>
    </w:p>
    <w:p>
      <w:pPr>
        <w:pStyle w:val="Csakszveg"/>
        <w:ind w:left="540" w:right="782" w:firstLine="360"/>
        <w:jc w:val="both"/>
        <w:rPr/>
      </w:pPr>
      <w:r>
        <w:rPr>
          <w:rFonts w:eastAsia="MS Mincho;ＭＳ 明朝" w:cs="Arial" w:ascii="Arial" w:hAnsi="Arial"/>
          <w:sz w:val="24"/>
        </w:rPr>
        <w:t>- Azt hiszem, az első szótól az utolsóig-igaz volt, amit a professzor mondott magának - szólt komolyan -, és ne feledje, én nem a levegőbe beszélek! Dél-Amerikát nagyon szeretem, és ha megnézi Darientől Fuegóig, hát a legnagyszerűbb, leggazdagabb, legcsodálatosabb vidék ezen a földön! Az emberek még nem ismerik, és nem is sejtik, mi lehet még belőle. Bejártam széltét-hosszát, és két száraz évszakot eltöltöttem épp azon a vidéken; említettem, amikor a rabszolga-kereskedők elleni háborúról beszéltem. Nos, ott jártamban én is hallottam ugyanolyan regéket, indián szájhagyományok ésatöbbi, de van bennük valami, annyi szent. Minél jobban megismeri azt a vidéket, kis barátom, annál jobban megérti, hogy ott minden lehetséges... minden! Van néhány keskeny vízi út, ahol az emberek utaznak, azon kívül minden sötétség. Például idelenn a Mato Grossóban - szivarjával a térkép egyik részére bökött -, vagy idefenn a sarokban, ahol három ország szomszédos, semmi sem lepne meg! Ahogy az a fickó mondta ma este, ötvenezer mérföldnyi vízi út szel át egy jószerivel Európa méretű erdőséget. Maga meg én olyan messze lehetünk egymástól, mint Skócia Konstantinápolytól, mégis mindketten ugyanabban a hatalmas brazíliai erdőben leszünk! Az ember épp csak egy kis ösvényt kapart ki magának abban a labirintusban. Hiszen csak a folyó majdnem negyvenlábnyit emelkedik-süllyed, a fél ország áthatolhatatlan mocsárvidék. Miért ne rejtőzhetne benne valami ismeretlen, valami rendkívüli? ÉS miért ne lehetnénk mi azok, akik megtalálják? Ráadásul - tette hozzá érdekes, beesett arcén felragyogó lelkesedéssel - minden mérföldön kockázat, veszély leselkedik! Én már olyan vagyok, mint egy öreg golflabda, rég leverődött rólam a fehér festék. Ide-oda pofozhat már az élet, nem hagy nyomot rajtam. De a kockázat, a veszély, kis barátom, az az élet sója! Azért érdemes élni! Nagyon is elpuhulunk, ellustulunk, elkényelmesedünk. Ide nekem a vadonokat, egy puskát a kezembe, és valami olyan célt, amit érdemes elérni! Megpróbálkoztam már a háborúval, az akadályversenyzéssel, a repüléssel, de ez, a vadászat olyan szörnyekre, amelyek mintha egy lidérces álomból lépnének elő, ez egészen új érzés lesz! - Ujjongó lelkesedéssel nevetett fö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lán túl sokat foglalkozom újdonsült ismerősömmel, de hosszú időn át a társam lesz, így hát megpróbáltam lefesteni olyannak, amilyennek először láttam különös személyiségét, különös beszéd- és gondolkodásmódját. Végül csak a kényszer vitt rá, hogy megváljak társaságától, mivelhogy le kellett adnom az összejövetelről szóló tudósításomat. Ő ott maradt a rózsaszín lámpafényben ülve, kedvenc puskáját olajozva, s közben még mindig azon kuncogott, milyen kalandok várnak majd ránk. Bizonyosra vettem, hogy ha veszélyek leselkednek utunkon, egész Angliában nem találhattam volna tisztább fejet vagy bátrabb, erősebb lelket, akinek oldalán szembeszálljak velük.</w:t>
      </w:r>
    </w:p>
    <w:p>
      <w:pPr>
        <w:pStyle w:val="Csakszveg"/>
        <w:ind w:left="540" w:right="782" w:firstLine="360"/>
        <w:jc w:val="both"/>
        <w:rPr/>
      </w:pPr>
      <w:r>
        <w:rPr>
          <w:rFonts w:eastAsia="MS Mincho;ＭＳ 明朝" w:cs="Arial" w:ascii="Arial" w:hAnsi="Arial"/>
          <w:sz w:val="24"/>
        </w:rPr>
        <w:t>Aznap éjjel, akármilyen fáradt voltam is a nap rendkívüli eseményei után, sokáig fenn maradtam McArdle-lal, a hírszerkesztővel. Elmagyaráztam neki az egész szituációt, s elég nagy jelentőségűnek ítélte ahhoz, hogy másnap reggel Sir George Beaumont, a nagyfőnök elé tárja. Megállapodtak, hogy kalandjaimról rendszeres, részletes beszámolót fogok hazaküldeni, McArdle-nek írott levelek formájában, és hogy ezeket vagy megszerkesztik érkezésük után a Gazette-ben való megjelenésre, vagy visszatartják későbbi közlésre, attól függően, hogyan kívánja Challenger professzor, hiszen nem tudhattuk előre, milyen feltételekhez köti majd az információt, amely elvezet minket az ismeretlen területre. Telefonérdeklődésünkre nem kaptunk határozottabb választ, csak heves átkozódást, azzal a befejező megjegyzéssel, hogy ha közöljük a hajónk nevét, az indulás pillanatában átadja mindazt a tájékoztatást, amit szükségesnek tart. Második érdeklődésünkre már semmilyen választ sem kaptunk, csak a felesége siránkozott, hogy a férje máris gyilkos kedvében van, és reméli, semmivel sem fogjuk tovább rontani. Harmadik, délutáni próbálkozásunkra ijesztő csattanás volt a válasz, majd később azt a tájékoztatást kaptuk a központtól, hogy Challenger professzor készüléke összetörött. Ezután felhagytunk a kísérletezéss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s mostantól, türelmes olvasóim, nem szólhatok többé közvetlenül önökhöz. Mostantól (ha ugyan egyáltalán eljut majd önökhöz beszámolóm folytatása) csak újságom, a Gazette útján hallhatnak felőlem. A szerkesztő kezébe teszem le ezt a beszámolót azon eseményekről, amelyek elvezetnek minden idők egyik legszenzációsabb expedíciójához; ha sohasem térek is vissza Angliába, maradjon valami feljegyzés róla, hogyan alakultak a fejlemények. Ezeket az utolsó sorokat a Francisca tengerjáró hajó szalonjában vetem már papírra, s a révkalauz visszaviszi majd Mr. McArdle-nak. Hadd fessek le még egy utolsó képet, mielőtt leteszem a tollat - azt a képet, amelyet utolsó emlékként viszek magammal hazámb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yirkos, ködös késő tavaszi reggel van; hűvös eső szemerkél. Három fénylő esőkabátos alak jön a parton a nagy utasszállító hajó feljáróhídja felé; a hajón már az indulási lobogó leng. Előttük egy hordár bőröndökkel, útitakarókkal és puskatokokkal megrakott kocsit tol. Summerlee professzor hórihorgas, mélabús alakja vontatott léptekkel, lecsüggesztett fővel halad, mint aki máris mélységesen sajnálja magát. Lord John Roxton fürgén lépked, vadászsapkája és sálja közül kiragyog sovány, lelkes arca. Ami pedig engem illet, örülök, hogy magam mögött tudhatom a felkészülés hajszás napjait és a búcsúzkodás fájdalmait, és ez minden bizonnyal látszik is rajtam. Amikor a hajóhoz érünk, hátulról hirtelen kiáltás hallatszik. Challenger professzor az: megígérte, hogy elbúcsúztat minket. Fújtatva, kivörösödve, lohol utánu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m, köszönöm - mondja -, inkább nem megyek föl a fedélzetre. Csak néhány szavam volna magukhoz, itt is nyugodtan elmondhatom. Kérem, ne képzeljék, hogy bármiképpen leköteleznek ezzel az utazással! Szíveskedjenek tudomásul venni, hogy teljesen érdektelen a számomra, és a legcsekélyebb mértékben sem vagyok hajlandó lekötelezettnek érezni magam! A tények tények, és az igazságon semmit sem változtathat az önök beszámolója, bár lehet, hogy az értéktelen emberek sokaságának felszítja az érzelmeit, és kielégíti a kíváncsiságát. Útbaigazításaimat ebben a lezárt borítékban találhatják. Akkor bontsák fel, amikor elérnek Manáos városába, az Amazonashoz, de semmiképpen se a rajta feltüntetett nap és óra előtt! Érthetően fejeztem ki magam? Feltételeim szigorú betartását teljes mértékben az önök becsületére bízom. Nem, Mr. Malone, nem kívánom korlátozni a levelezését, hiszen a tények szellőztetése az utazása célja; viszont megkövetelem, hogy ne közöljön részleteket pontos úticéljáról, és a visszatéréséig semmit se tegyenek közzé. A viszontlátásra, uram! Önnek sikerült valamicskét enyhítenie viszolygásomat attól a visszataszító szakmától, amelynek művelője. Viszontlátásra, Lord John! Tudomásom szerint a tudomány világa csukott könyv Ön előtt - de gratulálhat magának ahhoz, hogy milyen vadászterület várja! Bizonyára alkalma lesz majd beszámolni a Field olvasóinak róla, hogy miként puffantotta le a szélsebesen szárnyaló dimorphodont! És viszontlátásra önnek is, Summerlee professzor. Ha még képes az önművelésre, amiben őszintén szólva kételkedem, minden bizonnyal bölcsebb emberként fog visszatérni London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zel sarkon fordult, és egy perc múlva a fedélzetről néztem alacsony, zömök alakját, ahogy a távolban iparkodik vissza a vonatjához. Nos, most már kinn járunk a Csatornán. Utoljára kongatnak a levelekért, búcsút veszünk a révkalauztól. Isten áldjon mindenkit, akit otthon hagyunk, s vezessen vissza épségben hozzáj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VII. FEJEZET</w:t>
      </w:r>
    </w:p>
    <w:p>
      <w:pPr>
        <w:pStyle w:val="Csakszveg"/>
        <w:ind w:left="540" w:right="782" w:firstLine="360"/>
        <w:jc w:val="both"/>
        <w:rPr/>
      </w:pPr>
      <w:r>
        <w:rPr>
          <w:rFonts w:eastAsia="MS Mincho;ＭＳ 明朝" w:cs="Arial" w:ascii="Arial" w:hAnsi="Arial"/>
          <w:sz w:val="24"/>
        </w:rPr>
        <w:t>Holnap eltűnünk az ismeretlen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Nem kívánom untatni azokat, akikhez talán eljut ez a beszámoló, így hát nem részletezem kéjutazásunkat az óceánjárón, sem az egyhetes parái tartózkodásunkat (kivéve, hogy szeretnék köszönetet mondani a Pereira da Pinta Társaságnak a segítségért, melyet felszerelésünk összeállításában nyújtott.) Arról sem beszélek hosszan, ahogy fölhajóztunk a széles, lassú folyású, agyagsárga folyamon egy alig kisebb gőzössel, mint amely az Atlanti-óceánon áthozott bennünket. Végül, az obidosi szoroson átjutván, megérkeztünk Manáosba. Itt a helybéli fogadó szerény szolgáltatásaitól megkímélt bennünket Mr. Shortman, a Brit-Brazil Kereskedelmi Társaság képviselője, kinek vendégszerető birtokán töltöttük el az időt addig, amíg felnyithattuk a Challenger professzor útbaigazításait tartalmazó borítékot. Mielőtt rátérek ama nap meglepő eseményeire, szeretnék tisztább képet festeni társaimról a nagy vállalkozásban, és segítőinkről, kiket Időközben összeszedtünk Dél-Amerikában. Kötetlenül fogok fogalmazni, s az Ön belátására bízom az anyag felhasználását, Mr. McArdle, hiszen az Ön kezén kell átmennie ennek a tudósításnak, mielőtt a világ szeme elé kerü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ummerlee professzor tudományos eredményei sokkal jobban ismertek, semhogy érdemes volna ehelyütt újra felsorolnom őket. Az efféle nehéz expedícióra testileg-lelkileg alkalmasabb, mint az ember első látásra hinné. Hórihorgas, szikár, inas teste szinte nem érzi a fáradtságot, és fanyar, gunyoros, gyakran részvétlen modorán semmit sem változtat a körülmények változása. Noha hatvanhatodik évében jár, egyszer sem hallottam, hogy panaszkodott volna az esetenkénti viszontagságokra, melyeken átestünk. Eleinte az expedíció kerékkötőjének tekintettem, de az igazat megvallva, immár megbizonyosodtam róla, hogy kitartása vetekszik az enyémmel. Modora természetéből eredően maró és szkeptikus. Kezdettől fogva nem rejtette véka alá véleményét, hogy Challenger professzor egyszerű csaló, hogy a bolondját járatja valamennyiünkkel, és hogy nem lesz más gyümölcse utunknak, csak csalódás és veszély Dél-Amerikában, majd gúny és nevetség Angliában. E nézeteit zúdította reánk az egész úton Southamptontól Manáosig, miközben sovány arca kellőképpen eltorzult, s ritkás kecskeszakálla hevesen rezgeti. Amióta partra szálltunk, némi vigaszt talált a környező rovar- és madárvilág szépségében és változatosságában, mert tiszta szívből, odaadóan rajong a tudományért. Naphosszat az erdőben cikázik sörétes puskájával és lepkehálójával, esténként pedig az elejtett példányokat preparálja. Ami személyes szokásait illeti, nem ad a megjelenésére, a tisztaságára sem nagyon, rendkívül szórakozott, és megrögzött dohányos, a rövid gyökérpipa ritkán hiányzik a szájából. Fiatal korában több tudományos expedícióban vett részt (Robertsonnal együtt járt Pápuán), és a sátrazó-kenuzó életmód nem újdonság a számá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ord John Roxton bizonyos tulajdonságokban sok hasonlóságot mutat Summerlee professzorral, míg másokban szöges ellentétei egymásnak. Lord John húsz évvel fiatalabb, de hasonlóan szikár jellegű. A megjelenéséről, azt hiszem, már képet adtam beszámolóm Londonban hátrahagyott részében. Rendkívül tiszta és pedáns, mindig nagy gonddal öltözködik, fehér trópusi ruhát és magas szárú bakancsot hord. A tettek embere lévén szűkszavú, gyakorta elmerül gondolataiban, de ha szólnak hozzá, nem késlekedik a válasszal, szívesen részt vesz a társalgásban a maga sajátos, szaggatott, félig humoros módján. Meglepően sokat tud a világról, különösen Dél-Amerikáról, s szívvel-lélekkel hisz utunk perspektíváiban, s hitében Summerlee professzor csúfondáros megjegyzései sem rendítik meg. Hangja szelíd, modora nyugodt, ám csillogó kék tekintete mögött ott bujkál az ádáz harag és a rendíthetetlen elszántság képessége, amit jól kordában tart. S így még ijesztőbb. Keveset beszélt brazíliai és perui hőstetteiről, de nekem sokat mondott az a lelkesedés, amelyet megjelenése váltott ki a folyó menti bennszülöttek között, kik úgy tekintenek rá, mint pártfogójukra és védelmezőjükre. A Vörös Főnök - mert így hívják - dicső tettei immár legendákká váltak ajkukon, ám a valóságos tények, már amennyit megtudtam belőlük, önmagukban is döbbenetes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gy esett, hogy Lord John pár évvel ezelőtt elvetődött arra a senki földjére, amely Peru, Brazília és Kolumbia bizonytalan határai között terül el. Azon a hatalmas területen sűrűn terem a gumifa, és akárcsak Kongóban, itt is olyan balszerencsét hozott a bennszülöttekre, amely legfeljebb a régi dariéni ezüstbányákban a spanyolok uralma alatt végzett kényszermunkához hasonlítható. Egy maréknyi elvetemült félvér a hatalmába kerítette a vidéket, fölfegyverezte azokat az indiánokat, akik hajlandóak voltak melléjük állni, a többieket pedig rabszolgaságba vetette, embertelen kínzásokkal kényszerítette őket, hogy összegyűjtsék a kaucsukot, amit aztán leúsztattak a folyón Párába. Lord John Roxton fölemelte a szavát a nyomorult áldozatok nevében, de csak fenyegetéseket és sértegetést kapott válaszul. Ekkor szabályszerűen hadat üzent Pedro Lopeznak, a rabszolgahajcsárok vezérének, besorozott maga mellé egy csapat szökött rabszolgát, fölfegyverezte őket, és megindította a hadjáratot, amelynek végén saját kezűleg végzett a hírhedt félvérrel, és szétzilálta a vezetése alatt álló szervezet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csoda, hogy a nagy dél-amerikai folyam partján most mélységes megbecsüléssel néztek föl a rőt hajú, nyájas beszédű, könnyed, fesztelen viselkedésű férfira, habár természetszerűen vegyes érzelmeket keltett, hiszen a bennszülöttek hálájával szemben ott állt azoknak az ellenszenve, akik ki akarták zsákmányolni őket. Lord John, kalandjainak egyik hasznos eredményeként, folyékonyán beszélte a lingua geralt, azt a furcsa, egyharmad részben portugál, kétharmad részben indián nyelvet, amely egész Brazíliában elterje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mlítettem már, hogy Lord John Roxton bolondja Dél-Amerikának. Nem tudott lelkesedés nélkül beszélni erről a nagyszerű világról, s lelkesedése ragályos volt; tudatlanságom ellenére felébresztette kíváncsiságomat. Bárcsak érzékeltetni tudnám elbeszélései igézetét, a pontos ismeretközlés és a csapongó képzelet sajátos elegyedését, amely a varázsukat adta. Még a professzor sovány arcáról is lekopott a cinikus, szkeptikus mosoly, míg hallgatta. Lord John gyakran beszélt a hatalmas folyó történetéről, melyet oly gyorsan feltártak (hiszen Peru első hódítói között voltak olyanok, akik az egész földrészt a folyó vizén szelték át), és mégis keveset tudunk az örökké változó partjai mögötti vidékr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l van ott?! - kiáltott fel ilyenkor. - Erdő, mocsár, ember nem járta dzsungel. Ki tudja, mi rejlik a mélyén? És amarra, dél felé? Mocsaras vadon, ahol még sosem láttak fehér embert. Minden oldalról az ismeretlen vesz körül bennünket. A folyó keskeny sávján kívül ismerünk-e valamit? Ki a megmondhatója, mi fordulhat elő Ilyen vidéken? Miért ne lehetne igaza az öreg Challengernek? - Erre a nyílt kihívásra Summerlee professzor arcán újra feltűnik a makacs megvetés, és lenéző némasággal csak rázza fejét, ahogy ott ül, és gyökérpipája füstjébe burkolóz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nnyit egyelőre két fehér társamról, kiknek jelleméről és gyengéiről, akárcsak a magaméról, többet is megtudunk majd, ahogy folytatódik ez a beszámoló. De felvettünk már néhány kísérőt is, akik, ki tudja, talán jelentős szerepet játszhatnak még az elkövetkezőkben. Az első a Zambo nevezetű, hatalmas termetű néger, egy fekete Herkules; szolgálatkész, mint a jó ló, és körülbelül annyi esze is van. Parában vettük fel, a hajózási társaság ajánlására, akiknek szolgálatában megtanult egy kicsit angolu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Ugyancsak Parában szegődtettük Gomezt és Manuelt, két félvért, akik épp akkor jöttek le a folyón egy vörösfa-rakománnyal. Kreol bőrű, szakállas, elszánt külsejű alakok voltak, fürgék és izmosak, mint a párduc. Mindketten úticélunk, az Amazonas felső folyása vidékén élték le életüket, s Lord John szemében ez volt a legjobb ajánlás, hogy szegődtesse őket. Az egyikük, Gomez, ezenfelül még kitűnően beszélt angolul is. Hajlandóak voltak inaskodni, főzni, evezni vagy bármiféle módon hasznossá tenni magukat havi tizenöt dolláros fizetség ellenében. Rajtuk kívül fölvettünk még három bolíviai mojo indiánt, akiknek törzse a folyóvidéken a legügyesebb halászokkal és csónakosokkal dicsekedhet. A főnöküket, törzse után, Mojónak hívtuk, a másik kettő pedig a José és a Fernando névre hallgat. Három fehér ember, két felver, egy néger és három indián - belőlük állt tehát a kis expedíció, mely Manáosban várakozott az útbaigazításra, hogy aztán nekivágjon rendkívüli vállalkozásá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ül egy unalmas hét után elérkezett a nap, elérkezett az óra. Képzeljék maguk elé a Santo Ignáció hacienda félhomályos nappaliját, kétmérföldnyire Manáos városától. Odakünn sárgán, rezes fénnyel tűzött a nap, a pálmafák árnyéka ugyanolyan határozott, fekete volt, mint maga a fa. A mozdulatlan levegőt megtöltötte a rovarok szakadatlan koncertje, a darázsdöngéstől a magas, vékony szúnyogzümmögésig több oktávot átfogó trópusi kórus. A verandán túl az ápolt kert terült el, körülötte kaktuszsövény, benne virágzó cserjék csoportjai, amelyek körül villózó, fénylő íveket irtak le a nagy kék pillangók és a piciny kolibr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Odabent körbeültük a nádfonatú asztalt, amelyen a lezárt boríték feküdt, rajta Challenger professzor szálkás írásá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endelkezések Lord John Roxton és társai szám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elnyitandó Manáosban, július 15-én, pontban déli 12 órako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ord John maga elé tette óráját az asztal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hét percünk van - mondta. - Az öreg jószág nagyon ponto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ummerlee professzor fanyar mosoly kíséretében rátette aszott kezét a borítékra.</w:t>
      </w:r>
    </w:p>
    <w:p>
      <w:pPr>
        <w:pStyle w:val="Csakszveg"/>
        <w:ind w:left="540" w:right="782" w:firstLine="360"/>
        <w:jc w:val="both"/>
        <w:rPr/>
      </w:pPr>
      <w:r>
        <w:rPr>
          <w:rFonts w:eastAsia="MS Mincho;ＭＳ 明朝" w:cs="Arial" w:ascii="Arial" w:hAnsi="Arial"/>
          <w:sz w:val="24"/>
        </w:rPr>
        <w:t>- Mi jelentősége lehet, hogy most nyitjuk-e ki, vagy hét perc múlva? - kérdezte. - Színpadias fogás, a levél írójára jellemző szokásos hókusz-póku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úgy van az, be kell tartanunk a játékszabályokat! - mondta Lord John. - Most Challenger barátunk a játékmester, az Ő jóvoltából vagyunk itt, illetlenség volna tehát, ha nem követnénk szóról szóra az utasítása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 hiszen, szép dolog! - fakadt ki keserűen a professzor. - Már Londonban is nevetségesen festett, de meg kell mondanom, közelebbről még nevetségesebb. Nem tudom, mi van ebben a borítékban, de ha nem valami egyértelmű dolog, erős kísértést érzek, hogy felszálljak az első lefelé induló hajóra, és Parában átszálljak a Bolíviára! Elvégre fontosabb dolgom is volna a világban, mint azért futkosni, hogy megcáfoljam egy holdkóros képzelgéseit! Most már biztosan itt az idő, Roxt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bizony - mondta Lord John. - Belefújhat a sípjába. - Megragadta a borítékot, és felvágta zsebkésével.</w:t>
      </w:r>
    </w:p>
    <w:p>
      <w:pPr>
        <w:pStyle w:val="Csakszveg"/>
        <w:ind w:left="540" w:right="782" w:firstLine="360"/>
        <w:jc w:val="both"/>
        <w:rPr/>
      </w:pPr>
      <w:r>
        <w:rPr>
          <w:rFonts w:eastAsia="MS Mincho;ＭＳ 明朝" w:cs="Arial" w:ascii="Arial" w:hAnsi="Arial"/>
          <w:sz w:val="24"/>
        </w:rPr>
        <w:t>Kivett belőle egy összehajtogatott papírlapot. Gondosan szétnyitotta és kisimította az asztalon. Üres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fordította. Ott is üres volt. Tanácstalanul, némán néztünk egymásra; a csendet Summerlee professzor harsány, gúnyos nevetése törte meg.</w:t>
      </w:r>
    </w:p>
    <w:p>
      <w:pPr>
        <w:pStyle w:val="Csakszveg"/>
        <w:ind w:left="540" w:right="782" w:firstLine="360"/>
        <w:jc w:val="both"/>
        <w:rPr/>
      </w:pPr>
      <w:r>
        <w:rPr>
          <w:rFonts w:eastAsia="MS Mincho;ＭＳ 明朝" w:cs="Arial" w:ascii="Arial" w:hAnsi="Arial"/>
          <w:sz w:val="24"/>
        </w:rPr>
        <w:t>- Őszinte vallomás! - kiáltotta. - Mit akarnak még? A fickó nyíltan elismeri, hogy humbug az egész! Nincs más dolgunk, mint hazamenni és beszámolni róla, milyen arcátlan szélhámo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hatatlan tinta? - vetettem fö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hiszem - mondta Lord Roxton, a fény felé tartva a papírt, - Nem, kis barátom, pajtikám, nem érdemes áltatni magunkat. Fogadni mernék, hogy senki semmit nem írt erre a lapra.</w:t>
      </w:r>
    </w:p>
    <w:p>
      <w:pPr>
        <w:pStyle w:val="Csakszveg"/>
        <w:ind w:left="540" w:right="782" w:firstLine="360"/>
        <w:jc w:val="both"/>
        <w:rPr/>
      </w:pPr>
      <w:r>
        <w:rPr>
          <w:rFonts w:eastAsia="MS Mincho;ＭＳ 明朝" w:cs="Arial" w:ascii="Arial" w:hAnsi="Arial"/>
          <w:sz w:val="24"/>
        </w:rPr>
        <w:t>- Bejöhetek?! - harsant föl egy hang a veranda fel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apfénycsíkot egy zömök alak árnyéka szelte át. Az a hang! Az a hatalmas, széles váll! A meglepetéstől elakadó lélegzettel ugrottunk talpra, ahogy Challenger feltűnt előttünk az ajtónyílásban, gyerekes, színes pántlikás szalmakalapban, zsebre dugott kézzel, vászoncipőjében kényelmesen lépkedve. Megállt az arányló fényben, hátravetette a fejét, asszír szakálla a régi pompájában ékeskedett, félig lehunyt szempillája alól kivillanó tekintetében benne volt minden vele született pökhendisége.</w:t>
      </w:r>
    </w:p>
    <w:p>
      <w:pPr>
        <w:pStyle w:val="Csakszveg"/>
        <w:ind w:left="540" w:right="782" w:firstLine="360"/>
        <w:jc w:val="both"/>
        <w:rPr/>
      </w:pPr>
      <w:r>
        <w:rPr>
          <w:rFonts w:eastAsia="MS Mincho;ＭＳ 明朝" w:cs="Arial" w:ascii="Arial" w:hAnsi="Arial"/>
          <w:sz w:val="24"/>
        </w:rPr>
        <w:t>- Sajnos - szólt, elővéve óráját - néhány percet késtem. Be kell vallanom, amikor odaadtam ezt a borítékot, nem úgy képzeltem, hogy érkezésem előtt felbontják, mert eltökélt szándékom volt, hogy korábban csatlakozom önökhöz. A sajnálatos késedelem vétke megoszlik egy ügyetlen révkalauz és egy tolakodó homokzátony között. Attól tartok, kollégámnak, Summerlee professzornak volt min szitkozódnia.</w:t>
      </w:r>
    </w:p>
    <w:p>
      <w:pPr>
        <w:pStyle w:val="Csakszveg"/>
        <w:ind w:left="540" w:right="782" w:firstLine="360"/>
        <w:jc w:val="both"/>
        <w:rPr/>
      </w:pPr>
      <w:r>
        <w:rPr>
          <w:rFonts w:eastAsia="MS Mincho;ＭＳ 明朝" w:cs="Arial" w:ascii="Arial" w:hAnsi="Arial"/>
          <w:sz w:val="24"/>
        </w:rPr>
        <w:t>- Meg kell mondanom, uram - mondta Lord John igencsak zordonan -, hogy felbukkanásától nagyon megkönnyebbültünk, mert úgy rémlett, küldetésünk időnek előtte véget ér. Még most sem tudom azonban megérteni, miért kellett ilyen körülményes módon intéznie a dolgo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Challenger professzor válasz helyett belépeti, kezet fogott Lord Johnnal és jómagámmal, kimért pimaszsággal meghajolt Summerlee professzor felé, aztán belehuppant egy fonott székbe, amely recsegve megingott a teher ala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 készen áll? - 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ár holnap indulhatunk.</w:t>
      </w:r>
    </w:p>
    <w:p>
      <w:pPr>
        <w:pStyle w:val="Csakszveg"/>
        <w:ind w:left="540" w:right="782" w:firstLine="360"/>
        <w:jc w:val="both"/>
        <w:rPr/>
      </w:pPr>
      <w:r>
        <w:rPr>
          <w:rFonts w:eastAsia="MS Mincho;ＭＳ 明朝" w:cs="Arial" w:ascii="Arial" w:hAnsi="Arial"/>
          <w:sz w:val="24"/>
        </w:rPr>
        <w:t>- Akkor holnap indulnak. Térképre már nem lesz szükségük, mert rendelkezhetnek személyes útmutatásom felbecsülhetetlen előnyével. Kezdettől fogva elhatároztam, hogy én magam állok expedíciójuk élére! Nyilván belátják, hogy a legrészletesebb térkép is gyönge pótléka lett volna az én Intelligenciámnak és tanácsaimnak. Ami azt a kis turpisságot illeti, amit a borítékkal elkövettem; nyilvánvaló, hogy ha beavattam volna önöket minden elképzelésembe, erővel kellett volna hadakoznom az erőszakoskodásuk ellen, hogy önökkel utazzam.</w:t>
      </w:r>
    </w:p>
    <w:p>
      <w:pPr>
        <w:pStyle w:val="Csakszveg"/>
        <w:ind w:left="540" w:right="782" w:firstLine="360"/>
        <w:jc w:val="both"/>
        <w:rPr/>
      </w:pPr>
      <w:r>
        <w:rPr>
          <w:rFonts w:eastAsia="MS Mincho;ＭＳ 明朝" w:cs="Arial" w:ascii="Arial" w:hAnsi="Arial"/>
          <w:sz w:val="24"/>
        </w:rPr>
        <w:t>- Velem ugyan nem, uram! - kiáltott fel szívből jövően Summerlee professzor. - Amíg még egy hajó van az óceán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hallenger nagy, szőrös kezével leint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józanul gondolkodik, bizonyára belátja, hogy igazam van, s jobb, ha én szabom meg lépéseimet, hogy csak pontosan abban a pillanatban jelenjek meg, amikor szükség van a jelenlétemre. Ez a pillanat elérkezett. Önök biztos kézben vannak. Küldetésüket immár nem fenyegetheti kudarc. Mostantól átveszem az expedíció vezetését! Lesznek szívesek ma este befejezni előkészületeiket, hogy holnap korán reggel indulhassunk. Drága az időm, és ugyanez elmondható minden bizonnyal, bár kisebb mértékben, az önök idejéről is. Ennélfogva azt javaslom, hogy a lehető leggyorsabban haladjunk előre, amíg a szemük elé nem tárom azt, ami miatt eljöttek id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ord John Roxton kibérelte az Esmeralda nevű nagy gőzbárkát, hogy az vigyen föl minket a folyón. A klíma szempontjából mindegy volt, milyen időszakot választunk ki az expedícióra, mivel a hőmérséklet télen-nyáron huszonnégy és harminckét fok között van, s nem érezni különbséget a hőségben. A nedvességben azonban annál inkább: decembertől májusig tart az esős időszak, s ezalatt a folyó lassan emelkedik, míg csaknem negyven lábbal magasabbra nem ér, mint a legalacsonyabb vízállás. Elönti a partokat, óriás lagúnákban szétterül a vidéken, s létrehozza azt a helyileg csak Gapónak nevezett hatalmas árterületet, amely legnagyobb részben túl mocsaras ahhoz, hogy járható, és túl sekély ahhoz, hogy hajózható legyen. Június táján a vizek apadni kezdenek, és októberben-novemberben érik el mélypontjukat. Expedíciónk tehát a száraz időszakra esett, amikor a nagy folyam és mellékfolyói többé-kevésbé normális képet mutatt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olyam sodrása gyenge esése nem lévén nagyobb mérföldenként nyolc hüvelyknél. Eszményi útvonal a hajózásra, mert az uralkodó szélirány délkeleti, s a vitorláshajók fölmehetnek egész a perui határig, aztán visszasodródhatnak az árral. A mi esetünkben az Esmeralda kitűnő motorjai fittyet hánytak a lomha sodrásra, és szinte olyan sebesen haladtunk, mintha állóvízben hajóztunk volna. Három napig hajóztunk északnyugatnak, fel a folyamon, mely még itt, ezermérföldnyire torkolatától is olyan hatalmas volt, hogy közepéről a két part csak árnyékként sejlett a távoli láthatáron. A Manáosból való elindulást követő negyedik napon bekanyarodtunk egy mellékfolyóra, amely a torkolatnál alig volt keskenyebb a főágnál. Gyorsan szűkült azonban, s kétnapi hajózás után elértünk egy indián faluhoz, ahol a professzor szerint mindenképpen ki kellett szállnunk és visszaküldeni az Esmeraldál Manáosba. Nemsokára zuhogókhoz érünk majd, magyarázta, amelyek a hajóval járnatatlanok. Magunk között hozzátette még, hogy közeledünk az ismeretlen vidék kapujához, s minél kevesebb idegent avatunk bizalmunkba, annál jobb. Ennek jegyében mindegyikünkkel becsületszavát adatta, hogy nem mondunk vagy írunk le semmit, ami útbaigazítást adhatna pontos útvonalunkról, s ugyanerre ünnepélyesen megeskette a szolgákat is. Ez az oka, hogy beszámolómban kénytelen vagyok homályosan fogalmazni, és figyelmeztetem olvasóimat, hogy bármilyen térképet vagy vázlatot közölnék majd, a helyek egymáshoz való viszonya megfelelhet ugyan a valóságnak, de az égtájak irányát megváltoztatom, úgyhogy semmiképpen sem tekinthető tényleges útmutatásnak. Lehet, hogy indokolt Challenger professzor titkolózása, lehet, hogy nem, de nem tehettünk mást, mint hogy alkalmazkodtunk hozzá, mert inkább faképnél hagyta volna az egész expedíciót, mint hogy engedjen feltételeiből, melyekhez útbaigazításunkat kötö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ugusztus 20-án téptük el a külvilággal összekötő utolsó kapcsot, amikor búcsút intettünk az Esmeraldának. Azóta négy nap telt el, ezalatt szereztünk az indiánoktól két nagy kenut, melyek olyan könnyűek (bambuszra feszített bőrökből készültek), hogy meg tudunk kerülni velük bármilyen akadályt. Beléjük raktuk minden felszerelésünket, és szegődtettünk még két indiánt, hogy segítsenek az evezésben. Ha jól értem, ők ketten - Ataka és Ipetu - azok, akik elkísérték Challenger professzort az előző útján is. Szemlátomást rettegnek tőle, hogy megismételjék, de ezen a vidéken a törzsfőnöknek patriarkális hatalma van, s ha ő úgy látja, hogy előnyös az alku, az egyszerű törzs-tagnak kevés beleszólása van a dolog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hát holnap eltűnünk az ismeretlenben. Ezt a beszámolót kenuval küldöm le a folyón, és lehet, hogy ez az utolsó szavam azokhoz, akik érdeklődnek sorsunk iránt. Megállapodásunk szerint Önnek címzem, kedves Mr. McArdle, és a belátására bízom, kihagy-e belőle, változtat-e rajta, vagy mit tesz vele. Challenger professzor viselkedése alapján - és Summerlee professzor nem szűnő szkepticizmusa ellenére - bizonyos vagyok benne, hogy vezetőnk beváltja ígéretét, és csakugyan rendkívüli élmények várnak reá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VIII. FEJE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ismeretlen világ előőrse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Otthoni barátaink velünk örvendezhetnek, mert célunkhoz értünk, és - legalábbis részben - megmutattuk, hogy Challenger professzor állításai igazolhatóak! Igaz, a fennsíkra még nem jutottunk fel, de itt magasodik előttünk, és még Summerlee professzor viselkedése is megenyhült. Nem mintha egy pillanatra is elismerné, hogy vetélytársának esetleg igaza lehet, de már nem kötözködik szüntelenül, s többnyire figyelmesen hallgat. Vissza kell azonban kanyarodnom, hogy onnan folytassam beszámolómat, ahol abbahagytam. Most fogjuk hazaküldeni egyik helybéli indiánunkat, aki megsérült, az ő gondjaira bízom ezt a levelet, meglehetős kételyekkel afelől, hogy eljut-e a címzetthe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kor legutoljára írtam, indulni készültünk az indián faluból, ahol az Esmeralda kitett bennünket. Rossz hírekkel kell kezdenem beszámolómat, mert ma este sor került az első komoly személyes összetűzésre (nem számítom a professzorok állandó civódását), és tragikusan is végződhetett volna. Szóltam már angolul tudó félvérünkről, Gomezről, aki szorgalmas és szolgálatkész legény, de azt hiszem, túlteng benne a kíváncsiság, ami nem ritka a fajtájabeliek között. Az utolsó estén, úgy látszik, elrejtőzött a kunyhó közelében, ahol terveinkről beszélgettünk, és óriás négerünk, Zambo - aki nemcsak hűséges, mint a kutya, hanem mint minden fekete, szívből utálja a félvéreket - észrevette, előrángatta és odahozta elénk. Gomez azonnal kést rántott, és ha foglyul ejtője nem olyan bivalyerős, hogy fél kézzel le tudja fegyverezni, bizony leszúrta volna. Az incidens szigorú dorgálással végződött, az ellenfeleknek megparancsoltuk, hogy fogjanak kezet, és remélhetőleg minden rendbe jön. A két nagy tudású férfiú viszálya viszont elkeseredett és szakadatlan. El kell Ismerni, hogy Challenger magatartása a végtelenségig provokatív, de Summerlee maró gúnya sem javít a helyzeten. Tegnap este Challenger azt mondta, odahaza nem szívesen sétál a Temze-parton, mert ha fölpillant a folyón, látja, hová fog végül kerülni. (Természetesen szent meggyőződése, hogy a Westminster-apátságban helyezik majd végső nyugalomra.) Summerlee azonban fanyar mosollyal azt válaszolta, hogy úgy tudja, a Millbank-börtönt már lebontották. Challenger hiúsága rendíthetetlenebb annál, hogysem valóban bosszankodjék. Csak a szakállába somolygott, és szánakozó hangon, mintha gyermekhez szólt volna, ennyit mondott: -Ugyan, ugyan! - Voltaképpen gyermekek mind a ketten - az egyik aszott és kötekedő, a másik impozáns és fennhéjázó, de mindkettőnek olyan esze van, mely korának tudományos élvonalába helyezte. Ész, jellem, lélek - csak ha eleget tapasztal az ember, akkor érti meg, milyen távol vannak ezek egymást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ásnap csakugyan elindultunk rendkívüli expedíciónkra. Kiderült, hogy minden felszerelésünk könnyen elfér a két kenuban, és kettéosztottuk a létszámot, úgyhogy egy kenuba hat ember jutott, s a békesség érdekében tett elemi óvintézkedésként a két professzor külön került. Én személy szerint Challengerrel voltam, aki üdvözülten mosolygott, szinte néma extázisban mozgott, és minden vonásáról jóindulat sugárzott. Én azonban láttam már másféle hangulatban is, és kevésbé lepődöm meg majd, ha hirtelen viharfelhők borítják el a verőfényes égboltot. Challenger társaságában sohasem lehet egészen nyugodt az ember, de soha nem is unatkozhatik, mert mindig kissé reszketős bizonytalansággal várhatja, milyen hirtelen fordulatot vesz a professzor robbanékony temperamentum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t napig eveztünk fölfelé a jókora, pár száz yard széles folyón; a vize sötét volt, de olyan tiszta, hogy többnyire látni lehetett a fenekét. Az Amazonas mellékfolyóinak a fele ilyen jellegű, míg a többi fehéres, átlátszatlan, attól függően, miféle vidéken folyt keresztül. A sötét víz bomló növényzetről, a világos agyagos talajról árulkodik. Kétszer állták az utunkat zuhatagok, s mindkétszer gyalogszerrel tettünk meg vagy fél mérföldet, hogy kikerüljük őket. Mindkét oldalon háborítatlan őserdő állt, amin könnyebb áthatolni, mint a másodlagos növényzeten, és nem okozott különösebb nehézséget, hogy kenuinkat átvigyük rajta. A fák magassága, törzsük vastagsága felülmúlt mindent, amit én, városlakó el tudtam volna képzelni; csodálatos oszlopokként szöktek a magasba, míg végül a fejünk fűlött alig látható nagy magasságban ágaik magas, gótikus ívekbe nyúlnak szét, ezek egyetlen zöldellő boltozattá fonódtak össze, s csak egy-egy napsugár hatolt át rajtuk vékony, arányló vonalat húzva a fenséges félhomályában. Ahogy nesztelenül lépdeltünk a rothadó növényzet vastag, puha szőnyegén, néma elfogódottság lett úrrá lelkünkön, mint egy katedrális félhomályban, s még Challenger professzor teli torkú megjegyzései is suttogássá halkultak. Sejtelmem sem lett volna, miféle faóriások vesznek körül, ám tudós társaim szorgalmasan felhívták figyelmemet a cédrusokra, a hatalmas, selymes gyapotfákra meg a vörös óriásfenyőkre, a legkülönfélébb növényfajták burjánzására, ezeknek köszönhető, hogy ez a földrész az emberiség leggazdagabb tárháza a természet mindazon kincseinek, melyek a növényvilágból erednek, viszont a legszegényebb állati eredetű termékekben. Pompás orchideák és csodálatos, színes zuzmók borították a göcsörtös fatörzseket, és ahol egy-egy kósza fénysugár ráesett az aranyszínű allamandára vagy a taxónia bíbor csillagfürtjeire vagy a jalaparepkény mélykék bársonyára, mintha álombéli tündérországban jártunk volna. Ezekben a hatalmas erdőségekben felfelé, a fény felé tört az élet, mely irtózik a sötétségtől. Minden növény, még a kisebb is, a zöld felszín felé kunkorog, vonaglik, rákapaszkodik erősebb, magasabb testvéreire a nagy igyekezetben. A kúszónövények óriásiak és buján tenyésznek, olyan növények pedig, amelyek egyéb vidékeken nem számítanak kúszónövénynek, itt megtanulják a módját, hogy kimeneküljenek a komor árnyékból, olyannyira, hogy a közönséges csalán, a jázmin, sőt még a jacitarapálma Is Körülöleli a cédrustörzseket, és koronájuk felé kapaszkod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Állati életnek nyoma sem volt az előttünk elnyúló, fenséges boltozatok alatt, de magasan a fejünk felett szüntelen mozgás árulkodott egy népes világról, ahol kígyó és majom, madár és lajhár lakozott a napsütésben, és csodálkozva tekintett le a mérhetetlen, homályos mélységben alattuk botorkáló apró, sötét alakokra. Napkeltekor és napnyugtakor felzengett a bőgőmajmok kórusa és a papagájok éles rikácsolása, de a nappal forró óráiban csak a rovarok döngése töltötte be a levegőt, távoli hullámverés morajához hasonlóan, míg semmi sem mozdult a minket körülfogó gigászi törzsek Sötétségbe olvadó, komor tömegében. Egyszer valami görbe lábú, csámpás teremtmény, egy hangyász vagy medve menekült be ügyetlen mozgással az árnyak közé. Ez volt a négylábú élet egyetlen jele, amelyet a hatalmas Amazonas-vidéki erdőben észlel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azonáltal sejteni lehetett, hogy az emberi élet sincs messze tőlünk a titokzatos labirintus mélyén. A harmadik napon megütötte fülünket valami különös, mély, ritmikus és ünnepélyes lüktetés a levegőben. Egész délelőtt újra meg újra hallottuk. A két csónak pár yardnyira haladt egymástól, amikor először felhangzott, s indiánjaink megmerevedtek, mintha megkövültek volna. Feszülten, rémült arckifejezéssel hallgatt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át mi ez? - kérdez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obok - vetette oda nemtörődöm módon Lord John -, harci dobok. Nem először hallom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uram, harci dobok - mondta Gomez, a félvé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d indiánok, rosszak; minden mérföldön lesnek minket; megölnek, ha tudnak!</w:t>
      </w:r>
    </w:p>
    <w:p>
      <w:pPr>
        <w:pStyle w:val="Csakszveg"/>
        <w:ind w:left="540" w:right="782" w:firstLine="360"/>
        <w:jc w:val="both"/>
        <w:rPr/>
      </w:pPr>
      <w:r>
        <w:rPr>
          <w:rFonts w:eastAsia="MS Mincho;ＭＳ 明朝" w:cs="Arial" w:ascii="Arial" w:hAnsi="Arial"/>
          <w:sz w:val="24"/>
        </w:rPr>
        <w:t>- Honnan leshetnek? - kérdeztem, s a sötét, mozdulatlan ürességbe mered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félvér megvonta széles váll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indiánok tudják. Megvan a módszerük. Lesnek. Dobszóval beszélnek egymással. Megölnek, ha tud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nap délutánra - a zsebnaptáram szerint augusztus 18-a, kedd volt - legalább hat-hét dob szólt különböző irányokból. Olykor gyorsan, máskor lassan dübögtek, néha nyilvánvalóan felelgettek egymásnak, a távolban, keleten szaggatott pergésben tört ki az egyik, és kis szünet múltán mély dübörgés követte északról. Volt valami leírhatatlanul idegtépő, fenyegető abban a szüntelen morajlásban, amely mintha a félvér szavait formázta volna végeérhetetlenül: „Hogyha tudunk, megölünk. Hogyha tudunk, megölünk." De semmi sem mozdult a néma erdőben. A nyugodalmas természet békéje honolt a sötét növényszövedékben, ám messziről, mogulé makacsul szólt embertársaink egyetlen mondandója. „Hogyha tudunk, megölünk" -mondták, a férfiak keleten. „Hogyha tudunk, megölünk" - mondták a férfiak észako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ész nap döngtek és peregtek a dobok, és fenyegetésük tükröződött színes bőrű társaink arcán is. Még az erős, hencegő félvér is összehúzta magát. De aznap egyszer és mindenkorra megtanultam, hogy Summerlee és Challenger a legmagasabb rendű bátorsággal, a tudós elme bátorságával van fölvértezve. Ez tartotta a lelket Darwinban az argentínai gauchóknál vagy Wallace-ban a maláj fejvadászok között. A könyörületes természet úgy intézte, hogy az emberi agy nem tud egyidőben két dologra összpontosítani, ha tehát úrrá lesz rajta a tudományos kíváncsiság, nem jut hely a pusztán személyes meggondolásoknak. Egész nap ama szűnni nem akaró, titokzatos fenyegetés közepette a két professzor megnézett minden elrepülő madarat, minden szál növényt a parton, nemegyszer éles szópárbajba keveredve, amikor is Summerlee vakkantása és Challenger mély hangú morgása sebesen váltakozott, de csak annyira voltak tudatában a veszélynek, és annyira foglalkoztak a doboló indiánokkal, mintha a Royal Society klubjának dohányzójában üldögéltek volna együtt a St. James Streeten. Csak egyetlenegyszer ereszkedtek le addig, hogy szóba hozzák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ranha vagy amahuaka emberevők – mondta Challenger, ujjával a visszhangzó erdő felé bök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tségtelenül, uram - felelte Summeriee. - És mint minden ilyen törzs, várhatóan ezek is poliszintetikus nyelvűek, mongolid típusúak lesznek.</w:t>
      </w:r>
    </w:p>
    <w:p>
      <w:pPr>
        <w:pStyle w:val="Csakszveg"/>
        <w:ind w:left="540" w:right="782" w:firstLine="360"/>
        <w:jc w:val="both"/>
        <w:rPr/>
      </w:pPr>
      <w:r>
        <w:rPr>
          <w:rFonts w:eastAsia="MS Mincho;ＭＳ 明朝" w:cs="Arial" w:ascii="Arial" w:hAnsi="Arial"/>
          <w:sz w:val="24"/>
        </w:rPr>
        <w:t>- Poliszintetikusnak feltétlenül poliszintetikus - mondta engedékenyen Challenger. - Nincs tudomásom róla, hogy másfajta nyelv léteznék ezen a földrészen, pedig több mint százról vannak feljegyzéseim. A mongolid feltevést azonban gyanúpörrel fogadom.</w:t>
      </w:r>
    </w:p>
    <w:p>
      <w:pPr>
        <w:pStyle w:val="Csakszveg"/>
        <w:ind w:left="540" w:right="782" w:firstLine="360"/>
        <w:jc w:val="both"/>
        <w:rPr/>
      </w:pPr>
      <w:r>
        <w:rPr>
          <w:rFonts w:eastAsia="MS Mincho;ＭＳ 明朝" w:cs="Arial" w:ascii="Arial" w:hAnsi="Arial"/>
          <w:sz w:val="24"/>
        </w:rPr>
        <w:t>- Azt hittem volna, hogy az összehasonlító anatómia elemi szintű ismerete Is meggyőzheti önt - mondta fanyarul Summerle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hallenger előreszegezte agresszív állát, amitől szinte egyetlen szakáll és kalapkarima lett a feje.</w:t>
      </w:r>
    </w:p>
    <w:p>
      <w:pPr>
        <w:pStyle w:val="Csakszveg"/>
        <w:ind w:left="540" w:right="782" w:firstLine="360"/>
        <w:jc w:val="both"/>
        <w:rPr/>
      </w:pPr>
      <w:r>
        <w:rPr>
          <w:rFonts w:eastAsia="MS Mincho;ＭＳ 明朝" w:cs="Arial" w:ascii="Arial" w:hAnsi="Arial"/>
          <w:sz w:val="24"/>
        </w:rPr>
        <w:t>- Semmi kétség, uram, az elemi szintű ismeret odavezetne. Az alapos tudás azonban más következtetésekre ad módot. - Dacosan farkasszemet néztek, miközben körös-körül dobogott a távoli fenyegetés: „Hogyha tudunk, megölünk... megöl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nap este súlyos kövekkel lehorgonyoztuk kenuinkat a folyó közepén, és minden előkészületet megtettünk az esetleges támadás ellen. Nem történt azonban semmi, és hajnalban továbbindultunk. Mögöttünk fokozatosan elhalt a dobszó. Délután három óra tájban egy nagyon meredek zúgóhoz értünk, több mini egy mórföld hosszan húzódott - ezen a szent helyen érte a baleset Challenger professzort az első útján. Megvallom, örömömre szolgált, hogy megláttam, mert voltaképpen ez volt elbeszélése igaz voltának első, akármilyen apró, de közvetlen bizonyítéka. Az indiánok átvitték először kenuinkat, majd felszerelésünket a bozóton - mely ezen a szakaszon igen sűrű -, miközben mi négyen, fehérek, ott haladtunk fegyverrel a kézben, közöttük és az erdőből várható ismeretlen veszély között. Még sötétedés előtt sikeresen túljutottunk a zugokon, és mintegy tíz mérfölddel elhagytuk őket, mielőtt lehorgonyoztunk éjszakára. Ezen a ponton úgy számoltam, hogy legalább száz mérföldet megtettünk a mellékfolyón, amióta elhagytuk az Amazonas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ásnap kora délelőtt került sor a nagy lépésre. Challenger professzor már hajnal óta szokatlanul ideges volt, szakadatlanul fürkészte mindkét partot. Hirtelen diadalmas kiáltást hallatott, és rámutatott egy magányos fára, mely furcsa szögben nyúlt ki a víz fö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szól hozzá? - 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mlátomást egy assaipálma - mondta Summerle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ontosan. Méghozzá az az assaipálma, amelyet tájékozódási pontomnak választoltam ki! A rejtett bejáró félmérföldnyire van, a folyó másik oldalán. A fák között nem látszik rés. Ez a csodálatos, a rejtélyes benne! Ott, ahol a sötétzöld aljnövényzet helyett a világoszöld szittyó látszik, ott, a nagy gyapotfák között nyílik az én titkos kapum az ismeretlenbe! Ha átjutottunk, majd megért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alóban csodálatos hely volt. Elérvén a világoszöld szittyó jelezte helyet, néhány száz yardon keresztül rúddal hajtottuk előre kenuinkat, végül bejutottunk egy sekély, nyugodt folyóba, mely tisztán, átlátszóan csordogált homokos medrében. Húsz yard széles lehetett, és mindkét partján dús növényzet szegélyezte. Akinek nem tűnt fel, hogy egy rövid szakaszon vízinövények vették át a cserjék helyét, nem is sejthette, hogy itt folyó folyik, azt pedig nem is álmodhatta, milyen mesevilág rejtőzik a közel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rt mesevilág volt - a legcsodálatosabb, amit csak elképzelhet az ember. A dús növényzet fent találkozott, természetes lugassá fonódott össze, és ebben a lombalagútban, arányló félhomályban folyt a zöld, kristálytiszta folyó, mely önmagában is szép lett volna, de így egyenesen varázslatossá tették a különös színárnyalatok, amelyeket a lombrétegen megtört, megszűrt fényözön kölcsönzött neki. Tisztán, mint a kristály, mozdulatlanul, mint egy üveglap, zöldesen, mint a jéghegy pereme, húzódott előttünk a folyó a lombalagútban, minden evezőcsapás ezernyi fodrot küldött szét csillogó felszínén. Ilyen útnak kell a csodák földjére vezetnie! Nyoma sem volt már az indiánoknak, viszont gyakrabban jelentek meg állatok, és gyanútlan viselkedésük azt mutatta, hogy nem láttak még vadászt. Bozontos kis bársonymajmok karattyoltak reánk, ahogy elhaladtunk, hófehér fogsoruk, csúfondáros tekintetük meg-megvillant. Néha egy-egy kajmán vetette be magát a partról a vízbe tompa, súlyos csobbanással. Egyszer egy sötét bőrű, suta tapír bámult meg minket a bokrok közül, aztán becsörtetett az erdőbe; egyszer pedig egy nagy puma sárga, inas teste villant át az aljnövényzeten, zöldes, baljós tekintetéből gyűlölet sugárzott, ahogy hátranézett a válla fölött. Bőséggel képviseltette magát a madárvilág is, különösen a gázlómadarak, a gólya, a gém, az íbisz gyülekezett kis csoportokban minden fatörzsön, amely kinyúlt a víz fölé, alattunk pedig, a kristálytiszta mélységben nyüzsögtek a változatos formájú és színű hal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rom napon át haladtunk fölfelé ebben a napfényben derengő zöld alagútban. A hosszabb, egyenes szakaszokon alig lehetett kivenni, hol végződik a távolban a zöld víz, és hol kezdődik a zöld boltozat. A különös vízi út békéjét az ember közelségének semmi jele nem törte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nincs indián. Félnek nagyon. Kurupuri! -mondta Gomez.</w:t>
      </w:r>
    </w:p>
    <w:p>
      <w:pPr>
        <w:pStyle w:val="Csakszveg"/>
        <w:ind w:left="540" w:right="782" w:firstLine="360"/>
        <w:jc w:val="both"/>
        <w:rPr/>
      </w:pPr>
      <w:r>
        <w:rPr>
          <w:rFonts w:eastAsia="MS Mincho;ＭＳ 明朝" w:cs="Arial" w:ascii="Arial" w:hAnsi="Arial"/>
          <w:sz w:val="24"/>
        </w:rPr>
        <w:t>- Kurupuri az erdő szelleme - magyarázta Lord John. - Így hívnak mindenféle ördögöt. Szegény nyomorultak azt hiszik, valami félelmetes van errefelé, tehát távol tartják magu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armadik napon nyilvánvaló lett, hogy csónak-utunk nem tarthat már sokáig, mert a folyó egyre sekélyebb lett. Kétszer olyan gyakorta ütköztünk a fenékbe. Végül kihúztuk a kenukat az aljnövényzetbe, és az éjszakát a folyó partján töltöttük. Reggel Lord John és jómagam néhány mérföldes utat tettünk az erdőben, a folyóval párhuzamosan; de mivel a víz egyre sekélyebb lett, visszatértünk és jelentettük, amit Challenger professzor amúgy is gyanított már, hogy eljutottunk a legtávolabbi pontig, ameddig kenuval el lehetett jutni. Kihúztuk tehát, s a bokrok között elrejtettük a kenukat, egy fát pedig fejszével megjelöltünk, hogy majd meg is találjuk őket. Utána elosztottuk a különféle terheket - a fegyvereket, a lőszert, az élelmet, a sátrat, a pokrócokat és a többit -, majd vállunkra vettük a csomagokat, és nekivágtunk utunk fáradságosabb szakaszá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ét pukkancsunk között újabb sajnálatos veszekedés tört ki, s ez nyomta rá a bélyegét az új szakasz kezdetére. Challenger, amióta csatlakozott hozzánk, az egész csapatnak utasításokat osztogatott, amiért Summerlee szemmel láthatóan neheztelt. Most, amikor épp valamilyen feladattal bízta volna meg professzortársát (csak egy aneroid barométer cipeléséről lett volna szó), a konfliktus hirtelen kirobb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tudhatom, uram - kérdezte Summerlee vészjósló higgadtsággal -, milyen minőségében formál jogot rá, hogy parancsolgass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hallenger rámeredt és szemlátomást dühbe j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t az expedíció vezetője, professzor ú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nytelen vagyok közölni, uram, hogy én nem fogadom el ebben a minőség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csak! - Challenger dacos gúnnyal meghajolt. - Volna szíves definiálni a pontos szerepem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uram. Ön olyasvalaki, akinek kétségbe vonták a szavahihetőségét, és ennek a bizottságnak a dolga, hogy ellenőrizze. Ön, uram, a bírái társaságában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nem mond! - jegyezte meg Challenger, és leült az egyik kenu szélére. - Ebben az esetben induljanak csak el nyugodtan, majd én önök után megyek. Ha nem én vagyok a vezető, nem kívánhatják, hogy vezessem magu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ála az égnek, két józan ember - Lord John Roxton és jómagam - jelenléte megakadályozta, hogy tanult professzoraink duzzogása és dőresége miatt üres kézzel vissza kelljen fordulnunk Londonba. Micsoda győzködés, micsoda kérlelés, micsoda magyarázkodás kellett hozzá, amíg megenyhültek! Aztán végre Summerlee gúnyos mosollyal, szájában a pipájával, hajlandó volt elindulni, és Challenger dörmögve, ingó járással utána eredt. Jó szerencsénkre ez idő tájt fölfedeztük, hogy mindkét tudósunk a lehető legrosszabb véleménnyel van az edinburghi Dr. Illingworthről. Ettől fogva ez lett egyetlen menedékünk, mert minden feszült helyzetet föl lehetett oldani a skót zoológus nevének említésével, amire két professzorunk átmeneti szövetségre és barátságra lépve, együtt kezdte pocskondiázni a közös vetélytárs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hogy libasorban haladtunk a vízparton, nemsokára láttuk, hogy a folyó patakká keskenyedett, végül az is eltűnt egy szivacsos külsejű, zsombékok borította, nagy, zöldellő ingoványban, amelyben térdig süllyedtünk. A területen nyomasztó felhőkben nyüzsgött a moszkitó és minden más kártékony rovarféle, úgyhogy boldogok voltunk, amikor újra szilárd talajra leltünk, és a fák között nagy kört leírva kikerülhettük ezt a visszataszító mocsarat, míg az ott hemzsegő rovarok zúgása orgonaszóként kísért minket a távolból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t nappal azután, hogy megváltunk a kenuktól, észrevettük, hogy az egész vidék jellege megváltozott. Utunk egyenletesen fölfelé vezetett, s ahogy egyre magasabbra jutottunk, az erdő egyre ritkább lett, és elvesztette burjánzó, trópusi megjelenését. Az Amazonas-mellék óriásfái átadták a helyet a főnix- és a kókuszpálmáknak, melyek elszórt csoportokban álltak, köztük sűrű csalitos. A nyirkosabb mélyedésekben a Mauritius-pálmák kecsesen lankadt levelei tűntek föl. Csak az iránytű alapján tájékozódhattunk, és egyszer-kétszer nézeteltérés támadt Challenger és a két indián között, amikor, hogy a professzor méltatlankodó szavait idézzem, az egész társaság „Inkább megbízott a primitív vademberek csalóka ösztöneiben, mint a modern európai kultúra legmagasabb rendű termékében". Hogy ebben igazunk volt, az kiderült harmadnapra, amikor Challenger bevallotta, hogy fölismert több tájékozódási pontot előző útjáról, sőt, egy helyütt ráakadtunk négy, tűztől megfeketedett kőre, melyek bizonyára táborhely maradványai volt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Utunk még mindig fölfelé vezetett, s keresztezett egy kövekkel telehintett lejtőt, két napig tartott, míg átjutottunk rajta. A növényzet ismét megváltozott, csak az elefántcsontfa maradt meg, csodálatos, burjánzó orchideák közepette, amelyek között már felismertem a ritka Nuttonia vexillariát, a Cattleya és az Odontoglossum tündöklő rózsaszín, skarlát virágait. Itt-ott egy-egy kavicsos medrű, páfrány szegélyezte csermely csörgedezett le a sekély hasadékokban, minden este jó táborhelyet kínálva valamelyik sziklás tavacska partján, ahol a rajokban nyüzsgő, kék hátú, méretükben és alakjukban a pisztránghoz hasonló halacskákból ízletes vacsorát készíthett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enuk nélküli kilencedik napon, miután számításom szerint megtettünk mintegy százhúsz mérföldet, kezdtek elmaradozni a fák, napról napra kisebbek lettek, míg csak bokrok maradtak. Helyüket irdatlan bambuszrengeteg foglalta el, oly sűrűn nőtt, hogy csak az indiánok machetéje és sarlója tudott utat vágni benne. Egy hosszú napunkba tellett - reggel héttől este nyolcig úgy, hogy közben csak kétszer egy órára pihentünk meg -, amíg átküzdöttük magunkat ezen az akadályon. Egyhangúbb és kimerítőbb erőfeszítést elképzelni sem lehet, mert még a legritkább részeken sem láttam tíz-tízenkét yardnál messzebbre, ám a látvány rendszerint elöl Lord John vászonkabátjára, kétoldalt pedig a mellettünk húzódó, sárga növényfalra korlátozódott. Fentről egyetlen, pengeéles sávban sütött be a nap, s fejünk fölött tizenöt lábnyira láttuk, hogy Ing a nádszálak teteje a mélykék ég alatt. Nem tudom, miféle teremtmények lakoznak ilyen sűrűségben, de többször is egészen közelről hallottuk nagy, súlyos testű állatok csörtetését. A hang alapján Lord John úgy vélte, valami vad patásféle lehet. Épp bealkonyodott, amikor kijutottunk a bambuszsávból, és azonmód tábort is vertünk. Kimerített bennünket a végeérhetetlen nap. Másnap reggel megint korán útnak indultunk, és azt láttuk, hogy a vidék jellege ismét csak megváltozott. Mögöttünk húzódott a bambuszfal, olyan határozott körvonallal, mintha egy folyót szegélyezett volna. Előttünk itt-ott páfrányfák tarkította nyílt síkság terült el, mely enyhén emelkedett, és hosszú, bálnahátra emlékeztető gerincben végződött. Déltájt értünk fel a gerincre, de mögötte csak egy lapos völgyet láttunk, amely ismét enyhe emelkedőbe hajlott, mögötte újabb, lekerekített gerinc körvonala rajzolódott az égre. Itt, miközben átmentünk az első ilyen dombon, volt egy élményünk, amely talán jelentős, bár ki tudja? Challenger professzor, aki a két helybéli indiánnal a csapat élén haladt, hirtelen megállt, és izgatottan jobbfelé mutatott. Odapillantván tőlünk egy mérföldnyire megláttunk valami hatalmas, szürke madárféleséget, mely lassú szárnycsapásokkal fölemelkedett a földről, és kecsesen elvitorlázott, alacsonyan és nyílegyenesen suhanva, majd eltűnt a páfrányfák köz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ták?! - kiáltott lelkesülten Challenger. - Summerlee, lá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ollégája arrafelé bámult, ahol eltűnt a teremtmé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ga szerint mi volt ez? - 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gjobb tudomásom szerint egy pterodactylu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ummerlee gúnyos kacajra faka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terodajkamese! Gólya volt az, ennél gólyább már nem is lehetett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hallenger szólni sem tudott a méregtől. Csak a hátára lódította a csomagját, és továbbindult. Lord John azonban odajött mellém; arca komolyabb volt a szokottnál. Zeiss látcsövét markolta a kezében.</w:t>
      </w:r>
    </w:p>
    <w:p>
      <w:pPr>
        <w:pStyle w:val="Csakszveg"/>
        <w:ind w:left="540" w:right="782" w:firstLine="360"/>
        <w:jc w:val="both"/>
        <w:rPr/>
      </w:pPr>
      <w:r>
        <w:rPr>
          <w:rFonts w:eastAsia="MS Mincho;ＭＳ 明朝" w:cs="Arial" w:ascii="Arial" w:hAnsi="Arial"/>
          <w:sz w:val="24"/>
        </w:rPr>
        <w:t>- Élesre tudtam állítani, mielőtt eltűnt a fák mögött - mondta. - Nem vállalkoznék rá, hogy megmondjam, mi volt az, de rá merném tenni a vadászhírnevemet, hogy ilyen madár még életemben nem került a szemem 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rdés ily módon holtpontra jutott. Valóban az ismeretlen határán járunk, annak a rejtélyes világnak az előőrseivel találkozunk, amelyről vezetőnk beszél? Úgy írtam le az esetet, ahogy történt, s az olvasó ugyanannyit tud, mint én. Egyszeri alkalom volt, mert azóta nem láttunk semmit, ami szokatlannak volna mondható.</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mmár, kedves olvasóim - ha ugyan lesznek olvasóim -, magunk mögött hagytuk a széles folyamot, a zsombékok szövevényét, a zöldellő alagutat, a pálmafákkal benőtt lejtőt, a bambuszbozótot, a páfrányfák tarkította síkságot. Immár előttünk áll úticélunk! Amikor átjutottunk a második gerincen, megláttuk magunk előtt az egyenetlen, pálmák tűzdelte síkságot, mögötte pedig a magas, vörös sziklavonulatot, amelyet a képről ismertem. Most is, ha írás közben felnézek, ott látom, és semmi kétség nem férhet hozzá, hogy ugyanaz. A legközelebbi pontja hétmérföldnyire lehet mostani táborhelyünktől, s ívelten elhúzódik a messzeségbe, ameddig csak ellát a szem. Challenger dölyfösen páváskodik, Summerlee pedig hallgat ugyan, de továbbra is szkeptikus. Holnap talán eloszlik már egy-két kételyünk. Addig is, mivel José, kinek karját átszúrta egy eltörött bambusz, mindenáron haza akar menni, rábízom ezt a levelet, és nagyon remélem, hogy előbb-utóbb eljut a címzetthez. Újra írok majd, ha az alkalom engedi. Mellékelem utunk hevenyészett vázlatát, amelynek révén talán könnyebb lesz követni beszámolóm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IX. FEJE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i sejthette vol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szonyatos dolog történt velünk. Ki sejthette volna előre? Nem látom semmiféle megoldás reményét. Lehet, hogy arra vagyunk ítélve: egész életünket itt töltsük el, ezen az idegen, megközelíthetetlen helyen? Még mindig olyan zavarodott vagyok, hogy alig tudok józanul elgondolkodni a jelen rideg tényein vagy a jövő esélyein. Döbbent érzékeim számára az egyik szörnyűségesnek rémlik, a másik éjfeketé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mber még nemigen találhatta magát ennél rosszabb helyzetben; és semmi értelme sem volna megadni pontos földrajzi helyzetünket, mentőexpedíció kiküldését kérni barátainktól. Még ha küldhetnének is, mire Dél-Amerikába érhetnének, sorsunk minden emberi valószínűség szerint rég eldőln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oltaképpen ugyanolyan távol vagyunk minden emberi segítségtől, mintha a Holdon lennénk. Ha mégis legyőznénk a nehézségeket, csak a tulajdon erőforrásainkra számíthatunk. Társaim nem mindennapi emberek, mindhárman kiemelkedő intelligenciával és rendíthetetlen bátorsággal vannak megáldva. Egyedül ebben bízhatunk. Csak amikor bajtársaim higgadt arcára pillantok, olyankor látok némi fényt a sötétségben. A felszínen, remélem, ugyanolyan nyugodtnak látszom, mint ők. Bensőm azonban csupa szorongá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dd meséljem el, amilyen részletesen csak tudom, azt az eseménysorozatot, amely ehhez a katasztrófához vezet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kor befejeztem legutolsó levelemet, azt mondottam: hétmérföldnyire vagyunk a gigászi vörös sziklavonulattól, amely kétségtelenül a Challenger professzor által leírt fennsíkot szegélyezte. Magassága, ahogy közelebb jutottunk, itt-ott nagyobbnak tetszett, mint Challenger állította - olykor ezerlábnyira magasodott -, és különös barázdáltságot mutatott, olyasfajtát, amely, ha jól tudom, a bazaltgyűrődésekre jellemző. Valami hasonlót látni Edinburghban, a Salisbury-bércen. A tetején dús növényzet látszott, a széle közelében bokrok, beljebb, távolabb magas fák is. Élőlénynek semmi jelét nem észleltü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nap este a sziklafal tövében vertünk tábort, vad, sivár környezetben. A fölöttünk magasodó sziklatömeg nem egyszerűen függőleges volt, hanem a tetején kifelé hajlott, úgyhogy a megmászása szóba sem jöhetett. A közelünkben állt az a keskeny, magas sziklacsúcs, amelyet már alighanem említettem elbeszélésemben. Olyan, mint egy vastag, vörös templomtorony, a teteje egy szinten van a fennsíkkal, de mély szakadék tátong közöttük. A sziklacsúcs és a sziklafal egyaránt viszonylag alacsony - gondolom, úgy öt-hatszáz láb. A sziklacsúcs tetején egy nagy, magányos fa állt.</w:t>
      </w:r>
    </w:p>
    <w:p>
      <w:pPr>
        <w:pStyle w:val="Csakszveg"/>
        <w:ind w:left="540" w:right="782" w:firstLine="360"/>
        <w:jc w:val="both"/>
        <w:rPr/>
      </w:pPr>
      <w:r>
        <w:rPr>
          <w:rFonts w:eastAsia="MS Mincho;ＭＳ 明朝" w:cs="Arial" w:ascii="Arial" w:hAnsi="Arial"/>
          <w:sz w:val="24"/>
        </w:rPr>
        <w:t>- Azon a fán - szólt Challenger professzor, és rámutatott -, ott ült a pterodactylus! Félig felkapaszkodtam a sziklára, mielőtt lelőttem. Úgy vélem, egy jó sziklamászó, mint jómagam, föl tudna kapaszkodni a tetejére, habár persze azzal sem jutna közelebb a fennsík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hogy Challenger a pterodactylusáról beszélt, ránéztem Summerlee professzorra, és most először, mintha némi hiszékenység és bűnbánat jelét véltem volna fölfedezni az arcán. Challenger is észrevette, és rögtön kiélvezte a diadal íz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rmészetesen - mondta esetlen, nehézkes iróniájával -, Summerlee professzor tisztában van vele, hogy amikor pterodactylust mondok, gólyára gondolok, csak éppen olyan gólyára, amelynek nincs tollazata, csupasz a bőre, hártyaszerű a szárnya, és fogak vannak a szájában. - Vigyorgott, pislogott és hajlongott, míg végül kollégája sarkon fordult és elme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eggel, kávéból és maniókából álló szerény reggelink után - takarékoskodnunk kellett a készleteinkkel - haditanácsot tartottunk, milyen módszerrel jussunk tol a fennsík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Challenger olyan ünnepélyességgel elnökölt, mintha a Legfelsőbb Bíróság főbírája lett volna. Képzeljék maguk elé, ahogy ott ül egy kövön, nevetséges, gyerekes szalmakalapja hátralökve a feje búbjára, dölyfös tekintete uralkodik rajtunk, impozáns fekete szakálla meg-megrebben, ahogy a professzor úr lassan felvázolja a jelenlegi helyzetünket és soron következő lépésein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éje odaképzelhetnek hármunkat: én napbarnított vagyok, ifjú és energikus a hosszú gyalogtúra után; Summerlee komoly, bár még mindig kritikus arccal szívja örökös pipáját; Lord John csupa élénk érdeklődés, hajlékony, izmos teste a puskájára támaszkodik, sasszeme figyelmesen a beszélőre szegeződik. Mögöttünk egy csoportban a két füstös képű félvér és a néhány indián, előttünk és fölöttünk pedig ott tornyosulnak a gigászi, rőt sziklabordák, amelyek elválasztanak célunkt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ndanom sem kell - szólt vezetőnk -, hogy előző ittjártamkor végigpróbáltam a feljutás minden lehetőségét, és ahol nekem nem sikerült, ott másnak sem igen sikerülhet, mert valamennyire értek a mászáshoz. Akkor nem volt nálam sziklamászó felszerelés, most viszont előrelátóan magammal hoztam. Bizonyos vagyok benne, hogy ennek segítségével fel tudnék jutni annak a különálló csúcsnak a tetejére; de mivel a fő sziklatömeg kifelé hajlik, azzal hiába is próbálkoznánk. Legutóbbi utamon sietnem kellett, az esős időszak közeledése és készleteim kimerülése miatt. Ez korlátozta az időmet, és csak annyit mondhatok, hogy átvizsgáltam mintegy hatmérföldnyi sziklafalat innen keleti irányban, és nem találtam semmilyen feljutási lehetőséget. Mitévők legyünk teh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egyetlen ésszerű lehetőség kínálkozik - szólalt meg Summerlee professzor. - Mivel ön megvizsgálta kelet felé, mi haladjunk a sziklafal tövében, nyugati irányba, és keressünk járható szakasz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z - mondta Lord John. - Könnyen lehet, hogy a fennsík nem nagy kiterjedésű, és addig haladunk körbe, amíg vagy találunk felvezető utat, vagy visszaérünk ide, ahonnan elindult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t már elmagyaráztam ifjú barátunknak - mondta Challenger, (olyan modorban emleget, mintha tízéves kisiskolás lennék) -, képtelenség, hogy bárhol is könnyűszerrel föl lehetne jutni, azon egyszerű okból, hogy ha így lenne, akkor a fennsík nem lenne elszigetelt, nem uralkodhatnának rajta azok a körülmények, amelyek ilyen rendkívüli módon kijátszottak az evolúció általános törvényszerűségeit. Elismerem azonban, hogy éppenséggel lehetnek olyan helyek, ahol a gyakorlott hegymászó feljuthat, ám egy nehézkes, súlyos állat nem képes leereszkedni. Annyi bizonyos, hogy létezik valamiféle feljutási lehetőség.</w:t>
      </w:r>
    </w:p>
    <w:p>
      <w:pPr>
        <w:pStyle w:val="Csakszveg"/>
        <w:ind w:left="540" w:right="782" w:firstLine="360"/>
        <w:jc w:val="both"/>
        <w:rPr/>
      </w:pPr>
      <w:r>
        <w:rPr>
          <w:rFonts w:eastAsia="MS Mincho;ＭＳ 明朝" w:cs="Arial" w:ascii="Arial" w:hAnsi="Arial"/>
          <w:sz w:val="24"/>
        </w:rPr>
        <w:t>- Honnan tudja, uram? - kérdezte éles hangon Summerle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nnan, hogy elődöm, az amerikai Maple Wrrite fel is jutott. Máskülönben hogyan láthatta volna a szörnyeteget, amelyet lerajzolt?</w:t>
      </w:r>
    </w:p>
    <w:p>
      <w:pPr>
        <w:pStyle w:val="Csakszveg"/>
        <w:ind w:left="540" w:right="782" w:firstLine="360"/>
        <w:jc w:val="both"/>
        <w:rPr/>
      </w:pPr>
      <w:r>
        <w:rPr>
          <w:rFonts w:eastAsia="MS Mincho;ＭＳ 明朝" w:cs="Arial" w:ascii="Arial" w:hAnsi="Arial"/>
          <w:sz w:val="24"/>
        </w:rPr>
        <w:t>- Az okfejtésével kissé elébe vág a bebizonyított tényeknek - mondta a nyakas Summerlee. - Nem tagadom a fennsíkja létét, mert látom; de arról még nem bizonyosodtam meg, hogy egy szikrányi élet is van rajta.</w:t>
      </w:r>
    </w:p>
    <w:p>
      <w:pPr>
        <w:pStyle w:val="Csakszveg"/>
        <w:ind w:left="540" w:right="782" w:firstLine="360"/>
        <w:jc w:val="both"/>
        <w:rPr/>
      </w:pPr>
      <w:r>
        <w:rPr>
          <w:rFonts w:eastAsia="MS Mincho;ＭＳ 明朝" w:cs="Arial" w:ascii="Arial" w:hAnsi="Arial"/>
          <w:sz w:val="24"/>
        </w:rPr>
        <w:t>- Hogy mit tagad, uram, vagy mit nem tagad, annak voltaképpen kevés a jelentősége. Örömmel hallom, hogy maga a fennsík már sikeresen behatolt szellemi bástyái közé. - Feltekintett, aztán legnagyobb meglepetésünkre fölugrott a kőről, nyakon ragadta Summerleet, és a magasba fordította az arcát. - És most, uram?! - kiáltotta az izgalomtól rekedt hangon. – Most esetleg fontolóra veszi, hogy a fennsíkon állati élet lehetsége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mlítettem már, hogy a sziklafal peremét sűrű, zöld növényzet borította. Most egy fekete, csillogó tárgy emelkedett ki belőle. Ahogy lassan előrenyomult és kilógott a szakadék fölé, láttuk, hogy egy roppant nagy kígyó, furcsa, lapos, ásó alakú fejjel. Egy percig ott tekergőzött, ingott fölöttünk, a reggeli napfény megcsillant sima, hajlékony gyűrűin. Aztán lassan visszahúzódott és eltű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ummerleenek annyira lekötötte a figyelmét, hogy mintha észre sem vette volna, hogy Challenger fölfelé fordítja a fejét. Most azonban lerázta kollégája kezét, és felöltötte szokott méltóság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lás lennék, Challenger professzor - mondta -, ha módot találna rá, hogy az eszébe jutó megjegyzéseket anélkül közölje, hogy állon ragad. Még egy egészen közönséges sziklapiton megjelenése sem indokolja az efféle szabadosságo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De akkor is van élet a fennsíkon! - válaszolta diadalmasan kollégája. - És most, miután sikerült úgy szemléltetni ezt a fontos következtetési, hogy a legelfogultabb és legbakafántosabb elme előtt is világos lehet, az a véleményem, hogy a legjobb, ha tábort bontunk, és elindulunk nyugatnak, hátha találunk valami feljutási lehetőség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xml:space="preserve">A sziklafal lábánál köves, egyenetlen volt a talaj, lassan, nehézkesen haladtunk előre. Hirtelen azonban rábukkantunk valamire, amitől felderült a lelkünk. Egy régi táborhely volt, a földön néhány üres húskonzervdoboz „Chicago" felirattal, egy „Brandy" feliratú palack, egy törött konzervnyitó és más útihulladékok. Egy gyűrött, foszladozó újság alapos vizsgálata kiderítette, hogy a Chicago Democrat az, habár a dátum már elmosódot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az enyém - mondta Challenger. - Csak Maple White-é lehet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ord John közben érdeklődéssel fürkészett egy nagy páfrányfát, amely árnyékot vetett a táborhely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hó, nézzenek csak ide! - mondta most. - Azt hiszem, ezt útjelzőnek szánt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kemény fadarab volt odaszögezve a fához úgy, hogy nyugat felé muta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 bizonnyal útjelző - mondta Challenger. - Mi más? Mivel úgy találta, veszélyek leselkednek útján, úttörőnk hátrahagyta ezt a jelet, hogy akárki jön is utána, tudja, merre ment. Lehet, hogy ha tovább haladunk, egyéb jelekre is bukkanu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Így is történt, de borzasztó és egészen váratlan módon. Közvetlenül a sziklafal tövében egy viszonylag széles bambuszsáv húzódott, ahhoz hasonló, amelyen útközben átjöttünk. Számos növény húsz láb magasra megnőtt, hegyes, erős száruk ijesztő lándzsaként ágaskodott. A bambuszsáv mellett haladtunk el éppen, amikor a szemembe villant valami fehérség. Bedugtam a fejem a szárak közé, és egy csupasz koponya bámult vissza rám! Ott feküdt az egész csontváz, csak a koponya levált, és néhány lábbal közelebb guru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ndiánjaink egy-két machete csapással megtisztították a helyszint, és szemügyre vehettük a régi tragédia részleteit. Csak néhány ruhafoszlányt lehetett már kivenni, de a lábcsontokon ott voltak a bakancs maradványai. A halott szemlátomást európai ember volt. A csontok között hevert egy arany zsebóra, gyártója a New York-i Hudson, az óraláncon csavaros irón. Egy ezüst cigarettatárcát is találtunk, rajta vésett felirat; „J. C.-nek A. E. S.-től". A fém külleme arra utalt, hogy a szerencsétlenség nem túl régen történhetett.</w:t>
      </w:r>
    </w:p>
    <w:p>
      <w:pPr>
        <w:pStyle w:val="Csakszveg"/>
        <w:ind w:left="540" w:right="782" w:firstLine="360"/>
        <w:jc w:val="both"/>
        <w:rPr/>
      </w:pPr>
      <w:r>
        <w:rPr>
          <w:rFonts w:eastAsia="MS Mincho;ＭＳ 明朝" w:cs="Arial" w:ascii="Arial" w:hAnsi="Arial"/>
          <w:sz w:val="24"/>
        </w:rPr>
        <w:t>- Ki lehet? - kérdezte Lord John. - Szegény ördög! Mintha minden csontja összetörött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a bambusz keresztülnő az összetört bordákon - mondta Summerlee. - A bambusz gyorsan nő, de az elképzelhetetlen, hogy annyi ideje feküdne itt a tetem, amíg húszlábnyit nőtt a nád!</w:t>
      </w:r>
    </w:p>
    <w:p>
      <w:pPr>
        <w:pStyle w:val="Csakszveg"/>
        <w:ind w:left="540" w:right="782" w:firstLine="360"/>
        <w:jc w:val="both"/>
        <w:rPr/>
      </w:pPr>
      <w:r>
        <w:rPr>
          <w:rFonts w:eastAsia="MS Mincho;ＭＳ 明朝" w:cs="Arial" w:ascii="Arial" w:hAnsi="Arial"/>
          <w:sz w:val="24"/>
        </w:rPr>
        <w:t>- Ami e személyazonosságát illeti - mondta Challenger professzor -, afelől a legkisebb kételyem sincsen. Ahogy feljöttem a folyón a hacienda felé, mielőtt önökkel találkoztam, behatóan tudakozódtam Maple White után. Parában nem tudtak semmit. Szerencsére volt egy határozott támpontom, az egyik kép a vázlatfüzetében, amelyen egy bizonyos papi személlyel ebédelt Rosarióban. Sikerült megtalálnom a papot, és noha szerfelett okoskodó alaknak bizonyult, aki nevetséges módon rossz néven vette, amikor elmagyaráztam neki, milyen bomlasztó hatással lehet tévhiteire a modern tudomány, mindazonáltal határozott felvilágosítást sikerült kapnom tőle. Maple White négy évvel ezelőtt ment át Rosarión, illetve két évvel azelőtt, hogy holtában találkoztam vele. Akkor még nem volt egyedül, vele volt egy barátja, James Colver, aki a hajón maradt, nem találkozott a pappal. Úgy vélem tehát, nem férhet hozzá kétség, hogy ennek a James Colvernek a földi maradványai előtt áll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hhoz sem igen férhet kétség - mondta Lord John -, hogy miképp lelte a halálát. Leesett, vagy ledobták odafentről, és felnyársalta a bambusz. Másképp hogy törhette volna össze a csontjait, és hogyan szúrhatták volna át ezek a nádszálak, ha olyan magasan van a hegyük a fejünk fölö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jutottunk szóhoz, ahogy körbeálltuk a szétszóródott földi maradványokat, és belénk hatolt Lord John Roxton szavainak igazsága. A kinyúló szikla-perem ott magasodott a bambuszsáv fölött. Colver kétségtelenül onnan zuhant le, De csakugyan lezuhant-e? Baleset volt-e? Vagy...? Máris nyomasztó, fenyegető lehetőségek sejlettek föl az ismeretlen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mán továbbindultunk a sziklavonulat mentén, mely olyan folytonos, töretlen volt, mint azok a gigászi antarktiszi jégmezők, amelyeket képeken láttam, ahogy végignyúlnak a láthatáron, s magasan a kutatóhajó árbocai fölé tornyosulnak. Öt mérföldön át nem láttunk törést vagy hasadást. Aztán hirtelen a szemünkbe tűnt valami, ami új reménnyel töltött el. Egy sziklamélyedésben, ahol nem érte az eső, krétával durván odarajzolt nyíl látszott, még mindig nyugat felé mutatva.</w:t>
      </w:r>
    </w:p>
    <w:p>
      <w:pPr>
        <w:pStyle w:val="Csakszveg"/>
        <w:ind w:left="540" w:right="782" w:firstLine="360"/>
        <w:jc w:val="both"/>
        <w:rPr/>
      </w:pPr>
      <w:r>
        <w:rPr>
          <w:rFonts w:eastAsia="MS Mincho;ＭＳ 明朝" w:cs="Arial" w:ascii="Arial" w:hAnsi="Arial"/>
          <w:sz w:val="24"/>
        </w:rPr>
        <w:t>- Maple White újabb keze nyoma - szólt Challenger professzor. - Szemlátomást megsejtette, hogy érdemes személyek követik majd nyom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szerint volt krétá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doboz színes krétát is találtam a hátizsákjában a dolgai között. Emlékszem, a fehérből csak egy csonk mara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csakugyan meggyőző bizonyíték – mondta Summerlee. - A legjobb, ha elfogadjuk az útmutatást, és továbbhaladunk nyugat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Újabb ötmérföldnyit mehettünk, amikor megint feltűnt egy fehér nyíl a sziklákon. Ez volt az első pont, ahol a sziklafalon szűk hasadék nyílt. A hasadékban újabb nyíl látszott, egyenesen fölfelé mutatott, és magasan volt, mintha a talajszint fölötti pontot jelzett voln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omor hangulatú hely volt, mert a gigászi sziklafalak közötti keskeny rést is annyira eltakarta a két oldalról ráhajló növényzet, hogy csak halovány, bizonytalan fény szűrődött le a mélybe. Már hosszú órák óta nem ettünk, mindnyájunkat kimerített a köves, egyenetlen terep, de izgatottabbak voltunk, semhogy megálljunk. Úgy határoztunk, hogy tábort verünk, de ezt rábíztuk az indiánokra, mi négyen pedig a két félvérrel továbbhaladtunk, előre a szűk hasadékb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zájánál sem volt negyven lábnál szélesebb, és gyorsan szűkült, aztán hegyes szögben véget ért, fala megmászhatatlanul sima és meredek volt. Úttörőnk aligha erre akart irányítani minket. Visszabaktattunk - az egész hasadék nem volt negyed mérföldnél mélyebb -, és aztán Lord John éles szeme megakadt azon, amit kerestünk! Magasan a fejünk fölött, a sötét árnyékok között még sötétebb kör rémlelt. Csak valami barlang nyílása lehet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zikla tövében laza kőtömeg volt azon a részen, nem esett nehezünkre, hogy felkapaszkodjunk. Amikor fölértünk, minden kételyünk eloszlott. Csakugyan barlang nyílott a sziklafalban, mellette ráadásul megint feltűnt a nyíl. Tehát innen, ezen az úton jutott fel Maple White és balszerencsés útitárs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úl izgatottak voltunk ahhoz, hogy visszatérjünk a táborhelyre, rögtön körül akartunk nézni. Lord John hátizsákjában volt egy elemes zseblámpa, annak a fényével kellett beérnünk. Lord John haladt elöl, maga elé vetette a sárgán ragyogó kis fénykört, mi pedig libasorban követtü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barlangot szemlátomást a víz vájta ki, a falak simák voltak, a lábunk alatt kerek kavicsok gördültek szét. Keskeny volt és alacsony, egy ember épp csak elfért benne meghajolva. Mintegy ötven yardon át szinte nyílegyenesen vezetett be a sziklába, aztán negyvenöt fokos szögben emelkedni kezdett. Utána az emelkedés még meredekebb lett, végül már négykézláb kapaszkodtunk fölfelé az alattunk legörgő laza törmelékben. Hirtelen kiáltás tört ki Lord Roxton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 tovább!</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ögéje nyomakodtunk, s a sárga fénykörben láttuk, hogy bazalttörmelék fala magasodik egészen a mennyezeti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oml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rángattunk néhány kődarabot, de hasztalan. Csak annyit értünk el, hogy a nagyobb darabok is meglazultak, és azzal fenyegettek, hogy a fejünkre szakadnak. Az akadályt szemlátomást képtelenek lettünk volna leküzdeni. Az az út, amelyen Maple White feljutott, többé nem volt járható.</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csüggedéstől szótlanul visszabotladoztunk a sötét alagútban, és elindultunk a táborhely 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előtt azonban kiértünk volna a szurdokból, történt valami, ami a későbbiek szempontjából fontosnak bizonyu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is csoportunk éppen megállt a hasadék fenekén, úgy negyvenlábnyira a barlang szája alatt, amikor hirtelen egy hatalmas szikla zúdult le, és eldübörgött mellettünk. Egy hajszál híján akár mindannyiunkat elsodorhatott volna! Mi magunk nem láttuk, honnan jött, de félvér szolgáink, akik még csak a barlang nyílásánál jártak, azt mondták, hogy mellettük zuhant le, ennélfogva a sziklatetőről kellett jönnie. Felnéztünk, de semmi mozgást nem észleltünk fölöttünk, a sziklát borító zöld dzsungelben. Aligha férhetett azonban kétség hozzá, hogy a sziklát nekünk szánták, s ez emberek, méghozzá rosszindulatú emberek jelenlétére utalt a fennsíkon!</w:t>
      </w:r>
    </w:p>
    <w:p>
      <w:pPr>
        <w:pStyle w:val="Csakszveg"/>
        <w:ind w:left="540" w:right="78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Sietve visszavonultunk a szurdokból, gondolatainkat betöltötte ez az új fejlemény és az, hogy milyen hatással lesz terveinkre. Már addig is elég nehézség tornyosult elénk, de ha a természetes akadályok szándékos emberi ellenállással párosulnak, akkor a helyzet csakugyan reménytelen! Mégis, ahogy feltekintettünk a fejünk fölött mindössze pár száz lábnyira húzódó, szépségesen zöldellő növénysávra, egyikünk sem tudta volna elképzelni, hogy visszatérjünk Londonba, mielőtt alaposan átvizsgáltuk voln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vitattuk a helyzetet, és úgy határoztunk, hogy a legjobb, ha továbbhaladunk a fennsík körül, abban a reményben, hogy találunk valami más módot a feljutásra. A sziklavonulat, melynek magassága már jelentősen csökkent, nyugatról észak felé kezdett kanyarodni, és ha körívnek tekinthettük, akkor az egész kerülete nem lehetett túl nagy. A legrosszabb esetben néhány napon belül visszaérünk oda, ahonnan elindultu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nap összesen valami huszonkét mérföldet tettünk meg, kilátásaink azonban mit sem változtak. Itt említem meg, hogy barométereink szerint a folytonos emelkedőn át, mióta otthagytuk kenuinkat, nem kevesebb, mint háromezer lábnyira jutottunk fel a tengerszint fölé. Ennélfogva jelentős a változás a hőmérsékletben és a növényzetben egyaránt. Megszabadultunk, legalábbis részben, a szörnyű rovarinváziótól, ami a trópusi utazók átka. Egy-egy pálma itt is megélt, sok a páfrányfa, de az Amazonas menti fák eltűntek. Jóleső látvány volt a szulák, a golgotavirág és a begónia itt, a rideg sziklák között, mert otthonunkra emlékeztettek. Láttam egy vörös begóniát, éppolyan árnyalatú volt, mint amelyik egy bizonyos streathami villa ablakában díszlik... de ez már magánjellegű ábrándoz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nap este - még mindig a fennsík körüli utunk első napjáról beszélek - nagy élmény várt ránk, s egyszer és mindenkorra eloszlatott minden kételyt, ami még megmaradhatott bennünk a közelünkben rejtőző csodákat illető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ahogy elolvassa, kedves Mr. McArdle, rájöhet, talán most először: az újság nemhiába küldött ki, elképzelhetetlen szenzáció vár a világra, mihelyt a professzor megengedi majd, hogy éljünk a lehetőséggel! Én nem merem közzétenni ezeket a cikkeket mindaddig, amíg oda nem vittem a bizonyítékokat Angliába, máskülönben minden idők legnagyobb firkász-Münchhausenének kiáltanának ki. Semmi kétségem, hogy Ön Is ugyanígy érez, és nem szívesen tenné kockára a Gazette egész hitelét ezért a kalandért, amíg fel nem tudjuk venni a küzdelmet a bírálatnak és a hitetlenségnek ama felzúdulása ellen, amit az ilyen cikk szükségszerűen ki szokott váltani, így tehát ennek a bámulatos esetnek, amely oly szenzációs főcímként szolgálhatna a jó öreg Gazette címoldalán, egyelőre a szerkesztő fiókjában kell várnia a sorá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áadásul egy szemvillanás alatt esett meg az egész, és következménye sem volt, legfeljebb meggyőződésünk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vetkező történt. Lord John lőtt egy agutit, ez egy kis termetű, disznóhoz hasonló állat, felét odaadtuk az indiánoknak, a másik felét pedig megsütöttük tüzünkön. Sötétedés után hűvös a levegő, mindannyian közel húzódtunk a lángokhoz. Nem világított a hold, de csillagos volt az ég, s valamennyire el lehetett látni a síkságon. Egyszerre csak a sötétségből, az éjszaka mélyéből lecsapott valami, olyan suhogással. mint egy repülőgép. Azon nyomban mindannyiunkat betakartak a bőrszerű szárnyak, egy pillanatra megvillant előttem a hosszú, kígyózó nyak, a vad, vörös, mohó szem és a hatalmas, veszedelmes csőr, amelyben legnagyobb megdöbbenésemre apró, villogó fogak sorakoztak! A következő pillanatban eltűnt - és vele a vacsoránk is! A hatalmas, húszlábnyi széles árny felröppent a levegőbe; a roppant szárnyak egy pillanatra eltakarták a csillagokat, aztán a lény eltűnt a magasban, a sziklaperem mögött. Mindannyian döbbent némaságban ültünk a tűz körül, mint Vergilius hősei, amikor szembekerültek a Hárpiákkal. Elsőként Summerlee jutott szóhoz.</w:t>
      </w:r>
    </w:p>
    <w:p>
      <w:pPr>
        <w:pStyle w:val="Csakszveg"/>
        <w:ind w:left="540" w:right="782" w:firstLine="360"/>
        <w:jc w:val="both"/>
        <w:rPr/>
      </w:pPr>
      <w:r>
        <w:rPr>
          <w:rFonts w:eastAsia="MS Mincho;ＭＳ 明朝" w:cs="Arial" w:ascii="Arial" w:hAnsi="Arial"/>
          <w:sz w:val="24"/>
        </w:rPr>
        <w:t>- Challenger professzor - mondta ünnepélyes, a megindultságtól reszkető hangon -, bocsánatkéréssel tartozom önnek. Nagyot tévedtem, uram, és kérem, nézze el nekem. Borítsunk fátylat a múlt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agyvonalú megnyilatkozás volt. A két férfi most először fogott kezet. Ennyi haszonnal járt, hogy közelről láttuk az első pterodactylust. Megért egy elrabolt vacsorát, hogy összehozott két ilyen embe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ha létezett is prehistorikus élet a fennsíkon, nem lehetett túl népes, mert a következő három nap során színét sem láttuk. Ez idő alatt kopár, barátságtalan vidéken haladtunk, ahol - a fennsík sziklatömegétől északra és keletre - köves sivatagok és vadmadaraktól nyüzsgő, vigasztalan mocsarak váltakoztak. A fennsík abból az irányból bizonyosan megközelíthetetlen, és ha nincs ott a szilárdabb perem, mely a szirttömeg alját szegélyezi, bizony vissza kellett volna fordulnunk. Nemegyszer derékig süppedtünk az ősi, félig trópusi mocsár nyálkás iszapjába. A helyzeten csak rontott, hogy a vidék a jelek szerint valóságos melegágya a jaracaca-kígyónak, a legtámadóbb és legveszélyesebb marású dél-amerikai fajtának. Újra és újra feltűntek ezek a förtelmes teremtmények, a bűzlő ingoványon felénk szökelltek, gyűrűztek, és csak az adott némi biztonságérzetet, ha örökös készenlétben tartottuk sörétes puskáinkat. Egy tölcsér alakú, a benne burjánzó zuzmótól élénkzöld színű mélyedés a mocsárban örökké lidérces emlékként marad meg bennem. Szemlátomást kedvenc fészke lehetett ezeknek a férgeknek, mert hemzsegtek a lejtőin - és mind felénk siklottak, mert a jaracaca jellegzetessége, hogy első látásra rögtön megtámadja az embert. Túl sokan voltak hozzá, hogy lelőjük őket, futásnak eredtünk hát, és rohantunk, amíg csak bírtuk szusszal. Sosem felejtem el, hogy amikor visszanéztünk, milyen messzire nyúlt el mögöttünk förtelmes üldözőink nyakának-fejének a sásból fel-felbukkanó tömege. Készülő térképünkön a Jaracaca-mocsár nevet adtuk a hely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ásik oldalon eltűnt a sziklák vöröses árnyalata: Itt csokoládébarnák voltak. A növényzet is ritkább volt a tetejükön, és csak három-négyszáz lábnyira nyúllak a magasba, de itt sem találtunk olyan pontot, ahol föl lehetett volna jutni. Ha lehetséges, még megmászhatatlanabbnak rémlettek, mint ahol először találkoztunk velük. Képtelen meredekségük jól látszik a fényképen, melyet a kősivatagból készítet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át - mondtam, ahogy megvitattuk a helyzetet - az esővíznek valahogyan le kell jutnia. Kell, hogy hasadékok legyenek a sziklában!</w:t>
      </w:r>
    </w:p>
    <w:p>
      <w:pPr>
        <w:pStyle w:val="Csakszveg"/>
        <w:ind w:left="540" w:right="782" w:firstLine="360"/>
        <w:jc w:val="both"/>
        <w:rPr/>
      </w:pPr>
      <w:r>
        <w:rPr>
          <w:rFonts w:eastAsia="MS Mincho;ＭＳ 明朝" w:cs="Arial" w:ascii="Arial" w:hAnsi="Arial"/>
          <w:sz w:val="24"/>
        </w:rPr>
        <w:t>- Ifjú barátunknak vannak világos pillanata! - mondta Challenger professzor, és vállon verege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esőnek valahová lennie kell! - ismételtem meg.</w:t>
      </w:r>
    </w:p>
    <w:p>
      <w:pPr>
        <w:pStyle w:val="Csakszveg"/>
        <w:ind w:left="540" w:right="782" w:firstLine="360"/>
        <w:jc w:val="both"/>
        <w:rPr/>
      </w:pPr>
      <w:r>
        <w:rPr>
          <w:rFonts w:eastAsia="MS Mincho;ＭＳ 明朝" w:cs="Arial" w:ascii="Arial" w:hAnsi="Arial"/>
          <w:sz w:val="24"/>
        </w:rPr>
        <w:t>- Szilárdan áll a valóság talaján a legény. Az egyetlen nehézség az, hogy érzékeink tanúsága vitathatatlanul bebizonyította, hogy a víz mégsem vájt csatornát magának a sziklák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akkor hová tűnik? - makacskod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hiszem, bízvást feltételezhetjük, hogy ha kifelé nem jön, akkor befelé kell menni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Tehát egy tó van középen?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lighanem.</w:t>
      </w:r>
    </w:p>
    <w:p>
      <w:pPr>
        <w:pStyle w:val="Csakszveg"/>
        <w:ind w:left="540" w:right="782" w:firstLine="360"/>
        <w:jc w:val="both"/>
        <w:rPr/>
      </w:pPr>
      <w:r>
        <w:rPr>
          <w:rFonts w:eastAsia="MS Mincho;ＭＳ 明朝" w:cs="Arial" w:ascii="Arial" w:hAnsi="Arial"/>
          <w:sz w:val="24"/>
        </w:rPr>
        <w:t>- Több, mint valószínű, hogy egy régi kráter alkotja a tavat - mondta Summerlee. - Az egész képződmény természetesen vulkanikus jellegű. De akárhogyan legyen is, a fennsík felszíne bizonyára befelé lejt, és tekintélyes vízfelület van a közepén, amely valamilyen föld alatti járaton át leszivárog a Jaracaca-mocsár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gy a párolgás tartja egyensúlyban - jegyezte meg Challenger, és a két tanult férfiú elmélyült szokott tudományos vitáik egyikében, amely a laikusnak mintha kínaiul lett voln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atodik napon végeztünk a szirttömb megkerülésével, és ott találtuk magunkat első táborhelyünkön, a magányos sziklacsúcs mellett. Csüggedt volt a társaság, hiszen ennél aprólékosabban már nem lehetett volna átvizsgálni a sziklafalat, és egyetlen olyan pontja sem akadt, ahol a legügyesebb ember is csak remélhette volna, hogy fel tud jutni. Az a hely pedig, amelyet Maple Whlte megjelölt, immár teljességgel járhatatlan vo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t tehettünk ezek után? Készleteink, a vadászzsákmányokkal kiegészítve, csak lassan apadtak, de előbb-utóbb el kellett jönnie a napnak, amikor elfogynak. Néhány hónap múlva várható volt az esős időszak, amikor a víz elmossa táborunkat. A szikla keményebb volt a márványnál, s az, hogy utat vágjunk bele ilyen magasságba, meghaladta volna erőnket és időnket. Nem csoda, hogy aznap este borongósan bámultuk egymást, és szinte szó nélkül tértünk nyugovóra. Emlékszem, hogy mielőtt álomba merültem, utolsó emlékem az volt, hogy Challenger ott guggol, mint valami hatalmas béka, a tűz mellett, busa feje a kezében, szemlátomást mély gondolatokba merül, meg sem hallja, hogy jó éjszakát kívántam ne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reggel szinte mintha egy kicserélt Challenger köszöntött volna minket - egy olyan Challenger, akinek egész lényéből önelégültség és diadalérzet áradt! Amikor összegyűltünk reggelizni, olyan lekicsinylő, álszerény tekintettel fogadott bennünket, mintha azt mondta volna: „Tudom, hogy megérdemlek minden elképzelhető dicséretet, de kérlek, ne szóljatok, hogy ne kelljen pirulnom!" Szakálla felborzolódott, mellkasa kidülledt, kezét kabátja mellébe dugta. Képzeletében talán olykor így látja magát, a Trafalgar Square-en a diadaloszlop tetején, eggyel növelve a londoni utcák szörnyűségeinek szám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euréka! - kiáltott, s fogsora kivillant szakállából.</w:t>
      </w:r>
    </w:p>
    <w:p>
      <w:pPr>
        <w:pStyle w:val="Csakszveg"/>
        <w:ind w:left="540" w:right="782" w:firstLine="360"/>
        <w:jc w:val="both"/>
        <w:rPr/>
      </w:pPr>
      <w:r>
        <w:rPr>
          <w:rFonts w:eastAsia="MS Mincho;ＭＳ 明朝" w:cs="Arial" w:ascii="Arial" w:hAnsi="Arial"/>
          <w:sz w:val="24"/>
        </w:rPr>
        <w:t>- Uraim, gratulálhatnak nekem, és mindannyian gratulálhatnak egymásnak! Megoldottam a kérdé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ájött, hogy juthatunk f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merem mondani, hogy ig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hogy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álasz helyett a templomtoronyhoz hasonló szikla-csúcsra muta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rcunk - legalábbis az enyém - megnyúlt, ahogy szemügyre vettük. Arról, hogy meg lehet mászni, társunk már biztosított bennünket. De a fennsíktól tátongó mélység választotta 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nnan sosem jutunk át! - mondtam levegő után kapkod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tetejére mindannyian feljuthatunk – mondta Challenger. - Amikor fenn leszünk, lehet, hogy tanúbizonyságát adhatom: e találékony elme tartalékai még nem merültek 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eggeli után kibontottuk azt a csomagot, amely vezetőnk hegymászó felszerelését rejtette. Kivett belőle egy tekercs vékony, nagyon erős kötelet, lehetett vagy százötven láb hosszú, mászóvasakat, kampókat és egyéb segédeszközöket. Lord John tapasztalt hegymászó volt, Summerlee is már többször vett részt nehéz mászásokban, úgyhogy voltaképpen csak én számítottam újoncnak a sziklamászásban, de erőm és energiám ellensúlyozta a tapasztalat hiány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gazából nem volt olyan nehéz feladat, habár adódott egy-két pillanat, amikor égnek állt a hajam. Az első fele szinte gyerekjáték volt, ám onnan egyre meredekebb lelt, amíg végül az utolsó ötven lábon a szó szoros értelmében a kezünkkel-lábunkkal csimpaszkodtunk az apró sziklarepedésekbe, kiugrásokba. Nekem nem sikerült volna, de Summerleenek sem, ha Challenger nem jut fel a csúcsra (rendkívüli látvány volt ügyesen mozgó ormótlan teste), és nem kötözi rá a kötelet az ott álló jókora fa törzsére. A kötélbe kapaszkodva már gyorsan fel tudtunk evickélni az egyenetlen falon, míg végül fenn találtuk magunkat a csúcsot alkotó, mintegy huszonöt láb átmérőjű, füves kis terület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újra levegőhöz jutottam, az első benyomást a mögöttünk elterülő vidék rendkívüli látványa tette rám. Mintha az egész brazil síkság ott terült volna el alattunk, elnyúlt a végtelen messzeségbe, amíg bele nem olvadt a horizont halovány, kékes ködébe. Az előtérben a hosszú lejtő látszott, sziklák és páfrányfák tarkították; mögötte, közepes távolságban, a nyereg-hátú dombok mögött épp ki tudtam venni a zöld bambuszsűrűséget, amelyen átjöttünk; aztán fokozatosan sűrűsödött a növényzet, míg beleolvadt a hatalmas erdőségbe, amely addig terjedt, ameddig a szem ellátott, meg azon is túl vagy kétezer mérföldnyi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ég mindig ebben a csodálatos panorámában gyönyörködtem, amikor a professzor súlyos keze a vállamra nehezed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rrefelé, ifjú barátom - mondta -, vestigia nulla retrorsum. Sose nézzen visszafelé, hanem előre, dicső célunk felé.</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kor megfordultam, láttam, hogy a fennsík pontosan egy szintben van velünk, és a zöld bokrok sora, köztük egy-egy fa, olyan közel volt, hogy alig tudtam felfogni, milyen megközelíthetetlen mégis. A szakadék nagyjából negyven láb széles lehetett, de amennyire láttam, akár negyven mérföld is lehetett volna. Egyik karommal átfogtam a fa törzsét, és kihajoltam a mélység fölé. Odalenn a messzeségben szolgáink apró, sötét figurái figyeltek minket. A sziklafal teljesen függőleges volt, ugyanúgy, mint a szemben lev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valóban különös - szólalt meg Summerlee professzor csikorgó hangj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fordultam és láttam, hogy nagy érdeklődéssel vizsgálgatja a fát, amelybe kapaszkodtam. A sima kéreg és a kis, bordázott levelek ismerősnek tetszet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iszen - kiáltottam fel -, ez egy bükkf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ontosan - mondta Summerlee. - Honfitárs egy messzi vidék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csak honfitárs, jó uram - mondta Challenger -, hanem, ha szabad fokoznom a hasonlatát, elsőrendű szövetséges. Ez a bükkfa lesz a megmentő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stenemre! - kiáltott Lord John. - Híd!</w:t>
      </w:r>
    </w:p>
    <w:p>
      <w:pPr>
        <w:pStyle w:val="Csakszveg"/>
        <w:ind w:left="540" w:right="782" w:firstLine="360"/>
        <w:jc w:val="both"/>
        <w:rPr/>
      </w:pPr>
      <w:r>
        <w:rPr>
          <w:rFonts w:eastAsia="MS Mincho;ＭＳ 明朝" w:cs="Arial" w:ascii="Arial" w:hAnsi="Arial"/>
          <w:sz w:val="24"/>
        </w:rPr>
        <w:t>- Az bizony, barátaim, híd! Nemhiába töltöttem tegnap este egy órát azzal, hogy minden szellemi energiámat a helyzet megoldására összpontosítottam. Ha jól emlékszem, egyszer megemlítettem ifjú barátunknak, hogy G. E. Challenger akkor van a legjobb formában, ha sarokba szorítják. Bevallhatják, hogy tegnap este mindannyian úgy láttuk, nincs kiút. Ám ahol az erős akarat alkotó ésszel párosul, ott mindig van Kiút! Csapóhidat kellett találni, amelyet átfektethetünk a mélység fölött, ím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ugyan briliáns ötlet volt. A jó hatvan láb magas fa könnyűszerrel áthidalhatta a szakadékot, ha a megfelelő irányba dől. Amikor elindultunk fölfelé, Challenger magához vette a fejszét. Most átnyújtotta nekem.</w:t>
      </w:r>
    </w:p>
    <w:p>
      <w:pPr>
        <w:pStyle w:val="Csakszveg"/>
        <w:ind w:left="540" w:right="782" w:firstLine="360"/>
        <w:jc w:val="both"/>
        <w:rPr/>
      </w:pPr>
      <w:r>
        <w:rPr>
          <w:rFonts w:eastAsia="MS Mincho;ＭＳ 明朝" w:cs="Arial" w:ascii="Arial" w:hAnsi="Arial"/>
          <w:sz w:val="24"/>
        </w:rPr>
        <w:t>- Ifjú barátunk csupa izom - mondta. - Azt hiszem, leginkább ő való erre a feladatra. Szépen kérem azonban, hogy mellőzze az önállóskodást, és pontosan azt tegye, amit mond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rányítása mellett behasítottam a fa törzsét, úgy, hogy majd a kívánt irányba dőljön. Eleve erősen a fennsík irányába hajlott, ennélfogva nem volt nehéz a feladat. Végül komolyan munkához láttam a törzsön, váltottuk egymást Lord Johnnal, Valamivel több, mint egy óra múlva hangos reccsenést hallottunk, a fa előrebillent, aztán ledőlt, ágai eltűntek a túloldali bokrok között. Az elvágott törzs sziklaplatónk szélére gurult, és egy ijesztő pillanatig mindannyian azt hittük, lezuhan, de aztán egyensúlyba került, pár arasznyira a peremtől - és ott nyújtózott előttünk az ismeretlenbe vezető hí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ó nélkül, sorban kezet ráztunk Challenger professzorral, aki mindegyikünk előtt megemelte szalmakalapját, és mélyen meghaj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gamnak követelem a dicsőséget - mondta -, hogy elsőként menjek át az ismeretlen vidékre. Biztos, hogy egyszer még történelmi festmény örökíti majd meg ezt a jelenet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r odalépett a hídhoz, amikor Lord John megfogta a kabátját.</w:t>
      </w:r>
    </w:p>
    <w:p>
      <w:pPr>
        <w:pStyle w:val="Csakszveg"/>
        <w:ind w:left="540" w:right="782" w:firstLine="360"/>
        <w:jc w:val="both"/>
        <w:rPr/>
      </w:pPr>
      <w:r>
        <w:rPr>
          <w:rFonts w:eastAsia="MS Mincho;ＭＳ 明朝" w:cs="Arial" w:ascii="Arial" w:hAnsi="Arial"/>
          <w:sz w:val="24"/>
        </w:rPr>
        <w:t>- Barátom - mondta -, ezt már nem engedhetem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engedheti meg, uram?! -A busa fej hátraszegeződött, a szakáll előre.</w:t>
      </w:r>
    </w:p>
    <w:p>
      <w:pPr>
        <w:pStyle w:val="Csakszveg"/>
        <w:ind w:left="540" w:right="782" w:firstLine="360"/>
        <w:jc w:val="both"/>
        <w:rPr/>
      </w:pPr>
      <w:r>
        <w:rPr>
          <w:rFonts w:eastAsia="MS Mincho;ＭＳ 明朝" w:cs="Arial" w:ascii="Arial" w:hAnsi="Arial"/>
          <w:sz w:val="24"/>
        </w:rPr>
        <w:t>- Amikor tudományos kérdésről van szó, tudja, olyankor maga vezet, és én követem, mert ön van otthon a tudományban. De önön a sor, hogy engedelmeskedjék, ha az én területemre ér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maga területére, ur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annyiunknak megvan a szakmája, és az enyém a katonáskodás. Az én elképzeléseim szerint mi most egy idegen országot akarunk meghódítani, s lehetséges, hogy ez az idegen ország hemzseg ez ellenségtől Ennek szerintem nem az a módja, hogy vakon nekirontunk, ahelyett hogy egy kis józan észről és türelemről tennénk tanúbizonyságo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emrehányása logikusabb volt, semhogy figyelmen kívül lehetett volna hagyni. Challenger fölszegte a fejét, és megvonta húsos váll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mit javasol, uram?</w:t>
      </w:r>
    </w:p>
    <w:p>
      <w:pPr>
        <w:pStyle w:val="Csakszveg"/>
        <w:ind w:left="540" w:right="782" w:firstLine="360"/>
        <w:jc w:val="both"/>
        <w:rPr/>
      </w:pPr>
      <w:r>
        <w:rPr>
          <w:rFonts w:eastAsia="MS Mincho;ＭＳ 明朝" w:cs="Arial" w:ascii="Arial" w:hAnsi="Arial"/>
          <w:sz w:val="24"/>
        </w:rPr>
        <w:t>- Nem tudjuk, nem várakozik-e éppenséggel egy kannibál törzs az ebédre a bokrok között – mondta Lord John a híd felé pillantva. - Az önmérsékletre jobb azelőtt szert tenni, hogy kondérba kerülnénk; tehát reméljük, hogy odaát nem vár reánk semmiféle veszély, de viselkedjünk úgy, mintha várna. Malone és én visszamegyünk, felhozzuk a négy puskát meg Gomezt és a mási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egyikünk átmehet, a többi pedig fedezi a puskákkal, amíg meg nem bizonyosodik róla, hogy mindenki biztonságban átjöh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Challenger leült a fatönkre, ás türelmetlenül felnyögött; de Summerlee és jómagam egyetértettünk benne, hogy ha ilyen gyakorlati kérdésekről van szó, Lord John a parancsnok. A mászás most már egyszerűbb volt, mert a legnehezebb szakaszon ott csüngött a kötél a sziklafal előtt. Egy óra múlva fent voltak a puskák. A félvérek is fölmásztak, és Lord John felügyelete alatt felhoztak egy bála élelmiszert, arra az esetre, ha első felfedező utunk hosszúra nyúlna. Mindegyikünk vállán átvetett tölténytartókban voltak a töltényei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most, Challenger, ha csakugyan ragaszkodik hozzá, hogy maga legyen az első,… - mondta Lord John, amikor minden előkészülettel végezt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on lekötelez kegyes engedélyével - mondta a mérges professzor, akinél nincs kevésbé tekintélytisztelő ember a világon. - Mivel méltóztatik engedélyezni, nagyon is jogot formálok rá, hogy én legyek az úttörő ebből az alkalomb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átára vetette a baltát, lovaglóülésbe ült a törzsön, hogy lába lelógott a mélység fölé, aztán ülve átugrált a túloldalra. Ott feltápászkodott, és az égnek emelte a kar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égre! - kiáltott. - Vég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ggódva figyeltem, nem csodálkoztam volna, ha valami rettentő végzet csap le rá a háta mögül, a zöld növényfalból. De semmi sem mozdult, csak egy furcsa, sokszínű madár röppent föl a lába alól, a fák felé.</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ummerlee ment másodiknak. Csodálatra méltó szívósság, kitartás lakozik törékeny testében. Ragaszkodott hozzá, hogy két fegyvert a vállára vegyen, úgyhogy mindkét professzor felfegyverkezett, amikor átért. Én következtem, és erővel visszatartottam magam, hogy ne nézzek le a szörnyű mélységbe, amely fölött áthaladtam. Utánam pedig Lord John egyszerűen átjött - a szó szoros értelmében átjött, anélkül hogy kapaszkodott volna! Acélból lehetnek az idege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me, ott voltunk tehát mi négyen az álomvilágban, az elveszett világban, Maple White világában! Mindegyikünk úgy érezte, legdiadalmasabb pillanatunk ez. Ki sejthette volna, hogy a legnagyobb katasztrófa előjátéka is? Hadd mondjam el röviden, hogyan ért minket a csap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fordultunk a peremtől, és már körülbelül ötven-yardnyi sűrű bozótoson áthatoltunk, amikor félelmetes, fülhasogató recsegés-ropogás hallatszott a hátunk mögül. Egy emberként rohantunk vissza arra, ahonnan jöttünk. A híd eltű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ssze a mélyben, a szikla tövében láttam, ahogy lenéztem, az összekuszálódott ágakat, a széthasadt törzset. A mi bükkfánk volt, Elmállott a sziklaperem, és nem tartotta meg? Egy pillanatig ez a magyarázat futott át mindannyiunkon. A következő pillanatban az előttünk álló sziklacsúcs túloldalán lassan fölemelkedett egy sötét bőrű arc, Gomez, a félvér arca. Igen, Gomez volt az, de már nem az illedelmes mosolyú, udvarias álarcot viselő Gomez! Ennek a Gomeznek villogott a szeme, eltorzultak a vonásai, vonaglott az arca a gyűlölettől és a beteljesült bosszú eszeveszett gyönyörét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ord Roxton! - ordította. - Lord John Roxt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ssék - mondta társunk -, itt vagy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Üvöltő kacaj hangzott a mélység felől.</w:t>
      </w:r>
    </w:p>
    <w:p>
      <w:pPr>
        <w:pStyle w:val="Csakszveg"/>
        <w:ind w:left="540" w:right="782" w:firstLine="360"/>
        <w:jc w:val="both"/>
        <w:rPr/>
      </w:pPr>
      <w:r>
        <w:rPr>
          <w:rFonts w:eastAsia="MS Mincho;ＭＳ 明朝" w:cs="Arial" w:ascii="Arial" w:hAnsi="Arial"/>
          <w:sz w:val="24"/>
        </w:rPr>
        <w:t>- Igen, ott vagy, te angol kutya, és ott is maradsz! Csak vártam, vártam, és most jött az alkalom! Nehéz volt fölmenni, de még nehezebben fogsz lejönni! Átkozott hülyék, ott dögöltök meg, ahányan csak vagyt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egdöbbenéstől szólni sem tudtunk. Csak álltunk, és elképedten figyeltünk. Egy vastag, kettőbe törött ág feküdt a füvön, szemlátomást azt használta emelőnek, hogy lebillentse hidunkat. Az arc eltűnt, de aztán megint felbukkant, még veszettebb dühvel, mint az imént.</w:t>
      </w:r>
    </w:p>
    <w:p>
      <w:pPr>
        <w:pStyle w:val="Csakszveg"/>
        <w:ind w:left="540" w:right="782" w:firstLine="360"/>
        <w:jc w:val="both"/>
        <w:rPr/>
      </w:pPr>
      <w:r>
        <w:rPr>
          <w:rFonts w:eastAsia="MS Mincho;ＭＳ 明朝" w:cs="Arial" w:ascii="Arial" w:hAnsi="Arial"/>
          <w:sz w:val="24"/>
        </w:rPr>
        <w:t>- Majdnem megöltünk a kővel a barlangnál - kiáltotta -, de ez jobb! Ez lassúbb és szörnyűbb lesz! A csontjaid odafenn fognak kifehéredni, és senki se fogja tudni, hol fekszel, senki se fog eltemetni! És amikor meghalsz, gondolj majd Lopezra, akit öt évvel ezelőtt lelőttél a Putomayónál! Én a testvére vagyok; és most már lesz, ami lesz, boldogan halok meg, mert megbosszultam az emlékét! - Haragosan felénk lendült az ökle, aztán csend l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 a félvér egyszerűen végrehajtja bosszúját, aztán elszökik, kutya baja sem lett volna. Az ostoba, leküzdhetetlen, délies színpadiasság lett a veszte. Roxtont, aki három országban kiérdemelte magának az Isten Ostora nevet, nem lehetett büntetlenül ingerelni. A félvér a sziklacsúcs túlsó oldalán ereszkedett lefelé; de mielőtt földet ért volna, Lord John arrébb futott a fennsík szélén, és elért egy pontot, ahonnan meglátta az emberét. Puskája egyet dördült, és noha látni semmit sem láttunk, hallottuk a sikoltást, aztán a lezuhanó test távoli puffanását. Roxton gránitkemény arccal jött vissza hozzá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k voltam és ostoba - mondta keserűen. - Az én könnyelműségem sodorta bajba magukat is. Gondolnom kellett volna rá, hogy ezekben az emberekben sokáig él a vérbosszú vágya, és sokkal elővigyázatosabbnak kellett volna lenn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lesz a másikkal? Kettő kellett hozzá, hogy lelökjék a fát.</w:t>
      </w:r>
    </w:p>
    <w:p>
      <w:pPr>
        <w:pStyle w:val="Csakszveg"/>
        <w:ind w:left="540" w:right="782" w:firstLine="360"/>
        <w:jc w:val="both"/>
        <w:rPr/>
      </w:pPr>
      <w:r>
        <w:rPr>
          <w:rFonts w:eastAsia="MS Mincho;ＭＳ 明朝" w:cs="Arial" w:ascii="Arial" w:hAnsi="Arial"/>
          <w:sz w:val="24"/>
        </w:rPr>
        <w:t>- Őt is lelőhettem volna, de futni hagytam. Lehet, hogy nem volt részes benne. Talán jobb lett volna, ha megölöm öt is, mert ahogy mondja, minden bizonnyal segédkez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ost, hogy tisztába jöttünk vele, mindegyikünk fel tudott idézni valami gyanúsat a félvér viselkedésében: hogy állandóan tudni akarta, mik a terveink, hogy hallgatózott a sátrunk mellett, hogy időről időre gyűlölködő pillantásokon kaptuk rajta. Még mindig róla beszéltünk, azon igyekezve, hogy elménket hozzászoktassuk az új körülményekhez, amikor odalent, a síkságon különös jelenet vonta magára a figyelmün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 fehér ruhás férfi, aki nem lehetett más, mint az életben maradt félvér, fejvesztve menekült, de úgy, mint akinek maga a Halál jár a nyomában. Mögötte csak pár yardnyival lemaradva szaladt hűséges négerünk, Zambo ébenfekete alakja. Amikor odanéztünk, abban a pillanatban vetette rá magát a menekülőre, és átfogta a nyakát. Együtt zuhantak a földre. Egy pillanat múlva Zambo fölkelt, lenézett az elterült testre, aztán diadalmasan intett, és felénk kezdett szaladni. A fehér alak mozdulatlanul hevert a végtelen síkság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t áruló meglakolt, de gonosztettük túlélte őket. Semmilyen módon nem juthattunk vissza a szikla-csúcsra. Addig a nagyvilág lakói voltunk - most a fennsík lakói lettünk. Két külön világ. Ott volt a síkság, amely mögött a kenuk várakoztak. Távolabb, az ibolyaszínű, ködös láthatár mögött ott volt a folyam, amely visszavezetett a civilizációhoz. De hiányzott a kapocs. Semmiféle emberi lelemény nem találhatott módot rá, hogy áthidaljuk a szakadékot, amely ott tátongott köztünk és előző életünk között. Egyetlen pillanat megváltoztatta egész létünk minden körülmény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ekben a pillanatokban értettem meg, milyen fából vannak faragva bajtársaim. Komorak voltak, az igaz, és elgondolkodjak, de rendíthetetlenül higgadtak. Egyelőre csak türelmesen ültünk a bokrok között, és vártuk, hogy fölérjen Zambo. Aztán egyszer csak feltűnt becsületes, fekete arca a sziklák között, és herkulesi termete megjelent a sziklacsúcs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csinálok?! - kiáltott. - Maguk megmondja, én csinál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nnyebb volt föltenni ezt a kérdést, mint megfelelni rá. Egyvalami volt csak világos. Ő jelentette az egyetlen megbízható összeköttetést a külvilággal. Semmilyen körülmények között sem hagyhat ott minket.</w:t>
      </w:r>
    </w:p>
    <w:p>
      <w:pPr>
        <w:pStyle w:val="Csakszveg"/>
        <w:ind w:left="540" w:right="782" w:firstLine="360"/>
        <w:jc w:val="both"/>
        <w:rPr/>
      </w:pPr>
      <w:r>
        <w:rPr>
          <w:rFonts w:eastAsia="MS Mincho;ＭＳ 明朝" w:cs="Arial" w:ascii="Arial" w:hAnsi="Arial"/>
          <w:sz w:val="24"/>
        </w:rPr>
        <w:t>- Nem, nem! - kiáltott. - Nem hagylak ott! Akármi lesz, én vagyok itt. De nem tudok tartani itt indiánokat! Marén beszél, hogy túl sok Kurupuri élnek errefelé, indiánok mennek haza. Most, hogy maguk itthagyja, nekem nem lehet tartani vissz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ény, hogy indiánjaink az utóbbi időben sokféleképpen kimutatták, hogy nincs ínyükre az út, és szeretnének visszamenni. Ráébredtünk, hogy Zambo igazat beszél, nem lesz képes visszatartani az indiáno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ndd, hogy várjanak holnapig, Zambo! - kiáltottam. - Akkor majd visszaküldők velük levelet!</w:t>
      </w:r>
    </w:p>
    <w:p>
      <w:pPr>
        <w:pStyle w:val="Csakszveg"/>
        <w:ind w:left="540" w:right="782" w:firstLine="360"/>
        <w:jc w:val="both"/>
        <w:rPr/>
      </w:pPr>
      <w:r>
        <w:rPr>
          <w:rFonts w:eastAsia="MS Mincho;ＭＳ 明朝" w:cs="Arial" w:ascii="Arial" w:hAnsi="Arial"/>
          <w:sz w:val="24"/>
        </w:rPr>
        <w:t>- Igen, uram! Ígérem, várnak holnapra! - mondta a néger. - De mit csinálok most maguk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olt bőven mit csinálnia, és a hűséges fickó kiválóan végre is hajtott mindent. Először is, utasításunk szerint, leoldozta a kötelet a fatönkről, és egyik végét átdobta nekünk. Nem volt vastagabb egy ruhaszárító kötélnél, de roppant erős volt, és noha hidat nem csinálhattunk belőle, esetleg felbecsülhetetlen segítséget nyújthat, ha másznunk kell majd. Zambo ezután odakötötte a kötél másik végét az élelmiszercsomaghoz, amelyet fölvittünk, és így át tudtuk rántani magunkhoz. Ezen legalább egy hétig elélhettünk, még ha semmi más ehetőt sem találunk, akkor is. Végül leereszkedett, és fölhozott még két csomag vegyes holmit - közte egy doboz lőszert és sok más dolgot, amit mind áthúztunk, rendre visszahajítva Zambónak a kötél végét. Már beesteledett, amikor végül lemászott, még egyszer biztosítva minket, hogy másnap reggelig ott tartja az indiáno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Így történt tehát, hogy a fennsíkon töltött első éjszakánkat szinte végig arra fordítottam, hogy egy gyertyalámpás fényénél leírjam a történte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ziklaperem közelében táboroztunk le, és ott költöttük el vacsoránkat is, az egyik ládában talált két üveg Apollinarisszal csillapítva szomjunkat. Létfontosságú, hogy vizet találjunk, de azt hiszem, a mai napra még Lord Johnnak is elege volt a kalandokból, és egyikünk sem érzett hajlandóságot rá, hogy elsőként behatoljon az ismeretlenbe. Óvakodtunk attól is, hogy tüzet gyújtsunk, vagy fölöslegesen zajt üss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olnap (illetve inkább ma, mert már hajnalodik, ahogy ezt írom) bemerészkedünk erre a különös vidékre. Hogy mikor tudok majd újra írni - vagy hogy írok-e egyáltalán valaha még -, azt nem tudom. Most viszont látom, hogy az indiánok még a helyükön vannak, és biztos vagyok benne, hogy a hűséges Zambo nemsokára megjelenik idefenn a levélért. Csak abban reménykedem, hogy eljut majd a címzetth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Utóirat</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Minél többet gondolkodom, annál kétségbe ejtőbbnek rémlik a helyzetünk! Semmi reményt nem látok a visszatérésre. Ha volna egy magas fa a fennsík széle közelében, ledönthetnénk második hídnak, de ötven yardon belül nincsen fa. Egyesült erővel sem tudnánk elvonszolni egy olyan fatörzset, amely megfelelne a célnak. A kötél természetesen sokkal rövidebb annál, semhogy leereszkedhetnénk rajta. Nem - a helyzetünk reménytelen, reménytel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X. FEJE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ámulatos dolgok történ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Egészen bámulatos dolgok történtek és történnek velünk. Öt jegyzetfüzet minden papírom, hozzá még néhány cédula, és csak egyetlen töltőceruza az írószerem; de amíg csak mozgatni tudom a kezem, följegyzem tapasztalatainkat és benyomásainkat, hiszen az egész emberi fajból csak mi láthatjuk mindezt, s ezért nagyon fontos, hogy mindent megörökítsek addig, amíg még frissen él az emlékezetemben, és amíg utol nem ér bennünket a végzet, amely mintha folytonosan fenyegetne valamivel. Akár Zambo viszi majd végül ezeket a leveleket a folyóhoz, akár valami csodával határos módon én magam vihetem, vagy mondjuk egy tökéletesített monoplán segítségével inkább valami bátor kutató bukkan majd a nyomunkra és erre a kéz-iratkötegre, mindenképpen tisztában vagyok vele, hogy amit írok, a halhatatlanságnak írom, s a klasszikus útleírások között lesz a hely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után a hitvány Gomez tőrbe csalt bennünket, másnap reggel élményeink sorozatának új stádiumába léptünk. Az első esemény kedvezőtlen képet adott erről a helyről, ahová kerültünk. Ahogy a napkelte után magamhoz tértem rövid szendergésemből, rendkívüli látvány tárult elém tulajdon lábamon! A nadrágom felcsúszott, és zoknim fölött csupaszon maradt néhány hüvelyknyi bőr. Azon nyugodott egy nagy, vöröses szőlőszem. Meghökkenve előrehajoltam, hogy leszedjem, amikor legnagyobb rémületemre szétpukkant hüvelyk- és mutatóujjam között, vért fröcskölve szanaszéjjel. Undorodó kiáltásom tüstént odacsalta a két professzo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on érdekes - mondta Summerlee a lábszáram fölé hajolva. - Óriás kullancs, amelyről eddig, úgy hiszem, nem tudott a rendszertan.</w:t>
      </w:r>
    </w:p>
    <w:p>
      <w:pPr>
        <w:pStyle w:val="Csakszveg"/>
        <w:ind w:left="540" w:right="782" w:firstLine="360"/>
        <w:jc w:val="both"/>
        <w:rPr/>
      </w:pPr>
      <w:r>
        <w:rPr>
          <w:rFonts w:eastAsia="MS Mincho;ＭＳ 明朝" w:cs="Arial" w:ascii="Arial" w:hAnsi="Arial"/>
          <w:sz w:val="24"/>
        </w:rPr>
        <w:t>- Fáradozásunk első gyümölcse - mondta Challenger a maga harsány, kimért modorában. - A legkevesebb, mit megtehetünk, hogy Ixodes maioninak nevezzük el. Az a jelentéktelen bosszúság, hogy megcsípte önt, ifjú barátom, eltörpül a megtiszteltetés mellett, hogy neve mindörökre fölkerül a zoológia dicsőségtáblájára. Sajnálatos, hogy összeroppantotta ezt a szép példányt épp a jóllakás pillanat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ndorító féreg! - kiáltot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hallenger professzor rosszallóan felvonta bozontos szemöldökét, és kezét csillapítóan a vállamra helyezte.</w:t>
      </w:r>
    </w:p>
    <w:p>
      <w:pPr>
        <w:pStyle w:val="Csakszveg"/>
        <w:ind w:left="540" w:right="782" w:firstLine="360"/>
        <w:jc w:val="both"/>
        <w:rPr/>
      </w:pPr>
      <w:r>
        <w:rPr>
          <w:rFonts w:eastAsia="MS Mincho;ＭＳ 明朝" w:cs="Arial" w:ascii="Arial" w:hAnsi="Arial"/>
          <w:sz w:val="24"/>
        </w:rPr>
        <w:t xml:space="preserve">-Tudományosabb szemléletre és elfogulatlanabb, tudományos gondolkodásmódra kellene szert tennie - mondta. - A magamfajta, filozofikus vérmérsékletű embernek a kullancs, lándzsaszerű szívó szervével és tágítható gyomrával, ugyanolyan szépséges alkotása a természetnek, mint, mondjuk a páva vagy az északi fény. Rosszul esik hallanom, hogy ilyen becsmérlőén nyilatkozik róla. Remélem, hogy kellő szorgalommal begyűjthetünk majd egy másik példány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felől semmi kétség - mondta zordonan Summerlee -, mert épp most tűnt el egy a gallérja mög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hallenger harsány bömböléssel fölpattant, és kétségbeesetten szaggatta lefelé magáról az inget-kabátot. Summerlee és én a nevetéstől moccanni is alig tudtunk. Végül napfényre került a hatalmas felsőtest. Challenger mellét-hátát sűrű, fekete szőrzet borította, ebből a rengetegből kellett kihalásznunk a bolyongó kullancsot. Sikerült is, mielőtt még megcsípte volna; a környező bokrokon azonban hemzsegtek a visszataszító vérszopók, úgyhogy nyilvánvalóan át kellett helyezni táborun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xml:space="preserve">De mindenekelőtt utasításokkal kellett ellátnunk hű négerünket, aki rövidesen feltűnt a sziklacsúcs tetején, számos kakaós és kekszes dobozzal, és mindet áthajította hozzánk. A lent maradt készletből, mondtuk, tartson meg annyit, amennyi két hónapra kell neki. A többit megkapják az indiánok, jutalmul szolgálataikért és fizetségként azért, hogy elviszik leveleinket az Amazonashoz. Néhány óra múlva láttuk, hogy libasorban vonulnak a távoli síkságon, fejükön csomagok: visszafelé iparkodtak azon az úton, amelyen jöttünk. Zambo beköltözött kis sátrunkba a sziklacsúcs tövében, és ott maradt - egyetlen összeköttetésünk a lenti világgal.  </w:t>
      </w:r>
    </w:p>
    <w:p>
      <w:pPr>
        <w:pStyle w:val="Csakszveg"/>
        <w:ind w:left="540" w:right="782" w:firstLine="360"/>
        <w:jc w:val="both"/>
        <w:rPr/>
      </w:pPr>
      <w:r>
        <w:rPr>
          <w:rFonts w:eastAsia="MS Mincho;ＭＳ 明朝" w:cs="Arial" w:ascii="Arial" w:hAnsi="Arial"/>
          <w:sz w:val="24"/>
        </w:rPr>
        <w:t>És most el kellett határozni, mik legyenek első lépéseink. Elköltöztünk a kullancsoktól hemzsegő bozótostól, kiszemelvén egy kis tisztást, amelyet minden oldalról fák vettek körül. Középen néhány lapos kő is volt, nem messze egy jóízű forrás, ott helyeztük magunkat kényelembe, hogy megbeszéljük, miként lássunk hozzá az ismeretlen vidék feltárásához. A lombok közül madárszó hallatszott - egy furcsa, huhogó kiáltás, amely mindegyikünk előtt ismeretlen volt -, de ezenkívül semmi jele nem mutatkozott az élet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ső teendőnk az volt, hogy számba vegyük készleteinket, hogy tudjuk, mire támaszkodhatunk. Azzal, amit mi magunk felhoztunk és azzal, amit Zambo átküldött a kötélen, egészen jól fel voltunk szerelve. Fontosságban első helyen állt - tekintettel az esetleg leselkedő veszélyekre - a négy golyós puska, ezerháromszáz lőszerrel, meg a sörétes puska, amelyhez viszont csak százötven közepes méretű sörétes lőszerünk volt. Az élelem több hétre elegendőnek látszott, volt bőven dohányunk, és néhány tudományos eszközünk is, köztük egy nagy távcső és egy jó minőségű tábori látcső. Mindezt összegyűjtöttük a tisztáson, és első óvóintézkedésként a fejszével és késeinkkel kivágtunk jó néhány tüskés bokrot, melyeket egymás mellé halmoztunk, tizenöt lábnyi átmérőjű körben. Ezt szántuk egyelőre főhadiszállásunknak, ahová hirtelen veszély elől menekülhetünk, és ahol készleteinket őrizhetjük. Challenger-erődnek neveztük 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él volt, mire végeztünk az erődítési munkálatokkal, de nem volt kellemetlen a hőség; a fennsík általános jellege, hőmérséklete és növényzete is inkább mérsékelt égövinek tetszett. A környező fák között megtaláltuk a bükköt, a tölgyet, sőt a nyírfát is. A többi fölé magasodott egy hatalmas páfrányfenyő, melynek irdatlan ágai és vénuszhajhoz hasonló levélzete árnyékba borította hevenyészett erődítményünket. E lombkorona alatt folytattuk megbeszélésünket, és Lord John, aki késedelem nélkül átvette a parancsnokságot, amikor cselekedni kellett, elmondta elképzelése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eddig sem ember, sem állat nem látott, nem hallott minket - mondta -, addig biztonságban vagyunk. A bajok akkor kezdődnek, amikor megtudják, hogy itt vagyunk. Eddig semmi jele, hogy rájöttek volna. A legjobb taktika tehát az, ha egy ideig meghúzzuk magunkat, és kikémleljük a terepet. Először nézzük meg magunknak a szomszédainkat, mielőtt látogatóba megy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át előre kell haladnunk... - kockáztattam meg.</w:t>
      </w:r>
    </w:p>
    <w:p>
      <w:pPr>
        <w:pStyle w:val="Csakszveg"/>
        <w:ind w:left="540" w:right="782" w:firstLine="360"/>
        <w:jc w:val="both"/>
        <w:rPr/>
      </w:pPr>
      <w:r>
        <w:rPr>
          <w:rFonts w:eastAsia="MS Mincho;ＭＳ 明朝" w:cs="Arial" w:ascii="Arial" w:hAnsi="Arial"/>
          <w:sz w:val="24"/>
        </w:rPr>
        <w:t>- Előre bizony, pajtikám! És fogunk is, de józan ésszel! Sosem szabad annyira eltávolodnunk, hogy ne tudjunk visszajutni a bázisunkhoz. Mindenekfölött pedig, hacsak nem élet-halál kérdése, nem szabad elsütni a puskáin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maga elsütötte tegnap - mondta Summerlee.</w:t>
      </w:r>
    </w:p>
    <w:p>
      <w:pPr>
        <w:pStyle w:val="Csakszveg"/>
        <w:ind w:left="540" w:right="782" w:firstLine="360"/>
        <w:jc w:val="both"/>
        <w:rPr/>
      </w:pPr>
      <w:r>
        <w:rPr>
          <w:rFonts w:eastAsia="MS Mincho;ＭＳ 明朝" w:cs="Arial" w:ascii="Arial" w:hAnsi="Arial"/>
          <w:sz w:val="24"/>
        </w:rPr>
        <w:t>- Nem tehettem mást. De erős szél fújt a fennsík felől; nem valószínű, hogy messzire behatolt volna a hang. Erről jut eszembe, milyen nevet adjunk ennek a helynek? Gondolom, nekünk kell elneveznünk.</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öbb javaslat is elhangzott, jók-rosszak vegyesen, de Challengeré diadalmaskod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Csak egyféleképpen nevezhetjük el - mondta. - Arról az úttörőről, aki felfedezte. Legyen a neve Maple White-föl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ple White-föld lett tehát, ezt a nevet írtam a térképre is, amelynek megrajzolása az én feladatom lett, és így fog megjelenni, remélem, az eljövendő atlaszokban i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egsürgetőbb gondunk a Maple White-föld békés kikémlelése volt. Tulajdon szemünk szolgáltatott bizonyságot róla, hogy ismeretlen lények lakják a vidéket, és Maple White vázlatfüzete figyelmeztetett, hogy feltűnhetnek ijesztőbb és veszélyesebb szörnyetegek is. Az emberi lények, méghozzá nem éppen jóindulatú emberi lények jelenlétére utalt a bambuszok felnyársalta csontváz, amely nem kerülhetett oda másképp, csak felülről dobhatták le. Helyzetünk nyilvánvalóan veszéllyel volt terhes, hiszen foglyai voltunk ennek a vidéknek, és a józan ész helyeselt minden óvintézkedést, amit a tapasztalt Lord John ajánlott. Ugyanakkor azonban képtelenségnek rémlett, hogy megtorpanjunk ennek a rejtélyes világnak a küszöbén. Amikor egész lelkünket áthatotta a türelmetlenség, hogy belehatoljunk, hogy feltárjuk minden zug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Így hát eltorlaszoltuk táborhelyünk bejáratát, kitöltöttük újabb tüskés bokrokkal, és ennek a védősövénynek az oltalmára bíztuk készleteinket. Aztán lassan, óvatosan elindultunk az ismeretlenbe, követve azt a patakocskát, amely a forrásból eredt, mert mellette biztosan vissza is tudtunk találni a táborho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lighogy elindultunk, máris találtunk arra utaló jeleket, hogy valóban csodálatos dolgok várakoznak reánk. Miután megtettünk néhány száz yardot a sűrű erdőben - ahol számos fa teljesen ismeretlen volt előttem, de Summerlee, csapatunk botanikusa tüstént felismerte, hogy ezek olyan toboztermők és cikászok, amelyek a lenti világban már régen kipusztultak -, a patak kiszélesedett, és jókora ingoványt alkotott. Különös, nyúlánk nádszálak sűrűsége állt előttünk, melyekről kiderült, hogy zsurlók vagy vízi lófarkak; közöltük páfrányfák hajladozlak a szélben. Lord John, aki az élen haladt, hirtelen fölemelt kézzel megtorp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de nézzenek! - mondta. - Istenemre, ez minden madarak öregapjának a lábnyoma leh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árban egy hatalmas, háromujjú lábnyom látszott előttünk. Akármi lehetett is a gazdája, átment a mocsáron az erdő irányába. Megálltunk, hogy szemügyre vegyük a gigászi nyomot. Ha csakugyan madáré volt -mi más állat hagyhatna ilyen lenyomatot? -, a láb mérete annyival meghaladta a struccét, hogy ha a magassága ezzel arányos, kolosszális lehet! Lord John sóvár szemmel körbepillantott, és gyorsan megtöltötte elefántlövő fegyverét.</w:t>
      </w:r>
    </w:p>
    <w:p>
      <w:pPr>
        <w:pStyle w:val="Csakszveg"/>
        <w:ind w:left="540" w:right="782" w:firstLine="360"/>
        <w:jc w:val="both"/>
        <w:rPr/>
      </w:pPr>
      <w:r>
        <w:rPr>
          <w:rFonts w:eastAsia="MS Mincho;ＭＳ 明朝" w:cs="Arial" w:ascii="Arial" w:hAnsi="Arial"/>
          <w:sz w:val="24"/>
        </w:rPr>
        <w:t>- Nyomkeresői hírnevemre mondom - szólalt meg -, nemrég járhatott erre! Tíz perce sem lehet. Nézzék, abba a mély nyomba még mindig szivárog a víz! Teringettét! És itt a fiókájának a nyom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óban, hasonló alakú, de kisebb nyomok haladtak a nagyokkal párhuzamos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mit szól ehhez? - kiáltott fel diadalmasan Summerlee professzor, és rámutatott egy másik nyomra; mintha egy óriási, ötujjú emberi kéz lenyomata látszott volna a háromujjú nyomok között.</w:t>
      </w:r>
    </w:p>
    <w:p>
      <w:pPr>
        <w:pStyle w:val="Csakszveg"/>
        <w:ind w:left="540" w:right="782" w:firstLine="360"/>
        <w:jc w:val="both"/>
        <w:rPr/>
      </w:pPr>
      <w:r>
        <w:rPr>
          <w:rFonts w:eastAsia="MS Mincho;ＭＳ 明朝" w:cs="Arial" w:ascii="Arial" w:hAnsi="Arial"/>
          <w:sz w:val="24"/>
        </w:rPr>
        <w:t>- Wealden! - kiáltott föl elragadtatással Challenger. - Ilyet láttam a wealdeni kövületekben! Ez a lény fölemelkedve jár háromujjú lábán, csak néha teszi le ötujjú mellső lábát a talajra. Nem madár, kedves Roxtonom... nem madá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m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üllő, egy dinoszaurusz! Semmi más nem hagyhatott ilyen nyomot. Fejtörést okozott egy derék sussexi orvosnak is vagy kilencven évvel ezelőtt, de ki gondolhatta volna, kiben ébredhetett volna akár csak remény is arra, hogy így látja maga előtt? Hangja hirtelen suttogóvá halkult, és mindannyian döbbenten megtorpantunk. A nyomokat követve már elhagytuk a mocsarat, és átjöttünk egy bozótos ligeten. Mögötte tág tisztás nyílt, és ott állt öt olyan elképesztő lény, amilyet még életemben nem láttam. Lekuporodtunk a bokrok közé, onnan vettük alaposan szemügyre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t mondtam, öten voltak, két felnőtt és három kölyök. Még a kicsinyek is elefántokkal vetekedhettek volna, a két felnőtt pedig nagyobb volt minden állatnál, amit valaha is láttam. Palaszürke bőrüket pikkelyek borították, mint a gyíkét, és csillogott, ahol rásütött a nap. Ültek mind az öten vastag, erős farkukon és hatalmas, háromujjú lábukon egyensúlyozva, míg kis, ötujjú mellső lábukkal lehúzták magukhoz az ágakat, melyeket legeltek. Talán jobban érzékeltetem megjelenésüket, ha azt mondom, úgy festettek, mint hatalmas, húsz láb méretű kenguruk sötét krokodil-bőr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tudom, mennyi ideig néztük mozdulatlanul ezt a csodálatos látványt. Erős szél fújt az állatok felől, és jól eltakartak a bokrok, úgyhogy nem kellett félnünk a felfedeztetéstől. Időről időre a kicsinyek esetlen ugrabugrálásba fogtak a szülők körül, a hatalmas testek fel-felpattantak a levegőbe, és tompa puffanással értek földet. A szülők ereje szinte végtelennek rémlett, mert az egyikük, amikor nehezére esett elérni egy lombköteget az egyik jókora fán, egyszerűen átölelte a fatörzset, és letörte, mintha csak facsemete lett volna. Ahogy elnéztem, a jelenet nemcsak izmai roppant fejlettségét, hanem agya fejletlenségét is szemléltette, mert az egész tömeg a fejére zuhant, mire éles visítássorozattal adta a világ tudtára, hogy az ő tűrőképességének is van határa. Az incidens szemlátomást meggyőzte róla, hogy ez a környék nem biztonságos, mert lassan becsörtetett az erdőbe, nyomában párjával és három óriás csemetéjével. Még láttuk, ahogy pikkelyes bőrük meg-megcsillan a fatörzsek között, fejük ott imbolyog a bokrok fölött, aztán eltűntek a szem el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ánéztem társaimra. Lord John meredt szemmel bámult, ujja az elefántlövő puska ravaszán, tekintetéből sütött a vadász sóvárgása. Mit nem adna érte, hogy egy ilyen fej díszelegjen a keresztbe tett evezők fölött odahaza, az Albanyban! A józan ész azonban visszatartotta, hiszen ahhoz, hogy feltárhassuk ennek az ismeretlen vidéknek a rejtelmeit, titokban kellett tartanunk jelenlétünket lakói előtt. A két professzor néma elragadtatásba dermedt, izgalmukban öntudatlanul megragadták egymás kezét, és úgy álltak ott, mint két gyerek a csoda előtt. Challenger arca angyali mosolyra kerekedett, Summerlee gúnyos kifejezése eltűnt, csak bámulat és alázat látszott raj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unc dimittis! - kiáltott fel végül. - Mit szólnak majd ehhez Angliában?</w:t>
      </w:r>
    </w:p>
    <w:p>
      <w:pPr>
        <w:pStyle w:val="Csakszveg"/>
        <w:ind w:left="540" w:right="782" w:firstLine="360"/>
        <w:jc w:val="both"/>
        <w:rPr/>
      </w:pPr>
      <w:r>
        <w:rPr>
          <w:rFonts w:eastAsia="MS Mincho;ＭＳ 明朝" w:cs="Arial" w:ascii="Arial" w:hAnsi="Arial"/>
          <w:sz w:val="24"/>
        </w:rPr>
        <w:t>- Kedves Summerlee barátom, bizalmasan elárulhatom magának, hogy mit szólnak majd ehhez Angliában - mondta Challenger. - Azt, hogy maga utolsó hazudozó és tudományos sarlatán, ugyanazt, amit ön meg a többiek mondtak énrá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fényképek ellené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misítványok, Summerlee! Ügyetlen hamisítvány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a begyűjtött példányok ellenére?</w:t>
      </w:r>
    </w:p>
    <w:p>
      <w:pPr>
        <w:pStyle w:val="Csakszveg"/>
        <w:ind w:left="540" w:right="782" w:firstLine="360"/>
        <w:jc w:val="both"/>
        <w:rPr/>
      </w:pPr>
      <w:r>
        <w:rPr>
          <w:rFonts w:eastAsia="MS Mincho;ＭＳ 明朝" w:cs="Arial" w:ascii="Arial" w:hAnsi="Arial"/>
          <w:sz w:val="24"/>
        </w:rPr>
        <w:t>- Igen, azzal talán fölébük kerekedhetünk! Lehet, hogy egyszer még a dicsőségünket harsogja Malone és az a bűzhödt Fleet Street-i csürhe! Augusztus huszonnyolcadika - a nap, amelyen öt eleven Iguanodont láttunk egy tisztáson a Maple White-földön. Jegyezze fel a naplójába, ifjú barátom, és küldje el a szennylapjá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készüljön fel rá, hogy viszonzásként közelről megismerkedhet a szerkesztő cipője orrával – mondta Lord John. - Kis barátom, a londoni délkörről másként festenek a dolgok! Jó pár ember van, aki nem beszél a kalandjairól, mert úgysem hinnék el. Ki kárhoztathatja őket? Hiszen egy-két hónap múlva már a mi szemünkben is álomnak fog rémleni az egész! Mit mondott, mik voltak ez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uanodonok - mondta Summerlee. – Otthagyták a lábnyomaikat a hastingsi homokban, Kentben, Sussexben mindenütt. Dél-Anglia hemzsegett tőlük, amíg volt bőven dús növényzet, amin megéltek. Aztán megváltoztak a körülmények, és ezek a jószágok kihaltak.</w:t>
      </w:r>
    </w:p>
    <w:p>
      <w:pPr>
        <w:pStyle w:val="Csakszveg"/>
        <w:ind w:left="540" w:right="782" w:firstLine="360"/>
        <w:jc w:val="both"/>
        <w:rPr/>
      </w:pPr>
      <w:r>
        <w:rPr>
          <w:rFonts w:eastAsia="MS Mincho;ＭＳ 明朝" w:cs="Arial" w:ascii="Arial" w:hAnsi="Arial"/>
          <w:sz w:val="24"/>
        </w:rPr>
        <w:t>Úgy látszik, hogy itt nem változtak meg a körülmények, itt életben marad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egyszer élve kikerülünk innen, nem megyek el trófea nélkül! - mondta Lord John. - Istenemre, hányan belezöldülnének az irigységbe abból a szomáli-földi, ugandai bandából, ha meglátnák! Egyébként én nem tudom, hogy maguk hogy gondolják, de énszerintem minden pillanatban borotvaélen járunk i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Ugyanez az érzés fogott el engem is; hogy rejtélyek és veszélyek lappanganak körülöttünk. A fák félhomályából mintha szüntelen fenyegetés leselkedett volna, és ahogy fölnéztünk a sötét lombozatra, bizonytalan rettegés töltötte el az ember szívét. Igaz, hogy ezek a szörnyetegek, amelyeket faltunk, esetlen, ártalmatlan jószágok voltak, akik aligha bántanak akárkit is, de ki tudja, milyen más lények maradhattak még fenn ebben a csodavilágban - milyen ádáz, vérengző rémségek lapulnak a sziklák között vagy a bozótban, készen, hogy lecsapjanak reánk? Keveset tudtam a prehistorikus életről, de tisztán emlékeztem, hogy egy könyvben olyan lényekről olvastam, amelyek úgy elbánnának a mi oroszlánjainkkal és tigriseinkkel, ahogy a macska az egérrel. Mi lesz, ha ezek is föllelhetőek a Maple White-föld erdei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ors úgy akarta, hogy még ezen a délelőttön - az új vidéken töltött első napunkon - ráébredjünk, micsoda különös veszélyek leselkedhetnek körülöttünk. Irtóztató kaland volt, és nem szívesen gondolok rá. Ha, ahogy Lord John mondta, az iguanodonok tisztását álomként őrizzük meg emlékezetünkben, akkor a pterodactylusok mocsara minden bizonnyal örökké lidércnyomásként marad meg benn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gen lassan haladtunk az erdőn át, részben azért, mert Lord John mindig előrement földeríteni a terepet, részben pedig azért, mert minden második lépésnél egyik vagy másik professzorunk ámuló kiáltással térdre zuhant valamilyen virág vagy rovar előtti, amelyben új fajt ismert meg. Nem tehettünk meg két-három mérföldnél többet, a patak vonalától jobbra haladva, amikor jókora nyiladék tárult ki a fák között. Egy csalitos sáv mögött sziklásat látszott - az egész fennsík tele volt jókora, kerek kőtömbökkel. Lassan elindultunk a sziklák felé, és valami különös, halk, füttyögő, sápogó hangra lettünk figyelmesek, amely betöltötte a levegőt, s mintha elölről, a közvetlen közelünkből jött volna. Lord John feltartott kézzel jelezte, hogy álljunk meg, és gyorsan, meggörnyedve előreosont a sziklák sorához. Láttuk, hogy átkandikál fölöttük, és meglepett mozdulatot tesz. Aztán csak állt és bámult, mintha arról is megfeledkezett volna, hogy a világon vagyunk, úgy megbabonázta a látvány. Végül Intett, hogy jöjjünk oda, de feltartott kezével óvatosságra figyelmeztetett. Egész magatartása azt sejtette, hogy valami bámulatos, de veszélyes dolog van előtt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Odakúsztunk melléje, és átnéztünk a sziklák fölött. Tekintetünk előtt mélyedés tárult fel, amely az ősidőkben a fennsík valamelyik kisebb vulkanikus nyílása lehetett. Kerek tál formája volt, és a fenekén, néhány száz yardnyira onnan, ahol lapultunk, zöld nyalka borította pocsolyák látszottak, körülöttük sás. Önmagában is hátborzongató hely volt, de a lakóival együtt úgy festett, mint a hét bugyor valamelyike Dante poklából! A kráter a pterodactylusok költőhelye volt. Százával nyüzsögtek a szemünk előtt! A lenti részt a víz közelében kitöltötték a fiatal példányok és a förtelmes tojók, amelyek bőrhéjú, sárgás tojásaikon kotlottak. Ebből a csúszó-mászó, csapdosó, verdeső, undorító hüllőtömegből jött az a fülsértő lárma, amely betöltötte a levegőt, és valami dögletes, áporodott bűz, amelytől felfordult a gyomrunk. Magasabban pedig, a lejtőkön, egy-egy kövön, hatalmasan, szürkén, aszottan, inkább kiszáradt tetemekre, mint élő teremtményekre emlékeztetően, ott ültek a rettentő hímek, teljes mozdulatlanságban, csak vörös szemük forgott, és csőrük csattant néha egyet, ahogy elszállt mellettük egy-egy szitakötő. Hatalmas, hártyavékony szárnyukat összecsukták, úgy, hogy keresztbe tették a karjukat, és óriás vénasszonyokra emlékeztettek, akik pókhálószínű sálakba burkolóztak, csak ijesztő fejük látszott fölöttük. Kicsinyek és nagyok, legalább ezer ilyen ocsmány lény tanyázott előttünk a kráter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rofesszoraink szívesen ott töltötték volna az egész napot, annyira magával ragadta őket ez a lehetőség, hogy közelről tanulmányozhatják, milyen volt az élet a prehistorikus időkben. Felhívták a figyelmet a sziklák között heverő hal- és madártetemekre, mint a pterodactylus táplálkozásmódjának bizonyítékára, és hallottam, hogy gratuláltak egymásnak ahhoz, hogy tisztázták, miért találhatóak olyan nagy számban ennek a repülő sárkánynak a csontjai bizonyos jól körülhatárolt területeken, mint például a Cambridge Green-i homokkőben, hiszen most kiderült, hogy akárcsak a pingvinek, kolóniákban él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ül azonban Challenger, abbéli hevületében, hogy bebizonyítson valamit, amit Summerlee kétségbe vont, kidugta a fejét a szikla fölött, és kis híján pusztulást hozott mindannyiunkra! Egy pillanat múlva a legközelebbi hím éles, füttyszerű rikoltást hallatott, széjjelcsapta húszlábnyi szárnyát, és felröppent a levegőbe. A tojók és a kicsinyek összebújtak a víz mellett, míg az őrködő hímek egész hatalmas köre sorra fölemelkedett a levegőbe. Csodálatos látvány volt, ahogy legalább száz ilyen irdatlan méretű, visszataszító küllemű lény fecskeként cikázott fölöttünk, sebes szárnycsapásokkal; de hamar rájöttünk, hogy nem engedhetjük meg magunknak a látvány hosszas élvezetét. A szörnyetegek először jókora kört írtak le, mintha meg akartak volna bizonyosodni, milyen mértékű a veszély. Aztán egyre lejjebb ereszkedtek, és egyre szűkült a kör, míg már körülöttünk suhantak, s óriási, palaszürke szárnyaik száraz, zizegő hangja olyan erővel töltötte be a levegőt, mintha a hendoni repülőtéren lettünk volna a légiparádé napj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rány az erdő, és maradjunk együtt! - kiáltotta Lord John, és csövénél fogva ragadta meg a puskáját. - Ezektől a bestiáktól minden kitel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helyt megkezdtük a visszavonulást, összezárultak körülöttünk, ügy, hogy a legközelebbi szárnyak vége szinte súrolta az arcunkat. Fegyvereink tusával ütöttük őket, de nem értünk kemény vagy sebezhető részt. Aztán a zizegő, palaszürke körből hirtelen kicsapott egy hosszú nyak, felénk vágott egy vérengző csőr. Majd még egy és még egy. Summerlee felkiáltott, és odakapott az arcához, ahonnan csorgott a vér. A tarkómon ütést éreztem, elszédültem az erejétől. Challenger elesett, s ahogy lehajoltam, hogy fölemelem, újabb csapás ért hátulról. Rázuhantam a professzorra. Abban a pillanatban eldördült Lord John elefántlövő puskája, s felpillantva láttam, hogy az egyik támadó törött szárnnyal vergődik a földön, tágra nyílt csőrrel és véres, kidülledt szemmel köpköd és gurgulázik felénk, mint valami középkori ördögfestmény. Társai a hirtelen zajtól magasabbra rebbentek, de ott köröztek a fejünk fel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st! - kiáltotta Lord John. - Most futás az életünké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Átvergődtünk a csalitoson, de még el sem értük az erdőt, megint a nyakunkon voltak a hárpiák. Summerleet leütötték, de felrántottuk, és berohantunk a fák közé. Ott már biztonságban voltunk, mert a hatalmas szárnyak nem fértek el az ágak között. Ahogy szánalmasan összeverve, sebesülten hazafelé sántikáltunk, még sokáig láttuk őket, magasan a fejünk fölött köröztek a mélykék égen, alig rezzenő szárnnyal, körbe-körbe, akkorának látszottak csak, mint a vadgalamb, tekintetük minden bizonnyal követte utunkat. Végül azonban, amikor beértünk a sűrűbb erdőbe, nem követtek tovább, és eltűntek a szem elől.</w:t>
      </w:r>
    </w:p>
    <w:p>
      <w:pPr>
        <w:pStyle w:val="Csakszveg"/>
        <w:ind w:left="540" w:right="782" w:firstLine="360"/>
        <w:jc w:val="both"/>
        <w:rPr/>
      </w:pPr>
      <w:r>
        <w:rPr>
          <w:rFonts w:eastAsia="MS Mincho;ＭＳ 明朝" w:cs="Arial" w:ascii="Arial" w:hAnsi="Arial"/>
          <w:sz w:val="24"/>
        </w:rPr>
        <w:t>- Módfelett érdekes és meggyőző élmény – mondta Challenger, ahogy megálltunk a pataknál, és borogatást tett földagadt térdére. - Kivételesen alapos ismeretekre tettünk szert, Summerlee, a felbőszített pterodactylus szokásai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ummerlee a vért törölgette a homlokán hasított sebből, én pedig a nyakizmomat ért csúnya szúrást kötözgettem. Lord John kabátjának leszakadt a válla, de támadójának fogai csak súrolták a hú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igyelemreméltó - folytatta Challenger -, hogy ifjú barátunkat kifejezett szúrás érte, Lord John öltözékét viszont csakis harapás téphette el. Ami engem illet, nekem a fejemet verték össze a szárnyukkal, úgy hogy átfogó bemutatót láthattunk különféle támadási módszereikből.</w:t>
      </w:r>
    </w:p>
    <w:p>
      <w:pPr>
        <w:pStyle w:val="Csakszveg"/>
        <w:ind w:left="540" w:right="782" w:firstLine="360"/>
        <w:jc w:val="both"/>
        <w:rPr/>
      </w:pPr>
      <w:r>
        <w:rPr>
          <w:rFonts w:eastAsia="MS Mincho;ＭＳ 明朝" w:cs="Arial" w:ascii="Arial" w:hAnsi="Arial"/>
          <w:sz w:val="24"/>
        </w:rPr>
        <w:t>- Egy hajszálon múlt az életünk - mondta Lord John komoran -, és elképzelni sem tudok ocsmányabb halálnemet, mint hogy ilyen ronda férgek bánjanak el velem. Bánom, hogy el kellett sütnöm a fegyvert, de istenemre! nem sok választásom volt.</w:t>
      </w:r>
    </w:p>
    <w:p>
      <w:pPr>
        <w:pStyle w:val="Csakszveg"/>
        <w:ind w:left="540" w:right="782" w:firstLine="360"/>
        <w:jc w:val="both"/>
        <w:rPr/>
      </w:pPr>
      <w:r>
        <w:rPr>
          <w:rFonts w:eastAsia="MS Mincho;ＭＳ 明朝" w:cs="Arial" w:ascii="Arial" w:hAnsi="Arial"/>
          <w:sz w:val="24"/>
        </w:rPr>
        <w:t>- Máskülönben nem volnánk itt - mondtam mélységes meggyőződéss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lán nem származik baj belőle - mondta. - Itt, az erdőben a megroppanó vagy kidőlő fák gyakran hallathatnak olyan reccsenést, ami puskalövéshez hasonlít. De most, ha egyetértenek velem, már elég kalandban volt részünk egy napra; nem ártana visszamenni a táborba a mentődobozhoz némi fertőtlenítőért. Ki tudja, miféle méreg rejtőzhet azokban az ocsmány szájakb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azt hiszem, embernek nem volt még ilyen napja, amióta világ a világ. Minden percben valami újabb meglepetés várt minket. Amikor patakocskánk mentén végre visszajutottunk a tisztáshoz és megláttuk táborunk tüskés barikádját, azt hittük, kalandjaink befejeződtek. De valami még várt ránk, mielőtt megpihenhettünk volna. A Challenger-erőd kapuja és falai sértetlenül álltak, ám távollétünkben mégis meglátogatta valami különös és nagy erejű lény! Egyetlen lábnyom sem árulkodott róla, kicsoda-micsoda lehetett, csak a hatalmas páfrányfenyő lehajló ága sejtette velünk, milyen úton jöhetett és távozhatott; de gonosz erejének épp elég bizonyságát mutatta készleteink állapota! Összevissza szórva hevertek a földön, egy húskonzervet darabokra zúzott, hogy hozzájusson a tartalmához. Egy lőszeres ládát szilánkokra hasogatott, mellette szétszaggatva hevert egy töltény. Megint elfogott bennünket a bizonytalan rettegés, és riadt tekintettel fürkésztük a körülöttünk elnyúló sötét árnyékokat, hogy melyikük mögött lapul az ismeretlen rém. Milyen jó érzés volt, amikor meghallottuk Zambo kurjantását, és a sziklaperemhez sietvén megláttuk mosolygó ábrázatát, ahogy ott ült velünk szemben, a sziklacsúcs tetej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 jól van, Challenger uram, minden jó! - kiáltotta. - Én itt maradsz. Nem félsz, engem mindig talál itt, amikor akars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ecsületes, fekete arca és az előttünk elterülő panoráma, mely majdnem az Amazonas mellékfolyójáig vezette tekintetünket, eszünkbe juttatta, hogy végül is itt vagyunk a Földön a huszadik században, nem kerültünk valamilyen varázslattal egy idegen, primitív, vad bolygóra. Milyen nehezen hatol el a tudatunkig, hogy a távoli láthatáron az az ibolyaszín csík már nincs messze a nagy folyamtól, ahol hatalmas gőzhajók járnak, az emberek köznapi dolgokról csevegnek - míg mi, ottrekedve egy régmúlt kor teremtményei között, csak sóváran bámulhatunk arrafelé, visszasírva mindazt, amit az a világ jelent a számunk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ég egy emlék megmaradt bennem erről a csodálatos napról, azzal fejezem be a levelemet. A két professzor, kiknek hangulatát minden bizonnyal elmérgesítették sebesüléseik, hajba kaptak azon, hogy támadóink vajon a pterodactylus vagy a dimorphodon nemzetségbe sorolhatók, és indulatos szóváltásba keveredtek. Elhúzódtam kissé, hogy távol tartsam magam civakodásuktól, és pöfékelve üldögéltem egy kidőlt fatörzsön, amikor Lord John ballagott felé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ndja csak, Malone - szólított meg -, emlékszik arra a helyre, ahol azok a szörnyetegek vol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még mennyi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amiféle vulkáni kráter volt, ig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ontosan - mond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figyelte a talaj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ves volt.</w:t>
      </w:r>
    </w:p>
    <w:p>
      <w:pPr>
        <w:pStyle w:val="Csakszveg"/>
        <w:ind w:left="540" w:right="782" w:firstLine="360"/>
        <w:jc w:val="both"/>
        <w:rPr/>
      </w:pPr>
      <w:r>
        <w:rPr>
          <w:rFonts w:eastAsia="MS Mincho;ＭＳ 明朝" w:cs="Arial" w:ascii="Arial" w:hAnsi="Arial"/>
          <w:sz w:val="24"/>
        </w:rPr>
        <w:t>- De a víz körül, ahol a sás nőt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tt kékes volt. Mintha agyag lett vol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ahogy mondja. Egy vulkáni eredetű mélyedés, benne kékes agya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 és? - firtattam.</w:t>
      </w:r>
    </w:p>
    <w:p>
      <w:pPr>
        <w:pStyle w:val="Csakszveg"/>
        <w:ind w:left="540" w:right="782" w:firstLine="360"/>
        <w:jc w:val="both"/>
        <w:rPr/>
      </w:pPr>
      <w:r>
        <w:rPr>
          <w:rFonts w:eastAsia="MS Mincho;ＭＳ 明朝" w:cs="Arial" w:ascii="Arial" w:hAnsi="Arial"/>
          <w:sz w:val="24"/>
        </w:rPr>
        <w:t>- Semmi, semmi - mondta, és visszasétált arrafelé, ahonnan a két pörlekedő tudós férfiú végeérhetetlen duettje hangzott felém. Summerlee magas, metsző hangja együtt emelkedett-süllyedt Challenger zengő basszusával. Eszembe sem jutott volna többször Lord John megjegyzése, ha aznap éjjel nem hallom meg még egyszer a mormogását, ahogy magában ismételg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k agyag... agyag egy vulkáni mélyedésben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volt az utolsó, amit hallottam, aztán kimerült álomba zuhan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Békés András fordítása</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Haui József rajzai</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FOLYTATÁSA KÖVETKEZIK</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r>
        <w:br w:type="page"/>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D. FOST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A Jedi-kristály</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Ötödik ré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X.</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A barlang hatalmas, kör alakú katlanba nyílt, ami legalább akkora volt, mint a fekete tó, csak itt nem volt víz. Magasan a barlang túlsó falán számos apró, földszintes épület állt. Ugyanolyan épületek, mint az imént elhagyott városban, valamiféle kapuszerű épületek. Csakhogy ezek távolról sem voltak olyan rossz állapotban, mint a város belsejében levők. Meglehetősen jó karban tartották őket. Eltakarították körülük a törmeléket, s a falakat meg a tetőket, ha durván is, de rendesen megtapasztották. Az épületeken meglátszott, hogy lakot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dalent látták a bennszülöttet, akit a hercegnő eltalált a bárddal, amint a vállát fogva rohan a barlang közepén összegyűlt, pihés lények nagy tömege felé. A lények egy tavacska körül álltak, a kis mélyedést a fentről csöpögő víz töltötte meg. A tó bal oldalán nagy tűz égett, amit valami sárgásbarna anyagból raktak, ami nem volt ugyan valódi fa, de jól ég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ó és a tűz között három nagy cseppkő állt, hozzájuk kötözve pedig két vicsorgó juzzem meg egy öregasszony. Hallát több szőlőindaszerű kötél fonta át, míg Hint és Kiit valósággal elborították a kötelek. A közelben ott állt Artu Detu és Thripio is, szintén megkötözv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egalább kétszáz kovéj - köztük fölfegyverzett nőstények és gyerekek - állták körül a tavat, a tüzet és a foglyokat. A sebesült bennszülött immár teli torokból ordítva rohant feléjü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vissza akart fordulni. A hercegnő megragadta a karját, s keményen nézett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yan hová futnánk, Luke? Másodperceken belül utolérnének, és ismerik a járást. Ha harcolnunk kell és meg kell halnunk, én inkább a szabad levegőt választom ... és nem a tavat. - Leia fölvette a földről a bárd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ia, mi... - De a hercegnő már lefelé kapaszkodott a törmeléken, a barlang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ebesült kovéj ekkor már elérte a többieket, és izgatottan magyarázott valamit több nagydarab hímnek, akik kőből, csontból és más anyagokból készült fejrevalót viseltek. A gyülekezet egyes tagjai kiáltozni kezdtek. Minden szem a feléjük közeledő két lényre szegeződö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uke maga előtt tartotta fénykardját. A bennszülött, akit Leia megsebesített, most a sugárzó fegyverre mutatott, és idegesen motyog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arlanglakók tömegéhez közeledve Luke megpróbált valami barátságos, üdvözlő mozdulatot tenni a karddal. A tömeg bizonytalanul suttogva szétvált. Bensejükben reszketve, Luke meg a hercegnő a figyelő bennszülöttek sorai között a foglyok felé tartottak. A bennszülöttek láthatóan tisztelték a fénykard erejét, de Luke érezte, hogy csöppet sincsenek megijed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udják, mit tegyenek - mormogta a hercegnő, mintegy megerősítve Luke érzését. - Úgy látszik, csodálják a kardodat, de azért nem néznek istennek.</w:t>
      </w:r>
    </w:p>
    <w:p>
      <w:pPr>
        <w:pStyle w:val="Csakszveg"/>
        <w:ind w:left="540" w:right="782" w:firstLine="360"/>
        <w:jc w:val="both"/>
        <w:rPr/>
      </w:pPr>
      <w:r>
        <w:rPr>
          <w:rFonts w:eastAsia="MS Mincho;ＭＳ 明朝" w:cs="Arial" w:ascii="Arial" w:hAnsi="Arial"/>
          <w:sz w:val="24"/>
        </w:rPr>
        <w:t>- Még jobban fogják csodálni a kardomat, ha megpróbálnak megállítani - mondta sötéten, növekvő önbizalommal Luke. És megfenyegette azt a néhány kovéjt, akik közelebb merészked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uke! - kiáltotta közeledtükre Halla. A két juzzem derűsen cserregett ráj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találkoztunk - mondta keserűen Luke, a foglyok köteleit tanulmányozva. - Ebben is igazad volt, Hall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egészen úgy. ahogy akartam, fiam. - Odakiáltott valamit a három pompázatos öltözékű bennszülöttnek, akiknek a sebesült magyarázott, aztán suttogva folytatta: - Látod, ugye, hogy nem sok esélyünk van kijutni inn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aza van, uram - mondta Thripio. - Meneküljenek.</w:t>
      </w:r>
    </w:p>
    <w:p>
      <w:pPr>
        <w:pStyle w:val="Csakszveg"/>
        <w:ind w:left="540" w:right="782" w:firstLine="360"/>
        <w:jc w:val="both"/>
        <w:rPr/>
      </w:pPr>
      <w:r>
        <w:rPr>
          <w:rFonts w:eastAsia="MS Mincho;ＭＳ 明朝" w:cs="Arial" w:ascii="Arial" w:hAnsi="Arial"/>
          <w:sz w:val="24"/>
        </w:rPr>
        <w:t>- Nem azért gyalogoltam és eveztem eddig, hogy most föláldozzanak valami föld alatti istennek - vágott vissza Luke. Hirtelen megértette, hogy mi történt. - Halla, te tudsz beszélni velük - állapította meg meglepetten.</w:t>
      </w:r>
    </w:p>
    <w:p>
      <w:pPr>
        <w:pStyle w:val="Csakszveg"/>
        <w:ind w:left="540" w:right="782" w:firstLine="360"/>
        <w:jc w:val="both"/>
        <w:rPr/>
      </w:pPr>
      <w:r>
        <w:rPr>
          <w:rFonts w:eastAsia="MS Mincho;ＭＳ 明朝" w:cs="Arial" w:ascii="Arial" w:hAnsi="Arial"/>
          <w:sz w:val="24"/>
        </w:rPr>
        <w:t>- Egy kicsit. A nyelvük a zöldek nyelvének egyik változata. Nem könnyű... mintha víz alatt beszélne az ember. De meg tudom értetni magam a főnökökk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főnökökk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látszik, a kovéj törzsek élén triumvirátusok állnak - magyarázta Halla. - Az a három vidám fickó, sapkában. Ajánlatot tettem nekik. Ha olyan nemeslelkűek vagy sportkedvelők, amilyennek hiszem őket, van egy esély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jánlatot tettél? Miféle ajánlatot? - kérdezte gyanakodva a hercegn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járt elmondom - tért ki a válasz elől Halla. - Már megtaláltuk az utat, és elindultunk elétek, mikor megtámadtak minket. Egy szűk ösvényen, és rengetegen voltak. Juzzem és android barátaidat hálóval fogták meg, fiam. Nem volt esély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most lenne, ha kiszabadítanálak benneteket - töprengett Luke - Hol vannak a fegyverei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gyan már, Luke - korholta Halla. Fejével a barlang jobb oldalán levő épületekre bökött. - Nem jutnál el odáig. De nem is tudom, melyik házban vannak a fegyvereink. De ha pontosan tudnám is, akkor se szabadíthatnál ki minket, nem érnél oda a fegyverekért és vissza idejében. Elhiszem, hogy jól bánsz a fénykarddal, de nem veheted föl a harcot sok száz dárdával, melyek egyszerre röpülnek feléd minden irányból. Hacsak - tette hozzá reménykedve - a játékszered nem képes védőernyőt Is fejleszteni köréd.</w:t>
      </w:r>
    </w:p>
    <w:p>
      <w:pPr>
        <w:pStyle w:val="Csakszveg"/>
        <w:ind w:left="540" w:right="782" w:firstLine="360"/>
        <w:jc w:val="both"/>
        <w:rPr/>
      </w:pPr>
      <w:r>
        <w:rPr>
          <w:rFonts w:eastAsia="MS Mincho;ＭＳ 明朝" w:cs="Arial" w:ascii="Arial" w:hAnsi="Arial"/>
          <w:sz w:val="24"/>
        </w:rPr>
        <w:t>- Nem képes - ismerte be Luke -, csak pengéje van. Mióta vagytok ideköt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gy félnapja, s már ugyancsak kell pisilnem - tájékoztatta Halla. - Ők meg azon vitatkoznak, hogyan öljenek meg minket. Nincs velünk személy szerint semmi bajuk... csak nem szeretik az emberi lényeket. Nem meglepő, ha látták, hogyan bánnak a bányászok a zöldekkel. Nem hiszem, hogy kovéj barátaink nagyon szomorúak lennének, ha a Mimbanon élő valamennyi ember szépen venné a holmiját, és elmenne.</w:t>
      </w:r>
    </w:p>
    <w:p>
      <w:pPr>
        <w:pStyle w:val="Csakszveg"/>
        <w:ind w:left="540" w:right="782" w:firstLine="360"/>
        <w:jc w:val="both"/>
        <w:rPr/>
      </w:pPr>
      <w:r>
        <w:rPr>
          <w:rFonts w:eastAsia="MS Mincho;ＭＳ 明朝" w:cs="Arial" w:ascii="Arial" w:hAnsi="Arial"/>
          <w:sz w:val="24"/>
        </w:rPr>
        <w:t>- Mondd meg nekik, hogy mi nem olyanok vagyunk, mint az itteniek - mondta Luke az ellenséges arcok körére pillantva. - Mondd meg, hogy semmi dolgunk az itteniekk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nem a filozófusok törzse, fiam - magyarázta türelmesen Halla. - Az uralkodásról átkozottul egyszerű elképzeléseik vannak. A lázadást nem tudod megmagyarázni egy kovéjnak. De azt hiszem - pillantott a még mindig élénken vitatkozó három főnökre - kapunk tőlük még egy lehetőséget.</w:t>
      </w:r>
    </w:p>
    <w:p>
      <w:pPr>
        <w:pStyle w:val="Csakszveg"/>
        <w:ind w:left="540" w:right="782" w:firstLine="360"/>
        <w:jc w:val="both"/>
        <w:rPr/>
      </w:pPr>
      <w:r>
        <w:rPr>
          <w:rFonts w:eastAsia="MS Mincho;ＭＳ 明朝" w:cs="Arial" w:ascii="Arial" w:hAnsi="Arial"/>
          <w:sz w:val="24"/>
        </w:rPr>
        <w:t>- Én nem hiszem! - nézett a hercegnő dühösen az öregasszonyra. - Mi adnánk még egy lehetőséget olyan ellenségnek, aki már négy társunkat megölte?</w:t>
      </w:r>
    </w:p>
    <w:p>
      <w:pPr>
        <w:pStyle w:val="Csakszveg"/>
        <w:ind w:left="540" w:right="782" w:firstLine="360"/>
        <w:jc w:val="both"/>
        <w:rPr/>
      </w:pPr>
      <w:r>
        <w:rPr>
          <w:rFonts w:eastAsia="MS Mincho;ＭＳ 明朝" w:cs="Arial" w:ascii="Arial" w:hAnsi="Arial"/>
          <w:sz w:val="24"/>
        </w:rPr>
        <w:t>- A fickó szerint, aki előttetek ért ide a sebesült vállával - folytatta Halla -, csak kettőt öltetek meg. A többiek csak megsebesültek. Úgy látszik, a kovéjok a halált elkerülhetetlen, mindennapi dolognak tartják. Primitív társadalom, emlékeztek? Az ő szemükben az a kettő, akit megöltetek, csak a kelleténél valamivel korábban halt meg. Az egyik főnök az imént még meg is szidta az egyik halottat, mert rossz döntést hozott. Azt mondja, meg kellett volna várnia az erősítést. Azt állítja, hogy nem ti vagytok a hibásak, hanem a halott, mert ostobán cselekedett, pedig lehetett volna esz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csoda barbár gondolkodás - mormogta a hercegn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lla ravaszul elmosoly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miről beszéltem mindeddig? Mindegy, a fickó, akinek Luke megsebezte a váll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ő - tiltakozott a hercegnő -, én voltam 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Ó! - A hercegnő nagyot nőtt Halla szemében. - Nos, szóval egyre azt magyarázza, hogy micsoda pompás harcos Luk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nak nem volt ínyére, hogy csodálattal beszélnek arról, amit ő gyűlöl.</w:t>
      </w:r>
    </w:p>
    <w:p>
      <w:pPr>
        <w:pStyle w:val="Csakszveg"/>
        <w:ind w:left="540" w:right="782" w:firstLine="360"/>
        <w:jc w:val="both"/>
        <w:rPr/>
      </w:pPr>
      <w:r>
        <w:rPr>
          <w:rFonts w:eastAsia="MS Mincho;ＭＳ 明朝" w:cs="Arial" w:ascii="Arial" w:hAnsi="Arial"/>
          <w:sz w:val="24"/>
        </w:rPr>
        <w:t>- Fénykarddal dárdák meg bárdok ellen nem túl tisztességes küzdel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lla kedvesen bóli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st éppen erről vitatkoz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egészen értelek, Hall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ppen el akartam mondani nekik mindent, fiam - magyarázta Halla -, mikor a lánnyal megjelentetek a domboldalon. Meg akartam győzni őket, hogy nemcsak más bolygóról valók és másfélék vagyunk, mint a bányászok, de ti egyenesen a felszínen élő emberek ellen harcoltok, s ha győzünk, elkergetitek őket a Mimbanról..S akkor a kovéjok akkor járhatják a felszínt, amikor csak akarják. Az egyik főnök hisz nekem, a másik szerint én vagyok minden idők legnagyobb hazudozója, a harmadik bizonytalan. Ezért van az egész hűhó: azok ketten meg akarják győzni a harmadikat, hogy nekik adjon igaz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a javaslat? - érdeklődött a hercegnő.</w:t>
      </w:r>
    </w:p>
    <w:p>
      <w:pPr>
        <w:pStyle w:val="Csakszveg"/>
        <w:ind w:left="540" w:right="782" w:firstLine="360"/>
        <w:jc w:val="both"/>
        <w:rPr/>
      </w:pPr>
      <w:r>
        <w:rPr>
          <w:rFonts w:eastAsia="MS Mincho;ＭＳ 明朝" w:cs="Arial" w:ascii="Arial" w:hAnsi="Arial"/>
          <w:sz w:val="24"/>
        </w:rPr>
        <w:t xml:space="preserve">- Ja igen - mondta zavartan Halla. - Azt javasoltam, hogy ha nem tudnak dönteni, bízzák a döntést Kanura. Ha jól értem, Kanu a jogi kérdésekben illetékes istenük. A mi nagy harcosunknak csupán annyit kell tennie, hogy meggyőzze igazunkról Kanut, hogy legyőzi a törzs egyik bajnoká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pislog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t mondd még egyszer, Hall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aggódj - biztatta Halla -, az Erő veled van, hát nem emléksz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Erő? Inkább a kardomban bíz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lla mentegetődzve rázta a fejét.</w:t>
      </w:r>
    </w:p>
    <w:p>
      <w:pPr>
        <w:pStyle w:val="Csakszveg"/>
        <w:ind w:left="540" w:right="782" w:firstLine="360"/>
        <w:jc w:val="both"/>
        <w:rPr/>
      </w:pPr>
      <w:r>
        <w:rPr>
          <w:rFonts w:eastAsia="MS Mincho;ＭＳ 明朝" w:cs="Arial" w:ascii="Arial" w:hAnsi="Arial"/>
          <w:sz w:val="24"/>
        </w:rPr>
        <w:t>- Sajnálom, fiam. De magad mondtad. Fénykarddal bárd meg dárda ellen nem tisztessége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elfordult, elbizonytalan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vagyok harcos, Halla, te pedig túlbecsülöd az Erő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uke, ezek nem óriás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nem is törpék. Mi van, ha belemegyünk ebbe a küzdelembe, és veszí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lla nem késett a szokásos, hidegvérű válassz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minden bizonnyal elvágják a torkunkat valami igen primitív módon. - Luke dühösen belerúgott a földbe. - Kérlek, Luke. Én megtettem mindent. Ez az egyetlen lehetőségünk. Juzzemmel nem hajlandók harcolni. Nem tartják őket intelligens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gy ez a helyzet, vagy ők nem olyan primitívek, mint hiszed - jelentette ki a hercegn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erről van szó, gyermekem, hanem arról, hogy mi, emberi lények zsákmányoljuk ki a bolygójukat. Tehát nekünk kell igazolnunk magunkat Kanu elő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beszélgetés megszakadt, mert a három főnök hirtelen abbahagyta a vitát. Az egyik megfordult - Luke nem tudta megkülönböztetni őket -, és odakiáltott valamit Hallanak. Halla feszülten figyelt, aztán elvigyorodott.</w:t>
      </w:r>
    </w:p>
    <w:p>
      <w:pPr>
        <w:pStyle w:val="Csakszveg"/>
        <w:ind w:left="540" w:right="782" w:firstLine="360"/>
        <w:jc w:val="both"/>
        <w:rPr/>
      </w:pPr>
      <w:r>
        <w:rPr>
          <w:rFonts w:eastAsia="MS Mincho;ＭＳ 明朝" w:cs="Arial" w:ascii="Arial" w:hAnsi="Arial"/>
          <w:sz w:val="24"/>
        </w:rPr>
        <w:t>- Rendben van. Hajlandók elfogadni Kanu ítéletét. - Aggódó pillantást vetett Luke-ra. - Öregasszony vagyok, fiam, de mondtam már neked, hogy szeretnék még sokáig élni. Ne hagyj cserben!</w:t>
      </w:r>
    </w:p>
    <w:p>
      <w:pPr>
        <w:pStyle w:val="Csakszveg"/>
        <w:ind w:left="540" w:right="782" w:firstLine="360"/>
        <w:jc w:val="both"/>
        <w:rPr/>
      </w:pPr>
      <w:r>
        <w:rPr>
          <w:rFonts w:eastAsia="MS Mincho;ＭＳ 明朝" w:cs="Arial" w:ascii="Arial" w:hAnsi="Arial"/>
          <w:sz w:val="24"/>
        </w:rPr>
        <w:t>- Győznöd kell, Luke - mondta a hercegnő. - Ha nem találkozom a földalatti vezetőkkel a Cirkarpuszon, sohasem fognak csatlakozni a Szövetségh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hol Hallára, hol Leiára pilla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Szövetség? No és én? Ne hagyjalak cserben? Hát ide figyeljetek. - A mellére ütött, és Leiára né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kem végül is fontosabb, hogy életben maradjak, mint hogy föláldozzam magam holmi homályos, hazafias ügyért. Vagy - és most Hallára pillantott – hogy téged kiszabadítsalak a kutyaszorítóból, amit elkerülhettél volna. Neked van a legtöbb tapasztalatod mimbáni dolgokban.</w:t>
      </w:r>
    </w:p>
    <w:p>
      <w:pPr>
        <w:pStyle w:val="Csakszveg"/>
        <w:ind w:left="540" w:right="782" w:firstLine="360"/>
        <w:jc w:val="both"/>
        <w:rPr/>
      </w:pPr>
      <w:r>
        <w:rPr>
          <w:rFonts w:eastAsia="MS Mincho;ＭＳ 明朝" w:cs="Arial" w:ascii="Arial" w:hAnsi="Arial"/>
          <w:sz w:val="24"/>
        </w:rPr>
        <w:t>- Luke fiam... - kezdte Halla. De Luke leintette. - Ne most. Nem számit. - Odaadta a fénykardot a hercegnőnek. - Jól van... mik a szabályok? És kivel kell megküzdenem? Végezzünk... akár így, akár úgy.</w:t>
      </w:r>
    </w:p>
    <w:p>
      <w:pPr>
        <w:pStyle w:val="Csakszveg"/>
        <w:ind w:left="540" w:right="782" w:firstLine="360"/>
        <w:jc w:val="both"/>
        <w:rPr/>
      </w:pPr>
      <w:r>
        <w:rPr>
          <w:rFonts w:eastAsia="MS Mincho;ＭＳ 明朝" w:cs="Arial" w:ascii="Arial" w:hAnsi="Arial"/>
          <w:sz w:val="24"/>
        </w:rPr>
        <w:t>- Addig küzdötök - fordította Halla nagy igyekezettel az egyik főnök szavait -, míg egyikőtök föl nem adja, vagy meg nem hal. Ha föl akarod adni, azt kell mondanod: szaen. Bár nem számít, mert semmit sem nyerhetsz, ha kimondod, Luke csak mordult egyet, s elindult a főnökök felé. Most már az egész tömeg fecsegett, nyilván türelmetlenül várták a küzdelmet. Luke érezte, hogy a hideg ellenére izzadni kezd.</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tömeg szétnyílt, s Luke most pillantotta meg először a kovéjt, akivel meg kell küzdenie. Kissé megnyugodott. A fickó ugyan izmosabb volt nála, de nem magasabb. Nem látszott különösebben vadnak sem. A tömegben voltak nagyobb és félelmetesebb külsejű kovéjok is. Mégis ezt a szerény külsejű egyedet választották. Ennek nyilván oka van, amit gyorsabban meg fog érteni, mint szeretné. Óvatosan szemügyre vette ellenfelét. Az meg őt nézte, mélyen meghajolt, s bonyolult mozdulatot tett a két kezév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uke nem tudta utánozni a rituális mozdulatot, ezért a szövetségi tisztelgést mutatta be. A tömeg helyeslően mormogott. Bár lehet, hogy a moraj azt jelentette, hogy Luke apró darabokra lesz tépve, ő mégis inkább az előbbi magyarázatnál mara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ovéj elhaladt mellette, s megállt a tavacska másik oldal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st mit csináljak? - kérdezte Hallától Luke.</w:t>
      </w:r>
    </w:p>
    <w:p>
      <w:pPr>
        <w:pStyle w:val="Csakszveg"/>
        <w:ind w:left="540" w:right="782" w:firstLine="360"/>
        <w:jc w:val="both"/>
        <w:rPr/>
      </w:pPr>
      <w:r>
        <w:rPr>
          <w:rFonts w:eastAsia="MS Mincho;ＭＳ 明朝" w:cs="Arial" w:ascii="Arial" w:hAnsi="Arial"/>
          <w:sz w:val="24"/>
        </w:rPr>
        <w:t>- Gyere a tónak erre a felére, és fordulj felé - mondta Halla. - Mikor a második főnök, az a kék nyakú, aki ott áll középen, fölemeli a jobb kezét, egymásnak estek. - Halla hangja most teljesen komoly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vízben kell küzdenünk? - kérdezte aggodalmasan Lu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senki sem mond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jó.</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tömeg vérfagyasztóan fölrikoltott. Aztán halálos csönd. A középső főnök fölemelte, majd leengedte a kezét. A kovéj nyomban megindult a tavon át Luke 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is belegázolt a vízbe, s törte a fejét, hogy mivel próbálkozzon. Fejre vagy testre üssön? A szürke pihetakaró alatt nem lehetett fölfedezni a sebezhető pontokat. A barlang falai visszhangozták a nézők kiáltása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mondtad meg Luke-nak, hogy mit kell mondania, ha föladja - suttogta Hallanak a hercegnő -, ha semmi haszna nem lehet abból, ha kimondja?</w:t>
      </w:r>
    </w:p>
    <w:p>
      <w:pPr>
        <w:pStyle w:val="Csakszveg"/>
        <w:ind w:left="540" w:right="782" w:firstLine="360"/>
        <w:jc w:val="both"/>
        <w:rPr/>
      </w:pPr>
      <w:r>
        <w:rPr>
          <w:rFonts w:eastAsia="MS Mincho;ＭＳ 明朝" w:cs="Arial" w:ascii="Arial" w:hAnsi="Arial"/>
          <w:sz w:val="24"/>
        </w:rPr>
        <w:t>- Mert remélem, hogy kutyaszorítóba kerül, s akkor mégis ehhez a szóhoz fog folyamodni - súgta Hall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mi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rt kovéj nyelven az a szó nem azt jelenti, hogy „föladom". Helybéli káromkodás. Azt hiszem, a szülőkkel kapcsolat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hercegnő döbbenten nézett Halla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Szövetségre, miért tetted ezt, öreganyá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gondoltam, hasznos lehet, ha Luke valami dacosat kiált oda a fickónak, mikor az éppen ki akarja préselni belőle a szuszt. Semmit sem veszíthetünk vele. Luke sem. A kovéjok csodálják a bátorság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hercegnő úgy megdöbbent és fölháborodott, hogy nem is válaszolt. De érzelmei nem zavarták Hallat, ő a tóra figye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szerencsénk van, nem kell majd kimondania - mondta vidáman Halla. - Most már úgysem tehetünk semmi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uke, átugrotta a vizet, hogy próbára tegye ellenfele mozgékonyságát. Ellenfele vagy okosabb volt, semhogy reagáljon, vagy nem érdekelte a dolog. A kovéj nyílegyenesen, kérlelhetetlenül Luke felé tartott, s úgy csapkodta a vizet, hogy látszott, nem érdekli, hogy Luke mit csiná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ovéj nagyon Is biztos volt a küzdelem kimenetelében. Mozdulatai nagy önbizalomról tanúskodtak, ami Luke-ra nem volt jellemz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 ott marad, ahol van, járt sebesen Luke esze, akkor a kovéjnak fölfelé kell támadnia őt a vízből kijövet. Ez némi technikai előnyt jelent, így hat megállt, megvetette a lábát, és vá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ovéj, barátságtalan ölelésre tárva karját, közeled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gyenességre Luke egyenességgel válaszolt. Mihelyt a lény elég közel ért, jókorát ütött az állkapcsára. Hátha a kovéj állkapcsa üvegből van. Hiú remény volt. A kovéj alsó állkapcsa tömör gránitból, nem üvegből volt. De Luke ülésének ereje még így is megállította. Egy másodperc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kor újra támadott, Luke odacsapott, ahol az emberi lényeknél a hasi idegközpont van. Ez még le sem lassította a kovéjt. Luke lebukott, s megpróbált átbújni az egyik kinyújtott kar alatt, de a bennszülött meglepően gyors volt. Megragadta Luke vállát, s megfordította a fiú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kétségbeesetten rúgkapált, s a vízben kötött ki. A tó feneke csúszós volt, s Luke nagy csobbanással esett hátra. Amint a kovéj rávetette magát, Luke félregördült félelmében, s ellenfele tetején találta mag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t kézzel ragadta meg ellenfelét, s megpróbálta a fejét a víz alá nyomni. De az nem mozd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gyorsan megértette, miért választották a kovéjok ezt a kisebb társukat, hogy képviselje őket Kanu ítélőszéke előtt. Könnyű és gyors volt, s egyetlen, nagy izom a csalókán lágynak tetsző pihék ala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ovábbi szabályok nincsenek, jutott az eszébe. Egyik kezével reménykedve a tó fenekén kaparászott, hátha talál valami követ, amit a markába szoríthat. De csak homokot talált, viszont elveszítette az egyensúlyát. A kovéj ledobta magáról, s a mellére zuhant. Luke hamarosan tapasztalta, hogy az ő feje, ellentétben a kovéj fejével, könnyen a víz alá nyomható.</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lig merült le néhány centi méternyire, a tömeg moraja ordítássá fokozódott. Luke fölfelé bámult. A víz torzító tükrén át látta a kovéj békaszerű arcát. Egyik kezével rettenetes erővel nyomta Luke-ot a víz alá, a másikkal egyensúlyo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kétségbeesetten jobbra fordult. Az ajka valami meleghez ért, hát vadul beleharapott. A kovéj hirtelen elrántotta sérült testrészét. Luke feje a víz fölé emelkedett, s a fiú boldogan nyelte a levegőt. A tömeg üvöltése úgy támadt rá, mint egy újabb ellenfél. Az ordításon át hallotta Thripio, Halla és Leia bátorító kiáltásait. A két juzzem fülsiketítően bömbölt. Artu Detu pedig úgy csipogott és fütyült, hogy az túlszárnyalta a kovéjok hangj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 Hin lehetne most az ő helyében! A kovéj nem egykönnyen adta meg magát. Megharapott kezével ismét Luke után kapkodott, Luke pedig vadul tekergett, és két kézzel próbálkozott. Ujjai a lény érzékeny pontjait keresték. De a legtöbb érzékenynek látszó részt nem tudta elér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ovéj türelmetlenül megfogta Luke fejét a bal kezével is, hogy a jobbal jobban szoríthassa. Luke ekkor vette észre, hogy a víz hasznára lehet. Kinyúlt és megpördült. A bennszülött megingott, s belepottyant a tó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uke teljesen átázva és félig megfulladva tápászkodott föl. Nézte a szintén fölálló kovéjt, s azon törte a fejét, hogyan támadja meg. Közben a bennszülött leeresztette a vállát, és táma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most a jobb lábát használta. Minden maradék erejét a rúgásra összpontosította, s lába hirtelen lőtt ki a víz alól. A kovéjt a közepe táján találta el, ott, ahol az embernél a gyomor van. Hogy a rúgás hatalmas erejétől-e vagy a rúgás valóban érzékenyebb pontot talált-e el, a kovéj nagyot rikoltott, s beleült a vízb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uke odabotorkált, és ismét rúgott. A kovéj nem volt annyira meghökkenve, hogy föl ne emelje védekezőn a karját. Ugyanakkor meg is ragadta Luke lábát, és rávetette magát. Luke próbált megfordulni, de a még mindig ülő kovéj csak húzta őt maga felé a lábánál fogva. Luke tudta, hogy ha a lény most elkapja, akkor vége. Arccal lefelé feküdt a homokban. Semmit nem tudott ten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parászó kezei valami hosszúkás testet tapintottak, de az nem mozdult. Egy szikladarab volt, csakhogy túl nagy. Ekkora tárgyhoz szüksége lett volna mindkét kezére, no meg sokkal jobb testhelyzet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től tartott az bekövetkezett: a kéz megragadta hátul a nyakát. És brutális erővel nyomta lefelé; olyan erővel, hogy Luke arca a tó homokos fenekébe fúródott. Érezte, amint a tiszta homokszemek az orrába hatolnak. Minthogy sivatagos világon nevelkedett, most sokkal vizesebb halál várt rá, mint amilyent valaha is el tudott képzel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Gondolatai lassan elmosódtak, amint vére a tüdejéből az utolsó csepp oxigént is elhasználta. De valahol a tudata mélyén egy hang szólalt meg. Arra biztatta, hogy lazítson. Annál mi sem könnyebb, gondolta könnyedén. Hát persze hogy lazít. Hiszen fáradt, annyira fárad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ovéj ezt trükknek hitte, s nem engedte el Luke-ot. Talán még erősebben is nyomta, közel érezve a győzelmet. És ekkor, csodák csodája, Luke többé nem érezte a nyakán a nyomást. Luke arra gondolni sem tudott, hogy védekezzen vagy visszaüssön, hanem kibukkant a felszín al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vegő! Minden gázok legbecsesebbike, ami most megtöltötte újra szomjazó tüdejét, amint nagyokat szippantott belőle. Luke vizet köhögött, térdelt és boldog volt, hogy ismét lélegezhet. Csak mikor szervezetének pánikszerű oxigénszomja enyhült, akkor nézett Luke az ellenfele utá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ovéj fejének egyik feléből vér szivárgott a tó tiszta vizébe. A bennszülött mozdulatlanul feküdt a hátán, eszméletlenül, talán holt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issé szédelgő és teljesen meglepett Luke négykézláb mászott oda a mozdulatlan kovéjhoz. Egyik kezével megérintette a kovéj arcát, az arc fölé emelte az öklét. De a kovéj nem mozdult. A bennszülött mozdulatlansága valódi volt, nem holmi macska-egér trükk. Többé nem támadta Luke-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rtelen egy másik testet érzett Luke maga mellett a vízben.</w:t>
      </w:r>
    </w:p>
    <w:p>
      <w:pPr>
        <w:pStyle w:val="Csakszveg"/>
        <w:ind w:left="540" w:right="782" w:firstLine="360"/>
        <w:jc w:val="both"/>
        <w:rPr/>
      </w:pPr>
      <w:r>
        <w:rPr>
          <w:rFonts w:eastAsia="MS Mincho;ＭＳ 明朝" w:cs="Arial" w:ascii="Arial" w:hAnsi="Arial"/>
          <w:sz w:val="24"/>
        </w:rPr>
        <w:t>- Győztél, Luke, legyőzted! - kiáltotta a fülébe a hercegnő. Mindkét karjával szorosan átölelte a fiút, s kis híján mindketten a vízbe zuhan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nem érted? - kérdezte ragyogva a hercegnő. - Győztél! Most szabadon elmehetünk. Elmehetünk - mondta immár halkabban, a néma tömegre pillantva -, ha ezekben a lényekben van becsül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ttől nem tartok, Leia - mondta Luke, és törölgette arcáról a vizet. - Kanu ítélt, hát nem emlékszel? Meg aztán egy-egy társadalomnak sok ezer évi fejlett technológiai fejlődésre van szüksége ahhoz, hogy a becsületet minden valós tartalomtól mentes, elvont erkölcsi közhellyé változtassa. Ha a Birodalom küzdőterén állnék, nyugtalan lennék. - A hallgatag bennszülöttekre pillantott. - Azt hiszem, a kovéjok megtartják a szavu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jd meglátjuk - mondta Leia, aki maga is szeretett volna ilyen biztos lenni a dolgában. Leia a fiú bal karja alá dugta a vállát, segített neki fölállni. Mikor megindultak kifelé a tóból, Luke olyan hangot hallott, amilyent a béka hallat a melegben. Odapillantva látta, hogy ellenfele megmozdult. Jó érzés töltötte el. A kovéj nem halt me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helyt ez nyilvánvalóvá vált, a partról több kovéj rohant sebesült társához. Luke kissé megijedt. Hallott olyan primitív társadalmakról, ahol a törzs legyőzött vagy becsületét vesztett képviselőjét nyomban megölték hibájáé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Úgy látszik, a kovéjok ennél fejlettebbek voltak. Fölültették legyőzött bajnokukat, s valami égő növényt dugtak az orra alá. Luke is szippantott a füstből egyet, s nyomban visszanyerte az erejét. Luke sietni kezdett. Ha a kovéj halott lett volna is, gondolta félig tréfából Luke, ez a hihetetlenül csípős füst akkor is magához térítette voln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s ekkor megakadt valamin a szeme, megállt, s meredten bámulta azt a valamit. Nem a kovéjok gyógykezelési módszerei kötötték le a figyelmét, nem is a sérült harcos reagálása ezekre a módszerekre, hanem egy nagy szikla. Az emberfejnyi kő a kovéj feje mellett feküdt a vízben,  Luke ujjai emlékeztek a szikla érintésére. Ezt a követ fogta meg, mielőtt a tudata kihagyott volna. De valóban kihagyott-e? Úgy tetszett, hogy valami a belsejében, valami titokzatos erőforrás, amiről maga sem tudott, működésbe lépett a fulladás határán, és segített neki fölemelni a követ, segített megfordulni s a követ kínzójához vág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sem tudott visszaemlékezni még arra sem, hogy a követ megfogta két kézzel, nemhogy arra, amikor kiemelte a vízből és eldob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 csináltam? - kérdezte a hercegnőt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lány kérdőn nézett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an... győztem le? - kérdezte kimerülten, a kovéj harcosra mutatva Luke.</w:t>
      </w:r>
    </w:p>
    <w:p>
      <w:pPr>
        <w:pStyle w:val="Csakszveg"/>
        <w:ind w:left="540" w:right="782" w:firstLine="360"/>
        <w:jc w:val="both"/>
        <w:rPr/>
      </w:pPr>
      <w:r>
        <w:rPr>
          <w:rFonts w:eastAsia="MS Mincho;ＭＳ 明朝" w:cs="Arial" w:ascii="Arial" w:hAnsi="Arial"/>
          <w:sz w:val="24"/>
        </w:rPr>
        <w:t>A hercegnő előbb a bennszülöttre, majd ismét Luke-ra pillantott, s a homlokát ráncolta. - Azt akarod mondani, hogy nem emlékszel? Luke a fejét ráz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hittem, mindennek vége, mikor a víz alá nyomott, Luke. Nyilván fölöslegesen aggódtam, de olyan sokáig maradtál a víz alatt, hogy mindannyiunkat becsaptál.</w:t>
      </w:r>
    </w:p>
    <w:p>
      <w:pPr>
        <w:pStyle w:val="Csakszveg"/>
        <w:ind w:left="540" w:right="782" w:firstLine="360"/>
        <w:jc w:val="both"/>
        <w:rPr/>
      </w:pPr>
      <w:r>
        <w:rPr>
          <w:rFonts w:eastAsia="MS Mincho;ＭＳ 明朝" w:cs="Arial" w:ascii="Arial" w:hAnsi="Arial"/>
          <w:sz w:val="24"/>
        </w:rPr>
        <w:t>„</w:t>
      </w:r>
      <w:r>
        <w:rPr>
          <w:rFonts w:eastAsia="MS Mincho;ＭＳ 明朝" w:cs="Arial" w:ascii="Arial" w:hAnsi="Arial"/>
          <w:sz w:val="24"/>
        </w:rPr>
        <w:t>Nem csaptam én be senkit" - mondta magában Luke. A hercegnő most már mosolyg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án rádobtad azt a nagy követ. A halántékán találta el. Nem számított rá. Meg sem próbált lebukni. Nem tudtam, hogy ilyen ügyes vagy a belharcban, Luk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uke tiltakozhatott volna, elmondhatta volna, hogy maga sem tudta. De a hercegnő olyan csodálattal nézett rá, hogy inkább hallgatott. Erről később is beszélhetnek, nyugtatta meg mag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valami azonban vitathatatlannak látszott-valahogy mégiscsak eldobta azt a követ, így vagy úgy, de eldobta. És ez volt a lényeg. Most már csak arról kell megbizonyosodnia, hogy a kovéiok méltóak erre az erőfeszítés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daértek Hallához meg a többiekhez. Valamennyien egyszerre akartak gratulálni. Luke nem felelt. Elvette a hercegnőtől a kardját, kis energiára kapcsolta, s elvágta az indákat, melyek az öreg Hallát a cseppkőhöz kötözték. Az öregasszony majdnem elesett, mert a szoros kötéstől elzsibbadt a lába. A hercegnő támoga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szönöm, lányom. - Halla lehajolt, a lábát dörzsölget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uke elindult, hogy kiszabadítsa a juzzemeket és az androidokat. Ekkor az egyik főnök, az, aki megadta a jelt a küzdelemre, odaállt Kii elé. Luke egy kellemetlen percen át azt hitte, hogy rosszul ítélte meg a kovéjokat, hogy romantikus, nem pedig reális képet alkotott róluk. Talán ismét küzdenie kell? Vagy a juzzemeknek, mivel nem emberi lények, maguknak is valami nehéz próbát kell kiállniuk, hogy visszanyerjék szabadságukat? A föld alatti törvény melyik képtelen paragrafusával kell most szembenézniü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ár volt aggódnia. A főnök csupán mindenki számára érthetővé akarta tenni Kanu ítéletét. Luke feszülten figyelte, amint a főnök előhúzott köpenyéből egy éles, vulkanikus üveg kést, és elvágta a juzzemek meg az androidok kötel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ismét elkomorult, mikor zajt hallott, megfordult, s azt látta, hogy kovéjok csoportja vezeti hozzá legyőzött ellenfelét. A bekötözött bennszülöttet kétfelől támogatták. Luke-hoz közeledve a bajnok eltaszította segítő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Luke megfeszülő izmokkal markolta meg fénykardját. Kii fenyegetően cserregett, de Luke leintette.  </w:t>
      </w:r>
    </w:p>
    <w:p>
      <w:pPr>
        <w:pStyle w:val="Csakszveg"/>
        <w:ind w:left="540" w:right="782" w:firstLine="360"/>
        <w:jc w:val="both"/>
        <w:rPr/>
      </w:pPr>
      <w:r>
        <w:rPr>
          <w:rFonts w:eastAsia="MS Mincho;ＭＳ 明朝" w:cs="Arial" w:ascii="Arial" w:hAnsi="Arial"/>
          <w:sz w:val="24"/>
        </w:rPr>
        <w:t>A kovéj harcos két kézzel átölelte, és maga felé húzta Luke-ot. Luke már-már azt hitte, hogy mégis használnia kell a kardját, mikor a bennszülött eltolta magától gyöngéden. És gyöngéden megpofoz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uke szeme szikrázott. Az ütés erejétől majdnem összeesett. A kovéj morgott valamit, de az nem hangzott kihívás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állj már ilyen bambán - mondta kuncogva Halla. - Üsd vissz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csoda? - Luke megzavarodott, s ezt ki is mutatta. - Azt hittem, vége a küzdelemnek.</w:t>
      </w:r>
    </w:p>
    <w:p>
      <w:pPr>
        <w:pStyle w:val="Csakszveg"/>
        <w:ind w:left="540" w:right="782" w:firstLine="360"/>
        <w:jc w:val="both"/>
        <w:rPr/>
      </w:pPr>
      <w:r>
        <w:rPr>
          <w:rFonts w:eastAsia="MS Mincho;ＭＳ 明朝" w:cs="Arial" w:ascii="Arial" w:hAnsi="Arial"/>
          <w:sz w:val="24"/>
        </w:rPr>
        <w:t>- Vége valóban - magyarázta Halla - így ismeri el, hogy te vagy az erősebb. No, üsd már vissz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 Luke jobbjával akkora pofont adott a békés kovéjnak, hogy összekoccantak a fogai. És Halla szavai ellenére fölkészült az erőszakos reakcióra. De a bennszülött elégedett képpel térdre vetette magát Luke előtt, s a tömeg helyeslően ordí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kor a harcos félrehúzódott, egy másik főnök jött oda. Ünnepélyes szavait Luke-hoz inté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ennyire értem - fordította halkan Halla -, meghív minket az esti lakomá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gy tudják megkülönböztetni a nappalt az estétől? - érdeklődött a hercegn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izonyára őröket állítanak a kijáratokhoz, - mondta az öregasszony. - Ha nem mindig éltek a föld alatt, nyilván ugyanúgy mérik az időt, mint a fönti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utasíthatnánk vissza a meghívást? - kérdezte reménykedve Luke. - Mondd meg neki, milyen sürgősen vissza kell térnünk a felszín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lla motyogott valamit a főnöknek, aki készségesen válasz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nem puszta kérésről van szó, Luke. Ha visszautasítjuk a meghívásukat, nemcsak őket sértjük meg, de Kanut is. Persze mi döntünk. Ha semmiképpen nem akarjuk elfogadni a meghívásukat, csupán választanunk kell egy bajnokot, aki megküzd az ő bajnokukkal, 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most vettem észre, hogy milyen éhes vagyok! - szakította félbe Lu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XI.</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Nem érzékelték az estét. Mikor eljött az ünnepség ideje, a hatalmas barlang éppen úgy ragyogott, mint addig. A Mimban föld alatti világának foszforeszkáló növényei nem vettek tudomást a csillagászati objektumok láthatatlan mozgásár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után ruháját megszárította az állandóan égő tűznél, s újra fölöltözött, Luke majdnem jói érezte magát. Csak a nyaka nyugtalanította. Még mindig fájt hátul, ahol a kovéj kemény keze megszoríto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agy tálakon egzotikus ételeket hordtak körbe a tó körül koncentrikus körökben ülő vendégek között. Az idegen vendégeket soha véget nem érő tánccal szórakoztatták, melyet a harsogó, ritmikus zene ellenére élvezetessé tettek a rugóizmú kovéj láncosok elképesztő ugrása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lla minden ételről megmondta, hogy alkalmas-e emberi fogyasztásra, vagy sem. Ami jó volt az embereknek, jó volt a juzzemeknek is, bár részük volt néhány gyomorfelkavaró - ha nem is végzetes - élményben i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uke jó étvággyal evett. Halla véleményét ugyan néha erősen elhibázottnak találta, de eleget fogyasztott ahhoz, hogy házigazdáik elégedettek legyenek, és egyetlen falatot sem adott vissz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ár a legtöbb étel íze leginkább űrhajó-hajtóanyagra emlékeztetett, a föld alatti ínyencségek némelyike igazán ízletes volt. Luke megpróbált ezekre összpontosítani. Tulajdonképpen többet evett, mint amennyit akart. Bármennyire idegenek voltak is ezek az ételek, frissek voltak. S ez örvendetes változatosságot jelentett a sűrítményekhez képest, melyeken oly hosszú Időn át éltek Leiáv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rcegnő, aki Luke balján ült, láthatóan élvezte az ünnepséget. Felszabadultan fecsegett. A Mimban felszínével kapcsolatos kritikai nézetei nyilván nem vonatkoztak a művészetek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érdeklődésére azonban meglepő választ a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a Birodalom egyik nagy hibája, Luke - magyarázta lelkesen. - A művészete éppen olyan dekadens, mint a kormánya. Mindkettőből hiányzik az eleven alkotó erő. Eredetileg ez vitt engem a Szövetség soraiba, nem a politika. Politikai szempontból legalább olyan naiv voltam, mint 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egészen értem - mondta szárazon Luke.</w:t>
      </w:r>
    </w:p>
    <w:p>
      <w:pPr>
        <w:pStyle w:val="Csakszveg"/>
        <w:ind w:left="540" w:right="782" w:firstLine="360"/>
        <w:jc w:val="both"/>
        <w:rPr/>
      </w:pPr>
      <w:r>
        <w:rPr>
          <w:rFonts w:eastAsia="MS Mincho;ＭＳ 明朝" w:cs="Arial" w:ascii="Arial" w:hAnsi="Arial"/>
          <w:sz w:val="24"/>
        </w:rPr>
        <w:t>- Mikor apám palotájában éltem, halálra untam magam. S mikor vizsgálni kezdtem, hogy miért nem találok semmi szórakoztatót, akkor értettem meg, hogy a Birodalom kiírt minden eredeti gondolatot. A régen uralkodó, zsarnok kormányok félnek a szabad önkifejezés minden formájától. Egy szobor valóságos kiáltvány lehet, egy kézirat fölhívás a forradalomra. A korrupt esztétikától a korrupt politikáig kisebb lépés vezet, mint környezetem legtöbb tagja el tudta képzel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uke bólintott abban a reményben, hogy megértette. Nagyon meg akarta érteni, mert érezte, hogy a hercegnőnek ez nagyon fonto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közeli tálról elvett egy parányi, rózsaszín tökre emlékeztető gyümölcsöt. Óvatosan beleharapott. Kék lé fröccsent a mellére, s Halla meg a hercegnő nyomban nevetni kezd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gondolta, valószínűleg sohasem fogja teljesen megérteni a hercegnő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vársz - mondta önmagán nevetve - egy tanulatlan, vidéki fiútól?</w:t>
      </w:r>
    </w:p>
    <w:p>
      <w:pPr>
        <w:pStyle w:val="Csakszveg"/>
        <w:ind w:left="540" w:right="782" w:firstLine="360"/>
        <w:jc w:val="both"/>
        <w:rPr/>
      </w:pPr>
      <w:r>
        <w:rPr>
          <w:rFonts w:eastAsia="MS Mincho;ＭＳ 明朝" w:cs="Arial" w:ascii="Arial" w:hAnsi="Arial"/>
          <w:sz w:val="24"/>
        </w:rPr>
        <w:t>- Szerintem - mondta lágyan a hercegnő, és nem nézett Luke-ra - tanulatlan, vidéki fiú létedre te vagy az egyik legokosabb ember, akit valaha is ismer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szinte nem is hallotta a primitív zenét és éneket, meglepetten fordult a lányhoz. Szeme úgy mélyedt a lány szemébe, mint a célpontot kereső rakétakilövő. S mielőtt a lány elfordult volna, megtörtént a pillanatnyi, néma robbaná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uke arra gondolt, amire éveken át gondolni sem mert, s ismét - most már óvatosabban - beleharapott a gyümölcsb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irtelen szétnyílt a keze, mintha meglőtték volna. A rózsaszín gyümölcs a földre esett, amint Luke mereven fölállt, és maga elé meredt. A hercegnő is fölállt, próbálta megfejteni Luke furcsa arckifejezés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uke... mi baj? - Luke néhány bizonytalan lépést 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gyümölcs, fiam?- Halla is izgatottnak látszott. - Mi törté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a homlokát ráncolta, aztán szembefordult vel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ss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ggódunk, Luke úrfi. Mit.,. - És Thripio elhallgatott, mert Luke kelet felé for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ön - mormogta jelentőségteljesen. - Közel van, nagyon köz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uke fiam, térj eszedre, különben megkérem Hint, hogy fogjon le, és adok valami nyugtatót – mondta Halla. - Ki jö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mozdult az Erő - suttogta Luke. - Komoly zavar támadt benne. Éreztem már korábban is, gyöngén. Akkor éreztem a legerősebben, mikor Ben Kenobit megölt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ia rémülten, tágra nyílt szemmel fölsóhaj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nem lehet, hogy már megint ő, itt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ami az éjszakánál is sötétebb zavarja meg az Erőt, Leia - mondta Luke. - Essada kormányzó biztosan érintkezésbe lépett vele, ideküldte. Ő mindig is el akart kapni min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csoda?! - kiáltotta dühösen Halla.</w:t>
      </w:r>
    </w:p>
    <w:p>
      <w:pPr>
        <w:pStyle w:val="Csakszveg"/>
        <w:ind w:left="540" w:right="782" w:firstLine="360"/>
        <w:jc w:val="both"/>
        <w:rPr/>
      </w:pPr>
      <w:r>
        <w:rPr>
          <w:rFonts w:eastAsia="MS Mincho;ＭＳ 明朝" w:cs="Arial" w:ascii="Arial" w:hAnsi="Arial"/>
          <w:sz w:val="24"/>
        </w:rPr>
        <w:t>- Darth Vader lord - suttogta alig hallhatóan Leia. - A Sith.fekete ura. Mi már... találkoztunk vele. - A keze remegett. Nem tudott uralkodni raj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bennszülött kiáltása szakította félbe a töprengést. A zene elhallgatott. A táncosok abbahagyták a gravitációval dacoló ugrásokat és forgáso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árom főnök fölállt, úgy várta a gyülekezet felé rohanó bennszülöttet. A hírhozó az egyik főnök karjába hanyatlott. Rövid, jobbára egyoldalú beszélgetés következett. Aztán a főnök eleresztette a négykézláb lihegő hírhozót, s vadul hadonászva közölte népével a hí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ovéj gyülekezet vidámsága megdöbbenésbe csapott át. Az ünneplő gyülekezetből riadt sokadalom lett, a bennszülöttek összevissza szaladgáltak, szőrös karjuk hadonászott, szemük rémülten kimeredt. Étellel, használati tárgyakkal, hangszerekkel mit sem törődtek, letaposták, szétlökdösték ő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tán a főnök odament az idegen vendégekhez, és beszélt Hallá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mon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lla Luke-hoz meg a többiekhez for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mberi lények jönnek. Páncélban. A felszínről bevezető főútvonalon. Ahol mi jöttünk. - Halla dühösnek látszott. - Sok emberi lény, halált osztogató botokk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ár megöltek két kovéjt, akik élelmet gyűjtöttek a bejáratnál, és menekülni próbál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irodalmi katonák, páncélban - mormogta elégedetten Luke. - Nem is lehet másként, tekintettel arra, akinek megéreztem a jelenlét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ogyan találhatott meg minket Vader itt lent? - kérdezte a hercegnő. - Hogyan? - Luke valami olyasmire figyelt, amit a többiek nem voltak képesek meghallani, ezért Leia Hallahoz fordult. - Követhették a terepjárónk nyom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lla kelletlenül fontolgatta ezt a valószínűtlen lehetőség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képzelhető, de nem hiszem. Több helyen csak lebegtünk a mocsár fölött, nem hagyhattunk nyomot. De elképzelhető, hogy egy rendkívül ügyes nyomkövető fölvázolhatta az útirányunkat a nyomok alapján. Ez azonban elég hihetetlenül hangzik. Ismerem az összes birodalmi nyomkövetőt: egyik sem ilyen ügye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a mégis - folytatta a hercegnő -, hogy jutottak el a terepjáró roncsaitól a kovéj barlangig? Honnan tudhatták, hogy itt vagyunk lent?</w:t>
      </w:r>
    </w:p>
    <w:p>
      <w:pPr>
        <w:pStyle w:val="Csakszveg"/>
        <w:ind w:left="540" w:right="782" w:firstLine="360"/>
        <w:jc w:val="both"/>
        <w:rPr/>
      </w:pPr>
      <w:r>
        <w:rPr>
          <w:rFonts w:eastAsia="MS Mincho;ＭＳ 明朝" w:cs="Arial" w:ascii="Arial" w:hAnsi="Arial"/>
          <w:sz w:val="24"/>
        </w:rPr>
        <w:t>- Talán arra gondoltak, hogy a terepjáró pusztulása után a föld alatt keresünk menedéket – gondolkodott hangosan Halla. - De azt mégsem értem, honnan tudják, hogy éppen ebben a barlangban vagy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hiszem, én vagyok az oka. – Valamennyien Luke-ra néztek. - Ahogy én megéreztem Vadért, nyilván ő is érez engem. Sokkal tapasztaltabban bánik az Erővel, mint én, tehát az érzékei is nyilván erősebbek. Ne feledjétek, hogy Obi-van Kenobi tanítványa volt. - A felszínre vezető alagútra pillantott. - És most jön ért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androidok nem szoktak elájulni, de Thripio egészen ügyesen imitálta az ájulást. Artu Detu megdorgálta a társ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rtu Detunak igaza van, Thripio - mondta Luke. - Semmit sem segít, ha kikapcsoljátok magato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n... tudom én, uram - felelte a magas android -, de a fekete úr jön. Már a gondolattól is kisül minden szenzor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komoran elmosolyodott. - Az enyémek is, Thripio.</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ovéj triumvirátus másik két főnöke is odament, izgatottan fecsegtek. Szavaikat számtalan erőteljes mozdulat kísérte. Luke úgy érezte, hogy a szavak és gesztusok tárgya a három emberi lény vo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égül a főnökök várakozón néztek Luke-ra. Luke pedig értetlenül Hallára pillantott, magyarázatot várt. De a magyarázat nem tette boldogg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mondják, mivel legyőzted a legjobb harcosukat, te vagy itt a legkülönb harco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rencsém volt - mondta őszintén Luke.</w:t>
      </w:r>
    </w:p>
    <w:p>
      <w:pPr>
        <w:pStyle w:val="Csakszveg"/>
        <w:ind w:left="540" w:right="782" w:firstLine="360"/>
        <w:jc w:val="both"/>
        <w:rPr/>
      </w:pPr>
      <w:r>
        <w:rPr>
          <w:rFonts w:eastAsia="MS Mincho;ＭＳ 明朝" w:cs="Arial" w:ascii="Arial" w:hAnsi="Arial"/>
          <w:sz w:val="24"/>
        </w:rPr>
        <w:t>- A szerencsét nem ismerik - felelte Halla. - Csak az eredményt látták. - Luke egyik lábáról a másikra ál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főnökök rezzenéstelen pillantásától kezdte kényelmetlenül érezni mag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mit várnak tőlem? Nyilván nem akarnak harcolni, igaz? Bárdokkal és dárdákkal az energiapuskák ellen?</w:t>
      </w:r>
    </w:p>
    <w:p>
      <w:pPr>
        <w:pStyle w:val="Csakszveg"/>
        <w:ind w:left="540" w:right="782" w:firstLine="360"/>
        <w:jc w:val="both"/>
        <w:rPr/>
      </w:pPr>
      <w:r>
        <w:rPr>
          <w:rFonts w:eastAsia="MS Mincho;ＭＳ 明朝" w:cs="Arial" w:ascii="Arial" w:hAnsi="Arial"/>
          <w:sz w:val="24"/>
        </w:rPr>
        <w:t>- A technikai különbségek talán nagyok - nézett keményen Luke-ra a hercegnő -, de különben minden elismerésem ezé a népé. Elfogtak két felnőtt juzzemet, bonyolult eszközök nélkül. Nem hiszem, hogy egy emberekből álló csoport nagyobb sikerrel járhatott volna, és ismerik az alagutakat és barlangokat, Lu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udják, hol vannak a víznyelő aknák, hol a szilárd talaj. Az Erő nem geológiai jelenség... Talán van esély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ovéjok jobban tennék, ha tárgyalni próbálnának - mormogta bizonytalanul Lu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jnálom, fiam - mondta Halla egy rövidke beszélgetés után a főnökökkel. - A fegyveres invázió nem azonos néhány betévedt vándorral. Harcolni akar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mosolyodott. - Majd Kanu íté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árcsak én is így tudnék hinni az isteni ítéletben, Halla.</w:t>
      </w:r>
    </w:p>
    <w:p>
      <w:pPr>
        <w:pStyle w:val="Csakszveg"/>
        <w:ind w:left="540" w:right="782" w:firstLine="360"/>
        <w:jc w:val="both"/>
        <w:rPr/>
      </w:pPr>
      <w:r>
        <w:rPr>
          <w:rFonts w:eastAsia="MS Mincho;ＭＳ 明朝" w:cs="Arial" w:ascii="Arial" w:hAnsi="Arial"/>
          <w:sz w:val="24"/>
        </w:rPr>
        <w:t>- Törődj bele, fiam. A vén Kanu jól ítélt a te esetedben, vagy nem?</w:t>
      </w:r>
    </w:p>
    <w:p>
      <w:pPr>
        <w:pStyle w:val="Csakszveg"/>
        <w:ind w:left="540" w:right="782" w:firstLine="360"/>
        <w:jc w:val="both"/>
        <w:rPr/>
      </w:pPr>
      <w:r>
        <w:rPr>
          <w:rFonts w:eastAsia="MS Mincho;ＭＳ 明朝" w:cs="Arial" w:ascii="Arial" w:hAnsi="Arial"/>
          <w:sz w:val="24"/>
        </w:rPr>
        <w:t>- Luke - kérlelte a hercegnő -, nincs hová menekülnünk. Magad mondtad. Ha Vader tudja, hogy itt vagy, nyilván azt is tudja, hogy veled vagyok. Nem áll meg, amíg. - Habozott, megköszörülte a torkát, és folytatta:- Nem fog megállni, Luke. Még ha a bolygó magjáig kell is követnie minket. Te is tudod. Nincs választásunk. Harcolnunk kel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künk talán igen - ismerte el Luke -, de a kovéjoknak n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Ők harcolni fognak, akár kell, akár nem - biztosította Halla. - Már közöltük velük, hogy a mi céljaink ellentétesek a bányatársaság céljaival. A főnökök azt akarják, hogy ezt bizonyítsuk is b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uke fejében sebesen követték egymást a gondolatok. Ezek a szerencsétlenek majd egymásnak rohannak, még nagyobb kavarodást csinálnak, s neki nem lesz más vágya, mint egy csöndes búvóhely. D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elefáradt a menekülésbe.</w:t>
      </w:r>
    </w:p>
    <w:p>
      <w:pPr>
        <w:pStyle w:val="Csakszveg"/>
        <w:ind w:left="540" w:right="782" w:firstLine="360"/>
        <w:jc w:val="both"/>
        <w:rPr/>
      </w:pPr>
      <w:r>
        <w:rPr>
          <w:rFonts w:eastAsia="MS Mincho;ＭＳ 明朝" w:cs="Arial" w:ascii="Arial" w:hAnsi="Arial"/>
          <w:sz w:val="24"/>
        </w:rPr>
        <w:t>Ahogy most visszagondolt, Leia meg ő egyfolytában menekültek, mióta csak a lábukat a Mimbanra tették. Észrevette, hogy Halla, Leia meg a kovéj főnökök türelmetlenül várják a válaszát. A hercegnő arckifejezése kiismerhetetlen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rmészetesen Luke úgy határozott, ahogyan határoznia kell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szülődés lázában aztán rájött, hogy a kovéjok nem is olyan védtelenek, mint hitte, így már azon sem csodálkozott, mikor elmondták, hogy többször is megtámadták őket felszíni ragadozók és más primitív törzs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inkább csodálattal nézte, hogyan készülnek föl a kovéjok az invázióra, mintsem tanácsokat osztogatott volna. A kovéjok lelkesen és komor örömmel készülőd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hálás volt a hozzáértésükért és a hozzáállásukért. Ez enyhített valamit legfőbb gondján: hogy esetleg kovéjok százainak kell meghalnia, hogy megvédelmezzék őt meg a hercegnőt. Jó volt tudni, hogy ezek a lények is éppen úgy gyűlölik a fénylő páncélú betörőket, mint 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la a birodalmiak taktikájának, Luke örömmel látta, hogy a hercegnő dühösebb, semhogy félne. Hát tovább szította a haragját. Minden eszközt fölhasznált, csak a lány ne gondoljon Vader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nergiafegyvert használni primitív lények ellen - mormogta dühösen Leia. - Ez ismét az eredeti Birodalmi Alkotmány durva megsértése. Újabb ok a Szövetségnek a harc folytatására.</w:t>
      </w:r>
    </w:p>
    <w:p>
      <w:pPr>
        <w:pStyle w:val="Csakszveg"/>
        <w:ind w:left="540" w:right="782" w:firstLine="360"/>
        <w:jc w:val="both"/>
        <w:rPr/>
      </w:pPr>
      <w:r>
        <w:rPr>
          <w:rFonts w:eastAsia="MS Mincho;ＭＳ 明朝" w:cs="Arial" w:ascii="Arial" w:hAnsi="Arial"/>
          <w:sz w:val="24"/>
        </w:rPr>
        <w:t>- A kovéjoknak nem lenne valami jó véleménye a megjegyzésedről, lányom - szólt oda a közelből Halla -, mert ők minket tartanak primitívnek. És ahogy Grammel meg bérencei viselkednek a bennszülöttekkel, támogatnom kell föld alatti barátaink szociológiai nézeteit ...</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közben a védők fölkészültek a támadásra, Lukenak és Leiának alig akadt más dolga, mint hogy elmagyarázzák azoknak a fegyvereknek az erősségeit és korlátait, melyekkel szembe kell nézniü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galább nem csupa bárd meg dárda lesz, gondolta Luke. Megforgatta a pisztolyát, élvezettel mérlegelte tenyerében a végzetes fegyver súlyát. Azoknak a fegyvereknek egyike volt ez, amit Hallató! meg a juzzemek-től vettek el, mikor elfogták őket, és most visszaadtá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in nyomban átadta energiapuskáját a hercegnőnek. Elmagyarázta Luke-nak, hogy sokkal jobban kedveli a hatalmas bárdot, amit a kovéjoktól kapott. Kii civilizáltabb volt - ha ugyan ez a helyes kifejezés erre -, és megmaradt a puskájáná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éppen egy háló kifeszítésénél segédkezett, mikor az alagútból fölhangzott a mennydörgő dübörgés. Halla szerint a betolakodók félúton lehettek a barlangváros és a felszíni kijárat köz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iz-tizenegy rohamosztagos puska – állapította meg a szakértő fülével a hercegnő, mikor a lövések visszhangja elült - negyed centiméteres rekesszel, folyamatos tüzelés, alacsony energiával. – Megpróbálta nehéz puskáját valami kényelmesebb helyzetbe hoz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ovéjok ugyan nem tudták olyan pontosan a zaj okát, mint a hercegnő, de érezték a fenyegetést. A fölkészülés utolsó, vad rohama kezdődött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őretolt őrszemek kiáltoztak. A kovéjok kezdtek eltünedezni Luke szeme elől, olyan helyekre ugrottak be, melyekről ő nem is feltételezte volna, hogy alkalmas búvóhelyek. Eltűntek a repedésekben és hasadékokban, bebújtak a barlang mennyezetének lyukaiba, hamis cseppkőfüggönyök mögött lapul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és a hercegnő Hallához sietett. A két juzzem elfoglalta kitervelt őrhelyét a kovéjok között. A két android lőtávolságon kívülre húzó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lla befejezte beszélgetését az egyik főnökkel, s Luke és Leia felé for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nyan vannak? - Ez volt Luke első kérdés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őrszemek nem biztosak a dolgukban – mondta Halla. - Egyrészt a birodalmiaknak vannak előreküldött vadászai is. Azoknak a lövéseit hallottuk. Ezeket a barlangból fedezik. De ha jól értem a kovéj számtant, úgy hetvenen lehet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alogosan? - kérdezte a hercegn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Nincs más választásuk, szerencsénkre. Az alagút túlságosan törmelékes és szűk a legkisebb jármű részére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már valami - állapította meg Luke, s megpróbált bátorságot önteni magába meg a többiekbe. - Páncélozott járművel és nehézfegyverekkel így nem kell számolnunk.</w:t>
      </w:r>
    </w:p>
    <w:p>
      <w:pPr>
        <w:pStyle w:val="Csakszveg"/>
        <w:ind w:left="540" w:right="782" w:firstLine="360"/>
        <w:jc w:val="both"/>
        <w:rPr/>
      </w:pPr>
      <w:r>
        <w:rPr>
          <w:rFonts w:eastAsia="MS Mincho;ＭＳ 明朝" w:cs="Arial" w:ascii="Arial" w:hAnsi="Arial"/>
          <w:sz w:val="24"/>
        </w:rPr>
        <w:t>Halla kuncogott - Grammel nyilván nem is gondolta, hogy ilyesmire szükség volna. A szegény, primitív kovéjok ellen biztos nem. Hatvan-hetven energiapuskával és kézifegyverrel fölszerelt rohamosztagos csak elég néhány fegyveres szökevény kézre kerítéséhez.</w:t>
      </w:r>
    </w:p>
    <w:p>
      <w:pPr>
        <w:pStyle w:val="Csakszveg"/>
        <w:ind w:left="540" w:right="782" w:firstLine="360"/>
        <w:jc w:val="both"/>
        <w:rPr/>
      </w:pPr>
      <w:r>
        <w:rPr>
          <w:rFonts w:eastAsia="MS Mincho;ＭＳ 明朝" w:cs="Arial" w:ascii="Arial" w:hAnsi="Arial"/>
          <w:sz w:val="24"/>
        </w:rPr>
        <w:t>- Félre a szarkazmussal - mondta ellentmondást nem tűrő hangon Luke -, a bátorság magában nem lesz elég ahhoz, hogy vérfürdő ne legy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értek veled egyet, fiam - mormogta kedvesen az öregasszony. - Nekem bármikor jól jönne a bátorsá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egyszer lőhessek rá Vaderra - sziszegte a puskáját markolva a hercegnő. A szemében izzó gyűlölet egy sokkal keményebb archoz illett volna. - Ezen a lehetőségen kívül mást nem is kérek az élett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lepillantott a lányra, és gyöngéden mond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mélem, megkapod ezt a lehetőséget, Lel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mi lesz akkor, ha Vader nem jön le a támadókkal? - kérdezte a hercegnő, mikor a helyükre másztak, egy csíkos mészkőfal mög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ön - biztosította Lu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Er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lassan bólintott.</w:t>
      </w:r>
    </w:p>
    <w:p>
      <w:pPr>
        <w:pStyle w:val="Csakszveg"/>
        <w:ind w:left="540" w:right="782" w:firstLine="360"/>
        <w:jc w:val="both"/>
        <w:rPr/>
      </w:pPr>
      <w:r>
        <w:rPr>
          <w:rFonts w:eastAsia="MS Mincho;ＭＳ 明朝" w:cs="Arial" w:ascii="Arial" w:hAnsi="Arial"/>
          <w:sz w:val="24"/>
        </w:rPr>
        <w:t>- Meg aztán, mint te is mondtad, tudja, hogy mi ketten itt vagyunk. Lejön, hogy lássa, hogyan fognak el minket - aztán nagyot nyelt, majd hozzátette: -, hogy élve fognak-e el min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ia elhelyezte a nehéz puskát a falon, s határozottan mond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bból nem eszik. - Aztán kissé megnyugodott, és nyílt tekintettel nézett társára. - Ha arra kerülne a sor, Lu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 élve fogjanak el. Ígérd meg nekem, fogadd meg mindarra, amit a lázadók ügye iránt érzel, mind arra, amit talán irántam érzel, hogy a torkomba döföd a kardod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kényelmetlenül érezte mag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ia, én...</w:t>
      </w:r>
    </w:p>
    <w:p>
      <w:pPr>
        <w:pStyle w:val="Csakszveg"/>
        <w:ind w:left="540" w:right="782" w:firstLine="360"/>
        <w:jc w:val="both"/>
        <w:rPr/>
      </w:pPr>
      <w:r>
        <w:rPr>
          <w:rFonts w:eastAsia="MS Mincho;ＭＳ 明朝" w:cs="Arial" w:ascii="Arial" w:hAnsi="Arial"/>
          <w:sz w:val="24"/>
        </w:rPr>
        <w:t>- Esküdj! - követelte acélos hangon a lán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mormogott valamit, amit Leia kielégítőnek talált. Arra lettek figyelmesek, hogy egy kovéj szólongatja őket halkan felülről. Halla, aki tőlük balra, magasan a falon helyezkedett el, lepillantott.</w:t>
      </w:r>
    </w:p>
    <w:p>
      <w:pPr>
        <w:pStyle w:val="Csakszveg"/>
        <w:ind w:left="540" w:right="782" w:firstLine="360"/>
        <w:jc w:val="both"/>
        <w:rPr/>
      </w:pPr>
      <w:r>
        <w:rPr>
          <w:rFonts w:eastAsia="MS Mincho;ＭＳ 明朝" w:cs="Arial" w:ascii="Arial" w:hAnsi="Arial"/>
          <w:sz w:val="24"/>
        </w:rPr>
        <w:t>- Nem tudjátok befogni a szátokat? Csönd legyen, gyerekek... társaságot kap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barlangban néma csönd volt. Luke úgy meresztette a szemét, hogy belefájdult, de a kovéjok pompásan elrejtőztek. Csupán néhány méternyire tőle tucatjával rejtőzködtek, de a nyomukat is alig látta. Közeli és kézzelfogható csupán Leia, Halla és Kii volt, meg puskájának a csöve, ami két hatalmas cseppkő közül meredt ki. Hinnek nyoma sem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arlang csöndje olyan mozdulatlan volt, hogy Luke meghallotta az első rohamosztagos fémes lábdobogását. mielőtt még megpillantotta volna a fickót. És rövidesen megpillantotta az ismerős, robotszerű páncélosokat. A páncél alatt azonban hús-vér ember rejtőztek, akik lazán, csípőmagasságban tartották puskáikat. Nyilván nem számítottak ellenállás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Őket nézve Luke rájött, hogy a kovéjoknak igazuk volt: ilyen szűk helyen az energiafegyver a gazdája ellen fordul. A páncél viselőjét sebezhetetlenné tette a legtöbb energiafegyver ellen, csupán az izületeknél és a szemnél maradtak sebezhető pontok. De a páncél korlátozta viselőjének látószögét. Ami nem olyan nagy gond, például egy űrhajón, ahol széles, üres folyosók vannak. De egy zsúfolt alagútban a látás fontosabb, mint a fegyve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égy kovéj mintha valami jelre jelent volna meg a semmiből a keskeny ösvény két oldalán. A két felderítőt meglepő sebességgel eltüntették. Bár nem is volt ez olyan meglepő, gondolta Luke. Emlékezett a kovéj izmok erejére. A bekövetkező csöndben hallani vélte, hogyan törnek a csontok a védelmező páncél ala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degesen várta, hogy történjék már valami. Mindenki tudta, hogy ha a felderítők semlegesítésével megbízott négy kovéj csupán néhány másodpercet is késlekedik, az egyik felderítő értesítheti a rohamosztagosokat a sisakjába épített rádión. S akkor oda a meglepetés, a védők legerősebb fegyve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mindig-várt, mikor mögé kúszott egy kovéj, de olyan halkan, hogy ijedtében kis híján fölkiáltott. A bennszülött nyugtató mozdulatot tett, az arcán valami grimasz - talán mosoly - jelent meg, és némán eltűnt. Két pisztolyt és két puskát hagyott ott - a lerohant birodalmi felderítők fegyvere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örömmel nézte kis arzenálját. Teljesen bebújt a kőfal mögé, s az egyik puskából teljesen föltöltötte fénykardját. Aztán pisztolyát újra cserélte, s elfoglalta helyét a hercegnő mellett.</w:t>
      </w:r>
    </w:p>
    <w:p>
      <w:pPr>
        <w:pStyle w:val="Csakszveg"/>
        <w:ind w:left="540" w:right="782" w:firstLine="360"/>
        <w:jc w:val="both"/>
        <w:rPr/>
      </w:pPr>
      <w:r>
        <w:rPr>
          <w:rFonts w:eastAsia="MS Mincho;ＭＳ 明朝" w:cs="Arial" w:ascii="Arial" w:hAnsi="Arial"/>
          <w:sz w:val="24"/>
        </w:rPr>
        <w:t>- A másik puskát el kellene juttatnunk Hinnek - súgta az alagutat figyel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 rá idő - mondta józanul a hercegnő. – Nem tudjuk, hol van. Nem kockáztathatunk.</w:t>
      </w:r>
    </w:p>
    <w:p>
      <w:pPr>
        <w:pStyle w:val="Csakszveg"/>
        <w:ind w:left="540" w:right="782" w:firstLine="360"/>
        <w:jc w:val="both"/>
        <w:rPr/>
      </w:pPr>
      <w:r>
        <w:rPr>
          <w:rFonts w:eastAsia="MS Mincho;ＭＳ 明朝" w:cs="Arial" w:ascii="Arial" w:hAnsi="Arial"/>
          <w:sz w:val="24"/>
        </w:rPr>
        <w:t>- Igazad van. - Lepillantott a félig töltött pisztolyra, teljes töltésű párjára meg a két puskára. – Legalább tovább kitarta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re meghallották a páncélos lábak ritmikus dobogását. Nyomban megfeledkeztek a beszédről, mihelyt az első katonákat megpillantották. Óvatosan, hármasával-négyesével fordultak be ott, ahol néhány pillanattal előbb a két szerencsétlen felderítő. A barlang növényeinek foszforeszkáló, sárgáskék fénye visszaverődött a pompás páncélokról, makulátlan fegyverekr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re közelebb jöttek, s Luke már attól tartott, hogy elérik a falat, ahol rejtőzik, mielőtt Halla és a főnökök megadják a jelt a támadás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les, erős kovéj kiáltás hallatszott. A barlangban úrrá lett a káosz. Zajok dübörgő vízesése árasztotta el a barlangot, ahol az imént még halotti csönd volt. Luke úgy érezte, hogy a barlangfalak által felerősített iszonyú hangzavar önmagában is meg tudná bénítani a legtöbb embe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 ez a vihar most a birodalmi katonákra támadt. Csakhogy ezek nem a Császár testőrei voltak, hanem olyan férfiak és nők, akik régóta éltek egy elhagyott, távoli bolygón, ahol a fegyelem és az edzettség párhuzamosan romlott a moráll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nergiafegyverek lángja a pusztulás színterévé változtatta az eltorlaszolt alagutat. Luke egyre tüzelt. Mellette kitartóan, magabiztosan szólt Leia puskáj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öntről Halla és Kii árasztott pusztító tüzet a megzavarodott, összeszorított rohamosztagosok seregére. Rövidesen már óvatosabban kellett célozniuk, mert előbújtak a kovéjok fedezékeikből, vagy cseppkövek mögül bukkantak elő, esetleg a mennyezet repedéseiből ugrottak alá, s kezdték berángatni a rohamosztagosokat a rejtett szakadékok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thogy barát és ellenség így összekeveredett, Luke egyik kezében gyilkosán fénylő kardjával, a másikban a pisztollyal megindult lefelé. Leia is eldobta puskáját. Pisztollyal a kézben követte Luke-ot, hogy bekapcsolódjon a kézitusá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őször a lábát használta: majdnem lerúgta egy katona fejét, aki nem tudott elég gyorsan megfordul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Pokolian veszélyes volt a barlangban, az energianyalábok eszelősen cikáztak minden irányba. Luke levágta az egyik katona páncélos lábát, mielőtt az a pisztolyáért nyúlhatott volna. Aztán gondolkodás nélkül a háta mögé csapott. Kardjának kék fénye kettévágta egy ráirányított birodalmi puska sugar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fordulva alig volt ideje rövid hálát rebegni Ben Kenobinak. A rohamosztagost annyira meglepte, hogy lövését kivédtek, hogy későn reagált. Azt hitte, baj van a fegyverével, s állítgatni kezdte. Mire újra fölemelte a puskát, Luke már végzett vel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fordult, s a harc sűrűjébe vetette magát. Egyetlen embert keresett. És végül megpillantotta, amint ott állt a harcoló tömeg perem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der! Darth Vade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sebesült katona támadt rá, s meg kellett állnia, hogy szembenézzen a közvetlen veszélly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a Fekete Úr meghallotta a hangját. A fekete óriás meglepetten kapcsolta be a kardját, s gázolt a tömegbe, hogy utat vágjon magának Luke-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rcegnő is át próbált törni a tömegen. De ő nem Vader felé tartott. Egy letört tetejű cseppkövet vett célba, akár a nőstény sólyom készül lecsapni áldozatá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rammel felügyelő vezetésével tíz rohamosztagos kapaszkodott a falakra, hogy tűzbe borítsák az egész alagutat. Fölértek a kis gerincre, s fegyvereikkel megcélozták a lenti tömeget. Ebben a pillanatban a nyakukba zúdult föntről Hin és számos kovéj.</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atalmas juzzem örömében ordítva markolt meg két rohamosztagost, és addig ütögette őket egymáshoz, míg páncéljuk repedezni kezdett. Közben az izmos kovéjok arattak a többi katona köz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der megállt harc közben, s dühösen nézte a csata alakulását. Öklével megfenyegette Luke-ot, aztán a mellette reszkető tiszthez for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rammel! Vezényelje vissza a túlélőket a felszín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is, uram - mondta a rémült felügyelő. Sokcsatornás sisakmikrofonján visszavonulásra szólította fel az embere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tonák gyorsan hátráltak. Ekkor az egyik rejtőzködő kovéj főnök fölállt, és jelt adott. Parancsát szájról szájra adták a rejtőzködő bennszülöttek. Egy csomó kovéj megrántott egy szőlői indát. Ez a mozdulat kidöntötte ősi helyéről az egyik vénséges vén, több tonnás cseppkövet. A kő hatalmas robajjal ért földet. Fél tucat katonát zúzott halál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egfogyatkozott katonák pánikba estek, eldobálták fegyvereiket, s rohanni kezdtek kifelé, amennyire csak páncéljuk engedte. Legtöbbjük a hálók alatt futott el, amit a várakozó kovéjok rájuk dobtak. Ezek a hálók a juzzemeknek is ellenálltak. A szoros kötelek közt vonagló rohamosztagosoknak nem volt semmi esélyü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eia Organa elérte a kőszál csúcsát, lefeküdt, s célzott nehéz puskájával. Egyetlen, feketébe öltözött alakra célzott, aki kérlelhetetlenül és nyugodtan haladt az alagútban. Vadert Grammel és a néhány megmaradt katona vette körül. Leía nem várhatott. A Fekete Úr hamarosan eltűnik a szeme el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der az oldalára zuhant, s a bal oldalából füst csapott ki. Védelmező köpenyén nagy lyuk tátongott, páncélja részben elolvadt. De az energianyaláb teljes ereje elkerül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ekete Úr fölállt, s egy pillanatig mintha egyenesen Leiára nézett volna. És megindult félelem nélkül, talán még energikusabban, a kijárat felé.</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ercegnő gyorsan célzott, lőtt... de Vader éppen eltűnt a szeme elől. Az energianyaláb a mennyezet alját érte, megsemmisített sziklát és ásványt, de nem tett kárt az eltűnt, gonosz alak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ördög vinné el - mondta bosszúsan a hercegn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puskát a cseppkő tetején hagyva kézbe kapta pisztolyát, s megindult lefelé, a csatá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Ugyan a csata egyre csöndesedett. A meglepett katonákat megtizedelték. A győzedelmes kovéjok pedig most módszeresen irtották a tehetetlen és megfélemlített maradékot. Akik megpróbáltak kitörni a csatából, azokat Halla és Kii jól irányzott lövései találták 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eia a mészárlás kellős közepén találta a döbbent Luke-ot, aki megpróbálta lebeszélni az ordító, rikoltozó kovéjokat arról, hogy a sebesülteket apró darabokra vágják. A harctól undorodva, szikrázó szemmel fordult meg, mikor Leia megragadta a kar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lejtsd el, Luke - mondta halkan a lány. – Hagyd békén őket.</w:t>
      </w:r>
    </w:p>
    <w:p>
      <w:pPr>
        <w:pStyle w:val="Csakszveg"/>
        <w:ind w:left="540" w:right="782" w:firstLine="360"/>
        <w:jc w:val="both"/>
        <w:rPr/>
      </w:pPr>
      <w:r>
        <w:rPr>
          <w:rFonts w:eastAsia="MS Mincho;ＭＳ 明朝" w:cs="Arial" w:ascii="Arial" w:hAnsi="Arial"/>
          <w:sz w:val="24"/>
        </w:rPr>
        <w:t>- Megölik a sebesülteket! - kiáltotta fájdalmasan Luke - Nézd... nézd, mit csinál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ez már majdnem emberi - állapította meg Leia -, bár a birodalmiak tisztább munkát végezné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 helyesled? - kérdezte vádlón Luke. Leia nem válaszolt, csak nézett Luke-ra, míg a fiú végképp magába roskadt.</w:t>
      </w:r>
    </w:p>
    <w:p>
      <w:pPr>
        <w:pStyle w:val="Csakszveg"/>
        <w:ind w:left="540" w:right="782" w:firstLine="360"/>
        <w:jc w:val="both"/>
        <w:rPr/>
      </w:pPr>
      <w:r>
        <w:rPr>
          <w:rFonts w:eastAsia="MS Mincho;ＭＳ 明朝" w:cs="Arial" w:ascii="Arial" w:hAnsi="Arial"/>
          <w:sz w:val="24"/>
        </w:rPr>
        <w:t>- Sajnálom, Luke - mondta szelíden -, de a mindenségben nagyon kevés dolog van, ami az aljas és a kicsinyes fölé emelkedik. Talán csak maguk a csillagok. Gyere - mondta bátorító mosollyal -, keressük meg Hint, Kiit és Hallát meg az androidokat, és ünnepelj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 csak menj - húzta el határozottan, de harag nélkül a karját Luke. - Ezt én nem akarom megünnepel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eia a fiú után nézett, aki lassan baktatott a csata maradványai között, ügyet sem vetett a vérontásban örömüket levő kovéjokra, s elmerült megfejthetetlen gondolatai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XII.</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kor az utolsó csepp vér is fekete pöttyé száradt a barlang földjén, a menekülők összegyűltek, hogy megbeszéljék: hogyan tová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lla beszélt a kovéj főnökökk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mondják, hogy akik elmenekültek, egyik járművüket odafönt hagyták, őrizni a kijáratot. Nyilván abban a reményben, hogy a szemük előtt próbálunk majd meglóg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n másik kijárat? - kérdezte fáradtan Luke.</w:t>
      </w:r>
    </w:p>
    <w:p>
      <w:pPr>
        <w:pStyle w:val="Csakszveg"/>
        <w:ind w:left="540" w:right="782" w:firstLine="360"/>
        <w:jc w:val="both"/>
        <w:rPr/>
      </w:pPr>
      <w:r>
        <w:rPr>
          <w:rFonts w:eastAsia="MS Mincho;ＭＳ 明朝" w:cs="Arial" w:ascii="Arial" w:hAnsi="Arial"/>
          <w:sz w:val="24"/>
        </w:rPr>
        <w:t>- Igen, a közelben. - Az egyik főnök, ügyet sem vetve megperzselt karjára, élénken magyarázott Hallának. - Azt szeretné tudni, tudnának-e segíteni nekünk valami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mutathatják a másik kijáratot - mondta Luke. - Már eleget tettek. Sietnünk kell. Már így is sokáig késlekedtünk.</w:t>
      </w:r>
    </w:p>
    <w:p>
      <w:pPr>
        <w:pStyle w:val="Csakszveg"/>
        <w:ind w:left="540" w:right="782" w:firstLine="360"/>
        <w:jc w:val="both"/>
        <w:rPr/>
      </w:pPr>
      <w:r>
        <w:rPr>
          <w:rFonts w:eastAsia="MS Mincho;ＭＳ 明朝" w:cs="Arial" w:ascii="Arial" w:hAnsi="Arial"/>
          <w:sz w:val="24"/>
        </w:rPr>
        <w:t>- Milyen szempontból? - kérdezte Leia. – Messzire járunk majd, mire Vader ideérhet az erősítéssel. – A hercegnő eltöprengett. - Nem hiszem, hogy újra háborgatná a kovéjokat. Mi kellünk neki, meg a kristál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ppen erről beszélek, Leia - mondta nyugtalanul Luke. - Nem hiszem, hogy Vader visszament a városba. - Egy bizonyos irányba mutatott. - Mikor kilépett a tudatomból, pontosabban, mikor a zavar, amit az Erőben támaszt a jelenléte, megszűnt, abban az irányban haladt. Nem a város, hanem a templom felé.</w:t>
      </w:r>
    </w:p>
    <w:p>
      <w:pPr>
        <w:pStyle w:val="Csakszveg"/>
        <w:ind w:left="540" w:right="782" w:firstLine="360"/>
        <w:jc w:val="both"/>
        <w:rPr/>
      </w:pPr>
      <w:r>
        <w:rPr>
          <w:rFonts w:eastAsia="MS Mincho;ＭＳ 明朝" w:cs="Arial" w:ascii="Arial" w:hAnsi="Arial"/>
          <w:sz w:val="24"/>
        </w:rPr>
        <w:t>- Ez nevetséges - ellenkezett energikusan Halla. - Fogalma sincs, hol van Pomodzsema temploma.</w:t>
      </w:r>
    </w:p>
    <w:p>
      <w:pPr>
        <w:pStyle w:val="Csakszveg"/>
        <w:ind w:left="540" w:right="782" w:firstLine="360"/>
        <w:jc w:val="both"/>
        <w:rPr/>
      </w:pPr>
      <w:r>
        <w:rPr>
          <w:rFonts w:eastAsia="MS Mincho;ＭＳ 明朝" w:cs="Arial" w:ascii="Arial" w:hAnsi="Arial"/>
          <w:sz w:val="24"/>
        </w:rPr>
        <w:t>- Vader jobban érzi az Erőt, ha a sötét oldalát is, mint én, Halla. Biztosan megérzi a kristály természetes kisugárzását. A sugárzás gyönge lehet, de akinek akkora ereje van, mint Vadernak, mégis megérezheti. S ennél többre is támaszkodhat. Mi a lehető legegyenesebb útvonalon haladtunk. Csupán ezt az útirányt kell követnie, s aztán a kristály hatását figyelnie, ha letérne az útjáról. Nem szabad előbb odaérnie, mint nekünk. - Megindult fölfelé az alagútban. Leia nyomban mellette termett, s igyekezett lépést tartani ve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rcegnő összeszorított öklével a barlang száraz levegőjébe csapott.</w:t>
      </w:r>
    </w:p>
    <w:p>
      <w:pPr>
        <w:pStyle w:val="Csakszveg"/>
        <w:ind w:left="540" w:right="782" w:firstLine="360"/>
        <w:jc w:val="both"/>
        <w:rPr/>
      </w:pPr>
      <w:r>
        <w:rPr>
          <w:rFonts w:eastAsia="MS Mincho;ＭＳ 明朝" w:cs="Arial" w:ascii="Arial" w:hAnsi="Arial"/>
          <w:sz w:val="24"/>
        </w:rPr>
        <w:t>- A kezemben volt, Luke! A puskám csöve előtt, és elhibáztam. - Baktatott a fiú mellett, az elmulasztott lehetőségen töprengve. - Túlságosan izgatott voltam, túl ideges. Nem céloztam pontosan, elhibáz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lövésed, már amennyire láttam - ellenkezett kissé féltékenyen Luke -, jó volt. Én sem csináltam volna job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ia egy pillanatig hallgatott, aztán tisztelettel mond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nem éltem volna túl azt a szenvedélyes közel harcot. Ki tanított rá, hogy így használd a fénykardot? Ben Kenob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t az öregnek köszönhetek - bólintott Luke -, és bárhová távozott is, ezt tudja. - Megsimogatta apjától örökölt kardját.</w:t>
      </w:r>
    </w:p>
    <w:p>
      <w:pPr>
        <w:pStyle w:val="Csakszveg"/>
        <w:ind w:left="540" w:right="782" w:firstLine="360"/>
        <w:jc w:val="both"/>
        <w:rPr/>
      </w:pPr>
      <w:r>
        <w:rPr>
          <w:rFonts w:eastAsia="MS Mincho;ＭＳ 明朝" w:cs="Arial" w:ascii="Arial" w:hAnsi="Arial"/>
          <w:sz w:val="24"/>
        </w:rPr>
        <w:t>- Ha utolérjük Vadert.- folytatta Leia -, márpedig utol kell érnünk, szükséged lesz a kardodra is meg az Erőre is. Bárcsak jobban céloztam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csöndre intette az egész társaságot. Közeledtek a felszíni kijáratho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ödös, párás levegő szűrődött be hozzájuk. Még ez a halvány fény is mámorító volt azonban a föld alatt töltött napok, a növények természetellenes fénye után. A földön szétszórtan holttestek feküdtek: a súlyosan sebesült rohamosztagosok, akik már nem értek ki a felszín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xml:space="preserve">A két kísérő kovéj a fal egy közeli hasadékához irányította őket. A két juzzem morgott, mert alig fértek át a lyukon. Mikor kiértek, sűrű bozótban találták magukat, vagy húsz méterre a főkijárattól. Az egyik kovéj az őrködő, páncélozott járműre mutatott. Luke látta a zömök járművet és ágyúcsövét, ami egyenesen arra az alagútra irányult, ahol az imént még voltak. Megborzongott.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ovéjok halk suttogással és ismeretlen gesztusokkal elbúcsúztak, s eltűntek a lyukban. Luke hason kúszott ki, s utat engedett a többiek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kor már mind az öten ismét a Mimban felszínén voltak, Luke mászni kezdett: csak el, el inn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pillanatra, fiam! -suttogta Halla. - Azt hiszed, gyalog utolérheted Vade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megtorpant, s ismét a kijáratnál álló terepjáróra pillantott.</w:t>
      </w:r>
    </w:p>
    <w:p>
      <w:pPr>
        <w:pStyle w:val="Csakszveg"/>
        <w:ind w:left="540" w:right="782" w:firstLine="360"/>
        <w:jc w:val="both"/>
        <w:rPr/>
      </w:pPr>
      <w:r>
        <w:rPr>
          <w:rFonts w:eastAsia="MS Mincho;ＭＳ 明朝" w:cs="Arial" w:ascii="Arial" w:hAnsi="Arial"/>
          <w:sz w:val="24"/>
        </w:rPr>
        <w:t>- Rendben van, de mit tegyünk, Halla? Igazad van... kellene jármű. De ez a terepjáró tele van birodalmi katonákk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lla szemügyre vette a járműv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teteje tárva-nyitva... ott ketten is elférnek. Kettő... nem, csak egy katonát látok. Nyilván az informálja a lentieket. - A katona feje eltűnt. - Most eltűnt. Föl kellene másznunk a környező fák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aztán? - kérdezte a hercegnő. - Beugrunk a terepjáróba?</w:t>
      </w:r>
    </w:p>
    <w:p>
      <w:pPr>
        <w:pStyle w:val="Csakszveg"/>
        <w:ind w:left="540" w:right="782" w:firstLine="360"/>
        <w:jc w:val="both"/>
        <w:rPr/>
      </w:pPr>
      <w:r>
        <w:rPr>
          <w:rFonts w:eastAsia="MS Mincho;ＭＳ 明朝" w:cs="Arial" w:ascii="Arial" w:hAnsi="Arial"/>
          <w:sz w:val="24"/>
        </w:rPr>
        <w:t>- Nézd - mondta az öregasszony -, mégsem találhatok ki én mindent, nem igaz? Nem tudom... le kellene dobni valami kábító lövedéket vagy ilyesmit.</w:t>
      </w:r>
    </w:p>
    <w:p>
      <w:pPr>
        <w:pStyle w:val="Csakszveg"/>
        <w:ind w:left="540" w:right="782" w:firstLine="360"/>
        <w:jc w:val="both"/>
        <w:rPr/>
      </w:pPr>
      <w:r>
        <w:rPr>
          <w:rFonts w:eastAsia="MS Mincho;ＭＳ 明朝" w:cs="Arial" w:ascii="Arial" w:hAnsi="Arial"/>
          <w:sz w:val="24"/>
        </w:rPr>
        <w:t>- Csodálatos! - mondta a hercegnő. Halláról Lukera nézett. - No, ti varázslók, ha elő tudjátok varázsolni a szükséges anyagot, magam dobom be. - Összefont karral, kérdőn nézett rájuk. - Személyesen. Azt hiszem, biztonsággal ajánlkozhatok a feladatra. Lu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nem nézett a lány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igaz, hogy ilyen anyagunk nincs, de van itt valami. - A lány megfordult, és ő is arra pillantott, amerre a fiú, s látta, hogy Luke-nak igaza van...</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birodalmi Őrmesternek szerencséje volt, hogy megúszta élve a föld alatti csatát, s ezt tudta is. Ha rajta múlott volna, sosem vezeti az embereit a föld alá. A Mimbanon mindig is kényelmetlenül érezte magát, ha el kellett hagynia a városok viszonylag ismerős környékét, s ki kellett merészkednie a mocsaras vidék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zonyatos csata volt. Lerohanták, s szinte az utolsó emberig kiirtották őket. Minden balul sült 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csata eredménye már az első pillanatokban eldőlt, mikor az ellenség élt a meglepetés fegyverével. S amikor a csapat végre rájött, hogy támadják őket, akkor sem úgy reagáltak, ahogy birodalmi rohamosztagosoknál szoká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Persze az embereket nem lehetett hibáztatni. Annyira megszokták az alázatos, békés zöldeket, hogy harcoló mimbanit el sem tudtak képzelni. Nem voltak kellően fölkészülve arra, hogy szembenézzenek a valóságg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mikor a barlang vészjósló száját figyelte - ahonnan a túlélőkkel kimenekült - egyetlen gondolat foglalkoztatta. Ha kicsit is ismeri a felügyelőt, akkor mihelyt a felügyelő és Vader Lord visszatérnek az útjukról, megtorló csapatot fognak ideküldeni. Nehézfegyverekkel jönnek majd, gondolta komoran az őrmester, s addig zúdítják a tüzet a barlangra, míg minden bennszülött hím, nőstény és kölyök porrá nem é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azon töprengett, vajon hová siethetett annyira Grammel és a Fekete Lord, és megborzongott. Igazán nem lett volna kedve elkísérni azt a magas, feketébe öltözött, kísérteties alakot. Szívesebben gondolt a vérfürdőre, amit majd a bennszülöttek között rendeznek. Ez a kellemes gondolat késztette arra, hogy ne a szokásos, nyers hangon szóljon föl a toronyban ülő őrszem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őrszem hallotta az őrmestert, és ledugta a fejét, hogy megmondja: nem lát semmit. Ez becsületes válasz volt, s egyben az őrszem utolsó válasza. Mert lefelé pillantva nem vehette észre a bombát, ami egy nagy faágról alázuha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ásfél méternél alig magasabb bombát rövid, sörtés szőr borította. Az őrszem fején robbant: kihajította a katonát a járműből, így helyet teremtett egy másik kétlábú bomba számára, aki szintén a ködbe burkolt fáról ugrott a járműre. És ez is odabent robba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az androidok, Halla és a hercegnő a közelből, a sűrű növényzet mögül figyelték az eseményeket. A terepjáró dülöngélni kezdett. Elfojtott kiáltások és sikolyok hallatszottak.</w:t>
      </w:r>
    </w:p>
    <w:p>
      <w:pPr>
        <w:pStyle w:val="Csakszveg"/>
        <w:ind w:left="540" w:right="782" w:firstLine="360"/>
        <w:jc w:val="both"/>
        <w:rPr/>
      </w:pPr>
      <w:r>
        <w:rPr>
          <w:rFonts w:eastAsia="MS Mincho;ＭＳ 明朝" w:cs="Arial" w:ascii="Arial" w:hAnsi="Arial"/>
          <w:sz w:val="24"/>
        </w:rPr>
        <w:t>- Tovább tart, mint hittem volna - mondta nyugtalanul Halla. - Biztos, hogy bevál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egy biztató pillantást vetett az öregasszonyra, aztán ismét a terepjárót leste, ami most már futott, szabálytalan körök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st nem tudtam kitalálni - mondta. - De ha beválik, sokkal jobb az igazi bombánál. Először is nem tesz kárt a terepjáró műszereiben. A közelharcban egyetlen ember sem veheti föl a versenyt a juzzemekk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ét juzzem pedig egy ilyen kis helyen - mutatott a vadul pörgő járműre - legyőzhetetlen leh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éhány másodperccel később a terepjáró élesen jobbra fordult. Lassan haladt, s nekiütközött egy hatalmas fának. A fáról lezuhant egy vastag ág. Fémes koccanással ütközött a terepjárónak, aztán a földre zuha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tán csönd. A terepjáró hajtóműve nyüszített, halkult, majd leállt. Néhány feszüli másodperc után Hin jelent meg a toronyban, s intett a várakozók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ikerült - állapította meg csöndes izgalommal Luke. A három megfigyelő előbújt az aljnövényzetből, s sietve megindullak a mocsaras talajon. Nagy, szőrös mancsok segítettek nekik beszáll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in morgott valamit Luke-nak, aki komolyan bólintott, és elfor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az? - kérdezte türelmetlenül a hercegnő. – Miért nem mászhatunk beljebb? - Idegesen nézte a környező, néma erdőt. - Itt is bujkálhatnak néhányan.</w:t>
      </w:r>
    </w:p>
    <w:p>
      <w:pPr>
        <w:pStyle w:val="Csakszveg"/>
        <w:ind w:left="540" w:right="782" w:firstLine="360"/>
        <w:jc w:val="both"/>
        <w:rPr/>
      </w:pPr>
      <w:r>
        <w:rPr>
          <w:rFonts w:eastAsia="MS Mincho;ＭＳ 明朝" w:cs="Arial" w:ascii="Arial" w:hAnsi="Arial"/>
          <w:sz w:val="24"/>
        </w:rPr>
        <w:t>- Nem hiszem - mondta Luke. - Hin javasolja, hogy ne nézzünk oda, míg Kiivel megtisztítják a terepjár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ért? - kérdezte a hercegnő. - Láttam én már mindenféle halált, éppen az imént i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közben a hercegnő beszélt, Hin lenyúlt, előhúzta a terepjáró legénységéből maradt darabkákat, fölállt, s a maradványokat kiszór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rcegnő kissé elsápadt, aztán ö is elfordult, hogy Luke példáját követve a közeli fákat szemlélje. A kísérteties takarítás hosszú percekig tarlott. Ekkor valamennyien bemásztak a terepjáró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a két juzzemmel sem kellett szoronganiuk. A terepjárót tíz, teljesen fölfegyverzett rohamosztagosra méretezték. De kevésbé volt megnyugtató a vezérlőmű. Luke bonyolultabbnak találta az X szárnyú hajó vezérlőpultján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udod vezetni? - kérdezte rémülten Hall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öregasszony vigyorogva mászott a vezetői ülésbe, mit sem törődve a vérfoltokk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yan már, fiam, értek én a világ minden járművéhez. - Előrehajolt, szemügyre vette a műszereket, s megérintett valamit a kormánykerék szél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jtómű fölbúgott, fények villantak föl, s a terepjáró nyomban megindult teljes sebességgel hátra, s nekiütközött két egybenőtt fának. Hangos csattanás hallatszott, aztán meg mennydörgő, visszhangos puffanások, mikor a két törzs a terepjáróra zuha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helyt nem csengett a füle, Luke vádló pillantást vetett Hallára. Az öregasszony szégyenlősen mosolygott vissza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ersze - magyarázta kissé félszegen - ez nem azt jelenti, hogy némi gyakorlat nem tenné kellemesebbé az utun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mét megvizsgálta a vezérlőpultot, elgondolkodva csücsörítette a szá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zzük csak... ez az, ez kell nekem! - Most megnyomott néhány gombot, mielőtt a kormánykerék szélén levő gombhoz nyúlt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A terepjáró görcsös ugrásokkal és megállásokkal, nekiiramodásokkal és lassulásokkal siklott bele a ködbe. A vezető kivételével valamennyi utas egy-egy biztos pontba kapaszkodott. Luke arra gondolt, vajon az előttük levő fák ugyanolyan idegesek-e, mint ő…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 Sajnálom, uram, nagyon sajnálom. - Grammel felügyelő a nagy csapatszállító jármű padján ülve pillantott föl Darth Vaderra. - Ki sejthette, hogy így föl vannak fegyverkezve, vagy hogy a föld alatti bennszülöttek így fognak harco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A fegyverek nem sokat értek - morogta komoran Vader. - Néhány puska, körözött bűnözők kezében.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rammel összerándult, mikor Vader groteszk maszkja közelebb hajolt. - Vallja be, felügyelő, a csapatai nem voltak kellően fölkészülve. Se fegyelem, se morál, és megfutamodtak a tanulatlan vademberek csürhéje elől.</w:t>
      </w:r>
    </w:p>
    <w:p>
      <w:pPr>
        <w:pStyle w:val="Csakszveg"/>
        <w:ind w:left="540" w:right="782" w:firstLine="360"/>
        <w:jc w:val="both"/>
        <w:rPr/>
      </w:pPr>
      <w:r>
        <w:rPr>
          <w:rFonts w:eastAsia="MS Mincho;ＭＳ 明朝" w:cs="Arial" w:ascii="Arial" w:hAnsi="Arial"/>
          <w:sz w:val="24"/>
        </w:rPr>
        <w:t>- A támadásuk teljesen váratlanul ért minket, uram! - tiltakozott hevesen Grammel. - A bennszülöttek soha nem vették föl a harcot a birodalmi csapatok ellen a Mimbanon.</w:t>
      </w:r>
    </w:p>
    <w:p>
      <w:pPr>
        <w:pStyle w:val="Csakszveg"/>
        <w:ind w:left="540" w:right="782" w:firstLine="360"/>
        <w:jc w:val="both"/>
        <w:rPr/>
      </w:pPr>
      <w:r>
        <w:rPr>
          <w:rFonts w:eastAsia="MS Mincho;ＭＳ 明朝" w:cs="Arial" w:ascii="Arial" w:hAnsi="Arial"/>
          <w:sz w:val="24"/>
        </w:rPr>
        <w:t>- A bennszülöttek soha nem részesültek emberi segítségben és tanácsokban - vágott vissza Vader. - Nem is bennszülött taktikát alkalmaztak. Látnia kellett volna a különbséget, s ennek megfelelő ellenintézkedéseket kellett volna tennie. - Elfordult Grammeltól, hogy jelentőségteljes pillantást vessen a mocsárvidékre. - Tudom, hogy ki ezért a felelős. Ha kezemben lesz a kristály, majd ennek megfelelően ítélkezem.</w:t>
      </w:r>
    </w:p>
    <w:p>
      <w:pPr>
        <w:pStyle w:val="Csakszveg"/>
        <w:ind w:left="540" w:right="782" w:firstLine="360"/>
        <w:jc w:val="both"/>
        <w:rPr/>
      </w:pPr>
      <w:r>
        <w:rPr>
          <w:rFonts w:eastAsia="MS Mincho;ＭＳ 明朝" w:cs="Arial" w:ascii="Arial" w:hAnsi="Arial"/>
          <w:sz w:val="24"/>
        </w:rPr>
        <w:t>- Azt reméltem, hogy én élhetek ezzel a joggal - morogta elégedetlenül Gramm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ader hűvös, fémes pillantást vetett rá, és fenyegetően mondta:</w:t>
      </w:r>
    </w:p>
    <w:p>
      <w:pPr>
        <w:pStyle w:val="Csakszveg"/>
        <w:ind w:left="540" w:right="782" w:firstLine="360"/>
        <w:jc w:val="both"/>
        <w:rPr/>
      </w:pPr>
      <w:r>
        <w:rPr>
          <w:rFonts w:eastAsia="MS Mincho;ＭＳ 明朝" w:cs="Arial" w:ascii="Arial" w:hAnsi="Arial"/>
          <w:sz w:val="24"/>
        </w:rPr>
        <w:t>- Magának nincs semmiféle joga, Grammel felügyelő. Súlyos hibát követett el. Nem kritikusát, de súlyosat. Átkozom magamat, mert föltételeztem, hogy maga tudja, mit csin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ndtam már, uram - tiltakozott egyszerre riadtan és dühösen Grammel -, a támadásuk teljesen váratlanul ért min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érdekelnek a vereségek okai, csak a sikeres eredmények - jelentette ki Vader. - Grammel, a maga puszta létezése beszennyez eng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ram - motyogta kétségbeesetten Grammel, és fölállt a padról -, ha é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ader fénykardja gyorsabban lendült, mintsem az emberi-szem követhette volna. Grammel kettéhasított teste hátrahanyatlott, és átzuhant a terepjáró oldalán. Pillanatnyi csönd következett, mikor a döbbent vezető hátrané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ader szikrázó szemmel pillantott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orsabban haladhatunk, ha nem fékez az ilyen holt teher, katona. Figyelje a műszereit, gyer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i-lgen, uram - dadogta rémületében a vezető, és visszafordult a vezérlőpult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ntek hát előre, s Vader lustán pillantott végig Grammel felügyelő maradványain. A dzsungel dögevői már előmerészkedtek, reménykedve szimatolták a test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árki is most az urad - mormogta Vader -, nem én vagyok az. - Elővette zsebéből a Kaiburr-kristály darabkáját, s enyhén himbálva magát a szeméhez emelte a vörösen izzó szilánk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tt van, valahol előttük. Érezte. Meg fogja találni...</w:t>
      </w:r>
    </w:p>
    <w:p>
      <w:pPr>
        <w:pStyle w:val="Csakszveg"/>
        <w:ind w:left="540" w:right="782" w:firstLine="360"/>
        <w:jc w:val="both"/>
        <w:rPr/>
      </w:pPr>
      <w:r>
        <w:rPr>
          <w:rFonts w:eastAsia="MS Mincho;ＭＳ 明朝" w:cs="Arial" w:ascii="Arial" w:hAnsi="Arial"/>
          <w:sz w:val="24"/>
        </w:rPr>
        <w:t>- Jó irányban megyünk? - kérdezte a fáradt Leia az öreg Hallát napokkal később. A terepjáró valamennyi utasa piszkos, kimerült és elbizonytalanodott volt, miután megállás nélkül, napokon át hajtoltak a ködös vidék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ersze - felelte pimasz önteltséggel Hall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zeledünk valamihez - állapította meg Luke- Nagyon... különös. Soha nem éreztem ehhez hasonl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csak piszkosnak érzem magam - ellenkezett a hercegn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ia - kezdte Luke -, csak azt tudom monda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udom, tudom - szakította félbe fáradtan a lány. - Ha én is érezném az Erő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rtu Detu csipogott a nyitott toronyból. Luke előrerohant, kinézett, és suttogva közöl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tt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zsungel növényzetéből fekete látomás emelkedett ki előttük. A hatalmas piramistemplom olyan volt, akárha acélból készült volna. De nem fémből épült. A termetes építményt nagy vulkáni kövekből rótták össz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okkal szélesebb volt, mint amilyen magas. Szőlők és kúszónövények kapaszkodtak rá mindenfelől. Ahogy közeledtek, Luke látta, hogy a kő sok helyen finom porrá omlott. Szerencsére a bejárat még látszott, bár a boltív félig beomlott, s a törmelék két embernél magasabban torlaszolta el az ut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tha millió éve nem nyúllak volna hozzá - suttogta izgatottan a hercegnő. A legendás templom látványa eloszlatta minden aggodalmát és hitetlenség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uke kémlelőnyílástól kémlelőnyíláshoz kúszott. S mikor most hátrafordult, ragyogó szemmel nézett a lány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der nincs itt, érted, Leia? Nincs itt! Megelőzt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ugalom, fiam - intette óvatosságra Halla. - Ebben nem lehetünk biztos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biztos vagyok benne. - Elküldte Hint az útból, fölmászott a toronyba, és kimászott a terepjáró tetejére. A jármű lassított, majd megállt. Mikor Leia kimászott a toronyból, Luke már magabiztosan a templom felé tar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 itt! - kiáltotta vissza. - Sehol egy terepjáró, sehol semm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még meg kell találnunk a kristályt! – kiáltotta Halla, miközben követte Leiát, le a földre. De Luke lelkesedése ragályos volt, ő is feledte a Fekete Lordot, saját félelmeit, az utolsó pillanatok izgalm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tt volt Pomodzsema temploma, a templom, amit évek óta keresett. Hin és Kii követte a bejárathoz. Thripio és Artu Detu hátramaradtak őrizni a terepjáró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árhogy bizonygatta is Luke, hogy nincs ott senki, valamennyien aggodalmasan figyelték a gomolygó ködöt. Ebből a mindent elrejtő ködből bármelyik pillanatban előugorhatott, ami csak elképzelhető és elképzelhetetl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türelmetlenül várt a bejáratot eltorlaszoló törmelék legtetej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ény van odabent - mondta, miután bekukucskált. Följebb pillantott, s a homlokát ráncolta. - A tető egy része is beomlott, de elég szilárdnak látszik.</w:t>
      </w:r>
    </w:p>
    <w:p>
      <w:pPr>
        <w:pStyle w:val="Csakszveg"/>
        <w:ind w:left="540" w:right="782" w:firstLine="360"/>
        <w:jc w:val="both"/>
        <w:rPr/>
      </w:pPr>
      <w:r>
        <w:rPr>
          <w:rFonts w:eastAsia="MS Mincho;ＭＳ 明朝" w:cs="Arial" w:ascii="Arial" w:hAnsi="Arial"/>
          <w:sz w:val="24"/>
        </w:rPr>
        <w:t>- Menj, fiam - sürgette Halla -, de óvatosan.</w:t>
      </w:r>
    </w:p>
    <w:p>
      <w:pPr>
        <w:pStyle w:val="Csakszveg"/>
        <w:ind w:left="540" w:right="782" w:firstLine="360"/>
        <w:jc w:val="both"/>
        <w:rPr/>
      </w:pPr>
      <w:r>
        <w:rPr>
          <w:rFonts w:eastAsia="MS Mincho;ＭＳ 明朝" w:cs="Arial" w:ascii="Arial" w:hAnsi="Arial"/>
          <w:sz w:val="24"/>
        </w:rPr>
        <w:t>- Jól van - mondta. Most, hogy elérték a templomot, nem akarta megrövidíteni az öregasszonyt. Hallának éppen annyi joga volt itt mindenhez, mint neki, így hát megvárta a többieket. Néhány perc múlva valamennyien némán álltak az ősi épület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oskadozó, omló tető két helyen szakadt be. A lyukakon át elég fény jutott a templomba. A csipkés szélű lyukak alatt nagy halmokban hevert a törmel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zsungel növényzete ide is behatolt. Liánok és más élősködő növények nyúltak szét mindenfelé, befonva a templom minden sarkát. A fölnyúló obszidián-oszlopok testén kanyarogtak fölfelé. Ezeken a szilárd oszlopokon bonyolult rajzok és jelek voltak, melyek jelentését egyetlen élő ember sem fejthette már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öt utazó gondolataiba merülve indult a tágas terem túlsó vége felé. Ott a sötét fal előtt hatalmas szobor állt. Faragott trónuson ülő, alig emberi alakot ábrázolt. A kezén meg a lábán hatalmas karmok, a kezek a trónus karfáján. A ferde vágású, vádló tekintetű szemek alatt nem volt arc, csak tekergő csápok, akár a Medúza fej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omodzsema, a Kaiburr istene - suttogta Halla, bár maga sem tudta, miért suttog. - Mintha már láttam volna valahol. - Idegesen fölnevetett. - Ez persze hülyesé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tán izgatottan, remegő kézzel mutatott egy bizonyos pontra.</w:t>
        <w:tab/>
        <w:t>- Ott van... Tudtam, tud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obor szürke kőmellében halvány, vöröses fénypont lükte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ristály... - suttogta a hercegnő.</w:t>
      </w:r>
    </w:p>
    <w:p>
      <w:pPr>
        <w:pStyle w:val="Csakszveg"/>
        <w:ind w:left="540" w:right="78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Halla nem is hallotta. Gondolatait és tekintetét az immár kézzelfogható valósággá vált ábránd kötötte 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megtorpant, mozgást észlelt a gúnyosan néző kőszobortól balra. Sötét volt ott, s nem lehetett tudni, meddig terjed ez a sötétsé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valamennyien lassan hátrálni kezdtek. Először Halla kapta elő a pisztoly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obor mögül előlépő lény tágra nyitott, békaszerű vigyorba torzult száját rövid, éles fogak keretezték. Apró, sárga szemei ostobán pislogtak rájuk. Lassan mozgott göcsörtös, fatörzsre emlékeztető lábai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lla tüzelt. Az energianyaláb szemmel láthatóan nem hatott a lényre, mert az egyre közeledett feléjük. Luke és Leia is előkapta a pisztolyát. Mindhárman lőttek. A sortűznek mindössze annyi eredménye volt, hogy fölbosszantotta a lomha állatot. Vérben forgó szemmel s most már gyorsabban kacsázott feléjük. És ők egyre hátráltak a bejárat f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in, Kii! - kiáltotta Luke a juzzemeknek.- Vissza a terepjáróhoz... a puskák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in cserregett valamit, aztán a két juzzem rohant a kijárathoz. Luke a szörnyeteg háta mögött megbúvó kristályra gondolt. Leakasztotta fénykardját, s az erőteljes, kék fényt bekapcsolva, óvatosan előrein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uke, megőrültél?! - kiáltotta a hercegn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egy pillanatig maga is erre gondolt, de elvetette a gondolatot. Ha sokat gondolkodik, a kitartóan közeledő ragadozó fölfal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állat kissé habozott, mintha hipnotizálta volna a kard kék fénye. Luke előrelendült. A kard az állat állát érte. A tömény energia kis lyukat égetett az állkapocs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ttől a lény vadul fölmordult. A szétnyíló állkapcsok akkora torkot mutattak, amiben táncolni lehetett volna. És Luke mozdulni látott valamit benne. Ösztönön volt, vagy ötlet, de gyorsan balra ugr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osszú, rózsaszín nyelv lőtt ki a szájból, s porrá zúzta azt a nagy, fekete követ, ami éppen Luke háta mögött volt. Miközben Luke föltápászkodott és hátrálni kezdett, a lény a kő szilánkjait köpköd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előtt Luke kijuthatott volna a szörny köréből, a nyelv ismét kilőtt. Luke nem tudott elugrani, hát maga elé tartotta a kardját. A kard szánalmasan gyöngének látszott a rózsaszín nyúlvány ellenében. De a sziszegő hang hangos volt. A kard érzékeny szövetet érhetett, mert az állat torokhangon felüvöltött. És még elszántabban támadt Luke-ra. Szűk, sárga szemében a halá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ia és Halla szünet nélkül és eredmény nélkül lőtte a szívós testet.</w:t>
      </w:r>
    </w:p>
    <w:p>
      <w:pPr>
        <w:pStyle w:val="Csakszveg"/>
        <w:ind w:left="540" w:right="782" w:firstLine="360"/>
        <w:jc w:val="both"/>
        <w:rPr/>
      </w:pPr>
      <w:r>
        <w:rPr>
          <w:rFonts w:eastAsia="MS Mincho;ＭＳ 明朝" w:cs="Arial" w:ascii="Arial" w:hAnsi="Arial"/>
          <w:sz w:val="24"/>
        </w:rPr>
        <w:t>- Semmi értelme - mondta idegesen a hercegnő. A kijárat felé pillantott. Semmi mozgás. - Hin! - kiáltotta. - Kii! - Semmi vála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deérnek - mondta Halla. - Ide kell érniü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zörny váratlanul előreugrott. A hatalmas állkapcsok csattanva zárultak össze, miközben Luke lebukott, hogy elkerülje a harapá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rdja fekete vonalat hasított az állkapocs aljára, s ahogy kirántotta, a mennyezetet tartó egyik oszlopnak ütközött. A mennyezeten tátongó lyukak egyike épp fölötte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zgatottan pillantott a kijáratra. Hol vannak a juzzemek? Már nem sokáig húzza ezzel a dühödt szörnyetegg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jobb, ha most csak magára gondol. Az állat ismét közeledett. Gyors pillantás a mennyezetre, még gyorsabb döntés, aztán egy csapás a fénykarddal az oszlop tövé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ihetetlen erejű energianyaláb úgy hasította a követ, mint az X-szárnyú a levegőt. Robaj hallatszott, majd csörömpöl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a, Leia... futás! - kiáltotta. És futott ő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eléjük csoszogó sárkánylény nem vette észre a mennyezet repedéseit. A repedések pedig terjedtek, szaporodtak, összefutottak, aztán az oszlop ledőlt, s magával rántotta a mennyezet jókora darabját, egyenesen a lény fejére. Hatalmas, faragott kövek zúzták szét a koponyáját, fagyasztották pofájára a torz vigyort mindörök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kor az omlás visszhangja elült, s a fekete por eloszlott, Luke lihegve nézett vissza. A lény elülső feléből semmi sem látszott. A vulkáni kövek teljesen eltakarták. Lábai egy darabig még kapáltak a levegőben. A vaskos, kardéles farok a földet csapkodta. De rövidesen minden mozgás megszű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történt Hinnel és Kiivel? - kérdezte végül Luke. - Ez a dög sarokba szorított. Könnyen fölfalhatott volna.</w:t>
      </w:r>
    </w:p>
    <w:p>
      <w:pPr>
        <w:pStyle w:val="Csakszveg"/>
        <w:ind w:left="540" w:right="782" w:firstLine="360"/>
        <w:jc w:val="both"/>
        <w:rPr/>
      </w:pPr>
      <w:r>
        <w:rPr>
          <w:rFonts w:eastAsia="MS Mincho;ＭＳ 明朝" w:cs="Arial" w:ascii="Arial" w:hAnsi="Arial"/>
          <w:sz w:val="24"/>
        </w:rPr>
        <w:t>- Nyilván vitatkoznak - pillantott dühösen a kijáratra a hercegnő. - Majd eszükbe jut, hogy miért is küldtük őket. Aztán majd rohannak vissza, és bocsánatot kér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leteremtem őket - sóhajtotta Luke. - De most... - Hallát kereste, de Halla már a távoli bálvány felé igyekezett. - Halla!</w:t>
      </w:r>
    </w:p>
    <w:p>
      <w:pPr>
        <w:pStyle w:val="Csakszveg"/>
        <w:ind w:left="540" w:right="782" w:firstLine="360"/>
        <w:jc w:val="both"/>
        <w:rPr/>
      </w:pPr>
      <w:r>
        <w:rPr>
          <w:rFonts w:eastAsia="MS Mincho;ＭＳ 明朝" w:cs="Arial" w:ascii="Arial" w:hAnsi="Arial"/>
          <w:sz w:val="24"/>
        </w:rPr>
        <w:t>- Hagyd - legyintett a hercegnő. - Úgysem szökhet meg vele. - Elindult ő is a bálvány felé. - Le sem tudja szedni a segítségünk nélkül. - Mivel Luke nem követte, megkérdezte. - Te nem jös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ögtön - felelte Luke, aki inkább maga mögé, mint maga elé figyelt. - Biztos akarok lenni benne, hogy ez a dög elpusztult tényle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közben a hercegnő kényelmesen baktatott a szobor felé, Luke a hatalmas tetem látható részéhez ment. Megbökte a kardjával, a kék halál pengéjét markolatig döfte a sötét húsba. A lény nem mozd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elégedetten fordult meg, hogy kövesse társait. Halk, figyelmeztető moraj hallatszott, és Luke fölpilla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hercegnő és Haila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uke! - kiáltották egyszer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volt szüksége sürgetésre. Inkább néhány másodpercre. A mennyezeten nyílt új lyuk szélei tágulni kezdt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ors megadta neki az első másodpercet, megfosztotta a másodikt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uke! - A hercegnő rohant Luke-hoz, mihelyt a robaj elült, s az utolsó kődarab is földet ért. Halla dermedten állt, nem tudott dönteni: a törmelékhalomhoz menjen-e, ami Luke-ot eltemette, vagy a csábító kristályhoz. A kristály közelségétől megrészegedve a szobor felé ind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ia odaért a törmelékhalomhoz, és kétségbeesetten nézett kör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de... ide - mormogta lassan, fájdalmasan egy han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a közelben feküdt, a hátán. Leia lekaparta róla a törmeléket, mit sem törődve a fojtogató porral meg a kezét fölsebző, éles kövekkel. De nem tudta megmozdítani azt a nehéz követ, ami előbb a földre zuhant, majd rágördült Luke jobb láb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róbáld újra - mondta Luke. Egyszerre próbálkoztak. Leia a kőnek vetette a hátát, s teljes súlyával fölfelé nyomta. A kőtömb nem mozd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pihentek, lihegtek. Luke arcán fájdalom és remény keveredett.</w:t>
      </w:r>
    </w:p>
    <w:p>
      <w:pPr>
        <w:pStyle w:val="Csakszveg"/>
        <w:ind w:left="540" w:right="782" w:firstLine="360"/>
        <w:jc w:val="both"/>
        <w:rPr/>
      </w:pPr>
      <w:r>
        <w:rPr>
          <w:rFonts w:eastAsia="MS Mincho;ＭＳ 明朝" w:cs="Arial" w:ascii="Arial" w:hAnsi="Arial"/>
          <w:sz w:val="24"/>
        </w:rPr>
        <w:t>- Nincs rajtam az egész súlya - mondta. - Ha rajtam lenne, már nem lenne lábam. - A néma kijáratra pillantott. - A fene egye meg, hol lehetnek? Ők könnyen leszednék ról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ttól tartok, hogy ostoba társaid már nem segíthetnek sem rajtad, sem máson, Skywalker.</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uke egész teste megdermedt. Magas, vérfagyasztó alak állt a törmelékhalom tetején a bejáratnál. A tetőtől talpig fekete páncélba öltözött alak várakozón nézett le ráj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ketten halottak - mondta könnyedén, s hangjában nem volt semmi emberi. - Én öltem meg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mi az androidjaidat illeti, az engedelmesség beléjük van táplálva. Megparancsoltam, hogy kapcsolják ki magu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eia ajka lassan megmozdult, egy nevet formált. De ajkát nem hagyta el han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arth Vader kényelmesen közeledett a törmelék között, és könnyedén társalg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udod, Skywalker, elég nehezen tudtam meg, hogy te lőtted le a gépemet a Halálcsillagon. A lázadók között nehéz és költséges kémeket találni. Azt is megtudtam, hogy te lőtted ki a torpedót, ami elpusztította az állomást. Sokkal tartozol nekem. És sokáig várta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önnyedén előhúzta fénykardját, s a bekapcsolt energiapengével lazán csapkodni kezdett, játékosan hasítva szét a köv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kkor szerencséd volt - folytatta, miközben Luke kétségbeesetten próbálta kihúzni a lábát a kő al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ddig ásott a kő alatt, míg a körme alól már vér szivárgott. - Valószínűleg nem lesz türelmem, hogy addig hagyjalak életben, amíg megérdemelnéd. Szerencsésnek tarthatod magadat. - Hangja most dühös suttogásra váltott. - Veled szemben nem lesz nehéz visszatartanom magamat, Leia Organa. A balsikereimben sokkal nagyobb szerepet játszottál, mint ez az egyszerű fiú.</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örnyeteg - Leia csak ezt tudta kinyögni a dühtől remeg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mlékszel arra a napra az állomáson – mondta szándékolt türelemmel Vader -, mikor a boldogult Tarkin kormányzó meg én elbeszélgettünk veled? – Az „elbeszélgettünk" szót külön hangsúlyoz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eia összefonta maga előtt a karjait, egész testében reszketett.</w:t>
      </w:r>
    </w:p>
    <w:p>
      <w:pPr>
        <w:pStyle w:val="Csakszveg"/>
        <w:ind w:left="540" w:right="782" w:firstLine="360"/>
        <w:jc w:val="both"/>
        <w:rPr/>
      </w:pPr>
      <w:r>
        <w:rPr>
          <w:rFonts w:eastAsia="MS Mincho;ＭＳ 明朝" w:cs="Arial" w:ascii="Arial" w:hAnsi="Arial"/>
          <w:sz w:val="24"/>
        </w:rPr>
        <w:t>- Igen - Vader hangjában gonosz élvezet csengeti -, látom, emlékszel. Igazán sajnálom, hogy most nincs nálam olyan eszköz. No de - tette hozzá könnyedén meglengetve a kardját - a karddal Is lehet érdekes dolgokat csinálni. És mindezt megmutatom nektek, ha nem múltok ki ideje elő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ia leeresztette a karjait. Még mindig félt, de erős akarattal uralkodott magán. Odarohant Luke-hoz, és megragadta a csuklóját. Mikor fölállt, a fénykard a kezében volt.</w:t>
      </w:r>
    </w:p>
    <w:p>
      <w:pPr>
        <w:pStyle w:val="Csakszveg"/>
        <w:ind w:left="540" w:right="782" w:firstLine="360"/>
        <w:jc w:val="both"/>
        <w:rPr/>
      </w:pPr>
      <w:r>
        <w:rPr>
          <w:rFonts w:eastAsia="MS Mincho;ＭＳ 明朝" w:cs="Arial" w:ascii="Arial" w:hAnsi="Arial"/>
          <w:sz w:val="24"/>
        </w:rPr>
        <w:t>Vader elismerő pillantást vetett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rcolsz. Nagyon jó. Annál érdekesebb le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ia odaköpött a közeledő óriás elé; szánalmas gesztus volt 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Erő engedje, hogy megöljelek, mielőtt meghalok - mondta vicsorogva a lá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sárkánymaszk mögül rekedt nevetés hallats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stoba gyermek. Az Erő velem van, nem veled. De - vonta meg a vállát - majd meglátjuk. - Fölkészült a küzdelemre. - Gyere, kislány... mulattas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eia komor elszántsággal, összeszorított szájjal indult a férfi felé. Vader nyomban leengedte a karját, kardjának sápadt lángja lazán világított az oldala mell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ia, ne! - kiáltotta Luke. - Ez csel... tőrbe akar csalni. Ölj meg, aztán magadat... most már nincs remén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der megvető pillantást vetett Luke-ra, aztán ismét a hercegnőre né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erünk - mondta -, engedd, hogy ő harcoljon érted, ha akarja. De nem engedem, hogy megöld. Túl sokszor raboltatok meg ettől az örömömt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ia habozott, aztán Vaderra támadt a karddal. De a Fekete Lord kivédte a döf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Leia gyors, pörgő ívet írt le kardjával, amit aztán vakító fénnyel rántott le. Az energia fölvillant, mikor a Fekete Lord maszkjához ért. Csak emberfölötti reflexei tették lehetővé, hogy elkerülje az ütés teljes erej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 valaki Vadernál is jobban csodálkozott a hatalmas teremben, Luke volt az. Éledő reménnyel próbálta kiszabadítani a láb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jdnem, kis hercegnő, majdnem - mondta harag nélkül Vader. - Elkövettem azt a hibát, hogy túlságosan magabiztos voltam. - Igazított az állásán. – Még egyszer nem követem 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ardja egyszerre mozdult befelé, körbe és lefele. Leia alig tudott hátraugrani. Vader ismét támadott, Leia ismét kivéd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küzdöttek tovább, és Vader támadott. A hercegnőnek minden ügyességére szüksége volt, hogy védekezzen. Szóba sem jöhetett, hogy ő is támadjo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templomban tartózkodók egyike nem figyelte a küzdelmet. Messze és magasan a harcolók fölött Halla a sokszögletű, vörösen lüktető kristályt nézte, ami akkora volt, mint a feje. Reszkető kezét kinyújtotta, megsimogatta. Egyetlen csavaró mozdulattal kivette, könnyebben, mint hitte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hosszú percen át a két kezében tartotta, bámulta szinte eleven fényét. Aztán a kristályt jobb kezével a melléhez szorítva kapaszkodni kezdett lefelé a szobro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ader lecsapott, a hercegnő védekezőn emelte föl a kardját, de Vader az utolsó pillanatban megváltoztatta a csapás irányát. Az energiasugár helye végigsuhintott a hercegnőn, kettészelte bányászruháját, s fekete, megperzselt csíkot hagyott a lány testén. Leia összerándult a fájdalomtól, s szabad kezével a sebhez kapott. Vader azonban nem hagyta lélegzethez jutni, táma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nak még mindig nem sikerült kiszabadítania a lábát, csak teljesen kimerült az erőfeszítéstől. Feküdt hát a földön, megpróbált lélegzethez jutni, erőt gyűjteni, s tehetetlenül nézte, hogyan játszik Vader a hercegnővel, mint macska az egérr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jabb bonyolult vágás következett. A kard most a hercegnő arcát érte, ott hagyott csúf, megperzselt nyomot. Leia könnyes szemmel kapott égett arcához. Egyre lassabban mozgott, s a fénykardot tartó keze remeg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 Organa hercegnő szenátor, hol van nemesi bátorságod, árulói elszántságod? - ingerelte Vader. - Az a néhány kis égés nem fájhat annyira. Leia dühösen, újult erővel döfött. Vader könnyedén elhárította a döfést, s ismét rajta volt a sor. Bár Leia elhárította a csapást, az ütés erejétől a földre zuhant. Vader könyörtelenül a nyomában volt, Leia kétségbeesetten igyekezett ismét talpra állni. Vader kardjával hosszú, fekete sebet ejtett Leia bal lábá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ercegnő sikoltva gurult odébb, s végül fölállt. Aztán sántikálva, sérült lábát kímélve hátrálni kezd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uke nem bírta tovább nézni, a kezébe temette az arcát. Bumm - kő csattant kövön. Luke fölemelte a fejét, s megpróbált hátranézni. A zaj ismétlődött. Luke erőlködött, hogy kilásson a testét fogva tartó törmelék al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látszólag sem karhoz, sem testhez nem tartozó kéz tört utat magának végtelenül lassan és elszántan a lábán fekvő hatalmas vulkáni kőhöz. A kezet egy fej követte. A koponyát iszonyatos seb hasította fél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in! - suttogta alig hallhatóan Luke. Gyorsan Vaderra pillantott, de azt teljesen lekötötte a hercegn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halálos sebet kapott juzzem az ormányához érintette kezét, csöndre intette Luka-ot.</w:t>
        <w:tab/>
        <w:t>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n négykézláb megkerülte a követ, bebújt lelógó széle alá. A többi kövekre támaszkodva emelkedni kezdett. Megfeszülő karral nyomta erős vállával fölfelé a nagy sziklát. A kő nem mozdult, és Hin elterült a földön. A melle zihált, a szeme csukva.</w:t>
      </w:r>
    </w:p>
    <w:p>
      <w:pPr>
        <w:pStyle w:val="Csakszveg"/>
        <w:ind w:left="540" w:right="782" w:firstLine="360"/>
        <w:jc w:val="both"/>
        <w:rPr/>
      </w:pPr>
      <w:r>
        <w:rPr>
          <w:rFonts w:eastAsia="MS Mincho;ＭＳ 明朝" w:cs="Arial" w:ascii="Arial" w:hAnsi="Arial"/>
          <w:sz w:val="24"/>
        </w:rPr>
        <w:t>- Gyerünk, Hin, gyerünk! - sürgette izgatottan Luke, hol a harcolókra, hol a mozdulatlan juzzemre pillantva. - Meg tudod mozdítani... csak egy kicsi kell még. Próbáld még egyszer, kérl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n vakon meredt Luke-ra. Gépiesen ismét a kőnek vetette izmos váll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erünk, kis hercegnő! Mutasd meg, mit tudsz! - Ingerkedett Vader. - Még van esélyed, - A bicegve hátráló lányt félrevezető csapásokkal és döfésekkel fenyegette.</w:t>
      </w:r>
    </w:p>
    <w:p>
      <w:pPr>
        <w:pStyle w:val="Csakszveg"/>
        <w:ind w:left="540" w:right="782" w:firstLine="360"/>
        <w:jc w:val="both"/>
        <w:rPr/>
      </w:pPr>
      <w:r>
        <w:rPr>
          <w:rFonts w:eastAsia="MS Mincho;ＭＳ 明朝" w:cs="Arial" w:ascii="Arial" w:hAnsi="Arial"/>
          <w:sz w:val="24"/>
        </w:rPr>
        <w:t>- Állj meg és küzdj! - biztatta a lányt. Újabb csapás a pusztító fegyverrel, s most a lány mellén hasította ketté a ruhát. A hercegnő fölsikoltott a fájdalomtól, előregörnyedt, majdnem elesett. Vader közeledett hozz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ikorgó hang hallatszott, mire mindketten fölpillantot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n végső erőfeszítésével félrelökte a nagy követ. Aztán összeesett, s már alig volt benne élet, mikor Luke kétségbeesetten előmászott. A kő súlya elég volt ahhoz, hogy fogva tartsa, de szerencsére nem tett kárt a lábában. Jobb lábát kímélve futott a küzdők felé, de érezte, hogy az erő lépésről lépésre visszatér a lábá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i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ánynak még volt annyi lélekjelenléte, hogy kikapcsolja a kardot, mielőtt odahajítja neki. Vader megpróbálta röptében elkapni a fegyvert. Nem sikerült neki, de elkapta helyette a hercegnő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obás azonban gyönge volt. Luke gyorsabban próbált futni, de zsibbadt lába még mindig késleltette. Vader érthetetlen szavakat morgott, és félrelökte a hercegnőt. Leia a kemény padlóra zuhant, ott feküdt lihegve, kimerült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látta, hogyan közeledik Vader. A Fekete Lord előbb fog a kardhoz érni. Hirtelen elhatározással a földre vetette magát. Mikor keze a kard markolatára kulcsolódott, úgy érezte, mintha újjászületett volna. Friss erővel gurult jobbra. Vader döfése egy másodperccel később mély lyukat égetett a kőpadlóba, ott, ahol az imént még Luke fekü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Luke már talpon volt, kezében kék fénnyel lángolt a kard. Az iménti gurulással Vader háta mögé került. Most Vader és a hercegnő között állt. Vader némán nézett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ia? - Semmi. Luke hátrapillantott. - Hercegn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tán vékony, fájdalmas hang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attam ne aggódj, Lu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ader nagyot sóhajtott.</w:t>
      </w:r>
    </w:p>
    <w:p>
      <w:pPr>
        <w:pStyle w:val="Csakszveg"/>
        <w:ind w:left="540" w:right="782" w:firstLine="360"/>
        <w:jc w:val="both"/>
        <w:rPr/>
      </w:pPr>
      <w:r>
        <w:rPr>
          <w:rFonts w:eastAsia="MS Mincho;ＭＳ 明朝" w:cs="Arial" w:ascii="Arial" w:hAnsi="Arial"/>
          <w:sz w:val="24"/>
        </w:rPr>
        <w:t>- Valóban, Skywalker - morogta -, miatta ne aggódj. Aggódj magad mia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valami vad örömet érzett, mikor megsuhintotta apja kard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aggódom én semmiért, Vader. Nem én. Nincs miért aggódnom, s csupán egy a célom. – A hangja szokatlanul magabiztos volt. - Megöllek, Darth Vad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smét az az örömtelen nevet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lyen nagy véleménnyel vagy magadról, Skywalk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én Ben Kenobi vagyok - suttogta különös hangon Lu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ader egy pillanatra meghökkent.</w:t>
      </w:r>
    </w:p>
    <w:p>
      <w:pPr>
        <w:pStyle w:val="Csakszveg"/>
        <w:ind w:left="540" w:right="782" w:firstLine="360"/>
        <w:jc w:val="both"/>
        <w:rPr/>
      </w:pPr>
      <w:r>
        <w:rPr>
          <w:rFonts w:eastAsia="MS Mincho;ＭＳ 明朝" w:cs="Arial" w:ascii="Arial" w:hAnsi="Arial"/>
          <w:sz w:val="24"/>
        </w:rPr>
        <w:t>- Ben Kenobi halott. Magam öltem meg. Te csak Luke Skywalker vagy, farmerfiú a Tatuinról. Nem vagy ura az Erőnek, és soha nem leszel Ben Kenobihoz hasonl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n Kenobi velem van, Vader - lihegte egyre magabiztosabban Luke -, és az Erő is velem van.</w:t>
      </w:r>
    </w:p>
    <w:p>
      <w:pPr>
        <w:pStyle w:val="Csakszveg"/>
        <w:ind w:left="540" w:right="782" w:firstLine="360"/>
        <w:jc w:val="both"/>
        <w:rPr/>
      </w:pPr>
      <w:r>
        <w:rPr>
          <w:rFonts w:eastAsia="MS Mincho;ＭＳ 明朝" w:cs="Arial" w:ascii="Arial" w:hAnsi="Arial"/>
          <w:sz w:val="24"/>
        </w:rPr>
        <w:t>- Valóban van némi közöd az Erőhöz, fiú - ismerte el Vader. - De nem vagy az ura. S ez okozza majd a pusztulásodat. Csak egy mester képes... er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ekete Lord döfött, és Luke félreugrott. De Vader közben nem Luke-ot nézte, hanem a földet. A beomlott mennyezet egy darabkája megmozdult, s célba vette Luke fejét. A kő közeledtére Luke úgy reagált, ahogy Kenobitól tanulta... gondolkodás nélkül. Egy sokkal kisebb kő emelkedett föl, s útját állta a közeledő szikladarabnak. Összeütköztek, Bár Vader köve sokkal nagyobb volt, Luke kövének sikerült annyira eltérítenie, hogy a kő elrepült Luke válla mellett, anélkül hogy érintette volna a fiú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ihegve, kihívóan nézett Vader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Ügyes, fiú - vallotta be a Fekete Lord -, nagyon ügyes. De az én kövem nehezebb volt. Az én hatalmam nagyo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nem elég nagy, Vader - mondta előrelendülve Luke. Fejében Kenobi gondolatai, karjában a mozdulatok, melyekre a vén Jedi-lovag tanította. Engedte, hogy az Erő vezesse a karj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ader hárított, aztán ismét hárított, s azon vette észre magát, hogy hátrálnia kell Luke démonikus támadásának agresszivitása és ügyessége elől. Vader maszkja egy pillanatra hátracsúszott. Az egyik oszlop súlyos faragványa meglazult, lezuha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az utolsó pillanatban érezte meg és ugrott félre. A hatalmas, faragott kőlap kettejük között ért földet. Mindketten feszülten várták, hogy a por elüljön. Luke levegőért kapkodott, Vader magabiztossága megcsappant, idegessége növeke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hetséges vagy, Skywalker - mondta. - Igazán tehetséges, kölyök létedre. De a végeredményen ez mit sem változtat. - Fölemelte a kardját, s rohanva tört előre a törmeléken 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a Fekete Lord kezdeményezte a támadást. Luke-nak állandóan hátrálnia kellett, mert Vader kőszilánkok és kardcsapások zuhatagát zúdította rá. Szinte lehetetlen volt mindet kivéde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nak valahogy mégis sikerü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a templom közepén köröztek. Az oldalán fekvő hercegnő megpróbált odafordulni, hogy lássa a küzdelmet. A sebeiből sugárzó fájdalom acélfalként vette körül. Aztán gondolatait körülzárta ez a fal, mire szeme becsukódott, s a lány visszazuhant a hideg, hideg kő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llenfelek ismét megálltak, de most Vader liheg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enobi... jól... tanított - ismerte be csodálattal a Fekete Lord. A hosszú harc kissé kizökkentette szokásos közönyéből. - És van valami... természetadta tehetséged is. Igazi kihívás vagy. Én élvezem... a kihívás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ég teljesen sértetlen Luke dacosan suttogta: -Túlságosan is komoly kihívás vagyok... nek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 biztosította Vader -, nem. Túlbecsülöd magadat, kölyök. - A Fekete Lord kihúzta magát, félelmetesen magaslott Luke fölé. - Vége a játék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ddig forgatva kardját, míg az egyetlen kék fény-körnek látszott a templom nyirkos levegőjében, Vader a levegőbe szökkent. Ugrásnál több, lebegésnél kevesebb volt ez a mozdulat. A kék körből csapott le a kard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ösztönösen hárított - nem volt ideje gondolkodni. Az elhajított kardban levő Erő kiütötte Luke kezéből a kardját. Mindkét fegyver jobbra röpült, s aztán ott hevertek még mindig ragyogva, mindig bekapcsolva a földön, egy tátongó, kör alakú, fekete nyílás mell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der lassan visszaereszkedett a földre, bal kezével megragadta a jobb csuklóját, jobb kezét ökölbe szorította, s ökle úgy rángott, mint egy okádó ember. Öklömnyi fehér energiagömb materializálódott Vader kezei előtt, s indult meg a tágra nyílt szemmel bámuló Luke 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hirtelen megértette, hogy a fehér gömb előbb éri el őt, mintsem ő elérhetné a kardját. Mindkét kezét fölemelte, és elfordította a fejét, így nem láthatta, mi történ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ezei fénylő pontokká váltak. A fehér fénygömb nekik ütközött, visszapattant, és könnyedén Vaderhoz ért, aki elzuhant. Halk robaj hallatszott, mint valami távoli robbanás nesze. Vader a földön feküdt, s a fénygömb eltű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mikor az energiagömb Luke kezéhez éri, a lebegő, tömény energia ereje Luke-ot is a földre vetette. Ha megpróbált volna ellenállni, ez az energia átröpítette volna a templomfal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a hasán feküdt, miközben Vader az oldalára fordult, s hitetlenkedve rázta a fejét. Tekintete a kicsit összerázott, de egyébként sértetlen Luke-on állapodott meg, aki lassan mászott a fénykardja felé.</w:t>
      </w:r>
    </w:p>
    <w:p>
      <w:pPr>
        <w:pStyle w:val="Csakszveg"/>
        <w:ind w:left="540" w:right="782" w:firstLine="360"/>
        <w:jc w:val="both"/>
        <w:rPr/>
      </w:pPr>
      <w:r>
        <w:rPr>
          <w:rFonts w:eastAsia="MS Mincho;ＭＳ 明朝" w:cs="Arial" w:ascii="Arial" w:hAnsi="Arial"/>
          <w:sz w:val="24"/>
        </w:rPr>
        <w:t>- Ez... lehetetlen! - mormogta Vader, s ő is mászni kezdett a kardjáért. Páncéljának bal oldala behorpadt, ahol az energiagömb érte, mintha egy óriás ökle csapott volna le rá. - Ekkora erő... egy kölyökben. Lehetetl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uke-nak sem ereje, sem kedve nem volt vitatkozni. Csak a kardot látta, csak a tenyeréhez szokott markolatot érez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addigra Vader is elérte a maga fegyverét. Hatalmas erőfeszítéssel fölállt, szembefordult Luke-kal. Apja kardját a feje fölé emelve Luke előretört, s a hatalmas, fekete alakra vetette mag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kító fény villant föl, mikor kardjának fénye találkozott Vader kardjának sugarával, majd folytatta útját. Luke kardja lefelé tartott, végül a kőpadlóba fúródott. Luke keze a kőnek ütközött, s elengedte a kardot.</w:t>
      </w:r>
    </w:p>
    <w:p>
      <w:pPr>
        <w:pStyle w:val="Csakszveg"/>
        <w:ind w:left="540" w:right="78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Luke elesett, s a hátára gördült, hogy lássa, mi történt. Azt látta, hogy Vader a földet bámulja. Jobb karja még mindig a fénylő kardot markolva a földön feküdt. Luke több vérre számított. Megpróbált fölállni, de nem tudott. Ahhoz sem volt elég az ereje, hogy föltérdeljen, nemhogy fölálljo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át csak feküdt, teljesen kimerülten. A Fekete Lord pedig lassan, bizonytalan léptekkel levágott karjához vánszorgott. Csodával határos módon lehajolt, fölvette a levágott végtagot, kiszabadította a kardját. A kardot baljába fogva fordult szembe Luke-kal. Semmi értelme, gondolta Luke, miközben Vader megmaradt kezével a feje fölé emelte a kardját. A Fekete Lord, a Sith Lordja, az Erő sötét oldalának mestere, legyőzhetetlen. Mindennek vége.</w:t>
      </w:r>
    </w:p>
    <w:p>
      <w:pPr>
        <w:pStyle w:val="Csakszveg"/>
        <w:ind w:left="540" w:right="782" w:firstLine="360"/>
        <w:jc w:val="both"/>
        <w:rPr/>
      </w:pPr>
      <w:r>
        <w:rPr>
          <w:rFonts w:eastAsia="MS Mincho;ＭＳ 明朝" w:cs="Arial" w:ascii="Arial" w:hAnsi="Arial"/>
          <w:sz w:val="24"/>
        </w:rPr>
        <w:t>- Sajnálom - mormogta fejét arra fordítva, ahol a hercegnő feküdt összekuporodva a földön. - Sajnálom, Leia. Szerettelek. - Aztán visszafordította a fejét, de már egy végső átokra sem maradt erej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rd Vader feje fölé és mögé emelkedett. A Fekete Lord részegen tántorgott előre. Aztán bal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eltű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orz, állati üvöltés jelezte, hogy a Fekete Lord alázuhant a Luke jobb oldalán levő, fekete lyukba. A fájdalomtól eltorzult arccal, lassan kúszott Luke a lyuk pereméhez, és lepillantott. Nem tudta elhinni, ami törté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lyuk lenekét nem látta, de Darth Vadert sem.</w:t>
      </w:r>
    </w:p>
    <w:p>
      <w:pPr>
        <w:pStyle w:val="Csakszveg"/>
        <w:ind w:left="540" w:right="782" w:firstLine="360"/>
        <w:jc w:val="both"/>
        <w:rPr/>
      </w:pPr>
      <w:r>
        <w:rPr>
          <w:rFonts w:eastAsia="MS Mincho;ＭＳ 明朝" w:cs="Arial" w:ascii="Arial" w:hAnsi="Arial"/>
          <w:sz w:val="24"/>
        </w:rPr>
        <w:t>- Eltűnt - motyogta kábultan, hitetlenkedve. - Alászállt oda, ahol a helye, remélem. - A hercegnő felé pillantott, fél karjára támaszkodva megpróbált fölü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ia, sikerült! Eltűnt, Lela. - De mégis... maradt egy kis zavar, valami gyönge remegés az Erőben, olyan gyönge, hogy alig érezte, mint valami kellemetlen utóízt a szájában. De azért érezte... Vader é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most nem fenyegette őket. S ez Luke-nak elég volt. Zokogva vonszolta magát a földö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ia, Lei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Odaérve félve érintette meg a lány homlokát. Leia kinyitotta a szemét, ránézett. Luke szeméből patakzottak a könnyek, mikor gyöngéden megérintette a borzalmas sebeket, melyeket Vader kardja hagyott a lány testén, arc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uke? - suttogta alig hallhatóan a lány. Fájdalmasan elmosolyodott. Luke a kezébe vette Leia kezét, és mellé kuporodott a föld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emplom bejáratát eltorlaszoló törmelékhalom tetején Halla megállt, és hátranézett. A templom közepén két alakot látott, akik kéz a kézben feküdtek. A Sith Fekete Lordja sehol. Halla látta, mikor alázuhant Pomodzsema híveinek áldozati kútjába. Szabad volt, elmehe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kintete most a Kaiburr-kristály mélyvörösen izzó gömbjére tévedt, aztán ki, a Mimban ködé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repjárójuk odakint várakozott. A belsejében ott feküdt Kii holtteste, akit Darth Vader sújtott halálra. Luke két androidja mozdulatlanul, kikapcsolva állt a közel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fenébe - motyogta Halla magának. - A fenébe!</w:t>
      </w:r>
    </w:p>
    <w:p>
      <w:pPr>
        <w:pStyle w:val="Csakszveg"/>
        <w:ind w:left="540" w:right="782" w:firstLine="360"/>
        <w:jc w:val="both"/>
        <w:rPr/>
      </w:pPr>
      <w:r>
        <w:rPr>
          <w:rFonts w:eastAsia="MS Mincho;ＭＳ 明朝" w:cs="Arial" w:ascii="Arial" w:hAnsi="Arial"/>
          <w:sz w:val="24"/>
        </w:rPr>
        <w:t>Aztán mászni kezdett a kőtörmeléken... vissza a templom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uke! - Fölemelte az erőtlen testet, a kábult arcba nézett. - Luke fiam? No, megijeszted az öreg Hall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szeme kinyílt, kábultan nézett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lla az ajkába harapott, fölpillantott az égre, aztán a kristályt Luke ölébe tette, mintha égetné a kezét.</w:t>
      </w:r>
    </w:p>
    <w:p>
      <w:pPr>
        <w:pStyle w:val="Csakszveg"/>
        <w:ind w:left="540" w:right="782" w:firstLine="360"/>
        <w:jc w:val="both"/>
        <w:rPr/>
      </w:pPr>
      <w:r>
        <w:rPr>
          <w:rFonts w:eastAsia="MS Mincho;ＭＳ 明朝" w:cs="Arial" w:ascii="Arial" w:hAnsi="Arial"/>
          <w:sz w:val="24"/>
        </w:rPr>
        <w:t>- Tessék. Én nem sokat kezdhetek vele. Kókler vagyok, nem mestere, csak sarlatánja az Erőnek. Képes lettem volna arra használni... hogy nagyobb és nehezebb bűvészmutatványokat csináljak a segítségével. De a Birodalom úgyis hamar rám talá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tekintete Halláról az ölében lüktető kristályra vándor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ristály fölerősíti az Erőt. - Elfulladt. - Mire jó ez most má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udom! - kiáltotta dühösen Halla. - Akartad, hát itt van, a fene egye meg. Mit akarsz még tőlem? Mit tehetnék még? - Tehetetlen dühében a két öklével fenyegette a fiú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t, Halla - mosolygott rá szelíden Luke. – Azt hiszem, már nincs mit tenni. - És lassan megsimogatta a kristályt. - Milyen jó mel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ment az eszed - mordult föl Halla. - Hideg kődara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meleg - makacskodott Luke. - Finom mel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szméletlenül hanyatlott hátra, két keze közé szorítva a kristály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lla állt egy darabig, aztán elfordult.</w:t>
      </w:r>
    </w:p>
    <w:p>
      <w:pPr>
        <w:pStyle w:val="Csakszveg"/>
        <w:ind w:left="540" w:right="782" w:firstLine="360"/>
        <w:jc w:val="both"/>
        <w:rPr/>
      </w:pPr>
      <w:r>
        <w:rPr>
          <w:rFonts w:eastAsia="MS Mincho;ＭＳ 明朝" w:cs="Arial" w:ascii="Arial" w:hAnsi="Arial"/>
          <w:sz w:val="24"/>
        </w:rPr>
        <w:t>- Ostoba vénasszony - szidta magát. - Ostoba, önző vénasszony. Segíthettem volna nekik, mikor még lehetett. Ha én... - Habozott, a homlokát ráncolta. Valóban kivilágosodott volna a sötét templom? Megfordult, és kimeredt a szem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uke mozdulatlan teste dús, vörös fényben fürdött. Kezében természetellenes fénnyel ragyogott a kristály. S a fény mozgott. Változott, villódzott, úgy futott végig Luke testén, mint az eleven anyag. Úgy lobbant fői minden ujjon, minden porcikán, mint egykor Szent Elmo tüze a tengerjáró hajók peremé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zeszélyes villódzás után a fénykör zsugorodni kezdett: visszanyelte az immár eredeti fényében ragyogó kristál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olyan váratlanul ült föl, hogy Halla nem tudta visszafojtani a kiáltást. Luke pislogott, Hallara bámult. Az öregasszony habozva, bizonytalanul indult a fiú felé, mintha kísértetet lát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uke, fiam? - kérdezte hitetlenked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a. Mi történt? Én... - Elfordította a fejét, s tekintete a sötét lyukon állapodott meg, ami elnyelte Darth Vadert. - Erre emlékszem. És arra is emlékszem... Halla, én meghaltam.</w:t>
      </w:r>
    </w:p>
    <w:p>
      <w:pPr>
        <w:pStyle w:val="Csakszveg"/>
        <w:ind w:left="540" w:right="782" w:firstLine="360"/>
        <w:jc w:val="both"/>
        <w:rPr/>
      </w:pPr>
      <w:r>
        <w:rPr>
          <w:rFonts w:eastAsia="MS Mincho;ＭＳ 明朝" w:cs="Arial" w:ascii="Arial" w:hAnsi="Arial"/>
          <w:sz w:val="24"/>
        </w:rPr>
        <w:t>- És nyilván unalmasnak találtad - mondta komolyan Halla. - A kristály tette... valami a kristályban. Az Er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emlékszem - rázta a fejét Luke. Aztán megérintette a hercegnő vállát. - Leia?</w:t>
      </w:r>
    </w:p>
    <w:p>
      <w:pPr>
        <w:pStyle w:val="Csakszveg"/>
        <w:ind w:left="540" w:right="782" w:firstLine="360"/>
        <w:jc w:val="both"/>
        <w:rPr/>
      </w:pPr>
      <w:r>
        <w:rPr>
          <w:rFonts w:eastAsia="MS Mincho;ＭＳ 明朝" w:cs="Arial" w:ascii="Arial" w:hAnsi="Arial"/>
          <w:sz w:val="24"/>
        </w:rPr>
        <w:t>- Nálad volt a kristály - magyarázta lassan Halla. - A két kezedben. Emlékezz a régi legendákra... hogyan gyógyítottak a pap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értem - mormogta Luke. De a kristályt ismét a két kezébe fogta, becsukta a szemét, s megpróbált egyszerre összpontosítani és lazítani. A kristály fénye növeke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m - tört elő a hang Luke testéből, de talán nem is Luke hangja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íbor fény ismét kilépett a kristályból. Végigfutott Luke karján, megállt a könyökénél. Luke most csupán egy kézzel fogta a kristályt, és kinyitotta a szemét. Úgy nyújtotta ki a másik kezét, mint az alvajáró. Az ujja hegyét végighúzta Leia arcán, Vader kardjának a nyomán. Amint a vörös fény a sebhez ért, a sebhely eltűnt. Halla látta, hogyan mozdul, rezdül, forr össze a bőr a fénylő ujj nyom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 miközben Halla elragadtatottan figyelte, Luke lassan és szótlanul végighúzta az ujját valamennyi seben, amit Vader a hercegnő testén ejtett. Mikor az utolsóval is végzett, tenyerét egy hosszú percig a lány szívén nyugtatta, aztán a homlokára tette. Aztán megpihent. A kristály fénye ismét normális vo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eltek a percek. És Leia Organa sértetlenül, ismét az eredeti szépségében tündökölve ült föl. Mindkét kezét a fejéhez emel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l vagy, Leia? - kérdezte aggódva Lu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ia pislogott, Luke-ra né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uke, rettenetesen fáj a fej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feje - visszhangozta Luke. Odafordult Hallához, mosolygott. - Fáj a fej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lla visszamosolygott a fiúra, kuncogni kezdett, aztán kirobbant belőle a nevetés. És nevetett Luke is; zavart és boldog nevetését csak egy-egy köhögési roham szakította meg. A kristály meggyógyította belső sérüléseit, de még mindig oxigénhiánnyal küzd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rcegnő hirtelen elbizonytalanodott. Végigpillantott magán. S amint megtapintotta a lábát, az arcát, hirtelen eszébe jutott mind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tűntek - mormogta hitetlenkedve. - Begyógyultak. Hogy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ke elmosoly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ristály tette, Leia. Meggyógyított engem, meggyógyított téged, s én még csak nem is tudtam róla. Mindaz, amit Halla föltételezett, igaz. A kristály valóban az Erőt használja. A kristály gyógyított meg, Leia... nem 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uke, mi... - Leia elhallgatott, idegesen nézett körül. - És 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tt lent van - mutatott a lyukra Luke. - Bár nem hallottam, hogy földet ért volna. Vadernak vége, Leia. - És mégis... miközben kimondta a szavakat, valami megrezzent az Erőben, mint a kén szag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ia hessegette el a nyomasztó gondolatot.</w:t>
      </w:r>
    </w:p>
    <w:p>
      <w:pPr>
        <w:pStyle w:val="Csakszveg"/>
        <w:ind w:left="540" w:right="782" w:firstLine="360"/>
        <w:jc w:val="both"/>
        <w:rPr/>
      </w:pPr>
      <w:r>
        <w:rPr>
          <w:rFonts w:eastAsia="MS Mincho;ＭＳ 明朝" w:cs="Arial" w:ascii="Arial" w:hAnsi="Arial"/>
          <w:sz w:val="24"/>
        </w:rPr>
        <w:t>- Mi van Thripióval és Artu Detu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l vannak - felelte Halla. - Legalábbis úgy látszott, mikor az imént, hm, megnéztem a terepjárót, hogy nem tett-e kárt benne az a ti Fekete Lordotok. Ki vannak kapcsolva, de semmilyen sérülést nem láttam rajt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megkönnyebbülten fölsóhajtott, és átkarolta Leiát. A lány nem tiltakozott.</w:t>
      </w:r>
    </w:p>
    <w:p>
      <w:pPr>
        <w:pStyle w:val="Csakszveg"/>
        <w:ind w:left="540" w:right="782" w:firstLine="360"/>
        <w:jc w:val="both"/>
        <w:rPr/>
      </w:pPr>
      <w:r>
        <w:rPr>
          <w:rFonts w:eastAsia="MS Mincho;ＭＳ 明朝" w:cs="Arial" w:ascii="Arial" w:hAnsi="Arial"/>
          <w:sz w:val="24"/>
        </w:rPr>
        <w:t>- Tessék - mondta, és odanyújtotta a kristályt Hallának. Halla bizonytalanul nézett Luke-ra, aztán elvette, és nagy tisztelettel fogta a kristályt. - Egy ideig nálad is maradhat, hiszen úgyis velünk jös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eletek megyek? - kérdezte ijedten Halla. – Mit akartok kezdeni egy fáradt öregasszonnyal? Mi hasznomat vennétek?</w:t>
      </w:r>
    </w:p>
    <w:p>
      <w:pPr>
        <w:pStyle w:val="Csakszveg"/>
        <w:ind w:left="540" w:right="782" w:firstLine="360"/>
        <w:jc w:val="both"/>
        <w:rPr/>
      </w:pPr>
      <w:r>
        <w:rPr>
          <w:rFonts w:eastAsia="MS Mincho;ＭＳ 明朝" w:cs="Arial" w:ascii="Arial" w:hAnsi="Arial"/>
          <w:sz w:val="24"/>
        </w:rPr>
        <w:t>- Rengeteg hasznodat vehetjük - biztosította Luke. - Számtalan hasznodat. Biztonságosan elhagyod velünk a Mimbant. És ha később sem érzel kedvet csatlakozni a „törvényen kívüliek" kis csoportjához, hát nem kell csatlakoznod. - Szomorúan hozzátette: - Ismertem egyszer egy embert, aki kalóz volt és csempész, és valaha éppúgy gondolkodott, mint te.</w:t>
      </w:r>
    </w:p>
    <w:p>
      <w:pPr>
        <w:pStyle w:val="Csakszveg"/>
        <w:ind w:left="540" w:right="782" w:firstLine="360"/>
        <w:jc w:val="both"/>
        <w:rPr/>
      </w:pPr>
      <w:r>
        <w:rPr>
          <w:rFonts w:eastAsia="MS Mincho;ＭＳ 明朝" w:cs="Arial" w:ascii="Arial" w:hAnsi="Arial"/>
          <w:sz w:val="24"/>
        </w:rPr>
        <w:t>- Engem ne hasonlíts semmiféle csempészhez, és ne próbálj rábeszélni - mondta bosszúsan Halla. - Habár talán még rábeszélhettek... az Erő tudja, mit akartok kezdeni velem. De hová megy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ke mosolyogva pillantott Leiára. A lány odabújt hozzá, és visszamosolyg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Cirkarpusz-IV-re - mondta Luke. - Már így is lekéstünk egy nagyon fontos találkozót. - Visszafordult, és Hallára pillantott. - A földalatti mozgalom vezetőivel. Meglátod, még tökéletes forradalmárt faragunk belőled, Hall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hiszem! - mormogta Halla. De ellenkezés nélkül követte őket, mikor kiléptek Pomodzsema templomá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erepjáróhoz érve Luke megnyomta a megfelelő gombokat. Artu Detu nyomban magához tért, majd a döbbent Thripio is.</w:t>
      </w:r>
    </w:p>
    <w:p>
      <w:pPr>
        <w:pStyle w:val="Csakszveg"/>
        <w:ind w:left="540" w:right="782" w:firstLine="360"/>
        <w:jc w:val="both"/>
        <w:rPr/>
      </w:pPr>
      <w:r>
        <w:rPr>
          <w:rFonts w:eastAsia="MS Mincho;ＭＳ 明朝" w:cs="Arial" w:ascii="Arial" w:hAnsi="Arial"/>
          <w:sz w:val="24"/>
        </w:rPr>
        <w:t>- Ó, uram! Hol van ő? Nem tudtunk elmenekülni előle. Ismerte a megfelelő kód- és parancsszavakat. Figyelmeztetni akartam, uram, de... - Elhallgatott, döbbenten bámult rájuk. - Most miért mosolyognak? - Artu Detu bosszúsan fölcsipogott. Ahhoz képest, hogy kifejezetten a kommunikáció volt a feladata, Thripio igazán nehéz felfogású tudott len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nézést, uram - mondta udvariasan a karcsú android -, de elmulasztottam volna valami fontos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rtu Detu, indíts. Elmegyünk inn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is D2-egység beindította a terepjárót. A hajtómű nyomban fölbúgott. Halla megfordította a súlyos járművet, s belehajtottak a Mimban dzsungelének ködébe és neszezésébe.</w:t>
      </w:r>
    </w:p>
    <w:p>
      <w:pPr>
        <w:pStyle w:val="Csakszveg"/>
        <w:ind w:left="540" w:right="782" w:firstLine="360"/>
        <w:jc w:val="both"/>
        <w:rPr/>
      </w:pPr>
      <w:r>
        <w:rPr>
          <w:rFonts w:eastAsia="MS Mincho;ＭＳ 明朝" w:cs="Arial" w:ascii="Arial" w:hAnsi="Arial"/>
          <w:sz w:val="24"/>
        </w:rPr>
        <w:t>- Miért - hallatszott egy bizonyos android egyre halkuló hangja -, miért van az az érzésem, hogy mindenki rajtam nev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Gálvölgyi Judit fordítása</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Viszt György rajza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Normal"/>
        <w:rPr>
          <w:rFonts w:ascii="Arial" w:hAnsi="Arial" w:eastAsia="MS Mincho;ＭＳ 明朝" w:cs="Arial"/>
          <w:sz w:val="24"/>
        </w:rPr>
      </w:pPr>
      <w:r>
        <w:rPr>
          <w:rFonts w:eastAsia="MS Mincho;ＭＳ 明朝"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tLeast" w:line="240"/>
      <w:outlineLvl w:val="0"/>
    </w:pPr>
    <w:rPr>
      <w:rFonts w:ascii="Arial" w:hAnsi="Arial" w:cs="Arial"/>
      <w:b/>
      <w:sz w:val="32"/>
      <w:szCs w:val="20"/>
    </w:rPr>
  </w:style>
  <w:style w:type="paragraph" w:styleId="Heading2">
    <w:name w:val="Heading 2"/>
    <w:basedOn w:val="Normal"/>
    <w:next w:val="Normal"/>
    <w:qFormat/>
    <w:pPr>
      <w:keepNext w:val="true"/>
      <w:numPr>
        <w:ilvl w:val="1"/>
        <w:numId w:val="1"/>
      </w:numPr>
      <w:spacing w:lineRule="atLeast" w:line="240"/>
      <w:ind w:left="567" w:right="803" w:hanging="0"/>
      <w:jc w:val="right"/>
      <w:outlineLvl w:val="1"/>
    </w:pPr>
    <w:rPr>
      <w:rFonts w:ascii="Arial" w:hAnsi="Arial" w:cs="Arial"/>
      <w:bCs/>
      <w:szCs w:val="20"/>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Szvegblokk">
    <w:name w:val="Szövegblokk"/>
    <w:basedOn w:val="Normal"/>
    <w:qFormat/>
    <w:pPr>
      <w:spacing w:lineRule="atLeast" w:line="240"/>
      <w:ind w:left="567" w:right="803" w:hanging="0"/>
      <w:jc w:val="both"/>
    </w:pPr>
    <w:rPr>
      <w:rFonts w:ascii="Arial" w:hAnsi="Arial" w:cs="Arial"/>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3:55:00Z</dcterms:created>
  <dc:creator>oep</dc:creator>
  <dc:description/>
  <dc:language>en-US</dc:language>
  <cp:lastModifiedBy>oep</cp:lastModifiedBy>
  <dcterms:modified xsi:type="dcterms:W3CDTF">2003-07-14T14:11:00Z</dcterms:modified>
  <cp:revision>30</cp:revision>
  <dc:subject/>
  <dc:title>ROBUR 4</dc:title>
</cp:coreProperties>
</file>