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NCL274-2DBv1.0</w:t>
      </w:r>
    </w:p>
    <w:p>
      <w:pPr>
        <w:pStyle w:val="Normal"/>
        <w:ind w:left="540" w:right="-1188" w:hanging="0"/>
        <w:rPr/>
      </w:pPr>
      <w:r>
        <w:rPr/>
        <w:drawing>
          <wp:inline distT="0" distB="0" distL="0" distR="0">
            <wp:extent cx="5748655" cy="404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48655" cy="4040505"/>
                    </a:xfrm>
                    <a:prstGeom prst="rect">
                      <a:avLst/>
                    </a:prstGeom>
                  </pic:spPr>
                </pic:pic>
              </a:graphicData>
            </a:graphic>
          </wp:inline>
        </w:drawing>
      </w:r>
    </w:p>
    <w:p>
      <w:pPr>
        <w:pStyle w:val="Csakszveg"/>
        <w:ind w:left="540" w:right="782" w:firstLine="360"/>
        <w:jc w:val="center"/>
        <w:rPr>
          <w:rFonts w:ascii="Arial" w:hAnsi="Arial" w:eastAsia="MS Mincho;ＭＳ 明朝" w:cs="Arial"/>
          <w:b/>
          <w:b/>
          <w:sz w:val="72"/>
        </w:rPr>
      </w:pPr>
      <w:r>
        <w:rPr>
          <w:rFonts w:eastAsia="MS Mincho;ＭＳ 明朝" w:cs="Arial" w:ascii="Arial" w:hAnsi="Arial"/>
          <w:b/>
          <w:sz w:val="72"/>
        </w:rPr>
      </w:r>
    </w:p>
    <w:p>
      <w:pPr>
        <w:pStyle w:val="Csakszveg"/>
        <w:ind w:left="540" w:right="782" w:firstLine="360"/>
        <w:jc w:val="center"/>
        <w:rPr>
          <w:rFonts w:ascii="Arial" w:hAnsi="Arial" w:eastAsia="MS Mincho;ＭＳ 明朝" w:cs="Arial"/>
          <w:b/>
          <w:b/>
          <w:sz w:val="72"/>
        </w:rPr>
      </w:pPr>
      <w:r>
        <w:rPr>
          <w:rFonts w:eastAsia="MS Mincho;ＭＳ 明朝" w:cs="Arial" w:ascii="Arial" w:hAnsi="Arial"/>
          <w:b/>
          <w:sz w:val="72"/>
        </w:rPr>
        <w:t>ROBUR 4.</w:t>
      </w:r>
    </w:p>
    <w:p>
      <w:pPr>
        <w:pStyle w:val="Csakszveg"/>
        <w:ind w:left="540" w:right="78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78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78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78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78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78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78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Szerkesztő: Kuczka Péter és Rigó Béla</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Móra Ferenc Ifjúsági Könyvkiadó</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Budapest, 1985</w:t>
      </w:r>
    </w:p>
    <w:p>
      <w:pPr>
        <w:pStyle w:val="Csakszveg"/>
        <w:ind w:left="540" w:right="782" w:hanging="0"/>
        <w:jc w:val="right"/>
        <w:rPr>
          <w:rFonts w:ascii="Arial" w:hAnsi="Arial" w:eastAsia="MS Mincho;ＭＳ 明朝" w:cs="Arial"/>
          <w:sz w:val="24"/>
        </w:rPr>
      </w:pPr>
      <w:r>
        <w:rPr>
          <w:rFonts w:eastAsia="MS Mincho;ＭＳ 明朝" w:cs="Arial" w:ascii="Arial" w:hAnsi="Arial"/>
          <w:sz w:val="24"/>
        </w:rPr>
        <w:t>A BORÍTÓ GADÓ JÁNOS MUNKÁJA</w:t>
      </w:r>
      <w:r>
        <w:br w:type="page"/>
      </w:r>
    </w:p>
    <w:p>
      <w:pPr>
        <w:pStyle w:val="Csakszveg"/>
        <w:ind w:left="540" w:right="782" w:hanging="0"/>
        <w:jc w:val="right"/>
        <w:rPr>
          <w:rFonts w:ascii="Arial" w:hAnsi="Arial" w:eastAsia="MS Mincho;ＭＳ 明朝" w:cs="Arial"/>
          <w:sz w:val="24"/>
        </w:rPr>
      </w:pPr>
      <w:r>
        <w:rPr>
          <w:rFonts w:eastAsia="MS Mincho;ＭＳ 明朝" w:cs="Arial" w:ascii="Arial" w:hAnsi="Arial"/>
          <w:sz w:val="24"/>
        </w:rPr>
      </w:r>
    </w:p>
    <w:p>
      <w:pPr>
        <w:pStyle w:val="Csakszveg"/>
        <w:ind w:left="540" w:right="782" w:hanging="0"/>
        <w:jc w:val="both"/>
        <w:rPr>
          <w:rFonts w:ascii="Arial" w:hAnsi="Arial" w:eastAsia="MS Mincho;ＭＳ 明朝" w:cs="Arial"/>
          <w:b/>
          <w:b/>
          <w:sz w:val="32"/>
        </w:rPr>
      </w:pPr>
      <w:r>
        <w:rPr>
          <w:rFonts w:eastAsia="MS Mincho;ＭＳ 明朝" w:cs="Arial" w:ascii="Arial" w:hAnsi="Arial"/>
          <w:b/>
          <w:sz w:val="32"/>
        </w:rPr>
        <w:t>Tartalom</w:t>
      </w:r>
    </w:p>
    <w:p>
      <w:pPr>
        <w:pStyle w:val="Csakszveg"/>
        <w:ind w:left="540" w:right="782" w:firstLine="360"/>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rPr>
          <w:rFonts w:ascii="Arial" w:hAnsi="Arial" w:eastAsia="MS Mincho;ＭＳ 明朝" w:cs="Arial"/>
          <w:sz w:val="24"/>
        </w:rPr>
      </w:pPr>
      <w:r>
        <w:rPr>
          <w:rFonts w:eastAsia="MS Mincho;ＭＳ 明朝" w:cs="Arial" w:ascii="Arial" w:hAnsi="Arial"/>
          <w:sz w:val="24"/>
        </w:rPr>
      </w:r>
    </w:p>
    <w:p>
      <w:pPr>
        <w:pStyle w:val="Csakszveg"/>
        <w:ind w:left="540" w:right="782" w:hanging="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hanging="0"/>
        <w:jc w:val="both"/>
        <w:rPr/>
      </w:pPr>
      <w:r>
        <w:rPr>
          <w:rFonts w:eastAsia="MS Mincho;ＭＳ 明朝" w:cs="Arial" w:ascii="Arial" w:hAnsi="Arial"/>
          <w:b/>
          <w:sz w:val="24"/>
        </w:rPr>
        <w:t>ALEXANDER KRÖGER: ROBINA CRUX HAJÓTÖRÉSE</w:t>
      </w:r>
      <w:r>
        <w:rPr>
          <w:rFonts w:eastAsia="MS Mincho;ＭＳ 明朝" w:cs="Arial" w:ascii="Arial" w:hAnsi="Arial"/>
          <w:sz w:val="24"/>
        </w:rPr>
        <w:t xml:space="preserve"> / Második rész</w:t>
      </w:r>
    </w:p>
    <w:p>
      <w:pPr>
        <w:pStyle w:val="Csakszveg"/>
        <w:ind w:left="540" w:right="782" w:hanging="0"/>
        <w:jc w:val="both"/>
        <w:rPr>
          <w:rFonts w:ascii="Arial" w:hAnsi="Arial" w:eastAsia="MS Mincho;ＭＳ 明朝" w:cs="Arial"/>
          <w:sz w:val="24"/>
        </w:rPr>
      </w:pPr>
      <w:r>
        <w:rPr>
          <w:rFonts w:eastAsia="MS Mincho;ＭＳ 明朝" w:cs="Arial" w:ascii="Arial" w:hAnsi="Arial"/>
          <w:sz w:val="24"/>
        </w:rPr>
        <w:t>Mit tehet egy életvidám lány, kiváló mezőoperátor, aki ma már csak reménytelen űrhajótörött a világűróceán egy névtelen, lakatlan, bolygó szigetén? Vajon sikerül-e legaIább valami maradandó emléket hagynia maga után? Sikerül-e megfejtenie a rejtélyes rádióadó titkát, segítségével a saját jeleit sugároznia az emberek vagy legalább az idegenek világa felé? Ki rontja el az ügyes jelzőszerkezeteket? Társ-e vagy ellenség? Hogyan lehet életben maradni a győzelemig?</w:t>
      </w:r>
    </w:p>
    <w:p>
      <w:pPr>
        <w:pStyle w:val="Csakszveg"/>
        <w:ind w:left="540" w:right="782" w:hanging="0"/>
        <w:jc w:val="both"/>
        <w:rPr>
          <w:rFonts w:ascii="Arial" w:hAnsi="Arial" w:eastAsia="MS Mincho;ＭＳ 明朝" w:cs="Arial"/>
          <w:sz w:val="24"/>
        </w:rPr>
      </w:pPr>
      <w:r>
        <w:rPr>
          <w:rFonts w:eastAsia="MS Mincho;ＭＳ 明朝" w:cs="Arial" w:ascii="Arial" w:hAnsi="Arial"/>
          <w:sz w:val="24"/>
        </w:rPr>
        <w:t>Weinbrenner Rudolf fordítása, Barczánfalvi Ferenc rajzai</w:t>
      </w:r>
    </w:p>
    <w:p>
      <w:pPr>
        <w:pStyle w:val="Csakszveg"/>
        <w:ind w:left="540" w:right="782" w:hanging="0"/>
        <w:jc w:val="both"/>
        <w:rPr>
          <w:rFonts w:ascii="Arial" w:hAnsi="Arial" w:eastAsia="MS Mincho;ＭＳ 明朝" w:cs="Arial"/>
          <w:sz w:val="24"/>
        </w:rPr>
      </w:pPr>
      <w:r>
        <w:rPr>
          <w:rFonts w:eastAsia="MS Mincho;ＭＳ 明朝" w:cs="Arial" w:ascii="Arial" w:hAnsi="Arial"/>
          <w:sz w:val="24"/>
        </w:rPr>
      </w:r>
    </w:p>
    <w:p>
      <w:pPr>
        <w:pStyle w:val="Csakszveg"/>
        <w:ind w:left="540" w:right="782" w:hanging="0"/>
        <w:jc w:val="both"/>
        <w:rPr>
          <w:rFonts w:ascii="Arial" w:hAnsi="Arial" w:eastAsia="MS Mincho;ＭＳ 明朝" w:cs="Arial"/>
          <w:sz w:val="24"/>
        </w:rPr>
      </w:pPr>
      <w:r>
        <w:rPr>
          <w:rFonts w:eastAsia="MS Mincho;ＭＳ 明朝" w:cs="Arial" w:ascii="Arial" w:hAnsi="Arial"/>
          <w:sz w:val="24"/>
        </w:rPr>
        <w:t>Kádár Iván: Egy női Robinson</w:t>
      </w:r>
    </w:p>
    <w:p>
      <w:pPr>
        <w:pStyle w:val="Csakszveg"/>
        <w:ind w:left="540" w:right="782" w:hanging="0"/>
        <w:jc w:val="both"/>
        <w:rPr>
          <w:rFonts w:ascii="Arial" w:hAnsi="Arial" w:eastAsia="MS Mincho;ＭＳ 明朝" w:cs="Arial"/>
          <w:sz w:val="24"/>
        </w:rPr>
      </w:pPr>
      <w:r>
        <w:rPr>
          <w:rFonts w:eastAsia="MS Mincho;ＭＳ 明朝" w:cs="Arial" w:ascii="Arial" w:hAnsi="Arial"/>
          <w:sz w:val="24"/>
        </w:rPr>
        <w:t>A hajótörés és a megmenekülés veszélyei</w:t>
      </w:r>
    </w:p>
    <w:p>
      <w:pPr>
        <w:pStyle w:val="Csakszveg"/>
        <w:ind w:left="540" w:right="782" w:hanging="0"/>
        <w:jc w:val="both"/>
        <w:rPr>
          <w:rFonts w:ascii="Arial" w:hAnsi="Arial" w:eastAsia="MS Mincho;ＭＳ 明朝" w:cs="Arial"/>
          <w:sz w:val="24"/>
        </w:rPr>
      </w:pPr>
      <w:r>
        <w:rPr>
          <w:rFonts w:eastAsia="MS Mincho;ＭＳ 明朝" w:cs="Arial" w:ascii="Arial" w:hAnsi="Arial"/>
          <w:sz w:val="24"/>
        </w:rPr>
      </w:r>
    </w:p>
    <w:p>
      <w:pPr>
        <w:pStyle w:val="Csakszveg"/>
        <w:ind w:left="540" w:right="782" w:hanging="0"/>
        <w:jc w:val="both"/>
        <w:rPr>
          <w:rFonts w:ascii="Arial" w:hAnsi="Arial" w:eastAsia="MS Mincho;ＭＳ 明朝" w:cs="Arial"/>
          <w:sz w:val="24"/>
        </w:rPr>
      </w:pPr>
      <w:r>
        <w:rPr>
          <w:rFonts w:eastAsia="MS Mincho;ＭＳ 明朝" w:cs="Arial" w:ascii="Arial" w:hAnsi="Arial"/>
          <w:sz w:val="24"/>
        </w:rPr>
        <w:t>Hegedüs lstván: Idegenforgalom (Karikatúrák)</w:t>
      </w:r>
    </w:p>
    <w:p>
      <w:pPr>
        <w:pStyle w:val="Csakszveg"/>
        <w:ind w:left="540" w:right="782" w:hanging="0"/>
        <w:jc w:val="both"/>
        <w:rPr>
          <w:rFonts w:ascii="Arial" w:hAnsi="Arial" w:eastAsia="MS Mincho;ＭＳ 明朝" w:cs="Arial"/>
          <w:sz w:val="24"/>
        </w:rPr>
      </w:pPr>
      <w:r>
        <w:rPr>
          <w:rFonts w:eastAsia="MS Mincho;ＭＳ 明朝" w:cs="Arial" w:ascii="Arial" w:hAnsi="Arial"/>
          <w:sz w:val="24"/>
        </w:rPr>
      </w:r>
    </w:p>
    <w:p>
      <w:pPr>
        <w:pStyle w:val="Csakszveg"/>
        <w:ind w:left="540" w:right="782" w:hanging="0"/>
        <w:jc w:val="both"/>
        <w:rPr>
          <w:rFonts w:ascii="Arial" w:hAnsi="Arial" w:eastAsia="MS Mincho;ＭＳ 明朝" w:cs="Arial"/>
          <w:sz w:val="24"/>
        </w:rPr>
      </w:pPr>
      <w:r>
        <w:rPr>
          <w:rFonts w:eastAsia="MS Mincho;ＭＳ 明朝" w:cs="Arial" w:ascii="Arial" w:hAnsi="Arial"/>
          <w:sz w:val="24"/>
        </w:rPr>
        <w:t>TUDOMÁNY ÉS FANTASZTIKUM</w:t>
      </w:r>
    </w:p>
    <w:p>
      <w:pPr>
        <w:pStyle w:val="Csakszveg"/>
        <w:ind w:left="540" w:right="782" w:hanging="0"/>
        <w:jc w:val="both"/>
        <w:rPr>
          <w:rFonts w:ascii="Arial" w:hAnsi="Arial" w:eastAsia="MS Mincho;ＭＳ 明朝" w:cs="Arial"/>
          <w:sz w:val="24"/>
        </w:rPr>
      </w:pPr>
      <w:r>
        <w:rPr>
          <w:rFonts w:eastAsia="MS Mincho;ＭＳ 明朝" w:cs="Arial" w:ascii="Arial" w:hAnsi="Arial"/>
          <w:sz w:val="24"/>
        </w:rPr>
        <w:t>Szuhay-Havas Ervin: Hogyan jutunk el a csillagokig?</w:t>
      </w:r>
    </w:p>
    <w:p>
      <w:pPr>
        <w:pStyle w:val="Csakszveg"/>
        <w:ind w:left="540" w:right="782" w:hanging="0"/>
        <w:jc w:val="both"/>
        <w:rPr>
          <w:rFonts w:ascii="Arial" w:hAnsi="Arial" w:eastAsia="MS Mincho;ＭＳ 明朝" w:cs="Arial"/>
          <w:sz w:val="24"/>
        </w:rPr>
      </w:pPr>
      <w:r>
        <w:rPr>
          <w:rFonts w:eastAsia="MS Mincho;ＭＳ 明朝" w:cs="Arial" w:ascii="Arial" w:hAnsi="Arial"/>
          <w:sz w:val="24"/>
        </w:rPr>
        <w:t xml:space="preserve">- Több generációs űrhajók - hibernált legénység </w:t>
      </w:r>
    </w:p>
    <w:p>
      <w:pPr>
        <w:pStyle w:val="Csakszveg"/>
        <w:ind w:left="540" w:right="782" w:hanging="0"/>
        <w:jc w:val="both"/>
        <w:rPr>
          <w:rFonts w:ascii="Arial" w:hAnsi="Arial" w:eastAsia="MS Mincho;ＭＳ 明朝" w:cs="Arial"/>
          <w:sz w:val="24"/>
        </w:rPr>
      </w:pPr>
      <w:r>
        <w:rPr>
          <w:rFonts w:eastAsia="MS Mincho;ＭＳ 明朝" w:cs="Arial" w:ascii="Arial" w:hAnsi="Arial"/>
          <w:sz w:val="24"/>
        </w:rPr>
        <w:t>- lassított idő - Neumann-úrszondák</w:t>
      </w:r>
    </w:p>
    <w:p>
      <w:pPr>
        <w:pStyle w:val="Csakszveg"/>
        <w:ind w:left="540" w:right="782" w:hanging="0"/>
        <w:jc w:val="both"/>
        <w:rPr>
          <w:rFonts w:ascii="Arial" w:hAnsi="Arial" w:eastAsia="MS Mincho;ＭＳ 明朝" w:cs="Arial"/>
          <w:sz w:val="24"/>
        </w:rPr>
      </w:pPr>
      <w:r>
        <w:rPr>
          <w:rFonts w:eastAsia="MS Mincho;ＭＳ 明朝" w:cs="Arial" w:ascii="Arial" w:hAnsi="Arial"/>
          <w:sz w:val="24"/>
        </w:rPr>
      </w:r>
    </w:p>
    <w:p>
      <w:pPr>
        <w:pStyle w:val="Csakszveg"/>
        <w:ind w:left="540" w:right="782" w:hanging="0"/>
        <w:jc w:val="both"/>
        <w:rPr/>
      </w:pPr>
      <w:r>
        <w:rPr>
          <w:rFonts w:eastAsia="MS Mincho;ＭＳ 明朝" w:cs="Arial" w:ascii="Arial" w:hAnsi="Arial"/>
          <w:b/>
          <w:sz w:val="24"/>
        </w:rPr>
        <w:t xml:space="preserve">A. D. FOSTER: A JEDI-KRISTALY </w:t>
      </w:r>
      <w:r>
        <w:rPr>
          <w:rFonts w:eastAsia="MS Mincho;ＭＳ 明朝" w:cs="Arial" w:ascii="Arial" w:hAnsi="Arial"/>
          <w:sz w:val="24"/>
        </w:rPr>
        <w:t>/ Negyedik rész</w:t>
      </w:r>
    </w:p>
    <w:p>
      <w:pPr>
        <w:pStyle w:val="Csakszveg"/>
        <w:ind w:left="540" w:right="782" w:hanging="0"/>
        <w:jc w:val="both"/>
        <w:rPr>
          <w:rFonts w:ascii="Arial" w:hAnsi="Arial" w:eastAsia="MS Mincho;ＭＳ 明朝" w:cs="Arial"/>
          <w:sz w:val="24"/>
        </w:rPr>
      </w:pPr>
      <w:r>
        <w:rPr>
          <w:rFonts w:eastAsia="MS Mincho;ＭＳ 明朝" w:cs="Arial" w:ascii="Arial" w:hAnsi="Arial"/>
          <w:sz w:val="24"/>
        </w:rPr>
        <w:t>Hova rejtőzzenek a szökevények a Birodalom katonái elől? Mi a teendő, ha az országút visszafordul, és meg akarja enni utasait? Csónakázhatnak-e ketten egy levélen? Vág-e víz alatt a lézerkard? Együtt jár-e a napfény és a szabadulás?</w:t>
      </w:r>
    </w:p>
    <w:p>
      <w:pPr>
        <w:pStyle w:val="Csakszveg"/>
        <w:ind w:left="540" w:right="782" w:hanging="0"/>
        <w:jc w:val="both"/>
        <w:rPr>
          <w:rFonts w:ascii="Arial" w:hAnsi="Arial" w:eastAsia="MS Mincho;ＭＳ 明朝" w:cs="Arial"/>
          <w:sz w:val="24"/>
        </w:rPr>
      </w:pPr>
      <w:r>
        <w:rPr>
          <w:rFonts w:eastAsia="MS Mincho;ＭＳ 明朝" w:cs="Arial" w:ascii="Arial" w:hAnsi="Arial"/>
          <w:sz w:val="24"/>
        </w:rPr>
        <w:t>Gálvölgyi Judit fordítása. Viszt György rajzai</w:t>
      </w:r>
    </w:p>
    <w:p>
      <w:pPr>
        <w:pStyle w:val="Csakszveg"/>
        <w:ind w:left="540" w:right="782" w:hanging="0"/>
        <w:jc w:val="both"/>
        <w:rPr>
          <w:rFonts w:ascii="Arial" w:hAnsi="Arial" w:eastAsia="MS Mincho;ＭＳ 明朝" w:cs="Arial"/>
          <w:sz w:val="24"/>
        </w:rPr>
      </w:pPr>
      <w:r>
        <w:rPr>
          <w:rFonts w:eastAsia="MS Mincho;ＭＳ 明朝" w:cs="Arial" w:ascii="Arial" w:hAnsi="Arial"/>
          <w:sz w:val="24"/>
        </w:rPr>
      </w:r>
    </w:p>
    <w:p>
      <w:pPr>
        <w:pStyle w:val="Csakszveg"/>
        <w:ind w:left="540" w:right="782" w:hanging="0"/>
        <w:jc w:val="both"/>
        <w:rPr>
          <w:rFonts w:ascii="Arial" w:hAnsi="Arial" w:eastAsia="MS Mincho;ＭＳ 明朝" w:cs="Arial"/>
          <w:sz w:val="24"/>
        </w:rPr>
      </w:pPr>
      <w:r>
        <w:rPr>
          <w:rFonts w:eastAsia="MS Mincho;ＭＳ 明朝" w:cs="Arial" w:ascii="Arial" w:hAnsi="Arial"/>
          <w:sz w:val="24"/>
        </w:rPr>
        <w:t>SZERZŐINK</w:t>
      </w:r>
    </w:p>
    <w:p>
      <w:pPr>
        <w:pStyle w:val="Csakszveg"/>
        <w:ind w:left="540" w:right="782" w:hanging="0"/>
        <w:jc w:val="both"/>
        <w:rPr>
          <w:rFonts w:ascii="Arial" w:hAnsi="Arial" w:eastAsia="MS Mincho;ＭＳ 明朝" w:cs="Arial"/>
          <w:sz w:val="24"/>
        </w:rPr>
      </w:pPr>
      <w:r>
        <w:rPr>
          <w:rFonts w:eastAsia="MS Mincho;ＭＳ 明朝" w:cs="Arial" w:ascii="Arial" w:hAnsi="Arial"/>
          <w:sz w:val="24"/>
        </w:rPr>
        <w:t xml:space="preserve">Alexander Kröger </w:t>
      </w:r>
    </w:p>
    <w:p>
      <w:pPr>
        <w:pStyle w:val="Csakszveg"/>
        <w:ind w:left="540" w:right="782" w:hanging="0"/>
        <w:jc w:val="both"/>
        <w:rPr>
          <w:rFonts w:ascii="Arial" w:hAnsi="Arial" w:eastAsia="MS Mincho;ＭＳ 明朝" w:cs="Arial"/>
          <w:sz w:val="24"/>
        </w:rPr>
      </w:pPr>
      <w:r>
        <w:rPr>
          <w:rFonts w:eastAsia="MS Mincho;ＭＳ 明朝" w:cs="Arial" w:ascii="Arial" w:hAnsi="Arial"/>
          <w:sz w:val="24"/>
        </w:rPr>
        <w:t>Alan Dean Foster</w:t>
      </w:r>
    </w:p>
    <w:p>
      <w:pPr>
        <w:pStyle w:val="Csakszveg"/>
        <w:ind w:left="540" w:right="782" w:hanging="0"/>
        <w:jc w:val="both"/>
        <w:rPr>
          <w:rFonts w:ascii="Arial" w:hAnsi="Arial" w:eastAsia="MS Mincho;ＭＳ 明朝" w:cs="Arial"/>
          <w:sz w:val="24"/>
        </w:rPr>
      </w:pPr>
      <w:r>
        <w:rPr>
          <w:rFonts w:eastAsia="MS Mincho;ＭＳ 明朝" w:cs="Arial" w:ascii="Arial" w:hAnsi="Arial"/>
          <w:sz w:val="24"/>
        </w:rPr>
      </w:r>
      <w:r>
        <w:br w:type="page"/>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Alexander Kröger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Robina Crux hajótörése</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ásodik ré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11.</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Következő napokat új jelmegszakító készítésével töltötte. Elhatározta, nem adja fel, amíg meg nem oldotta a rejtélyt. Ehhez a legjobb kiindulópont a jel ismételt megszakítása lehe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j készülékének bütykös hengere nem jelentett nehézséget. Annál inkább a hajtómű. Végül Robina lapátkereket alkalmazott, melyet egy oxigénpalackból, ráfúvással hajtott meg. A henger könnyen forgott, így a gázsugarat igen vékonyra állíthatta, úgyhogy egyetlen tartály több napra is elég lehe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sőbb átmeneti szállására költözött - mint annak idején, ha apát vagy Edét hosszabb időre kereste fel, vagy amikor a szabadnapokat Borissza! töltötte együtt. Bizony gyakran vette hasznát egy-egy ilyen menedéknek, ha nagyon hosszúra nyúlt a barátaival töltött este, és kissé kótyagosak voltak az italoktól és illatoktól.</w:t>
      </w:r>
    </w:p>
    <w:p>
      <w:pPr>
        <w:pStyle w:val="Csakszveg"/>
        <w:ind w:left="540" w:right="782" w:firstLine="360"/>
        <w:jc w:val="both"/>
        <w:rPr/>
      </w:pPr>
      <w:r>
        <w:rPr>
          <w:rFonts w:eastAsia="MS Mincho;ＭＳ 明朝" w:cs="Arial" w:ascii="Arial" w:hAnsi="Arial"/>
          <w:sz w:val="24"/>
        </w:rPr>
        <w:t>Mostani átmeneti szállása a kupolában le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pakolt hát mindent az öszvérkére, amire csak szüksége lehetett. Néhány dolgot még utána is kellett kötni. Aztán a kettes számú bejárathoz haj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mi viszolygással, sőt rossz lelkiismerettel lépett a kupolába, vállán a lézervágóval, hóna alatt az új szerkentyűv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csodálkozástól az álla is leesett. Első pillantásra semmi jelét sem látta múltkor! tombolásának. A padló szinte felnyalva, a berendezés szemre érintetl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Óvatosan, csaknem tiszteletteljesen rakta le a felszerelé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laposan előttünk járnak! - suttogta. Csodálkozását lassan felváltotta az aggodalom. Komótosan körbejárta az ad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ak tüzetes vizsgálat után talált néhány helyet, amely a javítás egyértelmű nyomát viselte. Elsősorban ott, ahol késsel esett a gép burkolatának. A legtöbb helyen azonban csak karcolásokat, kis metszéseket tudott ejte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lkan füttyentett a fogai közül, ahogy Ed is mindig, ha valami jelentőségteljes dolog nyomára bukka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me, azért most megtalálta a titokzatos, tökéletes szerelő első apró hibáját. A készülék újra működött, de ezenkívül is számos jel utalt arra, hogy valaki járt a kupolában. Ez végérvényesen meggyőzte arról, hogy az illető létezik.</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pPr>
      <w:r>
        <w:rPr>
          <w:rFonts w:eastAsia="MS Mincho;ＭＳ 明朝" w:cs="Arial" w:ascii="Arial" w:hAnsi="Arial"/>
          <w:sz w:val="24"/>
        </w:rPr>
        <w:t>Kicsit meglepte a saját magatartása. Most, hogy már világosnak látszott, nincs egyedül az aszteroidán, se igazi félelmet, se örömet nem érzett. Valójában azért kissé szorongott. Szeme jó néhányszor odatévedt a zsilipajtóra, nem nyílik-e ki, hogy valami meglepőt bocsásson be a kupoláb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 valaki ennyire rejtve marad, azzal világosan értésére adja, hogy semmit sem akar kezdeni a betolakodóval. Robina meg életében még soha, senkinél nem tolakodott. Hiszen éppen vele esett meg, hogy képes volt feladni Borisszal való kapcsolatát - bármennyire is fájt -, annak nem kis meglepetésére.. Biztos volt benne, hogy még ebben a csaknem kilátástalan helyzetben sem fog senkinek sem könyörögni, mert - és ez bizonyosnak látszott - ez a valaki már régen tisztában lehet az ő helyzetével. Jól tudhatja, hogy az elzárkózás, az elővigyázat vagy bármi légyen Is a rejtőzködés oka, szükségtel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ényleg az? Eddig mást sem okoztam nekik, csak zava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Csak most ötlött az eszébe, könnyen meglehet, hogy eddig hamis mércével mért. A lépcsők, folyosók, nyomógombok és feliratos táblák azt hitették el vele, hogy ezek a Mások, reakcióikban, egész lényükben képesek megérteni az embereket. Honnan vette eddig a bizonyosságot, hogy a másik fél is óhajtja a kapcsolatot? Ez a kis eszmefuttatás még jobban elbátortalaníto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gyta a csudába az egészet, inkább még egyszer alaposan átvizsgálta a javítás helyeit. Nem volt szakember a felületkezelésben, de úgy vélte, itt felismerhető, hogy hogyan dolgozott az idegen szerelő. A hasadásokat, karmolásokat kiöntötte anyaggal, utána lecsiszolta, és színben is a környezethez igazította. Úgy látszik, az utolsó művelet nem sikerült százszázalékosan. Több helyen kiugrott a javított részek világosabb árnyalata. A kábelek és a szupravezető semmi jelét nem mutatták a beavatkozásnak. Ezeket nyilván kicserélt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elyes... - dünnyögte. A sérült funkcionális részeket kicserélték. De mire jó ez a kicsinyesség, ez a szőrszálhasogatás a burkolatnál? A berendezés összekarcoltan is adta volna a jelet. Miért akkor a nagy ragaszkodás a tökéletes csiszolásho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szébe ötlött saját, aprólékoskodó módszere a készletek felméréséné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 jó. Ott én is többet dolgoztam, mint amennyi szükséges lett volna... - Hirtelen eszébe jutott valami. Fel is kiál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 nem egy sorstárs?! - Megdöbbentette a gondolat, hiszen ez egyben reményei kártyavárának végleges összeomlását jelentette voln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em, nem lehet! Ha észrevette volna a leszállásunkat, mindent megtett volna, hogy megmentsük. Meg is tettük volna. Bizonyára ők is megmentenének engem, ha tudnának rólam... Igaz, semmit sem tudunk egymásról. Ki mondhatja meg előre, hogy mit tennének a Máso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kiállt a számára egyedül ésszerű műveletnek, és könyörtelenül véghez is vitte. Újra átvágta a kábelt. A megszakítót mindenképpen be kell építe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ért, mielőtt hevíteni kezdte volna a kábelt, különös gombócot érzett a gyomrában. Hangosan kiálto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ítélj el ezért, kedves Ismeretlen mester! - mindjárt utána pedig ezt gondolta: „Minden arra mutat, hogy nem tetszik neki. Akkor meg álljon elő, és mondja me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Gondosan beállított mindent, de a készülék nem működött. Megnyitotta az oxigénpalackot, de a lapátkerék nem mozdult. Libabőrös lett a rémülettől. Mi lehet az oka? Töprengett egy darabig, majd nagyot ütött tenyerével a sisakjá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kabinban próbáltam ki, s ott szépen működött. Persze, mert ott nem a világűr hőmérséklete uralkodott. Te tökfej! Ott a folyékony oxigén elgázosodhatott, itt meg képtelen rá... a vac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izony, Robi, ha továbbra is így haladsz, hamarosan műszaki zseni leszel... - ezzel a palackot az adóhurok melegítőrácsára tette. Kis idő múlva a doboz már vígan forg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Újra kisugárzott az űrbe az S-melódia. Most már némi büszkeséggel indult neki, hogy az ideiglenes szállására szállítsa a többi szükséges cuccot. Nem vett tudomást a lassan fokozódó belső nyugtalanságáról, görcsös feszültségéről. A körcsarnokig négyszer kellett az utat megtennie a lépcső melletti lifttel. Majd utána fel a kupolába. Gépiesen végezte a dolgát, hiszen az utat már jól ismerte. De tudat alatt úgy érezte magát, mint egy kisegér, amely mit sem sejtve éppen a csapdába si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iszonylag tűrhetően berendezkedett. Csak attól a gondolattól viszolygott kissé, hogy egész idő alatt űrruhában kell lennie. El is határozta, hogy hetente egyszer felkeresi főhadiszállását, jól megmosakodik, és kipiheni magát szkafander nélkül. Nem olyan szörnyű. Régebben tömegével akadtak olyan emberek, akik hetente csak egyszer fürödtek. Azok is kibírt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ennyire lehetett, kényelembe helyezte magát, és várt. Az első napon kétszer is elakadt a megszakító. Mindkétszer hálás volt a szerkentyűnek. Legalább valami dolga aka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ddig senki sem nyugtalankodott az eredeti szignál megszűnése miatt.</w:t>
      </w:r>
    </w:p>
    <w:p>
      <w:pPr>
        <w:pStyle w:val="Csakszveg"/>
        <w:ind w:left="540" w:right="782" w:firstLine="360"/>
        <w:jc w:val="both"/>
        <w:rPr/>
      </w:pPr>
      <w:r>
        <w:rPr>
          <w:rFonts w:eastAsia="MS Mincho;ＭＳ 明朝" w:cs="Arial" w:ascii="Arial" w:hAnsi="Arial"/>
          <w:sz w:val="24"/>
        </w:rPr>
        <w:t>- Légy boldog, Robi, ez az, amit akartál! - de azért érezte, hogy a sarokból kúszik felé a süket, szürke unalo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ikor elérkezett az alvás ideje, kinyújtózkodott ideiglenes fekhelyén. De aludni nem tudott. Szenvedett a csöndtől, ami úgy borult rá, mint valami súlyos tömb. Hallgatta egy ideig az S-jelzést. Az örökös fel-le kezdett már az idegeire menni. Persze egyetlen tabletta meghozná az álm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e nem mert gyógyszert bevenni. Aggódott, hogy ismét elszalasztja a Titokzatosat, aki eddig mindig csöndben dolgozott. Vagy, ami még ennél is rosszabb, esetleg a döntő percben nem lesz akcióképes, így csak heverészett, és emlékképeket csalogatott el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zponti Repülésirányítás úgy döntött, hogy a Reaktom startjakor nem lesz „nagy banzáj". Egy rövid kis összejövetel a legközelebbi hozzátartozókkal és a főnök beszéde tették ünnepélyessé az eseményt. Persze, egy űrhajó indulása nem is különleges dolog. Éppen hetedszer indultak emberek csillagközi repülésre. Igaz, nem volt még ilyen modern hajó, mint a Reaktom, sem ilyen hosszú - tizenkét évre tervezett - repülési idő. Az Alfa Centauri irányába öt és fél évig utaznak. Ott, ha szükséges, egy év jut a körülnézésre. A visszaút újra őt és fél év.</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pa nem jött el. Robina így meglehetősen otthontalanul kóválygott a kis teremben. Mindhárom útitársa ott volt a közelében, rokonokkal körülvéve, ő meg közben nyájasan csevegett a főkonstruktőrrel. A beszélgetésnél igyekezett mellőzni a szakmai kérdéseket. Azt az előkészületeknél unalomig megtárgyalták. Közben rá-ránevetett az emberekre, kollégákra, akiket az előkészület során ismert meg. Végül valamilyen kifogással a főkonstruktőrt is otthagyta, érezte, hogy csak merő udvariasságból társalog vel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s akkor, az utolsó pillanatban jött a szép meglepetés. Megérkezett Ed. Ott állt meggörnyedve és mégis frissességet árasztva a széles ajtóban. Amennyire megmerevedett gerince engedte, sietett húgához, megfogta két vállát, és megölel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Örülök, Robi, hogy sikerült még ideérnem.</w:t>
      </w:r>
    </w:p>
    <w:p>
      <w:pPr>
        <w:pStyle w:val="Csakszveg"/>
        <w:ind w:left="540" w:right="782" w:firstLine="360"/>
        <w:jc w:val="both"/>
        <w:rPr/>
      </w:pPr>
      <w:r>
        <w:rPr>
          <w:rFonts w:eastAsia="MS Mincho;ＭＳ 明朝" w:cs="Arial" w:ascii="Arial" w:hAnsi="Arial"/>
          <w:sz w:val="24"/>
        </w:rPr>
        <w:t>Ez volt első viszontlátásuk Ed súlyos sérülése óta. Két éve nem találkoztak. Robina arcán könnyek pereg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örülök, Ed! - válaszolt kis mosolly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pa? - kérdezte Ed, rövid szünet ut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lhívott tegnap este. Sok sikert kívánt. Ahogy elnéztem, úgy sejtem, jobb volt, hogy nem jött el. Magam is lebeszéltem. Nem szerettem volna, ha éppen itt hullik le róla a páncél. Tudod, úgy látta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tán lázasan faggatta Edét, hogy érzi magát valójában. Mi van a gerincével, mik a legközelebbi tervei? A rövid havonkénti video-beszélgetések alkalmával mindig úgy érezte, hogy bátyja az ilyesféle kérdésekre csak amolyan célszerűen optimista válaszokat ad. De ez most igazán nem a jól nevelt csevegés idej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d elmesélte, hogy a Vörösön, ahol most kezelik, jól érzi magát. Az is mutatja, hogy az utazás kedvéért egy hétre felfüggeszthette a kúrát. Most vizsgálják, lehet-e regenerálni a két szétnyomódott csigolyát. Azt is elmesélte - és ez volt Robina számára a legnagyobb meglepetés -, hogy monogám módon akar élni egy fekete hajú vietnami geológusnővel, akivel együtt dolgozik a Vörös bolygón. Úgy döntött, hogy akkor is hű marad a Marshoz, ha eredményes lesz a regeneráció. Legalábbis addig, míg Robina vissza nem érkezik a Reaktomm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nagyon, nagyon örülök az elhatározásodnak, Robi - fejezte be húga szemébe nézve, miközben gyengéden magához szorította. Nem mondta ugyan ki, mire gondol, de kimondatlanul Is világos volt, hogy ez a válasza Robina levelére, melyet hónapokkal ezelőtt küldött, de tartalmát videotonon sohasem beszélték meg. Ebben a levélben közölte Robina, hogy Borisszal egyszer és mindenkorra végz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lánynak nagyon jólesett ez a tartózkodó magatartás. Most, hogy életének új szakasza előtt állt, különösen kellemesen érintette. Olyan szakasza előtt, melyet még elképzelni is nehéz mindaddig, amíg az űrhajó hajtóművei fel nem dübörögnek. Hatalmas cezúra ez, felkavaró, hidakat szakító. Beszélgetés közben érezte, miként vékonyodik egyre jobban önuralmának kérge. Azt is észrevette, hogy útitársai arca is csak afféle mesterkélt nyugalmat sugáro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nd a négyen egyre gyakrabban pillantgattak a starthely síkságára. Biztos, hogy nemcsak Robina, de a többiek is szerették volna a páncélt, amelybe érzelmeiket burkolták, épségben kimenteni a teremb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gy látszott, Ed pontosan tudja, mit éreznek az elutazók. El is búcsúzott. Éppen egy perccel azelőtt, hogy a főnök tenyerét összeverve jelezte a beszélgetés befejezését. Ed képes volt úgy elbúcsúzni, mintha holnap újra jöhetne. Robinának pedig nem sok Ideje maradt, hogy égő szemeivel és a torkán akadt gombóccal foglalkozzék, mert addigra felhangzott a tap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után már minden gyorsan ment. Túl gyorsan. Kisbusz, majd a lift, beszállás, utolsó ellenőrzé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Robina jóformán csak akkor tért magához, amikor már szép csendesen üldögélt a nyomáskiegyenlítő ülésében. Csak útitársainak egyenletes lélegzése hallatszott mellette. Legfeljebb néhány percük volt hátra az indulási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ejét kicsit oldalra fordította. Stef, a repülés fő felelőse feszülten figyelte a műszerek számsoralt. Ritka jó űrhajós, legalábbis ha hinni lehet Mandy rajongó kijelentéseinek. A felkészülés ideje alatt Robina Stefet kiegyensúlyozott, nyugodt - inkább jó szándékú, mint szigorú -, nagy általános tudású embernek ismerte meg. Szóval olyan valakinek, akiben már rövid ismeretség után meg lehetett bízni. Természet adta tekintélye volt, de vidám életfelfogása komoly helyzetekben is értékelte a humort, bár sosem tévesztette a célt szem elől. Azt is keresztülvitte például, hogy kollektívája beleszólhasson a kiképzésbe. Ezért a felkészülés nem sematikusan, nem a hosszú évek gyakorlata szerint folyt le. Pedig Stef is újonc volt a csillagközi repülésben, bár néhány űrutazás már mögötte állt. Stef bal oldalán, félig elfedve ült Mandy. „Tréfás jómadár" - gondolta magában Robina. Mandy sok mindenre képes volt. Sokszor szájalt, morgott, sőt jajgatása néha az egekig csapott, mintha halálra hajszolták volna. Szóval minden egyéb volt, csak kiegyensúlyozott nem, bár voltaképpen szeszélyesnek sem lehetett nevezni. Ha valaki ugratni kezdte, feleselt és rettenetesen dühbe gurult. Ugyanakkor szívesen eszelt ki bolondságokat, részt vett minden tréfában, és semmit sem vett a szívére. Stefre csak abban az egy dologban hasonlított, hogy ő is kegyetlenül célratörő volt. Amikor ellágyult, érdes hangján slágereket dúdolt, látszólag komolyan és tele érzelemmel. De keményen harcolt a határidőkért, a legénység szükségleteiért, a rendezett együttélésért. A többiektől eltérően ő eredetileg pszichológus volt. Űrgyógyászatot csak kiegészítésképpen tanult. Mandyt hallgatólagosan valamennyien elfogadták belső ellátási főnöknek, hiszen az előzetes egészségügyi vizsgálat mind a négyüknél kimutatta, hogy az út folyamán nem lesz nagy szükség Mandy orvosi tudományára. Robina nem tudott elnyomni egy futó mosolyt, - Hogy figyelt engem Mandy, látszólag érdektelenül, tárgyilagosan... Persze tudta a számítógép adataiból, hogy Frank és én szimpatizálunk egymással. Na, legalább nem fog csodálkozni. Különben is oktalanság volna kitérni az Ilyesmi elől. Tizenkét év hosszú idő. Rengeteg feszültséget hívhat elő, hogy próbára tegye a kis kollektívát. És emellett Frank tényleg szimpatikus!</w:t>
      </w:r>
    </w:p>
    <w:p>
      <w:pPr>
        <w:pStyle w:val="Csakszveg"/>
        <w:ind w:left="540" w:right="782" w:firstLine="360"/>
        <w:jc w:val="both"/>
        <w:rPr/>
      </w:pPr>
      <w:r>
        <w:rPr>
          <w:rFonts w:eastAsia="MS Mincho;ＭＳ 明朝" w:cs="Arial" w:ascii="Arial" w:hAnsi="Arial"/>
          <w:sz w:val="24"/>
        </w:rPr>
        <w:t>- Csak az a kár, hogy ők hárman jói ismerik egymást, én meg abszolút újonc vagyok. Megértik egymás szemvillanását is. Nem is csoda. Két évig dolgoztak egy Saturnus-utazáson. Összetartozásuk érthető, még akkor is, ha ott sokkal nagyobb volt a legénység. Frank az első találkozásnál úgy megbámult, hogy egészen belepirul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ényegileg Stef kiegyensúlyozott, néha hangos, máskor meg begubódzó ember volt. Sokszor kialakult véleménye ellenére hagyta vezettetni magát. A gyakorlati teendőkben azonban felülmúlhatatlan. Olyan valaki, aki jóformán mindent képes egyedül, robotok nélkül Is megoldani. Frank is sok mindent tudott, de másképp. Ahogy ő maga értékelte: amolyan „dilettáns" módon. De dilettantizmusa - ez volt a hármunk véleménye - nagyon rejtve lehetett. Legfeljebb az adott terület vezető szaktekintélye vehette volna észre. Frank szívesen Játszott egy öreg, összekarcolt gitáron. Az ördög tudja, hogy honnan szerezhette. Jól zenélt. Amilyen gyorsan kikereste az automata szakács valamelyik hibáját, ugyanolyan rafinált egyéni módszerrel kreált remek ételeket Is, amelyek egyetlen főzőautomatába sem voltak beprogramozv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tt ült hát Frank is, az én szimpatizánsom, ő is észrevette, hogy odapillantott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án mielőtt Robina felvehetett volna valami ünnepélyes, a starthoz Illő arckifejezést, és elkaphatta volna a szemét a férfiról, az jelentőségteljesen rákacsintott. A lány elnevette magát.</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Franknak nagy része volt abban, hogy nem esett olyan nehezemre a Földtől való búcsú, s hogy bizonyos kíváncsisággal, várakozással telve emelkedtem az űrbe. Igaz, ez az űr tényleg üres volt, a kettőscsillag egy lehetséges planetáris ökoszférájától eltekintv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bina az emlékeibe burkolódzva, ajkán mosollyal - félig ülő helyzetben - elaludt a padló és a kupola alkotta szögletb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hezen ébredt, de kialudta magát. Semmi sem zavarta pihenését. Semm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igen? Valami halk, alig érzékelhető zaj. Ijedten állapította meg, hogy ez nem a fejhallgatóból kiszűrődő zümmögé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Újra lehunyta a szemét. Mozdulatlanul hevert, pedig égett a vágytól, hogy felderítse a helyzet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lk suhogásba valami ritmikus kattogás is keveredett. Mintha egyforma kavicsokat dobálna valaki a padló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csoda hülyeség! - kiáltott, és egyetlen lökéssel felü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örülötte nem változott semmi. A megszakító olyan szépen emelgette a kést, hogy öröm volt nézni. Amikor a vevőjét bekapcsolta, olyan erővel hallotta az S-melódiát, hogy sürgősen lezár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Ült egy darabig, és fülelt. Kisvártatva újra jelentkezett a suhogás és a pattogá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szer csak felfigyelt valamire. A pattogás mindig olyankor jelentkezett, amikor a forgódoboz bütykei felemelték a ké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csak, ez hogy leh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daállt a szerkentyű mellé, úgy figyelte. Még a lélegzetét is visszatarto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már nem vitás! Hallotta a kattogást az S betű ritmusában. Lassan az is felderengett benne, hogy a külső fülhallgatón át hall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pedig atmoszféra van a kupolá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ondosan megvizsgálta az oxigéntartály szelepét, amelyből a meghajtásra szolgáló gáz kiáramlott. Utána a legszívesebben jót ütött volna a sisakjá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állandó üzemelés mellett a kupola hőmérséklete már túljutott a 90 Kelvin fokon, így a kiáramló oxigén gázhalmazállapotban maradt. Hát Ilyen egyszerű volt az egész! Persze, ez egyben bebizonyította, hogy az ajtók valójában zsilipek.</w:t>
      </w:r>
    </w:p>
    <w:p>
      <w:pPr>
        <w:pStyle w:val="Csakszveg"/>
        <w:ind w:left="540" w:right="782" w:firstLine="360"/>
        <w:jc w:val="both"/>
        <w:rPr/>
      </w:pPr>
      <w:r>
        <w:rPr>
          <w:rFonts w:eastAsia="MS Mincho;ＭＳ 明朝" w:cs="Arial" w:ascii="Arial" w:hAnsi="Arial"/>
          <w:sz w:val="24"/>
        </w:rPr>
        <w:t>- Na, nézd csak! Még a végén könnyebbé is tehetem az életemet itt a kupolában! - ez a hirtelen jött ötlet sok mindennel kibékített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egpróbálta jól végiggondolni a dolgot. Vajon akkor is működőképes marad egy ideig a berendezés, ha jól felfűti a kupolát? És ha nem? Elvégre a semmi szignál is ad valami tájékoztatást a Másoknak. Ha a berendezés abbahagyná a munk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egint erőt vett rajta a bizonytalanság. Egy időre még arról is megfelejtkezett, hogy miért van a kupolában. Közben tudatosult az is benne, hogy már tizenkét órája megszakadt a régi jel, és még nem tettek semmit. Senki sem jött a hibát kijavíta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izenkét órája száll az ő jelzése az űrön át. Eddig ez a leghosszabb adása. Örülnie kellene, mégis csalódottnak érezte magát. Bár magának sem vallotta be, valami egészen mást vá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ért nagyon jó dolog, hogy az ő szignálja már ilyen hosszú időn át sugároz. Hiszen az a célja, hogy idecsalja a Másokat. És talán még ennél is fontosabb lenne megállapítani azt, hogy nincsenek-e máris i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agyjából ezzel magyarázhatta a bizonytalan nyomást a szíve táján. A vágyódást valami ismeretlen után, amelyet azóta érzett, hogy meglátta a nem tökéletes javítást, a remény kis szikrája volt ez, amelyet gondosan éltetett. S nem sok kellene, hogy lángra is lobbanj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öprengett. Valami megfoghatatlan történik itt. Valami, aminek nem lehet messze a megoldása. Feltételezte, hogy képes lesz megtalálni. Csak még hiányzik a kulcs hozzá... Egyenletes köröket rótt az adó körül, s közben magában beszé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 jelenség eddig mindig azonos volt. Mindig. Akár a kábel volt a hibás, akár súlyosabb volt a rombolás, kijavított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sőbb, kissé céltalanul, bebolyongta az egész felszín alatti építményt. Elhitette magával, hogy a külső ajtók üzembiztonságát vizsgálja. S valóban, ki is tisztította a fugákból a kristályszilánkokat. Az egyes és kettes bejáratnál akadt is efféle teendője. Érdekes módon a hármasnál nem. Ott sem a hézagokban, sem az ajtó közvetlen közelében nem volt még egy aprócska szilánk s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zen érdemes elgondolkodni... Hogy is volt? Nem emlékezett vissza pontosan, hogy amikor felfedezte ezt a kijáratot, ilyen gondosan megtisztította vol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isszament, de nyugtalansága, határozatlansága nem csökkent. Jobbnak látta, ha visszaemlékezéseit a Reaktom startjáról átviszi egy hálózatra. Hiszen úgyis folytatni kellene a kristálykrónik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okáig írt. Csak az evés és egy kis könnyű torna kedvéért tartott egy kis szünet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Nahát! Ökoszféra ez, vagy sem?" - kérdezte Mandy kategorikus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z a mondat akkor hangzott el, amikor már valamennyire képet alkothattak a kettős nap körül közösen keringő második bolygó támolygó pályájáról. Az égitest rendkívül figyelemreméltó görbét írt le. Egy olyan nyolcast, amelynek keresztező pontjai térben nem érintették egymást. A két nap a közös bolygón kívül egy-egy saját bolygót is vonzáskörzetében tartott. Ezek erősen nyújtott elliptikus pályán keringtek központi csillagjuk körü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ndy kérdésének lényege a közös bolygó évi átlagos hőmérsékletére vonatkozott, amely valamennyire hasonlított a Földéhez. Mint számításaik mutatták, az egyik pályafélen - körülbelül három földi éven át - igen változó éghajlat uralkodott. Ezen idő tartamára a forgási tengely is észrevehetően megváltozott. Stef szerint ez csak azért lehetséges, mert a bolygónak nincs folyékony magj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Reaktom a bolygó pályájába a nyári időszakban kapcsolódott be. A dús vegetáció valósággal csalogatta őket a leszállásra. Látszólag ezzel meg is kapták a választ Mandy kérdésére. És mégsem... Nem találtak állatvilágot. Lehet, hogy a magasabban szervezett élet nem képes túlélni a pálya hidegperiódusát, amikor a bolygó naptávolban a nyolcas alsó szakaszát írja le? Vagy... Jócskán akadt még vagy.</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leszállás annyit mindenesetre tisztázott, hogy a légkör oxigéndúsabb, mint a földi, de emellett szénhidrogéneket is tartalmaz. Az egész valami benzin és alkohol keverékének szagát árasztotta, de belélegezhető volt. Az „illatot" pedig meg lehetett szokni. A talajban, akárcsak a Földön, mindenféle baktérium rejtőzö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andy a benyomásairól készített közös jelentésben még egyszer visszatért a magasan fejlett életre vonatkozó kérdésekre. Ezt a terjedelmes tudományos vizsgálati anyaghoz keltett csatol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hiszem, az emberek még élni is képesek volnának itt - felelte Stef. - Az Ilyen telet még át lehet vészelni, ha kellő időben gondoskodunk megfelelő energiabázisr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ért ha a bolygó betelepítése valóban küszöbön állna, akkor előbb ki kellene próbálni rajta a Csokadze-Brewster-teóriát - vetette közbe Fra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jaj! - Mandy a mennyezet felé fordította szemeit. - Te aztán tényleg mindjárt a dolgok mélyére hatolsz! Magam részéről szívesebben fáznék három éven át, mint hogy azt megkockáztassam, hogy az egész bolygó „via világűr" vagy „via központi csillag" elvitorlázzon. Tudod, hogy mennyire kezelhetetlenek az ilyen pályakorrekció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lehetségesek! - repllkázott Frank. – Akinek meg nincs bátorsága kockáztatni, csak hadd fázzék! Ma meg nem él senki a bolygón, a kockázatban benne foglaltatik a pusztulás lehetősége is.</w:t>
      </w:r>
    </w:p>
    <w:p>
      <w:pPr>
        <w:pStyle w:val="Csakszveg"/>
        <w:ind w:left="540" w:right="782" w:firstLine="360"/>
        <w:jc w:val="both"/>
        <w:rPr/>
      </w:pPr>
      <w:r>
        <w:rPr>
          <w:rFonts w:eastAsia="MS Mincho;ＭＳ 明朝" w:cs="Arial" w:ascii="Arial" w:hAnsi="Arial"/>
          <w:sz w:val="24"/>
        </w:rPr>
        <w:t>- Csak lassan a testtel! - kapcsolódott be Robina a vitába, pedig a szakkérdéseknél rendszerint visszatartotta őt a többiek nagyobb tudása. - Ez a bolygó nem üres. Életet hordoz. Még akkor is, ha mi csak flórát találtunk rajta. De először is, az eredményeink csak ideiglenesek, hiszen mit lehet három hónap alatt pontosan meghatározni, másodszor meg kötelesek vagyunk minden idegen életet respektálni.</w:t>
      </w:r>
    </w:p>
    <w:p>
      <w:pPr>
        <w:pStyle w:val="Csakszveg"/>
        <w:ind w:left="540" w:right="782" w:firstLine="360"/>
        <w:jc w:val="both"/>
        <w:rPr/>
      </w:pPr>
      <w:r>
        <w:rPr>
          <w:rFonts w:eastAsia="MS Mincho;ＭＳ 明朝" w:cs="Arial" w:ascii="Arial" w:hAnsi="Arial"/>
          <w:sz w:val="24"/>
        </w:rPr>
        <w:t>- Ugyan már! - ellenkezett Frank. - A kérdés itt is csak az, ami a Földön. Ott a magunk fennmaradása érdekében előbb-utóbb mindent feláldozunk, ami nem múlhatatlanul szükséges. Hát mondd, mit tettünk a jó öreg Földdel? Mindent optimalizáltunk. Ami meg nem fért bele a modellbe, azt kidobtuk! - És Frank teátrálisan magasba emelte a karját, majd komikusan lemondó mozdulattal újra leejtette. Még fújt is egyet Robina felé.</w:t>
      </w:r>
    </w:p>
    <w:p>
      <w:pPr>
        <w:pStyle w:val="Csakszveg"/>
        <w:ind w:left="540" w:right="782" w:firstLine="360"/>
        <w:jc w:val="both"/>
        <w:rPr/>
      </w:pPr>
      <w:r>
        <w:rPr>
          <w:rFonts w:eastAsia="MS Mincho;ＭＳ 明朝" w:cs="Arial" w:ascii="Arial" w:hAnsi="Arial"/>
          <w:sz w:val="24"/>
        </w:rPr>
        <w:t>- Azért ott is sokszor le kellett győzni az emberek ellenállását! - védte a lány dacosan a vélemény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rank csak a vállát vonogatta, s újra munkája föle haj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bina felidézte magában a lassan eltűnő világot. Világos, azért igaza van Franknak. Lépésről lépésre, tárgyilagosan és törvényszerűen mindenütt megvalósult az optimum. De közben - Robina legalábbis így érezte - mindig elveszett a szépség egy darabkája. Elveszett valami, ami addig szorosan összefüggött az emberi léttel. Történelem vált belőle, s már csak kétes múzeumi értéke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gy érezte, hogy visszakerült Kölnbe, az állomás előtti térre, a galambok és a turisták közé, A térre, amelyet túl kicsire méreteztek, s ezért csak elégtelen rálátást engedett a grandiózus dómra. Hogyan tűrhették el egykor az emberek, hogy egy ilyen lármás, profán intézmény, mint a pályaudvar, közvetlenül remekmű mellé kerüljön? Úgy látszik, a pénz hatalma nagyobb volt, mint az egyházé.</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kkor járt először Kölnben. Ed meghívására érkezett. Kicsit örült is, hogy bátyja nyilván elkésett, és így lehetővé vált, hogy a régi időnek ez a gyönyörű emléke minden idegen kommentár nélkül hasson rá. Ritkák az ilyen pillanatok. Mennyire más volt a valóság, mint egy film vagy fotó - hiába testesül meg azokban minden technikai rafinéri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zvetlenül a lába előtt galambok turbékoltak. Várták, hogy a turisták élelmet szórjanak közéjük. Ezek a galambok úgy hozzátartoztak a dómhoz, mint erőtér a mágneshez. Madarak, amelyeket az emberek képtelenek voltak elűzni. Csak a falak nem tudtak már a galambok rongálásának ellenáll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o, kedveskéim - szólította meg őket gondolatban -, hogyan kártalanítsalak benneteket ebben az új helyzetben? - Akkor még csak bizonytalan elképzelései voltak Ed üzemének itteni munkájár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előre állt és bámult. Észre sem vette az idő fenyegető jeleit, amelyek Ed vállalatát ideszólították. Nézte az égbe törő épületet, és valamit felfogott a felfoghatatlanból, az emberi vágyakból, a fennköltből. Úgy sejtette, valamit abból is megérzett, amit az embereknek itt minden időkben meg kellett éreznie, amióta ez a mű elkészült. Az embereknek, kik nyomorúságos kunyhóikból és szűkös lakásaikból ide érkezve, először álltak szemközt ezzel a csodával. Nem erősítette-e meg valamennyiüket a hitben, hogy egy magasabb rendű lény maga készítette ezt a monumentális és tökéletes építmény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nnak idején feltétlenül. És ma? Önkéntelenül vállat vont. Bizony ma, az antigravitáció korában az épület még mindig nagyon hatásos. Csak más módon mutat rá a magasabb rendű lényekre. Azokra a régi emberekre utal, akik a tökéletességre és halhatatlanságra töreked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kis büszkeség fogta el, hogy ő is tagja ennek az emberi nem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ezután rögtön felötlött benne az együgyü kérdés: „Ugyan hová tartozhatna még az emberi nemen kívü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ak néhány métert kellett megtennie a bejáratig. Eddel úgy beszélték meg, hogy ha nem tud érte jönni, akkor ideiglenes lakásán várja. Némi habozás után átlépte a történelmi világ küszöbét. Félhomály és kellemes hűvösség lengte körül. És csönd. Amikor szeme hozzászokott a félhomályhoz, észrevette, hogy a templomot turisták népesítik 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tt bent is lenyűgözőek a távlatok. A hatal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olvadt egy fiatalokból álló csoportba, akik csak suttogva szólaltak meg nagy ritk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elük együtt nézte végig - mint egy színes képeskönyvet - a festményeket és szobrokat. A tartalom nem sokat mondott neki. Csak néha villantak fel a történelemből tanultak. Egyre csak felfelé szegeződött a tekintete. Követte szemével az oszlopok futását a méltóságos boltozatig, bámulta a mennyezeti freskók pompá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án beült az egyik fapadba. Élvezte a légkört. Az járt az eszében, milyen szép is lett volna, ha Borisz vele jöhet. Borisz... Kissé fájt rá gondolni. Jelenetek jutottak eszébe abból az időből, amikor dobogó szívvel először lépett kísérleti osztályába, és hangsúlyozott komolysággal foglalt helyet a katedrán, a szimulátornál. Elmagyarázta hallgatóinak, hogy ez a gép a kísérletezők agyi potenciálját vizsgálja. Kiemelte a fokozott koncentráció fontosságát. Mindenkit óvott a figyelmetlenségtől, amely a mező elszabadulásához, sőt komoly esetben balesethez is vezeth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Időnként elbeszélgetett a kétkedőkkel, akik azt hitték, hogy az ő erőik elégtelenek egy mező bioárammal való aktivizálására. Azután a gyakorlatban is bemutatta nekik - a szerkezet görbéi és mutatói között -, hogy a biofizikai irányításhoz egy csöppnyi miszticizmusra sincs szükség, csak összpontosításra és bizonyos készségre. Végeredményben mindenkinek, aki csak jelentkezett a mezőoperátori munkakörre, elő is hívta ezt a készségét. Irányított, dicsért. Ha az előírt tananyag azzal fenyegetett, hogy elnyeli valamelyik hallgatót, szigort alkalmazott. Végül mindenkinél elmúlt a bizonytalansági érzé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etlen szimulátornál maradt minden erőfeszítése hiábaval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ondolatban elmosolyodott.</w:t>
      </w:r>
    </w:p>
    <w:p>
      <w:pPr>
        <w:pStyle w:val="Csakszveg"/>
        <w:ind w:left="540" w:right="782" w:firstLine="360"/>
        <w:jc w:val="both"/>
        <w:rPr/>
      </w:pPr>
      <w:r>
        <w:rPr>
          <w:rFonts w:eastAsia="MS Mincho;ＭＳ 明朝" w:cs="Arial" w:ascii="Arial" w:hAnsi="Arial"/>
          <w:sz w:val="24"/>
        </w:rPr>
        <w:t>Még gyakorlati bemutatókat sem tartott szívesen ott, mivel azok is elég gyengén sikerült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zen a szimulátoron tanult Borisz. Borisz, a karcsú, kék szemű, göndör hajú. Ez a fiú őt - kissé nagyképűen így értékelte - figyelmesen nézte, meghallgatta, s látszólag minden kijelentését elfogadta. Ő valami tartózkodást sejtett ebben a látszólagos ellentmondás-nélküliségben. Ez izgatta, és még tökéletesebb munkára sarkallta ennél a gépnél. Érezte a tanulóközösség többi tagjának csodálatát, amikor látták, hogy ő, a látszólag jelentéktelen kis személy, milyen könnyen kényszeríti a mezőt akarata teljesítésére. Még akkor is minden sikerült neki, ha a szimulátor -igaz, egy kicsit fel is vágott - anomáliákat Idézett elő. Olyanokat, amelyeket normális körülmények között, például egy űrhajó fedélzetén vagy egy anyagközpont energiarendszerében riadót és az objektum kiürítését jelentették vol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t igen. Hát ez az én területem! - gondolta büszkén. Ki is húzta magát annyira, hogy az ódon, merev templomi pad megreccsent ala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az egy, ez a Borisz tartotta meg a különállását. És a teljesítményei sem voltak a legjobbak. Akkor aztán Robina nagyon rászállt. Mindenki más elé helyezte. Külön feladatot adott, sok demonstrációt bízott rá. Legtöbbször negatív eredménnyel. Türelemmel játszott vele. Igen, játszott vel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ddig, amíg egy napon Borisz átfogó magyarázatot nem kért az agyáramok aktiválhatóságáról és a szuggesztív képességről a koncentrációs fázis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bina ezzel a magyarázattal zárta le az oktatást. A többiek elhagyták az osztályt.</w:t>
      </w:r>
    </w:p>
    <w:p>
      <w:pPr>
        <w:pStyle w:val="Csakszveg"/>
        <w:ind w:left="540" w:right="782" w:firstLine="360"/>
        <w:jc w:val="both"/>
        <w:rPr/>
      </w:pPr>
      <w:r>
        <w:rPr>
          <w:rFonts w:eastAsia="MS Mincho;ＭＳ 明朝" w:cs="Arial" w:ascii="Arial" w:hAnsi="Arial"/>
          <w:sz w:val="24"/>
        </w:rPr>
        <w:t>Mire Robina észrevette volna a csapdát, már bele is esett. A férfi hirtelen megragadta a kezét, és mélyen a szemébe néz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obina, nem akarod felad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ngjában nem kérdés vibrált, hanem kérés. Robina érezte, hogy fejébe szalad a vér, és feltámad benne az ellenkezés. Aztán egy pillánat törtrésze alatt megvilágosodott előtte, hogy nagyon kedveli ezt a fiút. Mindaz, amit Borisz hatása ellen magában felépített, azonnal összeomlott. A csókja ellen pedig mér csak egyetlen ellenvetése volt: egy másik csó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Igen. Így kezdődö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ényelmesen kinyújtotta a lábát, azután eszébe jutott, hogy e szent falak között ez talán illetlenség. Újra szépen, egyenesen ü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oldog időszak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kkoriban apa viselkedése se ment az idegeire. Willfart személyeskedései idétlennek tűntek. Eltűnt az egyedüllét érzése, a testetlen vágyódás, mint űrhajó egy messzi galaxis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orisz kezdettől fogva - érthetetlenül - azt kívánta, hogy a nyilvánosságot zárják ki, teljesen vonuljanak vissza. Ez az egész ügynek valami egyedi jelleget adott. „Mégis kellemetlen egy oktató-növendék viszony, az ilyesmit minden szabadelvűség mellett is a tekintély szenvedi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bina erőt merített Borisszal való kapcsolatából. Azt hitte, hogy a kiegyensúlyozottság, amelyet csak most ismert meg, még a nézőket is gyorsabb megadásra fogja bírni. Ragaszkodott hozzá, hogy „forró" kísérleteket vezessen. Amikor engedélyezték, úgy érezte magát, mint egy sakknagymester, aki egyedül játszik szimultánt egy csoport kezdő ellen. A forró mezőket elosztotta a tanulók között. Ezek egyenként akkora tömegű antianyagot tartalmaztak, hogy egy is levegőbe röpíthette volna az egész labort. Ám ő nem fé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csúcsformában voltam! Valószínűleg ekkor figyeltek fel rám. Másképp nem támad olyan ötletük, hogy engem, a nyeretlen kétévest jelöljenek ki a Reaktom útjá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ondolatban visszatért a dómhoz. A főhajó lassan kiürült. Dél felé járt az idő. A turisták napi elfoglaltsága pedig szabályo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csoda abszurd gondolat ez a Reaktom-ügy! Elmenni és ezt az egészet tizenkét hosszú évre feladni, akármilyen szépen berendezett pléhskatulyá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aga köré nézett, és a napsütötte térre gondolt. Festett csillagok helyett valódiakért, amelyekből milliárd világít ott elő a sötétből. Útitársakért, akiket nem ismerek, s akikkel talán meg sem értjük egymást. Mindezt azért, mert képes vagyok a forró, összeomló mezőkkel úgy játszani, mint kislány a babájával. Ha jól emlékszem, így fejezte ki magát Dona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assan felcihelődött, elindult a kijárat felé. A nyitott ajtón át kilátott a térre. Odakint es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lehetősen bárgyú elrendezés! - gondolta. Délben hozzák ide az esőt. De aztán eszébe jutott a lángoló nap, amely utazása alatt besütött az ablakon, és sugarai mindent fölhevítettek. A klímaszabályozás ellenére a friss levegő és az esőszag, amely a bejárat felől áradt, nagyon kellemes volt.</w:t>
      </w:r>
    </w:p>
    <w:p>
      <w:pPr>
        <w:pStyle w:val="Csakszveg"/>
        <w:ind w:left="540" w:right="782" w:firstLine="360"/>
        <w:jc w:val="both"/>
        <w:rPr/>
      </w:pPr>
      <w:r>
        <w:rPr>
          <w:rFonts w:eastAsia="MS Mincho;ＭＳ 明朝" w:cs="Arial" w:ascii="Arial" w:hAnsi="Arial"/>
          <w:sz w:val="24"/>
        </w:rPr>
        <w:t>A téren sem emberek, sem galambok nem vol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leg nap van ma! - szólalt meg mellette egy károgó han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dafordult. Idős, szemmel láthatóan kiszáradt ember állt rézsút mögötte, s nézett rá nedves szemeivel. Tartása hajlott, haja vékony és ősz, arccsontjain már csak a bőr feszü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Legalább százhúsz éves lehet...” - latolgatta Robi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őször némán odabólintott. Aztán úgy gondolta, ez kissé talán udvariatlan gesztus egy ilyen aggastyánnal szemben, és meg is szóla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itt benn valószínűleg mindig ilyen hűvös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 biccentett az öreg meggondoltan. - A templom hűvös és nagy. A nagyságnak hűvösre van szüksége. No jöjjö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mindig meggörbülten állt, s egy gesztussal visszahívta Robinát, miközben alulról fölfelé végigmustrál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ány kinézett. Kint a nedvesség éppen most lepte el teljesen a plasztlapokat. Néhány percig még bizonyára tartani fog az eső. Némi habozás után követte az öreget. A dómban már csak leghátul, elszórtan üldögélt néhány embe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zépső úton, a padsorok között aprózó léptekkel tipegett előtte a kisöreg. Szemben, az oltárnál állt meg, egy nagy, sötét ládánál, amelynek rendeltetésével a félhomályban először nem tudott tisztába jön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ggastyán felnyitotta a fedelét. Klaviatúra tűnt elő. Orgo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öreg Robina felé biccentett, és még állva leütött egy méltóságteljes akkordot. Majd meghajlott háttal leült az ülőkére, s percekre elmerült a virtuóz játék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binát lebilincselték a hangok. Még sohasem hallott ilyen óriási térben művészi orgonajátékot. Csak később tudta összeszedni az első összefüggő gondolat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lyen vértelen emellett a legrafináltabb elektronikus hangtechnika i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ár nem látta az öreg vöröses arcát, a szikár, szigorúan kiegyenesített padsorokat, a sötét képeket. Magával ragadta a hangok áradata. Az volt az érzése, hogy felrepítik a magas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sőbb, amikor a magas szoprán hangok szinte közvetlenül a gótikus mennyezetből törtek elő, újra gyermeknek érezte magát. Mintha - mint régen - Ed bökdösné a bordáit ingerkedv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zene hirtelen maradt abba. A csönd egészen megrohanta és megije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ggastyán felfrissülve, gyermekes nevetéssel ült előtte, keze még a billentyűkön. Nem nézett rá, csak megkérd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gye, milyen nagyszerű dolo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 még néhány disszonáns akkordot csalt elő a hangszerből, amelyek úgy jajgattak, mint amikor valaki nagy bajban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éged nem a játékom rázott meg - mondta Robinának -, hanem maga a hangzá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bina rámosolygott és beleegyezően bólintott, de volt a nézésében valami értetlens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öreg folytatta:</w:t>
      </w:r>
    </w:p>
    <w:p>
      <w:pPr>
        <w:pStyle w:val="Csakszveg"/>
        <w:ind w:left="540" w:right="782" w:firstLine="360"/>
        <w:jc w:val="both"/>
        <w:rPr/>
      </w:pPr>
      <w:r>
        <w:rPr>
          <w:rFonts w:eastAsia="MS Mincho;ＭＳ 明朝" w:cs="Arial" w:ascii="Arial" w:hAnsi="Arial"/>
          <w:sz w:val="24"/>
        </w:rPr>
        <w:t>- Hallgasd csak, hisz nemsokára örökre vég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m értette. - Miért? - kérdezte naív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Öreg kemény mozdulattal lecsapta a hangszer fedelét. Aztán felugrott, olyan hevesen, hogy a lány hátrahőkö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rt ezek tönkreteszik! - kiál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s eltűnt a háttérben, az orgona sípjai között.</w:t>
      </w:r>
    </w:p>
    <w:p>
      <w:pPr>
        <w:pStyle w:val="Csakszveg"/>
        <w:ind w:left="540" w:right="782" w:firstLine="360"/>
        <w:jc w:val="both"/>
        <w:rPr/>
      </w:pPr>
      <w:r>
        <w:rPr>
          <w:rFonts w:eastAsia="MS Mincho;ＭＳ 明朝" w:cs="Arial" w:ascii="Arial" w:hAnsi="Arial"/>
          <w:sz w:val="24"/>
        </w:rPr>
        <w:t>- ...reteszik... teszik... ik... - zengett másodpercekig a boltozat alól a visszhan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etten-hárman arrafelé fordították a fejüket. Robina pedig lassan kiment. Még mindig a zene és az aggastyán szavainak hatása alatt ál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csoda mulatságos kuvik! - gondolta. - Ugyan ki akar itt valamit is tönkretenni? Ed is azért jött ide, hogy mindent megjavítson, renoválj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rezte, hogy az öreg kifakadása valamiféle összefüggésben van Ed tevékenységév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ondolkozz józanul, Robii Még ha van is a vezető államoknak bizonyos feleslege, ilyen ráfordítást az sem indokolna. Legalábbis nekem ez a vélemény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ste volt, Ed ideiglenes lakásában ültek. Robina is kapott egyet azon az emeleten. Éppen a dómbeli élményeit mesél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értem én... de... valami elvész, ami eddig szép volt. Elvész az emberiség számára! - kiáltott izgatott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d csak a vállát vonogatta.</w:t>
      </w:r>
    </w:p>
    <w:p>
      <w:pPr>
        <w:pStyle w:val="Csakszveg"/>
        <w:ind w:left="540" w:right="782" w:firstLine="360"/>
        <w:jc w:val="both"/>
        <w:rPr/>
      </w:pPr>
      <w:r>
        <w:rPr>
          <w:rFonts w:eastAsia="MS Mincho;ＭＳ 明朝" w:cs="Arial" w:ascii="Arial" w:hAnsi="Arial"/>
          <w:sz w:val="24"/>
        </w:rPr>
        <w:t>- Nézd, ebben a dómban az utolsó istentiszteletet 132 évvel ezelőtt tartották. Véletlenül tudom. Azóta a templom puszta látványosság a turisták számára. Jó, belátom, sok felejthetetlen hangverseny színte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 ugy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át mit képzelsz? Álljon neki sok száz szobrász és kőfaragó kézzel homokkövet faragni? Bonyolult eljárásokkal a köveket behelyezni, és így lépésről lépésre új dómot, új katedrálist és új történelmi színházat vagy mit tudom én, mit gyakorlatilag újra megépíteni? Kérdezlek, hol vannak erre alkalmas emberek?</w:t>
      </w:r>
    </w:p>
    <w:p>
      <w:pPr>
        <w:pStyle w:val="Csakszveg"/>
        <w:ind w:left="540" w:right="782" w:firstLine="360"/>
        <w:jc w:val="both"/>
        <w:rPr/>
      </w:pPr>
      <w:r>
        <w:rPr>
          <w:rFonts w:eastAsia="MS Mincho;ＭＳ 明朝" w:cs="Arial" w:ascii="Arial" w:hAnsi="Arial"/>
          <w:sz w:val="24"/>
        </w:rPr>
        <w:t>- Hol vannak, hol vannak? Nagyon sok ember érdekelt ebben. - Robina hangja fokozatosan elhalkult.</w:t>
      </w:r>
    </w:p>
    <w:p>
      <w:pPr>
        <w:pStyle w:val="Csakszveg"/>
        <w:ind w:left="540" w:right="782" w:firstLine="360"/>
        <w:jc w:val="both"/>
        <w:rPr/>
      </w:pPr>
      <w:r>
        <w:rPr>
          <w:rFonts w:eastAsia="MS Mincho;ＭＳ 明朝" w:cs="Arial" w:ascii="Arial" w:hAnsi="Arial"/>
          <w:sz w:val="24"/>
        </w:rPr>
        <w:t>- Ez nem csak érdekeltség kérdése. Egyébként az érdekeltségben is kételkedem. Ha meg arra gondolok, hogy elhúzódnának az ilyen munkák... Nem, ilyesmit megtenni már nem áll érdekünkben. Az ilyen program a társadalomnak nagyon sokba kerülne. Hiszen a modern koncerttermekben is jó az akusztika. Legalábbis néhányban. A legfontosabb mindenesetre az, hogy a kultúrának ezt a néma tanúját, tehát magát az épületet megőrizzük. És a mai eljárásunkkal ez megoldható. Valószínűleg véglegesen. Olyan marad, ahogy ma láttad.</w:t>
      </w:r>
    </w:p>
    <w:p>
      <w:pPr>
        <w:pStyle w:val="Csakszveg"/>
        <w:ind w:left="540" w:right="782" w:firstLine="360"/>
        <w:jc w:val="both"/>
        <w:rPr/>
      </w:pPr>
      <w:r>
        <w:rPr>
          <w:rFonts w:eastAsia="MS Mincho;ＭＳ 明朝" w:cs="Arial" w:ascii="Arial" w:hAnsi="Arial"/>
          <w:sz w:val="24"/>
        </w:rPr>
        <w:t>- De miért nem lehet az akusztikát is megmenteni? Miért kell ennek a csodás, méltóságteljes hangzásnak eltűnnie? Hallottál te már ott egyáltalán orgon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de sajnos semmit sem tehetünk, Ha végeztünk vele, már csak a látvány marad. Kívül-belül bevonjuk policlearral. Ez átlátszó réteg. Teljesen megállítja a pusztulást. Egyébként még ez is annyi társadalmi ráfordítást fog igényelni, hogy abból két nagy kultúrpalota építésére futná. Akkorákra, mint a berli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j, ti, meg a nagyszerű gazdasági meggondolásaitok!</w:t>
      </w:r>
    </w:p>
    <w:p>
      <w:pPr>
        <w:pStyle w:val="Csakszveg"/>
        <w:ind w:left="540" w:right="782" w:firstLine="360"/>
        <w:jc w:val="both"/>
        <w:rPr/>
      </w:pPr>
      <w:r>
        <w:rPr>
          <w:rFonts w:eastAsia="MS Mincho;ＭＳ 明朝" w:cs="Arial" w:ascii="Arial" w:hAnsi="Arial"/>
          <w:sz w:val="24"/>
        </w:rPr>
        <w:t>- Ezért azt hiszem, érthető - folytatta Ed zavartalanul a koncepció ismertetését -, hogy miért koncentrálunk a legfontosabb építményekre, hogy úgy mondjam, egyes korok, művészeti irányzatok fő műveire. A többi bizony nem fog örökké tartani... Emiatt meg ráncolhatod a homlokodat, ameddig csak akaro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hiszem, Ed, nagy szerencse, hogy nem vagy tagja a Kulturális Örökségek Tanácsának - replikázott Robina, nem minden gúny nélkü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hány nappal később Ed váratlanul videofonált az intézetbe. Robina meglehetősen fáradt volt. Akkor kezdett edzeni, a Reaktom-expedícióra készülv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d új címet diktált fel. Robina csodálkozva vette tudomásul.</w:t>
      </w:r>
    </w:p>
    <w:p>
      <w:pPr>
        <w:pStyle w:val="Csakszveg"/>
        <w:ind w:left="540" w:right="782" w:firstLine="360"/>
        <w:jc w:val="both"/>
        <w:rPr/>
      </w:pPr>
      <w:r>
        <w:rPr>
          <w:rFonts w:eastAsia="MS Mincho;ＭＳ 明朝" w:cs="Arial" w:ascii="Arial" w:hAnsi="Arial"/>
          <w:sz w:val="24"/>
        </w:rPr>
        <w:t>- Hogyhogy? Ilyen gyorsan végeztetek az óriási dómmal? - kérdezte.</w:t>
        <w:tab/>
        <w:t>A válasz kissé akadozva érkezett.</w:t>
      </w:r>
    </w:p>
    <w:p>
      <w:pPr>
        <w:pStyle w:val="Csakszveg"/>
        <w:ind w:left="540" w:right="782" w:firstLine="360"/>
        <w:jc w:val="both"/>
        <w:rPr/>
      </w:pPr>
      <w:r>
        <w:rPr>
          <w:rFonts w:eastAsia="MS Mincho;ＭＳ 明朝" w:cs="Arial" w:ascii="Arial" w:hAnsi="Arial"/>
          <w:sz w:val="24"/>
        </w:rPr>
        <w:t>- Nem... dehogyl Tudod, amikor kezdeni akartuk, több százan megszállták a templomot. Még a lépcsőn is ültek. Olyan szervezetten mozogtak, mindjárt látszott, hogy hetekig kitartanak... Végül a vezetőségnek biztosítania kellett a területi bizottságot, hogy elkezdik egy új technológia kidolgozás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m... - morogta Robina, bár egy gúnyos mosolyt nem tudott elrejteni, s Ed fintorral nyugtázta. - Mihelyt lesz egy kis szabad időm, meglátogatl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obina lassan elvált az emlékeitől. Még mindig ott tikk-takkolt előtte a megszakító. Semmi sem változott a közelé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t az esetet a dómmal felírom - határozta el. – Ez talán nyújt valami képet az emberiségr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re inkább unatkozott, s ugyanakkor csodálkozott is. Addig töprengett, míg lassan méregbe gurult. Azért, hogy megelőzzön önmagánál valamilyen felesleges dühkitörést, elhatározta, hogy még aznap felkeresi a grottát, bár ezt eredetileg csak másnapra tervezte. Meg kellett fürdenie, s további készleteket is akart hozni.</w:t>
      </w:r>
    </w:p>
    <w:p>
      <w:pPr>
        <w:pStyle w:val="Csakszveg"/>
        <w:ind w:left="540" w:right="782" w:firstLine="360"/>
        <w:jc w:val="both"/>
        <w:rPr/>
      </w:pPr>
      <w:r>
        <w:rPr>
          <w:rFonts w:eastAsia="MS Mincho;ＭＳ 明朝" w:cs="Arial" w:ascii="Arial" w:hAnsi="Arial"/>
          <w:sz w:val="24"/>
        </w:rPr>
        <w:t>-Talán mégis érdemes volna légkört csinálni - jutott eszé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egyszer mindent megvizsgált, aztán hirtelen elhatározással elmen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barlangba érve lazított néhány órát. Űrruha nélkül, frissen mosdva, bizsergető oxigén atmoszférában. Hát ezzel igazán nem kellett takarékoskodnia. Ez mindig eszébe jutott, valahányszor újabb szelepet nyitott 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volt kedve mindjárt visszamenni a kupolába. Visszatérését másnapra halasztot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közben csomagolt, már csak megszokásból is bekapcsolta vevőkészülékét. És mit hallott? Újra csak az idegenek elnyújtott szignál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dobta magát a fekvőhelyére. Lázasan gondolko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lopózkodnak elő ezek a,.. ezek a manók, ha hosszabb időre és messzebb megyek el a kupolától. Rendbe hozzák az adót, hogy adja a saját jeleiket, aztán nem látni őket többé, amíg a körzetben vagy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z csak egyet jelenthet. Azt, hogy figyelnek. Mégpedig állandó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m éppen kellemes érzés! Akaratlanul körülnéz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j, ez badarság! - próbálta összeszedni a bátorságát. - A kupolában nincs olyan berendezés, amivel figyelhetnének. Vagy volna? Ebből a szempontból tényleg nem vizsgáltam 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épiesen a szkafander után nyúlt. Csak a zsilipben jutott az eszébe, hogy ezek az ő drága szomszédai nagy valószínűséggel tönkretették a jelzésmegszakítót.</w:t>
      </w:r>
    </w:p>
    <w:p>
      <w:pPr>
        <w:pStyle w:val="Csakszveg"/>
        <w:ind w:left="540" w:right="782" w:firstLine="360"/>
        <w:jc w:val="both"/>
        <w:rPr/>
      </w:pPr>
      <w:r>
        <w:rPr>
          <w:rFonts w:eastAsia="MS Mincho;ＭＳ 明朝" w:cs="Arial" w:ascii="Arial" w:hAnsi="Arial"/>
          <w:sz w:val="24"/>
        </w:rPr>
        <w:t>- Az alamusziak! - fordult vissza morogva. Összekereste a szerszámalt, egy-két alkatrészt, amennyi egy új készülékhez kellett. De kést nem akart többet feláldozni. Megteszi majd helyette egy fémszalag a ronccsá vált leszállóegység köpenyéből. Ebben az esetben okosabb, ha mindjárt többet készít, mosolyodott 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oncsnál olyan látvány fogadta, ami nem kis sokkot okozott. A szögletben, a stabilizátor és a roncs között, gondosan sorba rakva, ott állt mind a két megszakító. A „mindenevő" motor meg az oxigéntartál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egy kissé magához tért a meglepetésből, így morfondíro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óval lopni nem lopnak. A helyes összefüggést viszont a roncs között és közöttem megtalálták. Vajon mit akarhatnak még? És miért nem mutatkoz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volt a legégetőbb kérdés. Valósággal beleélte magát Robina agyába. Állandóan ott zakatolt benne, s egyre erősebben aggódott, valósággal a kétségbeesés szélére jutott. Egy darabig még töprengett, aztán felkiál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j, mit! - Felszedte az oxigéntartályt és a hozzátartozó készüléket. A magával hozott alkatrészeket egyelőre a roncsnál hagy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ngulata mindenesetre szöges ellentétben állt délceg lépteivel, amelyekkel a folyosón át a ferde pályás felvonóhoz ment. Most is az volt az érzése, hogy figyelik. A vibráló fényben árnyakat vélt feltűnni és eltűnni, sőt, mintha zörgést, remegést is észlelt voln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miatt nagyon meggondoltan használta a nyomógombokat. Határozottan félt, amikor átszelte a kerek termet. Csak akkor lélegzett fel, amikor a kupolába érkezett. Már meg sem lepődött, hogy az átvágott kábelt újra megjavított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is hirtelen aggályai támadtak, amikor használni kellett volna a lézervágót. Ezek semmiképpen sem akarják ezt engedni! Úgy érezte magát, mint egy makacs kisgyerek, aki minden józan meggondolás ellenére ragaszkodik saját álláspontjához. Azért mégis bevezette a lézert, miközben szégyenkezve suttogott maga e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toljá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Összerakta a készüléket. Utána, bár kissé húzódozott tőle, nekiállt átkutatni a kupolát. Nagyon alapos volt, még az antennacsatlakozásig is felugrott, de az égvilágon semmi sem mutatta, hogy valahol megfigyelőkészülék volna beépítv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ámadt egy új ötlete. Még csodálkozott is, hogy nem jutott hamarább eszé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biomezőt figyelik! Igen, az én saját biomezőmet! Ha azt egyáltalán nem vagy nem elég erősen érzik, tudják, hogy elmentem, és szabad az útjuk. Hát persze, ez világos! - szögezte le győzelmesen. - Na, várjatok csak! Éppen a legrátermettebbel kerültetek szembe. Mert a mezőkhöz egy kicsit Robina Crux is é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járt át is nézte a felszerelését. De nem találta azt, amit keresett, ezért elhatározta, hogy visszatér a grottába.</w:t>
      </w:r>
    </w:p>
    <w:p>
      <w:pPr>
        <w:pStyle w:val="Csakszveg"/>
        <w:ind w:left="540" w:right="782" w:firstLine="360"/>
        <w:jc w:val="both"/>
        <w:rPr/>
      </w:pPr>
      <w:r>
        <w:rPr>
          <w:rFonts w:eastAsia="MS Mincho;ＭＳ 明朝" w:cs="Arial" w:ascii="Arial" w:hAnsi="Arial"/>
          <w:sz w:val="24"/>
        </w:rPr>
        <w:t>- Kár a fáradságért! - morogta, és nekiállt leszerelni a készülék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ár éppen állandó érintkezését szerelte, amikor valami rettenetes történt. Rövid füttyentést hallott. Ezután erős villámlástól kísért robbanás következett, éles, kábító hanghatással. Azonnal a padlóra vetette magát. Szkafanderén át is érezte az épület és talaj remegés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ége! - gondolta. - Ezek idepörköl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ak néhány perc múlva tudott összefüggően gondolkod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hát ez képtelenség! Ha el akartak volna pusztítani, nem ilyen teátrálisan próbálkoznak. Mi szükségük lett volna dörgésre és villámlásra? Száz más lehetőség adódott volna, és fog is még adód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eltápászko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értetlen vagyok - állapította meg. Viszont a megszakítókészülékében, amelyet már üzemen kívül helyezett, az emelő és a szelep kiszakadt a helyéről. Az adóberendezés látszólag ép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épiesen bekapcsolta vevőjét. Az idegen szignál felhangzott, ám sokkal halkabban, mint máskor. Még egyszer körülnézett. Aztán eszébe jutott, hogy felnézzen az antennára. Sem a reflektor, sem pedig a négy méter átmérőjű homorú tükör nem volt a helyé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iába, úgy látszik, sohasem fog közel férkőzni az idegenekhez. Kétségek mardosták. Hát nincs amúgy is elég baja? Annyi azonban már biztos, hogy az előbbi robbanás valamilyen külső hatás következménye volt.</w:t>
        <w:tab/>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indult. Ez egyszer alapos munkájába került, míg kijutott a hármas számú kijáraton. Amikor végre sikerüli, mindjárt észrevette, hogy kint az ajtó felületét, de még a fugákat Is teljesen ellepték a kristálytörmelékek. A felette levő, a fennsíkra vezető átjárónál még nagyobb darabok is hevertek. A kupola tetejéről pedig egy lekopasztott csonk meredt az égnek. A parabola-tükörnek semmi nyom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egkerülte az építményt. A szemben levő oldalon aztán tisztázódott minden. Karcolásokat talált a kupola felületén. A nyomok félreérthetetlenek voltak. Most már megbizonyosodott, hogy meteorit szakította le a tükröt, s nyilván valahová a közelbe sodorta. Továbbment, s a nyomokat egyre könnyebb volt értelmezni. A piramisnak ezen az oldalán valóságos törmelékzuhatag folyt lefelé. Ilyesmire nem emlékezett, ez tehát csak most keletkezhetett. Talán egy méter széles volt a törmelékhalmaz. Ez volt a meteor útja. És, hacsak nem csalta meg a szeme, fent a törmelék között, a görgeteg tövében, a lezuhant oszlopok melleit a széttört és elporlott kristálylapok között ott hevert egy szürke, szétrombolt valami: a tükö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tt is megpróbálta a vevőt. Alig lehetett fogni a szignált. Valószínűleg maga a kupola árnyékolja a hullámo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őször újra elfogta a düh, de hamar átcsapott káröröm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mmi baj, kedveskéim! - gúnyolódott. - Most meglátom, mire vagytok képesek! Ez aztán szép feladat, nem? Mostanában nem nagyon jut időtök arra, hogy a hozzám hasonló rendbontókkal foglalkozzat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ietősen nekiindult a leereszkedésnek, de végül is inkább újra igénybe vette a hármas bejáratot. A folyosók útvesztőiben már jobban kiismerte magát, mint a kristálydzsungel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hány órával később figyelemreméltó fémszörnyeteg hagyta el a barlangot. Robina nehéz nyomáskiegyenlítő ruhát erőltetett a vékony szkafanderre, olyat, amin semmiféle sugárzás nem hatol át. Persze abban nem lehetett egészen biztos, hogy a Mások nem infraszenzorokkal figyelik-e. Ezért egész testét hatalmas fémspirálba csavarta, amelynek egyik vége a hátára erősített kondenzátorhoz vezetett, a másik pedig földelésben végződött. Tulajdonképpen nem tudta, hogy hatásos-e ez a berendezés, de remélte, hogy teljesen kompenzálja saját biomező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öszvérkét a barlangnál hagyta. Nem tudta, hogy észlelhető-e a kipufogás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ogy valójában mire adta a fejét, azt csak egy óra múlva kezdte sejteni. S egy további óra múlva már ott tartott, hogy véglegesen feladja az egyébként is bizonytalan kimenetelű kísérlet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artott egy kis pihenőt, s utána tovább gyötörte mag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lépett a felszín alatti helyiségekbe. Lehet, hogy az ajtókkal való manipuláció is ellenőrizhető. A nyitás-csukás mindig energiát emészt fel. A Földön ezt ellenőrizné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ét órájába került, amíg felkapaszkodott a kristály-zuhatagon. Ha azt akarta, hogy egész készülődésének és a magára aggatott ördöngös felszerelésnek valami értelme legyen, akkor egy pillanatra sem hagyhatta egyetlen testrészét sem a spirálon kívül. Így kénytelen volt pingvin módjára, zárt kezekkel és lábakkal fokról fokra ugrálni, miközben a spirál valósággal a kőzethez préselte a test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szer nagy ijedten az is az eszébe jutott, hogy a Mások könnyen alkalmazhatnak hallókészüléket vagy szeizmográfot a megfigyeléshez. Márpedig, véleménye szerint, úgy jár, mint egy úthenger.</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ikor végre felért a fennsíkra, annyira fáradt volt, hogy lehetetlennek érezte a továbbjutást. Ránézett az órájára, és tudta, hogy egyetlen percet sem késlekedhet. Már kerek kilenc óra eltelt az antenna lesodródása óta. Ebből nyolcat kétségtelenül a bioszenzorok érzékelőkörén kívül töltött. Arra emlékezett, hogy a Mások néhányszor már három óra alatt elvégezték a javítást. Csak az a gondolat nyugtatta meg valamennyire, hogy a tükör pótlása vagy akár helyreállítása - ha egyáltalán sikerül - biztosan több időt vesz igényb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ovábbi két és fél óra múlva érte el a célját. Ott állt a kockákkal borított fennsíkon, a lépcsős piramis mellett. A megkönnyebbülés mély sóhaja tört ki belőle. A magaslatra érve mindjárt észrevette, hogy a kupola tetején, a méltóságteljes tükör helyén még mindig az az undok csonk ágaskod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ersze szüksége volt még egy kis időre, amíg annyira kifújta magát, hogy figyelmesen szemügyre vehette a környé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 puszta szemmel is megállapíthatta, hogy a kupola közvetlen közelében semmi sem változ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assan, gondosan pásztázta messzelátójával a kupola környékét. A másik oldalra, ahol a meteor végigszántott, nem látott, így nem tudta megállapítani, hogy ott fekszik-e még az összetört tükör. Egyébként sem hitte, hogy a törmelék használható egyáltalán valamire. Viszont ezeknek a titokzatos szomszédoknak közismert rendszeretete mell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ovább vizsgálódott. Amikor a hármas bejárat került a látómezejébe, meglepetésében felkiáltott. Az ajtót alkotó kristálylap közvetlen közelében nem látott többé sem törmeléket, sem szilánkokat. Messzebb, a lépcsőn és a fennsíkon még minden ott heve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óval dolgoznak már! - morogta maga elé elégtétellel. Érezte, hogyan olvad le róla eddigi fáradtsága, és átadja helyét a reszkető feszültségnek, az aggodalmas várakozás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ét órán át szakadatlanul kutatta a környéket valamiféle mozgás után, eredménytelenül. Meglehetősen idegfeszítő és kiábrándító tevékenység volt. Kiábrándító azért, mert feltételezte, hogy ezt a nagy javítást nem képesek megcsinálni. Akkor viszont ő sem tudja az S-melódiát még egyszer az űrbe küldeni. Eltűnik az utolsó remény, hogy sikerül magára irányítani valakik figyelmét. Határtalan csalódást, nagy ürességet érzett, így aludt el, a spirálban állva, a fennsíko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ikor felébredt, megrémült. Fenn, a régi helyén, ott állt az új parabolatükör. Nem, ez nem is ugyanaz a tükör, ez egészen új! A réginek már voltak csorbái, ez az új meg csak úgy ragyogott a vibráló fény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Összehúzott szemekkel figyelt. Először azt hitte, nem is ébredt fel egészen, s amit lát, képzelődés vagy ál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Ez nem tévedés... forog a tükör! - sietve a távcső után nyúlt. - Ez a tükör forog! - fel tudott volna ordíta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elenézett a messzelátóba, és egész teste megmerevedett. A nagyítás következtében jól kivehetően, az atmoszféra nélküli térben tiszta körvonalakkal ott állt vagy feküdt a kupolán, közvetlenül a tükör alatt, egy félig deformált ellipszoid, vagy jobban mondva, egy óriási, félbevágott körte. Vagy ha így jobban tetszik, egy fémesen csillogó, óriási bogár.</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Remegő ujjakkal igazított a távcsövön. Fent már nem mozdult semmi. A tükör szilárdan állt, mint régen, mint mindi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llj! Tartsd nyugodtan a távcsövet, Robi! A körte végén, a keskenyebbik végén, valami mégis mozo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oncentrált. Vékony, karszerű képződmény hadonászott ott. Izgatottan felsóhajtott. Egy mérőműszerrel csápol. Semmi kétség, egy kis dobozzal dolgoz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ost állítja be a tükröt! - sóhajtotta, s elömlött rajta a mély megelégedés. Még a hálás könnyek is kicsordultak a szeméb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ilyenek a szomszédok... Az én szomszédai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jdnem elvétette a döntő pillanatot. A körte alakú test vízszintesen eltávolodott a tükörantenna árbocától, leereszkedett a fennsíkra. A hármas bejárat fölött állt másodpercekig, majd lejjebb süllyedt. Csak az ajtó előtt egyenesedett fel. Az ajtó magasba lendült, majd becsukódott a Valami mögött. Mielőtt Robina felocsúdhatott volna, a kisbolygón minden a szokott mozdulatlanságba mereved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ütemesen vibráló fény most úgy hatott rá, mint egy gúnykaca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ég verítékezett a felindultságtól, s a pulzusa is meglehetősen vadul száguldozott. Megpróbált hideg önuralmat erőltetni mag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tána, az épületbe! Amilyen gyorsan csak lehet! - adta ki a rendelkezés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ötelét egy kiugró kristályhoz kötötte, és lecsúszott a platóról. Földi körülmények között a kesztyűje ugyancsak megsínylette vol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án összeszorított lábakkal, mintha csak a spirál része volna, felugrált a lépcsős piramisra. Maga is csodálkozott, milyen óriási erőtartalékok mozgósítására képes. Nem hitte volna, hogy ilyen rövid idő alatt megérkezh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Jól tudta, hogy a Körte alig fél órája ment végig a folyosókon, ám most ez sem zavar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Olyan gyorsan, ahogy csak a spirál engedte, a lépcsőhöz ugrált. Hívta a liftet, még azzal sem törődve, hogy így elárulhatja magát. Lement vele a körcsarnokba, s onnan a legrövidebb úton fel, a kupolá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tt gyorsan, de nagyon odafigyelve, üzembe helyezte a megszakítót, bár a magára tekert spirál ebben meglehetősen hátráltatta. Még vigyáznia is kellett közben, hogy teste és főleg a keze a spirálon belül maradj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aztán az S jelzés újra felhangzott, szívdobogva visszahúzódott a kupola faláig. Csak most reagált teste a szokatlan erőfeszítésre. Úgy érezte, mintha összetörték volna, bár ez tulajdonképpen nem fáradtság volt. Pulzusa még mindig vadul lüktetett, tagjai szinte lázban égtek. Gyomra összeszorult a félelemtől. Az életben nem félt még így. Soha nem félt még ennyi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Percenként nézte az óráját. Egy idő múlva sikerült nagyjából összeszednie magát. Zavaros gondolatok kergetődztek a fejében. Minden elképzelhető variáns, csaknem mindig ugyanazzal a végkicsengéss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iába volt minden, ezek nem fognak előjönni. Régen észrevettek már a lift használata miatt. De másképpen nem lehet idejön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közben majdnem elszalasztottá az ajtó kinyílás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egmerevedett, de a tudata most roppant éberen regisztrálta, ami a kupolában történ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jtóban ott feküdt - vagy állt? - a fél Körte, elöl a keskenyebb, nyélszerű végződéssel. Ezt Robinára irányította, s a nyél egy szempillantásig üvegesen fluoreszkált. Ezután a Körte céltudatosan a megszakítóhoz lebegett, „hátat fordítva" Robinának. A következő percben fejhallgatójában elnémult az S-melódi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árhogy erőlködött, nem tudta pontosan kivenni, mit csinál a Körte. Csak fémes gyöngyházszínben ragyogó testének csendes ide-oda lebegését figyelhette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bina feszültsége már-már alábbhagyott, de egyszerre rettenetesen megijedt. Érezte, hogy hajszálai az égnek állnak, testét ellepte a libabőr, hónaljából hideg verejték csörgött lefelé. Most döbbent rá, hogy teljességgel védtel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akkor felé fordult az a valami. Első része megint kékesen felvillant. Vagy harminc-negyven centire felemelkedett a padlóról. Egyik manipulátorában - igen, ez kétségtelenül manipulátor volt - ott tartotta a megszakító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assan, méltóságteljesen odalebegett Robinához. akinek megfagyott a vér az ereiben, s a rémület sikoltása is torkán akad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örte minderről nem vett tudomást. Közelebb húzódott, s a lány teste előtt megállt. Mintha valami mozdult volna... Aztán Robina erőteljes lökést érzett, s ingadozni kezdett. Rémülten lehunyta a szemét, aztán érezte, hogy lebe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Percekig tartott, amíg rájött, hogy a liftben van, és a spirál kellős közepében függ. Közvetlenül sisakja előtt világoszöld felületet látott. Csak balra és fel, az egyik sarok felé volt szabad a kilátása. Ott volt a kapcsológombok táblája. Az egyetlen fix tájékozódási po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már felgyorsultak az események. A sisakon át látható képek állandóan változtak, végül már nem tudta, hogy hol lehet.</w:t>
      </w:r>
    </w:p>
    <w:p>
      <w:pPr>
        <w:pStyle w:val="Csakszveg"/>
        <w:ind w:left="540" w:right="782" w:firstLine="360"/>
        <w:jc w:val="both"/>
        <w:rPr/>
      </w:pPr>
      <w:r>
        <w:rPr>
          <w:rFonts w:eastAsia="MS Mincho;ＭＳ 明朝" w:cs="Arial" w:ascii="Arial" w:hAnsi="Arial"/>
          <w:sz w:val="24"/>
        </w:rPr>
        <w:t>- Elcipelt! - egy pillanatra heves tiltakozás futott át rajta. Tudta, most komoly veszélyben van. Halálfélelmet érzett. Aztán, mielőtt ezek a heves érzések valamilyen meggondolatlan reakciót váltottak volna ki, kissé megnyugodott. Megpróbált lehiggadni.</w:t>
      </w:r>
    </w:p>
    <w:p>
      <w:pPr>
        <w:pStyle w:val="Csakszveg"/>
        <w:ind w:left="540" w:right="782" w:firstLine="360"/>
        <w:jc w:val="both"/>
        <w:rPr/>
      </w:pPr>
      <w:r>
        <w:rPr>
          <w:rFonts w:eastAsia="MS Mincho;ＭＳ 明朝" w:cs="Arial" w:ascii="Arial" w:hAnsi="Arial"/>
          <w:sz w:val="24"/>
        </w:rPr>
        <w:t>- No, Jó. Elcipelt. De én akartam kapcsolatba lépni velük! Most aztán van kapcsolatom... Olyan szoros, hogy szorosabb már nem is lehetne. Csak egy kicsit egyoldalú. Tehát?... Ki kell várni, hová visz, és mi történik ezután. Ha meg akarna semmisíteni, nem vállalta volna a kényelmetlen cipelé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s idő múlva érezte, hogy letették. Sajnos, a sisak látómezeje oldalra került. Valamilyen műszert látott maga előtt, de túl közel volt ahhoz, hogy a részleteket kivehess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ég mindig nem döntötte el, hogyan viselkedjék. Körülötte minden mozdulatlanságba dermedt. Vajon ezen a helyen nincs atmoszféra? Mert hangot egyáltalán nem hallott. Szóval teljes csönd borult 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jultnak is tettethetem mag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tán elhessentette a gondolat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őbb-utóbb cselekednem kell. Akármilyen akció lehet jó is, rossz is. Pedig az első kapcsolatfelvételtől nagyon sok függ. Talán minden... És az ilyen találkozás kockázata nem mérhető fel előre. Főleg akkor nem, ha az ember a partnert ilyen kevéssé ismer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udatában már minden szépen a helyére került. A rémület elmúlt. Elvégre a Mások is valahogy hasonlóan gondolkodhatnak, mint ő. Most valószínűleg arra várnak, hogyan reagál a szállításra. Lehet, hogy az ő aggodalmuk sem kisebb.</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irtelen elhatározással a hátára fordult. Felette, balról jobb felé lejtő fém fedőlemez függött. Villogó fénnyel átszőtt félhomály uralko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ig ez a pulzálás! Előbb-utóbb az ember idegeire meg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ült, és megeresztett egy cifra káromkodást. Abban a szögletben találta magát, amelyet a leszállóegység roncsa a leszakadt stabilizátorral alkotott. Mellette a „mindenevő" motor s a megszakító több darabja heve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ettenetesen dühbe jött. Haragját - meglehetősen méltatlanul - hangos és zaftos káromkodások alakjában zúdította ki magából, a Körtének és a többi hasonlónak címezve. Szégyentelen dolognak tartotta, hogy egy értelmes lényt ilyen alantas módon, mint egy hulladékot, egyszerűen elrámoljanak az útból, aztán ott hagyja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agyon csalódott volt. Most már tisztán látta, hogy az első találkozásból abszolúte semmi sem fejlődött 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Üldögélt, s újra gondolkodni kezd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jó ez így, Robi! Persze hogy van haszna a találkozásnak. Először is bebizonyosodott, hogy tényleg léteznek, sőt, azt is tudom, milyen a küllemük. De azt még mindig nem, miféle életmódot folytathatnak i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ovábbra is töprengve, elkezdte kihámozni magát a spirálb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biztos, még egyszer nem járok így, mindegy, mi történik utána. Még egyszer nem tűröm el ezt, akármilyen különlegesek is a Más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bbahagyta a spirál lecsavarás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ényleg nagyon különösek. Mert onnan, ahol álltam, azt tisztán láthattam, hogy manipulátor fogta meg a megszakítót. Feltehetően engem is. Szóval egy robot... Egy masina hajított 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ár-már újra dühbe gurult, de most sikerült uralkodnia magán. Sok minden világossá vált előtte. Így indokolt minden, így már indokolt, miért rejtőzködik, amíg a hullámok jelezték számára az ő biomezejét. És miért kezelte rögtön holt tárgyként, mihelyt a mező megszűnt. Mindez egy hardware-program mozzanata. Ennek a robotnak egyetlen feladata van, javítani és takarítani.</w:t>
      </w:r>
    </w:p>
    <w:p>
      <w:pPr>
        <w:pStyle w:val="Csakszveg"/>
        <w:ind w:left="540" w:right="782" w:firstLine="360"/>
        <w:jc w:val="both"/>
        <w:rPr/>
      </w:pPr>
      <w:r>
        <w:rPr>
          <w:rFonts w:eastAsia="MS Mincho;ＭＳ 明朝" w:cs="Arial" w:ascii="Arial" w:hAnsi="Arial"/>
          <w:sz w:val="24"/>
        </w:rPr>
        <w:t>- Azért nem egészen! - Hamar belátta feltételezése egyoldalúságát. - Nem akárhová rámolta el az ismeretlen tárgyat, hanem a roncshoz. Azaz lát valami összefüggést. Vagy így irányított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agyot sóhajtott, miközben újabb meglepő következtetésre bukkant.</w:t>
      </w:r>
    </w:p>
    <w:p>
      <w:pPr>
        <w:pStyle w:val="Csakszveg"/>
        <w:ind w:left="540" w:right="782" w:firstLine="360"/>
        <w:jc w:val="both"/>
        <w:rPr/>
      </w:pPr>
      <w:r>
        <w:rPr>
          <w:rFonts w:eastAsia="MS Mincho;ＭＳ 明朝" w:cs="Arial" w:ascii="Arial" w:hAnsi="Arial"/>
          <w:sz w:val="24"/>
        </w:rPr>
        <w:t>- Ez az adó egyedüli őrzője. Csak ez a robot. Viszont ha így van, akkor én semmiféle szerepet nem játszhatok a programjában. Egyszer és mindenkorra nem táplálhatták belé egy idegen objektum balesetét a kristályfalnál, sem a roncsot, a megszakítót vagy egy ismeretlen lényt, így nem kalkulálhatták volna össze. Jó... Bennem most nem ismerhette fel az élőlényt. De ameddig biomezőt észlel, elrejtőz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él tovább töprengett, annál több ellentmondásra bukkant. Most már tudta, hosszabb időre fesz szüksége, hogy gondolatait rendezz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mi azt illeti, tökéletes egy gép! - szólt elismerően. - Kissé különös az alakja. Ebből viszont csak nagyon óvatosan lehetne következtetni az alkotója alakjára. A Földön egyetlen robot sem néz úgy ki, mint az embe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ersze, milyen roppant romantikus lett volna, pszeudó ikrekre bukkanni, emberbabákra, dobogó szívvel. De itt nyilván szolgáltatásról van szó. És a szerviz még mindig olyan feladat, melyet az emberek sem szívesen űznek. Miért kellene egy szolgáltatógépnek az emberekre hasonlíta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szébe jutott számos, különféle korokból származó szörny a múzeumban. Micsoda fáradságba kerülhetett csak magát az egyensúly-érzékelést megolda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s az a lassú futás... Bezzeg milyen szépen, elegánsan siklott le a Körte a kupoláról. Milyen könnyen mozgott a hatalmas súllyal a hóna ala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zonyára antigravmezőn mozog. Nos, ha ez így van, akkor ez a gép semmiképpen sem hasonlíthat az alkotójára. Teljesen valószínűtlen, hogy egy biológiai teremtmény antigravmezőt használjon helyváltoztatás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zép lassan kissé megkönnyebbült. Bár nem volt feltétlen híve annak a teóriának, hogy a kozmosz valamennyi értelmes lénye feltétlenül az emberre hasonlít, azért mégsem lett volna túl szimpatikus ügy, ha ez a Kör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elsősorban nyugalomra, erőgyűjtésre lesz szükség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rvet kell készítenem, hogy a legközelebbi rohammal be is vehessem az erődöt. Mert ha még egyszer visszavernek, nem biztos, hogy lesz újra erő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snap rákényszerítené magát, hogy mindazt, amit a várakozás hosszú órái alatt emlékezetéből felidézett, s amiről vázlatot készített, végre felvésse a falra. Nem valami jól haladt a munka, elégedetlen is volt a minőséggel. Gondolatai állandóan elkalandoztak. A kupola járt az eszében, ahonnan az ő S-melódiája már megint ki volt rekesztv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re jobban befészkelte magát agyába a gondolat, hogy mindent egy lapra kell feltennie. Reménykedett, hogy ezek a Mások a jövőben sem fognak erőszakot alkalmazni. Azt viszont jól tudta, nem lesz nehéz dolguk, ha ki akarják dobni őt a kupolából. Hiszen mindig ott bukkan fel. Csak le kellene egyszer állítani a ferde felvonót, bezárni az ajtókat, sőt még az is elég, ha a jelenlétében erőszakosan hozzáfognak a javításhoz. Ám eddig erre nem került sor. Mindig vártak addig, míg biomezejőnek jelzései megszűntek. Csak ezután jöttek elő.</w:t>
      </w:r>
    </w:p>
    <w:p>
      <w:pPr>
        <w:pStyle w:val="Csakszveg"/>
        <w:ind w:left="540" w:right="782" w:firstLine="360"/>
        <w:jc w:val="both"/>
        <w:rPr/>
      </w:pPr>
      <w:r>
        <w:rPr>
          <w:rFonts w:eastAsia="MS Mincho;ＭＳ 明朝" w:cs="Arial" w:ascii="Arial" w:hAnsi="Arial"/>
          <w:sz w:val="24"/>
        </w:rPr>
        <w:t>- Pontosabban, ez a valami jött elő... - ugyan, személy-e ez, vagy gép?</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nél többet töprengett rajta, annál világosabbá vált, hogy teljességgel elegendő, ha csak ez a félbevágott Körte állomásozik a kisbolygón. Igaz, minden érzéke tiltakozott ez ellen. Mert ha komolyan mérlegeli, a Körte eddig megismert viselkedésmódja azt jelzi, hogy masináról van szó. Például mi sem áll közelebb egy géphez, mely logikus reakciókra képes, mint a biomezővel kapcsolatos viselkedése, ő úgy tudja, ez a biomező először a kristályfalnál bukkant fel, s ott hátrahagyott egy fémtestet. Logikus mindent a kiindulópontra visszaállítani. Tipikus gépi reagálá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szébe jutott egy régi robot az intézetben, amelyet „Egérkének" neveztek. Igazi szervízmasina volt. És ez az Egérke is képes lett volna különös fáradság nélkül ilyen hozzárendelési feladatokat megoldani. Ha jól emlékszik, senki sem tudta annak Idején megmondani, mikor látta meg az az automata a napvilágot. Nagyon régi volt, jóformán az intézet alapleltárához tartozott. Közvetlenül ugyan senkinek sem volt szüksége rá, de mindenkinek akadt dolga vele. Donas egyszer a humor vidékére tett ritka kiruccanása alkalmával szépen elmagyarázta, hogy Egérkét nem szabad felizgatni. Nem szabad benne azt a benyomást kelteni, hogy nincs többé szükség rá... Nos, Egérke készítette a teát és a kávét, be is vitte az italokat a szobákba. Pontosan tudta, hogy ki hány cukorral issza, ki issza tejjel, sőt azt is, ki iszik kávét és ki te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z Egérke sokkal kisebb volt, mint a Körte. Nem is volt annyi ereje, mint ennek. Szürke, lekerekített élű műanyag szekrény volt. Valószínűleg a színéről kapta a nevét. Nem tudott a levegőben lebegni, mint ez. Pótlólagos után-futókerekeivel egyenetlen vagy puha talajon szinte képtelen volt manőverezni. Meg tudta mászni a lépcsőkel, és egyszerű, értelmesen kimondott mondatokra képernyőjén felirattal válaszolt. Na lá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nnyen elképzelhető, hogy Egérke utódai, ha emberi igény merülne fel rájuk, már inkább a Körte tulajdonságaival volnának felruházv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gy sikerült neki - miközben a falon függött, felvéve és letéve a lézervágót - megszilárdítani meggyőződését, hogy csak a Körte, tehát egy szervizgép az ellenfele. Minden más változat sántikál, és nem egyéb jámbor óhajná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 engedelmes, ügyes, jól programozott gép kielégítő őrség ezen a támaszponton. Emlékezetébe idézte, milyen önállóan végezte a Körte egymás után a feladatait. Persze minél jobban megerősödött benne a gondolat, hogy csak magasan szervezett géppel van dolga, annál gyakrabban jutott az eszébe, hogy kapcsolatba kellene lépni a masinával, beavatkozni a programjába, és így félretenni az útbó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Csak rövid ideig bánkódott, hogy az általános ismereteken meg azokon kívül, amelyeket a Reaktom hosszú útján szedett fel, nincsenek speciális fogalmai a programozásról. Egy valamije azonban - szemben a többi programozóval - nagyon is van. Ideje. És a kétszer kettő a Másoknál is csak négy leh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agyjából kialakított egy elképzelést. Azon a napon, amikor végre akarta hajtani, igen gondosan válogatta össze felszerelését és élelmét. Aztán az öszvérkével a roncshoz haj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agyon gyorsan sikerült a kupolában felszerelni a megszakítót. Most már bekalkulálta az ismeri tényt: amíg biomezőjét érzékelik, az adó javítását nem kezdik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kor minden rendben működött már, ott hagyta a szerkezetet. Elmenőben hangzatos ajtócsapkodást és felvonókoncertet rendezett, de ügyelt rá, hogy a liftkabinok és a bejáratok helyzete megfeleljen későbbi tervei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án amilyen gyorsan csak bírt, a roncshoz futott. Ott tartalék adójára kapcsolt egy hangfelvételes kazettát, sőt kisebb tüzet is gyúj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rre azért volt szüksége, hogy az esetleges megfigyelővel elhitesse, a roncsnál tevékenykedik, illetve annak környékén. Úgy gondolta, ezt már megszokták től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yorsan becsavarta magát a spirálba, s máris indult vissza a kupolába. Teljes erőből futott, s a ráaggatott felszerelés miatt ugyancsak kapkodva szedte a levegőt. Odaérve, megnyugodva állapította meg. hogy a megszakító még működik. Közvetlenül az ajtó mellé leteleped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gy reszketett az Izgalomtól, mintha fázna. Kár mellébeszélni, a puszta félelemtől vacogott, ezt pedig képtelen volt legyőz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egyszer nem tették komolyan próbára a türelmét. Felnyílt az ajtó, s a Körte belibegett a terembe, vagy harminc centivel a padló fölött, anélkül hogy a tőle legfeljebb egy méterre álló Robinát figyelemre méltatta volna. Így közelről elnézve, a Körte idegenszerű, fékezhetetlen erő benyomását kellette, még inkább, mint az előző alkalommal. Igazi gépi er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dalibegett a megszakítóhoz, méghozzá szépen körben, az adóberendezést megkerülve, s így kikerült Robina látószögéb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ányban a félelem küzdött a tettvággyal. Halálmegvető bátorsággal lerántotta magáról a spirált, és a padlóra hajította. Az a lendülettől rugószerűen felugrott a falra, majd visszapattant, és néhány kisebb ugrás után elfeküdt. Ezt Robina már csak a tudata peremén észlelte. Közben egy lépést tett a csukott ajtó felé, s úgy állt oda, mint egy gyerek, aki játszópajtásait nem akarja kiengedni az ajtón, széttárt karokkal és lábakkal. Épp idő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sikoltott, amikor nem egészen két méterre előtte megjelent a nyélszerű képlet, csendesen fluoreszkálva.</w:t>
      </w:r>
    </w:p>
    <w:p>
      <w:pPr>
        <w:pStyle w:val="Csakszveg"/>
        <w:ind w:left="540" w:right="782" w:firstLine="360"/>
        <w:jc w:val="both"/>
        <w:rPr/>
      </w:pPr>
      <w:r>
        <w:rPr>
          <w:rFonts w:eastAsia="MS Mincho;ＭＳ 明朝" w:cs="Arial" w:ascii="Arial" w:hAnsi="Arial"/>
          <w:sz w:val="24"/>
        </w:rPr>
        <w:t>- Fej volna ez? Talán. - Az volt a benyomása, hogy határozatlanul és meglepetve rábámul. Ugyanis most világosan kivett két kör alakú felületet, amelyek egy nagyobb kör belsejében lüktettek, s kétségtelenül a szem szerepét töltötték 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Állva maradt, mintha odaszegezték volna. A Körte „szemeit” szakadatlanul rászögezve, óvatosan visszahúzódott a szemben levő falig, és ott megál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bina összekuszálódott gondolatai újra mozgásba jöttek.</w:t>
      </w:r>
    </w:p>
    <w:p>
      <w:pPr>
        <w:pStyle w:val="Csakszveg"/>
        <w:ind w:left="540" w:right="782" w:firstLine="360"/>
        <w:jc w:val="both"/>
        <w:rPr/>
      </w:pPr>
      <w:r>
        <w:rPr>
          <w:rFonts w:eastAsia="MS Mincho;ＭＳ 明朝" w:cs="Arial" w:ascii="Arial" w:hAnsi="Arial"/>
          <w:sz w:val="24"/>
        </w:rPr>
        <w:t>- Most csodálkozol, ugye? - szólalt meg vég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ngja reszkető és rekedtes volt. Úgy vélte, ha a Körtének hallószerve is van, hallhatja a mondatot, annyi atmoszféra van már a helyiség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emmi sem mozdu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telt vagy öt perc. A mozdulatlanság nyugtalanítani kezdte Robin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akarsz éheztetni? - kérdezte. - Csalódni fogs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alamivel merészebb gondolatai Is támadtak. Bekapcsolta a sisakrádiót. Nagy örömére vígan zengett az S-melódia. Tehát a Valaminek, mielőtt a biomezőt észlelte volna, nem sikerült megkezdenie a javítá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van? Idegeidre megy a játék?! - kiáltott rá. - Nem akarod teljesíteni a kötelessége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ztosra vette, hogy a gép éppen erről „gondolkodik", vagy valami hasonló konfliktust próbál kiküszöbölni. Alkotója feltehetően nem programozta be a műveletek elsőbbségi sorrendj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ül a Körte mégis megmozdult. Nagyon óvatosan fordult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bina közben elkezdte levetni a nehéz, nyomásálló ruhát, de ahogy észrevette a mozgást, megállt. A rémület újra elhatalmasodott rajta.</w:t>
      </w:r>
    </w:p>
    <w:p>
      <w:pPr>
        <w:pStyle w:val="Csakszveg"/>
        <w:ind w:left="540" w:right="782" w:firstLine="360"/>
        <w:jc w:val="both"/>
        <w:rPr/>
      </w:pPr>
      <w:r>
        <w:rPr>
          <w:rFonts w:eastAsia="MS Mincho;ＭＳ 明朝" w:cs="Arial" w:ascii="Arial" w:hAnsi="Arial"/>
          <w:sz w:val="24"/>
        </w:rPr>
        <w:t>- Mit fog tenni a Körte? Eltávolítja a megszakítót, és megtáma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rte most párhuzamosan helyezkedett el a kupola falával, Robinától jobbra. Fémteste lassan vánszorgott előre a fal mentén, míg meg nem tett egy negyed kört. Most már egészen Robina jobb oldalára került. Akkor újra a lány felé fordította a „fejét", és kitartóan „nézte". Mozdulatlansága biztos jele volt annak, hogy befejezett egy részművelet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jótöröttet közben furcsa szédülés fogta el. Egyre hevesebben kellett védekeznie a menekülés gondolata ell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akkor egészen lágyan megbökte a Körte. Már felegyenesedett, és Robina láthatta a másik oldalát. Három erős, ügyesen keresztbe rakott manipulátort tárolt ott, de számos csapóajtószerű nyílás is rejlett még raj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egyik most felnyílt. Robina, a legrosszabbtól tartva, arca elé kapta a kez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e egyelőre nem történt semm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tán másodpercek múlva Robina megérezte a mezőt. Kettősen érzékelte. Egyszer, ahogy kívülről rátámad, egyszer meg közvetlenül az agyában. Az utóbbit csak az ő rendkívül érzékeny agya tudta érzékel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gyelőre határozatlan remény parázslott fel benne. Nem tudta volna megmondani, hogy micsoda. A testére mért nyomás fokozatosan erősödö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Áthelyezte a súlypontját. Bal lábát kiékelte az erősödő nyomás ellen, de teste így is fokozatosan jobbra hajl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Ha most megszünteti a mezőt, hasra esem" - gondol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a nyomás egyre erősödött. Érezte, hogy testileg képtelen ellenállni. Feldühödött. „No, várj csak - gondolta -, jön még kutyára dé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ste egyre jobban megrogyott. Teljes erővel megfeszítette a térdét, de ez csak másodpercekre segített. Akarva-akaratlan, mégis meg kellett mozdulnia, szabaddá tenni az ajtót a Körte előtt. Alig tudta megtartani az egyensúlyát. Így kevésbé figyelt a szörnyeteg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utolsó pillanatban majdnem elesett, amikor a mező váratlanul megszűnt. Mire oda tudott pillantani, az ajtó éppen becsukódott. A Körte eltűnt a lift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ff! - sóhajtott fel Robi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húzta a nyomásálló öltözéket, és leült a megszakító mellé. Először kissé kipihente magát. Megvárta, míg pulzusa újra nyugodtan ver. Aztán elkezdte végiggondolni a történteket. A robot inkább elmenekült az élőlény elől, még a kötelességét sem teljesít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egyértelműen azt jelenti, hogy amíg itt maradok és ő ezt észleli, addig kijuthat az S jelzés a világűrbe, mert nem fog mutatkozni. Az is biztos, hogy hatalmas védőgát van a programjába építve, ez pedig mindenképpen lehetetlenné teszi, hogy megtámadj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lószínűleg az erőmezőt sem vetette volna be, ha nem állom el a kijáratot. És ami a legfontosabb, nem akart bántani, egyszerűen eltolt az ajtótó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beépített védőprogramot igen jónak találta, de azzal is tisztában volt, hogy ez a továbbiakban bizonyos nehézségeket jelent. Mert meg fogja gátolni, hogy a masina lényegét közelebbről tanulmányozza, sőt, talán a maga javára hasznosíts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ilágos, hogy csak nagyon keveset tud a Körte magatartásáról, s így mindenképpen további kapcsolatra van szükség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látjuk... - biztatta magát, s felerősítette a spirált. Feltételezte, hogy a lifthasználatra a gép egyáltalán nem figyel. - Ez a következő komoly hiányosság a programjában - állapította meg elégtétell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robot Időnként ellenőrzi, található-e a közelben biomező, vagy sem. Ha nem, ugyanakkor az adásban szabálytalanság mutatkozik, jön és megjavít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agyon szerette volna megerősítve látni ezt a feltevést. Ezért hosszabb várakozásra rendezkedett be. Közben az S jelzés még mindig zengett. Ha így, a spirálba tekerve várakozik, valószínű, hogy a Körte a megszakítóval együtt ismét el fogja szállítani. Közben az is eszébe jutott, hogy kockázatos a magatartása, sőt tulajdonképpen felelőtlen. Bizonyára bele is ütközik a szabályzat ilyen és ilyen paragrafusába. Na, ez a szabályzat, ha egyáltalán az eszébe jutott, csak mintha ősvilági maradvány vol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nem fordulhat-e elő, hogy szállítás közben a szörnyeteg akaratlanul is agyonnyomja? Vagy megsérti a szkafandert? Ja, a kockázat, az kockázat...</w:t>
      </w:r>
    </w:p>
    <w:p>
      <w:pPr>
        <w:pStyle w:val="Csakszveg"/>
        <w:ind w:left="540" w:right="782" w:firstLine="360"/>
        <w:jc w:val="both"/>
        <w:rPr/>
      </w:pPr>
      <w:r>
        <w:rPr>
          <w:rFonts w:eastAsia="MS Mincho;ＭＳ 明朝" w:cs="Arial" w:ascii="Arial" w:hAnsi="Arial"/>
          <w:sz w:val="24"/>
        </w:rPr>
        <w:t>- Ki adhat itt tanácsot? Kíváncsi lennék, tudja-e ezt valaki jobban nálam? Lám, annak idején Ed sem sokat vacakolt. Persze rá is fizetett szegén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a kupola meg a Körte egyelőre kitörlődtek a gondolatvilágáb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Gyönyörű nyár végi nap volt, szeptember másodika. Robina mégis harapós kedvében volt. Körzeti aktíva-munkája során már harmadszor szerepelt a napirendjén a város bekapcsolása a távirányítású utcai közlekedési hálózatba, de megint elhalasztották. Persze, mert még hiányzott az automata járművek karbantartásához szükséges kapacitás, egy helyi műhelyre is szükség lett volna, hogy simán működjék a csererendszer. Enélkül állandóan várni kellett volna a járművekre! Azért igazán jobban megbízhattak volna az aktívákban. Ha megígérik a kapacitást, a többit, ha törik, ha szakad, valahogy csak összehozták volna! Így meg Robinát, aki szót mert emelni, a tapasztalt koordinátorok kinevették, mint egy éretlen csitr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is, mire felült a transzvasútra, s odalenn, a hanyatló napfényben fürödve felé intettek az arany kalásztengerből a kombájnok színes tartálytornyai, egyszerre elszállt a mérg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int a bátyjához utazott. Valami nagyszerűt láthatsz - üzente Ed. És most volt is ötnapnyi idej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szó mint száz, az egyik központi torony alapozása megrepedezett. Ed üzemének volt a feladata, hogy ezt megszüntessék, s ha kell, elhelyezzenek még egy hatalmas kábelhorgony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uda vidám látványt nyújtott az első körhintaház. Mindenfelé csak erről beszéltek. Az emberek szinte bolondultak érte. Mindenki ilyen házban szeretett volna lak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Robina ezzel szemben meglehetősen mókásnak találta a tornyot. Tulajdonképpen lakókabinok sorából állt, amelyeket járdaként is szolgáló peremes karokon helyeztek el, egymás felett és mellett, köztük zöldövezetekkel. És az egészet forgatni lehetett egy központi tengely körü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d őszintén örült a húgának. Szabaddá tette magát, s büszkén elmagyarázott mindent, úgy, mint régen, mikor még az EVO-iskolába jár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most is világosan látta maga előtt az egész építkezést. Valószínűleg sohasem tudja kitörölni az emlékezetéből. A torony háromszáz méter magasan, nádszálkarcsúan tört az ég felé. Még nem volt rajta a külső burkolat. A horgonyokkal, amelyek majd a homlokzatot fogják tartani, úgy festett, mint egy túlméretezett kaktusz. Az első peremes emelet, úgy harminc méter magasan, elárult valamit az épület monumentalitásából. Az önhordó függőfolyosókat tojásdad ablakokkal díszítették. Lengődarukról végezték az első lakóemelet szerelés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uszonhét ilyen emelet gyűrűje lesz a háznak. Mindegyik külön miniparkkal. Minden emeleti lakóközösség maga határozhatja meg, hogyan akarja lakórészét forgatni. Együtt a nap haladásával vagy éppen fordítva, egyszer vagy többször naponta, esetleg maguk szerkesztette saját program szerint vagy netán sehogy. Mindezt Ed mesélte büszké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int meleg, késő nyári nap volt. Az égbolt felhőtlenül kék. Itt, az új építkezés területén még nem volt időjárás-szabályozá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rett gabona illatát hozta a szél a keskeny, végtelenbe nyúló erdősáv mögül, ahol Robina leszál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ső után voltak, ilyenkor különösén tiszta az idő. Távolban ott állt a régi város, mellette egy hegy emelkedett ki magányosan a síkságból. Az erdő lombján már megjelentek az első színes foltok, a közeledő őszt hirdetve.</w:t>
      </w:r>
    </w:p>
    <w:p>
      <w:pPr>
        <w:pStyle w:val="Csakszveg"/>
        <w:ind w:left="540" w:right="782" w:firstLine="360"/>
        <w:jc w:val="both"/>
        <w:rPr/>
      </w:pPr>
      <w:r>
        <w:rPr>
          <w:rFonts w:eastAsia="MS Mincho;ＭＳ 明朝" w:cs="Arial" w:ascii="Arial" w:hAnsi="Arial"/>
          <w:sz w:val="24"/>
        </w:rPr>
        <w:t>- Látod, az is egy olyan hegy! - mutatta a bátyja. - Lent csupa tároló van. Onnan vezetjük ide a körhintához az energiát. Két erőmű és egy rakás szolgáltatóüzem van ott elásv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puhult talajon tapostak. Cipőjüket belepte az agyag. Robina már nem gondolt a kellemetlenségre, amely a tanácsban ér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pítőgépekkel találkoztak, melyek légpárnán lebegtek a pocsolyák felett. Ha túl közel mentek el mellettük, beszórták őket agyagszeplőkkel.</w:t>
      </w:r>
    </w:p>
    <w:p>
      <w:pPr>
        <w:pStyle w:val="Csakszveg"/>
        <w:ind w:left="540" w:right="782" w:firstLine="360"/>
        <w:jc w:val="both"/>
        <w:rPr/>
      </w:pPr>
      <w:r>
        <w:rPr>
          <w:rFonts w:eastAsia="MS Mincho;ＭＳ 明朝" w:cs="Arial" w:ascii="Arial" w:hAnsi="Arial"/>
          <w:sz w:val="24"/>
        </w:rPr>
        <w:t>- Itt az új állatkert kerítése, már felavatták - folytatta Ed a környék bemutatását. - Később össze fog olvadni a lakótornyok zöldterületével. Harminc ilyen tornyot építünk itt. Komoly város lesz, közel háromszázezer lakossal. A kisegítőépületek meg ott fenn... - mutatott a régi település irányá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gán a tényleges építési területen kevés emberrel találkoztak. A gépek, melyek az alapozóplasztot nyomták a talajba, automatikusan dolgozt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ellenőrző vagy éppen csak arra ténfergő kollégák köszöntek, s lopva vagy egészen nyíltan mustrálták a lányt Ed oldal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egyik barátságosan csipkelődve oda is kiál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ono, Ed! Csak nem kezdesz valamit öreg napjaidra? - s komikus fejmozdulattal bökött Robina irányába.</w:t>
      </w:r>
    </w:p>
    <w:p>
      <w:pPr>
        <w:pStyle w:val="Csakszveg"/>
        <w:ind w:left="540" w:right="782" w:firstLine="360"/>
        <w:jc w:val="both"/>
        <w:rPr/>
      </w:pPr>
      <w:r>
        <w:rPr>
          <w:rFonts w:eastAsia="MS Mincho;ＭＳ 明朝" w:cs="Arial" w:ascii="Arial" w:hAnsi="Arial"/>
          <w:sz w:val="24"/>
        </w:rPr>
        <w:t>- Bolond vagy! Ez a húg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Hát éppen az is lehetne... - dörmögött a másik, tele képpel vigyorogva. Két-három ember, aki hallotta a szóváltást, hangosan felnevetett.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bina lopva felpillantott a bátyjára. Az ő szája körül is készülődött már a mosoly.</w:t>
      </w:r>
    </w:p>
    <w:p>
      <w:pPr>
        <w:pStyle w:val="Csakszveg"/>
        <w:ind w:left="540" w:right="782" w:firstLine="360"/>
        <w:jc w:val="both"/>
        <w:rPr/>
      </w:pPr>
      <w:r>
        <w:rPr>
          <w:rFonts w:eastAsia="MS Mincho;ＭＳ 明朝" w:cs="Arial" w:ascii="Arial" w:hAnsi="Arial"/>
          <w:sz w:val="24"/>
        </w:rPr>
        <w:t>- Úgy látszik, veled ilyesmi sohasem esik meg! -szólt, és oldalba bökte Edet a könyökév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áérek még! - jött a kelletlen válasz. Ő egy kis idő múltán még hozzáfűzte, olyan hangsúllyal, amelyen átsütött a kedvetlenség. - Kissé nyugtalanul élünk az ilyesmih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m! - Robina letelepedett egy rakás plasztlapra. - Nem tűnt még fel neked, hogy az egész közősségben az egyetlen vagy, aki túl nyugtalanul él az ilyesmih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ézd! - vágott közbe Ed. - Már ennyire haladtunk! A daruk elvonulhatnak! - Bal karjával az építkezés felé muta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obina felnevetett. Nem is volt tovább mit nézni. A repülő daruk, egyik a másik után, eltűntek a régi város irányába. Ed meg gyorsan tovább szónoko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udod, most kezdődik a szilárdulási szakasz. Amíg tart, az építményt nem lehet tovább terhelni. Így marad néhány órái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Ühüm... vetette oda a húga hanyagul. Közben megtámaszkodott a háta mögött, lehunyta a szemét, és arcát a nap felé fordítot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építkezés zaja elhalkult. Meghallották a közeli állatkert neszeit, papagájok rikácsoltak, talán őzek kiáltása hallats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on szép lesz később itt lakni - szólt halkan Ed. - Már egy év múlva bevonják a körzetet az időjárás-szabályozásba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kem már most is tetszik - vallotta be Robina, de nem változtatott helyzetén, és a szemét sem nyitotta ki.</w:t>
      </w:r>
    </w:p>
    <w:p>
      <w:pPr>
        <w:pStyle w:val="Csakszveg"/>
        <w:ind w:left="540" w:right="782" w:firstLine="360"/>
        <w:jc w:val="both"/>
        <w:rPr/>
      </w:pPr>
      <w:r>
        <w:rPr>
          <w:rFonts w:eastAsia="MS Mincho;ＭＳ 明朝" w:cs="Arial" w:ascii="Arial" w:hAnsi="Arial"/>
          <w:sz w:val="24"/>
        </w:rPr>
        <w:t>- Itt ugyanis elég rossz területet építünk be - egészítette ki Ed. - Más körzetekben a klímát már az építkezés kezdetére szabályozzák, ami persze jobb. De másutt nincs olyan pampa, mint i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stenemre, csuda elkényeztetett palik vagytok! -ugratta Robi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állatkert felöl újabb rikácsolás és izgatott emberhangok keveréke hallatszott.</w:t>
      </w:r>
    </w:p>
    <w:p>
      <w:pPr>
        <w:pStyle w:val="Csakszveg"/>
        <w:ind w:left="540" w:right="782" w:firstLine="360"/>
        <w:jc w:val="both"/>
        <w:rPr/>
      </w:pPr>
      <w:r>
        <w:rPr>
          <w:rFonts w:eastAsia="MS Mincho;ＭＳ 明朝" w:cs="Arial" w:ascii="Arial" w:hAnsi="Arial"/>
          <w:sz w:val="24"/>
        </w:rPr>
        <w:t>- Elkényeztetettek? Hiszen adva vannak a lehetőségek... Vagy azt hiszed, már nem volnánk képesek olyat építeni, mint a BAM vagy az orenburgi gázvezeték? Ugyanolyan kemény feltételek között, mint a régiek?</w:t>
      </w:r>
    </w:p>
    <w:p>
      <w:pPr>
        <w:pStyle w:val="Csakszveg"/>
        <w:ind w:left="540" w:right="782" w:firstLine="360"/>
        <w:jc w:val="both"/>
        <w:rPr/>
      </w:pPr>
      <w:r>
        <w:rPr>
          <w:rFonts w:eastAsia="MS Mincho;ＭＳ 明朝" w:cs="Arial" w:ascii="Arial" w:hAnsi="Arial"/>
          <w:sz w:val="24"/>
        </w:rPr>
        <w:t>- Nyughass már, bátyuskám! Tönkreszónokolod ezt a szép napot. Persze, persze. Tudom, milyen derék fickók vagytok. Hát ott meg micsoda spektákulum van? - egyenesedett fel Robina, s az állatkert felé nézett. A lárma valamelyest csökkent.</w:t>
      </w:r>
    </w:p>
    <w:p>
      <w:pPr>
        <w:pStyle w:val="Csakszveg"/>
        <w:ind w:left="540" w:right="782" w:firstLine="360"/>
        <w:jc w:val="both"/>
        <w:rPr/>
      </w:pPr>
      <w:r>
        <w:rPr>
          <w:rFonts w:eastAsia="MS Mincho;ＭＳ 明朝" w:cs="Arial" w:ascii="Arial" w:hAnsi="Arial"/>
          <w:sz w:val="24"/>
        </w:rPr>
        <w:t>- Be kellene az Ilyen lármát tiltani - elégedetlenkedett a lány, és visszadőlt. - Tudod, finomabb, lágyabb a nap, mintha tényleg szabályozott klímájú vidéken volná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gyan már! - oktatta ki Ed. - A napsütés erejében nincs különbség. Legfeljebb az időpontja van meghatározv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lóban? - biggyesztette le a szája szélét a húga.</w:t>
      </w:r>
    </w:p>
    <w:p>
      <w:pPr>
        <w:pStyle w:val="Csakszveg"/>
        <w:ind w:left="540" w:right="782" w:firstLine="360"/>
        <w:jc w:val="both"/>
        <w:rPr/>
      </w:pPr>
      <w:r>
        <w:rPr>
          <w:rFonts w:eastAsia="MS Mincho;ＭＳ 明朝" w:cs="Arial" w:ascii="Arial" w:hAnsi="Arial"/>
          <w:sz w:val="24"/>
        </w:rPr>
        <w:t>- No, te tényleg elveszed az ember illúzió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irtelen, felerősödve tört át a lárma a taxussövényen, mely az állatkertet szegélyezte. Gyors léptek csattogtak, ágak zörögtek. A testvérpár arrafelé néz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arnásvörös, szőrös arc jelent meg a sövény fölött, majd elegáns oldalugrással hasonlóan szőrös test köv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érve egy percre megállt a barna bozont. Fekete gombszemek bámultak a két emberre. Aztán egy ívet írt le, és három végtagon nagy sebességgel elgaloppozott.</w:t>
      </w:r>
    </w:p>
    <w:p>
      <w:pPr>
        <w:pStyle w:val="Csakszveg"/>
        <w:ind w:left="540" w:right="782" w:firstLine="360"/>
        <w:jc w:val="both"/>
        <w:rPr/>
      </w:pPr>
      <w:r>
        <w:rPr>
          <w:rFonts w:eastAsia="MS Mincho;ＭＳ 明朝" w:cs="Arial" w:ascii="Arial" w:hAnsi="Arial"/>
          <w:sz w:val="24"/>
        </w:rPr>
        <w:t>- Egy orangután... - suttogta Robina meglepetv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szabadult! - Az állat után bámul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engedjük megszökni! - kiáltott Ed, és felugr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majom időközben elérte a központi torony lábát. Először tanácstalanul megállt, aztán biztosítóhorogtól biztosítóhorogig függeszkedve felkúszott az építményre. Többször gyanakodva körülnézett, de mikor észrevette, hogy nem követik, lassított. Végül felfüggeszkedett két vasalásra, lábával megtámaszkodott egy harmadikon, és döbbenetesen emlékeztetett a Megfeszített szánalmas képé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Ám addigra vége is szakadt a csöndes, nyár végi pihenésnek. Egy jármű érkezett, teljes sebességgel, finomra porlasztott víz- és iszapcsóvát húzva maga után. Leszállt róla -, mit leszállt, leugrott! - vagy nyolc ember, s közülük hét a toronynak rohant. Csak egy kis gömböc viselkedett úgy, mintha ura volna a helyzetnek. Állva maradt, és egy rádióadóval kezdett babrál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többi már ott állt a torony lábánál. Gesztikuláltak, kiabáltak, szitkozódtak, és csalogatták a fent függő állatot Az egyik nekiállt, hogy felmásszon a horgokon, persze nem éppen egy artista ügyességév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hiszem, nem kellene... - kezdte Ed, de az ember már fel is hagyott a kísérlett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ttől viszont az orangután lett ismét bátrabb. Az előbbinél jóval nagyobb sebességgel a magasba kúszott, s elérte az első emeleti gyűrűt. Egy pillanatra határozatlanul megállt, aztán végigszaladt a sima, frissen üvegezett folyosó tetején, a lakókabinok későbbi helyé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 lecsúszik, vége! - kiáltott Ed izgatottan. Aztán gyors léptekkel, anélkül hogy felnézett volna, odasietett a jármű mellett álló emberhez, aki éppen abbahagyta a telefondiskurzu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ívd vissza az embereidet! - támadt neki. - Megőrjítitek ezt a szerencsétlen állat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t mondom én is, ezt mondom én is! - volt a válasz. Még morgott valamit „tehetségtelen idiótákról", és rohant a toronyhoz. Már messziről, magából kikelve ordítozta, hogy azonnal jöjjön el mindenki onn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jom csodával határos módon, ügyesen egyensúlyozva, majdnem elérte a folyosó végét. Már csak néhány méter választotta el a kiálló vasalások, csövek és kábelek rengetegétől. De egyszer mégis elcsúszott, a nézők több szólamú, rémült kiáltásaitól kísérve. Leszánkázott a folyosó ferde falán, bele egy ablakba. Ott egy pillanatra talált annyi kapaszkodót, hogy vállalkozhatott egy kétségbeesett erőkifejtésre. Elkapta egy lecsüngő kábel végét, és halálfélelmében görcsösen megszoríto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ezeték néhány méter hosszan kiszakadt, és kirántotta a majmot a folyosóró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d összerázkódott és elfordult. Minden pillanatban várta, hogy meghallja a test földbe csapódásának dobbanását, de a kábel kitar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kor újra oda mert nézni, az állat a kábelen függve, egyre nagyobb ívben lengett. Rémült pofával tartotta a vezetéket mind a négy végtagjával, és szinte segélykérőén nézett a mélyb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Robina csak most ért oda. Megfogta bátyja karját, úgy suttog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lyen szörnyű! - aztán hangosan hozzátette: - Miért nem csinálnak ezek valam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vér fickó, kezében a CB-rádióval, háló után ordítoz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Persze ilyesmi nem volt a közelben, s nem is intézkedett senki, hogy szerezzenek egy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állat helyzete mind fenyegetőbbé vált. A kábel erősen behajlott és nekidörzsölődött a folyosó üvegkeménységű szilikonfalának. Csak idő kérdése volt, mikor szakad el.</w:t>
      </w:r>
    </w:p>
    <w:p>
      <w:pPr>
        <w:pStyle w:val="Csakszveg"/>
        <w:ind w:left="540" w:right="782" w:firstLine="36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Ed körbefordult. Közel és távol sehol egy daru vagy egy sikl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incs siklójuk? - kérdezte a kövért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őször értetlenül nézett rá, aztán csak megrázta a fej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mijük van egyáltalán? - morgott Ed vészjóslóan.</w:t>
      </w:r>
    </w:p>
    <w:p>
      <w:pPr>
        <w:pStyle w:val="Csakszveg"/>
        <w:ind w:left="540" w:right="782" w:firstLine="360"/>
        <w:jc w:val="both"/>
        <w:rPr/>
      </w:pPr>
      <w:r>
        <w:rPr>
          <w:rFonts w:eastAsia="MS Mincho;ＭＳ 明朝" w:cs="Arial" w:ascii="Arial" w:hAnsi="Arial"/>
          <w:sz w:val="24"/>
        </w:rPr>
        <w:t>- Csupa új emberünk, emberünk... - dadogott a férfi. Robina még meg is sajnálta. - Semmi tapasztalat... - kétségbeesetten tárta szét a kezét. - Micsoda baj, micsoda baj! Pótolhatatlan veszteség, vesztes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hálójuk sincs? - faggatta 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de! Persze, háló! - bólintott a kövér, s a nagy rakás körülötte toporgóhoz fordult. - Mark! Hozzátok a hálót, a hálót! Vidd a kocs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de hol van? - kérdezte a Marknak titulált munkaruhás ember.</w:t>
      </w:r>
    </w:p>
    <w:p>
      <w:pPr>
        <w:pStyle w:val="Csakszveg"/>
        <w:ind w:left="540" w:right="782" w:firstLine="360"/>
        <w:jc w:val="both"/>
        <w:rPr/>
      </w:pPr>
      <w:r>
        <w:rPr>
          <w:rFonts w:eastAsia="MS Mincho;ＭＳ 明朝" w:cs="Arial" w:ascii="Arial" w:hAnsi="Arial"/>
          <w:sz w:val="24"/>
        </w:rPr>
        <w:t>- Igen... hol is? - tehetetlenkedett a kövér, s olyan erősen töprengett, hogy még az izzadság is kigyöngyözött a homlok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d az állatot figyelte. Úgy vette észre, a kábel hamarosan szétfoszl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ssz már, te bolond állat! - kiáltott fel. - Mászni! Felmász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e a majom nem mászott. Egyetlen mozdulatot sem tett, csak rémülten kapaszkodott és ide-oda tekintgetett. Legalább annyira félt, mint az emberek, akik mozdulatlanul bámulták odalenn. Nem várva végig a kövér elmélkedését, melynek eredménye egyébként is kérdéses volt, Ed cseleked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találtál ki, Ed? - kiáltott fel Robina aggódv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d megfordult és odasietett egy új, használatlannak látszó ponyvával letakart valamihez, megoldotta a kötéseket, és visszahajtotta a takarót. Az előző esőből maradt víz a körülállókra fröccse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onyva alól vastag síklap tűnt elő, fénylő korláttal és egy kis irányítópultta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d átlépett a mellvéden, és szemügyre vette a pultot. Robina látta, hogy letép egy plombát. Figyelmesen végignézett mindent, aztán viszonylag gyorsan elhelyezett egy szabályozóka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xml:space="preserve">A dobogó egyetlen lökéssel elvált a talajtól, és gyorsan emelkedni kezdett. Ed térdre esett. A narancsszínű ponyva egyik sarka beakadt. A gép elrántotta a helyéről és még egyszer kisebb özönvizet zúdított az emberekre.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d kínlódott, mert nem tudott odamanőverezni, ahol a majom függ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bina növekvő aggodalommal figyelte Ed tevékenységét. Nem így a többiek. Most már reménykedtek, még a vizet is nevetve törölték le az arcukról. Nyilvánvaló volt, hogy e percben nekik a majom sorsa fontosabb, mint azé az emberé, aki azon erőlködött, hogy kiismerje a csodálatos dobogót, hogy elsősorban saját érdekében megértse működési elvét. Persze, valójában nem volt miért aggódni. De Robina úgy érezte, ezek egyszerűen fel sem fogják, hogy Ed mit kockáztat, ő sem tudta pontosan, de sejtette, hiszen nagyon jól ismerte bátyja minden arckifejezését. A repülőplató rángatódzásaiból is kiderült, hogy Ed olyan járművet vezet, amelyet nem ismer.</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Ed! Azonnal gyere le! -  sikoltott Robi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még leugorhatna... Legfeljebb 3-4 méterre lehetett a fejük föl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ásodperc egy törtrészére elkapta a pillantását. Futó mosoly vonult át Ed arcán. Aztán figyelmét újra a dobogó kormányzására fordíto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vízszintesen tett egy fordulatot, végül arrafelé sodródott, ahol a majom himbálódz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kor Robina visszahívta bátyját, néhány arc feléje fordult. Elutasítás és harag tükröződött ezeken az arcokon. Hogy merészeli valaki megzavarni azt a bátor embert, aki olyan tevékenyen vállalta a költséges élőlény megmentésének munkáját, a többieket nézővé degradálv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obogó fokozatosan emelkedett. A majom, az élő inga pedig megnyugodni látsz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e csak látszott. Az állat nagyon megijedt. Felváltva nézett a közeledő platóra, amin az ember állt, és a feje fölött feszülő kábelre. Érezni lehetett, azt latolgatja, hogy mit kellene tenni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d beszélni kezdett hozzá, abban a reményben, hogy megnyugtat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kor aztán a dobogó mintegy öt méterre lehetett a majomtól, az állat hirtelen lendületet vett, és váratlanul egyenesen Edre ugrott. Belekapaszkodott és elrántotta a pultt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emberek felnyögtek, Robina felsikol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d!</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irtelen súlytöbblettől-e, vagy a kapcsolókar elrántása miatt, a dobogó lezuhant. Tulajdonképpen nem volt ez igazi zuhanás. Inkább olyan út, amilyent a gyerekek sárkányai futnak be, ha túl rövid a farkuk. A plató az oldalával ütődött a földhöz, miután lesiklott a magasb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d és a majom, amely még mindig görcsösen kapaszkodott megmentőjébe, levágódtak a dobogór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bina elsőként ért a helyszínre. Az emberszabású majom még mindig magához szorította Edét, és izgatott, mély hangokat halla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érfi sápadtan feküdt a hátán. Láthatóan nem tudott megszólalni, mintha kipréselték volna belőle a levegő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erünk, vigyék már innen ezt a dögöt! – kiáltotta Robi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t ember valahogy elrángatta a majmot, amelyet némi huzakodás után nyugodtan elvezettek. A többiek szorosan és meglehetősen tanácstalanul állták körül a fekvő Ed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áj valamid? Szólalj már meg! - sürgette a húg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d valamennyire összeszedte magát. A kábultság lassan eltűnt az arcár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hátam! - A beszéd láthatóan nehezére es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bina óvatosan bátyja háta alá nyúlt, segíteni akarta, hogy felülhessen. Egy idő múlva, miközben Edről a fájdalom verítéke csöpögött, és rágóizmai mint kemény csomók ültek ki arcán, mindketten feladták.</w:t>
      </w:r>
    </w:p>
    <w:p>
      <w:pPr>
        <w:pStyle w:val="Csakszveg"/>
        <w:ind w:left="540" w:right="782" w:firstLine="360"/>
        <w:jc w:val="both"/>
        <w:rPr/>
      </w:pPr>
      <w:r>
        <w:rPr>
          <w:rFonts w:eastAsia="MS Mincho;ＭＳ 明朝" w:cs="Arial" w:ascii="Arial" w:hAnsi="Arial"/>
          <w:sz w:val="24"/>
        </w:rPr>
        <w:t>- Nem megy, Robi! - suttogta a férfi, arcára mosolyt kényszerítv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hozzanak már segítséget, az ördögbe is! - támadt neki Robina a bámészkodók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kövér elroh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gítség... - motyogta maga e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obina feltétlenül jelen akart lenni, mikor bátyja a műtét után magához tér az altatásbó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ár előtte félrevonta az orvost, egy régimódi, villás szakállú öregembert, aki higgadtan elmagyarázta neki, hogy ezek után Ed gerincoszlopa egy fabatkát sem fog érni. Hogy nagyon ráfizetett erre a „majomkodásra", és tulajdonképpen még szerencséről lehet mesélni, hogy sikerült úgy-ahogy összefoltoz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Robina a részleteket is tudni akarta. Az öreg felvilágosította, hogy Ed egyik csigolyája teljesen szétmállott, s emiatt helyi károsodások érték az idegszálakat meg a csontvelőt. Éppen emiatt egyelőre - s mindjárt tisztázta is, hogy ez az egyelőre legkevesebb négy évet jelent - nem végezhetik el a csigolya regenerálását. A kiesett csontdarab pótlására beépítettek egy plasztcsigolyát, ám ez mindenképpen kíméletes bánásmódot igényel. Mint orvos sürgősen azt tanácsolná Ednek, hogy a legközelebbi éveket töltse olyan helyen, ahol csökkent nehézkedés van. Ezt ma már könnyebb megvalósítani, mint egy majmot baj nélkül elfogni, ahogy a példa is mutat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bina sejtette, hogy az öreg csak megjátssza a harapós medvét. Egyszerűen ránevetett, az meg fél szemmel visszakacsintott. Aztán már úgy nevetett, hogy divatjamúlt villás szakállárak mindkét hegye a magasba emelkedett, szinte redőny mögé rejtve a szem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ért rendbe jön majd a vakmerő bátyuska, kicsikém - morogta atyaila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öreg ott volt Ed ágyánál is. Mikor a beteg felnyitotta a szemét, s kíváncsian körülnézett, már rá is táma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 te híres majomfogó! Hát újra köztünk va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d odanyújtotta Robinának még gyönge kez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történt vele? - kérdezte.</w:t>
      </w:r>
    </w:p>
    <w:p>
      <w:pPr>
        <w:pStyle w:val="Csakszveg"/>
        <w:ind w:left="540" w:right="782" w:firstLine="360"/>
        <w:jc w:val="both"/>
        <w:rPr/>
      </w:pPr>
      <w:r>
        <w:rPr>
          <w:rFonts w:eastAsia="MS Mincho;ＭＳ 明朝" w:cs="Arial" w:ascii="Arial" w:hAnsi="Arial"/>
          <w:sz w:val="24"/>
        </w:rPr>
        <w:t>- Csak nem a majomra gondolsz? - mordult fel az orvos. Majd, mikor Ed biccentett, elfutotta a méreg. - Micsoda emberek vannak! Kis híján a nyakát szegte, s akkor nem a saját állapota érdekli, hanem a majomé. Annak jó dolga van, megnyugtathatlak! Öltögeti a látogatókra a nyelvét, és falja a banáno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csoda... - felelt Ed kissé megszeppenve. - Mikor annyira értékes az az állat. Sajnáltam volna, ha véletlenül lezuh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 érzelmes álmodozó... - morgott a dokto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d és Robina is protestálni készült, de leintette őket.</w:t>
      </w:r>
    </w:p>
    <w:p>
      <w:pPr>
        <w:pStyle w:val="Csakszveg"/>
        <w:ind w:left="540" w:right="782" w:firstLine="360"/>
        <w:jc w:val="both"/>
        <w:rPr/>
      </w:pPr>
      <w:r>
        <w:rPr>
          <w:rFonts w:eastAsia="MS Mincho;ＭＳ 明朝" w:cs="Arial" w:ascii="Arial" w:hAnsi="Arial"/>
          <w:sz w:val="24"/>
        </w:rPr>
        <w:t>- Lehet, hogy igazatok van a konkrét esetben. Talán én sem tettem volna másként, de persze csak azért, mert az állat ott fent függött és reszketett. Ám általánosságban azt hiszem, túl sokat köntörfalazunk. Olyan problémákat gyártunk, melyekkel aztán nem bírunk. Állatkert... Na igen, ez az egyetlen elfogadható megoldás. Ott nevelhetik a kis barmocskáikat, és bámultathatják a néppel. De a rezervátumok, a mindenféle nemzeti parkok! Hagyjuk a fenéb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Rögtön észrevették, hogy a doktor már régen csak arra az alkalomra várt, hogy egyszer kifejthesse nézeteit erről a kérdésről. Még az sem érdekelte különösebben, hogy Ed e pillanatban tért magához a narkózisb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zrevette a testvérek bámuló arcát, s annál jobban elmélyült a problémában.</w:t>
      </w:r>
    </w:p>
    <w:p>
      <w:pPr>
        <w:pStyle w:val="Csakszveg"/>
        <w:ind w:left="540" w:right="782" w:firstLine="360"/>
        <w:jc w:val="both"/>
        <w:rPr/>
      </w:pPr>
      <w:r>
        <w:rPr>
          <w:rFonts w:eastAsia="MS Mincho;ＭＳ 明朝" w:cs="Arial" w:ascii="Arial" w:hAnsi="Arial"/>
          <w:sz w:val="24"/>
        </w:rPr>
        <w:t>- Csaknem három évet töltöttem Indiában, egy faluközpontban, éppen egy ilyen vidék szélén. Ott dolgoztam az orvosi állomáson. Négyszer támadtak meg bennünket az elefántok. A negyedik alkalommal széttaposták a falut. Még egy halottunk is volt. És miért? Mert az emberek a rezervátumokkal csak még jobban megzavarják az egyensúlyt, mármint a puszta létezésükkel meg az ezzel kapcsolatos elkerülhetetlen környezetváltoztatásokkal. Ez már az agónia. Talán túlzok, de szerintem már az. A vadállatok, például azok az elefántok egyszerűen éheznek, mert elszaporodnak, mint a nyul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obina és Ed elmosolyo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alán tényleg túlzol... - kockáztatta meg Ed.</w:t>
      </w:r>
    </w:p>
    <w:p>
      <w:pPr>
        <w:pStyle w:val="Csakszveg"/>
        <w:ind w:left="540" w:right="782" w:firstLine="360"/>
        <w:jc w:val="both"/>
        <w:rPr/>
      </w:pPr>
      <w:r>
        <w:rPr>
          <w:rFonts w:eastAsia="MS Mincho;ＭＳ 明朝" w:cs="Arial" w:ascii="Arial" w:hAnsi="Arial"/>
          <w:sz w:val="24"/>
        </w:rPr>
        <w:t>- Persze hogy túlzok - felelte a doktor, és elmosolyodott. - De gondolkodj el rajta, nincs-e véleményemben valami igazság? Fehérjehiány! Ma, a 23. században! A hatalmas vadrezervátumokban meg ott van az Intenzív állattenyésztés nagyszerű és egyben kihasználatlan lehetősége. Csak azért, hogy a nyolcmilliárd ember közül néhányan láthassanak egyszer szabadon kószáló elefántot... Hát kérlek! Voltál már ott? Az persze fontos, hogy a megmaradt utolsó darabka természettel optimálisan bánjunk, de semmi szükség ezen kívül még különlegességekre is.</w:t>
      </w:r>
    </w:p>
    <w:p>
      <w:pPr>
        <w:pStyle w:val="Csakszveg"/>
        <w:ind w:left="540" w:right="782" w:firstLine="360"/>
        <w:jc w:val="both"/>
        <w:rPr/>
      </w:pPr>
      <w:r>
        <w:rPr>
          <w:rFonts w:eastAsia="MS Mincho;ＭＳ 明朝" w:cs="Arial" w:ascii="Arial" w:hAnsi="Arial"/>
          <w:sz w:val="24"/>
        </w:rPr>
        <w:t>- És te például mit tennél? - kérdezte tőle Robi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okat az állatokat, amelyeket a kihalás veszélye fenyeget, és rengeteg ilyen van, állatkertekben tenyészteném, hogy láthassák továbbra is. Ha ez nem sikerülne, azaz ha nem akarnának tovább szaporodni vagy nem tudnának, akkor filmen rögzíteném az életüket, sztereoszkópikusan, a filmművészet minden megoldását alkalmazva, és így örökíteném meg őket a későbbi koroknak.</w:t>
      </w:r>
    </w:p>
    <w:p>
      <w:pPr>
        <w:pStyle w:val="Csakszveg"/>
        <w:ind w:left="540" w:right="782" w:firstLine="360"/>
        <w:jc w:val="both"/>
        <w:rPr/>
      </w:pPr>
      <w:r>
        <w:rPr>
          <w:rFonts w:eastAsia="MS Mincho;ＭＳ 明朝" w:cs="Arial" w:ascii="Arial" w:hAnsi="Arial"/>
          <w:sz w:val="24"/>
        </w:rPr>
        <w:t>- Na, és ha mindenképpen szükséges egy ilyen dögöt a maga testi valójában látni, akkor több kutatói kapacitást kell bevetni. Ki kell dolgozni a génkód szintézis biztonságos módszerét. Képzeljétek el, akkor, ha az iskolában Afrika ősfaunájáról esik szó, a jól felkészített tanár előállíthat egy kellően előkészített mesterséges sejtből, melyet megfelelően kódoltak, akár egy oroszlánbébit vagy egy krokodilt, vagy amit akarsz. És mindig akkor, amikor szükséges. Fantáziátlanok vagyunk. Ott is gúzsba kötjük magunkat, ahol erre semmi szüks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 meg, barátom, ha tartod magad ahhoz, amit útravalóul adok neked, öt év múlva jelentkezhetsz kísérletre, hogy a gerincedet regeneráljuk. Az aztán már teljesen valódi lesz. Ezzel, amit most beléd helyeztünk, nem nagyon ugrálhatsz. Annak idején majd be kell tervezned három hónapot erre a regeneráció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ól van, gyerekek! Én búcsúzom is. Aki majommal fogócskázik, arra ráfér egy kis alvá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zel megfordult és el is ment. A két testvér mosolyogva bámult utá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Ördöngös öreg fickó - jellemezte Robi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urcsa, de jó ember - felelt Ed. Aztán húgához fordulva, mindenféle újdonságról faggatta. Nagyon szeretett volna megtudni egyet s mást arról, hogy mi történt az építkezés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xml:space="preserve">Robinára csak akkor tört rá teljes erővel a kétségbeesés, amikor már a hazafelé tartó siklóban ült. Legszívesebben elbőgte volna magát. Amíg együtt volt a bátyjával, részben maga is hitt abban a vigasztalásban, amit neki nyújtott. Mert ha számításba veszi az orvos reménykedő diagnózisát, a baleset következménye nem látszott visszavonhatatlannak.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tudatosult benne, hogy a jövő csupa bizonytalanság és gond marad - az ő szempontjából pedig az egyedüllét. Mert Ed, ha felgyógyul, már csak azért is, hogy bedolgozhassa magát új munkakörébe, nem fog lépten-nyomon a rendelkezésére állni. Azt meg nagyon jól tudta, hogy az ő egyedüllétét sem az intézeti kollektíva, sem más nem enyhítheti. A közös gyermekkor, a közös iskola miatt nagyon kötődött Edhez.</w:t>
      </w:r>
    </w:p>
    <w:p>
      <w:pPr>
        <w:pStyle w:val="Csakszveg"/>
        <w:ind w:left="540" w:right="782" w:firstLine="360"/>
        <w:jc w:val="both"/>
        <w:rPr/>
      </w:pPr>
      <w:r>
        <w:rPr>
          <w:rFonts w:eastAsia="MS Mincho;ＭＳ 明朝" w:cs="Arial" w:ascii="Arial" w:hAnsi="Arial"/>
          <w:sz w:val="24"/>
        </w:rPr>
        <w:t>- Persze lehet, hogy az elgondolásom hamis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alán nagyon elengedem magam... De - és itt Robina visszatalált a kupola valóságába - elhatározásomat, hogy részt veszek a Reaktom útján, egy másodpercre sem bántam me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omolyan úgy érezte, hogy annak idején ez volt az egyedüli helyes elhatározás, bár kétségtelenül közrejátszott benne az egyedülléttől való menekülés is. Keserűen felnevetett.</w:t>
      </w:r>
    </w:p>
    <w:p>
      <w:pPr>
        <w:pStyle w:val="Csakszveg"/>
        <w:ind w:left="540" w:right="782" w:firstLine="360"/>
        <w:jc w:val="both"/>
        <w:rPr/>
      </w:pPr>
      <w:r>
        <w:rPr>
          <w:rFonts w:eastAsia="MS Mincho;ＭＳ 明朝" w:cs="Arial" w:ascii="Arial" w:hAnsi="Arial"/>
          <w:sz w:val="24"/>
        </w:rPr>
        <w:t>- Menekültem az egyedülléttől! A Földről, ahol nyolcmilliárd ember él!  És az ottani magányt felcseréltem ennek a bolidának a garantált magányával... De azért ne legyünk igazságtalanok. Ott volt közben a több éves utazás. Ott voltak barátaim a hajón. Ott volt Frank... És ott van végül a Mások felfedezés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yugtalanul felegyenesed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 maradsz hát, Körte?! - kiáltott hangosan.</w:t>
      </w:r>
    </w:p>
    <w:p>
      <w:pPr>
        <w:pStyle w:val="Csakszveg"/>
        <w:ind w:left="540" w:right="782" w:firstLine="360"/>
        <w:jc w:val="both"/>
        <w:rPr/>
      </w:pPr>
      <w:r>
        <w:rPr>
          <w:rFonts w:eastAsia="MS Mincho;ＭＳ 明朝" w:cs="Arial" w:ascii="Arial" w:hAnsi="Arial"/>
          <w:sz w:val="24"/>
        </w:rPr>
        <w:t>Megfigyelte, hogyan terjed a hang a kupola alatt a lassan sűrűsödő oxigénes légkörb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e az idegen szerkezet váratott magára. Mikor már kétségbeesett, hogy manőverein esetleg átláttak, amikor már azon kezdett töprengeni, nem kellene-e elölről kezdeni, az ajtó oldalra csúszott, méghozzá - s ez meg is ijesztette - bánatos nyögéssel. Sziszegve belibegett a Kör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hogy Robina várta, nekiállt a megszakító leszerelésének. Ez alkalommal jól megfigyelhette a munkamenet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alsó felén levő tokszerű valamiből a masina tartalék kábelt húzott elő. Minden teketória nélkül elhajította a megszakítót, a vágástól jobbra és balra eltávolította a kábelvégeket. Közben egyik manipulátorára felszerelt és becsavarozott egy fogót. Aztán az adókészülék köpenyét oldalra hajlította, behelyezte az új elemet, szorosra csavarta, és a javítás be is fejeződ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binát az is érdekelte, mi történik ezutá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őször felszedte a megszakító alkatrészeit, aztán mintha habozna, lassan körbefordult. Feltehetően most vetette egybe a kupola belsejéről tárolt képet a valóságos helyzettel. Persze magától értetődően rábukkant Robinára mint idegen testre. Lassan hozzá kúszott, megragadta a spirált egy fogókarral. Ez egyszer Robina nagyjából vízszintes helyzetbe került. A robot csomagjaival haladéktalanul a lifthez lebegett. Az ajtó újra keservesen felnyikord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a, ezt is be kell legközelebb olajoznom, ha már nincs, aki karbantartsa - állapította meg a lány.</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ndjárt észrevette, hogy helyzete semmivel sem látszik veszélyesebbnek, mint az első alkalommal. Igyekezett úgy fordulni a spirálon belül, hogy kényelmesebben szemügyre vehesse a környéket, és megfigyelhesse a szörny tevékenység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robot először a lift kapcsolótábláján matatott a harmadik manipulátorral, de olyan, gyorsan, hogy képtelen volt követni. Az volt a benyomása, hogy valamilyen kombinációt alkalma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rezte, hogy a felvonó lágyan lefelé indul. Eltartott egy ideig, míg rájött, hogy nagyon soká tart az utazás. Biztosan tudta, hogy a körcsarnokig a lift rövidebb Idő alatt jut el. Most aztán elfogta a szorongás.</w:t>
      </w:r>
    </w:p>
    <w:p>
      <w:pPr>
        <w:pStyle w:val="Csakszveg"/>
        <w:ind w:left="540" w:right="782" w:firstLine="360"/>
        <w:jc w:val="both"/>
        <w:rPr/>
      </w:pPr>
      <w:r>
        <w:rPr>
          <w:rFonts w:eastAsia="MS Mincho;ＭＳ 明朝" w:cs="Arial" w:ascii="Arial" w:hAnsi="Arial"/>
          <w:sz w:val="24"/>
        </w:rPr>
        <w:t>Hirtelen megálltak. Egy kissé fellélegz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évedtem volna? - kérdezte magát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nem tévedett. Nem a körcsarnok tárult fel előttük, amikor a Körte, manipulátorában Robinával, elhagyta a lift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zűk folyosóra jutottak, jobban mondva valami előtérfélébe, ahová több ajtó torkoll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mielőtt Robina cselekvésre határozhatta el magát, a Körte kinyitotta az egyik ajtót, belebegett a szobába, s a lányt a megszakító részeivel együtt letette az egyik sarok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ső gondolata az volt, hogy ez a szemét robot megváltoztatta a programot. De miután gyorsan és logikusan utánagondolt, rájött, nem erről van szó. Ezt az egészet előre bekalkulálhatta volna. Hiszen magasan szervezett gépeknél kézenfekvő módszer, hogy az eredmények mindig változtatnak a tevékenység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ersze utólag már minden egyszerű... A gép nyilván megállapította néhányszor, hogy az idegen tárgyak visszaszállítása kiindulási pontjukra nem hozott eredményt. Tehát célszerű máshová vinni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most ezen a másik helyen vagyunk!</w:t>
      </w:r>
    </w:p>
    <w:p>
      <w:pPr>
        <w:pStyle w:val="Csakszveg"/>
        <w:ind w:left="540" w:right="782" w:firstLine="360"/>
        <w:jc w:val="both"/>
        <w:rPr/>
      </w:pPr>
      <w:r>
        <w:rPr>
          <w:rFonts w:eastAsia="MS Mincho;ＭＳ 明朝" w:cs="Arial" w:ascii="Arial" w:hAnsi="Arial"/>
          <w:sz w:val="24"/>
        </w:rPr>
        <w:t>Figyelte a Körtét, amely „hátat fordított" neki, s egy munkapadfélénél dolgozott. Az volt a benyomása, hogy a robot újra feltölti a tokot. Egy pillanatra egy kábel végződését látta a manipulátorban. Azután... nos, azután a Körte nyugalomra tért. Legalábbis a szemét nem észlelte többé. A térköz a padló és a Körte teste között egyre csökkent, majd az eleje a padlóra került, s néhány másodperc múlva a hátulja is köv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ár egy kecske! - vidámodott meg Robina, bár tisztában volt helyzete súlyosságáva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ert az máris világos volt, hogy ez a derék szolgáltatási szerelő csak akkor fog újra feltápászkodni, ha az adóberendezés megköveteli. Az az állapot tehát, hogy ő, Robina Crux, a nagy rendbontó, sőt a masina tapasztalatai szerint a világ legnagyobb rendbontója, most hidegre téve gombolyagként a sarokba van gurítva, nagyon is hosszú időn át tarthat. Nem látszik valószínűnek, hogy egy meteorit rendelésre újra szétvágja az antenn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Átnézte a felszerelését. Legfeljebb két napra volt élelme, vagy ha nagyon önmegtartóztató, háromra. Néhány napot persze éhezhet is, de egy hétnél tovább így sem fut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 hát akkor először azt szeretném látni, mennyire befolyásolja álmaidat az én biomezőm, kedves barát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is gondolta végig a következményeket, egyszerűen kilépett a spirálból.</w:t>
      </w:r>
    </w:p>
    <w:p>
      <w:pPr>
        <w:pStyle w:val="Csakszveg"/>
        <w:ind w:left="540" w:right="782" w:firstLine="360"/>
        <w:jc w:val="both"/>
        <w:rPr/>
      </w:pPr>
      <w:r>
        <w:rPr>
          <w:rFonts w:eastAsia="MS Mincho;ＭＳ 明朝" w:cs="Arial" w:ascii="Arial" w:hAnsi="Arial"/>
          <w:sz w:val="24"/>
        </w:rPr>
        <w:t>A Körte meg sem mocca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bina felbátorodva közelebb lépett. A kolosszus erre sem mozd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bina az őrült hősiesség váratlan rohamában kezével megveregette a fémhátat. Semmi.</w:t>
      </w:r>
    </w:p>
    <w:p>
      <w:pPr>
        <w:pStyle w:val="Csakszveg"/>
        <w:ind w:left="540" w:right="782" w:firstLine="360"/>
        <w:jc w:val="both"/>
        <w:rPr/>
      </w:pPr>
      <w:r>
        <w:rPr>
          <w:rFonts w:eastAsia="MS Mincho;ＭＳ 明朝" w:cs="Arial" w:ascii="Arial" w:hAnsi="Arial"/>
          <w:sz w:val="24"/>
        </w:rPr>
        <w:t>- Meglepő lakótársnak látszol! - jegyezte meg. S elcsodálkozott, hogy hangja milyen rekedtesen csen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ég az is eszébe jutott, hogy a robot páncélját valami kemény eszközzel megpróbálja felnyitni. Mindenfelé kéziszerszámok, titokzatos rendeltetésű rudak hevertek a szobában. Aztán elvetette az ötletet.</w:t>
      </w:r>
    </w:p>
    <w:p>
      <w:pPr>
        <w:pStyle w:val="Csakszveg"/>
        <w:ind w:left="540" w:right="782" w:firstLine="360"/>
        <w:jc w:val="both"/>
        <w:rPr/>
      </w:pPr>
      <w:r>
        <w:rPr>
          <w:rFonts w:eastAsia="MS Mincho;ＭＳ 明朝" w:cs="Arial" w:ascii="Arial" w:hAnsi="Arial"/>
          <w:sz w:val="24"/>
        </w:rPr>
        <w:t>- Jobb, ha biztosítod a visszavonulás útját, Rob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ajtót nehézség nélkül ki tudta nyitni. Sőt a liftajtót is. De most hogyan tovább? Nagyon izgult. Próbálgatta a gombokat, s közben erőlködött, hogy visszaemlékezzék a kombinációra. És tényleg, négy variáns után megrándult a lift, s egy idő múlva visszaérkezett a kupolá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ég ki sem szállt, máris szidni kezdte mag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csoda birka vagy! Végtelenül buta birka vagy, Rob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égiggondolta, micsoda lehetőséget szalasztott el, ha ez az előtér, a ki tudja, mit rejtő ajtókkal együtt, nem kerül még egyszer a szeme elé. Márpedig ez lesz a vége, ha a lift lefelé nem engedelmeskedik!</w:t>
      </w:r>
    </w:p>
    <w:p>
      <w:pPr>
        <w:pStyle w:val="Csakszveg"/>
        <w:ind w:left="540" w:right="782" w:firstLine="360"/>
        <w:jc w:val="both"/>
        <w:rPr/>
      </w:pPr>
      <w:r>
        <w:rPr>
          <w:rFonts w:eastAsia="MS Mincho;ＭＳ 明朝" w:cs="Arial" w:ascii="Arial" w:hAnsi="Arial"/>
          <w:sz w:val="24"/>
        </w:rPr>
        <w:t>- Persze könnyű lenne a Körtét még egyszer idecsalni, csak az a kérdés, hová fog akkor elcipelni? Az biztos, nagyon figyelemreméltó kis szerkezet! A biomezőm például ott lent egyáltalán nem zavarta, mert, mert... de hát a fene egye meg, miért n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látszik, érzékelői nyugalmi állapotban csak a szignálra koncentrálnak. Meglehetősen egyoldalú! De nem! Nem egyoldalú, -inkább célszerű. Elvégre az adó karbantartása a dolga. A logika szabályai szerint minden más ennek van alárendelve. Csak ha egy üzemzavar felébreszti, akkor képes észlelni, van-e a közelben biomező. vagy nincs. Azután dönt. Mindig csak sorjában, egyiket a másik ut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a, megállj, fick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 pillanatban még nem alakult ki határozott elgondolása, de azt már tudta, hogy csak a robot számára kialakított rend ismeretében tud közel férkőzni a masináho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újra a liftbe lépett, bizseregtek az ujjai. Jó lett volna kipróbálni, hogy az előző kombináció segítségével a titokzatos mélybe tudja-e irányítani a felvonót. Aztán meggondolta, s egyelőre letett ról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e már a következő napon, egészen korán újra csak a felvonóban állt; most alaposan felszerelte magát. Egy újabb spirált is hozott, de egyelőre nem tekerte maga köré.</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átortalanul elhatározta, hogy rendszeresen kipróbálja a kombinációkat. Azonnal sikerült. Az a kombináció, amely felhozta idáig, most lefelé irányította a lift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egismerte az ajtót, amelyik mögött a Körte szundikált. Arra volt kíváncsi, mit rejt a többi? Csalódott. A helyiségek mind egyforma nagyságúak voltak, anyagok, alkatrészek voltak bennük. Többnyire teljesen ismeretlenek, még azt sem tudta megállapítani, mire használhatják ő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Csak az egyik kamra rejtett érdekességet. Két további alvó Körtét. Legalábbis ez volt a látszat. De nem volt teljesen tisztában vele, komplett szerkezetek-e, vagy csak pót karosszériák. A szobában valami lógott egy fogason. Úgy festett, mint egy szkafander. Nagy kedve lett volna alaposabban megvizsgálni, de rövid habozás után mégis rázárta az ajtót. Csak sorjá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ifttel szemben levő bejárat rövid folyosóba torkollott, s egy másik felvonónál végződött. Ennek csak két nyomógombja volt: fel és l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zvetlenül az energiaközpontba jutott, a reaktorterembe. A máglya középen terpeszkedett. Nagy, szürke tömb, minden kiugró nélkül, nem túlzottan sima, kemény köpennyel körülvéve. Hozzáférni valószínűleg csak fentről lehetett volna. Ezt a legközelebbi kutatóútra halasztotta. Lenyűgözve settenkedett körbe, mint mindig, ha ilyen tömény erővel találko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erem sem csökkentette a fenséges összbenyomást. A lüktető fény meglehetősen mérsékelten hatolt keresztül a falakon, itt inkább homály volt, mint világosság. A falakon sehol sem volt armatúra, riasztókészülék, műszer vagy más, a földi berendezéseknél megszokott tárgy.</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égiggondolta azt a hihetetlen munkamennyiséget, amelyet a kisbolygó barlangjainak kiképzésére fordítottak a Mások. Jóformán mindegy, milyen technikával dolgoztak. Persze összbenyomás tekintetében a barlangrendszer nagyon hasonló volt ahhoz, amelyet a Földön a minibányákban alkalmaznak. De itt, az űrbéli körülmények köz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szóval, a lüktető fénynek mindenesetre sokkal nagyobb a jelentősége, mint gondolták. Csak fontossága magyarázhatja a csaknem tökéletes felszerelé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előre nem törte tovább ezen a fejét. Visszament a felvonóval az előtérbe, és kinyitotta a Körte hálószobájának az ajtaját. Ott nem változott semm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irtelen támadt lendülettel esett neki a terem átvizsgálásának. Körüljárta, már amennyire lehetett, a kolosszust, és felfedezett két hajlékony kábelt, melyek a teste alá vezet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üttyentett egyet a fogai köz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 nézd csak! Most takarékoskodik, vagy az is lehet, regenerálja magát. Ilyenkor kikapcsolja a saját energiaforrásait. Támadt egy ötlete. Valószínűleg az a helyzet, gondolta logikusan, hogy veszi az adó kimenő jelét, és amíg az normális, alszik. Talán erre kell a két kábel egyike. És ha n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nem, az sem volna éppen rossz. Meg kellene mérnem, milyen áram folyik ezekben, és milyen erővel érkezik hozzá a jelzé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 volt tűzve az új feladat. Azonnal elment, hogy megkezdje az előkészületeket.</w:t>
      </w:r>
    </w:p>
    <w:p>
      <w:pPr>
        <w:pStyle w:val="Csakszveg"/>
        <w:ind w:left="540" w:right="782" w:firstLine="360"/>
        <w:jc w:val="both"/>
        <w:rPr/>
      </w:pPr>
      <w:r>
        <w:rPr>
          <w:rFonts w:eastAsia="MS Mincho;ＭＳ 明朝" w:cs="Arial" w:ascii="Arial" w:hAnsi="Arial"/>
          <w:sz w:val="24"/>
        </w:rPr>
        <w:t>A mérési eredményeket kielégítőnek találta. Felvette a szabályos jelzést egy végtelenített magnószalagra, és addig igazította a kimenő impulzust, míg az megközelítően olyan erővel szólt, ahogy az alvó Körte a jelzést kap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gnóval együtt ment vissza a helyszínre. Óvatosan kihúzta a robot antennavezetékét, és rákapcsolta a szalagra. Az automata meg sem mozdult, és ez a számításoknál is jobban igazolta, hogy a szignál sebességét és a frekvenciát, telibe talál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ép lassan csak kiismerem a lelkivilágodat - szólt gúnyosan, és szeretettel végigsimította a szürke páncé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 van. Lássuk a próbát!</w:t>
      </w:r>
    </w:p>
    <w:p>
      <w:pPr>
        <w:pStyle w:val="Csakszveg"/>
        <w:ind w:left="540" w:right="782" w:firstLine="360"/>
        <w:jc w:val="both"/>
        <w:rPr/>
      </w:pPr>
      <w:r>
        <w:rPr>
          <w:rFonts w:eastAsia="MS Mincho;ＭＳ 明朝" w:cs="Arial" w:ascii="Arial" w:hAnsi="Arial"/>
          <w:sz w:val="24"/>
        </w:rPr>
        <w:t>Megbizonyosodott róla, hogy a szalag tökéletesen működik, és a tartós elem jól fel van töltve. Aztán elment. Fent a kupolában, gondolva minden eshetőségre, először belebújt a spirálba, majd nagy lelki nyugalommal szétvágta a kábelt, és beállította a megszakítót. Az S jelzés, amely abban a pillanatban felzengett fejhallgatójában, most valahogy különösen dallamosnak hang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rte, legalábbis egyelőre, folytatta rendkívül egészséges álmát.</w:t>
      </w:r>
    </w:p>
    <w:p>
      <w:pPr>
        <w:pStyle w:val="Csakszveg"/>
        <w:ind w:left="540" w:right="782" w:firstLine="360"/>
        <w:jc w:val="both"/>
        <w:rPr/>
      </w:pPr>
      <w:r>
        <w:rPr>
          <w:rFonts w:eastAsia="MS Mincho;ＭＳ 明朝" w:cs="Arial" w:ascii="Arial" w:hAnsi="Arial"/>
          <w:sz w:val="24"/>
        </w:rPr>
        <w:t>- Na ugye! - büszkélkedett Robina. Úgy érezte magát, mint Csipkerózsika tizenharmadik tündére, miután éppen megszúrta tüskéjével a lányt, s az visszahanyatlott fekhelyé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igasztalódj! A te álmod azért nem fog száz évig tartani. Először is, nem tart ki az elem, másodszor, addig a szalag is elkop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villanyozva hagyta ott a bolygó alatti útvesztőt, és visszament a grottáho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12.</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következő hetekben Ed balesetének leírásával kínlódott. Ezt a történetet akarta felvésni a fal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zony nagyon nehezére esett. Keményen elhatározta, hogy mindennap elkészít egy oldalt. De ez az esetek többségében nem sikerü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öbbször tett rövid, céltalan kirándulásokat. Bebeszélte magának, hogy szüksége van a felfrissülés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ondolatai ugyanis rendre kisiklottak. Képtelen volt koncentrálni, de nem jött rá az okára.</w:t>
        <w:tab/>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re többször látta maga előtt az ajtókkal körülvett előteret. Látta lelki szemei előtt a pihenő Körtét, miközben a magnó monoton egyformasággal köröz a hamis jelzéss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ezdetben bizonyos diadallal hallgatta az adóból áradó S jelzést. Büszke volt a jól sikerült cselre. Mostanában a vibráló csipogás már az idegeire ment. Emiatt egyre ritkábban és csak percekre kapcsolta be, csak éppen ellenőrizte, működik-e még a megszakító. Egyszer fent a kupolában is járt. Kicserélte az oxigéntartályt. Nehezen állta meg, hogy ne tegyen egy mélyszinti kirándulá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t változtatna a dolgon, ha le is mennék? Minden nagyszerűen működik. Legyőztem őt, és ez már véglege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látogatás után a helyzet egyre rosszabbodott. Már csak néhány órát volt képes naponta a hálózaton dolgozni. Képzelete egyre az alvó robotnál kalandoz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yugtatgatta magát, hogy teljes joggal állította félre a javításra orientált automatát. Régebben persze valószínűleg nem tette volna meg. De most mint hajótöröttnek joga volt ehhez, s ezt az álláspontot minden értelmes lény elfogadná.</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ndez csak mellébeszélés volt. Lassan rájött, s ez részben megnyugtatta, hogy a robottal, való kergetőzés hiányzik. Hiányzik a sok akció és ellenakció, az egymásra való leselkedés, a pezsdítő játék az ismeretlennel, szóval a kockázat. Elvesztette a társaság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z a felismerés megnyugtatta. Legalább tisztázni tudta bizonyára nagyon egyoldalú vonzódását a masinához. Most már ezt képes volt nevetségesnek bélyegezni. Feltette magában, hogy ezentúl reálisan nézi a dolgokat. Ez használt. Újra tudott örülni a gép legyőzésének. Az S-melódia is újra azzá vált, mint régen. Ez az egyetlen lehetőség, hogy felhívja magára valaki figyelmét. Azt a kérdést, hogy helyesen cselekedett-e vagy sem, egyszerűen abszurdnak minősít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szébe jutott az, hogy egyszer már átélt életében egy hasonló örömet. Tudatosan idézte fel ezt az emlékét. Párhuzamot akart vonni. Az volt a célja, hogy a Körtével való bánásmóddal kapcsolatban tisztázott felfogását végre megerősíts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égen történt már ez, egy május hetedikén. A csodálatos tavaszi napfény már mindenki arcára életkedvet varázsolt. Egy ilyen napon nagyon barbár dolognak tűnt valakivel vitatkozni vagy sötét gondolatokkal foglalkoz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inte látta magát, amint látszólag céltalanul csatangol, lődörög az utcákon ráérő sétálóként, mint a többi ember. Semmire sem gondolt, legalábbis kényszerítette magát, hogy ne gondoljon semmire. Bármilyen céltalannak is látszott a sétája, akármilyen gyakran tért be a mellékutcákba, akarva-akaratlan egyre közelebb került az intézethez. Nagyon korán ébredt fel, korán Is indult neki az útnak. Az idő pedig egyre jobban nyúlott, mint a rétestész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alamiféle harag is dolgozott benne. Visszafojtott, nem túl agresszív, bizonyos belátással fékezett harag. Donasra és Willfartra haragudott. Hogy az ördögbe tehették a kísérletet egy ilyen napra? Arról nem is beszélve, hogy Robina ma szabad lehetett volna. Holnap meg úgyis kezdetét veszi a területi aktívahét. Ismerte ugyan az összefüggéseket, amelyek ennek a napnak a kijelöléséhez vezettek, de azt hitte, egyoldalú civódása két docensével legalább valamennyire elfedi tudat alatti félelm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a magasba törő intézeti épület elé ért, gondolatainak jól fésült rendje összezavarodott. A barátok tanácsai elillantak. A puszta félelem maradt csak meg. Leküzdhetetlen félelem, mely úgy vonzotta magához, mint a mágne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t hitte, minden járókelő észreveszi reszketését. Még egyik-másiknak utána is bámult, ha úgy érezte, hogy nem csak futó pillantást vetnek 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elvonszolta magát a lépcsőn, de úgy érezte, alig képes emelni a lábát. Mintha mézbe ragadt volna a talpa. A szép tavaszi nap olyan édesnek, oly lustaságra késztetőnek látszott, hogy minden lépcsőnek örült, ami még előtte ál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szerre csak felgyorsult minden. Willfart titkárnője fogadta. Bekísérte a terembe, ahol Willfart régi ismerősként üdvözölte, nem úgy, mint egy diákot, akit éppen kifaggatni kész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 kislány, micsoda szerencséd van! Ilyen gyönyörű nap! Tetejébe holnaptól területi aktívah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Ügyeskedd ki, hogy külső munkára osszanak. Például építési ellenőrnek, vagy ami még jobb, ellenőrizni, rendben vannak-e a strandok. A föld elég nedves, hosszú ideig nem kell esőt küldenünk erre. Apropó! Tudod, hogy új klímatechnológusunk van? Három éve képezte ki őt az öreg Willfart. Szóval ha valami különleges időjárásra volna szükséged... a fiú nem olyan... hiszen érted! Aki a Willfart kezéből került ki, az oké. Mindegy, hogy az időjárást ellenőrzi-e, vagy az erőmezőket. És milyen a pech! Az első beprogramozásnál valamicskét remeghetett a keze. Ezt senki sem veszi észre. Én meg, épp akkor nagyon szerettem volna egy kiránduláshoz két szép napot. Az eredmény ezzel szemben, egyre hevesebb eső. Érted ugye? Vagy nem? Na, elég volt. Térjünk rá a saját dolgunk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bina mosolygott. Willfartnak csak sikerült egy időre csökkenteni a feszültségét.</w:t>
      </w:r>
    </w:p>
    <w:p>
      <w:pPr>
        <w:pStyle w:val="Csakszveg"/>
        <w:ind w:left="540" w:right="782" w:firstLine="360"/>
        <w:jc w:val="both"/>
        <w:rPr/>
      </w:pPr>
      <w:r>
        <w:rPr>
          <w:rFonts w:eastAsia="MS Mincho;ＭＳ 明朝" w:cs="Arial" w:ascii="Arial" w:hAnsi="Arial"/>
          <w:sz w:val="24"/>
        </w:rPr>
        <w:t>- Gyere, lássunk gyorsan neki! Hiszen előtted még az egész nap - mondta Willfart, most már komolyabban, de még mindig pajtáskodó hango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Odaálltak az irányítópult mellé. Willfart kezével udvarias, kínáló mozdulatot tett. És hasonló barátságos gesztussal már a kolléganő is ott állt, készen tartva a fejre csatolandó szondá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hogy? - zavarodott meg Robina. Már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illfart csak nevetve bólintott. Robina megadóan tűrte, hogy felszereljék rá az érzékelő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ndkét kezét és jobb lábát az irányítómanipulátorokra tette. Behunyta a szemét. Szüksége volt néhány másodpercre, hogy összeszedje mag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Na tessék! Ez a Willfart egyszerűen lerohant - gondolta. - Pedig az ilyen minősítő vizsgához másképp kellene hozzákezdeni. Komolyabban, ünnepélyesen. Végeredményben mégis a mezőirányítás legfelsőbb fokáról van sz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assan megértette az egészet. És el kellett ismernie, hogy WilIfartnak fényesen sikerült egyszerűen ellopnia tőle a rettenetes vizsgadrukkot, amely bizonyára az elviselhetetlenségig fokozódott volna. A végén úgy ment minden, mint egy közönséges kísérletnél. Semmi nem utalt a fokozott biztonsági követelményekre, amelyek azonnali tesztelést követelnek. Willfarton kívül senki sem nézett a körmére. Még az aszisztensnő is eltűnt. A vizsgabizottság hét vagy nyolc tagját sem tudta felfedezni. Nyilván képernyők előtt üldögéltek valahol, s feltehetően kíváncsiak, hogy a legfiatalabb mezőoperátor felnő-e a legmagasabb szintű feladatokho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Egy pillanatra levette kezeit a fogantyúkról, és a trikójába törölte. Willfart ránézet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s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Robina a docens felé fordította a fejét. A férfi a segédpultnál ült, most tette a fejére az érzékelőket. Kezét messze eltartotta magától, mintha méltatlannak ítélné a helyzetét. Az ő pultjának fogantyúi le voltak plombálva, ahogy azt az előírás megkövetelte. Özönvíz előtti szabvány... Remélhetőleg gyorsan leoldhatók azok a plombák, ha hirtelen közbe kell lépni. Bár fúziónál nagyobb külső károkra nem kell számítani, de a használatban levő A-héliumtartály nyilván megszaladna. Márpedig annak a helyreállítási munkája - ezt jól a fejükbe vésték - 730 évi munkája egy embernek, az anyagiakról nem is beszélv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bina újra megmarkolta a fogantyúkat. Néhány másodperc múlva az addig mozdulatlan zöldes fonálkereszt elkezdett a kis képernyőn vibrálni, majd ugrálni, s végül egy homályos és rendezetlen szinuszgörbébe ment át. Valaki a vizsgabizottságból nyilván beállította az álló mező intenzitás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 várj csak, barátom! - valamilyen barátságos mérgelődés lett úrrá a lány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ak most, az első szabálytalanságok kiküszöbölésénél kapcsolta be a látómezőt. Lassan kitisztult a méltóságteljesen forgó vöröses golyó kép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hó! Ezek nekiszabadulnak! - gondolta Robina, még mielőtt teljesen koncentrálni tudott volna. Észrevette a deformációkat, a ráncszerű gyűrődéseket a befogómező képé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zép nyugodtan, óvatosan elkezdett ujjaival és lábával játszani a fogantyúkon és pedálokon. Egy pillanatra sem árult el bizonytalanságot. Mozdulataival összhangban egymás után tűntek el a golyó ráncai, gyűrődései, mindig éppen azon a ponton, ahol agyával az eltűnésre koncentrált. Közben pedig alaposan megforgatta a goly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árom óráig dolgozott a géppel Robina. Ez a három óra normális körülmények között az emberi teljesítőképesség legszélső határa volt. Csak kísérleti körülmények között jöhetett számítás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zre sem vette az idő múlását. Még akkor is frissnek érezte magát, mikor kihunyt előtte a képernyő. Még mindig vad kedvet érzett megküzdeni azzal, aki az állómezőt igazítj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íg dolgozott, nem is gondolt a veszélyre. Játékosan, de határozottan uralkodott a gömbön. Semmi más nem létezett a számára, csak a golyó és deformáció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emelte magáról az érzékelőket, és egy pillanatra elöntötte a boldog elégedettség, ami csak lassan adta át helyét a kimondhatatlan ürességnek és fáradtságnak.</w:t>
      </w:r>
    </w:p>
    <w:p>
      <w:pPr>
        <w:pStyle w:val="Csakszveg"/>
        <w:ind w:left="540" w:right="782" w:firstLine="360"/>
        <w:jc w:val="both"/>
        <w:rPr/>
      </w:pPr>
      <w:r>
        <w:rPr>
          <w:rFonts w:eastAsia="MS Mincho;ＭＳ 明朝" w:cs="Arial" w:ascii="Arial" w:hAnsi="Arial"/>
          <w:sz w:val="24"/>
        </w:rPr>
        <w:t>Amikor felállt, még a térdei is remeg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tán tekintete Willfartéval találkozott, aki komolyan nézte, talán először a nélkül a megszokott lekicsinylés nélkül, amely szavajárásával volt a legjobban körülírhat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ám, mert ha én, Willfa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ost viszont szívből beszélt:</w:t>
      </w:r>
    </w:p>
    <w:p>
      <w:pPr>
        <w:pStyle w:val="Csakszveg"/>
        <w:ind w:left="540" w:right="782" w:firstLine="360"/>
        <w:jc w:val="both"/>
        <w:rPr/>
      </w:pPr>
      <w:r>
        <w:rPr>
          <w:rFonts w:eastAsia="MS Mincho;ＭＳ 明朝" w:cs="Arial" w:ascii="Arial" w:hAnsi="Arial"/>
          <w:sz w:val="24"/>
        </w:rPr>
        <w:t>- Osztályon felüli, kislány! Komolyan. Gratulálok! Drágám, sokáig szeretnénk még itt látni tége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t az utolsó mondatot Robina vagy nem hallotta, vagy nem tudta felfogni. Mert elömlött rajta az öröm. Megtörtént és vége! Ezenkívül olyan nagyon különleges persze nem volt. Igazán bolondság volt annyit töprengeni raj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ere! - sürgette Willfa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vezette az emeletre, bekopogott az egyik ajtón. Nem várt invitálásra, hanem lendületesen feltárta, és betuszkolta rajta Robin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elbámult. Igen, Itt voltak ők, a híres, kegyesnek egyáltalán nem ismert vizsgabizottsági tagok. Ismert, de mennyire ismert mezőfizikusok, öt férfi és három nő. Az egyik nőben felismerte a neves űrhajózási szakértőt. Kissé meglepte, hogy ebben a bizottságban talál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ezet fogtak Robinával, ez zavarta egy kicsit. Pedig mindenki szerencsekívánalmakat mormolt. Minden nagyon jelentőségteljesen játszódott le. Utána Phil Wals, a bizottság korelnöke átadta a bizonyítványt. Phil Wals személyesen. És ő nem hanyagul jött eléje, mint a többiek, hanem kihirdette, hogy a legfelső mezőoperátori fokozatot kiváló minősítéssel szerezte meg, ami nagyon ritka eset. Az ő gyakorlatában csak másodszor fordul el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ül Willfart is gratulált. Már újra egészen a régi volt.</w:t>
      </w:r>
    </w:p>
    <w:p>
      <w:pPr>
        <w:pStyle w:val="Csakszveg"/>
        <w:ind w:left="540" w:right="782" w:firstLine="360"/>
        <w:jc w:val="both"/>
        <w:rPr/>
      </w:pPr>
      <w:r>
        <w:rPr>
          <w:rFonts w:eastAsia="MS Mincho;ＭＳ 明朝" w:cs="Arial" w:ascii="Arial" w:hAnsi="Arial"/>
          <w:sz w:val="24"/>
        </w:rPr>
        <w:t xml:space="preserve">- Ha éppen nincs jobb ötleted, tudok részedre valamit. Felhatalmaztak, hogy a mai nap örömére négy hét rendkívüli szabadságot engedélyezzek neked. – A lány meglepett és bizonytalan arckifejezése láttán még hozzátette: - Nem fontos, hogy most azonnal dönts. Ha holnap reggel nem kezded meg a területi aktívahetedet, tudni fogjuk, mit határoztál. Minden el van rendezve... </w:t>
      </w:r>
    </w:p>
    <w:p>
      <w:pPr>
        <w:pStyle w:val="Csakszveg"/>
        <w:ind w:left="540" w:right="782" w:firstLine="360"/>
        <w:jc w:val="both"/>
        <w:rPr/>
      </w:pPr>
      <w:r>
        <w:rPr>
          <w:rFonts w:eastAsia="MS Mincho;ＭＳ 明朝" w:cs="Arial" w:ascii="Arial" w:hAnsi="Arial"/>
          <w:sz w:val="24"/>
        </w:rPr>
        <w:t>Büszkén, óriási bokrétával a kezében hagyta el a szobát. Nagyon mulattatta, amit ajtócsukás közben véletlenül hallott. Az egyik nő ugyanis nekitámadt Willfart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 hallod! Igazán nem erőltettétek meg magatokat ezzel a négy héttel. Ilyen teljesítményé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illfart válaszát már nem sikerült meghallania. Az ajtó előtt pokoli diadalüvöltés fogadta. Egész tanulócsoportja ragaszkodott hozzá, hogy gratuláljon, és viharosan fejezze ki jókívánságait. Az üdvözlés olyan mértékű volt, hogy a kollégák és a tanulótársai, kik szintén összegyűltek, kénytelenek voltak lemondani szándékukról. Szónokuk tett ugyan egy tétova kísérletet beszédje elkezdésére, de aztán csak nevetve kezet rázott Robinával és integetve visszavon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bina vágyakozó pillantást vetett a ragyogóan kék égre, aztán hagyta, hogy csoportja elhurcol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óval később - már este -, mikor Borisszal kettesben maradtak, szinte hihetetlennek tűnt a délelőtt és az azt követő ünneplés. Úgy érezte, ébren álmod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orisz gyöngédsége viszont legalább annyira jólesett, mint a tudat, hogy elérte a legfelső fokozato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stére elhatározta, hogy Willfart ajánlatát legalább részben elfogadja, bár beosztott tanulói miatt sajnálta a kieső időt. Végeredményben Borisz adta az ötletet, akinek a kiképzési rend szerint három hónapra a Tahitin felépített A-héliumerőműhöz kellett utaznia szakmai gyakorlatra. Robina ügy döntött, vele ta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odálatos napokat töltött ott. Borisz igyekezett úgy beosztani a munkáját, hogy sok szabad ideje maradjon. Élvezték a semmittevést az óceán partján, amíg csak kedvük tartotta. Vulkánokat másztak meg, áthatoltak az őserdőn, apró szigeteket kerestek fel halász-katamaránnal, s lenyűgözte őket a sokféle néprajzi és álnéprajzi élmé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óhajtva esett vissza a kisbolygó valóságába. A régi élmény emléke még ott visszhangzott benne. És már megint meghatározhatatlan vágyódást érz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é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ihúzta magát, és anélkül hogy további lazaságokat engedélyezett volna, befejezte Ed balesetének történetét. Mindent még egyszer átolvasott. Elég keservesnek találta a szöveget. Kétségek között vitatkozott önmagával ennek az esetnek hasznosságáról. Megpróbálta elképzelni, hogyan foghatja fel ezt egy idegen. Végül azzal vigasztalta magát, talán mégis kitűnik belőle néhány általános érvényű dolog. Világosabbá válhat előtte a családi élet fontossága. Megtudhat valamit a toronyházakról. Értesülhet arról, hogy mi egyes ritka állatokat élve konzerválunk. Kiderül belőle, hogy az antigravmotorokat még nem minden esetben tudjuk helyesen használni. Megtudhatják, hogy csontvázunk egyes részeit regenerálni tudjuk. Tisztázódik még sok más apróság is. Mát akkor csak maradjon a történ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másnap már ott függött a falon. Rótta a szöveget, betűt betű után. De bármennyire igyekezett is koncentrálni, azt nem tudta meggátolni, hogy gondolatainak egy része el ne kalandozzék. S ezek a gondolatok mindig a bolida belsejébe tévedtek, egy bizonyos, fémből készült tuskóhoz, aki egy „mérgezett" magnószalagot hallgat, s örök álmát alussz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a gondolat, hogy Körte úr - Robina akaratlanul hímneműnek érzékelte a Körtét - esetleg nem is vár az újabb bevetésre, hisz az valami szerkezeti meghibásodás jele, még csak eszébe sem jutott. És már az sem ijesztette nagyon, hogy állandóan személynek gondolta el a gép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a kóválygó gondolatok, a bizonytalan, meghatározhatatlan vágyódás ellenére derekas munkát végzett. A minőség változatlanul jó volt, a termelékenységet pedig ugyancsak megnövelte, mert maga készítette sablonokon keresztül égette a falba a betű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ég mindig úgy gondolta, hogy a Körte csak álmában segíthet neki. A segélykérő S jelzés akadálytalanul jut ki a világűrbe. Nem hagyta, hogy a megszakító jele elérje a robot összehasonlító mechanizmus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éhány további nap múlt el. A történetnek már jó kétharmadát felvitte a falra. Betűkkel sűrűn telerótt új felületek integettek felé. Megfigyelte, hogy az adó S-melódiája fokozatosan torzul. Különben is meg kellene vizsgálnia a magnó energiatelepének állapotát. És az igazat megvallva, ráférne egy kis pihené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agyon gondosan készítette elő az újabb behatolást. Másnap, nem túl korán startolt. Az volt az elgondolása, hogy újra az egyes számú, az először felfedezett bejáratot fogja használni, ott is utánanéz a dolgok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ogy a magára aggatott felszerelés ellenére ne legyen túl kényelmetlen az útja, ráérősen ballagott. Több pihenőt is beiktatott, s közben bebeszélte magénak, hogy nem vonzza semmi a bolygó alatti építménybe, mindössze a megszakítót kell megnéznie. Valószínűleg új oxigénpalackra van szüksé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tközben fejébe vette, hogy egyszer majd a bolygócska másik, sötét, fény-átnemeresztő érckoncentrátumokból álló felét is át kell vizsgálnia. Annak idején annyira vonzotta őket a kupola, hogy ezt a részt kihagyt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Örült, hogy további feladatokra bukkant. Természetesen túl sokat nem várhatott a túlsó féltekét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upolában a változás azonnal érzékelhető volt. Külső fejhallgatóján át állandó sziszegés hallatszott, Ütemes kattogással megszakítva. A hangerő körülbelül olyan volt, mint földi körülmények között. Az ajtónyitáskor is újra felhangzott az idegtépő nyikorgás. A megszakítóból áramló zaj, saját lépteinek hangja - amelyek kongó visszhangot verve verődtek vissza a kupoláról - titokzatos félelemmel töltötte el. A zörejek kiáltó ellentétben álltak a süket csönddel, a steril ürességgel, amely már oly hosszú idő óta körülvett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Gondos vizsgálódásba kezdett. 18,5% oxigén volt a kupolában. Akkor aztán szépen, lassan - mintha vallási szertartást végezne - levette a szkafander sisakj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assan és mélyen kellett lélegeznie. Az oxigéntartalom meglehetősen szűkös volt, a hideg pedig egyenesen metsző. Nem is kapcsolta ki űröltözéke autonóm életfenntartó rendszerét, így arcát alulról átmoshatta a járulékos oxigén és a langyossá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első pillanatban az alacsony nyomás és a hideg miatt az arcbőre úgy bizsergett, mintha szénsavas fürdőbe ült volna. Eszébe jutott, hogy ezt a kabinban is megismételhet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a mesterségesen előállított kupolabeli atmoszféra - amely persze csak melléktermék volt, de számit az! -, úgy tűnt, olyan háló vagy csapda, amellyel az idegeneket közelebb vonhatja magához. Az is eszébe jutott, hogy a zsilipelőrendszer ellenére nem lehet biztos benne, nem ereszti-e ki valamikor a Körte az oxigént. Mert az atmoszféra minden valószínűség szerint kedvezőtlen hatással van az adó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agy nehezen lemondott az áttelepülésről, mikor egyes fémrészeken új, tompa fényű bevonatot látott. A korrózió megindult. Gondosan megnézte a vékony felületi réteget. Heves sikálással még eltávolítható volt, de az adó egyes részein szép csendesen megjelent a rozsd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őször furcsa gondolatai támadtak. Bizonyos kárörömmel nézte a pusztulás első jeleit. Lám, a Mások gépezetei is ki vannak téve az enyészetnek. Ők is csak vízzel képesek főz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tán lehülyézte magát. Kétségtelen, hogy az oxigén hajtotta kerék veszélyezteti az adóberendezést. Bármennyire is nem tetszik, az idegen zsiliprendszeren keresztül ki kell bocsátani a gáz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isszatette sisakját, és kicserélte az oxigéntartályt. Odament a zsiliphez, részletesen és meglehetősen eredménytelenül tanulmányozta a nyomógombok ottani rendszerét. Itt sem segített más, csak a szisztematikus nyomkodás. A rendszeres próbákat egy idő után siker koronázta. Halk sziszegés indult meg valamerről. A mérőműszerek jelezték, hogy a kupola oxigéntartalma fokozatosan csökken. Úgy döntött, hogy a belső zsilipajtót a gombok ilyen állásánál nyitva hagyja. Így a kupolába jutó oxigén fokozatosan el tud távoz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liftezett a mélyszintre. Habozott, benyisson-e a Körtéhez, de végül csak megtette, bár minden pillanatban valami váratlantól tart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szobában semmi, de Semmi nem változott. Minden a megszokott rendben, eredeti helyén volt. Betetőzésképpen a Körte is ott feküdt a sarok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blna - elsősorban a maga megnyugtatására - jóindulatú zsémbelődésbe kezd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 te hétalvó, te kis hiszékeny! - lépett a kolosszus mellé, miközben jól oldalba taszította. Persze azért vigyázott rá, nehogy túl nagy erőt alkalmazz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e az erre sem mocc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öprengve nézegette. Közben fokozatosan felderengett benne a felismerés, amit röviden meg is fogalma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mmiféle védelmi reakció nincs beleprogramozva. Valószínű, hogy nyugodtan lyukat égethetnék az oldalába anélkül hogy ebben meggátolna. Sőt, fel sem ébredne. Ha „alszik", olyan helyzetben vagyok, hogy akár az elektronikájába is belepiszkálhatnék, s ezzel örökre elintézhetném. Ezek szerint a Mások nem számoltak azzal, hogy valamilyen sötét alak rombolási szándékkal hatolhat be ide. Amiből az is következik, hogy felfogásuk szerint itt nincs semmiféle titok.</w:t>
      </w:r>
    </w:p>
    <w:p>
      <w:pPr>
        <w:pStyle w:val="Csakszveg"/>
        <w:ind w:left="540" w:right="782" w:firstLine="360"/>
        <w:jc w:val="both"/>
        <w:rPr/>
      </w:pPr>
      <w:r>
        <w:rPr>
          <w:rFonts w:eastAsia="MS Mincho;ＭＳ 明朝" w:cs="Arial" w:ascii="Arial" w:hAnsi="Arial"/>
          <w:sz w:val="24"/>
        </w:rPr>
        <w:t>Nincs semmi, ami rejtett, zárt, titkos volna. Ha valami tehát előttem rejtve marad, az nem rajtam múlik, csak a saját felfogóképességemen, tanulási módszereim végességén...</w:t>
      </w:r>
    </w:p>
    <w:p>
      <w:pPr>
        <w:pStyle w:val="Csakszveg"/>
        <w:ind w:left="540" w:right="782" w:firstLine="360"/>
        <w:jc w:val="both"/>
        <w:rPr/>
      </w:pPr>
      <w:r>
        <w:rPr>
          <w:rFonts w:eastAsia="MS Mincho;ＭＳ 明朝" w:cs="Arial" w:ascii="Arial" w:hAnsi="Arial"/>
          <w:sz w:val="24"/>
        </w:rPr>
        <w:t>- Persze, más a helyzet a robottal, ha megelevenedik - folytatta. - Valószínűleg van valamiféle önfenntartó ösztöne. Hiszen a feladatával kapcsolatban mindenféle képtelenséggel számolni kell, talajcsuszamlástól kőomlásig és még ki tudja, mi mindenn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ogy aztán biológiai befolyásra számítottak-e? Itt már nincs bizonyosság. Számolhattak egyáltalán azzal, hogy valaha is egy másik civilizáció képviselője lép erre a kisbolygóra? Az emberi meggondolás szabályai szerint - és ezt egy űrutastól joggal elvárhatják - több mint büntetendő volna ilyen értékes berendezést ennyire védtelenül itthagyni. De van valamiféle biovédelem a robotban. Ez mi célt szolgál? Nyilván a saját kényelmüket. Ha személyesen jelen vannak, nem szeretik, ha a robot zavarja őket. Így akadálytalanul építhetnek, szerelhetnek az adóban, tehetnek, amit akarnak, a robot nem mászkál állandóan oda. Ez lehet a lénye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s még valamit ki lehet szűrni a helyzetből. A Mások társadalma biztosan homogén. Ezért nem számoltak azzal, hogy fajukból egy másképp gondolkozó idejöhetne, és itt kellemetlenségeket okozhatn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is biztos, hogy nincs kapcsolatuk más civilizációval. Nem ismernek hasonlóan gondolkodókat, sőt fel sem tételezik, hogy a közeljövőben ilyen kontaktus létrejöh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éppen ebben tévedtetek, kedveseim! - állapította meg Robina, végigzongorázva ujjai hegyével a robot páncélját. - Csak velünk nem számoltatok. Az emberek világosan működő fejecskéjév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Persze, a bolida felfedezése merő véletlen volt. De ezt senkinek sem kell tudni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eg aztán annyira mégsem volt véletlen. Annak a következménye, hogy éppen erre volt dolguk, s pályaparamétereinek megfelelően a kisbolygó is éppen erre járt. Robinának töredékesen eszébe jutott a véletlen fogalmának klasszikus definíciója: „A véletlen két egymástól független kauzális, oksági esemény találkozás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újra eszébe jutott az is, hogy a kapcsolat létrehozása egyedül az ő feladata. Pedig ebben a feladatban a közelmúltban jó néhányszor kételked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e most tisztán látta, a kisbolygón nem az emberiség van jelen, csak egyedül ő, Robina Crux, az ember. Egyedül ő felel a kapcsolaté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szébe jutott a fal, ami ezt a kapcsolatot volna hivatott szolgálni. Meg az is, mennyire elégtelenek az ő lehetőségei és eszközei. És máris megérett benne egy újabb terv. Itt hever tétlenül és kihasználatlanul egy számítógép, felszerelve tárolókkal. Isten tudja, milyen képességekkel. Hát érdemes a falon függeszkedve primitív betűket égetni, miközben ez a lustaság alszik? Ha meg néha felébred, annyi a munkája, hogy kicserél egy nevetséges kábeldarabot, és máris horkol továb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arátocskám, az a gyanúm, sokkal nagyobb dolgokra vagy hivatva! - Tulajdonképpen megijedt a saját bátorságától, de a gondolat többé nem hagyta nyugod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lenőrizte a telepet és a csatlakozásokat. A szalag játszotta a végtelen felvételt, becsapva a számítógépet, elhitetve, hogy a helyzet változatlan. Pedig erre az őrségre, erre a készenlétre építették és állították be ezt a berendezést. Ebben az egy dologban azért nem érezte biztosnak magát. Nem valószínű, hogy egyetlen adó miatt fejlesztettek ki ilyen bonyolult szerkezetet. Ez irracionális! Egyébként is felépítése univerzális eszközre emlékeztet. Félbevágott körteformája, a nehéz páncél is mutatja, hogy szélsőséges külső körülményeket is elvisel. Ellenállhat nagy nyomásnak, agresszív légkörnek, viharoknak és sok másnak. Valószínűleg érzéketlen minden ilyesmire. Ha csak a kisbolygón végzendő feladatok ellátására tervezték volna, lényegesen könnyebb is lehetne. Célszerűbb volna, ha külsőleg egy pókhoz hasonlíta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árhogy forgatom is - vonta le Robina a végső következtetést -, valószínűleg bő tartalékai vannak. A kérdés csak az, hogyan lehetne feltárni, használatba venni ezeket a tartaléko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het, hogy összes feltételezésem csak abból a vágyból született, hogy szeretnék tovább foglalkozni ezzel a szerkezettel? - Mérgesen vállai vont. Legfőbb ideje volna következtetései, feltételezései és kívánságai között valami rendet csinálni. - De nem itt és nem most! - mondta ki hangosan.</w:t>
        <w:tab/>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átra van még a szkafander... Elgondolkozva otthagyta a Körtét, átment abba a helyiségbe, ahol az űröltözékre hasonlító szerkezetet talál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sem tudott rájönni a dolog nyitjára. Az a valami hálózsákra emlékeztetett, öt egyforma méretű nyílással és egy megfejthetetlen mechanizmusú zárral, amelyről el sem tudta képzelni, hogy légmentesen zárható. Pedig az egy űrruhánál elengedhetetl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m vált tehát valóra az a reménye, hogy ebből a szerkentyűből következtetni tud a Mások küllemére. Robina még arra sem mert volna megesküdni, hogy ez a ruganyos, sűrű anyagú, láthatóan hegesztett tömlő egyáltalán ruházati darabja-e az idegeneknek? Így a Mások testi felépítésére egyedül, de elég határozatlanul csak a lépcsők, a folyosók, a nyomógombok magassága és elhelyezési rendje és esetleg a szerszámok utaltak. És az utóbbiaknál felmerült egy kétség is. A szerszámok készülhettek közvetlenül a robot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robot pedig - ez az egyetlen, amiben Robina biztos volt - semmiképpen sem kópiája az idegenek testének, hisz nincs szüksége lépcsőkre, és megelégedhetne jóval alacsonyabb folyosókkal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bben az összefüggésben azt is nagyon elgondolkodtatónak találta, hogy semmire sem bukkant, ami bútorra emlékeztette volna. Igaz, ez azt is jelenthette, hogy az esetenként ideérkező ellenőrök nem tartózkodnak sokáig az építmény belsejében. Amíg itt vannak, valószínűleg járműveikben élnek. Vagy - s a gondolatra libabőrös lett - ellenőrizni is robotokat külden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persze elképzelhetetlen feltevés, hogy a berendezés örök időkig működjék. Robina vigasza és reménye az volt, hogy a most sugárzott S-dallam bizonyára azt jelzi a Másoknak, hogy remek masinájuk teljesen felmondta a szolgálatot. Vagy megsemmisült, vagy valamilyen módon bedöglött. Viszont az adó - ezt hallják - működik. Csak nem úgy, ahogy kellene. Vissza lehet-e következtetni a zavarokból a tudatos beavatkozás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ahogy világosabbá kellene tenni ezt a tényezőt. Az ötlet tetszetős volt. És Robina kész rá, hogy akár azonnal átültesse a gyakorlatb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ettre készen, lendületesen hagyta ott az építményt. Örömmel gondolt a maga elé tűzött új feladatra. A Körténél tett látogatás erővel telítette, bizakodással töltötte el. Ugyanakkor, bár még nem ment bele a részletekbe, érezte, hogy másik gondolatál, a robot hasznosítását is valahogy meg kellene valósítani. Pedig szakmai ismeretei az automatikában olyan gyérek voltak, hogy ez az ötlet inkább nyomaszthatta, mint hajthatta volna.</w:t>
      </w:r>
    </w:p>
    <w:p>
      <w:pPr>
        <w:pStyle w:val="Csakszveg"/>
        <w:ind w:left="540" w:right="782" w:firstLine="360"/>
        <w:jc w:val="both"/>
        <w:rPr/>
      </w:pPr>
      <w:r>
        <w:rPr>
          <w:rFonts w:eastAsia="MS Mincho;ＭＳ 明朝" w:cs="Arial" w:ascii="Arial" w:hAnsi="Arial"/>
          <w:sz w:val="24"/>
        </w:rPr>
        <w:t>A következő napokat azzal töltötte, hogy a megszakítóhoz két további bütykös tárcsát készített. Egy 0 és S betűt. Az utóbbi csak abban különbözött a már működőtől, hogy az alapszignál egy másik helyére akarta beépíteni. Sok töprengés és még több munka után készítette el azt a mechanizmust, ami a kontaktust biztosító kést a régi első tárcsáról a kellő időben a másodikra, majd a harmadikra emel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ga a készülék sikerült ugyan, de kipróbálása tökéletes kudarccal végződött. Elsőre nem tudta a megszakító futását a három tárcsával stabilizá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ovábbi négy napig kellett vacakolnia. És ha azt akarta, hogy az üzem folyamatos legyen, huzamosabb időt kellett a kupolában tölteni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zben több szakaszát átélte az alkotó, bölcs nyugalom és a mérges türelmetlenség közötti ingadozásnak. Randalírozása még magát is meglepte. Életében nem tapasztalt hasonló viselkedé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tszer is dühöngve sarokba vágta az egész szerkezetet, sőt legszívesebben eltaposta volna a bütykös tárcsákat. Csak nagy erőfeszítéssel tudta visszafojtani a dühöngés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iegyensúlyozatlanul, sokszor leverten dolgozott. Nemegyszer feltette a sztereotip kérdé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általán minek az egés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z ellen a kérdés ellen mindig kétségbeesetten védekezett. Tudta, hogy a hasonló gondolatok újra könnyen a tehetetlen reménytelenség, a kétségbeesés állapotába taszíthatják. Azzal tisztában volt, hogy pillanatnyi levertsége nem egyedül a technikai elképzelés meghiúsulásából fakad. Tudta, azért fáradt el, mert a rengeteg erőt adó munka elvileg semmiféle vonatkozásban nem hozhat hasznot. Jóformán céltalan... Lassacskán azon kapta rajta magát, hogy képtelen reálisan gondolkozni. Kusza összevisszaságok, összefüggéstelen gondolatok járnak a fejében, vagy éppen semm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re többször kalandozott gondolatban a Földre. Belekapaszkodott egykori örömteli eseményekbe. Köznapi dolgokat kezdett nagyra értékelni, jelentőségüket átformálni. Persze a földi élettel való összehasonlítások csak fokozták fájdalmas vágyódás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Ott üldögélt hát elgyávulva, akadozó készüléke fölé hajolva. Hátát egyszerre öntötte el a hideg és meleg veríték, mikor csapongó gondolata nyomán hirtelen tudatosult benne, hogy három hét múlva lesz egy esztendeje, hogy a Reaktom neutralizációjának ereje, a nagy lökés a kristályfalra sodorta. Eljön hát annak a napnak az évfordulója, amikor az űrhajó legénységével együtt, Robina Cruxot is beleértve, megsemmisü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irtelen felbukkanó gondolat annyira leverte, hogy aznapra abbahagyta a munkát a kupolában. Működésbe hozta a régi S betűt, és hazament a barlang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tt sem volt semmi igazi teendője. Tehetetlenül nézett körül, takarított, rendezgetett. Aztán egyszerre Mandy tarisznyája került a kezébe; a száraz földdel és a magvakkal. Megkövülten nézte. Egy gondolat kezdett motoszkálni benne. Egy őrült gondolat, amely egyik percről a másikra megváltoztatta a hangulatát. Éppen az évfordulóra akarta megvalósítani. A magokról azt sem tudta, milyen növény termései. El akarta ültetni Itt, a szűk kabinjában, itt, ezen a kisbolygón akart nedvdús zöldet látni, pompás virágokat neve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él tovább nézte a tarisznyát, annál jobban meglepte, hogy eddig ez nem jutott eszéb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talmas lelkesedéssel kezdett neki. De a türelme szinte óráról órára csökkent. Hamarosan végleg elveszett. Készített egy tálat plasztból, a földet alaposan megmosott kristályszilánkokkal keverte, olyanokkal, amelyeknél biztos lehetett, hogy ásványtartalmukat a víz nem oldja fel, s így nem mérgezik meg a növényeit. Aztán szépen ledugdosta a magokat. Öt különféle fajtát helyezett egy sorozatba. Három sorozatot ültetett. Több helyet nem tudott biztosítani a szűk kabinb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ikor megöntözte az elkészített virágágyat, egy pillanatra eszébe jutott, hogy a jubileumi kívánság teljesítéséért jó néhány napi életét feláldozza. Hiszen a növényeknek állandóan szükségük lesz vízre. De ez sem fájt mo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vetkező napokban egy új megszakító megoldásán barkácsolt, egy nagyobb méretű programtárcsát akart beállítani. Ennek a többinél lassabban kellett futnia, ezért alapot is kellett szerkeszteni hozz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ár ez a munka alaposan lekötötte, arra mindig jutott idő, hogy a csak kézi munkát igénylő, de koncentrációt nem követelő öntözést elvégezze a tálacskában. Figyelte, lát-e mozgást, fejlődési benne. Már a harmadik napon kísértést érzett. Ki kellene ásni egy magocskát, megnézni, csírázik-e... Nem kis munkába került lebeszélnie magát. Csak azért állt el ettől, mert félt, hogy megzavarja az egész tál életét. Ha ugyan van benne él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r készült szomorúan meggyőzni magát, hogy a magocskák bizonyára mind meddőek, amikor az ötödik napon néhány göröngyöcske kissé megemelkedett, s kikandikált alóluk az összegöngyölődött, világoszöld csí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lett aztán igazán nyugtalan! Óvatosan, egy kis ecset segítségével eltávolította a göröngyöcskéket, olyan vigyázva, mintha nitroglicerinnel dolgoz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rmészetesen tisztában volt vele, hogy a magokból csirák, azokból növények nőnek ki, most mégis olyan izgatott volt, mint még tán soh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tt állt a tél előtt, nézte a törékeny, finom fátyolszerű valamit, amely lassan, görbén egy milliméterrel a talaj fölé emelked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buggyantak a könnyek a szeméből. Végigcsorogtak az arcán, lecseppentek a keblére. Hagyta. Egyetlen porcikája sem tiltakozott a könnyek ellen. Nem csodálkozott azon, hogy sír. Végsőkig meghatva vette tudomásul, hogy itt valami nagyszerű történ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csaknem kétparszeknyi megtett út, a csonttá száradt föld ellenére, nem törődve a falnál történt összeütközéssel, az élettel ellenséges űrrel, a körben látható halott pompával, ez a néhány kis halmocska nekiindult, hogy esélyeit az életre valóra váltsa. Elképzelte a csodás eseménysort, hogy az apró szürke, barna, feketés magvak, ezek a meg sem különböztethető kis testek, hogyan parancsolták meg a DNS-spiráloknak, hogy törjenek ki a fényre... Impozáns, csodásán virágzó növények lesznek belőlük. Most világosodott meg teljesen és végérvényesen Robinában - csaknem egy év után, megjárva a magasságokat és mélységeket, ingadozva kétségbeesés és erőltetett biztonság-érzés között -, hogy ezt az ajándékot, amelyben mint élő részesült, magát az életet őriznie kell, mindig és minden körülmények között. Egyetlen embernek sincs joga az életét eldobnia, s ez rá, Robina Cruxra ez különösen érvényes. Talán jobban, mint bárki másra a világ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élyen meghatva áldotta az egyszerű kabinban, a kicsiny, durván, ügyetlenül összetákolt ládácska előtt a szegény halottnak ezt az értékes hagyatékát, a Földről származó, törékeny zöld palántákat. Soha többet nem kell feltennie a kérdést: minek? Most már azon kell igyekeznie, hogy élete hátralevő része itt, a kisbolygón - a lehetőségeket a végsőkig kihasználva - a szükségesség jegyében teljen. A halálra csak úgy szabad gondolnia, mint elháríthatatlan biológiai aktusra, melyet sem ő, sem más ki nem kerülh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én esélyeim... - dünnyögte. És hirtelen úgy látta maga előtt létezésének értelmét, mint egy ragyogóan kivilágított utat. Azelőtt aligha fordulhatott elő, hogy egyetlen ember feladata, helytállása az egész emberiségre nézve ilyen fontos legy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Gondolatokba merülve álldogált a tálka mellett. A pillanat nagyszerűsége megrázta, s ugyanakkor boldoggá is tette. Tudatosult benne, hogy ez lesz a legszebb „születésnap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égebben ajándékokat készítettek az ilyen emléknapokra. Egy nagymama, akire Robina csak bizonytalanul emlékezett, bár az idős, visszavonult dáma Franciaországban valahol még élhet, tudna mesélni erről. Az igazi vonzalom vagy a puszta kötelesség próbaköve volt egy-egy ilyen ajándék. Neki is adott valamit, mindenesetre anyagi értéket, de hogy mit, annak emléke már kitörlődött. Ugyan ki örül manapság olyasminek, amit a raktár sarkából maga is előhalászhat, vagy a lakására hozh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Robina mégis nagyon szépnek találta ezt a szoká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talán én nem örültem annak, amit Borisz néha, főleg huzamosabb időtartamú távollét után az első találkozásnál magával hozott, bizonyítva, hogy távollétem alatt is játszottam bizonyos szerepet a gondolataiban és vágyaiban? Főleg ha olyasmi volt, amit nem lehetett a sarokból előrántani. Néhány hanyagul odavetett sor írás, egy kedves szóban előadott történet vagy éppen valami tárgy. Egy régiség, könyv vagy olyasmi, amit ő maga készí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hol volt ilyenkor a te figyelmességed, Rob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Persze gondoskodtál arról, hogy jól érezze magát.</w:t>
      </w:r>
    </w:p>
    <w:p>
      <w:pPr>
        <w:pStyle w:val="Csakszveg"/>
        <w:ind w:left="540" w:right="782" w:firstLine="360"/>
        <w:jc w:val="both"/>
        <w:rPr/>
      </w:pPr>
      <w:r>
        <w:rPr>
          <w:rFonts w:eastAsia="MS Mincho;ＭＳ 明朝" w:cs="Arial" w:ascii="Arial" w:hAnsi="Arial"/>
          <w:sz w:val="24"/>
        </w:rPr>
        <w:t>Megpróbáltad a kívánságait, a még ki nem mondottakat is, teljesíteni. De körülbelül ez volt minden... Jó, jó, hiszen még ez is túl sok volt! Észre sem vette!</w:t>
      </w:r>
    </w:p>
    <w:p>
      <w:pPr>
        <w:pStyle w:val="Csakszveg"/>
        <w:ind w:left="540" w:right="782" w:firstLine="360"/>
        <w:jc w:val="both"/>
        <w:rPr/>
      </w:pPr>
      <w:r>
        <w:rPr>
          <w:rFonts w:eastAsia="MS Mincho;ＭＳ 明朝" w:cs="Arial" w:ascii="Arial" w:hAnsi="Arial"/>
          <w:sz w:val="24"/>
        </w:rPr>
        <w:t>- Ohó, gondolta Borisz racionálisan, ott van a szerelem! Hát mlért szomorkodjunk, Robi, ha éppen nem láthatjuk egymást? Mi végre a vágyódás? Akkor kell megragadni a boldogságot, abban a pillanatban, mikor lehet, és végigélvezni. Érted? Nem, nem, mondta Borisz, nem tagadom a tervszerűség fontosságát, sem a nagyobb dimenziókban való gondolkodást. De nem sokkal hasznosabb így? Ha örökösen a jogainkért harcolunk, az csak ellaposodáshoz vezeth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volt a te tudományod, Borisz. Ezzel érveltél százféleképp és nagyon meggyőzően. Én meg hagytam magam, nem is egyszer, meggyőzni.</w:t>
      </w:r>
    </w:p>
    <w:p>
      <w:pPr>
        <w:pStyle w:val="Csakszveg"/>
        <w:ind w:left="540" w:right="782" w:firstLine="360"/>
        <w:jc w:val="both"/>
        <w:rPr/>
      </w:pPr>
      <w:r>
        <w:rPr>
          <w:rFonts w:eastAsia="MS Mincho;ＭＳ 明朝" w:cs="Arial" w:ascii="Arial" w:hAnsi="Arial"/>
          <w:sz w:val="24"/>
        </w:rPr>
        <w:t>- Ezért nem tartottad érdemesnek megtenni a négyórás utat Bamakóig, hogy találkozhassunk. Az már túl sok lett volna. Annyit igazán nem ért a kis Robi nagy csodálkozó szeme... Amellett még utána gyengéden, szelíden kellett volna bánni ve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itörölt egy könnyet a szeméb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szólna hozzá, ha megtudná, hogy valójában mi történt velem? Hogy életem végéig ezen a kristályhalmon fogok fel-le futkosni. Érdemesnek tartaná a régi dolgokra gondolni? De hát persze csak annyit fog megtudni, hogy a Reaktom valószínűleg szerencsétlenül járt, személyzete pedig eltűnt. Lehet, akkor egyszer még az eszébe jutok... De hogyan fogsz magadra visszaemlékezni, Bori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szeveszett kérdezősködés. Még egyszer végigsimított az arc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attad, Borisz, igazán nem fogom a hangulatomat elronta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éltő gonddal végigsimította a növénykéket. Meggyőződött róla, hogy talajuk megfelelően nedves. Aztán szép nyugodtan elkezdte felölteni a szkafandert. Ismét tudatosult benne, hogy rengeteg a dolg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telt néhány nap, s ezeket lázas tevékenységgel töltötte, és megnyugodott. Elmagyarázta magának, hogy értelmetlenség lenne a hátralevő harminc évben olyan ugrásra készen élni, mint eddig tette. Belátta, az egészségesebb élethez - a sok feladat ellenére -szüneteket kell beiktatni, „szabadságra menni". Talán fotózni, ahogy már régen eltervezte, talán felmenni a kupolába, már csak az ellenőrzés végett is. Minden dolgát tervszerűen kellene váltogatni. Ezért elég bolond dolognak tartotta, hogy eddig hiába próbált terveket kitűzni maga elé.</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erveiben most fontos helyet foglalt el új kötelessége. A „kert" rendben tartása, ahogy kissé fellengzősen elnevezte a cérnavékony növénykék szegényes ládiká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jdnem valamennyi magocska kikelt. Csak éppen lehetetlen volt meghatározni - elsősorban a dilettáns Robinának -, hová fognak kis növényei fejlődni. Ahogy régebben a műszaki tudományokban elért eredményeire volt büszke, most a botanikai sikereire. Közben az S jelzés változatlanul áramlott ki a világűrbe, minden haladt a maga útján. Mindössze a falra írásra gondolt némi aggodalomm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abinjában úgy állított be egy oxigéntartályt, hogy a kis nyílásra nyitott szelepből a gáz egy vékony sugara lenge szellőként lágyan simogassa a növényeket. Ez biztosan meg fogja erősíteni a száracskákat. Az egyik lámpával 12 órán át mindig csak fél világítást adott, szintén a néhány szál zöld kedvéé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Összebarkácsolt egy öntözőberendezést. Ezzel helyettesítette az esőt. Minden meggondolás nélkül napról napra olyan sokat használt el hozzá a drága vízből, amennyit csak szükségesnek íté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okszor órákig állt a tálka előtt, s igazában nem gondolt semmire. Csak nézte nyugodt örömmel. Érezte, hogy minden új levélke ki göngyölődése, minden centiméter, amellyel a szárak feljebb törnek, egy darabot elűz rettenetes magányából. Ennek nyomasztó hatását pedig csak most, mikor már kezdte elűzni, tudta igazán felfog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letében nem nézett még meg ilyen figyelmesen egyetlen növényt sem. Észrevette a legkisebb ereket, minden apróságot, felfigyelt az alig észlelhető színárnyalat! különbségekre. Még el is szomorodott, mikor egy nap a csíralevelek leszáradtak és leestek, de aztán rájött, hogy ennek így kell lenni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állapította - s ez újdonságként hatott rá -, hogy az EVO iskola tantervében bizony alapos hézagok tátonganak. A fiatalok nagyon is keveset tudnak az élet nagyszerűségéről. Senki sem ismertette meg velük azokat a csodákat, amelyeket önmagukban rejtenek. Mindig csak a funkcionalitás volt a fontos. És Robina nagyon is jól tudta, ha véletlenül nem pottyan erre a kristálygombócra, sohasem fedezte volna fel a csodát. Mert ennek megértésére, végső felfogására alkalmatlan a betanult gyakorlatiasság. Mit használ azt tudni, hogy a kromoszómák DNS-spiráljai alakítják a sejtek programját, mikor éppen most, az egyik levélen apró körök nőnek, vagy a szár egy helyen csomóvá vastagodik, vagy az a vékonyka kis növény ott, Robinától jobbra a tálban, most hozza nagy lelkesen az első bimbó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Ugyan, mi jelentősége lehet annak, hogy e folyamatok némelyike már irányítható, s hogy a molekuláris, biológusok még bizonyára új meglepetésekről is gondoskodni fognak? Jó, a rákot legyőzték. Néhány elmebetegség is gyógyítható már. Ez mind igaz. Képesek kezeket, lábakat regenerálni, Ed gerincét is meg néhány belső szervet. A növények a nitrogént a levegőből nyerik már, nem kell műtrágyaként melléjük tenni. A haszonállatok minden tetszőleges nagyságot elérhetnek, ha éppen szükséges. Szép. Óriási ugrás a fejlődésben. Elhallgattatták azokat az embereket, köztük még a tudósokat is, akik azt prédikálták, hogy az emberiség az éhhalál felé halad, hogy a háborúkra a természetes létszámcsökkentés miatt van szükség. Szegény, veszélyes bolondo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e mi a lényeg? A funkcionális, a működő részt mindenfelé kikutatták. Ez nagyon tág tevékenységi terület. De az alapvető kérdés, az az apróság: miért történik a természetben mindez így, még ma is megválaszolatlan. Jó, jó így történik, mert ez a matéria egyik létezési formája..." Régebben egyszerűbbnek látszott. Isten misztériuma minden tisztázatlan kérdést megoldott. Isten, számtalan variációban. Robina most utólag úgy vélte, Isten csak könnyített az emberek sorsán. Isten volt az a sín, melyen a kérdésekkel rakott kocsit elvontathattá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Jól belebonyolódott ezekbe a kérdésekbe. Sokszor igen különös dolgokat is kiötlött. Elképzelt például egy egyedülálló életformát. Egy vézna kis energiacsomót, egymásba modulált hullámformák kis gombolyagát, mely éppolyan véletlenül állt elő, mint mondjuk Oparin koacervátuma. Elképzelte, hogy ez a moduláció építette fel azokat a láncokat, amelyek közül a legjobbak képesek túlélni a környezetet és kitartani az időben. Ha így volna, akkor hangya és hal, tölgyfa és ember, sőt a Mások is, mind csak olyan változatai ennek a modulációnak, amely a környezethez alkalmazkod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Rendszerint úgy járt, hogy mire elmélkedéseinek ehhez a pontjához ért, s elkezdte volna kifejteni, minden oldaláról megvilágítani, felébredt a meditálásból. Ilyenkor sikerült is elűznie abszurd gondolatait, sikerült észrevennie, hogy mostanában túl sokat képzelődik. De az a véleménye mindenképpen változatlan maradt, hogy nagyon nagy kár, hogy a nagyszerűt, mely minden egyes sejtben benne szunnyad, az emberek már réges-régen nem élvezik. És nagyon szerette volna, hogy életében legyen még alkalma ezt másoknak is elmonda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et verő lelkesedésében el is határozta, hogy a falon egy fejezetet ennek a témának szentel, még azzal a veszéllyel is számolva, hogy a Mások nem értik meg, sőt őrültségnek nyilvánítják. Persze később, ha majd megszületik az igazi kapcsolat, megértik az embereket. És az emberek is meg fogják érteni az ő gondolatait. Ezzel a kommentárral együtt el fog jutni majd a gondolat minden kontinens video-ernyőjére. Mindenkit érdekelni fog, néhányan meg Is fogják érezni, mi mehetett végbe itt, az űr sötétjé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 közben változatlanul érezte missziójának súlyát, felelősségének terh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ejtette, hogy a kollektívák, a teamek, a közös teljesítmény világában egyfajta anakronizmust képvisel. Ezért lehet hősnő, afféle példakép, bálvány, nem egészen tudatosan, egyszerűen abból a tényből fakadóan, hogy ennyi veszélyt túlélt. Ez a felismerés nyomasztotta. Emiatt fontolt meg alaposan minden betűt, mielőtt a falra égette volna, mint régi időkben a fukar emberek minden fillért, mielőtt kiadták vol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éhány nap múlva meztelen, az ágyából éppen frissen felkelt fiatal nő állt a szürke tál előtt. Pontosan a mesterséges napfényt sugárzó lámpa alatt, melynek fénye vékony, hosszú haját aureolával vette körül. Ott állt a célszerű használati eszközök, tartályok, kapcsolók és mérőműszerek között a kis kamrában, melynek narancsszínű falait egy nagyobb termetű ember, ha karját jól kinyújtja, egyszerre meg tudta volna érinteni. Arcán csodálkozó, némileg együgyű mosoly ült. Bámulta a bizarr képletet, mely finom szerves szövetből épült fel, a kékesfehéren csipkézett koronát, cikcakkokkal és hátrahajló csúcsokk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bina Crux csak bámult, bámult. Nem tudta volna megmondani, meddig. Ujja hegyével végtelenül óvatosan megérintette ezt a képződményt. Szelíden végigkövette a cikcakkokat, óvatosan feljebb emelte a kis kékes bohócsüveget, és belenézett belsejébe, ahol kis köteg sárga porzó világít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jszaka kifakadt az első virág. Egy kis harangláb volt, bár Robina nem tudta a nevét. Soha senki sem tanította meg rá, nem mutatták meg neki ezt a virágot. Ő meg előbb alig érdeklődött az efféle, a hasznosság határán elhelyezkedő dolog iránt. Soha nem nézett meg tudatosan egy ilyen virágot. Persze, sokszor lelte öröméi a mezei virágcsokorban, amelyet ritka kirándulásai valamelyikén esetleg maga szedhetett. Nem túl gyakran, mert a rétek száma, ahol szabad volt virágot szedni, rohamosan csökkent. Soha nem érezte szükségét, hogy egyszer alaposan megnézze a virágokat. A csokor csak azért volt szép, mert díszít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Itt és most ez valami más volt. Társa született, amely az ő mesterséges légnyomása alatt vizet és meleget kapott, amely megosztotta vele a szűk teret, amely együtt élt vel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bina szinte szerelmesen fogta körül kezével a kecses növényt; - aztán elengedte. A virág megérintette a keblét. A lány hozzáhajolt s felsőtestével ringatózott előtte. Hízelkedve dörgölődzött a finoman erezett levelekhe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gy ment ez néhány percig. Akkor hirtelen úgy nézett körül, mintha minden pillanatban nyílhatna az ajtó, és beléphetne valak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Csak most döbbent rá, hogy meztelen. Elszégyellte magét. Vissza is lépett a virágos ládától. Határozottan kellemetlen érzés volt. A vér az arcába tolult, libabőrös lett. Aztán rájött, bolondság, hogy zavarba jött. Szentimentális, ártatlan kis játék, szóra sem érdemes. Hogy a hangulatot elhessegesse, és értelmes módon véget vessen az egésznek, hangosan megszóla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assan meg fogsz bolondulni. Robi! - Elmosolyodott, s egy csókot lehelt a virágra. - Bocsánat! - suttogta, és gyorsan felöltöz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13.</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Megérett benne az elhatározás, hogy megkönnyíti vállalt feladatot. Pontosabb szövegek kellenek arra kristályfalra. Ezért feltétlenül több időt kell biztosítani az előkészítésre. Akkor meg égesse a betűket a Körte a falba. Meg kell tanulni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ért tisztában volt azzal, hogy a valóságban az a vágya, hogy ez az álélőlény ott tegyen mellette. Hogy értékes partnerévé tegye, hogy alávesse akaratának. Mert már nagyon kívánt egy társat. Szinte mindegy, hogy kit... De persze, ha valaki kérdezte volna, ezt ilyen határozottan nem vallotta volna be. Az tény, hogy a Körte felébresztése számos előnyt ígé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Igazában még nem volt meg a végleges terve. Kíváncsi volt a robot reakcióira, intuitív módon ehhez akarta hangolni a továbbiakat. És ha az első alkalommal nem sikerül? Holnap is van nap, mi kára származhat belőle? Hátravan még harmincszor 365 nap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élni nem félt. Kupolabeli tapasztalatai meglehetősen biztossá tették. A robotba beépítették a féket. Nem aktiválható élőlények ellen. Persze, lehet, hogy visszaüt, ha saját fennmaradása forog kockán... Majd meglátju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emmiképpen nem akarta tönkretenni. Csak megtudni, képes-e egyáltalán felfogni, hogy mit akar től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ondolatban kidolgozott néhány lehetőséget. Mit tehet ellene a robot? Persze félretolhatja, akár agyon is nyomhatja a mezőerejével, szétdarabolhatja a manipulátorokkal. És még valószínűleg olyan erők, például sugárzás fölött is rendelkezik, amelyek eddig rejtve marad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obina elhúzta a szája szólét, s megvonta a váll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első támadásra kijelölt napon hosszú ideig piperészkedett. Nagyon gondosan öltözködött, mert az volt a véleménye: az eredményesség bizonyos méltóságot követel, s ezt külsőleg is ki kell fejezni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ár a magnótelepe már csaknem kimerült - nem csoda, már régen nem pótolta -, s emiatt a jelzések halkan, szakadozottan áramlottak, a Körte mégsem mozdult el. Még a helyzetét sem változtatta meg, s továbbra is a békés alvó benyomását kelt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gy ideig ott állt és nézte. Csupa olyan megoldás jutott az eszébe, melyet úgysem tudott volna végrehajta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e kell hatolni a belsejébe. Törölni egyes tárolóit, megváltoztatni a program részleteit, vagy a legjobb lenne mindent törölni és újra programoz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tán elvetette mindezt. Valószínű, hogy gyakorlott automataépítőnek - bár nem minden nehézség nélkül - valami ilyesmi volna a legjobb megoldás. De hát ő nem az... És mindenen túl, ha a kolosszuson van egyáltalán nyílás, az csak a hasi oldalon lehet. Az pedig most megközelíthetetl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határozta, hogy nem hebehurgyáskodik. Inkább megtette háromszor az utat a roncs és a Körte hálószobája között. Darabonként cipelte a helyszínre a széles sávú erősítőt. Valójában nem tudta, milyen elv szerint működik ez a berendezés, de azt meg tudta állapítani, hogy még működőképes. Azt is tudta, hogy beállítható az ő biofrekvenciájára. Amit nem tudott, az az volt, elég erős-e az adás, hogy befolyásolja a mezőt. De valahogy majd csak megcsinál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ül, mikor az előkészületeket befejezte, negyedszer is elhagyta sorsdöntő jövőbeli tevékenységének színhelyét. Élelmet és - ennyi időre való felszerelést hozott magának. Úgy tíz napra tervezte a munk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agy lelki nyugalommal nekilátott, és elbarikádozta önmagát. Becsukta a helyiség ajtaját. A nyitó nyomógomb fölé tartós kis ketrecet hegesztett, hogy a Körte a manipulátora segítségével ne tudja a nyitómechanizmust mozgásba hoz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ár csaknem végzett az előkészületekkel, már lázban égett, hogy mielőbb elkezdhesse az idomítást, mikor eszébe jutott, hogy a kis kert el fog száradni. Ezt semmiképpen nem akarta. Szidta magát, hogy új feladata annyira elfoglalta, majdnem pusztulásnak tette ki kedvence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övid habozás után leolvasztotta a nyomógomb védőketrecét, s „kiengedte" magát az önkéntes fogságb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grottában órákat töltött. Készített egy csöpögtetőt, amely folyamatosan ellátja vízzel a növényeket. Aztán kicsit érzelmesen elbúcsúzott a kabintól és zöld sorstársaitól. Úgy látta, a kis kék szirom búcsúzóul szeretettel meghajolt előtt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isszaszerelte a nyomógomb fölötti ketrecet. Készített magának egy ideiglenes fekhelyet is, úgy berendezkedett, mintha itt sem lenne a Kör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ádőlt arra a valamire, amit munkapadnak nézett, s a Körtére bámu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 tagadás, úgy érezte magát, mint annak idején az utolsó vizsgája előtt. Istenem, mennyi idő eltelt azóta! Az volt az igazi forró teszt, az az utolsó vizsga! Csakhogy most nem áll mellette Willfart, nem lapul egy bizottság a kamrácskákban, akik bármikor átvehetik az irányítást, vagy megszakíthatják a kísérletet. És nem várnak utána boldog kollégák sem... Borisz sem...</w:t>
      </w:r>
    </w:p>
    <w:p>
      <w:pPr>
        <w:pStyle w:val="Csakszveg"/>
        <w:ind w:left="540" w:right="782" w:firstLine="360"/>
        <w:jc w:val="both"/>
        <w:rPr/>
      </w:pPr>
      <w:r>
        <w:rPr>
          <w:rFonts w:eastAsia="MS Mincho;ＭＳ 明朝" w:cs="Arial" w:ascii="Arial" w:hAnsi="Arial"/>
          <w:sz w:val="24"/>
        </w:rPr>
        <w:t>Valósággal rázuhant az egyedüllét. Azonnal belátta, hogy a nyugalom, amelyet magára erőltetett, a gondosság, amellyel az akciót előkészítette, semmit sem ér a félelem ellen. Mert most már a meztelen félelem ágaskodott benne. Érezte, ez keresztülhúzza számítását, pedig már nem volt visszaú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Oldalról rápislantott a kis ketrecre, amellyel elfedte a nyitógombot. Ment a lézervágóért. Most egy a fontos: minél gyorsabban el innen! Egész testét ellepte a veríték. Remegő kézzel emelte fel a vág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án széttárt karokkal az ajtóhoz támaszkodott. Nem tudta, meddig. Még arra sem gondolt, hogy az idő múl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letlenül szemébe vágott a robotra illesztett jelerősítő ellenőrző lámpájának gyenge fénye. A lámpa zölden pislogott. És az a kis fény, az emberi tevékenység e vézna jele, egyedülálló érzést öntött belé. Az összetartozás érzését. Ez megvéd minden ismeretlen veszélytől. Ezzel az érzéssel egyben visszatért biztonságérzete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fordult, szinte ellökte magát az ajtótól. Alvajáróként a kolosszushoz lépett. Anélkül, hogy oda mert volna nézni, az összekötő kábel után tapogatódzott. Amikor érezte, hogy végre a kezébe került, meghúzta, míg csak ki nem akadt a csiptetőbő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épésről lépésre, szemét a Körtére függesztve, visszalopódzott az ajtóig. Aztán a bejárattól jobbra elhelyezkedett a sarok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őször nem történt semm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tán, mintha mély álomból ébredne - Robinának ismét egy felemelkedő kecske jutott az eszébe -, a Körte lassan felemelkedett a talajtól 40-50 centiméterre. Egy pillanatig lebegett, majd lassan megfordult és az ajtó felé ind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élúton megál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obina visszafojtotta a lélegzet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gép lassan felé fordította a fejét. És akkor láthatóan meglepődö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nél hosszabb ideje függött a robot a szoba légterében, annál jobban eltűnt Robina veszélyérzete. Ez már megtörtént egyszer, gondolta magában. Úgy érezte, újra a forgó golyót látja maga előtt, amint mindig más helyen kitüremkedéseket próbál alkotni, ő pedig teljes erővel koncentrált, hogy a kinövéseket újra a golyó testéhez szorítsa. Hogy szép, geometrikus gömb maradjo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olt valami mulatságos az egész helyzetben. Talárt már néhány perc is eltelt, s a lebegő valami egy mozdulatot sem tett előtte. Ha nem látta volna fejrészén a heves fluoreszkálást, azt képzelhette volna, ismét visszaesett alvó, kikapcsolt állapotá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ombinálgatott magá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lfedezett engem, és meglepődött. Most végigjátssza valamennyi beprogramozott magatartásformáját. Ez tetemes időt vesz igénybe. - A megállapítás megnyugta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a, barátom?! - kiáltott fel élesen. Maga is megrémült a saját hangját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rdésre mintha élet költözött volna a Körtébe. Egyszerűen elfordult a lánytól az ajtó 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é, hó, hé! - kiáltott Robina követelő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az továbbra sem törődve vele, ellebegett az ajtóig. Ott egyik manipulátorát előgöngyölte, s meg akarta érinteni a nyomógombot. Beleütközött a védőketrecbe, és megtorpant. Visszahúzta a manipulátort, majd újra kilökte. Ez a játék néhányszor megismétlőd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ted már? – nevetett mesterkélten. Körülbelül úgy, mint annak idején kislánykorában, ha az osztálytársai fenyegették, ő meg bátyjával ijesztgette őket. - Véget ért a tudomány! Igen? Akkor most mi lesz? -hangosan, provokálóan beszélt. A bátorságát saját hangjából merített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robot valóban tanácstalannak látszott. Robina a helyzet urának érezte magát, de csakhamar másra kellett figyelnie. A Körte ugyanis sarkon fordult, ás „tekintetét" hosszan a lányon nyugtatta. Aztán komótosan a munkapadhoz lebegett, felvett egy szerszámot, amelyen hólyag alakú tartó függött, s ezzel együtt újra az ajtó felé akart fordul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obina azonnal észrev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st fordul komolyra! - sziszegte összeszorított fogai között. Határozottan kellett cselekedni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hogy az előbb oldalt lépett az ajtótól, most visszaugrott eredeti helyére. Hátát nekivetette, karjait könnyedén széttárta, s tekintetét rászögezte a közeledő szörnyeteg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másfél méterrel előtte állt csak meg. Még soha nem volt ilyen közel hozzá, kivéve, amikor elszállíto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az elszállításnál nem tudta, hogy élek. Egy darab hulladékot szállított. Most viszont tudja, hogy ki vagy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kkor a robot nagy hirtelen megállt, körteteste még rugózott is egyet, mint mikor egy járművet hirtelen fékeznek l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bina szíve a torkában dobogott. De az agya világosan működött. Erősen a gépre nézett, mintha hipnotizálni akarná.</w:t>
        <w:tab/>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zrevette, hogy a szerkezet centiről centire közelebb csúszik. Robina erőteljesen koncentrált. Most ez az ő golyója, s mindjárt újra fellépnek a kitüremlések... A fenébe is, hol marad a mező? Gyere, csak gyere! De a mező nem jelentkez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tározottan csodálkozott. Ez még elmegy, csak nehogy félelembe csapjon át! Az sokat ártana.</w:t>
      </w:r>
    </w:p>
    <w:p>
      <w:pPr>
        <w:pStyle w:val="Csakszveg"/>
        <w:ind w:left="540" w:right="782" w:firstLine="360"/>
        <w:jc w:val="both"/>
        <w:rPr/>
      </w:pPr>
      <w:r>
        <w:rPr>
          <w:rFonts w:eastAsia="MS Mincho;ＭＳ 明朝" w:cs="Arial" w:ascii="Arial" w:hAnsi="Arial"/>
          <w:sz w:val="24"/>
        </w:rPr>
        <w:t>- Úgy látszik, tévedtem. Még sincs gátló programja. Szét fog lapítani. El innen, 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képtelen volt megmozdulni. Úgy állt ott, mint egy egérke a kígyó halálos pillantásának bűvöleté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így, hát így! - hirtelen megszállta a nyugalom. - Akkor sem vonulok vissza! Megpróbálom a végsőki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gya egyébként még mindig hibátlanul működött. Most, néhány pillanattal a vég előtt, ha hinni lehet a mendemondának, át kellene, hogy fusson rajta, villámszerűen, életének minden fontos eseménye. Csakhogy nem futott át. Legalábbis nem mindegyi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z a kis gondolatsor egy pillanatra el is feledtette a szörnyeteg közeledését.</w:t>
      </w:r>
    </w:p>
    <w:p>
      <w:pPr>
        <w:pStyle w:val="Csakszveg"/>
        <w:ind w:left="540" w:right="782" w:firstLine="360"/>
        <w:jc w:val="both"/>
        <w:rPr/>
      </w:pPr>
      <w:r>
        <w:rPr>
          <w:rFonts w:eastAsia="MS Mincho;ＭＳ 明朝" w:cs="Arial" w:ascii="Arial" w:hAnsi="Arial"/>
          <w:sz w:val="24"/>
        </w:rPr>
        <w:t>- Mégsem volt hiábavaló dolog! - jutott az eszébe.- Gyatra volt egészében, amit itt végigcsináltam, s még volna rengeteg teendőm, de arra jó lesz, hogy megmutassa: én, Robina Crux, itt voltam. És jelzi azt is, hogy léteznek emberek. Minden más, amit életemben tettem, ehhez képest jelentéktelen semmiség.</w:t>
      </w:r>
    </w:p>
    <w:p>
      <w:pPr>
        <w:pStyle w:val="Csakszveg"/>
        <w:ind w:left="540" w:right="782" w:firstLine="360"/>
        <w:jc w:val="both"/>
        <w:rPr/>
      </w:pPr>
      <w:r>
        <w:rPr>
          <w:rFonts w:eastAsia="MS Mincho;ＭＳ 明朝" w:cs="Arial" w:ascii="Arial" w:hAnsi="Arial"/>
          <w:sz w:val="24"/>
        </w:rPr>
        <w:t>- Senki nem fog meggyászolni. Senki. De... azért Ed igen. De túl régen távol vagyok. A barátaim számára már nem létezem. Majd egyszer megjön a végső jelentés a Reaktomról, s attól fogva végképp nem létezem többé. Néma felállás lesz belőlem egy értekezleten... „Kérem, drága halottaink emlékére, álljanak fel helyükről... Köszönöm!" - nyugtázza majd az elnök. Talán néhány jelenlevő azokban a pillanatokban valóban megrendülést érez a bizonyosság hallat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s valahol az intézetben meg az üzemben még kicsit beszélnek a témáról. A Reaktom! Az volt az első antianyag-meghajtású hajó. A Proximához indult, s két év múlva kellett volna visszaérkeznie. Hiába, valami még nincs rendben ezzel az antianyaggal..." Lesz néhány ember, aki még emlékszik a legénységre, mások esetleg vesznek annyi fáradságot, hogy megkérdezzék a Központi Adattárolót. Az meg kiadja a fényképeket és a rövid életrajzokat a képernyőre. „Szimpatikus lány volt ez a kis Crux. Még nagyon fiatalka volt szegény. Tüneményes mezőoperátor lehetett volna... Kár ér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Apa. Igen, apa... Valószínűleg tényleg fájni fog neki. Néhány napig bizonyára magánkívül lesz. Még a páncélját is eldobja. Aztán már csak annyit mond majd magának: „Igen... Szegény lány... De miért csinálta? Hiszen senkit sem kényszerítenek ezekre a végsőkig elmenő, kérdéses kísérletekre." Úgy fogja érezni, hogy az ón balesetem is csak igazolja mostani életfelfogását. És senki sem lesz képes visszahívni apa emlékét azokból az időkből, amikor ő maga is örömmel merült nyakig a kérdéses kimenetelű tevékenységekbe. Például, hogy három ízben volt közvetítő harcoló törzsek között.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nya meg? Sírni fog egy kicsikét. Visszaidézi majd a boldog órákat, amikor mint gyerekek még körülötte voltunk. Gondolom, nagyon nagy dolog megfigyelni, hogyan fejlődnek ki, hogyan cseperednek fel a gyerekek. Talán azért van ez így, mert az anyák már a szülés előtt is nagyon szoros kapcsolatban vannak a gyerekeikkel.</w:t>
      </w:r>
    </w:p>
    <w:p>
      <w:pPr>
        <w:pStyle w:val="Csakszveg"/>
        <w:ind w:left="540" w:right="782" w:firstLine="360"/>
        <w:jc w:val="both"/>
        <w:rPr/>
      </w:pPr>
      <w:r>
        <w:rPr>
          <w:rFonts w:eastAsia="MS Mincho;ＭＳ 明朝" w:cs="Arial" w:ascii="Arial" w:hAnsi="Arial"/>
          <w:sz w:val="24"/>
        </w:rPr>
        <w:t>- Sajnos, nekem már nem lesznek gyerekeim -…</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orisz talán egy csöppet bánatos lesz. Valószínű. Vissza fog gondolni azokra a gyöngéd órákra, amelyekben együtt voltunk. Szép idők voltak azok még az ő számára is. Kizárt dolog, hogy minden odaadás nélkül élte át őket. Talán el is szontyolodik. Most fog rájönni, hogy ezek az idők visszavonhatatlanul elmúltak. Lehet, hogy várta a visszatérésemet, abban a reményben, hogy minden megint úgy lesz, mint régen. De én Frank karjába kapaszkodva álltam volna elé. Bizony, még a lépcsőről elkiáltottam volna magam: „Halló, Borisz!" Aztán ránéztem volna Frankra, ránevettem volna a legszebb nevetéssel, ami csak tőlem telik, mondtam volna valami apróságot, amely szegény Frankot mindig megnevettette. Soha nem árultam volna el Frankot Borisz kedvéért. És bizonyára szép is lett volna az életünk Frankka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det nagyon megrázza majd, hogy nem térek vissza. Talán csak ő, esetleg Willfart és a Fiziológiai Tanács néhány tagja, akik tisztában voltak képességeimmel, könyvelik el igazi veszteségként pusztulásomat. Ednek mindig az volt a véleménye rólam, hogy van bennem valami, ami fontossá tesz. A területi aktívamunkában elért eredményeimet meg egyenesen csodálta. Ő mindig valósággal hajszolta magát a közösségi munkában, kötelességének tekintette a társadalmi tevékenységet, s teljesítette is, akármilyen volt, jó vagy rossz... „Hiába, én nem születtem adminisztrációra! - panaszkodott sokszor. - Nem tudok egyetlen lustát sem aktivizálni, s nem tudom a túlzottan öntudatosokat megfékezni. Senkit sem tudok meggyőzni, hogy éppen neki kell az alsó kötelet húznia, nem pedig a felsőt. Nem hiszik el nekem, hogy az éjszakai munka, még a rövid is, mennyire szükséges. Hogy a túltermelés ellenére a pazarlás, a tékozlás elítélendő magatartásforma, hogy a partnerválasztás teljes szabadságának elismerése mellett is, a feslett élet nem egészen az, amit a társadalom óhajtana, hog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d szemében a közösségi munka napjai a saját gyenge hatásfokának napjaival voltak azonosak. És most már nem lesz többé a kis Robi, aki megvigasztalja a Nagyot saját élményei ecsetelésév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Szegény lány! Egy kissé túlzottan tartózkodó volt, mondják majd a barátok. Gyakran még a szabadnapjain is a bátyjához utazott, vagy valamilyen elhúzódó területi feladatot oldott meg a tanácsnak. Több könnyedségre lett volna szüksége. Persze végül is senkit nem lehet ilyesmire kényszeríteni. Ő ilyen típus volt, nem feltűnő. Ritkán jött velünk az Emóciók Házába. „Jobb szeretem a természetes érzelmeket" - mindig ezt mondta szegé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át ilyeneket vagy hasonlókat fognak sóhajtozni, ha egyszer eljut a Földre a Reaktam pusztulásának híre. Senki nem fogja sejteni, hogy még több mint egy földi évet éltem mint az emberiség egyetlen információhordozója. Az első, aki kozmikus kapcsolatba lépett a Másokka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robot már előtte lebegett. Manipulátora már hozzáért, s ez nagyon megrettentette. Hirtelen erőt vett rajta az élni akarás, de csak egy pillanatra. Tisztában volt azzal, hogy a felágaskodó robottal szemben nincsenek esélyei. Olyan volt az egész, mintha nem is a valóságban történne meg vele, hanem valamilyen lázálom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egény virágok... Mégis elpusztulnak - motyog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re szorosabban tapadt az ajtóhoz. Elhagyta az ereje is. Jóformán csak a szkafander tartotta. Alig vette észre, hogy a testét tapogatják. A robot pontról pontra, egy orvos alaposságával, bokájától kiindulva, lassan haladva felfelé. Egy kis nyomás. Szünet... Újabb nyomás, újabb szünet... Ismét nyomás néhány centivel távolabb...</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Csak akkor ébredt rá a valóságra, amikor az öle táján érezte a nyomá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már mégsem ill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ak akkor hullámzott át rajta valami leírhatatlan, Olyan nagy örömet váltva ki, hogy még a könny is kicsordult a szeméb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iszen élek! Nem akar megölni! Csak megismerni. Elraktározza az adataimat. Él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Óvatosan kiegyenesedett. Egy kicsit el is húzta a test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a Körtét nem lehetett becsapni. Talán egy kicsivel hosszabb szünetet tartott, mielőtt manipulátorát a lány hasához nyom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a nyomás nem volt éppen kellemes. Át is villant agyán egy gondolat. Honnan tudja a robot, milyen erősen nyomhatja meg? Mert hogy nagyobb erőfeszítés nélkül akár a csigolyáját is elmorzsolhatja, az kétségtel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e érdekes, mihelyt elgondolta, hogy az érzékelő sérülést okozhat belső részeiben, a nyomás azonnal gyöngült, és kevéssel később a gyomor tájára nehezed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gyekezett legyőzni a félelmét. Rákényszerítené magát a furcsa helyzet kihasználására. Most, mikor a legszorosabb közeliéiben teheti, most kell behatóan tanulmányoznia a Körtét. A robot most alsó felét fordította a lány felé. Morbid módon olyan bogárra emlékeztetett, melynek hat lába közül az első és leghátsó párat gonosz gyerekek kitépték. Manipulátorai ugyanis ízeltek voltak, erősen emlékeztettek a bogárlábak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egyik éppen ebben a pillanatban olyan erősen megnyomta a bordáját, hogy csaknem az oldalára esett. A másik közben látszólag bénán lógott lefelé. A harmadik tartalékhelyzetben volt, rendesen összehajtogatva feküdt a has célszerű hornyában. Egyetlen felületet alkotott vele, még egy milliméterre sem állt ki. A gép egyébként semmivel sem támaszkodott a talaj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si oldal keresztben bordázott volt, s néhány, aszimmetrikusan elhelyezett, zárt nyílást lehetett felfedezni rajta. Azt feltételezte, hogy ezek mögött speciális szerszámok vagy érzékelők vannak, amelyeket szükség esetén ki lehet a testből vezetni. Talán biztosítékok is... Azaz: íme a tökéletes célgép, melyet bizonyára nem pusztán a kisbolygón való bevetésre konstruál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fog csinálni, ha befejezte a vizsgálódá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nipulátor most jobb keblét simogatta végig. Mielőtt még a nyomás megerősödött volna, egész testén végigfutott valami. Egy röpke pillanatig vágyat érzett, hogy megölelje a fémtusk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án a nyomás olyan erős lett a mellén, hogy már-már a bordáit féltette. Hát ez aztán nem gyengéd érinté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ezt a nyomást a gép feloldotta, a lány úgy érezte, a szünet kissé hosszabb ideig tart. A manipulátor közben kissé balra fordult, hogy a bal mellét érintse meg. Amikor az érzékelő testéhez ért, egészen beleolvadt az ajtóba. Szerette volna a kellemes érintés idejét, amely előbb olyan furcsa érzést váltott ki belőle, minél jobban meghosszabbíta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zúttal az erős nyomás tartott hosszabb ideig. Robina úgy érezte, a szívdobbanása kellemetlenül heves. Biztos, hogy ez a tompa dobogás keltette fel a robot figyelm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án a gép a vállait, a nyakát, majd a védősisakot tapogatta le. Robina egy kicsit félt. Hallotta, hogy miként csikorog a sisak a manipulátor súlya alatt, s közben a robot teljesen az ajtóhoz szorította. Tompa zümmögést hallott, miközben a Körte manipulátora sisakját érintette. Ez meg az ő pulzusa vo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öbbször alkalma lett volna, hogy elhúzódjék az érintések elől, de ösztönszerűen nem védekezett. Úgy gondolta, ez a vizsgálódás nem szolgál majd hátrányára. Remélte, hogy éppen ennek alapján fejlődhet ki az első kapcsolat lehetősége. És ennek az elgondolásnak alapján, gyorsan megfordult a feltehetően utolsó nyomás feloldása után. Ezzel felkínálta a hátát is a hasonló eljárásnak. Időt akart nyerni a döntéshez, melyet a tortúra befejezése után kétségtelenül meg kell hoznia. Azt pedig még egyáltalán nem sejtette, mi lesz ez a dönt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ég egy gondolat vezette, miközben megford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Most megmutathatja, képes-e megérteni. Felfogja-e, mit akarok tő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s a robot megértett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Robina örült ennek, bár a tapogatások továbbra is az idegeire men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volt a benyomása, a kolosszus most felületesebben dolgozik. A „próbanyomások" gyöngébbekké váltak, a szünetek megrövidült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özben valószínűleg összehasonlítja az új próbákat az előzőekkel, és lényeges különbséget nyilván nem talál. És si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bina már világosan látta, hogy döntésének időpontja keservesen közel v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utolsó érintés után a Körte nem sok időt adott neki. Mielőtt még Robina elhatározta volna, hogy visszafordul, a robot lépett akcióba. Mindkét manipulátorával megragadta. A hóna alá nyúlt, s Robinát játékosan magasra emelte. Egy hirtelen félfordulattal, mely olyan heves volt, hogy a lány elszédült, s heves fájdalmat érzett a bal oldalán, megpördítette és a szoba közepére helyezte. Aztán újra körbeforgatta, és most már hátsó felével zárta el előle az ajt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zemtelen csavargó! - suttogta Robina, aki alig kapott levegőt, s ettől komolyan dühbe jött. - Nem vesz engem komolyan ez az érzéketlen pléhfazék. Megmérettem és könnyűnek találtatta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t persze nagyon jól tudta, hogy a tuskót nem tudja az ajtótól eltávolíta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Így mérgesen végignézhette, hogy a robot testéből hátul hogyan ömlik kékes füstgomoly a helyiségbe, hogyan szálnak mindenfelé a szikr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rgelődése közben is meg tudta állapítani, hogy a masina hegesztő technikájában az oxigén is szerepet játszik. Lehet-e ebből következtetni a Mások által belélegzett gáz anyagá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m sok idő múlva a gonddal készített védőketrec, amely a nyomógombot elzárta, keresztülszáguldott a szobán, s a lábai elé es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előtt azonban a robot eltűnt volna az ajtóban, újra visszafordult. Egyenesen Robina felé lebegett, akit, érdekes módon, most nem fogott el rémület. Jobb manipulátorával olyan erővel söpörte el az útból, hogy végigbukdácsolt a szobán. Csak a gyönge nehézkedés mentette meg egy hatalmas hasra eséstő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miatt nem is látta, mit vett a robot magához. Nem volt persze nehéz feltételezni, hogy tartalék kábelt vagy valami más, a javításhoz szükséges anyagot. Az automata nyilvánvalóan egyirányú tudatában most már nem foglalhatott helyet más, csak a megzavart jelzé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re a lány visszanyerte az egyensúlyát, a gép már túl volt az ajtó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Utánaugrott, és még éppen látta, hogy a lift ajtaja becsukódik. A Körte nyilván a maximális sebességgel száguldott végig a folyósó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érezte csak, mennyire csalódott. Hiábavaló volt a megerőltető munka. Tagjai reszkettek tőle, pulzusa sem akart megnyugodni. Nagyon elege volt... Nyugalmat erőltetett magára, megpróbált tudatosan lazíta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kkor meg a csenddel nem volt megelégedve. Bekapcsolta fejhallgatóját. Még az S-dallam zengett. Mikor fog újra felhangzani az eredeti jelzés? A saját jele, ez a monoton ciripelés, megjegyzendő, még jobban fárasztot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kábult... Amikor rövid álmából felriadt, az volt a benyomása, hogy valamilyen mozgásra ébredt fel. Egyébként máris frissebbnek, kipihentebbnek érezte mag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jhallgatójából már a régi szignál nyújtott hangja zeng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assan feltápászkodott, megindult a lift felé. Félúton mégis megfordult, s benézett a szobáb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örte a régi helyén feküdt, pihenő helyzetben, bekapcsolt vezetékekkel, mintha mi sem történt volna. Csak a fémketrecke, amely oly siralmasan csődöt mondott, hevert a szoba közepén, emlékeztetve az ember és a gép között végbement kis közjátékra, amelyben az ember, Robina Crux, ugyancsak siralmas szerepet játs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szomorodott. Itt van ez a szörnyeteg, szégyenérzet nélkül letapogatja, megállapítja, hogy miként az ő urai is, az ember is biológiai lény. Aztán nem törődik többé vele, egyszerűen félresöpri. Ettől fogva Robina Crux valószínűleg nem is létezik számára. Még a biomezöjét sem fogja respektálni. Besorolja a környezetébe, mint valami egészében véve fölösleges dolg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Újra elfogta a pulykamér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 megmutathatnám neked!</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Állt az ajtóban, nézte a robotot, és töprengett. Lassan formálódni kezdett egy új ter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állj, fickó! - Végigvizsgálta a készleteit, és megállapította, hogy hamarosan vissza kell térnie a barlangba. De egyelőre ez sem fontos! - Mindjárt hozzá is fogu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ntha mindennapos teendői közé tartoznék, a Körtét újra a magnó hamis jelzésére kapcsolta. Meggyőződött róla, hogy szól a hamis jel, és felment a kupolába. A megszakító - nem is várt mást - le volt szerelve és eltűnt. Azt már csak az ördög tudhatja, hogy a robot most hová rejtette. Robina habozás nélkül szétvágta a kábelt. Régi elgondolását követte. Elvégre a nulla-szignál is szignál a maga nemében. Az, hogy emberek fogják ezt, és segélyhívásnak vegyék, úgyis teljességgel valószínűtlen. Ha egyáltalán valaki, úgy csak a Mások jelentenek valamilyen esélyt. Azért lassan bizonyára felébred bennük a gondolát, hogy valami nincs rendben az adójukk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gyekezett gyorsan dolgozni.</w:t>
      </w:r>
    </w:p>
    <w:p>
      <w:pPr>
        <w:pStyle w:val="Csakszveg"/>
        <w:ind w:left="540" w:right="782" w:firstLine="360"/>
        <w:jc w:val="both"/>
        <w:rPr/>
      </w:pPr>
      <w:r>
        <w:rPr>
          <w:rFonts w:eastAsia="MS Mincho;ＭＳ 明朝" w:cs="Arial" w:ascii="Arial" w:hAnsi="Arial"/>
          <w:sz w:val="24"/>
        </w:rPr>
        <w:t>Visszatért a robot hálószobájába, újra ellenőrizte az erősítőberendezést. Aztán eszébe jutott, hogy az energia kiegyenlítése feltehetően csak előnyére szolgálhat. Ezért leszerelte a két parabolaantennát a roncsról. Úgy állította fel őket, hogy a robot a kúpok metszőpontjába kerüljön. Tudta ugyan, hogy zavaró visszacsatolás is keletkezhet, de bízott a szkafander-sisak szigetelésé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ült a készülék mögé, közvetlenül a padlóra. Előzőleg még összekötötte magát egy vezeték segítségével az ál szignáladóva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 pillanatra tudatára ébredt annak, hogy mekkora a veszély, amelyet újra elő akar hívni. Mi történik, ha a gép úgy érzékeli, hogy megtámadta? Persze talán elég fejlett, hogy észrevegye, széttörni nincs szándéká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értettsége és dühe nem csökkent. Ezért mert félelem nélkül cseleked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hát! Még habozott egy kicsit, aztán az erősítőt a legnagyobb intenzitásra kapcsol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 te nem akarsz az én mezőmre kapcsolódni, hát majd én kapcsolódom be a tiedbe! - mondta komoly elhatározással. Meghúzta a vezeté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állapította, hogy a helyes frekvenciatartományban van. Azon a hullámhosszon, amin a Mások a szignált küldik. Erről feltételezhette, hogy ott náluk szokványosan használják. És mielőtt még a kolosszus megmozdult volna, elkezdett ad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Önmagára koncentrált, mintha saját személyében olyan befogadómező lenne, amely egy egész Anti-Földet vesz körül, s amelyet úgy kell kordában tartania, mintha ettől függne az emberiség jóléte. Monoton egyformasággal ismételgette a parancsot agyán és idegszálain keresztül:</w:t>
      </w:r>
    </w:p>
    <w:p>
      <w:pPr>
        <w:pStyle w:val="Csakszveg"/>
        <w:ind w:left="540" w:right="782" w:firstLine="360"/>
        <w:jc w:val="both"/>
        <w:rPr/>
      </w:pPr>
      <w:r>
        <w:rPr>
          <w:rFonts w:eastAsia="MS Mincho;ＭＳ 明朝" w:cs="Arial" w:ascii="Arial" w:hAnsi="Arial"/>
          <w:sz w:val="24"/>
        </w:rPr>
        <w:t>- Engedelmeskedj nekem! Én vagyok az urad, engedelmeskedj nekem!... - ajkai hangtalanul mormolták újra és újra ugyanezeket a mondato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hány másodperc múlva már megtalálta a koncentráció helyes mértékét, mintha csak a pult előtt ülne az Intézetben, mintha csak Willfart pislogna rá jóindulatúan oldalr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obot, úgy, mint máskor, felemelkedett. Kioldotta összekötő kábelét, fejét a kijárat felé fordította. Lassan a munkapadhoz lebegett, s eközben kikerült az egyik parabolaadó adáskörzetéből. Megfogta a kábelt, és az ajtó felé fordult. Előrehaladása közben a hullámnyaláb találkozási pontjába ju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ris érezte a siker előszelét. A robot habozott! Az eddig ismételt parancshoz ezért hozzátette az „Állj" parancsot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obot egy pillanatra valóban megállt. De ugyanakkor Robina is felegyenesedett, mert megérezte az ellenmezőt. Tudta, ha most lehetne látni parancsának szimulált golyóját, mindjárt szembetűnne, hogy egy függőleges erő kerekded párnává nyomta össz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ersze itt nincs golyó. Itt csak a fémszörnyeteg van, amely lassan előreleb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épiesen a szabályozóhoz kapott. Most olyan erővel és hevességgel hatoltak akarati hullámai a szobába, hogy a szabad világűrben bizonyára egy fényévre is fogni lehetne.</w:t>
      </w:r>
    </w:p>
    <w:p>
      <w:pPr>
        <w:pStyle w:val="Csakszveg"/>
        <w:ind w:left="540" w:right="782" w:firstLine="36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Most már megállt a gép. Robina még soha nem látta ilyen hevesen fluoreszkálni a fejét. Úgy látszik, rövid szünetre kényszerül. Az ellenmezőt képtelen volt tovább aktivá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bina most lassan visszavette a szabályozót, állandóan figyelve, hogy szükség esetén újra a legnagyobb teljesítményre kapcsolj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masina még mindig ál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 - kiáltott a lány. Érezte, hogy remeg a hangja. - Már megint vége a mesterkedéseidnek. Nem ezt vártad egy olyan valakitől, aki hagyja magát passzívan letapogat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az egyoldalú, triviális párbeszéd jólesett neki. Legalább kiélvezhette a részeredmény fölötti diadalérzet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már mindegy, hogy dönt a gép. Gondolataival sikerült benyomulnia a tudatába. A robot tehát sebezhető. És valamilyen módon ezt a sebet újra meg újra fel lehet szakítani. És ezt is akarta tenni, kímélet nélkü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gy látszott, sokkolta a robotot. Még egy kis szánalmat is érzett iránta. Valahogy olyan volt szegény Körte, mint egy igazságtalanul üldözött kutya. Ott lapult a szerencsétlen, habozva tartotta a kábelt bal manipulátorában. Csak a fluoreszkálása mutatta egy idő óta, hogy milyen izga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irtelen nagyon megrettent. A sisakfejhallgatóból egy sor óbégató hang tört elő. Aztán hirtelen abbamaradt, s megint elölről kezdőd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illámként csapott bele a felismer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eszél hozzám az ón frekvenciámon. Azazhogy válaszol a szidalmaim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lehetősen tanácstalan volt. Bár persze örömét lelte a hirtelen felbukkant beszélgető partnerben, egy teljes év kényszerű hallgatása ut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zaj elnémult. A robot szünetet tartott. Aztán megismételte az érthetetlen szöveget. Ez is eltartott vagy két perci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bina képtelen volt összeszedni gondolatait. Most őt sokkolta a robot. Még azt is alig vette észre, hogy a gép újra mozgásba jött. Óvatosan, közben állandóan beszélve, szűk ívet írt le Robina körül, s újra az ajtó felé tartott. Mikor ezt Robina észrevette, akkor sem reagált. Hiába, a szörnyeteg, mely vele társalgóit, levette a lábáról. Úgy érezte, egyszerűen nincs ereje most újra kitenni a Körtét a mezők hatásának. Hát jó! Javítsa meg még egyszer az ad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nem határozta el ugyan véglegesen, de tudta, hogy a mai helyzetet vagy valami nagyon hasonlót bármikor újra elő tud idéz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émileg megnyugodva és el is fáradva felemelkedett, kikapcsolta a berendezést, és vá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okáig tartott, amíg a Körte újra felbukkant. Már annak is örült, hogy végre előkerüli. Kontaktusuknak mutatkozott is az eredménye. Ezt Robina nem kis büszkeséggel vette tudomásul. A masina fejjel előre lebegett be a terembe, s az ajtónál megállt. Megpördült a sarkán, fejét Robina felé fordította, úgy kúszott - igen, ez a helyes kifejezés, kúszott! - az alvóhelyé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nem aludt el. Nem csatolta fel az ellátókábeleket, nem kapcsolta ki a fluoreszkálást. Pedig Robina az előbbiekhez képest sokkal szelídebbnek mutatko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Így van jól! - Képtelen volt visszatartani egy hangos megjegyzés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m tudta, hogy mit kellene tennie. Ugyanis ha a robot nem alszik el, nem tudja a hamis jelzési adókészüléket sem feltenni rá.</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 találta ki, hogy látszólag elmegy. Felliftezett a kupolába. Sétálgatott egy kicsit, majd tíz perccel később visszament a mélyszintre.</w:t>
        <w:tab/>
        <w:t>A Körte már aludt.</w:t>
      </w:r>
    </w:p>
    <w:p>
      <w:pPr>
        <w:pStyle w:val="Csakszveg"/>
        <w:ind w:left="540" w:right="782" w:firstLine="360"/>
        <w:jc w:val="both"/>
        <w:rPr/>
      </w:pPr>
      <w:r>
        <w:rPr>
          <w:rFonts w:eastAsia="MS Mincho;ＭＳ 明朝" w:cs="Arial" w:ascii="Arial" w:hAnsi="Arial"/>
          <w:sz w:val="24"/>
        </w:rPr>
        <w:t>- Mégiscsak ütődött vagy egy kicsit! - jegyezte meg, jóakaratúan megkocogtatva a kemény páncélt. Bekapcsolta a magnót, megindította a szalagot, és most már valóban elmen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övetkezetesen újra elvágta az adóberendezés kábeljét. Utána a kettes ajtón keresztül kilépett a felszínre. Érdekes módon úgy érezte magát, mint egy jól eltöltött éjszaka után, kialudtan, kipihenten, jó hangulatban. Mintha egy harmatos, tavaszi reggelen sétálna. A színes kristályok most valóban tulipánokra, orgonákra, gyöngyvirágokra hasonlítottak, s a hunyorgó fény a harmatcseppek gondolatát idéz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ójában a végsőkig ki volt merülve, bár tudta, hogy még hosszú ideig képtelen lesz elaludni. Barátságosan oldalba verte az öszvérkét, de ott hagyta, és gyalog indult neki. Útközben sort kerített minden dalra, ami csak az eszébe jutott. Emelkedett hangulata most háttérbe szorított minden mélyebb gondolatot. Képtelen terveket szőtt arról, hogy mi mindent fog véghezvinni a Körtév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án eszébe jutottak a virágai. A legrövidebb úton visszament a grottá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14.</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Újra a töprengés, tervezgetés, határozatlanság időszaka következett.</w:t>
      </w:r>
    </w:p>
    <w:p>
      <w:pPr>
        <w:pStyle w:val="Csakszveg"/>
        <w:ind w:left="540" w:right="782" w:firstLine="360"/>
        <w:jc w:val="both"/>
        <w:rPr/>
      </w:pPr>
      <w:r>
        <w:rPr>
          <w:rFonts w:eastAsia="MS Mincho;ＭＳ 明朝" w:cs="Arial" w:ascii="Arial" w:hAnsi="Arial"/>
          <w:sz w:val="24"/>
        </w:rPr>
        <w:t>Legfontosabb következtetése az volt, hogy a gép felfogja az erős emócióval kiváltott érzékleteket. Megkülönbözteti a félelmet, a haragot, izgalmat. Feltehetően nehezebb kísérlet volna határozott akaratot rákényszeríteni. Az ilyesmi csak a legnagyobb koncentráció mellett, fokozott türelemmel sikerülh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ndezeket meggondolva, elkezdett rövid parancsokat összeírni. Olyanokat, amelyek egymástól világosan megkülönböztethetők, s a logikus szabályok szerint felépített számítógép be tud fogadni. Keresnie kellett azokat, melyek a logikára objektíve hatnak, mert ezek nyilván a Másoknál is érvényesek. Tudomása szerint eddig még senki nem határozta meg az Ilyen törvények objektív karakterét. Igaz, senki nem Is volt hozzá hasonló helyzet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arancsoknak felfogható dolgokat kellett tartalmazniuk. Elhárítást, egyetértést, habozást, rokonszenvet vagy ellenszenv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Görbék után kutatott az emlékezetében. Eddig nem tartotta lehetségesnek, hogy a biohullámok karakterisztikájában kifejeződnek a hangulatok, állapotok, akarati közlések, sőt érzelm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Persze nem indulhatott ki abból, hogy a megértést és megértetést beszéd útján lehetséges elérnie. Az csak évekig tartó tanulási folyamat megkoronázása lehetne, ha van egyáltalán hozzá kiindulási alap. A hangok, melyeket hallott, bármik lehetnek. Lehet, hogy a robot „szemében" a fluoreszkáló fény változása is egyfajta beszéd.</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szébe jutott egy tréfa a görbékkel kapcsolatban, amelyet részben az ő rovására gyártottak. A hosszú Max rákacsintott egyszer, aztán odafordult Boriszhoz, és látszólag barátságosan kiokta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igyázz, Borisz! Nehogy az a veszedelmes teremtés egyszer felrajzolja a karakterisztikus görbédet, amikor együtt vagytok! Mert másnap képes bemutatni nekünk, hogy kell egyenesre vasalni a detektor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most aztán szükségem lenne egy rakás ilyen görbére! - szomorodott el. Úgy gondolta, a legjobb akarat ellenére sem sikerülhet tetszőleges hangulatot többször egyformán előidézni, hogy a Körtének lehetősége legyen részletekbe menően analizál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Itt aztán nem segít a de... meg aha... Csak kísérlet deríthet fényt a dolgokra. Két kérdés jelentette a legnagyobb gondot. Először is, akar-e a Körte együttműködni? Egyáltalán képes-e alávetni magát a kísérletnek, nincs-e túlzottan vagy kizárólag a javítómunkára programozva? Hiszen tárolókapacitása bizonyára vége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ásodik kérdés talán még fontosabb volt számára. Hogyan lehet elkerülni a teljes kudarcot? Talán túlzottan nagy reményeket táplál. Nemcsak azt, hogy a Körtéből afféle pótútitársat nevel, s vele együtt barátságosabban töltheti el a harminc évet. Nem, ennél többet várt. Szeretett volna a robot memóriájába behatolni, s aztán képességeit a végsőkig kihasználni. Szerette volna, ha közreműködőként maga mellé állíthatja. Akkor ugyanis lehetséges - idáig jutott el a tervezgetésben - értelmezni a Körtét, megismerni a Mások gondolkodásmódját, s esetleg az adót is céljának megfelelően a Föld elérésére felhaszná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tökélte magában, hogy nem hagyja magát eltéríteni kijelölt terveitől. De azt is tudta, hogy a teljes csőd olyan erős csapást mérne rá, hogy aligha tudná újra kezde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méletileg nagyon jól meg akarta alapozni a kísérleteit. Kitalált és elvetett különböző változatokat, mindig újakat próbált meg beállítani. Félt attól, hogy a gép erős ellentétes befolyás alatt áll, hogy emiatt könnyen megtagadhatja a kapott parancsok teljesítés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róba nélkül persze nem juthatott semmire. Ezért felkereste a föld alatti helyiséget, átszerelte erősítőjét abba a szobába, ahol a különös, szkafanderszerű szerkezetet találta. Mindent gondosan beállított, s bár a robot csak képzeletben volt jelen, elkezdte a gyakorlás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egfigyelte, le is rajzolta az impulzusok görbéit. Összehasonlította egymással két hasonló utasítás vonalát, s addig dolgozott, míg kiküszöbölte a különbsége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özben legalább magát is kipróbálhatta. Négy-öt érzés leadása után annyira kifáradt, hogy hosszabb pihenőt keltett beiktatnia. Aztán nem tudott újra koncentrálni. El is határozta, hogy majd az éles programot igen rövidre kell vennie. Amellett a Körtét sem ajánlatos túlhajszol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ilyen próbamenetek estéin nem érezte magát képesnek semmiféle tevékenységre. Ebben az időszakban mélyen és álomtalanul aludt, s ezt jó jelnek tekintette, annak a biztosítékát látta benne, hogy feszültsége ellenére pihent idegekkel fogja lefolytatni a párbaj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hhoz egyszerűen nem jutott hozzá, hogy újra beállítson egy megszakít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t hét előkészület után már nagyon jól tudta, hogy már megint csak úgy tologatja a robottal való találkozást, mert kétségei voltak, megfelelően készült-e fel? Nem mert belemenni az éles programba. Hiába biztatták minden jóval a teszt eredményei, nem tudta legyőzni bizonytalanság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gy álltak a dolgok, mikor egy teljes napot a pihenésnek és erőgyűjtésnek szentelt. Olyan napot akart, amikor ideje sincs az előtte álló feladatra gondolni. Ezért kirándulást tervezett a bolida sötét oldalára. Ezt az expedíciót már úgyis régen haloga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világosan megmaradt az emlékezetében, hogy az egyetlen alkalommal, amikor Frankkal és Mandyval azon az oldalon tartózkodott, nagyon barátságtalannak, sőt visszataszítónak találta. Olyan volt a környezet, mintha valami gigantikus kőtörő dolgozott volna arrafelé. Mindenütt kemény, éles, feketés, sokszögletű törmelékdarabok. Persze ez már több mint egy évvel ezelőtt volt, s csak nagyon felületesen néztek meg minden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Jól bereggelizett. Összeállította az előírásos kis szükségcsomagot, és öszvérkéjével a síkság legtávolabbi szögletébe hajtott, ahonnan véleménye szerint a legrövidebb úton érhetett a kisbolygó túlfelé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erep már az első kilométerek után csaknem álhatolhatatlanná vált. Kristálydzsungeleken vágott keresztül, rommezőkön tört át, nehéz akadályokat kerülge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ezdetben úgy érezte magát, mintha furcsa, merev növények ismeretlen földjén járna. A pompa lenyűgözte. Akármerre tekintgetett, minden forma, alakzat csak egyszer fordult elő. Bár, mint azt azonnal megállapította, a hunyorgó fény itt, a kisbolygó peremvidékén kevésbé hatolt át a kristályokon. A színek tompábbnak látszottak. Még így is gyakran állt meg ámuldozva, ha új árnyalatok vagy alakzatok bukkantak el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zelődés közben meg kellett állapítania, hogy még jó néhány kilométere hátravan a túloldalig. Célja egyre távolabbinak tűnt. Lendülete csökkent, sőt eltűnt érdeklődése is a közvetlen környezet irá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re egy fennsíkról a kristályerdő cikcakkos szélét megpillantani vélte - mögötte a homály és az űr sötétje fenyegetett -, már annyira elfáradt, hogy sem előre, sem hátra nem volt többé ereje men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letlenül meglátott egy talán három méter mély, háromszögletű, zárt kis teret, melyet két, csaknem párhuzamos oszlop alkotott. Ezek több méter magasan összenőt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setleges meteorbecsapódásokat kivéve - ezek az utóbbi félévben egyébként is megritkultak -, a kis barlang védelmet nyújthatott az űr hidege és minden más ellen. Robina ezt választotta hálóhelynek, és titokban megmosolyogta váratlanul felbukkanó vonzalmát a barlangok iránt. Ez valószínűleg olyan ősi, mint maga a Föld élővilág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alváskor észrevette, hogy ellenőrzőlámpája szelíden hunyorog. Radioaktivitá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udta, nincs közvetlen veszélyben. Ehhez nem volt elég erős a sugárzás. Azért mégsem volt kellemes. Eddig semmiféle sugárzásra nem bukkant a kisbolygó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os, mindenesetre legalább kielégítő magyarázatot kapott a Mások adójának energiaellátásával kapcsolatban, így már érthető, miért választották ezt az égitest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nnyit fontosnak tartott, hogy pontosan megmérje a sugárzás mértékét. Óránként húsz milliröntgent állapított meg. Annak a dózisnak a tízszeresét, amit a szervezet még károsodás nélkül elviselhet. Szkafandere a sugárzást századrészére redukál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snap megszerezte a bizonyosságot. Továbbment, s a kép egyik pillanatról a másikra megváltozott. A kristályfal hirtelen leszakadt. Törésvonalán már hiányoztak a sima, fényvisszaverő felületek. Helyüket kagylós, kristályos törmelék foglalta el, pikkelyesen leváló darabokkal. Eltűntek a finom pasztellszínek. Az itteni ásványokon a fény már alig hatolt át, s így szürkétől fehérig terjedő árnyalatot kaptak. Ha eddig lehetett is kétség az égitest eredetét illetően, az végképp elmúlt. Egy lehasadt, csorba bolygódarab bukdácsol itt az űrben, egy valamikor óriási, üreges test darab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Micsoda terep a geológusoknak és ásványkutatóknak!" - gondolta Robi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örésvonal mentén napvilágra került az a tömeg, mely az egykori bolygó belsejében a kristályokat kitermelte. Fehéres, repedésekkel átszőtt, merev anyag, kürtőkkel, hasadékokkal, ki-be ugrásokkal. Az egész átmenet nélkül veszett bele a háttér sötétjé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gyenge gravitáció ellenére elég nehezen tudott csak leereszkedni a törésfelületen. Csak akkor ment könnyebben, mikor legyőzte a földi beidegződést, és nem akart mindenképpen mászni a ferde falon. A nehézkedés körülményei itt lehetővé tették még ilyen helyzetben is az egyenes járást. Ott pedig, ahol a talaj csak szelídebb halmokkal és dombokkal volt átszőve, de alapjában véve majdnem egyenes volt, már gyors léptekkel haladt elő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t-hét kilométerre becsülte a távolságot, amit maga mögött hagyott. Itt újra jelentős környezetváltozás következett. Olyan sötét volt, hogy be kellett kapcsolnia a fényszóró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él messzebb került az „oldalfaltól", befelé, a másik oldalra, annál jobban erősödött a radioaktivitás, lassan ki is tudta számítani, hogy körülbelül mikor kell majd emiatt feladni az előrehatolá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gondoltabban ment tovább. Kicsit mulattatta, hogy most a saját maga antipólusa. Hátranézett. A peremvidéken még ott rezgett a lumineszkáló fény egy távoli sugara, de ő már a tökéletes, abszolút sötétben találta mag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róbaképpen rövid Időre kikapcsolta a fényszóról. Azonnal elfogta az ok nélküli félelem. Körülötte mindenfelé, szinte még a lábainál is, hidegen csillogó napok vonultak. Olyan érzése támadt, hogy köztük lebeg az űrben, teljesen elveszv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ak most értette meg, mit jelent számára az a kis világ, melytől most legfeljebb tíz kilométer választotta el. Már teljesen elfogadta otthonaként. Tudta, hogy sorsa odaköti, s ő valóban vonzódik mindahhoz, amit ott fáradságosan megteremtett. Igen. Az a bolygófél az ő saját, semmivel össze nem hasonlítható ottho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tt, látszólag súlytalanul lebegve, a sok hideg, kékes fénnyel világító csillag között értette meg, mennyi biztonságot, elégedettséget kínál az a kis kristályvilág, ahová be van zárva. Vágyott vissza oda, s hirtelen megrettent a képzelgéstől, hogy ez itt körülötte az igazi valóság, s az ő kristályvilága már nincs is több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rázta magát, s inkább a közvetlen környéket vizsgálgatta. Üvegkemény, rideg talajt figyelt meg a lába alatt. Észrevette, hogy a csillagok, amelyek között látszólag állt, már nem fénylenek olyan szépen, mint a feje fölött elhúzok. Itt csak tétova visszfénnyel villództak a kagylósan törő talaj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ába elé világított a fényszóróval. Az volt az első benyomása, mintha hatalmas fal tetején állna, s ezt a falat bevonták volna valamilyen szintetikus tisztítószerrel, s azt vékony rétegben felkenték rá, lepréselték, és egy lappal felülről lefelé húzva eligazították, így szabálytalanul eloszló vajatok, hornyok keletkeztek, s ezek sima és egyenletes felülete effektusokban gazdag árny- és fényjátékot hívott elő. Lábánál a kúpos domborulatok még az egy métert is elérté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ég óvatosabban lépkedett tovább. Fényszórója nagyon erős volt, egyetlen gombnyomásra váltogathatta a fókuszált fényt a szórt sugárral. Mégsem tudta a terepet áttekinte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adioaktivitás közben folyamatosan erősödött. Robina tétován megállt. Arra gondolt, ideje volna megfordulnia. Fellépett egy lapos párkányra, s lámpája fényét maga elé irányíto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Meg kell próbálnom majd még egyszer egy másik pontról megközelíteni - tette fel magában. - Talán a túloldalról. Annak idején, az első rövid kirándulásnál nem észleltünk radioaktivitást. Az is igaz, hogy vontatott szondával elmulasztottuk átkutatni ezt a féltek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 a sugárzás tovább erősödik, hatalmas érckoncentrációval kell számolni: Ennek még a Földtől való hatalmas távolság ellenére is volna jelentősége... Persze meg kellene állapítani, hogyan fut valójában ennek az űrvándornak a pályá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nnek a féltekének egy olyan pontján szálltak le, ahol a terep úgy festett, mintha hullámzó folyadék fagyott volna meg. Ott rézelőfordulásokat, sőt termés-aranyat talál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rülcsóválta a fényszóró sugarát. Mi lehet ez az anyag, amin állok? És ha uránszurokérc? Az ilyen kagylósán tűrő, fekete, opálos massz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egész kis roncsot a Föld közelébe kellene tolatni. De szabad-e még csak gondolni is erre, amikor a Mások már láthatóan berendezkedtek rajta? Bizonyára n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irtelen megmerevedett. Bal oldalán a fókuszált fény már nem világított meg sem kúpokat, sem bordákat. Ott valószínűleg szakadék táton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elbecsülte a távolságot. Nem több mint harminc-negyven méter. Ránézett ellenőrző lámpájára, amely vad violás színben ragyogott. De az éles zümmögést, amely az elviselhetőség abszolút határát jelezte volna, eddig még nem hallo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őrelépdelt a feltételezett nyílásig. Meredek szakadék szélén állt, mely talán húsz méterre nyúlt le a mélybe. Fenekét csak bizonytalanul látta. A feketeség túl sok fényt nyelt el. Ott, ahonnan visszatükröződött, éles szélű görgetegek feküd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sra feküdt. Sisakja most a mélység fölé került. Azonnal felhangzott a veszélyt jelző han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al, melynek tetején hevert, enyhén alá volt vájva. Miközben a fényszóróval körözött, lent, jobb felé valami megcsillant. Odairányította a lámpát, és fókuszálta a fény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al mélyedésében, az alábányászott rész miatt nagyjából elfedve, mesterséges építmény állt. Nem vitás, valami technikai szerkezet. Az a része, amely az alávájt részből kinyúlt, meglepően hasonlított egy markolóho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világította a falat és a lenti talaj egy részét, ameddig a lámpa sugara elért. Úgy vélte, a bányászat egyértelmű nyomait látja, de újabb szembetűnő dolog nem került a látómezejébe.</w:t>
      </w:r>
    </w:p>
    <w:p>
      <w:pPr>
        <w:pStyle w:val="Csakszveg"/>
        <w:ind w:left="540" w:right="782" w:firstLine="36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Kénytelen volt engedelmeskedni a fülszaggató vészjelzésnek, így elgondolkodva visszafelé ind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tt van egy felszíni urán szurokérc-bány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gy csapásra tisztázódott a villogó fény meg az adó jelzésének titka! Robina most már logikus összefüggéseket lá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fontosabbnak találta azt a felismerést, hogy az ismeretlen bányászok bizonyára eljönnek újabb érckészleteket kitermelni, talán már holnap vagy egy hét múlv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z a remény nem is olyan megalapozatl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árnyakat kapva kezdte meg a visszavonulást. Hangulata tovább javult, amikor messze előtte egy tompa fényben ragyogó kristálytű különösen erős lüktetést küldött az ég sötétje 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ülönös, de Robinál újabb felfedezése visszatartotta a robottal való kísérletezéstől. Most már nem volt olyan életbevágóan fontos, hogy kapcsolatba kerüljön vele. Így jobban érzékelte, hogy milyen rettenetes kockázatot vállal. Mert mi történik, ha túl magasra értékelte a biológiai lényekkel szemben feltételezett gátlását? Vagy ha esetleg valamilyen tévedés....Elég volt a rizikóból! Bele kell törődnie a gondolatba, hogy nincs más feladata, mint várni. Nyugodtan, még akkor is, ha eltelhet egy-két év, amíg megszabadítj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idő múlva sikerült leküzdenie túlzott optimizmusát. A bánya lehet nagyon régi is. Talán már régen nem érdeklődnek utána a Mások. Az is lehet, hogy legénység nélküli űrhajót küldenek ide. Vagy elképzelhető, hogy néhány másfelé irányuló úton évszázadonként egyszer kitérnek erre, és felveszik az ércet. Vag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égén belátta, hogy az esélyei a bánya felfedezésével egy cseppet sem növekedtek. Az egyetlen valódi esély a saját aktív tevékenységében rejlik. Igenis, az adó segítségével kell a figyelmet felhívnia magára. És meg kell kísérelni megnyerni a robotot az esetleges együttműködés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re mindezt végiggondolta, eltelt vagy három nap a kirándulás óta. Érdeklődése újra a Körte felé ford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egyszer nagyon gondosan átvizsgálta a programot. Aztán felépítette az erősítő berendezést, beállította a parabolaantennákat, s az ismert módon életre keltette a robot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ső akciója lesz a legnehezebb. Csak ha kudarcot vall, hajlandó kompromisszumok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sőnek azt jelölte ki magának, hogy a robot rendszerének feladataihoz nyúl. Olyan helyre tehát, melyről feltette, hogy kialakított rendszerében nemcsak a legötletesebb, de a legvédettebb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bredése után a robot úgy viselkedett, mintha Robina ott sem volna. Természetesen észre kellett vennie, de már valahogy a leltárhoz számította. Ebből kiderült, hogy utolsó tapasztalatait a múltkori esetnél nem tárol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sina felemelkedett, a munkapadhoz lebegett, felvett egy kábelt, és az ajtó felé ford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volt az a pillanat, mikor Robina közbelépett. Koncentrálta gondolatait, és kiadta a parancsot:</w:t>
      </w:r>
    </w:p>
    <w:p>
      <w:pPr>
        <w:pStyle w:val="Csakszveg"/>
        <w:ind w:left="540" w:right="782" w:firstLine="360"/>
        <w:jc w:val="both"/>
        <w:rPr/>
      </w:pPr>
      <w:r>
        <w:rPr>
          <w:rFonts w:eastAsia="MS Mincho;ＭＳ 明朝" w:cs="Arial" w:ascii="Arial" w:hAnsi="Arial"/>
          <w:sz w:val="24"/>
        </w:rPr>
        <w:t>- A helyzet normális. Javítanivaló nincs. Feküdj újra le! Feküdj és pihenj!</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obot lefékezett. Robina már örült, de nem sokáig. Szinte azonnal érezte a gép ellenállását. Egy töredék pillanatig, miközben szabályozóját a maximális teljesítményre állította, az ellenakaratot részleteiben is érzékel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Mennem kell! Feladatom van! Végre kell hajtanom! Nekem engedelmeskednem kel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igaz, de nekem! - kiáltott a lány, és még jobban koncentrálta gondolata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Körte lassan visszahúzód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Robina most majdnem megsajnálta. A robot bizonytalanul tartotta a kábelvéget, s úgy tűnt - persze ez csak képzelődés volt -, hogy szemei megadóan fluoreszkálnak, mint aki beletörődik a megváltoztathatatlanba. A lány most nagyon vigyázott, hogy kósza gondolatai ne kerüljenek be biomezőjének programjá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zben az automata visszatért a helyére, de a kábelt manipulátorában szorongatta, s nem gondolt arra, hogy felvegye tápkábele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on jó! - mondta és gondolta Robina. - Na láto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alamennyire visszavette a hullámok intenzitását. Egyidejűleg tervszerűen megváltoztatta hangulatát. Most elégedettséget, jóakaratot sugárzott, mintegy megerősítésül, hogy a masina helyesen cseleked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jobban visszavette a szabályzót. Gyorsan végignézte a vezetékeket, melyek sisakjától az erősítőig vezettek. Megbizonyosodott, hogy megvan a szükséges mozgási szabadsága Aztán felállt és odalépett a Körtéh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nem mozd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kor már két méterre megközelítette, megállt. Még egyszer megismételte utolsó adás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 vagyok elégedve. Teljesítetted a parancs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zal leoldotta sisakjáról a vezetékeket. Most saját bioáramát erősítés nélkül sugározta. Végeredményben ez volt az az alap, amire a jövőben építhetett. Ha egyáltalán lehetséges a tényleges megértés közte és a robot köz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bina sikere a masina felfogóképességétől és érzékenységétől függött. És persze még attól is, mennyire hajlandó elfogadni a lány parancsa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ddig valóban elég kielégítően fogadta. De mikor Robina leoldotta magát az erősítőről, szemének csillámló fényei érezhetően erősen sugároztak.</w:t>
      </w:r>
    </w:p>
    <w:p>
      <w:pPr>
        <w:pStyle w:val="Csakszveg"/>
        <w:ind w:left="540" w:right="782" w:firstLine="360"/>
        <w:jc w:val="both"/>
        <w:rPr/>
      </w:pPr>
      <w:r>
        <w:rPr>
          <w:rFonts w:eastAsia="MS Mincho;ＭＳ 明朝" w:cs="Arial" w:ascii="Arial" w:hAnsi="Arial"/>
          <w:sz w:val="24"/>
        </w:rPr>
        <w:t>- Rövidíteni kell a távolságot! - Robina egy lépést közeled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robot egészen a falig húzó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lány megtette a következő lépé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robotfej egyre élesebben világí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bina habozott, aztán tovább csökkentette a távolság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kkor megérezte az ellenállást. Ugyanannak az erő-mezőnek kellett lennie, mint amit az első alkalommal a kupolában alkalmazott. De most a masina csak passzívan vetette be. Mintha azt mondaná, eddig és nem továb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gyd abba az ellenállást! - parancsolta Robina.</w:t>
      </w:r>
    </w:p>
    <w:p>
      <w:pPr>
        <w:pStyle w:val="Csakszveg"/>
        <w:ind w:left="540" w:right="782" w:firstLine="360"/>
        <w:jc w:val="both"/>
        <w:rPr/>
      </w:pPr>
      <w:r>
        <w:rPr>
          <w:rFonts w:eastAsia="MS Mincho;ＭＳ 明朝" w:cs="Arial" w:ascii="Arial" w:hAnsi="Arial"/>
          <w:sz w:val="24"/>
        </w:rPr>
        <w:t>Közben próbaképpen kinyújtotta a bal karját. Olyan benyomása támadt, mintha rugalmas gumifalat érintene. Talán harminc centiméterre a robottól a taszítás már olyan erős volt, hogy meghaladta Robina erejét.</w:t>
      </w:r>
    </w:p>
    <w:p>
      <w:pPr>
        <w:pStyle w:val="Csakszveg"/>
        <w:ind w:left="540" w:right="782" w:firstLine="360"/>
        <w:jc w:val="both"/>
        <w:rPr/>
      </w:pPr>
      <w:r>
        <w:rPr>
          <w:rFonts w:eastAsia="MS Mincho;ＭＳ 明朝" w:cs="Arial" w:ascii="Arial" w:hAnsi="Arial"/>
          <w:sz w:val="24"/>
        </w:rPr>
        <w:t>Most újra mély tisztelettel töltötte el az idegen technika. Ez már valami! Az ember az öklét egy láthatatlan gumifalba mélyeszt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ndjárt látta, egyfajta irányított erőmezővel van dolga. Ez olyan módszer, melyet az emberiség ma még nem birtokol. Robina ismerte a gravomotorokat, azok csak a természetes gravitáció ellen tudtak dolgoz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udta, hogy személyesen, testileg képtelen áthatolni a robot erőmezőjén. Csak a parancsa juthat át, hogy kapcsolja 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gy tűnt, a robot megértette Robina gondolatmenetét, csak éppen ellenkező eredménnyel. A fejéből sugárzó fény egyre erősebb lett, és kezdett, egyelőre lassan, előrenyomu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binát már megérintette a mező. Idegesen újra nyugalmat parancsolt a gépnek, de hiába. Megpróbált visszajutni az erősítőig, de persze nem találta azonnal a sisakcsatlakozó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ugalmas fal pedig megkezdte a félretolását. Most már nem kellett egy lépést sem tennie. A mező felemelte és előretolta. Mielőtt pedig visszanyerte volna egyensúlyát, a Körte kisurrant az ajtó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ddigra Robina már a készüléke előtt ült, s végre kezében volt az összeköttet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j, nem csinálom én ezt!. -. - morogta elbátortalanodva. Megrázta a fejét. A kezdeti rövid öröm összetört, kihuny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jutott eszébe, meg kellene próbálni, abból a kevés kapaszkodóból kiindulva, amellyel jelenleg rendelkezik, megfejteni a Mások írását. A masina biztosan jobban hozzáférhető beszéddel. Viszont, ingatta a fejét szomorúan, ez a feladat meghaladja a képessége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észletesen átgondolta az elmúlt órák eseményeit, s közben fokozatosan visszanyerte egy kissé biztonságérzet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égeredményben mit vártam? Hogy a nap hátralevő részét izgalmas beszélgetésben töltjük? Hát ez talán mégsem megy egyszerre! Másodszor sikerült, ha csak egy időre is, visszatartani az elsődleges feladatától. Ha nem kapcsolom ki az erősítőt, még mindig ott lapulna a sarok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óval elértem valamit első alkalommal is - igyekezett bátorságot önteni magába. - Kezdetben rejtőzködött előlem. Később elfogadta a jelenlétemet, és jelentéktelennek vagy legalábbis veszélytelennek minősített. Most pedig, ha percekre is, de már alávetette magát - persze erőszaknak engedve - az akaratomnak. Ez pedig folyamat! Többet ilyen rövid idő alatt nem is lehet vár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lenézett programfeljegyzéseibe. Alapjában véve az első kontaktusfelvételre előirányzott anyag tervszerűen lefu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t idézne Willfart bölcs mondásainak tárából? Ismétlés a tudás anyja. Azaz meg kell főznöm egy kicsit a Körtét a saját levében, de bekapcsolt erősítőv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 rövid órácska múlva újra felbukkant a robot. Az adót természetesen, ahogy fülhallgatójából azonnal megállapíthatta, megint rendbe hoz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n előkészülete arra mutatott, hogy ismét regenerációra húzódik vissza a sarokba. Robina nem akart előzetes tervein változtatni. Mihelyt a gép mereven feküdt, rákapcsolta a magnó hamis szignálját. Fejcsóválva simított végig a sima páncélon.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hát! Valami tényleg hiányzik belőled! - s mutatóujjával a kikapcsolt fejre bök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dta a megelégedettet még saját maga előtt is, de tudta, csak megjátssza. Érezte, milyen megfoghatatlan ellentmondás rejlik abban, hogy egy gép szembehelyezkedett vele. A két világ közötti ellentmondás jelentéktelen kifejezőj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alán feldolgozható az ellentmondá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zal felment a kupolába, és szétégette a kábe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étszer ismételte, szinte hajszálnyira ugyanezt az eljárást. Most már pontosan el tudta határolni azt az időpontot, amíg a robot a sarokban tartható. Mihelyt az erősítő munkája egy bizonyos határ alá csökkent, a Körte felbátorodott. Ilyenkor előtérbe került a primer feladat, és ment az adót megjavíta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ersze az erősítő intenzitásának maximálásával újra a sarokba lehetett űzni, de ez pirruszi győzelem volt. Mihelyt visszavette a mezőerőt, a robot előretört. Patthelyz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rte barátunk már másodszor rohant el, mikor Robina gondosan átnézte a programot, azzal a szilárd elhatározással, hogy átalakít mindent, és új helyzetet erőltet ki. Rövid idő alatt végzett, Átszerelte készülékét, és a parabolatükröt a bejáratra irányíto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r tíz perccel a Körte várható visszatérése előtt izgatottan leült a készülékhez. Elgondolása szerint meg akarta akadályozni a szobába való visszatérését, így elvághatja az energia-utánpótlástól, mely nyilván létfontosságú.</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rdés, meg tudja-e gátolni a belépést. Különösen, ha az energiától akarja elvágni. A robot hamar a tudatára ébredhet, mit jelent e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ijelölt idő elmúlt, de a Körte nem jelentkezett. Robina nyugtalanko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 nem okoztam komolyabb kárt benne? - gyorsan bekapcsolta fülhallgatóját. Már a Mások eredeti szignálját hallhatta benne.</w:t>
      </w:r>
    </w:p>
    <w:p>
      <w:pPr>
        <w:pStyle w:val="Csakszveg"/>
        <w:ind w:left="540" w:right="782" w:firstLine="360"/>
        <w:jc w:val="both"/>
        <w:rPr/>
      </w:pPr>
      <w:r>
        <w:rPr>
          <w:rFonts w:eastAsia="MS Mincho;ＭＳ 明朝" w:cs="Arial" w:ascii="Arial" w:hAnsi="Arial"/>
          <w:sz w:val="24"/>
        </w:rPr>
        <w:t>- Szóval már végzett! - szólt megkönnyebbülve. - Akkor meg hamarosan megérkez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Egy negyedóra múlva már sejtette, hogy a robot nem fog visszatérni. Még várt egy kínos félóráig - hiába.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kiállt feltevéseket gyárta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rémítettem - állapította meg. - Túl keményen követelődzt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bozva, változatlanul az erősítő mellett maradt. Képtelen volt valami értelmeset kigondolni. Azt viszont jót sejtette, mennyire hiányozni fog neki a masina, ha nem bukkan fel több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nem lehet! Itt a programja! - sóhajtott fel megkönnyebbülten. - Javítania kel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Otthagyott csapot-papot. Rohant a kupolába, gyorsan újra szétvágta a kábelt. Elégtétellel észlelte az adó elnémulás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Így már jó! - állapította meg diadall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árt tovább. Visszavonult a kupola falához, elnyúlt a padlón, és leste a valamit, mikor érkezik javíta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e nem jött semm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óval mégis! Elment, elrejtőzött valahová. Talán a gravitációs mezője segítségével kilőtte magát az űrbe... Most vagy csak igazán egyedül, Robi! Elüldözted az egyetlen lehetséges barátod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egalább annyira szomorú lett, mint akkor, amikor megbizonyosodott felőle, hogy Borisz nem jön vissza többé. Amikor kérdőre vonta, és hűséget követelt tőle, Borisz úgy tett, mintha nem ismerné az igazságot, ő maga volt a bolond, mert mindig kísérletezett, hogy szép szavakkal visszatartsa. De Borisznak nem sokat jelentettek a szép szavak. Ha hagyta volna, még évekig folytatták volna ezt a felemás dolgot. Időnként bizonyára felkereste volna, persze, csak ha éppen nem akad jobb programja. Szépen elfecsegett volna, mint mindig, élénken, humorosan. Igaz, nem lehetett mellette unatkozni, de alapjában véve sohasem mondott semm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És bizonyára továbbra is becsapott volna. Mint mindig.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het, nem is ez volt az elsődleges szándéka. Borisz a saját viselkedését egyszerűen nem érezte hibásnak. Képtelen volt rá, és nem is vette a fáradságot, hogy utánanyomozzon, hogyan esik az ilyesmi a másiknak. Az ő mottója ez volt: „Itt vagyok, élvezzük a pillanat gyönyöreit, Robi, a pillanat mindig megismételhetetl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ondolom, nagyon elképedt, ami kor elküldtem. El sem tudta képzelni, hogy valaki másképp gondolkodjék, mint ő. Nézett, aztán csak megvonta a vállát, és elme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n meg, én birka, fél éjszakát végigbőgtem. Titokban már kész voltam olyannak elfogadni, amilyen, csak még egyszer jöjjön vissza. Egyáltalán, mit tettem volna, ha visszajö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t már képtelen volt elképzelni a Robina Crux nevű leányzó. Elaludt, maga alá húzott lábakkal, a kupola és a padló közötti szögletben. Nagyon kifárasztotta az utolsó órák fizikai megterhelés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lig telt el néhány perc, oldalra húzódott az ajtó, és óvatosan, mint egy lopódzó állat, a Körte besurrant a terembe. Habozva fordította fluoreszkáló fejét az alvó lány felé, aztán rohant oda, ahol hézagot égettek a kábelba. Meg-megállt javítás közben, mintha hallgatódzna, különösen akkor, ha Robina megmocc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e rendbe hozta az ad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bina szinte egyetlen mozdulattal felegyenesedett. Felébredt, mihelyt fülhallgatójában felcsendült a szigná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re egyet pislogott, már csapódott az ajt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elkapta a mellette heverő lézervág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gondolkodott egy kicsit a történteken. Azt mindenképpen elégedetten vette tudomásul, hogy alkotója olyan mélyen ágyazta a robotba az alapfeladatát, hogy azt a körülmények nem feledtetik 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glehetősen alábecsültem a Körtét. Alaposan becsapott! - E percben őszinte csodálatot érzett a robot irá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Mától fogva már mindig így fog cselekedni - gondolta. - Márpedig aludnia kell az embernek. Ez pedig alvás közben fog besettenkedni és javítani. Valószínűleg a biomezőm erősségét figyeli. Kitalálta, hogy az élőlényeket az alvás gátolja, fékezi, hogy a bioáramok ilyenkor elgyöngülnek, maga az ember meg cselekvőképtelen. Kíváncsi volnék, hozta-e ezt a tudást magával, vagy rajtam tapasztalta k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rre nem tudott felelni. De tulajdonképpen mindegy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ersze ha úgy hozta magával, abból arra lehet következtetni, hogy a Mások - legalábbis e szempontból - pszichikailag az emberhez hasonlóan viselkednek. De ez a felismerés nem vezet sehová. Robina azonban újra megtelt tetterővel. Az új helyzet egész sor ötletet adott neki. Meg kell próbálnia a továbbiakban kicselezni a Kört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őször a legnagyobb nyugalommal több helyen is szétroncsolta a kábelt. A lézervágóval szerencsére nem volt nehé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ismerésének lényege az volt, hogy a gép végeredményben eredeti taktikájához tért vissza. Munka újra, csak titokban, akkor, ha megállapította a biomező lecsökkenését a meghatározott minimumra. Annyi a különbség, hogy most már elfogadja az individuum testi jelenlétét, ha az nem bocsát ki túl erős bioáramo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előre fogalma sem volt róla, hol tartózkodhat a Körte a javítások között. Ezen a kisbolygón még ugyancsak akadna felfedeznival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 kellett állapítania, ismétlődő folyamatról van-e szó. Ezért elhozta magával a spirálj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issé hosszabban maradt távol, mert a grottában a növényei után kellett néznie. Köztük órákra elfelejtette a kupolát, a Körtét, a fondorlatokat meg a bioáramot. Semmi más nem fontos, ha élőlények eleven pompáját lehet bámulni. Amíg távol volt, úgyis sokat vesz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övények olyan nagyra nőttek, hogy egészen megtöltötték a bumfordi tálat meg a közvetlen környékét. A kabin ettől egészen megváltozott. Barátságosabb, otthonosabb l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bűvölve állt a növények előtt. Óvatosan simogatta a levelek bársonyát. Megbámult minden egyes virágot, minden porzót, minden kecses bibét. Észrevett rajtuk minden apróságot, minden különbséget. És csöndben elszomorodott arra a gondolatra, hogy ezek itt egyszer mind el fognak fonnyadni. Csak azzal vigasztalhatta magát, hogy még elég mag van Mandy csomagjában. Sőt. azt is elégtétellel állapította meg, hogy a harangláb, amely először virágzott, már magházacskákat is ho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bina nem nagyon ismerte a növényeket. Mint keserűen megjegyezte magának, ő csak két csoportba osztja őket. Olyanokra, amelyeknek nedvdús a szára, s olyanokra, melyek száraz száron hoznak termé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ám, a nedvdús szár! Elég sok vizet tartalmaz... Hátha képes volnék magamat ellátni belőlü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élredobta a Körtével való kergetődzés gondjait. Terveket kezdett kovácsolni, miként lehetne a kiskertet maga tenyésztette magokkal kibővíteni. Már szinte látta, hogy óriás haranglábakat fog tenyészteni, vagy akár kétszer termő gabon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isakjából felhangzott a szignál elnyújtott zengése. Ez visszahúzta a valóságb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A csibész!" - gondolta. Meg kellett állapítania, hogy a Körte megint túljárt az eszén. Újabb kísérletet csak a kábel újabb megrongálása után teh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héz szívvel szakadt el a növényektől. Még pörlekedett is magával. A robot bizonyára nem fut el előle, hiszen szorosan hozzá van láncolva a munkájához. Robina ráért volna harcolni vele. Igaz, hogy a remény, amelyről már annyiszor hitte, hogy végképp kialudt, a remény, hogy mégis lesz egy társa, most újra é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ásrészt itt a kabinban a virágzás, a megtermékenyülés fontos fázisait fogja elmulasztani. Valamit, ami visszahozhatatlan. Mert egyetlen virág, egyetlen szár, egyetlen levél sem hasonlítható a szomszédjához, az elmúltakhoz vagy az eljövendőkhöz. Most, hogy már egyszer átélte a virágzás rejtélyét, érezte, mennyi mindent veszthet, ha elmeg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mennie kellett. Ellátta a kertecskét, gondosan elrakosgatta szerszámait, s miután még egyszer el-gyönyörködött a virágokban, megsimogatott néhány levelet, kényszerítene magát a kabin elhagyásá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upolában következetesen újra elvágta a kábelt. Most először kérdezte meg magától, vajon mennyi ideig tarthat még a tartalék anyag. Aztán bemászott a spirálba, és felkészült a hosszú várakozás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e nem nagyon kellett türelmét próbára tenni. Félóra elteltével jött a Körte. Szabványosan végrehajtotta a javítást, s elment újra, anélkül hogy a beburkolt Robinára a legcsekélyebb figyelmet fordította volna. Ez kiprovokálta a lányból, hogy utána kiálts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 tökfilk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a saját adóján keresztül sugárzott egyetlen szó frenetikus hatást váltott ki. Úgy látszik, a robot szenzorait a bioáramokra s erre a különös lényre, Robina Cruxra különösen élesen ráállítot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örte ugyanis megfordult, s közben - ezen csodálkozott Robina legjobban - beverte fejét és hátsó részét az ajtóba. Ilyesmi egy automata géppel nem fordulhat elő! Joggal következtethette, hogy a szegény fickó tényleg ki van egy kissé borulva. Ezt a lány egyszerre észlelte némi sajnálattal, s ugyanakkor elégtétell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Ott állt hát a Körte, és rábámult. Olyan mereven, hogy Robina bátorsága egy kissé már megint az inába szállt. A robot szemei csak úgy villogtak. Aztán hátrafelé lebegve, lassan kiúszott az ajtó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ddig érzett elfogódottság ellenére a lány teli torokból felnevetett. Örült, hogy egyetlen szó elegendő volt, hogy a Körtét kihozza a sodráb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méghozzá milyen tömör kifejezés! - tette hozzá hangos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agyon nyugodtan, sőt bizonyos fölénnyel és biztonságérzettel felállította erősítőjét az ajtó közelében. Utána nekilátott, hogy újra szétválassza a kábelt. Közben átgondolta teendőit is. Mert a Körte legközelebb már nem tűnhet el bántatlanul. Ezt feltette magában. Aztán visszabújt a spirál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kor Robina előtt - már megint semmibe sem véve őt - ellebegett, egy pillanatra felvillant a lány veszélyt jelző lámpája. Elcsodálkozott, de nem gondolkodhatott hosszasan rajta, most a robot kötötte le osztatlanul a figyelm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előtt még a Körte elkezdhette volna a szerelést, Robina kilépett a spirálból, teljes intenzitásra kapcsolt, és ezt a szöveget adta le:</w:t>
      </w:r>
    </w:p>
    <w:p>
      <w:pPr>
        <w:pStyle w:val="Csakszveg"/>
        <w:ind w:left="540" w:right="782" w:firstLine="360"/>
        <w:jc w:val="both"/>
        <w:rPr/>
      </w:pPr>
      <w:r>
        <w:rPr>
          <w:rFonts w:eastAsia="MS Mincho;ＭＳ 明朝" w:cs="Arial" w:ascii="Arial" w:hAnsi="Arial"/>
          <w:sz w:val="24"/>
        </w:rPr>
        <w:t>- Minden rendben van. Nem szükséges javíta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sina megint álldogált egy darabig, rábámult Robinára. Aztán felépítette az antimezőt, és újra csak ellökte az útb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zzel beállt az egyensúl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t a játékot a végtelenségig ismételhetjük. Semmi sem jön ki ebből... - mondta a lány kétségbeesetten. Nagyon is el tudta képzelni, hogy a gép a kitartóbb.</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határtalan meglepetésére a robot a haladás jeleit mutatta. Rekedten, de nagyon érthetően ugyanis ezt mondta:</w:t>
        <w:tab/>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ökfilkó! - majd még néhány másodperc múlva hozzátette: - Semmi sem jön ki ebb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binának először egy emléke jutott az eszébe. Egy utazás valahová, egy szép nyári napon, Borissza! és - hogy is hívták? - Annel meg Egyvel, Borisz barátaival. Ennek az Egynek volt egy régi autója - ha jól emlékszik, így nevezték ezt az ősi járművet -, mely rettenetes zajjal, csak kijelölt úton volt képes közleked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obina először nem tudta eldönteni, merjen-e felszállni erre a nevezetes járműre. Mikor aztán elmesélték neki, milyen nehézségekbe került a területi tanácstól engedélyt kapni, hogy néhány órára használhassák ezt a környezetszennyezőt, s miután meggyőzték, hogy bizonyára érdekelné az utazás, nagy nehezen beleegyez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gy volt. Aztán autóztak, nyitott tetővel, mint anno 1990-ben, s dalokat énekeltek a széllel és motorzajjal szem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óban szép túra volt. Csak a végén a rekedtség miatt egyikük sem tudott kiadni egy értelmes sz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Úgy látszik, ilyen lehetett az én hangom is - gondolta. - Mert az én hangomon beszél, ehhez nem fér kétség. Csak éppen rekedt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kor valamennyire magához tért a meglepetéstől, tulajdonképpen programon kívül, elkezdett bizonytalanságot, értetlenséget sugároz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robot megértette. Megismételte a sz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ökfilk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már azon fáradozott, hogy megállítsa a masinát. Ezért semlegességet sugárzott, egyformaságot, egykedvűséget. Aztán hangosan azt mond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Üdvözöllek! - más nem jutott az eszé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Üdvözöllek! - válaszolt a Kör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Végeredményben csak utánoz. Nagyon messze van attól, hogy valamit is felfogjon a szavak értelméből, amelyeket kimond" - gondol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állt, de nem csökkentette az erősítő intenzitását. Két-három lépéssel közelebb ment a robothoz. Meghajolt - bár ezt utólag nagyon furcsának találta -, s mellére verve bemutatko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obina. - Még egy lépést közeledett, míg meg nem érezte az elkerülhetetlen védőmező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obina - válaszolt a Körte habozás nélk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ulajdonképpen még semmit sem ért el, gondolatai még nyilván nem találtak megértésre. Térdei csaknem felmondták a szolgálatot. Torkában hatalmas gombóc emelkedett, szemei lázban égtek. Hosszú, hosszú hónapok után, rettenetes őrületbe taszító egyedüllét után kimondták a nevét. Valaki azt mondta: „Robina!"</w:t>
      </w:r>
    </w:p>
    <w:p>
      <w:pPr>
        <w:pStyle w:val="Csakszveg"/>
        <w:ind w:left="540" w:right="782" w:firstLine="360"/>
        <w:jc w:val="both"/>
        <w:rPr/>
      </w:pPr>
      <w:r>
        <w:rPr>
          <w:rFonts w:eastAsia="MS Mincho;ＭＳ 明朝" w:cs="Arial" w:ascii="Arial" w:hAnsi="Arial"/>
          <w:sz w:val="24"/>
        </w:rPr>
        <w:t>Fékezhetetlen öröm árasztotta el. Ismételgette a nevet mindenféle hangsúllyal, hívásként, intésként, felszólításként. Változó hangfekvésben, röviden és hosszan. Mindvégig izgatottan hallgatta, hogyan artikulálja utána a robot. Az meg szorgosan ismételgette, a jelek szerint egyre könnyebben és jobban. Robina megfigyelhette, hogyan tűnik el lassan a rekedtség a hangjábó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ég egyszer elsuttogta: „Robina". Önkéntelenül azon a hangon, ahogy Borisz suttogta annak idején a nevét. Aztán elsuttogta „Robi", úgy, ahogy Frank szok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llgatta a gép visszhangját, és feltámadtak az emléke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hunyta a szemét, s az életében fontos két férfi nevét suttogta. Ellepték az emlékek. A Vágyak, a kétségbeesés, az öröm... Odabotorkált a három lépés távolságban lebegő robothoz, átölelte a fémtestet, arcát a sisak belsejéhez szorította. Úgy álltak ott, mozdulatlanu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Csak lassan nyugodott meg. Lassan érzékelni kezdte a fémpáncél keménységét. Megérezte, hogy kicsavart testhelyzete miatt végtagjai be fognak görcsö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kadozva bár, de tudata is elkezdett dolgozni. Keményen szidta magát. Kirázta a hideg, majd elárasztotta a forróság. Egy kissé szégyellte is magát az előbbi bolond viselkedéséért, az önuralom hiányáé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irtelen, még mindig mozdulatlanul a kolosszus fölé borulva, villámként hasított bele a felismeré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iszen ez kikapcsolta a védőmezőt! Pontosan akkor, amikor rárohantam! Mié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assan lefejtette karjait a fémtestről, s valamennyire eltávolodott től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helyt nem érintette többé, szelíd erő ragadta meg és kicsivel hátrább tolta.</w:t>
        <w:tab/>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Ohó! Itt van már újra! - gondolta. - De előbb miért nem használta? Eltéveszt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adarság! Egyszerűen felismerte a lelkiállapotomat. Világosan tudta, hogy nem lehetek rá veszélyes. Ez az egyetlen helyes magyarázat. Most kell józanul gondolkod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nem jelent mást, mint hogy hangulataimat jobban megérti, mint valaha is remélt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irtelen jött elhatározással elhajította a programot, amit oly nagy gonddal készített. Levette övéről a jegyzettömböt, s egy alakot rajzolt rá. Aztán úgy tartotta, hogy a robot is megláthassa. Nyomatékkal mondta a nev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romszö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romszög - visszhangozta a Kör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íve most már a torkában dobogott. Még mindig nem akarta elhinni, hogy a robot tényleg megértette. Nyugalmat erőltetett magára, letörölte a táblát, s ismét rajzolni kezd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romszög! - hangzott fel vele szemben, még mielőtt a harmadik vonalat meghúzta vol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Utószó</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 földi űrhajósok léptek volna erre a bolyongó égitestre, ha kellőképpen kicsodálkozták volna magukat a pulzáló fénykibocsátáson, ha a kutatással töltött hétköznapok során megszokták volna a kristályok pompáját, ha kijózanodtak volna a földi szövegekkel teleírt fal felfedezésének sokkjából, még akkor is tartósan csodálták volna azt a nagy kertet, amely egy megdermedt tó partján, egy grotta bejárata előtt terült 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alószínűleg hasonlóképpen jártak volna más értelmes lények is, feltéve, ha rendelkeznek a szükséges biológiai és fiziológiai kapcsolat képességével. Bizonyára sokuk érthetetlennek tartotta volna a leírt események némelyikét. A feliratokat most már nemcsak a tó partján, de sok távolabbi sima felületen is látni lehetett. Nyilván átkutatták volna az egész kristálytörmeléket, felfedezték volna a kristályok legmagasabb csúcsain a vörös edényeket meg a nagy világító vonalat a síkságon keresztü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a vonal éppen a barlang előtti kerthez vezetett. Bizonyára elcsodálkoztak volna a virágok pompáján, a zöldön, mely a kristályok sokszínű fényjátéka ellenére egyedül tűnt élőnek. Bizonyára megkérdezték volna, hogyan létezhet ilyesmi egy steril, atmoszféra nélküli égitesten, az űr hidegé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ak ha legyőzték volna kezdeti bátortalanságukat, s megérintették volna a kecses, idegenszerű virágokat, akkor jöttek volna rá tévedésükre. A merevvé fagyott virágok üvegszerűen széttörtek volna az első érintésre. És rájöttek volna, hogy minden szár csak egy kis lyukból nő ki, amelyet erős szúrólánggal olvasztottak a talaj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 egy rejtett megfigyelő a különös égitest titkát kutatta volna, egyenletesen visszatérő időközökben különös, megindító színjátékot élt volna 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grottából ilyenkor egy narancsszínű, ráncos ruhába öltözött lény lépett ki. Ruhája egész testét beborította. Vállain hatalmas golyót cipelt, amelybe beleillesztették egy nézőke nyílását. Ha a lény letelepedett a hosszan elnyúló, világos kristályra, amely a barlang előtt feküdt, és fejét arra a violaszín oktaéderre hajtotta, amely kissé kiugrott a tó partjából, akkor a fényes lüktetésben, nézőkéje mögött meg lehetett látni az összezárt ajkú, fáradt, sápadt arcot. Kényelmesen elhelyezkedett, idősödő arcán oldott, ernyedt megelégedéss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rcát hullámos, ezüstszálakkal átszőtt haj keretezte. Szája szögletében kis ráncok húzódtak. Érett, letisztult arc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 aztán a lény kinyitotta világoskék szemét, amely az ezüsttel átszőtt hajjal és a ráncokkal ellentétben frissen csillogott, nem nézett végig élénken a tájon, hanem némán a koromfekete égboltra szegezte pillantását, amelyen örök egyformasággal húztak át a fénylő csillag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közben az arcot meg a szemet vizsgáljuk, könnyen megfigyelhettük volna, hogy a grotta bejárata még egy alakot rejt, egy furcsamód formátlan tuskót, amely fémesen fénylik a lüktető világításban, talán harminc centivel a talaj fölött lebeg, mozdulatlanul egy hely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zonyára még jobban meglepődik a megfigyelő, ha rádióját véletlenül egy bizonyos frekvencián vételre állítja be. Csöndesen ringatódzva egy dal szállt a némaságban. Több szólamú ének, sokhangú; valóságos kórus hasonló színezetű hangból. Egy és több szólamban csendültek fel a melódiák, melankolikusan, mélabúsan. A figyelmes hallgató hamar észrevehette volna, hogy a narancsszín ruhás lényből csak egy hang tör elő, amíg az összes többit a fémkolosszus énekl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gy egy órai éneklés után, egy kis párbeszéd következett:</w:t>
      </w:r>
    </w:p>
    <w:p>
      <w:pPr>
        <w:pStyle w:val="Csakszveg"/>
        <w:ind w:left="540" w:right="782" w:firstLine="360"/>
        <w:jc w:val="both"/>
        <w:rPr/>
      </w:pPr>
      <w:r>
        <w:rPr>
          <w:rFonts w:eastAsia="MS Mincho;ＭＳ 明朝" w:cs="Arial" w:ascii="Arial" w:hAnsi="Arial"/>
          <w:sz w:val="24"/>
        </w:rPr>
        <w:t>- Mennyire jutottál? - kérdezte a golyófejű lény. És a fémtest szépen részletezte, hogy megcsinálta az egészet, vagy csak egy részével lett készen, hogy új felületre kell áttérnie, vagy hogy a régin ennyi és ennyi a hely. A legtöbbször felolvastak utána egy kis történetet, amelyet a kolosszus egy elektronikus hálózatra irt fel. A történetet minden kommentár nélkül tudomásul vette, és nagyon jól tudta, hogy majd ezt kell felrajzolnia a következő kristályfelület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api munka mérlege után, s miután egyeztették a következő munkatervet, kis szünet következett, s újra felhangzott az é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án, mikor a szemben levő parton egy különösen ragyogó csillag felkelt, s lassan a tavon át, a barlang bejárata fölé vándorolt, megszólalt a narancsruhás lény fáradt hangsúlly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njünk alud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obina ott ült megszokott padján, a hasábforma gipszkristályon, a grotta előtt. Fejét ráhajtotta az ibolyaszín oktaéderre, szemét lehunyta. Átgondolta a kis szöveget, amelyet a nap folyamán í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r régen teljesen mindegy volt neki, mit fognak kezdeni a szövegekkel azok, akik egyszer elolvassák. Már csak azon volt, hogy legyen, amit olvashassanak. Ebben megbéké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zen a napon Robina kissé mérgesre hangolta a fogalmazványt. Eszébe jutott, hogy a Körtével való kapcsolatában hézagok vannak, s ezeket nem is tudja kitölte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anára már megbékélt. A semmittevésben, a barlang előtti kényelmes ülés közben, az alvás előtti esti szertartáskor már összemosódott a nap. Valahonnan az emlékezetéből előbukkant egy sláger dallama. Szinte öntudatlanul kezdte el zümmögni, majd halkan énekel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inyújtotta a kezét, anélkül hogy fejét megmozdította volna. Érezte a Körte kemény páncélját maga mellett. Hallotta, amint másodszorra ugyanazon a hangon énekli a dalt, majd beléptet még egy hangot s végül dallamos kíséretként egy továbbit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már igaz, az énekléshez nagyon értett. Még ha nem is voltak érzései. Csak az zavarta meg, ha Robina egy-egy helyen a szöveget előre nem látható módon különlegesen kiemelte. Ilyenkor a Körte úgy érezte, hogy a dal egy időre aszinkronná vá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ének befejezésével megkérdezte Robi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szen lettél a mai szöveggel?</w:t>
      </w:r>
    </w:p>
    <w:p>
      <w:pPr>
        <w:pStyle w:val="Csakszveg"/>
        <w:ind w:left="540" w:right="782" w:firstLine="360"/>
        <w:jc w:val="both"/>
        <w:rPr/>
      </w:pPr>
      <w:r>
        <w:rPr>
          <w:rFonts w:eastAsia="MS Mincho;ＭＳ 明朝" w:cs="Arial" w:ascii="Arial" w:hAnsi="Arial"/>
          <w:sz w:val="24"/>
        </w:rPr>
        <w:t>- Igen. És a képeket is elkezdtem - válaszolta a Körte. - Még háromórai munka, és lezárjuk a részt. A felület megtel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mit ma írtam, az nem sok. Nem fog neked tetszeni, de egyszer már ezt is el kellett mondani. Legjobb, ha a fennsíkra írod, a kupola mellé. Kérlek, tárold, amíg felolvas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tartózkodásom 1477-ik napján sikerült a Mások karbantartó robotjának programját úgy megváltoztatni, hogy az adó már nem a régi emelkedő szignált adja, hanem azt a tagolt hangsort, amelyet az általam készített és az adóhoz kapcsolt gép állít elő.</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íg ez sikerült, kénytelen voltam a kupola kábelét még nagyon gyakran szétvágni. Végül a tartalék anyag elfogyott, és a robot kénytelen volt a sok darabot, amelyet a föld alatti szobában tárolt, összeforrasztani és feldolgozni. Mivel nagyon pontos munkára törekedett, nagyon zavarta beavatkozásom egyre növekvő sebessége, én meg, bár fő feladatom az SOS jelzés világűrbe juttatása volt, kénytelen voltam bizonyos mértékig tiszteletben tartani a munkáj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vel eredeti programját nem törölhettem, még hónapokon keresztül visszaesett régi gyakorlatába, s amíg aludtam, elhurcolta a szerkezeteimet. Ezért nagyon haragudtam, de ez sem segí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ül felülkerekedett a tapasztalatból eredő maga készítette másodlagos program, a visszaesések megritkultak, végül hét hónappal később végleg elmaradtak. Ettől fogva az SOS jelzés egyenletesen sugárzik az űrbe. Sajnos, csak egy szűk spirál mentén, a Mások által megadott irányba. Itt a jelzés csak kivételes véletlen esetén találkozhat egy földi, űrhajóval. Kísérleteim, hogy a Körtét az antenna átfordítására késztessem, abba az irányba, melyben bizonyos valószínűséggel a Föld napját sejtem, megbuktak és ma is sikertelenek. Ebben egyszerűen megtagadja az engedelmesség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Parancsoltam, kértem, fenyegettem, dühöngtem, próbálkoztam szelíd meggyőzéssel. Az eredmény nulla. Már néhány éve feladtam. A parabolatükör saját kezű beállításához sem bátorságom, sem erőm nincsen. Ha erőszakot alkalmazok, meglehet, egyetlen jelzés sem hagyja el többé a kupolát, így fáradozásom, hogy a két civilizáció között kapcsolatot teremtsek, egyoldalúan a Másokra korlátozód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Nos, ennyi a szöveg. Ezt kell felírnod, tíz centiméteres betűkkel. Hogy tetszett? - kérdezte Robina nevetve, és a Körte „szeme" közé nézett. </w:t>
      </w:r>
    </w:p>
    <w:p>
      <w:pPr>
        <w:pStyle w:val="Csakszveg"/>
        <w:ind w:left="540" w:right="782" w:firstLine="360"/>
        <w:jc w:val="both"/>
        <w:rPr/>
      </w:pPr>
      <w:r>
        <w:rPr>
          <w:rFonts w:eastAsia="MS Mincho;ＭＳ 明朝" w:cs="Arial" w:ascii="Arial" w:hAnsi="Arial"/>
          <w:sz w:val="24"/>
        </w:rPr>
        <w:t>- Tetszett - felelte az, rövid gondolkodás ut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nem értettél meg semmit. Te, te... masina! Te érzéketlen tusk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robot szemei még erősebben fluoreszkál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ráncok elmélyültek a nő szeme körül, miközben hangosan felnevetett.</w:t>
      </w:r>
    </w:p>
    <w:p>
      <w:pPr>
        <w:pStyle w:val="Csakszveg"/>
        <w:ind w:left="540" w:right="782" w:firstLine="360"/>
        <w:jc w:val="both"/>
        <w:rPr/>
      </w:pPr>
      <w:r>
        <w:rPr>
          <w:rFonts w:eastAsia="MS Mincho;ＭＳ 明朝" w:cs="Arial" w:ascii="Arial" w:hAnsi="Arial"/>
          <w:sz w:val="24"/>
        </w:rPr>
        <w:t>- Ugye, ugye, a nehézségek... Összefüggések közted, a magasan szervezett finom szerkezet és a durva „tuskó" szó között... Sokat kell még tanulnod, barát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sokat kell tanulnom - visszhangozta a Kör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obina csak bólintott és újra dúdolni kezd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Ha tuskóra gondolok én,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Körte lebeg elé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ez volt az első nóta, melyet aktuális szöveggel éneke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obot is belevágott, hasonlóan vidám hangsúlly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tuskóra gondolok é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bina mosolyogva gyártott még néhány gúnyos sort. A gyanútlan Körte szépen vele énekel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al befejeztével eszébe jutott, hogy a kabinban levágott néhány hervadni kezdő virágot és növényk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 ültesd el a virágokat, amiket az ágyamon találs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örte ellebegett, s hamarosan visszatért. Minden manipulátorában egy-egy növényke szára. Óvatosan megállt, olyan szelíden tette le a növénykéket a kristályra, mintha teljesen tisztában lenne törékenységükkel. A robosztus fémalaktól el sem várt volna senki ilyen gyöngédség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án újra ellebegett. A lézervágóval jött vissza. Robina csak kézjelekkel, irányította, de nem kelt fel a kristályró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örte beégette a lyukakat, gondosan beléjük helyezte a virágokat, nagyon vigyázva, hogy a már elültetettekhez ne érjen hozzá. Robina szerette, ha a növények sűrűn áll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felállt a hajótörött, s a gazda szemével nézett végig „kertj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l van! - szólt oda a robotnak, s a lézervágót visszavitte a grottáb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ég ha merev kis kert is volt ez, amely nem ismerte a szellő fuvallatát, sem a napfényt, sem a rovarok zümmögését, ha halott virágok is voltak ezek, mint maga a kristálytalaj, ez a kertecske mégis megtörte a bolygó rideg geometriáját, élettelen fényét. Bizony, a kis növényhullák árnyéka még a fény vibrálásának kellemetlen ütemét is mérsékelt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ertre nagyon büszke volt Robina. Vigyázott rá, mint a szeme világára. Törékenysége csak még jobban emelte az értékét. Mikor így nézegette, mindig eszébe jutott, hogy egyszer a Körte vigyázatlanul letört néhány levélkét, ő meg rákiáltott vadul, még rá is ütött. A gép nem sok megértést tanúsított e téren, de kitörése óta nagy elővigyázattal járt 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bina visszaült. A Körte a bejárat mellett állt, s nézte, melegen lüktető tekintett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áradt vagy, öregem? - kérdezte Robina. - Ellustulsz és én sem különben. Ideje volna egy kis kirándulásra menni. Talán a túloldalra. Néhány kiló aranyat megint tudnék használni. Az utolsó adagot már régen feldolgoztam. A karpereceim egyre sikerültebbek. De csak 37 darabom van. Egy modern űrhajónak biztosan van vagy ötvenfőnyi személyzete, ezzel számolni kell. Képzeld, milyen kellemetlen lenne, ha valamelyiknek nem jutna... Majd a mélyhűtött testemet elrakják a rakodótérbe, s végrendeletem értelmében a repülés alatt viselni fogják a karpereceket. Biztosan megteszik... - odabólintott a robotnak. - Megteszi a te néped is, ha ők találnak meg engem, halott barátaim, Frank, Mandy, Stef és az én emlékem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zümmögött még egy da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án már csak üldögélt, és az eget nézte. Fáradtnak érezte magát.</w:t>
      </w:r>
    </w:p>
    <w:p>
      <w:pPr>
        <w:pStyle w:val="Csakszveg"/>
        <w:ind w:left="540" w:right="782" w:firstLine="360"/>
        <w:jc w:val="both"/>
        <w:rPr/>
      </w:pPr>
      <w:r>
        <w:rPr>
          <w:rFonts w:eastAsia="MS Mincho;ＭＳ 明朝" w:cs="Arial" w:ascii="Arial" w:hAnsi="Arial"/>
          <w:sz w:val="24"/>
        </w:rPr>
        <w:t>- Ha jön a betlehemi csillagom, elmegyek alud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sokkal később fel is kelt a fényes csillag. Fénye szétszóródott a visszaverő felületen, színes csóvákat gyúj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yorsan emelkedett a fényes csillag és kisebb kísérője a sötét égbolton. Robina követte tekintetével, mint minden este, amíg el nem tűnik majd a grotta bejárat a föl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pzelődsz, Robina? Annyira bámultál, hogy duplán lát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ég meg is bökte magát. -Tarts ki már, mindjárt lefekszünk... Még egyszer megnézte a csillagot. Változatlan sebességgel vonult előre.</w:t>
      </w:r>
    </w:p>
    <w:p>
      <w:pPr>
        <w:pStyle w:val="Csakszveg"/>
        <w:ind w:left="540" w:right="782" w:firstLine="360"/>
        <w:jc w:val="both"/>
        <w:rPr/>
      </w:pPr>
      <w:r>
        <w:rPr>
          <w:rFonts w:eastAsia="MS Mincho;ＭＳ 明朝" w:cs="Arial" w:ascii="Arial" w:hAnsi="Arial"/>
          <w:sz w:val="24"/>
        </w:rPr>
        <w:t>- De itt van a másodpéldány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énysugarak az égbolt azonos szektorában, csakhogy most nem a fénylő csillag előtt, hanem mög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 volt győződve, hogy szédü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énylő sugarak! Egy, kettő, három, szünet... egy, kettő, három, szünet... egy, kettő, három... és nincs tovább.</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percre lefelé nézett. A sötétebb tónusú kertecskére. Aztán újra felemelte a fejét. Fent a csillag már előrehúzott, majdnem elérte a horizontot. Óvatosan, hátát az oktaédernek támasztva, megváltoztatta testhelyzet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int a jelzés!</w:t>
      </w:r>
    </w:p>
    <w:p>
      <w:pPr>
        <w:pStyle w:val="Csakszveg"/>
        <w:ind w:left="540" w:right="782" w:firstLine="360"/>
        <w:jc w:val="both"/>
        <w:rPr/>
      </w:pPr>
      <w:r>
        <w:rPr>
          <w:rFonts w:eastAsia="MS Mincho;ＭＳ 明朝" w:cs="Arial" w:ascii="Arial" w:hAnsi="Arial"/>
          <w:sz w:val="24"/>
        </w:rPr>
        <w:t>- Megint! - Robina most már hangosan felkiál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ost már semmi kétség! Három rövid, három hosszú, három rövi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óval, az SO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nehezült a lélegzete. Bizonyára csak tévedés áldozata. Hitetlenség és boldog felindulás játszott az arcá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lökte testét az oktaédertől, néhány lépéssel beljebb ment a síkság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Újra felvillámlott: SO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jelzésemre válaszol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elkiáltott és elkezdett futni, rohan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rte! Jönnek a te népeid! A tieid!</w:t>
      </w:r>
    </w:p>
    <w:p>
      <w:pPr>
        <w:pStyle w:val="Csakszveg"/>
        <w:ind w:left="540" w:right="782" w:firstLine="360"/>
        <w:jc w:val="both"/>
        <w:rPr/>
      </w:pPr>
      <w:r>
        <w:rPr>
          <w:rFonts w:eastAsia="MS Mincho;ＭＳ 明朝" w:cs="Arial" w:ascii="Arial" w:hAnsi="Arial"/>
          <w:sz w:val="24"/>
        </w:rPr>
        <w:t>- Jönnek a népek! - visszhangozta az, de helyéről egy millimétert sem lebegett arrább.</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bina pedig kitárt karokkal kifutott a síkságra, jobbra, balra maga mögött hagyva a széttaposott haranglábakat és gerebcsine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Weinbrenner Rudolf fordítása</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Barczánfalvi Ferenc rajzai</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r>
      <w:r>
        <w:br w:type="page"/>
      </w:r>
    </w:p>
    <w:p>
      <w:pPr>
        <w:pStyle w:val="Csakszveg"/>
        <w:ind w:left="540" w:right="782" w:firstLine="360"/>
        <w:rPr>
          <w:rFonts w:ascii="Arial" w:hAnsi="Arial" w:eastAsia="MS Mincho;ＭＳ 明朝" w:cs="Arial"/>
          <w:sz w:val="24"/>
        </w:rPr>
      </w:pPr>
      <w:r>
        <w:rPr>
          <w:rFonts w:eastAsia="MS Mincho;ＭＳ 明朝" w:cs="Arial" w:ascii="Arial" w:hAnsi="Arial"/>
          <w:sz w:val="24"/>
        </w:rPr>
        <w:t>ALAN DEAN FOST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A Jedi-kristály</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gyedik ré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VII.</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rammel rohamosztagosai kíséretében a folyosóra rohant. A felügyelő éppen csak fölcsatolta páncélját, s az egybesereglett katonákra ordított: - Mi a fene történik i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saljon le, hasaljon le, uram! - kiáltott rá eszelősen az egyik altiszt.</w:t>
      </w:r>
    </w:p>
    <w:p>
      <w:pPr>
        <w:pStyle w:val="Csakszveg"/>
        <w:ind w:left="540" w:right="782" w:firstLine="360"/>
        <w:jc w:val="both"/>
        <w:rPr/>
      </w:pPr>
      <w:r>
        <w:rPr>
          <w:rFonts w:eastAsia="MS Mincho;ＭＳ 明朝" w:cs="Arial" w:ascii="Arial" w:hAnsi="Arial"/>
          <w:sz w:val="24"/>
        </w:rPr>
        <w:t>- Minek, maga marha?! - harsogta Grammel. – Hát nem látja, hogy szökni akarnak, nem pedig megölni magát? - Pisztolyt rántva megragadta a hozzá legközelebb álló őrmestert. - Menjen be - mutatott pisztolyával a hírközlési központ felé -, és mondja meg, hogy biztosítsanak minden kijáratot. Senki sem mehet ki vagy jöhet be, míg én személyesen nem engedélyez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is, felügyelő ú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őrmester berohant a terembe, Grammel pedig elindult az immár hatalmasra növekedett sereg élén a füstös folyosó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őrmester igen hamar kijött, és utánuk kiáltotta, hogy a hírközlési rendszer nem működik, az emberek pedig vagy halottak, vagy haldokolnak. De Grammel már nem hallotta. Az őrmester utána roha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fölemelte a kezét, s a négy menekülő megtorpant.</w:t>
      </w:r>
    </w:p>
    <w:p>
      <w:pPr>
        <w:pStyle w:val="Csakszveg"/>
        <w:ind w:left="540" w:right="782" w:firstLine="360"/>
        <w:jc w:val="both"/>
        <w:rPr/>
      </w:pPr>
      <w:r>
        <w:rPr>
          <w:rFonts w:eastAsia="MS Mincho;ＭＳ 明朝" w:cs="Arial" w:ascii="Arial" w:hAnsi="Arial"/>
          <w:sz w:val="24"/>
        </w:rPr>
        <w:t>- Ott a kijárat - mutatott Luke a sarok mög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áttetsző kettős kapun át látták a kinti csúf, nyirkos tájat. A kapu melletti íróasztalnál egy fegyvertelen katona írt valam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még nem tud a riadóról - suttogta Lu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az állapot nem tart sokáig - mondta bölcsen a hercegnő. - Nincs egyedül. - A kapu két oldalán álló két őrszemre mutatott. A katonák, súlyos puskáikon kívül, a legkülönfélébb fegyverekkel voltak fölszerelv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a falnak támaszkodott és dühösen töprengett. Hosszú volt az út fedezék nélkül a kapui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 fedeznénk a juzzemeket - javasolta a hercegnő -, nyakon csíphetnék az íróasztalnál ülő fickót, mielőtt riadóztathat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 vetette el a javaslatot Luke. - Ez túl kockázatos. Ha az őrszemek jól céloznak, Hin és Kii meghal. Talán ha mi ketten letennénk a fegyvereinket, és úgy tennénk, mintha valami bajunk lenne... Vagy... - folytatta elgondolkodva - ha zajt csapnánk, és elcsalogatnánk őket a riasztógombtól...</w:t>
      </w:r>
    </w:p>
    <w:p>
      <w:pPr>
        <w:pStyle w:val="Csakszveg"/>
        <w:ind w:left="540" w:right="782" w:firstLine="360"/>
        <w:jc w:val="both"/>
        <w:rPr/>
      </w:pPr>
      <w:r>
        <w:rPr>
          <w:rFonts w:eastAsia="MS Mincho;ＭＳ 明朝" w:cs="Arial" w:ascii="Arial" w:hAnsi="Arial"/>
          <w:sz w:val="24"/>
        </w:rPr>
        <w:t>Hin és Kii egy ideig figyelték a két emberi lény beszélgetését, aztán összenéztek. Hin morgott valamit, és Kii bólin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ülsiketítő üvöltés rezzentette össze Luke-ot és Leiát. Hosszú karjaikkal játékszerként lóbálva puskáikat a két juzzem úgy rontott ki a sarok mögül, mint valami szőrös lavi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a taktika nem volt túlságosan kifinomult, de bevált. A rájuk támadó két óriás láttán a három őrszem mozdulni sem tudott. Az asztalnál ülő reszkető kézzel megnyomott két gombot... csak éppen nem a megfelel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gyik őrszem még föl sem emelhette fegyverét, mikor Hin már a nyakában volt. A puska elsült, s tátogó lyukat égetett a földbe. Hint a páncél sem zavarta: azzal együtt tépte szét az egyik őrszem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ii fölkapta az egész íróasztalt a hírközlő berendezéssel együtt, s azzal ütötte agyon a másikat. A harmadik őrszem végre boldogult a puskájával. Megcélozta a tomboló juzzemet.</w:t>
      </w:r>
    </w:p>
    <w:p>
      <w:pPr>
        <w:pStyle w:val="Csakszveg"/>
        <w:ind w:left="540" w:right="782" w:firstLine="360"/>
        <w:jc w:val="both"/>
        <w:rPr/>
      </w:pPr>
      <w:r>
        <w:rPr>
          <w:rFonts w:eastAsia="MS Mincho;ＭＳ 明朝" w:cs="Arial" w:ascii="Arial" w:hAnsi="Arial"/>
          <w:sz w:val="24"/>
        </w:rPr>
        <w:t>- Kii, vigyázz! - kiáltotta Luke, de ekkor Leiával együtt már ők is az előcsarnokban voltak. Energianyaláb ionizálta a levegőt a juzzem feje fölött, s csapódott a falba. Luke egyetlen pisztolylövéssel leterítette a harmadik őrszem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ercegnő már a kapunál volt, s vadul rángatta a kézzel irányítható nyitószerkezet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nyílik, Luke! Nyilván távirányításos. Biztosan azzal lehetett kezelni - mutatott az összetört berendezés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körülnézett, majd átkutatta annak a katonának a holttestét, akit lelőtt. A katona övén számos sima felületű, kézhez álló fémdoboz függött, Luke ezeket szedte le óvatos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in önállósította magát: leszedte a sisakot annak a katonának a fejéről, akivel ő végzett. A sisakot az öklére húzta, és ütni kezdte vele a kaput. De a törékenynek látszó anyag a juzzem hatalmas erejének sem enged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nem segít, Hin - szólt oda sietősen Luke, amint odasietett. - Biztonsági anyag... nem tudod eltörni. Bújj a sarok mögé. Te is, hercegnő.</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eia nem vitatkozott. A két juzzemmal együtt annál a saroknál kerestek fedezéket, ahonnan támadt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uke beállította a kapcsolót a kis doboz tetején, aztán megfordította, s az alján is elvégezte a megfelelő műveletet. Elhelyezte a dobozt ott, ahol a kapu két szárnya összeért, s a társaihoz rohant. Teltek a másodperc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obbanás akkora volt, mintha egy villám csapott volna le a közvetlen közelükben. Zöld láng csapott föl, majd nyomban csípős füstté vált. Mikor kilestek a fal mögül, látták, hogy a kapuval együtt az épület alapjának egy darabja is eltű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eket a szerkentyűket továbbfejlesztették - állapította meg szakszerűen Luke. A hercegnő nem várta meg, míg a füst szétoszlik. Elindult a szabadság felé, a füstölgő romok között. Hin és Kii a nyomáb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uke feje mellett lövés süvített el. Luke lebukott, habozott. Leia elérte a kapu helyén tátongó lyukat. Megállt, visszanézett, idegesen in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ere, Luk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Luke mással volt elfoglalva. A földön térdelt, s miközben süvítettek körülötte a lövések, kibiztosította a másik három fémdobozt is. Az egyik energianyaláb veszélyesen közel csapott be, Luke összerezze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három dobozkát gyorsan végiggurította az előcsarnokon, s őrült iramban a többiek után roha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rammel és a mögötte fölsorakozott katonák villámsebesen visszafordultak, megpillantva a feléjük gördülő dobozokat. A folyosó hihetetlenül gyorsan kiürü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hangosan számolva lépett ki az épületből. Hatnál a földre vetette magát, s két karjával eltakarta az arcát. Három hatalmas robbanás reszkettette meg belülről a templomot, s szórt modern fém- és ősi kőtörmeléket Luke fejé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kor több törmelék már nem hullott, Luke föltápászkodott, és rohant tovább. Leia és a két juzzem előbújtak a fák rejtekéből, és Luke elé szalad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em ép - felelte Luke ki sem mondott kérdésükre. Lesöpörte kezeslábasáról a sárt és a műanyag szilánkokat. - Csak nagyon koszos let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ura - mondta feszült hangon a hercegnő -, én is mindig tisztátalannak éreztem magam, ahányszor csak Grammel rám nézett. - Az épületre mutatott. – De néhány percig biztosan nem fognak üldözni min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megfordult. A templom egész bejárata összeomlott. A falak meg a tető réseiből füst és láng csapott ki. A városban fölvijjogtak a sziréná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utólépésben, a két igyekvő juzzemmal a nyomukban, megindultak arrafelé, amerre Halla mondta. Rátaláltak a patakra, követték az irányát. Nemsokára elértek a telephez, ami nagyobb és impozánsabb volt, mint amire Luke számított. Már sötét volt. A hatalmas, nyitott udvaron bánya- és szállítógépek nagy alkatrészei hevertek, szétszerelt állapot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látok semmit - suttogta Lu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áta mögött a hercegnő ismét gyanakodni kezd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ondolod, hogy nem várt meg min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ke bosszús pillantást vetett 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életét kockáztatta, hogy kijuthassunk a celláb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valódi hősök is pánikba esnek néha – válaszolta hidegen a hercegn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is pánikba fogok esni - szólalt meg mellettük egy hang -, ha nem tűnünk el innen gyorsan! - A baloldalt álló, hatalmas műhely árnyékából Halla lépett elő. Mögötte két alak, az egyik emberszabású. A másik n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hripio... Artu Detu!</w:t>
      </w:r>
    </w:p>
    <w:p>
      <w:pPr>
        <w:pStyle w:val="Csakszveg"/>
        <w:ind w:left="540" w:right="782" w:firstLine="360"/>
        <w:jc w:val="both"/>
        <w:rPr/>
      </w:pPr>
      <w:r>
        <w:rPr>
          <w:rFonts w:eastAsia="MS Mincho;ＭＳ 明朝" w:cs="Arial" w:ascii="Arial" w:hAnsi="Arial"/>
          <w:sz w:val="24"/>
        </w:rPr>
        <w:t>- Luke úrfi! - kiáltotta Thripio. - Aggódtunk, hogy nem jutnak ki. 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hripio most vette észre a zömök, ormányos alakokat Luke és a hercegnő mög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aggódj! Ez Hin és Kii, juzzemek. Velünk vannak. - Artu Detu mérgesen fölcsipogott. - Tudom, hogy a külsejük ijesztő, de ők voltak segítőtársaink a szökésben. - Barátságos fütty volt a vála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lla csodálattal nézett Luke-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csináltál, fiam? - Távoli robbanás hallatszott, mintegy lábjegyzetként Halla kérdéséhez, a templom főhadiszállás irányából. - Mintha maga a bánya is a levegőbe röpüln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upán megpróbáltam kissé késleltetni az üldözőinket - mondta szerényen Luke. A következő robbanástól valamennyien ösztönösen összerezzentek. Sárga lángoszlop csapott az égre, szelte ketté a ködöt. - Talán egy kissé eltúloztam a dolg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lla bevezette őket a műhelybe, s a zömök gépek hosszú sorai között egy sokkerekű, nyitott járműhöz értek. Beleültek. A vezérlőműnél Halla foglalt helyet.</w:t>
      </w:r>
    </w:p>
    <w:p>
      <w:pPr>
        <w:pStyle w:val="Csakszveg"/>
        <w:ind w:left="540" w:right="782" w:firstLine="360"/>
        <w:jc w:val="both"/>
        <w:rPr/>
      </w:pPr>
      <w:r>
        <w:rPr>
          <w:rFonts w:eastAsia="MS Mincho;ＭＳ 明朝" w:cs="Arial" w:ascii="Arial" w:hAnsi="Arial"/>
          <w:sz w:val="24"/>
        </w:rPr>
        <w:t>- Először nem tudtam, hogy kell elindítani ezt a dögöt - mondta Halla. - De a kis barátotok megoldotta a kérdést. Artu Detu, indulj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zömök Artu Detu odagurult. Karját kinyújtva egy műszerdarabkáját a kódolt zárba helyezte. A hajtómű nyomban beind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éha őt is lehet használni valamire - jegyezte meg epésen Thripio.</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tesz az ilyen nagy gépek vezetéséhez? - kérdezte a hercegn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de kisebbeket már vezettem, és gyorsan tanulok. - Halla megérintett valamit, s a jármű hatalmas tömegéhez képest meglepő sebességgel megind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irobogtak a műhelyből, és majdnem elgázoltak néhány szerelőt, akiket a hajtómű zaja csalt oda. Az emberek szétugrottak, az egyikük dühösen dobta utánuk a sisakját. A többiek rohantak értesíteni a főnökö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lla erőteljesen elfordította a kormányt. Átrobogtak egy drótkerítésen. Az út perceken belül beleveszett a dzsungelba és a mocsárba. Halja féktelenül száguldott a terepjáróval mocsáron, fákon és bokrokon át, mit sem törődve azzal, hogy szilárd talaj vagy feneketlen ingovány van alattu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után vagy félórán át száguldottak a sötétben, melyet csak a terepjáró ködlámpáinak fénye tört meg, Luke megfogta Halla kez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hiszem, most már lassíthatunk - mondta hátrapillantva. Bár maga sem tudta, valójában merről is jöttek. Halla annyi éles kanyart írt le eszeveszett útjuk során, hogy nem lehetett biztos a dolgá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lassíts - sürgette a hercegnő is. - Lehet, hogy Luke nem is hagyott senkit életben, aki megszervezhetné az üldözé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lla kisimított az arcából egy ősz tincset, s a terepjárót üresjáratba tette. A terepjáró nyitott kabinjából kinyúló lámpával addig vizsgálta a környéket, míg megpillantott egy sűrű bozótot. Odahajtott, kikapcsolta a hajtóművet, s csupán a jármű belsejében levő lámpákat hagyta égv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ssék! - dőlt hátra fáradtan a sofőrülésen. - Ha a nyomunkban lennének is, amit nem hiszek, időbe telik, míg megtalálnak itt. - A lámpák kísértetiesen fénylettek a lágyan gomolygó köd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átulról élénk cserregés hallats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i szeretné tudni, van-e valami harapnivalónk - tolmácsolta Luke. Újabb morgás. - Hin ugyanerre kíváncsi.</w:t>
      </w:r>
    </w:p>
    <w:p>
      <w:pPr>
        <w:pStyle w:val="Csakszveg"/>
        <w:ind w:left="540" w:right="782" w:firstLine="360"/>
        <w:jc w:val="both"/>
        <w:rPr/>
      </w:pPr>
      <w:r>
        <w:rPr>
          <w:rFonts w:eastAsia="MS Mincho;ＭＳ 明朝" w:cs="Arial" w:ascii="Arial" w:hAnsi="Arial"/>
          <w:sz w:val="24"/>
        </w:rPr>
        <w:t>- Sohasem hallottam még olyan juzzemról, aki ne lett volna éhes - felelte Halla. Hátrafordult, s a kocsi hátuljára mutatott. - Ott egy nagy utazóláda, tele élelemmel. - Ravaszkásan elmosolyodott. Alapos szemlét tartottam a telepen, mielőtt éppen ezt a terepjárót választottam. A hajtómű föl van töltve, hetekig kitart. Élelem és fölszerelés van bőven. A víz nem gond a Mimbanon, ha veszed a fáradságot, hogy elpusztítsd a benne élő lényeket, mielőtt innál belől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igen - mondta elismerően a hercegnő. - De hogyan tud egy olyan ember, mint te, úgy értem, egy jogosulatlan személy, ellopni egy ilyen nagy és drága járműv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tszik, hogy idegen vagy itt - állapította meg Halla. - Itt semmit sem őriznek, ami nagyobb egy kézitáskánál. Egy nagyobb tárggyal nincs hová menekül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sak ha elhagyják a bolygót. De minden, ami leszáll és főleg minden, ami fölszáll, birodalmi ellenőrzés alatt áll. Bárki ellophat egy terepjárót vagy akár egy teherautót. De próbálj csak ellopni egy apró alkatrészt! Nem, a tolvaj nem menekülhet máshová, csupán az öt bányaváros valamelyikébe és... Grammelhoz! A hercegnő bólin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is éhes vagyok. Lu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ögtön. - Míg a hercegnő keresett valami harapnivalót kettőjüknek, Luke Hallához ford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erinted milyen messzire van az a templom, ahol a kristálynak lennie kellen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bennszülött elbeszélése szerint... Ó, várj csak, jobb, ha látod. - Benyúlt a zsebébe, és elővett egy papírokkal teli tárcát. Átnézte a tartalmát, végül elővett egy papírt, és szétnyitotta Luke előtt. Luke szemügyre vette a rajzot a műszerfal halvány fényében.</w:t>
      </w:r>
    </w:p>
    <w:p>
      <w:pPr>
        <w:pStyle w:val="Csakszveg"/>
        <w:ind w:left="540" w:right="782" w:firstLine="360"/>
        <w:jc w:val="both"/>
        <w:rPr/>
      </w:pPr>
      <w:r>
        <w:rPr>
          <w:rFonts w:eastAsia="MS Mincho;ＭＳ 明朝" w:cs="Arial" w:ascii="Arial" w:hAnsi="Arial"/>
          <w:sz w:val="24"/>
        </w:rPr>
        <w:t>- Nem ismerem ki magamat raj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vagyok rajzművész - zsörtölődött Halla -, és a bennszülött sem volt 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lóban nem vagy művész - nézett Luke a ködben a titokzatos öregasszonyra. - Mi vagy, Hall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lla szélesen elvigyoro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ravágyó vagyok, fiam. Most elég ennyit tudnod. - Eltette a térképet, valamit ellenőrzött a műszerfalon, aztán a sötétbe mutatott. - Egyheti vagy tíznapi út, helyi idő szerint, a terepjáróval.</w:t>
      </w:r>
    </w:p>
    <w:p>
      <w:pPr>
        <w:pStyle w:val="Csakszveg"/>
        <w:ind w:left="540" w:right="782" w:firstLine="360"/>
        <w:jc w:val="both"/>
        <w:rPr/>
      </w:pPr>
      <w:r>
        <w:rPr>
          <w:rFonts w:eastAsia="MS Mincho;ＭＳ 明朝" w:cs="Arial" w:ascii="Arial" w:hAnsi="Arial"/>
          <w:sz w:val="24"/>
        </w:rPr>
        <w:t>- Csak? - kiáltott föl meglepetten Luke. - Ilyen közel a bányához? Hiszen akkor egy leszálló hajó könnyen észrevehet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észrevenné is, ebben a ködben - mondta Halla - nem rohannának oda. A bányavárosok közvetlen közelében legalább száz templom van, s a dzsungelban még több. Minek fáradnának? Meg aztán, akár ezer ember Is elhaladhat itt csupán ötméternyire egy templomtól, anélkül hogy észrevenn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tem. - Luke töprengve dőlt hátra. - Miféle hely az? Olyan templomépület, mint amilyenben Grammel főhadiszállása van?</w:t>
      </w:r>
    </w:p>
    <w:p>
      <w:pPr>
        <w:pStyle w:val="Csakszveg"/>
        <w:ind w:left="540" w:right="782" w:firstLine="360"/>
        <w:jc w:val="both"/>
        <w:rPr/>
      </w:pPr>
      <w:r>
        <w:rPr>
          <w:rFonts w:eastAsia="MS Mincho;ＭＳ 明朝" w:cs="Arial" w:ascii="Arial" w:hAnsi="Arial"/>
          <w:sz w:val="24"/>
        </w:rPr>
        <w:t>- Azt senki sem tudja, még a bennszülött sem. Egyetlen emberi lény sem látta soha Pomodzsema templomát. Ne feledd, hogy a bennszülötteknek, akik emelték, sok ezer kisebb-nagyobb istenük volt. S mindegyiknek saját szentélye. A följegyzések szerint, amiket sikerült megnéznem, persze, nem hitelesek, ez a Pomodzsema kisebbrendű istenség volt, de a papjai csodákat tudtak tenni. Meggyógyították a betegeket, meg ilyesmi. No persze a mimbani istenek fele csodatévő volt. Senki sem szereti, ha a szomszédjának jobb hírű istene van, mint neki. De ami ezt a Pomodzsemát illeti, a legendákban lehet valami igazság. A Kaiburr-kristály lehet a történetek alap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Grammel Essadája ráteszi a kezét – mormogta elkeseredetten Luke -, akkor a pusztítás és nem a gyógyítás eszköze le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lla elkomor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ssada? Ki ez az Essada? - Luke-ról a hercegnőre pillantott. - Titkoltok valamit elől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ssada kormányzó - mondta a hercegnő, aki már a név említésétől is kényelmetlenül érezte mag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kormányzó? Egy birodalmi kormányzó? - Halla szemmel láthatóan izgatott lett. Luke bólintott. - Egy birodalmi kormányzó van a nyomotokban? - Újabb bólintá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lla előrefordult, beindította a hajtóműv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expedíciónak vége, fiam! Vége! Hallottam hírét, hogy mit tesznek a birodalmi kormányzók az egyszerű állampolgárokkal. Nem kérek belő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gyd abba, Halla! Hagyd abba! - Luke birkózott az öregasszonnyal a kormányért. Végül a fiú ereje győzedelmeskedett, s Luke kikapcsolta a hajtóműv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rtu Detu, ne indítsd be újra, míg nem én parancsolom. - Artu Detu helyeslően csipog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lla föladta, fáradtan kuporodott össze.</w:t>
      </w:r>
    </w:p>
    <w:p>
      <w:pPr>
        <w:pStyle w:val="Csakszveg"/>
        <w:ind w:left="540" w:right="782" w:firstLine="360"/>
        <w:jc w:val="both"/>
        <w:rPr/>
      </w:pPr>
      <w:r>
        <w:rPr>
          <w:rFonts w:eastAsia="MS Mincho;ＭＳ 明朝" w:cs="Arial" w:ascii="Arial" w:hAnsi="Arial"/>
          <w:sz w:val="24"/>
        </w:rPr>
        <w:t>- Hagyjuk, fiam. Öreg vagyok, de azért van még hátra néhány évem. Nem akarom eldobni magamtól az életet. Még a kristályért s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a, meg kell találnunk a kristályt, méghozzá mielőtt Grammel elkapna minket, és mielőtt ez a kormányzó vagy a pribékjei a Mimbanra érné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rammel - mormogta elgondolkozva Halla. - Biztosan fölismerte a szilánk jelentőségét. Biztosan érintkezésbe lépett ezzel az Essadáv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lóban - ismerte be Luke -, de nem hiszem, hogy ismeri a kristály valódi értékét. Azt talán még Essada sem ismeri. Nem kockáztathatunk. Nekünk kell meg találnunk a kristályt, mert ha elfognak minket, tudomást fognak szerezni tőlünk a kristályról... bármennyire szeretnénk is eltitkolni a létezés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az - ismerte el Halla.</w:t>
      </w:r>
    </w:p>
    <w:p>
      <w:pPr>
        <w:pStyle w:val="Csakszveg"/>
        <w:ind w:left="540" w:right="782" w:firstLine="360"/>
        <w:jc w:val="both"/>
        <w:rPr/>
      </w:pPr>
      <w:r>
        <w:rPr>
          <w:rFonts w:eastAsia="MS Mincho;ＭＳ 明朝" w:cs="Arial" w:ascii="Arial" w:hAnsi="Arial"/>
          <w:sz w:val="24"/>
        </w:rPr>
        <w:t>- Ha nem tudunk elmenekülni vele - folytatta könyörtelenül Luke -, akkor meg kell semmisítenünk. Nem kerülhet a Birodalom kezé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ét éve, hét éve kutatom, fiam - mormogta Hail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ígérhetem meg, hogy ha megtaláljuk, képes leszek eldob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ndben van - egyezett bele Luke. - Erről most ne beszéljünk. Csak az a fontos, hogy megtaláljuk, mielőtt Grammel megtalálna min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hét vagy tíz nap - mondta Halla. - Ha a talaj nem lesz túlságosan rossz, vagy nem lesz gondunk a bennszülöttekk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féle bennszülöttekkel? - kérdezte kedvetlenül a hercegnő. - Csak nem azokra a nyomorultakra gondolsz, akik italért koldultak a városban?</w:t>
      </w:r>
    </w:p>
    <w:p>
      <w:pPr>
        <w:pStyle w:val="Csakszveg"/>
        <w:ind w:left="540" w:right="782" w:firstLine="360"/>
        <w:jc w:val="both"/>
        <w:rPr/>
      </w:pPr>
      <w:r>
        <w:rPr>
          <w:rFonts w:eastAsia="MS Mincho;ＭＳ 明朝" w:cs="Arial" w:ascii="Arial" w:hAnsi="Arial"/>
          <w:sz w:val="24"/>
        </w:rPr>
        <w:t>- A Mimban egyes bennszülött fajait nem rontotta meg az emberi lényekkel való kapcsolat - mondta Halla. - Nem mind olyan degeneráltak, mint a zöldek. Némelyek igencsak harciasak. Ne feledjetek, hogy ezt a világot még alig ismerik. Senki sem tudja valójában, hogy ml van odakint - mulatott az éjszakába -, a bányavárosok közvetlen környékén kívül. Sem a régészek, sem az antropológusok... senki. A városok környékén is akad elég felfedezni való, hogy lekösse az itteni kis kutatótelepek tudósait, lányom. Sem idejük, sem kedvük járni ezt a sarat, hogy mintákat gyűjtsenek. Kivált, ha a minták maguk mennek a városba. Olyan helyeken fogunk járni, ahol még senki sem járt, és olyan dolgokkal fogunk találkozni, amelyekkel még senki sem találkozott. Ez egy viruló, egészséges világ. Mi például finom falatnak számítunk errefelé. Láttam videofelvételt a Mimban ragadozóiról. Az étkezési szokásaik semmivel sem jobbak a külsejükné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smét Luke-hoz fordult.</w:t>
      </w:r>
    </w:p>
    <w:p>
      <w:pPr>
        <w:pStyle w:val="Csakszveg"/>
        <w:ind w:left="540" w:right="782" w:firstLine="360"/>
        <w:jc w:val="both"/>
        <w:rPr/>
      </w:pPr>
      <w:r>
        <w:rPr>
          <w:rFonts w:eastAsia="MS Mincho;ＭＳ 明朝" w:cs="Arial" w:ascii="Arial" w:hAnsi="Arial"/>
          <w:sz w:val="24"/>
        </w:rPr>
        <w:t>- Nézz be az ülés alá, fiam. - Luke engedelmeskedett, és két puskát meg négy pisztolyt talált. - Valamennyi töltve van - közölte Halla -, ami nem mondható el azokról a fegyverekről, amelyekkel kitörtet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uke kivette a két puskát, és átadta őket a juzzemeknek, akik könnyedén tudtak bánni a súlyos fegyverekkel. Aztán adott egy pisztolyt Leiának, egyet Hallanak, egyet pedig magánál tartott. A negyediket ott hagyta az ülés ala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egvizsgálta a puskákat. Ezen a modellen a ravaszvédő közel volt a ravaszhoz. A vaskos juzzem-ujj számára túlságosan is közel. Hin két kézzel esett a ravaszvédőnek. Az fölpattant, Hin félrelökte, aztán elégedetten elsütötte a pusk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megcélozta az egyik közeli bokrot a pisztolyával. Csak hozzáért az elsütőgombhoz, s a fölvillanó, heves láng máris eltüntette a bokrot. Luke elégedetten biztosította be és akasztotta az övére új fegyver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volt még tennivalója. Elővette a magával hozott pisztolyt, és fölnyitotta a markolatát. Gombját Fölvételről Leadásra állítva, a pisztoly megfelelő kivezetőit fénykardja markolatára erősít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átradőlt, s némán figyelte a ködben, hogyan szívja magába az energiát apja ősi fegyve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VIII.</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velő visszahelyezése után az orvosnő összeforrasztotta a csontot, és ráhelyezte az izmokat, a húst és a bőrt. A bőr hőkezelése zárta a műtétet, ami biztosította, hogy az új bőr nem fog darabokra szakadni és lepotyogni a közeljövő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elyi érzéstelenítés hatása gyöngülni kezdett. Grammel felügyelő még nem érezte ugyan a jobb karját, de látta. Bal kezével fölemelte összeszerelt jobbját a fény felé, meg is fordította, hogy a másik oldalát is láss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ísérletképpen hajlítani próbálta az ujjait, melyek ugyan éppen hogy, de valamit reagál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incs maradandó idegsérülés - közölte az orvos, mikor Grammel kilépett a műtőből. Grammel még mindig a kezét vizsgálgatta. - Az idegeket könnyű volt visszahelyezni, a csont pedig szépen forradt. Olyan lesz a karja, mint régen. Úgy fog érezni és mozogni öt napon belül. Csak egyetlen különbség lesz. - Grammel kérdőn nézett az orvosnőre. - Ez a karja többé nem fog izzad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doktornő kezdte elrakosgatni a műszereit, s közben könnyedén beszélt tovább.</w:t>
      </w:r>
    </w:p>
    <w:p>
      <w:pPr>
        <w:pStyle w:val="Csakszveg"/>
        <w:ind w:left="540" w:right="782" w:firstLine="360"/>
        <w:jc w:val="both"/>
        <w:rPr/>
      </w:pPr>
      <w:r>
        <w:rPr>
          <w:rFonts w:eastAsia="MS Mincho;ＭＳ 明朝" w:cs="Arial" w:ascii="Arial" w:hAnsi="Arial"/>
          <w:sz w:val="24"/>
        </w:rPr>
        <w:t>- Ha a karjánál több pusztult volna el, mondjuk, jobb oldalának az egész fölsőrésze, akkor legalább egy garnitúra mesterséges verejtékmirigyet kellett volna beépítenünk. De mivel a radikális rekonstrukció csupán a jobb karjára korlátozódott, a test többi része könnyen fogja pótolni a hiányzó terület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orvosnő óvatosan megérintette Grammel arcának a jobb fel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lyen a hallása ezen az oldalon?</w:t>
      </w:r>
    </w:p>
    <w:p>
      <w:pPr>
        <w:pStyle w:val="Csakszveg"/>
        <w:ind w:left="540" w:right="782" w:firstLine="360"/>
        <w:jc w:val="both"/>
        <w:rPr/>
      </w:pPr>
      <w:r>
        <w:rPr>
          <w:rFonts w:eastAsia="MS Mincho;ＭＳ 明朝" w:cs="Arial" w:ascii="Arial" w:hAnsi="Arial"/>
          <w:sz w:val="24"/>
        </w:rPr>
        <w:t>- Megfelelő - felelte, kurtán Grammel. - Maga jó technikus, doktornő. Gondoskodni fogok, hogy méltóképpen megjutalmazzák. - Volna rá mó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szeretn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oktornő levette piszkos köpenyét, s folytatta a műszerek elrendezését a megfelelő fiókokban. Öregasszony volt, s a hallása meg a látása már nem volt a régi. Mindenesetre gyöngébben hallott, mint Grammel felügyelő a fülébe épített új dobhártyáv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a szerencsétlen nő belement, hogy szerény képességeit a Birodalom használja ki. Mint olyan sokan, akiknek már mindegy volt, élnek-e, halnak-e. Ő már semmivel sem törődött, mióta egy bizonyos fiatalember meghalt egy autóbalesetben, vagy negyven évvel ezelőtt. Ekkor jelentkezett a Birodalom, és ha nem is életcélt, de hasznos munkát biztosított ne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orvosnő fölpillantott Grammelra.</w:t>
      </w:r>
    </w:p>
    <w:p>
      <w:pPr>
        <w:pStyle w:val="Csakszveg"/>
        <w:ind w:left="540" w:right="782" w:firstLine="360"/>
        <w:jc w:val="both"/>
        <w:rPr/>
      </w:pPr>
      <w:r>
        <w:rPr>
          <w:rFonts w:eastAsia="MS Mincho;ＭＳ 明朝" w:cs="Arial" w:ascii="Arial" w:hAnsi="Arial"/>
          <w:sz w:val="24"/>
        </w:rPr>
        <w:t>- Ne végeztesse ki azt a hat rohamosztagost. Akik a hátsó cellákat őrizt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ülönös jutalmat kér - mondta eltöprengve Grammel. - Nem - rázta meg a fejét komoran, látva az orvosnő arcát. - Azt hiszem, nem. Ezt nem kérheti. Vissza kell utasítanom.</w:t>
      </w:r>
    </w:p>
    <w:p>
      <w:pPr>
        <w:pStyle w:val="Csakszveg"/>
        <w:ind w:left="540" w:right="782" w:firstLine="360"/>
        <w:jc w:val="both"/>
        <w:rPr/>
      </w:pPr>
      <w:r>
        <w:rPr>
          <w:rFonts w:eastAsia="MS Mincho;ＭＳ 明朝" w:cs="Arial" w:ascii="Arial" w:hAnsi="Arial"/>
          <w:sz w:val="24"/>
        </w:rPr>
        <w:t>Végighúzta a kezét a sötét varraton, ami félig leborotvált feje tetejétől végigfutott újjáalkotott füle mellett, s az állkapcsánál ért véget, mint egy horgászzsinór. A varratba szerves felfüggesztőt ültettek. Az fogja tartani és mozgatni az állkapcsát, míg arcának ez a fele teljesen rendben nem jön. A gyógyulási folyamat végén a varrat fölszívód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lkalmatlanok - zárta le a gondolatsort Grammel.</w:t>
      </w:r>
    </w:p>
    <w:p>
      <w:pPr>
        <w:pStyle w:val="Csakszveg"/>
        <w:ind w:left="540" w:right="782" w:firstLine="360"/>
        <w:jc w:val="both"/>
        <w:rPr/>
      </w:pPr>
      <w:r>
        <w:rPr>
          <w:rFonts w:eastAsia="MS Mincho;ＭＳ 明朝" w:cs="Arial" w:ascii="Arial" w:hAnsi="Arial"/>
          <w:sz w:val="24"/>
        </w:rPr>
        <w:t>- Nem volt szerencséjük - vitatkozott a doktornő, ő volt az egyetlen ember a Mimbanon, aki ellenkezni mert Grammellal. Az orvosok többnyire függetlenebbek lehetnek másoknál. Aki szembeszáll velük, soha nem tudhatja, mikor lesz szüksége a szolgálataik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rammel számára az ilyen kis nézeteltérés csak biztosíték volt a csontkovács esetleges nagyobb botlása ell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fordult a doktornőtől, s nézte az arcát a tükörben.</w:t>
      </w:r>
    </w:p>
    <w:p>
      <w:pPr>
        <w:pStyle w:val="Csakszveg"/>
        <w:ind w:left="540" w:right="782" w:firstLine="360"/>
        <w:jc w:val="both"/>
        <w:rPr/>
      </w:pPr>
      <w:r>
        <w:rPr>
          <w:rFonts w:eastAsia="MS Mincho;ＭＳ 明朝" w:cs="Arial" w:ascii="Arial" w:hAnsi="Arial"/>
          <w:sz w:val="24"/>
        </w:rPr>
        <w:t>- Hat hülye. Hagyták a foglyokat megszök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oktornő most sem tudott olvasni Grammel gondolataiban. Lehet, hogy Grammel a pompás varratot csodálja. A legtöbb ember pompásnak találná. Csakhogy Grammel ízlése különbözik a legtöbb emberét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t juzzemmel - emlékeztette a doktornő -, akiket két ember segít, nehéz harcolni. Kivált, ha még kívülről is segítségét kap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rammel a doktornőhöz ford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nyugtalanít engem is. Külső segítséget kellett kapniok. A szökés túlságosan simán, túlságosan gördülékenyen ment. Ez csak külső segítséggel történhetett. Kivált azért, mert idegenekről van szó. De még mindig nem indokolta meg, hogy miért ne végeztessem ki a hat rohamosztago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ettő nyomorék marad örökre - mondta a doktornő -, másik kettőnek pedig nem tudok segíteni a sérülésein. A maga itteni forrásai nem korlátlanok, felügyelő úr. Ha át akarja kutatni valamennyi város környékét, szüksége lesz minden emberre, aki csak mozdulni bír. Az együttérzés pedig jobban ösztönzi az embereket, mint a félelem.</w:t>
      </w:r>
    </w:p>
    <w:p>
      <w:pPr>
        <w:pStyle w:val="Csakszveg"/>
        <w:ind w:left="540" w:right="782" w:firstLine="360"/>
        <w:jc w:val="both"/>
        <w:rPr/>
      </w:pPr>
      <w:r>
        <w:rPr>
          <w:rFonts w:eastAsia="MS Mincho;ＭＳ 明朝" w:cs="Arial" w:ascii="Arial" w:hAnsi="Arial"/>
          <w:sz w:val="24"/>
        </w:rPr>
        <w:t>- Maga romantikus lélek, doktornő – ellenkezett Grammel. - Bár a forrásaimmal kapcsolatban igaza van. - Kifelé ind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hát visszavonja a kivégzési parancsot?! - kiáltott utána a doktornő.</w:t>
      </w:r>
    </w:p>
    <w:p>
      <w:pPr>
        <w:pStyle w:val="Csakszveg"/>
        <w:ind w:left="540" w:right="782" w:firstLine="360"/>
        <w:jc w:val="both"/>
        <w:rPr/>
      </w:pPr>
      <w:r>
        <w:rPr>
          <w:rFonts w:eastAsia="MS Mincho;ＭＳ 明朝" w:cs="Arial" w:ascii="Arial" w:hAnsi="Arial"/>
          <w:sz w:val="24"/>
        </w:rPr>
        <w:t>- Nincs más választásom - ismerte be Grammel. – A számokkal nem tudok vitatkozni. - Az ajtó halkan becsukódott mögö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orvosnő boldogan tért vissza fehér szentélyébe. Az ő feladata életeket menteni. S valahányszor ez sikerült neki egy-egy olyan ügyben, amibe Grammelnak is beleszólása volt, úgy érezte, hogy most sem élt hiá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eltek a napok, eltelt négy nap, öt, hat. A hetedik nap reggelén Luke odaült Halla mellé. Az öregasszony ragaszkodott hozzá, hogy felváltva vezessenek, s erről sem Luke, sem Leia nem tudta lebeszél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ét napot mondtál - kockáztatta meg nyugodtan Luke.</w:t>
      </w:r>
    </w:p>
    <w:p>
      <w:pPr>
        <w:pStyle w:val="Csakszveg"/>
        <w:ind w:left="540" w:right="782" w:firstLine="360"/>
        <w:jc w:val="both"/>
        <w:rPr/>
      </w:pPr>
      <w:r>
        <w:rPr>
          <w:rFonts w:eastAsia="MS Mincho;ＭＳ 明朝" w:cs="Arial" w:ascii="Arial" w:hAnsi="Arial"/>
          <w:sz w:val="24"/>
        </w:rPr>
        <w:t>- Vagy tizet - mondta kedvesen Halla, s közben egyre az utat figyelte. Bizonyítani próbálta, hogy a kora nemhogy rontotta volna, de javította a látás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felé hajló, nagy fák voltak a közelükben. Halla kanyargós úton haladt a vastag törzsek köz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ia az egyik vízhatlan, párnázott ülésen pihent mögöttük, s egy hosszúkás gyümölcsöt eszegetett, amit az egyik élelmiszeres ládában talált. A gyümölcs csillogott a halvány fényben. Valami sima tartósítószerrel volt bevonva, attól csillogott, mint a mé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iztos, hogy jó irányba megy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biztos, lányom - mondta Halla. - De a távolság kissé bizonytalan. A zöldek többnyire azt mondják az embernek, amit hallani akar. Talán az a zöld, aki fecsegett nekem, azt hitte, ha azt mondja nekem, hogy Pomodzsema temploma egyhavi, nem pedig egyheti távolságban van, nem kapja meg a piá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talán csak azért mondta, hogy van egy ilyen templom - mondta Leia -, hogy megkapja a piáját. Talán a templom nem is létez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n egy szilánkunk, ami bizonyítja a kristály létezését - mondta Luke. - Vagyis volt. - Levertnek láts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gyan már, fiam - vigasztalta Halla. – Magad mondtad, hogy nem tehettél má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kristály tulajdonságaiban biztos vagy, Luke? - kérdezte bizonytalanul Lei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ke lassan bólintott.</w:t>
      </w:r>
    </w:p>
    <w:p>
      <w:pPr>
        <w:pStyle w:val="Csakszveg"/>
        <w:ind w:left="540" w:right="782" w:firstLine="360"/>
        <w:jc w:val="both"/>
        <w:rPr/>
      </w:pPr>
      <w:r>
        <w:rPr>
          <w:rFonts w:eastAsia="MS Mincho;ＭＳ 明朝" w:cs="Arial" w:ascii="Arial" w:hAnsi="Arial"/>
          <w:sz w:val="24"/>
        </w:rPr>
        <w:t>- Nem tévedhettem, Leia. Ahogy megmozdult bennem az Erő, Leia, mikor megérintettem... gyakran éreztem ezt Obi-van Kenobi jelenlétében. - A zöld sűrűségre pillantott. - Különös érzés, mintha hullámok futnának végig a fejeden, az egész tested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l van, akkor a kristály az első. - A hercegnő Hallához fordult. - De aztán el kell hagynunk ezt a bolygót. A Szövetség megad neked bármit, amit csak kérsz, Halla, ha segítesz.</w:t>
      </w:r>
    </w:p>
    <w:p>
      <w:pPr>
        <w:pStyle w:val="Csakszveg"/>
        <w:ind w:left="540" w:right="782" w:firstLine="360"/>
        <w:jc w:val="both"/>
        <w:rPr/>
      </w:pPr>
      <w:r>
        <w:rPr>
          <w:rFonts w:eastAsia="MS Mincho;ＭＳ 明朝" w:cs="Arial" w:ascii="Arial" w:hAnsi="Arial"/>
          <w:sz w:val="24"/>
        </w:rPr>
        <w:t>- A segítségemre számíthattok - mondta Halla. -Mindent megteszek kettőtökért. - Artu Detu csipogott, mire Halla hozzátette: - Bocsánat... négyetekért. De a lázadókkal nem közösködöm. Nem vagyok törvényen kívül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l sem vagyunk törvényen kívüliek! - kiáltott föl dühösen Leia. - Forradalmárok és reformátorok vagy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hát politikai bűnözők vagytok - vágott vissza Hall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Birodalom emberei a bűnözők. - A ráncos arc mosolyogva nézett Lei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vagyok filozófus, lányom, mártír pedig utoljára vagy negyven évvel ezelőtt akartam len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gyjátok abba - szólt közbe feszengve Lu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ondolod, Luke, hogy igaza van? - kérdezte nyugodtan a hercegn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ia, 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 fiam? - nézett rá várakozóan Hall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Luke-nak nem kellett válaszolni, mert a terepjáró hirtelen nagyot rándult, s valamennyien balra dől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lla mind a hat kereket nyomban hátramenetbe tette. Kihajolva Luke szomorúan látta, hogy az első kerék valami híg, zabkására emlékeztető löttybe süllye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a terepjáró jól épített jármű volt. A sokkerékmeghajtás meg az erőteljes hajtómű kisegítette őket a kátyúból. Halla megvizsgálta a kereket, majd a talajt nézte. A csalóka sárfoltok közül kilátszott a halványabb száraz talaj. Ismét megindultak előre, s a terepjáró végre szilárdabb földet ért.</w:t>
      </w:r>
    </w:p>
    <w:p>
      <w:pPr>
        <w:pStyle w:val="Csakszveg"/>
        <w:ind w:left="540" w:right="782" w:firstLine="360"/>
        <w:jc w:val="both"/>
        <w:rPr/>
      </w:pPr>
      <w:r>
        <w:rPr>
          <w:rFonts w:eastAsia="MS Mincho;ＭＳ 明朝" w:cs="Arial" w:ascii="Arial" w:hAnsi="Arial"/>
          <w:sz w:val="24"/>
        </w:rPr>
        <w:t>- A Mimbanon minden pillanatban résen kell lenned - jelentette ki Halla. - Őrült világ ez, ahol maga a talaj a legnagyobb ellenséged. - Mintegy igazolásul, az út megremegett alattuk. Luke a homlokát ráncolta, kinéz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lyen szilárd itt a talaj? - kérdezte nyugtalanul a hercegnő.</w:t>
      </w:r>
    </w:p>
    <w:p>
      <w:pPr>
        <w:pStyle w:val="Csakszveg"/>
        <w:ind w:left="540" w:right="782" w:firstLine="360"/>
        <w:jc w:val="both"/>
        <w:rPr/>
      </w:pPr>
      <w:r>
        <w:rPr>
          <w:rFonts w:eastAsia="MS Mincho;ＭＳ 明朝" w:cs="Arial" w:ascii="Arial" w:hAnsi="Arial"/>
          <w:sz w:val="24"/>
        </w:rPr>
        <w:t>- Elvárnád tőlem, hogy filozófus legyek, most meg földrengéstudós - vágott vissza Halla. - Szilárd? Én éppen annyit tudok, mint te, gyermekem. Nincsenek errefelé vulkánok, d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dermedt, a kocsit is alig tudta megállíta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eztem, hogy nem a földrengés a megfelelő szó - állapította meg Luk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ilárd, kanyargós ösvény, amin haladtak, hirtelen fölemelkedett előttük, visszafordult önmagára, és kérdőn nézett ráju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Erő legyen velünk! - kiáltotta Halla, miközben megfordította a kocsit, és sebesen hajtott visszafe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A föld azonban megindult utánuk.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halvány, barna csíkos óriásnak nem volt valódi szeme. De visszapöndörödő, a menekülők után iramodó végén ötletszerűen elszórt, tompa fényű, fekete pontok voltak, akár a pók szeme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ekete pöttyök alatt formátlan vágat látszódott. A vágat szétnyílt, s egy végtelen garat tárult föl, ámít koncentrikus körökben elhelyezkedő, koromfekete fogak szegélyez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t juzzem vadul cserregett, sebesen tüzelt, de pontatlanul és eredménytelenül. Lövéseik fekete csíkokat égettek a most már láthatóvá vált halvány húsba, de nem hatoltak elég mélyre, hogy komoly sérülést okozzanak. Luke is előkapta a pisztolyát, meg a hercegnő is. Lövéseik ártalmatlanul pattantak le a roppant lényről. Thripio és Artu Detu kétségbeesetten kapaszko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ndrella! - kiáltotta Halla. - Egy vandrella! Végünk v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talmas, tömpe fej még mindig a nyomukban volt. Most már szilárd talajon haladtak, nem a szörnyeteg hátán. Csakhogy a terepjáró legfőbb tulajdonsága a stabilitása volt, nem a gyorsaság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Ágak és egész fák zuhantak le, ahogy az utánuk kapkodó fej, amit a vandrella hatalmas, fehér törzse követett, az erdőbe hatolt. Az állat páncélos pikkelyei alatt hangosan cuppogott a sár, ahogy a vandrella a menekülők után csörtetett. Az állat lassan mozgott, de egy-egy lépéssel métereket tett meg. Ráadásul egyenes vonalban haladt, míg a terepjárónak kerülgetnie kellett a fákat meg a feneketlen pocsolyákat.</w:t>
      </w:r>
    </w:p>
    <w:p>
      <w:pPr>
        <w:pStyle w:val="Csakszveg"/>
        <w:ind w:left="540" w:right="782" w:firstLine="360"/>
        <w:jc w:val="both"/>
        <w:rPr/>
      </w:pPr>
      <w:r>
        <w:rPr>
          <w:rFonts w:eastAsia="MS Mincho;ＭＳ 明朝" w:cs="Arial" w:ascii="Arial" w:hAnsi="Arial"/>
          <w:sz w:val="24"/>
        </w:rPr>
        <w:t>Már olyan közel volt, hogy valamennyien kétségbeesetten a kocsi elejébe húzódtak. - Célozzatok a szemeire! - adta ki Luke a parancsot. Mindenki megfogadta a tanácsát, s a lövések most hatásosabbnak bizonyultak. Számos lövés érte és perzselte meg a fekete pontokat. Tompa hörgés tört föl a lény belsejéből, hosszú, fájdalmas mennydörgés. Félig zavarodottságot, félig fájdalmat fejezett k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kkor már tudták, hogy a vandrella idegrendszere vagy túlságosan primitív ahhoz, hogy az energianyalábok nyomban semlegesítsék, vagy túlságosan egyenletesen helyezkednek el az idegközpontok a hatalmas testben, s így egyik sem létfontosságú.</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ízméternyire az elejétől a lény fölemelkedett, aztán lassan elhanyatlott, mint egy kidőlő, nagy, fehér fa. Halla megpróbálta kikerülni, s a terepjáró ráfutott egy nagy, rothadó fatörzsre. Az első kerék nagyot ugorva fölkúszott, ettől valamennyien a kocsi padlójára zuhantak, de a második kerék nem ment föl. Ott lógtak fennakadva a fatönkön, mikor az iszonyatos test rájuk zuhant. A fekete pofa tágra nyílt és erőteljesen összezárult a terepjáró hátulján. A gumiszerű lény harapása pusztító erejű volt. Senkinek sem kellett szólni, hogy hagyja el a kocsit. Ezt mindenki nyomban megért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i volt az utolsó, aki még belelőtt a félig nyitott torokba. Alig ugorhatott ki a terepjáróból, mikor az a levegőbe emelkedett. Csak hosszú karjainak köszönhette, hogy megmenekü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án rohantak búvóhelyet keresni, de nem találtak. Sem biztonságot nyújtó domb vagy hegyoldal, sem barlang, ráadásul vigyázniuk kellett, hogy a szilárdnak látszó talaj el ne nyelje őket legalább olyan tökéletesen, mint a nyomukban csörtető szörnyete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Csörömpölést hallottak. Futás közben, hátrapillantva a válla fölött Luke látta, hogy a vandrella úgy falja a terepjárót, mintha egy fáról letépett, finom gyümölcs lenne. A hasonlat megértetett vele valamit. Ha bármelyikük egy fán próbálna menedéket keresni, ugyanarra a sorsra jutna, mint a terepjáró.</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etlen reményük az volt, hogy mégis találnak valami rejtekhelyet, ahol eltűnhetnek a szörny szeme elől, s hogy a hatalmas állat szaglása nincs arányban teste nagyságáv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ény talán olyan primitív fajtához tartozik, hogy ha nem látja a prédáját, meg is feledkezik róla. Ha nem látja őket, az ostoba óriás azt fogja hinni, hogy nem is létez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rre! - kiáltotta hirtelen Luke, és balra rohant. Leia követte. A két juzzem között, valamivel előttük futó Halla nem hallotta kiáltását. Ő meg a két földönkívüli folytatták útjukat az előbbi irány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áradt Hallanak csak percek múlva jutott eszébe, hogy lassítson és hátranézzen. Ekkor csak a hatalmas dög fehéren foszforeszkáló tömegét látta a ködben, jócskán mögött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állt, intett a két juzzemnek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sfelé megy! - kiáltotta. A gőzmozdonyként fújtató Hin egyetértően bólintott. Mindhárman a ködöt fürkészték.</w:t>
      </w:r>
    </w:p>
    <w:p>
      <w:pPr>
        <w:pStyle w:val="Csakszveg"/>
        <w:ind w:left="540" w:right="782" w:firstLine="360"/>
        <w:jc w:val="both"/>
        <w:rPr/>
      </w:pPr>
      <w:r>
        <w:rPr>
          <w:rFonts w:eastAsia="MS Mincho;ＭＳ 明朝" w:cs="Arial" w:ascii="Arial" w:hAnsi="Arial"/>
          <w:sz w:val="24"/>
        </w:rPr>
        <w:t>- Luke, fiacskám - kiáltotta Halla -, előjöhetsz! Föladta. - Csak az aljnövényzet zizegett. - Gyere, Luke - tette hozzá kissé nyugtalanul Halla -, ne bolondítsd az öreg Hall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ii segíteni akart, és hatalmasat ordított. Halla odaugrott, befogta Kii száját, másik kezét a saját szájára tette, megrázta a fejét, aztán a vandrella még nem túl messzi, de távolodó alakjára mutatott. Kii megértően bólintott, aztán az ormányából kibocsátott hanggal halkan hívta hiányzó társalkat. Artu Detu gyászosan fütyü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uke! - kiáltotta újra, aggódva Halia. Kezdték átkutatni a környező bozótot. Mikor a hercegnő meg Luke percek múltán sem került elő, Halla magához intette a két juzzemet, és hátranézett, amerről jöt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hiszem, hogy elkapta őket... még nem. Közvetlenül mögöttünk voltak. - Megfordult, s elindultak visszafelé a nyomon, abban a reményben, hogy Luke és Leia valahogyan elkerülték a szörny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alán egy fa alatt rejtőznek - mondta reménykedve Thripio.</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ik feltevés sem bizonyult igaznak. Luke-ot és Leiát nem falta föl a szörny, de nem is sikerült lerázniuk ormótlan üldözőjüket. A vandrella közömbösen vette tudomásul, hogy elhagyták a terepjárót. De mikor a szétmarcangolt terepjáró nem bizonyult ízletesnek, a szörnyeteg apróbb, de remélhetőleg ízletesebb zsákmány után néz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élelme, érthetetlen módon, kétfelé vált. Primitív vandrella ésszel az a finomabb, ami közelebb van. Megfeledkezve Halláról meg a többiekről. Luke és Leia nyomába ere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ég mindig a nyomunkban van - lihegte Luke. A fekete pontokkal szegélyezett, hatalmas pofa mocsáron, bozóton át is a nyomukban csörtetett. Leia megbotlott egy kiálló gyökérben, Luke alig tudta elkapni.</w:t>
      </w:r>
    </w:p>
    <w:p>
      <w:pPr>
        <w:pStyle w:val="Csakszveg"/>
        <w:ind w:left="540" w:right="782" w:firstLine="360"/>
        <w:jc w:val="both"/>
        <w:rPr/>
      </w:pPr>
      <w:r>
        <w:rPr>
          <w:rFonts w:eastAsia="MS Mincho;ＭＳ 明朝" w:cs="Arial" w:ascii="Arial" w:hAnsi="Arial"/>
          <w:sz w:val="24"/>
        </w:rPr>
        <w:t>- Nem... nem tudom, meddig... bírom még, Lu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sem - vallotta be fáradtan Luke, s eszelősen nézett körül, hogy valami búvóhelyet találj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ára mászni?</w:t>
      </w:r>
    </w:p>
    <w:p>
      <w:pPr>
        <w:pStyle w:val="Csakszveg"/>
        <w:ind w:left="540" w:right="782" w:firstLine="360"/>
        <w:jc w:val="both"/>
        <w:rPr/>
      </w:pPr>
      <w:r>
        <w:rPr>
          <w:rFonts w:eastAsia="MS Mincho;ＭＳ 明朝" w:cs="Arial" w:ascii="Arial" w:hAnsi="Arial"/>
          <w:sz w:val="24"/>
        </w:rPr>
        <w:t>- Már gondoltam rá - mondta Luke, miközben tovább botladoztak. - Ez az izé le tud szedni a legnagyobb fáról is, vagy kidönti a f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zeledik! - sikoltotta hátrapillantva Leia. A hangja megtö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ke körülpillantott, s látott valamit, ami sziklahalomnak látszott. -Oda! - kiálto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kor odaértek, kiderült, hogy ez a valami nem természetes képződmény, hanem építmény. Minden egyes kő hatszögletű volt, s minden látható kötőanyag nélkül illeszkedett a többihez. A kör alakú falon fából és szőlőfonatból készült, festett, háromlábú állvány ál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t valami áldozati medence - mondta a hercegnő, míg megtette az építmény felé az utolsó néhány métert. - Talán víztároló a száraz évszak idejére. - Hátranézett. A világos bőrű, könyörtelen szörnyeteg engesztelhetetlenül követte 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átvetette az egyik lábát a falon, lepillantott, és rémülten rántotta vissza a lábát. A kőfal jó kilenc- vagy tízméteres átmérőjű üreget keretezett. Bár a ködön és esőn átszűrődő napfény nem volt valami ragyogó, világosan mutatta, hogy a tátongó üreg ijesztően mél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hercegnő is lenézett, és elakadt a lélegze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uke, ezt nem... - De Luke már futott is az üreg túloldalára, és hívta ő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de, Leia! - A hercegnő sietve köv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uke, nem maradhatunk... - Luke a fejét rázta, és a falon belülre mutatott. Odahajolva Leia is látta Luke izgalmának az ok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lyan helyen álltak, ahol hiányzott a fal. A nyílást ismeretlen, idegen betűkkel teleírt kapu keretezte. A kis kőoszlopokra két szőlőtő fonódott. Ezek lenyúltak a sötétbe, egymásba fonódva szinte tekergős hágcsót alkot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uke, nem tudom... - kezdte a hercegn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a földre vetette magát, megragadta az egyik tőkét, s teljes erejéből megrántotta. A szőlő nem engedett. Mögöttük a vandrella már csak tizenöt méternyire volt. Kinyitotta fogakkal teli pofáját. Mély, vérfagyasztó üvöltést halla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ke döntött.</w:t>
      </w:r>
    </w:p>
    <w:p>
      <w:pPr>
        <w:pStyle w:val="Csakszveg"/>
        <w:ind w:left="540" w:right="782" w:firstLine="360"/>
        <w:jc w:val="both"/>
        <w:rPr/>
      </w:pPr>
      <w:r>
        <w:rPr>
          <w:rFonts w:eastAsia="MS Mincho;ＭＳ 明朝" w:cs="Arial" w:ascii="Arial" w:hAnsi="Arial"/>
          <w:sz w:val="24"/>
        </w:rPr>
        <w:t>- Nincs más választásunk - mond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da le, Luke? - A hercegnő a fejét rázta. - Nem tehetjük. Nem tudjuk, hogy m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nkább halok meg egy sötét lyukban - mondta határozottan Luke -, semhogy egy szörnyeteg reggelije legyek. - És elindult lefelé a szőlőhágcsón. - Gyere! - sürgette Lelát. - Megtart mindkettőnket! - És haladt tovább.</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ercegnő még egy pillantást vetett a rányíló, hatalmas szájra, átvetette a falon mindkét lábát, s elindult a semmibe. Nem volt ugyan teljes sötétség, de ahhoz elég sötét volt, hogy Luke-nak ki kelljen tapogatni minden következő fokot. Egyszer elsiette a dolgot, és majdnem leesett. Jobb lábával tapintotta ki mindig a következő fok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e következő fok nem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érte a hágcsó végét.</w:t>
      </w:r>
    </w:p>
    <w:p>
      <w:pPr>
        <w:pStyle w:val="Csakszveg"/>
        <w:ind w:left="540" w:right="782" w:firstLine="360"/>
        <w:jc w:val="both"/>
        <w:rPr/>
      </w:pPr>
      <w:r>
        <w:rPr>
          <w:rFonts w:eastAsia="MS Mincho;ＭＳ 明朝" w:cs="Arial" w:ascii="Arial" w:hAnsi="Arial"/>
          <w:sz w:val="24"/>
        </w:rPr>
        <w:t>- Várj! - kiáltotta Lelának. A visszhangos üregben a hangja kísértetiesen csengett. Alig látta maga fölött a lány ijedt arcát, amint az lepillantott 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az... mi ba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ége az útnak. - A lába alatt csak végtelen feketeséget látott. Mintha a megtett út semmi sem lett volna. De mikor a szeme hozzászokott a sötéthez, mintha látott volna valamit néhány fokkal följebb és jobb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ölkapaszkodva hamarosan elérte a hercegnő lábát. Megnyugtatta a lányt, aztán kinyújtotta a kezét, és kilépett oldalra. A perem, amit észrevett, talán egy méter széles lehetett, de a falhoz itt is egy erős szőlőinda tapadt, párhuzamosan futott a peremmel, úgy derékmagasságban. Luke óvatosan megfogódzkodott az indá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egy párkány, Leia - magyarázta, s a kezét nyújtotta a lánynak. Leia kilépett a peremre, két kézzel megmarkolta az indát, s megnézte a követ a lába alatt.</w:t>
      </w:r>
    </w:p>
    <w:p>
      <w:pPr>
        <w:pStyle w:val="Csakszveg"/>
        <w:ind w:left="540" w:right="782" w:firstLine="360"/>
        <w:jc w:val="both"/>
        <w:rPr/>
      </w:pPr>
      <w:r>
        <w:rPr>
          <w:rFonts w:eastAsia="MS Mincho;ＭＳ 明朝" w:cs="Arial" w:ascii="Arial" w:hAnsi="Arial"/>
          <w:sz w:val="24"/>
        </w:rPr>
        <w:t>- Ezt valaki iderakta - állapította meg. - Vajon ki, és mi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gam sem tudom - Ismerte be Luke. - Kár, hogy Halla nincs itt. Biztosan meg tudná monda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beszélgetést föntről erős, visszhangzó hang szakította félbe. A falhoz tapadva, tágra nyílt szemmel néztek föl. A hang nem ismétlőd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érezte a hozzá tapadó test melegét, s lepillantott. A föntről jövő, halvány fényben a hercegnő tündöklőbbnek, gyönyörűbbnek látszott, mint valah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la - kezdte Luke -, é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jabb kaparászás, hangosan, fenyegetően. Szikla- és faldarabok hullottak alá. Szerettek volna belebújni a kemény kőbe, beleolvadni a falról csöpögő nyirkosság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ntről hangos puffanás hallatszott. Az egyik lehulló kő célba ért. De Luke nem volt biztos benne, hogy az üreg fenekén puff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élegzetvisszafojtva, összebújva vártak, szemüket a ködös napfény kis körére szegezve. Hihetetlenül lassan megjelent odafönt valami. Mintha sötét felhő takarná el a napot. A hercegnő halkan fölsikoltott. Luke teljesen megbénu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szörnyeteg hatalmas feje zárta el a nyílást. Ide-oda lengett, mint egy vízszintes inga, számukra ismeretlen érzékszerveivel szimatolt utánu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kétségbeesetten körülnézett, s mintha valami nyílást vett volna észre az üreg falán. A perem túlsó végéné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Gyere utánam - mondta a hercegnőnek. Mikor az nem mozdult, megfogta a kezét, és húzta maga ut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ia követte, de még mindig a szörnyeteget bámul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nyilás elég nagy volt, hogy mindketten beleférjenek. Elég magas is volt, Luke-nak alig kellett lehajolnia. Mindketten kifelé és fölfelé pillantottak, s örültek, hogy lemászhattak a keskeny párkányr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alán az a lény odafönt megérezte a megkönnyebbülésüket. Valami nyilván fölkeltette a figyelmét, mert nem himbálta tovább hatalmas koponyáját. Pofája lefelé fordult, feléj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t minket! - súgta a hercegnő, és úgy szorította Luke karját, hogy az már fájt. - Ó, ez lát min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het... de talán csak lenéz - mondta Luke inkább reménykedve, mint hitt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esöpörve sziklát és falat, a fej lassan kúszni kezdett feléjük. Hatalmas szája nyitva, s a torok sötétebb, mint az üreg mély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jön - suttogta a hercegnő. - Lejön értünk, Luke.</w:t>
      </w:r>
    </w:p>
    <w:p>
      <w:pPr>
        <w:pStyle w:val="Csakszveg"/>
        <w:ind w:left="540" w:right="782" w:firstLine="360"/>
        <w:jc w:val="both"/>
        <w:rPr/>
      </w:pPr>
      <w:r>
        <w:rPr>
          <w:rFonts w:eastAsia="MS Mincho;ＭＳ 明朝" w:cs="Arial" w:ascii="Arial" w:hAnsi="Arial"/>
          <w:sz w:val="24"/>
        </w:rPr>
        <w:t>- Nem tud. Nem érhet el minket - biztatta Luke, s a pisztolyáért nyúlt, A pisztoly nem volt az övén. Leesett, mikor kiugrottak a terepjáróból. Luke keze fénykardjának markolatára csús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öprengő morgás hallatszott. Nagyobb faldarabok hullottak alá és zuhantak le mellett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lyen hosszú lehet? - mutatott Luke a kígyószerű lény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tudom. Nem néztem meg. Mintha végtelen hosszú volna - felelte Leia. A vandrella csupán néhány tucat méternyire kígyózott tőlük. Most már kétségtelen volt, hogy látja őket. - Meg tud kapaszkodni a falon? A fal csúszó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udom - motyogta tompán Luke. Ökle görcsösen a kardmarkolatra fonód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örny hirtelen utánuk vetette magát. A hercegnő fölsikoltott, hangjától visszhangzott az üreg, Luke pedig előrántotta és bekapcsolta a kardját. De a kút pokoli sötétjében kevés reményt nyújtott a kard kis, tiszta, kék fénysuga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a vandrella nem csapott le rájuk. Terjes, hihetetlen hosszában elnyúlva zuhant lefelé. A szinte végtelen, halványan fénylő hústömeg elszáguldott mellettük. Kihajolva látták, amint ponttá zsugorodik, gombostűfejnyi fényponttá, mielőtt eltűnne a mélyben. Egyre halkabban hallották, hogyan ütődik az állat hol az egyik, hol a másik falhoz, alig hallották a nagy test pusztulásának visszhang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reszkető kézzel kapcsolta ki és tette a helyére a kardját. A hercegnő ekkor vette csak észre, mennyire odabújt a fiúhoz. Ez a közelség zavaros érzéseket váltott ki belőle. Illendőbb lenne távolabb lépni a fiútól. Illendőbb, de nem ilyen kellemes. Leia csupa víz volt, s a meleg, amit Luke teste nyújtott, jelenleg fontosabb volt az illendőségnél. Egy örökkévalóságig álltak így. Luke átölelte a lányt, s az nem tiltakozott. Nem nézett föl ugyan rá vágyakozva, de Luke-nak ez is elég volt, legalábbis egyelőre. Boldog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örökkévalósággal később halk, kíváncsi hang hatolt le hozzájuk, Luke maga sem hitte, hogy valóban hall valam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uke, fiam... ott vagytok len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Összenéztek. Luke bizonytalanul kihajolt a kis üregből, ahol megbújtak, és fölnézett. Föntről négy arc nézett le rá. Kettőt sűrű szőr borított. A harmadik aranyosan fénylett.</w:t>
      </w:r>
    </w:p>
    <w:p>
      <w:pPr>
        <w:pStyle w:val="Csakszveg"/>
        <w:ind w:left="540" w:right="782" w:firstLine="360"/>
        <w:jc w:val="both"/>
        <w:rPr/>
      </w:pPr>
      <w:r>
        <w:rPr>
          <w:rFonts w:eastAsia="MS Mincho;ＭＳ 明朝" w:cs="Arial" w:ascii="Arial" w:hAnsi="Arial"/>
          <w:sz w:val="24"/>
        </w:rPr>
        <w:t>- Halla? - izgatott cserregés volt a válasz. Ez kétségtelenül Hin. Mikor a hisztérikus ordítás elhalt, Halla ismét lekiál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l vannak, Luke úrfi? - kérdezte Thripio.</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hiszem! - kiáltotta vissza Luke. - A dög lejött után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hittem, hogy végig mögöttünk voltatok -mondta Halla. - Örülök, hogy él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is! - kiáltotta a hercegnő, aki kezdte visszanyerni magabiztosságát. - Egy perc múlva fönt leszünk. - És ki akart lépni az üregb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hiszem! - mondta sötéten Luke, s megragadta a lányt. - Nézz körü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ia odanézett, ahová Luke mutatott. Ahol a vandrella lezuhant, az üreg falai olyan simák lettek, mintha leborotválták volna őket. A szőlőinda hágcsó nyomtalanul eltűnt. A párkány fele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udunk följutni! - kiáltotta Luke aggódó társainak. - A szőlőinda hágcsó, amin lejöttünk, leszakadt. Tudtok másikat csinál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sönd odafönt. Az arcok néhány percre eltűn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ke nyugtalanítónak találta a távollétüket, de aztán visszatér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errefelé növő szőlők nem túl bizalomgerjesztőek! - kiáltott le Halla. - A hágcsóhoz nyilván máshonnan hoztak szőlőt. De lehet más kivezető út is.</w:t>
      </w:r>
    </w:p>
    <w:p>
      <w:pPr>
        <w:pStyle w:val="Csakszveg"/>
        <w:ind w:left="540" w:right="782" w:firstLine="360"/>
        <w:jc w:val="both"/>
        <w:rPr/>
      </w:pPr>
      <w:r>
        <w:rPr>
          <w:rFonts w:eastAsia="MS Mincho;ＭＳ 明朝" w:cs="Arial" w:ascii="Arial" w:hAnsi="Arial"/>
          <w:sz w:val="24"/>
        </w:rPr>
        <w:t>Luke nézte az üreg sima fal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sik út? Miről beszélsz, Hall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 álltatok, mikor a dög lezuhant mellette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n egy kis bemélyedés a falban, a párkány végénél - mondta Luke.</w:t>
      </w:r>
    </w:p>
    <w:p>
      <w:pPr>
        <w:pStyle w:val="Csakszveg"/>
        <w:ind w:left="540" w:right="782" w:firstLine="360"/>
        <w:jc w:val="both"/>
        <w:rPr/>
      </w:pPr>
      <w:r>
        <w:rPr>
          <w:rFonts w:eastAsia="MS Mincho;ＭＳ 明朝" w:cs="Arial" w:ascii="Arial" w:hAnsi="Arial"/>
          <w:sz w:val="24"/>
        </w:rPr>
        <w:t>- Szóval párkány is van - állapította meg elégedetlen Halla. - Mekkora a bemélyed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ketten elférünk benn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ondoltam. Egy kovéj aknában vagytok, Luke fi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csodában? - kérdezte bosszúsan a hercegn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ovéj aknában, gyermekem - ismételte Halla. - Mondtam már, hogy sokféle faj élt és él a Mimban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ovéjok rokonságban állnak a városi zöldekkel, de csöppet sem alázatosak. A föld alatt élnek, ezért nem tudunk róluk túl sokat. De a természetes víznyelőkön és egyéb felszíni nyílásokon kívül az ősi thrella kutakat is használják néha a felszínre jutáshoz.</w:t>
      </w:r>
    </w:p>
    <w:p>
      <w:pPr>
        <w:pStyle w:val="Csakszveg"/>
        <w:ind w:left="540" w:right="782" w:firstLine="360"/>
        <w:jc w:val="both"/>
        <w:rPr/>
      </w:pPr>
      <w:r>
        <w:rPr>
          <w:rFonts w:eastAsia="MS Mincho;ＭＳ 明朝" w:cs="Arial" w:ascii="Arial" w:hAnsi="Arial"/>
          <w:sz w:val="24"/>
        </w:rPr>
        <w:t>- Kovéjok meg threllák - motyogta Luke a lenti mélységbe bámulva. - Mi az a thrella kú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lyan kút, amit a threllák ástak - hangzott Halla csöppet sem meglepő válasza. - Egyszerűen kútnak nevezzük őket. Senki sem tudja, hogy valójában mire használták őket, ahogy senki nem tud túl sokat a threllákról sem. Talán a templomok többségét is ők építették. Mindenesetre régen kipusztultak, de a kovéjok itt vannak. Ha a mélyedés végébe mentek, valószínűleg azt fogjátok tapasztalni, hogy folyosó nyílik belőle.</w:t>
      </w:r>
    </w:p>
    <w:p>
      <w:pPr>
        <w:pStyle w:val="Csakszveg"/>
        <w:ind w:left="540" w:right="782" w:firstLine="360"/>
        <w:jc w:val="both"/>
        <w:rPr/>
      </w:pPr>
      <w:r>
        <w:rPr>
          <w:rFonts w:eastAsia="MS Mincho;ＭＳ 明朝" w:cs="Arial" w:ascii="Arial" w:hAnsi="Arial"/>
          <w:sz w:val="24"/>
        </w:rPr>
        <w:t>- Ha így van, megtaláljuk - mondta Lu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kovéjok nem szokták elrejteni a felszínre vezető nyílásokat - folytatta Halla. - Ha megtaláljátok a kivezető utat, ott fogunk várni titeket. Biztos vagyok benne, hogy megtalálom a legközelebbi kovéj kijárat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jól hangzik - ismerte el reménykedve Luke -, csak egy a bökkenő. Mivel világítunk? Van egy biztonsági lámpám, vagy világíthatok a kardommal is, de nem akarom elhasználni a tölté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 a folyosót találd meg - mondta magabiztosan Halla. - Bőven lesz fény, ha valóban kovéj járat. Erre a szavamat adom, fi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próbáljuk - egyezett bele Luke. - Átvágunk, és találkozunk veletek. - Elfordult, habozott, aztán megint kihajolt és újra felkiáltott: - Hall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üreg pereménél ismét megjelent a kis arc.</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fiam?</w:t>
      </w:r>
    </w:p>
    <w:p>
      <w:pPr>
        <w:pStyle w:val="Csakszveg"/>
        <w:ind w:left="540" w:right="782" w:firstLine="360"/>
        <w:jc w:val="both"/>
        <w:rPr/>
      </w:pPr>
      <w:r>
        <w:rPr>
          <w:rFonts w:eastAsia="MS Mincho;ＭＳ 明朝" w:cs="Arial" w:ascii="Arial" w:hAnsi="Arial"/>
          <w:sz w:val="24"/>
        </w:rPr>
        <w:t>- Mit csináljunk, ha kovéjjal találkoz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incsenek sokan, és sokat vándorolnak – mondta Halla. - Nem valószínű, hogy találkoznál velük. Ha mégis így lenne, nyilván úgy meg fognak lepődni, hogy elszaladnak. Ne feledd, hogy nincsenek megszelídítve, mint a zöldek. Éppen olyan keveset tudnak rólunk, mint ml róluk... Gondolom. Állítólag gyakran föltűnnek a városok körül, de mihelyt valaki a keresésükre indul, nyomban eltűnnek. Ami feltehetőleg azt jelenti, hogy félénkek és békések.</w:t>
      </w:r>
    </w:p>
    <w:p>
      <w:pPr>
        <w:pStyle w:val="Csakszveg"/>
        <w:ind w:left="540" w:right="782" w:firstLine="360"/>
        <w:jc w:val="both"/>
        <w:rPr/>
      </w:pPr>
      <w:r>
        <w:rPr>
          <w:rFonts w:eastAsia="MS Mincho;ＭＳ 明朝" w:cs="Arial" w:ascii="Arial" w:hAnsi="Arial"/>
          <w:sz w:val="24"/>
        </w:rPr>
        <w:t>- Ezek nagyon fontos föltevések! - kiáltotta nyugtalanul Lu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van a kardod - Luke keze a fegyver önbizalmat adó markolatához 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l van. Várj még egy percig. - Leiához fordult. A lány nem volt ott. - Leia? - mondta hangosan. De szorongáló félelme néhány pillanat múlva elült, mert a lány megjele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n itt hátul egy alagút, ahogy az öregasszony mondta - közölte vidáman a hercegnő. - Belenéztem a lámpámmal - mutatott a parányi, öngerjesztő készülékre. - Elég tágasnak látsz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lyen irányban hala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elet felé, körülbelül harmincegy fokos szögben - ellenőrizte Leia a ruhájába épített iránytűv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rmincegy fok, keletre, Halla! – kiabálta föl Luke a Leiától kapott informáci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l van, fiam. Arra fogunk menni. Hogy álltok az élelemm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ketten ellenőrizték öveiket. Az ellenőrzés eredménye bátorítóbb volt, mint amire Luke számí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sűrítmények legalább egy hétre elegendők. Víz pedig, gondolom, akad majd bőv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lla nevetése végiggördült a kút fal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lig tudjátok majd elkerülni, fiam. Ha igaz, amit a kovéj alagutakról tudok, két-három napon belül találkozunk. Fény, élelem, víz... aztán vigyázzatok magatokra, gyermekeim, megértettétek? Meg fogunk találni benneteket. - Hin és Kii még versenyt cserregtek, aztán a három arc eltű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rem, uram, legyen óvatos! - tette hozzá Thripio.</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tán ő is eltű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még egy percig bámulta a napfény és köd hívogató körét odafönt. Fölnyújtotta a kezét. Bármilyen közelinek is látszott, nem csodálta, hogy nem éri el az eget az ujja hegyével.</w:t>
      </w:r>
    </w:p>
    <w:p>
      <w:pPr>
        <w:pStyle w:val="Csakszveg"/>
        <w:ind w:left="540" w:right="782" w:firstLine="360"/>
        <w:jc w:val="both"/>
        <w:rPr/>
      </w:pPr>
      <w:r>
        <w:rPr>
          <w:rFonts w:eastAsia="MS Mincho;ＭＳ 明朝" w:cs="Arial" w:ascii="Arial" w:hAnsi="Arial"/>
          <w:sz w:val="24"/>
        </w:rPr>
        <w:t>- Már elindultak - mondta Leiának, és bekapcsolta a lámpáját. - Ideje, hogy mi is elindulj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IX.</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gy tíz perce haladtak, mikor Luke elgondolkodva megjegy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udom, nem lett volna-e okosabb megvárni, míg Halla meg a két juzzem visszamegy a városba, és szerez vagy lop valamilyen kötetet.. Hin egymaga ki tudott volna húzni minket, amilyen karja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ia átlépett egy kis kavics kupac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ondolod, hogy Halla visszament volna a városba szembenézni Grammellal. anélkül hogy nála a kristál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számít a kristál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ia kedvesen nézett rá.</w:t>
      </w:r>
    </w:p>
    <w:p>
      <w:pPr>
        <w:pStyle w:val="Csakszveg"/>
        <w:ind w:left="540" w:right="782" w:firstLine="360"/>
        <w:jc w:val="both"/>
        <w:rPr/>
      </w:pPr>
      <w:r>
        <w:rPr>
          <w:rFonts w:eastAsia="MS Mincho;ＭＳ 明朝" w:cs="Arial" w:ascii="Arial" w:hAnsi="Arial"/>
          <w:sz w:val="24"/>
        </w:rPr>
        <w:t>- Ugye te nem érted Hallát, Luke? Nyilván azt hiszi, hogy a kristály segítségével Grammelt békává változtathat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ia - mondta lenézően Luke -, Hallának nincsenek ilyen esztelen elképzelései a kristállyal kapcsolatban.</w:t>
      </w:r>
    </w:p>
    <w:p>
      <w:pPr>
        <w:pStyle w:val="Csakszveg"/>
        <w:ind w:left="540" w:right="782" w:firstLine="360"/>
        <w:jc w:val="both"/>
        <w:rPr/>
      </w:pPr>
      <w:r>
        <w:rPr>
          <w:rFonts w:eastAsia="MS Mincho;ＭＳ 明朝" w:cs="Arial" w:ascii="Arial" w:hAnsi="Arial"/>
          <w:sz w:val="24"/>
        </w:rPr>
        <w:t>- Szóval más a véleményed? - A hercegnő igyekezett óvatosan, szelíden fogalmazni. - Gondolkodj egy kicsit, Luke! Halla igen szuggesztív, okos öregasszony, de már régen él ezen a világon. Évek óta nyomoz egy mítosz alapján. Világos, hogy Halla természetfölötti hatalmat tulajdonit a Kaiburr-kristálynak. Pedig azt neked is tudnod kell, hogy egy kristálynak nincs ilyen hatalm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udom. Nézd, lehet, hogy Halla valóban túl fanatikus a kristály dolgában, d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anatikus? - A hercegnő fölsóhajtott. – Szegényke ábrándot kerget. Hát nem látod? Az ábrándjai már teljesen legyőzték a valóságérzékét. Mindegy. Szükségünk van rá, bármilyen is, hogy elhagyhassuk ezt a bolyg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kristály nem ábránd - ellenkezett szelíden Lu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kristály valódi. Ha ez az Essada kormányzó meg az emberei előbb érnek oda, mint m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hercegnő összerezze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ssada. Már majdnem megfeledkeztem ról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ia, miért félsz annyira a birodalmi kormányzótól? - kérdezte gyöngéden Luke, miközben tovább baktattak. - Mit tett veled Moff Tarkin a Halálcsillagon, mielőtt Han Solóval megmentett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la szemét elfátyolozta az emlékezé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alán egyszer majd elmondom, Luke. De nem most. Még... még nem felejtettem eleget. Ha elmondanám, túlságosan felkavarna az eml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hiszed, hogy nem tudnám elviselni? – kérdezte feszülten Luke.</w:t>
      </w:r>
    </w:p>
    <w:p>
      <w:pPr>
        <w:pStyle w:val="Csakszveg"/>
        <w:ind w:left="540" w:right="782" w:firstLine="360"/>
        <w:jc w:val="both"/>
        <w:rPr/>
      </w:pPr>
      <w:r>
        <w:rPr>
          <w:rFonts w:eastAsia="MS Mincho;ＭＳ 明朝" w:cs="Arial" w:ascii="Arial" w:hAnsi="Arial"/>
          <w:sz w:val="24"/>
        </w:rPr>
        <w:t>- Nem te, Luke, nem te nem tudnád. Magamtól, a saját reakcióimtól félek. Valahányszor megpróbálom pontosan fölidézni, hogy mit tettek velem, kezdek szétes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öndben mentek tovább.</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 Mintha kezdene világosodni! - kiáltott fel a hercegnő kicsit túlzottan hangos vidámságg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pislogott, az elmúlt percek keserű érzéseit elnyomta az öröm. Igen, valóban világosabb volt. Majdnem világo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ltsd el a lámpádat - mondta a lánynak, s maga is kikapcsolta a lámpáj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 pillanatra sötétebb lett. Aztán ahogy a szemük hozzászokott a helyzethez, éppen olyan világos lett, mint korábban. A fény halvány kékessárga volt, valamivel ragyogóbb Luke kardjának a fényéné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kor Luke a hercegnőre pillantott, látta, hogy az az alagút falánál ál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ere csak - hívta a lány, s a kőfal egy különösen fénylő darabjára mutatott. Luke közelebb hajolt. Mintha a szikla maga ontotta volna a fény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hogy - mondta Leia, mikor Luke hangosan is kimondta, amit gondolt -, nézd csak meg jobban. Ez 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rmeivel megkaparta a követ, s a fény a kezében maradt, ott ragyogott hideg fénnyel a tenyerén. Aztán kis idő múlva halványulni kezdett. - Valami növény - mondta a hercegnő. - Zuzmó vagy gomba... nem tudom. Nem vagyok botanikus. De Halla mondta, hogy ilyesmit fogunk találni. - Lesöpörte a kezéről az eleven fényt, s végigpillantott a lejtős barlangon. – Itt lent egy másik világ van, de már nem találom ijesztő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ideig lefelé haladtak, aztán az ösvény egyenesen folytatódott. Az alagút valóságos barlanggá bővült. Megjelentek a színes cseppkövek, melyeket különböző ásványok festettek sokszínűre, s fénylő növények borítottak. Tompa végű, álló cseppkövek nyúltak a boltozat felé. A csöpögő víz zenéje kísérte minden lépésü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lk moraj hallatszott elölről, s ők óvatosan lassítottak. A zaj egy föld alatti patak muzsikája volt. Az ösvényükkel párhuzamosan futott zubogva, mint egy vidám útikalau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barlang tetején egy helyen lyuk volt. Innen egy vízesés zúdult alá, és eltűnt egy feneketlen üregben: mint egy hagyományos vízvezeték, amelynek hiányzik a közep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sőbb egy parányi alabástromerdőt láttak. A tekergős, kanyargós alabástromkristályok szinte a gravitációval dacolva nőttek ki a falakból, a földből, a mennyezetből. Luke úgy érezte, mintha egy hatalmas üvegszál gombolyagon haladnának át. A fénylő növények sugárzását szinte vakítóan verte vissza az alabástr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zuzmógombán kívül immár a fénytermelő növények fejlettebb változataival is találkoztak a földön és a falakon. Némelyik konzolos gombára emlékeztetett. Elhaladtak valami mellett, ami kvarcba fagyott bambusznak látszott. Mikor a hercegnő véletlenül megrúgta az egyiket, egy újabb tulajdonságát is fölfedezt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övény megpendült. Leia Ijedten ugrott félre, aztán kísérletképpen jókorát ütött öklével a növényre. Az ismét csengő hangot a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alán üreges - mondta vidáman Lu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mi ez, ásvány vagy növé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ogalmam sincs - ismerte be Luke. Megütött egy másik képződményt, ez egészen másképp csengett.</w:t>
      </w:r>
    </w:p>
    <w:p>
      <w:pPr>
        <w:pStyle w:val="Csakszveg"/>
        <w:ind w:left="540" w:right="782" w:firstLine="360"/>
        <w:jc w:val="both"/>
        <w:rPr/>
      </w:pPr>
      <w:r>
        <w:rPr>
          <w:rFonts w:eastAsia="MS Mincho;ＭＳ 明朝" w:cs="Arial" w:ascii="Arial" w:hAnsi="Arial"/>
          <w:sz w:val="24"/>
        </w:rPr>
        <w:t>Összemosolyogtak, és közben a barlang megtelt ügyetlen, de vidám dallamokkal, amint a természetes harangok megszólaltak a kezük alatt. Úgy kacsintottak egymásra, mint a komiszkodó gyerek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án megunták a mulatságot, és folytatták útjukat, miközben Luke letört két sűrítménykockát, s az egyiket odaadta a hercegnőnek. Miközben az utat követték - mert kétségtelenül út volt az -, Luke magyará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ézd meg, hogy nincs itt egyetlen nagyobb szikla sem - mondta. - Az utat nyilvánvalóan megtisztították. Lábnyomokat mégsem lát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emény a talaj - mondta a hercegnő. - De ez a hely gyönyörű, valóságos meseország. Sokkal szebb, mint a felszín. Ha a Mimbant valaha is rendesen lakni fogják, szerintem mindenkinek a föld alatt kellene élnie. - Kecsesen megpördült, csak mert olyan jó hangulata volt. - Olyan szép és tiszta minden idelent, hog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ondat rémült sikolyban végződött, mert a hercegnő zuhanni kezdett lefelé.</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uke hasra vetette magát, s kétségbeesetten nyújtotta a kezét. A hercegnő elkapta Luke csuklóját. Kezük egymásba fonódott, s Leia így függött a semmi fölött, Luke kezét szorítva. Luke érezte, hogy csúszik a lába, mikor megpróbált megkapaszkodni a szilárd talaj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bírom... Luke - lihegte a hercegn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másik kezedet - mondta összeszorított foggal Luke. A hercegnő bal kézzel megragadta Luke alkarját. Ettől Luke még néhány centiméterrel előbbre csús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zelben egy nagy álló cseppkő nyúlt fölfelé. Ha Luke most téved, s a cseppkő is olyan vékony kéregből van, mint amilyenen a hercegnő átzuhant, mindketten leesnek, mint a szörnyeteg. Luke megfeszítette minden izmát, s egy kissé odébb araszolt. Bal kezével, mellyel addig meglehetősen bizonytalanul markolta a talajt, hirtelen elkapta a cseppkövet, így már nem csúszott tovább előre, de alig tudta tartani a hercegnő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assan sikerült visszakúsznia a földön, s miközben a cseppkőbe kapaszkodott, kavicsok vágtak a mellébe és a hasába. Egyre hátrálva fölült, s bal lábát a képződménynek támasztotta. Most már mindkét kezével megragadhatta a hercegnő csukló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al lábbal rúgott egyet, izmai megfeszültek. A hercegnő kibukkant a lyukból, s közeledett Luke-hoz. Halk reccsenés hallatszott, s a cseppkő alja repedezni kezdett. Luke most már jobb lábával is a cseppkőnek támaszkodott, s eszelősen húzta a hercegnő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ercegnő valósággal röpült kifelé. Egy pillanattal később a cseppkő nem bírta tovább, és most Luke kezdett csúszni a tátongó mélység felé. A hercegnő oldalra gördült, és elkapta Luke kezét, saját súlyával tartóztatva föl a fiú csúszó testét. Most Luke is odébb gördült, s lihegve állapodott meg a hercegnő keblé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hosszú, időtlen percen át feküdtek így. Aztán úgy néztek egymásra, hogy tekintetük fényéveken is áthatolt voln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ercegnő gyorsan fölült, s porolni kezdte ruháját. Kezeslábasa szétszakadozott, ahogy Luke áthúzta őt a lyuk éles peremén, majd végig a kavicsos földön. Luke Is fölült, és jobb karját dörzsölg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alán - kockáztatta meg végül a hercegnő - mégsem ez a legmegfelelőbb hely a letelepedésre ezen a világo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émán föltápászkodtak. Luke óvatosan próbálgatta a talajt, s szemügyre vették a látszólag szilárd talajon tátongó lyukat. Egyetlen pillantással megállapították, hogy az üreg legalább olyan mély, mint a thrella kú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habozott, mikor a talaj benyomódott a lába alatt. Körülnézett, aztán a patakra muta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biztonságosabbnak látsz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t az, amelyikre én léptem - emlékeztette a hercegnő. Luke fölpillantott a mennyezetre. A lyuk és a közvetlenül előttük álló útszakasz fölött a tetőn domborulat látszott. A patak és a patak bal oldala fölött a boltozat tele volt cseppkövekkel.</w:t>
      </w:r>
    </w:p>
    <w:p>
      <w:pPr>
        <w:pStyle w:val="Csakszveg"/>
        <w:ind w:left="540" w:right="782" w:firstLine="360"/>
        <w:jc w:val="both"/>
        <w:rPr/>
      </w:pPr>
      <w:r>
        <w:rPr>
          <w:rFonts w:eastAsia="MS Mincho;ＭＳ 明朝" w:cs="Arial" w:ascii="Arial" w:hAnsi="Arial"/>
          <w:sz w:val="24"/>
        </w:rPr>
        <w:t>- Azt hiszem, a másik parton biztonságban leszünk - mondta Luke. De átkelés után is csak lassan haladtak, Luke minden lépés előtt próbára tette a talajt. A hercegnő követte, bal keze a fiú jobbjában. Nemsokára elhagyták a fönti domborulatot és az üreget. A cseppkövek ismét faltól falig borították a mennyezet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uke a biztonság kedvéért elővette a kardját. Bekapcsolta a fénypengét, s a föld felé fordította. Sziszegés és bugyborékolás hallatszott, s a kő megolvadt a kék fénynyaláb körül. Luke kihúzta és kikapcsolta a kardot. A kis lyuk fölé hajolt, és beledobott egy kavicsot. A kavics megnyugtatóan gyorsan földet é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gabiztosabban mentek tovább, de már nem találták olyan vonzónak a föld alatti világ szépsége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ízzunk benne, hogy rövidesen megtaláljuk a kijáratot - mondta Luk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hiába reménykedtek, az út nem ívelt fölfelé, egyre csak vízszintesen folytatódott. Sőt, mintha egy kissé lejtett volna. Éles kanyar következett, és megdöbbentő kép tárult eléjü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agy, föld alatti tó állta el útjukat. Akkora volt, hogy a foszforeszkáló növények ellenére sem látták a túlsó partját. Vize pedig olyan sötét volt, mint a Császár gondolata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egtisztított út, amelyen jöttek, balra kanyarodott. A víz szélén haladt tovább, majd egyméternyire a faltól a vízbe veszett.</w:t>
      </w:r>
    </w:p>
    <w:p>
      <w:pPr>
        <w:pStyle w:val="Csakszveg"/>
        <w:ind w:left="540" w:right="782" w:firstLine="360"/>
        <w:jc w:val="both"/>
        <w:rPr/>
      </w:pPr>
      <w:r>
        <w:rPr>
          <w:rFonts w:eastAsia="MS Mincho;ＭＳ 明朝" w:cs="Arial" w:ascii="Arial" w:hAnsi="Arial"/>
          <w:sz w:val="24"/>
        </w:rPr>
        <w:t>- Szerintem ez lehet a magyarázata, hogy nem találkoztunk kovéjokkal - mondta töprengve Luke. - Az útnak ez a része víz alatt van. Elég gyakran emelkedhet és ereszkedhet alá a vízszint, a felszíni esővel összhangban. - Belegázolt a tóba, s követte az utat, míg a víz a melléig nem ért, aztán visszaford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megy, túl mél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is tovább kell mennünk - mondta a hercegnő, akinek csöppet sem tetszett az üveges, fekete víztükör. - Semmi haszna, ha visszamegyünk. Még mindig tartjuk a harmincegy fokot kelet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ke ellenőrizte az iránytűjét. - Kissé délre kanyarodtunk. De az út valószínűleg visszakanyarodik a túlsó parton. Remélem. Egyébként a tó jó jel is lehet. Talán azt jelenti, hogy a túlsó parton már emelkedő van, azért gyűlt itt össze ennyi víz. Vajon milyen mély leh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udom - mondta a hercegnő. Belegázolt a vízbe, s lehajolva kitapogatta a láthatatlan feneket. - Elég meredeken lej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a távolba pillantott. A patak túlsó partján vízinövények kis erdeje látszott, amit nyilván a bőséges, friss tápanyagok hoztak létre. A fekete felszínen nagy, sárgásbarna levelek úsztak. A kerek leveleknek csupán a két vége volt kissé csúcsos, ahol a fölfelé forduló szélek találkoz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 nem képzeled - kérdezte Lela -, hogy egy olyanon fogunk utaz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szni pedig nem vagyok hajlandó - mondta Luke, és elindult az erdő felé. Átugrotta a patakot, s vizet fröcskölve ért földet a túlsó parton. Lehajolva, letört levelek tövét fedezte föl a víz alatt. - Úgy látszik, már törtek innen leveleket. Talán a kovéj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gy maguktól törtek le - morogta a hercegnő olyan halkan, hogy Luke nem is hallotta. Aztán odament a fiúho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uke óvatosan rálépett az egyik levélre. A levél átmérője legalább két és fél méter volt. Ahogy teljes súlyával a levélre nehezedett, a levél sárga belseje szivacsosán összenyomódott. De nem hasadt szét, Luke lába sem hatolt át raj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zonytalankodva rámászott a levélre. Térde belemélyedt a levél felszínébe, de a levél nem lyukadt ki. Luke összeszorított szájjal nagyot ugrott, s a térdeire huppant vissza. A levél lesüllyedt, de nyomban vissza is ugrott a felszín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bizonyosodva a levél vízállóságáról, Luke fölhajtotta a levél szélét, s benézett alá. Elég világos volt, hogy lássa a levelet a fenékhez rögzítő, embervastagságú töv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t levágom - közölte. A hercegnő szkeptikusan figyel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vel? A kardoddal? Nem tudtam, hogy víz alatt is működ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ke komoran nézett a lány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edig ajánlatos lenn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ecsúszott oldalt a levélről, bele a hideg vízbe. Aztán bekapcsolta és a felszín alá dugta a kardot. Az üveges vízen nyomban buborékok jelentek meg, de a kék fény a vízben is világított, hiba nélk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ke mély lélegzetet vett, s alábukott a sötét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erencsére a kard elég fényt biztosított, hogy lássa a tövet. Csak néhány másodpercbe telt, míg átvágta a kemény gyökeret. Luke csodálkozva látta, hogy a levél alja nem lapos, hanem homorú. Ez legalább a biztonság illúzióját nyújt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öljött a víz alól, kapkodva lélegzett, kitörölte a szeméből a vizet, és kikapcsolta a kardot. Mihelyt a kard ismét az övén függött, a levágott levelet a parthoz tol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án Ismét elővette a kardot, és kis lyukat égetett a levél farába. Egy vékony biztonsági kötéllel a parton álló cseppkőhöz kötötte hajóju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ek jók lesznek evezőnek! - kiáltotta a hercegn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issé távolabb és magasabban állt. Luke odament hozzá.</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ennyezettől a földig érő szelenitkristályok sorakoztak egymás mellett. Mindegyik magasabb volt az embermagasságnál, s csupán néhány centiméter vastag. A foszforeszkáló növényektől olyanok voltak, mini a templomablakok, maga az ásvány pedig itt-ott skarlátvörösen iz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inte sajnálom letörni, olyan szépek - mondta ámulva Luke. - De igazad van... jó evezők lesznek. - Ismét elővette a felbecsülhetetlen értékű kardot, s négy megfelelő méretű kristályt vágott le vele, majd a kék sugárral meg is formálta őket. Aztán levitték őket a vízhez, s óvatosan berakták a levélbe, amitől azt remélték, hogy átviszi őket a tav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ndulhatunk? - Leia habozott, és az órájára pillan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izenhat órája gyalogolunk, Luke. - A tóra mutatott. - Ha megpróbálunk átkelni, azt megtehetjük némi alvás után is.</w:t>
      </w:r>
    </w:p>
    <w:p>
      <w:pPr>
        <w:pStyle w:val="Csakszveg"/>
        <w:ind w:left="540" w:right="782" w:firstLine="360"/>
        <w:jc w:val="both"/>
        <w:rPr/>
      </w:pPr>
      <w:r>
        <w:rPr>
          <w:rFonts w:eastAsia="MS Mincho;ＭＳ 明朝" w:cs="Arial" w:ascii="Arial" w:hAnsi="Arial"/>
          <w:sz w:val="24"/>
        </w:rPr>
        <w:t>- Rendben van - mondta Luke. Fogalmuk sem volt, hogy odafönt éjszaka van, vagy napp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talált egy rothadó, partra vetett levelet, és följebb húzta az emelkedőre. Elfogadható fekvőhely le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őbb te - sürgette a lányt, mikor elhelyezkedtek a puha anyagon. - Én nem vagyok olyan fáradt. - A lány bólintott, s megpróbált kényelmesen elhelyezkedni a nyirkos levél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ét percen belül mindketten mélyen alud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ke hirtelen ébredt föl, gyorsan fölült és körülpillantott. Mintha valamit hallott volna. De nem volt sehol semmi, csak a tóba ömlő patak csobogása meg a föntről a tóba pottyanó vízcseppek za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megnézte az óráját, és fölébresztette a hercegnőt. A hercegnő álmosan dörzsölte a szem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nnyit aludt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jdnem tizenkét órát. Úgy látszik, én is fáradt volt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jabb sűrítményeket vettek elő, s éhesen elfogyasztották őket. Luke összecsukható poharában vizet hozott a patakból. Ott ettek az áttetsző patak mellett, nézték az idegesen úszkáló vizirovaro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ohasem hittem volna, hogy a sűrítmény ilyen jól tud esni - állapította meg a hercegnő, lenyelve kockája utolsó morzsáját, s néhány korty vizet iv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kem akkor jön meg majd igazán az étvágyam, ha újra látjuk a napfényt - közölte Luke. Aztán mentegetődzve a tóra pillantott. - Remélem, ez a tó nem olyan nagy, amilyennek látszik. Nem szeretem a vízi utazá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meglepő - mondta kedvesen a hercegnő, aki jól tudta, hogy a Tatuin sivatagos világán, ahol Luke fölnőtt, a nagyobb vízfelület legalább olyan ritka volt, mint az örökzöld növén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mán beszálltak a levélcsónakba. Mindketten megfogtak egy-egy hosszú szelenitrudat. Luke lekötötte a zsinórt a cseppkőről, összetekerte, az övére akasztotta, és ellökte a csónakot. Simán kisiklottak a víz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különös félelmet érzett, mikor evezni kezdtek a feneketlennek tetsző mélység fölött. Elképzelhető volt, hogy a tó feneke csupán egyméternyire van, de a fekete víz kiszámíthatatlan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ke éppen olyan izgatott lett, mint a vizirovarok a patakban. Mi van, ha a tó sok száz kilométer hosszú? Vagy elágazik? A látható út nélkül örökre eltévedhetn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egjobb, ha a barlang bal oldali falát követik, ahol az út a vízbe veszett. Nem valószínű, hogy az út a tó közepén haladna végig - valószínűbb, hogy a fal mellett marad, ahol a legsekélyebb a ví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ot elképzelhetetlen iszonyatok rémítették. Talán a tó egy föld alatti vízeséshez vezet, s ők megállíthatatlanul fognak alázuhanni, hogy magányosan pusztuljanak el a sziklákon, melyek sohasem láttak napfényt. De ahogy egyenletesen haladtak, a képzelt veszélyeket egyre kevésbé érezte fenyegetőnek. Például a vízesést. A kiváló akusztikájú barlangban nem hallottak távoli robaj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órai lassú, fáradságos evezés után már nem érdekelte, hogy mit találnak a tó túlsó partján, csak az, hogy elérjék a túlsó parto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válla szaggatott. Tudta, hogy a hercegnő válla is legalább így szaggat, ha nem jobban. A hercegnő mégsem panaszkodott, egy szóval sem tiltakozott, miközben kínos lassúsággal folytatták útjukat a vízen. Luke elámult a lány erején, s közben el is töprengett, hogy vajon a Mimbanon átélt kalandok nem szelídítették-e meg a lányt. Ezt nem tudhatta, mégis remél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 nem pihensz egy kicsit, hercegnő? - kérdeztem lánytól. - Majd én evezek.</w:t>
      </w:r>
    </w:p>
    <w:p>
      <w:pPr>
        <w:pStyle w:val="Csakszveg"/>
        <w:ind w:left="540" w:right="782" w:firstLine="360"/>
        <w:jc w:val="both"/>
        <w:rPr/>
      </w:pPr>
      <w:r>
        <w:rPr>
          <w:rFonts w:eastAsia="MS Mincho;ＭＳ 明朝" w:cs="Arial" w:ascii="Arial" w:hAnsi="Arial"/>
          <w:sz w:val="24"/>
        </w:rPr>
        <w:t>- Ne viccelj! - mondta szelíden, de határozottan Leia. - Ostobaság lenne, ha ide-oda hajlongnál ebben az izében. Nem vagyok olyan biztos az úszóképességedben. Ha pedig az egyik oldalon maradsz, akkor a csónak is egy helyben fog forogni. Maradj a helyeden, és kíméld az erőd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megadta magát a józan észnek, ami nem olyan vonzó, mint a lovagiasság, de több a gyakorlati haszna. Időnként megpihentek. Fél nap telt el Ilyen egyhangúan, s a partnak semmi nyoma. A csöndes, fekete vízen délben megálltak, hogy elfogyasszanak néhány színes kock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dafont, a magasban Luke akkora cseppköveket látott, melyek mellett eltörpült minden addig látott képződmény. Voltak köztük több tonnás darabok Is. Aztán hosszú, vékony alakzatok, melyek hossza több tucat méternyi volt, de nem haladták meg a karvastagságot. Valamennyin bőségben tenyészett az a zuzmógomba, ami barátságos, sárgáskék fénybe borította a hatalmas barlango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uke-nak eszébe jutott, amit Halla mondott a vízről, és elmosolyodott. Igaza volt az öregasszonynak! Varázslatos dolog volt a poharat a vízbe meríteni, és nézni, hogyan telik meg, mert a tó színe olyan tisztán és tömören fekete volt, mintha ez a feketeség a víz sajátja vol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 a víz tisztább és frissebb volt, mint bármi, amit Luke valaha is ivott. Miközben némán ettek-ittak, Luke rájött, mennyire hiányzik neki a kis patak, ami a tóig vezette őket. A patak állandó csobogása biztonságot nyújtott. Most be kellett érniük a cseppkövekről aláhulló vízcseppek kevésbé egyenletes, kevésbé élénk zenéjév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fejezve az ebédet, továbbindultak. Több órával később Luke nyugtalanul tette kezét a hercegnő vállára, s intett neki, hogy hagyja abba az evezé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az? - kérdezte suttogva a hercegn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ke a tó teljesen sima, mozdulatlan felszínét bámul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igyelj!</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ia idegesen nézte a vizet a félhomályban. Halk buggyanások hallatszot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föntről csöpögő víz - suttogta a hercegnő.</w:t>
      </w:r>
    </w:p>
    <w:p>
      <w:pPr>
        <w:pStyle w:val="Csakszveg"/>
        <w:ind w:left="540" w:right="782" w:firstLine="360"/>
        <w:jc w:val="both"/>
        <w:rPr/>
      </w:pPr>
      <w:r>
        <w:rPr>
          <w:rFonts w:eastAsia="MS Mincho;ＭＳ 明朝" w:cs="Arial" w:ascii="Arial" w:hAnsi="Arial"/>
          <w:sz w:val="24"/>
        </w:rPr>
        <w:t>- Nem - állította Luke. - Túlságosan rendszertel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cseppkövek csöpögése egyenlete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nesz elü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st nem hallom, Luke. Mégiscsak a föntről csöpögő víz lehe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ke nyugtalanul nézte a tó fekete tükr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st én sem hallom. - Fölvette szelenit evezőjét, a vízbe mártotta, s újra evezni kezdett. Néha megállt és gyorsan hátrapillantott. De semmi nem követte őket, csupán saját félelme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idegessége átragadt a hercegnőre is. De már kezdett éppen megnyugodni, mikor Luke ismét fölemelte a kezét.</w:t>
      </w:r>
    </w:p>
    <w:p>
      <w:pPr>
        <w:pStyle w:val="Csakszveg"/>
        <w:ind w:left="540" w:right="782" w:firstLine="360"/>
        <w:jc w:val="both"/>
        <w:rPr/>
      </w:pPr>
      <w:r>
        <w:rPr>
          <w:rFonts w:eastAsia="MS Mincho;ＭＳ 明朝" w:cs="Arial" w:ascii="Arial" w:hAnsi="Arial"/>
          <w:sz w:val="24"/>
        </w:rPr>
        <w:t>- Állj!</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ercegnő kissé bosszúsan húzta ki a vízből evezőj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gint - mondta feszülten Luke. - Nem hallod. Leia? - A hercegnő nem felelt. - Leia? - Luke megfordult, s látta, hogy a hercegnő meredten bámul egy pontot a vízben. A lány szája kinyílt, de nem tudott beszé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upán mutatta. Luke ösztönösen a fénykardjához kapott, még mielőtt észrevette volna a buborékok sebesen közeledő sorát, ami legalább annyira fenyegető volt, mint bármiféle lövedé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uke óvatosan a levél hátuljába húzódott, s fél térden egyensúlyozva bekapcsolta és megmarkolta fénykard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alán... talán elment - súgta idegesen a hercegn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alán - mondta Lu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e a valami fölemelked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lvány, foszforeszkáló, alaktalan valami színe kissé emlékeztetett a vandrelláéra. Csakhogy ehhez a tavi kísértethez képest a vandrella ismerős állatfajta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ény állandóan változó tömegén nem volt fej, nem volt semmi fölismerhető. Csak rövid, vaskos, fehéres nyúlványok emelkedtek ki a vízből. Ezek a félhomályos barlangban csillogva fénylettek. Luke-nak úgy rémlett, mintha részben átlátna a lényen, s a lény belsejében különös formák kavarogná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gyik lüktető, fehér csáp a törékeny csónak felé nyúlt. Luke lecsapolt rá a kardjával. A kék sugár teljesen áthatolt a fénylő anyagon. A kard ugyan nem tett kárt láthatóan a lényben, de az visszahúzta amőba-szerű csáp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jabb föltekeredő csáp vette célba Luke-ot, s Luke most döfött. A fénysugár áthatolt a csápon. Nem látszott sem vér, sem másfajta belső folyadék. Csak a víz csapkodta a szivacsos levélcsónakot, és Luke lihegése hallatszott a barlangban, amint a fiú vadul küzdött. Egyébként pokoli csönd vo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alahányszor a lény támadott, Luke egy kardcsapással viszonozta. S a végtag ilyenkor mindig visszatüremkedett a nagy, csillogó testbe, anélkül hogy sérülés látszott volna raj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gyik csáp hátulról ráfonódott Luke-ra, mikor az éppen egy másik nyúlvánnyal volt elfoglalva! Húzni kezdte a fiút kifelé a csónakból, és a hercegnő fölsikoltott. Luke valahogy megkapaszkodott a levélcsónak fölpöndörödő peremében. Luke súlya kissé megbillentette a csónakot, de az szerencsére nem borult f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ia félig visszarángatta Luke-ot a csónakba. Ekkor valami megragadta alulról a fiút, és lerántotta a felszín alá. A hercegnő az utolsó pillanatban elengedte a fiút, s így ő nem zuhant vele a mély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eszült percek teltek el, és Luke-nak nyoma sem volt. Aztán a felszínre bukkant, köpködve és fújtatva. Kardja vakító fénnyel csapkodott a víz alatt. A lény, úgy látszik, eleresztette a fiút, s Luke visszakapaszkodott a csónakba. A kard veszélyesen közel járt a hercegnőhöz meg Luke lábához, mikor a kapaszkodó, teher csápokkal hadakozott. Addig vagdalkozott, míg az utolsó kapkodó nyúlvány is eltű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íztől csöpögve és köhögve Luke föltérdelt a csónakban, s megpróbált egyszerre nézni minden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ézd! - kiáltotta Leia. Luke látta a buborékok sorát a vízen, csakhogy a buborékok most már távolodtak a csónaktól. Pukkanásaik még jóval azután is hallatszottak, hogy a buborékokat már nem lehetett lát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ke kimerülten terült el a csónakban, s a tűpárnára emlékeztető mennyezetet bámulta. - Sikerült, Luke. Elkergett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bben nem vagyok olyan biztos - lihegte Luke, aki sok mindent érzett, csak a győzelem örömét nem. - Talán csak elfáradt, és pihen egy kicsit. - A kikapcsolt fénykardot nézte a kezében. - Vagy nem ízlik neki a fénykard sugara. - Luke nyögve fölült, s a kardot visszatette a helyére. A hajából csöpögött a ví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eia közelebb hajolt a fiúhoz, és bizonytalanul megérintette a karját. Luke nézte a lányt, aztán köhögni kezdett. Leia visszaült a helyére. És váratlanul sikoltozni kezdett. Luke körülnézett, de nem látott semm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ercegnő összegörnyedt, s a szája elé tett kézzel sikoltozott. A visszafojtott sikoltozás perceken át tartott. Aztán Leia abbahagyta, és szégyenkezés nélkül nézett a fiú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t hiszem, most már jól vagyok - mondta erőltetett nyugalommal. Mélyet lélegzett. - Csak szeretnék kijutni innen, Luke! - kissé megemelte a hangját. - Szeretnék kijutni.</w:t>
      </w:r>
    </w:p>
    <w:p>
      <w:pPr>
        <w:pStyle w:val="Csakszveg"/>
        <w:ind w:left="540" w:right="782" w:firstLine="360"/>
        <w:jc w:val="both"/>
        <w:rPr/>
      </w:pPr>
      <w:r>
        <w:rPr>
          <w:rFonts w:eastAsia="MS Mincho;ＭＳ 明朝" w:cs="Arial" w:ascii="Arial" w:hAnsi="Arial"/>
          <w:sz w:val="24"/>
        </w:rPr>
        <w:t>- Hidd el, Lela - fogta meg Luke a lány kezét -, én legalább annyira szeretnék, mint 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avak nélkül is megértették egymást. Mindketten fogták az evezőiket, és újra lapátolni kezdték a fekete viz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mindvégig attól tartott, hogy áttetsző támadójuk ismét jelentkezni fog, ám órákon át nem háborgatta őket senki. Aztán pedig már mindegy volt. Végre megpillantották a túlsó part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akhogy amihez közeledtek, nem puszta partvonal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t nyilván nem a kovéjok építették - suttogta izgatottan Luk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árazföldről ősi kikötő nyúlt a víz fölé. Bár semmiféle csónak nem volt a láthatáron, a víz fölé nyúló fémszerkezet idegenszerű vonala ellenére sem hagyott kétséget funkciója fel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arton álló többi építmény rendeltetése már nem volt ilyen világos Luke számára. Némelyik kőből készült, mások fémből, megint mások a kettő kombinációjából. De bármiből készültek is, igen réginek látszottak. Valamennyin nyomot hagyott az idő. Bárhogy erőlködött is, Luke nem látott egyetlen ablakot sem. A feltehetőleg ajtóul szolgáló nyílások oválisak vol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bal part felé eveztek, a csónak földet ért. Luke belelépett a derékig érő vízbe, s a kezét nyújtotta a hercegnőnek. Lela a csónakban maradt: nem volt éppen ijedt, csak magabiztos sem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ere - biztatta Luke -, nem mély a víz.</w:t>
      </w:r>
    </w:p>
    <w:p>
      <w:pPr>
        <w:pStyle w:val="Csakszveg"/>
        <w:ind w:left="540" w:right="782" w:firstLine="360"/>
        <w:jc w:val="both"/>
        <w:rPr/>
      </w:pPr>
      <w:r>
        <w:rPr>
          <w:rFonts w:eastAsia="MS Mincho;ＭＳ 明朝" w:cs="Arial" w:ascii="Arial" w:hAnsi="Arial"/>
          <w:sz w:val="24"/>
        </w:rPr>
        <w:t>- De bele kell lépnem. Nem szeretnék belelépni, Lu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gyan már - Luke nem titkolta türelmetlenségét. - Csak néhány lépés az egé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ia csak a fejét rázta Luke fölsóhajtott, és odagázolt a csónakhoz. Karjába vette a hercegnőt, s kivitte a partra. Látta, hogy közben a lány szorosan csukva tartja a szem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tt ültek hát végre a kőpadkán, s már nem érdekelte őket, hogy alkalmi hajójuk elúszik. Mögöttük némán magasodott a threllák város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st már jobb? - kérdezte Luke a lányhoz hajolv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ia nem nézett a fiú szemébe.</w:t>
      </w:r>
    </w:p>
    <w:p>
      <w:pPr>
        <w:pStyle w:val="Csakszveg"/>
        <w:ind w:left="540" w:right="782" w:firstLine="360"/>
        <w:jc w:val="both"/>
        <w:rPr/>
      </w:pPr>
      <w:r>
        <w:rPr>
          <w:rFonts w:eastAsia="MS Mincho;ＭＳ 明朝" w:cs="Arial" w:ascii="Arial" w:hAnsi="Arial"/>
          <w:sz w:val="24"/>
        </w:rPr>
        <w:t>- Jól vagyok. Sajnálom, hogy annyi bajt okoztam. Sajnálom, hogy annyit sikoltoztam. Általában... általában jobban szoktam uralkodni magam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mentegetőzz - nyugtatta meg Luke. - A sikoltozásért meg különösen nem. Ami az ijedtséget illeti - mosolyodott el gyöngéden -, én sokkal jobban megijedtem, mint te, mikor az a vízi kísértet ránk táma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sak nem jutott időm a sikoltozásra, másként biztosan magam is sikoltoztam vol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Ó, nem a szörny volt a baj - magyarázta lefegyverzően Leia. - Az valóságos, kézzelfogható veszedelem volt. - Fölállt, és könnyedén odavetette: - Csakhogy nem tudok úsz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döbbenten nézett a lányra, aki lerázta a vizet viharvert kezeslábasár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 nem szóltál, mielőtt elindultunk? - nyögte ki vég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ia fanyarul elmosolyo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az számított volna valamit, Luke? Az út a tóba vezetett. - A jól fölismerhető útra mutatott, ami a közelben bukkant elő a vízből, majd továbbkanyarodott a föld alatti város felé. - Át kellett jutnunk. Kínos, de elkerülhetetlen helyzet volt. Semmi okát nem láttam, hogy a gyerekkori félelmeimmel terheljelek. - És elindult az út 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ézd, átmegy a városon. Szeretnék találkozni ennek a városnak az építőivel. - Türelmetlenül nézett vissza Luke-ra. - Múlik az id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csodálattól elnémulva, Luke fölállt, s követte a lányt az épületek útvesztőjébe. Rövidesen nyilvánvalóvá vált, hogy a várost olyan értelmes lények építették, akik már régen eltűntek a Mimban felszínéről. A szerkezetek pontosak voltak, s a fémmegmunkálás fejlett technikára utalt. Az épületek roskatag állapotát az idő okozta, nem a rossz tervezés vagy kivitelezés. Mivel a természetes erózió a föld alatt elég lassú, a város valóban ősrégi lehet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éles szögek hiánya, a díszes boltívek és díszítmények azt mutatták, hogy a város lakóinak volt ízlése és építészeti tehetsége. A primitív népek nemigen engedhették meg maguknak, hogy áldozzanak a szépségnek, mivel épületeiknél a hasznosság volt az elsőrendű szempo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ami lágyan csattogott mögöttük, s Luke nyomban hátrafordult. A titokzatos, ovális ajtók úgy bámultak rá, mint szürke, megfakult koponyák üres szemgödrei. A hercegnő a homlokát ráncol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tha hallottam volna valamit - mondta Luke, és elszántan előrenézett.</w:t>
      </w:r>
    </w:p>
    <w:p>
      <w:pPr>
        <w:pStyle w:val="Csakszveg"/>
        <w:ind w:left="540" w:right="782" w:firstLine="360"/>
        <w:jc w:val="both"/>
        <w:rPr/>
      </w:pPr>
      <w:r>
        <w:rPr>
          <w:rFonts w:eastAsia="MS Mincho;ＭＳ 明朝" w:cs="Arial" w:ascii="Arial" w:hAnsi="Arial"/>
          <w:sz w:val="24"/>
        </w:rPr>
        <w:t>Folytatták útjukat a városon át; de Luke rövid közlése jelezte a fiú nyugtalanságát. Valóban hallott valamit. Amint haladtak a kanyargós úton, s az épületek egyre közelebb húzódtak hozzájuk, Luke érzett valamit a tarkóján: mintha valaki vagy valami bámulná. Az érzés szinte kézzelfogható volt. És mégis, valahányszor hátrafordult, nem volt ott semmi. Sem mozgás, sem árny, sem han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uke örült, mikor az épületek ritkulni kezdtek. Az üres ajtók hívogatóan néztek fa, s ő komoly kísértést érzett, hogy belépjen az egyik romos épületbe, s megnézze, vajon olyan jó állapotban van-e belül is, mint kívü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akhogy ez nem volt alkalmas pillanat a játékos felfedezésekre. A legfontosabb az volt, hogy megtalálják a kijáratot, s nem az, hogy szemügyre vegyék ezt az ősi várost. Bármilyen csodálatos volt i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töprengett, hogy vajon mi okozhatta a Mimban fejlettebb fajainak, a threlláknak, a templomépítőknek meg a többieknek a pusztulását. Talán háború a fajok között vagy fokozatos degenerálódás, miáltal a zöldekhez hasonlók kerültek többség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ikla csikordult sziklán. Amikor most hátrafordult, mintha mozgást látott volna balra, egy cseppkőfal mög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mondd, hogy ezt sem hallotta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barlangokban állandóan potyognak a kövek - ismerte el készségesen a hercegnő. - Tudom, hogy érzed magad, Luke. Magam is meglehetősen ijedős vagyok i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nem az idegeim játéka - makacskodott Luke. - Valami követ minket. Láttam mozog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Ügyet sem vetve a hercegnő tiltakozására, megindult a színes cseppkövekből álló párkány felé. Hang nem hallatszott, mozgás nem látszott. Összegörnyedve ért a kis fal túlsó végéhez, s belesett mögé. Nem látott semm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UK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n Kenobi büszke lett volna rá. Egyetlen lágy mozdulattal hárította el a feléje zuhanó lényt, rántotta elő és kapcsolta be fénykardját. Öntudatlanul mindezt egy kézzel csinálta. Védekezően föltartott kezében volt a kar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lényt nyomban kettévág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tán rohant vissza a hercegnőhöz. Leia előremutatott. Az utat két másik kétlábú zárta el. Mögöttük továbbiak jelentek meg, kettő, három, s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ovéjok - mondta Leia, és fölkapott egy letört cseppkövet. Ügyesen a markába szorította, s úgy tartotta, mint egy tőrt, miközben a humanoidok közeledtek feléjü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alamennyi sovány volt, s finom, szürke toll borította őket. A szemeik apró, fekete pontok. Mégis jól látták a hercegnőt és Luke-ot. Valamennyien valami rövid nadrágfélét viseltek, melyen különböző szerszámok és talizmánok lógtak. További talizmánok függtek a karjukon meg a nyakuk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amennyien hosszú, hegyes kődárdákkal voltak fölfegyverezve. Némelyiknél kétélű bárd is volt. Nem látszott rajtuk, hogy félnének Luke fénykardjától, ami pedig csak az imént bizonyította végzetes hatását. Ez azt jelezte, hogy vagy igen keveset tudnak a felszínen létező emberi technikáról, vagy rendkívül vakmerő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zerencsére a taktikájuk is primitív volt. Éles kiáltással a hátsó három egyszerre támadott, míg az első kettő csak percekkel később. Ez a kis időkülönbség Luke-nak kedvez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ard egyetlen csapása kettéhasított két dárdát. A harmadik dárda a hercegnő felé röpült, aki fölfogta a dárdát a kezében tartott kővel, elgáncsolta a bennszülöttet, aki nagy csattanással a földre zuhant. A hercegnő rávetette magát, s a kővel lesújtott a koponyájára. Reccsenés hallatszott, s ömleni kezdett a vér.</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uke elkerülte a lecsapó bárdot, s a támadó mindkét lábát levágta. A két későn jövő most állt harcba. Luke levágta csuklóból az egyik dárdát tartó kezét. A bennszülött nyögve a földre zuhant, s fogta a kiégetett csonk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ásik óvatosabban közeledett. Döfködni kezdett Luke felé a dárdájával. Luke lehasította a dárda hegyét, mire a bennszülött hozzávágta a dárda szárát, megfordult, és elrohant arra, amerről j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a hercegnő felé fordult. Leia ügyesen elhárította a megmaradt egyetlen bennszülött váltakozó ütéseit és döféseit. Mikor a lény meglátta a közeledő Luke-ot, nyomban elfut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uke gondosan célzott a karddal, és elhajította. A kard markolatig átdöfte a kovéjt, a bennszülött holtan esett össz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iess! - sürgette a hercegnő, és fölkapta az egyik elesett bennszülött bárdját. - Nem szabad értesítenie a többieket. - Luke kihúzta a bennszülöttből a kardját, s a hercegnő után sie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etten futottak az egyetlen kovéj ut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iettükben észre sem vették, hogy nagyon picikét, de fölfelé haladnak, most először, mióta elhagyták a thrella kut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agy halom kőtörmelék torlaszolta el az utat. A menekülő kovéj odaért, és mászni kezdett a törmeléken fölfelé. A hercegnő futás közben megcélozta a bárddal, s nagyobb erővel és pontossággal talált célba, mintsem Luke (vagy bárki más) gondolta volna. A bárd a bennszülött jobb vállát érte, s a fickó legurult a sziklarakás másik oldal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találtad - kiáltotta csodálattal Luke -, eltalálta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ihegve kapaszkodtak föl a törmelékdombra. A domb túloldalán világosabb volt. „Nyilván több itt a fénytermelő növény" - gondolta szórakozottan Luk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ébként igazán nem a mimbani botanika foglalkoztatta. El kell csípniük a sebesült kovéjt, mielőtt a társaiból egy egész hadsereget hoz a nyakukra. Fölértek a domb tetejé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s megtorpantak az elébük táruló látványt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eastAsia="MS Mincho;ＭＳ 明朝"/>
        </w:rPr>
      </w:pPr>
      <w:r>
        <w:rPr>
          <w:rFonts w:eastAsia="MS Mincho;ＭＳ 明朝"/>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 xml:space="preserve">Gálvölgyi Judit fordítása </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 xml:space="preserve">Viszt György rajzai </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FOLYTATÁSA KÖVETKEZI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09:11:00Z</dcterms:created>
  <dc:creator>oep</dc:creator>
  <dc:description/>
  <dc:language>en-US</dc:language>
  <cp:lastModifiedBy>egyes kettes</cp:lastModifiedBy>
  <dcterms:modified xsi:type="dcterms:W3CDTF">2003-07-13T19:28:00Z</dcterms:modified>
  <cp:revision>25</cp:revision>
  <dc:subject/>
  <dc:title> </dc:title>
</cp:coreProperties>
</file>