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360" w:right="782" w:hanging="0"/>
        <w:jc w:val="center"/>
        <w:rPr>
          <w:rFonts w:ascii="Arial" w:hAnsi="Arial" w:eastAsia="MS Mincho;ＭＳ 明朝" w:cs="Arial"/>
          <w:sz w:val="24"/>
        </w:rPr>
      </w:pPr>
      <w:r>
        <w:rPr>
          <w:rFonts w:eastAsia="MS Mincho;ＭＳ 明朝" w:cs="Arial" w:ascii="Arial" w:hAnsi="Arial"/>
        </w:rPr>
        <w:t>NNCL273-2DBv1.0</w:t>
      </w:r>
    </w:p>
    <w:p>
      <w:pPr>
        <w:pStyle w:val="Csakszveg"/>
        <w:ind w:left="360" w:right="782" w:hanging="0"/>
        <w:rPr>
          <w:rFonts w:ascii="Arial" w:hAnsi="Arial" w:eastAsia="MS Mincho;ＭＳ 明朝" w:cs="Arial"/>
          <w:sz w:val="24"/>
        </w:rPr>
      </w:pPr>
      <w:r>
        <w:rPr>
          <w:rFonts w:eastAsia="MS Mincho;ＭＳ 明朝" w:cs="Arial" w:ascii="Arial" w:hAnsi="Arial"/>
          <w:sz w:val="24"/>
        </w:rPr>
        <w:drawing>
          <wp:inline distT="0" distB="0" distL="0" distR="0">
            <wp:extent cx="6091555" cy="436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91555" cy="4364355"/>
                    </a:xfrm>
                    <a:prstGeom prst="rect">
                      <a:avLst/>
                    </a:prstGeom>
                  </pic:spPr>
                </pic:pic>
              </a:graphicData>
            </a:graphic>
          </wp:inline>
        </w:drawing>
      </w:r>
    </w:p>
    <w:p>
      <w:pPr>
        <w:pStyle w:val="Csakszveg"/>
        <w:ind w:left="540" w:right="782" w:firstLine="360"/>
        <w:rPr>
          <w:rFonts w:ascii="Arial" w:hAnsi="Arial" w:eastAsia="MS Mincho;ＭＳ 明朝" w:cs="Arial"/>
          <w:sz w:val="24"/>
        </w:rPr>
      </w:pPr>
      <w:r>
        <w:rPr>
          <w:rFonts w:eastAsia="MS Mincho;ＭＳ 明朝" w:cs="Arial" w:ascii="Arial" w:hAnsi="Arial"/>
          <w:sz w:val="24"/>
        </w:rPr>
      </w:r>
    </w:p>
    <w:p>
      <w:pPr>
        <w:pStyle w:val="Csakszveg"/>
        <w:ind w:left="540" w:right="782" w:firstLine="360"/>
        <w:jc w:val="center"/>
        <w:rPr>
          <w:rFonts w:ascii="Arial" w:hAnsi="Arial" w:eastAsia="MS Mincho;ＭＳ 明朝" w:cs="Arial"/>
          <w:b/>
          <w:b/>
          <w:sz w:val="72"/>
        </w:rPr>
      </w:pPr>
      <w:r>
        <w:rPr>
          <w:rFonts w:eastAsia="MS Mincho;ＭＳ 明朝" w:cs="Arial" w:ascii="Arial" w:hAnsi="Arial"/>
          <w:b/>
          <w:sz w:val="72"/>
        </w:rPr>
      </w:r>
    </w:p>
    <w:p>
      <w:pPr>
        <w:pStyle w:val="Csakszveg"/>
        <w:ind w:left="540" w:right="782" w:firstLine="360"/>
        <w:jc w:val="center"/>
        <w:rPr>
          <w:rFonts w:ascii="Arial" w:hAnsi="Arial" w:eastAsia="MS Mincho;ＭＳ 明朝" w:cs="Arial"/>
          <w:b/>
          <w:b/>
          <w:sz w:val="72"/>
        </w:rPr>
      </w:pPr>
      <w:r>
        <w:rPr>
          <w:rFonts w:eastAsia="MS Mincho;ＭＳ 明朝" w:cs="Arial" w:ascii="Arial" w:hAnsi="Arial"/>
          <w:b/>
          <w:sz w:val="72"/>
        </w:rPr>
        <w:t>ROBUR 3.</w:t>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Szerkesztő: Kuczka Péter és Rigó Béla</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Móra Ferenc Ifjúsági Könyvkiadó</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Budapest, 1985</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A BORÍTÓ BARCZÁNFALVI FERENC MUNKÁJA</w:t>
      </w:r>
      <w:r>
        <w:br w:type="page"/>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Tartalom</w:t>
      </w:r>
    </w:p>
    <w:p>
      <w:pPr>
        <w:pStyle w:val="Csakszveg"/>
        <w:ind w:left="540" w:right="782" w:firstLine="360"/>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b/>
          <w:sz w:val="24"/>
        </w:rPr>
        <w:t>ALEXANDER KRÖGER: ROBINA CRUX HAJÓTÖRÉSE</w:t>
      </w:r>
      <w:r>
        <w:rPr>
          <w:rFonts w:eastAsia="MS Mincho;ＭＳ 明朝" w:cs="Arial" w:ascii="Arial" w:hAnsi="Arial"/>
          <w:sz w:val="24"/>
        </w:rPr>
        <w:t xml:space="preserve"> / Első rész</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Miért zuhant le az űrkomp, amikor Robina meglátta a tükörképét a kristályfalon? Miért nem felel az űrhajó? Mit tehet egy Robinson, aki fiatal lány, és nem egy szigetre veti a sors, hanem egy szétrobbant bolygó darabjára? Meg lehet-e várnia segítséget? Lehet-e innen üzenni kései koroknak, távoli világoknak? És ami a legfontosabb, hogyan lehetne felhasználni az idegenek rádióadóját SOS jelek továbbítás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einbrenner Rudolf fordítása. Barczánfalvi Ferenc rajz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DOMÁNY ÉS FANTASZTIKU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uhay Heves Ervin: Találkozás az „idegenekk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ajdik Ferenc: Űrrobinsonok (Karikatúr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 xml:space="preserve">Ljudmllla Kozinyec: „Pénteken, este hét körül"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eperdi Gábor fordít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rethon Judit: Tr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t tud a „komputerfil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önnyebb, gyorsabb lesz-e az animáci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l lehet-e támasztani az egykori filmcsillag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b/>
          <w:sz w:val="24"/>
        </w:rPr>
        <w:t>A D. FOSTER: A JEDIKRISTÁLY</w:t>
      </w:r>
      <w:r>
        <w:rPr>
          <w:rFonts w:eastAsia="MS Mincho;ＭＳ 明朝" w:cs="Arial" w:ascii="Arial" w:hAnsi="Arial"/>
          <w:sz w:val="24"/>
        </w:rPr>
        <w:t xml:space="preserve"> / Harmadik rész</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Elhiszik-e hőseinkről, hogy csalók és tolvajok? Felismerik-e a Jedi-kristály darabját a birodalmi hivatalnokok? Milyen Iakótárs a juzzem? Kit küld el a rejtélyes foglyokért a Birodalom? Hogyan kell kinyitni a börtönajtót egy lebegő tálcával?</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Gálvölgyi Judit fordítása. Viszt György rajz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 xml:space="preserve">Nemere István: Százlábú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ss Mihály rajzai</w:t>
      </w:r>
      <w:r>
        <w:br w:type="page"/>
      </w:r>
    </w:p>
    <w:p>
      <w:pPr>
        <w:pStyle w:val="Csakszveg"/>
        <w:ind w:left="540" w:right="782" w:firstLine="360"/>
        <w:rPr>
          <w:rFonts w:ascii="Arial" w:hAnsi="Arial" w:eastAsia="MS Mincho;ＭＳ 明朝" w:cs="Arial"/>
          <w:sz w:val="24"/>
        </w:rPr>
      </w:pPr>
      <w:r>
        <w:rPr>
          <w:rFonts w:eastAsia="MS Mincho;ＭＳ 明朝" w:cs="Arial" w:ascii="Arial" w:hAnsi="Arial"/>
          <w:sz w:val="24"/>
        </w:rPr>
        <w:t>ALEXANDER KRÖGER</w:t>
      </w:r>
    </w:p>
    <w:p>
      <w:pPr>
        <w:pStyle w:val="Csakszveg"/>
        <w:ind w:left="540" w:right="782" w:firstLine="360"/>
        <w:jc w:val="both"/>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both"/>
        <w:rPr>
          <w:rFonts w:ascii="Arial" w:hAnsi="Arial" w:eastAsia="MS Mincho;ＭＳ 明朝" w:cs="Arial"/>
          <w:b/>
          <w:b/>
          <w:sz w:val="52"/>
        </w:rPr>
      </w:pPr>
      <w:r>
        <w:rPr>
          <w:rFonts w:eastAsia="MS Mincho;ＭＳ 明朝" w:cs="Arial" w:ascii="Arial" w:hAnsi="Arial"/>
          <w:b/>
          <w:sz w:val="52"/>
        </w:rPr>
        <w:t>Robina Crux hajótörése</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Első rész</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1.</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bban a másodpercben, mikor a pilóta végérvényesen felismerte a veszélyt, s leszállóegységét a tükröző, ferde fal előtt kockázatos gyorsulásra kényszerítette, éles, villámszerű fényjelenség törte át a lumineszkáló félhomályt. Közben a hajtómű teljesítményét hirtelen annyira lefékezte valamilyen vízszintes tolóerő, hogy a kis űrhajó fara a sima falhoz vágódott. A jármű ekkor már felfelé siklott, így törzse nekinyomódott a tükörfalnak. A stabilizáló felületek letörtek. A ronccsá vált űrkomp egy ideig még felfelé száguldott, majd elérve a holtpontot, lezuhant. A szabadesés közben a horpadt törzs oldalára esett, éppen ott, ahol a kristály kinőtt a síkságból. Az egyik stabilizátor keresztülhajlott a törzs maradékán, a másik teljesen leszakadt, s fel-felpattanva továbbszánkázott a sík terep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tán csend 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deg, lumineszkáló fény ritmikusan lüktetve tört elő valamely meghatározhatatlan forrásból, s mint egy fényorgona világította meg ezt az egész bizarr világot, mely tükröző felületekből, kockákból, oktaéderekből, comboederekből 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nt az égen, a legsötétebb sötétben, látszólag gyorsan vonultak tova a fénylő csillagok. Távolabb villogó kristályhulladék szállingózott alá. Meteoritok becsapódása vághatta ki a merev anyag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űrkompnak a lumineszkáló fényben halványan derengő roncsa csöndesen nyugodott, hogy majd részévé váljon az őt körülvevő holt anyagnak, betemesse a szemcsés kristálymorzsalék évszázadok múl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ina először halántéka lüktetését érezte. Aztán azt, hogy a vér a fejébe tolul. Teste mintha nem is lett volna. Mintha csak lebegne valaho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jd összevissza, rendezetlenül emlékek tolakodtak tudatába. Borisz intett felé, szája szélét könnyedén lebiggyesztette. Lekicsinylését akarja kifejezni? És közben mintha már valaki mást nézne. Pontosan úgy, mint annak idején, ha együttlétük türelmetlenné te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án ott állt Ed is. Nevetett, de meggörnyedt a fájdalomtól, amit beteg gerince okozott. Búcsúzott, végigsimogatta Robina karját. Ed, akit oly sokáig nem fog látni, s akivel csak száz közvetítő útján beszélh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Frank hajolt hozzá. Megkopogtatta a szkafander sisak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igyázz magadra, Robi! Igaz, a válás csak rövid időre szól.</w:t>
      </w:r>
    </w:p>
    <w:p>
      <w:pPr>
        <w:pStyle w:val="Csakszveg"/>
        <w:ind w:left="540" w:right="782" w:firstLine="360"/>
        <w:jc w:val="both"/>
        <w:rPr/>
      </w:pPr>
      <w:r>
        <w:rPr>
          <w:rFonts w:eastAsia="MS Mincho;ＭＳ 明朝" w:cs="Arial" w:ascii="Arial" w:hAnsi="Arial"/>
          <w:sz w:val="24"/>
        </w:rPr>
        <w:t>„…</w:t>
      </w:r>
      <w:r>
        <w:rPr>
          <w:rFonts w:eastAsia="MS Mincho;ＭＳ 明朝" w:cs="Arial" w:ascii="Arial" w:hAnsi="Arial"/>
          <w:sz w:val="24"/>
        </w:rPr>
        <w:t>Túl mélyen van a fejem. A nyomás... De hát ml történt? - Még egyszer átfutott rajta: - Fra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re minden megváltozott. Ez a játszótér... Szorosan arca előtt kavarog a mosott homok és a víztiszta szemcsék műanyag keveréke. Hosszú, szőke haja finom nyomot húz a por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kkor a meglepett járókelők oldották ki a kötélcsomót, mely a lóbálódzó lány lábait rögzítette, hogy baj nélkül rugózhasson fejjel lefelé a kötélen. Mindenki sajnálta őt, a szép és mérgesen síró leánykát, akinek a fejébe szállt a vér. Szidták a szemtelen csibészt, aki biztos távolságból nevetve figyelte az esemény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dig Robina egyáltalán nem azért sírt, mert fejjel lefelé lógott, ahogy azt kiszabadítói feltételezték. Bármikor felhúzhatta volna magát a rugalmas kötélbe kapaszkodva. De Ed, az aranyos testvér, kihasználta helyzetét. Szépen kiszerelte sportbabájából az elemet, és beépítette saját vakondjába, pont abba, amelyik aztán a versenyásásnál a leglassúbbnak bizony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sze, ha az ember fejjel lefelé rugózik a kötélen, a vér a fejébe megy... Mint most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ulajdonképpen csak most formálta ki nagyon lassan az első kérd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agyok?... Mi... ml törté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yitotta a szemét. Tarkójában erős fájdalmat ér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olt valami sok látnivaló. Másodpercekbe telt, mire tájékozódott. Aztán végre megértette, hogy a leszállóegység kormányülése előtt hever, amely aggasztóan ferdén lóg fölötte. Bal lába hátracsavarodott, az ülés széle és a műszerfal közé akadt. Sisakja a lábpedálokat érinti. Látott egy darabot a kabintetőből is. Alul pedig a műszerfalból. Hirtelen elfogta a félelem.</w:t>
      </w:r>
    </w:p>
    <w:p>
      <w:pPr>
        <w:pStyle w:val="Csakszveg"/>
        <w:ind w:left="540" w:right="782" w:firstLine="360"/>
        <w:jc w:val="both"/>
        <w:rPr/>
      </w:pPr>
      <w:r>
        <w:rPr>
          <w:rFonts w:eastAsia="MS Mincho;ＭＳ 明朝" w:cs="Arial" w:ascii="Arial" w:hAnsi="Arial"/>
          <w:sz w:val="24"/>
        </w:rPr>
        <w:t>- Felállni! - parancsolta magának.- Feltétlenül látnom kell mindent! - Ám, amikor nagy fáradsággal kikászálódott, alig látott több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dőbe tellett, míg tisztázta, hogy a szürkén csillogó fal a gép orra előtt a hajó darabja, az egyik leszakadt stabilizátor. Ritmikusan szórta rá a sugarakat a kisbolygó titokzatos fényforrá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határozottan megijedt. Bele Is borzongott. Gépiesen a mikrofon felé fordult, miközben nyakát ugyancsak kényelmetlen helyzetbe kellett hoznia. Erősen tagoltan bele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ó, Frank! - Azt nem tudta megakadályozni, hogy hangja meg ne remegjen. Jelentkezése így valóságos vészkiáltásnak tűnhe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st jött rá, hogy nem hallotta saját hangját a védőruha külső mikrofonján keresztül. Megint elöntötte a rémület. Tudatára ébredt, hogy a kabin nem zár többé hermetiku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látszik, innen már az útitársaknak kell engem elszállítani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igyelte a szkafander elektronikus rádiókészülékének megnyugtató zümmögését. Úgy látszik, legalább ez rendben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ó, Fra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önd. A finom zúgáson kívül semmi.</w:t>
      </w:r>
    </w:p>
    <w:p>
      <w:pPr>
        <w:pStyle w:val="Csakszveg"/>
        <w:ind w:left="540" w:right="782" w:firstLine="360"/>
        <w:jc w:val="both"/>
        <w:rPr/>
      </w:pPr>
      <w:r>
        <w:rPr>
          <w:rFonts w:eastAsia="MS Mincho;ＭＳ 明朝" w:cs="Arial" w:ascii="Arial" w:hAnsi="Arial"/>
          <w:sz w:val="24"/>
        </w:rPr>
        <w:t>Tekintete a műszerfalra tévedt. A mutatók nullán álltak. A jelzőlámpák holtan, szokatlanul sötéten ültek foglalataikban, névtelen szorongást sugározva maguk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ó, Frank, Stef!</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okozatosan elöntötte a veríték. Fejbőrén is végigfutott a borzong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nd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r nem is várt arra, hogy mikor töri meg a halk zúgást a megszokott hang. Ordí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rank, az ördögbe is! Jelentkez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emm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nmaga előtt is váratlanul, kesztyűs kezével megkopogtatta sisakját.</w:t>
      </w:r>
    </w:p>
    <w:p>
      <w:pPr>
        <w:pStyle w:val="Csakszveg"/>
        <w:ind w:left="540" w:right="782" w:firstLine="360"/>
        <w:jc w:val="both"/>
        <w:rPr/>
      </w:pPr>
      <w:r>
        <w:rPr>
          <w:rFonts w:eastAsia="MS Mincho;ＭＳ 明朝" w:cs="Arial" w:ascii="Arial" w:hAnsi="Arial"/>
          <w:sz w:val="24"/>
        </w:rPr>
        <w:t>- Ugyan, ne ugrálj már, Robi! - biztatta magát hangosan, óráját a sisak ablaka elé emelve. - Nem is hallhatnak. Abszolút hullámárnyékban vagyok még 37 percig. A fenébe is!</w:t>
        <w:tab/>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könnyebbülve lélegzett fel. Ilyen őrültet! Egy kisebb karambol, s máris megjátssza itt a bolondot! Ez sikerülhetett volna akár rosszabbul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szen élek, és harminc kilométerre innen ott vannak a társaim... Na, meg fognak lepődni, ha meglátják ezt a romhalmazt és engem ép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épiesen végigmatatott a kapcsolókon. Elhúzta a szája szélét, mikor megpillantotta a szétrobbant képerny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Ezen a szép kis ladikon már nem nagyon lehet segíteni - gondolta. - Mindegy. Úgyis ideje már hazamenni. De hogy történhet meg egyáltalán ilyesm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rőltette az emlékezetét. Meglehetősen nehezen álltak össze a közelmúlt eseményei, agya még mindig tompán fog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 nehezen kirajzolódtak emlékezetében a kristályok szigorú geometriájából a leszállójelzések körvonala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Na, éppen csak egy kicsivel később értem le... Mit árthatott volna? Hosszan, egyenesen elnyúlik ez a síkság. Mögötte ott a hegység a cseppkőbarlanggal. Oda kellett eljutnom. És kirakodni..."</w:t>
      </w:r>
    </w:p>
    <w:p>
      <w:pPr>
        <w:pStyle w:val="Csakszveg"/>
        <w:ind w:left="540" w:right="782" w:firstLine="360"/>
        <w:jc w:val="both"/>
        <w:rPr/>
      </w:pPr>
      <w:r>
        <w:rPr>
          <w:rFonts w:eastAsia="MS Mincho;ＭＳ 明朝" w:cs="Arial" w:ascii="Arial" w:hAnsi="Arial"/>
          <w:sz w:val="24"/>
        </w:rPr>
        <w:t>- Aztán? - Robina még most is úgy érezte, minden hajszála égnek mered. Előtte, mintha éppen startolni akarna, egy, az övéhez hasonló leszállóegység egyenesen szemberepült vele. Robina gondolkozás nélkül, egy pillanat alatt felrántotta a magassági kormányt. A hajó reagá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persze hogy reagált! - kiáltott fel hangosan, ahogy visszaidézte a jelen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tt előtte, a másik hajó is emelkedett. Világosan látszott a törzs alja, a stabilizátorok állása.</w:t>
      </w:r>
    </w:p>
    <w:p>
      <w:pPr>
        <w:pStyle w:val="Csakszveg"/>
        <w:ind w:left="540" w:right="782" w:firstLine="360"/>
        <w:jc w:val="both"/>
        <w:rPr/>
      </w:pPr>
      <w:r>
        <w:rPr>
          <w:rFonts w:eastAsia="MS Mincho;ＭＳ 明朝" w:cs="Arial" w:ascii="Arial" w:hAnsi="Arial"/>
          <w:sz w:val="24"/>
        </w:rPr>
        <w:t>„</w:t>
      </w:r>
      <w:r>
        <w:rPr>
          <w:rFonts w:eastAsia="MS Mincho;ＭＳ 明朝" w:cs="Arial" w:ascii="Arial" w:hAnsi="Arial"/>
          <w:sz w:val="24"/>
        </w:rPr>
        <w:t>Ez a tükörképem!" - futott át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kkor jött a villámlás. Egy fényhullám, aztán az az átkozott lök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isszatalált a valóság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Villám? Volt valóban villámlás? Vagy csak az ütközés, mint mikor szikrázik az ember szem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ármi volt, hozzávágta a hajót egy óriáskristály falához.</w:t>
      </w:r>
    </w:p>
    <w:p>
      <w:pPr>
        <w:pStyle w:val="Csakszveg"/>
        <w:ind w:left="540" w:right="782" w:firstLine="360"/>
        <w:jc w:val="both"/>
        <w:rPr/>
      </w:pPr>
      <w:r>
        <w:rPr>
          <w:rFonts w:eastAsia="MS Mincho;ＭＳ 明朝" w:cs="Arial" w:ascii="Arial" w:hAnsi="Arial"/>
          <w:sz w:val="24"/>
        </w:rPr>
        <w:t>„</w:t>
      </w:r>
      <w:r>
        <w:rPr>
          <w:rFonts w:eastAsia="MS Mincho;ＭＳ 明朝" w:cs="Arial" w:ascii="Arial" w:hAnsi="Arial"/>
          <w:sz w:val="24"/>
        </w:rPr>
        <w:t>Szép kis slamasztika! Ezért biztosan felelősségre von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árható fegyelmi azonnal elnyomta örömét, pedig mégiscsak sértetlenül élte túl a súlyos ütközé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Igazán kár a hajóért! " - gondolta Robina még egyszer. De még nagyobb kár volna éppen most, a hazavezető úton egy holttesttel szolgálni társai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ndszeresen végigpróbálgatta tagjait. Örömmel állapította meg, hogy a nyakán levő kisebb húzódást kivéve, meg a fejében észlelt zúgástól eltekintve, az ijedséggel megúszta a baleset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Ki kellene szállni! - gondolta. - Meg kell nézni kintről is az egés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igvizsgálta a kabint. Mély horpadásokat látott. A köpeny kívülről deformálódott. Tárgyak hevertek szanaszéjjel, ezek az ütközéskor szakadtak ki tartóikból. A rakodótérbe vezető ajtó félig nyitva állt. Bent szanaszét hevertek az oxigéntartályok, összekeveredve a konzervdobozokkal. Néhány felhasadt konzerv tartalma szétkenődött a többi doboz és a tartályok oldal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yugtalanul leste az óráját. Még tíz perce hiányzott. De már megpróbálhatta felvenni a rádiókapcsolatot, csak ne zavarják közbeeső árnyékolások a két adó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ényelmesen elhelyezkedett. Szilárdan elhatározta, hogy addig próbálkozik az adással egyfolytában, míg helyre nem áll az összeköttetés. Félperces időközökben, gépiesen ismételgette a hívást, közben úgy érezte, végre megnyugodott. Nem is nagyon figyelt a suhogásra, a sajátságos kattogásra, abban a biztos tudatban, hogy még úgysem hallhatja a válas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gy ötpercnyi hiábavaló hívás után még jobban koncentrált, de újra elővette a nyugtalanság. Igaz, az űrhajó és a kisbolygó pillanatnyi helyzete még gátolta a kapcsolatfelvételt. Talán a roncs tetejére csavarodott stabilizáló felület is szerencsétlenül árnyékol. Vagy a törzs helyzete kedvezőtlen. Itt még járulékos árnyhatások Is lehetségesek. Talán maga a nagy kristá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yugalmat erőltetett mag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ó, Frank! - kiáltozott egyhangú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zébe jutottak többi útitársai. Talán őket kellene hívnia. Igaz, Franknak kellett volna tartania a kapcsolatot, de most akármelyikük meghallja, bizonyára jelentke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ínos lassúsággal tapogatództak előre a mutatók az óra számlapján. Végre mégis elérkezett az adás optimális Ideje. Minden önuralmát összeszedve várt még néhány pillanatig, csak aztán kezdte hívni őket. És hívta, hív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Újabb ötlete tám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Ki kell Innen kerülnöm! Világos, itt benn van valami baj. Valami nem működik. Valószínűleg nem is hallhatnak engem! Biztosan ők is állandóan hív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előtt még eldöntötte volna, nem volna-e mégis jobb itt bent végigvárni a kedvező adásidőt, a zsiliphez nyomakodott. Mozdulatai sietősek lettek. Közben hívta tovább a hajót, még hangosabban, ahogy távolodott a fedélzeti mikrofontól. Nem is gondolt arra, hogy a levegőtlen kabinban nem terjedhet a han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adló ferdén állt, mégis könnyen eljutott a zsilipig. Mindjárt megállapíthatta, hogy a külső ajtó kiszakadt. Csak most ébredt tudatára, hogy hívásai eddig el sem érhették a hajót. Új reménnyel kapcsolta be a szkafander adókészülékét, és többször egymás után Ismételte a hívást. Az egyetlen válasz most is csak a halk zúgás volt, meg a különös, szokatlan kattogás, mely csaknem elnyomta saját lélegzetének zaj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enesetre azt képzelte, sőt holtbiztos volt benne, hogy kint előírásos kapcsolatot tud létesíteni. Nekiveselkedett az eltorzult ajtónak. Nagy erőfeszítéssel kitolta annyira, hogy keresztülnyomakodhatott rajta. Most már ott állt kis hajójának törzse mell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Ugyancsak elborzadt, mikor kívülről szemügyre vette az egykor elegáns leszállóegységet. Hasadékok, előregörbülő horpadások, undorító, fogazott szélű szakadások a legnagyobb sebhelyek ment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arra is ügyelnie kellett, nehogy az előremeredő tartókon vagy a hasadt lemezek recés szélein fennakadj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jtotta a remény és a nyugtalanság. Erősen csitítgatta magát, hogy nincs oka aggodalomra. Puszta véletlen, hogy a rádió nem szuperál. Legkésőbb egy órán belül úgyis érte jönnek a többiek. Hiszen tudják, hol keressék, a második kishajó pedig startra kész. Nahát akko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is határozatlan volt, mikor kilépett a stabilizátor lógó felülete alól. Habozott, megkezdje-e innen az adást. Idegesen kihúzta a sisakantenna rövid szárát s meggyőződhetett róla, hogy a világító dióda, mely a készülék működőképességét jelzi, máris szétsugározza halványvörös fényét a sisak belsejében. Két-háromszor ki-be kapcsolt az érintkezési zavarok esetleges kiküszöbölésére. Még a torkát is megköszörülte, csak aztán kiáltott f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ó, Fra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emmi, csak a suhogás. Közben a kattogás is hangosabb lett, egyszerre megnyugtató és nyugtalanító. Biztos jele volt annak, hogy a készülék működik, ugyanakkor szaporította is Robina gondjait, mert ilyesfajta kattogást régebben sohasem észle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ogy végső bizonyosságot szerezzen, hirtelen változtatott a hullámhosszon. Azonnal meghallotta az idegenek adójának állandóan visszatérő, ismétlődő szignálját. Hosszan elnyújtott, hullámzó hang volt, úgy rezgett, mint egy gitárhúr, ha az ember fémdarabot húz végig raj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isszaforgatta a keresőt az űrhajó hullámhosszára. Azzal úgyis tisztában volt, hogy három perc 27 másodperc múlva az előbb hallott, rejtélyes idegen hang újra felcsendül. Csak ennyi ismétlődött állandóan, mióta a Reaktommal véletlenül nyomára bukkantak az idegen adásnak, ezelőtt - Robina utánaszámolt - 31 nappal. És minden jel arra mutat, hogy ezt az erősen irányított szignált már évszázadok óta sugározzák a világűrbe. Csak a kisbolygó közvetlen közelében meg magán a felületén volt annyi kóbor hullám, hogy a jelzést, igaz, nagyon gyengén, más irányból is fogni leh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int az órájára nézett. Még néhány pillanat, és az optimális rádiókapcsolat lehetősége újra megszűnik. Már most is bizarr csúcsok és csillogó felületek kerültek közé és az űrhajó valószínű helye közé. Ilyenkor, ha valaki a hajón kívül tartózkodott, ki kellett nyújtania a „hosszú lámpát", a nagy antennát, egyrészt, hogy a kapcsolatot tartani lehessen, másrészt, hogy az űrhajót láthatóvá tegyék itt a sötét űrben, ahol közeli nap fényére nem számíthat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obina elhatározta, abbahagyja az adást. Keresnie kell egy megfelelően kiemelkedő területet. Akkor a legközelebbi optimumnál, közvetlen a hajóra irányított adással, létrejöhet végre a kapcsol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zébe jutott a kis jelzőrakéta-készlet. Elmosolyod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Azokat végszükség esetére kell tartogatnom, ahogy elő van írva - mondta magában. - Ez itt még - nézett a lábánál heverő, töredezett kishajóra - a szabályzat szerint, a szó szoros értelmében nem veszélyhely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lyan messziről, ahogy csak lehetett, megkerülte a leszállóegységet. Még egyszer eszébe jutott a fegyelmi. Igen, ezt kétségtelenül megkapja. Három év és hét nap múlva kikötnek a Földön. És...</w:t>
      </w:r>
    </w:p>
    <w:p>
      <w:pPr>
        <w:pStyle w:val="Csakszveg"/>
        <w:ind w:left="540" w:right="782" w:firstLine="360"/>
        <w:jc w:val="both"/>
        <w:rPr/>
      </w:pPr>
      <w:r>
        <w:rPr>
          <w:rFonts w:eastAsia="MS Mincho;ＭＳ 明朝" w:cs="Arial" w:ascii="Arial" w:hAnsi="Arial"/>
          <w:sz w:val="24"/>
        </w:rPr>
        <w:t>- Mekkora egyáltalán az én vétkem? Jó. Amikor elmulasztottam a leszállást, talán be kellett volna iktatnom egy újabb kört, megismételni a talajfogást. De ez a síkság olyan hatalmasnak látszott, és annyira veszélytelen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esetre nem fogom hagyni magam úgy megfélemlíteni, mint apa! - megrázta a fejét. – Ennek már több mint húsz éve. És még ma is a betege... Sohasem fogja kiheverni! Énelkül biztosan más ember lett volna... Más maradt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ány még jól emlékezett arra a napra, mikor titokban apa dolgai között kotorászott, s lehallgatta az eljárás szalagját. Az öreg rettenetes méregbe gurult, mikor rajtakap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nappal később, még mindig tele keserűséggel, maga apa kezdett beszélni róla. Elmondta az esetet, pontosan, indulatok nélkül, felemelt mutatóujjal, mintha valami hasonlótól akarná őt óv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os, apa áldozatul esett egy anakronizmusnak, és egyáltalán nem vagy nem megfelelően védekezett ellene. Pedig alapjában véve csip-csup ügy volt. A döntőbizottság elnöke, aki a szigorú megrovást kimondta, persze igazi betokosodott bürokrata volt, és nem tudta beleképzelni magát hasonló helyzetbe. Igen. Sőt apa azt állítja, még a legkisebb fáradságot sem vette. Formálisan kezelte az egészet, figyelmen kívül hagyva az előtte álló személyiséget, gondolkodásmódját vagy akár érdeme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l is történt végül? Ellentét keletkezett két kisebb afrikai állam, Airob és Tasa összekötő bizottságai között. A két államocska aztán évekkel később be is lépett az Unióba... Valamiféle átalányszerződéssel biztosított küldeményről volt szó, egykori hadikészletekről. Mindenesetre az egyik küldöttség úgy gondolta, hogy hátrányba került a másikkal szemben. Hogy pontosan mi forgott kockán, arra már nem emlékezett. Valamilyen munkagépekről volt szó. Üregelő-pajzzsal vagy anélkül... Valami ilyesmi. A dolog annyira kiélesedett, hogy a kikötői kirakodásnál, ahol mindkét állam képviselője jelen volt, alaposan összezördültek. Apa megítélése szerint tulajdonképpen ártalmatlan szóváltás volt. Mindenesetre személy szerint ő volt felelős a küldeményért, s az Egyesült Nemzetek szintén jelenlevő megbízottjának panasza vezetett a fegyelmi eljáráshoz. Ezt nem is kifogásolhatta, azt annál inkább, hogy mindenért őt tették felelőssé. Úgy látszik, ezzel egyáltalán nem számolt. És akkor túlfinomult igazságérzete gonosz játékot űzött vele. Egyszerűen leköszönt az állásáról, végleg lemondott. És ezzel elvesztette az Életstandard Kiegyenlítő Munkacsoportban végzett munkájának minden örömét. Szóval apa feladta... Automatista lett, és horgász. Lehet, hogy így érezte magát job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obina sóhajtott egyet, majd megrándította a vállát. A leszállóegység miatt aligha fog valamilyen kiküldött neheztelni. Maga a baleset meg egyáltalán nem becsületbe vágó. De apára visszatérve - a lány most először tudta biztosan -, bizony Ő rossz megoldást választott. Lehet, hogy túl érzékenyen reagált, és kudarcáért elsősorban a döntőbizottság felelős. Ha a társadalom megsért, megsebez valakit, aki kész mindenét örömmel odaadni, jóvátehetetlen hibát követ el. Nem lehet szárnyakat adni valakinek, aztán becsukott szemmel szépen lenyírni ugyanazokat a szárnya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felkavarhatta mindez szegény ap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gondosan megvizsgálta az előtte magasodó, utánozhatatlanul tökéletes, függőleges kristály sima felületét. Megláthatta magát benne, mint egy tükörben. Egy pillanatra majdnem magával ragadta egy tipikus női gesztus. Meg akart fordulni, hogy minden oldalról megnézze magát a szkafanderben.</w:t>
      </w:r>
    </w:p>
    <w:p>
      <w:pPr>
        <w:pStyle w:val="Csakszveg"/>
        <w:ind w:left="540" w:right="782" w:firstLine="360"/>
        <w:jc w:val="both"/>
        <w:rPr/>
      </w:pPr>
      <w:r>
        <w:rPr>
          <w:rFonts w:eastAsia="MS Mincho;ＭＳ 明朝" w:cs="Arial" w:ascii="Arial" w:hAnsi="Arial"/>
          <w:sz w:val="24"/>
        </w:rPr>
        <w:t>- Hát ez a tükör incselkedett velem! De - hirtelen újra összemarkolta gyomrát a félelem - sikerült az utolsó pillanatban felkapni a gépet. Még éppen Idej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a villámlás, az a lökőhullám...</w:t>
      </w:r>
    </w:p>
    <w:p>
      <w:pPr>
        <w:pStyle w:val="Csakszveg"/>
        <w:ind w:left="540" w:right="782" w:firstLine="360"/>
        <w:jc w:val="both"/>
        <w:rPr/>
      </w:pPr>
      <w:r>
        <w:rPr>
          <w:rFonts w:eastAsia="MS Mincho;ＭＳ 明朝" w:cs="Arial" w:ascii="Arial" w:hAnsi="Arial"/>
          <w:sz w:val="24"/>
        </w:rPr>
        <w:t>- Hülyeség. Boldog lehetek, hogy nem sokkolt súlyosan a baleset. Senki sem veheti rossz néven, ha nehezemre esik arra a pillanatra visszaemlékezni. Kissé későn reagáltam... Talán csak egy századmásodperccel. Igen. És a hajóm fenekét mégiscsak láttam.</w:t>
      </w:r>
    </w:p>
    <w:p>
      <w:pPr>
        <w:pStyle w:val="Csakszveg"/>
        <w:ind w:left="540" w:right="782" w:firstLine="360"/>
        <w:jc w:val="both"/>
        <w:rPr/>
      </w:pPr>
      <w:r>
        <w:rPr>
          <w:rFonts w:eastAsia="MS Mincho;ＭＳ 明朝" w:cs="Arial" w:ascii="Arial" w:hAnsi="Arial"/>
          <w:sz w:val="24"/>
        </w:rPr>
        <w:t>Ez nem jelenthet mást, mint hogy párhuzamosan repültem a tükröző kristállyal. Persze, szememre vethetik, hogy nem először repültem ide. De van ember egyáltalán, aki hajszálpontosan képes egy munkamenetet megismételni? Különösen ilyen leszállásnál, ahol a talaj állandóan változik. És ebben a hunyorgó fényben. Egyébként, azt már mindnyájan megállapítottuk, a földet érés jelzőpontja nem emelkedik ki eléggé a környezet rideg kristálygeometriájából. Mindegy. Át fogom vészelni... Figyelmetlenségének következményeit latolgatva zárta le a visszaemlékez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értem jönnek, a használható dolgokat biztosan ki kell raknunk és áthordanunk a kristálybarlangba. Gondolom, az lesz a döntés, hogy nem hozunk további szállítmányokat. Nem kockáztathatunk sem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második kishajót már nem szabad veszélyeztetni...</w:t>
      </w:r>
    </w:p>
    <w:p>
      <w:pPr>
        <w:pStyle w:val="Csakszveg"/>
        <w:ind w:left="540" w:right="782" w:firstLine="360"/>
        <w:jc w:val="both"/>
        <w:rPr/>
      </w:pPr>
      <w:r>
        <w:rPr>
          <w:rFonts w:eastAsia="MS Mincho;ＭＳ 明朝" w:cs="Arial" w:ascii="Arial" w:hAnsi="Arial"/>
          <w:sz w:val="24"/>
        </w:rPr>
        <w:t>Odabólintott tükörképének, szinte udvariasan. Futólag emlékezetébe villant egy bizonyos kellemes, meleg tavaszi délután. A második évben volt, amit a fehmarni intézetben töltött. Felneve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 a tavaszt nagyon csapadékos, ködös, szigorú tél előzte meg. Persze sohasem gondolt senki arra, hogy a szigetet kétszáz ember miatt hatásos klíma-szabályozóval szerelje fel. Ők, a hallgatók is szóvá tették, néha elég keményen, hogy a számítógép uraknál és asszonyságoknál bezzeg más a helyzet. Nekik megvannak a klímaberendezése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szó mint száz, mindenki nagyon várta már a tavaszt. Mindig nagy élmény volt élvezni és megcsodálni az ébredező természetet. Már csak néhány hét, és végre a temptex védőruha nélkül is a hullámok közé lehet ugr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Ő akkor különösen vágyott a melegebb évszakra. Eltitkolt, ingadozó vágyakozás volt ez, szégyellte volna akárkinek elmondani. Amolyan igazán meghitt beszélgetésre amúgy sem jutott Idő. A kiképzési terv már eleve egyszemélyes szobákkal számolt. Sok autogén tréninget iktattak be, megkövetelték a fegyelmet - egyébként érthetően -, tudatos aktív pihenést írtak elő. Eközben folyt az elméleti oktatás, és közben a gyakorlatok az erőmezőcsapdáknál. Aztán legtöbbször kimerültségtől ólmosan aludtak át az éjjelt. Szigorú élet volt... Igen. Milyen is? Spártai, Robina maga is lemosolyogta nem túlságosan mély történelmi tudás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nulótársai közül azok, kik vele együtt kaptak kiképzést, és főleg a férfiak, ezen a tavaszi délutánon - melynek különlegességét ő egyébként észre sem vette - olyan lapos oldalpillantásokkal mustrálták, mintha hirtelen megváltozott volna... Nem emlékezett rá, hogy valaha is ilyen általános érdeklődés vette volna körül. Ellenkezőleg! Legtöbbször az volt a benyomása, társnőinek többségét jobban kedvelik nála. Őt legfeljebb arra kérték, hogy futballozzon a fiúkkal. A többieket meg vitték a srácok a 3-DS mozi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kkor Robina a szokatlan figyelmet új, először viselt ruhájának tulajdonította. Ez egyike volt az akkor divatos, újdonságszámba menő, levegős anyagoknak. Mi is volt a neve?... Irlon vagy valami hasonló. Az ember a testére fröcskölhette, s úgy viselhette, mint valami vastagabb, második bőrt. Aztán úgy is hántolta le magá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óval délután a hosszú Stan, aki híres volt többnyire jó szándékú csipkelődéseiről, egy hadaró megjegyzésével egyszerre megvilágította a nagy figyelem ok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ézzétek, nézzétek! A mi kis Robinknak ugyancsak rendesen a blúza alá bújt a tavaszi szé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elvörösödött, s azonnal ellátta a fiút egy erőteljes balegyeness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án este otthon percekig forgolódott a tükör előtt. Ruhában és anélkül, ide-oda hajladozva. Most először nem találta magát olyan véznának, mint edd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ttől kezdve megnőtt az önbizalma. A futballra szóló felhívások megritkultak. Egyébként Stan volt az első, aki meghívta egy 3-DS mozi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zont aki most szembenézett vele a tükröző kristályfelületen a nehézkes űrruhában, sisakja mögött inkább csak sejthető, de nem látható vonásokkal, minden más lehetett, csak nem kívánatos fiatal l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rimaszt vágott a tükörkép felé, és elford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umineszcencia egy különösen fényes lüktetésénél, némi távolságban, lépcsőzetes, kockaformákból Összenőtt kristálycsoportot vett észre. A kockakaszkád teraszosan emelkedett a magasba a fal ferde síkj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ott fenn van a megfelelő po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indult. Óvatosan lépkedett. Érezte, hogy szinte csikorognának lába alatt a kristályszilánkok, ha ugyan lehetne hangot hallani. A felvert kristálypor lebegett, mint egy lassított felvételen. Vigyázott, nehogy túlzott impulzust adjon nekik. Izmai feszültségét a minimumra csökkentette, nem akart túl hosszút vagy magasat lépni, így megőrizte egyensúlyát és a tájékozódás lehetőség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mászott a három méter magas, lépcsősen nőtt kristályokra. Hamarosan vagy 15 méter magasra jutott. Ott feladta, mert a párkány elkeskenyedett, alig maradt hely a lábá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eltárult előtte a tükröző síkság. A nagy síklapot szélein mindenfelé furcsa formájú, tiszta fényű kristályok szegélyezték. Zömök tömbök váltakoztak égbe törő, késéles lándzsákkal. Kis kockákból egész fürtök bukkantak elő, egyforma, méltóságteljes kristályok magasodtak föléjük. A csoportok több helyen keresztülnőttek egymáson, valósággal összeolvadtak. Néhol szétszórt óriás tömbök hevertek, repedezett pompá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erre csak a szem ellátott, ugyanez a különös, de aggasztó összevisszaság, ez a bizonyára csaknem Járhatatlan kristályrengeteg. Egyedül ez a síkság olyan, mint egy befagyott tó. Felderítő repüléseik során, a kisbolygó Innenső felén nem is találtak hasonló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obina kis ideig élvezte a színek varázsát, a rejtélyes világot. Az eredetileg nyilván fehér lumineszkáló fényforrás fénye megszínesedett az ásványokon. A prizmaszerű kristályok a szivárvány minden színében szórták a fény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szébe jutottak a heves viták, melyeket ez az egyedülálló felfedezés belőlük, a világűr csavargólból kiváltott. Szerettek vitatkozni, hiszen csak a vitákból alakul ki valami. De senki sem talált rá a megoldás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obina balra fordult. Messze a távolban, elég nehezen kivehetően, hiszen a kozmosz mélysötétje szolgált hátteréül, ott a magas fennsík s rajta a lépcsős piramishoz hasonló kristályhegy. Mélyében pedig az idegen adó, mely életet lehel ebbe a halott világ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rtelen újra rádöbbent helyzetére. És most ez a csodálatos jelzőberendezés megnyugtatta. Hiszen egy érthetetlen, bár kétségtelenül értelmes tevékenység látható és hallható jele volt. Az első - bár még passzív - kapcsolat az ember és Ismeretlen testvérei között. Most már bizonyos, hogy vannak testvéreink a Világmindenségben.</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pPr>
      <w:r>
        <w:rPr>
          <w:rFonts w:eastAsia="MS Mincho;ＭＳ 明朝" w:cs="Arial" w:ascii="Arial" w:hAnsi="Arial"/>
          <w:sz w:val="24"/>
        </w:rPr>
        <w:t>Fanyarul elmosolyodott. Expedíciójuknak ez a véletlen eredménye, mely hazaérve valószínűleg a legnagyobb szenzáció lesz, bizonyára enyhíteni fogja a leszállóegységgel elkövetett kis hib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 egyszer elmerült a színek csodálatos játékában, majd felriadva órájára pillantott. Négy perc múlva kellett mostani helyétől jobbra, csaknem a síkság közepe felett, a piramis alakú hegycsúcs két obeliszkje között „felkelnie" a Reaktomnak. Útitársai, már két fordulatot téve a kisbolygó körül, bizonyára szintén nagy szükségét érzik a rádiókapcsolat felvételének. Hiszen abban egyeztek meg, hogy Robina a leszállás után azonnal jelentke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ó, Frank! - kezdte a hívást halk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sem működne ez a készülék? Viszont meggyőzően bizonyítja az ellenkezőjét a halk zúgás és a kontroli-lámpa halvány fénye. Most egy kicsit sajnálta, hogy nem hozta magával a roncsból a rakétá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re feszültebben figyelte a két obeliszket. Lehet, hogy innen alulról nézve, az űrhajó később tűnik fel? Itt még nem volt egyikük s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onnal rájött, mennyire logikátlanul gondolkodik. Mert sokkal valószínűbb volt, hogy a Reaktom innen előbb pillantható meg az égbolt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ürelmetlenül nézte az órát. A szuperfényes csillaghoz hasonló Reaktom csak nem tűnt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képzelhető, hogy valamilyen okból eloltották a szélességjelzőket. Ami persze megint ellenkezne a szabályzatt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ra meg újra hívta a hajót. Érezte közben, hogyan önti el lassan a veríték. Már régen a kisbolygó fölött kellene lennie az űrhajónak, körülbelül a zeniten. Még ha a lámpák defektesek is, akkor is látni kellene a hajótestet az innen visszaverődő fény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m akárhogy erőlködött, az égen nem jelent meg semmi. Nem is hallott semmit. Csak fülhallgatójában a suhogás közben jelentkező kattogás erősödött fel valamennyi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re pánikba esett. Ordított társai után, könyörgött a mikrofonba, válaszoljanak, hiszen hallaniuk kelle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tartott egy ideig, mire újra erőt vett magán. Nekitámaszkodott a sima kőnek, igyekezett nyugalmat erőltetni mag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évedek? - kérdezte. - Vagy tényleg pályát változtattak? De miért? Ej, biztosan téved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 egyszer átkutatta az égboltot, most már távolabb, bal kéz felé is. Pillanatnyilag ott kellene a Reaktomnak lenni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pedig - újra feltámadt az aggodalma - lehet, hogy e mögött a fal mögött állnak? Hát ennyire eltájoltam volna magam? Ez marad az egyetlen lehetőség, mert sem rádiókapcsolatom nincs, se nem látom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elnézett a fal felette tornyosuló darabjára. Máris elvetette a gondolatot. Ekkora tájékozódási hiba, kizárt dolo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nnen könnyen megállapíthatta, hogy a lépcsős lejtőt alkotó kockák, egyre keskenyedve ugyan, a fal tetejéig ér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yorsan megnézte az óráját. A Reaktom még tíz percig látókörletben kell legyen. Azonnal felugrott a következő fokra. Túl nagy lendületet vett. A sima oldalfalon kötött ki, s visszacsúszott a párkányig. Újra ugrott, ezúttal kevésbé hevesen. Közben fohászkodott, hogy a párkányok a felső emeleteken ne tűnjenek el a lába alól. Szerencséje volt, négy perc múlva a kristályóriás tetején 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nnen áttekinthette a kisbolygó egész „elülső oldalát". Így nevezték el a felderítés folyamán az égitestnek ezt a felét. Csak egy-két óriáskristály volt magasabb, mint az ő megfigyelőpontja. Innen még a bolygócska görbületét is észrevehette. Olyannak látszott, mint egy elliptikus lapos tál, tele gyémántokkal. Örült, hogy ezen az oldalon van, nem a sötét, feketésszürke vasnikkelérc bolygófél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lra, talán négy kilométerre, ott magasodon a lépcsős piramis. A színes fények villódzásában a kupola reflexeit Is látni vél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omolyan nekilátott, szektorról szektorra, rendszeresen átkutatta az égboltot. Közben gépiesen ismételgette a mikrofon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ó, Fra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arra is ügyelt, hogy időnként változtasson a hangmagasságán, beszédsebességén, bár jól tudta, hogy a reszkető félelmet aligha tudja eltitko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tán elmúlt az adásid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lesz most?- kérdezte Robina. Leült a meredek szélére, a mélybe lógatta lábait, s lenézett a síkság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bolygó egyetlen sima, nagy kiterjedésű területe tükörként fényiéit a fehér megvilágításban. A látvány hasonló volt ahhoz, mint ha a földön egy hatalmas üvegfelületbe jó mélyen villogókat építettek volna. A síklap belsejében látszólag fátyolos sűrűsödések húzódtak egy központ körül. Ezeken szóródott a fény. Harminc méterre Robina alatt ott sötétlett a leszállóegység roncs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Itt várom be a legközelebbi áthaladást" - döntötte el magában. De gyomra táját egyre jobban összeszorította a félelem. Megpróbálta csatasorba állítani ellene a józan ész érveit. Ám ezeket maga is kétkedéssel fogadta és sorra elvetette. Mi késztethette a legénységet, hogy figyelmeztetés nélkül pályát változtasson? Ez sérti az űrhajózás alaptörvényeit. Nem is szabad megtenni, ha valaki a hajón kívül tartózkodik. Csak abban az egyetlen esetben, ha a hajón maradtakat és magát a Reaktomot nagy veszély fenyegeti. Egyedül ez magyarázná a pályaváltoztatást.</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a veszélyre gondolt, eszébe jutott az ütközés előtti fényjelenség meg a lökőhullám. Eszébe jutottak bizonyos mező-rendellenességek, melyek közvetlen közelben, egy égitest mellett ismeretlen hatásokat eredményezhetnek. Ez volt a legszörnyűbb gondolat, mely itt-tartózkodása óta az agyába vill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És ha... ha Frank képtelen volt kiegyenlíteni az anomáliákat? Ha a szabálytalanságok kikerültek ellenőrzése alól?" Jobbnak látta, ha feláll. Nem akarta végiggondo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eresztülsétált a kristály tetején. Néhány félméteres kinövéstől eltekintve a felület sima volt és kissé jobbra lejtett. A jobb szélen a kolosszus egy köteg kristálytűhöz támaszkodott, melyek talán 10-12 méterre álltak ki a síkságból. Mögöttük kezdődött a dzsungel. Vad összevisszaságban obeliszkek, kockák, tűk, hasábok. Amorf, alaktalan, szinte felfújt képződmények Is guggoltak ott, s amennyire ebben a derengésben kivehette, tele voltak szórva fémtartalmú kristályokkal. Némelyik aranyosan fénylett, mint a pirít, mások sötétezüstösen, mint a galenit. Itt-ott sötét nyílások, hasadékok Is fenyeget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ra nyugalmat erőltetett magára. Leült, s inkább a rend kedvéért, meg hogy az időt agyoncsapja, en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nem tudta abbahagyni a töprengé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ilyen gyorsan történt minden! Ha valaki azt mondta volna tegnap... nem, még néhány órával ezelőtt is, hogy ilyen váratlan, szabálytalan dolog miatt tele leszek félelemmel, kinevettem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szébe jutottak az utazás előkészületei. Akkor, persze teoretikusan, felsoroltak minden elképzelhető veszélyt, mely egy űrhajó pusztulását okozhatja. Gyakorlatoztak is. Képzelt esetek forgatókönyveit játszották végig... Milyen más a valósá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t is mondott Willfart? Nem, nem is Willfart, Donas volt az, a bajkonuri Szaturnusz-repülő. „Ott kinn..." - mondta, és Robina szinte maga előtt látta utánozhatatlan kézmozdulatát. Baljával furcsa félkört húzott a feje körül. Ezt tette mindig, ha így szólt: „Ott kinn." Persze, a kozmoszt értette alatta. „Ott kinn mindig megadja magát az ember a végnek. Nem a legrosszabbnak, nem! De ha tartozol valakihez, aki kimegy, akkor téged hagytak itt afféle magnak, hogy fenntarthassák létezésüket. Igen... Kimenni, az a vég. És ugyanakkor valami új kezdete. Persze neked: rossz... Aztán, ha ott valakinek el kell pusztulnia..." Ennél a pontnál Donas rendszerint jelentőségteljesen legyintett. Mellesleg Robina, nem is egyszer, néhány hihetetlennek tűnő esetet hallott tőle. Ezeknél minden esetben leszámolt az életével, de azért sohasem adta fel. Már akkor feltűnt neki, hogy a történetek egy részét az űrhajósok közös nyelvén, a kozmolatinon meséli el. Stef aztán, aki jól ismerte Donast, jóval később, az utazás alatt, mikor régi emlékeikről meséltek, biztosította, hogy Donas ezeket az eseteket inkább nagy ártatlanul kitalálta, de nem élte át.</w:t>
      </w:r>
    </w:p>
    <w:p>
      <w:pPr>
        <w:pStyle w:val="Csakszveg"/>
        <w:ind w:left="540" w:right="782" w:firstLine="360"/>
        <w:jc w:val="both"/>
        <w:rPr/>
      </w:pPr>
      <w:r>
        <w:rPr>
          <w:rFonts w:eastAsia="MS Mincho;ＭＳ 明朝" w:cs="Arial" w:ascii="Arial" w:hAnsi="Arial"/>
          <w:sz w:val="24"/>
        </w:rPr>
        <w:t>- Nahát, láttam ott bajtársakat, akik úgy viselkedtek, mintha soha életükben nem vettek volna részt tréningen. Mintha nem is hallottak volna űrhajózásról. Egyszerűen hihetetlen volt... Hiszen előzőleg hónapokig együtt éltetek, dolgoztatok. Hiába, az élet már ilyen csodálatos adomány! Mindenki úgy függ rajta, mint... mint egy kötélen. Az egyik már akkor kezdi a reszketést, ha kileng a kötél. A másik kipróbálja a szakítószilárdság határáig, de bízik benne, hogy kitart. Persze olyanok is akadnak, akik azt gondolják, itt a pillanat, most már így is, úgy is elszakad. Hát inkább magam vágom el... Nna igen... - Donas sokszor hagyta befejezetlenül a hasonló mondatokat, végére biggyesztve egy jelentőségteljes „nna ig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sé megzavarodott ezektől az emlékektől. Visszakényszerítette magát a valóság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Tehát... mi történh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ra átvizsgálta a létező lehetőségeket. Nekiállt számo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a legnagyobb startsebességgel pályát kellett változtatniuk, akkor most - órájára nézett – mintegy 350000 km-re lehetnek. Ez nem ok a rádiókapcsolat kiesésére. Talán egyidejűleg az adóberendezésben is hiba keletkezett. Az ám, de annak kijavítására minden felszerelésük kéznél van, tetejébe ott a tartalék készülék. Vagy valamilyen külső körülmény az adás szüneteltetésére készteti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újabb halvány reménysugár volt. Mikor is léphet fel ilyesm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Ismeretlen tárgy megközelítésekor, mint azt a szabályzat olyan szépen meghatározza. Mi viszont itt mindenképpen egy ismeretlen adó mellett voltunk. Tegyük fel, az adó gazdái úton vannak ide. Mi sem kézenfekvőbb, mint biztonságos távolságra félreállni és természetesen szüneteltetni a saját .adást. De még ilyen rendkívüli esetben is figyelmeztető jelzést azért adhattak volna. Adniuk kellett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ha megtették, pont akkor, mikor ott lent eszméletlenül feküdtem? Akármi is van, biztosan elvisznek inn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evesen matatni kezdett saját készülékén. Lázasan visszatekerte az üzenetrögzítő szalagot, aztán újra lejátsz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ó, Frank! - hallotta a saját hangj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 hátrább állította a szalagot. Állj! Itt van az utolsó - utolsó? - beszélgetése a Reaktommal. „Leszállok!" - jelezte. Frank válaszolt: „Ügyesen, Robi! Azonnal jelentkezz, ha leértél! Adásban marad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hosszú szünet után megint csak a saját hangja egy torokköszörülés kíséret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ó, Fra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özben pedig semmiféle jelzé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Jó, hát akkor hogy is történt az egész? - megpróbált erősen koncentrálni. - Felbukkant előttem a tükörkép. Én hirtelen felfelé próbáltam egérutat nyerni, majdnem bukfenc lett belőle... Világos! Amit én akkor a tükröző kristályon láttam, saját főhajtóművem kipufogója volt. Viszont ezt természetesen csak akkor láthattam, ha a hajóm már távolodott a faltól. Azaz a veszély tulajdonképpen már elmú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járt ki is próbálta a tükrözési effektust a falon, egy kiürült italostubus segítségév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Igen, így történt, semmi kétség! Itt kellene az eseménysorba beleilleszteni azt a bizonyos lökőhullámot. Én már akkor távolodtam a faltól, de visszalökött... akkor viszont az első felvillanás sem volt merő képzelődés. Ej, egyszer talán tisztázód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sszecsomagolta az ételmaradékot. Gondosan meggyőződött légmentes sisakzsilipjének megfelelő elzárásáról. Utána megnézte az ór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Lassacskán újra Itt az idő! Legszívesebben még magasabbra menn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éhány ugrással átszelte a kristály tet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Fel, arra az oszlopköteg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yolcszögletes képződmények még harminc centi szélesek sem voltak, viszont roppant magasra felnyúltak. Robina, mint egy csigalépcsőn, óvatosan elérte a tetejüket. Azonnal nekilátott a terepszemlének.</w:t>
      </w:r>
    </w:p>
    <w:p>
      <w:pPr>
        <w:pStyle w:val="Csakszveg"/>
        <w:ind w:left="540" w:right="782" w:firstLine="360"/>
        <w:jc w:val="both"/>
        <w:rPr/>
      </w:pPr>
      <w:r>
        <w:rPr>
          <w:rFonts w:eastAsia="MS Mincho;ＭＳ 明朝" w:cs="Arial" w:ascii="Arial" w:hAnsi="Arial"/>
          <w:sz w:val="24"/>
        </w:rPr>
        <w:t>Közben gépiesen, csaknem mormogva, tele aggodalommal, idegességgel, egyre ismételg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ó, Reaktom! Halló, Fra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ilágűr hallgatott. Hidegen - Robina szerint ellenségesen - csillantak elő a csillagok a feketeségből. Végigvándoroltak az égbolton, és eltűntek a fénylő oszlopok és tömbök mögött. Még el sem múlt teljesen az űrhajó valószínű áthaladási ideje, s ő kétségbeesve, újra leereszkedett a kőköteg lépcsőzeté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ment a síkságra, elvánszorgott a kishajóhoz. Üresnek, kiégettnek érezte magát. E pillanatban nem érzett különösebb félelmet, csak valami szörnyen lesújtó, gyötrő kiúttalanságot. Most nem is volt abban a helyzetben, hogy összefüggéseken töprengjen. Fejét az összeroncsolt gép burkolólemezére hajtotta. Görgette rajta ovális sisakját gondolattalanul, ide-oda, hosszú percekig. Lassan, egyelőre még nem egészen felfoghatóan kúszott fel agyába a bizonyosság: „Egyedül maradtam... Egyedü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t óriási hullám, úgy öntötte el a kétségbeesés. Gondolatai összekavarodtak. Felüvöltött. Hangosan, őrült módjára sírt és tombolt. Csapkodott az öklével. Fejét a roncs oldalához verte, ledobta magát a földre, s ide-oda hengeredett a szilánkos kristálytörmelék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án az ereje végképp elfogyott. Összekuporodott gépe mellett. Csak ült apatikusan, szemét a síkságra szegezve. Majd oldalra mászott, behúzódott a kis szögletbe, mely a roncs és a nagy kristály között képződ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óval később felriadt, kimerülten ült egy darabig. Fogalma sem volt, mi történt vele. Aztán támolyogva felállt. Fejére tompa nyomás nehezedett. Még egyszer megnézte az órát. Először nem is találta a mutatókat, majd mikor végre képes volt tisztázni, hogy összeomlása óta már négy áthaladás ideje is elmúlt, csak egykedvűséget érzett. Forró, kérdő hangsúllyal még egyszer a mikrofonba 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ra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már a remény szikrája sem élt benn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tározatlanul ácsorgott percekig. Néhány lépéssel kitopogott a síkságra. Ott megállt, szembefordult a ronccsal. Aztán, mintha idegen akarat befolyása alatt állna, visszabotladozott a zsilipig, szélesen kitárta, kinyitotta a tárolóhelyiség nyílását is, és nekiállt a készletek kirakásá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dobálta a tartályokat a hajóból. Szelepüket katonás sorba rendezte. Valósággal hajszolta a munkát. Közben ajka szótagokat mormolt. Minden egyes dobásra egy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 ez - zel - vég - zek - ér - tem - jön - nek - ha – ez - zel - vég - zek - ér - tem - jön - 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öbb mint egy órát dolgozott, mindig a szótagok ritmusára mozdulva, míg az utolsó tartály is kikerült a hajób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án nekiállt, és a dobozokat és műanyag folyadéktartályokat gyermekes gondossággal sorba rakta a roncs előtt. Egy sem lóghatott ki a sorból, még egy milliméterrel s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eves fejfájás rántotta vissza a valóságba. Végignézett a művén, és egyszerűen fel sem foghatta, hogyan volt képes kirakni a hajót, sorba állítani a rengeteg tartályt. Ekkor talált újra utat tudatába a szörnyű valóság. De arra gondolt - gondolt? inkább úgy érezte -, ha ezt itt végre tudta hajtani, akkor igenis kell lennie valamilyen kiút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 a „kell" is csak amolyan szalmaszál volt. Ám nem adott erőt, nem öntött belé új hitet. Csak éppen a gondolatai egyelőre nem terjedtek túl közvetlen környezetén. Még nem tudta és nem is akarta rettenetes sorsát felfog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nem találhatnak rám ilyen kimerülten... - motyogta magában. - Ha mégis megjönnek... Pihennem kell egy keves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oncshoz kúszott, kioldotta az egyik fekvőülést. Felállította úgy, hogy legalább nagyjából kiegyenlítse a kabin ferdeségét. Lefeküdt. Néhányszor újra rátört a szűkölő félelem, de mindig elnyomta a fáradtsá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2.</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Ébredése után másodpercekre volt szüksége, hogy felfogja helyzetét. Frissebbnek, valamennyire pihentnek érezte magát. Órája szerint hat órát alu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Most kellene mosdani, fürödni, átöltö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állt, odament a torz nyíláshoz, kitaszította a zsilipajtó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ár odakint semmi, igazán semmi sem változott, mióta visszahúzódott a roncsba, végigfutott rajta a jeges borzadály. Persze valahol mélyen a tudata alatt már nagyon vágyott a napra, kék égre, friss levegőre, bárányfelhőkre, madárdal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zek helyett kalapácsütésként sújtott le rá saját nyomorúság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Istenem, mit nem adnék - jutott eszébe -, ha még egyszer az életben, valahol a Magas-Tátránál, egy hegyi tó partján tölthetnék néhány nap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még álomittasan futottak ki, ő meg Borisz a kunyhóból. Milyen harmatos volt a fű! Aztán egy gondolatnyi tétovázás, és hopp! ugrás a tiszta, hideg víz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ony, Robi! Az volt csak a boldogsá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nézett. Mintha abban reménykedne, hogy ez a lázálom elmúlik. Hogy felébred, és zöld lombkoronák zizegnek körülö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m a fekete ég fenyegetően borult föléje. Hidegen, rosszindulatúan pislákoltak a csillagok. A hunyorgó kristályokból halálos hűvösség ár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dveszegetten ellenőrizte adóvevője memóriaszalagját. Az utolsó, habozva kérdezett „Frank?" szócskája óta nem került rá semmi. Azazhogy - és most nagyon felfigyelt erre - azok a bizonyos, az általános suhogásba időnként belevegyülő kattogások ig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Hogyhogy nem figyeltem fel erre tegnap? Tegnap..."</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ételre kapcsolt, a legnagyobb intenzitáss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tt a kattogás! Fájdalmas, túlzott hangerővel, szabálytalanul fel-le hullámozva, mint záporeső a szélben.</w:t>
      </w:r>
    </w:p>
    <w:p>
      <w:pPr>
        <w:pStyle w:val="Csakszveg"/>
        <w:ind w:left="540" w:right="782" w:firstLine="360"/>
        <w:jc w:val="both"/>
        <w:rPr/>
      </w:pPr>
      <w:r>
        <w:rPr>
          <w:rFonts w:eastAsia="MS Mincho;ＭＳ 明朝" w:cs="Arial" w:ascii="Arial" w:hAnsi="Arial"/>
          <w:sz w:val="24"/>
        </w:rPr>
        <w:t>„</w:t>
      </w:r>
      <w:r>
        <w:rPr>
          <w:rFonts w:eastAsia="MS Mincho;ＭＳ 明朝" w:cs="Arial" w:ascii="Arial" w:hAnsi="Arial"/>
          <w:sz w:val="24"/>
        </w:rPr>
        <w:t>Ez sugárz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is a sugárzás rossz értelemben vett veszélyének gondolata ijesztette meg, hanem a kérdés, honnan eredh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Honnan jöhetett ez hirtelen? Millió kilométereken át semmi effélét nem észleltünk. És most mégis itt van... ilyen erő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ötét gondolatokkal eltelve neki készülődött, hogy a hordozható számítógéppel meghatározza a sugárzást. Szerencséjére a műszer üzemelt. Nem volt túlzottan sok gyakorlata az ilyesfajta komputer kezelésében, így először alaposan végigtanulmányozta a billentyűzetét, csak aztán mondta mikrofonba a parancsot. Hamarosan nem maradt kétség. Alfa- és béta-részecskék, szabad protonok. Szóval magsugárzás. Egyébként veszélytelen az ő űrruhás test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zdulatlanul térdelt a készülék előtt. A részecske-zuhatag intenzitásának további részletei már nem is érdekelték. Még a pontos érkezési irányra sem volt kíváncsi. Elég volt órájára nézni, nem kellett számítgatnia. Most kelt volna fel a Reaktom - ha még létezne - a kisbolygó égboltján. Eleget tudott. Még mielőtt a műszereket, a számítógépet és a rádiót kikapcsolta volna, határozottan észlelte, hogyan erősödik a kattog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tartozott erősségei közé a kozmodinamika, sem az EVO-ban, az evolúciós középiskolában, sem az intézetben. De képes volt a hozzávetőleges számítás elvégzésére. Ismerte az antihélium-hajtóanyag tartalék mennyiségét, nagyjából a hajó reaktorainak méreteit is, legalábbis az össztömegüket. Tudta, milyen távolságban keringett a Reaktom. Ismerte a törvényszerűségeket, melyek meghatározzák egy részecske-felhő sugárirányú terjedését... Szóval mindent tudott, de semmit sem akart tudni. Nem akarta a bizonyosság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ondolatait viszont erővel sem hessegethette el... A nagy űrhajó, a csodás, modern Reaktom visszavonhatatlanul elpusztult. Frank, Mandy, Stef nincsenek töb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st képtelen volt használható gondolatot kierőszakolni magából. Mintha transzban volna, odavonszolta magát a roncshoz. Ott álldogált hosszú ideig a glédába rakott készletek előtt. Aztán szinte önkéntelenül levett a halomból két nagy oxigéntartályt, s lassan, meg-megroggyanó térdekkel, majd egyre sebesebben nekivágott a síkság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lvajáróként ment. Mikor végre felriadt ebből a letargiából, már azt hitte, végérvényesen eltévedt. De nem! Egyszerre bal kéz felől felbukkant az ibolyaszínű oktaéder, mely csak néhány lépésre állt a kis barlang bejáratát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ddig gépiesen futott, hamar le akarta tudni az utat a támaszpontig. Ez talán tíz kilométerre lehetett balesete színhelyétől, azaz egyórányira, még ha olyan kis ugrásokkal számol is, amire most elgyötörve képes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ébként ezeknek az ugrásoknak - állapította meg közben - megvan a maguk sajátos technikája. Ha túl nagyra sikerülnek, nagyon oda kell figyelni a talajt éréskor. Különösen teherrel. És nehezebb a kővetkező ugrást elkezdeni, így van... Mikor a hosszú repülés után először léptek a kisbolygó felszínére, milyen jókedvűen bolondoztak! A gyenge nehézkedési erő miatt az ugrások veszélytelenek voltak, és nagy gyönyörűséget szereztek. Ők hárman - Stef legnagyobb bánatára, kinek a hajón kellett maradnia, és „sárga volt az irigységtől" - alaposan megkóstolták a lehetőségeket. Ez volt akkor... de itt és most? Hamar rájött, hogy a folyamatos ugrás erőteljes egyensúlyozást követel a két palack miatt. Ezért alaposan lecsökkentette léptei hosszát, míg a végén alig haladt gyorsabban, mint a Földö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öbbször megkísérelte - általában hiába -, hogy menetközben az útvonalra koncentráljon. Megpróbált nézelődni is. De alig vette észre az ismeretlen kristály-formákat, az új, még nem látott színes villogást. Gondolatai mindig visszakanyarodtak a komputerhez. Meg mert volna esküdni, hogy hibát követett el a kombinációban, vagy a számítógépet kezelte rosszu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örcsösen arra gondolt, hogy Frank minden pillanatban jelentkezhet. Hogy a kattogást egyszer csak felváltja sötét tónusú, meleg hang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Így aztán észre sem vette, hogy milyen gyorsan rohan az idő. Mikor végül, mintegy két óra elmúltával, inkább véletlenül, mint tudatosan megnézte az órát, rémülten megállt. Hitetlenkedve nézett körül. Túlfutott volna a támaszponton? Ez a feltételezése egyre erősödött, mikor további húsz perc menetelés után még mindig nem ismert fel egyetlen terepalakulatot s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i az, már ez sem létezik?! - tört ki. - Ugyan, marhaság! Még ha ez a... ez a lökőhullám be is omlasztotta volna, a felszerelési tárgyak, a csövek, a keretek, valamennyi idegen test ebben a világban, itt hevernének körös-körül. Beléjük kellene botlano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ha elvesztettem a tájékozódást, ha téves irányba futok? Nem... Ott elöl, ott a torony meg a tömb. Az, amelyik egy középkori dómhoz hasonlít. De hiszen leszálláskor a torony mindig jobb kézre esett, és azon az oldalon volt a kis barlang vagy grotta is! Egyszerűen most az ellenkező irányból érkez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reménykedése, hogy rátalál a támaszpontjára, félórával később rohamosan csökkenni kezdett. Keserű öngúnnyal kezdte kiszínezni magában, mi történne, ha mégsem találná meg a barlang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Visszamehetek a roncshoz is. Oxigénem van éppen elég. - Odaütötte a talajhoz a magával cipelt tartályokat, melyek érezhetően nehezedni kezdtek. - Persze éppen tovább is mehetek... Tovább, míg ki nem merülök, lerogyok valahová és el nem alsz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telet... elvágni, amiről Donas mesélt... Hát tényleg ez a legrosszabb? Ugyan, miért is 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artályok súlya egyre nőtt. Eldobni! Feladni! Úgyis reménytelen az egé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égén Robina tényleg eldobta az egyik tartályt. És akkor, szinte abban a pillanatban, egy előreugró tömb mögül szemébe világított az ibolyaszínű oktaéder. Mellette ott álIt a kabin. Azon túl meg a földre szállást segítő jelzőberendezés sértetlen állvány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zhez tért, megfordult, visszaballagott. Felvette az eldobott palackot. Felélénkülve indult neki az óriási kristályfészek bejáratá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harmadszor érkezett ide a támaszpontra, de csak most tudatosult benne, milyen keskeny a bejárat. Alig tudott a tartályokkal keresztülnyomakodni raj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nt ellepték a fájdalmas emlékek. Utoljára hárman voltak itt. Jókedvűen játszottak. Láncot alkottak, úgy dobálták egymásnak az ingadozó, súlyos tartályokat, mint léggömböt a gyerek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indennapos munkamegosztás réges-régen kialakult már a négy útitárs között. Ezt megkönnyítette, hogy a komputer szerint mind a négyen szimpatizáltak egymással, ilyen nagy jelentőségű feladat véghezvitelénél végzetes volna minden szubjektív bonyodalom. De köztük sohasem volt komolyabb súrlódás. Stef volt a parancsnok, de meg sem kísérelte tekintélyét éreztetni. Nem is kellett. Mindenki a megszokott normák szerint mozg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tt a barlangban eszébe jutott, hogy az utolsó leszállóegység kirakásának befejezése után, mikor már elérkezett a visszatérés ideje, Frank csak úgy mellékesen meg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gondoltok, lányok, ne nézzünk el még egyszer a kupolába?</w:t>
      </w:r>
    </w:p>
    <w:p>
      <w:pPr>
        <w:pStyle w:val="Csakszveg"/>
        <w:ind w:left="540" w:right="782" w:firstLine="360"/>
        <w:jc w:val="both"/>
        <w:rPr/>
      </w:pPr>
      <w:r>
        <w:rPr>
          <w:rFonts w:eastAsia="MS Mincho;ＭＳ 明朝" w:cs="Arial" w:ascii="Arial" w:hAnsi="Arial"/>
          <w:sz w:val="24"/>
        </w:rPr>
        <w:t>Amikor helyeseltek, beszólt a rádióba: - Stef, meghosszabbítjuk a kirándulást. A kupolához repülünk. Meglehet, elnéztünk ott valamit tegnapelőtt... Rövid szünet után meg is jött a vála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ben van. Maradjatok adás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t Ilyen harmónia uralkodott közöttük. És így nem is volt unalmas a hosszú együttlét. Az ilyen jó viszony bizonyos keretek között sok mindent megenged. Néha ugratták egymást, néha vitatkoztak... Ugyanakkor ez a jó viszony megkövetelte a feltétlen bizalmat. Tudniuk kellett, hogy a döntő pillanatban mindenki megteszi a magá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óval elmentek a kupolához. Persze semmi újat nem találtak ezen a pótkiránduláson. De találhattak volna. Sajnos, ilyen könnyen az a kupola nem adta meg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most ellenőrizte óráján, hogy útja a baleset helyétől több mint négy óráig tar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val, ennyivel tévesztettem el leszálláskor a cé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préselődött a cseppkőbarlangba. Itt lenyűgöző volt a meseszerű pomp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tteni kristályok földi nagyságrendűek voltak. Sokféleségük szinte áttekinthetetlen. Az egész látvány a rejtettség, titkosság hangulatát sugallta, mint egy mesebeli kincseskam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 hanyagul földre pottyantotta a tartályt. Egy köteg csillogó gipsztű azonnal szétomlott. Ijedten igazította egyenesre a palack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ibráló fény erősen árnyékolva hatolt csak át a falakon. A barlang talán ötven méter mélyen húzódott a kristályhegység alá. Hátrafelé egyre keskenyedett. Ott már sorban álltak a tartályprizmák. Oxigén meg minden elképzelhető konzer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utatva körülnézett. Most elsősorban a felszerelést szerette volna számba venni. Talált egy lézerpisztolyt, pontosabban inkább lézeres hegesztő-vágó berendezést, kint a bejárat előtt meg ott állt az egyszemélyes, zsilippel ellátott kabin. Volt benne három tartalék űrruha. És hozzászámítani mindazt, ami a roncsban találhat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Az ám, a kab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ment, megnéz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it is mondott Frank? Azt, hogy ha nem akarjuk, hogy a meteorok agyoncsapják, be kell vinni a barlangba. Csakhogy a bejárat túl keskeny. Ennek kiszélesítése lett volna az utolsó feladatunk I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st nézte meg először életében jobban a kabint. Tulajdonképpen csak afféle űrkonténer volt. 3 méter széles, 4 méter hosszú, 2 méter magas. Most átérezte, hogy ez a műanyagból és fémből készült hasáb itt az egyetlen valami, ami a földi védettség illúzióját adhatja. Élet 24 köbméternyi hazai atmoszférában. Ez valami, még akkor is, ha az embert szelepek, készülékek, tartályok veszik kör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yitotta a külső zsilipajtót. Mindjárt észrevette a zsilipbe rakott kéziszerszámokat. Gépiesen a bejárathoz cipelte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véssel később teljes erővel verte egy csákánnyal a kristályokat a bejárat két oldalán. Valóságos por- és szilánkfelhőbe burkolódzott. De hiábavaló volt az erőfeszítés. Alig néhány csúf kis karcolást volt képes ejteni a kemény anyag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árasztó munka volt. Rövid idő múlva már alig volt képes megemelni a csákány nyelét. Ereje fokozatosan elhagyta. Abbahagyta, megpróbált józanabbul gondolkodni. Valamit hallott a bányászati réselésről. Elővette a lézervágót, és tíz centiméteres távközökben nyílásokat égetett az ásványba. A köztük levő kristályanyagot már könnyen ki tudta bonta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figyelt az Idő múlására. Összeszorított foggal dolgozott, gúnyos elégtételt érezve, amikor darab darab után szakadt ki a falból. A bejárat lassan szélesedett. Persze, még a legelemibb biztonsági szabályokat is semmibe vette, nem figyelt rá, hogy fentről a nagyobb kristályok, ha támaszukat kicsákányozza, bármikor a fejére zuhanhat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k munkával annyira kiszélesedett a bejárat, hogy a kabin keresztülférh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meg ott állt előtte, kezében a mérőszalaggal, és csak most gondolta meg, hogy ezt a monstrumot, látszólagos könnyűsége ellenére, képtelen megmozdítani. Leszegett fejjel ballagott vissza a kristálybarlangba, maga után húzva a földön a mérőszala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z ördögnek kellett az eg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Állandóan feltolakodott benne ez a „minek" kérdé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ült a földre. Súlyos kézzel nyomta le a fáradtság. Az idáig cipelt két oxigéntartályra né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vetséges! - szakadt ki belőle. Hangja rekedt volt az előbbi erőfeszítéstől. - Annyi hever itt, hogy ötven évre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rázkódott. Ugyan, az ég szerelmére! Viszont tisztában volt vele, hogy maga a gondolat nem is olyan örült. Akár realitás is lehet. Mit realitás! Egyszerűen ez a keserű valósá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ombóc lassan egyre feljebb emelkedett a torkában. Testét elborította a veríték, megint hatalmába kerítette a pán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ét kezét fejéhez szorította. De csak a sisakot érezhette. Ez is csak körülveszi, bezárja, behatárol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fogok bolondulni! - mondta ki hango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nyomta az oxigén-többletadagoló billentyűjét.</w:t>
      </w:r>
    </w:p>
    <w:p>
      <w:pPr>
        <w:pStyle w:val="Csakszveg"/>
        <w:ind w:left="540" w:right="782" w:firstLine="360"/>
        <w:jc w:val="both"/>
        <w:rPr/>
      </w:pPr>
      <w:r>
        <w:rPr>
          <w:rFonts w:eastAsia="MS Mincho;ＭＳ 明朝" w:cs="Arial" w:ascii="Arial" w:hAnsi="Arial"/>
          <w:sz w:val="24"/>
        </w:rPr>
        <w:t>Az éltető, hűvös gáz végigmosta arcát. Behunyta szemét, mélyeket lélegzett. Aztán arra kényszerítette magát, hogy egyforma nagyokat lélegezzen ki és be. Egészen addig csinálta, míg el nem fogta a szédül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Csak nem feladni! - szorította össze a fogát.- Négyünk közül senki sem fogja feladni. Ez volt a megállapodás, ha nem is beszéltünk ról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zébe jutott, hogy jó néhány órája itt van, és nem evett még semmit azon a kis koncentrátumon kívül, amit a kristály tetején étvágytalanul elmajsz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nézett a bejáraton át a kabinra.</w:t>
      </w:r>
    </w:p>
    <w:p>
      <w:pPr>
        <w:pStyle w:val="Csakszveg"/>
        <w:ind w:left="540" w:right="782" w:firstLine="360"/>
        <w:jc w:val="both"/>
        <w:rPr/>
      </w:pPr>
      <w:r>
        <w:rPr>
          <w:rFonts w:eastAsia="MS Mincho;ＭＳ 明朝" w:cs="Arial" w:ascii="Arial" w:hAnsi="Arial"/>
          <w:sz w:val="24"/>
        </w:rPr>
        <w:t>- Mosdanom is kellene... Cserélni a szkafander elnyelőbetétjét. - Legyintett. - Ráér később...</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ovább révedezett. Ültében szétvetette lábát, hátával egy halom kristálynak támaszkodott. A grotta tetejére bámult. Egy csodálatosan aranyos foltra, ahol hasábosán kristályosodott kénkovandcsomó függött. Valójában azonban nem is érzékelte, mi van 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dat alatt tisztában volt vele, hogy mostani elernyedése a vég kezdete. De még ez sem rázta fel tespedéséb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rtelen egész sor Live-illusion jelenet jutott az eszébe. Hasonló helyzetek, mint most az övé. Lépten-nyomon lehet ilyesmit látni az adásokban. Elmosolyo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 sokféle katasztrófa! Maguk a szerzők persze egyikből sem kerültek volna ki élve. De hát ott voltak a hősök! Azok meg a leglehetetlenebb helyzetekből is kikecmereg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m egyetlen olyanra sem emlékezett, ahol valaki egyes-egyedül maradt volna egy apró, ellenséges kristálytörmeléken, melynek egyik oldala járhatatlan ásványdzsungel, a másik meg ércek és fémek sűrű keveré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sze, a hősök túlélik... Legtöbbször ott állt az élükön egy acélkemény parancsnok. A tévedhetetlen elhatározásokat hozó vezető. És minden mellékszereplőnek legkevesebb két felsőfokú végzettsége volt. Lefogadom, az ilyenek már készen állnának a tervvel, hogyan lehet innen kikerülni. Nekem sohasem lesz tervem. És az adott helyzetben nem is lehet... Nem vagyok eléggé képzett. Mezőoperátor.,. mit kezdhetnék vele? Hol van errefelé valamilyen mező, mire tudnám használni? Még csak egy ócska mágneses mezeje sincs ennek a bolygótörmelék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jében bujkáló tompa fájdalom most szúró lüktetésbe kezdett a halántékán. Amennyire vissza tudott emlékezni, életében először volt igazi, komoly fejfáj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lsősegélytáska meg a leszállóegységben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ha olyan nagyon kell, el is hozhato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képtelen volt bármiféle elhatározásra. Megint az oxigénadagolóhoz folyamodott. Kinyújtotta testét, amennyire lehetett, mert már a háta Is elkezdett fáj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szépen oldalára fordult, behunyta a szemét. Egy ideig még érezte a lüktetést a halántékán, de végül elalud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elriadt, mert rettenetesen belenyilallt a fejébe. Meg sem változtatta helyzetét, úgy nyomta meg az oxigénadagoló billentyűt. Ám ez is csak pillanatnyi megkönnyebbülést h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nézte az órát, és megdöbbent. Mindössze hat óra telt el azóta, hogy a munkát abbahagyta. Pedig azt hitte, már több napja révedezik i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gyan fognak ezek az órácskák egyszer napokká, hónapokká, évekké összegező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tára fordult, felbámult a boltozatra, olyan felületre, mely körömnyi mézsárga topázokból ál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Legyűr az idő... Akármit csinálok, az mind értelmetlen! Minden értelmetlen! Ez a vég! Végét kell vet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obb kezével megérintette a szkafander sisakzárjának rögzítőgyűrűjét. Amúgy játékosan, elkezdte lecsavarni. Érezte, hogy a tömítés fokozatosan eng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Elvágni a kötelet l Mi az ördögnek lengedezzem kínok között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áprázat lepte el, mintha kaleidoszkópba bámulna. Színes képek kergetőztek, látszólag összefüggéstelenül, de a soron következő mindig az előzőből keletkez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apsütötte tájak vonultak előtte. A Kaukázus, Magas-Tátra, az Alpok, a Niagara, valamennyi vidék, amit EVO-iskolás korában végiglátog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sem látott ilyen éles emlékképeket. Érezte az erdők, legelők illatát. Szinte ellepte bőrét a zuhatagból felszálló p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magát is látta, meg a barátalt. Ölelték a sátorkarót, mert vihar söpört végig a fennsíkon. Látta magát nevetve, szétszórt hajfürtökkel az arca kör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váratlanul mintha újra az Intézetben lett volna. Mellette Willfart, az oktatója. Homlokán sűrűsödtek az összeszaladt ránc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galább ötven évig fog tartani, míg birtokba vehetjük a nagy erőmezőket is. És ha nem igyekeztek, még sokkal tovább! Addig meg semmi sem lesz a tíz fényévnél távolabbi űrrepülésekből. Ehhez több mint hat év kellene a mai képességeink szerint és több mint nyolc ember...</w:t>
      </w:r>
    </w:p>
    <w:p>
      <w:pPr>
        <w:pStyle w:val="Csakszveg"/>
        <w:ind w:left="540" w:right="782" w:firstLine="360"/>
        <w:jc w:val="both"/>
        <w:rPr/>
      </w:pPr>
      <w:r>
        <w:rPr>
          <w:rFonts w:eastAsia="MS Mincho;ＭＳ 明朝" w:cs="Arial" w:ascii="Arial" w:hAnsi="Arial"/>
          <w:sz w:val="24"/>
        </w:rPr>
        <w:t>Persze, Willfart túlzott egy kicsit, mint rendes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most? Tulajdonképpen milyen messze jutottak?... No, én azért mégis csináltam egyet és mást. Az már valami, ilyen hipermezőt irányít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áratlan fordulattal Ed bátyját látta, ahogy nevetve rázza a fejét, mikor ő szerette volna megesketni, hogy nem repül a Marsra, sőt még az eszébe sem jut ilyes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éppen hogy odamegyek! - felelt Ed. - Pontosan azért, mert önző vagyok, magamra gondolok. Ezzel a törött gerinccel nem tudok a Földön dolgozni. Itt nyomorék vagyok. A Marson meg csaknem teljes értékű ember. Én, amíg csak jártányi erőm lesz, Robi, hasznos akarok lenni! Elvártam volna tőled, hogy megérts. Vagy jobb szeretnéd, ha besavanyodnék?</w:t>
      </w:r>
    </w:p>
    <w:p>
      <w:pPr>
        <w:pStyle w:val="Csakszveg"/>
        <w:ind w:left="540" w:right="782" w:firstLine="360"/>
        <w:jc w:val="both"/>
        <w:rPr/>
      </w:pPr>
      <w:r>
        <w:rPr>
          <w:rFonts w:eastAsia="MS Mincho;ＭＳ 明朝" w:cs="Arial" w:ascii="Arial" w:hAnsi="Arial"/>
          <w:sz w:val="24"/>
        </w:rPr>
        <w:t>Na, látod! Azt meg, hogy neked, húgocskám, szükséged van rám, egyszerűen magad sem hiszed. Hát így! - Ezzel felöltözött, futó csókot nyomott az arcára, és belépett a lift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után Ed valóban elrepült, belátta, hogy nagyon is igaza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Jó, jó, de én? Lehetek én itt hasznos? Hogy Robina Crux létezik-e ezen az aszteroidán, az teljesen közömbös. Egyébként sincs senkinek joga kicsavarni a kést a kezemből, ha el akarom vágni a kötel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ok ott kinn - és megint eszébe jutott Donas kézmozdulata - felelősek az elhatározásaiké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Igaz ez?... Aztán itt vannak még az idegenek, akik a kupola adóját meg a lüktető fényforrást hátrahagyták. Az ám, az idege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legyenese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vissza is jöhetnek, meg is találhat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és - testén végigfutott egy forró hullám – én lennék az első ember, aki kapcsolatba lépett vel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deig kóstolgatta, hogyan landolnának egy idegen űrhajóval a Földön. Hogyan mutatná be az összesereglő embereknek az idegen intelligens lényeket, barátait és megmentő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 se figyelve csavarta vissza a zárógyűrűt. Azért érzékelte a kis kattanást, mikor a biztosítás újra a helyére ugr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elhúzta a szája szélét. Mit is állapított meg Mandy? Az adót több mint négyszáz földi évvel ezelőtt készítették, és semmi jele annak, hogy az eltelt időben az építők csak egyszer Is itt jártak volna... És a Földről? Ott csak annyit tudnak, hogy felfedeztünk egy kisbolygót. De ki képes majd tíz év múlva, mert rövidebb idő alatt nem is érhetnek ide, a kószáló ásványtörmeléket megtalálni? Ez jószerivel lehetet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Újra odakapott a zárógyűrűhö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z idegenek? Itt lehetnek holnapra vagy akár a következő órában. Ilyen automatikus fényforrást nem azért készít valaki, hogy örökre otthagyja! Legalább az energiaforrást fel kell időnként újít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ntha egy pillanatnyi időt sem vesztegethetne, Robina felugrott. Mozdulata túl hevesre sikerült. A boltozatig vágódott, ruhája is felkarcolódott az előremeredő, éles szélű tetraédereken. Mikor talajt ért, kezével ösztönösen szkafanderét simította le, aztán kilépett a nyilason. A hirtelen ugrás még kínzóbbá fokozta fejfájá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Megállt a síkságon, az eget kémlelte. </w:t>
      </w:r>
    </w:p>
    <w:p>
      <w:pPr>
        <w:pStyle w:val="Csakszveg"/>
        <w:ind w:left="540" w:right="782" w:firstLine="360"/>
        <w:jc w:val="both"/>
        <w:rPr/>
      </w:pPr>
      <w:r>
        <w:rPr>
          <w:rFonts w:eastAsia="MS Mincho;ＭＳ 明朝" w:cs="Arial" w:ascii="Arial" w:hAnsi="Arial"/>
          <w:sz w:val="24"/>
        </w:rPr>
        <w:t>- Sajnos, el kell hoznom az orvosságos tásk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nélkül hogy egy pillantást vetett volna a grottára, keményen tovamasírozott, nem törődve halántékának kínzó lüktetésével, sem az előtte álló négyórás útt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acosan optimista hangulata nem tartott soká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sőbb meg nem tudta volna mondani, hogyan került vissza a kristálybarlanghoz. A roncsnál már nem volt egészen eszméleténél. Felpakolta az orvosságos táskát, tetejébe a konzerves tartályt, és gépiesen, lépésről lépésre legyűrte a visszautat. Még jó, hogy a fájdalmas lüktetés a fejében kissé csökkent. Helyette az volt az érzése, hogy egész feje egyetlen tartály, melyben minden mozdulatától, a nehézségi erő törvényeit követve, ide-oda lottyan a folyadék. Furcsa érzés volt. Támolyogni kezdett, s lassan az öntudatlanság határáig jutott. Leküzdhetetlen vágyat érzett, hogy fejét hideg vízbe márthassa. Mikor megérkezett, nagy erőfeszítéssel kinyitotta a zsilipet, persze későn zárta vissza. A levegő kiszökött, a kabint újra fel kellett töltenie. Végre nagy nehezen lefejtette a sisakot a fejéről. Végigöntötte magát egy tartály vízzel, aztán semmiről sem tudott több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amikor, bizonyára jóval később, egy csillagraj közepén találta magát. Együtt repült velük. Azok meg egyre közelebb kerültek hozzá, tűzgolyókká duzzadtak, már-már érintették, aztán szétpukkantak, és mintha ásványok lettek volna, elgőzölögtek. Egyszerre az űrből kibukkant a kisbolygó világító tányérja. Újra az útitársai között volt. Ott álltak mind a négyen a kormányfülkében, a meteorveszély ellenére levették az ablak páncélzatát, és lelkesen bámulták az ismeretlen égitestet, ahonnan változatlan frekvencián, sztereotip egyformasággal áradt az érthetetlen jelzés. Zuhantak a világító tányér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p hirtelen szétesett. Most már az űrhajón kívül, egyedül zuhant a csillogó kristályok közé, melyek egyre fenyegetőbben nőttek, már főié magasodtak... az obeliszkek mindenfelől őt fenyegették.., és a repülés csak egyre tovább tar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ntha fény csillant volna... Robina felri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átán feküdt. Fölötte ott keringtek a csillagok, de ezek nem jöttek közelebb. Egy azonban kivált közülük, golyó alakú űrhajóvá fúvódott fel, egyre nagyobb lett. Aztán, mintha arca nőtt volna, de ekkor már nem tudta áttekinteni az egészet, olyan közel volt hozzá. Az arc rákacsintott. Robina ráfújt, s erre az áttetsző gömbbé változott és szétpatta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húzta maga alól a karját, felsőtestét kissé megemelte. De a feje csak néhány centivel került feljebb. Óriási nagynak, nehéznek érezte, mintha nem is a testéhez tartozna. Tompán kongott, mikor visszaej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érezte, alvadt vérben fekszik. Óvatosan forgatta a fejét jobbra-balra. Ez könnyen me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ha! Szóval ilyen az, ha az ember elvágja a kötelet... De nem! - felkiáltott és felriadt. Néhány lélegzetvételnyi időre magához tért. A hátán valami hideget érzett. Rémülten kapott a nyakához. Haja vizes, összeragadt... Igen, ez csak ví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rülnézett, bár feje alig akart a parancsnak engedelmeske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egy víztartály dőlt fel. Feje annak a tócsájában feküdt. Oldalt halkan zúgott egy oxigénszelep. Keze ügyébe esett, elcsavarta. Nem ment könnyen, mintha minden erő kiszállt volna a karjából.</w:t>
      </w:r>
    </w:p>
    <w:p>
      <w:pPr>
        <w:pStyle w:val="Csakszveg"/>
        <w:ind w:left="540" w:right="782" w:firstLine="360"/>
        <w:jc w:val="both"/>
        <w:rPr/>
      </w:pPr>
      <w:r>
        <w:rPr>
          <w:rFonts w:eastAsia="MS Mincho;ＭＳ 明朝" w:cs="Arial" w:ascii="Arial" w:hAnsi="Arial"/>
          <w:sz w:val="24"/>
        </w:rPr>
        <w:t>- Valamit enni... - Kitapogatta űrruhájában az ételsürítmény tartályát. Undorodva rázkódott meg, mikor a mellette levő, teli elszívó- és hulladéktartályt megérintette. Alig volt annyi ereje, hogy az élelmiszer-rúdból egy darabot letörjön, és a szájába gyömöszöl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kellene a gyógyszer... - Körülforgatta a fejét. Eszébe jutott az orvosi táska. Kinn hever a zsilip elő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orzasztóan nehéz volt a feje. És egy cseppet sem érezte, hogy ereje visszatér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int elkábult. Mintha a leszállóegység törzsén lovagolt volna. A hajó fel-alá ringatódzott vele a tükörfal előtt. Ő nevetett, és látta, amint kibontott szőke haja repül utá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ez már nem is a kishajó volt, hanem a himba az EVO-iskola vidámparkjában. A hajócska mellett kacagva kuporgott, ott álltak szülei és Ed. Ez volt Robina első napja az EVO-ban. Edre várt a feladat, hogy bevezesse öt az iskolai élet rejtelmeibe. Ö már két éve odajá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obina nagyon büszke volt, örült az iskolának. Szülei azt hitték, hogy a himbával meg a többi játékkal fokozzák örömét, megkönnyítik a búcsú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már csak Ed volt ott, a bátyja. Nagyon komolyan vette a rábízottakat, hogy bevezesse bámuló kishúgát az intézmény rejtelmei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ül a búcsú majdnem csak terhes kötelességgé vált. Gyermeki tapintattal hagyta szépen elmúlni ezt a perc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ábultságából még többször tért magához. Ilyenkor apatikusan leült egy székre, gépiesen a szájába tömött egy darabkát a széthullott ételkoncentrátumból. Ivott egy kortyot, és visszaesett tompa, összefüggéstelen félálmába. Nagyon furcsa volt az egész. Mindenen áthatolt a kínzó fejfájás, akármi bukkant elő emlékezetéből. Keveredett a gyermekkor a közelmúlttal. Fantomokként futottak előtte az arcok. Frank meg a többi útitárs ott állt szülei mellett, Ed is ott volt, sőt még Borisz is. Közben iskolatársak, tanárok... és megint csak a kristály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bban a néhány percben, amikor magához tért, jelentkezett a józan meggondol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Fel kellene kelni, levetkőzni, abszorbert cserélni, tisztálkod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m e félénken kopogtató gondolatok egyike sem volt elég erős ahhoz, hogy valóban megmozdítsa. Még az óráját sem tudta megnézni, mert ehhez fel kellett volna emelnie a karját. Egyetlen vágyat érzett, el kellene engednie magát... De nem lehet a fájdalom mia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ájdalomnak is véget lehetne vetni. Csak be kellene hozni az orvosságos táskát a zsilipből. Már úgy látszott, ez az ötlet új erőt önt belé. Egyszer még sisakját is közelebb húzta magához. De a sisak kimondhatatlanul nehéz volt. Erre megállt, feje oldalra hanyatlott, és a dobolás a halántékában újra átvette a hatalm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ül mégis magához tért. Kábult volt ugyan, de különös módon fölszabadultnak és könnyűnek érezte magát. Az érzés kissé a szédüléshez hasonlított. Mintha egy mérhetetlenül nagy ejtőernyőn lógna, amelyet elkapott a szélvihar, vagy amely hirtelen légzsákba került. Képtelen volt tájékozó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belsejét még valami mardosta. Rettenetes éhséget érzett. Óvatosan kinyitotta a szemét. Nem látott semmit. Tejszínű homály uralkodott körülö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okozatosan, apró részletekben végre felfogta helyzetét. Végigpróbálgatta tagjait, egyik ujját a másik után. Megállapította, hogy hason fekszik a kemény, sima talajon, arcát a sisak szemüvegéhez nyom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ájékozódással egyidejűleg apró emlékfoszlányok is előkerültek. A roncs... az orvosi táska... a zsilip... Elöntötte a mel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agyok egyáltalán? - Óvatosan megmozdította a kar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 adta ki magának az utasítást, és felemelte a fejét. Csak ennél a mozdulatnál vette észre, mennyire erőtl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égre felismerte a környezetet. Jobbra tőle ott állt, kissé már távolabb a síkság felé, az ibolyaszínű oktaéder. Előtte a befagyott tóhoz hasonlító síkság. Akkor, ezt már biztosan tudta, háta mögött van a grotta bejára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rezte, hogy gyengesége miatt képtelen egyetlen mozdulattal talpra állni. Oldalára fordult, lábát maga alá húzta, majd ülő helyzetbe görbült. Minden ingadozott körülötte. Aztán lassan megnyugodtak a kristályok és a barlangbejárat. Most éppen arra né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zét a sisakszelephez emelte. Még jó, hogy ez beugrott! Az űrruha autonóm rendszere szabályosan működött, ezt egyetlen pillantással megállapíthatta az övére csatolt műszerr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nézte az óráját, és megrémült. Többször leolvasta az Időt, míg végül nagy nehezen felfogta, hogy balesete óta 27 földi nap telt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etlen! - motyogta maga elé. - Hogy maradtam élet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állni egyáltalán nem tudott. Lába felmondta a szolgálatot. Lassan odakúszott a zsilipnyílás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ször szanaszéjjel szórt gyógyszerekre bukkant, aztán meglátta a nyitott és kiborított orvosi táskát. Mögötte ott állt nyitott záróreteszekkel a zsilipkabin külső bejárata. Robina keresztül látott a lakórekeszig, biztos jeléül annak, hogy a belső zsilip is nyitva áll. Nyomás és levegő rég elszöktek a kabin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aztán jól megcsináltam! - mondta ki a véleményét. Felkapaszkodott a zsiliphez. Nem kis erőfeszítésbe került ernyedt testét keresztül erőszakolni a bejáraton. Hihetetlenül nehéz volt elzárni a nyilast. A légtartály szelepjeihez vonszolta magát. Csak a tartalékszelepet volt képes megnyitni, a főkapcsoló erőt kívánt volna. Aztán fáradtan lehanyatl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lk, hullámzó sziszegés már betöltötte a helyiséget, de a nyomásszabályozó még nem kapcsolt ki, mikor Robina már megoldotta a sisakzárat. Csak mikor megtette, tudatosult benne, hogy már megint vét a szabályzat ellen. El is mosolyo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dig a szabályzat a jó! Érezte, hogy a kabinban még nagyon kevés a levegő. Gyorsan, kapkodva lélegzett. De ahogy megszabadult a sisaktól, máris az élelmiszer-koncentrátum szerteszét heverő maradékai után nyúlt. Két kesztyűs kezével tömte kisebesedett szájába, mohón habzsolta, bár elég nehezen tudta lenye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Sajnos, a józan ész még csak nagyon halk hangon jelentkezett. Pedig tudta, hogy ezzel a sűrítmény-mennyiséggel, amit itt betömött, régen túllépte a jóllakottság határát. Mégis a morzsák után nyúlt, azokat is elrágcsálta. Friss vizestartályt bontott, mohón nekiesett, de ivás közben hirtelen megállt. Eszébe jutott, hogy a vízkészlet határozza meg életben maradásának időtartamát. Letette a tartályt, és csaknem elégedetten dőlt hátra.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mar feladta a kísérletet, hogy visszaemlékezzék a legutolsó időszak eseményeire. Nem tudta, hogyan és mikor vette fel a sisakot, hagyta el a kabint, mikor és milyen orvosságot vett be. Mindenesetre, mindezt megtette, úgy látszik, még a kellő pillanat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ötét gondolatok máris furdalni kezdték. Tényleg a kellő pillanatban? Nem lett volna jobb nem bevenni a gyógyszert, vagy nem a megfelelőt venni el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képzelte magát a bejárat előtt heverve, az örökkévalóságig vagy legalább addig, míg megtalálj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ég pislákol egy halvány kis reménysug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szer, az elején valamikor már majdnem hozzányúlt a sisakszelep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jogom sem volt hozzá! - morogta. - Senkinek sincs joga, de nekem a legkevésbé. Szép kis űrhajós vagy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nnek vége. Ki kell találnom valami értelmeset. Mindenekelőtt végre le kellene vetni a szkafande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ez még most sem sikerült. Ott ültében elaludt. Feje a mellére hanyatlott és halkan hork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re felébredt, újra eltelt 14 óra. A kiadós alvás után szellemileg egészen frissnek érezte magát, de azt Is megállapította, hogy testileg még ugyancsak gyeng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ig tudott felállni. A gyenge gravitáció miatt erősen kellett koncentrálnia, s erőit úgy adagolni, hogy koordináltan, veszélytelenül mozoghass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ször ellenőrizte a kabin atmoszféráját. Gondosan utánaszabályozott. Aztán sorra vette a vízvisszanyelőt, a konzervkészletet. Végül undorral ledobált magáról mindent. Nemcsak a szkafandert, de valamennyi ruhadarabját, összecsomózta őket egy csomagba, és néhány liter oxigént elvesztegetve, kitette a zsilip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tudta, hogy nagyon kell a vízzel takarékoskodnia. Mégis alaposan megmosdott. Egészen újjászül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tána leheveredett, és lehunyt szemekkel élvezte a szkafander nélküli élet kötetlen gyönyörűségét. Bőre felfrissült az oxigéndús atmoszférában. Hamarosan újra éhesnek érezte mag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 mindig meztelenül lukulluszi lakomát állított össze magának. Ilyesmit a szabályzat csak rendkívüli alkalmakra engedély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tt a rendkívüli alkalom! - kiáltott vidáman. - Robina Crux feltámadá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ajándékozta magát három deci borral, halsalátát evett, egy fél csirkét és jó adag crapsot. Ez a gyümölcs a Mars híres Kulka-barlangjában ter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Utána szépen tovább pihent. Lassacskán érezte, hogy tagjaiba visszatér az erő. Fiatal életének ébredező ereje most csak egy kívánsággal töltötte el: túlélni!</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pPr>
      <w:r>
        <w:rPr>
          <w:rFonts w:eastAsia="MS Mincho;ＭＳ 明朝" w:cs="Arial" w:ascii="Arial" w:hAnsi="Arial"/>
          <w:sz w:val="24"/>
        </w:rPr>
        <w:t>Rajtakapta magát, hogy máris azt latolgatja, meddig tarthatnak ki készletei, elsősorban a víz. Hamarosan megállapította, hogy képtelen áttekinteni a raktá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t pontosan ki kell számítani! Leltározni kell itt a grottában meg a roncsnál. És itt is összerakni a szanaszét heverő készleteket... Azaz, mire vársz, Robi? Van munká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sőnek rendezte a kabin belsejét. Aztán a szűkös lehetőségeket figyelembe véve gondosan új ruhát választott magának. Hamar legyőzte azt a könnyű borzongást, mely elfogta, mikor belebújt a friss szkafander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képesztette a szörnyű rendetlenség, mely a kabin körül uralkodott. Gondosan, csaknem pedánsan összeszedte a gyógyszereket, felhalmozta a tartályokat. Még azokat a szilánkokat Is elhordta, melyek a bejárat kiszélesítésénél keletkez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békélten nézeti körül. Még egyszer ellenőrizte felszerelését, aztán nekivágott a roncshoz vezető út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ső fordulójában egy köteg csövet hozott magéval. Egy egész napi nehéz munkába került aztán emelőnek és görgőnek használt csövekkel zsilipes kabinját centiméterről centiméterre a védett barlangba to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a konténer elfoglalta végleges helyét a bejárattól balra, Robina, bár holtfáradt volt, először érezte a kisbolygón, hogy büszke a teljesítmény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ignézett birodalmán. A kabin ott állt a bejárat mellett, még éppen kellően megvilágítva. A tágas grotta mélyén a készlethalmok félhomályba vesztek. Elégedett volt. És kénytelen volt megkérdezni magától: elképzelhető, hogy egy ember ezt a kis szögletet otthonának tekint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3.</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armadik napon már hetedik fordulóját járta a barlanghoz. Most is meg volt rakva öt oxigénpalackkal meg két víztartállyal, melyeket hevederrel kötött össze. Hátában, lábában zsongott a fáradtság. Ekkor kezdte egy ötlet birizgálni. A villanásnyi gondolat mindjárt egy másik gondolatsort is megindított. Azt ugyanis, hogy ő eddig, még saját szemében is, műszaki analfabétának számított. Olyan embernek, aki használja ugyan a technikát, de sem működésének lényegével, sem a folyamatok jelentőségével nincs tiszt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mosolygott mindig a tudós Erp tanár úr, ha műszaki dologról kellett beszélnem... Bizony, ká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ugyanis valamelyik hajtómű vagy rakéta felhasználásával, kerekek segítségével, járművet akart barkácsolni. Bármit, ami menni tud, és csökkentheti erőfeszítéseit. Jó ötlet volt, mégis el akarta vet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ek? Minél tovább tart ez a szállítás, annál jobb!</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isszarettentette a gondolat, hogy utána nem lesz mit tenni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mellett el kell készíteni a leltárt... még szép!</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tán jön a rettentő bizonyosság: összesen ennyi időd van hát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kimelegedett az űrruhában, hogy visszavette a hőszabályzót. Meglassította lépteit. Agyának fogaskerekei ugyancsak forogtak! Aztán a tartályokat letette, egy percig még határozatlanul állt, majd először lassan, végül egyre gyorsabban nekiló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ek nem futnak el előlem - nyugtatgatta magát. - De ki kell próbálnom az ötl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lyen gyorsan még sohasem tette meg az utat a roncsig, most a gondolatai hajtották elő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r látta magát, amint körbeszáguld a kristálytavon, sőt a kisebb emelkedőkre is feljut. Azt vette észre, hogy minden ásványkolosszusról az jut eszébe, le tudja-e győzni majd az ő csodaautó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égy nap nehéz munka következett. Nem szakította meg csak evés és alvás. Az erőfeszítés úgy kimerítette, mint még semmi az életben. De ami előtte állt, minden volt, csak nem csodaaut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utolsó nap nem is dolgozott rendesen, csak fuserált. Alig várta a próbaut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A finomabb munkát - gondolta - később is pótolhatom. A lényeg, hogy működjö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sem működött, pedig milyen szépen kitervel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alált három, az űrhajón kívüli mozgáshoz használatos rakétapisztolyt. Ezeket sikerült viszonylag nem nagy munkával egy tartályhoz csatlakoztatni. Ebből vehették fel folyamatosan az üzemanyagot. Csak a hajtóanyagcsövek tömítése okozott gondot, míg fel nem fedezte, milyen jól megfelelnek a célnak a leszállóegység belső műanyag borításának felolvasztott darabja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volt éppen veszélytelen a lézervágóval dolgozni. Egyszer elég komolyan megégette a bal kesztyűjét, másszor majdnem lyukat égetett a szkafander csizmájába. Mégis nagyon örült, mikor a rakétapisztolyok és a tartály végre szerves egészet alkotott.</w:t>
      </w:r>
    </w:p>
    <w:p>
      <w:pPr>
        <w:pStyle w:val="Csakszveg"/>
        <w:ind w:left="540" w:right="782" w:firstLine="360"/>
        <w:jc w:val="both"/>
        <w:rPr/>
      </w:pPr>
      <w:r>
        <w:rPr>
          <w:rFonts w:eastAsia="MS Mincho;ＭＳ 明朝" w:cs="Arial" w:ascii="Arial" w:hAnsi="Arial"/>
          <w:sz w:val="24"/>
        </w:rPr>
        <w:t>Jóformán áthidalhatatlan nehézséget jelentett az alváz megépítése. És a kerekek! Robina az ügy érdekében már második napja csak craps-gyümölcsön élt, mert három üres konzervdobozra volt szüksége. Ezek a termoplaszt-dobozok 25 centiméter magasak voltak, körülbelül 15 centiméteres átmérővel. Földi körülmények között sohasem jöhettek volna kerékként számításba, de itt, a gyenge gravitációra való tekintettel, elég szilárdnak bizonyu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 végül is ily módon megszületett, inkább egy miniúthenger és egy XX. század végi dekadens-absztrakt képzőművészeti alkotás keresztezésének látszott, s nem jármű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ágyakozva gondolt az erőmezővel mozgatott járművekre, a hangtalan, elegáns alkotásokra, melyek minden földi háztartásban megtalálhatók. Kettő közülük a Reaktom rakterében pusztult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urcsa külleme ellenére úgy látszott, a kiskocsit az elülső henger jobbra-balra mozgatásával talán lábbal kormányozni lehet, és legalább sík terepen simán kell gurulni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t majdnem így is volt. Még szerencse, hogy a jármű éppen a roncs felé volt fordítva, egyébként a rakétaszerkezet első begyújtásakor valószínűleg eltűnt volna a soha viszont nem látásra, így csak a leszállóegységnek ütközött. Az első henger kitörött, a drótkötések egy része elszakadt vagy megereszkedett. Érdekes, Robina alig mérgelődött. Régebben valószínűleg feladta volna, így közvetlenül a cél előtt. Most öröme túlszárnyalta csalódását. Hiszen ez a vacak mégiscsak megtett önerőből vagy tíz métert! És ezt a szerkentyűt a saját kezével építette... Képes volt gépet készíteni, valóságos műszaki csodát 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örött henger kicserélése még egy napi munkába került. És ami ennél is súlyosabb, öt további gyümölcsebédbe. Arra ugyanis nem tudta rászánni magát, hogy egyszerűen eldobja a doboz tartalmát. Pedig már azt képzelte, hogy testéből nőnek ki a Mars-moha indái, amelyek ezeket a finom gyümölcsöket term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ásodik kísérleti start sem hozott teljes sikert. Most befékezte a járművet, és ráült. A szelepet csak résnyire nyitotta. Nem is történt semmi. Kénytelen volt több gázt adni, s akkor kiderült egy újabb tökéletlenség. A három kipufogó lüktetve, kiegyenlítetlenül dolgozott. Pedig ezen múlt volna a jármű irányítása. Így a hengerek nem egyforma sebességgel indultak útnak - ebbe nyilván a gyenge nehézkedés is belejátszott -, s az egész szerkentyű elkezdett forog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abb napjába került az adagolóberendezés kitalálása és beépítése. Ez már biztosította a három szelep egyforma munkáját. Közben csak úgy mellékesen arra is rájött, talán egyetlen szelep is elég lett volna a jármű mozgatásához. Nagyon büszke volt. Szinte mindenre képesnek érezte magát. Ilyen alkotó szellem előtt nem lehet akadál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gközelebbi nap meghozta a várva várt indulást. Mégis azzal telt el, hogy Robina az „öszvérkéjét" - így nevezte el alkotását - javította. Az első kanyart ugyanis kissé szűkre vette. A centrifugális erő lerepítette, s az öszvérke elszáguldott, keresztben a tavon. Még szerencse. Ha a hosszanti irányt választja, ki tudja, rábukkanhat-e valaha. A kiskocsi fennakadt két kristálytömb között, ott függött sziszegve és az erőlködéstől rángatózva, míg Robina a futástól lihegve végre elzárta a szelep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k után be kellett építeni még egy zárórugót is, mely megszakítja az üzemanyag adagolását, ha átváltják az e célra szolgáló emeltyűt.</w:t>
      </w:r>
    </w:p>
    <w:p>
      <w:pPr>
        <w:pStyle w:val="Csakszveg"/>
        <w:ind w:left="540" w:right="782" w:firstLine="360"/>
        <w:jc w:val="both"/>
        <w:rPr/>
      </w:pPr>
      <w:r>
        <w:rPr>
          <w:rFonts w:eastAsia="MS Mincho;ＭＳ 明朝" w:cs="Arial" w:ascii="Arial" w:hAnsi="Arial"/>
          <w:sz w:val="24"/>
        </w:rPr>
        <w:t>De most már valóban elkész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Úgy érezte, ezekben a napokban több műszaki tudást sajátított el - a megértett összefüggések révén -, mint kiképzésének négy éve alatt. Erre módfelett büszke is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előtt tovahajtott volna, néhány percet az erőgyűjtésnek szentelt. Csak most döbbent rá nagy meglepetésére, hogy amíg az öszvérkén dolgozott, egyetlenegyszer sem jutott eszébe nyomasztó jövője. Sőt útitársainak szomorú vége sem. Most már csak úgy érzékelte a katasztrófát, mint rég múlt eseményt, mely nem vált ki heves érzelmeket, éppen csak megérinti az embert. Kissé meg Is ütközött ezen. De a másik pillanatban már a gázadagolóval játsz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 lényeg, hogy így gyorsabban el tudja szállítani a roncstól az ott heverő készleteket. Ez pedig már a leltár elkészítése miatt is font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ért addig még elfecsérelt egy újabb napot, egy tartály hajtóanyagot meg nem kevés saját energiát, míg kipróbálta a barkácsolt kocsit. Egyszer - mindig partközelben haladva - megkerülte az egész tavat. Mikor már biztosabb volt a kormányzásban, nézegette a kristályok sokféleségét. Három akaratlan megállásra is kényszerült. Kisebb javításokat, igazításokat kellett még elvégezni az öszvérke szerkezetén. Végül épségben visszaért a törött kishajóho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án nekikezdett a szállításnak. Most már napnál világosabb volt - még ez is büszkeséggel töltötte el -, hogy a kiskocsi teljesítményét túlméretezte. Jó néhány tartályt egymáshoz kötött, úgy vontatta maga után a többletszállítmán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 is volt elégedve az első fuvarral. Néha, igaz, még túl vakmerő kanyarokat vett, de idejében ura maradt gépének, és lassan kiismerte csalafintasága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Útközben énekelni kezdett. Mindent, ami csak az eszébe jutott. Népdalokat, divatos slágereket, pontosabban olyanokat, melyek a Földön néhány évvel ezelőtt divatosak voltak. Még szirupos táncdalokat is, pedig azok rendes körülmények között az idegeire men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n-lassan felfedezte ennek a különös égitestnek fanyar, egyedülálló szépségét. Némi optimizmus kerítette hatalmába, ez elfedte a rettegést a várható jövőt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zben egyszer apa is eszébe jutott. Vajon ő hogyan viselkedne itt? Kirántaná a veszélyhelyzet a letargikus látszatmegbékéltségből, vagy éppen teljes rezignációba süllyedne? Robina most szilárdan hitte, hogy apa a régi, lendületes, célratörő emberré változott volna vissza. Még az is eszébe jutott, meg kellene próbálni hasonló próbatétel elé állítani. Ed bizonyára tudná, érdemes-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Robi! Csak maradj a valóság talaján! Veled ugyan mi történt, még nem is olyan régen? - összerázkódva gondolt vissza a meglazított sisakbiztosító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akkor sem sokkal lohadt te a kedve, mikor hirtelen ráeszmélt, hogy apát meg Edét a bizonyossággal határos valószínűség szerint soha többé nem fogja látni. Éppen nehéz terepen járt az öszvérkével. Olyan övezeten hatolt keresztül, ahol az ásványok felfújt, megmerevedett hólyagokként törtek elő a talajból. A bukdácsolás minden figyelmét igénybe vette. Óvatosan elkanyarodott, hogy kikerülhessen egy nagyobb akadály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ondterhelten hátralesett a rakományra. A vontatott tartályok némán ugráltak a kis jármű után, látszott azonban, éppen hogy elviselik a durva bánásmód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csoda recsegés-ropogás volna itt normális atmoszféra és nehézkedés mellett! Most valósággal kívánta, bárcsak hallan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n a napon be is fejeződött a készletek elszállítása. A következő két nap alatt teljesen kiürítette a roncsot. Mindent a grottába szállított, amit csak képes volt leszerelni, és amiről úgy gondolta, hogy valamire használhat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okféle értékes dolgot elvontatott ez alatt az idő alatt. Talált vízbontó készüléket, néhány motoros szerszámot, egy kicsi, szinte régiségnek számító „mindenevő" motort. Ezt a fajtát idáig nem is ismerte, s nem is tudná, mire való, ha nincs véletlenül mellette a használati utasítás. Nagy tömeg elektronikus panelt is kiszerelt. Ezekkel egyelőre nem tudta, mit fog kezdeni. Talált egy domborműves mintával díszített bőrzsákot is, mely háromnegyedig meg volt töltve valami puha, képlékeny anyaggal. Ez a lelet felkeltette a kíváncsiságát. A szétrakott anyag- és kacathalom közepén leült, és kibontotta a tariszny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lepődött. Kétségtelen, különféle növényi magvak voltak benne, porrá száradt földben. Egy csipetet a sisakszelephez közelített. Fanyar szagot érzett.</w:t>
      </w:r>
    </w:p>
    <w:p>
      <w:pPr>
        <w:pStyle w:val="Csakszveg"/>
        <w:ind w:left="540" w:right="782" w:firstLine="360"/>
        <w:jc w:val="both"/>
        <w:rPr/>
      </w:pPr>
      <w:r>
        <w:rPr>
          <w:rFonts w:eastAsia="MS Mincho;ＭＳ 明朝" w:cs="Arial" w:ascii="Arial" w:hAnsi="Arial"/>
          <w:sz w:val="24"/>
        </w:rPr>
        <w:t>- Föld! - suttogta. Egyszerre izgalomba jött. Lassan ingatta a fejét, hogy elnyomja feltörő meghatottsá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ki foglalkozik manapság még ilyesmi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zte a szép kis bőriszákot. Talán Mandyé volt. Ő hajlamos volt a nosztalgiára, alkalomadtán szentimentális is tudott lenni. Senki nem énekelt olyan érzéssel, olyan mély belső odaadással, mint Mandy. Persze, mérsékelt zenei képességeit nem mindig sikerült palástolnia. Összeszorult szívvel gondolt barátnőj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ndy! Szinte maga előtt látta a kerek, bodor gesztenyeszín hajjal keretezett arcot. Furcsa lány volt. Gyakran ábrándozott, tudott bensőségesen dudorászni. Steffel pedig szinte kínosan gyengéd volt a viszonya. S ugyanakkor sokszor száraz, gúnnyal vagy kedélyes oldalba taszítással, de utolérhetetlen határozottsággal segített megoldani bármilyen problémát bárkinek a legénységb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ennyire Igyekezett, hogy engem Frankhoz tereljen! - kénytelen volt felnevetni. - Annak idején valószínűleg meglehetősen ostobácskának tűnh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zétek, a leányzó elpirult!" - Persze hogy elpirult Robina, mikor Mandy ezt ismételgette mellette. Ez a bemutatkozáskor volt, abban a pillanatban, mikor egyáltalán felfogta, hogy négyen fognak évekig együtt utazni. És hogy Mandy és Stef „ősidők óta" - ez volt Mandy szavajárása - barátok, így egyedül Frank jöhet az ő számára partnerként számítás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És ez a Frank akkor szégyentelenül mustrálgatta. Aztán, mintha valami ételt kóstolt volna meg, csak annyit dörmögött: „Hát igen!" De ez úgy hangzott, mintha valami apróság még hiányozna abból az ételből, bár egészében véve aránylag jól sikerü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yorsan félrerakta a tarisznyát. Nem akart tovább emlékezni. Folytatta a karosszériaelemek lecsavarozását. Nem akarta saját magával szemben alkalmazott kegyes kis csalását - már tudniillik azt, hogy barátai mindennek ellenére valahol talán élnek - újabb tépelődéssel megzavar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szletek befutása után öt napra volt szüksége. Ezalatt szakadatlanul dolgozott. Felvette a leltárt, rendezte a készleteket. A tartályokat úgy rendezte át, hogy a grotta ne nyújtson olyan képet, mint egy ideiglenes raktár. Mikor minden együtt volt, listájával visszahúzódott a kabin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óra semmittevéssel kiélvezte az űrruha nélküli élet örömeit, csak aztán esett neki a számoszlopok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égeredményben a lehető legegyszerűbb feladatot kellett megoldania. De nagyon meggondoltan akart dolgozni. Hosszas meggondolás után táplált be minden egyes adatot a kis számítógép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kor észrevette, mennyire óvatos, még fel is nevetett, de tudta, a vidámság eme kitörésével csak el akar takarni valamit. Mert lelke mélyén ott lapult a félelem. Pedig azzal is tisztában volt, csaknem mindegy, milyen eredménnyel végződik a számítgatás. Ha a készletek netán száz évig kitartanak, az csak annyit jelent, hogy a helyzet életfogytáig nem változik. Ha meg hamarabb kimerülnek, legalább előre láthatja - a szó szoros értelmében halálos biztonsággal - az elkerülhetetlen vég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nem tudta eldönteni, melyik eset volna inkább ínyére. Most csak dolgozott. Fölállította a napi szükségletek táblázatát az életfontosságú dolgokból, összeadta, levonta az elkerülhetetlen veszteségeket. Bekalkulált egy mennyiséget az előre nem látható esetekre. Először az derült ki, hogy az oxigén elég 103 évi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élelmiszereknél valamivel nehezebb dolga volt. Mindjárt két párhuzamos tervet készített, egy optimálisát és egy csökkentettet. E két változattal jó messzire kitolta a készletek kimerülését. Utoljára hagyta a már eleve gyanús ivóvízkérd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a második napon vált bizonyossá, hogy gazdaságos fogyasztás mellett a víz, beszámítva az állandó regenerációs visszanyerést is, legfeljebb 35 évig tarth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indent eldöntő számítási művelet után első megnyilvánulása a gúny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önyörű! - kiáltott fel. - Hatvan évvel számolhatsz, aztán kiselejteznek. Félidő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tagadta, a felismerés úgy érte, mint egy bunkó-csapás. Valamikor régen, hatvanéves fejjel mentek az asszonyok nyugdíjba. Még sokkal régebben az átlagember csak 30-40 év életet remélhetett. Akkor a hatvan év tisztes öregkor lett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tradőlt. Maga elé ejtette az adatlapokat. Gondolatai szabadon csapong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l mindent jelenthetett volna ez a 35 év a Földön! Gyermekeket szerettem volna. Kettőt. Valószínűleg, sőt egész biztosan nekivágtam volna a nagy erőmezők irányításának. Később talán újra részt vettem volna egy űrexpedícióban. Ha sikerült volna leigáznom a hipermezőket, beosztottak volna az első intergalaktikus expedícióhoz, soha viszont nem látás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akartam volna? Képes lettem volna még egyszer önként elhagyni a Földet, esetleg örökre? Miért ne?... Egy csoport rendes emberrel, köztük talán Frankkal. Mi biztosan együtt maradtunk volna hazatérésünk után. És biztosan Indult volna ide egy expedíció, miután a Reaktom hírét hozta az idegenek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zébe ötlött, hogy ez az expedíció biztosan meglesz. Hiszen hírül adták a Földnek, mit fedeztek fel a kristálybolygócskán.</w:t>
      </w:r>
    </w:p>
    <w:p>
      <w:pPr>
        <w:pStyle w:val="Csakszveg"/>
        <w:ind w:left="540" w:right="782" w:firstLine="360"/>
        <w:jc w:val="both"/>
        <w:rPr/>
      </w:pPr>
      <w:r>
        <w:rPr>
          <w:rFonts w:eastAsia="MS Mincho;ＭＳ 明朝" w:cs="Arial" w:ascii="Arial" w:hAnsi="Arial"/>
          <w:sz w:val="24"/>
        </w:rPr>
        <w:t>- Még az én életemben útnak Indulnak, és valószínűleg soha többé nem találják meg ezt az aprócska égites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dig a kutatás alappillérét jól határozta meg Stef. Szerinte ez a kisbolygó lett volna a bázis az idegenek kereséséhez. Fölös készleteinkből látta volna el magát a kutatócsopo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persze, azért marad valami munka nekik. És talán készlet Is. De nem érnek ide soha. Persze, más lenne a helyzet, ha mi is elhelyezhettünk volna egy rádióadót, ha kitehettük volna útközben a helyzetjelző bójákat... Akkor legalább mi visszataláltunk volna.</w:t>
      </w:r>
    </w:p>
    <w:p>
      <w:pPr>
        <w:pStyle w:val="Csakszveg"/>
        <w:ind w:left="540" w:right="782" w:firstLine="360"/>
        <w:jc w:val="both"/>
        <w:rPr/>
      </w:pPr>
      <w:r>
        <w:rPr>
          <w:rFonts w:eastAsia="MS Mincho;ＭＳ 明朝" w:cs="Arial" w:ascii="Arial" w:hAnsi="Arial"/>
          <w:sz w:val="24"/>
        </w:rPr>
        <w:t>Még egyszer végignézte az adatlap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rmincöt év... több, mint amit eddig megéltem. Mindenesetre még elég sok időm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érezte, semmiféle elképzelése, feltevése nincs, mit lehet ezzel a harmincöt évvel kezdeni. Már az is aggasztotta, ha a holnapi napra gondolt. A holnapra, amelyre még nincs munkaterve... Innen nézve a harmincöt év örökkévalóságnak látszott. Viszont bátran feltételezhette, hogy ennyi idő átkozottul rövidnek is tűnhet, ha van mihez kezdeni.</w:t>
      </w:r>
    </w:p>
    <w:p>
      <w:pPr>
        <w:pStyle w:val="Csakszveg"/>
        <w:ind w:left="540" w:right="782" w:firstLine="360"/>
        <w:jc w:val="both"/>
        <w:rPr/>
      </w:pPr>
      <w:r>
        <w:rPr>
          <w:rFonts w:eastAsia="MS Mincho;ＭＳ 明朝" w:cs="Arial" w:ascii="Arial" w:hAnsi="Arial"/>
          <w:sz w:val="24"/>
        </w:rPr>
        <w:t>- Hogy mondták valamikor? „Életfogytiglan." Egykor ez a büntetés volt súlyos gonosztettekért. De még azok is tarthattak valamilyen kapcsolatot a többi emberr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szketett, a kabin temperált hőmérséklete ellenére. Azért is kihúzta magát.</w:t>
      </w:r>
    </w:p>
    <w:p>
      <w:pPr>
        <w:pStyle w:val="Csakszveg"/>
        <w:ind w:left="540" w:right="782" w:firstLine="360"/>
        <w:jc w:val="both"/>
        <w:rPr/>
      </w:pPr>
      <w:r>
        <w:rPr>
          <w:rFonts w:eastAsia="MS Mincho;ＭＳ 明朝" w:cs="Arial" w:ascii="Arial" w:hAnsi="Arial"/>
          <w:sz w:val="24"/>
        </w:rPr>
        <w:t>- Hohó! Az élelemmel meg az oxigénnel egyáltalán nem kell takarékosko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ra az adatlapok főié hajolt. Nekikezdett az energiamérleg kiszámításának. Hirtelen rájött, hogy ennél a pontnál élete még tovább rövidülh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t a mérleget csak két további nap alatt volt képes elkészíteni. Nehezen ismerte ki magát az efféle számítások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gy a reaktor mennyi teljesítménnyel szolgálhat, az leolvasható. De itt van még a mechanikus áramfejlesztő meg a hozzá tartozó hajtóanya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 kellett az oxigénmérleget változtatnia, mert nem számolt az égésnél elhasználódó gázmennyiséggel. Ezen csak mulatni lehetett. Az oxigénkészlet az eredeti 103 év helyett csak 97 évre volt elegendő.</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szó mint száz, csaknem teljes bizonyossággal kiderült, hogy az energia, amely a kabinban az életfeltételeket biztosítja, még körülbelül 63 évig kita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hoztunk ide éppen vízből ilyen keves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rdést nem gondolta komolyan. Hiszen tudta, hogy még további szállítmányok érkeztek volna. Gépeket választottak még ki, egy kis válogatott könyvtárat meg persze vi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a kis könyvtárra gondolt, majdnem hangosan felüvöltött. Micsoda időtöltés lehet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enét... ha akkor... - felsóhajtott és maga elé bám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jon hogy fogadja Borisz, ha hall valamit felőle? Azt persze tudta, hogy a Reaktom legénységébe került. Jó, nem túlzottan izgató egy űrhajó startja, bár ez a világ legmodernebb hajója volt... Persze azt is tudta, hogy két férfi és két nő lesz a fedélzeten. Lehet, az volt a véleménye, hogy valószínűleg magamon kívül vagyok emiatt. Eh! Észrevette egyáltalán, milyen rosszul esett nekem, mikor elhagy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j, nagyon a szívedre veszel mindent, Robi! - mondta, nem is egyszer. - Edzened kellene magad! Próbáld meg könnyebben venni a dolgokat. Úgy sokkal jobban érzi magát az ember! A lényeg: minden helyzeten a lehető legkönnyebben túljutni. Ért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ztosan az a véleménye, hogy a kettőnk közösen töltött idejét hozzá hasonlóan már én is szép kirándulásnak, boldog üdülésnek tekintem, mikor visszaemlékezem rá. Tulajdonképpen neki van igaza. Hát nem ez a legokosabb?</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rank tudhatta, legalábbis sejtette, hogy nem végeztem még ezzel az üggyel. Hogy ez még eltarthat egy darabig. Igazán tapintatos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tlenegyszer beszélt erről, akkor is csak pár monda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jutsz teljesen túl rajta, ha hazaérkeztünk. Itt kint az űrben kicsit sok időd marad a töprengésre. A mi kettőnk Ideje, Robikám, csak otthon következik. Figyelj rám! Az első tavaszt a déli tengeren fogjuk tölteni. Ott van még néhány érintetlen hely, valóságos Paradicsom. Majd együtt fickándozunk a halakkal, este együtt ülünk barátainkkal a tűz mellett. Előhívjuk a film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gen, Frank. A barátaid, a könnyűbúvárok ott fognak ülni a tűz körül. Csak űrrepülő társuk nem lesz ott. Pedig milyen jól tudott parázson halat sütni... Robinát meg nem lesz alkalmuk megismerni.</w:t>
      </w:r>
    </w:p>
    <w:p>
      <w:pPr>
        <w:pStyle w:val="Csakszveg"/>
        <w:ind w:left="540" w:right="782" w:firstLine="360"/>
        <w:jc w:val="both"/>
        <w:rPr/>
      </w:pPr>
      <w:r>
        <w:rPr>
          <w:rFonts w:eastAsia="MS Mincho;ＭＳ 明朝" w:cs="Arial" w:ascii="Arial" w:hAnsi="Arial"/>
          <w:sz w:val="24"/>
        </w:rPr>
        <w:t>De Frankról néha-néha fognak még beszé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risz sohasem fog engem szóba ho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agy nehézségek árán tudta csak másnap magát valami tevékenységre késztetni. Kedvetlenül kitakarította a kabint, összerakta a számításokat. Aztán elhatározta, kimegy. Csak úgy, cél nélk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ég sokáig öltözködött. Állandóan visszasüllyedt a töprengés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Újra feltette a kérdést: van ennek valami értelme most, mikor már tudja, meddig tart? Persze, bizonyos helyzetekben ez talán még előnyös is lehet. Az ember beoszthatja az időt. Mértéket tud tartani, mennyit fordítson személyes ügyeire, mennyit a társadalmi feladatokra. Ezt érdemes Is megtenni egy kitűzött cél érdek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részt, ha nem fegyelmezi magát az ember, könnyen elhagyja magát.</w:t>
      </w:r>
    </w:p>
    <w:p>
      <w:pPr>
        <w:pStyle w:val="Csakszveg"/>
        <w:ind w:left="540" w:right="782" w:firstLine="360"/>
        <w:jc w:val="both"/>
        <w:rPr/>
      </w:pPr>
      <w:r>
        <w:rPr>
          <w:rFonts w:eastAsia="MS Mincho;ＭＳ 明朝" w:cs="Arial" w:ascii="Arial" w:hAnsi="Arial"/>
          <w:sz w:val="24"/>
        </w:rPr>
        <w:t>- Apa talán meg sem értené, ml itt a probléma. Ed fontosnak tartaná. És én? Mennyire változtathatja meg az embert a vég tudata? Lehet, hogy tele félelemmel semmit sem képes többé tenni? Lehet, hogy képtelenné válik a normális teljesítmény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próbálta tovább elemezni a kérdést.</w:t>
      </w:r>
    </w:p>
    <w:p>
      <w:pPr>
        <w:pStyle w:val="Csakszveg"/>
        <w:ind w:left="540" w:right="782" w:firstLine="360"/>
        <w:jc w:val="both"/>
        <w:rPr/>
      </w:pPr>
      <w:r>
        <w:rPr>
          <w:rFonts w:eastAsia="MS Mincho;ＭＳ 明朝" w:cs="Arial" w:ascii="Arial" w:hAnsi="Arial"/>
          <w:sz w:val="24"/>
        </w:rPr>
        <w:t>- Nézzük, mi a helyzet, ha valakinek van célja, de nincs hozzá elég ideje. Hétköznapi körülmények között ilyenkor bizonyára végleg elsikkad sok, látszólag mellékes dolog a mindennapok pereméről. Valószínűleg éppen azok, melyek az étetet kellemesen bizsergetővé teszik. Mert rájuk már kár volna időt áldozni, mindent a nagy életcél szolgálatába kell állítani. Ilyenkor minden egyes találkozás egy kedves ismerőssel — akár az utolsó is lehet. Ha van ereje programozni a viszontlát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res fecsegés az egész, Robi! Itt aztán végképp nincs mit programo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 akarta magát foglalni, ezért kinn, a grottában, megérett benne az elhatározás: átrendezi a készleteket, hogy mindent könnyen elérhessen. Közben csak felületesen futott végig benne a felismerés, hogy mostani munkájával a jövőbeli napi teendők amúgy is szűk időtartamát még tovább rövidí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végzett, kiment a síkságra. Először az öszvérkére nézett, aztán mégis kedvetlenül elballagott mellette. Szinte céltalanul, átsétált a másik parthoz, melynek kristályszerkezete egy történelmi öltözék csipkegallérjához hasonlí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alaj itt Is tükrözött. Öreg tükör volt ez, számtalan kisebb-nagyobb sebbel. Sötéten csillogó szilánkok hevertek a fényvisszaverő felületen mindenfelé. Eltartott egy ideig, míg rájött, ezek meteor ütötte sebhelyek.</w:t>
      </w:r>
    </w:p>
    <w:p>
      <w:pPr>
        <w:pStyle w:val="Csakszveg"/>
        <w:ind w:left="540" w:right="782" w:firstLine="360"/>
        <w:jc w:val="both"/>
        <w:rPr/>
      </w:pPr>
      <w:r>
        <w:rPr>
          <w:rFonts w:eastAsia="MS Mincho;ＭＳ 明朝" w:cs="Arial" w:ascii="Arial" w:hAnsi="Arial"/>
          <w:sz w:val="24"/>
        </w:rPr>
        <w:t>- Az ám! - jutott eszébe-, ez az űrszektor meteoraktív. Ezt pontosan megállapítottuk. Stef szerint általában kicsinyek az itteni meteorok. Sebességük is viszonylag csekély a kisbolygóhoz képest. Átütőerejük meg olyasféle, mint... olyan, mint... hogy is hívták? Mint egy pisztolygolyóé a régi időkben. Azaz minden viszonylagosság ellenére éppen halál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rendülés nélkül vette tudomásul, hogy számolgatásában ezt a tényezőt kihagyta. Azaz, nem kell a dolognak éppenséggel 35 évig tartania. Megtörténhet akár ma, most, i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ondolatai meglehetősen könnyedén csapongtak. Kicsit felvidult saját tükörképén, mely a nehézkes űrruhában békaperspektívában mutatta. Egy percre lekötötte, hogy tükörképe, a bolygófelszín vibráló fényének megfelelően, hol ragyogó, hol sáp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ükröző talajról eszébe jutott az Alex hotel történelmi bárjának tükröző fémpadlója. Sokszor megfordult ott azokban a „lopott órákban" Borisszal... Jól van. Te akartad így, Borisz! Az volt a kívánságod, hogy a lehető legkevesebb intézeti kolléga tudjon a kapcsolatunkról. Ezt én sem elleneztem. Elvégre a dolog csak kettőnkre tartozott. Én legalábbis így éreztem. Sőt még valami különös zamatot adott az egésznek. Kedvemre volt a titkolódzás. Az igazsághoz tartozik, kedves Borisz, hogy később már mindent másképp láttam. Te magad gondoskodtál róla, mikor már minden elmúlt, hogy átfogalmazzam a dolgokat. Ugyanis mindig óvtad magad mindenféle erkölcsi kényszertől. A kollégáid véleménye viszont mégis jelentett volna számodra valamit. Ez az igazság, Borisz. Pedig ma olyan időket élünk, mikor a hosszú távú lapulás már nem nagyon kifizetőd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ár volt óvatoskodni, Borisz! Sose hibáztattalak azért, hogy ebből nem lett semmi... Pedig én kész lettem volna rá. Egy időben azt hittem, ez jelenti nekem az él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most világosabban tudta, mint valaha, világosabban, mint Frankkal együtt a Reaktomon, hogy sohasem jutna eszébe Borissza! rendbe hozni a dolgokat. Még akkor sem, ha ott várná kitárt karokkal az űrhajó ajtaj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hessegette a gondola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nki sem fog rád az űrhajó kijáratánál várni, Robi! Soha életedben nem látsz már űrhaj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tt ült a túlsó parton, jó sokáig. Egy rózsaszín föld-pátra támaszkodott, kibámult a világűr sötétjébe. Először jutott eszébe, hogy a jelentéktelen csillagok között, melyek monoton egyformasággal járnak körülötte, az egyik, a Nap, a Föld napja, az ő Napja! Az is felkel valahol hátul, a kristály csillogó felülete felett, villanó reflexeket csalva elő a pontról, ahol fénye a kisbolygót eléri. A Nap! Frank meg is mutatta neki. Innen nézve körülbelül hetes nagyságrendű csillag volt. Akkora, mint az a kis pótcsillag a Göncöl szekér rúdjának közepén, amit a Földről szabad szemmel alig lehet meglát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Jó. Ha így van, így van... Nem tudom előkeresni a sok csillag közül. És talán jól van így... Nem szabadna Ilyen sokat üldögélnem. Mozogni kellene, tornászni. Elsorvadnak az izmaim Ilyen csekély gravitáción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sem mozdult. Jólesett így elterpeszkedni. A teste súlyát alig érezte. Még a kemény kristályos talajon is úgy lehetett üldögélni itt, mintha habszivacsba mélyedne az ember.</w:t>
      </w:r>
    </w:p>
    <w:p>
      <w:pPr>
        <w:pStyle w:val="Csakszveg"/>
        <w:ind w:left="540" w:right="782" w:firstLine="360"/>
        <w:jc w:val="both"/>
        <w:rPr/>
      </w:pPr>
      <w:r>
        <w:rPr>
          <w:rFonts w:eastAsia="MS Mincho;ＭＳ 明朝" w:cs="Arial" w:ascii="Arial" w:hAnsi="Arial"/>
          <w:sz w:val="24"/>
        </w:rPr>
        <w:t>- Aztán mire nekem a nagyobb izomerő? Lehet, hogy hozzáidomul a testem ezen a harmincöt rongyos éven keresztül ezekhez a körülményekhez? Eddig nem voltak nehézségeim. Milyen új kutatási téma lenne ez az űrorvostudománynak! Ilyen hosszú ideig még senki sem élt hasonló körülmények között. Sajnos, tapasztalataimat nem fogják felhasználni, hiszen senki sem ismerheti meg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galább sikerülne ennek a kis kristályhalomnak a pályaparamétereit pontosan megállapítani. Mert a valószínűsége annak, hogy valaha megtalálják, egy a több ezerhe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gaz, világít... Forgássíkján a fényekliptikát mint egy kört húzza végig. De rábukkanni, betájolni, ehhez már szerencse ke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kkor ismét csak az idegenek marad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ak úgy játékból nyomta be vevőkészülékének frekvenciakeresőjét. Egy perc múlva felbúgott az erős, hosszan elnyújtott hang. Hogy Is nevezte Stef? Ez a „hawaii hang" a fülhallgatóban. Az ördög tudja csak, miért éppen Hawaii. Megvonta a vállát, és mellékesen elhatározta, hogy felkeresi az idegeneket. Pontosabban azt, amit maguk helyett hátrahagy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4.</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snap reggel elég lassan ment az öltözködés meg az étkezés: Pedig nem ez volt első kirándulása ahhoz a kupolához. Reggeli után igyekezett az időt behozni. Gyorsan összedobált egy kevés élelmet, teletöltötte hajtóanyaggal az öszvérke tartályát. Jókedvűen indult út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ször a roncshoz kocsizott. Aztán következett volna a kristályvadon. Rettenetesen vad terep, melyen még senki sem járt a Reaktom legénységéből. Mindhárom látogatásnál a kupola közvetlen közelében, egy hatalmas kocka lapos tetején landoltak. Leereszkedtek róla, utána megmásztak a lépcsős piramist. Ez alkotta az építmény alap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általán, át lehet kelni ezen a kristálydzsungelen? Két rövid megállás után Robina egy óra alatt elért a roncshoz. Most már felindulás nélkül próbálta megnézni a tompán fénylő, horpadt tes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pillanatra elfogta a kísértés. Hátha sikerülne az öszvérkével felmászni a tükörkristály hatalmas, ferde falára... Aztán rájött, hogy túlontúl veszélyes játék lenne. Nem volt más hátra, gyalogosan kellett felkapaszkodni a lépcsősoron, akár az első nap.</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akkor szorította össze szívét a szomorúság és a fájdalom, amikor már fent állt. Arra gondolt, hogyan reménykedett itt hiába, sőt még most is rajtakapta magát, hogy folyton a túlsó part felé pillant, hátha csak úgy véletlenül, váratlanul felkel a Reaktom nagy lámpája, óriás csillaghoz hasonló fényeket keltve a tükröző felületen. Aztán erőt vett magán, és elfordult, hogy a Kupola felé nézz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olt nehéz kiválasztani a geometriai formák zűrzavarából az épületet. Távcsővel kikeresett az áttekinthetetlen előtérből egy elképzelt útvonalat, és megpróbálta megjegye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ment, nekiindult. Az akadályokat ugyan viszonylag könnyen legyőzte, de érezte, hogy ereje fokozatosan lankad. Akadt azért előreugró kristály, veszélyes útszűkület, ledőlt oszlop... És ez még csak az odavezető út volt. Most bosszulta meg magát a hiányzó edzés, az elmúlt napok töprengő tespedés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már a visszaforduláson törte fejét, ugyanis elvesztette a tájékozódást, a giroszkópot meg elfelejtette magával hozni. Igaz, az ilyen gyenge gravitáción egyáltalán nem üzembiztos. A döntő percben egy magasabb helyre ért, s onnan megpillantotta, viszonylag közel, a kupol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st már biztosan tudta, hogy eléri célját. Elégedetten szemlélte a valóban mesés csodavilágot. Micsoda látvány ez az összevisszaság. Bizony kár, hogy más ember nem láthatja. Talán sztereoszkópikus felvételeken rögzíteni kelle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utolsó szakasz különösen megerőltető volt. A magasba törő, lépcsős piramis fej nagyságú mészpátok tengeréből magasodott ki. Elhatározta, hogy körbejárja a piramist. A felszín állandóan változott. A talajból itt óriási ásványbordák taraja meredt fel, ezeket egyenként kellett legyőzni. A hullámos terepen gyakran megcsúsz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zvetlenül a piramis lábánál számos repedés, barlangocska bukkant fel. Egy részük mélyen a felszín alá veze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obina a piramis harmadik oldalát kereste. Emlékezett rá, hogy ott könnyebben feljuthat a hegyre. A gúla egy része leomlott apró törmelékként hevert a kristálybordák között. Az árkokkal megszabdalt síkság sem volt egyenes, fokozatosan emelkedett felfelé. Némi elővigyázattal és türelemmel egyedül is megkísérelhette a feljut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lkapaszkodás két órájába került. Utána teljesen kimerülve feküdt egy ideig a felső plató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messze pihenőhelyétől nőtt ki az üvegszerűen átlátszó, félgömb alakú kupola. Felismerhető volt, hogy a kristályok sárgás anyagából olvasztott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ószínűleg teljesen átlátszó volt eredetileg. Most sok fehér pont tarkázta. A meteorbecsapódások félreismerhetetlen nyomokat hagytak raj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ondolatokba merülve kerülte meg a kupolát. Közben bal kesztyűjével gyerekesen simogatta a gömbhéjat. Már majdnem megbánta, hogy belekezdett ebbe a megerőltető kirándulásba. Tulajdonképpen mit várt? Mit eredményezhetett egy Ilyen látogat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sszesen négyszer keresték fel a fennsíkot. Két ízben ő is jelen volt. Gondosan fényképeztek, körüljárták ezt a rejtvényt, utána megtárgyalták a látottakat, meggondoltak minden lehető feltételezést és varián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gyanis belépni akkor sem tudtak. A kupolának nem volt bejárata. Stef négyzetcentiméterenként átvizsgálta, de semmit sem talált. Az ismeretlen építőmesterek valószínűleg először felállították a kupola belsejében látható szürke készüléket. Utána a kupolát, mint egy sajtharangot ráborították, ráhegesztették. A parabolatükröt biztosan kívülről szerelték fel. Végül, huss! irány a világűr, a soha viszont nem látás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mindez - s ettől komorodott el igazán - több mint négyszáz földi évvel ezelőtt játszódhatott le. Mandy ezt a meteorbecsapódások számából állapította meg. Annak meg semmi jele, hogy az építők időközben újra megjelentek volna az aszteroidán. Persze hátravan még a legfontosabb kérdés. Mi a berendezés értelme? Annak idején nagy szenvedéllyel tárgyalták meg ezt a problém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tt van például a rettenetes nagy adóteljesítmény. Nyilván hatalmas távolság áthidalására szükséges. Mivel a szignál állandó, az adó valószínűleg csak irányjelző szerepet tölt be. Szóval afféle űrbója. Mire szolgálhat? Vagy útjelző, vagy egy veszélyes pontot jelöltek meg vele. Megfigyelték, hogy az adóhullám irányított. Azaz gyakorlatilag csak akkor lehet rábukkanni, ha egy meghatározott űrszektorban tartózkodik a vevő. Csak abban a szektorban fogható a jelzés, amelynek készítetté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dőközben befejezte a körben járást. Szinte rátapadt a kupolára, sisakját odaszorította a sima felülethez, s bebámult a belsejé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isbolygó pályamozgását és saját gyors körforgását ismerve és az antenna rögzített irányát figyelembe véve, könnyen el lehetett képzelni, hogyan szívódik át az űrön a hatalmas, hegyesszögű, kúp alakú spirál irányított elektromágneses hullámokból, mint az esztergakés által lehasított fémforgács... De minek? A Reaktom legénysége nem tudott megnyugtatóan válaszolni a kérdésre. Lehetséges, hogy az aszteroida csak afféle mérföldk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zébe jutott valamennyi feltételezés. Meg a hozzájuk fűződő remény és kiábrándul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lül nem mozdult semmi. Nem láttak ilyet az előző látogatásoknál sem. Kívülről nézve úgy látszott, hogy a padlón egyetlen porszem sincs. Maga a kupolaanyag olyan tiszta volt, hogy a legkisebb részleteket is szemügyre vehette a piramis másik oldalán, a két sárgás felületen 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eaktom nagy lézervágója vagy egy egészséges robbantás biztosan elbánt volna ezzel az anyagg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Stef szilárd maradt. Egy építményt szétrombolni - melynek rendeltetése ugyan ismeretien, de kétségtelenül nem céltalan - nem méltó az emberhez. A mai, 22. századbeli emberhez már nem, és bár mindnyájan égtek a vágytól, hogy beletekinthessenek az ismeretlen készülékekbe ott a kupola belsejében, magától értetődően csatlakoztak Stef álláspontjá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rank arra esküdött, hogy az adó a Josephson-effektus alapján működik. Méghozzá olyan méretben, mely földi rádiótechnikusok részére teljességgel elképzelhetetlen. A többiek nem sokat tudtak erről az effektusról. Frank sok mindent elmondott elképzeléséről, de Robina alig valamire emlékezett. Hát így nézve elég esztelen volt a hirtelen elhatározott kirándul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hát kecsegtettem magam valamivel a kupolával kapcsolatban? - kérdezte. - Az eredmény már Induláskor világos volt. És összesen csak egy napomba került. Egy napomba az előttem álló sokból, melyek már most is ásító ürességgel fenyegetnek. Átbotladoztam a mesevilágon, és most megvan a bizonyosság. Persze már eddig is tudtam, hogy az idegenektől semmit sem várhatok. Sőt a semminél rosszabbat. Mert reményt keltenek az emberben, és utána szörnyű kiábrándulás követke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nyerével rácsapott a kupolára. Az építmény azonos ezzel a halott, hideg, idegen világgal, még akkor is, ha meleg tónusú, reszkető hang áramlik belő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ondolatai eltompullak. Kimerült a gyaloglástól, és semmi sem siettette a grottához. Előre félt a visszaúttól. Legszívesebben ott maradt volna, ahol most van, amíg vége nem lesz az egész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Ha azok még egyszer idejönnek - villant át agyán -, talán nagyon soká, talán évszázadok múlva, megtalálhatnak a kupolánál. Találnak egy jó állapotú hullát. Akkor talán haragudni fognak erre az ember számára ellenséges, egycélú építmény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hangosan csak ennyit mon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újjátok fel a tudományotokat kupolástul! – Azzal nekifogott a leereszkedés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5.</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Ha lett volna valaki, aki megkérdezze, Robina képtelen lett volna elmondani, hogyan töltötte a következő napokat és heteket. Legtöbbször letargikusan heveri a kabinban. És orvosságot szedett. „Átlagosnál egyhangúbb terekben való repülésnél" - hirdette a felirat. A kis tabletták egyfajta éber álmot Idéztek elő, kábultságot, mely elég mély volt, hogy ne érzékelje az idő múlását, s így könnyebben kerülhessen túl a fázison. De mégsem aludt egészen. Egy riasztás például ébren találh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ábítószer volt bizony, mellékhatás nélkül. Robina úgy gondolta, hogy indokoltan szed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api tevékenységét a legszükségesebbre redukálta. Tudat alatt olykor felderengett benne, hogy Ilyen állapotban nem is él már, csak éppen veget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imitív étkezések után sokszor felöltözött, és céltalanul kiment a síkságra. Órák hosszat kószált körben, kábult fejjel. Látszólag a kristályok szépségét nézegette, valójában a drog hatása alatt fel sem fogta a látványt. Ha visszatérve megkérdezték volna, mit látott, nem tudta volna elmonda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 aztán csökkent valamit a gyógyszer hatása, ha kissé később vette be a következő adagot, olyan érzése támadt, hogy megőrült. Nem nagyon bánta, nem is lázadozott a föltevés ellen. Kellemesnek találta az állapotát. Rászokott a drogra, mint valamikor a szenvedélyes dohányosok a cigarettára. Szinte öntudatlanul nyúlt újra meg újra a kis tabletták után. Bevette, megkönnyebbült, és mintha az Idő is gyorsabban futott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 nincs a kabin automata számolóberendezése, régen elvesztette volna az Időérzékét. Noha megnézte, és ha látta, hogy már megint eltelt néhány nap, örvende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ámlálóberendezés volt különben, mely néha eszébe juttatta, hogy állapota minden, csak nem normál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Új gépiességet szokott meg. Minden pénteken felöltözött, mint egy alvajáró, és az öszvérkével a katasztrófa színhelyére hajtott. Ott megmászta a kristálylépcsőt, a pompázatos ferde falat, utána egy holdkóros kétes biztonságával elment a bonyolult úton a kupolá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rákat töltött ott. Fejét az épület gömbölyű felületére hajtotta, és hallgatta a búgó hangot sisakjának fejhallgatójáb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ondolattalanul bámulta a fekete égboltot, és gyermekes boldogság öntötte el az elnyújtott hawaii szignál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a belátta, milyen méltatlan, mennyire bolond egész mostani életvitele. De hiányzott az ereje, hogy mindettől megszabaduljon. Néha megkísérelte abbahagyni. Aztán újra előtolakodott a kérdés: „De hát minek?" És miközben ezt kérdezte, már nyúlt is újra a drog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 csak eljött a nap, mikor a doboz nyílásából egyetlen tabletta sem gurult ki. Annyira tompa volt, hogy eltartott egy ideig, míg ezt észrevette. Homályosan emlékezett rá, hogy valahol van még ebből a gyógyszerből. De ho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mindig a szokásos tompa állapotban evett valamit. Fel is kelt, új oxigéntartályt csatolt az ellátórendszerbe. Utána újra ledobta magát a fekhelyre, és gépiesen a dobozka után nyúlt. Megint kellett egy kis idő, míg visszaemlékezett, hogy a drog elfogyott. Mikor kezét már másodszor húzta vissza üresen, váratlan dühkitöréssel hajította el a skatuly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assan magához to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darabig hason feküdt, s közben fokozatosan megnyugodott. Valami az orrába csapott... Most vette észre, hogy a kabinban fertelmesen bűzlik valami. Ezt volt az a pillanat, hosszú hetek után, mikor Robina először érzékelte tudatosan környezetét. Bizony, jó adag önuralomra volt szüksége, hogy ne adjon fel azonnal mind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döbbenve nézte a földön heverő üres dobozt.</w:t>
      </w:r>
    </w:p>
    <w:p>
      <w:pPr>
        <w:pStyle w:val="Csakszveg"/>
        <w:ind w:left="540" w:right="782" w:firstLine="360"/>
        <w:jc w:val="both"/>
        <w:rPr/>
      </w:pPr>
      <w:r>
        <w:rPr>
          <w:rFonts w:eastAsia="MS Mincho;ＭＳ 明朝" w:cs="Arial" w:ascii="Arial" w:hAnsi="Arial"/>
          <w:sz w:val="24"/>
        </w:rPr>
        <w:t>Kényszerítene magát, hogy alaposan szemügyre vegye: hol is él hetek óta? Az eredeti padlót jóformán látni sem lehetett. Nagyobb részét üres konzervdobozok fedték, aztán kiöntött, felbillent ételmaradékok beszáradt foltjai, édességragacs, piszkos ruhadarabok, szétszórt számítógépkártyák meg a hihetetlenül mocskos szkafander alkotóeleme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undor rázta. Mindenesetre magán is végignézett. Mellén és combján odaszáradt gyümölcslé sárgállott. Önkéntelen fésülködő mozdulattal ujjaival a hajába túrt, és keze fogságban maradt. Ez már sok volt. Nem tehetett róla, elrókázta magát. Bele a lábalnál heverő mocsok közepé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helyt valamennyire megkönnyebbült, nekiállt rendet csinálni. Egy konténerhálót terített ki a bejárat előtt, abba dobált bele minden hulladékot. Persze, a zsilipet légtelenítenie kellett. Amit csak talált, a ruhákkal együtt bevágta a háló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égül fel is mosta a padlót, de mikor végzett vele, nem tudta elhatározni magát, hogy a felhasznált vizet visszaöntse a vízvisszanyerőbe. Fájó szívvel nyugtázta a vízveszteséget. Ez legalább nyolcheti életet jelenthetett volna. A vödröt a piszkos vízzel szintén a hálóba tette, ahol tartalma pillanatok alatt egyetlen szürkés tömbbé fagyott. Látta csillogni benne a jégkristály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fejezte a takarítást, kiegészítette a készleteket. Végre visszaülhetett a fekhelyére. Rögtön feltolultak szokásos kínzó kérdései. Azon kapta magát, hogy újra a doboz után kotorászna. Az üres doboz gúnyosan vigyorgott rá. Ezt az egy hulladékot nem volt szíve kidob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rezte, hogy a szokatlan, normális munka használt neki. Elhatározta, hogy még egyszer ilyen hosszú időre nem adja át magát a gyógyszer hatásának. Mert azzal tisztában volt, hogy tartalék drogkészletét elő fogja keres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meg igen, akkor miért ne most, mindjá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ment, és belebotlott a hálóba gyűjtött hulladék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t a vacakot el kell innen távolítani. Elvinni, de azonnal! Hogy ne is lássa többé! Hely van elég a kisbolygón... Persze előbb-utóbb rábukkannak. Én is ráakadhatok, más Is... Újra elfogta az und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iszn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on töprengett, hogyan szabadulhatna meg végleg a hulladéktól. Végül eszébe jutottak a jelzőrakéták. Egyszerre sürgősnek érezte a dolgot. Nagy lendülettel nekilátott, hogy a hulladékot az űrbe küldj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ersze, abban is volt valami igazság, hogy nem annyira a hulladéktól való megszabadulás gondolata izgatta, mint annak reménye, hogy legalább csinál valam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Összekötegelte a jelzőrakétákat, kicipelte a hálóval együtt a szabadba. Jó darabot befelé gyalogolt a síkságon, aztán összehúzta a szemétháló száját, a rakéták mögé kötözte a hálót. Még egyszer körülnézett, és begyújtotta a rakétá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s jelzők nem hordozórakétának készültek, nem is égtek egyformán. A szemétháló rángatózva haladt előre, aztán egyszerre megindult, s hajszálra súrolva a teret szegélyező kristályokat, kiszisszent az űrbe. Mikor nem sokkal ezután az utolsó lángcsóva is eltűnt a kisbolygó reflexfényében, már semmit sem lehetett látni a szemetes hálób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obina örült a sikernek. Jót nevetett. No, ha ezt valaki egyszer megtalálja! Utólag az is eszébe ötlött, hogy tette ellentétben állt az űrszabályzattal, bár hasonló esetet természetesen nem említenek ab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ult erővel nekiállt keresni a tablettákat. Csak úgy... vigasztalta magát, csak éppen hogy az idő valahogy telj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talált semmit. Abbahagyta az eredménytelen keresgélést, biztos volt benne, hogy csak a roncsnál lehetnek, oda pedig csak holnap fog elmen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 is ment. Gyalog. Menetelés közben egy anyjától tanult régi turistanótát énekelt, így gyalogolni olyan volt, mint régen... Mintha Ed is ott menne előtte. De sokszor barangoltak szabad idejükben a természetvédelmi területek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pa ritkán jött velük. Hetekre, sőt hónapokra Afrikában maradt az állomáshelyén. Alig élt a lehetőséggel, hogy szabadságát otthon töltheti. Elfoglalt volt, akkor úgy érezte, nem megy elég gyorsan semmi... Ha néha hazajött, arról mesélt, mennyire akarnak az Afrikai Unió népei építeni, előrehaladni, és közben mérgelődött, hogy az úgynevezett fejlett országok csak részben tesznek eleget szolidaritási kötelezettségeik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ha apa mégis velük tartott, ő énekelt a leghangosabban. Szívesen kirándult, akkortájt kiegyensúlyozott életei élt. Ismert minden bogarat, majdnem minden növényt. Élvezet volt vele menni... Hogy csüngtünk rajta, Ed meg 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az eljárás után? Más embert kaptunk vissz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hagyjátok csak! - nyugtatgatott bennünket anya, ha apa megint elhárította a kirándulást. - Apának dolga v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gaz, ilyenkor valami munka mindig eszébe jutott, hogy kitérhessen a közös program elől. Pedig mindkettőnket szeretett. Szeretett, múlt időben? Biztosan mi is hibásak voltunk Eddel együtt, hogy így alakult. Nem jól közeledtünk hozzá. De majd másképp fog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t sem fogsz már, Robi! Már kés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íven találva elhallgatott. Aztán mégis kényszerítette magát az ének folytatására. Összevissza kószáltak a gondolatai, lépései is meglassúd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Tennem kell valamit... Találni valamit, ami kitöltheti az életemet. Valami értelmeset. Máskülönben tényleg jobb most, azonn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esztyűje végigsimította a sisakzár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ó, de mi lehet itt egyáltalán értelme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ilmezni! Rögzíteni ezt a csodás világot! Hiszen ezt már régebben elhatároztam magamban. Fényképezni fogok, a képeket sorozatokba állítom össz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nek, Rob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os, az idegeneknek, ha majd visszajönnek.</w:t>
      </w:r>
    </w:p>
    <w:p>
      <w:pPr>
        <w:pStyle w:val="Csakszveg"/>
        <w:ind w:left="540" w:right="782" w:firstLine="360"/>
        <w:jc w:val="both"/>
        <w:rPr/>
      </w:pPr>
      <w:r>
        <w:rPr>
          <w:rFonts w:eastAsia="MS Mincho;ＭＳ 明朝" w:cs="Arial" w:ascii="Arial" w:hAnsi="Arial"/>
          <w:sz w:val="24"/>
        </w:rPr>
        <w:t>Igen. De ők ismerik ezt a kisbolygót. Rajta van az állomásuk. Az embereknek kellene látni ezt a pompát! Az embereknek... Talán ezer év múlva, talán csak millió év múlva. És ha egyszer idejönnek, nincs szükségük az én képeimre. Nekem volna szükségem rájuk... Nem, ennek semmi értelm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inte észre sem vette, úgy ért a leszállóegységhez. Keresgélni kezdett. Miközben a gyógyszer után vadászott, kezébe került Mandy földdel töltött tarisznyája. Most nem tette vissza. A vállára akasztotta. Nem sokkal később előkerült három plasztikdoboz drog is. Egy tablettát mindjárt a kesztyűjébe rázott, másik keze már akaratlanul a sisakzsilip felé nyúlt. De végül visszagurította a gyógyszert a doboz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ek ez? Hiszen jól érzed magad, Robi, vagy n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észülődött a visszaútra. Most először nézett fel a ferde kristályfalra. Először vette észre, hogy abban most is néhány halvány csillag tükröződik, felragyogva és elhalványulva a fény állandó lüktetésében. És ott feljebb, a magasban, ott a ronda folt, az ütközés nyom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Itt mondtál csődöt, Robi, egyszer és mindenkorra. Ettől fogva haldokolsz még 34 évig. Hosszabban, mint amennyi ideig éltél eddig... - elkedvetlenedett. - Életedben még semmit sem tettél, és most már nem is fogsz tenni. Igazi haszontalan él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igaz! - kihúzta magát. - Például megállapítottam, hogy rajtunk, embereken kívül, más értelmes lények is vannak a kozmoszban. Együtt állapítottuk meg, mi erősítettük meg az elméleti feltevést. És pillanatnyilag én vagyok az egyetlen ember, az egyetlen a hétmilliárdból, aki ezt tud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degenek nem is sejthetik, hogy mi létezünk. . Hogy vannak emberek is. Ez csak most jutott az eszébe.</w:t>
      </w:r>
    </w:p>
    <w:p>
      <w:pPr>
        <w:pStyle w:val="Csakszveg"/>
        <w:ind w:left="540" w:right="782" w:firstLine="360"/>
        <w:jc w:val="both"/>
        <w:rPr/>
      </w:pPr>
      <w:r>
        <w:rPr>
          <w:rFonts w:eastAsia="MS Mincho;ＭＳ 明朝" w:cs="Arial" w:ascii="Arial" w:hAnsi="Arial"/>
          <w:sz w:val="24"/>
        </w:rPr>
        <w:t>- Tényleg, majdnem biztos, hogy nem tudják! - egészen felindult. - Aki az űr közepén ilyen támaszpontot tud létesíteni, az már régen abban a helyzetben van, hogy képes felkeresni egy másik civilizációt, ha tud róla... Ezek pedig nem tet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hát nem is egy, hanem két civilizációból az egyetlen ember vagyok, aki a másik létezéséről tud. Lehunyta a szem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szörnyűség! - suttog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kor hirtelen ötlettől hajtva, céltalanul, hiszen itt a hang nem terjed, teljes erőre kapcsolta külső mikrofonját, úgy kiál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fogjátok tudni, hogy létezünk! Én, Robina Crux, gondoskodom er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tja hátralevő részén, a barlang felé tartva, Robina őszintén sajnálta, hogy a szennyes vizet a világűrbe lőtte. Mégis nyolcheti él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llátmány között talált több tartály vörös, hélium jelzőfestéket. Szép rendszeresen beszórt vele minden üres dobozt és tartályt, sőt még az olyanokat is, melyek kiürülése rövidesen várható volt. Felhalmozta ezeket a cseppkőbarlang előtt. Aztán nekilátott, és a grotta bejáratától kiindulva, fél méter vastag vonalat húzott az élénk színnel keresztül a síkságon, gondosan vigyázva, hogy olyan keveset használjon el a festékből, amilyen keveset csak leh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onal megzavarta a síkság addigi képét. Nemcsak azért, mert az élénkpiros a színtelen, üveges felszíntől élesen elvált, de a színezék a vonalon meggátolta a bolygó belső fényének kiáramlását is. Így az űrből közeledve, ezt a vonalat már nagy távolságból bárki felismerhette, észrevehe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obina megbékélten mászott ezen a napon az ágyba. A gondolat, hogy egyetlen hordozója egy rendkívül fontos információnak, fogva tartot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eladatának következő része már jóval nehezebbnek látszott. Három nap próbálkozott, amíg sikerült kigondolni egy szerkezetet, amelynek segítségével a meredek és sima kristályfelületeket is meg lehetne más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ső napot a komputer rajzkivetítőjénél töltötte, de hiába töprengett. A felszerelésben talált ugyan hegymászó horgokat és kapcsokat, de egyetlen kísérlet meggyőzte, hogy nem lehet őket a kristályok falába beverni. A plazmavágó persze képes volt erre is. A legkisebb nyílásra állítva is, fáradság nélkül, mély lyukakat égethetett az ásványokba. De ez a művelet a szerszám energiatartalékát nagyon igénybe vette. Pedig a plazmavágó hátralevő életében még nagy szolgálatokat teh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redménytelen napja után este sétálni indult. Sajnálkozva nézte a nagy halom, vörösre festett, üres dobozt a grotta előtt. Eszébe jutott a szemetes háló, s némi undorral a vödör a mocskos jégg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ost beugrott egy ötlet. Még elég halvány, de annyira izgató, hogy aludni sem tudott tőle. Égett a vágytól, hogy kipróbálhassa. Persze, ez is szabályzat-ellenes volt, s ami számára még fontosabb, ez a saját maga által felállított szabályzattal is ellenkezett... Most alvási idő van, és nincs nyomós ok a napszak megváltoztatás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óta a két civilizáció közti megértés fontos - mit fontos! a legfontosabb! - láncszemének tartotta magát, szigorúan ügyelt arra, hogy e rendkívüli körülmények között betartsa az egészséges életvitel szabályalt. De most az álom messzire elkerülte. Kénytelen volt bevenni egy tablett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erkezet, melyet kigondolt és a következő napon a barlang előtti ibolyaszínű oktaéderen ki is próbált, egyszerű volt, és talán éppen ezért remekül működött. Lényege egy tartósan melegtermelő akkumulátor volt - a szkafanderekben szokás ilyet alkalmazni -, továbbá egy vízzel töltött termosztartály és egy műanyag lap.</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ször felmelegítette a kristály felszínét, aztán ráhelyezte a műanyag lapot. Mögéje, a kristályra néhány csepp vizet öntött, mely ott szétfolyt, s pillanatok alatt odafagyott, vékony jégréteggel kötve össze a két felületet. A műanyag lap szilárdan állt. Az előzőleg ráhegesztett horog minden ütést, szakítási kísérletet kibírt. Működése, igaz, meglehetősen lassú volt, mert a melegítőt mindig újra be kellett kapcsolni, viszont végeredményben volt elég idej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égedett volt a szerkentyűvel. Csak mérsékelt bánattal gondolt a további vízveszteségre, mely életének újabb negyvennapos megrövidítését jelen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ilyen szerkezetet készített. A két műanyag lap váltakozó felrakásával és leolvasztásával - meg persze járulékos kötélbiztosítással - a legsimább függőleges falat is sikerült legyőzni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d ugyancsak csodálkozna! Mit is mondott mindig? Hogy olyan a viszonyom a technikához, mint póknak a légyhez. Most meg saját találmányomat használo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képzelte, hogy a jéggel kombinált tapadólapokat a jövőben közvetlenül a szkafander csizmáira szerelhetnék, természetesen automatikus nedvesítővel és leolvasztóval. Elmosolyodott a gondolatra. Aztán hátára akasztotta felszerelését, a vörös tartályokból vagy hármat az öszvérkére kötött, és elporzott. Ezúttal befelé, az obeliszkcsoport irányába, mely mögül egykor a Reaktomnak kellett volna kibukkanni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ig néhány óra múlva, az obeliszkek legmagasabb csúcsán az atmoszféra nélküli tiszta villódzásban ott ragyogott egy vörösen csillogó tartály. Bizonyítékaként az értelmes tevékenységnek. Bizonyítékául annak a civilizációnak, melyet emberiségnek nevez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ak állt odalent a síkságon, szemét az obeliszkre függesztve. Bámulta a remekművet. Keblét gyermekes büszkeség feszítette.</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6.</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 valaki, aki régebben már járt erre, néhány hét múlva felkereste volna a kisbolygót, ugyancsak meglepőd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ószínűleg már bizonyos távolságból észrevette volna, hogy a kristálynövekedés titokzatos módon újra aktiválódott. A legmagasabb csúcsok tetejéről meg körben a síkságon, korallpátok integettek, vagy valami másfajta vaspát. A tévedést bizonyára csak landolás után vette volna észre, mikor csodálkozva megállapította volna, hogy ezek vörös, belül piszkos, üres műanyag testek, melyeket a felületre illesztettek. Mindenesetre kétségtelen bizonyítékai olyan lények tevékenységének, akik tudatos cselekedetre képesek. Feltéve persze, hogy feltűnő tevékenységüket egységes terv irányít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á kell jönniük, hogy ez segélykérő jelzés! Más lehetőség kizártnak látszik. Akinek más eszköze van segítséget kérni, az másképp teszi. Tehát hajótöröttet kell keresni, és... - legkésőbb ennél a pontnál fogná el a látogatót az izgalom - könnyen lehet, hogy a hajótörött egy idegen civilizáció tudatos lénye! Ha közülünk volna itt valaki, arról tudná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kombinálta össze a dolgokat Robina. És mindjárt tovább is kérdezett. Ha ez a valaki, tegyük fel, nem most, hanem negyven vagy akár négyszáz év múlva jönne, vajon akkor Is ugyanezeket a végkövetkeztetéseket vonná le? Igen, mindenesetre igyekezne megkeres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meg is találná a tetemet. A holttestet elrothadva, ha a kabinban halok meg, jó állapotban, ha mindez az űr hidegén történik. Az biztos, hogy az utóbbi több ismeretanyagot jelentene a megtaláló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agyon csodálkozott magán, hogy képes volt a saját elmúlásáról ilyen módon spekulálni. Valahogy olyan volt közben az érzése, mintha mindez nem is érinten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onas, barátja és oktatója most nagy örömét lelné benne. Ilyennek kell lennie egy űrhajósnak! Magatartásában a halál bekalkulált tényező. Végeredményben ml történik? Lezárul egy biológiai folyamat. Széthullik egy kis részrendszer, melyet az esetben embernek neveztek... Mindent a maga idejében, az emóciókat is! Sőt azokat elsősorban! Persze, azért Donas nem volt érzéketlen tuskó. Imádta a virágokat, ha csak tehette, mindig a gyermekeivel csatangolt, mint azt Robina nemegyszer irigykedve megállapí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őt - pedig ezt sohasem tartotta volna lehetségesnek - mikor a Reaktom kis legénysége elbúcsúzott, Donas a megindultság jeleit mutatta, és még csak nem is szégyellte. Pedig az űrhajósok - akkor ezt hitték - több mint kétszeres biztonságban indultak út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tt és most értette meg Igazán Donast, a sokszor hangoskodó oktatót, a maga emberi valój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sze, azért Robina nem volt biztos benne, képes lesz-e egész hátralevő Idejében racionálisan gondolkodni. Azt sem tudhatta, nem lesznek-e Időszakok, mikor a halál gondolata majd leveszi a lábáról. Most mindenesetre az egyedülálló küldetésének tudata lelkesíte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igyázott magára. Mert abban biztos volt, ha újra belemerül a tabletta keltette révületbe, másodszor már sokkal nehezebben sikerülne talpra állni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sze, az idegeneknek egy szép holttest mellett információk is kellenének annak eredetéről. Mert például még azt sem tudhatják, hogy miféle lény volt ez, amikor még élt. Férfi? Nő? Ha egyáltalán ismerik ezeket a fogalma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n elgondolkodva látta, hogy még rengeteg teendője maradt. Egy idegen lehetőleg minél több kérdésre óhajt választ kap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félelem nélkül mert gondolni a hátralevő 34 évre. Tudta, hogyan fogja eltölteni. Inkább az aggasztotta, hogy nem fog tudni tökéletes választ adni a valószínű kérdésekre.</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Elhatározta, hogy nem konzerválja rendszertelenül az információkat. Valamilyen rendszerre van szüksége, melybe sok mindent belefoglalh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osszú ideig ült a grotta bejáratánál, és tépelődött. Szemben vele, a másik parton a törmelékhegy mögül - mindig pontosan 43 percenként - felkelt az innen látható legfényesebb csillag. Nem tudta volna megmondani, mi a neve, melyik űrszektorhoz tartozik. Az ilyesmi annak idején Stef munkaköre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intha a csillag különösen fényes lett volna... Követte szemmel, míg a barlang bejárata fölött le nem bukott a kristályhegy túloldal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ahonnan eszébe jutott egy bibliai történet. A Három Királyok egy csillagot követtek... Elmosolyodott. Honnan kerülnének Ide a Három Királyok? Azoknak, ha jól emlékszik, valahol keleten volt a hazájuk. De itt nincs kelet, itt nincsen semmi... Én pedig Isten elég rosszul sikerült gyermeke lehetek. Senki sem ringat. Még egy szamár sem áll mellet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ocsánat! Szamár ugyan tényleg nem, de itt egy öszvér! - szólt hangosan, és megkopogtatta hűséges Öszvérkéje hát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őbbi történet után hirtelen felbukkant egy másik is az emlékezetéből. Egy olyan történet, mely összefüggeni látszott az előbbivel... Nem. Inkább értelmezi azt a mási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vesztette a fonalat. Megpróbált memóriája mélyére ásni, mert érezte, hogy ami az előbb az eszébe villant, valamiért nagyon fontos ne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beugrott! A másik egy fantasztikus történet volt. A szakma egyik klasszikusának műve. Az író neve ugyan sehogy sem akart az eszébe jutni, de fokozatosan visszaemlékezett a mes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örténetben égy kutatócsoport egy kihunyt nap körzetében, éppen a kiszámított ökoszféra határán, egy bolygón érdekes felfedezést tesz. Ide menekültek a naphoz közelebb keringő bolygó egykori értelmes lakói. Úgy emlékezett, menekülni akartak az egyre emelkedő sugárzás elől, vagy valami hasonló. Egy idő után megértették, hogy nincs menekvés. Napjuk novává alakul... Akkor elhatározták, hogy mielőtt meghalnak, maradandó jeleit hagyják hátra egykori létük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arra Is rájött, Clarke volt az író. Arthur C. Clar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utatócsoport résztvevői mindezt a hátrahagyott feljegyzésekből tudták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ptelen volt visszaemlékezni, hogyan hagytak hátra ezek a lények információkat magukról. Mi állhat ellen egy szupernóvának, még ha meglehetős távolságban van is? Ugyan már, itt aztán nincs szupernó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csillag újra felbukk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mi köze egyáltalán Clarke történetének a Három Királyokhoz? Aha, igen! Az expedíció egyik tagja, egy hivő keresztény kiszámította, hogy ez volt az a hirtelen felbukkanó ragyogó csillag, amit egykor a Három Királyok követtek. És ez a szupernóva volt az, mely ott a messzi naprendszerben kioltott egy civilizációt... igen. Valahogy így fundálta ki Clarke ezt a lenyűgöző történ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kkor az az istenhivő kutató elkezdett kételkedni Istenben...</w:t>
      </w:r>
    </w:p>
    <w:p>
      <w:pPr>
        <w:pStyle w:val="Csakszveg"/>
        <w:ind w:left="540" w:right="782" w:firstLine="360"/>
        <w:jc w:val="both"/>
        <w:rPr/>
      </w:pPr>
      <w:r>
        <w:rPr>
          <w:rFonts w:eastAsia="MS Mincho;ＭＳ 明朝" w:cs="Arial" w:ascii="Arial" w:hAnsi="Arial"/>
          <w:sz w:val="24"/>
        </w:rPr>
        <w:t>Most már visszaemlékezett a részletekre. Mennyire lekötötte annak idején ez a történet... Akkor, nagyon régen - legalábbis ezt hirdette a betlehemi próféta - így hívták a várost, ahová a Három Királyok mentek, ahol az üdvösségnek kellett volna az emberekre szállnia. El kellett volna jönnie az örök békének. És éppen ez a csillag, mely másoknak pusztulást hozott, mutatta volna az ut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szóval, Robi, csillag ide, csillag oda, mit hagyhatsz hátra, ami megfelelően időálló? Nos, magamat, hulla alakjában, e mellett a vörös vonal mellett. Ez nem rossz, ezt mar régen eldöntöttem. Utána a vonalat követve, rábukkannak a grottára, az egyszemélyes kabinra, az eszközökre, a maradék készletekre. Mindebből egy keveset már kikövetkeztethet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án hátrahagyom a kabinban a megírt programkártyákat, ezeket meg kell fejteniük. Ezekre felírhatok minden értékes információt az emberiségről, legalábbis azt, amit annak tartok, s amit egyáltalán tud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 lesz, ha nem találják meg a barlangot? Ha tegyük fel, beomlik? Robina pillantása végigfutott a túlpart törmelékhegyén. Ott is egy rakás kristály összetört. Egy nagyobb meteor - és vég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szen ha annyira jutok, a programkártyákat magam mellé is tehetem. Így az idegenek mindent együtt talál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ztos, hogy jó lesz mindent egy helyre, ide a síkságra? Nem, inkább a kupolához kellene, mondjuk, az antenna parabolatükrébe? Hát az sincs védve meteortalálat ellen... Valami nagyméretű dolgot kell készíteni. Olyat, ami nehezen törik össze egy csapás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rjam tele a síkságot? Ugyan, ki tudná aztán a szöveget áttekinteni? És az írás ott az idők folyamán összerepedezn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obinának nem voltak túlzott illúziói. Évszázadok is eltelhetnek, míg létrejöhet a kapcsolat, vagy míg még egyszer emberek tévednek erre. Bár a Reaktom pusztulása után bizonyára nem a földi aktivitáson fog múlni, hogy mentőexpedíciót szervezzenek. És másfél év múlva legalább a katasztrófa űrszektorát ismerni fogj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tt hagyta abba aznap a töprengé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snap, a szokásos pénteken, már kora reggel szkafanderbe öltözött. Ezt félig öntudatlanul tette, majdnem ugyanúgy, mint abban az időben, mikor a drog hatása alatt állt. Most Is nekivágott a roncshoz vezető útnak, ezúttal mindenesetre az öszvérkével. Útközben szidta magát ostoba álmodozása miatt. El is határozta, hogy ezt az állapotot egyszer és mindenkorra megszünteti. Az álmodozáshoz tartozik az Is, hogy hetente egyszer mágikusan vonzódik a kupolához. Nem kellene odam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ül mégis beletörődött. Jó, hát elmegy. Miért is ne? Ez is kirándulás. Bizonyos tréning meg mozgás úgyis szükséges. És közben van idő gondolko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a roncs már látótávolba került, az a bolond gondolata támadt, hogy járművével szemtől szembe is megvizsgálja a kristály tükrözési effektusát. Gázt ad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óformán csak az utolsó pillanatban jött rá, hogy bámulatos kisautójával, melyen nem éppen sportos tartásban gubbaszt, egyszerűen nekirohan a falnak. Legfőbb ideje volt féke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állt, és öklével jó nagyot ütött a sisakra. Micsoda őrültség! Elképzelte, milyen lett volna a második karambol a kristállyal. Megvonta a váll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z a fal az én sorsom. Ha egyszer annyira jutok, ide emlékművet fogok állítani. Vagy akár azonnal, teljesen mindegy! Valami ilyen felirattal: „Itt végezte Robina Crux, a reményteljes, fiatal Föld-lak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bbahagyta a bolondozást. A fal! A nagy valami, ami nem pusztul el... A falat kell felhasználni! Hogyhogy nem gondolt eddig er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bűvölte az új ötlet. Mindjárt feladta a kupola felkeresésének terv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lyen nagy fal kitart az idők végtelenjéig. Legfeljebb néhány darabra válik. Két kezével végigsimított a csillogó felület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enni fog! - felnézett, a magasságot latolgatva. - Itt aztán jó szolgálatot fog tenni a jéggel tapadó horgom! Mindjárt fel kellene mér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el is méricskélte a nap hátralevő részét. A tapadólemezeket persze nem hozta magával, így szemmértékkel kellett felbecsülnie a kristályfal magasságát. Többször felmászott a kaszkádon, mérőszalagját hol itt, hol ott engedve 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omplett kristályfelület 360 méter hosszú volt és 33 méter magas. Kiugrás alig akadt rajta. Így összesen 11900 m</w:t>
      </w:r>
      <w:r>
        <w:rPr>
          <w:rFonts w:eastAsia="MS Mincho;ＭＳ 明朝" w:cs="Arial" w:ascii="Arial" w:hAnsi="Arial"/>
          <w:sz w:val="24"/>
          <w:vertAlign w:val="superscript"/>
        </w:rPr>
        <w:t>2</w:t>
      </w:r>
      <w:r>
        <w:rPr>
          <w:rFonts w:eastAsia="MS Mincho;ＭＳ 明朝" w:cs="Arial" w:ascii="Arial" w:hAnsi="Arial"/>
          <w:sz w:val="24"/>
        </w:rPr>
        <w:t xml:space="preserve"> hasznos felületre számítha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rbefestett egy négyzetméternyi felületet a fal alján. Betűpróbákat firkált rá. Hamarosan megegyezett önmagával, hogy ha áttekinthető szöveget akar, legalább 4x4 cm-es betűket kell alkalmaznia. Tehát egy négyzetméterre 625 írásjelet, a szükséges üres helyekkel együtt. Valamivel több, mint két négyzetméterre lehet leírni egy írólap szövegét. Szóval az egész falra talán 3600 olda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redmény kiszámítása után felnyög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zdetre elégnek kell lennie! - sóhajtott megadó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ggódva latolgatta az előtte álló hatalmas felada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Isten szerelmére! Hogyan fogom ezt mind teleírni? - A felelősséggel meg tisztában volt. - Ez az írás lesz a kapcsolat eszköze az idegenek és az emberek között. Jól meg kell gondolnom, mit írok i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orongva gondolt az előtte álló roppant feladatra.</w:t>
      </w:r>
    </w:p>
    <w:p>
      <w:pPr>
        <w:pStyle w:val="Csakszveg"/>
        <w:ind w:left="540" w:right="782" w:firstLine="360"/>
        <w:jc w:val="both"/>
        <w:rPr/>
      </w:pPr>
      <w:r>
        <w:rPr>
          <w:rFonts w:eastAsia="MS Mincho;ＭＳ 明朝" w:cs="Arial" w:ascii="Arial" w:hAnsi="Arial"/>
          <w:sz w:val="24"/>
        </w:rPr>
        <w:t>- Sohasem fejezem be! - kiáltott fel elkeseredet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ha elhatározta, neki kell kezdenie. Gondolatban minden lehető változatot végigjátszott. Rendezze az anyagot szakterületek szerint? Csináljon népszerű ismeretterjesztő kézikönyvet? Vagy írja azt, ami éppen az eszébe jut? Netán sorolja fel a kiemelkedő földi dolgokat? V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ilyesmiből mit tudhatnak meg az emberek együttéléséről, a társadalom gondjai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sággal agyonnyomták a nehezen megválaszolható kérdések. Első tervét, hogy azon nyomban nekilát, fel is ad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megy ez! Először is egy kiváló tervet kell készíteni. Jobbat, mint bármilyen eddigi munkámho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 az ötlet egyre erősödött benne. Pedig a hasonló megoldásoktól már régen eltávolodott. Közben rájött, hogy a mai napon előirányzatához is hűtlen lett. Mi lesz az egészséges, rendezett életmóddal? Már három órája aludnia kelle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isszavezető úton aztán még az öszvérke is makacskodni kezdett, így csak további két óra múlva, alaposan kifáradva kezdte meg a jól megérdemelt pihenést.</w:t>
      </w:r>
    </w:p>
    <w:p>
      <w:pPr>
        <w:pStyle w:val="Csakszveg"/>
        <w:ind w:left="540" w:right="782" w:firstLine="360"/>
        <w:jc w:val="both"/>
        <w:rPr/>
      </w:pPr>
      <w:r>
        <w:rPr>
          <w:rFonts w:eastAsia="MS Mincho;ＭＳ 明朝" w:cs="Arial" w:ascii="Arial" w:hAnsi="Arial"/>
          <w:sz w:val="24"/>
        </w:rPr>
        <w:t>A következő két napon semmi látható nem került ki a keze alól. Még mindig töprengett. Rájött, hogy gondolatai sokszor körbejárnak. És egyre visszatért a kérdés: képes-e ő, a mérsékelten képzett ember ekkora felelősséggel járó munkát elvégezni? Egyszer már majdnem a tablettáért nyúlt, de végül visszatette a gyógyszeres dobo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ment, céltalanul bolyongott a síkságon. Órák múlva tért vissza, kedvetlenül, lehangolt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stanában sokkal többet gondolt a Földre, mint eddig valaha. Mert az űr sötétjében, ebben a barátság, talán világban jött rá arra, aminek jelentőségét eddig nem Ismerte. Arra, hogy a földi emberek tudják: mielőtt elpusztulnak, utódokról kell gondoskodniuk, akiknek már kis koruktól kezdve át kell adni a tudást. Például iskolatársa, Therese, már az első iskolaév előtt szüleivel a fél földgolyót beutaz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ájött arra is - bár ez apa megváltozott magatartásából eredt -, hogy ő és Ed, egyáltalán az egész család, másképp éltek, mint a többiek. Senki sem tette ezt szóvá. Vagy talán anya mégis?... És E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gen... Anyát biztosan bántotta a dolog. Hallottam, hogy éjszakákon át fel-alá járkált, mikor már mindketten az EVO-internátusában lakt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ersze a kiképzésünk ideje, ideszámítva a kirándulásokat is, már emlékekben gazdag időszak. De mennyi elszalasztott lehetőség! De úgy látszik, ez örök emberi problém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 szó mint száz, Robi, most lenne szükséged több tudásra és több földi benyomásra, emlékre. Igaz, ha most is a Földön volnál, észre sem vennéd a félig képzett voltod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émi keserűséggel legyintett.</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pPr>
      <w:r>
        <w:rPr>
          <w:rFonts w:eastAsia="MS Mincho;ＭＳ 明朝" w:cs="Arial" w:ascii="Arial" w:hAnsi="Arial"/>
          <w:sz w:val="24"/>
        </w:rPr>
        <w:t>- Van, amiben csaknem tökéletes vagyok! A hal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nden édesvízi halat le tudok írni, ismerem a horgászásuknál alkalmazott módszereket. Erről gondoskodott apa meg a horgászszenvedélye. De az idegenek részéről csak mérsékelt érdeklődésre számíthatok ennél a témakörn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oppantott egyet.</w:t>
      </w:r>
    </w:p>
    <w:p>
      <w:pPr>
        <w:pStyle w:val="Csakszveg"/>
        <w:ind w:left="540" w:right="782" w:firstLine="360"/>
        <w:jc w:val="both"/>
        <w:rPr/>
      </w:pPr>
      <w:r>
        <w:rPr>
          <w:rFonts w:eastAsia="MS Mincho;ＭＳ 明朝" w:cs="Arial" w:ascii="Arial" w:hAnsi="Arial"/>
          <w:sz w:val="24"/>
        </w:rPr>
        <w:t>- Pillanatnyilag nem nagyon pozitív a mérleg. De vagy odaírok valamit, vagy hagyom a fenébe az egészet! E kettő közül választhatok. Ha meg semmit sem írok, akkor tényleg nem voltam méltó arra, hogy részt vegyek a Reaktom sikeres útján. Mert ez az út igenis sikeres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ülönös, de most nem tört rá a bánat, mikor az expedícióra és útitársaira gondolt.</w:t>
        <w:tab/>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7.</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int eltelt 23 nap. Robina, miután végleg elhatározta magát, ezt az időt lázas igyekezettel végigdolgozta. Most Is ott csüngött a fal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egyezett magával. Sötét gondolatait kidobta a hajóból. Elhatározta, nem emészti tovább magát. Az idegenekkel meg azt fogja tudatni, hogy ki volt a Földről származó Robina Crux. Ha ezt teszi, az üzenet olvasói is tudni fogják, milyen minőségű és teljességű információkra számíthat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határozta, hogy hátralevő rövid életét a falnak szenteli. Ez a kristályóriás alkalmas az üzenet megőrzésére. Ide kerül minden, amit tud, amit saját tapasztalataiból, szüleitől, Edtől meg a barátaitól megtanult. Az egészet időrendbe fogja sorolni, és nem törekszik arra, hogy száraz adatokkal szolgáljon csup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szkozatot készített, meglehetősen használhatót. Mindent felírt előre egy négyzetre, csak aztán esett neki a lézervágóval a kristály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chnológia nagyszerűen bevált. A lehető legkisebb energiafelhasználással, tiszta, több milliméteres vágásokat tudott a felületbe égetni. Kis ügyességgel, némi gyakorlás után, egészen szép betűket. A művelet persze lassú volt, de az idő nem sokat számí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agyon elgondolkoztatta, hogyan lehetne a legjobban megértetni az emberi beszédet, a nyelvet. Ezt egyszerű szimbólumokkal akarta elérni. Ezeket bekódolhatják, és talán az idegeneknek értelmezési könnyebbséget is jelent. A szimbólum mellé, az írás elsajátításának megkönnyítésére, földi nevét is odaír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ször felvéste az internyelv ábécéjét és a számjegyeket 0-tól 9-ig. Utána geometriai ábrákat, háromszöget, négyszöget, kört rajzolt, és nevüket is odaír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alra kerültek az egyszerű geometriai szabályok. Püthagorasz, Eukleidész, Thalész, sorba mind. Lerajzolt mindenféle szerkezetet, amire csak emlékez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övetkező „oldalra" a periodikus rendszer általa ismert elemei kerültek, szokásos elnevezéseikkel. Felrajzolt atommodelleket, mellé írta, mit ábrázolnak. De mindez meglehetősen kevés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próbálkozott a naprendszer ábrázolásával. Külön is kiemelte a Földet. Hozzáillesztett néhány rajzot, melyek az űrutazásra és annak eredményeire vonatkoztak. Megjelölte, mely bolygókon találhatók obszervatóriumok, megfigyelőhelyek. Külön kiemelten jelölte meg a Holdvárost és berajzolta az ott állomásozó űrflottát. Adott adatokat az időszámításról, részletesen is az egész útról, amit a Reaktom meg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rajzolta az aszteroidát is. Igaz, inkább egy tengeri sünhöz hasonlított. Rá egy vonalakkal ábrázolt emberkét, megjelölve a saját nevével. Kis távolságra a robbanást, három vonalemberkével, kiket jól kivehetően át is húzott. Ami azt illeti, most először fogadta el véglegesen az űrhajó katasztrófáját. Ez megrémítette. Az ábra mellé gyorsan nagy kérdőjelet égetett, ám az idegenek ezzel igazán nem sokra mehet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ár tudta, hogy kénytelen durván egyszerűsíteni, megpróbált azért valamit a biológiából is közö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imbolizálta a kétneműséget. Persze közben az emberek ábrázolásánál meg kellett tartania a vonal emberke módszert, legfeljebb kissé testesebbé szélesítette őket. Az eredmény kiábrándította, de nem volt grafikus, nem tehetett mást. Azzal vigasztalta magát, hogy saját teste, egy akkor éppen hatvanéves nő teste, az idegenek rendelkezésére fog állni szemléltető anyagként.</w:t>
        <w:tab/>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képzésének ideje alatt sohasem volt kiugró művészi tehetsége. Ennek ellenére mindenféle növényt és állatot lerajzolt. Ezeket az adattárból emelte ki, és négyzetháló segítségével vitte át a falra, igyekezve minél élethűbben visszaadni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később átnézte a munkát, szívből megsajnálta az idegeneket. Ha később tényleg felkeresik a Földet, rajzai miatt bizonyára a legnagyobb elővigyázattal fognak landolni, számítva mindenféle otromba, rémületkeltő szörnyeteg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jzolt házakat és bútorokat. Járműveket és használati tárgyakat. Mikor esténként végignézte a rajzokat, mindig sértődötten gondolt vissza az iskolára. A kristályon ábrázolt valamik nem látszottak jobbnak, mint amiket elsős korában készített. Körülbelül olyan benyomást keltettek, mint a kőkorszaki barlangrajz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mberiség történetének egy vázlata zárta volna a bevezetést. Robina úgy tervezte, hogy széles csíkban, az egész kristály hosszában rajzolja fel a történelmileg jelentős eseménye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hetetlen szorgalommal végezte a munkát. Valóságos megszállottságot érzett, no meg tisztességes derékfájást, a szokatlan tevékenység eredményeképp. Lassan ráébredt, hogy valósággal esztelen vállalkozásba kezdett. Már odáig jutott, hogy fáradtan, összetörve a napi robottól, nem tért vissza a grottához. Egyszerűen behúzódott a roncsba, és szkafanderben aludt. Csak az első hét után ment „haza" kiegészíteni a készleteket, és egyszer szüksége volt egy tartalék szelepre a lézervágó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darabig nem nagyon bánta ezt a hajszolt életformát. Az egy napra eső teljesítménnyel úgyis mindig elégedetlen volt. Többet tervezett, mint amennyit teljesített. Valahogy mostanában nem érezte, hogy még rengeteg ideje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sze a hősugárral végzett jelbeégetés nem is lehetett túl gyors. Hajtotta a becsvágy, hogy olyan jól dolgozzon, amennyire csak lehet, így egyetlen betűre több mint egy perc munkaidőt elhasznált. Egyetlen oldal felégetése harminc óráig eltartott. Lassan már attól félt, hogy élete - mármint az a része, amely még rendelkezésére áll - nem lesz elég életművének befejezés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211 nappal később húzta meg Robina az utolsó vonalat a történelmi visszapillantáson. Ez ismét az űrrepülés, éspedig az interstelláris repülés ábrázolása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on sok nehézség adódott a háborúk lerajzolásánál. Hogyan tudná megmagyarázni az idegeneknek, hogy az emberiség végérvényesen túlhaladta fejlődésének ezt a szakaszát? Lehetséges, hogy az ábrákból hamis következtetésekre jutnak! És az a vélemény alakul ki bennük, hogy a Földön még mindig gyűlölet és erőszak uralkodik. Vagy arra gondolnak, hogy az emberek idegen lényekkel találkozva, könnyen visszaeshetnek a megszokott, ősi állapot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semmiképpen sem akarta a fejlődésnek ezt a fázisát az ábrákban átugorni. Gondolkodott, hogyan tudná kifejezni, hogy a nemzeti különbségek, az életszínvonalban fennálló különbségek s az ezzel kapcsolatos diszharmónia ellenére, megindult a fejlődés, melynek végén elér az emberiség a harmóniáig, és mindenki azt fogja megkapni, amire szüksége van. Hogyan lehet ezt a hideg, kemény kövön kifejezni? Végül úgy segített a dolgon, hogy az utolsó nagy háború ábrázolása után egy üres oldalt hagyott, majd két egymásnak Irányított páncélost rajzolt, s ezeket alaposan áthúzta. Ismét üresen maradt egy oldal, a következőre pedig sok, egymást átölelő ember ker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fejezve a történelmi reliefeket, lekapcsolta magát a kötélről, és néhány lépéssel beljebb futott a síkság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nézett a falra, s emlékek merültek fel benne képekről, filmekről... Régi oszlopok, falak az ősi Egyiptomból, az inkák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ima kristályfal felső része most hasonló összbenyomást keltett, legalábbis ezt gondolta. Innen a részleteket már nem lehetett felismerni, de a megfigyelő, ha a síkság felől jön, semmiképpen sem nézheti el, hogy ábrák virítanak a falon, Az oldalakra való osztás s az egyes nagyobb ábrák a falnak egyéni díszt kölcsönöztek. Olyan ornamentikát, mely a rajta átcsillanó lüktető fényben és a tükrözés miatt egyedülálló hatást kel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ükrözést a rajz persze megzavarta. Még egyszer emiatt nem lehet baleset. Igaz, hogy több mint valószínűtlen volt az ő balesetének megismétlődés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merülten szemlélte a falat. Állt, bámulta művét, s közben gondolatai elkalandoztak. Látta magát az intézetben, a napi munka közben. Egyszerre bejött Willfart. Willfart, aki olyan jóindulatúan tudott mosolyogni... Olyan élesen jelent meg előtte, szinte várta, hogy mindjárt megszól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 kislány, mi baj? Ha valami nem stimmel, csak fordulj Arnulf Willfarthoz, majd az elintéz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gen... neki örökre kislány mar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sikerült az első kísérletük, akkor is így viselkedett. Mert önfejű volt ez az Arnulf. Úgy képzelte, hogy a kis Crux egy különösen nehéz mágneses mezőt jobban elirányít, sokkal jobban, mint bárki más. Willfart, a te tanítványod voltam, te magyaráztad meg, hogyan tud az ember a gondolatain uralkodni. Hogyan lehet a mező gyöngülését hullámzó antimédium esetén gyorsan kiegyenlíteni. Búcsúzóul is ezt adtad útravaló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hogy szégyent hozz rám, kislány! Tartsd szépen együtt azt az antihéliumos zsákot, ahogy Willfart-tól tanulta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illfart! Utolérhetetlen mezőirányító volt, az ő bioáramának erősségét nem tudtuk túlszárnyalni. Csak nem akarta a képességeit elfecsére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nél a munkánál - mondta - az első szabály: csak a mezőre koncentrálni! Egyébként életveszélybe kerüls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rtelen eszébe ötlött valami nyomasztó. Volt Franknak oka rá, hogy dekoncentrált legyen? Ugyan, semmiképpen! Nem volt semmiféle komoly problémá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azért meglehet, hogy ő maga volt az ok, ő, Robina, talán a távollétével hívott elő Frankból valamiféle emóciót, mely megzavarta és halálos figyelmetlenségre kész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miért? A távolléte nem volt rendkívüli! Semmi oka nem volt a nyugtalanságra. És nem állt közöttük semm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zébe jutott az utolsó együtt töltött este. Most tényleg erőt vett rajta a fájdalom és - először ezen a kisbolygón - valami meghatározhatatlan vágyód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tenem, Frank és én... Igazán kedves bajtárs volt, de éppen csak szimpatizánsok voltunk a komputer szerint mi ketten. Az igaz, ebből hamar alakul ki vonzalom. Szerelem, féltés, vágy a gyöngédségre, de különösebb magasság és mélység nélkül. Olyan, mintha mindketten már öregek lettünk volna. Az öregek tudják így megosztani magukat a munka és a személyes érzelmek között. Űrutazáshoz ideál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rnulf Willfart például ebben a vonatkozásban hallani sem akart a számítógép szimpatizánsszámításai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az erőmet a tapasztalatból nyerem - valami hasonlót szokott mondani. - Különben mi az eredmény?</w:t>
      </w:r>
    </w:p>
    <w:p>
      <w:pPr>
        <w:pStyle w:val="Csakszveg"/>
        <w:ind w:left="540" w:right="782" w:firstLine="360"/>
        <w:jc w:val="both"/>
        <w:rPr/>
      </w:pPr>
      <w:r>
        <w:rPr>
          <w:rFonts w:eastAsia="MS Mincho;ＭＳ 明朝" w:cs="Arial" w:ascii="Arial" w:hAnsi="Arial"/>
          <w:sz w:val="24"/>
        </w:rPr>
        <w:t>Magasba csapó és máris halálra ítélt érzések. Ez megzavarja az agy munkáját. Minden félévben új érzés, aztán mindegyik kilobban...</w:t>
      </w:r>
    </w:p>
    <w:p>
      <w:pPr>
        <w:pStyle w:val="Csakszveg"/>
        <w:ind w:left="540" w:right="782" w:firstLine="360"/>
        <w:jc w:val="both"/>
        <w:rPr/>
      </w:pPr>
      <w:r>
        <w:rPr>
          <w:rFonts w:eastAsia="MS Mincho;ＭＳ 明朝" w:cs="Arial" w:ascii="Arial" w:hAnsi="Arial"/>
          <w:sz w:val="24"/>
        </w:rPr>
        <w:t>- Hogy jutott eszembe egyáltalán Willfart? Aha! Ö most biztosan összefüggéseket keresne saját oktatói tevékenysége és aközött, hogy képes voltam ezt a falfestményt elkészíteni. És Donas Is elégedett volna velem, de ő aztán önzetlen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egyszer végignézett a falon. Egy pulzáló erőmező visszatartása a kitöréstől gyerekjáték ehhez képest! Nézte a kristályfalat. Csak most érezte, milyen kimerült, mennyire kiadott magából mindent. Legjobb volna, itt helyben elaludni...</w:t>
      </w:r>
    </w:p>
    <w:p>
      <w:pPr>
        <w:pStyle w:val="Csakszveg"/>
        <w:ind w:left="540" w:right="782" w:firstLine="360"/>
        <w:jc w:val="both"/>
        <w:rPr/>
      </w:pPr>
      <w:r>
        <w:rPr>
          <w:rFonts w:eastAsia="MS Mincho;ＭＳ 明朝" w:cs="Arial" w:ascii="Arial" w:hAnsi="Arial"/>
          <w:sz w:val="24"/>
        </w:rPr>
        <w:t>- Ha így folytatom, nem élek még 34 év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áradtság úgy borult rá, mint egy nagy harang. Legalább néhány napot pihe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mindig több mint harminc évem van, s már most alkothatna magának valami képet az, aki látja, olvassa, értelmez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merültségéhez most már büszkeség és megelégedettség társult. Eltekintett az ábrázolás primitívségétől és tudásának hézagaitól. Az, amit véghezvitt, egyszerre jelentőségteljes lett. Ez olyan teljesítmény, amire csak Robina Crux képes. Egyedül 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8.</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néhány napos pihenő már csak azért is lényegesnek látszott, mert a soron következő - Robina szerint jóval nehezebb - fázist még egyszer alaposan át kellett gondo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snap nagyon sokáig aludt. Kiadós ápolásban részesítette szegény, meggyötört tagjait, s figyelmen kívül hagyva a táblázatot, kivételesen gazdagon megreggelizett. Aztán, szinte újjászületve, elhajtott a leszállóegység maradványaiho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ár a falon, a környéken vagy kinn az űrben tegnap óta éppenséggel semmi sem változott, most messziről úgy látta, hogy a fal élénkebben világít. Valahogy a fénye is melegebb. Megállt, nézte mély megelégedéss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felszabadultan, mintha szárnyakat kapott volna, öszvérkéjét a lejtős lépcsőknek kormányozta, s oda sem figyelve, bár bizonyos daccal, nekivágott a kupolához vezető út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lga nem volt nagyon sürgős. Időt hagyott hát magának mindenfélére. Percekig bámulta a szebb kristálykombinációkat. Többször le is tért a közvetlen útról, kitérőket tett. Felfedezett egy fej nagyságú kockát, melyet gyémántnak nézett. Egy helyen aztán, ahonnan bal kéz felől már látni lehetett a kupola tetejét, oldalra hajtott. Beiktatott egy kis pihenő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szállt, nekidöntötte hátát egy köteg fehér oszlopnak, melyek valószínűleg kikristályosodott azbesztből álltak. Jó ülés volt, kényelmesen megtartotta a hátát. Előtte óriási lépcső magasodott egyforma piritkockákból. Mögöttük ferdén hevert egy vöröses obeliszk, talán valamiféle pátból. Fölötte tört a magasba a lépcsős piramis egy része az innen látható kupolaszelettel. Jobb kéz felé meg amorf kitüremléseken és törmelékeken keresztül folytatódott az ú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Ülő helyzetbe gömbölyödött, és sisakzsilipjén keresztül nekilátott az evésnek. Mikor közben kinyújtotta a lábát, ivótartálya az enyhe lejtőn elgurult, egészen a piritlépcsőkig. Robina utánanyúlt, de elhibázta. Még egyszer odakapott, de olyan hevesen, hogy a gyönge gravitáción az impulzus mindjárt a magasba emelte. Kalimpált, a tartály mögé került, kénytelen volt kinyújtott kezével egy kis marék finom törmeléket maga elé dobni. Fejjel lefelé, az első aranyfényű kockánál ért talajt.</w:t>
      </w:r>
    </w:p>
    <w:p>
      <w:pPr>
        <w:pStyle w:val="Csakszveg"/>
        <w:ind w:left="540" w:right="782" w:firstLine="360"/>
        <w:jc w:val="both"/>
        <w:rPr/>
      </w:pPr>
      <w:r>
        <w:rPr>
          <w:rFonts w:eastAsia="MS Mincho;ＭＳ 明朝" w:cs="Arial" w:ascii="Arial" w:hAnsi="Arial"/>
          <w:sz w:val="24"/>
        </w:rPr>
        <w:t>- Hopplá! - kiáltott fel önkéntelenü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el akart állni, hát megtámaszkodott a talajon. Az meg, mintha homokóra lenne, tölcsért alkotva, elkezdett lefolyni valahová a keze alól. Mindjárt észrevette a centiméter széles vízszintes repedést, mely a kristály alá húzódott. A biztosnak látszó, súlyos tömb tehát nem a talajon feküdt! De akkor bámult el csak igazán, mikor követte s repedés irányát, és megállapította, hogy az jobb kéz felé függőlegesen folytatódik, mintha elválasztaná egymástól a két piritkock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tt maradt térdepelve, s közben különféle lehetőségeket latolgatott. Hogyan jöhet létre ilyen repedés az itteni körülmények között? Kristályosodásnál, esetleg a zsugorodástól? Vagy keresztültörte a kaszkádot egy rázkódás, netán meteorbecsapódás? Vagy még magánál az alapkatasztrófánál, mikor - Stef elmélete szerint - az egykor nagy, de belül üreges bolygóból, melynek belsejében képződtek ezek a kristályok, kiszakadt ez az aszteroid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assan, óvatosan felegyenesedett. Két kézzel nekiállt elsöpörni a törmeléket a repedés mellől. Az előbukkanó vágás talán egy méter hosszú volt. Bal kéz felé is nyílegyenesen húzódott fel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hátralépett egy lépést. Innen tisztán látszott, a hasadék négyszöget ír le a lejtős lépcsőn. A felső és alsó egyenest talán egy méter választotta 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ső pillanatban nem tudott mit kezdeni a felfedezéssel. De azt máris érezte, hogy valamennyi eddigi spekulációja a különös jelenség keletkezésére tarthatatlan. Repedések!... De nem pontos derékszög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re minden megvilágosodott. Kizárva minden tévedés! Itt áll előtte az idegen értelmes tevékenység egy további bizonyítéka. És ezt már egyes-egyedül ő fedezte fel! Annak idején, mikor átvizsgálták a kisbolygót, észre sem vették. Persze, a kétkedése is feltámadt. Felfedezés... na, igen. De mit lehet kezdeni ve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tározatlanságában továbbsöpörte a törmeléket, kifelé a négyszögből. Felment a lépcső következő fokára, hogy a függőleges hasadékból is eltávolítsa a kiálló hegyes kristálydarabokat. Közben, talán ösztönös elővigyázatból, nagyon ügyelt rá, hogy ne kerüljön a négyszög által behatárolt területre. Mikor a felső nyílást tisztította, felülről térdelt le hozzá, és másik kezével biztosította magát. Egy kézzel dolgozgatott, előrehajolv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m egy pillanatra így is elvesztette az egyensúlyát. Erőteljesen jobb kesztyűjére nehezedett. Erre a mozdulatra engedett a lépcső, s valahová hátrafelé besiklott a talajba. Robina fejjel lefelé lezuhant. Félelmében a keretbe akart kapaszkodni, de nem sikerült. Néhányszor páni rémülettel az üres semmibe kaszabolt, majd végre ott függött a két függőleges fal felső peremén. Most meglátta, hogy a nyílás keletkezésekor a négyszögben kivágott darab az üreg aljára ker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nytelen volt rálépni. Lábai éppen csak érintették a lezuhant tömböt. Egy kevés törmelék potyogott utá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ső ijedtsége elmúltával, anélkül hogy a lyuk szélét elengedte volna, az egyik lábára nehezedett. Tartott tőle, hogy a lépcsőforma a súlya alatt tovább süllyed lefel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assan helyezte át a súlypontját. Kezét most már csak elővigyázatból tartotta a nyílás szélén, minden pillanatban számítva a zuhanás folytatódására. Óvatosan rugózni kezdett a lábain. Talpa alatt minden mozdulatlan mar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ff! - sóhajtotta megkönnyebbülten, leeresztve magasban tartott kar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igyelmesen megvizsgálta közvetlen környezetét. Örvendezve megállapította, hogy a piritlépcső kivágott darabjának le kellett hajolnia, ha fönt megterhelték. Oldalain ugyanis világosan kirajzolódott két kör keresztmetszetű anyagdarab csonkja. Ezek nyilván sarokvasakként működtek. Izgalomba jött. Ez már semmiképp sem lehet véletlen!</w:t>
      </w:r>
    </w:p>
    <w:p>
      <w:pPr>
        <w:pStyle w:val="Csakszveg"/>
        <w:ind w:left="540" w:right="782" w:firstLine="360"/>
        <w:jc w:val="both"/>
        <w:rPr/>
      </w:pPr>
      <w:r>
        <w:rPr>
          <w:rFonts w:eastAsia="MS Mincho;ＭＳ 明朝" w:cs="Arial" w:ascii="Arial" w:hAnsi="Arial"/>
          <w:sz w:val="24"/>
        </w:rPr>
        <w:t>Háta mögött lépcsőt vágtak a nyílásba. Ezen át óvatosan visszalépegetett a felszínre. Mikor az utolsó lépcsőfokot érintette, huppanást érzett a lába alatt. Megfordult. A lépcső, mint egy lassított filmfelvételen, felemelkedett. Még mielőtt eggyé vált volna a lépcsősorral, sötét nyílás tárult fel mögö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eglepetéstől még gondolkodni Is elfelejtett. Újra rálépett a kivágott darabra, ezúttal már arccal a lépcső felé. Most két-három fokkal lejjebb ment. Mikor a lépcső közepére ért, az lassan mozogni kezdett alatta. Kiegyensúlyozta magát. Mintha himbán állna, az apró mozgást térde hajlításával befolyásolh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tt volt előtte a nyílás. Az elmozduló lépcsőhöz hasonló további lépcsőket látott. Folyosó vezetett lefelé, a kristálybolygó belsejébe. A falakon a színek elmosódtak, minden erősebben lumineszkált. Több helyen erősen kirajzolódott a vésővel történt megmunkálás nyoma. Néhol a fal egyenletességét bevezető kürtők, fémrészek törték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boz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i történik, ha továbbmegyek? A lépcső fel fog csapódni, és elzárja a kijáratot. Nyitható-e a másik oldal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színűleg. Ez a mechanizmus nem a hívatlan betolakodók ellen véd, hanem a természetes omlások ell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 volt győződve, hogy visszaútját nem vágják el. De azért jobb bizonyosságot szerez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smét kilépett a szabadba. Csákányára kötötte kötelét, és a szerszámot beverte jó mélyen a porhanyós azbesztoszlopok közé. Ki is próbálta, tart-e. Aztán megint lenyitotta a lépcsőt. A kötelet magával vitte. Ma a lépcső magasba emelkedik, megfeszíti, s akkor belülről egy húzással megmozgatható a szerke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sok időbe telt, és ez az elővigyázati intézkedés is feleslegesnek bizonyult. A lépcsődarab alsó felületét viszonylag durván dolgozták ki, s fent, mintegy másfél méter magasságban, olyasféle mélyedés volt rajta, mint egy beépített szappantartó. Ha azt az ember két kézzel megfogta, nagyobb erőlködés nélkül le lehetett húzni a köv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kézzel! Ez a tény különösen megnyugtatta Robinát. Most már könnyű léptekkel lefelé Indult a lépcsőn. De csak talán hét-nyolc méterre jutott. Ott a folyosó jobb oldalán mélyedést látott, mely erősen emlékeztetett egy ajtó keretére. Innen, szűk átjárón keresztül, tejszerűen áttetsző anyagból készült kabinba vezetett az út. Mindjárt felmerült benne a felvonóval való hasonlóság gondolata. A kabin bal oldali falán gyűrűszerű műszertábla volt. Ezen pedig hat darab, ujjhegy méretű mélyedés. Ez csak erősítette a benyomást. Szenzor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 jel arra mutatott, hogy ez egy ferde pályájú felvonó, amely a lépcsőkkel párhuzamosan fu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nkább ne! - válaszolta meg a ki sem mondott kérdést. Pedig szívesen kipróbálta volna azonnal, hogyan működik a szerkezet, és működik-e egyáltalán. De gyomrában már így Is csöndesen emelkedett a nyomás. Inkább elkezdett hát szépen lefelé ereszkedni a lépcső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olt könnyű útja. A folyosó legfeljebb 1,70 méter magas lehetett, és egyáltalán nem volt olyan szabályszerűen elkészítve, ahogy azt fentről első pillantásra képzelte. Az alacsony, keskeny lépcsőkön siralmasan nehéz volt közleke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t számit ez! Mégis lépcső volt, mely valahová, valamihez vezet, és ez a dönt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zébe villant, hogy a folyosók és lépcsők mérete valamennyire felvilágosítással szolgál építőik testméretér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elfedező izgalma és az ösztönös félelem viaskodott egymással Robinában. Meg a feltámadó remény. Annak reménye, hogy talán nem kell mind a harmincnégy év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römet Is érzett. Hiszen neki sikerült - még ha merő véletlenségből is - közelebb jutni az adó titkához. Közelebb, mint bárki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 ember, aki erre az aszteroidára lép, már megkaphatja a szükséges adatokat Robina Crux felfedezéséről. Igenis! Még akkor is, ha ez nagyon soká le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épcső majdnem ötvenfokos szögben vezetett a mélybe. Már sajnálta, hogy nem számolta meg a fokokat, de persze ezt még pótolni lehet. Ha mindjárt számolni kezdte volna, valószínűleg már háromszáz felé tartana. És még mindig nem látni a vég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út újra egy ajtó mellett vezetett el. Itt is szenzorok. Még egy bejárat a felvonóhoz? Ugyan mi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ért még most sem tudta elhatározni magát a felvonó használatára. Pedig lábikrái már ugyancsak megérezték az ereszkedést. Sóhajtott egy nagyot, és ment tová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épcsősor még mindig nyílegyenesen ereszkedett. Feltehetően a lépcsős piramis alá vezetett, amelyen a kupola ál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kor 220 újabb, most már megszámolt lépcsőfokot hagyott maga mögött, és éppen megpróbálta elképzelni, mennyi vízszintes távolság lehet közte és a kupola között, észrevette, hogy a járat egy vízszintes könyök után ismét felfelé vezet. Lassan, figyelmesen ereszkedett tová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el a könyökszerű fordulóhoz hirtelen megállt. A rémült kiáltás a torkába fagyott... Ott... ott volt valami. A felső lépcsőkről lábak jöttek lefelé, vele szemben. Azok is megálltak hirtel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pkodta a levegőt, de összeszedte magát. Nyugodt hangon oda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e, gyere cs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mben semmi sem mozdult. Igaz, itt nincs atmoszféra, nem is hallhatta. Megkockáztatott egy lépést elő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a másik ugyancs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szerre feloldódott a feszültsége, és felnevetett. Átkozott tükrözés! Saját lábát látta szembejönni. Már megint becsapta ez a veszélyes jelens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ma fal zárta le előtte a folyosót. Jobbra vörös gyűrű volt látható, egy szenzormélyedéssel.</w:t>
      </w:r>
    </w:p>
    <w:p>
      <w:pPr>
        <w:pStyle w:val="Csakszveg"/>
        <w:ind w:left="540" w:right="782" w:firstLine="360"/>
        <w:jc w:val="both"/>
        <w:rPr/>
      </w:pPr>
      <w:r>
        <w:rPr>
          <w:rFonts w:eastAsia="MS Mincho;ＭＳ 明朝" w:cs="Arial" w:ascii="Arial" w:hAnsi="Arial"/>
          <w:sz w:val="24"/>
        </w:rPr>
        <w:t>- Így van ez, Robi! Ezt már kénytelen vagy kipróbálni - mondta hangosan. Biztos, ami biztos, először leült. Pulzusa csak úgy lüktetett a halánték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gyan miféle nyomógombok ezek? Nyomásra, hőre érzékenyek? Felhúzta a váll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más hátra. Vagy kipróbálni, vagy visszafordu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ál viszont sokkal jobban furdalta a kíváncsiság, hogy a második megoldást válassz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égén meg sem tudta állapítani, mire reagált az érzékelő. Ujját odaérintette, a fal oldalra nyomódott, megfordult a bal sarkán, és eltűnt a kőzet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oba tárult fel előtte, talán 4x4 méteres lehetett. A bejárattal szemben újabb ajtó. Bal oldali falán hatalmas kapcsolótábla. Robina habozás nélkül belépett. Mögötte az ajtó azonnal becsukódott. Kétségbeesetten pördült meg a zajra, aztán megnyugodva vette észre jobb oldalt a vörös gyűrű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űszertábla fölött egyfajta díszráccsal fedett kis nyílássort látott. A szoba falait a folyosóval ellentétben szép simára csiszolták. A műszerfalon minden kapcsolóhoz kis táblácska tartozott, melyen idegenszerű - ugyan, mi más lehetne, mosolyodott el - jelzések voltak látható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írásuk...- hosszú Ideig állt a tábla előtt. Izgalma a tetőfokára hágott. Érezte, a könnyek akaratlanul feltörnek szeméből, és végigfolynak arcán a sisak ala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lépett a másik ajtóhoz, határozott mozdulattal kinyitotta. Csillámló fényözön vakította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sakja elé emelte kesztyűjét, aztán belépett. Meglehetősen nagy, kör alakú terem tárult fel előtte. Középen alacsony fallal elkerített padlónyílás, talán négyméteres átmérővel. A nyílás közepén cső vagy talán oszlop vezetett a mélyből a magasba, s eltűnt az alacsony mennyezetben. A tetőn néhány borítólemez függött. Volt ott továbbá két kis fülke, feliratos táblákkal és ismeretlen célt szolgáló kis ablakokkal. Máskülönben üres volt a terem. A középső nyílásból csillogó fénypászták villantak elő. Szemben egy ajtó. Gondolta, kinyit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ny őrült hevességgel villogott. Biztosra vette, hogy a lógó táblák figyelmeztetéseket tartalmaznak. Mindenesetre megnyomta sisakján a szemüveg fényvédelmét biztosító folyadékszivattyú szelepét. Csak aztán lépett habozva a terem közepét kerítő alacsony fal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tt még sötét szemüvegben Is kápráztató volt a világítás. Ez meglehetősen gátolta a pontos megfigyelésben. A nyíláson át lelátott egy alsó helyiségbe, melynek padlója vagy tíz méterrel lehetett alacsonyab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szlop ott nagy felületbe ment át, nyilván egy szerkezet fedőlemezébe. Ez volt a gigantikus fényforrás. Oldalfelületeiből áradt az elviselhetetlen erősségű fény. Jobban előrehajolt, és most már meglátta, hogy az alsó terem ugyancsak kerek, s oldalfalai üveges, fekete anyagból készültek. Csak sejtette, de biztosra nem vehette, hogy amit maga előtt lát, az egész aszteroidára kiterjedő lumineszkáló fény forrása, innen kiindulva hatol el ez a fény mindenhová. Ez vezette őket, átvilágítva az ép ásványtömböket, a kisbolygóhoz. Eszébe jutott az érvek csatája, mikor felfedezték a kis égitestet. Ez bolida, világosan fénylő vándora a kozmosznak... Talán üstökösfej... És nagy távolságból nézve?... Ugyan már!... Minden jel arra mutat, hogy maga világí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róbálták megfejteni a fényforrás rejtvényét. Hideg fény ilyen intenzitással? Lehetetlen! Frank úgy vélte, ez egy optikai tájékozódási pont. Afféle világítótorony. Sőt, a rádióadóval együtt elektro-optikai. De hogyan állítják elő ezt a fényt? Stef azt hitte, lumineszk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 mélyebbre haj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izony, valószínűleg igazad volt, Stef! - megint ellepte a szomorúság. Hiszen ez a felfedezés az egész legénységet illette volna. - Az a kocka ott lenn, egy lumineszkáló-dióda. Az igaz, hogy nálunk a Földön csap apró méretben képesek előállítani. Úgy ám! Mikroszkóp alatt készít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agy tisztelettel gondolt az idegenek teljesítményére. Ezzel együtt még jobban tudatában volt saját tehetetlenségének, tudatlanságának. Úgy érezte, tiszteletlenség volt behatolni ebbe a helyiségbe. Aggódva nézett körül. Hiszen semmit sem képes kezdeni ezzel a sok csodával, sőt ügyetlenül még el is ronthat valamit. Az idegenszerű tömbös szerkezetből áradó ragyogásban egyre nyomasztóbban érezte saját kicsinységét. Ebből a teremből nézve, kapirgálása a sziklafalon egyszerűen nevetségesnek látsz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indult, csüggedten Körüljárta a termet. Megállt az érthetetlen feliratokkal és ablakokkal telerakott benyílónál. Egy percre arra gondolt, hogy vannak a Földön olyan kutatók, kik számítógép nélkül is képesek roppant kevés támpont alapján bonyolult írott nyelveket megfejteni. Lesújtva lépett tovább.</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 a bizonyos szemben álló ajtót akadálytalanul kinyithatta. Mögötte liftkabin volt, bal oldali falán a már látott műszertábla a hat szenzorral. Ezek színesek voltak, sőt feliratokkal Is ellátták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valóban válaszút előtt állt. Vagy használja a felvonót, vagy visszafordul. Itt nincs lépcs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t nyomógomb, hat lehetőség. Sőt, kombinálva, még sokkal tö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sszeszedte bátorságát, és átlépte az ajtót. Gyorsan a kabin közepére állt, megérintette a felső érzékelőt. Nem történt semmi. A következőt. Újra semmi. Ujjaival gyorsan tovább zongorázott a következő kettőn. A kabin nem reagá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rőteljesen, mintha ujjával át akarná fúrni, rátámaszkodott az ötödik nyomógomb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ísérteties gyorsasággal - meg is ijedt- bezárult az ajtó a falon, és a kabin olyan tempóban kelt útra, hogy térdre esett. Hogy működne ez, ha nagyobb volna a gravitáció? Ördögöt! Akkor sem volna semmi baj. Akkor a saját tömege Is nagyobb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eltette, hogy antigrav-motor hajtja ezt a szerkentyűt. Óvatosan körüljártatta szemét a kabin teljesen sima, fuga nélkül összerótt falain. Csak a tető meg a padló volt finoman redőzött, mintha nyílásokat akartak volna vágni raj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hasem fogok rájönni itt semmire! - morog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 a kabin haladási irányával sem volt tiszt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ak az Indulásnál érzett rándulásból állapíthatta meg, hogy fölfelé ta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áratlan lökéssel megállt a lif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int nem gondolkodott logikusan. Talán unalomig ismert aggodalmaskodása kerekedett felül, gyorsan a műszerfal hatodik gombjához kapott, ahelyett hogy az ajtót nyitotta volna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ift lezúgott és megál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stanra már összeszedte magát. Kinyitotta az ajtót. Abban a körteremben volt, ahonnan elin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lélegzett, és - most már némileg megkönnyebbülten - felfelé irányította a felvonó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kor odafent kinyitotta az ajtót, nagyon meglepődött. Kis szobába jutott. Szürke falak, egy teleírt tábla, szemben, újabb ajtó. Vagy talán zsilip?</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lépéssel átszelte a szobát. Kitárta az ajtót, és - bár titokban régen várt erre a pillanatra - majdnem hangosan felkiáltott örömében. Aztán megbékélten csak ennyit mon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í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nt volt a kupola belsejében. A lift egyenesen az adókészülékhez szállí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ljebb lépett. Háta mögött becsukódott az ajtó. Arra gondolt, hogy nyilván az alsó galéria és maga a kupola is egykor lélegzésre alkalmas gázkeverékkel lehetett megtöltve. A zsiliprendszer talán erre szolgálh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átortalanul körbejárta a berendezést. Nem fedezett fel sokkal többet, mint amennyit útitársaival együtt kívülről látott. Csak az tűnt fel neki, hogy azon a helyen, ahol a 15 cm-nél is vastagabb vezetékek, melyek Stef elképzelése szerint a szupravezető adóhurkot képezték, összefutottak, hűtőbordákat is elhelyeztek rajt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nézte a szkafander külső hőmérőjét. Megállapította, hogy a kupola belső tere mintegy 23 °C-kal van a kozmosz külső hőmérséklete föl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csekély tisztelettel gondolt arra az energiaforrásra, mely egyrészt egy egész kisbolygót képes kivilágítani, másrészt Ilyen hatalmas adóteljesítményt nyújt. Emellett még a különösen nagy hőveszteséget is kiegyenlít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özben ezeket latolgatta, szorosan ott állt a zárt rendszerű vezetékköteg mellett, még mindig előrenyújtva bal karját a hőmérővel. Egyszerre látta, hogy a hőmérséklet rohamosan emelkedik. Pillanatnyi ötletnek engedelmeskedve bekapcsolta vevőkészüléket. A hang felbúgott, a szokásos módon felemelkedett, majd elha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őmérőt most már kísérletképpen a blokk fölé tartotta. A hőmérséklet vagy fél percig állandó maradt, aztán lassan, majd egyre gyorsabban süllyedni kezdett. Az adásszünet végén újra a kupola belső hőmérsékletét mut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igyelmesen leste a szignál újabb jelentkezés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övid hőemelkedés után el Is kezdődött a bugás. És mindig akkor érte el tetőfokát a meleg, mikor a hang elhalt. Nem kellett hozzá bonyolult bizonyítás, hogy az elhaló hang és a hőemelkedés között közvetlen összefüggés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érezte ugyan képesnek magát bonyolult elektrofizikai összefüggések teljes megértésére, de egyvalami világos volt előtte. Az, hogy Frank jól következtetett. Itt a Josephson-effektus olyan léptékű felhasználása folyik, melyet az ember el sem tud képzelni. Az antennák speciális csatlakozásai, a vezetékhurok, a felmelegedés azon a helyen, ahol a szupravezető fémek érintették egymást, meg az adáshoz szükséges hullám kiáramlása nem is engedhettek meg más következteté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r megbékélt a felfedezésével, csak a kételyei nem csitultak. Szerette volna tudni, vajon ő, személy szerint tud-e nagyon keveset, s ezért nem tud felismeréseivel mit kezdeni, vagy egyszerűen azért nem, mert ember, más civilizáció tagja, mint ezek az alkotó idegenek. Vajon az ő helyében Frank, Stef vagy akár Mandy értelmes munkára tudná fogni ezt a szerkez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óra hosszat kerülgette az adóberendezést, céltalanul tépelődve. Aztán belátta, ideje volna visszaindulni. A körcsarnokban benézett még a fali fülkékbe, nem lát-e valamilyen változást a kis ablakokban. De nem vett észre semmi lényeges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ztosra vette, hogy még nem fedezett fel minden helyiséget. Valahol egy energiaközpontnak is kell lennie. A fénydiódához is szükséges volna a bejárat. Talán a két ajtó a lépcsőfolyosón? Aligha, de ezt később még tisztázni leh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képzelhető, hogy az idegenek saját társaik elől is el akartak rejteni valamit? De miért? Biztos, hogy az energiaközpont a szíve egy ilyen berendezésnek. Szép... Ha csak azt védik... érthető. De mit rejthetnek még 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érdésen elrágódott még egy darabig. Végigtapogatta a fülkében elhelyezett négyzetlap keskeny oldalrészét. Ez úgy festett, mint egy fedlap vagy akár egy jól álcázott nyilas bejárata. Igen. Elég nagy volna bejáratnak is. De szorosan takar. Belátta, itt még a lézervágóval sem menne valami sokra. Azt meg jól tudta, hogy itt igazán nem alkalmazna ilyen rombolóeszkö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ztosan előre eldöntötték, hová lehet belépni és hová nem. Egy civilizált lénytől el kell a tilalmat fogadni. Ez akkor is érvényes, ha maga a berendezés gazdátlan. De itt semmi sem utal arra, hogy végleg elhagyták. Igaz - futott át rajta a gondolat -, az ellenkezőjére sem. Mert önmagában az, hogy a berendezés működik, nem meghatározó körülmé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épcsőnél habozott. Aztán úgy döntött, benyomja a gombot a bejárattól balra elhelyezkedő ajtó mellett. Nem nyílt ki mindjárt, sőt csak akkor tárult fel, mikor Robina, megunva a várakozást, már több lépcsővel lejjebb ereszkedett. Nyilván időbe tellett, míg a lift leérke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nyolult eset volt a kabin műszerfalának kezelése. De az alkotmány többszöri kísérletezés után mégis mozgásba lend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előtt a felszínre érkezett volna a lift, kétszer is megállt. Robina mind a kétszer azt hitte, már vége az útnak, ki is nyitotta az ajtót. A szenzorok kezelése után két nyílás tárult fel. Az egyik jobb felé vezetett, ki, a már ismert lépcsőre. Balra meg elágazott egy folyosó, mely ferdén felfelé indult. Kísértést érzett, jó volna legalább ezt az egyet felkutatni. De ezt későbbre hagy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ért nagyon megkönnyebbült, mikor elérte a felszínt. Ismét égbolt borult föléje, még ha fekete is. És végképp eltűnt a szorongató érzés, az ismeretlen, a veszély érze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lentmondó érzésekkel indult neki a grottához vezető útnak. Valami újat fedezett fel az egész emberiség számára, de ez a felfedezés egyelőre semmiféle hasznot nem ígér. Például egy nappal sem rövidíti meg az itt-tartózkodá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9.</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ina Crux kint állt a síkságon, talán ötven méterre a faltól. Messzelátón át szemlélte az elmúlt napokban végzett munká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lyen távolságból a betűk roppant szabályszerűnek látszottak. Lassan olvasta a szöveget.</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Itt, ennél a falnál érte baleset a 2217. év 251. napján Robina Crux Föld-lakót. A Föld egy G-2 típusú Nap harmadik bolygója. A Nap valószínű koordinátái: magassági radiáns a sarki koordinátán 13 rész, a 14 részre osztott teljes körből. Szélességi radiáns a Kismedve nullvonalá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ondosan ellenőrizte a vázlatot, amit a szöveg mellé rajzolt. Ebben felvázolta azt a csillaghalmazt, azt az egyetlen tájékozódási pontot, mely a Földről és erről a kisbolygóról nagyjából azonos konstellációt mutatott. Nagyon kínlódott, míg sikerült a koordinátákat erre a csillagzatra transzformálni. Nem is bízott száz százalékig magában, hogy ezt az egyszerű, de számára szokatlan számítást valóban jól végezte-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48 részre, a Galaxis ekliptikájának síkjára, illetve annak középpontjára vonatkoztatva. A távolságot, a kisbolygó saját mozgását elhanyagolva, a baleset időpontjában 1,07 parsecben lehet megad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 írásának teljes szövegét jól megfejtik, és ha a számítás egyezik, némi fáradsággal az idegenek rábukkanhatnak a Napra. Sőt, mivel a Nap a Galaxis határvidékén van, más csillaggal való felcserélése még kissé bizonytalan adatoknál sem lehetség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isztában volt vele, hogy ez az információ jelenti a legnagyobb felelősséget. Nagy nehézséggel némította el kétkedését. Mert még most sem tudta, jól számította-e ki az adatokat. Nem volt abban a helyzetben, hogy a gyorsan mozgó aszteroidán a Napot egyértelműen azonosítsa. Viszont végül is az idegeneknek bizonyára komoly eszközeik vannak, ők könnyen megtalálhatják a csillag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agu Leu automatista leánya vagyok. Apám a PRO-TAN fehérjekombinátban dolgozik, a Keleti-tenger melletti Neusundban, mely egykor német nyelvű terület volt. Anyám, Mary Crux, elutazásom időpontjában a kaukázusi Szocsi Üdülőközpontban, a Fekete-tengernél volt kiszolgál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Ugyan, kit érdekelhet ez? - gondolta. - Honnan tudhatja egy idegen, mit jelent az automatista, a kiszolgáló, Neusund vagy Szocsi?... Na és, ha így is van! A szüléimről van szó. Nélkülük én sem lennék. És ha a mások ebben az összefüggésben valamit nem értenek, azt legalább észreveszik, hogy az emberekben megvan a családi érzés. Talán náluk is hasonló a hely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stvérem, Ed Leu, két évvel idősebb, mint én. Konzervátor volt a RENOV-kombinátban, majd egy baleset óta optikai megfigyelő a Mars-7 állomás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28 éves vagyok. Idáig egyetlen partneremmel sem éltem együtt az előírt három évig, hogy családi állapotom megjelölését „monogám"-nak írhassam. Képzett mezőoperátor vagyok. Bátyámmal együtt a rostocki Evolúciós Iskolát látogattam, s onnan közvetlenül kerültem át a Kozmikus Hajtóanyagok Intézetébe, Fehmarn szigetére. Itt szereztem a mezőoperátori képesítést. A 2210. évben útitársaimmal: Stef Mán, Frank Malus és Mandy Weeing Föld-lakókkal együtt az első földi, antianyaggal működő űrhajó kipróbálására a Proxima Centauri kettőscsillag körzetébe repültünk. Az űrhajó bevá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étévi út után fordultunk vissza, s közben egy sor új ismeretre tettünk szert. Az utazás 3378. napján bukkantunk rá erre az égitestre, melyet helytelenül kisbolygónak jelöl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17 nappal később ezen a helyen szerencsétlenül jártam. Ennek oka valószínűleg egy lökőhullám volt, mely nyilván űrhajónk antianyag-tartalékának felrobbanásából keletkezett. A hajó eközben valószínűleg teljesen elpuszt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öldi időszámítás szerint 273 napja vagyok itt. Készleteimből körülbelül még 12 500 napig élhe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fedeztem a számunkra idegen rádióadóállomás kupolájába vezető bejára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 egyszer ellenőrizte az iderajzolt vázla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orsommal megbékél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égen végzett már a háromoldalas szöveg elolvasásával, s még mindig ott állt, ugyanazon a helyen. Leeresztette szemüvege elől a messzelátót, úgy bámult a falra. Az utolsó mondat járt a fej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ényleg megbékéltem? - faggatta magát. - Azt hiszem, senki sem nyugodhat bele egy ilyen szituációba. De nem szeretném, ha gyávának tartanának. Hadd higgyék, hogy beleéltem magam... Nem is nagyon képzelhetik másképp. Végül Is senki sem járhat utána. Szóval miért ne játszanám meg egy kicsit a hő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únyosan folyt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a végén még tényleg hős lesz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már jól tudta, az utolsó mondatot nem az idegeneknek, hanem a földi embereknek írta. Megvonta a vállát. Elvégre senki sem bújhat ki a saját bőré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gelégedettség, hogy befejezte a szöveget, egyszerre füstté vált. Nyomott kedélyállapotban, kedvetlenül baktatott a roncs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dő után újraéledt benne a kíváncsiság. Bár munkanapja már a vége felé járt, elhatározta, elmegy a kupolá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vá vezet az az elágazás ott a lépcső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túlzott lendülettel, de céltudatosan mozgott. Ez a kirándulás legalább elűzi a haszontalan töprengé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ment a lépcsőn az első ajtóig. Lehívta maga után a kabint. Ez egy csapásra sikerült. A kabinon keresztül, annak másik oldalán, kilépett az ismeretlen folyosóra. Anélkül hogy felmérte volna a veszélyt, nekiindult az enyhe emelkedőnek. Ez a folyosó is nyílegyenesen fu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gyedóra menetelés után elővették a kétségek. Már-már arra gondolt, visszafordul, mikor a folyosó végén találta magát. Ferde fal állta útját, rajta, a lépcsőlejárathoz hasonlóan, fogómélyedés. A talaj itt váratlanul lesüllyedt a fal előtt egy gödör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olt mire várnia, belekapaszkodott a mélyedésbe, és meghúzta. Testének teljes súlyával ránehezedett, de csak amikor lökésszerűen a laphoz nyomta magát, indult meg a mozgás a feje fölö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ullottak a szilánkok, aztán lassan lesüllyedt a fal. Az jutott eszébe, hogy ha itt légkör volna, most ugyancsak élesen csikorogna... Egy kristálylapot húzott le, mely egykor belesimulhatott a talaj gödrébe. Felette pedig ott volt a fekete égbolt szikrázó csillagaival. Messzebb, a horizonton... várjunk csak! Nem ez az az obeliszk, melyhez a leszállásoknál igazodtak?</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pPr>
      <w:r>
        <w:rPr>
          <w:rFonts w:eastAsia="MS Mincho;ＭＳ 明朝" w:cs="Arial" w:ascii="Arial" w:hAnsi="Arial"/>
          <w:sz w:val="24"/>
        </w:rPr>
        <w:t xml:space="preserve">Óvatosan átmászott a lapon, ki a szabadba. A síkságon állt. Meg volt lepve. Szóval van második kijárat! Hát ez a berendezés nem ideiglenes! Ilyesmit nem hagynak el végleg az építők. Nagyon meggondoltan dolgoztak ezek. Mindenképpen meg akarták őrizni a bejáratot. Jól van így. A szerkezetekhez vezető utat feltétlenül biztosítani kell.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assan lehűlt feltörő lelkesedés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ek után a másik ajtó természetesen egy harmadik bejárat... Körbekotorta a kristálytörmeléket, és felállt. Ott találta magát - mintha maga is kristály volna - egy piritkocka tetején, melynek oldalai vagy hatméteresek lehettek, s mely egy omladozó pátcsoportból nőtt ki. Itt sötétebb volt. A repedés és a pirit sok fényt elnye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agyott kristálytó egyik öblében volt. Jobbra, talán három kilométerre, emelkedett magasba a kristályhegy, melyhez az ő fala is tartozott. Balra húzódott a bizarr partvonal, melynek hosszában az út a grottához veze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ztos, hogy a kupola megközelítése ezentúl kényelmesebb és jóval rövidebb le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kis fáradságba került az ajtónyílást kívülről megtalálni. De végül megoldódott. A magasabbik felére egyszerűen rá kellett ugrani. Akkor a tömb könnyedén hátracsú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re eljutott Idáig, ökölcsapásszerűen terítette le a fáradtság. Persze. Már négy órája aludnia kellene. Az öblöt keresztülvágva ballagott vissza a roncs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tt felugrott az öszvérkére, és a lehető leggyorsabban barlangjához haj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ment a kabinba, s fekvőhelyére dőlt. Arra gondolt, milyen jó, hogy megtalálta ezt a másik kijárat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elsősorban a remény vidámította fel. Ez a remény ahhoz kapcsolódott, hogy ilyen gondos kivitelezés csak akkor lehetséges, ha rendszeresen látogatják ezt az űrobjektumot. És ezzel a reménnyel aludt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kor felébredt, a jó hangulat már elszállt. Újra kezdődött a tépelőd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 tény, hogy az építménynek két vagy esetleg három bejárata van, még nem jelenti, hogy az idegenek hamarosan megérkeznek. Ellenkezől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yi haszna volt, hogy kipihente magát. Eszébe jutott az írnivaló. bár most már a három oldallal, melyet bevezetőnek szánt, egy cseppet sem volt elégedett. A többit jobban elő akarta készíteni, és csak aztán folytatni a munkát a fal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isszaheveredett. Testvéremmel való viszonyomból kellene megtudniuk, hogyan dolgozunk, lakunk, élünk... Pontosabban él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lki szemei előtt léghajóflották vonultak el. Ez már Ed története... Annak idején csodálattal nézte ezt a rajzást. Ott, azon a helyen, összegyűlt 1700 ilyen méltóságteljes repülőszerkezet. Ed akkor biztosította, hogy kevés kivétellel ott van az öreg kontinens teljes állomány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zony! Ed még azt is elintézte, hogy húgát, ha „rendesen" viselkedik, magával vihesse a diszpécser kötött léggömb-irányító gondolájába. Ott maradhat, amíg csak nézelődni aka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lyesmit, Robi, nem látsz ám mindennap! Ez eddig a második hasonló vállalkozás, és részemről az első! - így harangozta be Ed látogatásukat a léggömbö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őző nap, szürkületkor végigsétáltak az elhagyott, öreg városon. A leáldozó nap meleg fénybe burkolta a szürke blokkokat. Ott, ahol még megmaradtak az ablaktáblák, reflexek villantak fel.</w:t>
      </w:r>
    </w:p>
    <w:p>
      <w:pPr>
        <w:pStyle w:val="Csakszveg"/>
        <w:ind w:left="540" w:right="782" w:firstLine="360"/>
        <w:jc w:val="both"/>
        <w:rPr/>
      </w:pPr>
      <w:r>
        <w:rPr>
          <w:rFonts w:eastAsia="MS Mincho;ＭＳ 明朝" w:cs="Arial" w:ascii="Arial" w:hAnsi="Arial"/>
          <w:sz w:val="24"/>
        </w:rPr>
        <w:t>Lépteik csak úgy zengtek a kemény betonon. Amerre csak néztek, mindenütt a vízszintes és függőleges betonfelületek. Ezek osztották szakadékokra és vágatokra a máskülönben sík vidé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igorú rendbe állított, párhuzamosan egymás mellé épített ötemeletes házak. Közöttük időnként uniformizált lapos építmények. Csak nagy ritkán emelkedett az egész fölé egy-egy négyablakos, tizenegy emeletes, régimódi toronyhá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maga elé képzelte, milyen is lehetett, mikor ezek között a falak között, a szűk lakásokban gyermekek ugráltak, mikor az egyéni tulajdonban levő fémskatulyák még surrogva és pöfögve jártak körbe a beton-utakon. Akkor a bűzös kipufogógáz percekre megállt a blokkok között. A klímaberendezés nélküli szobákba a nyitott ablakon át behatolt az utca bűze és lármája. És a szomszéd lakásból is átszüremlett minden zaj.</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Igazságtalan vagy, Robi - intette le Ed. - Az emberek ezek mögött a falak mögött általában jól érezték magukat. Körülbelül úgy, mint mi a mai lakásokban. Nekik komoly előrelépést jelentett így élni. Nézz körül! Itt töprengtek, szerettek, dolgoztak és pihentek, információkat kaptak és adtak, itt nevelték a gyermekeiket, akik a mi dédapáink voltak. Komolyan mondom, nagyon racionális megoldás volt így építkezni. És ami a fő, gyorsan ment. Gondold csak el, ez volt az a kor, mikor milliárdok - mert tudod, akkor még volt pénz - folytak el a közpénzekből fegyverkezésre. Ezért kellett, persze sokszor a legjobb szándék ellenére, ilyen gazdaságos formát megvalósítani. Világos, akkor is voltak hibák... De annak idején egy ilyen lakótelep haladásnak számított. És én mondom neked, ha biztonsági okokból nem kellett volna ezeket a házakat feladni - mert többek között a betonvasalások már teljesen elrozsdásodtak -, biztos vagyok benne, még ma is laknának itt. Te ismered a történelmi városokat, azok még ma is, legalább részben nagyon hasonlóak.</w:t>
      </w:r>
    </w:p>
    <w:p>
      <w:pPr>
        <w:pStyle w:val="Csakszveg"/>
        <w:ind w:left="540" w:right="782" w:firstLine="360"/>
        <w:jc w:val="both"/>
        <w:rPr/>
      </w:pPr>
      <w:r>
        <w:rPr>
          <w:rFonts w:eastAsia="MS Mincho;ＭＳ 明朝" w:cs="Arial" w:ascii="Arial" w:hAnsi="Arial"/>
          <w:sz w:val="24"/>
        </w:rPr>
        <w:t>- Tudom, de nem ennyire sűrítettek, ennyire koncentráltak. - Robina megpróbált legalább valamit felhozni érvel védelmére. De mint oly gyakran, most is belátta, Ed logikája ellen nincs fegyve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án megmutatta Ed azt a városrészt, ahol már előkészítették a beavatkozást. Az ablak- és ajtónyílásokat befalazták. Csúnyán, elég hanyagul felhelyezték a plasztikgerendák horgonyzólapjait. Frissen készített, durván kivitelezett összekötő alagutak és árkok mosták el szinte teljesen azt a benyomást, amit Ed ezekről a valami kori emberi lakásokról éppen az imént kel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éri mindez? - kérdezte a lány.</w:t>
      </w:r>
    </w:p>
    <w:p>
      <w:pPr>
        <w:pStyle w:val="Csakszveg"/>
        <w:ind w:left="540" w:right="782" w:firstLine="360"/>
        <w:jc w:val="both"/>
        <w:rPr/>
      </w:pPr>
      <w:r>
        <w:rPr>
          <w:rFonts w:eastAsia="MS Mincho;ＭＳ 明朝" w:cs="Arial" w:ascii="Arial" w:hAnsi="Arial"/>
          <w:sz w:val="24"/>
        </w:rPr>
        <w:t>- Hát hogyne! Másképp aligha csinálnánk! De mondd, mit tehetnénk az egésszel? Hagyjuk összedőlni? Feladjunk egy beépített területet? Van valami elképzelésed, menny! verejték hullott itt annak idején? Robbantsuk fel, és szórjuk tele a légkört betonporral? Aztán takarítsuk el, planírozzuk, töltsük fel földdel, ültessük be, és hagyjunk újra magunk mögött egy nem túl termékeny sík, unalmas vidéket? A romokat hová rejtsük? Azt hiszem, a mi megoldásunk az optimál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lgatva kerülték meg az egyhangú négyszöget.</w:t>
      </w:r>
    </w:p>
    <w:p>
      <w:pPr>
        <w:pStyle w:val="Csakszveg"/>
        <w:ind w:left="540" w:right="782" w:firstLine="360"/>
        <w:jc w:val="both"/>
        <w:rPr/>
      </w:pPr>
      <w:r>
        <w:rPr>
          <w:rFonts w:eastAsia="MS Mincho;ＭＳ 明朝" w:cs="Arial" w:ascii="Arial" w:hAnsi="Arial"/>
          <w:sz w:val="24"/>
        </w:rPr>
        <w:t>A virágok elvadulva, gondozatlanul is nyíltak a keskeny, zöld felületeken, az egykori bejáratok mellett. Fű és gaz nőtt a beton fölé, áttört a repedéseken, a gyalogút lapjai mentén. Szélhordta, majdnem embermagasságú erdei fenyőcsemeték álltak mindenfelé. Ugyan, mennyi ideig tartana, míg a természet az egészet saját zöld egyenruhájába öltöztetné? Mikorra készülne el vele? Talán csak a tizenegy emeleteseknek volna hátra egy kis ideje. Na, persze. Le kellene zárni a területet. Évtizedekre elveszne az emberek szempontjából... A végén Ednek igaza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óta nem lakik itt senki? - kérdezte Robina, mintegy folytatva az önmagával vívott vitát.</w:t>
      </w:r>
    </w:p>
    <w:p>
      <w:pPr>
        <w:pStyle w:val="Csakszveg"/>
        <w:ind w:left="540" w:right="782" w:firstLine="360"/>
        <w:jc w:val="both"/>
        <w:rPr/>
      </w:pPr>
      <w:r>
        <w:rPr>
          <w:rFonts w:eastAsia="MS Mincho;ＭＳ 明朝" w:cs="Arial" w:ascii="Arial" w:hAnsi="Arial"/>
          <w:sz w:val="24"/>
        </w:rPr>
        <w:t>- Csak öt vagy hét éve. A legutolsó lakók három éve költöztek ki. Nem volt könnyű meggyőzni őket. Elsősorban az ellátási aktivisták nem akarták megérteni. Néhány öregember elég sok nehézséget okozott. Gyere, itt bemegy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átyja egy alagút ideiglenes nyílásához húzta, mely mellett szépen félre volt állítva a zárófedé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igsiettek a durván kiképzett folyosón, míg az ötemeletes blokkház földszintjén nem találták magukat. A frissen behelyezett világítólemezek matt fényt árasztottak a mennyezet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még minden úgy van?- kérdezte Robina, kissé összerázkódva. Mindig tiszteletet érzett minden iránt, amit alkotó emberek készítettek. Ezt a házat is sajnálta. Talán azért gondolkodott így, mert felfogta, ő maga sohasem lesz abban a helyzetben, hogy bármit is alkothasson.</w:t>
      </w:r>
    </w:p>
    <w:p>
      <w:pPr>
        <w:pStyle w:val="Csakszveg"/>
        <w:ind w:left="540" w:right="782" w:firstLine="360"/>
        <w:jc w:val="both"/>
        <w:rPr/>
      </w:pPr>
      <w:r>
        <w:rPr>
          <w:rFonts w:eastAsia="MS Mincho;ＭＳ 明朝" w:cs="Arial" w:ascii="Arial" w:hAnsi="Arial"/>
          <w:sz w:val="24"/>
        </w:rPr>
        <w:t>- Igen. Csak az ajtókat szedték ki, és a falakat egységesen befestették. De az eredeti szobafelosztás megmar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lyenek voltak hát a lakások! - a lány gondolataiba merülve, átsétált az ajtótlan szob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od, Itt valamennyi szinten gombát fognak tenyészteni. Mindenféle nemes fajtát. Ezt az ötletet nagyon pártolom. Újra fognak nevelni például rókagombát is. Négy hasonló blokkban már elhelyezték a kultúrákat. Friss gomba! Egész év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ez lesz a város új szerepe...</w:t>
      </w:r>
    </w:p>
    <w:p>
      <w:pPr>
        <w:pStyle w:val="Csakszveg"/>
        <w:ind w:left="540" w:right="782" w:firstLine="360"/>
        <w:jc w:val="both"/>
        <w:rPr/>
      </w:pPr>
      <w:r>
        <w:rPr>
          <w:rFonts w:eastAsia="MS Mincho;ＭＳ 明朝" w:cs="Arial" w:ascii="Arial" w:hAnsi="Arial"/>
          <w:sz w:val="24"/>
        </w:rPr>
        <w:t>- Ott szemben, az a hosszú, magas ház gáztároló lesz. Télen segíteni fog kivédeni a csúcsfogyasztást. Másokból meg gyümölcstárolót alakítunk. Különféle vegyesáru is kap itt raktárakat. Persze a raktárnál kiemelik a közfalakat meg a födémek egy részét. Az ám! Egy vendéglő is megmar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gyanítom, hiába igyekeztek, előbb-utóbb összedől az eg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eszítőhorgonyok meg a plasztikgerendák nem engedik. A szakemberek szerint így legalább még egy évszázadig kita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ovábbsétáltak, lenéztek egy másik épület tizenegyedik emeletéről a halott városra. Csak a keleti szegletén szakítottak ki a fényszórók néhány épületsarkot a növekvő homályból. Onnan még a munka lármája szűrődött idá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oldalról a bátyjára lesett. Gyermekes büszkeség ömlött el Ed arcán. Szemmel láthatóan örült, hogy itt lehet. Húga úgy érezte, ez nem is az az Ed, aki két évvel Idősebb nála, és sohasem tekintette őt egyenrangú partner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utattad apának is? - kérdezte bátyját.</w:t>
      </w:r>
    </w:p>
    <w:p>
      <w:pPr>
        <w:pStyle w:val="Csakszveg"/>
        <w:ind w:left="540" w:right="782" w:firstLine="360"/>
        <w:jc w:val="both"/>
        <w:rPr/>
      </w:pPr>
      <w:r>
        <w:rPr>
          <w:rFonts w:eastAsia="MS Mincho;ＭＳ 明朝" w:cs="Arial" w:ascii="Arial" w:hAnsi="Arial"/>
          <w:sz w:val="24"/>
        </w:rPr>
        <w:t>- Szerettem volna. Kértem, hogy jöjjön velem. Azt mondta, minek. Biztosan megmutatják majd a videóban. Hogyne, biztosan. A rövid hírekben... No, az neki elég, felelte er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inkább csak sejtette, mint látta, hogy bátyja tanácstalan mozdulatot tesz a kezé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napután lesz ötvenöt éves. Az élet fele... - szólt a lá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d odafordult hozzá, megfogta a két vállát, s a homályban a tekintetét kereste.</w:t>
      </w:r>
    </w:p>
    <w:p>
      <w:pPr>
        <w:pStyle w:val="Csakszveg"/>
        <w:ind w:left="540" w:right="782" w:firstLine="360"/>
        <w:jc w:val="both"/>
        <w:rPr/>
      </w:pPr>
      <w:r>
        <w:rPr>
          <w:rFonts w:eastAsia="MS Mincho;ＭＳ 明朝" w:cs="Arial" w:ascii="Arial" w:hAnsi="Arial"/>
          <w:sz w:val="24"/>
        </w:rPr>
        <w:t>- Ne vedd a szívedre, Robi. Először is itt van a saját életünk. Ma például, amikor elvittelek magammal, egy hosszú fiú álldogált az intézet lépcsőjén. Olyan képet vágott, mintha a kör négyszögesítését akarná megoldani. Ugyancsak hosszan pislogott utánunk. Ez, ugye maga az a bizonyos Borisz? Na jó, apától már úgysem várhatunk semm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k kissé melege lett. Hallgatott egy darabig, aztán kitört belő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d, hogy lehet valaki ily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nagyon őszinte akarnék lenni - Ed már újra az ablak felé fordult -, azt hiszem, bennem Is bujkál valami hasonló. Nézd! Ledolgozod a magad hat óráját, ha nincs valami különleges gubanc, el se fáradsz. Szóval minden rendben. Ez már rutinból is megy... Aztán a szabadidődet arra fordítod, ami valóban érdekel.</w:t>
      </w:r>
    </w:p>
    <w:p>
      <w:pPr>
        <w:pStyle w:val="Csakszveg"/>
        <w:ind w:left="540" w:right="782" w:firstLine="360"/>
        <w:jc w:val="both"/>
        <w:rPr/>
      </w:pPr>
      <w:r>
        <w:rPr>
          <w:rFonts w:eastAsia="MS Mincho;ＭＳ 明朝" w:cs="Arial" w:ascii="Arial" w:hAnsi="Arial"/>
          <w:sz w:val="24"/>
        </w:rPr>
        <w:t>Sportjáték... remek! És egyetlenegyszer minden évben lelkesen eleget teszel az egyheti önkéntes ellátó vagy koordináló szolgálati kötelezettségeidnek... Ez van... Apa bizonyára a szabadidő felhasználásában is egyoldalú. De horgászni már a kőkorszaki ember is horgászott, mondják. Ez olyan sport, mely nem fog kihalni, amíg csak ember lesz - és persze hal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ért mégse lehet így élni.</w:t>
      </w:r>
    </w:p>
    <w:p>
      <w:pPr>
        <w:pStyle w:val="Csakszveg"/>
        <w:ind w:left="540" w:right="782" w:firstLine="360"/>
        <w:jc w:val="both"/>
        <w:rPr/>
      </w:pPr>
      <w:r>
        <w:rPr>
          <w:rFonts w:eastAsia="MS Mincho;ＭＳ 明朝" w:cs="Arial" w:ascii="Arial" w:hAnsi="Arial"/>
          <w:sz w:val="24"/>
        </w:rPr>
        <w:t>- Nem a te dolgod. A munkáját jól elvégzi. Az már nem az ő bűne, hogy az automatának alig van szüksége rá. Nemrég dicsérték meg, mert egy zavart egyedül elhárított a központi csoport Igénybevétele nélk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te? - Intett kifelé Robina az éjszakába.- Te ezt itt miért csinál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d felnevetett. Egy pillanatra kivillantak a fog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szen te egyenesen ide kérted magad, a RENOV-hoz - makacskodott a lány-, pedig biztosan kaphattál volna valahol egy automatát. Az életed végéig kiszolgált volna. Halban gazdag tó meg akad elég, ha nem, akkor telepítünk.</w:t>
      </w:r>
    </w:p>
    <w:p>
      <w:pPr>
        <w:pStyle w:val="Csakszveg"/>
        <w:ind w:left="540" w:right="782" w:firstLine="360"/>
        <w:jc w:val="both"/>
        <w:rPr/>
      </w:pPr>
      <w:r>
        <w:rPr>
          <w:rFonts w:eastAsia="MS Mincho;ＭＳ 明朝" w:cs="Arial" w:ascii="Arial" w:hAnsi="Arial"/>
          <w:sz w:val="24"/>
        </w:rPr>
        <w:t>- Nyugodj már meg, húgocskám! - A fiú megveregette Robina vállát. - Éppen elég ember akad, aki előre látja, mi vár rá élete végéig. Neked könnyű. Ott vannak az erőmezőid, azokkal akár generációkon el lehet babrálni. Én meg holnap már ott leszek, ahol egész hegyeket kell áthelyezni. Majd meglátod! Százezrek dolgoznak a kozmoszban, a benépesítendő bolygókon, új gépeket terveznek, új településeket építenek velük. Mi ketten ilyen feladatok mellett könnyen nélkülözhetjük az ilyenné fáradt apákat. De ne felejtsük el, apa már megtette a magáét, nem is könnyű feladatkörben. Mert én azt hiszem, még most is a legnehezebb emberi munka a szociális kiegyenlítődésen dolgozni, megszüntetni a diszharmóni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ina hálás volt Ednek. Egyszerre megvilágosodott előtte, miért cipelte magával jóformán mindig, ha új munkahelyre került. Hogy ne érezze úgy magát, hogy nincs családja. Mert Ed éppen úgy szenvedett ettől az érzéstől, mint ő. Neki is szüksége volt az összetartozás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kereste bátyja kezét, és megszorította. -Tudod, Ed, nem szabad az emberéletéből kiiktatni az érzéseket - szólt halkan.</w:t>
      </w:r>
    </w:p>
    <w:p>
      <w:pPr>
        <w:pStyle w:val="Csakszveg"/>
        <w:ind w:left="540" w:right="782" w:firstLine="360"/>
        <w:jc w:val="both"/>
        <w:rPr/>
      </w:pPr>
      <w:r>
        <w:rPr>
          <w:rFonts w:eastAsia="MS Mincho;ＭＳ 明朝" w:cs="Arial" w:ascii="Arial" w:hAnsi="Arial"/>
          <w:sz w:val="24"/>
        </w:rPr>
        <w:t>- Bizony nem. Egyszer éppen otthon voltam, mikor apa elzavarta a koordinációs csoport egyik megbízottját. Fiatalember volt. Szegény, egészen belepirult, Pedig, nem akart mást, csak meghívni az öreget egy összejövetelre a Standard szolidaritási akcióhoz. A tapasztalatairól kellett volna beszélnie. Ő meg azt felelte nagy hevesen, hogy kész bármekkora összeggel támogatni az akciót, de egyébként legyenek meg nélküle.</w:t>
      </w:r>
    </w:p>
    <w:p>
      <w:pPr>
        <w:pStyle w:val="Csakszveg"/>
        <w:ind w:left="540" w:right="782" w:firstLine="360"/>
        <w:jc w:val="both"/>
        <w:rPr/>
      </w:pPr>
      <w:r>
        <w:rPr>
          <w:rFonts w:eastAsia="MS Mincho;ＭＳ 明朝" w:cs="Arial" w:ascii="Arial" w:hAnsi="Arial"/>
          <w:sz w:val="24"/>
        </w:rPr>
        <w:t>- Erről én is tudok - erősítette meg Robina. – Apa maga mesélte nekem. Még mindig tele van keserűséggel, nem tudja elviselni az igazságtalanságot. Az a legcsodálatosabb, hogy képtelen feldolgozni magában az élményt. Nem kellett volna anyát engedn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téves voltál. Én meg hét. Hogyan szólhattunk volna bele? Gondolom, anyának éppen elég így is az eg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ottál valamit róla?</w:t>
      </w:r>
    </w:p>
    <w:p>
      <w:pPr>
        <w:pStyle w:val="Csakszveg"/>
        <w:ind w:left="540" w:right="782" w:firstLine="360"/>
        <w:jc w:val="both"/>
        <w:rPr/>
      </w:pPr>
      <w:r>
        <w:rPr>
          <w:rFonts w:eastAsia="MS Mincho;ＭＳ 明朝" w:cs="Arial" w:ascii="Arial" w:hAnsi="Arial"/>
          <w:sz w:val="24"/>
        </w:rPr>
        <w:t>- Fél évvel ezelőtt egyszer felhívott. Utánad is érdeklődött, remélte, jól vagy. Monogám módon él, egy másik felszolgáló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zelődtek tovább. Ed még közölt néhány részletet, de Robina nem tudta elképzelni a vállalkozás méreteit. Elhatározta, hogy másnapra is ott marad. Megnéz mindent a saját szemével. Ed megígérte, elrendezi a dolgot - bár az objektum vezetősége, biztonsági okokból, nem szívesen látta, ha szakmán kívüliek is jelen van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órát gyalogoltak a szállodáig, amely egy erdős domboldalon feküdt, a városon kívül. Fejük felett sűrű sorokban repültek a siklók. A vendégeket szállították a város és a hotel köz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 Robikám, ezt nézd meg! - Ed a dombra mutatott, ahonnan feléjük integetett az épület hosszú lámpasora.- Ez az épület egyáltalán nem öreg, mégis manapság már másképp, sokkal racionálisabban készítjük az ilyesmit. De az senkinek sem jutna eszébe, hogy például ezt lerombolja. Működésben marad addig, míg a biztonsági szabályok megengedik. Ez a helyes és emberi. Azt szeretjük, amiben lak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ad van, Ed. Magamba száll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deig hallgatagon lépkedtek egymás mellett. Aztán Ed meg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d már el, mi van ezzel a Borissza!! – hangja bizonytalan volt, mintha félne a válasz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érezte, hogy a közvetlenül nekiszegezett kérdésre válaszolnia kell. Kitérni nem tu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l lenne? - kérdezett vissza, hangsúlyozott közömbösséggel. - Még nem határoztuk el véglegesen, értesítsük-e az illetékes 14-es Hivatalt, hogy ezentúl monogám módon élünk,</w:t>
      </w:r>
    </w:p>
    <w:p>
      <w:pPr>
        <w:pStyle w:val="Csakszveg"/>
        <w:ind w:left="540" w:right="782" w:firstLine="360"/>
        <w:jc w:val="both"/>
        <w:rPr/>
      </w:pPr>
      <w:r>
        <w:rPr>
          <w:rFonts w:eastAsia="MS Mincho;ＭＳ 明朝" w:cs="Arial" w:ascii="Arial" w:hAnsi="Arial"/>
          <w:sz w:val="24"/>
        </w:rPr>
        <w:t>- Te diplomata! Nem ezt kérdeztem. Csupán azt akartam megtudakolni, szeretitek-e egym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azt hisz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m... akkor viszont miért nem adtok a Hivatalnak legalább egy előzetes informáci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is szerethetjük egym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Robi! Engem azért ne akarj becsapni. J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 nem válaszolt. Ha tiszta vizet akart volna önteni a pohárba, elmondhatta volna, hogy ő, személy szerint már többször leadta az információt a komputernek. Egyedül... Sajnos, itt úgysem a testvére véleménye számit. Borisz meg idáig mindig elhárította ezt az elképzelést. Végül már csak nyeldesett a központi tároló, mikor mindketten bedobták a soros információt. Az igent meg a nemet... Mondta volna el a bátyjának, hogy már hetek óta magával hord egy bébiengedély-kérő lapot, de eddig nem tudta rászánni magát, hogy Borisszal beszéljen er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sze Ed biztosan megértené. Tanácsolna is ezt-azt. De mit érne vele? Annyira mégsem ejt kétségbe Borisz határozatlansága. Amellett - és ebben Borisznak van igaza - mindent meg is tehetnek anélkül, hogy a számítóközponttal közöln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eledtek. A szálló század eleji épülettípus volt. Egy időben csekély módosítással sokat építettek ebben az úgynevezett „számológép"-stílus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vel Ed felhívta rá a figyelmét, alaposan megnézte a homlokzatot. Végigjártatta pillantását a vízszintesen „felfűzött" lakógömbökön, melyből mindegyik négy lakosztályt foglalt magában. Megnézte a vékony, látszólag törékeny fűszál-tornyokat, melyek körbekerítették az építményt. A sok feszítőkötelet most elnyelte a homály, így a hotel valóban olyan képet nyújtott, mint óriásgyerekek számológépe, melynek tengelyén egyenletesen vannak elosztva a golyók. Kétségtelenül nagyon szép volt. És a lány saját tapasztalatából tudta, mennyire kényelmes lakni benne. Minden oldalról árad a levegő és a fény. A siklók bármilyen irányba elstartolhatnak. Az meg nem sokat számit, hogy ezek az épületek a pazarlás egy korszakára emlékeztetnek. Az általános leszerelés utáni Időre, mikor az emberi fejlődés hatalmas ugrást tett elő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út hátralevő szakaszán arról beszélt Eddel, hogy az ember a lakásokat nem szemlélheti önmagukban, elkülönítve, csak a mindenkori szociális struktúra egészébe helyezv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épzeljük el, hogyan járt volna valaki, aki abban a korban, mikor jól érezték magukat, ha egy család abszolút elzárva és elszigetelten élhetett, elkezdte volna magyarázni, hogy különbség van az egyedi, a magánlakás meg a lakás mint olyan között... Valószínűleg kinevették volna. Egyébként még ma is kétséges, lehet-e egyáltalán saját lakás nélkül élni. Ma itt, holnap ott éjszakázni, nappal pedig ott tartózkodni, ahol épp a munka kívánja, és az ellátás legkényelmesebben megoldható, aztán ha a helyzet változik, a legközelebbi szabad lakáslehetőséget kihasználva, valahol másutt helyet foglalni. És csak néha, ha alkalom adódik, időnként „hazam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égiek biztosan képtelenek lennének így élni. Állítólag mindegyik sietett haza munka után, rogyásig tömött szállítóeszközökön vagy saját járművével, órákon át a szabadideje terhé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Bolond gondolatok ezek, Robi! Hosszú történelmi folyamat áll a régi meg a mai világ között. Akkor egyszerűen nem voltak meg az előfeltételek. Évszázadokon át kevés lakás volt, spekuláltak vele. Hiányos építést kapacitás, nyersanyag nehézségek, bútorból is kevés volt, nem úgy, mint ma, mikor bútorozva állnak olyan lakások is, melyeket csak ritkán használnak. És ott volt a pénz, mely mindehhez kellett, és amelyet olyan nehéz volt megkeres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ste még együtt Live-illusion segítségével részt vettek a havannai karneválon. Később Robina meglehetősen fáradtan kereste fel a lakosztályát. Rendelt magának másnapra valami vastagabb ruhát, és azonnal elalud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eggel Ed nagyon sietett. Elhelyezte Robinát a diszpécser léggömbjében. Adott neki néhány Instrukciót, melyeknek az volt a lényege, hogy ne menjen a diszpécser idegeire, nehogy az elmeneküljön őrhelyéről, ahonnan a földszállítmányokat irányít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akkor valami olyasmi kezdődött, amit Robina legmerészebb álmaiban sem képzelt volna. Igaz, hallott már valamit erről a technológiáról, de a műszaki részletek nagy részét csak felületesen ismer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yönyörű volt az idő. A nap már felkelt, körös-körül friss világoszöldet bontott ki az éjszakai párából. A városban lassan megkezdődött az élet. A fákon madarak hangoskodtak, fel-felszállt egy sikló. Színesen ugrottak ki a lakóházhomlokzatok részletei a zöldből, táncot járt rajtuk a napsugár. Magas megfigyelőhelyéről, a léggömb gondolájából olyan áttekintés volt, hogy jobbat el sem lehetett képze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őttük és alattuk, nyugati irányban, úgy, hogy a megfigyelő a felkelő napot a hátába kapta, terült el a halott város. Az éjjel kivonták területéről az utolsó építőgépeket és járműveket. Szürkén, némán álltak a mértanilag rendezett épületek, durván befalazott ajtó- és ablaknyílásaikkal. Az utólag közéjük telepített beton- és plasztiképítmények aknaként törtek a magasba, vagy megtörve a nagy szabályosságot, összekötötték az épülete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rre a szürke összevisszaságra barátságosan sütött a nap. Robina szinte érzékelte a meleget, amit a beton árasztott magából. Képzeletében karokat látott a tágra nyitott ablakokból a sugarak felé nyúlni, arcokat, melyekre örömet varázsolt a napfény. Gyermekek nyüzsögtek a kapuknál, gurultak a járműv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edig minden be volt zárva és hallg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biztos, hogy az emberek régen is ugyanannak örültek, mint m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án visszatalált a valóságba. A diszpécser műszerpultjára most már állandóan futottak be jelzések. Az meg beszélt, továbbította az információkat. Hosszú ideig nem is történt más. A diszpécser sorra kérdezett valakiket. Akkor Robina megpillantotta az egyes háztetőkön az embereket. Talán az irányítókat. Egy közülük biztosan 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ürelmetlenséget érzett. És akkor egyszer csak előzúgott a flotta. Olyan volt a látvány, mintha az erdő mögül egy nagy fehér felhő szállna fel, és egyre szélesedve a város fölé boru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re ki tudta venni a részleteket. Minden léghajó egy óriási konténer - ezt még Edtől tudta -, tengerparti homokot cipel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cek alatt itt is voltak. Pontos terv szerint, rádió-irányítás alapján eloszlottak a halott város felett, több rétegben. Egyesek várakoztak, mások meg gyorsan rárepültek a házakra, és lehajították terhüket. A levegőt megfeküdte a hajtóművek halk fütyülése meg a lezuhanó homokból felszálló porfátyo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átulról, az erdő felől újabb csapatok törtek előre. Egy idő múlva teljesen bezárult a kör. A léghajók jöttek-mentek, és szünet nélkül hullottak a száztonnás adagok a házak köz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zben történt valami a léghajók alatt is. A blokkházak tetejével egy magasságban speciális siklók lebegtek a frissen ledobott homoktömegek fölött, s tartályokból folyadékot locsoltak a földből még kiálló homlokzatokra. A tetőkről is ez csorgott lefelé. A szilárdító folyadék! - jutott eszébe. Ez erősíti meg a száraz homoktömegeket, ez adja meg a szükséges szilárdság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ina négy óra hosszat szemlélte a műveletet. Akkor leváltották a diszpécsert, és ő is elhagyta a gondol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percig sem unatkozott. Itt aztán valóban gigászi munkát végeztek. Ahol a léghajók az önrakodó konténereket feltöltik, egy új tó keletkezik, valóságos gyöngyszem, ezen a tenger melléki, unalmas síkságon. Itt meg, a nézők szeme láttára kinőtt egy hegy. Tekintélyes méretű, még a tizenegy emeletes házak fölött is ötven méter maga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gy óra alatt átélte a hegy születését. A léghajók még a durva egyengetést is elvégezték, a konténereket mint óriási gereblyéket húzgálva végig a kiöntött anyagon. Látta, hogyan tűntek el a házak a homok alatt, de nem örökre, nem visszahozhatatlanul, hanem hogy tovább szolgálják az emb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övőre erdősítik a hegyet. Be fogják kapcsolni a mesterséges mikroklíma-övezetbe. Télen bizonyára hóesésre kijelölt terület lesz. A hegy belsejében meg tovább működik a sok hasznot hajtó berendezés, elfér a sok készlet. Igazi varázshe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néhány hasonló várost fognak így átalakítani. Ez a példa végérvényesen meg fogja győzni a kétked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ste, mikor Robina végleg elbúcsúzott Edtől, és felszállt a hazafelé tartó repülőre, bátyja még elmondta, hogy a hegy lejtőin már ültetik a különös mutációjú, gyorsan növő növényfajtákat. És, hogy az ellenőrzés jelentette, az erősítők jól bevá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gközelebb néhány öreg kikötővárost temetünk el. Akkor a közeledben leszek, Rob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d tele volt lelkesedéssel, s nem lehetett tudni, vajon húga közelsége vagy az új feladat lelkesíti-e. Ahogy Robina a bátyját Ismerte: valószínűleg a felad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10.</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Nehezen szakadt el az emlékektől. De érezte, itt már meg kell állnia. Már csak azért is, mert nem tudta többé áttekinteni az anyagot, amit szalagra mondott. Elsősorban azt nem látta tisztán, mennyire alkalmas egy ilyen történet - még ha alaposan át is dolgozza - arra, hogy egy idegen tiszta képet kaphasson, miként folyik az élet a naprendszer harmadik bolygóján. De hát ez kiszámíthatatlan. A szalagra mondott szöveget kissé pihentetni akarta, csak aztán dolgozza át, viszi fel a hálózatra és égeti be a fal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ényelmesebben elhelyezkedett a fekvőhelyen, visszaforgatta a szalagot, hogy újra lehallgassa. Füttyhangot hallott a készülékből, olyasféle visszacsatolást, mint mikor a mikrofont nem jól kapcsolták be. Sietősen kikapcsolt, de most sem nyomta meg a gombot a kellő eréllyel, s az idegölő hang újra fel üvöltött. A hiba a második kapcsolásnál is megismétlődött. Mérgesen felült, és közben olyan különös gondolat jutott az eszébe, hogy a vér a fejébe szállt tőle, és enyhe szédülést ér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ben a hang megszakadt, és rövid szünet után felhangzott saját beszéde, akadozva, döcögős mondatszerkesztéssel. Igazában nem is figyelt oda. Valamin töprengett. Aztán türelmetlenül felugrott, leállította a szöveget, kiugratta a kazettát, az ágyra dobta, és gyorsan betett egy újat. Kapcsolatot létesített a felvevő és a sisak rádióvevője között, majd megindította a szalag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sokkal később már újra az ágyon hevert. Az előzőleg odahajított kazetta nyomta is a derekát. Hallgatta az idegenek felbúgó szignálját, mely most a szalagról áradt. Megnyomta a gombot, és azonnal újra bekapcsolt. A hang közben természetesen megszakadt. Az eredmény nem elégítette ki. Sietve kivette a tárolókazettát a szkafanderből is, és felvételre előkészítve a másik mellé 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kezdett játszani a ki-be kapcsolással. Rövidebb-hosszabb időközöket alkalmazott. Az egyformán melodikus szignált kíméletlenül darabokra vagdalta.</w:t>
      </w:r>
    </w:p>
    <w:p>
      <w:pPr>
        <w:pStyle w:val="Csakszveg"/>
        <w:ind w:left="540" w:right="782" w:firstLine="360"/>
        <w:jc w:val="both"/>
        <w:rPr/>
      </w:pPr>
      <w:r>
        <w:rPr>
          <w:rFonts w:eastAsia="MS Mincho;ＭＳ 明朝" w:cs="Arial" w:ascii="Arial" w:hAnsi="Arial"/>
          <w:sz w:val="24"/>
        </w:rPr>
        <w:t>Előre tisztában volt az eredménnyel, mégis úgy hatott rá mindez, mint egy kinyilatkoztatás. Mert egyszer átjátszva, a második szalagról pontosan visszajött a szétdarabolt szig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rjatok csak, barátaim! - kiáltott f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illámgyorsan végigkutatta a szkafandert. Feltépte - most igazán fütyült a szabályzatra - a tartalékzsebet, és előkotorta az űrkódok táblázat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hasem gondolta volna, hogy ilyen ősrégi jelsort használnak. Mindenesetre beírta a jegyzettömbjébe, és magára rántotta a ruhát. Csak a lábbelik felerősítésénél, mely mindig különös gondot igényelt, tért egy kicsit magá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a már késő... - morogta, órájára nézve. - Ennek kipihenten kell nekilát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gen, de aztán nem tudott elalud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ideig hánykolódott, majd mégis elővette a dobozt, és lenyelt egy tablettát. Még mielőtt az álom karjaiba zuhant volna, látta, hogy mindenfelől golyó formájú, nyitott ajtajú űrhajók lebegnek feléje. Ajkán mosollyal aludt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ondosan előkészítette a kirándulást a kupolához. Minden elképzelhető szerszámot összecsomagolt, amiről csak gondolta, hogy terve kivitelezésére hasznára lehet. Elégséges élelmiszert is pakolt, hogy ha úgy adódik, a grottán kívül éjszakázhasson. Feszülten készülődött. Reszketett a türelmetlenség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ndulás után, az öszvérke hátán abbamaradt az idegeskedése. Megnyugo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öbbször is intette saját magát, hogy nincs oka túlzott reményeket táplálni. Két okból is. Először az adóberendezés szemre nagyon tartós, masszív kivitelű, másodszor, mert fogalma sincs arról, mennyi lehet a távolság a kisbolygó és az idegenek egy lakott támaszpontja között. Még az sem biztos, hogy léteznek-e még ezek az idege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 a bejáratot használta, amelyik a síkságra vezetett. Most először döbbent rá, milyen szűk ez a folyosó. Szerszámokkal rakottan állandóan a falakba ütközött. Még szerencse, jutott eszébe, hogy itt nem hallható a lárm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iftnél habozott egy pillanatra. Az ajtót zárva találta, s percekig eltartott, míg lehívta a kabint, és az megérkezett. Furcsa. A múltkor a felvonót itt hagyta a folyosón, s annak alapján, amit a hívóberendezésekről eddig tudott, ugyanitt kellett volna várakoznia. Ez lett volna a logikus, mégsem volt í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fűzte tovább a gondolatsort, hanem belenyugodott, hogy erről a liftről, melyet talán egy automata visszavisz a végállomásra, valóban nem tud semm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hatolt a körcsarnokba. Újra elvakította a fényár. Mielőtt továbbment volna, ellenőrizte az ablakokat a benyílóban. Most sem mutattak változ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nem, hát nem - mondta csöndesen, s otthonos biztonsággal, mintha csak ez a kupola volna a munkahelye, felment az adóberendezéshe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st csak néhány pillanatra nyűgözte le a méltóságteljes szerkezet látványa. Jóformán azonnal elkezdte gondokba merülve körbejárni a berendez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sszan vizsgálgatta a tekintélyes kábelkötegeket, a kivezetést a tetőn, melyen át a kábelek az antennához csatlakoznak. Az ott fenn nagyon nehezen érhető el. És maga a hurok? Na igen, de az meg valószínűleg szupravezető... Már magára erre a kifejezésre is elöntötte a tisztel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rbejárkálása közben többször is visszatért a felmelegedő ponthoz. A berendezés csak annyit árult el, hogy valószínűleg a hirtelen emelkedő hőenergia következtében keletkezik a hurokban az adáshoz szükséges energiahullám. Két, talán hüvelykujjnál valamivel vastagabb cső vezetett el onnan. A huroktól fél méterre derékszögben meghajoltak és eltűntek a padló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ztosra vette, hogy itt árammal dolgoznak. Ennek szállításához, úgy látszik, az idegeneknek is két vezetékre van szükségük. Persze, azért maradt benne valami bizonytalanság, a két felmelegedő csövet vizsgálva. Elvégre lehetne bennük pulzáló folyadék, gáz vagy ki tudja, mi.</w:t>
      </w:r>
    </w:p>
    <w:p>
      <w:pPr>
        <w:pStyle w:val="Csakszveg"/>
        <w:ind w:left="540" w:right="782" w:firstLine="360"/>
        <w:jc w:val="both"/>
        <w:rPr/>
      </w:pPr>
      <w:r>
        <w:rPr>
          <w:rFonts w:eastAsia="MS Mincho;ＭＳ 明朝" w:cs="Arial" w:ascii="Arial" w:hAnsi="Arial"/>
          <w:sz w:val="24"/>
        </w:rPr>
        <w:t>- Hát, majd meglátjuk... - biztatta magát, és összeállította a lézervágót. Kisvártatva megállt. - Ne így, Robi! - kiáltott fel. A hangos beszéddel nyilván háttérbe akarta szorítani félelmét és tudatlansá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kafander készülékét vételre kapcsolta, megvárta a szignált. Mikor az éppen felhangzott, bekapcsolta a vág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ő nagyon hamar izzásba jött, de nem olvadt meg. Sisakjában közben újra felhangzott a szignál, változatlanul, úgy, mint edd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ágójának sugara alatt már fehér izzásba jött minden. A padló szikrázni kezd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ámadt egy ötlete. Ráirányult, anélkül hogy a vágó lángjának irányán változtatott volna. Szerszámtáskájából előhúzott egy kést. Mikor a hang újra felzendült, odavágott. A kés acélja úgy tűnt el a fehéren izzó cső anyagában, mintha vajba hatolt volna. A hang közben egyenletesen kapaszkodott fel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n kihúzta a kést a vágásból. A hang még mindig emelkedett, aztán egyszerre megállt, s anélkül hogy elérte volna a maximumot, hirtelen megszak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önd úgy hangzott a fülének, mint a legszebb muzsika. Leállította a vágót, és fellélegz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izzás lassan elsötétült. A szignál az első hangnál hörögve meghalt. A szünetre szolgáló idő régen elmúlt már, de új jelzést nem továbbított az ad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lesete óta most először érezte magát boldognak. Olyan erővel dobta le a lézervágót meg a kést, hogy csak úgy csörömpöltek a sima padlón. Aztán felugrott, méghozzá olyan erővel, hogy majdnem kiverte a kupolát. Az utolsó pillanatban lökte el magát a tetőtől, és fejre állt. És ezekhez a tornagyakorlatokhoz teli torokból üvöltö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van! Sikerült! Megv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assan a lélegzete is elakadt. Boldog izgalomban a kupola oldalfalára hajtotta a fejét, és már csak sutto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v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lkesedése csak lassan múlott, de végre sikerült higgadtabban gondolkodnia. Négykézláb elmászott az elhajított késig, felvette, és odakúszott az átvágott csőhö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nom vágáson kívül semmi nyom nem látszott. Sem elszíneződés, sem deformáció. Figyelmesebb vizsgálódásnál észrevette, hogy a masszív vezetéken a vágási felület valamiféle átmenetet mutat világosból sötétbe. A világos rész gyűrűszerűen a szélén helyezkedett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ezető és szigetelő együtt? Robina vállat v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legkisebb gond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rájára nézett. Már pontosan negyedórája hallgatott az ad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csönd, Robina Crux első adása! - dobbant meg a szív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érzett lelkiismeret-furdalást, amiért ilyen durván belemanipulált az idegenek tevékenység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nfenntartási ösztön. Senki sem veheti rossz név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csit kerülgette a félelem, mikor a kést elkezdte újra a hasadékba beto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vagy fél centiméterre süllyedt a penge a nyílásba, mikor pompás, kék szikrázás tört fel. Összerázkódott, és kirántotta a k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szívverése némileg megnyugodott, gúnyosan megkérdezte magától:</w:t>
      </w:r>
    </w:p>
    <w:p>
      <w:pPr>
        <w:pStyle w:val="Csakszveg"/>
        <w:ind w:left="540" w:right="782" w:firstLine="360"/>
        <w:jc w:val="both"/>
        <w:rPr/>
      </w:pPr>
      <w:r>
        <w:rPr>
          <w:rFonts w:eastAsia="MS Mincho;ＭＳ 明朝" w:cs="Arial" w:ascii="Arial" w:hAnsi="Arial"/>
          <w:sz w:val="24"/>
        </w:rPr>
        <w:t>- Te hülye! Mit vártál? Egyáltalán hogyan viselkedik az áram? - Ezzel egyetlen határozott mozdulattal a nyílásba nyomta a kést. Csak kisebb szikracsomó jelentke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szinte azonnal megszólalt a szignál. Normálisan araszolt felfelé, majd elérve a szokott maximumot, megszakad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obina görcsösen tartotta a kést. Hogy végképp megbizonyosodjon, egy idő múlva el is engedte, de bennhagyta a nyílásban. A szokásos szünet után a hang újra megszóla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y ez! - suttogta. Csak most kezdett az igazi kísérletbe. Hagyta a szignált zengeni, aztán egy rántással kihúzta a kést. A hang félbeszakadt, hörgésbe fullad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etszett neki a játék. Nem törődve a fenyegető szikrákkal, hol helyreállította a kontaktust, hol megszakította. Csúnyán zengő, idegesítő melódia volt az eredmé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az eredeti hangot hagyta a szokásos hangmagasságig emelkedni, a készülék automatikusan kikapcsolt, és csak a megfelelő szünet után kezdte újra az adást. A felmelegítést végző részbe valószínűleg kívülről nem látható hőérzékelő volt szerelve, ez szabályozta az adást. Ha a hang nem érte el a legmagasabb pontot, nem is kapcsolt ki, s Robina tetszőlegesen hosszú ideig hallathatta fülsértő zenei koncepció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ki mindenesetre ez volt most a legszebb zene. Sokáig játszott a készülékkel. Végül rájött, hogy mindez nem elég. Valami értelmeset kellene felfedezésével kezdeni. Elvégre nem ülhet itt naphosszat, a késsel babrálva. Napokon, hónapokon át kellene ezt a melódiát adni. Hiszen ez segélykiáltás. Ennek jele pedig, mint a kódkönyvből megállapította, még mindig a morze jól bevált SOS jelzés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próbálta a késsel a megfelelő modifikációt, de meg kellett állapítania, hogy jelzését elég nehéz kihámozni. És még nem is ez a legrosszabb. Mert azt biztosan tudta, hogy egy földi űrhajó, ha felfogja a jelzést, mindent meg is tesz, hogy megfejtse a hívást. De az már zavaró, hogy az egyes impulzusok alatt a hangmagasság állandóan változik. Ez feltehetően arra késztetné az üzenet felfogóját, hogy járulékos információkat Is keressen az obligát SOS mög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sze tudta, hogy képtelen olyan készüléket építeni, mely automatikusan úgy szakítja meg az áramot, hogy a megfelelő jelek keletkezzenek. Nehéz szívvel próbált legalább egy S betűt leadni. Már annak is örült volna, ha ez sikerül... Sokáig ott kuporgott a hurok mel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alatt volt ideje végiggondolni, mit tehetne. Azt végleg elhatározta, hogy nyitva hagyja a vágást, azaz süketté teszi a készüléket. Talán ez használhat a legtöbbet. Ahol ezt a jelzést az idegenek veszik, ott a mai naptól tudni fogják, hogy valami nincs rendben a kisbolygón. És ha valakinek szívügye az állomás működése, szépen idejön, hogy megjavítsa. Ez logikus! De csak akkor fognak idejönni, ha azt észlelik, hogy a berendezés értelmes beavatkozás következtében ad rosszul. Az én S betűm az ő számukra, ha nem is betű, de legalább megfelelő jelz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étnapi munkába került, hogy egy valamirevaló, használható szerkezetet állítson össze. Az öszvérke építése ehhez képest semmiség volt. Az alapot ismét egy crapsgyümölcsös doboz képezte. Ebbe kellett beszerelni megfelelő bütyköket, ezt forgatni, és az érintkezést biztosító emeltyűt mozgat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ütykös doboz viszonylag hamar elkészült. Fejtörést jelenteti viszont a meghajtás. Mindent, amit kigondolt, sorban el is vetett. A végén a „mindenevő" motort vette elő, bár túl nagynak és erősnek látszott erre a célra. Gyönyörűen járt, valószínűleg persze elég lármásán, de ez itt senkit sem zavart. Ezt akarta bevetni. De túl gyorsan forgott, és a primitív transzmissziós rendszer ellenére kétszer adta le az S betűt egy szignálidő alatt. Mivel a jelzés az elégtelen felmelegedés miatt nem állt le, így olyan hatást keltett, mintha megszakítatlan sorban S betűk vándorolnának a világűrben. Hát valamikor valakinek ez csak feltűnik! Ha elegendő hajtóanyagot biztosít, és a motor is kitart addig, 17 évig adhatja a jelzést. Azalatt csak eszébe jut egy másik meghajt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Kissé csodálkozott saját magán, hogy képes ilyen időközökről tervezgetni, mintha ez mindennapos dolog volna. Valahol mögötte maradt a gyávaság meg a félelem. Helyesnek tartotta a maga elé tűzött feladatot, és lázasan dolgozott a megvalósításán. </w:t>
      </w:r>
    </w:p>
    <w:p>
      <w:pPr>
        <w:pStyle w:val="Csakszveg"/>
        <w:ind w:left="540" w:right="782" w:firstLine="360"/>
        <w:jc w:val="both"/>
        <w:rPr/>
      </w:pPr>
      <w:r>
        <w:rPr>
          <w:rFonts w:eastAsia="MS Mincho;ＭＳ 明朝" w:cs="Arial" w:ascii="Arial" w:hAnsi="Arial"/>
          <w:sz w:val="24"/>
        </w:rPr>
        <w:t>A technikai elgondolás persze még nem volt minden. A gyakorlati kivitelezésnél többször is a kétségbeesés határára került, sőt kétszer fel is adta. De megmaradt eredeti szándéka mellett: olyan jelzést kell készítenie, amely képes kijutni a világűrbe. Ez aztán újra odaültette a lemezek, plasztikdarabok, drótok, dobozok meg a motor mell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napon végre forgott a készülék. Robina elhatározta, hogy a barlangban próbálja ki, csak aztán szereli fel. Jól működött. Már az első napon is csak kétszer állt meg, akkor is jelentéktelen, könnyen elhárítható hiba mia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volt csak igazán büszke! Szeretettel gondolt tanítójára meg azokra az iskolai és intézeti gyakorlati órákra, amikor a technika világa nem akart megnyílni elő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Órák hosszat a gép mellett ült. Nem csinált semmit, csak nézte a játékos mozgást, a fémszalag le- és fel-billenését, amivel a kést akarta helyettesíte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 napon váratlanul egy lesújtó tapasztalatot szerzett. Véletlenül bekapcsolta a szkafander rádióját, az meg éppen vételen állt. Nem is figyelt fel először a halk zümmögésre, de egy perc múlva világosan és érthetően, úgy, mint azelőtt, fülébe tolakodott az idegen szignál magasba csapó hang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ővé dermedten ült. Háromszor, négyszer is meghallgatta a jelz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vány reménytől sarkallva még a zsiliphez is odaugrott, persze anélkül, hogy elzárta volna a nyílást. A levegője azonnal elszökött. És még a feltételezése is hamis volt. Tárolóberendezése nem volt bekapcsolva. A szignál közvetlenül az adóból érke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épiesen vállára vette a lézervágót. Egy pillantást vetett a fáradhatatlanul köröző készülékre, s elzörgött az öszvérkével a bolygó alatti épület bejáratá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int várnia kellett a liftre!</w:t>
      </w:r>
    </w:p>
    <w:p>
      <w:pPr>
        <w:pStyle w:val="Csakszveg"/>
        <w:ind w:left="540" w:right="782" w:firstLine="360"/>
        <w:jc w:val="both"/>
        <w:rPr/>
      </w:pPr>
      <w:r>
        <w:rPr>
          <w:rFonts w:eastAsia="MS Mincho;ＭＳ 明朝" w:cs="Arial" w:ascii="Arial" w:hAnsi="Arial"/>
          <w:sz w:val="24"/>
        </w:rPr>
        <w:t>Máskülönben sehol sem időzött. A kupolába érve odafutott a helyhez, ahol a vezetékek elhagyják a szerkezetet. Hitetlenkedve ereszkedett térdre. Sisakját egészen odaszorította a kábelhez, ahhoz a helyhez, ahol elvágta. De akárhogy nézegette, semmiféle vágást nem látott. A kábel úgy festett, mintha meg sem sérült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esztyűjével is végigsimította. Semmiféle egyenetlens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ngyógyító anyag?... Ej, ez képtelenség! Hogyan regenerálódhat egy egyszerű vezeték? Ekkora szakadék nem tátonghat a két civilizáció köz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állapítása azonban mit sem változtatott azon, hogy az átégetett hézag nem létezett több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laposan átvizsgálta a termet. Nem talált semmi jelet, ami fényt vethetne a rejtélyes, sötét eset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lehetősen kellemetlenül érezte magát. Még a veríték is ellepte. Csak most jutott eszébe, még mennyi meglepetést rejtegethet ez a titokzatos építmény. Szeme sarkából most már a szerkezet burkát is figyelte. Volna itt valaki? De elhessentette a gondolatot. Belenyugodott, hogy most nincs lehetősége a jelenség tisztázás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imán működésbe hozta a vágót, fehér izzásig hevítette a kábelt. Aztán újra kettévágta. Egyben mindjárt arról is meggyőződhetett, hogy a szignál engedelmeskedik az akaratának.</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Ismét „kikapcsolva" hagyta az apparátust, és elment. De most, vevőjével az adáson maradt. Sőt nagy hangerőre állította, annyira, hogy a készülék zúgását állandóan hall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szaérkezett a barlangba, ahol örömmel látta, hogy a szignáladagoló szerkezet változatlanul foro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nap komolyra fordul az ügy. Megkezded a munkát! - veregette meg a forgó motor köpeny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éppen ekkor felharsant a szignál. Olyan erővel énekelve, hogy a füle is belecsend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járt megnézte az időt. Valamivel több, mint két órája vágta el a vezeté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ült, de gondolatai egészen összezavarodtak. Tanácstalanul, mereven bámult maga 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s idő múlva határ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várj csak! - kiáltott dacosan. Összesöpört néhány szerelőeszközt, kéziszerszámot, és irány a kupol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lágos, hogy a kábel már megint kifogástalan állapotban volt. Vágásnak semmi nyom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sokat habozott. Vágott, próbált. Sablonszerűen megismétlődtek az előbbi események.</w:t>
      </w:r>
    </w:p>
    <w:p>
      <w:pPr>
        <w:pStyle w:val="Csakszveg"/>
        <w:ind w:left="540" w:right="782" w:firstLine="360"/>
        <w:jc w:val="both"/>
        <w:rPr/>
      </w:pPr>
      <w:r>
        <w:rPr>
          <w:rFonts w:eastAsia="MS Mincho;ＭＳ 明朝" w:cs="Arial" w:ascii="Arial" w:hAnsi="Arial"/>
          <w:sz w:val="24"/>
        </w:rPr>
        <w:t>- Így! - szólt. - A többit meglát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nyelembe helyezte magát, nekidőlt a kupola falának. Úgy helyezkedett, hogy szemmel tarthassa a kábelt. Hosszabb várakozásra rendezkedett 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zignál persze hallg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óra telt így el. Hatalmába kerítette a fáradtság. Felállt, odament, ellenőrizte a vágást. Semmi nem változ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egutolsó esetnél két óra múlva hangzott fel a jelzés. Most még ennek az időnek eltelte előtt, Robina elaludt. Mire felébredt, már négy óra telt el. Rémülten ugrott fel. Ellenőrizte a vágást. Változatlan! Tétován a sisakjához nyú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allottam a szignált... Hát akkor mi riasztott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egyszer nagyon gondosan megnézte a vezetéket. Semmi. A legkisebb jelét nem mutatta, hogy össze akarna nő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azért! - brummogta megbékél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vett egy keveset, s újra lefeküdt. Szendergett, kis időre el is aludt. Újabb órák teltek el. A berendezés hallga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m ahogy múlt az idő, egyre kényelmetlenebbül érezte magát itt, a kupolában. Önkéntelenül figyelte a liftajtót. Abszurd gondolat! Nincs itt senki! Ej, badarsá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is, már a puszta ötletre megemelkedett a gyomra. Gyenge remegés futott át raj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l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áradt vagyok. Holnap újra jövök! - kiáltott hangosan. - Addig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bbahagyta.</w:t>
      </w:r>
    </w:p>
    <w:p>
      <w:pPr>
        <w:pStyle w:val="Csakszveg"/>
        <w:ind w:left="540" w:right="782" w:firstLine="360"/>
        <w:jc w:val="both"/>
        <w:rPr/>
      </w:pPr>
      <w:r>
        <w:rPr>
          <w:rFonts w:eastAsia="MS Mincho;ＭＳ 明朝" w:cs="Arial" w:ascii="Arial" w:hAnsi="Arial"/>
          <w:sz w:val="24"/>
        </w:rPr>
        <w:t>Hirtelen ötletnek engedve, vette a kést, bevezette a nyílásba, meggyőződött a felbúgó szignálból, hogy az áramkör záródott, aztán elindult haza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De a gondolat, hogy van itt egy titokzatos idegen, nem távozott tőle. Igen. A harmadik folyosó, mely a lépcsőtől Indul..,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élt, mégis ezt a járatot választotta. A folyosó felfelé tartott, aztán tágas ívben elfordult, egyre meredekebb lett, sőt lépcsőben folytatódott. Itt nagyon hasonlított a felvonó melletti úthoz. Végül egy csaknem függőlegesen álló kőlapban végződö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ok baja volt a kinyitással. Csak mikor már a lézervágó markolatát is segítségül hívta, fordult el a lap a szokásos mód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smét a szabadba jutott, mégis csalódást érz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rülnézett. Eltartott egy ideig, míg sikerült betájolnia magát. A piramis legalsó fokán állt, a kupola alatt. Éppen két méterrel fölötte kezdődött egy síklap. Lépcsőszerűen vezettek Innen fölfelé a kristálydarabok és kinövés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tt egy mészpát zárta a bejáratot. Ezt teljes terjedelmében hátra lehetett hajt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legalább annak idején felfedeztük volna! - sóhajtott. Emlékezett, hogy ezen az emelkedőn ment fel Frankk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szament a grottához. De most útközben kísérte őt az adóberendezés hangos hívóje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ogy ne vesztegesse az időt hiába, magához vette a megszakító-szerkezetet, és indult vissza a kupolához. A kis motort nem a legkönnyebb dolog volt a keskeny folyosókon szállít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ávozása óta újabb négy óra eltelt. A kést változatlanul a szétvágott kábel résében találta. Mostanáig ez zárta az áramkö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sé kiábrándultan állapította meg, hogy nem történt sem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vártál, Robi? Azt hitted, hogy itt lakik valaki az idegenek közül, az javította meg kétszer a kábelt? Bolond v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biztos, akkor is megjavította volna, ha itt találja a kést a rés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Robi, szedd össze magad! Meglesz erre a magyaráz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elállította a megszakítót. Vízzel szilárdan a padlóhoz ragasztotta. Aztán megindította a moto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 nagyszerűen működött. Úgy érezte: tökéletes! Egy ideig ott állt még, hallgatta az új jelz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visszaballagott a lépcsőn át a kijárathoz. Fürgén ugrált felfelé a lépcsőn, együtt énekelve a fülhallgatóval az S-dallamot, bár az nem volt hozzászokva ilyen kíséret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őzelmi hangulata kitartott a kabinig. Még a kabinban is hagyta, hadd zengjen a szkafanderből az új melódia. Most két dolog foglalkoztatta. A fontosabb: mit tesznek ezek után az idegenek? Aztán ez az intermezzo a szignállal lefékezte az írásbeli munkáit. Folytatni kellene. És közben azt is jó volna tudni, meddig fog működni a készülé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llandóan az órát leste. Már három óra eltelt a motor elindítása ó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logtalanul hevert, hallgatta a jelzést, egyre csökkenő figyelemm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is meglepetve ugrott egy nagyot, mikor a dallam váratlanul megszakadt, éppen akkor, mikor már azt hitte, túljut a kritikus időpont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utinszerűen előkészítette a szkafandert, gondosan öltözött. Zavart érzése csak lassan enyhült. Na persze! Ha hallgat a berendezés, a motorban keletkezhetett valami átmeneti hiba vagy teljesítmény-kiesés. Ám mikor jobb lábát éppen átvetette az öszvérkéjén, újra felhangzott az eredeti jelzés. A dallamos, idegen szign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ddig csak meglepetést érzett, most eluralkodott rajta a harag. Rövid habozás után visszament a barlangba. Elhozta a lézervágó távolba ható nehéz fejét is. Szükség esetére... - gondo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íkságon levő kettes számú bejárathoz ment. Gyanakodva lépett a folyosóra. Figyelmesen nézett körül. Egyszer még hallgatódzni is megállt, míg nem tisztázta magában, hogy az atmoszféra nélküli folyosón zaj csak a rádióvevőjéből jöh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ette igénybe a liftet; lehívta ugyan, de csak keresztülment a kabinon, és felgyalogolt a lépcső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rteremben hosszabb időre megállt. Körüljárt, megvizsgálta a falakat, kesztyűjével végig is tapogat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ény ütemesen lüktetett bennük, ám ez volt az egyetlen dolog, ami keresztülhatolhatott rajt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ignézte a padlót is, ugyancsak negatív eredménny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llt a mellvéd mellett, a fényvédőjét bekapcsolva. Belebámult a hidegen vibráló fényözönbe. Minél tovább nézegette, annál biztosabb volt benne, hogy oda a bejárást egyszer és mindenkorra megszüntet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hetetlen, hogy odalenn legyen a kiindulópontja a titokzatos események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án felment a lifttel. Még egyszer hosszan végigvizsgálta a felvonó nyomógombjait. Ki is próbálta. Kapcsolgatott, hátha máshol áll meg a kabin. Eredménytelenül. Persze, a nyugalom is hiányzott próbálkozásaiból. Nem tudott annyira koncentrálni, hogy minden kombinációs lehetőséget kipróbáljon a szenzortábl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szültség még jobban megnőtt benne, mikor belépett az áttetsző kupolába. Megállt a liftajtónál, és alaposan körülnézett. Minden változatlannak látszott, de erről a helyről nem láthatta a motorját. A tetőn át villogtak a csillagok, az adó matt burkolata szétszórta az aszteroida pulzáló fény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bozott. Valami visszatartotta, nem mert a készülékéhez menni. Hát igen, ez félelem. Végül buta libának címezte magát, és megin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tolsó tapasztalatai alapján el volt készülve egyre-másra, mégis földbe gyökeredzett a lába. A kábel meggyógyult. Persze, számolt is azzal, hogy újra érintetlen épségben találja. De az ő gonddal, fáradsággal kitalált, megszerkesztett és megépített szerkezete nem volt a helyén. Eltűnt. Egyszerűen köddé vá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tetlenkedve nézte a padlót. Rettenetes csalódást érzett. Végül hirtelen elfogta a düh. Olyan mértékben, ahogy sohasem képzelte magár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xml:space="preserve">- Disznók! - lihegte.- És én még azt hittem, a barátaim vagytok! Aljas, szemét banda!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oporzékolt. Lerántotta a lézervágót a válláról. Remegő kézzel és könnyel telefutott szeme miatt elég ügyetlenül felcsatolta a fegyverszámba menő távolható fej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ajd én megmutatom nektek! - Azzal gonosz mosollyal a sugarat a készülékre irányí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egy rész izzani kezdett, odavágott a késsel. Még a nyilvánvaló veszéllyel sem törődött. Sikerült kisebb anyagdarabokat leszaggatnia, még magáról a hurokról is. Szétvágta mind a két kábelt, részeket darabolt ki belőle. Pattogtak a szikrák, és a készülék elhallg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ihegett a felindulás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Most aztán építhettek! Megmutathatjátok, mit tudt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 ezt sem tartotta elégnek. Felfelé irányította a sugarat az antenna csatlakozásához. Mikor ott további kábelek izzottak már, magasba ugrott, megkapaszkodott a foglalatokban, és válogatás nélkül verte szét a csatlakozáso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ombolt, míg el nem fogyott az ereje. Aztán üres aggyal lihegve a padlóra roskadt. Mellette sziszegett a lézervágó. Csak egy idő után zárta el ezt is. Nagy nehezen felemelte a fejét. A dühöngésnek vége. Csak a kétségbeesés mar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uklott. Kezével a padlót verte. Képtelen volt egy rendezett gondolat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sőbb - de ha kérdezték volna, nem tudta volna megmondani, mennyivel később - teljesen magához tért. Rémülten bámulta a művét.</w:t>
      </w:r>
    </w:p>
    <w:p>
      <w:pPr>
        <w:pStyle w:val="Csakszveg"/>
        <w:ind w:left="540" w:right="782" w:firstLine="360"/>
        <w:jc w:val="both"/>
        <w:rPr/>
      </w:pPr>
      <w:r>
        <w:rPr>
          <w:rFonts w:eastAsia="MS Mincho;ＭＳ 明朝" w:cs="Arial" w:ascii="Arial" w:hAnsi="Arial"/>
          <w:sz w:val="24"/>
        </w:rPr>
        <w:t>- Jaj! - sóhajtott fel, kezével elfedve arcát. Feltápászkodott, magához vette a lézervágót. Nem is akarta a károk tényleges mértékét megállapítani. Vonszolódó, fáradt tántorgással hagyta el a csata színhelyét. Egyszer még megállt. Fejét az adóberendezés burkolatára fektette. Aztán ment tovább. A vágót félig a padlón vonszo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égyellte magát, ahogy még soha. Tudta, az ilyen viselkedésre nincs bocsán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kor visszatért a grottába, még mindig háborgott magában. Kétségbeesett volt, de dacos is. Keserű szemrehányásokat tett magának, de tulajdonképpen felváltva vádolta magát és az idegeneket. Minden reményét elvesztette. Képtelen volt arra, hogy megoldja a kupola titkát. És most az utolsó reménysugárt, azt, hogy az idegen adás segítségével hívja fel magára a figyelmet, eltemethette. További élete, itt a kisbolygón, újra céltalanná vált. A sziklák telefirkálása ezek után már csak egyszerű időtölté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edig milyen lendülettel esett volna neki! Szívügyének tekintette volna a kő megmunkálását, ha az S dallama zengett volna a fülében. Ha az a gondolat hajthatta volna, hogy éppen most, talán ebben a pillanatban egy távoli hallgató veszi az adását. Akkor értelme lett volna a várakozásnak. Legalább egy kicsinyke értelm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 néhány szabálytalanság, melyet eddig az adásba iktatott, nem sokat jelent. Ilyen monoton jelzést nem hallgatnak állandóan. Ösztönösen vételre kapcsolt. Az adó természetesen hallgatott.</w:t>
      </w:r>
    </w:p>
    <w:p>
      <w:pPr>
        <w:pStyle w:val="Csakszveg"/>
        <w:ind w:left="540" w:right="782" w:firstLine="360"/>
        <w:jc w:val="both"/>
        <w:rPr/>
      </w:pPr>
      <w:r>
        <w:rPr>
          <w:rFonts w:eastAsia="MS Mincho;ＭＳ 明朝" w:cs="Arial" w:ascii="Arial" w:hAnsi="Arial"/>
          <w:sz w:val="24"/>
        </w:rPr>
        <w:t>- Ez van! - szólt keserű diadallal. - Úgy látszik, ez egyszer sikerült végérvényesen elhallgattatni. Már ez is eredmé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ettől igazán nem javult meg a kedve.</w:t>
      </w:r>
    </w:p>
    <w:p>
      <w:pPr>
        <w:pStyle w:val="Csakszveg"/>
        <w:ind w:left="540" w:right="782" w:firstLine="360"/>
        <w:jc w:val="both"/>
        <w:rPr/>
      </w:pPr>
      <w:r>
        <w:rPr>
          <w:rFonts w:eastAsia="MS Mincho;ＭＳ 明朝" w:cs="Arial" w:ascii="Arial" w:hAnsi="Arial"/>
          <w:sz w:val="24"/>
        </w:rPr>
        <w:t>Nagyon nehezen aludt el. Pedig fáradt volt, testét, mintha mozsárban törték volna meg. Végül mégis kénytelen volt a gyógyszerhez nyú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honnan, nagyon messziről, hang hatolt a tudatába. Kínosan kinyitotta nehéz szemhéját. A hang mintha egész testét felemelte volna, mintha magával sodorná, mint a tollpihét, magasra, egyre magasabbra. Aztán hosszú időre magára hagyta a hang, és ő lebegett. Hirtelen újra megragadta és még magasabbra emel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felébredt, és meg is könnyebbült. A hanyagul odadobott sisakból áradt a szignál, zengve, hibátlanul, úgy, mint régen. Az idő kevéssel éjfél utánra járt. És bár a hang azt jelentette, hogy az ismeretlen erők megint munkába álltak, Robina mégis örült. Úgy érezte, az idegenek megbocsátottak neki. Felü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balul sikerült kísérlet nyomán támadt harag már eloszlott. Ha nem sikerült ellenőrzése alá vonni az adót, hát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azt nagyon szeretném tudni, mi folyik itt! – morogta - Még nem tudta, hogyan, de új kísérletbe akart kezdeni, hogy megfejtse a kupola titkát. Már maga a terv jó hangulatba ringatta, és a „hogyan"-ról fantáziálva, lassan újra álomba mer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FOLYTATÁSA KÖVETKEZIK</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Barczánfalvi Ferenc rajzai</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Weinbrenner Rudolf fordít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DMILLA KOZINYEC</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w:t>
      </w:r>
      <w:r>
        <w:rPr>
          <w:rFonts w:eastAsia="MS Mincho;ＭＳ 明朝" w:cs="Arial" w:ascii="Arial" w:hAnsi="Arial"/>
          <w:b/>
          <w:sz w:val="32"/>
        </w:rPr>
        <w:t>Pénteken, este hét körül"</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áj?</w:t>
      </w:r>
    </w:p>
    <w:p>
      <w:pPr>
        <w:pStyle w:val="Csakszveg"/>
        <w:ind w:left="540" w:right="782" w:firstLine="360"/>
        <w:jc w:val="both"/>
        <w:rPr/>
      </w:pPr>
      <w:r>
        <w:rPr>
          <w:rFonts w:eastAsia="MS Mincho;ＭＳ 明朝" w:cs="Arial" w:ascii="Arial" w:hAnsi="Arial"/>
          <w:sz w:val="24"/>
        </w:rPr>
        <w:t>Jópofa kérdés. Fekszem a délparti sztrádán egy varázsos vasárnap estén, rajtam meg a saját JAWA motorom. A csontreccsenés, amit hallani véltem, sajnos, távolról sem képzelődés volt; ámbár most, hogy így mozdulatlanul elnyúltam, nem érzek különösebb fájdalmat, csupán az a kellemetlen, hogy valaki erősen rázza a grabancom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islány tüstént a serénység mezejére lép, hogy magamhoz térít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assabban, kistestvér! Hívj embereket, vegyétek le rólam ezt a vas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lélek sem jár most errefelé. Egyedül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ég baj... No, akkor próbáld meg lehúzni a motort. Kibíro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itt, úgy tűnik, egy kissé elvesztettem az eszméletem, mert a valóságban semmiképpen sem láthattam volna azt, amit lát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pró termetű, vörös hajú süldő lányka elengedte a dzsekim gallérját, alaposan megnézte a motort, majd engem, és ajkát beharapva, mintha elhatározott volna valamit. Szó nélkül előhalászott a farmerzsebéből egy lapos, kissé kerekített, szürke fémlapocskát, és becsúsztatta a JAWA alá. A hatalmas, esetlen tömeg megrándult, majd enyhén ingadozva a levegőbe emelkedett, kiszabadítva a lábaimat. Majd ugyanilyen egyszerűen még feljebb emelkedett. Szavamra, igazán döbbenetes látvány - itt áll egy vékonyka, tizenöt év körüli kislány, a tenyerén tartva egy málnaszínű motorbicikl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JAWA lassacskán - akár egy láthatatlan dombról - lecsúszott az árokba, én pedig behunytam a szemem, gyorsan tízig számoltam, és megkérdez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hívnak?- valószínű, hogy egész egyszerűen csak a hangját akartam hall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guggolt mellém, - Ri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iki-Tiki-Tévi... Stoppolj le egy aut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nki sincs most erre. Hogy érzed magad?</w:t>
      </w:r>
    </w:p>
    <w:p>
      <w:pPr>
        <w:pStyle w:val="Csakszveg"/>
        <w:ind w:left="540" w:right="782" w:firstLine="360"/>
        <w:jc w:val="both"/>
        <w:rPr/>
      </w:pPr>
      <w:r>
        <w:rPr>
          <w:rFonts w:eastAsia="MS Mincho;ＭＳ 明朝" w:cs="Arial" w:ascii="Arial" w:hAnsi="Arial"/>
          <w:sz w:val="24"/>
        </w:rPr>
        <w:t>- Hát. A lábam... A csontjaim, érted?... Hanem ide figyelj, törj néhány ágat, egy sínt kéne össze-eszkábá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yorsan lekanyarintotta válláról a dzsekijét, és a fejem alá gyömöszö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kell neked semmiféle sin. Feküdj csak, és lélegezz nyugodtan. Maradj csöndben. Lehet, hogy kicsit fájni fo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islány finom teremtésnek bizonyult - nem akarta felszaggatni az új nadrágomat. Akkurátusán feltűrte a nadrágszárat, majd olyan komoly képpel hajolt a lábam fölé, hogy egyből megérthettem, milyen komoly csonttörésem van. Igaz, nem vérzett, viszont a bőr alatt egy természetellenesen hegyes púp türemkedett fel. Már láttam ilyet, de ettől függetlenül, mintha egy gombóc szorult volna a torkomba - kénytelen voltam másfelé nézni. Amikor pedig a forró ujjacskák végigfutottak a lábszáramon, és megérintették a törött sípcsontot - hát akkor elakadt a lélegzet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ájdalom azonban hamar véget ért. A szemeimről elszállt a homály, a lábam mintha elzsibbadt volna, és alig éreztem az érintést. Minden olyan távolinak tűnt, mintha elbóbiskoltam vagy pláne, elaludtam volna. Hirtelen felriadtam: Riki itt ül a füvön, én elterülve a meleg aszfalton, már bealkonyodott, és szomjas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iki kajánul rám kacs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káig akarsz még itt szenvedni? Csak heverészel itt, szimulán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a szimuláns? Nekem van a legeltöröttebb lábom a vilá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bod... Mit hazudozol itt egyfolytában? Olyan egészben vagy, hogy még röntgennel sem lehetne kimutatni semmiféle tör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ly lélegzetet vettem, és felálltam. A két, tökéletesen ép lábamra. Gondolataim gyorsan kergetőz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megőrül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 mindezt csak álmod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 ez a kislány - csodatev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 Földön-kívül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utóbbi pontot egyből kizártam, mint a tudománytalan-fantasztikus irodalom iránti túlzott rajongásom következményét. Az első kettőt - néhány röpke pillanat elteltével - úgyszint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iki felegyenesedett, figyelmesen megnézte az adott pillanatban nem túlzott értelemtől sugárzó fizimiskámat, és együttérzően megszólalt:</w:t>
      </w:r>
    </w:p>
    <w:p>
      <w:pPr>
        <w:pStyle w:val="Csakszveg"/>
        <w:ind w:left="540" w:right="782" w:firstLine="360"/>
        <w:jc w:val="both"/>
        <w:rPr/>
      </w:pPr>
      <w:r>
        <w:rPr>
          <w:rFonts w:eastAsia="MS Mincho;ＭＳ 明朝" w:cs="Arial" w:ascii="Arial" w:hAnsi="Arial"/>
          <w:sz w:val="24"/>
        </w:rPr>
        <w:t>- Nocsak. Ne izgulj annyira. Bármi megtörténhet a vilá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 meg is akar nyugtatni, jól kifogtam, 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ótlanul lekapaszkodtunk a vízhez, egy kicsit le akartam mosni magam, és elüldögélni a köveken. Szinte viszketett az orrom hegye a kíváncsiságtól, de hát hogyan kezdjem ezzel a kis vörös hajú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róbálkozni kezd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elmesélem, senki sem fogja elhi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ppen erre számítok - felelt nyugodtan Ri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 hogy erről nem Is kéne beszél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gy. Úgysem hiszik el.</w:t>
      </w:r>
    </w:p>
    <w:p>
      <w:pPr>
        <w:pStyle w:val="Csakszveg"/>
        <w:ind w:left="540" w:right="782" w:firstLine="360"/>
        <w:jc w:val="both"/>
        <w:rPr/>
      </w:pPr>
      <w:r>
        <w:rPr>
          <w:rFonts w:eastAsia="MS Mincho;ＭＳ 明朝" w:cs="Arial" w:ascii="Arial" w:hAnsi="Arial"/>
          <w:sz w:val="24"/>
        </w:rPr>
        <w:t>- Ez igaz. Kijevben van egy Ismerősöm. Mindenkinek elmeséli, hogy járt egy repülő csészealj belsejében, sőt szakszerűen kitér a technikai részletekre is. Ennek ellenére senki sem hisz ne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iki elnevette magát. Ettől bátorságot kaptam. -Te valamilyen csodatévő kuruzsló vagy? Olvastam egyszer, 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akk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öldön-kívüli vagy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degesen vihorásztam. Ő pedig felállt, odament a vízhez, és rálépett az alkonyi fényben úszó tenger könnyű hullámfodraira. És elindult. Teljesen nyugodtan, vállát kissé felvonva, zsebre dugott kézzel. Megállt, visszafordult. És a vízen állva, mintegy tízlépésnyire a parttól, rám nézett - kutató, kissé hűvös pillantáss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ha villamos kisülés érte volna az idegrendszeremet. Akaratlanul hunyorogni kezdtem. Mikorra kinyitottam a szemem, Riki már előttem 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iki, és te... olyan vagy, mint amilyennek én látlak tége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átravetette a fejét - tiszta, lebarnult arc, szürke szemek, kis gödröcskék a szája szeglet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Hát úgy nagyjából – Ig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tudom, mitől, de egyből megkönnyebbültem. De hát mi folyik itt tulajdonképpen! Két civilizáció képviselőinek a találkozása, az a bizonyos Kapcsolat! - én pedig itt ülök egy kövön, mintha minden így lenne rendj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hát mi lenne most a teendő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t csináljak, testvérek? Idegesen sürögni kezdtem Riki kör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 csináljak? Mit szokás ilyenkor csinálni? Hát miért nem jut semmi értelmes dolog az eszem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ülj már le. Én sem tehetek s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jd jól megnézett, és valamilyen érthetetlen oknál fogva elmélyített hangon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dod... Nem akarok csak úgy, nyomtalanul elmenni... Ez nem lenne helyes... És te... Nekünk kéne valamit... Akarod, hogy megtanítsal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gem? Mire?</w:t>
      </w:r>
    </w:p>
    <w:p>
      <w:pPr>
        <w:pStyle w:val="Csakszveg"/>
        <w:ind w:left="540" w:right="782" w:firstLine="360"/>
        <w:jc w:val="both"/>
        <w:rPr/>
      </w:pPr>
      <w:r>
        <w:rPr>
          <w:rFonts w:eastAsia="MS Mincho;ＭＳ 明朝" w:cs="Arial" w:ascii="Arial" w:hAnsi="Arial"/>
          <w:sz w:val="24"/>
        </w:rPr>
        <w:t>- Gyakorlatilag bármely betegséget meg fogsz tudni gyógyítani. Bármely törést összeforrasztani, újjáéleszteni a testszöveteket, csontvelőt, a májat... És nem kell majd titkolóznod. Dolgozni fogsz, és amikor kellőképpen ellenőrizve a munkádat majd hisznek benned, amikor majd a komoly emberek is komolyan fognak téged venni, akkor majd mindent elmondhatsz!</w:t>
      </w:r>
    </w:p>
    <w:p>
      <w:pPr>
        <w:pStyle w:val="Csakszveg"/>
        <w:ind w:left="540" w:right="782" w:firstLine="360"/>
        <w:jc w:val="both"/>
        <w:rPr/>
      </w:pPr>
      <w:r>
        <w:rPr>
          <w:rFonts w:eastAsia="MS Mincho;ＭＳ 明朝" w:cs="Arial" w:ascii="Arial" w:hAnsi="Arial"/>
          <w:sz w:val="24"/>
        </w:rPr>
        <w:t>- De hiszen te magad, ti magatok is elmondhatná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Nekem... nekünk... nem szaba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megértettem, hogy nem szabad. Riki azonban nem válaszolt. Hosszan hallgattunk. Majd hirtelen megelevenedett, már mennie kell, mondta, s azt, hogy pénteken este hét körül eljön a sztráda szimferopoli leágazása melletti lugashoz. A lehető legszokottabb módon váltunk el: biccentett, majd ügyesen szökellve egyik kőről a másikra, felszaladt az úttestre. Hogy merre ment, azt nem vettem észre, mert éppen a motoromat vonszoltam ki az árokb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sötétedett. Beindítottam a motort, s elszáguldottam Alusta Irányába. Minden egyes kilométerrel csökkent a hitem mindabban, ami velem törté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 van péntek. Most kéne indulnom, hogy Riki majdnem Isteni hatalommal ruházzon fel - megtanítson kézrátétellel gyógyíta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évfolyamtársaim biztosan gondolkodás nélkül elfogadnák ezt az ajándékot. Mit is tegyek? Borzasztó még csak belegondolni is, hogy mennyi beteg, nyomorék és szenvedő van a világon! Mindegyikük segítségre szorul... Mindegyikük. És mire lennék képes én, egyszál magamban? Öt- vagy, mondjuk, tízezer. Ki választja majd ki ezt a tízezret? És milyen kritériumok szerint? Különleges bizottságot létrehozni, mintegy fordított ítélőszékként? A küszöbömnél meg ott fognak tülekedni a kétségbeesett anyák, és könyörögni, könyörögni és könyörög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hát mi vagyok én tulajdonképpen? Csak azért, mert éppen rám szakadt ez a szerencsés szerencsétlenség, egy olajfolt az aszfalton és a csillagokból jött Rik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mbereket gyógyítani.. - Mindez nagyon szép. És énrám, vajon RÁM - gondolt Riki? Mert mi maradhat számomra? Megtanít engem emberfeletti módon gyógyítani - tehát nekem minden földi normát felülmúlóan kell majd dolgoznom. Másképpen nem lennék képes. Láttam már sorban állást egy egész egyszerűen jó orvos rendelője előtt. Őt magát is láttam: hullafáradt, szomorú és reménytelen tekintetét a szemüveglencse mögé bújtatva... Segíteni, gyógyítani - hiszen éppen ezért felvételiztem az orvosi karra... Én? Nem, nem én leszek az! Az orvosoknak amúgy sem mindig könnyű kiállniuk új gyógymódjaik mellett... De ők legalább a sajátjukért brusztolnak. És én? Csupán azért, hogy mindezt elhiggyék nekem? Hiszen addig úgysem hisznek el semmit, amíg nagy parádéval, csinnadrattával, látványos, sziporkázó tudósításokkal meg nem történik a Civilizációk Találkoz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vissza sem szabad utasítano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rre egyszerűen nincs jogom. Máj, csontvelő... Vajon hányan halnak meg éppen most? Hányan halnak meg az alatt az egy óra alatt, amennyi még hátravan a találkozásunk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ej, Riki-Tiki-Tévi, bizony mondom, könnyebb lenne most nekem fel lógatott lábbal heverészni a balesetin, és almákat eszegetni, gömbölyűket és pirosakat, mint a nap a félsziget fe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Veperdi Gábor fordítása</w:t>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D. FOST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 Jedi-kristály</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Harmadik r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V.</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ságos felügyelő úr - nyögte ki végül -, nem tudom, miről beszél.</w:t>
      </w:r>
    </w:p>
    <w:p>
      <w:pPr>
        <w:pStyle w:val="Csakszveg"/>
        <w:ind w:left="540" w:right="782" w:firstLine="360"/>
        <w:jc w:val="both"/>
        <w:rPr/>
      </w:pPr>
      <w:r>
        <w:rPr>
          <w:rFonts w:eastAsia="MS Mincho;ＭＳ 明朝" w:cs="Arial" w:ascii="Arial" w:hAnsi="Arial"/>
          <w:sz w:val="24"/>
        </w:rPr>
        <w:t>- Nagyon kérlek - mondta Grammel, s az első ízben most érződött a hangján valamiféle érzelem -, hogy ne tréfálj velem. Látták, amint beszélgettél egy helyi lakossal - az utolsó szavakat nyilvánvaló undorral ejtette ki -, akinek jelenléte alig egyeztethető össze a birodalmi törvényekkel. De ő mindig éppen hogy a törvényesség határain belül marad. Személyes érzelmeim ellenére, ennek a személynek a törvénytelen és fölösleges deportálása fölbosszantaná a lakosságnak azt a kis töredékét, akik mulatságosnak találják azt a személyt. Meg aztán költséges is lenne. Látták viszont, amikor egy ragyogó, kis vörös követ mutattál neki. Talán illegális cirkarpuszi tartózkodásod alatt jutottál hozzá?</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fejében kavarogtak a gondolatok. Grammel valamelyik besúgója - talán az a kis, köpenybe burkolódzott alak, akivel az imént beszélt - kétségtelenül láthatta a Kaiburr-kristály darabkáját, amit Halla nekik ajándékozott. Azt azonban a kém nem láthatta, hogy a kristályt Halla hozta és mutatta meg Luke-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hát Grammel meg a kém azt hiszik, hogy a követ Luke hozta magával és mutatta meg Hallának! Ami az öregasszony szempontjából igen kedvező, gondolta Luke. Nem kell őt ebbe belekever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jesztő pillanatig Luke már-már azt hitte, hogy Grammel Erő-érzékeny, és képes kezelni a kristályt, vagy legalábbis érzékelni különleges tulajdonságát. De amint megnyitotta tudatát, Grammel tudata körül csak azt a puszta űrt tapasztalta, ami az egyszerű emberi lények sajátja. Grammel nem sejthetett semmit a szilánk valódi jelentőségéről. Luke mégsem óhajtotta kiszolgáltatni a becses szilánkot a Birodalom szolgájá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Grammel nem szerette vesztegetni az idejét.</w:t>
      </w:r>
    </w:p>
    <w:p>
      <w:pPr>
        <w:pStyle w:val="Csakszveg"/>
        <w:ind w:left="540" w:right="782" w:firstLine="360"/>
        <w:jc w:val="both"/>
        <w:rPr/>
      </w:pPr>
      <w:r>
        <w:rPr>
          <w:rFonts w:eastAsia="MS Mincho;ＭＳ 明朝" w:cs="Arial" w:ascii="Arial" w:hAnsi="Arial"/>
          <w:sz w:val="24"/>
        </w:rPr>
        <w:t>- Gyerünk, fiatalember! Értelmes fickónak látszol. Nyilván nem éri meg ez a valami, hogy további kellemetlenségek érje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igazán nem tudom - húzta az időt Luke -, hogy miről besz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ha rákényszerítesz - vont vállat Grammel, akinek láthatóan nem volt kifogása a dolgok ilyetén alakulása ellen. Figyelmét most ismét a hercegnőre fordította, aki még mindig a földön ült, s a zúzódásait pátyolgatta. - Talán az ifjú hölgy többet jelent neked egyszerű üzleti partnernél? Mit jelent neked? Luke szándékolt közönnyel vonta meg a váll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ompás - mondta a felügyelő. - Akkor nem zavar majd, ami történni fog ve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ntett az őrmesternek. A páncélos katona odament a hercegnőhöz, s a kezét nyújtotta neki. Leia megragadta a férfi kezét, nagyot rántott rajta, s közben a férfi lábába is belerúgott. A páncélos csörömpölve vágódott el, Leia pedig már rohant is az ajtó felé, s visszakiáltott Luke-nak, hogy kövess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bárhogy rángatta is a kilincset, az ajtó nem nyílt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az idődet vesztegeted, kedvesem – mondta neki Grammel. - Inkább a fegyverét kellett volna megszerezned. Az ajtó rám és személyzetem néhány belső tagjára van hangolva, de kinyílik azoknak a rohamosztagosoknak is, akiknek a páncéljába be van építve a megfelelő rezonátor. Attól tartok, hogy te nem tartozol egyik csoportba s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őrmester dühösen föltápászkodott, s kitárt karral indult Leia felé. Leia el akart futni mellette, megbotlott, és elterült a földön. Grammel a jobbját ökölbe szorítva hajolt fölé.</w:t>
      </w:r>
    </w:p>
    <w:p>
      <w:pPr>
        <w:pStyle w:val="Csakszveg"/>
        <w:ind w:left="540" w:right="782" w:firstLine="360"/>
        <w:jc w:val="both"/>
        <w:rPr/>
      </w:pPr>
      <w:r>
        <w:rPr>
          <w:rFonts w:eastAsia="MS Mincho;ＭＳ 明朝" w:cs="Arial" w:ascii="Arial" w:hAnsi="Arial"/>
          <w:sz w:val="24"/>
        </w:rPr>
        <w:t>- Ne! - kiáltotta Luke a legvégső pillanatban. Grammel keze megállt a levegőben, amint hátrapillantott Luke-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már sokkal jobb - mondta. - Jobb okosnak lenni, mint makacskodni. Persze a követ úgyis megtalálnám, csakhogy a keresését nem találnád kellemes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belenyúlt a zseb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nem teheted! - hangzott a tiltakozás.</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Megfordult, s látta, hogyan bámul rá a földről a hercegnő. Most már nyilván elhitte Halla meséjét, legalábbis részben. De az is lehet, gondolta Luke, hogy csupán eljátssza a csinos tolvajnő szerepét, aki nem szívesen válik meg a nehezen szerzett kincstől.</w:t>
      </w:r>
    </w:p>
    <w:p>
      <w:pPr>
        <w:pStyle w:val="Csakszveg"/>
        <w:ind w:left="540" w:right="782" w:firstLine="360"/>
        <w:jc w:val="both"/>
        <w:rPr/>
      </w:pPr>
      <w:r>
        <w:rPr>
          <w:rFonts w:eastAsia="MS Mincho;ＭＳ 明朝" w:cs="Arial" w:ascii="Arial" w:hAnsi="Arial"/>
          <w:sz w:val="24"/>
        </w:rPr>
        <w:t>- Nincs más választásunk. - Míg Grammel nem kérdezi meg a nevüket, Luke nem látta értelmét, hogy álnevekkel próbálkozzék. Kicsomagolta a kis dobozt, s átadta a várakozó tisztviselőnek. Grammel nézte a dobozkát, s olyan kérdést tett föl, amire Luke nem számí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 kombináci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egy pillanatra megrémült. Ha bevallja, hogy nem ismeri a kombinációt, az egész gondosan fölépített hazugság nyomban összeomlik, így hát kijátszotta az utolsó lap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itva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iával együtt lélegzetvisszafojtva nézték, amint Grammel megérinti a parányi fogantyút. Pici kattanás hallatszott. Luke-nak eszébe sem jutott a kombinációt megkérdezni, miután Halla neki adta a doboz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elügyelő izgatottan nézte a sugárzó, vörös szilánk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szép. Mi ez?</w:t>
      </w:r>
    </w:p>
    <w:p>
      <w:pPr>
        <w:pStyle w:val="Csakszveg"/>
        <w:ind w:left="540" w:right="782" w:firstLine="360"/>
        <w:jc w:val="both"/>
        <w:rPr/>
      </w:pPr>
      <w:r>
        <w:rPr>
          <w:rFonts w:eastAsia="MS Mincho;ＭＳ 明朝" w:cs="Arial" w:ascii="Arial" w:hAnsi="Arial"/>
          <w:sz w:val="24"/>
        </w:rPr>
        <w:t>- Nem tudom - hazudta Luke.- Fogalmam sincs, hogy miféle kő.- Grammel átható pillantást vetett rá. - Komolyan... Nem vagyok sem drágakő-szakértő, sem vegyész. - Ezt őszintén mondhatta legal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ugárzása természetes - kérdezte Grammel - vagy külső gerjesztés eredménye? - Óvatosan megpiszkálta a követ a dobozban.</w:t>
      </w:r>
    </w:p>
    <w:p>
      <w:pPr>
        <w:pStyle w:val="Csakszveg"/>
        <w:ind w:left="540" w:right="782" w:firstLine="360"/>
        <w:jc w:val="both"/>
        <w:rPr/>
      </w:pPr>
      <w:r>
        <w:rPr>
          <w:rFonts w:eastAsia="MS Mincho;ＭＳ 明朝" w:cs="Arial" w:ascii="Arial" w:hAnsi="Arial"/>
          <w:sz w:val="24"/>
        </w:rPr>
        <w:t>- Fogalmam sínes. Mióta nálunk van, mindig is sugárzott, így hát meg merem kockáztatni, hogy a sugárzás a kő természetes tulajdonsága.</w:t>
        <w:tab/>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lügyelő mosolya csöppet sem tetszett Luke-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ilyen keveset tudsz róla, miért loptad el?</w:t>
      </w:r>
    </w:p>
    <w:p>
      <w:pPr>
        <w:pStyle w:val="Csakszveg"/>
        <w:ind w:left="540" w:right="782" w:firstLine="360"/>
        <w:jc w:val="both"/>
        <w:rPr/>
      </w:pPr>
      <w:r>
        <w:rPr>
          <w:rFonts w:eastAsia="MS Mincho;ＭＳ 明朝" w:cs="Arial" w:ascii="Arial" w:hAnsi="Arial"/>
          <w:sz w:val="24"/>
        </w:rPr>
        <w:t>- Nem mondtam, hogy loptuk. - Grammel gúnyosan fölnevetett, Luke pedig boldogan játszotta a védekező bűnös szerepét. - Rendben van, loptuk. Nagyon szép, és még sohasem láttam hozzá hasonlót. És minden, ami szép és ritka, nyilván értékes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mondtad, hogy a szakterületed a zsarolás, nem a lopás - ellenkezett Grammel.</w:t>
      </w:r>
    </w:p>
    <w:p>
      <w:pPr>
        <w:pStyle w:val="Csakszveg"/>
        <w:ind w:left="540" w:right="782" w:firstLine="360"/>
        <w:jc w:val="both"/>
        <w:rPr/>
      </w:pPr>
      <w:r>
        <w:rPr>
          <w:rFonts w:eastAsia="MS Mincho;ＭＳ 明朝" w:cs="Arial" w:ascii="Arial" w:hAnsi="Arial"/>
          <w:sz w:val="24"/>
        </w:rPr>
        <w:t>- Ez a kő fölkeltette az érdeklődésemet, s amikor alkalom adódott, hogy elemeljem, elemeltem – mondta harcias hencegéssel Luke.S nyilván jól tette.</w:t>
      </w:r>
    </w:p>
    <w:p>
      <w:pPr>
        <w:pStyle w:val="Csakszveg"/>
        <w:ind w:left="540" w:right="782" w:firstLine="360"/>
        <w:jc w:val="both"/>
        <w:rPr/>
      </w:pPr>
      <w:r>
        <w:rPr>
          <w:rFonts w:eastAsia="MS Mincho;ＭＳ 明朝" w:cs="Arial" w:ascii="Arial" w:hAnsi="Arial"/>
          <w:sz w:val="24"/>
        </w:rPr>
        <w:t>- Hihetően hangzik - mondta Grammel. És tekintetét ismét a kőre fordította.- Én sem ismerem föl. Ékszernek ugyan nem komoly... semmi csiszolás, még csak rendesen le sincs vágva. De igazad van, valóban rendkívüli. Már a sugárzása is rendkívülivé teszi.- Hirtelen elhúzta a kövecskét forgató ujját. - De nem ártalmas, ig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dtommal nem - mutatott némi aggodalmat Luke. Hadd izzadjon Gramm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apasztaltál magadon semmi ártalmas hatást, amióta a birtokodban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míg ide nem hoztak minket. - Ettől a tisztviselő majdnem elnevette magát.</w:t>
      </w:r>
    </w:p>
    <w:p>
      <w:pPr>
        <w:pStyle w:val="Csakszveg"/>
        <w:ind w:left="540" w:right="782" w:firstLine="360"/>
        <w:jc w:val="both"/>
        <w:rPr/>
      </w:pPr>
      <w:r>
        <w:rPr>
          <w:rFonts w:eastAsia="MS Mincho;ＭＳ 明朝" w:cs="Arial" w:ascii="Arial" w:hAnsi="Arial"/>
          <w:sz w:val="24"/>
        </w:rPr>
        <w:t>- Azt hiszem - mondta lassan Grammel, miközben a dobozt az íróasztalára tette és elhúzódott tőle -, előbb megvizsgáltatom szakértőkkel, csak aztán határozok róla. - Barátságosan Luke-ra pillantott. - Természetesen elkobzom. Tekintsétek váltságdíjnak a verekedésben való részvételetek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minket támadtak meg - ellenkezett az illendőség kedvéért Luke.</w:t>
      </w:r>
    </w:p>
    <w:p>
      <w:pPr>
        <w:pStyle w:val="Csakszveg"/>
        <w:ind w:left="540" w:right="782" w:firstLine="360"/>
        <w:jc w:val="both"/>
        <w:rPr/>
      </w:pPr>
      <w:r>
        <w:rPr>
          <w:rFonts w:eastAsia="MS Mincho;ＭＳ 明朝" w:cs="Arial" w:ascii="Arial" w:hAnsi="Arial"/>
          <w:sz w:val="24"/>
        </w:rPr>
        <w:t>- Kétségbe vonod az ítéletem helyességét? - kérdezte fenyegetően Gramm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felügyelő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elyes. Látom, hogy intelligens fiatalember vagy. Kár, hogy a barátnődnek csak a nyelve forog, az esze 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ia villogó szemmel nézett a férfira, de most az egyszer volt annyi esze, hogy ne szóljon semm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t hiszem, ki tudunk találni valamit. Addig azonban nem vitatható, hogy illegálisan tartózkodtok itt, dacolva a Birodalom komoly erőfeszítéseivel, hogy titokban tartsa ennek az állomásnak a létezését, így hát őrizetben maradtok, míg meg nem bizonyosodom arról, hogy a történetetek ig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mondani akart valamit, de Grammel leintette.</w:t>
      </w:r>
    </w:p>
    <w:p>
      <w:pPr>
        <w:pStyle w:val="Csakszveg"/>
        <w:ind w:left="540" w:right="782" w:firstLine="360"/>
        <w:jc w:val="both"/>
        <w:rPr/>
      </w:pPr>
      <w:r>
        <w:rPr>
          <w:rFonts w:eastAsia="MS Mincho;ＭＳ 明朝" w:cs="Arial" w:ascii="Arial" w:hAnsi="Arial"/>
          <w:sz w:val="24"/>
        </w:rPr>
        <w:t>- Nem kell, ne fáradj a nevekkel! Gondolom, úgyis álneveket mondanál. Majd elkészítjük a recehártya-lenyomatotokat, a térhatású képeteket meg ami szükséges még. Vannak a Cirkarpuszon kapcsolataim, törvényesek és kevésbé törvényesek is. Ha olyan információt küldenek, hogy titeket ott kisstílű bűnözőként ismernek - hiszen a meséd alapján ismerniük kell -, akkor az állításaid igazolást nyernek, s kapcsolatunkat ennek megfelelően fogjuk alakítani - ami nem föltétlenül lesz hátrányos a számodra. Ha azonban kiderül, hogy senki sem tud rólatok, vagy olyan információt kapok, ami ellentmond az állításaidnak, akkor azt kell hinnem, hogy mindaz, amit elmondtál, puszta kitaláció. S ebben a kellemetlen esetben kénytelen leszek tapintatlan eszközöket alkalmazni, hogy megtudjam az igaz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még egy gúnyos mosolynak is jobban örült volna, mint Grammel üres, embertelen arckifejezésének.</w:t>
      </w:r>
    </w:p>
    <w:p>
      <w:pPr>
        <w:pStyle w:val="Csakszveg"/>
        <w:ind w:left="540" w:right="782" w:firstLine="360"/>
        <w:jc w:val="both"/>
        <w:rPr/>
      </w:pPr>
      <w:r>
        <w:rPr>
          <w:rFonts w:eastAsia="MS Mincho;ＭＳ 明朝" w:cs="Arial" w:ascii="Arial" w:hAnsi="Arial"/>
          <w:sz w:val="24"/>
        </w:rPr>
        <w:t>- De mindaddig semmi okunk a kellemetlenkedésre. Őrmest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ügyelő úr! - mondta katonásan a tiszt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ísérje ezeket a fogd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lyik cellába,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legbiztonságosabba - mondta kifejezéstelen arccal Gramm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őrmester hab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uram, abban már vannak. Veszélyes alakok... eddig már hárman kerültek miattuk a gyöngélkedő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számít - mondta közönyösen Grammel. - Biztos vagyok benne, hogy ezek tudnak vigyázni magukra. Másrészt a foglyok nem szoktak verekedni a többi foglyokkal. Legalábbis nem túl gyakr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ől beszélnek?- tápászkodott föl a hercegnő.- Kikkel zárnak össze minket?</w:t>
      </w:r>
    </w:p>
    <w:p>
      <w:pPr>
        <w:pStyle w:val="Csakszveg"/>
        <w:ind w:left="540" w:right="782" w:firstLine="360"/>
        <w:jc w:val="both"/>
        <w:rPr/>
      </w:pPr>
      <w:r>
        <w:rPr>
          <w:rFonts w:eastAsia="MS Mincho;ＭＳ 明朝" w:cs="Arial" w:ascii="Arial" w:hAnsi="Arial"/>
          <w:sz w:val="24"/>
        </w:rPr>
        <w:t>- Majd meglátod - biztosította barátságosan Grammel. A terembe katonák léptek be, és körülfogták Luke-ot és Leiát. - Próbáljatok meg életben maradni, míg utánanézek a meséteknek. Igazán szomorú lennék, ha a történetetek igaznak bizonyulna, de a cellatársaitok miatt már nem élnétek meg a szabadulásot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eljesen őszinték voltunk! - tiltakozott kétségbeesetten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Őrmest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isztes a kijárathoz vezette a foglyokat. Grammel tudomást sem vett Luke kérdezősködéséről, hogy mi vár ráju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kor a foglyok távoztak, s a terem ismét elcsöndesedett, a felügyelő hosszú perceken át bámulta a sugárzó kristályszilánkot. Aztán megnyomott egy gombot az íróasztala mögött. Kinyílt egy másik ajtó, s ismét a kis, köpenybe burkolódzott figura lépett be.</w:t>
      </w:r>
    </w:p>
    <w:p>
      <w:pPr>
        <w:pStyle w:val="Csakszveg"/>
        <w:ind w:left="540" w:right="782" w:firstLine="360"/>
        <w:jc w:val="both"/>
        <w:rPr/>
      </w:pPr>
      <w:r>
        <w:rPr>
          <w:rFonts w:eastAsia="MS Mincho;ＭＳ 明朝" w:cs="Arial" w:ascii="Arial" w:hAnsi="Arial"/>
          <w:sz w:val="24"/>
        </w:rPr>
        <w:t>- Ezt láttad, Bot? - kérdezte Grammel, s az asztalán álló nyitott dobozra mutatott. A csuklyás alak bólintott. - Tudod, mi ez? - Az alak most a fejét rázta. – Én sem - ismerte be Grammel. - De úgy érzem, nem értékeled kellően a különlegességét. Soha nem láttam még hasonlót sem, nem is hallottam róla. És te? - Tagadó fejráz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rammel a csukott ajtóra nézett, melyen át Luke-ot és Leiát elvezették.</w:t>
      </w:r>
    </w:p>
    <w:p>
      <w:pPr>
        <w:pStyle w:val="Csakszveg"/>
        <w:ind w:left="540" w:right="782" w:firstLine="360"/>
        <w:jc w:val="both"/>
        <w:rPr/>
      </w:pPr>
      <w:r>
        <w:rPr>
          <w:rFonts w:eastAsia="MS Mincho;ＭＳ 明朝" w:cs="Arial" w:ascii="Arial" w:hAnsi="Arial"/>
          <w:sz w:val="24"/>
        </w:rPr>
        <w:t>- Lehet, hogy ezek valóban azok, akiknek mondták magukat. Nem tudom. A történet túlságosan is kerek és elfogadható. Mintha a fiú pontosan azt válaszolta volna a kérdéseimre, amit hallani akartam. Nem tudom, eldönteni, hogy ez a fiú ügyetlen bűnöző, vagy nagyon Is ügyes hazudozó. És még valami. Nagyon is hitt benne, hogy ő meg a lány kapcsolatba tudnak lépni a lázadókkal a Tízesen vagy a Tizenkettesen. A mi ügynökeinknek ez nem siker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is alak súgott valamit, és Grammel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om, hogy a lázadók jói meg tudják különböztetni az igazi árulókat a mi embereinktől, a fiú magabiztossága mégis nyugtalanít. Nem illik a kisstílű bűnözőhöz. A lány pedig elevenebb, mint az ilyenek lenni szoktak. Nem értem, Bot. De azt hiszem... azt hiszem, hogy mindebben van valami nagyon fontos. Csak az adatok nem állnak a rendelkezésemre, hogy mindent megértsek... egyelőre. De a dolog sokat jelenthet mindkettőnk szám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s alak élénken, helyeslőén bólogatott. Grammel elhatározásra ju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intkezésbe kell lépnem a felsőbb hatóságokkal. Nincs ínyemre bárkivel is osztozkodni egy Ilyen ügyön, de nem tehetek mást. - Fejével megvetően az ajtó felé bökött.- Mindenesetre kiszedjük belőlük az igazságot, mielőtt egyetlen fontosabb főnök is ideér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íróasztal mögötti falhoz lépett, és megnyomta a kis gombot. A fal egyik darabja eltűnt, s egy aranyos árnyalatú, üres képernyő jelent meg. Grammel megnyomott még egy gombot. Egy kapcsolókkal és gombokkal teli műszertábla bújt elő a képernyő alól. Újabb gombnyomás, s Grammel beleszólt a kiálló mikrofon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sőrendű sürgősségű űrközi közlemény Bin Essada kormányzónak, a Gindin világán levő adminisztratív körzetbe. - Biztatást várva pillantott hátra a csuklyás alakra, aki helyeslőén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ívás folyamatban - közölte színtelen hangon a komputer. A képernyőn pontocskák jelentek meg, aztán a kép meglepően gyorsan kitisztult. Birodalmi méretekben számolva a Gindin nem volt túl messz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pernyőn egy elhízott, barna bőrű férfi képe jelent meg, akinek legfigyelemreméltóbb vonása az inge nyakáig érő, több rétegű toka volt. A fejet göndör, fekete haj koronázta, ami kétoldalt őszült, s aminek a tetejére narancsszínű spirál volt festve - akár valami vízinövény a víz koptatta zátonyon. A sötét szempár állandóan pislogott, a rózsaszín pupillákat bántotta a fény.</w:t>
      </w:r>
    </w:p>
    <w:p>
      <w:pPr>
        <w:pStyle w:val="Csakszveg"/>
        <w:ind w:left="540" w:right="782" w:firstLine="360"/>
        <w:jc w:val="both"/>
        <w:rPr/>
      </w:pPr>
      <w:r>
        <w:rPr>
          <w:rFonts w:eastAsia="MS Mincho;ＭＳ 明朝" w:cs="Arial" w:ascii="Arial" w:hAnsi="Arial"/>
          <w:sz w:val="24"/>
        </w:rPr>
        <w:t>- Sok a dolgom - dörmögte kedvetlenül Essada kormányzó. - Ki hív és mi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pernyőn megjelent önelégült, erőteljes arc láttán Grammel szokásos magabiztossága megingott. Remegő, alázatos hangon válasz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én, kormányzó úr, a Császár alázatos szolgája, Grammel felügyel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smerek semmiféle Grammel felügyelőt - felelte a ha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vagyok a Cirkarpusz V-ön levő titkos bányász kolónia felügyelője - magyarázta reménykedve Gramm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sada kis szünetet tartott, és fölpillantott a szalagról, amit éppen tanulmány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domásom van a birodalmi tevékenységről abban a rendszerben - felelte óvatosan. - Miért kérte ezt az elsőrendű sürgősségű beszélgetést? - A hatalmas test előredőlt. - Bízom benne, hogy valóban fontos dologról van szó, Grammel felügyelő. Hiszen most már ismerem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uram - bólogatott a képernyőnek Gramm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t idegenről van szó, akik titokban valahogyan leszálltak itt. Két idegenről meg egy rendkívül különös kristályról, ami a birtokukban volt. Az illetők nem fontos személyek, de minthogy ön, uram, közismerten híres szakértője a rendkívüli sugárzásoknak, arra gondoltam, hogy tal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lopja az időmet hízelgéssel, Grammel! - figyelmeztette Essada. - Mióta a Császár föloszlatta a Szenátust, a területi kormányzóknak nagyon sok a munká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 uram - mondta sietősért Grammel, és rohant a követ tartalmazó, parányi dobozért. Úgy fogta, hogy a kamerák lássák. - Itt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ssada szemügyre vette a köv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ülönös... Még sohasem láttam ilyesmit. A kő magától bocsátja ki a sugárzást?</w:t>
      </w:r>
    </w:p>
    <w:p>
      <w:pPr>
        <w:pStyle w:val="Csakszveg"/>
        <w:ind w:left="540" w:right="782" w:firstLine="360"/>
        <w:jc w:val="both"/>
        <w:rPr/>
      </w:pPr>
      <w:r>
        <w:rPr>
          <w:rFonts w:eastAsia="MS Mincho;ＭＳ 明朝" w:cs="Arial" w:ascii="Arial" w:hAnsi="Arial"/>
          <w:sz w:val="24"/>
        </w:rPr>
        <w:t>- Igen, uram, biztos vagyok ben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nem - felelte a kormányzó -, de valóban úgy néz ki. Meséljen még valamit a tulajdonosai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rammel vállat v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elentéktelen alakok, feltehetőleg kisstílű tolvajok, akik lopták a követ, uram.</w:t>
      </w:r>
    </w:p>
    <w:p>
      <w:pPr>
        <w:pStyle w:val="Csakszveg"/>
        <w:ind w:left="540" w:right="782" w:firstLine="360"/>
        <w:jc w:val="both"/>
        <w:rPr/>
      </w:pPr>
      <w:r>
        <w:rPr>
          <w:rFonts w:eastAsia="MS Mincho;ＭＳ 明朝" w:cs="Arial" w:ascii="Arial" w:hAnsi="Arial"/>
          <w:sz w:val="24"/>
        </w:rPr>
        <w:t>- Két kisstílű tolvaj szállt le titokban a Cirkarpusz V-ön? - mondta hitetlenkedve a kormány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uram. Egy fiú meg egy fiatal 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iatal nő - ismételte Essada. - Híreket kaptunk a Cirkarpusz IV-ről egy fontos találkozóval kapcsolatban, amire a földalatti mozgalom vezetői készültek... azt mondja, egy fiatal nő? Esetleg sötét hajú, féktelen vérmérsékletű, esetleg kissé szarkasztikus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ontosan így van, uram - mondta döbbenten Gramm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onosította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uram. Éppen most tartóztattuk le őket. Egy cellába zárattam őket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áosz vigye a részleteket, Grammel! – ordította Essada.- Látni akarom mindkettőjük képét.</w:t>
      </w:r>
    </w:p>
    <w:p>
      <w:pPr>
        <w:pStyle w:val="Csakszveg"/>
        <w:ind w:left="540" w:right="782" w:firstLine="360"/>
        <w:jc w:val="both"/>
        <w:rPr/>
      </w:pPr>
      <w:r>
        <w:rPr>
          <w:rFonts w:eastAsia="MS Mincho;ＭＳ 明朝" w:cs="Arial" w:ascii="Arial" w:hAnsi="Arial"/>
          <w:sz w:val="24"/>
        </w:rPr>
        <w:t>- Az nagyon is egyszerű - felelte megkönnyebbülten Grammel. Fölkapta az asztalról a műanyag botot, és bizonytalanul a képernyő elé tartotta.- Még nem írtuk át, uram. Ki tudja venni a képeket a bot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nagyon sok mindent ki tudok venni, Grammel, még a maga sekélyes lelkét is. Tartsa a botot a kamerá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isztviselő állított valamit a műszereken, s a hosszú, üveges rudat a képernyőpanel elé helyezte. Megnyomta a hívógombot, s a bot belsejében kétdimenziós képek jelentek meg. Kis szünet, majd Grammel úgy fordította a botot, hogy teljes alakos kép látszódjék mindkét személy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 hogy ő az, az Erőre mondom, talán ő az - suttogta izgatottan Essada kormányzó. - A fiút nem ismerem, de lehet, hogy ő is fontos. Ez pomp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ntos, uram? Ismeri őket? - Remélem, nekem is jut majd az elismerésből, ami az elfogásukért és majd a kivégzésükért jár, a lányt biztosan kivégzik. - Essada szigorúan nézett a meghökkent tisztviselőre. - Nem eshet semmi bántódásuk, Grammel, míg meg nem érkezik értük a megfelelő kísér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ogyan parancsolja, uram - felelte zavartan a felügyelő. - De nem értem. Hát kicsodák ezek, és hogyan lehet tudomása róla egy olyan...</w:t>
      </w:r>
    </w:p>
    <w:p>
      <w:pPr>
        <w:pStyle w:val="Csakszveg"/>
        <w:ind w:left="540" w:right="782" w:firstLine="360"/>
        <w:jc w:val="both"/>
        <w:rPr/>
      </w:pPr>
      <w:r>
        <w:rPr>
          <w:rFonts w:eastAsia="MS Mincho;ＭＳ 明朝" w:cs="Arial" w:ascii="Arial" w:hAnsi="Arial"/>
          <w:sz w:val="24"/>
        </w:rPr>
        <w:t>- Csak a szolgálataira van szükségem, Grammel. A kérdéseire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uram - mondta katonásan a tisztvisel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ssada elégedetten bólintott, és most már könnyedebb hangon folytatta:</w:t>
      </w:r>
    </w:p>
    <w:p>
      <w:pPr>
        <w:pStyle w:val="Csakszveg"/>
        <w:ind w:left="540" w:right="782" w:firstLine="360"/>
        <w:jc w:val="both"/>
        <w:rPr/>
      </w:pPr>
      <w:r>
        <w:rPr>
          <w:rFonts w:eastAsia="MS Mincho;ＭＳ 明朝" w:cs="Arial" w:ascii="Arial" w:hAnsi="Arial"/>
          <w:sz w:val="24"/>
        </w:rPr>
        <w:t>- Jól tette, hogy egyenesen hozzám fordult, bár nem azért, amire maga gondolt. Ha ezek az emberek a Birodalom kezébe kerülnek, magából ezredes lesz, Gramm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ormányzó úr! - Grammel teljesen megfeledkezett magáról. - Uram, ön kimondhatatlanul nagylelkű. Nem is tudom, mit mondj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t - javasolta Essada. - Úgy sokkal elviselhetőbb. És tartsa őket életben. Hogy a pokolba jut, vagy a mennyországba, most azon múlik, hogy hogyan teljesíti a parancsaimat. Elevenen és egészségesen akarom megkapni őket, egyébként azt tesz velük, amit aka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uram. Szabad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Essada kormányzó már megfeledkezett Grammel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 bizonyos személy különösen érdekesnek fogja találni ezt a hírt. És ez hasznomra lesz, igen. - Essada csak most vette észre, hogy a készülék még működik.- Élve, Grammel. Ezt ne feled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uram, nem mondhatná meg...</w:t>
      </w:r>
    </w:p>
    <w:p>
      <w:pPr>
        <w:pStyle w:val="Csakszveg"/>
        <w:ind w:left="540" w:right="782" w:firstLine="360"/>
        <w:jc w:val="both"/>
        <w:rPr/>
      </w:pPr>
      <w:r>
        <w:rPr>
          <w:rFonts w:eastAsia="MS Mincho;ＭＳ 明朝" w:cs="Arial" w:ascii="Arial" w:hAnsi="Arial"/>
          <w:sz w:val="24"/>
        </w:rPr>
        <w:t>A képernyő elsötét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lügyelő hosszú perceken át állt töprengve a sötét sokszög előtt. Aztán eltüntette a képernyőt meg a műszerpanelt, és a köpenybe burkolódzott alakhoz fordult, aki akkor mászott elő az egyik testes, rejtekhelyet biztosító szék mögül.</w:t>
      </w:r>
    </w:p>
    <w:p>
      <w:pPr>
        <w:pStyle w:val="Csakszveg"/>
        <w:ind w:left="540" w:right="782" w:firstLine="360"/>
        <w:jc w:val="both"/>
        <w:rPr/>
      </w:pPr>
      <w:r>
        <w:rPr>
          <w:rFonts w:eastAsia="MS Mincho;ＭＳ 明朝" w:cs="Arial" w:ascii="Arial" w:hAnsi="Arial"/>
          <w:sz w:val="24"/>
        </w:rPr>
        <w:t>- Fontosabb dologra bukkantunk, mint valaha is álmodni mertük volna, Bot. Ezredes leszek! - lepillantott a kezében tartott kristályra, s még a kristály esetleges káros hatásáról Is megfeledkezett. Csak a ragyogó jövő foglalkoztatta. - Óvatosnak kell lennünk. A köpenyes alak hevesen bólog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V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Csak finoman - mondta Luke, és lerázta magáról a rohamosztagos kezét, aki a hosszú, keskeny folyosón kísérte őket. Menet közben Luke szemügyre vette a nyirkos, víztől csöpögő falakat. Itt-ott sötét mohafoltok voltak. A Mimban állandó nyirkossága nyilván áthatolt a vén falak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birodalmi kormány fordíthatott volna némi pénzt egy modern főhadiszállásra - mormolta Luke.</w:t>
      </w:r>
    </w:p>
    <w:p>
      <w:pPr>
        <w:pStyle w:val="Csakszveg"/>
        <w:ind w:left="540" w:right="782" w:firstLine="360"/>
        <w:jc w:val="both"/>
        <w:rPr/>
      </w:pPr>
      <w:r>
        <w:rPr>
          <w:rFonts w:eastAsia="MS Mincho;ＭＳ 明朝" w:cs="Arial" w:ascii="Arial" w:hAnsi="Arial"/>
          <w:sz w:val="24"/>
        </w:rPr>
        <w:t>- Ugyan miért - érdeklődött az előttük haladó altiszt -, ha az itteni bennszülöttek ilyen használható épületeket hagytak hátra nek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szen ez templom, és ebből csináltak főhadiszállást és börtönt - jelentette ki dühösen a hercegnő.</w:t>
      </w:r>
    </w:p>
    <w:p>
      <w:pPr>
        <w:pStyle w:val="Csakszveg"/>
        <w:ind w:left="540" w:right="782" w:firstLine="360"/>
        <w:jc w:val="both"/>
        <w:rPr/>
      </w:pPr>
      <w:r>
        <w:rPr>
          <w:rFonts w:eastAsia="MS Mincho;ＭＳ 明朝" w:cs="Arial" w:ascii="Arial" w:hAnsi="Arial"/>
          <w:sz w:val="24"/>
        </w:rPr>
        <w:t>- A Birodalom azt teszi, amit szükségesnek tart - mondta az altiszt olyan flegmán, hogy ez biztosan tetszett volna a feljebbvalóinak. - Úgy tudom, hogy az itteni bányászat költséges vállalkozás. A Birodalomnak van annyi esze, hogy ott spóroljon, ahol csak tud - tette hozzá büszk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nyilván érinti a fizetésedet meg majd a nyugdíjadat is - komiszkodott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oglyok nem beszélnek! - reccsent rá a fölbosszantott altiszt, akinek ez a téma már csöppet sem volt ínyére. Éles kanyar következett. A folyosó végét átlós rudak bonyolult rendszeréből alkotott áthatolhatatlan rács zárta le.</w:t>
      </w:r>
    </w:p>
    <w:p>
      <w:pPr>
        <w:pStyle w:val="Csakszveg"/>
        <w:ind w:left="540" w:right="782" w:firstLine="360"/>
        <w:jc w:val="both"/>
        <w:rPr/>
      </w:pPr>
      <w:r>
        <w:rPr>
          <w:rFonts w:eastAsia="MS Mincho;ＭＳ 明朝" w:cs="Arial" w:ascii="Arial" w:hAnsi="Arial"/>
          <w:sz w:val="24"/>
        </w:rPr>
        <w:t>- Itt az új otthonotok - közölte az altiszt. – Odabent majd törhetitek a fejeteket, hogy mit tartogat számotokra a Birodalom. - Az altiszt tenyerét a falhoz érintette, s a fémrács közepén egyszerre hosszúkás nyílás jelent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zgás! - bökte meg puskájával Luke-ot a hozzá legközelebb álló rohamosztagos.</w:t>
      </w:r>
    </w:p>
    <w:p>
      <w:pPr>
        <w:pStyle w:val="Csakszveg"/>
        <w:ind w:left="540" w:right="782" w:firstLine="360"/>
        <w:jc w:val="both"/>
        <w:rPr/>
      </w:pPr>
      <w:r>
        <w:rPr>
          <w:rFonts w:eastAsia="MS Mincho;ＭＳ 明朝" w:cs="Arial" w:ascii="Arial" w:hAnsi="Arial"/>
          <w:sz w:val="24"/>
        </w:rPr>
        <w:t>- Azt mondták, társaságunk is lesz - indult meg Luke kelletlenül a benti üresség felé. Ettől a rohamosztagosok ugyancsak jókedvre derül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övidesen rátalálsz- kuncogta az altiszt -, vagy ő talál rá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helyt mindkét fogoly bent volt a cellában, az altiszt ismét a fotocellához érintette a tenyerét, s a dematerializálódott vasrudak hangos kattanással újra megjelen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mondja, társaság - visszhangozták a távolodó rohamosztagosok. És egyre nevetgéltek.</w:t>
      </w:r>
    </w:p>
    <w:p>
      <w:pPr>
        <w:pStyle w:val="Csakszveg"/>
        <w:ind w:left="540" w:right="782" w:firstLine="360"/>
        <w:jc w:val="both"/>
        <w:rPr/>
      </w:pPr>
      <w:r>
        <w:rPr>
          <w:rFonts w:eastAsia="MS Mincho;ＭＳ 明朝" w:cs="Arial" w:ascii="Arial" w:hAnsi="Arial"/>
          <w:sz w:val="24"/>
        </w:rPr>
        <w:t>- Nekem nincs ilyen jókedvem - mormolta Luke. A rudak legalább karvastagságúak voltak. Körmével megkocogtatta az egyiket, s az úgy zengett, mint a harang. - Tömör, nem üreges - jelentette ki. - Ezt a cellát nem egyszerű emberi lények számára tervezték. Kíváncsi vagyok, ho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fölszisszent, a túlsó sarokba mutatott, és hátrálni kezdett a legközelebbi fal felé. Két jókora, szőrös kupac feküdt összebújva a cella végében, az egyetlen ablak alatt, A szűr föl-le mozgott, jelezve, hogy élőlényt taka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ugi... nyugi - mormolta Luke, odahátrált a hercegnőhöz, és megfogta mindkét vállát. A lány odabújt hozzá. - Még nem tudjuk, kicsodák.</w:t>
      </w:r>
    </w:p>
    <w:p>
      <w:pPr>
        <w:pStyle w:val="Csakszveg"/>
        <w:ind w:left="540" w:right="782" w:firstLine="360"/>
        <w:jc w:val="both"/>
        <w:rPr/>
      </w:pPr>
      <w:r>
        <w:rPr>
          <w:rFonts w:eastAsia="MS Mincho;ＭＳ 明朝" w:cs="Arial" w:ascii="Arial" w:hAnsi="Arial"/>
          <w:sz w:val="24"/>
        </w:rPr>
        <w:t>- Még nem tudjuk, micsodák - suttogta riadtan a hercegnő. - Azt hiszem, ébredeznek.</w:t>
      </w:r>
    </w:p>
    <w:p>
      <w:pPr>
        <w:pStyle w:val="Csakszveg"/>
        <w:ind w:left="540" w:right="782" w:firstLine="360"/>
        <w:jc w:val="both"/>
        <w:rPr/>
      </w:pPr>
      <w:r>
        <w:rPr>
          <w:rFonts w:eastAsia="MS Mincho;ＭＳ 明朝" w:cs="Arial" w:ascii="Arial" w:hAnsi="Arial"/>
          <w:sz w:val="24"/>
        </w:rPr>
        <w:t>Az egyik hatalmas lény fölállt, nyújtózkodott, s olyan hangot hallatott, mint egy torkát tisztogató tűzhányó. Megfordult, és megpillantotta a jövevényeket. Luke-nak is kimeredt a szeme. Elindult a lény felé. A hercegnő megfogta a karját, hogy visszatartsa, de Luke lerázta a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őrültél, Luke? Szét fognak tép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továbbra is közeledett az álló alakhoz. A lény alig volt magasabb nála, de sokkal erőteljesebbnek látszott. Szőrös karjai a földig értek, súrolták a cella kövét. Az arca közepéből hosszú ormány nyúlt ki, ami eltakarta a száját, ha ugyan volt neki. Nagy, fekete szeme várakozóan meredt Luke-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uke, ne csináld... gyere vissz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ény harciasan fölmordult, mint egy mérges, föld alatti forrás. A hercegnő elhallgatott, s a hideg kőfalhoz tapadva hátrált a legtávolabbi sarok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aggodalmasan nézte a szőrös lényt. Gyorsan össze kell barátkozniuk, másként ő meg Leia legföljebb apró darabokban hagyhatják el a Mimbant. Kinyújtotta a kezét, s fura mozdulattal megérintette a lény egyik karját. Közben mélyen a lény koromfekete szemébe né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úlyos lény meglepő gyorsasággal hátraugrott, és csiripelt valamit. A cella mennyezetén levő lámpák halvány fénye óriási izomkötegeket világított meg hosszú karjain.</w:t>
      </w:r>
    </w:p>
    <w:p>
      <w:pPr>
        <w:pStyle w:val="Csakszveg"/>
        <w:ind w:left="540" w:right="782" w:firstLine="360"/>
        <w:jc w:val="both"/>
        <w:rPr/>
      </w:pPr>
      <w:r>
        <w:rPr>
          <w:rFonts w:eastAsia="MS Mincho;ＭＳ 明朝" w:cs="Arial" w:ascii="Arial" w:hAnsi="Arial"/>
          <w:sz w:val="24"/>
        </w:rPr>
        <w:t>A két sütőlapátnyi mancs Luke felé nyúlt. Válaszul Luke halkan mondott valamit. A lény fejét rázva, ormányát lóbálva habozott, aztán újra fölmordult. Erre Luke hangosabb halandzsával fele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örnyeteg mindkét mancsával megragadta Luke-ot, s a feje fölé emelte, mintha a földhöz akarná csapni. A hercegnő fölsikoltott. A lény közelebb húzta Luke-ot, még közelebb... és nyálas csókot nyomott mindkét orcájára, mielőtt gyöngéden visszatette volna a föld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hitetlenkedve bámulta Luke nyájas támadóját.</w:t>
      </w:r>
    </w:p>
    <w:p>
      <w:pPr>
        <w:pStyle w:val="Csakszveg"/>
        <w:ind w:left="540" w:right="782" w:firstLine="360"/>
        <w:jc w:val="both"/>
        <w:rPr/>
      </w:pPr>
      <w:r>
        <w:rPr>
          <w:rFonts w:eastAsia="MS Mincho;ＭＳ 明朝" w:cs="Arial" w:ascii="Arial" w:hAnsi="Arial"/>
          <w:sz w:val="24"/>
        </w:rPr>
        <w:t>- Miért nem tépte le a fejedet? De hiszen – nézett csodálattal Luke-ra - te beszéltél hozz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 ismerte el szerényen Luke.- Sok mindent megtanultam számos világról, még a nagybátyám farmján, a Tatuinon. Ez volt az egyetlen szórakozásom, és hasznos is. Ez itt - mutatott a lényre, aki izmos mancsát Luke fején nyugtatta, és barátságosan rázta a fiút - egy juzzem.</w:t>
      </w:r>
    </w:p>
    <w:p>
      <w:pPr>
        <w:pStyle w:val="Csakszveg"/>
        <w:ind w:left="540" w:right="782" w:firstLine="360"/>
        <w:jc w:val="both"/>
        <w:rPr/>
      </w:pPr>
      <w:r>
        <w:rPr>
          <w:rFonts w:eastAsia="MS Mincho;ＭＳ 明朝" w:cs="Arial" w:ascii="Arial" w:hAnsi="Arial"/>
          <w:sz w:val="24"/>
        </w:rPr>
        <w:t>- Hallottam már róluk, de most látok juzzemet először.</w:t>
      </w:r>
    </w:p>
    <w:p>
      <w:pPr>
        <w:pStyle w:val="Csakszveg"/>
        <w:ind w:left="540" w:right="782" w:firstLine="360"/>
        <w:jc w:val="both"/>
        <w:rPr/>
      </w:pPr>
      <w:r>
        <w:rPr>
          <w:rFonts w:eastAsia="MS Mincho;ＭＳ 明朝" w:cs="Arial" w:ascii="Arial" w:hAnsi="Arial"/>
          <w:sz w:val="24"/>
        </w:rPr>
        <w:t>- Elég hevesek - mondta Luke -, ezért gondoltam, jobb lesz, ha mi üdvözöljük őket, s fölhasználtam csekély nyelvtudásomat. - Cserregett valamit a lénynek, mire az visszacsiripelt. - Másutt talán megölt volna, de úgy látszik, a foglyok mind szövetségesei egymás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juzzem megfordult, visszaimbolygott a helyére, és nekiment a falnak. Lehajolt, és rázni kezdte még mindig alvó társát. A másik juzzem éberen fölpattant, és mérgesen a társára támadt. De a súlyos mancs elhibázta a célt, s a falon hagyott maradandó nyomot. Ülő helyzetbe gördült, s mancsával a társa fejét fogva, valamit cserregett ne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szen ezek részegek! - kiáltott föl a hirtelen fölismeréstől Leia. - A második juzzem végre föltápászkodott. Rámordult Leiára. - Nem akartalak megsérteni - tette gyorsan hozzá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ivel beszéltem, azt, amennyire le tudom fordítani, Hinnek hívják. Ott meg Kii támasztja a falat, és jobban szeretne valahol máshol lenni. - Luke csicsergett valamit Hinnek, aztán meghallgatta a válas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jól értettem, azt mondta, hogy a birodalmi kormánynak dolgoztak itt, de vagy egy héttel ezelőtt megunták a dolgot, és törni-zúzni kezdtek. Azóta itt van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tam, hogy a Birodalom nem emberi lényeket is alkalm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látszik, ezeknek nem volt más választása - magyarázta Luke, közben Hin cserregésére figyelve. - Ők sem szeretik jobban a Birodalmat, mint mi. Próbáltam elmagyarázni neki, hogy nem minden emberi lény olyan, mint a birodalmiak. Azt hiszem, sikerült.</w:t>
      </w:r>
    </w:p>
    <w:p>
      <w:pPr>
        <w:pStyle w:val="Csakszveg"/>
        <w:ind w:left="540" w:right="782" w:firstLine="360"/>
        <w:jc w:val="both"/>
        <w:rPr/>
      </w:pPr>
      <w:r>
        <w:rPr>
          <w:rFonts w:eastAsia="MS Mincho;ＭＳ 明朝" w:cs="Arial" w:ascii="Arial" w:hAnsi="Arial"/>
          <w:sz w:val="24"/>
        </w:rPr>
        <w:t>- Remélem - mondta Leia a hosszú karú, izmos lényeket néz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n és Kii fiatalok, velünk egyidősek, és nem nagyon járatosak a birodalmi dolgokban. Elszegődtek szolgának, de a szerződéses rabszolgaság kifejezés túl enyhe. Mikor tiltakoztak, a bánya egyik tisztviselője mindenféle írásokat mutogatott nekik, és kigúnyolta őket. Így hát fogták a szerszámaikat, és elkezdték feltölteni a bányát, ahelyett hogy kitermelték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in szerint Grammel csak azért nem lövette le őket nyomban, mert három ember munkáját képesek elvégezni, s mert mindketten eszméletlenül részegek voltak. Úgy látszik - tette hozzá bizonytalanul -, a juzzemeknél hosszadalmas a másnaposság. Hin úgy véli, hogy a birodalmiak adnak nekik még egy lehetőséget. De ez nincs igazán a kedvére. Azért vannak itt, mert a közönséges cella nekik semmiség. Gyere, üdvözöld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habozott. Luke odament hozzá, és odasúgta ne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 rendben. Azt hiszem, számíthatunk rájuk. De jobb nem megmondanunk, hogy kik vagy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bólintott, odament a juzzemhez. és a kezét nyújtotta. A keze eltűnt a szőrös mancsban. Hin valamit cserregett ne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persze, igazad van - mondta a hercegnő, aki gyorsan visszanyerte a magabiztosságát. Most Kii kezdett cserregni, s a két emberi tény reá figyelt.</w:t>
      </w:r>
    </w:p>
    <w:p>
      <w:pPr>
        <w:pStyle w:val="Csakszveg"/>
        <w:ind w:left="540" w:right="782" w:firstLine="360"/>
        <w:jc w:val="both"/>
        <w:rPr/>
      </w:pPr>
      <w:r>
        <w:rPr>
          <w:rFonts w:eastAsia="MS Mincho;ＭＳ 明朝" w:cs="Arial" w:ascii="Arial" w:hAnsi="Arial"/>
          <w:sz w:val="24"/>
        </w:rPr>
        <w:t>- Azt mondja, valaki egy bányafúróval kezelte a fejét egész hét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ia elindult az egyetlen ablak felé. Az ablakon át a város ködben úszó tényei látszottak, s az ablakon is vastag, átlós fémrudak voltak.  - Van valaki, akin én is szívesen kipróbálnám azt a fúrót - mormogta kétségbeesetten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ára gondolsz - jelentette ki Luke.- Nem tehetett és nem tehet értünk semmit. Ha mi az ő helyében lennénk, azt hiszem, én is menekülnék ink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rcegnő ragyogó mosollyal fordult Luke felé.</w:t>
      </w:r>
    </w:p>
    <w:p>
      <w:pPr>
        <w:pStyle w:val="Csakszveg"/>
        <w:ind w:left="540" w:right="782" w:firstLine="360"/>
        <w:jc w:val="both"/>
        <w:rPr/>
      </w:pPr>
      <w:r>
        <w:rPr>
          <w:rFonts w:eastAsia="MS Mincho;ＭＳ 明朝" w:cs="Arial" w:ascii="Arial" w:hAnsi="Arial"/>
          <w:sz w:val="24"/>
        </w:rPr>
        <w:t>-Tudod, hogy ez nem igaz, Luke. Annál sokkal hűségesebb és felelősségteljesebb vagy. - És a szeme ismét a távoli város ködbe vesző tetőit kereste. – Ha nem feledkeztünk volna meg magunkról a taverna előtt, nem vontuk volna magunkra a bányászok figyelmét. És most nem lennénk itt. Az én hibám. Luke bátorítóan tette a vállára a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már, Leia... hercegnő. Senki sem hibás. Meg aztán, néha jólesik megfeledkezni magunk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rcegnő hálásan mosolygot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od, Luke, a lázadók örülhetnek, hogy velük tartasz. Jó ember vagy.</w:t>
      </w:r>
    </w:p>
    <w:p>
      <w:pPr>
        <w:pStyle w:val="Csakszveg"/>
        <w:ind w:left="540" w:right="782" w:firstLine="360"/>
        <w:jc w:val="both"/>
        <w:rPr/>
      </w:pPr>
      <w:r>
        <w:rPr>
          <w:rFonts w:eastAsia="MS Mincho;ＭＳ 明朝" w:cs="Arial" w:ascii="Arial" w:hAnsi="Arial"/>
          <w:sz w:val="24"/>
        </w:rPr>
        <w:t>- Igen - Luke elfordult. - Örülhet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ella végéből cserregés hallatszott. Leia kérdőn nézett Luke-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i azt mondja, jön valaki - fordította Luk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ét juzzemmel együtt ők is a folyosót figyelték. A lépések gyorsan közeledtek. Rohamosztagosok léptek be, élükön a nyugtalan Grammellal. Grammel kissé megnyugodott, mikor meglátta a fogly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értetlenek vagytok mindketten? - Luke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szerű - mondta megkönnyebbülten Gramm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juzzemekre pillantott, majd ismét Luke-ra. – Jól megfértek a közös cellában... úgy látszik. Örülök. Attól féltem, hogy ki kell költöztetni innen titeket, de ha a juzzemek eltűrik a jelenléteteket, csak maradjatok. Itt nagyobb biztonságban lesztek. Kiderült, hogy más is érdeklődik az ügyetek irá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értetlenül pillantott a hercegnőre, aki ugyanolyan értetlenül nézett vissza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tosan valami zsaru a Cirkarpuszról - kockáztatta meg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ppen. - Megint az a titokzatos félmosoly, amitől Luke hátán végigfutott a hideg. - Egy birodalmi képviselő személyesen jön ide, hogy kihallgasson titeket. És ez elég nekem. Én tudom, mikor kell félreállnom. Tehát addig nem lépek érintkezésbe cirkarpuszi informátorainkkal, míg ő nem mondja nek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 Luke csupán ennyit tudott mondani. Örült is a hírnek, meg aggódott is. Örült, mert kis meséjüket, hogy a Cirkarpuszról szökött bűnözők, egy ideig nem fogják bolygatni. És aggódott, mert nem tudta elképzelni, hogy Grammel olyasmit mondhatott, ami fölkeltette egy birodalmi képviselő érdeklődését. Hol hibázhattak, mikor árulhatták el magu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mi érdekeset talál rajtunk egy birodalmi képviselő?- kérdezte, hátha megtudhat vala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én is szeretném tudni - felelte Grammel. Odament egészen a rácshoz. - És nem hiszem, hogy te meg akarnád mondani nekem.</w:t>
      </w:r>
    </w:p>
    <w:p>
      <w:pPr>
        <w:pStyle w:val="Csakszveg"/>
        <w:ind w:left="540" w:right="782" w:firstLine="360"/>
        <w:jc w:val="both"/>
        <w:rPr/>
      </w:pPr>
      <w:r>
        <w:rPr>
          <w:rFonts w:eastAsia="MS Mincho;ＭＳ 明朝" w:cs="Arial" w:ascii="Arial" w:hAnsi="Arial"/>
          <w:sz w:val="24"/>
        </w:rPr>
        <w:t>- Nem tudom, mire gondol - felelte Luke, és ellépett a rács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nyszerlthetnélek rá - morogta Grammel -, de parancsot kaptam, hogy - kényszeríteni kellett magát, hogy ő is ellépjen a rácstól -, hogy hagyjalak benneteket békén. De ne bízzátok el magatokat. Az az érzésem, hogy a képviselőnek, aki igen jelentős személy, megvan a maga elképzelése veletek kapcsolatban, s az sokkal kellemetlenebb lesz, mint amit én a magam egyszerű fejével kieszelhettem volna.</w:t>
        <w:tab/>
      </w:r>
    </w:p>
    <w:p>
      <w:pPr>
        <w:pStyle w:val="Csakszveg"/>
        <w:ind w:left="540" w:right="782" w:firstLine="360"/>
        <w:jc w:val="both"/>
        <w:rPr/>
      </w:pPr>
      <w:r>
        <w:rPr>
          <w:rFonts w:eastAsia="MS Mincho;ＭＳ 明朝" w:cs="Arial" w:ascii="Arial" w:hAnsi="Arial"/>
          <w:sz w:val="24"/>
        </w:rPr>
        <w:t>- Hogy maga vagy egy birodalmi tiszt - vonta meg a vállát Luke, játszva a vagányt - az nekünk teljesen mindegy, míg vissza nem küldenek minket a Cirkarpuszra. De azért szeretném tudni, mi ez a nagy fölhajtás körülöt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rammel lassan csóválta a fejét.</w:t>
      </w:r>
    </w:p>
    <w:p>
      <w:pPr>
        <w:pStyle w:val="Csakszveg"/>
        <w:ind w:left="540" w:right="782" w:firstLine="360"/>
        <w:jc w:val="both"/>
        <w:rPr/>
      </w:pPr>
      <w:r>
        <w:rPr>
          <w:rFonts w:eastAsia="MS Mincho;ＭＳ 明朝" w:cs="Arial" w:ascii="Arial" w:hAnsi="Arial"/>
          <w:sz w:val="24"/>
        </w:rPr>
        <w:t>- Tetszetek nekem ti ketten. Igazán szeretném, ha megmondanátok, hogy kik vagytok, és ml ez az egész. - A zsebébe nyúlt, és elővette a Kaiburr-kristály szilánkját tartalmazó dobozkát. - De nem hiszem, hogy megteszitek - mondta sóhajtva, és visszatette a zsebébe a dobozt. - Mivel a kezem meg van kötve, nem szedhetem ki belőletek az Igazat úgy, ahogy szeretném. Be kell vallanom, fogalmam sincs, hogy Essada kormányzó kinek tart bennet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birodalmi kormányzó... - Leia összegörnyedt, hevesen zihálva a falhoz hátrált. A homlokán gyöngyözni kezdett a verej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rammel éles szemmel figyelte.</w:t>
      </w:r>
    </w:p>
    <w:p>
      <w:pPr>
        <w:pStyle w:val="Csakszveg"/>
        <w:ind w:left="540" w:right="782" w:firstLine="360"/>
        <w:jc w:val="both"/>
        <w:rPr/>
      </w:pPr>
      <w:r>
        <w:rPr>
          <w:rFonts w:eastAsia="MS Mincho;ＭＳ 明朝" w:cs="Arial" w:ascii="Arial" w:hAnsi="Arial"/>
          <w:sz w:val="24"/>
        </w:rPr>
        <w:t>- Igen... de miért izgat ez föl annyira? - Metsző pillantást vetett Luke-ra.- Mi történik i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oda sem figyelt rá, a hercegnőt nyugtatg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ugalom, Leia, talán semmit sem jelent.</w:t>
      </w:r>
    </w:p>
    <w:p>
      <w:pPr>
        <w:pStyle w:val="Csakszveg"/>
        <w:ind w:left="540" w:right="782" w:firstLine="360"/>
        <w:jc w:val="both"/>
        <w:rPr/>
      </w:pPr>
      <w:r>
        <w:rPr>
          <w:rFonts w:eastAsia="MS Mincho;ＭＳ 明朝" w:cs="Arial" w:ascii="Arial" w:hAnsi="Arial"/>
          <w:sz w:val="24"/>
        </w:rPr>
        <w:t>- Birodalmi kormányzók nem érdeklődnek kisstílű tolvajok iránt, Luke - suttogta rémülten Leia. A torka is elszorult. - Megint úgy fognak vallatni... mint akkor... akkor. - Elrohant, a cella hátsó falának vetette mag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kkor, ott, a Halálcsillagon. Apró, fekete férgek kúsztak az agyába. Egy másik kormányzó kérdez, az immár halott Nagy Moff Tarkin, s a gép beröpül a cellájába. A könyörtelen, fekete gép, amit törvényellenesen alkottak a Birodalom lealjasult tudósai, dacolva minden jogi és erkölcsi törvénnyel. A gép ott lebegett fölötte, aztán leereszkedett, fémkarjai hatásosan működtek, érzelemmentesen hajtva végre az embertelen program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koltani, sikoltani. sikoltani, és sohasem hagyni ab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ütést érzett. Kinyitotta a szemét, és Luke-ot látta, aki aggódva nézett rá. Lecsúszott a fal mellett, ülő helyzetbe. Hin baktatott oda. A hatalmas, fekete szemű juzzem aggodalmasan hajolt fölé. Az egyik hosszú kar furcsán megérintette, a hosszú, hajlékony ormány megszimatolta.</w:t>
      </w:r>
    </w:p>
    <w:p>
      <w:pPr>
        <w:pStyle w:val="Csakszveg"/>
        <w:ind w:left="540" w:right="782" w:firstLine="360"/>
        <w:jc w:val="both"/>
        <w:rPr/>
      </w:pPr>
      <w:r>
        <w:rPr>
          <w:rFonts w:eastAsia="MS Mincho;ＭＳ 明朝" w:cs="Arial" w:ascii="Arial" w:hAnsi="Arial"/>
          <w:sz w:val="24"/>
        </w:rPr>
        <w:t>- Nem lesz semmi baja, Hin - mondta Luke az idegennek a saját nyelvén, és segített Leiának letörölni hideg könnye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ilyen híre van a Birodalom kegyetlenségének! - kiáltotta oda Grammelnak. De ez a magyarázat még őt magát sem győzte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rammel ismét a rácshoz lépett.</w:t>
      </w:r>
    </w:p>
    <w:p>
      <w:pPr>
        <w:pStyle w:val="Csakszveg"/>
        <w:ind w:left="540" w:right="782" w:firstLine="360"/>
        <w:jc w:val="both"/>
        <w:rPr/>
      </w:pPr>
      <w:r>
        <w:rPr>
          <w:rFonts w:eastAsia="MS Mincho;ＭＳ 明朝" w:cs="Arial" w:ascii="Arial" w:hAnsi="Arial"/>
          <w:sz w:val="24"/>
        </w:rPr>
        <w:t>- Szóval már átesett kihallgatáson. Tud valamit -mondta izgatottan. - Ki ez a lány? Kik vagytok? Mondd meg! - Öklével a rácsra csapott. - Mondd meg! - Aztán a hangja ravaszkásan lágy lett. - Talán közbenjárhatok az érdeketekben a birodalmi képviselőnél, bárki legyen is az. Meg akarok tudni mindent, értitek? A ti segítségetekkel fogom itthagyni ezt a pocsék sárkupacot. El akarok menni innen, meg akarom kapni az előléptetést, amit Essada ígért, és még többet is, ha lehet! Mondjátok meg, kik vagytok, mik vagytok. Kössünk üzletet! Mondjatok valamit, amit fölhasználhatok, hogy ne fogadjam üres kézzel a kihalIgatót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szánakozva nézte Grammelt.</w:t>
      </w:r>
    </w:p>
    <w:p>
      <w:pPr>
        <w:pStyle w:val="Csakszveg"/>
        <w:ind w:left="540" w:right="782" w:firstLine="360"/>
        <w:jc w:val="both"/>
        <w:rPr/>
      </w:pPr>
      <w:r>
        <w:rPr>
          <w:rFonts w:eastAsia="MS Mincho;ＭＳ 明朝" w:cs="Arial" w:ascii="Arial" w:hAnsi="Arial"/>
          <w:sz w:val="24"/>
        </w:rPr>
        <w:t>- Kik vagytok?! - kiáltotta dühösen Grammel. Dühítette a saját tehetetlensége, hogy nem tehet mást, csupán könyöröghet, amihez pedig nem volt hozzászokva. - Miért vagytok olyan fontosak neki? Mondd meg, vagy a szemed láttára darabolom föl ezt a nőt, bármit parancsolt is Essada! Mondd meg, mondd meg, mondd meg... huk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hatalmas mancs nyúlt ki a rácsok között, és fonódott - kis híján - Grammel nyakára. A felügyelő minden erőfeszítésére szükség volt, hogy kiszabadítsa magát. Az első mancsot a másik is követte. Az egyik rémült rohamosztagos térdre ereszkedett, és lőtt. Bár a puskában kábító töltés volt, a lövéstől, ami Kii oldalát találta el, a juzzem a földre zuhant. Sűrű szőrén megperzselt, fekete csík látszott. Kii az oldalára fordult, pihegve tapogatta az égett helyet, s kibámult a rácson. Hin odament sérült társához, megvizsgálta a sebet,.s ő is dühös pillantást vetett Grammelra. Aztán odament a rács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rammel éppen csak Hin kartávolságán kívül állott, komor képpel, mikor Hin megpróbálta elkapni a torkát. A hatalmas mancs csupán néhány centiméternyire volt a nyakát masszírozó felügyelőtől. A juzzem megragadta a rács fémrúdjait, és húzni kezdte őket ellentétes irány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rammel hideg érdeklődéssel figyelte, s közben a mellette álló altisztet nyugtatg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veszély, Puddra! Nem tudja eltörni ezeket a rudakat. Egy tucat juzzem sem tudn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gabiztos kijelentés ellenére Hin - bár rendkívüli erőfeszítéssel - egy kicsit meghajlította az egyik rudat. Aztán lihegve föladta. Dühödten rázni kezdte a rácsot, és nyílt gyűlölettel nézte Gramme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rammel önkéntelenül fölsóhaj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ja, megmondtam - mondta az altiszt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n, felügyelő úr? - érdeklődött páncélja mögül az altiszt.</w:t>
      </w:r>
    </w:p>
    <w:p>
      <w:pPr>
        <w:pStyle w:val="Csakszveg"/>
        <w:ind w:left="540" w:right="782" w:firstLine="360"/>
        <w:jc w:val="both"/>
        <w:rPr/>
      </w:pPr>
      <w:r>
        <w:rPr>
          <w:rFonts w:eastAsia="MS Mincho;ＭＳ 明朝" w:cs="Arial" w:ascii="Arial" w:hAnsi="Arial"/>
          <w:sz w:val="24"/>
        </w:rPr>
        <w:t>- Remekül, Puddra - nyugtatta meg Grammel. Aztán elfintorította az orrát. - Csak ez a szag... - Könnyedén Luke-hoz fordult. - Ti különleges lények vagytok. Aki el tudja viselni egy juzzem szagát... - Fintorgott, és gúnyos hitetlenkedéssel rázta a fejét. - Ennek a bűznek az elviseléséhez valóban különleges képességek kelle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in vadul rámordult a felügyelőre.</w:t>
      </w:r>
    </w:p>
    <w:p>
      <w:pPr>
        <w:pStyle w:val="Csakszveg"/>
        <w:ind w:left="540" w:right="782" w:firstLine="360"/>
        <w:jc w:val="both"/>
        <w:rPr/>
      </w:pPr>
      <w:r>
        <w:rPr>
          <w:rFonts w:eastAsia="MS Mincho;ＭＳ 明朝" w:cs="Arial" w:ascii="Arial" w:hAnsi="Arial"/>
          <w:sz w:val="24"/>
        </w:rPr>
        <w:t>- Csak tombolj! - mondta neki kedvesen Grammel. - Mihelyt sikerül meggyőznöm a bányaigazgatót, hogy a munkába állításotok nem éri meg a kockázatot, magam darabollak föl. Persze csak alapos szagtalanítás után. - Grammel megfordult, hogy távozz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bben a pillanatban Hin különös hangot hallatott. A hangol erőteljes plu követte a hosszú ormányból. A jókora köpés Grammel hátán kötött ki, a magas gallér fölött. Grammel letörölte, és tombolva kiáltotta hát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nyomorult torzkép! Hamarosan, nagyon hamarosan, ezt megígérhetem! - Idegesen intett a rohamosztagosoknak, s a csoport rövidesen eltűnt a folyosó végé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n otthagyta a rácsot, és odament megnézni a hercegnőt. Leia ájultan feküdt Luke karjában. Hin morgott valamit, és Luke válasz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azt hiszem, a fogvatartónk henc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álaszul Hin fölkapott egy kavicsot a földről. Minden erőlködés nélkül, két ujjal szétmorzsolta, s porát a földre szór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élem, ezt egyszer még vele is megteheted, Hin - helyeselte Luke a juzzemet nézve. - Bár most nem sok esélyünk van arra, hogy kijussunk innen, arra pedig még kevesebb, hogy eljussunk a felügyelőhö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ercegnő felnyögött, s kezét Luke felé nyújtotta. Luke megfogta a kezét, s Leia meglepetten nyitotta ki a szemét. A tekintete fátyolos volt, aztán észrevette Hin kíváncsi pillantá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jnálom, Luke. - Luke fölsegítette. - A gondolattól, hogy ismét át kell esnem egy birodalmi kihallgatáson... megfeledkeztem magamról.</w:t>
      </w:r>
    </w:p>
    <w:p>
      <w:pPr>
        <w:pStyle w:val="Csakszveg"/>
        <w:ind w:left="540" w:right="782" w:firstLine="360"/>
        <w:jc w:val="both"/>
        <w:rPr/>
      </w:pPr>
      <w:r>
        <w:rPr>
          <w:rFonts w:eastAsia="MS Mincho;ＭＳ 明朝" w:cs="Arial" w:ascii="Arial" w:hAnsi="Arial"/>
          <w:sz w:val="24"/>
        </w:rPr>
        <w:t>- Érthető. De nem lesz újabb kihallgatás. Arról én gondoskod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ia a fiúra mosolygott. Miért vegye el az önbizalmát puszta tényekk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ia az egyetlen ablakhoz ment, s megkísérelte széthúzni a rácsot.</w:t>
      </w:r>
    </w:p>
    <w:p>
      <w:pPr>
        <w:pStyle w:val="Csakszveg"/>
        <w:ind w:left="540" w:right="782" w:firstLine="360"/>
        <w:jc w:val="both"/>
        <w:rPr/>
      </w:pPr>
      <w:r>
        <w:rPr>
          <w:rFonts w:eastAsia="MS Mincho;ＭＳ 明朝" w:cs="Arial" w:ascii="Arial" w:hAnsi="Arial"/>
          <w:sz w:val="24"/>
        </w:rPr>
        <w:t>- Olyan tömör, amilyennek látszik - mondta Luke. - Innen nem lehet kijut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juzzemek már biztosan próbálkoztak ezzel - állapította meg a hercegn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őfal egy kis darabkája félrecsúszott, s a hercegnő ijedten ugrott félre. A juzzemek nyugodtan siettek a falhoz, s ez Luke-ot is megnyugtatta. Több tálnyi gőzölgő valamit dugtak be sima fémtálcákon, mielőtt a kő visszacsúszott volna a hely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n és Kii nem hagytak kétséget a tálak tartalmával kapcsolatban. Fölkaptak egy-egy tálat, és mohón falták a tartalmukat.</w:t>
      </w:r>
    </w:p>
    <w:p>
      <w:pPr>
        <w:pStyle w:val="Csakszveg"/>
        <w:ind w:left="540" w:right="782" w:firstLine="360"/>
        <w:jc w:val="both"/>
        <w:rPr/>
      </w:pPr>
      <w:r>
        <w:rPr>
          <w:rFonts w:eastAsia="MS Mincho;ＭＳ 明朝" w:cs="Arial" w:ascii="Arial" w:hAnsi="Arial"/>
          <w:sz w:val="24"/>
        </w:rPr>
        <w:t>- Nincs nagy véleményem a juzzemek étkezési szokásairól - állapította meg Luke.- Ha enni akarunk valamit, jó lesz sietnünk, másként nem hagynak nekünk semm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másra pillantgatva tanulmányozták a maradék két tál tartalmát. Luke beleszagolt az egyik tálba, vállat vont, s megkóstolt egy kanálnyi éte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ami pörkölt - állapította meg. - Börtönkosztnak nem is olyan rossz.</w:t>
      </w:r>
    </w:p>
    <w:p>
      <w:pPr>
        <w:pStyle w:val="Csakszveg"/>
        <w:ind w:left="540" w:right="782" w:firstLine="360"/>
        <w:jc w:val="both"/>
        <w:rPr/>
      </w:pPr>
      <w:r>
        <w:rPr>
          <w:rFonts w:eastAsia="MS Mincho;ＭＳ 明朝" w:cs="Arial" w:ascii="Arial" w:hAnsi="Arial"/>
          <w:sz w:val="24"/>
        </w:rPr>
        <w:t>- Ne feledd - mondta Lela -, hogy Grammel parancsot kapott, hogy vigyázzon az egészségünkre. Míg a birodalmi kormányzó képviselője meg nem érke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ét falat között Luke reménykedve jegyezte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lehetőségünk nyílna a szökésre, legalább tele hassal szökhe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végzett az evéssel, fölállt, és odament cellájuk rácsához. A folyosó falán azt a távoli pontot nézte, ahol a cellaajtót működtető fotocella volt elhelyezve. Leia csöndesen nézte a fiú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valamivel le tudnák takarni a fényérzékeny kapcsolót, töprengett. Körülnézett a cellában. A tálcák, amiken az ételt beadták, sima, nem kovácsolható fémből készültek. Nem lehet összeerősíteni őket. Meg amúgy sem érnének el a távoli kapcsolóig. A kapcsoló, magától értetődően, még a juzzemek hosszú karjával sem volt elérhető.</w:t>
      </w:r>
    </w:p>
    <w:p>
      <w:pPr>
        <w:pStyle w:val="Csakszveg"/>
        <w:ind w:left="540" w:right="782" w:firstLine="360"/>
        <w:jc w:val="both"/>
        <w:rPr/>
      </w:pPr>
      <w:r>
        <w:rPr>
          <w:rFonts w:eastAsia="MS Mincho;ＭＳ 明朝" w:cs="Arial" w:ascii="Arial" w:hAnsi="Arial"/>
          <w:sz w:val="24"/>
        </w:rPr>
        <w:t>- El kellene érnünk a kezünkkel vagy valami mással azt a kapcsolót - mormogta bosszú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valami mással, fi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ki fölkapta a fejét a váratlan hangra, kivált az ingerlékeny juzzemek. Hin az ablakhoz rohant, de szerencsére Luke ért oda előbb.</w:t>
      </w:r>
    </w:p>
    <w:p>
      <w:pPr>
        <w:pStyle w:val="Csakszveg"/>
        <w:ind w:left="540" w:right="782" w:firstLine="360"/>
        <w:jc w:val="both"/>
        <w:rPr/>
      </w:pPr>
      <w:r>
        <w:rPr>
          <w:rFonts w:eastAsia="MS Mincho;ＭＳ 明朝" w:cs="Arial" w:ascii="Arial" w:hAnsi="Arial"/>
          <w:sz w:val="24"/>
        </w:rPr>
        <w:t>- Ne... ez barát, Hln. - A juzzem vadul cserregett, de aztán elment. Luke maga rohant a nyíláshoz, megragadta a rácsot, és lábujjhegyre állt, hogy kinézz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áncos, mosolygó arc nézett vissza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a! - Luke szinte fölkiáltott. - Hát mégsem feledkeztél meg rólunk! - Megpróbált az öregasszony háta mögé lesni. - Ml van Thripiával és Artu Detuval?</w:t>
      </w:r>
    </w:p>
    <w:p>
      <w:pPr>
        <w:pStyle w:val="Csakszveg"/>
        <w:ind w:left="540" w:right="782" w:firstLine="360"/>
        <w:jc w:val="both"/>
        <w:rPr/>
      </w:pPr>
      <w:r>
        <w:rPr>
          <w:rFonts w:eastAsia="MS Mincho;ＭＳ 明朝" w:cs="Arial" w:ascii="Arial" w:hAnsi="Arial"/>
          <w:sz w:val="24"/>
        </w:rPr>
        <w:t>- Az androidjaid jól vannak, fiam. Ami pedig engem illet, sohasem feledkezem meg a partnereimről. Meg aztán szükségem is van rátok. Hát ne légy meghatódva tőlem. Tudod, hogy a kristályt akarom. - Elkomorodott, és áthatóan nézett Luke-ra. - Beszéltél rólam annak a féreg Grammel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 nyugtatta meg Luke. Köhintés hallatszott, s Luke észrevette a hercegnő kérdő pillantását, - Pontosabban - helyesbített - Grammel azt hiszi, hogy a kristályszilánkot mi akartuk eladni neHed. Halla kuncogott.</w:t>
      </w:r>
    </w:p>
    <w:p>
      <w:pPr>
        <w:pStyle w:val="Csakszveg"/>
        <w:ind w:left="540" w:right="782" w:firstLine="360"/>
        <w:jc w:val="both"/>
        <w:rPr/>
      </w:pPr>
      <w:r>
        <w:rPr>
          <w:rFonts w:eastAsia="MS Mincho;ＭＳ 明朝" w:cs="Arial" w:ascii="Arial" w:hAnsi="Arial"/>
          <w:sz w:val="24"/>
        </w:rPr>
        <w:t>- Hát ezért nem vittek be kihallgatásra. Grammel mindig is rosszul látta a dolgokat. Gondolom, a szilánkot elv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jnálom - mondta leverten Luke.- Nem volt mit te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baj, fiam. Rövidesen a kezünkben lesz az egész kristály. Mihelyt ki tudunk szabadítani bennet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Föl akarod robbantani a falat?</w:t>
      </w:r>
    </w:p>
    <w:p>
      <w:pPr>
        <w:pStyle w:val="Csakszveg"/>
        <w:ind w:left="540" w:right="782" w:firstLine="360"/>
        <w:jc w:val="both"/>
        <w:rPr/>
      </w:pPr>
      <w:r>
        <w:rPr>
          <w:rFonts w:eastAsia="MS Mincho;ＭＳ 明朝" w:cs="Arial" w:ascii="Arial" w:hAnsi="Arial"/>
          <w:sz w:val="24"/>
        </w:rPr>
        <w:t>- Az csak időpocsékolás lenne, fiam. Mit tennél, ha innen kijutnál?- Elhallgatott, mert hirtelen eszébe jutott valami. - Ugye nem látsz le az ablak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csak egyenes vonalban látok - Ismerte be Luke.</w:t>
      </w:r>
    </w:p>
    <w:p>
      <w:pPr>
        <w:pStyle w:val="Csakszveg"/>
        <w:ind w:left="540" w:right="782" w:firstLine="360"/>
        <w:jc w:val="both"/>
        <w:rPr/>
      </w:pPr>
      <w:r>
        <w:rPr>
          <w:rFonts w:eastAsia="MS Mincho;ＭＳ 明朝" w:cs="Arial" w:ascii="Arial" w:hAnsi="Arial"/>
          <w:sz w:val="24"/>
        </w:rPr>
        <w:t>- Fiam, én egy tíz centiméteres peremen állok, egy negyven méter mély árok fölött. Odébb kerítés van, ami jelez minden energiafegyvert vagy robbanóanyagot, ha be akarnák hozni. Vagy azt hitted, azért tapadok így a falra, mert olyan illatos a lehelet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a, te megbolondultál! És ha leesel?</w:t>
      </w:r>
    </w:p>
    <w:p>
      <w:pPr>
        <w:pStyle w:val="Csakszveg"/>
        <w:ind w:left="540" w:right="782" w:firstLine="360"/>
        <w:jc w:val="both"/>
        <w:rPr/>
      </w:pPr>
      <w:r>
        <w:rPr>
          <w:rFonts w:eastAsia="MS Mincho;ＭＳ 明朝" w:cs="Arial" w:ascii="Arial" w:hAnsi="Arial"/>
          <w:sz w:val="24"/>
        </w:rPr>
        <w:t>- Kicsit fogok csobbanni, fiam. Ami az előbbit illeti, minthogy úgy látszik, mindenki bolondnak tart, nem tudom, hogy kinek árt, amit teszek. Csak egy bolond öregasszony hajlandó végigmászni ezen a parányi peremen. Ami azt is jelenti, hogy nem neked való. Nem, fiam. Innen csak azon az úton juthatsz ki, amelyiken bejutott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háta mögött hangos, kitartó morgás hallatszott. Hin odament Luke-hoz, a vállára tette a mancsát, és érdeklődéssel nézte Hallat. Aztán morogva eltársalgott Luke-kal. Végül visszament a cella belsejébe, és Kiivel kezdett tárgyalni, miközben Halla bizonytalankodva nézte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akart? - kérdezte Luke-tól. - Nem értem ezt a majomnyelv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n azt mondta - tolmácsolta Luke -, hogy ha ki tudsz szabadítani minket a cellából, Kii meg ő majd gondoskodnak róla, hogy kijussunk az épületb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od, hogy képes rá? - kérdezte az ajkát nyalogatva Hal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magabiztosnak látszott.</w:t>
      </w:r>
    </w:p>
    <w:p>
      <w:pPr>
        <w:pStyle w:val="Csakszveg"/>
        <w:ind w:left="540" w:right="782" w:firstLine="360"/>
        <w:jc w:val="both"/>
        <w:rPr/>
      </w:pPr>
      <w:r>
        <w:rPr>
          <w:rFonts w:eastAsia="MS Mincho;ＭＳ 明朝" w:cs="Arial" w:ascii="Arial" w:hAnsi="Arial"/>
          <w:sz w:val="24"/>
        </w:rPr>
        <w:t>- Nem állnék ki két elkeseredett juzzem ellen. És még valami. Ha segítünk nekik megszökni, ők is segítenek majd nekünk megtalálni a kristál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Valóban a segítségünkre lehetnek - ismerte el készségesen Halla. - S elhiszem azt is, hogy mellénk állnak. Ha megszöknek a börtönből, többé nem reménykedhetnek Grammel nagylelkűségébe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fogsz kiszabadítani minket inn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lla gyorsan megkapaszkodott, mert majdnem leesett, aztán büszkén kijelen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tam már, hogy az Erő mestere vagyok. Állj félre, fiatalembe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nem tudta, mire számítson, de félreállt. A hercegnő karba font kézzel, szkeptikusan és ugyanakkor idegesen figyelte az öregasszon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la szeme lecsukódott, mintha az öregasszony valamiféle transzba esne. Luke érezte az Erő mozdulását, és tudta, hogy Halla most úgy működteti az Erőt, ahogyan ő sohasem volt igazán képes. Nem éppen felsőbbrendű módon, csak... másképp. Luke-ot a legjobban az nyugtalanította, hogy ebben az állapotában Halla leeshet a templom faláról. De Halla nem mozdult, mintha odafagyott volna, csak a homlokát ráncolta az erőfeszítés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k sikolyt hallott, s odanézett, ahová a hercegnő mutatott. Az egyik fémtálca fölemelkedett, és lustán lebegett a cella közepén. Aztán elindult a rács felé. Luke ismét Hallára pillantott. Egyszerű, társasági mutatvány volt ez, ő mégsem tudta soha jól megcsinálni. De úgy látszik, Halla éppen ehhez értett. Luke-nak eszébe jutott a fűszertartó a tavernában, és visszafojtotta a lélegzet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la izzadva, eltorzult arccal mozgatta a tálcát. A tálca a rudaknak ütközött. Luke megrendült, mert attól félt, hogy a tálca esetleg nem fog kiférni a rudak között. De a tálca megfordult, s éppen a megfelelő szögben, halk csikordulással kisiklott a rudak között. Lebegve folytatta útját a folyosó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la már alig pihegett, minden erejét a nagy munkára összpontosította. Luke látta, hogy a tálca leereszkedik, ismét fölemelkedik majd megint leereszkedik, mielőtt továbbhaladna a folyosó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iam - hallatszott az öregasszony hangjának visszhangja -, segítened kell! - Halla szeme még mindig csukva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k, Halla - mondta keserűen Luke. - Ehhez nem ér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uszáj, fiam. Már nem sokáig tudom egyedül tartani. - Alig mondta ki, a tálca hangos csattanással ért a földhöz, mielőtt ismét fölemelkedett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becsukta a szemét, és megpróbált kizárólag a tálcára összpontosítani; megfeledkezni a celláról, a hercegnőről, mindenről, kivéve a lebegő, lapos fémdarabot. Hirtelen egy ismerős hang figyelmez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erőlködj, Luke! - mondta a hang.- Emlékezz csak, mire tanítottalak. Lazítsd el magad, lazíts, s engedd az Erőt szabadon áramlani magadban. Ne próbáld erőltetni az Erő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boldogan adta át magát ezeknek a kellemes, idegen gondolatoknak, és engedelmeskedett. Hirtelen kellemes érzés töltötte el tetőtől talpig, és elmosolyodott. A tálca magabiztosan fölemelkedett, s eredeti pályáján folytatta az útj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ercegnő hol HalIára, hol Luke-ra pillantott. A tálca csapkodni kezdte a folyosó falát. Végre elérte a falba süllyesztett kapcsolót, és laposan elfödte a mélyedést. Nagyon halk kattanás hallatszott. A rács közepén hosszúkás nyílás jelent m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lla nagyot sóhajtott, megingott, és majdnem leesett. Megkapaszkodott, s közben a tálca zuhanni kezdett lefelé. Hin, Kii és a hercegnő fölszisszen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előredőlt, összevonta a szemöldökét. Valami hirtelen elkapta a tálcát, alig egy centiméternyire a kőpadlótól, aztán lágyan és némán tette le a föld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őször a két juzzem lépett ki a nyíláson. A hercegnő szorosan a nyomukban. Mihelyt odakint volt, megfordult, és visszaszólt Luke-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e vársz... gye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Luke ismét az ablaknál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gy, öregany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lennék - vágott vissza az erőlködéstől még mindig kimerültén Halla -, ha nem szólítanál mindig öreganyámnak. A segítséged nélkül nem sikerült volna, fiam. Jól bánsz az Erő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pedig pompásan irányítottál - felelte gyöngéden Luke.- Te mutattad meg, mit kell tennem. Szerencsés ember vagyok. Jó tanáraim vol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lla benyúlt a rácson, és megsimogatta Luke kez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edves fiú vagy. Van a közelben egy nagy terepjáró garázs és javítóműhely. A templomból kilépve jobbra fordulsz, és elhaladsz néhány panelépület előtt. Addig menj, míg egy szabályozott kis patakhoz érsz. Fordulj ismét jobbra, és kövesd a patak vonalát. Elhaladsz néhány nagyobb épület előtt, így éred el a telepet. A garázs egy nagy épület, rögtön balra. Ott foglak várni az androidjaidd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a odaérünk?</w:t>
      </w:r>
    </w:p>
    <w:p>
      <w:pPr>
        <w:pStyle w:val="Csakszveg"/>
        <w:ind w:left="540" w:right="782" w:firstLine="360"/>
        <w:jc w:val="both"/>
        <w:rPr/>
      </w:pPr>
      <w:r>
        <w:rPr>
          <w:rFonts w:eastAsia="MS Mincho;ＭＳ 明朝" w:cs="Arial" w:ascii="Arial" w:hAnsi="Arial"/>
          <w:sz w:val="24"/>
        </w:rPr>
        <w:t>- Ha odaértek? El kell lopnunk egy terepjárót vagy hasonlót. Azt hitted talán, hogy gyalog akarunk elmenni a kristályért? Ezen a bolygón az lehetetlen. Tehát ott találkoz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ben - mondta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ess, Luke! - sürgette a hercegnő, aki attól félt, hogy bármelyik pillanatban megjelenhetnek a rohamosztagosok. Mikor Luke nem válaszolt, a hercegnő visszaszaladt a cellába, s a karjánál fogva húzni kezdte a fiút. Luke örömmel ment, de még mindig az ablakot nézte, pedig Halla már eltű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rma hallatszott, s Luke aggodalmas hangokat adott ki magából.</w:t>
      </w:r>
    </w:p>
    <w:p>
      <w:pPr>
        <w:pStyle w:val="Csakszveg"/>
        <w:ind w:left="540" w:right="782" w:firstLine="360"/>
        <w:jc w:val="both"/>
        <w:rPr/>
      </w:pPr>
      <w:r>
        <w:rPr>
          <w:rFonts w:eastAsia="MS Mincho;ＭＳ 明朝" w:cs="Arial" w:ascii="Arial" w:hAnsi="Arial"/>
          <w:sz w:val="24"/>
        </w:rPr>
        <w:t>- Mi az?- kérdezte a hercegnő, s megpróbált kilesni a sarok mög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juzzem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látszik, jól szórakoznak - állapította meg a hercegnő egy különösen éles csattanás u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dig csöndben kellene kiosonnunk inn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etnéd, ha a juzzemek csöndben maradnának. Ilyen alapon idekívánhatnál egy osztag Y szárnyú hajót is - mondta gúnyosan a hercegnő. Fölvette a tálcát, elhúzta a zárszerkezet előtt, aztán a rudak között visszadugta a cell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en majd eltöprenghetnek - mondta elégedetten. - Hadd higgyék, hogy dematerializáltuk a rudakat. Grammelt nem fogja izgatni, de az embereit biztosan. Azt akarom, hogy az üldözőink minél nyugtalanabbak legye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ütt indultak el a folyosó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n és Kii a második fordulónál vártak rájuk. Az első juzzem lábánál három tehetetlen rohamosztagos feküdt. S a juzzem egy androiddal éppen egy negyedik katonát vert laposra. Az android, amit az egyik lábánál fogott, éppen úgy szétesett, mint az emb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i hosszú mancsai tele voltak fegyverekkel, melyeket nyilván az ártalmatlanná tett rohamosztagosoktól vett el. Luke elvette az egyik pisztolyt, Leia egy másikat, s a két földönkívüli is fölfegyverke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i hirtelen fölfigyelt, és egy távoli ajtó felé roh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ne most! - tiltakozott Luke. Vissza akarta tartani a juzzemet, de csak a marka lett tele barna szőrrel A nagy földönkívülit azonban ez nem .zavarta.</w:t>
      </w:r>
    </w:p>
    <w:p>
      <w:pPr>
        <w:pStyle w:val="Csakszveg"/>
        <w:ind w:left="540" w:right="782" w:firstLine="360"/>
        <w:jc w:val="both"/>
        <w:rPr/>
      </w:pPr>
      <w:r>
        <w:rPr>
          <w:rFonts w:eastAsia="MS Mincho;ＭＳ 明朝" w:cs="Arial" w:ascii="Arial" w:hAnsi="Arial"/>
          <w:sz w:val="24"/>
        </w:rPr>
        <w:t>- Ettől féltem - nyögte Luke. Kiinek csupán néhány pillanat kellett, hogy bedöntse az ajtót, és berohanjon. A többiek követté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agy terem távközlési központ volt, föltehetőleg az egész templomkomplexusé. Kii végigrohant a termen, egyik kezével lövöldözött, a másikkal elsöpört műszert és embert egyaránt, mit sem törődve azzal, hogy haragjának tárgya élettelen-e, vagy védeke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a nyomában volt, s juzz nyelven kiáltoz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kell jutnunk innen, Kii! Hallgass rá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mmi hatás. A juzzem magánkívül volt. Luke kiment a teremből. Amint kilépett, közvetlenül mellette egy energianyaláb csapódott a falba. Térdre vetette magát, lőtt, s egy birodalmi rohamosztagos összeesett. Leia hasba lőtt egy másikat, a maradék kettő pedig, egyre tüzelve, fedezékbe búj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tonák közelednek, Luke! - kiáltotta Leia. – Nem maradhatunk Itt... ki kell jutn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látom! - kiáltotta idegesen Luke.A falnak dőlt, és rángatni kezdte Hint, hogy magára vonja a figyelmét. - Gyere már, Hin, használd egy kicsit az eszed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gydarab juzzem mérgesen rámordult. De Luke nem veszítette el a bátorság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Tudom, hogy gyűlölöd valamennyit. Én is a legszívesebben fölrobbantanám az egészet, de egy kicsit sokan van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in kimutatta éles szemfogait, és megragadta Luke nyakát. Luke elszántan nézett a juzzem szőrös képébe. Hin mancsa nyomban lehanyatlott, a juzzem lassan bólintott, s bocsánatkérően mor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Jól van - sóhajtotta Luke. - És most hívd Kii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újabb energianyaláb hasított mellette a kőfalba, és Luke megfordult, hogy viszonozza a lövést. A folyosó lassan megtelt katonákkal. Luke hátrált.</w:t>
      </w:r>
    </w:p>
    <w:p>
      <w:pPr>
        <w:pStyle w:val="Csakszveg"/>
        <w:ind w:left="540" w:right="782" w:firstLine="360"/>
        <w:jc w:val="both"/>
        <w:rPr/>
      </w:pPr>
      <w:r>
        <w:rPr>
          <w:rFonts w:eastAsia="MS Mincho;ＭＳ 明朝" w:cs="Arial" w:ascii="Arial" w:hAnsi="Arial"/>
          <w:sz w:val="24"/>
        </w:rPr>
        <w:t>- Gyerünk, Leia! - kiáltotta. Luke lövéseinek fedezékében Leia a fiúhoz rohant. Aztán ketten fedezték a juzzemek visszavonulás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Kii kilépett a központból, hatalmas robbanás zúzta darabokra mögötte az ajtót. A nyílásból füst és láng csapott ki, perzselte a sötét szőrt, de el is rejtette a menekülőket a gyülekező katonák el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nnek volt egy kis meglepetése Luke számára, amit nagy várakozással nyújtott 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énykardom! Hol találta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juzzem elmagyarázta, hogy a katonának, aki eltulajdonította a kardot, már aligha lesz szüksége r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visszaerősítette az övére az örökségét, s a négy menekülő az épület kijárata felé rohant, zűrzavart és vért hagyva maga mög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 xml:space="preserve">Gálvölgyi Judit fordítása </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Viszt György rajzai</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FOLYTATÁSA KÖVETKEZIK</w:t>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ERE ISTVÁN</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SZÁZLÁBÚ</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táj egyszerre volt vad és kopár. Az űrhajó körül vörösesbarna homoktenger terpeszkedett. A légkörben a közeli nap fénye forrón-furcsán, zöldesen ragyogott. Víz helyett száraz árkok szabdalták a terepet; állítólag, ha a bolygó éjszakába fordult, a csapadék azonnal megtöltötte a mélyebben fekvő terület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most nappal volt, már jó ideje nappal. A szemlélőnek csak a hegyek szabtak hatá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gy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ar, a biológus gondterhelten nézte azokat a hegyeket. Szaggatott vonalúak, furcsák voltak - mint Itt minden -, néhol nagyon magasra tornyosultak, máshol meg hirtelen ellaposodtak. Azt mondják, akik már jártak erre, hogy a Monciers-galaxis tele van ehhez hasonló bolygókkal. Ezar kesernyés fintort vágott, és elfordult a képernyőktől. Lement a társalgóba, jól sejtette: ott ült csaknem az egész legénys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 lenne innen minél hamarabb odábbállni - morogta Bartal, az elektronikus, idegesen harapdálta kis bajusz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íg nem javítjuk ki a hajtóművet... - legyintett Norre, az elsőtisz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Tulajdonképpen ml baja van? - kérdezte Ezar.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urcsa, hogy mozdulni sem tudunk. A hajónk legyőzheti a kozmoszt, de ha a hajtómű meghibásodik, hát tehetetlenek vagyunk jó ideig? Mi baja v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Biológus vagy, hát neked hiába is magyaráznám - így Norre-, tömény műszaki dolog. Az a lényeg, hogy bár három hete dolgozunk egyfolytában, még eltart vagy tíz napig. A hibát már megtaláltuk, most javítjuk. Azután ismét össze kell majd szerelni a hajtóművet, ellenőrizni a bekötéseket, próbaindításokat tartani... Szóval, fiúk, nem egyhamar hagyjuk itt ezt a kopár gömbö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ar nem felelt; elgondolkozva nézett maga elé. Norre Ismerte, tudta: ilyenkor jobb nem zavarni. Hadd töprengjen. Ha majd úgy érzi, meg kell osztani valakivel a gondolatalt, akkor úgyis őhozzá fog fordu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rre két nap múlva került sor. Norre, mikor délután leváltották szolgálatból, feljött lifttel a harmadik szintre. Fáradtan Igyekezett kabinja felé. Ezar lépett ki a folyosóra. Arcán a lumineszkáló fények kiemelték a ránc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rre, ráérsz? Mutatnék valam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sőtiszt szó nélkül bement a biológus kabinjába. A lecsapható asztalon rengeteg fénykép, rajz, grafikon hevert, a székek tele voltak a biológus apró számaival telerótt lapokk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Ülj le... Olyasmit mondok most, ami... ami nagyon fontos mindnyájunk számára. - Ezar sóhajtott, egy kupac fényképet húzott elő. - Nézd cs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egyek! Az ablakból fényképezted le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blakból is, odakintről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meg azt hittük, hogy a bolygó növényzetét kutatod...</w:t>
        <w:tab/>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ért mentem ki az első napon. Az volt a szándékom... De mikor megláttam ezeket a... ezeket a... Szóval, Norre, van ebben valami különös, úgy érzem. Furcsa alakjuk van, és... de nézd ezt a felvételt, az első napon készít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orre megnézte a kép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látok rajta semmi különöset. Kicsit fura az alakjuk, de hát ennyi fényévre a mi Galaktikánktól igazán nem csoda, ha egy bolygón más alakúak a hegyek, mint a Földön. Ez a legkevesebb, amire számítani lehet... Emlékszel a Jaspe-15-ön azokra a tavakra, amelyekről később kiderült, hogy nem is tavak, hanem...</w:t>
      </w:r>
    </w:p>
    <w:p>
      <w:pPr>
        <w:pStyle w:val="Csakszveg"/>
        <w:ind w:left="540" w:right="782" w:firstLine="360"/>
        <w:jc w:val="both"/>
        <w:rPr/>
      </w:pPr>
      <w:r>
        <w:rPr>
          <w:rFonts w:eastAsia="MS Mincho;ＭＳ 明朝" w:cs="Arial" w:ascii="Arial" w:hAnsi="Arial"/>
          <w:sz w:val="24"/>
        </w:rPr>
        <w:t>- Emlékszem. De most nézd meg ezt a másik kép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Norre már legyintett volna, szokása szerint, de keze mintha láthatatlan fonálon akadt volna fenn a levegőben. - Ez most ugyanaz a Kép, vagy... Nem, mégsem ugyana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ar hátradőlt, egy pillanatra lehunyta a szemét, majd lassan, tagoltan mondta:</w:t>
      </w:r>
    </w:p>
    <w:p>
      <w:pPr>
        <w:pStyle w:val="Csakszveg"/>
        <w:ind w:left="540" w:right="782" w:firstLine="360"/>
        <w:jc w:val="both"/>
        <w:rPr/>
      </w:pPr>
      <w:r>
        <w:rPr>
          <w:rFonts w:eastAsia="MS Mincho;ＭＳ 明朝" w:cs="Arial" w:ascii="Arial" w:hAnsi="Arial"/>
          <w:sz w:val="24"/>
        </w:rPr>
        <w:t>- Nézd meg figyelmesen az összes képet. Ráírtam a hátlapjukra a készítés dátumát. Bár egyszerű tájfotóknak látszanak, statikus és örökké mozdulatlan geológiai alakzatokat kellene ábrázolniuk, mégis... Minden képen volt valami változás, de ez olyan lassan ment végbe, hogy szabad szemmel láthatatlan maradt. Csak a fényképek mutatták ki. A hegyek óráról órára változtatják az alakjukat, Nor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orrénak elállt a lélegze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akkor... azok ott nem is hegy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ar fáradtan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ontosan ezt akartam neked mondani, Nor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tán a beszélgetést már a legénység előtt folytatták, aznap este, Norre délután elejtett megjegyzéseiből már tudta mindenki, hogy rendkívül fontos dologról lesz szó. Most kezdték érezni, hogy nem is téved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ozgásukban rendszer van - mondta Ezar. A terem szélén állt, szembenézett huszonnyolc társával. - Ezt a három hét alatt telt összes megfigyelés igazolja. Ezek a... valamik nemcsak ide-oda hullámzanak rendszertelenül, hanem... men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nem tudok más szót használni. Mennek, haladnak, helyet változtatnak, kúsznak, gurulnak. Óriási lények. Akkorák, mint nálunk a Földön egy közepes he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miért mozognak olyan lassan?</w:t>
      </w:r>
    </w:p>
    <w:p>
      <w:pPr>
        <w:pStyle w:val="Csakszveg"/>
        <w:ind w:left="540" w:right="782" w:firstLine="360"/>
        <w:jc w:val="both"/>
        <w:rPr/>
      </w:pPr>
      <w:r>
        <w:rPr>
          <w:rFonts w:eastAsia="MS Mincho;ＭＳ 明朝" w:cs="Arial" w:ascii="Arial" w:hAnsi="Arial"/>
          <w:sz w:val="24"/>
        </w:rPr>
        <w:t>- Ez más kérdés. Nem vagy biológus, de talán tudod, mit jelent ez a fogalom: életritmus. Életsebesség. Az ember élete sok évig tart, egyes állatoké csak napokig, órákig vagy percekig. A mi mozgásunk sebességét ismerjük, hisz ezzel a sebességgel élünk. Ez határozza meg életünk egyéb jellemzőit is. Nincs olyan ember, aki egy mozdulatot órákig végezne, egy lépés megtevéséhez napokra lenne szüksége. Ugyanez áll fordítva is: nincs ember, aki egy másodperc alatt futna le tíz kilométert, vagy akinél például az étkezés, emésztés és ürítés folyamata egyetlen perc alatt zajlana le. Ez lehetetlen - nálunk a Földön, a mi számunkra. Ez az életsebességünk. De itt? Itt egészen más körülmények uralkodnak. Ezen, a Földnél sokkal nagyobb tömegű bolygón élő... hm... lények, nevezzük őket így, egészen más ritmus szerint élnek. Akkorák, mint egy-egy hegy a Földön. És a mozgásuk: normális. Érted, Norre? Nekik ez az életsebességük. Itt egy „nap" harmincnyolc földi napnak felel meg, ugyanolyan hosszú az éjszakájuk is... A különleges helyi viszonyok miatt csak ekkor jutnak vízhez és élelemhez. Merthogy az éjszaka felgyülemlett víz közelében nő ki hajnalban az a növényzet, amit ezek a hatalmas lények legelnek. Mindezt a mi számunkra elképzelhetetlen lassúsággal teszik. Ismétlem, ez az Ő sebességük. Nézzétek, ezen a felvételen látni valami nyúlványokat is: láb, kéz, fül, csáp? Hogy mik ezek, még nem tud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messze vannak tőlünk? - kérdezte vala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íz-tizenöt kilométerre... Legalábbis ennyire voltak az első héten - válaszolta a biológus gondterhelten. Elértet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zt jelenti, hogy... közeled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zelednek. Ezt a feltevést erősíti az a tény is, hogy a szeizmográf szabályosnak nevezhető időközökben erősödő rezgéseket jel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ép kis kelepce - mondta az egyik férf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van a hajtóművel? Mikor lesz k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legalább egy hét - felelte a kapitány. Kis termetű, kevés szavú férfi volt, szerette a dolgokat a háttérből irányítani. Az elsőtisztnek, sőt a navigátornak is gyakrabban hallották a hang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ar a falra vetítette a képeket. Lassan váltogatta őket, hogy mindenki jól láthassa a titokzatos lények mozdulatait.</w:t>
      </w:r>
    </w:p>
    <w:p>
      <w:pPr>
        <w:pStyle w:val="Csakszveg"/>
        <w:ind w:left="540" w:right="782" w:firstLine="360"/>
        <w:jc w:val="both"/>
        <w:rPr/>
      </w:pPr>
      <w:r>
        <w:rPr>
          <w:rFonts w:eastAsia="MS Mincho;ＭＳ 明朝" w:cs="Arial" w:ascii="Arial" w:hAnsi="Arial"/>
          <w:sz w:val="24"/>
        </w:rPr>
        <w:t>- Íme. A mérések szerint hatszáz-nyolcszáz méter magasak, testhelyzetük vagy alkatuk vízszintes, szerszámokat nem használnak. Lélegeznek, ez jól látszik a felvételeken. Valószínűleg lábakon mozognak, hogy ebből hánnyal rendelkeznek, nem tudjuk. Az egyik éppen felénk tart.</w:t>
      </w:r>
    </w:p>
    <w:p>
      <w:pPr>
        <w:pStyle w:val="Csakszveg"/>
        <w:ind w:left="540" w:right="782" w:firstLine="360"/>
        <w:jc w:val="both"/>
        <w:rPr/>
      </w:pPr>
      <w:r>
        <w:rPr>
          <w:rFonts w:eastAsia="MS Mincho;ＭＳ 明朝" w:cs="Arial" w:ascii="Arial" w:hAnsi="Arial"/>
          <w:sz w:val="24"/>
        </w:rPr>
        <w:t>Csend 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ar ritkás hajába fúrt. Fáradtnak érezte magát. Nem volt már fiatal. Alighanem ez lesz az utolsó útja. Utána már csak a nyugdíj, a pihenés. Talán éppen a Földön, igen, ott lenne a legjobb. Elhessegette keserű gondolatalt, és folytatta:</w:t>
      </w:r>
    </w:p>
    <w:p>
      <w:pPr>
        <w:pStyle w:val="Csakszveg"/>
        <w:ind w:left="540" w:right="782" w:firstLine="360"/>
        <w:jc w:val="both"/>
        <w:rPr/>
      </w:pPr>
      <w:r>
        <w:rPr>
          <w:rFonts w:eastAsia="MS Mincho;ＭＳ 明朝" w:cs="Arial" w:ascii="Arial" w:hAnsi="Arial"/>
          <w:sz w:val="24"/>
        </w:rPr>
        <w:t>- Hozzánk képest akkorák, mint egy ceruza mellett egy tehén. Az egyik tehát felénk jön, és könnyen eltaposhatja ezt a kis „ceruz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ntről felhallatszott a forrasztó robotok zaja, a kopácsolás. „Ez a ceruza mi vagyunk" -, súgta hátul valaki, feleslegesen.</w:t>
      </w:r>
    </w:p>
    <w:p>
      <w:pPr>
        <w:pStyle w:val="Csakszveg"/>
        <w:ind w:left="540" w:right="782" w:firstLine="360"/>
        <w:jc w:val="both"/>
        <w:rPr/>
      </w:pPr>
      <w:r>
        <w:rPr>
          <w:rFonts w:eastAsia="MS Mincho;ＭＳ 明朝" w:cs="Arial" w:ascii="Arial" w:hAnsi="Arial"/>
          <w:sz w:val="24"/>
        </w:rPr>
        <w:t>- Nincs mód, hogy ezt elkerüljük? Kinek van valami ötlete? - kérdezte a kapit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gyük ki a terepjárót - javasolta Norre. - Menjünk eléje, hívjuk fel a figyelmét. Ha értelmes lény,- nem bánt. Ha állat, megijed és elmenek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menekül! -, gúnyolódott a rádiós. - Olyan sebesen szedi majd a lábát, hogy megöregszünk, mire eltűnik inn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szépen eltapos bennü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sz hajtómű nélkül nem tudunk mozdulni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etlen reményünk: hogy értelmes lény. Ha észrevesz bennünket, a köztünk levő nagyságrendbeli különbség ellenére is rájön: mi is értelmes lények vagyunk... - reménykedett a navigátor. Ezar keserűen mosolygott, halkan szólt: - Elmegy majd a kedved, de... Még nem mondtam el mindent, fiúk. A lény nem vehet észre bennünket, mi az Ő számára láthatatlanok vagy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yarázd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ételezzük fel, hogy a lény lát, márpedig a ml földi fogalmaink szerint lát, vagyis van fényhullámokat befogadó és feldolgozó érzékszerve. Sőt, tegyük fel azt is, hogy ez a szerv ugyanabban a hullámhossztartományban működik, mint a mi szemünk. Nos, ha ennyi körülmény szerencsésen együtt lenne, akkor... akkor sem láthat bennü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 kérdezte Bartal, az elektronik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ar feléje fordult.</w:t>
      </w:r>
    </w:p>
    <w:p>
      <w:pPr>
        <w:pStyle w:val="Csakszveg"/>
        <w:ind w:left="540" w:right="782" w:firstLine="360"/>
        <w:jc w:val="both"/>
        <w:rPr/>
      </w:pPr>
      <w:r>
        <w:rPr>
          <w:rFonts w:eastAsia="MS Mincho;ＭＳ 明朝" w:cs="Arial" w:ascii="Arial" w:hAnsi="Arial"/>
          <w:sz w:val="24"/>
        </w:rPr>
        <w:t>- Te talán látod a puskagolyót? Látod a rakétát, ha másodpercenként negyven kilométerrel száguld? Nem látod, nem láthatod. Mert olyan a sebessége, hogy azt a látást biztosító érzékszerv, a szem nem képes érzékelni. Tehát az ilyen tárgy láthatatlan, szinte nem is létezik. Itt van hát megint az életritmus kérdése. Ezek a lények itt körülöttünk más sebességgel élnek. Sokkal lassabban, mint mi. Nyilvánvaló, hogy látószervük, ha egyáltalán van nekik, csak az olyan sebességű mozgást érzékeli, ami ezen lények életsebességének határain belül van. Ha mi odahajtunk hozzájuk a terepjárón, egyszerűen nem látnak meg minket.</w:t>
      </w:r>
    </w:p>
    <w:p>
      <w:pPr>
        <w:pStyle w:val="Csakszveg"/>
        <w:ind w:left="540" w:right="782" w:firstLine="360"/>
        <w:jc w:val="both"/>
        <w:rPr/>
      </w:pPr>
      <w:r>
        <w:rPr>
          <w:rFonts w:eastAsia="MS Mincho;ＭＳ 明朝" w:cs="Arial" w:ascii="Arial" w:hAnsi="Arial"/>
          <w:sz w:val="24"/>
        </w:rPr>
        <w:t>Gyorsaságunk olyan sebesség számukra, mint nekünk a puskagolyó mozg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ésőbb megfigyelték, hogy az a bizonyos „hegy" már szemmel láthatóan közeledik. Magasodott, szélesedett. A televíziós kamerák közel hozták külsejét: durva, rücskös, bőrszerű réteg borította, az alján furcsa, patás nyúlványok látszottak; egyiket a másik elé helyezte, úgy haladt előre. Fejnek, érzékszerveknek nyomát sem talál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elentést küldtem a Földre - mondta a kapitány. - Arra az esetre, ha nem térnénk vissza... Legalább tudják meg, mi történt velünk, és hol. Az utánunk jövők ne essenek csapdába. Akinek éppen itt romlik el a hajtóműve, megnézheti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orre is hallotta, és Ezar is. Az elsőtiszt a biológusra né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őjünk bele egy atomtöltetet! Valahogy el kell ijeszteni azt a dögö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hoz túl közel van már. Egy atomtöltet kárt tenne a hajóban is. No és ha megsebesítjük, a haláltusája hetekig eltarthat, és vergődve, ide-oda hánykolódva agyonnyom bennünke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riási tükrökkel kellene a szemébe világítani – így a rádió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od a szemét? Mert én nem - felelte Eza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kell gyorsítani a hajtómű összeszerelését.</w:t>
      </w:r>
    </w:p>
    <w:p>
      <w:pPr>
        <w:pStyle w:val="Csakszveg"/>
        <w:ind w:left="540" w:right="782" w:firstLine="360"/>
        <w:jc w:val="both"/>
        <w:rPr/>
      </w:pPr>
      <w:r>
        <w:rPr>
          <w:rFonts w:eastAsia="MS Mincho;ＭＳ 明朝" w:cs="Arial" w:ascii="Arial" w:hAnsi="Arial"/>
          <w:sz w:val="24"/>
        </w:rPr>
        <w:t>- Már csak hetven-nyolcvan órára van szükség - mondta Norre. - A folyamatot nem lehet meggyorsítani; minden műveletet lépcsőzetesen kell elvégezni, egyiket a másik után. Nem szeretnék aztán az űrben felrobbanni a hajtóművel együtt, gondolom, ti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ar egy papírt vett el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ámításaim szerint a lény egy lépést négy óra alatt tesz meg, de ezzel átlagosan több mint hétszáz méterrel jut közele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messze van mo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vesebb, mint öt kilométerre. A hajót nem hagyhatjuk itt akkor sem, ha ideér. Itt az élelmünk, levegőnk, mindenünk. Nélküle úgyis elpusztulná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űrhajósok körülnéztek. Néhányan titokban megtapogatták a falakat, a bútorokat. Több kemény férfi-arc ellágyult. Meghalni? Itt? A Monciers-galaxis egy bolygóján, ahol most járnak először emberek, ami olyan távol esik az Őrjáratok vonalá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féltek az űrben, pedig tudva tudták: a kozmosz kegyetlen. Az ottani pusztulás lehetősége tudatukban lapult, mióta elindultak. A hajó - ahogy az a hosszú utakon lenni szokott - a szívükhöz nőtt. De most... Itt pusztuljanak el? Az űrhajó egy bolygón sem lehet a menedékük? Ha náluk hatalmasabb erő tönkreteszi a hajót, ők sem élhetnek tová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ikük sem beszélt erről társainak, de mindnyájan erre gondo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repjáró bekanyarodott a homokbuckák közé. Norre erősen fogta a kormán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zeledik az éjszaka. - Ezar az égbolt halványuló aljára pillantott. - Alig tíz nap, és elkezdődik a harmincnyolc napos sötéts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minden jól megy, mi negyvennyolc óra múlva eltűnünk innen - morogta Norre. A kocsi felszaladt egy buckára, kitárult előttük a sivár vidék. Barnásvörös volt, zöld ég alatt. Norre hirtelen féke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d, milyen közel van má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ény is barnás volt, alaktalan innen alulról nézve, felmagasodó. Hatalmas hernyót formázott, vagy kúszó-gördülő álomrémet? Már szinte föléjük magasodott. Nyúlványai alulról tartották a hatalmas testet, a rücskös bőr eltakarta az égbolt egy rész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lán volt feje, talán akadtak érzékszervei is - de ennek az emberek semmi nyomát sem látták. És ez még inkább elriasztotta őket. A lény esetlen és értetlen volt. Nem, itt nincs intelligencia, nincs értelem. Az effélék biztosan nem építettek városokat, nem élnek közösségben, ezek semmit sem tudnak, hiszen... csak állatok. Ösztönlények. És ezt Ezar nagyon sajnálta. Oly régóta járta már az űrt, és mégsem találkozott az idegenekkel. És ez az utolsó út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orre megállította a kocsit, szótlanul nézték a lényt. Ezar kiszállt, ezüstösen csillogó szkafanderben állt a homok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riás - hallotta társa hangját a rádióból. Norre, a mindig kemény, hidegfejű, racionális férfi most valahogy megváltozott. A hangja is más volt, fátyolos, nyugtalan: - Óriás... Évezredekig meséltek róluk a földi gyerekeknek, most aztán tényleg itt vannak. Ezar, olyan érzésem van, mintha leszálltunk volna az óriások asztalára. Bármelyik pillanatban a markukba foghatnak, Összeroppanthatnak bennünket... Ha nem találunk ki valamit. De az a legszörnyűbb, hogy ezek az „óriások" nem is tudnak rólunk. Állatok, primitív vadállatok pusztítanak el bennünket? Hát ezt akarná a sors? Hol a Mindenség értelme és bölcsessége? Hiszen míg mi ideértünk, sok ezer évig tartott az út már a Földön is, nem csupán az űrben! Hány ezer évig dolgoztak az emberek, előbb társadalmat hoztak tétre, aztán jólétet, tudományt... Mennyi erő és értelem épült bele a hajónkba! Mennyi tudás van a gépekben, milyen sokáig jöttünk át az űrön, mennyi veszélyt kerültünk ki... És akkor... egy elromlott hajtómű, egy sikeres kényszerleszállás után jön egy lomha, rücskös féreg, és egyszerűen eltapos bennünket, aztán üget 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ar visszaült a kocsi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ünk vissza. Kevés már az idő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ény már csaknem az űrhajó főié ért. Árnyéka beborította őket. Az űrhajósok lázasan igyekeztek a hajtómű összeszerelésével, egyetlen perc pihenőt sem engedélyeztek, sem maguknak, sem a robotoknak. Alig tízórányi munka volt még hát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emelte fel a patáját - jelentette egy külső figyelő. A kamerákon is látták ezt. Ezar észrevette: míg eleinte mindnyájan „élőlénynek" vagy „lénynek" nevezték a közeledő valamit, később - ahogy a tehetetlen düh nőtt bennük - „állatot", „vadállatot", „rücskös dögöt" mond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zeizmográf majdnem megőrül - szólt fel a fedélzeti telefonon a lenti figyelő. A kapitány izzadtan jött ki a liftből.</w:t>
      </w:r>
    </w:p>
    <w:p>
      <w:pPr>
        <w:pStyle w:val="Csakszveg"/>
        <w:ind w:left="540" w:right="782" w:firstLine="360"/>
        <w:jc w:val="both"/>
        <w:rPr/>
      </w:pPr>
      <w:r>
        <w:rPr>
          <w:rFonts w:eastAsia="MS Mincho;ＭＳ 明朝" w:cs="Arial" w:ascii="Arial" w:hAnsi="Arial"/>
          <w:sz w:val="24"/>
        </w:rPr>
        <w:t>- Még kilenc óra. Gyorsabban a gépek sem dolgozhat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l lenne, ha futni kezdene a ször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nnan tudod, hogy nem most fut? – élcelődött keserűen a navigátor és a rádiós. Ezar hallgatott. Norre a műszerekkel foglalk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a rádiós nem bírta tovább. Szeme alatt rángatózott a bőr. Eddig szégyellte gyengeségét, próbált uralkodni magán. De most elöntötte az indulat. Megragadta a kapitány kar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tomtölte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 akarsz pusztulni? - legyintett a kapit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í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percre talán ellenségek lettek. Az eddig együtt töltött évek régi, apró sérelmei vibráltak a levegőben, egykor elhallgatott szitkok íve feszült. Mégis - hallgattak. A képernyőt nézték.</w:t>
        <w:tab/>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örny patája egyre magasabban volt az űrhajó fölött, a levegőben. Most úgy százötven méterre lebegh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etlen esélyünk van - mondta Norre. - Ha nem lép rá a hajóra, hanem melléj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st teljesen elfedte fölöttük az eget. Most már akkor sem tudtak volna menekülni, ha hibátlan a hajtómű. Nem üthették át ezt a több száz méter vastag, lélegző-lüktető hústömeg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pata felettünk leb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merák közelre hozták a szarus, homokos-piszkos, vagy negyven méter átmérőjű kerek patá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Úgy tűnt, szabad szemmé! Is látják, amint egyre közele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óra telt el így, remegő idegfeszültségben. Súrlódást hallottak, fémes kondulást. Az űrhajó kissé megingott. Homokcsikorgást közvetítettek a belső hangszórók, és a figyelők hang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ért a pata, mellet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aposott el bennünket! - örült a rádiós. Ezar fáradt mosollyal szólt:</w:t>
      </w:r>
    </w:p>
    <w:p>
      <w:pPr>
        <w:pStyle w:val="Csakszveg"/>
        <w:ind w:left="540" w:right="782" w:firstLine="360"/>
        <w:jc w:val="both"/>
        <w:rPr/>
      </w:pPr>
      <w:r>
        <w:rPr>
          <w:rFonts w:eastAsia="MS Mincho;ＭＳ 明朝" w:cs="Arial" w:ascii="Arial" w:hAnsi="Arial"/>
          <w:sz w:val="24"/>
        </w:rPr>
        <w:t>- Ez a pata nem - fanyar mosolya szinte arcára fagyott -, de ki tudja, hány lába van ennek a dög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öbbiek már nem figyeltek rá. Az egyik kamera optikájával a dög testének végét keresték. Ebből a szögből nem látszott. Csak sok patát, valóságos láberdőt láttak...</w:t>
      </w:r>
    </w:p>
    <w:p>
      <w:pPr>
        <w:pStyle w:val="Csakszveg"/>
        <w:ind w:left="540" w:right="782" w:firstLine="360"/>
        <w:jc w:val="both"/>
        <w:rPr/>
      </w:pPr>
      <w:r>
        <w:rPr>
          <w:rFonts w:eastAsia="MS Mincho;ＭＳ 明朝" w:cs="Arial" w:ascii="Arial" w:hAnsi="Arial"/>
          <w:sz w:val="24"/>
        </w:rPr>
        <w:t>- Ez a ml formánk. Pont egy itteni százlábúval kellett találkoznunk - morogta a kapitány. Sápadt volt, és nem nézett senkire. Megdördült a falba épített hangszóró.</w:t>
      </w:r>
    </w:p>
    <w:p>
      <w:pPr>
        <w:pStyle w:val="Csakszveg"/>
        <w:ind w:left="540" w:right="782" w:firstLine="360"/>
        <w:jc w:val="both"/>
        <w:rPr/>
      </w:pPr>
      <w:r>
        <w:rPr>
          <w:rFonts w:eastAsia="MS Mincho;ＭＳ 明朝" w:cs="Arial" w:ascii="Arial" w:hAnsi="Arial"/>
          <w:sz w:val="24"/>
        </w:rPr>
        <w:t>- Kapitány, a felső figyelő vagyok. Azt hiszem, a dög lefeküdni készül! A testét egyre lejjebb ereszti. Másfél óra, és ránk teleps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pitány káromkodott. A rádiós nem bírta idegekkel, elrohant a mosdóba. Ezar és Norre összenéztek. Ugyanarra gondoltak mindket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ézerágyú!</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lézert neki. Ettől nem döglik meg, de a sugarak kicsit megcsipdesik... Norre a mikrofonba szólt:- Egyes, kettes és hármas lézerágyút függőleges helyzetbe... 5 másodperces időkülönbségekkel... tű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pernyőkön látták a rücskös testbe vágódó sugarakat. A felcsapó füstöt, az égett lyukakat... A dög mozgása alighanem felgyorsult. Vagy csak az embereknek tűnt úgy? A felső megfigyelő hamarosan jelentette, hogy a test már nem ereszkedik al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vettük a kedvét a leheveredés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ar ajkát rágva figyelte a hatalmas lényt. Két patája közeledett ismét a hajóhoz, de ezek szemlátomást távolabb voltak a hajótesttől. Aztán... aztán talán másfelé megy? A lézersugaraktól kapott fájdalom benne is kivált valamilyen ingert, reakció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ég negyven perc - mondta valaki. A hajtóműves csoport észveszejtő tempóban dolgozott. „De mi lesz, ha van a dögnek farka is?- futott át Ezar agyán a gondolat. - Van egy potroha, amit szinte a talajon húz maga után? Akkor végünk van."</w:t>
      </w:r>
    </w:p>
    <w:p>
      <w:pPr>
        <w:pStyle w:val="Csakszveg"/>
        <w:ind w:left="540" w:right="782" w:firstLine="360"/>
        <w:jc w:val="both"/>
        <w:rPr/>
      </w:pPr>
      <w:r>
        <w:rPr>
          <w:rFonts w:eastAsia="MS Mincho;ＭＳ 明朝" w:cs="Arial" w:ascii="Arial" w:hAnsi="Arial"/>
          <w:sz w:val="24"/>
        </w:rPr>
        <w:t>- Mintha elkanyarodna - jelentette a felső figyelő. A következő paták a hajótól mind messzebbre dobbantak a talajra. Az állat lábai mögött ismét meglátták a tájat. A vörösbarna sivatagot, a zöldes eg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járt kész a hajtómű. Most zárják le - jött az utolsó előtti jelentés. A kapitány az irányítópultnál ült. Intésére a rádiós is elfoglalta a helyét. Ezar és Norre bekötötték magukat foteljaikba. A hajó egyes emeletein figyelmeztetően berregtek a csengő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m a „dög" még fölöttük mozgott. Hatalmas teste lassan imbolygott. Már kész volt a hajtómű, rövid próbaüzemet is tartottak - működött. „Csak innen elszabaduljunk" - suttogta a rádiós, apró verejtékcseppek gyöngyöztek a homlokán. A navigációs berendezés összes mutatója azonnali startra kész állapotot jel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járt eltávolodik - jelentette egy figyelő.</w:t>
      </w:r>
    </w:p>
    <w:p>
      <w:pPr>
        <w:pStyle w:val="Csakszveg"/>
        <w:ind w:left="540" w:right="782" w:firstLine="360"/>
        <w:jc w:val="both"/>
        <w:rPr/>
      </w:pPr>
      <w:r>
        <w:rPr>
          <w:rFonts w:eastAsia="MS Mincho;ＭＳ 明朝" w:cs="Arial" w:ascii="Arial" w:hAnsi="Arial"/>
          <w:sz w:val="24"/>
        </w:rPr>
        <w:t>- Felkészülni! - szólt a kapitány feleslegesen. Hisz már régóta készen álltak a vészindítás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állat foglyai vagyunk, mi, szuperűrhajósok! - morogta Norre. Keze oly erősen markolta a fotel karfáját, hogy ujjai egészen belefehéredtek. Senki sem válaszolt. Majd befutott egy figyelő lelkes jelentése:</w:t>
      </w:r>
    </w:p>
    <w:p>
      <w:pPr>
        <w:pStyle w:val="Csakszveg"/>
        <w:ind w:left="540" w:right="782" w:firstLine="360"/>
        <w:jc w:val="both"/>
        <w:rPr/>
      </w:pPr>
      <w:r>
        <w:rPr>
          <w:rFonts w:eastAsia="MS Mincho;ＭＳ 明朝" w:cs="Arial" w:ascii="Arial" w:hAnsi="Arial"/>
          <w:sz w:val="24"/>
        </w:rPr>
        <w:t>- Kapitány, elfogytak a láb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ústömeg elhúzódott a hajó fölött. Még egy perc, kettő... A kamerák végre a tiszta, zöldes égboltot mutatták. Szabad az út felfelé! A kapitány nem habozott, lerántotta az indítóka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ar az oldalkamerák képernyőit nézte. A hajó már emelkedett, előbb lassan, aztán egyre gyorsabban. A hajtómű dübörgését alig hallották a szigeteléstől - de érezhetően remegett alattuk a haj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áj megváltozott. Az egyik oldalon nem voltak már „hegyek", csak a sivatag. Elment a többi állat is? Egy nagy fekete folt a talajon... Mi lehet? Ezar meglepetten közelebb hajolt volna, de a bekötőszíjak megakadályozták. A talajon hatalmas árnyék fekü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levegőben... repül egy... valami! - kiáltotta a figyel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meglátták mindnyáj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volt kétségük: ez is állat volt. Rücskös bőr, előretartott csápos végtagok... De a százlábú ehhez képest kicsi volt. Az ott a levegőben - volt vagy harminc kilométer hosszú, majdnem ugyanolyan széles. Teste elején lassan nyílott egy óriási fekete barlang. A száját nyitotta éppen. Falánkul kitár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 - üvöltött a navigátor.- Kisüvítünk a kettő között, ha minden jól me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ar most már mindent értett. Ez a szuperszörny is egyike a bolygó állatainak. A „százlábúakra" vadászik. Megtámadta a csordát, és a ragadozók szokása szerint azonnal kiválasztott egyet. A leggyengébbnek látszó példányt. A többiekre ügyet sem vetett. A „hegyek" eltűntek hát, mert a csorda szétszaladt. Szaladt? A ragadozó sebessége sem sokkal nagyobb amazokénál. Az, amelyik majdnem letaposta az Űrhajót - halálfélelemben menekülő űzött kis lény volt, már idegszálaiban érezte a közeledő halált. És mikor az emberek azt hitték, le akar feküdni - csak a talajra lapult volna rettegve... A ragadozó pedig-, kiválasztva célját- ugr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t az ugrást látták most az emberek. Városnyi test úszott a levegőben, lassan, méltóságteljesen. Még egy óra, és lecsap. Vége a százlábúnak, ez a sorsa, a természet itt is a maga útját jár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ar megborzongott, és behunyta a szemét. Félt, ha kinyitja, talán a ragadozó mögött megpillant még egy lényt. Egy még nagyobb, óriási lényt, amely a ragadozót szemelte ki magának táplálékul... Csak akkor kezdte magát ismét tűrhetően érezni, amikor körülvette őket az űr bársonyos sötétsége.</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Vass Mihály rajzai</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3:45:00Z</dcterms:created>
  <dc:creator>oep</dc:creator>
  <dc:description/>
  <dc:language>en-US</dc:language>
  <cp:lastModifiedBy>oep</cp:lastModifiedBy>
  <dcterms:modified xsi:type="dcterms:W3CDTF">2003-07-13T19:00:00Z</dcterms:modified>
  <cp:revision>38</cp:revision>
  <dc:subject/>
  <dc:title> </dc:title>
</cp:coreProperties>
</file>