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360" w:right="782" w:hanging="0"/>
        <w:jc w:val="center"/>
        <w:rPr>
          <w:rFonts w:ascii="Arial" w:hAnsi="Arial" w:eastAsia="MS Mincho;ＭＳ 明朝" w:cs="Arial"/>
        </w:rPr>
      </w:pPr>
      <w:r>
        <w:rPr>
          <w:rFonts w:eastAsia="MS Mincho;ＭＳ 明朝" w:cs="Arial" w:ascii="Arial" w:hAnsi="Arial"/>
        </w:rPr>
        <w:t>NNCL261-2C8v1.1</w:t>
      </w:r>
    </w:p>
    <w:p>
      <w:pPr>
        <w:pStyle w:val="Csakszveg"/>
        <w:ind w:left="360" w:right="782" w:hanging="0"/>
        <w:jc w:val="both"/>
        <w:rPr>
          <w:rFonts w:ascii="Arial" w:hAnsi="Arial" w:eastAsia="MS Mincho;ＭＳ 明朝" w:cs="Arial"/>
          <w:sz w:val="24"/>
        </w:rPr>
      </w:pPr>
      <w:r>
        <w:rPr>
          <w:rFonts w:eastAsia="MS Mincho;ＭＳ 明朝" w:cs="Arial" w:ascii="Arial" w:hAnsi="Arial"/>
          <w:sz w:val="24"/>
        </w:rPr>
        <w:drawing>
          <wp:inline distT="0" distB="0" distL="0" distR="0">
            <wp:extent cx="609092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0920" cy="4333875"/>
                    </a:xfrm>
                    <a:prstGeom prst="rect">
                      <a:avLst/>
                    </a:prstGeom>
                  </pic:spPr>
                </pic:pic>
              </a:graphicData>
            </a:graphic>
          </wp:inline>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t>ROBUR 2.</w:t>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udapest, 1984</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A BORÍTÓ VISZT GYÖRGY MUNK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Tartalom</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b/>
          <w:sz w:val="24"/>
        </w:rPr>
        <w:t>EMILIO SALGARI: SANDOKAN A MALÁJ TIGRIS</w:t>
      </w: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odik, befejező rész</w:t>
      </w:r>
    </w:p>
    <w:p>
      <w:pPr>
        <w:pStyle w:val="Csakszveg"/>
        <w:ind w:left="540" w:right="782" w:firstLine="360"/>
        <w:jc w:val="both"/>
        <w:rPr/>
      </w:pPr>
      <w:r>
        <w:rPr>
          <w:rFonts w:eastAsia="MS Mincho;ＭＳ 明朝" w:cs="Arial" w:ascii="Arial" w:hAnsi="Arial"/>
          <w:sz w:val="24"/>
        </w:rPr>
        <w:t>"Az indusok riadtan elhátráltak, egyvalaki azonban ott maradt: James Brooke, rongyos ruhában, vértől csöpögő szablyáját suhogtatva, dühödten vlllogó szemmel.</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Hatalmamba került! - kiáltotta Sandokan, és kicsavarta kezéből a kardot.</w:t>
      </w:r>
    </w:p>
    <w:p>
      <w:pPr>
        <w:pStyle w:val="Csakszveg"/>
        <w:ind w:left="900" w:right="782" w:hanging="0"/>
        <w:jc w:val="both"/>
        <w:rPr/>
      </w:pPr>
      <w:r>
        <w:rPr>
          <w:rFonts w:eastAsia="MS Mincho;ＭＳ 明朝" w:cs="Arial" w:ascii="Arial" w:hAnsi="Arial"/>
          <w:sz w:val="24"/>
        </w:rPr>
        <w:t xml:space="preserve">- A Maláj Tigris - hördült fel a rádzsa rekedten.- Megint a Maláj Tigris!" Majtényi Zoltán fordítása. Viszt György rajzai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gedűs István: Jedi, Yoda, Jabba és a többi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jtényi Zoltán: Emllio Salga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árkányok a Kozmosz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TUDOMÁNY ÉS FANTASZTIKUM </w:t>
      </w:r>
    </w:p>
    <w:p>
      <w:pPr>
        <w:pStyle w:val="Csakszveg"/>
        <w:ind w:left="540" w:right="782" w:firstLine="360"/>
        <w:jc w:val="both"/>
        <w:rPr/>
      </w:pPr>
      <w:r>
        <w:rPr>
          <w:rFonts w:eastAsia="MS Mincho;ＭＳ 明朝" w:cs="Arial" w:ascii="Arial" w:hAnsi="Arial"/>
          <w:sz w:val="24"/>
        </w:rPr>
        <w:t xml:space="preserve">Szuhay Havas Ervin: "Chip, chip" - mondta a kismadár...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b/>
          <w:sz w:val="24"/>
        </w:rPr>
        <w:t>A. D. FOSTER: A JEDI KRISTÁLY</w:t>
      </w:r>
      <w:r>
        <w:rPr>
          <w:rFonts w:eastAsia="MS Mincho;ＭＳ 明朝" w:cs="Arial" w:ascii="Arial" w:hAnsi="Arial"/>
          <w:sz w:val="24"/>
        </w:rPr>
        <w:t xml:space="preserve"> / Máso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ökött bűnözők vagyunk a Cirkarpuszról - vallotta be Luke siralmas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son fekvő Leiá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ány a partnerem és a csalétkem...</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Folytasd - mondta közönyösen a feIügyelő.- Tudom, kik vagyto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álvölgyi Judit fordítása. Viszt György rajzai.</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thon Judit: A Sötét Krist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Lőrincz L. László: A hatlábú jegesmedve</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ILIO SALGARI</w:t>
      </w:r>
    </w:p>
    <w:p>
      <w:pPr>
        <w:pStyle w:val="Csakszveg"/>
        <w:ind w:left="540" w:right="782" w:firstLine="360"/>
        <w:jc w:val="center"/>
        <w:rPr>
          <w:rFonts w:ascii="Arial" w:hAnsi="Arial" w:eastAsia="MS Mincho;ＭＳ 明朝" w:cs="Arial"/>
          <w:b/>
          <w:b/>
          <w:sz w:val="48"/>
        </w:rPr>
      </w:pPr>
      <w:r>
        <w:rPr>
          <w:rFonts w:eastAsia="MS Mincho;ＭＳ 明朝" w:cs="Arial" w:ascii="Arial" w:hAnsi="Arial"/>
          <w:b/>
          <w:sz w:val="48"/>
        </w:rPr>
      </w:r>
    </w:p>
    <w:p>
      <w:pPr>
        <w:pStyle w:val="Csakszveg"/>
        <w:ind w:left="540" w:right="782" w:firstLine="360"/>
        <w:rPr>
          <w:rFonts w:ascii="Arial" w:hAnsi="Arial" w:eastAsia="MS Mincho;ＭＳ 明朝" w:cs="Arial"/>
          <w:b/>
          <w:b/>
          <w:sz w:val="52"/>
        </w:rPr>
      </w:pPr>
      <w:r>
        <w:rPr>
          <w:rFonts w:eastAsia="MS Mincho;ＭＳ 明朝" w:cs="Arial" w:ascii="Arial" w:hAnsi="Arial"/>
          <w:b/>
          <w:sz w:val="52"/>
        </w:rPr>
        <w:t>Sandokan</w:t>
      </w:r>
    </w:p>
    <w:p>
      <w:pPr>
        <w:pStyle w:val="Csakszveg"/>
        <w:ind w:left="540" w:right="782" w:firstLine="360"/>
        <w:rPr>
          <w:rFonts w:ascii="Arial" w:hAnsi="Arial" w:eastAsia="MS Mincho;ＭＳ 明朝" w:cs="Arial"/>
          <w:b/>
          <w:b/>
          <w:sz w:val="24"/>
        </w:rPr>
      </w:pPr>
      <w:r>
        <w:rPr>
          <w:rFonts w:eastAsia="MS Mincho;ＭＳ 明朝" w:cs="Arial" w:ascii="Arial" w:hAnsi="Arial"/>
          <w:b/>
          <w:sz w:val="24"/>
        </w:rPr>
        <w:t xml:space="preserve">A Maláj Tigris </w:t>
      </w:r>
      <w:r>
        <w:rPr>
          <w:rFonts w:eastAsia="MS Mincho;ＭＳ 明朝" w:cs="Arial" w:ascii="Arial" w:hAnsi="Arial"/>
          <w:sz w:val="24"/>
        </w:rPr>
        <w:t>/ Második rész</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ELSŐ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emet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Míg a rádzsa palotájában az imént elmondottak történtek, két órával Tremal-Naik elföldelése után a mahratta eljutott Sandokanhoz, s a kalózvezér már nagy léptekkel közeledett a város felé, állig fölfegyverzett és bármi harcra kész szörnyű csapata él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önyörű éjszaka borult föléjük. Csillagok sok-sok milliója szikrázott gyémánt fénnyel a mennybolton, s a hold méltósággal vonult az égi pályán, végtelenül finom, megejtően szép ezüstös sugárzatot hintett a hatalmas őserdők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inte tökéletes csönd uralkodott mindenütt, csak hébe-hóba törte meg holmi lágy tengeri fuvalom, s rezegtette halk susogással a falevele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haladt legelői, karabéllyal a kezében, fürkésző szemmel, s feszülten fülelt, hogy meghallja az ellenség jelenlétéről árulkodó legcsekélyebb neszt is; a mahratta néhány lépéssel hátrébb Kö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ok libasorban osontak utánuk, ujjukat puskájuk ravaszán tartották, óvatosan surrantak a zörgő aljnövényzet s a száraz gallyak közt, figyelmesen tekintettek hol jobbra, hol balra, nehogy csapdába ess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e tízkor, amikor a rádzsa palotájában az ünnepség kezdődött, a kalózok már kijutottak a roppant rengeteg legszélére. Kelet felé hatalmas ezüst szál ágként csillogott a folyó, s két partján haloványan derengtek a házak és kunyhók a holdvilág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éles szeme jól megkülönböztette köztük a rádzsa palotáját: ablakai tündököltek a lámpafény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sz valamit odalenn, Kammamuri?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kapitányom. Sarawakban áll a bál.</w:t>
      </w:r>
    </w:p>
    <w:p>
      <w:pPr>
        <w:pStyle w:val="Csakszveg"/>
        <w:ind w:left="540" w:right="782" w:firstLine="360"/>
        <w:jc w:val="both"/>
        <w:rPr/>
      </w:pPr>
      <w:r>
        <w:rPr>
          <w:rFonts w:eastAsia="MS Mincho;ＭＳ 明朝" w:cs="Arial" w:ascii="Arial" w:hAnsi="Arial"/>
          <w:sz w:val="24"/>
        </w:rPr>
        <w:t>- Jól van. Csak vigadjon James Brooke, majd megbánja holnap. Állj a csapat élére, és vezess minket a temetőbe! Ügyelj azonban, nehogy közel kerüljünk a város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apat elhagyta az erdőszegélyt, és átvágott egy jókora, megművelt síkságon, amelyen itt-ott csodaszép arékaligetek zöldel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ros felöl, amikor erősebben fújt a szél, zavaros zsibongás hallatszott, a mezőségen azonban teremtett lelket sem láttak, sem a lakosság, sem az őrjárat nem kószált arra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mindazonáltal szaporán szedte a lábát, és a csapatot egykettőre bevezette az erőd koronázta domboldal ősvadonába. Kammamuri tudta, hogy a rádzsa milyen végtelenül gyanakvó: felderítőkkel veszi körül a várost, mert Mompracem kalózainak váratlan rajtaütésétől 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úszpercnyi gyaloglás után jelt adott. Megál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 kérdezte Sandokan, amikor utolérte.</w:t>
      </w:r>
    </w:p>
    <w:p>
      <w:pPr>
        <w:pStyle w:val="Csakszveg"/>
        <w:ind w:left="540" w:right="782" w:firstLine="360"/>
        <w:jc w:val="both"/>
        <w:rPr/>
      </w:pPr>
      <w:r>
        <w:rPr>
          <w:rFonts w:eastAsia="MS Mincho;ＭＳ 明朝" w:cs="Arial" w:ascii="Arial" w:hAnsi="Arial"/>
          <w:sz w:val="24"/>
        </w:rPr>
        <w:t>- Innen már láthatjuk a temet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mott lenn, kapitányom, nézze csak, azon a tisztáson.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megpillantotta a temetőkertet. A holdfényben fehéren csillogtak az európaiak sírkeresztj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sz valamit?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 felelte a mahratta -, csak szellő neszez a fák gallyai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halkan füttyentett. A kalózok pillanatok alatt körülfogták.</w:t>
      </w:r>
    </w:p>
    <w:p>
      <w:pPr>
        <w:pStyle w:val="Csakszveg"/>
        <w:ind w:left="540" w:right="782" w:firstLine="360"/>
        <w:jc w:val="both"/>
        <w:rPr/>
      </w:pPr>
      <w:r>
        <w:rPr>
          <w:rFonts w:eastAsia="MS Mincho;ＭＳ 明朝" w:cs="Arial" w:ascii="Arial" w:hAnsi="Arial"/>
          <w:sz w:val="24"/>
        </w:rPr>
        <w:t>- Hallgassatok meg, Mompracem szilaj tigrisei - szólt hozzájuk a kalózvezér. Tegyünk óvintézkedéseket, nehogy megzavarjanak a munkánkban. Te, Sambiljong. Indulj el nyolc emberrel, és helyezd el őket a temető körül ezerlépésnyi távolságra! Az első gyanús jelre küldj hozzám valakit, és értesít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kapitányom - felelte Sambilj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pedig, Tanauduriam, válassz ki hat embert, és jelöld ki helyüket a temető körül ötszáz lépésnyi távolságra! Ha meglátsz vagy meghallasz valami gyanúsat, azonnal figyelmeztet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sz,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te, Aler-Duk, fogj négy embert, eredj föl a dombra, s állj lesbe félúton! Ott fönn az erődben sokan tanyáznak, megeshet, hogy erre kódorog valamelyik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etek hát, s az első füttyjelre rohanjatok vissza valamennyien a temetőhö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rom különítmény kivált a kalózok csapatából, és elindultak három Irányban. A többiek Kammamuri és a Maláj Tigris vezetésével leereszkedtek a tisztás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tudod, hová temették? - kérdezte Sandokan a mahrat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írkert közep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lyre földelté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nem tudom. Yanez kapitány meg jómagam a domb tövéről lestük, hogyan ássák a sírt a tengerészek. Vajon élve találjuk-e a gazdá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ne, élve, de a szemét nem nyitja ki, csak holnap dél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kihantoltuk, mi a teendő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szatérünk a vadonba, megvárjuk Yanezt, aztán Ada rejtekhelyéhez sie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után?</w:t>
      </w:r>
    </w:p>
    <w:p>
      <w:pPr>
        <w:pStyle w:val="Csakszveg"/>
        <w:ind w:left="540" w:right="782" w:firstLine="360"/>
        <w:jc w:val="both"/>
        <w:rPr/>
      </w:pPr>
      <w:r>
        <w:rPr>
          <w:rFonts w:eastAsia="MS Mincho;ＭＳ 明朝" w:cs="Arial" w:ascii="Arial" w:hAnsi="Arial"/>
          <w:sz w:val="24"/>
        </w:rPr>
        <w:t>- Tüstént útra kelünk. Ha James Brooke rájön, hogy kijátszottuk, hajtóvadászatot indít ellen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jutottak a kerítésig. Sandokan járt elöl, a mahratta meg a többiek köv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rémlik, egyedül vagyunk - jegyezte meg Sandokan, feszült hallgatódzás után. - El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indultak a sírkert közepe felé, és megtorpantak egy frissen hányt hant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kell lennie - mondta a mahratta mélységes megrendüléssel. - Szegény gazd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kirántotta görbe kardját, és óvatosan ásta vele a földet, Kammamuri meg a kalózok krisszeikkel bontották a han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porsóban temették vagy gyékényben? - kérdezte Sandokan.</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ékényben - felelte Kammamu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gyázva vájjátok a talajt, nehogy még megsebesíts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porhanyósították, kézzel kotorták ki a rögöket; kétlábnyi mélységbe jutottak, amikor az egyik krissz hegye ropogva föltépet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an! - mondta az egyik kalóz, és azonnal visszarántotta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 bólintott a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Kotorjátok le róla a földet - parancsolta Sandokan.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lóz belemélyítette két karját a sírgödörbe, és jobbra-balra föllapátolta a homokot tenyerével. Nyomban előbukkant a Tremal-Naikot burkoló gyék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óbáld meg kiemelni! - biztat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réteg alól lassan előkerült az elhantolt 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zdám! - suttogta a mahratta, és szavát elfojtotta az öröm.</w:t>
      </w:r>
    </w:p>
    <w:p>
      <w:pPr>
        <w:pStyle w:val="Csakszveg"/>
        <w:ind w:left="540" w:right="782" w:firstLine="360"/>
        <w:jc w:val="both"/>
        <w:rPr/>
      </w:pPr>
      <w:r>
        <w:rPr>
          <w:rFonts w:eastAsia="MS Mincho;ＭＳ 明朝" w:cs="Arial" w:ascii="Arial" w:hAnsi="Arial"/>
          <w:sz w:val="24"/>
        </w:rPr>
        <w:t>- Ide helyezzétek! - mutat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emal-Naikot lefektették a sírgödör mellé. A nyirkos tapintású szemfedő tökéletesen mozdulatlan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ssuk - mormolta Sandokan.</w:t>
      </w:r>
    </w:p>
    <w:p>
      <w:pPr>
        <w:pStyle w:val="Csakszveg"/>
        <w:ind w:left="540" w:right="782" w:firstLine="360"/>
        <w:jc w:val="both"/>
        <w:rPr/>
      </w:pPr>
      <w:r>
        <w:rPr>
          <w:rFonts w:eastAsia="MS Mincho;ＭＳ 明朝" w:cs="Arial" w:ascii="Arial" w:hAnsi="Arial"/>
          <w:sz w:val="24"/>
        </w:rPr>
        <w:t>Megmarkolta krissze nyelét, és teljes hosszában fölhasította a vastag gyékényfonadékot: Tremal-Naik teste szemük elé tár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z indus halottnak látszott. (Izmait merevgörcs rántotta össze, bőre szürkésen, néhol bronzos árnyalattal fénylett, szeme fennakadt, csak szeme fehérje holdazott elő világos csíkkal a szemhéj alól, véres nyál habzott nyitott szája sarkán. Bárki egyetlen pillantással megállapíthatta, hogy ezt az embert igen hatékony méreggel tették el láb alól.)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azdám! - ismételte Kammamuri, és a tetem fölé hajolt, aztán föltekintett Sandokanra: - Csakugyan nem halt meg,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íthatlak: él!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hratta Tremal-Naik mellére tette a tenye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dobog a szíve! - suttogta elborzad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halt meg, ha mon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hetne föltámasztani most rögt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lnap maj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hratta nem fejezhette be a kérdést. A síkság felől hirtelen éles füttyszó vijjogott: riad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remal-Naik mellett térdepelő Sandokan tigrisfürgén pattant talpra. Egyetlen pillantással fölmérte a terep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ik emberünk közeledik - mormolta. – Veszély fenyeget tal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lóz olyan gyorsan futott, akár egy szarvas. Kivont kardja úgy tündökölt a holdsugárban, mint a fényesre dörzsölt ezü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szökkenéssel átsuhant a temető cölöpkerítése fölött, és máris Sandokan előtt term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e vagy az, Sambiljong? - kérdezte a Maláj Tigris, és összeráncolta szemöldö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vagyok, kapitányom - zihálta a kalóz, a hosszú futástól kifulladt hangon. - Támadás készül ellen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egy csapásra megváltozott. Szeme villámokat szórt, széthúzott ajka mögül előbukkantak a fogai: fehéren csillogtak, mint a ragadozók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madás készül ellenünk?! - ismételte, és szenvedélyesen megvillantotta félelmetes görbe kard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kapitányom - lihegte Sambiljong. - Fegyveres csapat indult el a városból, és gyors léptekkel errefelé 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an leh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hatvan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jon mi történhetett?... Mi lehet Yanezzal?... Talán leleplezték?! Jaj neked, James Brooke, jaj ne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gyünk, kapitányom? - kérdezte Sambilj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összehívom embere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lefújt ezüstsípjába; erre a jelre valamennyi kalóz Sandokan köré gyű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venhatan vagyunk - mondta a Maláj Tigris -, de valamennyien harcedzett, bátor vitézek. Nem ijedünk meg száz ellenségtől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étszáztól sem! - vágta rá Samblljong, és görbe kardját megcsóválta a feje fölött. - Ha a Maláj Tigris parancsot ad, megrohanjuk és lángba borítjuk Sarawa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yit nem kérek tőletek egyelőre - intett Sandokan. - Ide hallgas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Sambiljong, válassz ki nyolc embert, és bújj el a mögött a facsoport mögött! Te, Tanauduriam, végy ugyanennyit, és rejtőzzetek el abban a bozótosban, éppen szemközt Sambiljon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 bólintott a két kalóz.</w:t>
      </w:r>
    </w:p>
    <w:p>
      <w:pPr>
        <w:pStyle w:val="Csakszveg"/>
        <w:ind w:left="540" w:right="782" w:firstLine="360"/>
        <w:jc w:val="both"/>
        <w:rPr/>
      </w:pPr>
      <w:r>
        <w:rPr>
          <w:rFonts w:eastAsia="MS Mincho;ＭＳ 明朝" w:cs="Arial" w:ascii="Arial" w:hAnsi="Arial"/>
          <w:sz w:val="24"/>
        </w:rPr>
        <w:t>- Te, Aier-Duk, három emberrel menj a temető közepébe. Tegyetek úgy, mintha sírt ásn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az őrsereg félelem nélkül közeledjék. Én a többiekkel meghúzódom az alacsony cölöppalánk mögött, és alkalmas pillanatban jelt adok a támad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sz a jel? - kérdezte Sambilj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uskalövés. Erre a jelre valamennyien karabély-sortűzzel támadtok az ellenségre, aztán görbe karddal aprítjáto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 terv! - kiáltotta Tanaudurlam. - Közrefogju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i a helyére! - parancsolt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mbiljong nyolc emberével bevetette magát a jobb kéz felé sötétlő facsoport sűrűjébe; Tanaudurlam övéivel megbújt a bal oldali bozótban. A Maláj Tigris letérdepelt az alacsony kerítés mögött, a többiek körülvették, Aler-Duk és társai pedig odaálltak Tremal-Naik mellé, és úgy tettek, mintha ásnának. Éppen időben. A rétségen gyorsan közeledett az indusok kettős sora, élükön fehér vászonruhás férfi haladt. Nesztelenül meneteltek, puskával a kézben, támadásra készen.</w:t>
      </w:r>
    </w:p>
    <w:p>
      <w:pPr>
        <w:pStyle w:val="Csakszveg"/>
        <w:ind w:left="540" w:right="782" w:firstLine="360"/>
        <w:jc w:val="both"/>
        <w:rPr/>
      </w:pPr>
      <w:r>
        <w:rPr>
          <w:rFonts w:eastAsia="MS Mincho;ＭＳ 明朝" w:cs="Arial" w:ascii="Arial" w:hAnsi="Arial"/>
          <w:sz w:val="24"/>
        </w:rPr>
        <w:t>- Kammamuri - mondta Sandokan, miközben az ellenséges csapatot kémlelte-, meg tudnád mondani, ki az a fehér ruhás férf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hratta hunyorltott, és merőn figy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om - suttogta némi megilletődéssel -, fejem teszem rá, hogy az ott James Brooke rádz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rádzsa!... A rádzsa!... - kiáltott föl a Maláj Tigris gyűlölettel sistergő hangon. - Ő maga jön, hogy harcra hívjon!... James Brooke, elvesz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ö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ső puskagolyómat neki szán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tegye, kapitá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odafordult Kammamurihoz, és szikrázó szemmel ráme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ért ne? - kérdezte indula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om, Yanez úr valószínűleg fogo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nne jobb, ha inkább hatalmunkba kerítenénk a rádz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lek. Úgy gondolod, hogy kicseréljük a fogl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kapitányom.</w:t>
      </w:r>
    </w:p>
    <w:p>
      <w:pPr>
        <w:pStyle w:val="Csakszveg"/>
        <w:ind w:left="540" w:right="782" w:firstLine="360"/>
        <w:jc w:val="both"/>
        <w:rPr/>
      </w:pPr>
      <w:r>
        <w:rPr>
          <w:rFonts w:eastAsia="MS Mincho;ＭＳ 明朝" w:cs="Arial" w:ascii="Arial" w:hAnsi="Arial"/>
          <w:sz w:val="24"/>
        </w:rPr>
        <w:t>- Kiváló ötlet, Kammamurl. Csak ne gyűlölném annyira ezt az embert, aki oly sok kárt okozott a maláj kalózo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úr többet ér, mint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 mahratta. Igen, Yanez fogoly, a szívem azt sú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dusok már csak kétszáz ölnyire jártak a temetőtől. Ekkor vették észre Aler-Dukot meg társait, akik ásást színleltek; földre vetették magukat, és kúszva közel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tíz lépés - sziszegte Sandokan, és keze görcsösen szorongatta karabélya tusát -, aztán megmutatom nektek, hogyan harcol a Maláj Tigris az ő mompracemi kalózai kö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dusok azonban a rádzsa Intésére egyszer csak megtorpantak, és kémlelni kezdték a tisztás körül burjánzó bozó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ségkívül cselvetésre gyanak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múlva szét is oszlottak, félkört formáltak, úgy folytatták előnyomulásukat, még sokkal óvatosab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acsony cölöppalánk mögött térdepelő Sandokan egyszer csak föl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vésre emelte karabélyát, egy pillanatig célzott, aztán meghúzta a ravaszt. Eldördült a lövés, és fölverte a temetőben uralkodó mélységes némaságot. Az élen settenkedő indus összerogyott: golyó ütötte át a homl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MÁSO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sszecsap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el sem ült a dörrenés visszhangja, máris rémületes harci kiáltás harsant a tisztáson a testőrök előtt és tőlük jobbra-ba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stént utána tíz, tizenöt, húsz puska torkolattüze lobbant villámgyorsan a cserjék közt. Vagy tizenöt - részint halott, részint sebesült - indus hemperedett föl és bukott a magas fűbe, mielőtt még elsüthette volna fegyver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lőre, szilaj tigriseim! - süvöltötte a Maláj Tigris, és átszökkent a temetőfalon; Kammamuri, Aier-Duk és a többiek követték. - Hajrá! Aprítsátok a kuty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Sambiljong és Tanauduriam görbe karddal a kézben kirohant a bokrok közöl; nyomukban rivalogva tódultak emberei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 - üvöltöttek egye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Sandokan! Éljen Mompracem! – üvöltöttek má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ok gyorsan hadrendbe tömörültek, és kapkodó összevisszaságban, átabotába puskáztak a félelmetesen riogó támadókra. Három vagy négy kalóz vérezve terült el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szilaj tigriseim! - kiáltotta ismé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lózok bátorságra kaptak vezérük buzdításától, és őrjöngő dühvel rontottak rá az indus csapat arcvonalára; könyörtelenül lekaszaboltak mindenkit, aki csak útjukba 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szörnyű indulattal rohamoztak, hogy tökéletesen szétdúlták az indusok hadsorait; a katonák fejvesztett zűrzavarban hátráltak, rendjük emberi testek kavargó tömkelegévé züllött széjj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úgy hatolt közéjük, mint ék a fatörzsbe, valósággal kettészelte a csap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három, öt, tíz kalóz követte nyomon Sandokant, és megfutamították az indusok jó részét: ezek elvesztették minden reményüket, iszkoltak jobbra-balra, tüstént elinaltak, hogy mentsék a bőr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íz vagy tizenkét katona azonban keményen visszaverte a rohamot: köztük ott állt James Broo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bősz tombolással tört rá erre a csoportra, hogy szétverje, és markába kaparinthassa halálos ellen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mában ott vagdalkozott Kammamuri, Aier-Duk és Tanauduriam néhány ad magával, míg Sambiljong a menekülőket vette üldözőbe, hogy megakadályozza egyesülésüket s egy esetleges sortüz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mes Brooke, add meg magad! - kiáltot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pisztolylövéssel felelt; a golyó leterített egy kaló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re, tigriseim! - harsogta Sandokan, és ledöfte azt az indust, aki épp őt vette cél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oport hiába fejtett ki kétségbeesett ellenállást, egykettőre fölbomlott Mompracem tigrisei görbe kardjának és mérgezett hegyű krisszeinek ádáz csapásai alatt. Kammamuri és Tanauduriam rávetették magukat a rádzsára, megakadályozták, hogy kövesse híveit, akik már a síkság felé futottak, és Aier-Duk meg társai kergetté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gye le a fegyvert! - csapott le Kammamuri a rádzsára, és kicsavarta kezéből a szablyát meg a pisztol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adom magam - felelte James Brooke, aki belátta, hogy minden további ellenszegülés hiábav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karddal a kezében, eléje lép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mes Brooke - mondta csúfondáros hangon -, foglyom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akit Tanauduriam vasökle földre terített, föltápászkodott, hogy szeme közé nézhessen a kalózvezérnek; még sohasem lá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agy? - kérdezte haragtól dercés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kalóz úr, mit kíván James Brooke-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egy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únyos mosoly játszott a rádzsa ajka körül. - S ha nem felelek?</w:t>
      </w:r>
    </w:p>
    <w:p>
      <w:pPr>
        <w:pStyle w:val="Csakszveg"/>
        <w:ind w:left="540" w:right="782" w:firstLine="360"/>
        <w:jc w:val="both"/>
        <w:rPr/>
      </w:pPr>
      <w:r>
        <w:rPr>
          <w:rFonts w:eastAsia="MS Mincho;ＭＳ 明朝" w:cs="Arial" w:ascii="Arial" w:hAnsi="Arial"/>
          <w:sz w:val="24"/>
        </w:rPr>
        <w:t>- Jó, akkor tűzön sütögetlek, hogy szóra bírjalak. James Brooke, én téged gyűlöllek, ezt tudod; gyűlöletem azonban a Maláj Tigris gyűlölete. Túl sok gonoszságot követtél el a maláj szigetvilág kalózai ellen, s most megbosszulhatnám azokat, akiket te könyörtelenül halomra öldös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vajon nem állt-e jogomban, hogy kiirtsam őket?</w:t>
      </w:r>
    </w:p>
    <w:p>
      <w:pPr>
        <w:pStyle w:val="Csakszveg"/>
        <w:ind w:left="540" w:right="782" w:firstLine="360"/>
        <w:jc w:val="both"/>
        <w:rPr/>
      </w:pPr>
      <w:r>
        <w:rPr>
          <w:rFonts w:eastAsia="MS Mincho;ＭＳ 明朝" w:cs="Arial" w:ascii="Arial" w:hAnsi="Arial"/>
          <w:sz w:val="24"/>
        </w:rPr>
        <w:t>- S nekem vajon nem áll-e jogomban, hogy pusztítsam azt a fehér bőrű fajzatot, amely szolgasorba vetette népemet, és szétmarcangolta a szívemet? Hagyjuk hát az efféle jogokat. Válaszoljon a kérdésem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tt Yanezz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 kiáltott föl a rádzsa. - Érdekli ez a kaland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is, James Brooke. Foglyul ej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anítottam. S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es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úlságosan kíváncsi, kalóz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nem árulja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hogynem. Ismeri Guillonk lordot?</w:t>
      </w:r>
    </w:p>
    <w:p>
      <w:pPr>
        <w:pStyle w:val="Csakszveg"/>
        <w:ind w:left="540" w:right="782" w:firstLine="360"/>
        <w:jc w:val="both"/>
        <w:rPr/>
      </w:pPr>
      <w:r>
        <w:rPr>
          <w:rFonts w:eastAsia="MS Mincho;ＭＳ 明朝" w:cs="Arial" w:ascii="Arial" w:hAnsi="Arial"/>
          <w:sz w:val="24"/>
        </w:rPr>
        <w:t>Sandokan a név hallatán összerezzent. Széles homlokán mély ránc gyűrődött, de nyomban el is sim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merem - felelte tompa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csalódom, Guillonk lord az ön nagybáty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nem fel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n nagybátyja ismerte föl és fogatta el Yanezt.</w:t>
      </w:r>
    </w:p>
    <w:p>
      <w:pPr>
        <w:pStyle w:val="Csakszveg"/>
        <w:ind w:left="540" w:right="782" w:firstLine="360"/>
        <w:jc w:val="both"/>
        <w:rPr/>
      </w:pPr>
      <w:r>
        <w:rPr>
          <w:rFonts w:eastAsia="MS Mincho;ＭＳ 明朝" w:cs="Arial" w:ascii="Arial" w:hAnsi="Arial"/>
          <w:sz w:val="24"/>
        </w:rPr>
        <w:t>- Ő!... - kiáltott föl Sandokan. - Megint csak ő!... S most hol van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alotámban, keményen gúzsba verve, és szigorú őrizet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szándéka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em tudom, majd gondolkozom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kozik rajta?! - kiáltotta a Maláj Tigris, és fölkacagott; kacagása azonban hideglelős félelmet keltett. - Arra nem gondol, James Brooke, hogy a kezemben van? Arra nem gondol, James Brooke, hogy én gyűlölöm Önt? Arra nem gondol, hogy egyet intek, s ön többé nem Sarawak fejedelm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ez a valóban rendkívül bátor férfi, ezekre a szavakra elsápadt.</w:t>
      </w:r>
    </w:p>
    <w:p>
      <w:pPr>
        <w:pStyle w:val="Csakszveg"/>
        <w:ind w:left="540" w:right="782" w:firstLine="360"/>
        <w:jc w:val="both"/>
        <w:rPr/>
      </w:pPr>
      <w:r>
        <w:rPr>
          <w:rFonts w:eastAsia="MS Mincho;ＭＳ 明朝" w:cs="Arial" w:ascii="Arial" w:hAnsi="Arial"/>
          <w:sz w:val="24"/>
        </w:rPr>
        <w:t>- Meg akar ölni?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áll rá a cserére, fölkoncoltatom - jelentette ki Sandokan hide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cseréről be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mberei idehozzák Yanezt, visszaadom az ön szabad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yira szívén viseli annak az embernek a sorsát? Miért?</w:t>
      </w:r>
    </w:p>
    <w:p>
      <w:pPr>
        <w:pStyle w:val="Csakszveg"/>
        <w:ind w:left="540" w:right="782" w:firstLine="360"/>
        <w:jc w:val="both"/>
        <w:rPr/>
      </w:pPr>
      <w:r>
        <w:rPr>
          <w:rFonts w:eastAsia="MS Mincho;ＭＳ 明朝" w:cs="Arial" w:ascii="Arial" w:hAnsi="Arial"/>
          <w:sz w:val="24"/>
        </w:rPr>
        <w:t>- Mert úgy szeret, mintha a testvére lennék. Elfogadja ajánlato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fogadom - felelte a rádzsa némi töprengés után.</w:t>
      </w:r>
    </w:p>
    <w:p>
      <w:pPr>
        <w:pStyle w:val="Csakszveg"/>
        <w:ind w:left="540" w:right="782" w:firstLine="360"/>
        <w:jc w:val="both"/>
        <w:rPr/>
      </w:pPr>
      <w:r>
        <w:rPr>
          <w:rFonts w:eastAsia="MS Mincho;ＭＳ 明朝" w:cs="Arial" w:ascii="Arial" w:hAnsi="Arial"/>
          <w:sz w:val="24"/>
        </w:rPr>
        <w:t>Sandokan intett Kammamurinak. Nyomban előállt négy, ágakból és gallyakból összerótt saroglya, nyolc tagbaszakadt kalóz cipelte őket. Az első üres volt, a másodikon Tremal-Naik feküdt, a harmadikon és negyediken pedig két súlyosan sebesült daják harcos Sambiljong csapat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Kötözd meg a rádzsát, és tömd be a száját! - utasította Sandokan a mahratt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kapitá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ős kötelekkel összekötözte a rádzsát, selyemkendővel betömte a száját, majd végigfektette az üres hordágy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megyünk, kapitányom? - kérdezte, amikor vég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szatérünk a táborunkba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üstsípját ajkához emelte, és három éles hangot fú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okat üldöző kalózok Sambiljong és Aier-Duk vezetésével sebesen visszat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gyors névsorolvasást tar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zenegy kalóz hiány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altak - jelentette Tanaudur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junk! - rendelkezett Sandokan, és elfojtott egy sóhaj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apat sietősen útnak eredt: behatoltak az erdő fái közé, és félkört írtak le az erődítmény koronázta domb körül. Sambiljong és Tanauduriam vezetésével tíz kalóz haladt elővédként az élen, karabéllyal a hónuk alatt, készen arra, hogy visszaverjenek bármilyen támadást; utánuk következtek a sebesültek, majd a rádzsa és Tremal-Naik saroglyája; a menetet Aier-Duk és társai zár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igyekeztek. Hajnali öt órakor - útközben nem akadtak össze semmilyen indussal vagy dajákkal - megérkeztek a szilárd palánkokkal és földsáncokkal védett, elhagyatott falu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széles körben őrszemeket állított ki a falu köré, nehogy váratlanul sarawaki csapatok üssenek rajtuk, majd elrendelte, hogy oldozzák ki a rádzsa kötelékeit.</w:t>
      </w:r>
    </w:p>
    <w:p>
      <w:pPr>
        <w:pStyle w:val="Csakszveg"/>
        <w:ind w:left="540" w:right="782" w:firstLine="360"/>
        <w:jc w:val="both"/>
        <w:rPr/>
      </w:pPr>
      <w:r>
        <w:rPr>
          <w:rFonts w:eastAsia="MS Mincho;ＭＳ 明朝" w:cs="Arial" w:ascii="Arial" w:hAnsi="Arial"/>
          <w:sz w:val="24"/>
        </w:rPr>
        <w:t>- Most pedig levelet fogalmazunk, James Brooke, ha nincs ellenére - szólította meg Sandokan, és papírlapot meg ceruzát nyújtott oda a rádzs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ll írnom? - kérdezte a rádzsa, aki ismét nagyon nyugodtna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ogy a Maláj Tigris foglya lett: ha meg akarják menteni önt, azonnal helyezzék szabadlábra Yanezt, helyesebben mondva Welker lord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elsimította a papírlapot a térdén, majd nekilátott az írás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 - szólt Sandokan.</w:t>
      </w:r>
    </w:p>
    <w:p>
      <w:pPr>
        <w:pStyle w:val="Csakszveg"/>
        <w:ind w:left="540" w:right="782" w:firstLine="360"/>
        <w:jc w:val="both"/>
        <w:rPr/>
      </w:pPr>
      <w:r>
        <w:rPr>
          <w:rFonts w:eastAsia="MS Mincho;ＭＳ 明朝" w:cs="Arial" w:ascii="Arial" w:hAnsi="Arial"/>
          <w:sz w:val="24"/>
        </w:rPr>
        <w:t>- Óhajt még valamit? - érdeklődött az angol, és magasra fölhúzta a szemöldö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gye hozzá: ha Yanez négy óra múlva nincs itt, én önt föllógatom az erdő legvastagabb faá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ki ne feledje a legfontosabb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ped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ne kíséreljék, hogy erőszakkal szabadítsák ki önt, mert az első fegyveres csapat láttán haladéktalanul fölakaszt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rémlik, önnek szerfölött sürgős, hogy engem fölköttessen - jegyezte meg a rádzsa gunyor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gadom, James Brooke - felelte szárazon Sandokan, és fenyegető pillantást villantott rá. - Ír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fogta a ceruzát, és megírta a levelet, majd átnyújtotta Sandokannak. aki gyorsan elolvas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bólintott, majd elkiáltotta magát: - Sambilj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lóz ott termett.</w:t>
      </w:r>
    </w:p>
    <w:p>
      <w:pPr>
        <w:pStyle w:val="Csakszveg"/>
        <w:ind w:left="540" w:right="782" w:firstLine="360"/>
        <w:jc w:val="both"/>
        <w:rPr/>
      </w:pPr>
      <w:r>
        <w:rPr>
          <w:rFonts w:eastAsia="MS Mincho;ＭＳ 明朝" w:cs="Arial" w:ascii="Arial" w:hAnsi="Arial"/>
          <w:sz w:val="24"/>
        </w:rPr>
        <w:t>- Vidd el ezt a levelet Sarawakba - utasította a Maláj Tigris -, és add át James Guillonk lord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gyveresen keljek ú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a krisszedet Is hagyd itt. Siess, és térj vissza nyom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guldok, kapitá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 elrejtette a levelet az övében, földre hajította görbe kardját és krisszét, majd futásnak e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ier-Duk - szólitotta meg Sandokan a közelben álló kalózt -, nagyon vigyázz erre az angol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za csak rám, kapitányom - felelte a piráta.</w:t>
      </w:r>
    </w:p>
    <w:p>
      <w:pPr>
        <w:pStyle w:val="Csakszveg"/>
        <w:ind w:left="540" w:right="782" w:firstLine="360"/>
        <w:jc w:val="both"/>
        <w:rPr/>
      </w:pPr>
      <w:r>
        <w:rPr>
          <w:rFonts w:eastAsia="MS Mincho;ＭＳ 明朝" w:cs="Arial" w:ascii="Arial" w:hAnsi="Arial"/>
          <w:sz w:val="24"/>
        </w:rPr>
        <w:t>Sandokan a vállára kanyarította karabélyát, hívta Kammamurit - a mahratta ott kuporgott tetszhalálban szunnyadó gazdája mellett-, majd kiment a faluból, és elindult egy magaslat felé, amelyről jól látszott Sarawak városa a messzeség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ül megmentenünk Yanez kapitányi? - kérdezte Kammamuri a Maláj Tigristől.</w:t>
      </w:r>
    </w:p>
    <w:p>
      <w:pPr>
        <w:pStyle w:val="Csakszveg"/>
        <w:ind w:left="540" w:right="782" w:firstLine="360"/>
        <w:jc w:val="both"/>
        <w:rPr/>
      </w:pPr>
      <w:r>
        <w:rPr>
          <w:rFonts w:eastAsia="MS Mincho;ＭＳ 明朝" w:cs="Arial" w:ascii="Arial" w:hAnsi="Arial"/>
          <w:sz w:val="24"/>
        </w:rPr>
        <w:t>- Természetesen - felelte Sandokan. – Nemsokára itt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résen, kapitányom! - figyelmeztette a mahratta. - Az indusok képesek arra, hogy átsurranjanak az erdőn a legcsekélyebb neszezés nélkül is.</w:t>
      </w:r>
    </w:p>
    <w:p>
      <w:pPr>
        <w:pStyle w:val="Csakszveg"/>
        <w:ind w:left="540" w:right="782" w:firstLine="360"/>
        <w:jc w:val="both"/>
        <w:rPr/>
      </w:pPr>
      <w:r>
        <w:rPr>
          <w:rFonts w:eastAsia="MS Mincho;ＭＳ 明朝" w:cs="Arial" w:ascii="Arial" w:hAnsi="Arial"/>
          <w:sz w:val="24"/>
        </w:rPr>
        <w:t>- Sose aggódj, Kammamurí! Az én kalózaim szemfülesebbek, mint az indusok; a mi táborunkat semmilyen ellenség sem közelítheti meg észrevétlen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sokára följutottak a fennsíkra, amely néhány öllel a vadon legmagasabb fái fölé nyú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tenyerével beárnyékolta szemét a tüzesen tűző napsugarak ellen, és figyelmesen körülkémlelt a vidé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ízmérföldnyi messzeségben ködlött Sarawak. Világosan odalátszott az ültetvények és a parti erdők zöldje közt hatalmas ezüstszalagként csillámló foly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ézd csak! - figyelmeztette Sandokan a mahrattát, és a város felé szarvaskönnyedséggel vágtató parányi emberalak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mbiljong! - kiáltott föl Kammamuri. - Ha végig ilyen iramban vágtat, néhány óra múlva visszat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is - sóhajtott Sandokan és leült egy fa tövébe. Figyelmesen fürkészett a város felé. Kammamuri követte példá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telt egy óra - olyan hosszúnak rémlett, mint egy évszázad -, majd eltelt egy második óra is - még lassabban telt el, mint az előző -, de nem történt semmi. Végül is tíz óra tájt fölbukkant egy csapat egy vadgesztenyés liget közel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talpra ugrott. Rendszerint oly szenvtelen arckifejezése egyszerre aggodalmassá vált. A vérengző kalózvezér rendkívül szerette hűséges bajtársát, a bátor Yanezt. Kammamuri hallotta, amint idegesen mormo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Ho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elővillant egy fehér ruha a szakasz közepében. Nézze csak! - mondta a mahr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igen, már látom! - ujjongott föl Sandokan leírhatatlan örömmel. - Ő az, az én derék, jó Yanez barátom. Mindjárt, testvérem, mindjá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zdulatlanul állt a magaslat peremén, mereven hajolt előre, le nem vette a tekintetét arról a fehér ruháról. Amikor aztán a szakasz eltűnt az őserdő lombjai alatt, hanyatt-homlok rohant le a fennsíkról, és futott a tábor 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don szélén őrködő két kalóz szinte ugyanabban a pillanatban ért 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 úr! - kiáltozták. - Hozzák már Yanez urat!</w:t>
      </w:r>
    </w:p>
    <w:p>
      <w:pPr>
        <w:pStyle w:val="Csakszveg"/>
        <w:ind w:left="540" w:right="782" w:firstLine="360"/>
        <w:jc w:val="both"/>
        <w:rPr/>
      </w:pPr>
      <w:r>
        <w:rPr>
          <w:rFonts w:eastAsia="MS Mincho;ＭＳ 明朝" w:cs="Arial" w:ascii="Arial" w:hAnsi="Arial"/>
          <w:sz w:val="24"/>
        </w:rPr>
        <w:t>- Hányan jönnek? - kérdezte Sandokan, és nagy nehezen úrrá lett türelmetlenség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zenketten, Sambiljonggal együ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gyver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gyvertelen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ajkához illesztette sípját, és három éleset füttyentett. Néhány pillanat múltán valamennyi kalóza köréje gyűlt.</w:t>
      </w:r>
    </w:p>
    <w:p>
      <w:pPr>
        <w:pStyle w:val="Csakszveg"/>
        <w:ind w:left="540" w:right="782" w:firstLine="360"/>
        <w:jc w:val="both"/>
        <w:rPr/>
      </w:pPr>
      <w:r>
        <w:rPr>
          <w:rFonts w:eastAsia="MS Mincho;ＭＳ 明朝" w:cs="Arial" w:ascii="Arial" w:hAnsi="Arial"/>
          <w:sz w:val="24"/>
        </w:rPr>
        <w:t>- Fegyvert a Kézbe! - parancsolta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kiáltott föl James Brooke, aki egy fa tövében ült, és Aier-Duk vigyázott rá. - Csak nem akarja megöletni emberei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az angol felé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 felelte komoran -, a Maláj Tigris állja a szavát. Öt perc múlva szabad lesz.</w:t>
      </w:r>
    </w:p>
    <w:p>
      <w:pPr>
        <w:pStyle w:val="Csakszveg"/>
        <w:ind w:left="540" w:right="782" w:firstLine="360"/>
        <w:jc w:val="both"/>
        <w:rPr/>
      </w:pPr>
      <w:r>
        <w:rPr>
          <w:rFonts w:eastAsia="MS Mincho;ＭＳ 明朝" w:cs="Arial" w:ascii="Arial" w:hAnsi="Arial"/>
          <w:sz w:val="24"/>
        </w:rPr>
        <w:t>- Állj! Ki vagy? - kurjantotta ebben a pillanatban az egyik őrszem, aki a lövészárkoktól mintegy százölnyire bújt meg a bozó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barát! - válaszolta Sambiljong vidám hangja. - Ne fogd rám a pusk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ARMA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l-Naik föltámasz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akasz kibukkant a rengeteg sűrűjéből. Sambiljong járt az élen, a rádzsa egyik testőrtisztje követte, majd tíz fegyvertelen indus és Yanez, akinek nem kötözték meg sem kezét, sem láb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Sandokan megpillantotta barátját, nem bírta türtőztetni magát. Eléje futott, hevesen félrelökte az indusokat, és szenvedélyesen megölelte a portugált. A Maláj Tigris, a maláj szigetvilág tengerárját vérbe borító mompracemi kalózok szilaj vezére, szinte remegett a meghatottság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Yanez!... Testvérem! - kiáltotta, és hangja elfulladt az öröm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ndokan, barátom, végre viszontlátlak!... - rikkantotta a nem kevésbé megindult derék portugál. - Már attól féltem, soha többé nem találkoz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válunk el többet, barátom, esküszöm.</w:t>
      </w:r>
    </w:p>
    <w:p>
      <w:pPr>
        <w:pStyle w:val="Csakszveg"/>
        <w:ind w:left="540" w:right="782" w:firstLine="360"/>
        <w:jc w:val="both"/>
        <w:rPr/>
      </w:pPr>
      <w:r>
        <w:rPr>
          <w:rFonts w:eastAsia="MS Mincho;ＭＳ 明朝" w:cs="Arial" w:ascii="Arial" w:hAnsi="Arial"/>
          <w:sz w:val="24"/>
        </w:rPr>
        <w:t>- Elhiszem, testvér. Milyen pompás ötlet, hogy foglyul ejtetted a rádzsát. Mindig, mondtam, hogy nagy ember vagy. S Tremal-Naik? Hol van az a szegény tigrisvadá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néhány lépésny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 de még tetszha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hallatszott ekkor egy érdes hang.</w:t>
      </w:r>
    </w:p>
    <w:p>
      <w:pPr>
        <w:pStyle w:val="Csakszveg"/>
        <w:ind w:left="540" w:right="782" w:firstLine="360"/>
        <w:jc w:val="both"/>
        <w:rPr/>
      </w:pPr>
      <w:r>
        <w:rPr>
          <w:rFonts w:eastAsia="MS Mincho;ＭＳ 明朝" w:cs="Arial" w:ascii="Arial" w:hAnsi="Arial"/>
          <w:sz w:val="24"/>
        </w:rPr>
        <w:t>Sandokan és Yanez hátranézett. James Brooke állt előttük, nyugodtan, de eléggé sápadlan, két karját keresztbe fonta a mell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Ön szabad - vetette oda foghegyről Sandokan. - A Maláj Tigris állja a szav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könnyedén meghajolt, néhány lépésnyire eltávolodott tőlük, majd váratlanul vissza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láj Tigris - mormolta fojtottan-, mikor látjuk viszont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 kérdezte gúnyosan Sandokan. - Ismét mérkőzni óhajt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nem ismer megbocsá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néhány pillanatig némán meredt rá, mintha meglepné, hogy ez az ember kihívni merészeli őt, aztán jobb karjával a tenger felé mutatott, és szívdermesztő hango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arra egy sziget zöldell: Mompracem. A körülötte hullámzó tenger vörös még a vértől, és teli hajóroncsokkal. Ha majd ama partok felé közeledik, hallani fogja a Maláj Tigris üvöltését, és az ő szilaj tigrisei harcra készen várják. De ne feledje, James Brooke, a Mompracem tigrisei vérre szomjúhoz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leszek! -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v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lózvezér ajka mosolyra rándult.  - Az túl késő.</w:t>
      </w:r>
    </w:p>
    <w:p>
      <w:pPr>
        <w:pStyle w:val="Csakszveg"/>
        <w:ind w:left="540" w:right="782" w:firstLine="360"/>
        <w:jc w:val="both"/>
        <w:rPr/>
      </w:pPr>
      <w:r>
        <w:rPr>
          <w:rFonts w:eastAsia="MS Mincho;ＭＳ 明朝" w:cs="Arial" w:ascii="Arial" w:hAnsi="Arial"/>
          <w:sz w:val="24"/>
        </w:rPr>
        <w:t>- Miért? - kérdezte a rádzsa döbben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akkor már nem ön a rádzsa Sarawakban. Forradalom tör ki az országában, elsöpri önt, és jövőre már Muda-Hassin szultán unokaöccse ül az ön trón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mes Brooke e szavak hallatán még fakóbb lett, és egy lépést hátr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állítja ezeket a légből kapott dolgokat? - horkant föl riadtan; hangjában nyoma sem maradt a higgadtság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találok ki semmit, mylord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rint tudomása van valami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w:t>
      </w:r>
    </w:p>
    <w:p>
      <w:pPr>
        <w:pStyle w:val="Csakszveg"/>
        <w:ind w:left="540" w:right="782" w:firstLine="360"/>
        <w:jc w:val="both"/>
        <w:rPr/>
      </w:pPr>
      <w:r>
        <w:rPr>
          <w:rFonts w:eastAsia="MS Mincho;ＭＳ 明朝" w:cs="Arial" w:ascii="Arial" w:hAnsi="Arial"/>
          <w:sz w:val="24"/>
        </w:rPr>
        <w:t>- S ha arra kérném, magyarázza meg kissé...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több magyaráz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nincs más hátra, mint hogy megköszönjem a figyelmezte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meghajolt könnyedén, és testőrei élén gyors léptekkel elindult Sarawak irány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keresztbe font karral, sötét tekintettel nézett utána. Amikor James Brooke eltűnt a szeme elől, fö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ember bajt hoz rám! - mormolta. - Ér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nyugtalanít, Sandokan? - kérdezte Yanez, és melléje lépett. - Olyan zaklatottnak látszol.</w:t>
      </w:r>
    </w:p>
    <w:p>
      <w:pPr>
        <w:pStyle w:val="Csakszveg"/>
        <w:ind w:left="540" w:right="782" w:firstLine="360"/>
        <w:jc w:val="both"/>
        <w:rPr/>
      </w:pPr>
      <w:r>
        <w:rPr>
          <w:rFonts w:eastAsia="MS Mincho;ＭＳ 明朝" w:cs="Arial" w:ascii="Arial" w:hAnsi="Arial"/>
          <w:sz w:val="24"/>
        </w:rPr>
        <w:t>- Szomorú sejtelem gyötör, testvérem - felel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 agg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tem és a rádzsa közt még nem ért véget a har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ttól tartasz, hogy reánk tö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ja a szív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iggy a balsejtelmeknek, testvérem. Két vagy három nap múlva már elhagytuk ezeket a partokat, és semmi félnivalónk nem lesz a rádzsától. Most hova m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bölbe, de azonnal. Itt nem érzem biztonságban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junk hát. De... mi lesz Tremal-Nai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bred föl délidő elő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jelt adott az indulásra, és a csapat a hajnali nagyon gyors menetelés ellenére is serényen f öl kerekedett, sietősen vitték a sebesülteket meg Tremal-Naikot; azon a szűk kis csapáson haladtak, amelyet az őserdő lakói vágtak, ki tudja, hány esztende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és Yanez járt az élen, a tíz legbátrabb kalózzal, karabélyukat lövésre készen tartották, mögöttük lépkedtek a saroglyaszállítók meg a többiek, párosával; szúrós szemmel kémlelték jobbra-balra az erdőt, s feszült figyelemmel füleltek a legcsekélyebb neszre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mérföldnyi utat tehettek meg, amikor a felderítőként néhány lépéssel előttük surranó Aier-Duk hirtelen megtorpant, és vállához kapta puskáját. Yanez és Sandokan tüstént mellette termett.</w:t>
      </w:r>
    </w:p>
    <w:p>
      <w:pPr>
        <w:pStyle w:val="Csakszveg"/>
        <w:ind w:left="540" w:right="782" w:firstLine="360"/>
        <w:jc w:val="both"/>
        <w:rPr/>
      </w:pPr>
      <w:r>
        <w:rPr>
          <w:rFonts w:eastAsia="MS Mincho;ＭＳ 明朝" w:cs="Arial" w:ascii="Arial" w:hAnsi="Arial"/>
          <w:sz w:val="24"/>
        </w:rPr>
        <w:t>- Ne moccanjanak! - súgta a da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láttál?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rny osont át villámgyorsan azokon a cserjék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egy szegény dajak - legyintett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a rádzsa egyik kéme - vágta rá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é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nte bizonyosra veszem. Aier-Duk, kutasd át négy embereddel azt a cserjést. Mi addig továbbmegy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ajak intett négy társának, és behatoltak a sűrű bozótba, fürgén surrantak a fák gyökerei, ág-bogai meg a bokrok kesze-kusza lombjai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net pedig újra megindult a sontarpálmák tömött fasora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ier-Duk és társai nemsokára utolérték a csapatot. Tűvé tették a vadont keresztbe-kasul, de nem találtak semmit, csak néhány friss embernyo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at? - kérdezte Sandokan meglehetősen nyugtalan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gy meztéllábasat - felelte a daják.</w:t>
      </w:r>
    </w:p>
    <w:p>
      <w:pPr>
        <w:pStyle w:val="Csakszveg"/>
        <w:ind w:left="540" w:right="782" w:firstLine="360"/>
        <w:jc w:val="both"/>
        <w:rPr/>
      </w:pPr>
      <w:r>
        <w:rPr>
          <w:rFonts w:eastAsia="MS Mincho;ＭＳ 明朝" w:cs="Arial" w:ascii="Arial" w:hAnsi="Arial"/>
          <w:sz w:val="24"/>
        </w:rPr>
        <w:t>- Két dajak lehetett. Igyekezzünk, tigrisem, itt nem vagyunk valami nagy biztonság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apat harmadszorra is fölcihelődött, óvatosan talpaltak a fák és a csalitok rengetegében, majd háromnegyed óra múlva kiértek egy tekintélyes vízfolyás partjára; a bővizű patak mentén pedig eljutottak egy hatalmas, félkörű tengeröböl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 szólt Sandokan a portugálnak, és egy kicsiny szigetre mutatott; nem lehetett hosszabb háromszázötven ölnél, gyönyörű szép szágópálmák, durionok, mangók és arengák borították; déli csücskén ódon, de még szilárdan álló dajak erődítmény magasodott, a vaskeménységű teakfa rönkjelből és gerendáiból ácsolták össze: erről a cölöppalánkról visszapattan akár holmi kis kaliberű ágyúgolyó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pihen a Keleti Pagoda Szüze?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 vitettem - bólintot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helyet nem is találhattál volna. Az öböl nagyon szép, a kis sziget pedig jól védhető. Ha James Brooke megtámad minket, kemény fába vágja a fejszé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nger azonban csak ötszáz lépésnyire van a szigettől - mondta Sandokan -, s hajóról bombázható az erőd.</w:t>
      </w:r>
    </w:p>
    <w:p>
      <w:pPr>
        <w:pStyle w:val="Csakszveg"/>
        <w:ind w:left="540" w:right="782" w:firstLine="360"/>
        <w:jc w:val="both"/>
        <w:rPr/>
      </w:pPr>
      <w:r>
        <w:rPr>
          <w:rFonts w:eastAsia="MS Mincho;ＭＳ 明朝" w:cs="Arial" w:ascii="Arial" w:hAnsi="Arial"/>
          <w:sz w:val="24"/>
        </w:rPr>
        <w:t>- Majd védeke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sszt!... Hallottad? Megroppant egy gally abban a tüskebozó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errefelé is kémek ólálkodnak?... Kezdek nyugtalankodni,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 is. Igyekezzünk: alig várom már azt a pillanatot, hogy a szigetre érjünk... Aler-D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dajak odafutott Sandokanhoz.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lassz ki nyolc embert, és kutasd át azt a tüskebozótot! - utasította Sandokan. - Ha embereket látsz, azonnal jelents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Yanez meg a többiek leereszkedtek az öbölig - partjait sűrű erdők borították -, és eljutottak egy keskeny révig, amelynek a szélén, összehajló babérágak és nádbugák alatt apró sajka rej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éles pillantással gyorsan körbe fürkészett, de nem látott senkit. Arcán élénk nyugtalanság tükröz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elyik emberemnek vigyáznia kellene erre a ladikra - mormolta aggodalma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dolga akadt az erődben - vélekedett Yanez.</w:t>
      </w:r>
    </w:p>
    <w:p>
      <w:pPr>
        <w:pStyle w:val="Csakszveg"/>
        <w:ind w:left="540" w:right="782" w:firstLine="360"/>
        <w:jc w:val="both"/>
        <w:rPr/>
      </w:pPr>
      <w:r>
        <w:rPr>
          <w:rFonts w:eastAsia="MS Mincho;ＭＳ 明朝" w:cs="Arial" w:ascii="Arial" w:hAnsi="Arial"/>
          <w:sz w:val="24"/>
        </w:rPr>
        <w:t>- De miért hagyták őrizetlen ezt a csónakot?! Yanez... valamilyen baj fenyeget bennünket, a szívemmel érzem... Talán szerencsétlenség történt... Várj!... Hallgass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eszeznek a vadonba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Yanez kapitány - suttogták a kalózok, és megmarkolták fegyverei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vénysávtól vagy százlépésnyire megrezdültek a cserjés levél nyalábj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z?! - kiáltott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Mompracem! - felelte egy elfulladt h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egy kalóz surrant elő a bokrok közül. Zihált és verejtékezett, látszott rajta, hogy régóta fut már; görcsösen integetett a puská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 - lihegte, amikor észrevette a kalózvezért. Sandokan nyomban megkérdezte:</w:t>
      </w:r>
    </w:p>
    <w:p>
      <w:pPr>
        <w:pStyle w:val="Csakszveg"/>
        <w:ind w:left="540" w:right="782" w:firstLine="360"/>
        <w:jc w:val="both"/>
        <w:rPr/>
      </w:pPr>
      <w:r>
        <w:rPr>
          <w:rFonts w:eastAsia="MS Mincho;ＭＳ 明朝" w:cs="Arial" w:ascii="Arial" w:hAnsi="Arial"/>
          <w:sz w:val="24"/>
        </w:rPr>
        <w:t>- Hol van a Keleti Pagoda Szü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ődben. Vagy két órája Kothy gondjaira bíztam. Akkor javában aludt. Sandokan megkönnyebbülten fö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tem már aggódni érte - mormolta. - Jó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o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jö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engetegből,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ál valak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Kothy azonban megpillantott ma reggel a homokcsíkon valakit, aki nagyon kíváncsian bámulta az erődöt. Amikor észrevette, hogy szemmel tartjuk, azonnal elfüstöl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valamelyik kéme lehetett? - kérdezte Yanez.</w:t>
      </w:r>
    </w:p>
    <w:p>
      <w:pPr>
        <w:pStyle w:val="Csakszveg"/>
        <w:ind w:left="540" w:right="782" w:firstLine="360"/>
        <w:jc w:val="both"/>
        <w:rPr/>
      </w:pPr>
      <w:r>
        <w:rPr>
          <w:rFonts w:eastAsia="MS Mincho;ＭＳ 明朝" w:cs="Arial" w:ascii="Arial" w:hAnsi="Arial"/>
          <w:sz w:val="24"/>
        </w:rPr>
        <w:t>- Valószínűleg - felelte Sandokan, és idegesne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a szándék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előbb menjünk el innen.. . Most keljünk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mennyien beleültek a csónakba, áteveztek a széles tengerszoroson, és az erőd tövében értek partot, ahol már Kothy várt r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szik még a Keleti Pagoda Szüze? - kérdezte től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rtént-e valami rendkívü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ressük föl a leányt - indítványoz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rámutatott Tremal-Naikra, akit épp akkor fektettek végig zöld füvekből és lombokból vetett deréka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ap nemsokára delelőre jut - mondta. - Várjuk meg, amíg fölébr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rancsot adott embereinek, hogy húzódjanak be az erődbe, ő maga letelepedett az indus mellé, aki még mindig nem adott életjelt. Yanez elnyúlt mellette a fűben.</w:t>
      </w:r>
    </w:p>
    <w:p>
      <w:pPr>
        <w:pStyle w:val="Csakszveg"/>
        <w:ind w:left="540" w:right="782" w:firstLine="360"/>
        <w:jc w:val="both"/>
        <w:rPr/>
      </w:pPr>
      <w:r>
        <w:rPr>
          <w:rFonts w:eastAsia="MS Mincho;ＭＳ 明朝" w:cs="Arial" w:ascii="Arial" w:hAnsi="Arial"/>
          <w:sz w:val="24"/>
        </w:rPr>
        <w:t>- Vajon sokára nyitja ki a szemét? - kérdezte Sandokantól, aki figyelmesen nézte a tigrisvadász arc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Yanez. Lám, a bőre lassanként visszanyeri természetes színét. Ez annak a jele, hogy ereiben újra kering a v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nal odavezeted a menyasszonya elé?</w:t>
      </w:r>
    </w:p>
    <w:p>
      <w:pPr>
        <w:pStyle w:val="Csakszveg"/>
        <w:ind w:left="540" w:right="782" w:firstLine="360"/>
        <w:jc w:val="both"/>
        <w:rPr/>
      </w:pPr>
      <w:r>
        <w:rPr>
          <w:rFonts w:eastAsia="MS Mincho;ＭＳ 明朝" w:cs="Arial" w:ascii="Arial" w:hAnsi="Arial"/>
          <w:sz w:val="24"/>
        </w:rPr>
        <w:t>- Csak naplemente előtt. És remélem, Ada a jegyese láttán visszanyeri az értel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kétlem,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akkor kísérletnek vetjük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é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tudod a maga ide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ss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remal-Naik domború mellkasát hirtelen könnyű lélegzet emelte meg, és ajka gyöngén megreszk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bredezik - dünnyögte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a tigrisvadász fölé hajolt, tenyerét a homlokára tette,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esen magához t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serkentsük valam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ükséges,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mellkasa újra megemelkedett, ezúttal mélyebbet lélegzett, ajka pedig megmozdult. Aztán a keze lassanként Ökölbe szorult, lábát fölhúzta valamelyest, és végül a szeme kinyílt, kerekre tágult, és Sandokanra mer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ig ekként bámult, mintha azon csodálkoznék, hogy még él, majd izmai hirtelen összerándultak, és föl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ek!... Életben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zabad vagy! - tette hozzá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rápillantott a portugálra. Azonnal megisme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történt velem, uram?! - kiáltott föl. – Hogyan kerültem ide? Aludtam talán?</w:t>
      </w:r>
    </w:p>
    <w:p>
      <w:pPr>
        <w:pStyle w:val="Csakszveg"/>
        <w:ind w:left="540" w:right="782" w:firstLine="360"/>
        <w:jc w:val="both"/>
        <w:rPr/>
      </w:pPr>
      <w:r>
        <w:rPr>
          <w:rFonts w:eastAsia="MS Mincho;ＭＳ 明朝" w:cs="Arial" w:ascii="Arial" w:hAnsi="Arial"/>
          <w:sz w:val="24"/>
        </w:rPr>
        <w:t>- Ej, láncos-lobogós! - nevetett föl Yanez. - Nem emlékszel arra a pirulára, amelyet a sarawaki erődben a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 Igen, igen... már emlékszem... kegyelmed fölkeresett a börtönben. Uram, uram, hogyan köszönjem meg, hogy kiszabad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Tremal-Naik térdre borult Yanez előtt. A portugál fölemelte és melegen megölelte a tigris vadá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jóságos kegyelmed! - lelkendezett az indus, aki szemmel láthatólag visszanyerte erejét, és magánkívül volt örömében. - Szabad vagyok! Végre szabad vagyok!... Köszönöm, uram, köszön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i köszönjed, Tremal-Naik! - hárította el mosolyogva Yanez a hálálkodást, és Sandokanra mutatott, aki mellén keresztbe font karral, meghatott tekintettel nézte az indust. - Ennek az embernek, a Maláj Tigrisnek köszönheted szabadságod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remal-Naik a kalózvezér felé fordult, aki megszorította a kezét, átkarolta a vállá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bben a pillanatban örömkiáltás harsant a hátuk mögött. Kammamuri, aki akkor lépett ki az erőd kapuján, szarvasiramban szaladt feléjük, és hangosan ujjongott:</w:t>
      </w:r>
    </w:p>
    <w:p>
      <w:pPr>
        <w:pStyle w:val="Csakszveg"/>
        <w:ind w:left="540" w:right="782" w:firstLine="360"/>
        <w:jc w:val="both"/>
        <w:rPr/>
      </w:pPr>
      <w:r>
        <w:rPr>
          <w:rFonts w:eastAsia="MS Mincho;ＭＳ 明朝" w:cs="Arial" w:ascii="Arial" w:hAnsi="Arial"/>
          <w:sz w:val="24"/>
        </w:rPr>
        <w:t>- Kedves jó gazdám!... Kedves jó gazd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l-Naik a hű mahratta elé futott, aki valósággal eszét vesztette a boldogság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indus újra meg újra összeölelkezett, egyikük sem bírt kiejteni egyetlen szót sem.</w:t>
      </w:r>
    </w:p>
    <w:p>
      <w:pPr>
        <w:pStyle w:val="Csakszveg"/>
        <w:ind w:left="540" w:right="782" w:firstLine="360"/>
        <w:jc w:val="both"/>
        <w:rPr/>
      </w:pPr>
      <w:r>
        <w:rPr>
          <w:rFonts w:eastAsia="MS Mincho;ＭＳ 明朝" w:cs="Arial" w:ascii="Arial" w:hAnsi="Arial"/>
          <w:sz w:val="24"/>
        </w:rPr>
        <w:t>- Kammamuri, derék Kammamuri! - kiáltott föl végül Tremal-Naik. - Már azt hittem, soha többé nem látlak viszont ezen a földön. De hogyan kerülsz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szöktem a thugoktól, hogy fölkutassalak tég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tudtad meg, hogy hol rabosko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rátaink segítségével. Jaj, gazdám, mennyit bánkódtam utánad! Karomba szorítalak, érezlek, és mégis alig bírom elhinni, hogy megint élsz, és megint szabad vagy. Ugye, nem válunk el soha több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ammamuri, nem válunk el soha több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ütt élünk majd Yanez úrral meg a Maláj Tigrissel. Micsoda nagyszerű emberek, gazdám, micsoda nagyszerű emberek! Ha tudnád, mi mindent elkövettek teérted! Ha tudnád, mennyit harcoltak...</w:t>
      </w:r>
    </w:p>
    <w:p>
      <w:pPr>
        <w:pStyle w:val="Csakszveg"/>
        <w:ind w:left="540" w:right="782" w:firstLine="360"/>
        <w:jc w:val="both"/>
        <w:rPr/>
      </w:pPr>
      <w:r>
        <w:rPr>
          <w:rFonts w:eastAsia="MS Mincho;ＭＳ 明朝" w:cs="Arial" w:ascii="Arial" w:hAnsi="Arial"/>
          <w:sz w:val="24"/>
        </w:rPr>
        <w:t>- Ne túlozz, Kammamuri! - vágott közbe Yanez. - Mások is megtették volna azt, amit mi te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gazdám, nem! - bizonygatta a mahratta. - Senki más nem lett volna képes arra, amit a Maláj Tigris és Yanez úr véghezv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ért vállaltak értem ennyi és ilyen veszélyes kockázatot? - kérdezte Tremal-Naik. – Hiszen nem ismerjük egymást, ura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mert Ada Corishant jegyese vagy - felelte Sandokan -, és Ada Corishant unokahúga az én megboldogult hitvesem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a névre az indus hátralépett, megingott, mintha ököllel mellbe sújtották volna. Majd két kezébe temette arcát, és megtört hangon sutt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Ó, én imádott Ad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okogás tört fel a torkán, és két könnycsepp gördült alá napbarnította arc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odalépett melléje, vállára tette a kezét, és gyöngéde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sírsz, szegény Tremal-Naik? Hiszen ez a nap az öröm nap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 uram! - mormolta az indus. - Ha tudná, mennyire szerettem ezt a leányt!... Ada!... Ó... egyetlen szerelm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grisvadász ismét fölzokogott, és szempilláján új könnycseppek csillantak.</w:t>
      </w:r>
    </w:p>
    <w:p>
      <w:pPr>
        <w:pStyle w:val="Csakszveg"/>
        <w:ind w:left="540" w:right="782" w:firstLine="360"/>
        <w:jc w:val="both"/>
        <w:rPr/>
      </w:pPr>
      <w:r>
        <w:rPr>
          <w:rFonts w:eastAsia="MS Mincho;ＭＳ 明朝" w:cs="Arial" w:ascii="Arial" w:hAnsi="Arial"/>
          <w:sz w:val="24"/>
        </w:rPr>
        <w:t>- Nyugodj meg, Tremal-Naik! - csitította Sandokan. - A menyasszonyod nem tűn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fölkapta mélyen lecsüggesztett fejét. Reménység sugara villant szénfekete szem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enek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 bólintott Sandokan. - S itt van ezen a kis szigeten.</w:t>
      </w:r>
    </w:p>
    <w:p>
      <w:pPr>
        <w:pStyle w:val="Csakszveg"/>
        <w:ind w:left="540" w:right="782" w:firstLine="360"/>
        <w:jc w:val="both"/>
        <w:rPr/>
      </w:pPr>
      <w:r>
        <w:rPr>
          <w:rFonts w:eastAsia="MS Mincho;ＭＳ 明朝" w:cs="Arial" w:ascii="Arial" w:hAnsi="Arial"/>
          <w:sz w:val="24"/>
        </w:rPr>
        <w:t>Szívet tépő kiáltás tört fel Tremal-Naik tor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n?... Itt?!... - hebegte, és tétova pillantásokat vetett maga körül. - Hol van?... Látni akarom, látni akarom!... Ada!... Ada!... Ó, én imádott Ad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már nekilódult, hogy befusson az erődbe, Sandokan azonban elkapta a csuklóját, és megszorította, de olyan erővel, hogy a csontjai megroppan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illapodj, barátom! - szólt rá.- A leány tébolyult.</w:t>
      </w:r>
    </w:p>
    <w:p>
      <w:pPr>
        <w:pStyle w:val="Csakszveg"/>
        <w:ind w:left="540" w:right="782" w:firstLine="360"/>
        <w:jc w:val="both"/>
        <w:rPr/>
      </w:pPr>
      <w:r>
        <w:rPr>
          <w:rFonts w:eastAsia="MS Mincho;ＭＳ 明朝" w:cs="Arial" w:ascii="Arial" w:hAnsi="Arial"/>
          <w:sz w:val="24"/>
        </w:rPr>
        <w:t>- Tébolyult?!... Az én Adám tébolyult?! – jajdult föl a tigrisvadász. - Jaj nekem... De azért én látni akarom, uram, ha csak egyetlen pillanatr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ni fogod, megíg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esen.</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uram! Köszön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mbiljong! - kiáltotta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aják épp az erőd körül került egyet, és figyelmesen vizsgálgatta a cölöpfalakat, hogy megbizonyosodjék, vajon eléggé szilárdak, golyóállók-e, ha megostromolják őket. A portugál hívására ott term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lszik még a Keleti Pagoda Szüze? - kérdezte tőle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kapitányom - felelte a kalóz. - Néhány perce kisétált, testőrei kíséret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a ment?</w:t>
      </w:r>
    </w:p>
    <w:p>
      <w:pPr>
        <w:pStyle w:val="Csakszveg"/>
        <w:ind w:left="540" w:right="782" w:firstLine="360"/>
        <w:jc w:val="both"/>
        <w:rPr/>
      </w:pPr>
      <w:r>
        <w:rPr>
          <w:rFonts w:eastAsia="MS Mincho;ＭＳ 明朝" w:cs="Arial" w:ascii="Arial" w:hAnsi="Arial"/>
          <w:sz w:val="24"/>
        </w:rPr>
        <w:t>- A part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jj, Tremal-Naik! - mondta Sandokan, és kézen fogta a tigrisvadászt. - Csak arra kérlek, uralkodj magadon, hiszen szegény leány ő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EGY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próba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élután két órára járt az idő.</w:t>
      </w:r>
    </w:p>
    <w:p>
      <w:pPr>
        <w:pStyle w:val="Csakszveg"/>
        <w:ind w:left="540" w:right="782" w:firstLine="360"/>
        <w:jc w:val="both"/>
        <w:rPr/>
      </w:pPr>
      <w:r>
        <w:rPr>
          <w:rFonts w:eastAsia="MS Mincho;ＭＳ 明朝" w:cs="Arial" w:ascii="Arial" w:hAnsi="Arial"/>
          <w:sz w:val="24"/>
        </w:rPr>
        <w:t>Az égbolton hétágra tűzött a nap, sugarai tündökölve verődtek vissza az öböl azúrkék habjain; friss, lenge szellő fújt a tenger felől, és titokzatosan suhogott a falombok közt. Sem a szigeten, sem az öbölben nem zendült kiáltás, csak a partokon megtörő hullámok zúgása hallatszott, meg a fekete kakaduit szárnycsattogása és kajdácsolása, továbbá néhány fácánféle színpompás madár pityogó tereferé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lejéig megrendült Tremal-Naik, az eltűnődő Sandokan, Yanez és az izgatott Kammamuri gyors léptekkel igyekeztek az aprócska sziget északi csúcsa felé, amely kúszónövények tömkelegével átfont gumifák zöldellő függönye mögé rejtőzkö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ttól negyvenlépésnyire az őrült leány egyik testőre előbukkant egy bokor mög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Ada? - kérdezte Tremal-Naik lázas izgalomm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nn a parton - felelte a kalóz.</w:t>
      </w:r>
    </w:p>
    <w:p>
      <w:pPr>
        <w:pStyle w:val="Csakszveg"/>
        <w:ind w:left="540" w:right="782" w:firstLine="360"/>
        <w:jc w:val="both"/>
        <w:rPr/>
      </w:pPr>
      <w:r>
        <w:rPr>
          <w:rFonts w:eastAsia="MS Mincho;ＭＳ 明朝" w:cs="Arial" w:ascii="Arial" w:hAnsi="Arial"/>
          <w:sz w:val="24"/>
        </w:rPr>
        <w:t>- Hol a társad?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nem me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ívd magaddal, és mindketten menjetek vissza az erőd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remal-Naik, Sandokan, Yanez és a mahratta egykettőre átosontak a törzsek közt húzódó keskeny ösvényen, és megálltak a sűrű szövevényű növényfüggöny túlsó oldalán. A tigrisvadász ajkát fojtott kiáltás hagyta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már lerohant a partra, Sandokan azonban gyorsan megint elkapta a csukló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illapodj! -figyelmeztette. - Ne feledd, a leány nincs ép eszé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odt leszek - ígérte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 hát. Mi itt vár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ek egy fűbe dőlt fatörzsre, Tremal-Naik pedig - látszólag higgadtan, valójában izgalomtól remegve - elindult a fövénysáv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leti Pagoda Szüze ott ült, néhány lépésnyire a tengertől, egy gyönyörű, részegítően illatozó virágú magnólia árnyékában; karját keresztbe fonta arany mellvértje fölött, amelynek gyémántdíszei szemkápráztatóan sziporkáztak. Fekete haja ziláltan hullott a vállára, szemét az eléje táruló kék víztükörre meresztette, a habok édesded csobogással törtek meg a lába elő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zólt, nem mozdult. Úgy festett, mint valami felséges szobor, amelyet azért helyeztek oda, hogy díszítse a partszaka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emal-Naik földúlt arccal, izzó szemmel, zihálva, gyors léptekkel és nesztelenül közeledett menyasszonya felé. A leánytól kétlépésnyire megtorpant. Ügy rémlett, a Keleti Pagoda Szüze nem hallott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Ada!... - szólongatta az indus fojtott han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bolyult leány nem moccant. Talán meg se hallotta.</w:t>
      </w:r>
    </w:p>
    <w:p>
      <w:pPr>
        <w:pStyle w:val="Csakszveg"/>
        <w:ind w:left="540" w:right="782" w:firstLine="360"/>
        <w:jc w:val="both"/>
        <w:rPr/>
      </w:pPr>
      <w:r>
        <w:rPr>
          <w:rFonts w:eastAsia="MS Mincho;ＭＳ 明朝" w:cs="Arial" w:ascii="Arial" w:hAnsi="Arial"/>
          <w:sz w:val="24"/>
        </w:rPr>
        <w:t>- Ada!... Ó, kedves Adám!.,. - suttogta Tremal-Naik, és térdre omlott menyasszonya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leti Pagoda Szüze, amikor látta, hogy a férfi könyörgő mozdulattal tárja felé a karját, hirtelen talpra ugrott. Réveteg pillantással meredt az indusra, majd két lépést hátrált, és halkan rebegte:  - A thugok!...</w:t>
      </w:r>
    </w:p>
    <w:p>
      <w:pPr>
        <w:pStyle w:val="Csakszveg"/>
        <w:ind w:left="540" w:right="782" w:firstLine="360"/>
        <w:jc w:val="both"/>
        <w:rPr/>
      </w:pPr>
      <w:r>
        <w:rPr>
          <w:rFonts w:eastAsia="MS Mincho;ＭＳ 明朝" w:cs="Arial" w:ascii="Arial" w:hAnsi="Arial"/>
          <w:sz w:val="24"/>
        </w:rPr>
        <w:t>A tébolyult leány nem ismerte föl a jegye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Kedves Ada!... - kiáltotta Tremal-Naik szörnyű kétségbeeséssel. - Nem ismersz meg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hugok! - hajtogatta a leány, ijedelem azonban nem látszott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l-Naik fájdalmasan följajdult:</w:t>
      </w:r>
    </w:p>
    <w:p>
      <w:pPr>
        <w:pStyle w:val="Csakszveg"/>
        <w:ind w:left="540" w:right="782" w:firstLine="360"/>
        <w:jc w:val="both"/>
        <w:rPr/>
      </w:pPr>
      <w:r>
        <w:rPr>
          <w:rFonts w:eastAsia="MS Mincho;ＭＳ 明朝" w:cs="Arial" w:ascii="Arial" w:hAnsi="Arial"/>
          <w:sz w:val="24"/>
        </w:rPr>
        <w:t>- Hát nem Ismersz meg engem, Ada?! - kiáltotta a boldogtalan, és körmeit a húsába vájta. - Nem emlékszel Tremal-Naikra, a Fekete Dzsungel tigrisvadászára?! Térj magadhoz, szerelmem, térj magadhoz! Nem emlékszel már azokra az estékre, amikor oly boldogan találkoztunk a rengetegben? Nem emlékszel arra a végzetes éjszakára, amikor a thugok fogságába estünk? Ada, ó, édes Adám, ismerj meg, ismerd meg a te kedvesed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ébolyult leány úgy hallgatta, hogy szempillája se rezdült. Nyilvánvalóan már semmire sem emlékezett. Az őrület minden emléket kioltott a szegény teremtés szívében.</w:t>
      </w:r>
    </w:p>
    <w:p>
      <w:pPr>
        <w:pStyle w:val="Csakszveg"/>
        <w:ind w:left="540" w:right="782" w:firstLine="360"/>
        <w:jc w:val="both"/>
        <w:rPr/>
      </w:pPr>
      <w:r>
        <w:rPr>
          <w:rFonts w:eastAsia="MS Mincho;ＭＳ 明朝" w:cs="Arial" w:ascii="Arial" w:hAnsi="Arial"/>
          <w:sz w:val="24"/>
        </w:rPr>
        <w:t>- Ada - rimánkodott Tremal-Naik, és könnyekre fakadt -, nézz rám, nézz rám, édes Ádám! Az nem lehet, hogy ne Ismerd meg a te jegyesedet! Miért hallgatsz? Miért nem nézel rám? Miért nem borulsz a karomba? Talán azért, mert megölték az édesapádat?... Igen, megölték .. .megöl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rencsétlen indus a borzalmas emlék hatására zokogásban tört ki, és két tenyerébe temette arc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ány mindeddig szenvtelenül szemlélte a hajdan bálványozott férfi kétségbeesését. Ekkor váratlanul előrelépett, és feléje hajolt. Arcocskája hirtelen elváltozott: halovány lett és hatalmas fekete szemében aggodalom v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okogás! - rebegte. - Miért sírsz?</w:t>
      </w:r>
    </w:p>
    <w:p>
      <w:pPr>
        <w:pStyle w:val="Csakszveg"/>
        <w:ind w:left="540" w:right="782" w:firstLine="360"/>
        <w:jc w:val="both"/>
        <w:rPr/>
      </w:pPr>
      <w:r>
        <w:rPr>
          <w:rFonts w:eastAsia="MS Mincho;ＭＳ 明朝" w:cs="Arial" w:ascii="Arial" w:hAnsi="Arial"/>
          <w:sz w:val="24"/>
        </w:rPr>
        <w:t>Tremal-Naik e szavak hallatán fölkapta a fej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 kiáltotta, és feléje tárta a karját. - Megismer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bolyult leány néhány pillanatig némán bámult rá, és összevonta a szemöldökét. Úgy tetszett, mintha igyekeznék visszaemlékezni, hol Is látta az indus arcát, és hol is hallotta a ha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okogás! - rebegte megint csak. - Miért sír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mert nem ismersz meg engem, Ada - mondta panaszosan Tremal-Naik. - Nézz rám, szerelmem, nézz r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ány közelebb hajolt hozzá, majd hátralépett, és gyöngyözve fölkacagott.</w:t>
      </w:r>
    </w:p>
    <w:p>
      <w:pPr>
        <w:pStyle w:val="Csakszveg"/>
        <w:ind w:left="540" w:right="782" w:firstLine="360"/>
        <w:jc w:val="both"/>
        <w:rPr/>
      </w:pPr>
      <w:r>
        <w:rPr>
          <w:rFonts w:eastAsia="MS Mincho;ＭＳ 明朝" w:cs="Arial" w:ascii="Arial" w:hAnsi="Arial"/>
          <w:sz w:val="24"/>
        </w:rPr>
        <w:t>- A thugok! A thugok! - ki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hátat fordított a tigrisvadásznak, és gyors léptekkel az erőd felé indult. Tremal-Naik kétségbeesetten följaj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Siva! - kiáltotta, és megint zokogásban tört ki. - Mindennek vége! Ada nem ismer meg eng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pra ugrott, s a leány után vetette magát, aki már majdnem eltűnt egy mangóliget fái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 lépést sem tett azonban, amikor két acélos kar megraga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illapodj, Tremal-Naik! - nyugtatt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j, uram! - dadogta az indus.</w:t>
      </w:r>
    </w:p>
    <w:p>
      <w:pPr>
        <w:pStyle w:val="Csakszveg"/>
        <w:ind w:left="540" w:right="782" w:firstLine="360"/>
        <w:jc w:val="both"/>
        <w:rPr/>
      </w:pPr>
      <w:r>
        <w:rPr>
          <w:rFonts w:eastAsia="MS Mincho;ＭＳ 明朝" w:cs="Arial" w:ascii="Arial" w:hAnsi="Arial"/>
          <w:sz w:val="24"/>
        </w:rPr>
        <w:t>- Csillapodj! - ismételte Sandokan. - Még nincs veszve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mer meg engem. Jaj nekem! Azt hittem, annyi gyötrelem, annyi kínszenvedés után a karomba zárhatom! Mindennek vége, mindennek vége! -jajveszékelt szegény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még remény, 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áltat, uram? Ada tébolyult, soha nem gyógyul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gyógyul, még ma este: ezt én ígérem neked,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emal-Naik könnybe lábadt szemmel pillantott Sandokanra.</w:t>
      </w:r>
    </w:p>
    <w:p>
      <w:pPr>
        <w:pStyle w:val="Csakszveg"/>
        <w:ind w:left="540" w:right="782" w:firstLine="360"/>
        <w:jc w:val="both"/>
        <w:rPr/>
      </w:pPr>
      <w:r>
        <w:rPr>
          <w:rFonts w:eastAsia="MS Mincho;ＭＳ 明朝" w:cs="Arial" w:ascii="Arial" w:hAnsi="Arial"/>
          <w:sz w:val="24"/>
        </w:rPr>
        <w:t>- Valóban van még remény? - kérdezte. - Igaz, amit mond? Végtelenül nagylelkű volt hozzám, annyi jót tett velem, ha most csodát művel, kegyelmedé az él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csoda még ma este megtörténik, ígérem neked, Tremal-Naik - jelentette ki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tudod a maga idejében... Kammamuri!</w:t>
      </w:r>
    </w:p>
    <w:p>
      <w:pPr>
        <w:pStyle w:val="Csakszveg"/>
        <w:ind w:left="540" w:right="782" w:firstLine="360"/>
        <w:jc w:val="both"/>
        <w:rPr/>
      </w:pPr>
      <w:r>
        <w:rPr>
          <w:rFonts w:eastAsia="MS Mincho;ＭＳ 明朝" w:cs="Arial" w:ascii="Arial" w:hAnsi="Arial"/>
          <w:sz w:val="24"/>
        </w:rPr>
        <w:t>A mahratta odasietett. A derék legénynek, akárcsak a gazdájának, könny csillogott a szem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oljon, kapitányom - jelent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 az éjszakán, amikor gazdád megjelent Suyodhana föld alatti szentélyében, magad is ott voltál? - Ott, kapitá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 tudnád Ismételni, mit mondott a thugok vezére, és mit mondott a gazd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szóról szóra.</w:t>
      </w:r>
    </w:p>
    <w:p>
      <w:pPr>
        <w:pStyle w:val="Csakszveg"/>
        <w:ind w:left="540" w:right="782" w:firstLine="360"/>
        <w:jc w:val="both"/>
        <w:rPr/>
      </w:pPr>
      <w:r>
        <w:rPr>
          <w:rFonts w:eastAsia="MS Mincho;ＭＳ 明朝" w:cs="Arial" w:ascii="Arial" w:hAnsi="Arial"/>
          <w:sz w:val="24"/>
        </w:rPr>
        <w:t>- Jól van, most gyere velem az erő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nekünk mi a feladatunk?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nincs szükségünk sem rád, sem Tremal-Naikra - felelte Sandokan. - Sétáljatok egyet, s csak akkor térjetek vissza az erődbe, ha bealkonyult. Meglepetést készítek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és a mahratta elsiettek az erőd felé. Yanez belekarolt szegény Tremal-Naikba, és föl-alá járkáltak a part hossz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ül-e vajon elérnie, hogy Ada visszanyerje az eszét? - kérdezte Tremal-Naik a portugál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hiszem, sikerül. A Maláj Tigris ezerféle mesterfogást tud, amiről nekünk fogalmunk sincsen... De mondd csak, Tremal-Naik, vajon a thugoknak még mindig a Radzsmangal-szigeten van a székhelyük?</w:t>
      </w:r>
    </w:p>
    <w:p>
      <w:pPr>
        <w:pStyle w:val="Csakszveg"/>
        <w:ind w:left="540" w:right="782" w:firstLine="360"/>
        <w:jc w:val="both"/>
        <w:rPr/>
      </w:pPr>
      <w:r>
        <w:rPr>
          <w:rFonts w:eastAsia="MS Mincho;ＭＳ 明朝" w:cs="Arial" w:ascii="Arial" w:hAnsi="Arial"/>
          <w:sz w:val="24"/>
        </w:rPr>
        <w:t>- Nem hiszem. Amikor az angolok kihallgattak engem, fölfedtem, hol lappanganak a thugok; el is küldtek néhány hajót a Radzsmangal-szigetre, de nem találtak ott senkit, csak egyetlenegy fojtoga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zdagok a thug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úsgazdagok, Yanez úr, hiszen nem érik be a fojtogatással, hanem fosztogatnak is. Kirabolnak karavánokat, egész tartományokat is.</w:t>
      </w:r>
    </w:p>
    <w:p>
      <w:pPr>
        <w:pStyle w:val="Csakszveg"/>
        <w:ind w:left="540" w:right="782" w:firstLine="360"/>
        <w:jc w:val="both"/>
        <w:rPr/>
      </w:pPr>
      <w:r>
        <w:rPr>
          <w:rFonts w:eastAsia="MS Mincho;ＭＳ 明朝" w:cs="Arial" w:ascii="Arial" w:hAnsi="Arial"/>
          <w:sz w:val="24"/>
        </w:rPr>
        <w:t>- Méltó ellenfelek! Talán egyszer még a Maláj Tigris összeméri erejét India Tigrisével. Sandokan kedvét lelné ebben az összecsapásban. Ki tudja, tatán egy szép napon fölkerekedünk Mompracemből, s átruccanunk Indiába, hogy megvívjunk Suyodhanával meg fegyverese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visszatérnek Mompracembe?</w:t>
      </w:r>
    </w:p>
    <w:p>
      <w:pPr>
        <w:pStyle w:val="Csakszveg"/>
        <w:ind w:left="540" w:right="782" w:firstLine="360"/>
        <w:jc w:val="both"/>
        <w:rPr/>
      </w:pPr>
      <w:r>
        <w:rPr>
          <w:rFonts w:eastAsia="MS Mincho;ＭＳ 明朝" w:cs="Arial" w:ascii="Arial" w:hAnsi="Arial"/>
          <w:sz w:val="24"/>
        </w:rPr>
        <w:t>- Igen, barátom - felelte Yanez. - Holnap elküldünk néhány embert Sarawakba, hogy szerezzenek egy prahot, aztán visszahajózunk a szigetün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én kegyelmedékkel meh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elkezésedre bocsátunk egy csapat bátor kalózt, ők majd elkísérnek Batáviába. Ott van egy palotánk, abban ellakhattok Adával.</w:t>
      </w:r>
    </w:p>
    <w:p>
      <w:pPr>
        <w:pStyle w:val="Csakszveg"/>
        <w:ind w:left="540" w:right="782" w:firstLine="360"/>
        <w:jc w:val="both"/>
        <w:rPr/>
      </w:pPr>
      <w:r>
        <w:rPr>
          <w:rFonts w:eastAsia="MS Mincho;ＭＳ 明朝" w:cs="Arial" w:ascii="Arial" w:hAnsi="Arial"/>
          <w:sz w:val="24"/>
        </w:rPr>
        <w:t>- Ez túl sok, Yanez úr- mormogta Tremal-Naik meghatott hangon. - Nem elég, hogy életüket vásárra vitték kiszabadításomért, még otthont Is adnak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egy maréknyi gyémántot, néhány millió értékben, kedves Tremal-Naik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én nem fogadhatom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 ajándékát nem illik visszautasítani, Tremal-Naik. Még megbántan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szabadkozz, barátom! Egy-két millió nekünk annyi, mint a semmi. -Olyan gazdagok kegyelmed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még a thugoknál is gazdagabbak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szélgetés közben telt-múlt az Idő; egyszer csak észrevették, hogy a nap hirtelen a láthatár mögé hanyatlott, és leszállt az esthomály. Yanez megnézte óráját a csillagok bizonytalan világosságánál.</w:t>
      </w:r>
    </w:p>
    <w:p>
      <w:pPr>
        <w:pStyle w:val="Csakszveg"/>
        <w:ind w:left="540" w:right="782" w:firstLine="360"/>
        <w:jc w:val="both"/>
        <w:rPr/>
      </w:pPr>
      <w:r>
        <w:rPr>
          <w:rFonts w:eastAsia="MS Mincho;ＭＳ 明朝" w:cs="Arial" w:ascii="Arial" w:hAnsi="Arial"/>
          <w:sz w:val="24"/>
        </w:rPr>
        <w:t>- Kilenc óra - mondta -, no, most már bemehetünk az erőd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szer körbepillantott a hatalmas vízfelületen, amely elhagyatottén, kihaltán borongott a láthatár legvégső pereméig, aztán föllépdelt a fövénycsíkon, és átvágott a sűrű pagonyon. A szomorú és töprengő Tremal-Naik lehajtott tejjel kö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két perc múlva már ott bandukoltak az erődnél; a bejáratánál Sandokan álldogált, és egykedvűen pöfékelt a pipáj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vártalak benneteket - szólt, és hívogatóan intett. - Minden készen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áll készen? - kérdezte Tremal-Naik.</w:t>
      </w:r>
    </w:p>
    <w:p>
      <w:pPr>
        <w:pStyle w:val="Csakszveg"/>
        <w:ind w:left="540" w:right="782" w:firstLine="360"/>
        <w:jc w:val="both"/>
        <w:rPr/>
      </w:pPr>
      <w:r>
        <w:rPr>
          <w:rFonts w:eastAsia="MS Mincho;ＭＳ 明朝" w:cs="Arial" w:ascii="Arial" w:hAnsi="Arial"/>
          <w:sz w:val="24"/>
        </w:rPr>
        <w:t>- Mindaz, ami segít abban, hogy a Keleti Pagoda Szüze értelme újra megvilágosodj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zen fogta barátait, és egy óriási méretű épületbe vezette őket, amely az erődnek csaknem egész belső terét elfoglalta; valamikor arra a célra szolgált, hogy oda szállásolják el a helyőrséget, de nagy tömegű élelmet és lőszert is föl lehetett halmozni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l-Naik és Yanez felkiáltott döbbenet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talmas hodály néhány óra leforgása alatt - Sandokan, Kammamuri meg a kalózok munkája révén - átalakult valamiféle borzalmas üreggé, amely a tigrisvadászt élénken emlékeztette a thugok föld alatti templomára, ahol az ádáz Suyodhana irtózatos bosszút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ngeteg égő, gyantás gally árasztotta körös-körül kékes-lila, zöldbe játszó, síri fényét. Erre is, arra is roppant fatörzsek meredeztek, a halotti derengésben oszlopoknak látszottak, rajtuk agyagból durván megformált domborművek: Visnu, az indusok világot fenntartó istensége, aki Vajkonduban tartja székhelyét, s a nap megtestesülése; Szúrja, a Hajnal gyermeke, amint hét vörös ló vontatta szekéren halad át a mennybolton; Tvastar, a kézmüvesmester, az Isteni művész, az emberek és az állatok megformálója; Ind-ra, aki tetszése szerint változtathatja alakját, és sokszor ittasan vonul harcba vagy kalandokra; Agni, a tűz, egyike a legrégibb és legszentebbnek tartott Ind istenségeknek - ő a nap az égen, a villám a levegőben és a tűz a földön. Ám nemcsak ezeket az Istenségeket ábrázolták Sandokanék, hanem azokat a gigászi gonosz szellemeket is, akik öt törzsre oszolva kóborolnak a világ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épütt pedig óriási agyagszobor emelkedett: elborzadt, aki rápillantott. Négy karja fenyegetően hadonászott, mérhetetlen hosszú nyelve kígyóként lógott ki a száján, lábát pedig holttetemre helyezte. A szörnyeteg előtt kicsiny medence kéklett, s abban halacska úszkált.</w:t>
      </w:r>
    </w:p>
    <w:p>
      <w:pPr>
        <w:pStyle w:val="Csakszveg"/>
        <w:ind w:left="540" w:right="782" w:firstLine="360"/>
        <w:jc w:val="both"/>
        <w:rPr/>
      </w:pPr>
      <w:r>
        <w:rPr>
          <w:rFonts w:eastAsia="MS Mincho;ＭＳ 明朝" w:cs="Arial" w:ascii="Arial" w:hAnsi="Arial"/>
          <w:sz w:val="24"/>
        </w:rPr>
        <w:t>- Hol vagyunk? - kérdezte Yanez, és meghökkenve nézegette az egyik jelenetet, amelyet agyagból formáltak Kammamuri ügyes ujjal: Visnu Isten épp teknőc alakot öltött, s míg Indra meg társai a tejtengert köpülik, ő az iszapos tengerfenéken állva egy egész hegyet hordoz a há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thugok pagodája - l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formázta meg ezeket a szörnyeteg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estv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n rövid Idő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t lehet, csak akarni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 a négykarú, rémisztő figura?</w:t>
      </w:r>
    </w:p>
    <w:p>
      <w:pPr>
        <w:pStyle w:val="Csakszveg"/>
        <w:ind w:left="540" w:right="782" w:firstLine="360"/>
        <w:jc w:val="both"/>
        <w:rPr/>
      </w:pPr>
      <w:r>
        <w:rPr>
          <w:rFonts w:eastAsia="MS Mincho;ＭＳ 明朝" w:cs="Arial" w:ascii="Arial" w:hAnsi="Arial"/>
          <w:sz w:val="24"/>
        </w:rPr>
        <w:t>- Káli, a thugok istennője - válaszolt a tigrisvadá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isme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t gondolsz, Tremal-Naik, eléggé hasonlít ez a rögtönzött pagoda a thugok szentély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Is, Maláj Tigris. De mit szándékozik tenni?</w:t>
      </w:r>
    </w:p>
    <w:p>
      <w:pPr>
        <w:pStyle w:val="Csakszveg"/>
        <w:ind w:left="540" w:right="782" w:firstLine="360"/>
        <w:jc w:val="both"/>
        <w:rPr/>
      </w:pPr>
      <w:r>
        <w:rPr>
          <w:rFonts w:eastAsia="MS Mincho;ＭＳ 明朝" w:cs="Arial" w:ascii="Arial" w:hAnsi="Arial"/>
          <w:sz w:val="24"/>
        </w:rPr>
        <w:t>- Szentül hiszem, és meg vagyok róla győződve, hogy Ada csak valamilyen rendkívüli élmény hatására nyerheti vissza ép értelmét.</w:t>
      </w:r>
    </w:p>
    <w:p>
      <w:pPr>
        <w:pStyle w:val="Csakszveg"/>
        <w:ind w:left="540" w:right="782" w:firstLine="360"/>
        <w:jc w:val="both"/>
        <w:rPr/>
      </w:pPr>
      <w:r>
        <w:rPr>
          <w:rFonts w:eastAsia="MS Mincho;ＭＳ 明朝" w:cs="Arial" w:ascii="Arial" w:hAnsi="Arial"/>
          <w:sz w:val="24"/>
        </w:rPr>
        <w:t>- Osztom a véleményedet, Sandokan - jegyezte meg Yanez -, és értem Is már a tervedet. Meg akarod ismételni azt a jelenetet, amelyik akkor játszódott le a thugok pagodájában, amikor Tremal-Naik fölbukkant Suyodhana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Yanez, valóban ez a szándékom. Magam alakítom majd a thug vezér szerepét, és idézem majd azokat a szavakat, amelyeket az a félelmetes ember mondott azon a sorsdöntő éjsza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kik lesznek a thugok? - kérdezte 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embereim - felelte Sandokan. – Kammamuri már kioktatt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jük há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ajkához illesztette ezüstsípját, és éleset füttyentett. Nyomban harminc félmeztelen daják tódult a hatalmas hodályba, és fölsorakoztak jobbra-balra a rémséges thug istenség mellett; derekukról ro-angrostokból sodort hurok fityegett alá, mellkasuk közepére festve pedig nőfejű kígyó vir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festették a mellükre azt a kígyót? - tudakol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thug ilyen tetoválással díszíti magát - felelte a tigrisvadász. - Úgy vélem, Kammamuri csakugyan nem feledkezett meg semmi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en vagytok valamennyien?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en - felelték a daják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 szólt ekkor Sandokan -, nagyon fontos szerepet bízok r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teendőm?</w:t>
      </w:r>
    </w:p>
    <w:p>
      <w:pPr>
        <w:pStyle w:val="Csakszveg"/>
        <w:ind w:left="540" w:right="782" w:firstLine="360"/>
        <w:jc w:val="both"/>
        <w:rPr/>
      </w:pPr>
      <w:r>
        <w:rPr>
          <w:rFonts w:eastAsia="MS Mincho;ＭＳ 明朝" w:cs="Arial" w:ascii="Arial" w:hAnsi="Arial"/>
          <w:sz w:val="24"/>
        </w:rPr>
        <w:t>- Neked, mint fehér embernek, Ada édesapját kell alakítanod. Élére állsz embereink másik csoportjának, akik indus szipojoknak adják ki magukat, és azt teszed, amit Kammamuri mo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w:t>
      </w:r>
    </w:p>
    <w:p>
      <w:pPr>
        <w:pStyle w:val="Csakszveg"/>
        <w:ind w:left="540" w:right="782" w:firstLine="360"/>
        <w:jc w:val="both"/>
        <w:rPr/>
      </w:pPr>
      <w:r>
        <w:rPr>
          <w:rFonts w:eastAsia="MS Mincho;ＭＳ 明朝" w:cs="Arial" w:ascii="Arial" w:hAnsi="Arial"/>
          <w:sz w:val="24"/>
        </w:rPr>
        <w:t>- Ha majd én úgy teszek, mintha rád rontanék az erődön kívül, te azt színleled, hogy holtan zuhansz Ada lába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d csak rám, testvérem! Mindenki a hely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l-Naik, Yanez és Kammamuri kimentek, Sandokan pedig odaplántálta magát Káli istennő szobra 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lt adott, s az egyik kalóz tizenkétszer megkongatta azt a gongot, amelyet az erőd egyik zugában tal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olsó gongütésre megnyílt a roppant terem kapuja, és belépett rajta a Keleti Pagoda Szüze két dajak kíséret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eleti Pagoda Szüze, lépj a színem elé! - mondta Sandokan mélyen zengő hangon. - Ezt én, Suyodhana parancso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uyodhana névre a tébolyult leány megtorpant, és lerázta karjáról a két Kalóz kezét. Tekintete hirtelen lángra gyűlt, szeme kerekre tágult, rámeredt a pagoda közepén szálegyenesen magasodó Sandokanra, majd a tökéletes mozdulatlanságban veszteglő dajakokra. legvégül pedig Káli istennőre pilla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megés rázta meg a testét, és hófehér homlokát ráncok redőz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li! - suttogta olyan hangsúllyal, amelyből kicsengett az iszony reszketése. - A thug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lépést tett előre, s közben hol Sandokanra, hol a kalózokra, hol a szörnyű thug Istenségre fordította tekintetét, majd kétszer-háromszor végig simította homlokát, mintha minden erejét megfeszítené, hogy valamilyen borzalmas jelenetet az emlékezetébe Idézz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rohant be Tremal-Naik váratlanul a pagodába, és a leány felé szökkent hangos kiált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atal teremtés ekkor szinte megdermedt; arca halotthalványra sápadt, és vonásai kimondhatatlan szorongásról árulkodtak. Szeme, amelyből egyre Inkább az őrület különös csillogása áradt, Tremal-Naikra me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 ismételte a tigrisvadász szívfacsaró hangon. - Térj magad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bben a pillanatban odakünn vezényszó csat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ű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vések dörrentek a pagoda küszöbén, és Yanez vezetésével egy csoport kalóz tört be az építménybe, a dajakok pedig, csakúgy mint a thugok azon a végzetes éjszakán, hanyatt-homlok megfutamodtak a világ mind a négy égtája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da mozdulatlan maradt. Aztán egyszer csak összerezzent, és előrehajolt, mintha újabb sortűz zajára vagy valamilyen kiáltásra vár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megtorpant az épület kijáratában, és nem tévesztette szem elől a leányt. Megértette, hogy mire vár még a szerencsétlen?... Valószínűleg, mert mennydörgő hangon fölüvöltött, úgy bömbölt, akár a vérszomjas Suyodhana:</w:t>
      </w:r>
    </w:p>
    <w:p>
      <w:pPr>
        <w:pStyle w:val="Csakszveg"/>
        <w:ind w:left="540" w:right="782" w:firstLine="360"/>
        <w:jc w:val="both"/>
        <w:rPr/>
      </w:pPr>
      <w:r>
        <w:rPr>
          <w:rFonts w:eastAsia="MS Mincho;ＭＳ 明朝" w:cs="Arial" w:ascii="Arial" w:hAnsi="Arial"/>
          <w:sz w:val="24"/>
        </w:rPr>
        <w:t>- Menjetek csak!... Majd találkozunk a Fekete Dzsungel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ejtette ki száján ezeket a szavakat, amikor éles sikoly tört ki a tébolyult leány ajk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dúlt arccal előrelépett, két kezét fölemelte, megingott, fordult egyet a tengelye körül, és Yanez karjába om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alt!... Meghalt!... - ordított föl Tremal-Naik kétségbeeset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intett Sandokan. - Meggyógy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ét a leány keblére szorította. Ada szíve túlontúl gyorsan, de erősen dob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lalélt - mondta biztatóan a tigrisvadásznak.</w:t>
      </w:r>
    </w:p>
    <w:p>
      <w:pPr>
        <w:pStyle w:val="Csakszveg"/>
        <w:ind w:left="540" w:right="782" w:firstLine="360"/>
        <w:jc w:val="both"/>
        <w:rPr/>
      </w:pPr>
      <w:r>
        <w:rPr>
          <w:rFonts w:eastAsia="MS Mincho;ＭＳ 明朝" w:cs="Arial" w:ascii="Arial" w:hAnsi="Arial"/>
          <w:sz w:val="24"/>
        </w:rPr>
        <w:t>- Akkor hát megmentettük - jelentette ki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rcsak Igaz lenne! - kiáltotta Tremal-Naik, aki egyszerre sírt és nev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ammamuri vizet hozott. Sandokan ujjai hegyével újra meg újra az ájult leány arcába fecskendezett, és aggódva leste, mikor ocsúdik föl mély önkívület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tek-múltak a percek, aztán hosszú sóhaj hagyta el a fiatal teremtés aj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magához tér - jegyezte meg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maradjak? - kérdezte Tremal-Naik.</w:t>
      </w:r>
    </w:p>
    <w:p>
      <w:pPr>
        <w:pStyle w:val="Csakszveg"/>
        <w:ind w:left="540" w:right="782" w:firstLine="360"/>
        <w:jc w:val="both"/>
        <w:rPr/>
      </w:pPr>
      <w:r>
        <w:rPr>
          <w:rFonts w:eastAsia="MS Mincho;ＭＳ 明朝" w:cs="Arial" w:ascii="Arial" w:hAnsi="Arial"/>
          <w:sz w:val="24"/>
        </w:rPr>
        <w:t>- Nem - felelte Sandokan. - Előbb elmondunk Adának mindent, aztán majd behíva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meghatott pillantást vetett a Keleti Pagoda Szüzére, fohászkodott egyet, és gyorsan ki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remény, Sandokan?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testvérem - felelte a kalózvezér. – Holnap ezek a sorsüldözte szerelmesek mindörökre egymáséi lehetnek. - Mi ped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sszt, Yanez! Kinyitja a szem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ány valóban ébredezett. Még hosszabbat sóhajtott, mint az imént, majd szemhéja megrebbent, és Sandokanra, majd Yanezra pillantott. Tekintetében zavarodottságnak nyoma sem látszott, kristálytisztán sugárzott: tökéletesen ép elméjű fiatal nő nézett föl hősein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ok? - kérdezte halk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barátok közt, úrnőm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l történt velem? - suttogta a leány. - Álmodtam talán? Önök kicsod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s kisasszony - felelte Sandokan -, ismétlem: jóbarátok közt van. Azt kérdi, mi történt? Nyugodjék meg, már kigyógyult őrület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rült?!... örült?!... - kiáltott föl Ada döbbenten. - őrült voltam?! Nem álmodtam csupán?!... Ah... emlékszem!... Borzalmas, borzalmas!</w:t>
      </w:r>
    </w:p>
    <w:p>
      <w:pPr>
        <w:pStyle w:val="Csakszveg"/>
        <w:ind w:left="540" w:right="782" w:firstLine="360"/>
        <w:jc w:val="both"/>
        <w:rPr/>
      </w:pPr>
      <w:r>
        <w:rPr>
          <w:rFonts w:eastAsia="MS Mincho;ＭＳ 明朝" w:cs="Arial" w:ascii="Arial" w:hAnsi="Arial"/>
          <w:sz w:val="24"/>
        </w:rPr>
        <w:t>Hangja zokogásba f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illapodjék, úrnőm! - csitította Sandokan. - Itt nem fenyegeti semmiféle veszély. Suyodhana nem létezik többé, és nincsenek thugok sem. Nem Indiában vagyunk, hanem Borneó sziget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ány minden erejét megfeszítve talpra állt, megragadta Sandokan kezét, és könnyek közt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nevére kérem, mondja el, mi történt, és kicsodák önök! Én nem értek már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csak erre a kérdésre várt. Akkor mély zengésű, szívhez szóló hangján sorra beszámolt mindenről, ami csak megesett előbb Indiában, aztán Mompracem szigetén, majd Borne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pedig - fejezte be Sandokan -, ha szereti még Tremal-Naikot, a bátor tigrisvadászt, aki kegyedért csodákat művelt, egyet intsen csupán, s ő itt térdepel a lába előtt.</w:t>
      </w:r>
    </w:p>
    <w:p>
      <w:pPr>
        <w:pStyle w:val="Csakszveg"/>
        <w:ind w:left="540" w:right="782" w:firstLine="360"/>
        <w:jc w:val="both"/>
        <w:rPr/>
      </w:pPr>
      <w:r>
        <w:rPr>
          <w:rFonts w:eastAsia="MS Mincho;ＭＳ 明朝" w:cs="Arial" w:ascii="Arial" w:hAnsi="Arial"/>
          <w:sz w:val="24"/>
        </w:rPr>
        <w:t>- Hogy szeretem-e még?! - ujjongott föl Ada. – Hol van? Hadd lássam végre, engedje ide, hisz oly rég elszakítottak bennünket egymás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remal-Naik! - szólt ki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berohant a pagodába, Ada lába elé vetette magát, és fölkiál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yém vagy!... Megint az enyém!... Mondd, szerelmem, mondd, a feleségem akarsz-e l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eányka megsimogatta jegyese h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 hitvesed leszek - mondta. - Édesapám néked ígért engem, és én szeretlek té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puskák sortüze dörrent az öböl partján, s a távolban riadt hang üvöltése zend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gyázat!... Mompracemi kalózok!... Itt az ellenség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ÖTÖ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zsa bosszút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uskaropogás és a kiáltozások hallatán a Maláj Tigris a hodály bejárata felé lendült, és valósággal fölhördült harag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z ellenség?! - harsogta fogcsikorgatva. - Éppen most?! Jaj neked, James Broo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rántotta görbe kardját - rettentő fegyver a félelmetes férfi kezében -, kirohant az erődből, és fölrival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tigrisei, ide hozz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valamennyi kalóz, Kammamuri, de még a jegyespár is fegyvert ragadott, és utána tódult. Még a Keleti Pagoda Szüze is görbe kardot villogtatott kezében, hogy harcra keljen jótevői oldal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ier-Duk és nyolc embere rohanvást ereszkedett le a túloldali part öböl felé lejtő homoksávj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látta, hogy az őrcsapat mögött, az erdő fái közt jókora sereg fegyveres özönlik, fehérek, indusok és dajákok vegy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at!... Mompracemi kalózok!... Itt az ellenség!. .. - süvöltötte Aier-Duk, és a fövénycsíkon veszteglő csónak felé fu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 vagy hét puska dördült el az erdőben, néhány golyó a vízbe csap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ádzsa csapatai! - csattant föl Sandokan. - És éppen most, amikor azt hittem, hogy véghezvittem a küldetésemet! Nos, jó, James Brooke, gyere csak! A Maláj Tigris nem fél tő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évők legyünk, Sandokan? - kérdezte Yanez.</w:t>
      </w:r>
    </w:p>
    <w:p>
      <w:pPr>
        <w:pStyle w:val="Csakszveg"/>
        <w:ind w:left="540" w:right="782" w:firstLine="360"/>
        <w:jc w:val="both"/>
        <w:rPr/>
      </w:pPr>
      <w:r>
        <w:rPr>
          <w:rFonts w:eastAsia="MS Mincho;ＭＳ 明朝" w:cs="Arial" w:ascii="Arial" w:hAnsi="Arial"/>
          <w:sz w:val="24"/>
        </w:rPr>
        <w:t>- Harcoljunk, testvérem - felel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tromgyűrűbe fog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szilárd az erő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ier-Duk és emberei villámgyorsan átkeltek a tengerszoroson, és partra ugrottak a szigeten. Sandokan és Yanez odasietett a derék dajakhoz, akinek vérzett az egyik kar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ptek? - kérdezte től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kapitányom, de azért sikerült valamennyi emberemet visszahozn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an lehetnek a támad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háromszáz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ezeti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fehér ember,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w:t>
      </w:r>
    </w:p>
    <w:p>
      <w:pPr>
        <w:pStyle w:val="Csakszveg"/>
        <w:ind w:left="540" w:right="782" w:firstLine="360"/>
        <w:jc w:val="both"/>
        <w:rPr/>
      </w:pPr>
      <w:r>
        <w:rPr>
          <w:rFonts w:eastAsia="MS Mincho;ＭＳ 明朝" w:cs="Arial" w:ascii="Arial" w:hAnsi="Arial"/>
          <w:sz w:val="24"/>
        </w:rPr>
        <w:t>- Nem, nem a rádzsa, hanem egy sorhajóhad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s termetű férfi, és hosszú vörös bajsza van?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felelte a dajak. - Vagy negyven európai tengerésznek parancs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Churchill sorhajóhadnagy - állapította meg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 a Churchill?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arawaki erőd parancsno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át nem láttad? - kérdezte a Maláj Tigris Aier-Duk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a fogát csikor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ütött beléd?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ttól félek, hogy a tenger felől támad ránk - dörmög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étszázát! - kiáltott föl Yanez, és összeráncolta a homlokát. - Két tűz közé szorítanak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De mi megküzdünk velük, s ha kifogyott a lőporunk s a puskagolyónk, görbe karddal és krisszel megyünk rájuk.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lenség, amely megtorpant hatszáz lábnyira az öböl partjától, most megkezdte az előnyomulást, óvatosan surrant előre fától fáig, bokortól bokorig. A néhány percig szünetelő puskatűz újra fölrop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emjóját! - mérgelődött Yanez. - Hullik az áldás, akár a jégeső!</w:t>
      </w:r>
    </w:p>
    <w:p>
      <w:pPr>
        <w:pStyle w:val="Csakszveg"/>
        <w:ind w:left="540" w:right="782" w:firstLine="360"/>
        <w:jc w:val="both"/>
        <w:rPr/>
      </w:pPr>
      <w:r>
        <w:rPr>
          <w:rFonts w:eastAsia="MS Mincho;ＭＳ 明朝" w:cs="Arial" w:ascii="Arial" w:hAnsi="Arial"/>
          <w:sz w:val="24"/>
        </w:rPr>
        <w:t>- Vonuljunk vissza az erődbe- mondta Sandokan. - Szilárd építmény, nem ütik át a puskagoly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emal-Naik, Ada, Kammamuri és a kalózok visszafutottak a védelmező falak mögé, előbb azonban elsüllyesztették a csónakot, hogy az ellenség hasznát ne vehes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ppant rönkökkel torlaszolták el a kaput, kinyitották a magas, ostromálló cölöpfalak számtalan lőrését, majd valamennyi harcos elfoglalta helyét az erőd fokán, csak a Keleti Pagoda Szüzét vezették el a nagy kunyhó oltalm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szilaj tigrisei, tűz! - vezényelte Sandokan, aki Yanezzal és hét vagy nyolc legvakmerőbb kalózával fölkapaszkodott a nagy épület tetej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rancsszavára sortűz és a kalózok harci kiáltása fel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 Éljen Momprac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lenség szapora lődözés közepette eljutott a fövénysávig. Néhány tengerész nekiállt a fadöntögetésnek, nyilván azzal a szándékkal, hogy tutajt ácsoljanak, s azon keljenek át a szig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amar rádöbbentek azonban, hogy nem egykönnyen közelíthető meg az az erőd, amelyet Mompracem rettegett kalózai véd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ilkosnál gyilkosabb sortüzek lobbantak a palánkfalakról, olyan gyors egymásutánban és olyan mértani pontossággal találtak célba, hogy rövid idő múlva tucatnyi támadó terült el élettelenül a part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mpracem szilaj tigrisei, tűz! - harsogta újra meg újra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jen Sandokan!... Éljen Mompracem! - rivalogták válaszként a kalózok, és halált hozó lövedékeikkel ritkították az ellenség tömegének sűrű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katonái rövidesen belátták, hogy vissza kell vonulniuk a vadonba, és megint el kell bújniuk a fatörzsek mögé. Amikor hátrahúzódtak a bozótba, az öböl túlsó karéján egyszer csak nagy sereg ember jelent meg a bizonytalan csillagfény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szinte nyomban Iszonyatos golyózápor verte az erőd cölöppalánkjait meg a nagy hodályt, amelynek a tetején ott állt szálegyenesen, puskával a kezében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remburáját! - morgolódott Yanez, amint hallotta, hogy tucatjával fütyülnek el füle mellett a golyók. - Újabb ell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rkák is közelednek - jegyezte meg Sambiljong, nem messze a portugál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w:t>
      </w:r>
    </w:p>
    <w:p>
      <w:pPr>
        <w:pStyle w:val="Csakszveg"/>
        <w:ind w:left="540" w:right="782" w:firstLine="360"/>
        <w:jc w:val="both"/>
        <w:rPr/>
      </w:pPr>
      <w:r>
        <w:rPr>
          <w:rFonts w:eastAsia="MS Mincho;ＭＳ 明朝" w:cs="Arial" w:ascii="Arial" w:hAnsi="Arial"/>
          <w:sz w:val="24"/>
        </w:rPr>
        <w:t>- Oda nézzen, Yanez úr, az öböl peremére! Kettő, négy, hét bárka, valóságos kis hajór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r villám és mennydörgés! - horkant föl a portugál. - Hej, testv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baj? - kérdezte Sandokan, és higgadt mozdulatokkal töltötte karabé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refognak!</w:t>
      </w:r>
    </w:p>
    <w:p>
      <w:pPr>
        <w:pStyle w:val="Csakszveg"/>
        <w:ind w:left="540" w:right="782" w:firstLine="360"/>
        <w:jc w:val="both"/>
        <w:rPr/>
      </w:pPr>
      <w:r>
        <w:rPr>
          <w:rFonts w:eastAsia="MS Mincho;ＭＳ 明朝" w:cs="Arial" w:ascii="Arial" w:hAnsi="Arial"/>
          <w:sz w:val="24"/>
        </w:rPr>
        <w:t>- Nos, akkor hát megverekszünk vel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kapaszkodott a kunyhó csúcsára, ügyet se vetett a körülötte süvítő golyókra, és zengő hangon kiáltotta;  - Mompracem szilaj tigrisei, bosszúra föl! A kalózok kiirtója közeledik! Mindenki a palánkokra, és lőjétek az acsarkodó kuty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ok fölugráltak a lőrések mellől, és fürge macskamozdulatokkal fönn termettek a cölöppalánk párkányza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remal-Naik, Sambijjong, Tanaudurlam és Aier-Duk lelkesen irányította őket; valamennyiüket bátorságra buzdította vezérük hangja és példamutat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uskaropogás rövidesen hihetetlen hevességgel újra fölzajlott. Az öböl karéjának valamennyi fatörzse mögül torkolattüzek villantak föl, és fülhasogató dörgés robajlott. Golyók százai keresztezték egymás útját a levegőben panaszos vijjog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z iszonyatos hangzavarban, amely egyszerre csak fokozódott, időről időre fölharsant a Maláj Tigris mennydörgő kiáltása, a mompracemi kalózok rivalgása, a rádzsa tisztjeinek parancsszava s az indusok meg a dajakok vad rikoltoz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csak a tenger felől roppant dübörgés dördült, zaja elfojtotta a puskaropogást. Ágyú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 - kiáltott föl Sandokan. - A rádzsa hajóra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óceán felé pillantott. Hatalmas árny úszott be az öbölbe, közeledett a sziget felé; bal oldalán zöld, jobb oldalán vörös Jelzőlámpa világ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j, Sandokan!... - kurjantott egy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ság, Yanez! - felel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ézangyalát! Hajó a hátunk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kell, megcsáklyázzuk, és...</w:t>
      </w:r>
    </w:p>
    <w:p>
      <w:pPr>
        <w:pStyle w:val="Csakszveg"/>
        <w:ind w:left="540" w:right="782" w:firstLine="360"/>
        <w:jc w:val="both"/>
        <w:rPr/>
      </w:pPr>
      <w:r>
        <w:rPr>
          <w:rFonts w:eastAsia="MS Mincho;ＭＳ 明朝" w:cs="Arial" w:ascii="Arial" w:hAnsi="Arial"/>
          <w:sz w:val="24"/>
        </w:rPr>
        <w:t>Nem tudta befejezni. Lángnyelv lobbant az öbölbe behatoló vitorlás orrán, s egy ágyúgolyó ízzé-porrá zúzta a cölöpkerítés egy rés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irálypárti! - kiáltott föl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ban, James Brooke rádzsa szkúnere sietett a támadók segítségére, ugyanaz a hajó, amelyik a Sarawak folyó torkolatában megrohanta és elsüllyesztette a Helgolan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kozott! - bömbölte Sandokan, és izzó szemmel meredt a hajóra. - Hej! Miért nincs nekem is egy prahóm? Megmutatnám neked, hogyan küzdenek Mompracem szilaj tigrisei a szúró fegyvereikk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smét lövés dörrent az ellenséges vitorlás fedélzetén, s újabb ágyúgolyó újabb rést ütött a cölöppalán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fölcsattant fájdalmában és harag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nek vé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ugrott az épület tetejéről, társai követték, s miközben egy kartácszápor valósággal leborotválta az erőd tetejét, felszökkent a bejáratot elzáró torlaszra, és hatalmasat kiál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űz, Mompracem szilaj tigrisei, tűz! Mutassuk meg a rádzsának, hogyan tusáznak Malaysia kalóz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zdelem egyre félelmetesebb méreteket öltött. Az erdő rejtekében meghúzódó csapatok ekkor elő-rontottak a fövénysávig, és onnan pokoli pergőtüzet zúdítottak az erődre; a kis bárkaraj, amely eddig tisztes távolságban rostokolt, a hajó lövegeinek fedezete alatt jócskán megközelítette a szigetet: látszott, partraszállásra készülő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lózok helyzete nemsokára kétségbeejtő lett. Bősz haraggal harcoltak, hol a hajót lőtték, hol a kis bárkarajt, hol az öböl szegélyén arcvonalba fölfejlődő csapatokat; a Maláj Tigris hangja hőssé lelkesítette valamennyiüket, de túlságosan kevesen voltak ahhoz, hogy föltartóztassanak ennyi ellen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űrűn hullott a golyózápor, becsapott a lőréseken és a kerítés hasadékain, kettesével-hármasával zuhantak földre a cölöppalánk tetejéről tüzelő kalózok. Gyakran nem is golyók vágódtak közéjük, hanem gránátok, amelyeket a Királypárti lövegei okádtak, s amelyek irtózatos nyílásokat repesztettek a faiakba: ezeken át az ellenség benyomulhat az erődítmény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jnali három órakor a támadókhoz újabb erősítés érkezett: egy karcsú jacht, egyetlenegy, de hatalmas ágyúval a fedélzetén. Ez az üteg is tüstént tüzet nyitott az erőd recsegve-ropogva hasadozó cölöppalánkjaira.</w:t>
      </w:r>
    </w:p>
    <w:p>
      <w:pPr>
        <w:pStyle w:val="Csakszveg"/>
        <w:ind w:left="540" w:right="782" w:firstLine="360"/>
        <w:jc w:val="both"/>
        <w:rPr/>
      </w:pPr>
      <w:r>
        <w:rPr>
          <w:rFonts w:eastAsia="MS Mincho;ＭＳ 明朝" w:cs="Arial" w:ascii="Arial" w:hAnsi="Arial"/>
          <w:sz w:val="24"/>
        </w:rPr>
        <w:t>-Végünk! - jelentette ki Sandokan a torlasz tetején, miközben villámgyors ujjakkal és földúlt arccal lövöldözött az egyre közeledő bárkarajra. - Még tíz perc, és le kell tennünk a fegyver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jnali négy órára már csak heten maradtak az erődben: Sandokan, Yanez, Tremal-Naik, Ada, Sambiljong, Kammamuri és Tanauduriam. Elhagyták a palánkot, amely nem nyújtott már semmilyen menedéket, és visszahúzódtak a nagy épületbe, bár egyik oldalát ennek is szétlődözte már a Királypárti meg a jach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ndokan - mondta Yanez az egyik veszélyesen forró pillanatban -, nem bírunk tovább ellenállni!</w:t>
      </w:r>
    </w:p>
    <w:p>
      <w:pPr>
        <w:pStyle w:val="Csakszveg"/>
        <w:ind w:left="540" w:right="782" w:firstLine="360"/>
        <w:jc w:val="both"/>
        <w:rPr/>
      </w:pPr>
      <w:r>
        <w:rPr>
          <w:rFonts w:eastAsia="MS Mincho;ＭＳ 明朝" w:cs="Arial" w:ascii="Arial" w:hAnsi="Arial"/>
          <w:sz w:val="24"/>
        </w:rPr>
        <w:t>- Amíg van lőporunk és puskagolyónk, nem szabad megadnunk magunkat - felelte a Maláj Tigris, és közben az ellenséges bárkarajt kémlelte, amelyet eddig hat ízben is visszavertek, de most végül is kikötött a szigeten, és csapatszámra ugráltak ki a bárkákból a tengerész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eledd, Sandokan, nem vagyunk magunkban! Van velünk egy leány is, a Keleti Pagoda Szüz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a Királypárti fedélzetéről gránát ívelt feléjük, a lövedék lecsapott, és hatalmas rést vágott az épület falába. Néhány bombarepesz és szilánk fenyegető burrogással surrogott el a kis csoport feje fölött.</w:t>
      </w:r>
    </w:p>
    <w:p>
      <w:pPr>
        <w:pStyle w:val="Csakszveg"/>
        <w:ind w:left="540" w:right="782" w:firstLine="360"/>
        <w:jc w:val="both"/>
        <w:rPr/>
      </w:pPr>
      <w:r>
        <w:rPr>
          <w:rFonts w:eastAsia="MS Mincho;ＭＳ 明朝" w:cs="Arial" w:ascii="Arial" w:hAnsi="Arial"/>
          <w:sz w:val="24"/>
        </w:rPr>
        <w:t>- Megölik a menyasszonyomat! - jajdult föl Tremal-Naik, és nyomban a Keleti Pagoda Szüze elé ugrott, hogy testével védelmez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 kell tennünk a fegyvert, vagy készüljünk a halálra - mondta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uk meg magunkat, Sandokan! - kiáltotta Yanez. - Meg kell mentenünk az elhunyt Marianna Guillonk unokahú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nem felelt. Mozdulatlanul állt az egyik ablakban, keményen markolta puskáját, szeme szikrázott, szája kissé kinyílt, szép, szabályos arcvonásait iszonyú harag torzította el, úgy figyelte a gyorsan közeledő ellen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uk meg magunkat Sandokan! - ismétel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tvérem! - sóhajtotta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 kell tennünk a fegyvert!</w:t>
      </w:r>
    </w:p>
    <w:p>
      <w:pPr>
        <w:pStyle w:val="Csakszveg"/>
        <w:ind w:left="540" w:right="782" w:firstLine="360"/>
        <w:jc w:val="both"/>
        <w:rPr/>
      </w:pPr>
      <w:r>
        <w:rPr>
          <w:rFonts w:eastAsia="MS Mincho;ＭＳ 明朝" w:cs="Arial" w:ascii="Arial" w:hAnsi="Arial"/>
          <w:sz w:val="24"/>
        </w:rPr>
        <w:t>- Hogy letegyük a fegyvert?! - hördült föl Sandokan szinte nem emberi hangon. - Hogy a Maláj Tigris letegye a fegyvert James Brooke előtt?! Ó, miért is nincs ágyúm, hogy szembeszegezhetném ezzel a véres kezű népirtóval?! Miért nincsenek velem a Mompracemben hagyott szilaj tigriseim?!... Hogy letegyem a fegyv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kell mentenünk a leány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ig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gránát robbant a homályban, két nagy kaliberű ágyúgolyó pedig valósággal lekaszálta az épület csúcsát, s a tető jó része beomlott. A Maláj Tigris hátrafordult, és társaira nézett. Valamennyien fegyverrel a kézben, harcra készen álltak; közrefogták a Keleti Pagoda Szüzét. A leány nyugodtan viselkedett, szeméből azonban csak úgy sütött az aggodalom.</w:t>
      </w:r>
    </w:p>
    <w:p>
      <w:pPr>
        <w:pStyle w:val="Csakszveg"/>
        <w:ind w:left="540" w:right="782" w:firstLine="360"/>
        <w:jc w:val="both"/>
        <w:rPr/>
      </w:pPr>
      <w:r>
        <w:rPr>
          <w:rFonts w:eastAsia="MS Mincho;ＭＳ 明朝" w:cs="Arial" w:ascii="Arial" w:hAnsi="Arial"/>
          <w:sz w:val="24"/>
        </w:rPr>
        <w:t>- Nincs többé remény - mormogta tompa hangon a kalózvezér. - Tíz perc múlva mind elhullanak ezek a vitéz harcosok. Meg kell adnunk magu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keze közé szorította a fejét, mintha be akarná zúzni a halánté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 szólt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örgő éljenkiáltás nyomta el a hangját. A rádzsa katonái átkeltek a tengerszoroson, és hurrázva rohantak az erőd felé. Sandokan megrázkódott. Megragadta félelmetes görbe kardjának a markolatát, már-már nekiveselkedett, hogy útját szegje a győzteseknek, de megtorp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Ütött az utolsó óránk! - mondta fájdalmasan. - Sambiljong, tűzd ki a fehér zász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 gyorsan fehér rongyot kötött puskacsöve végére, de Tremal-Naik intett neki, hogy várjon még, kézen fogta menyasszonyát, és Sandokan elé állt.</w:t>
      </w:r>
    </w:p>
    <w:p>
      <w:pPr>
        <w:pStyle w:val="Csakszveg"/>
        <w:ind w:left="540" w:right="782" w:firstLine="360"/>
        <w:jc w:val="both"/>
        <w:rPr/>
      </w:pPr>
      <w:r>
        <w:rPr>
          <w:rFonts w:eastAsia="MS Mincho;ＭＳ 明朝" w:cs="Arial" w:ascii="Arial" w:hAnsi="Arial"/>
          <w:sz w:val="24"/>
        </w:rPr>
        <w:t>- Uram - szólította meg a kalózvezért -, ha most leteszik a fegyvert, Kammamuri, a menyasszonyom meg én ugyan megmenekülünk, kegyelmedéket azonban a rádzsa mint halálos ellenségeit kétségkívül fölakasztatja. Kegyelmedék megmentettek bennünket: mi most életünket a kezükbe tesszük. Ha van még reményük a győzelemhez, vezényeljen támadást, ml rárontunk az ellenségre, és ezt kiáltjuk: „Éljen a Maláj Tigris! Éljen Momprac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szönöm, nemes barátaim - suttogta Sandokan meghatott hangon, és erősen megszorította a leány meg az indus kezét. - Az ellenség már partra szállt, mi pedig mindössze heten vagyunk. Megadjuk magu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l lesz önnel? - kérdezte szorongva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engem nem akasztat föl, úrnőm - felel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űzd ki a fehér zászlót, Sambiljong - szólalt meg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 fölkapaszkodott az épület lyukas tetejéig, és meglengette a fehér rongyot. Abban a pillanatban kürtszó harsant a Királypárti fedélzetén, égrengető hurrákiáltások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görbe kardjával a kezében kiment a hodályból, átvágott a roncsokkal, holttestekkel, fegyverekkel és ágyúgolyókkal borított erődudvaron, s megállt a széttúrt torlasz elő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kétszáz katonája ekkor már partra szállt, és fölsorakoztak a fövénysávon, fegyverrel a kézben, hogy ha kell, rohamra Induljanak. A Királypárti oldalától elvált egy csónak - James Brooke rádzsa, lord Guillonk és tizenkét tengerész ült benne, és gyorsan közeledett a sziget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meg a nagybátyám - mormolta Sandokan keserű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üvelyébe taszította görbe kardját, két karját keresztbe fonta a mellén, és nyugodtan várta két legádázabb ellen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ors evezőcsapások hajtotta csónak néhány perc múlva már partot Is ért az erőd közelében. James Brooke és lord Guillonk kiszállt belőle, és egy szakasz tengerész kíséretében elindult Sandokan felé.</w:t>
      </w:r>
    </w:p>
    <w:p>
      <w:pPr>
        <w:pStyle w:val="Csakszveg"/>
        <w:ind w:left="540" w:right="782" w:firstLine="360"/>
        <w:jc w:val="both"/>
        <w:rPr/>
      </w:pPr>
      <w:r>
        <w:rPr>
          <w:rFonts w:eastAsia="MS Mincho;ＭＳ 明朝" w:cs="Arial" w:ascii="Arial" w:hAnsi="Arial"/>
          <w:sz w:val="24"/>
        </w:rPr>
        <w:t>- Fegyverszünetet kér, vagy megadja magát? - kérdezte a rádzsa, és a szablyájával tisztel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adom magam, uram - felelte a kalózvezér, és viszonozta az üdvözlést. - Az ön ágyúi és az ön katonái megszelídítették Mompracem szilaj tigris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zsa szája diadalmas mosolyra rándult.</w:t>
      </w:r>
    </w:p>
    <w:p>
      <w:pPr>
        <w:pStyle w:val="Csakszveg"/>
        <w:ind w:left="540" w:right="782" w:firstLine="360"/>
        <w:jc w:val="both"/>
        <w:rPr/>
      </w:pPr>
      <w:r>
        <w:rPr>
          <w:rFonts w:eastAsia="MS Mincho;ＭＳ 明朝" w:cs="Arial" w:ascii="Arial" w:hAnsi="Arial"/>
          <w:sz w:val="24"/>
        </w:rPr>
        <w:t>-Tudtam, hogy végül is legyőzöm a féktelen Maláj Tigrist - jelentette ki. - Uram, ön a fogly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mindeddig meg sem moccant. E szavak hallatán kevélyen fölkapta a fejét, és a rádzsára olyan pillantást vetett, amelytől a világ legbátrabb emberének is Inába száll a bátorsága.</w:t>
      </w:r>
    </w:p>
    <w:p>
      <w:pPr>
        <w:pStyle w:val="Csakszveg"/>
        <w:ind w:left="540" w:right="782" w:firstLine="360"/>
        <w:jc w:val="both"/>
        <w:rPr/>
      </w:pPr>
      <w:r>
        <w:rPr>
          <w:rFonts w:eastAsia="MS Mincho;ＭＳ 明朝" w:cs="Arial" w:ascii="Arial" w:hAnsi="Arial"/>
          <w:sz w:val="24"/>
        </w:rPr>
        <w:t>- James Brooke rádzsa - mondta Sandokan metsző hangon. - Öt mompracemi tigris áll a hátam mögött: öten vannak csupán, de bízvást megküzdenek a több száz katonájával is. Öten vannak csupán, de egyetlen intésemre önökre rontanak, és leterítik önöket a porba. Ön csak akkor ejthet foglyul engem, ha parancsot adtam öt emberemnek, hogy tegyék le a fegyv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em adja meg mag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adom magam, de csak egy feltétellel.</w:t>
      </w:r>
    </w:p>
    <w:p>
      <w:pPr>
        <w:pStyle w:val="Csakszveg"/>
        <w:ind w:left="540" w:right="782" w:firstLine="360"/>
        <w:jc w:val="both"/>
        <w:rPr/>
      </w:pPr>
      <w:r>
        <w:rPr>
          <w:rFonts w:eastAsia="MS Mincho;ＭＳ 明朝" w:cs="Arial" w:ascii="Arial" w:hAnsi="Arial"/>
          <w:sz w:val="24"/>
        </w:rPr>
        <w:t>- Uram, hadd jegyezzem meg: csapataim már partra szálltak; hadd jegyezzem meg: önök heten vannak, mi pedig csaknem háromszázan; hadd jegyezzem meg: elég, ha egyet csettintek, s önt lepuffantják. Úgy vélem, szerfölött különös, hogy a legyőzött Maláj Tigris még holmi feltételeket sza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t még nem győzte le, James Brooke rádzsa - jegyezte meg büszkén Sandokan. – Velem van még a görbe kardom meg a krisszem.</w:t>
      </w:r>
    </w:p>
    <w:p>
      <w:pPr>
        <w:pStyle w:val="Csakszveg"/>
        <w:ind w:left="540" w:right="782" w:firstLine="360"/>
        <w:jc w:val="both"/>
        <w:rPr/>
      </w:pPr>
      <w:r>
        <w:rPr>
          <w:rFonts w:eastAsia="MS Mincho;ＭＳ 明朝" w:cs="Arial" w:ascii="Arial" w:hAnsi="Arial"/>
          <w:sz w:val="24"/>
        </w:rPr>
        <w:t>- Azt akarja, hogy rohamot vezényelj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bb hallgassa meg a kérés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rádzsa, én, Sandokan, Yanez de Gomera kapitány és Tanauduriam meg Sambiljong, valamennyien mompracemi kalózok, az alábbi feltételek szerint tesszük le a fegyvert: a Calcuttai Legfelsőbb Bíróság mondjon fölöttünk ítéletet. A velünk levő személyek pedig szabadon távozhassanak, ahová akarnak; ezek a következők: Tremal-Naik tigrisvadász, a szolgája, Kammamun, továbbá miss Ada Corishant...</w:t>
      </w:r>
    </w:p>
    <w:p>
      <w:pPr>
        <w:pStyle w:val="Csakszveg"/>
        <w:ind w:left="540" w:right="782" w:firstLine="360"/>
        <w:jc w:val="both"/>
        <w:rPr/>
      </w:pPr>
      <w:r>
        <w:rPr>
          <w:rFonts w:eastAsia="MS Mincho;ＭＳ 明朝" w:cs="Arial" w:ascii="Arial" w:hAnsi="Arial"/>
          <w:sz w:val="24"/>
        </w:rPr>
        <w:t>- Ada Corishant?!... Ada Corlshant?! - kiáltott föl lord Guillonk, és Sandokan elé topp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da Corishant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n? Ez le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elrabolták a thugok, s azóta hírét sem hallot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n ebben az erődben, mylord,</w:t>
      </w:r>
    </w:p>
    <w:p>
      <w:pPr>
        <w:pStyle w:val="Csakszveg"/>
        <w:ind w:left="540" w:right="782" w:firstLine="360"/>
        <w:jc w:val="both"/>
        <w:rPr/>
      </w:pPr>
      <w:r>
        <w:rPr>
          <w:rFonts w:eastAsia="MS Mincho;ＭＳ 明朝" w:cs="Arial" w:ascii="Arial" w:hAnsi="Arial"/>
          <w:sz w:val="24"/>
        </w:rPr>
        <w:t>- Lord James - szólt közbe a rádzsa. - Ön Ismerte Ada Corishant kisasszo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fenség - felelte az öreg lord. – Jól ismertem, mielőtt a Káli szekta hívei elrabo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látja, fölismeri?</w:t>
      </w:r>
    </w:p>
    <w:p>
      <w:pPr>
        <w:pStyle w:val="Csakszveg"/>
        <w:ind w:left="540" w:right="782" w:firstLine="360"/>
        <w:jc w:val="both"/>
        <w:rPr/>
      </w:pPr>
      <w:r>
        <w:rPr>
          <w:rFonts w:eastAsia="MS Mincho;ＭＳ 明朝" w:cs="Arial" w:ascii="Arial" w:hAnsi="Arial"/>
          <w:sz w:val="24"/>
        </w:rPr>
        <w:t>- Magától értetődik, és bizonyosra veszem, hogy ő is fölismer engem, noha öt gyászos év telt el azó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uraim, akkor kövessenek! - mondta Sandok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vezette őket a torlasz maradványain, s bementek a nagy kunyhóba; ennek a közepén ott állt Yanez, Tremal-Naik, Kammamuri. Tanauduriam meg Sambiljong, és puskával a kézben körbefogták a Keleti Pagoda Szü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kézen fogta a leányt, és a lordhoz vezette, majd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isme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kiállás felelt a kérdésre: -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rd Jam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z öregember és a fiatal teremtés túláradó örömmel összeölel kezelt, és újra meg újra megcsókolták egymás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fordult a rádzsa Sandokarihoz -, hogyan került Ada Corishant az ön ke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ő maga elmondja - felel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gen, tudni akarom! - kiáltott föl lord Guillonk, aki még mindig átkarolta unokahúgát, és örömében sírt. - Tudni akarok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en hát el mindent, Ada kisasszony! - mond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ett kétszer kérnie, a leány röviden beszámolt mindenről, ami vele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ord James - jelentette ki végezetül, amikor mindent elmondott -, Tremal-Naiknak és Kammamurinak köszönhetem, hogy megmenekültem a thugok máglyájától; a boldogságomat azonban a Maláj Tigrisnek köszönhetem, ölelje meg őket, mylor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rd Guillonk odalépett Sandokan elé, aki mellén keresztbe font karral s még némiképp földúlt arccal állt, és tekintete a távolba merengett.</w:t>
      </w:r>
    </w:p>
    <w:p>
      <w:pPr>
        <w:pStyle w:val="Csakszveg"/>
        <w:ind w:left="540" w:right="782" w:firstLine="360"/>
        <w:jc w:val="both"/>
        <w:rPr/>
      </w:pPr>
      <w:r>
        <w:rPr>
          <w:rFonts w:eastAsia="MS Mincho;ＭＳ 明朝" w:cs="Arial" w:ascii="Arial" w:hAnsi="Arial"/>
          <w:sz w:val="24"/>
        </w:rPr>
        <w:t>- Sandokan - mondta az öregember meghatott hangon -, te elraboltad az egyik unokahúgomat, de cserébe visszaadtad a másikat, akit ugyanúgy szeretek, mint Mariannát szerettem. Megbocsátok neked; ölelj meg, kedves öcsém, ölelj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átkarolta az öregembert, és a két ádáz ellenség oly sokéves viszály után megcsókolta egymás arc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kibontakoztak az ölelésből, súlyos könnycseppek gördültek le az öreg lord szem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hogy meghalt a feleséged? - kérdezte megtört hang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rre a kérdésre a Maláj Tigris arca ijesztően elváltozott. Szemét lehunyta, tenyerébe temette sápadt arcát.</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Igen, meghalt - felelte, és fájdalmasan fölsóhajtott.</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Szegény Marianna! Szegény unokahúg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on, hallgasson! - suttogt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va zokogásba fulladt. A Maláj Tigris sírt! Yanez odalépett, barátja vállára tette a kezét, és így szólt:</w:t>
      </w:r>
    </w:p>
    <w:p>
      <w:pPr>
        <w:pStyle w:val="Csakszveg"/>
        <w:ind w:left="540" w:right="782" w:firstLine="360"/>
        <w:jc w:val="both"/>
        <w:rPr/>
      </w:pPr>
      <w:r>
        <w:rPr>
          <w:rFonts w:eastAsia="MS Mincho;ＭＳ 明朝" w:cs="Arial" w:ascii="Arial" w:hAnsi="Arial"/>
          <w:sz w:val="24"/>
        </w:rPr>
        <w:t>- Bátorság, testvérem! A kalózok kiírtója előtt a Maláj Tigris nem mutatkozhatik gyeng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szinte haragos mozdulattal dörzsölte ki a könnycseppeket a szeme sarkából, és büszkén fölszegte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rádzsa, rendelkezésére állok. Én és a bajtársaim megadjuk magukat.</w:t>
      </w:r>
    </w:p>
    <w:p>
      <w:pPr>
        <w:pStyle w:val="Csakszveg"/>
        <w:ind w:left="540" w:right="782" w:firstLine="360"/>
        <w:jc w:val="both"/>
        <w:rPr/>
      </w:pPr>
      <w:r>
        <w:rPr>
          <w:rFonts w:eastAsia="MS Mincho;ＭＳ 明朝" w:cs="Arial" w:ascii="Arial" w:hAnsi="Arial"/>
          <w:sz w:val="24"/>
        </w:rPr>
        <w:t>- Kik az ön bajtársai? - kérdezte a rádzsa, és arca elkomor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Tanauduriam és Sambilj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Hát merészeln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nem merészelek semmit - jelentette ki ingerülten James Brooke. - Csak engedelmeskedem, ennyi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 mondani ez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ogy Tremal-Naik ugyanúgy fogoly, mint ö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 - tiltakozott lord Guillonk. - Fenség!...</w:t>
      </w:r>
    </w:p>
    <w:p>
      <w:pPr>
        <w:pStyle w:val="Csakszveg"/>
        <w:ind w:left="540" w:right="782" w:firstLine="360"/>
        <w:jc w:val="both"/>
        <w:rPr/>
      </w:pPr>
      <w:r>
        <w:rPr>
          <w:rFonts w:eastAsia="MS Mincho;ＭＳ 明朝" w:cs="Arial" w:ascii="Arial" w:hAnsi="Arial"/>
          <w:sz w:val="24"/>
        </w:rPr>
        <w:t>- Nagyon sajnálom, mylord, de nem áll módomban visszaadni Tremal-Naik szabadságát. Énrám bízták megőrzésre, s át kell adnom az angol hatóságoknak, azok pedig számon kérik raj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hallotta az én új rokonomnak a történetét!</w:t>
      </w:r>
    </w:p>
    <w:p>
      <w:pPr>
        <w:pStyle w:val="Csakszveg"/>
        <w:ind w:left="540" w:right="782" w:firstLine="360"/>
        <w:jc w:val="both"/>
        <w:rPr/>
      </w:pPr>
      <w:r>
        <w:rPr>
          <w:rFonts w:eastAsia="MS Mincho;ＭＳ 明朝" w:cs="Arial" w:ascii="Arial" w:hAnsi="Arial"/>
          <w:sz w:val="24"/>
        </w:rPr>
        <w:t>- Valóban, mylord, de én nem hághatom át az indiai angol hatóságok rendelkezéseit. Néhány nap múlva a rabszállító fregatt kiköt Sarawakban, s nekem át kell adnom Tremal-Naikot a hajó parancsnok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tört Ki a tigrisvadász, és hangja elcsuklott. - Nem engedheti meg, hogy elválasszanak a menyasszonyomtól, és elküldjenek a norfolki fegyenctelepre! Ártatlan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rooke rádzsa - figyelmeztette Sandokan -, gazságot követ el!</w:t>
      </w:r>
    </w:p>
    <w:p>
      <w:pPr>
        <w:pStyle w:val="Csakszveg"/>
        <w:ind w:left="540" w:right="782" w:firstLine="360"/>
        <w:jc w:val="both"/>
        <w:rPr/>
      </w:pPr>
      <w:r>
        <w:rPr>
          <w:rFonts w:eastAsia="MS Mincho;ＭＳ 明朝" w:cs="Arial" w:ascii="Arial" w:hAnsi="Arial"/>
          <w:sz w:val="24"/>
        </w:rPr>
        <w:t>- Nem, hanem csak azt teszem, ami hivatali kötelességem - rázta fejét a rádzsa. - Lord Gulllonk azonban elutazhat Calcuttába, magyarázatot adhat a thugok aljas fondorlatairól, és kegyelmet nyerhet Tremal-Naik számára; ami engem illet, majd én támogatom a kérel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da, aki mindeddig halálos szorongás martalékaként hallgatott, most előrelépett.</w:t>
      </w:r>
    </w:p>
    <w:p>
      <w:pPr>
        <w:pStyle w:val="Csakszveg"/>
        <w:ind w:left="540" w:right="782" w:firstLine="360"/>
        <w:jc w:val="both"/>
        <w:rPr/>
      </w:pPr>
      <w:r>
        <w:rPr>
          <w:rFonts w:eastAsia="MS Mincho;ＭＳ 明朝" w:cs="Arial" w:ascii="Arial" w:hAnsi="Arial"/>
          <w:sz w:val="24"/>
        </w:rPr>
        <w:t>- Uram - szólt szívszorító hangon a rádzsához -, azt akarja, hogy újra beleőrüljek a kétségbeesés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esen viszontláthatja jegyesét, miss. Az indiai angol hatóságok perújítást rendelhetnek el, és nem késlekednek majd szabadlábra helyezni Tremal-Nai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engedje meg, hogy hajóra szállja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gyed?... Ugyan már! Tréfál, mis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le akarok m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szállító fregatton?! De hisz az a pokol tornác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azért akarok vele menni! - Ismételte a leány zaklatott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mes Brooke némiképp meglepődve nézett Ada Corishant-ra. Úgy tetszett, meghatja a fiatal teremtés elszánt akarata.</w:t>
      </w:r>
    </w:p>
    <w:p>
      <w:pPr>
        <w:pStyle w:val="Csakszveg"/>
        <w:ind w:left="540" w:right="782" w:firstLine="360"/>
        <w:jc w:val="both"/>
        <w:rPr/>
      </w:pPr>
      <w:r>
        <w:rPr>
          <w:rFonts w:eastAsia="MS Mincho;ＭＳ 明朝" w:cs="Arial" w:ascii="Arial" w:hAnsi="Arial"/>
          <w:sz w:val="24"/>
        </w:rPr>
        <w:t>- Lehetetlen, miss - jelentette ki végül. - A hajó parancsnoka nem engedi fel önt a fedélzetre. Jobban tenné, ha követné nagybátyját Indiába, s ott kegyelmet eszközölnének ki az ön jegyese számára. Az ön tanúvallomása önmagában elég ahhoz, hogy szabadon bocsáss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az, Ada - bólintott lord Guillonk. - Ha te Tremal-Naikkal tartasz, és magamra maradok, nem lenne koronatanúm, hogy megmenthessem a jegyesedet.</w:t>
      </w:r>
    </w:p>
    <w:p>
      <w:pPr>
        <w:pStyle w:val="Csakszveg"/>
        <w:ind w:left="540" w:right="782" w:firstLine="360"/>
        <w:jc w:val="both"/>
        <w:rPr/>
      </w:pPr>
      <w:r>
        <w:rPr>
          <w:rFonts w:eastAsia="MS Mincho;ＭＳ 明朝" w:cs="Arial" w:ascii="Arial" w:hAnsi="Arial"/>
          <w:sz w:val="24"/>
        </w:rPr>
        <w:t>- De hogyan kívánhatja, hogy megint elváljak tőle?! - jajdult föl a leány, és zokogásban tör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 kérlelte megrendülten 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 - szólalt meg Sandokan, és a rádzsa felé fordult -, hozzájárul ahhoz, hogy öt percig szabadon cselekedjem?</w:t>
      </w:r>
    </w:p>
    <w:p>
      <w:pPr>
        <w:pStyle w:val="Csakszveg"/>
        <w:ind w:left="540" w:right="782" w:firstLine="360"/>
        <w:jc w:val="both"/>
        <w:rPr/>
      </w:pPr>
      <w:r>
        <w:rPr>
          <w:rFonts w:eastAsia="MS Mincho;ＭＳ 明朝" w:cs="Arial" w:ascii="Arial" w:hAnsi="Arial"/>
          <w:sz w:val="24"/>
        </w:rPr>
        <w:t>- Mit akar tenni? - kérdezte James Broo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ném meggyőzni Ada kisasszonyt, hogy kövesse lord Guillon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tess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hhez azonban az ön jelenléte nem szükséges: fesztelenül óhajtok beszélni, nem tanúk jelenlét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teljesítem a kér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kiment a félig romba dőlt épületből, és beszélgetésbe elegyedett az erőd udvarán csoportba verődött tisztjei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llgassanak meg, barátaim – mondta ekkor Sandokan -, nekem még olyan eszközök állnak a rendelkezésemre, hogy a rádzsa belesápadna, ha tudomást szerezne róluk. Miss Ada, lord Jam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szólíts lord James-nek, fiam, hívj a nagybátyádnak, Sandokan! - vágott közbe az öregember. - Hiszen az unokaöcsém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gaz, nagybátyám - mondta a Maláj Tigris meghatott hangon, majd a leányhoz fordult. - Miss Ada, arra kérem, ne makacskodjék tovább, tegyen le arról a szándékáról, hogy követi jegyesét Norfolk szigetére.</w:t>
      </w:r>
    </w:p>
    <w:p>
      <w:pPr>
        <w:pStyle w:val="Csakszveg"/>
        <w:ind w:left="540" w:right="782" w:firstLine="360"/>
        <w:jc w:val="both"/>
        <w:rPr/>
      </w:pPr>
      <w:r>
        <w:rPr>
          <w:rFonts w:eastAsia="MS Mincho;ＭＳ 明朝" w:cs="Arial" w:ascii="Arial" w:hAnsi="Arial"/>
          <w:sz w:val="24"/>
        </w:rPr>
        <w:t>Igyekezzünk inkább rávenni a rádzsát arra, hogy tartsa Tremal-Naikot Sarawakban, amíg a calcuttai hatóságok átvizsgálják a periratokat, és újabb ítélettel döntenek a sorsa f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agyon hosszú ideig távol kell lennünk egymástól - vetette ellene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iss, rövid ideig, biztosíthatom. Igyekszem majd elérni a rádzsánál, hogy időt nyerjünk.</w:t>
      </w:r>
    </w:p>
    <w:p>
      <w:pPr>
        <w:pStyle w:val="Csakszveg"/>
        <w:ind w:left="540" w:right="782" w:firstLine="360"/>
        <w:jc w:val="both"/>
        <w:rPr/>
      </w:pPr>
      <w:r>
        <w:rPr>
          <w:rFonts w:eastAsia="MS Mincho;ＭＳ 明朝" w:cs="Arial" w:ascii="Arial" w:hAnsi="Arial"/>
          <w:sz w:val="24"/>
        </w:rPr>
        <w:t>- Mire gondolsz, kedves öcsém? - kérdezte lord Guillo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szája mosolyra húzódott.</w:t>
      </w:r>
    </w:p>
    <w:p>
      <w:pPr>
        <w:pStyle w:val="Csakszveg"/>
        <w:ind w:left="540" w:right="782" w:firstLine="360"/>
        <w:jc w:val="both"/>
        <w:rPr/>
      </w:pPr>
      <w:r>
        <w:rPr>
          <w:rFonts w:eastAsia="MS Mincho;ＭＳ 明朝" w:cs="Arial" w:ascii="Arial" w:hAnsi="Arial"/>
          <w:sz w:val="24"/>
        </w:rPr>
        <w:t>- Ah! - sóhajtott. - Azt hiszik, nem tudom, milyen sors vár rám Calcuttában?... Az angolok túlságosan is gyűlölnek, én pedig túlságosan is sok véres és könyörtelen háborút viseltem ellenük, semhogy megkímélnék az életemet. Én azonban szabad akarok lenni még, portyázni akarok a tengeren, és szeretném viszontlátni vad szigetemet, Momprac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hez fogsz? Kiben reménykedsz? - kérdezte lord Guillo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da-Hassin unokaöccs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an a szultánban, akit James Brooke fosztott meg a trónjától?</w:t>
      </w:r>
    </w:p>
    <w:p>
      <w:pPr>
        <w:pStyle w:val="Csakszveg"/>
        <w:ind w:left="540" w:right="782" w:firstLine="360"/>
        <w:jc w:val="both"/>
        <w:rPr/>
      </w:pPr>
      <w:r>
        <w:rPr>
          <w:rFonts w:eastAsia="MS Mincho;ＭＳ 明朝" w:cs="Arial" w:ascii="Arial" w:hAnsi="Arial"/>
          <w:sz w:val="24"/>
        </w:rPr>
        <w:t>- Igen, bátyám. Tudomásom van róla: összeesküvést sző, hogy újra hatalomra jusson, és lassan, de szakadatlanul aláássa Brooke rádzsa ural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t tehetünk mi? - kérdezte Ada. - Mindenre kész vagyok, hiszen önnek köszönhetem a gyógyulásomat és Tremai-Naik szabadul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resse föl Muda-Hassin szultán unokaöccsét, és mondja meg neki, hogy Mompracem tigrisei segítségére lesznek. Kalózaim partra szállnak itt, a felkelők élére állnak, és feltörik börtöne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zonban angol vagyok, kedves öcsém - jegyezte meg gondterhelten lord Guillonk.</w:t>
      </w:r>
    </w:p>
    <w:p>
      <w:pPr>
        <w:pStyle w:val="Csakszveg"/>
        <w:ind w:left="540" w:right="782" w:firstLine="360"/>
        <w:jc w:val="both"/>
        <w:rPr/>
      </w:pPr>
      <w:r>
        <w:rPr>
          <w:rFonts w:eastAsia="MS Mincho;ＭＳ 明朝" w:cs="Arial" w:ascii="Arial" w:hAnsi="Arial"/>
          <w:sz w:val="24"/>
        </w:rPr>
        <w:t>- Öntől nem is várok semmit, bátyám. Jól tudom, nem szövetkezhet honfitársa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intézkedjék 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ss Ada és Kammam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llalom, uram - jelentette ki a leány. - Beszéljen, mit kell ten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a zubbonya alá nyúlt, és a selyemingét leszorító övkendőjéből duzzadó erszényt vett 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ntkezzék kihallgatásra Muda-Hassin unokaöccsénél, és kérem mondja meg neki: Sandokan, a Maláj Tigris ezennel neki ajándékozza ezeket a gyémántokat, hogy siettesse a lázadás kitörését: értékük kétmilli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én? Nekem mi a teendőm? - kérdezte Kammamu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lehúzott az ujjáról egy különös alakú, mogyorónyi smaragddal ékes gyűrűt, átnyújtotta az indusnak, és így szólt:</w:t>
      </w:r>
    </w:p>
    <w:p>
      <w:pPr>
        <w:pStyle w:val="Csakszveg"/>
        <w:ind w:left="540" w:right="782" w:firstLine="360"/>
        <w:jc w:val="both"/>
        <w:rPr/>
      </w:pPr>
      <w:r>
        <w:rPr>
          <w:rFonts w:eastAsia="MS Mincho;ＭＳ 明朝" w:cs="Arial" w:ascii="Arial" w:hAnsi="Arial"/>
          <w:sz w:val="24"/>
        </w:rPr>
        <w:t>- Siess Mompracembe, mutasd föl kalózaim előtt ezt a gyűrűt, mondd meg nekik, hogy rab vagyok, s hogy keljenek útra és segítsék Muda-Hassin unokaöccsének a zendülését. Most azonban fejezzük be: a rádzsa gyanakvó, már közeledi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mes Brooke tisztjei kíséretében belépett a félig romba dőlt kunyhó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 kérdezte kurtán.</w:t>
      </w:r>
    </w:p>
    <w:p>
      <w:pPr>
        <w:pStyle w:val="Csakszveg"/>
        <w:ind w:left="540" w:right="782" w:firstLine="360"/>
        <w:jc w:val="both"/>
        <w:rPr/>
      </w:pPr>
      <w:r>
        <w:rPr>
          <w:rFonts w:eastAsia="MS Mincho;ＭＳ 明朝" w:cs="Arial" w:ascii="Arial" w:hAnsi="Arial"/>
          <w:sz w:val="24"/>
        </w:rPr>
        <w:t>- Ada Corishant kisasszony lemond arról a szándékáról, hogy követi jegyesét, azzal a feltétellel, ha ön, fenség, Sarawakban tartja foglyul Tremal-Naikot mindaddig, amíg a calcuttai törvényszék új ítéletet nem hoz az ügyében - mondta lord Guillo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 biccenteit James Brooke néhány pillanatnyi fontolgatás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Sandokan eléje lépett, földre vetette görbe kardját és krisszét, majd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lya vagyok,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Tanauduriam és Sambiljong szintén ledobta fegyver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ames Guillonk lordnak könnybe lábadt a szeme, Sandokan és a rádzsa közé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 - kérdezte -, mit tesz az unokaöcsé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ljesítem a kér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iába küldöm. A calcuttai Legfelsőbb Törvényszék hivatott ítélni ügy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kor indítja ú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gyven nap múlva, a Labuanból érkező postahaj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 Sandokan az unokaöcsém, és én segítettem Önnek, hogy kézre keríthes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nokaöcsém megmentette és meggyógyította Ada Corishant kisasszonyt.</w:t>
      </w:r>
    </w:p>
    <w:p>
      <w:pPr>
        <w:pStyle w:val="Csakszveg"/>
        <w:ind w:left="540" w:right="782" w:firstLine="360"/>
        <w:jc w:val="both"/>
        <w:rPr/>
      </w:pPr>
      <w:r>
        <w:rPr>
          <w:rFonts w:eastAsia="MS Mincho;ＭＳ 明朝" w:cs="Arial" w:ascii="Arial" w:hAnsi="Arial"/>
          <w:sz w:val="24"/>
        </w:rPr>
        <w:t>- Ezt is tudom, de én magam semmit sem tehetek érte. Gondolja meg, uram: engem úgy hívnak, hogy a „kalózok kiirt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unokaöcsém szavát adná, hogy soha többé nem portyázik ezeken a vizeken?</w:t>
      </w:r>
    </w:p>
    <w:p>
      <w:pPr>
        <w:pStyle w:val="Csakszveg"/>
        <w:ind w:left="540" w:right="782" w:firstLine="360"/>
        <w:jc w:val="both"/>
        <w:rPr/>
      </w:pPr>
      <w:r>
        <w:rPr>
          <w:rFonts w:eastAsia="MS Mincho;ＭＳ 明朝" w:cs="Arial" w:ascii="Arial" w:hAnsi="Arial"/>
          <w:sz w:val="24"/>
        </w:rPr>
        <w:t>- Ne erőltesse, kedves bátyám! - vágott közbe Sandokan. - Sem én, sem bajtársaim nem félünk az emberi igazságszolgáltatástól. Ha ütött az utolsó óránk, tudjuk, hogyan kell bátrakhoz méltón meghaln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mán könnyező öreg lordhoz lépett, megölelte; Tremal-Naik Adát karolta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sten áldja! - búcsúzott el Sandokan a zokogó leánytól. - Reménykedj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a kijáratnál várakozó rádzsa felé fordult, büszkén fölvetette a fejé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elkezésére állok, fen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égy kalóz meg Tremal-Naik kivonult az erödből, és beült egy csónakba. Amikor a tengerészek evezni kezdtek a Királypárti felé, mind az öten visszatekintettek a szig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lánkfal kapujában ott áll az öreg lord, jobbján Adával, balján Kammamuri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hárman sír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nagybátyám, szegény Ada! - sóhajtott föl Sandokan. - Nem leszünk azonban sokáig távol egymástól... Te pedig, James Brooke, elveszíted a trón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ATO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irálypárti fedélz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mes Brooke diadalt aratott a legyőzhetetlen Maláj Tigris fölött; tíz perccel a szörnyű küzdelem után a rádzsa karcsú szkúnere elhagyta az öblöt, és kevélyen kifutott a nyílt víz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árboc négyszögletes előtörzsvitorláit és a főárboc csonkavitorláit a nagyszámú legénység sebtiben kibontotta; szárazföld felöl fúvó friss fuvalom feszítette a vásznakat, és a hajó fürgén szelte Borneó tengerének áttetsző, azúrkék habjait, nyomában hófehér tőfodor csíkja bugybor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Yanez és Tremal-Naik a tatfedélzet korlátjánál állt - négy katona őrizte őket föltüzött szuronnyal -, a kalózvezér és két barátja a kis sziget felé nézett, amely előtt még ott vesztegelt lord Guillonk jachtja. Úgy tetszett, azon tűnődnek, vajon mi történik a pompás hajó fedélzetén; erőltették a szemüket, hátha még megkülönböztethetik Ada vagy Kammamuri körvonal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ár olyan messzire értek, hogy nem láthattak semmit, a Maláj Tigris hűséges régi bajtársa felé fordult.</w:t>
      </w:r>
    </w:p>
    <w:p>
      <w:pPr>
        <w:pStyle w:val="Csakszveg"/>
        <w:ind w:left="540" w:right="782" w:firstLine="360"/>
        <w:jc w:val="both"/>
        <w:rPr/>
      </w:pPr>
      <w:r>
        <w:rPr>
          <w:rFonts w:eastAsia="MS Mincho;ＭＳ 明朝" w:cs="Arial" w:ascii="Arial" w:hAnsi="Arial"/>
          <w:sz w:val="24"/>
        </w:rPr>
        <w:t>- Vége! - kiáltott föl. - Drágán fizettünk meg ezért a jótéteményünkért, szegény Yanez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ortugál nem válaszolt, csak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élsz?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n - felel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a „kalózok kiirtójának" a markában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bízom benned,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vány mosoly suhant át a kalózvezér ajkán. Aztán újra elkomor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bereimet tűzzel-vassal elpusztították - mormolta keserű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ben nem kevésbé félelmetes harcosok várnak egyetlen intésedre. Ha azok harcra kelnek, még a „kalózok kiirtója" is fűbe har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távol van, mi pedig foglyok vagyunk.</w:t>
      </w:r>
    </w:p>
    <w:p>
      <w:pPr>
        <w:pStyle w:val="Csakszveg"/>
        <w:ind w:left="540" w:right="782" w:firstLine="360"/>
        <w:jc w:val="both"/>
        <w:rPr/>
      </w:pPr>
      <w:r>
        <w:rPr>
          <w:rFonts w:eastAsia="MS Mincho;ＭＳ 明朝" w:cs="Arial" w:ascii="Arial" w:hAnsi="Arial"/>
          <w:sz w:val="24"/>
        </w:rPr>
        <w:t>- Te széttéped a rabláncokat, és ledöntöd a börtönfalakat is - vágta rá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m csak, James Brooke felénk tart – jegyezte meg 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zsa rövid megbeszélést tartott tisztjeivel, majd fölkapaszkodott a tatfedélzetre, és foglyai felé sietett. Intett a négy katonának, hogy vonuljanak félre, majd Sandokan és két bajtársa felé fordulva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ss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óhajt tőlünk? - kérdezte büszkén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apnyugta előtt megtudja - felelte a rádzsa. - Tisztjeim haditanácsra gyűltek, és már ki is mondták önre az ítél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merem el a jogosultság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 sarawaki rádzsa, elisme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A Maláj Tigris nem halt még meg!... - kiáltotta Sandokan, és ijesztő villanás izzott föl szembogar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 mondani ez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n még kutyára dér! Egyszer még partra szállok országa partján mompracemi harcosaim él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 Egy hónap múlva a fél világ választja el embereitől - mondta a rádzsa gunyoros mosollyal. – Egy egész óceán terül el Mompracem és ama másik sziget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szigetről besz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rfolk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döbbent és dühödt fővetéssel meredt rá, de tüstént lecsillapult, és nyugodt, sőt csúfondáros hangon 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úgy?! Ön tehát elküld engem azok közé a fegyencek közé, akiket Anglia és Ausztrália meneszt Norfolk szigetére? Nem rossz ötlet! És az ön Királypártija vállalkozik ilyen hosszú utazásra?</w:t>
      </w:r>
    </w:p>
    <w:p>
      <w:pPr>
        <w:pStyle w:val="Csakszveg"/>
        <w:ind w:left="540" w:right="782" w:firstLine="360"/>
        <w:jc w:val="both"/>
        <w:rPr/>
      </w:pPr>
      <w:r>
        <w:rPr>
          <w:rFonts w:eastAsia="MS Mincho;ＭＳ 明朝" w:cs="Arial" w:ascii="Arial" w:hAnsi="Arial"/>
          <w:sz w:val="24"/>
        </w:rPr>
        <w:t>- Hajómra szükségem van ezeken a vizeken. A rabszállító fregatton vitetem el önö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kezett már Sarawakba? - érdeklődött Sandokan még mindig gúny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este keresztezzük az útját Matanynál.</w:t>
      </w:r>
    </w:p>
    <w:p>
      <w:pPr>
        <w:pStyle w:val="Csakszveg"/>
        <w:ind w:left="540" w:right="782" w:firstLine="360"/>
        <w:jc w:val="both"/>
        <w:rPr/>
      </w:pPr>
      <w:r>
        <w:rPr>
          <w:rFonts w:eastAsia="MS Mincho;ＭＳ 明朝" w:cs="Arial" w:ascii="Arial" w:hAnsi="Arial"/>
          <w:sz w:val="24"/>
        </w:rPr>
        <w:t>- Látni fogom tehát Norfolkot, ha csak valamilyen előre nem sejthető ok meg nem akadályoz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ok? - kérdezte a rádzsa, és gyanakodva végigmé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ngeren sohasem vehetjük bizonyosra, hogy célba jutunk, mint tudja, James Brooke.</w:t>
      </w:r>
    </w:p>
    <w:p>
      <w:pPr>
        <w:pStyle w:val="Csakszveg"/>
        <w:ind w:left="540" w:right="782" w:firstLine="360"/>
        <w:jc w:val="both"/>
        <w:rPr/>
      </w:pPr>
      <w:r>
        <w:rPr>
          <w:rFonts w:eastAsia="MS Mincho;ＭＳ 明朝" w:cs="Arial" w:ascii="Arial" w:hAnsi="Arial"/>
          <w:sz w:val="24"/>
        </w:rPr>
        <w:t>- Nem erre célzott az imént. Ha azonban azt reméli, hogy megszökhet, mielőtt a hajó befut Norfolkba, nagyon téved. Nem tudja még, milyen egy rabszállító freg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marosan megtudom, uram, hiszen az Ön szkúnerje ma estére bizonyosan Matanyhoz 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mes Brooke néhány pillanatig mereven rászegezte tekintetét, mintha olvasni akarna a gondolataiban, majd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s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is vasra veret? - kérdezte Sandokan keserű gúnn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íg a hajóm fedélzetén tartózkodnak, úgy bánok Önökkel, mint a vendégeimmel - jelentette ki James Brooke lenyűgöző udvariassággal. - Jöjj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sietett a fedélzeti lejáró lépcsőjén - Sandokan, Yanez és a tigrisvadász követte -, bement a kapitányi szalonba, és megállt a dúsan, sőt fényűzőén terített asztal mellett.</w:t>
      </w:r>
    </w:p>
    <w:p>
      <w:pPr>
        <w:pStyle w:val="Csakszveg"/>
        <w:ind w:left="540" w:right="782" w:firstLine="360"/>
        <w:jc w:val="both"/>
        <w:rPr/>
      </w:pPr>
      <w:r>
        <w:rPr>
          <w:rFonts w:eastAsia="MS Mincho;ＭＳ 明朝" w:cs="Arial" w:ascii="Arial" w:hAnsi="Arial"/>
          <w:sz w:val="24"/>
        </w:rPr>
        <w:t>- Hosszú és elkeseredett küzdelmet vívtunk, pillanatnyi fegyvernyugvás nélkül: nyilván önök is éhesek, csakúgy, mint jómagam - mondta feszes nyájassággal. - Ha nincs ellenükre, tartsanak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ívesen - felelte Sandokan; Yanez és Tremal-Naik pedig mélyen meghaj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és a maláj szigetvilág két kalózvezére meg az indus tigrisvadász farkasétvággyal nekiláttak az ínyencfalatoknak, mintha nem is ádáz ellenségek, hanem a legjobb barátok lenné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ersengtek egymással az udvariaskodásban, elcsevegtek tengerekről, hajóutakról, hajófajtákról, fegyverekről, csáklyázásokról és tigrisvadászatokról; a legcsekélyebb célzás sem esett sem régóta tartó viszálykodásukról, sem Norfolk szigetéről, sem Mompracem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i most látja őket először, el nem tudná képzelni, hogy ezek a félelmetes férfiak néhány órája még őrjöngve, egymás elpusztításának szándékával csaptak össze, s hogy egyiküket a „kalózok kiirtójának" hívják, két asztaltársa a Borneó környéki tengerek legrettegettebb portyázója, harmadik vendége pedig, a szép arcú, merengő szemű tigrisvadász dacolt magával a thug vezérrel, Suyodhanaval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befejezték az étkezést, James Brooke még remek illatú, zamatos kávéval és pompás manillai szivarokkal kínálta őket, aztán fölkeltek az asztal mellől; majd a rádzsa fölkísérte őket a fedélzetre, és továbbra Is baráti meghittséggel társalkodóit velük, a Királypárti legénységének legnagyobb megrökönyödés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csonkavitorláját, előtörzsvitorláit, előderékvitorláit és ormányárbocának vásznát friss szellő duzzasztotta, gyorsan siklott Matany felé, amelynek több ezer láb magas csúcsa a nap utolsó sugaraiban aranyos fénnyel, óriásként emelkedett a nyugati láthatár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 lassan-lassan elvesztette tűzvörös visszfényeit, sötét liláskék árnyalatot öltött, színét olykor acélszínű sávok barázdálták, s ezeknek a szegélyén még itt-ott tünékeny aranycsillámlás sziporká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tengeri madár szárnyalt a nyugalmas levegőégben, olykor le-lecsaptak, majd fülsértő vijjogással villámgyorsan fölhussantak a felszín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és a két kalózvezér meg a tigrisvadász vagy félóra hosszat járkált még föl s alá a fedélzeten, élénk eszmecserébe merültek. Egyszer csak James Brooke megtorpant, és összehúzott szemmel kémlelt a hajóorr felé. Az esthomály egyre sűrűbben terjengett a habok fölött: a leszálló sötétségben két csillogó pont ragyogott föl Matany irány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ames Brooke összevonta szemöldökét, mindaddig mosolygós és kedélyes arca egy csapásra marcona, szinte rémítő kifejezést öltött. Odaszólt az egyik tengerész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essz föl egy raké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Yanez és Tremal-Naik nem szólt egyetlen szót sem. Tekintetük bizonyos aggodalommal meredt arra a két fénypontra; az egyik vörösen, a másik zölden világított, és kétségkívül hajó jelenlétéről tanúsk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 múlva röppentyű ívelt föl a Királypárti tatjáról, odafönn szétpattant, és aranyos szikrák záporát szórta szanaszéjjel.</w:t>
      </w:r>
    </w:p>
    <w:p>
      <w:pPr>
        <w:pStyle w:val="Csakszveg"/>
        <w:ind w:left="540" w:right="782" w:firstLine="360"/>
        <w:jc w:val="both"/>
        <w:rPr/>
      </w:pPr>
      <w:r>
        <w:rPr>
          <w:rFonts w:eastAsia="MS Mincho;ＭＳ 明朝" w:cs="Arial" w:ascii="Arial" w:hAnsi="Arial"/>
          <w:sz w:val="24"/>
        </w:rPr>
        <w:t>Karcsú szkúnere orrán a rádzsa még mindig azt a két fénypontot figyelte. Hirtelen rakéta hasított a sötétségbe Matany táján is, és kékes fénycseppek tömegét hintette a habo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a hajó - jegyezte meg James Broo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Sandokan, Yanez és a tigrisvadász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ök többé nem a vendégeim - jelentette ki szinte durván. - Megint a „kalózok kiirtójával" állnak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a fregatt, amelyiknek Ausztrália vizeire kell vinnie minket? - kérdezte Sandokan higgad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 felelte szárazon a rádz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rálypárti lebocsátott egy csónakot a tengerre; egy tiszt meg nyolc, puskával és baltával fölfegyverzett hajós foglalt benne hely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stént ledobtak egy hágcsót is a szkúner oldaláról; Sandokan, mielőtt leereszkedett, odalépett a rádzsához, mélyen a szemébe nézett, és halk, kimért hango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a szívem azt mondja: mi még találkozunk egy nap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árörvendő mosoly játszott a „kalózok kiirtójának" szája 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i? - kérdezte Sandokan. -Téved, James Brooke. Azon a napon pedig ne csak Mompracem kalózaitól óvakodjék, hanem a malájoktó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et hord itt össze?! - horkant föl ingerülten a rádzsa, és arcára nyugtalanság vetett árnyat. - Muda-Hassin malájait leigáztuk, a trónkövetelő pedig a markomban van.</w:t>
      </w:r>
    </w:p>
    <w:p>
      <w:pPr>
        <w:pStyle w:val="Csakszveg"/>
        <w:ind w:left="540" w:right="782" w:firstLine="360"/>
        <w:jc w:val="both"/>
        <w:rPr/>
      </w:pPr>
      <w:r>
        <w:rPr>
          <w:rFonts w:eastAsia="MS Mincho;ＭＳ 明朝" w:cs="Arial" w:ascii="Arial" w:hAnsi="Arial"/>
          <w:sz w:val="24"/>
        </w:rPr>
        <w:t>- Majd meglátjuk, vajon azon a napon is a markában lesz-e. Isten vele, James Brooke! Köztünk még nincs vége a harcnak, és úgy lehet, bánni fogja még, hogy megkímélte az élete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gyorsan lekúszott a hágcsón, és leugrott a katonák közé; Yanez, Tremal-Naik, Sambiljong és Tanauduriam köv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ónak a tiszt rövid parancsszavára a nyílt víz felé fordult, és elindult az esthomályban izzó két fénypont irány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előtt eltávolodtak a hajótól, Sandokan fölszegte a fejét, és meglátta, hogy a rádzsa áthajol a korlát fölött, és őreá teki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kapta a kezét, és intett valamit, ami jelenthetett istenhozzádot, de akár fenyegetést is, majd leült Yanez mellé,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lássuk, milyen az a rabszállító ha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dám lesz, akár a siralomház - jegyezte meg mosolyogva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dám lesz, akár egy népünnepély - suttogta a félelmetes kalózvezér borneói nyelv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ben töröd a fejedet, Sandokan?</w:t>
      </w:r>
    </w:p>
    <w:p>
      <w:pPr>
        <w:pStyle w:val="Csakszveg"/>
        <w:ind w:left="540" w:right="782" w:firstLine="360"/>
        <w:jc w:val="both"/>
        <w:rPr/>
      </w:pPr>
      <w:r>
        <w:rPr>
          <w:rFonts w:eastAsia="MS Mincho;ＭＳ 明朝" w:cs="Arial" w:ascii="Arial" w:hAnsi="Arial"/>
          <w:sz w:val="24"/>
        </w:rPr>
        <w:t>- Felséges hadicsínyt eszeltem ki, derék Yanez barátom. A fegyencek nem holmi kényeskedő gavallérok, és nem egykönnyen száll inukba a bátorság. Mindenre készek, csak hogy visszanyerjék szabadságukat. Most azonban hallgassunk, és figyeljük az eseményeke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 három pár evező hajtotta csónak villámgyorsan suhant a tintakék tengerár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tonák térdük közé szorított puskával ültek a foglyok előtt és mögött, hogy megakadályozzák bármiféle szökési kísérletüket; ez amúgy is lehetetlennek látszott, a csónak több mint tíz mérföld távolságra járt a part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Matany magas bércei mögül feljött a hold, és egy óra múlva hatalmas sorhajó sötétlett föl előttük, jókora háromárbocos fregatt, azok közül a régimódi vitorlások közül való, amelyek az 1830-as évek angol haditengerészetében fontos feladatokat láttak el, az ötvenes évek derekán azonban túlnyomórészt kiszorultak a használat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Yanez és Tremal-Naik nyugodtan szemügyre vette a gigászi méretű vízi alkalmatosságot, megbámulták roppant árbocozatát és szokatlanul széles törzsét, majd mosolyogva egymásra pillan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pes társaságban leszünk - jegyezte meg a kalózvezé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rekedt üvöltés harsant föl az óriási hajó belsejében, mintha nem Is emberi torkokból fakadt volna, és olyan iszonyú zsivaj tört ki, mintha bömbölő fenevadak tálkája acsarkodnék, aztán hirtelen elhalt a hangzavar, a hajóhídról pedig valaki le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csónakja - felelte James Brooke tiszt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regatt fedélzetéről ledobták a hágcsót, és a csónak egy-két evezőcsapással hozzásimult a hajó oldal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vessenek! - szólt a tiszt Sandokanhoz, Yanezhoz meg a tigrisvadász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kalózvezér, meg a többiek szó nélkül engedelmeskedtek; négy katona kíséretében fölkapaszkodtak a fedélz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fölértek, egy hadnagy sorra rájuk világított a lámpásával.</w:t>
      </w:r>
    </w:p>
    <w:p>
      <w:pPr>
        <w:pStyle w:val="Csakszveg"/>
        <w:ind w:left="540" w:right="782" w:firstLine="360"/>
        <w:jc w:val="both"/>
        <w:rPr/>
      </w:pPr>
      <w:r>
        <w:rPr>
          <w:rFonts w:eastAsia="MS Mincho;ＭＳ 明朝" w:cs="Arial" w:ascii="Arial" w:hAnsi="Arial"/>
          <w:sz w:val="24"/>
        </w:rPr>
        <w:t>- Kivételes bánásmódot igényelnek - magyarázta a rádzsa tisztje. - James Brooke őfensége az önök gondjaira bízz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hát az a két hírhedt kalóz? - kérdezte a fregatt hadnagya, és fürkésző pillantást vetett Sandokanra meg Yanezra. - Ez meg a thu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edelmes fajzat.</w:t>
      </w:r>
    </w:p>
    <w:p>
      <w:pPr>
        <w:pStyle w:val="Csakszveg"/>
        <w:ind w:left="540" w:right="782" w:firstLine="360"/>
        <w:jc w:val="both"/>
        <w:rPr/>
      </w:pPr>
      <w:r>
        <w:rPr>
          <w:rFonts w:eastAsia="MS Mincho;ＭＳ 明朝" w:cs="Arial" w:ascii="Arial" w:hAnsi="Arial"/>
          <w:sz w:val="24"/>
        </w:rPr>
        <w:t>- Éber őrizet alatt tartand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za csak ránk, uram. Kérem, adja át őfenségének a kapitány úr és jómagam legszívélyesebb üdvöz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is indu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zonnal. Éppen kedvező szél fúj...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tisztjel és emberei lemásztak a csónakba, a fregatt pedig elkanyarodott, és az orra észak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négy tengerészt hivatott, rámutatott a rabokra,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rjétek láncra ezeket az új utasokat, és vezessétek őket a fedélközbe! Jól vigyázzatok rájuk, veszedelmes nép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szavak hallatán Sandokan indulatosan fölkapta a karját, mozdulata pillanatok múlva kitörő dührohamról árulkodott; Yanez azonban tüstént lefogta a kezét, és megnyugtatóan súgta a fül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illapodj, testvérem, máskülönben meghiúsul a terved!</w:t>
      </w:r>
    </w:p>
    <w:p>
      <w:pPr>
        <w:pStyle w:val="Csakszveg"/>
        <w:ind w:left="540" w:right="782" w:firstLine="360"/>
        <w:jc w:val="both"/>
        <w:rPr/>
      </w:pPr>
      <w:r>
        <w:rPr>
          <w:rFonts w:eastAsia="MS Mincho;ＭＳ 明朝" w:cs="Arial" w:ascii="Arial" w:hAnsi="Arial"/>
          <w:sz w:val="24"/>
        </w:rPr>
        <w:t>- Igazad van - mormolta Sandokan összeszorított foga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fedélzetmester sietett hozzájuk, és összeláncolta a lábukat, hogy csak rövideket léphessenek, majd gorombán a hajóorr felé taszított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gazfic...</w:t>
        <w:tab/>
      </w:r>
    </w:p>
    <w:p>
      <w:pPr>
        <w:pStyle w:val="Csakszveg"/>
        <w:ind w:left="540" w:right="782" w:firstLine="360"/>
        <w:jc w:val="both"/>
        <w:rPr/>
      </w:pPr>
      <w:r>
        <w:rPr>
          <w:rFonts w:eastAsia="MS Mincho;ＭＳ 明朝" w:cs="Arial" w:ascii="Arial" w:hAnsi="Arial"/>
          <w:sz w:val="24"/>
        </w:rPr>
        <w:t>Ki sem ejthette azonban a szót a száján, Sandokan ökle már olyan súllyal zuhant a vállára, hogy a deszkákra rogyott, mint akit letaglóztak.</w:t>
      </w:r>
    </w:p>
    <w:p>
      <w:pPr>
        <w:pStyle w:val="Csakszveg"/>
        <w:ind w:left="540" w:right="782" w:firstLine="360"/>
        <w:jc w:val="both"/>
        <w:rPr/>
      </w:pPr>
      <w:r>
        <w:rPr>
          <w:rFonts w:eastAsia="MS Mincho;ＭＳ 明朝" w:cs="Arial" w:ascii="Arial" w:hAnsi="Arial"/>
          <w:sz w:val="24"/>
        </w:rPr>
        <w:t>- Becsmérelni merészelsz?! - förmedt rá vérfagyasztó hangon a Maláj Tigris. - Nem tudod, hogy én ma reggel még Mompracem kalózainak vezére voltam, és királyi vérből származom?! Nagyon vigyázz! Ha még egyszer gyalázm mersz, halállal lakol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aki mindezt látta és hallotta, ott termett. Nem Sandokant utasította rendre, hanem ellökte onnan a föltápászkodó fedélzetmestert, és szigorú hangon ráripakodott:</w:t>
      </w:r>
    </w:p>
    <w:p>
      <w:pPr>
        <w:pStyle w:val="Csakszveg"/>
        <w:ind w:left="540" w:right="782" w:firstLine="360"/>
        <w:jc w:val="both"/>
        <w:rPr/>
      </w:pPr>
      <w:r>
        <w:rPr>
          <w:rFonts w:eastAsia="MS Mincho;ＭＳ 明朝" w:cs="Arial" w:ascii="Arial" w:hAnsi="Arial"/>
          <w:sz w:val="24"/>
        </w:rPr>
        <w:t>- Ez a rab a sarawaki rádzsa pártfogását élvezi, és nem közönséges gonosztevő. Aki háborgatja, azt vasra ver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lemondok James Brooke pártfogásáról - jelentette ki méltósággal Sandokan. - Követelem, hogy úgy bánjanak velem, mint a társaimmal, de jaj annak, aki megsért! Gyer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nnyed mozdulattal üdvözölte a tisztet, és követte a fedélzetmestert, aki jártában óvatosan hátra-hátrapislantott, nem sújt-e le rá megint az a csontzúzó súlyos ökö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orra értek, lebotorkáltak a lejárati nyílás lépcsőjén, és beléptek a fedélközbe. Megtorpantak, és megborzadtak az undor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lvilágnak melyik bugyra ez?! – szörnyülködött a portugál. - Istók uccse, sosem hittem, hogy egyszer még ilyen förtelmes barlangba jutok! Ez az elkárhozottak pokla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en, de ez a pokol rövidesen kitör, akár a tűzhányó - mormolt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a fedélzetmesterhez fordult, és megkérdezte: - Itt a hel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mott a tat táján - felelte a hajó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ET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abszállító ha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z ódon rabszállító fregatt fedélköze visszataszító és borzalmas látványt nyújtott. Azt a jókora fedett térséget, amely a legénység szálláshelyétől a tatépítményig terjedt, emberi testek bor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Yanez és Tremal-Naik egyetlen pillantást vetettek a nyomorultakra, s máris undor fogta el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száz ember hevert ott egymás hegyen-hátán, láncra verve, akár a fenevadak, Anglia és az ázsiai angol gyarmatok söpredé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űnözéstől elállatiasodott fiatalemberek fetrengtek a mocskos padlón, vedlett, torzonborz középkorúak és galambősz aggastyánok közt, akik bizonyára még több gaztettet követtek el, mint a többiek. Rablók, tolvajok, útonálló zsiványok, javíthatatlan részegesek és gyilkosok gyülekezete utazott itt Norfolk szigete, a Csendes-óceán legirtózatosabb fegyenctelep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nyadoztak itt elbutult, mord képű hústornyok, tüdővész sorvasztotta vézna ifjak, akiket kóros szenvedélyek emésztettek: szívós természetükkel sok évig húzhatják még, s talán újabb gazságok is kitelnek tőlük; de hánykolódtak ott olyan kimerült szervezetű félholtak is, akiknek minden bizonnyal kialszik életük gyertyája, mielőtt megpillanthatnák az átkozott rabsziget-gigászi fenyőinek a csúc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ögletes, émelyítő bűz áradt ebből a háromszáz testből, akár a görényszag, meg-megújuló hullámokban öntötte el a fedélközt, és a harsányan zúgó horkolástól el-ellobbantak azok a kormozó lángnyelvek, amelyek borongó félhomályba vonták a rengő-ringó börtönt; a kábító hangzavart pedig hébe-hóba a bilincsek baljós csörgése törte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Yanez és Tremal-Naik lába földbe gyökeredzett, utálattal szemlélték ezt a hortyogó-pöfögő-csörömpölő tömegsí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zonyú! - kiáltott föl megint a portugál. - Álmomban se jöjjön elő ilyen rémlátomás! Ezerszer inkább a véráztatta harcmező, halottakkal és haldoklókkal, semmint ez a bűzös banditafészek!</w:t>
      </w:r>
    </w:p>
    <w:p>
      <w:pPr>
        <w:pStyle w:val="Csakszveg"/>
        <w:ind w:left="540" w:right="782" w:firstLine="360"/>
        <w:jc w:val="both"/>
        <w:rPr/>
      </w:pPr>
      <w:r>
        <w:rPr>
          <w:rFonts w:eastAsia="MS Mincho;ＭＳ 明朝" w:cs="Arial" w:ascii="Arial" w:hAnsi="Arial"/>
          <w:sz w:val="24"/>
        </w:rPr>
        <w:t>- Jöjjenek! - mordult rájuk nyersen a fedélzet-mest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kalózvezér meg Tremal-Naik, Tanauduriam és Sambiljong szótlanul követték. Elbotladoztak az alvók tömkelege mentén, ügyeltek arra, hogy rá ne tiporjanak senkire, és eljutottak a tatig. A fedélzet mester leültette őket a deszkapadlóra, egy-egy jókora vaskarika mellé, majd rájuk parancsolt, hogy hunyják be a szemüket, és aludj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apott parancsot, hogy leláncoljon bennünket? - kérdezte Sandokan.</w:t>
      </w:r>
    </w:p>
    <w:p>
      <w:pPr>
        <w:pStyle w:val="Csakszveg"/>
        <w:ind w:left="540" w:right="782" w:firstLine="360"/>
        <w:jc w:val="both"/>
        <w:rPr/>
      </w:pPr>
      <w:r>
        <w:rPr>
          <w:rFonts w:eastAsia="MS Mincho;ＭＳ 明朝" w:cs="Arial" w:ascii="Arial" w:hAnsi="Arial"/>
          <w:sz w:val="24"/>
        </w:rPr>
        <w:t>- Nem szükséges... - felelte torz vigyorral a hajós. -</w:t>
        <w:tab/>
        <w:t>Kegyelmetek afféle.... tekintélyes személyiségek. Vegyék tudomásul, hogy ez a hely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zal hátat fordított nekik, és minden további szó nélkül otthagyta őket. Sandokan és Yanez egymásra né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badon mozoghatunk, ez kedvez a terveimnek suttogta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S ez a lánc itt a lábunkon? - kérdezte Yanez.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ellő pillanatban széttörik és lehu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t eszeltéi ki már megint? Miben mesterked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fundáltam, hogyan szabaduljunk, Yanez. Hej, az a derék James Brooke azt hiszi, ölbe tett kézzel tűröm, hogy ő engem Norfolkba vitessen. Hát téved, barátom. Meglehet, szörnyű tömegmészárlás tör ki, de még mielőtt a Sirik-fokig jut a hajó, mi hatalmunkba kerítjük ezt a rozoga vén tekn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lázítod ezeket az akasztófavirág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 Yanez.</w:t>
      </w:r>
    </w:p>
    <w:p>
      <w:pPr>
        <w:pStyle w:val="Csakszveg"/>
        <w:ind w:left="540" w:right="782" w:firstLine="360"/>
        <w:jc w:val="both"/>
        <w:rPr/>
      </w:pPr>
      <w:r>
        <w:rPr>
          <w:rFonts w:eastAsia="MS Mincho;ＭＳ 明朝" w:cs="Arial" w:ascii="Arial" w:hAnsi="Arial"/>
          <w:sz w:val="24"/>
        </w:rPr>
        <w:t>- Úgy véled, engedelmeskednek ne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nem vágynak szabadságra magu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legény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rohammal szétveri őket ez a dúvadsereg, ha rájuk uszítjuk. Iszonyú vérfürdő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után?</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Azután visszatérünk Sarawakba.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Megi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éled, beletörődhetek ebbe a vereségbe?... Nem, Yanez. Kirántom a trónt James Brooke alól. Túlságosan későn gondoltam Muda-Hassin unokaöccsére, de majd adódik alkalmunk, hogy zendülést szítsunk malájai közt a rádzsa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mered Muda-Hassin unokaöccsét?</w:t>
      </w:r>
    </w:p>
    <w:p>
      <w:pPr>
        <w:pStyle w:val="Csakszveg"/>
        <w:ind w:left="540" w:right="782" w:firstLine="360"/>
        <w:jc w:val="both"/>
        <w:rPr/>
      </w:pPr>
      <w:r>
        <w:rPr>
          <w:rFonts w:eastAsia="MS Mincho;ＭＳ 明朝" w:cs="Arial" w:ascii="Arial" w:hAnsi="Arial"/>
          <w:sz w:val="24"/>
        </w:rPr>
        <w:t>- Igen, jó néhány éve már találkoztam vele. Nagybátyja, Sarawak szultánja nem neki engedte át a trónját, hanem James Brooke-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ol van most a trónkövet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dangban. a rádzsa híveinek az őrizete alatt.</w:t>
      </w:r>
    </w:p>
    <w:p>
      <w:pPr>
        <w:pStyle w:val="Csakszveg"/>
        <w:ind w:left="540" w:right="782" w:firstLine="360"/>
        <w:jc w:val="both"/>
        <w:rPr/>
      </w:pPr>
      <w:r>
        <w:rPr>
          <w:rFonts w:eastAsia="MS Mincho;ＭＳ 明朝" w:cs="Arial" w:ascii="Arial" w:hAnsi="Arial"/>
          <w:sz w:val="24"/>
        </w:rPr>
        <w:t>Ebben a pillanatban fennhéjázóan parancsoló hang bődült föl a fedélköz túlsó vég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önd, vagy végigvágok rajtatok a „kilencfarkú macsk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őr - jegyezte meg Sambiljong,.aki Tremal-Naikkal és Tanauduriammal együtt a két kalózfőnök mögött fekü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unyjuk le a szemünket! - ajánlotta Sandokan. - Még nincs itt az Idő, hogy kirobbantsuk a felke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nyújtóztak a padlódeszkákon; a nem túlságosan kényelmes fekvőhely csöppet sem zavarta őket, hiszen hozzászoktak ahhoz, hogy gyakran a rengeteg csupasz földjén aludjanak; amint lehunyták szempillájukat, békésen elszenderültek, enyhén ringatta őket a kivénhedt hadihajót hömpölygető habok hullámver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jnek évadján azonban Sandokan kétszer-háromszor fölserkent, és feszült figyelemmel szemügyre vette a közelében alvó fegyenceket. Pillantása többször is megakadt egy gigászi termetű férfin: araszos vállú, szokatlanul fejlett Izomzatú karja rendkívüli erőről tanús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 körülbelül negyvenéves lehetett. Nemcsak herkulesi testalkata hatott feltűnően, hanem jól formált feje is; olyan sűrű és rőtes haj födte, mint az oroszlánsörény; magas homloka, szabályos vonású, értelmes arca elütött szomszédai visszataszító, torz ábrázat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 a fegyencek daróc egyenruháját viselte, bronzbarna árnyalatú bőre láttán a figyelmes szemlélő kitalálhatta, hogy valamikor, nem is olyan régen, még tengerjáró vagy erdőlakó l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több ízben is kísértést érzett, hogy fölébressze, de mindannyiszor lemondott róla, nem akarta fölingerelni a fedélköz túlsó végében silbakoló őrszemet.</w:t>
      </w:r>
    </w:p>
    <w:p>
      <w:pPr>
        <w:pStyle w:val="Csakszveg"/>
        <w:ind w:left="540" w:right="782" w:firstLine="360"/>
        <w:jc w:val="both"/>
        <w:rPr/>
      </w:pPr>
      <w:r>
        <w:rPr>
          <w:rFonts w:eastAsia="MS Mincho;ＭＳ 明朝" w:cs="Arial" w:ascii="Arial" w:hAnsi="Arial"/>
          <w:sz w:val="24"/>
        </w:rPr>
        <w:t>- Ez az ember még hasznunkra lehet - suttogta. - Az efféle óriások sokat érnek, ha kitör a ribillió. No, majd holn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zal elszunnyadt Yanez oldalán, két kezét szokása szerint övéhez szorította, mintha még meglennének a fegyver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ülsiketítő lánccsörgésre riadt, a bilincsek csörömpölésébe fájdalomüvöltések vegyültek; szempillája fölpatt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tengerész rohangászott föl s alá a fedélközben, csattogó szíjkorbáccsal csapkodtak jobbra-balra, és harsány hangon bömbö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 gazember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ányszor a két szíjkorbács lesújtott, egy-egy csoport fegyenc görcsösen megvonaglott, összerándult, és gyötrelmes jajszó meg szitkozódás süvített föl felelet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tengerész könyörtelenül, teljes erőből, vaktában vagdalkozott borzalmas ütőszerszámával, a „kilencfarkú macskának" nevezett szíjkorbáccsal; ezt azért hívják így, mert kilenc szíjfonat ágazik el a kurta ostornyélről, és mindegyik szíj végére számtalan apró ólomgömböt csomóznak; ez a büntetőeszköz kétségkívül még az orosz kancsukánál vagy a szudáni és abesszin vízilóbőr korbácsnál is rosszabb. Ahová a „kilencfarkú macska" lecsap, ott ólomgömbjei véres barázdákat szántanak a megkorbácsolt hátába, és ötven ütés elég, néha kevesebb is, hogy megöljön egy emb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dihajók tengerészei és az angol rabszállító fregattok fegyencei szinte szűköltek félelmükben e büntetőeszköz láttán, olyan hihetetlen mértékben rettegtek tőle, hiszen a legrobusztusabb izomkolosszust is szánalmas ronccsá lehetett silányítani tizenöt vagy húsz suhintással. Nagyobb rémületet keltett, mint a bitóf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Tremal-Naik, Tananduriam és Sambiljong talpra is ugrott nyomban, nehogy a vállukba vájjon ez a cudar cirógatás. Sandokan azonban csak körültekintett, és máris hunyt szemmel visszafekü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tengerész hajcsárútja során hamar a négy kalóz elé ért. Látták, hogy Sandokan nem engedelmeskedik fölszólításuknak. Egyikük föléje hajolt, és ráförm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p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nem mozdult. Tanauduriam és Sambiljong azt hitték, vezérük nem hallotta meg az ordítozást, már-már megrázták a karját; Yanez villámló pillantására azonban tüstént visszakoztak. A portugál ugyanis észrevette, hogy Sandokan nem alszik, hanem csak színleli az ál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pra, akasztófavirág!... - kiáltotta a tengerész, és megsuhogtatta a szíjkorbács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látta, hogy a szó mit sem ér, a „kilencfarkú macska" éles szisszenéssel végigkarmolta Sandokan mellét, és ronggyá tépte zöld selyemin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lecsapott a szíjkorbács, a Maláj Tigris váratlan lendülettel fölpattant. Szempillantás alatt derékon kapta a tengerészt, és feje fölé emelte, mint egy kisfi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lelmetes férfi hangja úgy zengett, mint az ágyúdörgés, és mennydörgőn visszhangzott a fedélközben:</w:t>
      </w:r>
    </w:p>
    <w:p>
      <w:pPr>
        <w:pStyle w:val="Csakszveg"/>
        <w:ind w:left="540" w:right="782" w:firstLine="360"/>
        <w:jc w:val="both"/>
        <w:rPr/>
      </w:pPr>
      <w:r>
        <w:rPr>
          <w:rFonts w:eastAsia="MS Mincho;ＭＳ 明朝" w:cs="Arial" w:ascii="Arial" w:hAnsi="Arial"/>
          <w:sz w:val="24"/>
        </w:rPr>
        <w:t>- Nyomorult!... Ütést merészelsz mérni rám, a Maláj Tigrisre, Mompracem rettegett kalózainak a vezérére?!... Megöl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ész csaknem megfulladt a bordaroppantó szorítástól, kínjában és tehetetlen dühében fölord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ársa Sandokan felé ugrott, és megcsördítette szíj-korbácsát, hogy lesújtson. Tanauduriam és Sambiljong vigyázott azonban vezérükre. Gáncsot vetettek lábukkal a tengerésznek, majd vasmarokkal nyűgözték le a padlóra, nehogy társa segítségére siethess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lelmetes kalózvezér megdöbbentő tanúbizonyságát adta rendkívüli testi erejének és merészségének, s ezzel mély hatást tett a fedélközben nyüzsgő, bűnben megrögzött bitangokra, akik csak a bátor és elszánt férfiak iránt éreztek bámulatot. Megcsodálták a kalózvezér festői és színpompás öltözékét, úgyszintén zöld és fehér csíkos, jókora turbánját is, amelyet diónyi gyémánt díszített, s ez szemkápráztatóan csillogott a lámpások vörhenyes világosságában; mindez rabtársukat különös fénybe vonta, s úgy tetszett, nem holmi közönséges fegyenccel állnak szemben, hanem valamilyen borneói fejedele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mulat és rajongás kiáltása fakadt minden aj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er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Nyuvaszd meg azt a tökfilk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rtelen éles rikoltás hasított a hangzavar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imborák!... Kiáltsuk ki ezt a derék herceget a fegyencek király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psvihar köszöntötte ezt a különös javaslatot, de ez nyomban zűrzavaros lánccsörgésbe full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szem riadóztatta a legénységet, és tucatnyi tengerész szuronyt szegezve rontott a fedélközbe, hogy a két korbácsost kiszabadítsa szorult helyzetéből. A szakaszt az a hadnagy vezette, aki előző este fogadta Sandokant.</w:t>
      </w:r>
    </w:p>
    <w:p>
      <w:pPr>
        <w:pStyle w:val="Csakszveg"/>
        <w:ind w:left="540" w:right="782" w:firstLine="360"/>
        <w:jc w:val="both"/>
        <w:rPr/>
      </w:pPr>
      <w:r>
        <w:rPr>
          <w:rFonts w:eastAsia="MS Mincho;ＭＳ 明朝" w:cs="Arial" w:ascii="Arial" w:hAnsi="Arial"/>
          <w:sz w:val="24"/>
        </w:rPr>
        <w:t>- Engedje el azt az embert! - kiáltotta, és mindkét pisztolyával megcélozta a kalózvez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auduriam és Sambiljong eközben - Yanez intésére - megengedte, hogy a másik tengerész föltápászkodjék, előbb azonban kicsavarták markából a szíjkorbács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a hadnagy fölszólítását hallva oda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úgy! Ön az... - mondta-, tessék, itt van az embere, de úgy vigyázzon, ha még egyszer korbácsot mer emelni rám, végze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tette a tengerészt, hátba lökte, és ráripakodott: - Takarodj!...</w:t>
      </w:r>
    </w:p>
    <w:p>
      <w:pPr>
        <w:pStyle w:val="Csakszveg"/>
        <w:ind w:left="540" w:right="782" w:firstLine="360"/>
        <w:jc w:val="both"/>
        <w:rPr/>
      </w:pPr>
      <w:r>
        <w:rPr>
          <w:rFonts w:eastAsia="MS Mincho;ＭＳ 明朝" w:cs="Arial" w:ascii="Arial" w:hAnsi="Arial"/>
          <w:sz w:val="24"/>
        </w:rPr>
        <w:t>- Ígérem, senki nem nyúl önhöz, amíg ezen a hajón tartózkodik, és embereim tiszteletben tartják a rádzsa őfensége erre vonatkozó parancsát - jelentette ki a hadnagy. - Most azonban kénytelen vagyok bilincsbe veretni ö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m tegye! - vetette oda hidegen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ímélhetem azonban ettől a megaláztatástól, ha szavát adja, nem lázong többé embereim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 várja tő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tsátok végre a parancsomat! - utasította a tengerészeit a hadn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tten odaléptek Sandokanhoz, és a lábára bilincselt láncot befűzték a fedélköz deszkázatában feketéllő vaskarikába. A kalózvezér ezt békésen tűrte, hanem aztán megragadta két kézzel a láncot, iszonyú Indulattal csavart egyet rajta, s egyetlen ellenállhatatlan rándítással szétszakította, egyszersmind kirántotta a karikát Is a padló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ssék, itt a lánca! - mondta a hadnagynak. - A Maláj Tigrist erősebb bilincsekbe verj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 a döbbenet tetőfokán, néma megrökönyödéssel nézték. Valamiféle riadtsággal meredtek arra az emberre, aki néhány perc leforgása alatt két ízben is tanúbizonyságot tett rendkívüli erejéről, s aki láthatólag semmibe vette durva és könyörtelen felügyelőiket, pedig azoktól a fedélköz minden kényszer-utasát az irtózat rettegése fogta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a a hadnagy is földbe gyökerezett lábbal, mozdulatlanul, meghökkenve bámulta a félelmetes kalóz-vez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űvelt?!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hatja - felelte Sandokan. - Bosszantott ez a lánc, hát széttép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két karját büszkén kérészibe fonta a mellén, és méltatlankodó hangon kifak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rályi vér folyik ereimben, nem tűröm az efféle gyalázatot, inkább végső harcra kelek valamennyiük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lepusztul...</w:t>
      </w:r>
    </w:p>
    <w:p>
      <w:pPr>
        <w:pStyle w:val="Csakszveg"/>
        <w:ind w:left="540" w:right="782" w:firstLine="360"/>
        <w:jc w:val="both"/>
        <w:rPr/>
      </w:pPr>
      <w:r>
        <w:rPr>
          <w:rFonts w:eastAsia="MS Mincho;ＭＳ 明朝" w:cs="Arial" w:ascii="Arial" w:hAnsi="Arial"/>
          <w:sz w:val="24"/>
        </w:rPr>
        <w:t>- Nem félek a haláltól: szemébe néztem száz meg száz csatában!... De ha békén hagynak, nem teszek kárt a katonáiban. James Brooke nem kívánja önöktől, hogy bántalmazzanak és sértegess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teg 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om - felelte Sandokan leheletnyi gúnyos hangsú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érem, többé nem zaklatja sen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zal Sandokan visszaült a társai közé, a hadnagy pedig elvonult a tengerészei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ek meg se moccantak. Álmélkodással elegy csodálattal bámulták a félelmetes kalózvezért, mintha izzó tekintete megbűvölte volna valamennyi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meg előtt ott állt az az óriás, akit Sandokan már szemügyre vett az éjszaka folyamán. Még döbbentebbnek látszott, mint a többiek, s le nem vette tekintetét Mompracem kalózainak vezér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tengerész dobogása törte meg ezt a varázslatot: hatalmas kondérokat meg jókora rakás csajkát cipeltek le a lépcső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 leves! - kiáltott föl néhány fegyenc.</w:t>
      </w:r>
    </w:p>
    <w:p>
      <w:pPr>
        <w:pStyle w:val="Csakszveg"/>
        <w:ind w:left="540" w:right="782" w:firstLine="360"/>
        <w:jc w:val="both"/>
        <w:rPr/>
      </w:pPr>
      <w:r>
        <w:rPr>
          <w:rFonts w:eastAsia="MS Mincho;ＭＳ 明朝" w:cs="Arial" w:ascii="Arial" w:hAnsi="Arial"/>
          <w:sz w:val="24"/>
        </w:rPr>
        <w:t>Zűrzavaros lánccsörgés zaja töltötte be egyszerre a fedél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kezdődött a reggeli ételosztás. A párolgó, feketés löttyel teli bádogedények gyorsan jártak kézről kézre, s a szerencsétlenek ugyanolyan gyorsan ki is szürcsöltek a híg leve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James Brooke öt rabjához értek, a tengerészek letettek eléjük öt csajkát, de odahelyeztek - nyilvánvalóan a parancsnok utasítására- egy-egy kancsó bort, egy-egy maréknyi kétszersültet és egy-egy sózott csülkö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bugattát, micsoda fényűzés! - hüledezett Yanez, aki itt is megőrizte rendíthetetlen jó kedélyét.- Gályarab útitársainkat kileli a sárga irigység főúri terítékünk lát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esen jobb harapnivaló is akad a fogukra - felelte Sandokan, és bámulatra méltó étvággyal nekilátott, hogy elfogyassza a levest.</w:t>
      </w:r>
    </w:p>
    <w:p>
      <w:pPr>
        <w:pStyle w:val="Csakszveg"/>
        <w:ind w:left="540" w:right="782" w:firstLine="360"/>
        <w:jc w:val="both"/>
        <w:rPr/>
      </w:pPr>
      <w:r>
        <w:rPr>
          <w:rFonts w:eastAsia="MS Mincho;ＭＳ 明朝" w:cs="Arial" w:ascii="Arial" w:hAnsi="Arial"/>
          <w:sz w:val="24"/>
        </w:rPr>
        <w:t>- Még mindig a terveden morfondírozol?</w:t>
      </w:r>
    </w:p>
    <w:p>
      <w:pPr>
        <w:pStyle w:val="Csakszveg"/>
        <w:ind w:left="540" w:right="782" w:firstLine="360"/>
        <w:jc w:val="both"/>
        <w:rPr/>
      </w:pPr>
      <w:r>
        <w:rPr>
          <w:rFonts w:eastAsia="MS Mincho;ＭＳ 明朝" w:cs="Arial" w:ascii="Arial" w:hAnsi="Arial"/>
          <w:sz w:val="24"/>
        </w:rPr>
        <w:t>- Hogyan? Azt hiszed, puszta szeszélyből csaptam ilyen nagy lármát, ok nélkül csóváltam meg a levegőben azt a tengerészt, és tréfából mérettem magamra azt a korbácsütést? Minderre azért volt szükség, hogy megmutassam a fegyenceknek, mire vagyok képes, s hogy megtudják, én vagyok a Maláj Tigris. Egy tengeri rabló meg egy útonálló közt nincs olyan nagy különbség, testvérem. Meglásd, mostantól fogva ez a sok börtöntöltelék vakon engedelmeskedik egyetlen intésemnek.</w:t>
      </w:r>
    </w:p>
    <w:p>
      <w:pPr>
        <w:pStyle w:val="Csakszveg"/>
        <w:ind w:left="540" w:right="782" w:firstLine="360"/>
        <w:jc w:val="both"/>
        <w:rPr/>
      </w:pPr>
      <w:r>
        <w:rPr>
          <w:rFonts w:eastAsia="MS Mincho;ＭＳ 明朝" w:cs="Arial" w:ascii="Arial" w:hAnsi="Arial"/>
          <w:sz w:val="24"/>
        </w:rPr>
        <w:t>- Kezdem elhinni, Sandokan. Ezt a népséget semmi sem bírja meghajlásra, csak az er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aztán van köztük valaki, talán még nálam is erősebb: arra számí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 az óriásra gondolsz, aki olyan éhesen bámul a szájunkba? Úgy rémlik, ezt a szegény ördögöt izzó vágy epeszti, hogy megossza velünk a porciónkat, amely háromszorta bőségesebb az övén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élénken hátrafordult. A vörös hajú góliát csakugyan sóvár szemmel kémlelte őket, falánk pillantása arról árulkodott, hogy farkaséhségében szíves örömest rávetné magát az ételükre. Látszott, hogy ennek a tagbaszakadt férfinak fél fogára is kevés a fegyencek sovány fejadag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tüstént észrevette, ez a legjobb alkalom, hogy beszédbe elegyedjék a herkulesi izomzatú rabb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ínálhatom? - kérdezte nyájas mosollyal, és feléje nyújtott egy szelet kétszersül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 tétovázott egy pillanatig, talán restellte, hogy a félelmetes kalózvezér rajtakapta, milyen mohón ácsingózik, és kitalálta, mire sóvárog; aztán gyorsan odanyúlt, megragadta a kőkemény kenyérdarabot, reszketve a szájába tömte, és fuldokló hangon így hab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két könnycsepp gyűlt a szeme sarkába, és lecsordult bronzbarna orcá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lég az adag, Igaz-e?... - kérdezte megértően Sandokan; adott neki még néhány szelet kétszersültet, s megosztotta vele a sózott csülkö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ram, s már hét hosszú hete gyötör az éhség - felelte az óriás tompa hara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lnia kellett volna a tisztnek vagy kapitány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ebb gondjuk is nagyobb annál, semhogy törődjenek a magunkfajta nyomorultakkal. Több ízben is könyörögtem a tengerészeknek, hogy vessenek még némi falnivalót a porcióm mellé, de csak a képembe röhögtek, és legazembereztek. Ördög és pokol!... Pedig sokkal inkább szerencsétlenül jártam, semmint bűnt követtem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g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Walesi vagyok,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ngerész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kócia nevű fregatton szolgáltam,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okozta, hogy idekerült erre a rabszállító haj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riás lesütötte a szeméi, és elcsukló hangon dörmö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öltem... egy emb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elyik tár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szállásmestert, uram. Gonosz szerzet volt, kötekedő fráter... sosem fért a bőrébe, állandóan zsarnokoskodott, kínozta a bajtársaimat. Nem Is tudom, hogyan történt... Egyik este, szolgálat után iszogattunk... felöntöttem a garatra... ő pedig, ki tudja, miért, megpofozott! Arcul ütött engem... John Fultont, a legerősebb walesit! ... Elsötétült előttem a világ, nem láttam semmit, föl sem fogtam, milyen szörnyű gazságot cselekszem, fölemeltem az öklömet, és lesújtottam a koponyájára... S a szállásmester nyomban szörnyethalt. Átkozott legyen az az este, amikor belőlem, a becsületes tengerészből gályarab lett, fegyenc, és szégyenszemre ezt a becstelen láncot kell hurcoln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ész kiejtette kezéből a kétszersültet, és két tenyere közé szorította a fejét. A szerencsétlen görcsösen fölzokogott, és ömlött a könnye az ujjai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Yanez meg Tremal-Naik némán hallga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jó édesanyám, mennyi fájdalmat okoztam neki - kesergett az óriás fakó, sírós hangon -, talán soha többé nem látja egyetlen fiát, és belehal a miattam való bánkódásba!</w:t>
      </w:r>
    </w:p>
    <w:p>
      <w:pPr>
        <w:pStyle w:val="Csakszveg"/>
        <w:ind w:left="540" w:right="782" w:firstLine="360"/>
        <w:jc w:val="both"/>
        <w:rPr/>
      </w:pPr>
      <w:r>
        <w:rPr>
          <w:rFonts w:eastAsia="MS Mincho;ＭＳ 明朝" w:cs="Arial" w:ascii="Arial" w:hAnsi="Arial"/>
          <w:sz w:val="24"/>
        </w:rPr>
        <w:t>- Arra nem gondolt, hogy visszaszerezze szabadságát? - kérdezte tőle váratlanul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walesi hevesen fölkapta a fejét, és lángoló pillantást vetett a Maláj Tigrisre.</w:t>
      </w:r>
    </w:p>
    <w:p>
      <w:pPr>
        <w:pStyle w:val="Csakszveg"/>
        <w:ind w:left="540" w:right="782" w:firstLine="360"/>
        <w:jc w:val="both"/>
        <w:rPr/>
      </w:pPr>
      <w:r>
        <w:rPr>
          <w:rFonts w:eastAsia="MS Mincho;ＭＳ 明朝" w:cs="Arial" w:ascii="Arial" w:hAnsi="Arial"/>
          <w:sz w:val="24"/>
        </w:rPr>
        <w:t>- A szabadság!... - kiáltott föl, - Életemet és véremet áldoznám érte, csak visszanyerhetném a szabadságomat, csak viszontláthatnám öreg édesanyámat, fehér falú házikómat, a falumat! De hiába, ez az álmom már soha nem válik valóra, én pedig a Csendes óceánnak azon az átkozott szigetén végzem szomorú élet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valaki visszaadja a szabadságát, John Ful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z a valaki? Életem végéig szolgáln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az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 kiáltott föl döbbenten a walesi. - De hát nem száműzték önt is Norfolk sziget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t számit az?</w:t>
      </w:r>
    </w:p>
    <w:p>
      <w:pPr>
        <w:pStyle w:val="Csakszveg"/>
        <w:ind w:left="540" w:right="782" w:firstLine="360"/>
        <w:jc w:val="both"/>
        <w:rPr/>
      </w:pPr>
      <w:r>
        <w:rPr>
          <w:rFonts w:eastAsia="MS Mincho;ＭＳ 明朝" w:cs="Arial" w:ascii="Arial" w:hAnsi="Arial"/>
          <w:sz w:val="24"/>
        </w:rPr>
        <w:t>- Kegyelmed a Maláj Tigris, Mompracem kalózainak rettegett vezére. Több ízben Is hallottam borneói utaim során az ön vakmerő vállalkozásairól, meg az imént Is láttam, mire képes. de... hogy vissza tudná adni a szabadságomat... már megbocsásson.. . abban kételked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n csak körül, John Fulton! - mondta Sandokan. - Azt hiszi, hogy ezek a nyomorultak nem áhítoznak, akárcsak ön, a szabadság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az,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vajon nem kísérelnének meg mindent, csakhogy visszaszerezz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s igaz, uram.</w:t>
      </w:r>
    </w:p>
    <w:p>
      <w:pPr>
        <w:pStyle w:val="Csakszveg"/>
        <w:ind w:left="540" w:right="782" w:firstLine="360"/>
        <w:jc w:val="both"/>
        <w:rPr/>
      </w:pPr>
      <w:r>
        <w:rPr>
          <w:rFonts w:eastAsia="MS Mincho;ＭＳ 明朝" w:cs="Arial" w:ascii="Arial" w:hAnsi="Arial"/>
          <w:sz w:val="24"/>
        </w:rPr>
        <w:t>- Szabadítsuk meg láncaitól ezt a hordát, s meglátja, vakmerő vitézekké válnak ezek a gazemberek: éppoly halált megvető bátorsággal harcolnak majd, mint mompracemi kalózaim, s versengenek velük vadságban és hősiességben... Állítson soraik elé mindenre elszánt, határozott vezéreket, és aztán mondja meg, vajon még mindig lehetetlennek tartja-e a hajó elfoglal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walesi szótlanul hallgatta, és növekvő ámulattal meredt rá. Az imént még könnytől nedves szemében szikrák gyulladtak, arcát és homlokát vérhullám szín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abadság! - hörögte. - Igen, szabadítsuk meg láncaiktól ezeket az embereket, álljunk az élükre, támadjuk meg a legénységet, foglaljuk el a hajót! Ha képes erre, öné az él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arra feleljen: van-e tekintélye ezek előtt a fegyencek előtt? - kérdezte Yanez.</w:t>
      </w:r>
    </w:p>
    <w:p>
      <w:pPr>
        <w:pStyle w:val="Csakszveg"/>
        <w:ind w:left="540" w:right="782" w:firstLine="360"/>
        <w:jc w:val="both"/>
        <w:rPr/>
      </w:pPr>
      <w:r>
        <w:rPr>
          <w:rFonts w:eastAsia="MS Mincho;ＭＳ 明朝" w:cs="Arial" w:ascii="Arial" w:hAnsi="Arial"/>
          <w:sz w:val="24"/>
        </w:rPr>
        <w:t>- Van, uram - bólintott a walesi. - A minap megvédelmeztem őket egy tengerész ellen. A „kilencfarkú macskával" hóhérolta őket, s én leterítettem a goromba fickót egyetlen ökölcsapással: azóta tisztelnek valamelyest. Hallgatnak a szavamra, mintha a vezérük vol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vassa hát be őket a terveinkbe. Remélem, senki nem lesz az áruló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ttől ne tartson: túlságosan is nagy gyűlölség dúl az elítéltek és a rabtartók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an szolgálnak a hajón?</w:t>
      </w:r>
    </w:p>
    <w:p>
      <w:pPr>
        <w:pStyle w:val="Csakszveg"/>
        <w:ind w:left="540" w:right="782" w:firstLine="360"/>
        <w:jc w:val="both"/>
        <w:rPr/>
      </w:pPr>
      <w:r>
        <w:rPr>
          <w:rFonts w:eastAsia="MS Mincho;ＭＳ 明朝" w:cs="Arial" w:ascii="Arial" w:hAnsi="Arial"/>
          <w:sz w:val="24"/>
        </w:rPr>
        <w:t>- Nyolcvan tengerész és négy ti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nak ágyúk a fedélze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ttő, a tatépítményen - válaszolta azonnal a wale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yugtalanít - mormolta Sandokan. és a homloka ráncba szaladt. - A legénység elsáncolhatja magát a tatépítményen, és könyörtelen kartácszáporral vérbe fojthatja első rohamunkat... Jó lenne beszögezni a csöv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lehetetlen, Sandokan - szólt közbe Yanez. - Őrség áll a kormánykerék előtt. Valamilyen megdöbbentő hadicselhez kell folyamodnunk.</w:t>
      </w:r>
    </w:p>
    <w:p>
      <w:pPr>
        <w:pStyle w:val="Csakszveg"/>
        <w:ind w:left="540" w:right="782" w:firstLine="360"/>
        <w:jc w:val="both"/>
        <w:rPr/>
      </w:pPr>
      <w:r>
        <w:rPr>
          <w:rFonts w:eastAsia="MS Mincho;ＭＳ 明朝" w:cs="Arial" w:ascii="Arial" w:hAnsi="Arial"/>
          <w:sz w:val="24"/>
        </w:rPr>
        <w:t>-Tudom, de attól félek, az a két üteg iszonyú mészárlást rendez köz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öprengett, majd egyszer csak a homlokára cs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an! - ki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ütött beléd, testv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atira! - kiáltotta Sandokan, és baljós mosolyra vonta ajkát. - Lehet, hogy a hajó lángba borul, de sebaj, a Sirik-fok nem lesz messze... John Fulton, lásson neki a munkának! Három nap múlva valamennyiünknek készen kell állnunk a harc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YOLCA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zendül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Mialatt a fedélközben a fegyencek borzalmas lázadásukra készülődtek, a kivénhedt fregatt nyugalmasan hajózott a sarawaki roppant öbölben, nyílegyenest északkelet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iss fuvalom szárnyán siklott: a szellő eléggé kedvező Irányból lengedezett, rendszerint a szárazföld felől, s a vitorlás szinte teljesen átkelt már a kisebbfajta beltengeren, elhaladt látótávolságra a Palo torkolata előtt, majd észak felé fordult, hogy megkerülje a Sirik-fokot, és továbbsuhanjon a borneói szultáni birodalom partjai men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különösnek tetszik ez az útirány, hiszen éppen nem csökkentette, hanem inkább jelentősen meghosszabbította az útvonalat, a cél azonban szentesítette a huzamos kanyargást Borneó északi partvidéke körül. A hajó azt a feladatot kapta, hogy gyűjtse össze az Anglia uralma alatti indiai és maláj gyarmatok valamennyi fegyencét; ki kellett kötnie Labuanban is, ott szintén várt rá egy csoport Norfolk szigetére száműzött jómad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Sandokan és Yanez sejtik a fregatt valódi útirányát, talán óvakodnak ilyen korán kirobbantani a felkelést, megvárják, míg közelebb érnek szigetükhöz. Ők azonban attól tartottak, hogy a hajó a Sirik-fok megkerülése után végleg nekivág a nyílt tengernek, s ezért inkább siettették az eseményeket. Amikor azonban tudomásukra jutott/hogy elhaladtak már a Palo torkolata előtt, s Reding apró fellegvára is a tat mögött maradt, úgy döntöttek: minden további halogatás nélkül megkísérlik ezt a hadicsínyt, és halalmukba kerítik a 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ppant körültekintéssel, ügyesen és titokban szervezték meg a zendülést. A háromszáz fegyenc közt egyetlenegy sem ellenezte a kalózvezér vakmerő tervét, valamennyien kinyilvánították, készek vállalni a küzdelmet, hogy kivívják szabadsá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rfolk túlságosan is veszett hírbe keveredett már akkortájt, és viszolygásuk arra késztette őket, hogy mindent vállaljanak. Jól tudták mind, milyen szörnyű testi-lelki tortúra lesz osztályrészük azon a szigeten, a mérhetetlen Csendes-óceán habjai közt, Ausztrália fegyenceinek söpredéke kör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ohn Fulton valóban páratlan tekintéllyel uralkodott a háromszáz nyomorult fölött, hatalmát gigászi termetének és nem mindennapi testi erejének köszönhette; megfenyegette társait, agyonüt mindenkit, aki nem vesz részt az összeesküvésben, vagy leleplezi a cselszövés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ompracemi kalózok hajóra lépte után négy nappal már minden elrendeződött. A háromszáz gazfickót hat bandára osztották, kinevezték mindegyik banda vezérét is a legerősebb és legelszántabb fegyencek közül; kijelölték azt is, mely pontjait kell elözönleniük a hajónak, hogy a legkönnyebben megosszák és legyűrjék a legény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a éjszaka támadunk - jelentette ki Sandokan a walesinek, amikor az óriás az időpont felől tudakozódott. - Figyelmeztesse őket, legyenek készen, utolsó utasításaimat majd akkor adom, ha elhangzott a takarod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almas walesi suttogva közölte szomszédaival a rendelkezést, azok pedig hasonlóképpen terjesztették tovább a parancsot; amikor a trombitaszó elzengte a takarodót, John Fulton úgy heveredett le a padlóra, hogy a feje Sandokan és Yanez feje mellé kerülj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romszáz fegyenc is lefeküdt, mindenki a maga karikája mellé, és úgy tettek, mintha aludnának, buzgón húzták a lóbőrt, időről időre azonban felütötték a fejüket, és aggodalmasan sandítottak Sandokan, Yanez és a walesi csoportja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hallgasson - súgta oda a kalózvezér John Fultonnak, aki eget verő horkolást színlelt -, ugye képes letörni társai bilincseit?</w:t>
      </w:r>
    </w:p>
    <w:p>
      <w:pPr>
        <w:pStyle w:val="Csakszveg"/>
        <w:ind w:left="540" w:right="782" w:firstLine="360"/>
        <w:jc w:val="both"/>
        <w:rPr/>
      </w:pPr>
      <w:r>
        <w:rPr>
          <w:rFonts w:eastAsia="MS Mincho;ＭＳ 明朝" w:cs="Arial" w:ascii="Arial" w:hAnsi="Arial"/>
          <w:sz w:val="24"/>
        </w:rPr>
        <w:t>- Gyerekjáték lesz az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kezdje a magáéval, aztán roppantsa széjjel azét a sovány sihederét is, aki ön mellett alszik. De sürgősen ám, mert szükségem van a legényre. Mondja csak, figyelmeztette a többieket, mi a jel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 Amint meghallják a kiáltást, hogy „tűz van!", valamennyien talpra ugranak, harcra kés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szabaduljon meg a láncai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walesi fölhúzta a lábát, majd lenyúlt a bokájához, és nagyon óvatosan, hogy a fedélköz túlsó felében silbakoló őrszem észre ne vegye, egyetlen rideg roppanással szétfeszítette a vaspán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 - 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a társá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ohn Fulton fölpillantott, hogy szemmel tartsa a fegyőrt. Amikor a rabfelügyelő épp hátat fordított, gyorsan odahajolt a szomszédjához, letörte láncát, és halka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ússz közele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 nem mozdult. Félig lehunyt szemhéja alól figyelte a fedélközi folyosón lépdelő őrszemet; amikor az visszaindult a hajóorr felé, nesztelenül odakúszott Sandokan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sz? - kérdezte tőle a Maláj Tigris.</w:t>
      </w:r>
    </w:p>
    <w:p>
      <w:pPr>
        <w:pStyle w:val="Csakszveg"/>
        <w:ind w:left="540" w:right="782" w:firstLine="360"/>
        <w:jc w:val="both"/>
        <w:rPr/>
      </w:pPr>
      <w:r>
        <w:rPr>
          <w:rFonts w:eastAsia="MS Mincho;ＭＳ 明朝" w:cs="Arial" w:ascii="Arial" w:hAnsi="Arial"/>
          <w:sz w:val="24"/>
        </w:rPr>
        <w:t>- Igen, főnök - felelte a fiatal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ükségem van r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re kész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on át tudsz-e bújni azon a nyíláson, amelyik a konyhamester éléstárába ve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 fölkapta a fejét, és zöldessárga macskaszeme fölmérte azt a szűk lyukat, amely a kamra szellőzőnyílásaként szolg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mi üggyel-bajjal beférek - jelentette ki magabiz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űzszerszámod va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ncsére Yanez rendelkezett a szükséges acéllal és kovával. Sietve kihalászta zsebéből a kért tárgyakat, és átnyújtotta őket a sihede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ll tennem? - kérdezte álmélkodva a vézna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sem egyszerűbb - felelte Sandokan -, gyújtsd föl az éléstárat.</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Hogyan?! - ütődött meg a fegyenc; azt hitte, rosszul hall.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Vess tüzet a hajór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mi is bennégünk,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zel egyelőre ne törődj: engedelmeskedj, és k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itatkozom, de ott az őr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d meg, amíg háttal fordul, aztán sürgősen cseleked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ingár gazfickó meg se moccant, tekintetét azonban le nem vette a tengerészről, aki puskával a vállán föl s alá járkált a fedélköz szél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tán a rabfelügyelő sarkon fordult, a nyápic siheder kígyónesztelenséggel odasiklott a kamra nyílásához. Tüstént bedugta a fejét, aztán néhány pillanatig még látszott, hogy kétségbeesett erőfeszítéssel kunkorog és tekereg, majd egyszer csak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ült? - kérdezte Yanez fojtott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bújt - felelte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múlt el szorongó várakozásban. A tengerész visszatért fedélközi pályája felére, de úgy tetszett, nem vette észre, hogy hiányzik helyéről a legény, hiszen a háromszáz test úgyszólván egy kupacban födte a padl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bban a pillanatban, amikor az őrszem visszafelé indult, a fegyenc fölbukkant a nyílásban. Hihetetlen gyorsasággal előkígyózott a lyukból, zajtalanul odalopódzott a négy kalóz, a tigrisvadász meg a walesi csoportjához, és vidáman sutt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ngra kapott a tűz?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gyújtottam két láda szalonnát, és beütöttem egy petróleumoshordó fene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ejtette ki ezeket a szavakat a száján, hirtelen súlyos, fekete füstgomolyok fakadtak a szellőztető-kürtőből, és szétáradtak a fedélköz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dlón fekvő és éberen figyelő fegyencek körében némi mozgolódás támadt, és ezt tompa lánczörgés kísér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őrszem gyanút fogott, és tüstént megfordult. A nyílásból lángnyelv csapolt ki, mérhetetlenül hosszan föllobbant a mennyezet felé, és vörhenyeges fénnyel világította meg a fedél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engerész elbőd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űz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láj Tigris mennydörgő hangja szinte ugyanabban a pillanatban olyan erővel visszhangozta ezt a kiáltást, mint az ágyúlöv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űz van!... Talpra!... Tűz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a második riasztásra roppant szilaj, rekedt üvöltés válaszolt, és fülsiketítő bilincscsörömpölés zendült föl utá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 egy emberként ugrottak talpra, készen arra, hogy megvívják végső harcukat. Tekintetük félelmetes elszántságot fejezett ki: a „kilencfarkú macska" süvítésétől még mindig reszkető vadállatok már ébredeztek, hogy aztán fölgerjedt dühvel szabad futást engedjenek vérszomjas ösztöneik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látták, hogy a lángnyelvek sebbel-lobbal elharapódznak a hajó tatja felé, zavaros ordítozás és káromkodás közepette csavargatni, rángatni kezdték láncai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őrszem riadókiáltására a fedélzeten szolgálatos hajósok hanyatt-homlok lerohantak a fedélközbe. Húszan ha lehettek, egyesek baltával, mások puskával a kezükben, de túlnyomórészt fegyvertel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bolydult fegyenchad láttán sürgősen visszakoztak. Hátrálás közben vették csak észre, hogy a tat-építmény alól lángok csapnak ki: nem tétováztak tovább, nekilódultak, a tat felé dübörögtek döngő lábdobogással, és sorra végigtiportak a még padlón fekvő fegyencek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rre a pillanatra vár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rá! -hars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zal előreszökkent; Tremal-Naik, Yanez, John Fulton, Sambiljong, Tanauduriam meg a siheder kö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délközi folyosó közepe táján álló őr a feléje száguldó öt fegyenc láttán elszántan nekik szegezte a pusk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övés eldördült, és a walesi óriás előtt láncnyalábját suhogtatva surranó sovány siheder szétzúzott koponyával fölbuk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tigrisugrással rávetődött a tengerészre, kitépte kezéből a fegyvert, a walesi pedig fejbe sújtotta félelmetes öklével, mint valami roppant kalapácc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taglózott tengerész megperdült a tengelye körül, összeroskadt, majd elterült a padlódeszká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özben a háromszáz fegyenc nyakon ragadta a köztük csetlő-botló hajósokat, akik durván beletapostak az emberi testekből szőtt szőnyegbe, nem ügyeltek rá, hová lép a láb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 húsz embert egykettőre elnyomta a túlerő, földre teperték és lefegyverezték őket, némelyikről a ruhát is letépték. Az újonnan érkezettek közül azonban néhánynak sikerült elmenekülnie a feléje meredő karok százai elől; ezek lóhalálában földobrakoltak az orrfedélzeti lejáró lépcsőjén, és torkuk szakadtából ordibá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ég!... Segít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rszomjas rikoltozás visszhangzott rá rémületesen a fedélközben és a raktér mély üregeiben: az első győzelem üdvrivalg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ngokat semmi sem fékezte, egyre dühödtebb lobogással tomboltak, könnyen égő táplálókra leltek az éléstár nyersanyagaiban, a rengeteg szalonnában, zsíros- és olajosbödönben, a petróleumhordók pedig már sorra fölrobbantak; a fegyencek eközben a tengerészek markából kicsavart baltákkal gyorsan csapkodva törték-zúzták bilincsei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sokára már kétszázan ugrottak lábra, megszabadultak szégyenletes láncaiktól, amelyek oly hosszú hónapok óta súlyosultak a bokájukon. Néhány szempillantás még, s a többiek is mind harcra készen ál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gyverük alig akadt az őrszem puskáján, néhány kurta kardon, egy-két baltán és fél tucat pisztolyon kívül; szerezniük kellett hát még rengete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baltát ragadott, John Fulton az őrszem puskáját vitte, a két maláj rövid karddal hadonászott, Tremal-Naik lánckötegét csóválta, így vezették a fegyencek hadrendjét, hogy följussanak a fedélz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 süvöltötte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ivágtak a hajóorr felé vezető lépcsőnek; egy másik csoport pedig sietős baltaütésekkel igyekezett fölfeszíteni a központi lejárónyílást fedő vasrostélyt; s ekkor néhány szörnyű sortűz döreje rázta meg a fedél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ven, puskával és fejszével fölfegyverzett tengerész rontott le a lépcsőn; a hajó kapitánya meg az egyik tiszt vezette őket, és rögtön tüzet nyi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álhörgés és haragkiáltás fogadta megjelenésüket. Néhány fegyencet golyók találtak, ezek tüstént lerogytak, és vérrel fürösztötték a szennyes deszkapadlót; a többiek azonban föltartóztathatatlan iramban törtek előre a Maláj Tigris vezetésével, aki szüntelenül buzdított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Csak akkor leszünk szabadok, ha elfoglaljuk a fedélz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a rémület üvöltése harsant föl a támadók mögül, majd néhány lövés is durrant. Sandokan, Yanez, Tremal-Naik meg a walesi óriás azt hitték, hátba támadták őket; megtorpantak, és a tatépítmény felé pillanto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uskatűz azonban nem a tiszti szállások, hanem a központi lejárót záró rács felől ropogott. Néhány tengerész a fedélzetről lődözte azokat a szerencsétleneket, akik baltákkal csapkodták, feszegették a vasrudakat, hogy azon az úton is fölhatolj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r és halál! - kiáltotta a Maláj Tigris. - Ha nem verjük szét ezt az arcvonalat, elvesz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a fegyencek helyzete egyre kétségbeejtőbb lett. Muskéták sortüze vágott közéjük elölről is, fölülről is, hátuk mögött a lángok egyre ijesztőbb lobogással mardosták már a tiszti kabinokat meg a fedélköz falait, a füst pedig mind sűrűbb felhőkben gomolydult, és mivel nem talált elégséges kijáratot, valamennyiüket az a veszély fenyegette, hogy vagy a golyók végeznek velük, vagy elevenen bennégnek, vagy megfullad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ekkor már mindenki letörte láncait, és újabb csapat tódult az első hadoszlop segítség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hamra!... - harsogta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szonyú veszteségektől és a fojtogató füsttől fölgerjedt emberáradat föltartóztathatatlan lendülettel rontott elő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és semmi nem fékezhette meg immár ezt a tébolyultan nekidühödött és szabadulásért epedő háromszáz főnyi tömeget: talán még félelmetesebbek, mint Mompracem rettegett szilaj tigris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hadoszlopban rohamozták meg a negyven tengerészt, akik a fedélköz végében sorakoztak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rtűz sortűz után dörrent, és jócskán megritkította a túlnyomórészt fegyvertelen lázadók sere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an fetrengtek már vérükben ázva a padlón. De mit számított? A többiek rárohantak a tengerészekre, és elszánt közelharcra keltek velük a fedélközt elborító füstfelhők és szikrazáporok közepette. Foggal-körömmel, ökölcsapásokkal és rúgásokkal viaskodtak, vérfagyasztó rivalgással bátorították magukat tusakodás köz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baltája és a walesi óriás izmos karja már jókora átjárót hasított a legénység sorai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Még egy utolsó erőfeszítés! – bömbölte a Maláj Tigris, és meglóbálta vértől csöpögő fegyver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ham olyan hevesen, olyan ellenállhatatlanul zúdult a negyven tengerészre, hogy elsöpörte őket. Igyekeztek még egyszer hadrendbe sorakozni a lépcső tövében, hogy visszavessék a rájuk omló emberi szökőárt, kétségbeesetten döfködtek szuronyaikkal, fegyverüket azonban száz meg száz kéz kicsavarta a markukból, és kénytelen-kelletlen visszavonultak a lépcsőn, jó néhány leütött vagy megfojtott bajtársukat pedig hátrahagyták a vérmocskos padl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utánuk vetette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özben a walesi is szert tett egy széles pengéjű bárdra, és félelmetes fegyverét villogtatva követte a kalózvezért, Yanez, Tremal-Naik, Sambiljong és Tana-uduriam pedig jól célzott puskalövésekkel iparkodtak megfutamítani a központi fedélzeti lejáró vasrostélyai mögül pufogtató tengerész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rtől ittasult és győzelmükben immár biztos fegyencek Sandokan és John Fulton nyomában elszántan, szívdermesztő zsivajgással dübörögtek föl a fedélz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fönn tökéletes sötétség uralkodott, mert nemcsak a hajóorr, hanem a hajótat jelzőlámpásait is mind eloltották. Ráadásul az égboltot sűrű párafüggöny födte, s ezért még a leghalványabb csillagsziporkázás sem tükröződött a tengeráron, hogy némi derengő fényt árasszon a vaksötét éjhomály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ő viharral fenyegetett. Forró leheletű, fojtó szél fütyült a kivénhedt csatahajó csarnakkötélzete meg a végtelen sok vászonfeszítő kötél közt, a tenger tompa morajjal zúgott, a hullámok pedig csattogó zajjal csapkodták a hajótörzs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ek megtorpantak. Szemük még mindig káprázott a fedélközt mardosó lángnyaláboktól, ezért az első pillanatokban nem tudtak megkülönböztetni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ek hova menekültek? - kérdezte Sandokan nyugtalan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 a tatra! - kiáltott föl Yan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zponti fedélzeti lejáró nyílásából fölgomolygó füstfelhőkön túl bizonytalan körvonalú árnyalakok futkároztak föl s alá. Igen, a fregatt tengerészei a tatemelvényre tömörültek, hogy a két löveg védelmében vigyázzanak a kormánykerékre, és szemmel tarthassák a fedélz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láthatóan nem vetettek számot a talpuk alól fenyegető veszedelemmel. Odalenn ugyanis eleven tűzben égett már a hajó farának a tatnégyszög alatti része, ha pedig a gyámfák és egyéb faillesztékek elparázslanak, az egész tatépítmény beszakadhat, és valamennyien alázuhanhatnak az éléstárat és környékét sisteregve faldosó lángnyelvek pok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 rivallta Sandokan. - Ott állnak szemtől sz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már nekirugaszkodott, hogy odaszáguld, amikor Yanez hirtelen megragadta, és lerántotta maga mellé a fedélz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szempillantás múlva két torkolattűz lobbant lila lánggal a tatépítményen, világosságot árasztott az éji sötétbe, és kartácszápor söpört végig a fedélzeten, a hajó orr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émséges üvöltés válaszolt az ágyúk dörej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délzetre tódulok hörögve-nyögve-jajvészekelve bukdácsoltak előre s hátra, majd irtózatosan megcsonkítva halomra hull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baltája nyelét szorongatva talpra szökk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Yanez! - mondta a barátj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fölzendült a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ham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ek nem tétováztak; megértették: nem késlekedhetnek, hiszen néhány pillanat múlva egy újabb kartácszápor valamennyiüket lemészárolhatja, ezért elszántan nekiveselkedtek, hogy bevegyék a legénység utolsó menedékét is. Lendületüket azonban váratlan akadály tartóztatta föl. Gigászi tűzoszlop tört föl a központi lejáró vasrostélyán át, és végigömlött a fedélzeten. A főárboc nagyvitorlája meg a derékvitorla -mindkettő összegöngyölten - tüzet fogott, és borzalmas tűzkeresztként sercegve kigyull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sznak izzó, lobogó cafatokban hullottak alá, esőző zsarátnokkal perzselték végig az első sorban futó fegyencek arcát és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sza! - kiáltot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abban a pillanatban másodszor Is elsült a tatemelvény két lövege, borzalmas robajuk megremegtette a kivénhedt fregattot, újabb kavargó kartácsforgatag örvénylett a lángfüggönyön át, és megtizedelte a támadók első sor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ttős ágyúdörgést puskák sortüze is követte; a keresztül-kasul süvítő golyók tovább fokozták az öldök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 vadállati üvöltésben törtek ki, őrjöngve rázták fegyvereiket, de tehetetlenül fenyegették ellenségeiket, mert azokat még a tűzfal is védte, amely szakadatlan lángolással zúdult föl a lejárati nyilasból, és áthághatatlan torlaszként meredt elő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ráljunk! - bömbölte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hamozok zűrzavaros csoportokban visszavonultak a hajó orrára, a halottakat és a haldoklókat otthagyták a fedélzeten. Akiket az a szerencse ért, hogy puskára tettek szert, elbújtak az előárboc és az emelő-daru mögé, s amennyire tőlük telt, iparkodtak viszonozni azt a golyózáport, amellyel a legénység könyörtelenül verette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orron tolongó, gyömöszkölődő sokadalmat azonban semmi sem védte. Az ellenséges ólmoknak kitűnő célpontot kínált az egymás hegyen-hátán tülekedő rengeteg test, és mindenütt nagyszámú halott és sebesült gyülemlett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Tremal-Naik, Yanez és a walesi óriás az emelődaru mögött talált fedezékre; gyorsan megtanácskozták, mitévők legy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 létszáma immár nem lehetett több kétszáznál, hiszen iszonyú veszteségek érték őket, helyzetük pedig csaknem reménytelenné vált. A legénység elsáncolta magát a bevehetetlen tatépítményen, a hajót pedig tűzvész égeti belül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gyünk? - kérdezte John Ful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t kell állnunk bármi áron - felelte Sandokan.</w:t>
      </w:r>
    </w:p>
    <w:p>
      <w:pPr>
        <w:pStyle w:val="Csakszveg"/>
        <w:ind w:left="540" w:right="782" w:firstLine="360"/>
        <w:jc w:val="both"/>
        <w:rPr/>
      </w:pPr>
      <w:r>
        <w:rPr>
          <w:rFonts w:eastAsia="MS Mincho;ＭＳ 明朝" w:cs="Arial" w:ascii="Arial" w:hAnsi="Arial"/>
          <w:sz w:val="24"/>
        </w:rPr>
        <w:t>- A hajót gyorsan elemésztik a lángok – vélekedett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zess le száz embert a fedélközbe, és próbáld meg elfojtani vagy legalábbis megfékezni a tüzet. Itt van két pumpa, a legénységi raktárban pedig bizonyára akad dézsa és csöbör elegen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umpákat azonban pergőtűz alatt tartja a legénység,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zass föl a fedélzetre hordókat, gerendákat, mindenféle bútordarabot, ládákat, tákoltass össze belőlük valamilyen bariká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 - kérdezte a wale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egszűnt a tűzveszély, újra támadunk.</w:t>
      </w:r>
    </w:p>
    <w:p>
      <w:pPr>
        <w:pStyle w:val="Csakszveg"/>
        <w:ind w:left="540" w:right="782" w:firstLine="360"/>
        <w:jc w:val="both"/>
        <w:rPr/>
      </w:pPr>
      <w:r>
        <w:rPr>
          <w:rFonts w:eastAsia="MS Mincho;ＭＳ 明朝" w:cs="Arial" w:ascii="Arial" w:hAnsi="Arial"/>
          <w:sz w:val="24"/>
        </w:rPr>
        <w:t>- Mindössze húsz puskánk van,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bb létszámunk pótolja majd a fegyverek hiányát. Meg aztán, azt hiszem, a legénység ellenállása nem lesz tartó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uram?</w:t>
      </w:r>
    </w:p>
    <w:p>
      <w:pPr>
        <w:pStyle w:val="Csakszveg"/>
        <w:ind w:left="540" w:right="782" w:firstLine="360"/>
        <w:jc w:val="both"/>
        <w:rPr/>
      </w:pPr>
      <w:r>
        <w:rPr>
          <w:rFonts w:eastAsia="MS Mincho;ＭＳ 明朝" w:cs="Arial" w:ascii="Arial" w:hAnsi="Arial"/>
          <w:sz w:val="24"/>
        </w:rPr>
        <w:t>- A tűz mardossa már az egész tatépítmény alját, s ha a tengerészek nem vonulnak le róla, belezuhannak a lábuk alatt Izzó kemencébe. Rajta, emeljünk torla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odalenn, a fedélközben dézsákkal és csöbrökkel fölszerelt száz embere élén bátran szembeszállt a füsttel meg a lángokkal, hogy eloltsa az immár egész hajót pusztulással fenyegető tűzvészt; eközben pedig Sandokan meg a walesi a többiek segítségével torlaszt hánytak föl az előárboc meg a főárboc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vállalkozás, azonban nem bizonyult valami könnyűnek, mert a két löveg időről időre kartácstűzzel söpörte végig a fedélzetet, s a már teljes egészében lángok martalékává lett főárbocról nyakra-főre hullongtak alá a perzselő kötéldarabok és vitorlacafatok meg az árbockosár s a keresztrudak parázsló törmelék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puskatüze ekkorra már tekintélyes veszteségeket okozott. A holttestek számát föl sem tudták mérni, a halottak halomszámra hevertek a tüzérség pergőtüzétől legtöbbször végigvert helyek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űzeső és a szakadatlan lövöldözés ellenére a fegyenceknek Sandokan, Tremal-Naik meg John Fulton buzdítására végül is sikerült barikádot emelniük: vitorlarudak, gerendák, hordók, ládák, szekrények, láncok és horgonyok tömegét tornyozták föl a fedélze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 húsz szerencsefia, aki puskához jutott, tüstént a védősánc mögé kuporodott, és tüzet nyitott a tatfedélzetre. Lövéseik azonban nem sok kárt tettek az ellenségben, hiszen a tűzfüggönyön meg a lejáróból föl-gomolygó füstörvényeken át alig lehetett látni a fregatt végében elsáncolt tengerész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áadásul a vitorlás egyre hevesebb hánykolódása rendkívül bajossá tette a célzást. Míg dúlt a harc, a tenger viharossá vált, hatalmas hullámok döngették a hadihajó hosszú oldalfalait: valahányszor egy tajtékos habtaréj hozzácsapódott és megtöri, a teljes törzs belerend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ősödött a szél Is. Orkánszerű vad löketek zúdultak az árbocozatra, süvítettek végig a kötélzet közt, kuszálták összevissza az előtörzsvitorlát meg az előárboc többi vásznát, ezeket ugyanis sem föl nem göngyölték, sem szél alá nem ford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lrohamok azonban egyáltalán nem oltották el a főárboc vitorlakötélzetét emésztő tüzet, hanem éppenséggel fölszították. Az óriási szálfa merő tűzben állt a szélkakastól a tövéig, roppant fáklyaként lobogott, sziporkázó szikraförgeteg szállongott a nyom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eközben a fegyencek minden szívós erőfeszítése s a tatfedélzet alját mardosó tűz ellenére Is állta a harcot. Bizonyosra vették ugyan, hogy nem képesek elfojtani a lázadást, mégis a kétségbeesés bátorságával folytatták a védekezést, igyekeztek mennél súlyosabb csapásokat mérni az ellenség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val nem törődtek már, jól tudták, semmiképpen sem foglalhatják vissza. Ezért inkább mindent elkövettek, hogy szétroncsolják, használhatatlanná tegyék, ha lehet, elsüllyesszék, és vízbe fojtsák a gályarabok hordáját, mint holmi fenevadak falká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atfedélzet két lövege nem hallgatott el egyetlen percre sem. Amikor a tüzérek kifogytak a kartácsból, ágyúgolyókkal lődöztek tovább, szétzúzták a korlátokat, lyukat ütöttek az orradzó épületének homlokzatába, megrongálták az árbocokat, izzé-porrá törték a legénységi szállás fegyencektől hemzsegő kamrá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láj Tigrist mérhetetlenül fölbőszítette, hogy negyven tengerész sakkban tartja; háromszor is megkísérelt rohamot intézni a tatfedélzet ellen, de a középső lejáró nyílásából még mindig fölfakadó tűzfal megtorpanásra kényszerí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vakmerő fegyencnek mindazonáltal sikerült áthatolnia a tűzön: úgy vágtak át rajta, mint a szalamandrák, de mindhiába, mind elestek, mielőtt a tat-építményig jutottak volna, a legénység sortüze villámcsapásként leterítet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két órája dühöngött a harc, amikor a tengerészek lődözése fokozatosan veszteni kezdett hevességéből, majd egyszer csak teljesen megsz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attól tartott, rohamra vagy valamilyen hadicselre készülődnek, ezért fölrendelte a fedélzetre mindazokat a fegyenceket, akik nem vettek részt a tűzoltá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tek-múltak azonban a percek, s a várt támadás csak nem következett be. Tökéletes csend uralkodott a tatépítmény tá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ben mesterkednek ezek?! - mormolta Sandokan növekvő nyugtalanságg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rekúszott a főárbocig, nem törődött a vitorlarudakról esőző szikrákkal, de nem látott semmit, mert a lejáró nyílásán fölgomolygó füstöt a tat felé fújta a szél.</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Már-már nekilódult, hogy a füstfelhők közé fusson, de a walesi óriás hirtelen visszarántotta, és rá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zon, uram! Dől az árbo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két szökkenéssel a torlasz mögött term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arnakkötélzetét vesztett főárboc alapzatát fölemésztették a központi lejáró nyílásán fölcsapó lángok: egy pillanat múltán éktelen robajjal végigvágódott a hajó bal felén, lesodorta a korlátot, csúcsa a tengerbe csobb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regatt oldalt billent a váratlan taszítástól, de tüstént visszalend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 perc múlva azonban a hátsó törzsvitorla árboca is megingott - az árboctartó szerkezetet tönkretette a tatépítmény alját mardosó tűz-, s ez a hatalmas szálfa is leom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madók szerencsétlenségére azonban nem a jobb vagy a bal oldalkorlátra borult, hanem végigzuhant a fedélzeten, agyonütött tucatnyi fegyencet, és leszakította az előárboc kötélzet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meg a walesi a tatépítmény felé rohan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vágtak a füstforgatagon, és megtorpantak a lépcső töv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utamodtak! - kiáltott föl Sandokan.</w:t>
      </w:r>
    </w:p>
    <w:p>
      <w:pPr>
        <w:pStyle w:val="Csakszveg"/>
        <w:ind w:left="540" w:right="782" w:firstLine="360"/>
        <w:jc w:val="both"/>
        <w:rPr/>
      </w:pPr>
      <w:r>
        <w:rPr>
          <w:rFonts w:eastAsia="MS Mincho;ＭＳ 明朝" w:cs="Arial" w:ascii="Arial" w:hAnsi="Arial"/>
          <w:sz w:val="24"/>
        </w:rPr>
        <w:t>Csakugyan. A legénység élt az alkalommal, s míg a fegyencek kényszerű tétlenségben vesztegeltek, a tűz-függöny takarásában tengerre eresztették a csónakokat, majd nekivágtak a nyílt ví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bb azonban beszögezték az ágyúkat, és lebocsátották a zász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és a walesi fölsiettek a tatépítményre, és a farkarzat korlátja fölé haj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immár távolban reszkető fénypont csillogott az éjhomályban, valamerre dél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próbálnak partra vergődni - mondt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 - kérdezte John Ful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ek a hajónak már vége, a tenger pedig borzalmasan tomb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remény, hogy elfojtsuk a tü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Yanez derekasan helytáll. De nem számíthatunk másra, csak az előárbocra meg tulajdon két karunkra, hiszen ezek a gályarabok bizonyára nem veszkődnek sem a hajóval, sem a vitorlaszolgálattal.</w:t>
      </w:r>
    </w:p>
    <w:p>
      <w:pPr>
        <w:pStyle w:val="Csakszveg"/>
        <w:ind w:left="540" w:right="782" w:firstLine="360"/>
        <w:jc w:val="both"/>
        <w:rPr/>
      </w:pPr>
      <w:r>
        <w:rPr>
          <w:rFonts w:eastAsia="MS Mincho;ＭＳ 明朝" w:cs="Arial" w:ascii="Arial" w:hAnsi="Arial"/>
          <w:sz w:val="24"/>
        </w:rPr>
        <w:t>- Nem hinném, hogy akadnának köztük tengerészek, de azért remélem, majd csak segítenek nekünk - dörmögte a wale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juk - jegyezte meg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hatalmasat kiáltott a hajóorr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nk a hajó!... A legénység megszök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elet gyanánt diadalüvöltés harsant, majd egy hang fölkurjantott:</w:t>
      </w:r>
    </w:p>
    <w:p>
      <w:pPr>
        <w:pStyle w:val="Csakszveg"/>
        <w:ind w:left="540" w:right="782" w:firstLine="360"/>
        <w:jc w:val="both"/>
        <w:rPr/>
      </w:pPr>
      <w:r>
        <w:rPr>
          <w:rFonts w:eastAsia="MS Mincho;ＭＳ 明朝" w:cs="Arial" w:ascii="Arial" w:hAnsi="Arial"/>
          <w:sz w:val="24"/>
        </w:rPr>
        <w:t>- A hordókhoz! Ünnepeljük meg a győzel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ordókhoz!... - ordította száz torok. - I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KILENC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jótör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 kimustrált, vén fregattot elfoglalták, de milyen áron! A háromszáz fegyenc közül százötvenet iszonyúan lemészároltak a két ágyú kartácslövései, hatvanat pedig súlyosan megsebesít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adásul a hajó olyan szánalmas állapotba jutott, hogy már nem sokáig vehették hasznát. A tüzet eloltották ugyan, de néhány óra alatt helyrehozhatatlan károkat ok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léstár teljes egészében elpusztult, a tatépítmény összeomlással fenyegetett, mert alja üszőkké perzselődött, falai repedeztek-hasadoztak. A hajóorr is súlyos károkat szenvedett, az orradzó építményét aládúcoló támfákat szétzúzták a fedélzet deszkáit átütő ágyúgolyók; az ormányárboc delfinszigonya letört; a korlátok sok helyütt megsérültek vagy megsemmisü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olttestek borította fedélzet borzalmas látványt nyúj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ályarabok kurjongatva készülődtek undorító orgiájukra, Sandokan azonban a fedélközbe lecsörtetők elé ugrott, és fenyegetően meglendítette balt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ebesültekhez, gazfickók!... - ripakodott r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walesi óriás tüstént melléje állt; hatalmas vasrudat markolá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ályarabok nyers röheje csapott föl válaszképp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kolba a sebesültekkel! - rikácsoltak egye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ögöljenek meg! - rikoltották má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jd valamennyien kórusban üvöltöz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in!... Brandy!... Arak!... Igyunk, cimborák!... Éljen a gályarabság!... Helyet!... Hely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haragosan, fölemelt baltával útjukat állta, és rájuk kiáltott:</w:t>
      </w:r>
    </w:p>
    <w:p>
      <w:pPr>
        <w:pStyle w:val="Csakszveg"/>
        <w:ind w:left="540" w:right="782" w:firstLine="360"/>
        <w:jc w:val="both"/>
        <w:rPr/>
      </w:pPr>
      <w:r>
        <w:rPr>
          <w:rFonts w:eastAsia="MS Mincho;ＭＳ 明朝" w:cs="Arial" w:ascii="Arial" w:hAnsi="Arial"/>
          <w:sz w:val="24"/>
        </w:rPr>
        <w:t>- Aki nem engedelmeskedik, megöl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dög vigye ezt a négert! - ordított föl egy fegyenc. - Ugyan milyen jogon tiltja meg nekem, hogy annyi arakot vedeljek, amennyit akar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nyi szemű gonosztevő toppant Sandokan elé; az alattomos, ragyaverte képű megrögzött bűnöző homlokán jókora sebhely éktelenkedett, ocsmányul káromkodott, és jókora békanyúzóval hadonászott; ezt az amerikaiak bowie-knife-nak nev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csapolhatok meg egy arakos hordót, megcsapolom a véredet! - acsarogta.</w:t>
      </w:r>
    </w:p>
    <w:p>
      <w:pPr>
        <w:pStyle w:val="Csakszveg"/>
        <w:ind w:left="540" w:right="782" w:firstLine="360"/>
        <w:jc w:val="both"/>
        <w:rPr/>
      </w:pPr>
      <w:r>
        <w:rPr>
          <w:rFonts w:eastAsia="MS Mincho;ＭＳ 明朝" w:cs="Arial" w:ascii="Arial" w:hAnsi="Arial"/>
          <w:sz w:val="24"/>
        </w:rPr>
        <w:t>- Vissza vagy véged! - förmedt rá Sandokan, és egyetlen Intéssel megállította a walesit, aki már sújtásra emelte vasdoro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hó!... Szép vadember, azt hiszed, hagyom, hogy miszlikbe apríts?!... - harsogta fogvicsorgatva a gályara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mondtad, Paddes! - rikkantott föl egy idétlen hang.</w:t>
      </w:r>
    </w:p>
    <w:p>
      <w:pPr>
        <w:pStyle w:val="Csakszveg"/>
        <w:ind w:left="540" w:right="782" w:firstLine="360"/>
        <w:jc w:val="both"/>
        <w:rPr/>
      </w:pPr>
      <w:r>
        <w:rPr>
          <w:rFonts w:eastAsia="MS Mincho;ＭＳ 明朝" w:cs="Arial" w:ascii="Arial" w:hAnsi="Arial"/>
          <w:sz w:val="24"/>
        </w:rPr>
        <w:t>A fegyenc Sandokan felé döfött, és elbőd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águlj! Inni akar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an a szempillantásban lerogyott a fedélzetre, mint akit villám sú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ebesültekhez! - ismételte Sandokan fenyegető hangon. - Én adtam vissza a szabadságotokat, engedelmeskedj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ályarabok némi habozás, morgolódás után hajlottak a szóra, annál is inkább, mert ekkor már az elszánt Maláj Tigris meg a walesi góliát mellé fölzárkózott a puskával fölfegyverzett Yanez, Tremal-Naik, Sambiljong és Tanauduriam is. Továbbá tudták, hogy nemcsak győzelmüket köszönhetik ezeknek a férfiaknak, hanem csupán az ő segítségükkel lehetséges valamiképpen kivergődniük a szárazföld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t fogadunk, főnök - mondták néhányan. - Cimborák! Gondoskodjunk azokról a szegény ördögökről, mert még kiadjak a lelk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ek szétszóródtak a fedélzeten, megbolygatták a hullahalmokat, és kihúzkodták alóluk azokat, akik még kétségbeesetten nyögtek, jajveszékeltek. A szerencsétleneket lecipelték a fedélközbe, befektették őket az ott fölállított legénységi függőágyakba, és tőlük telhetőleg ápolták sebeiket. Vagy hatvanan lehettek, valamennyien olyan szánalmas állapotban, hogy gyógyulásukat nemigen remélhették, különösen orvos hiány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ezzel végeztek, mindenfelé szétszéledtek, hogy kifosszák a hajót; mindenekelőtt ételt és italt keres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szükségtelennek tartotta, hogy újra közbelépjen; tudta, megint csak erőszakhoz kellene folyamodnia, s az veszéllyel jár: a fölbőszült csürhe valószínűleg fölébe kerekedik. Azonkívül törődnie kellett a hajóval is: a félig-meddig roncs fregatton már átcsaptak a hullámok, s azzal fenyegették, hogy fölfordít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véget ért az ütközet, a tengeren már javában dúlt az égiháború: forró déli szél fújt, és percről percre fokozta a vih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jtékos taréjú, hatalmas hullámhegyek tornyosultak egymás hegyen-hátán, tompa zúgással hömpölyögtek, hevesen hányták-vetették a kivénhedt hajó törzsét, és komolyan veszélyeztették egyensúlyát; már attól kellett tartani, hogy az előárboc is kidől hely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let felől villámok cikáztak, roppant viharfelhőkre villant fényük: ezek a szélvész szárnyán szilajon száguldottak nyugat felé, és időről Időre komor mennydörgés dübörgött az égbolt mélységei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Tremal-Naik, Yanez, John Fulton, Sambiljong és Tanauduriam meg néhány önkéntes gályarab egyesült erővel a tengerbe taszította a főárbocot, hogy tehermentesítse a hajó bal oldalát, aztán a Maláj Tigris begöngyöltette az előárboc felső sudárvitorláit, csak az előtörzsvitorlát meg az előderék-vitorlát hagyta kibon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mányárboc két orrvitorláját is bevonatta; a tat-építményen a hátsó törzsvitorla tartószerkezetébe beerősített egy vitorlarudat, s arra fölhúzatott egy derék-vitorlát, hogy biztosítsa valamelyest a hajó egyensú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ül-e kivergődnünk a partra? - kérdezte tőle a walesi.</w:t>
      </w:r>
    </w:p>
    <w:p>
      <w:pPr>
        <w:pStyle w:val="Csakszveg"/>
        <w:ind w:left="540" w:right="782" w:firstLine="360"/>
        <w:jc w:val="both"/>
        <w:rPr/>
      </w:pPr>
      <w:r>
        <w:rPr>
          <w:rFonts w:eastAsia="MS Mincho;ＭＳ 明朝" w:cs="Arial" w:ascii="Arial" w:hAnsi="Arial"/>
          <w:sz w:val="24"/>
        </w:rPr>
        <w:t>- Azt hiszem - felelte Sandokan -, meg kell küzdenünk ugyan érte, de azért elérjük a szárazföl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on hol lehetünk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irik-fok táján, ha jól gyaní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élyes partszakasz, ha jól emlékszem.</w:t>
      </w:r>
    </w:p>
    <w:p>
      <w:pPr>
        <w:pStyle w:val="Csakszveg"/>
        <w:ind w:left="540" w:right="782" w:firstLine="360"/>
        <w:jc w:val="both"/>
        <w:rPr/>
      </w:pPr>
      <w:r>
        <w:rPr>
          <w:rFonts w:eastAsia="MS Mincho;ＭＳ 明朝" w:cs="Arial" w:ascii="Arial" w:hAnsi="Arial"/>
          <w:sz w:val="24"/>
        </w:rPr>
        <w:t>- Rengeteg a sziklazátony, de hát az se baj, ha tönkremegy a hajó. Egyelőre azonban érjük be azzal, hogy kijussunk Borneó partjára, ott aztán majd meglátjuk, mit tehe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on a legénység nem rohan meg ott minket?</w:t>
      </w:r>
    </w:p>
    <w:p>
      <w:pPr>
        <w:pStyle w:val="Csakszveg"/>
        <w:ind w:left="540" w:right="782" w:firstLine="360"/>
        <w:jc w:val="both"/>
        <w:rPr/>
      </w:pPr>
      <w:r>
        <w:rPr>
          <w:rFonts w:eastAsia="MS Mincho;ＭＳ 明朝" w:cs="Arial" w:ascii="Arial" w:hAnsi="Arial"/>
          <w:sz w:val="24"/>
        </w:rPr>
        <w:t>- Ez nem nyugtalanít: túlerőben vagyunk, nem kell félnünk tőlük... Ejnye!... Lám csak, ezek a gazfickók már szállingóznak is vissza. Részegedjenek le, sebaj, legalább nem alkalmatlankodnak nek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dám kurjongatás hangzott a fedélköz felől. A gályarabok bizonyára találtak némi ennivalót és innivalót, s most nagy lakomázással kezdik megünnepelni a visszaszerzett szabadságukat; ez a tobzódás később valószínűleg általános vedelésbe fullad.</w:t>
      </w:r>
    </w:p>
    <w:p>
      <w:pPr>
        <w:pStyle w:val="Csakszveg"/>
        <w:ind w:left="540" w:right="782" w:firstLine="360"/>
        <w:jc w:val="both"/>
        <w:rPr/>
      </w:pPr>
      <w:r>
        <w:rPr>
          <w:rFonts w:eastAsia="MS Mincho;ＭＳ 明朝" w:cs="Arial" w:ascii="Arial" w:hAnsi="Arial"/>
          <w:sz w:val="24"/>
        </w:rPr>
        <w:t>- Hagyjátok őket! - legyintett Sandokan, amikor látta, hogy Tremal-Naik, Sambiljong és Tanauduriam gyorsan fegyvert ragad. - Gyertek velem a tatra, és foglalkozzunk a hajó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l a terved ezekkel a lókötőkkel? - kérdezte Yanez. - Nagyon unom már ezt a díszes társaságot.</w:t>
      </w:r>
    </w:p>
    <w:p>
      <w:pPr>
        <w:pStyle w:val="Csakszveg"/>
        <w:ind w:left="540" w:right="782" w:firstLine="360"/>
        <w:jc w:val="both"/>
        <w:rPr/>
      </w:pPr>
      <w:r>
        <w:rPr>
          <w:rFonts w:eastAsia="MS Mincho;ＭＳ 明朝" w:cs="Arial" w:ascii="Arial" w:hAnsi="Arial"/>
          <w:sz w:val="24"/>
        </w:rPr>
        <w:t>- Alkalmas pillanatban majd lerázzuk őket – felelte Sandokan. - Egyáltalán nem áll szándékomban, hogy magammal vigyem őket Mompracembe: én már csak jobban szeretem az én szilaj tigrisei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sük be őket James Brooke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d, engedelmeskednének nekem? Amint partot érünk, faképnél hagynak minket.</w:t>
      </w:r>
    </w:p>
    <w:p>
      <w:pPr>
        <w:pStyle w:val="Csakszveg"/>
        <w:ind w:left="540" w:right="782" w:firstLine="360"/>
        <w:jc w:val="both"/>
        <w:rPr/>
      </w:pPr>
      <w:r>
        <w:rPr>
          <w:rFonts w:eastAsia="MS Mincho;ＭＳ 明朝" w:cs="Arial" w:ascii="Arial" w:hAnsi="Arial"/>
          <w:sz w:val="24"/>
        </w:rPr>
        <w:t>- Én aztán nem állom útjukat, testvérem: akkor lássam őket, amikor a hátam közepét, hogy a fene vinné el valahányat!</w:t>
      </w:r>
    </w:p>
    <w:p>
      <w:pPr>
        <w:pStyle w:val="Csakszveg"/>
        <w:ind w:left="540" w:right="782" w:firstLine="360"/>
        <w:jc w:val="both"/>
        <w:rPr/>
      </w:pPr>
      <w:r>
        <w:rPr>
          <w:rFonts w:eastAsia="MS Mincho;ＭＳ 明朝" w:cs="Arial" w:ascii="Arial" w:hAnsi="Arial"/>
          <w:sz w:val="24"/>
        </w:rPr>
        <w:t>Ebben a pillanatban a fegyencek olyan ricsajjal tódultak a fedélzetre, mintha az ördög bújt volna beléjük. Diadalmasan fölcipeltek négy gines hordót, egy hordónyi spanyol bort, meg jó sok kétszersültet, sonkát, szalámit, sajtot és szalonnát: ezek csodával határos módon nem estek a tűzvész áldozatá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hordták a hajó föllelhető teljes készletét, és nekiláttak, hogy fölfaljanak mindent egy ültükben; a holnapra fittyet hánytak. Az éléstárat teljes egészében elpusztította a tűzvész, a józan belátás tehát arra intette volna őket, hogy osszák be szűkös tartalékaikat, ez azonban nem jutott eszébe egyiküknek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sebbel-lobbal összeeszkábáltak néhány asztalt, meggyújtottak jó sok fáklyát és lámpást, föltűzködték őket a korlátokra meg a kötelekre, majd eszeveszett csatarászás, ordítozás, röhögés, hurrázás, pohárköszöntők közepette dáridózni kezdtek, ügyet se vetettek sem a kivénhedt hajófalakat egyre durvábban döngető hullámóriásokra, sem az egyre fenyegetőbb orkán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altak, akár a kikoplalt farkasok, és szünet nélkül merítgették poharaikat a hordókba, váltakozva vedeltek gint és bort, torkuk szakadtából gajdoltak, civakodtak, duhajkodtak, összeölelkeztek, és olykor meg-megcsúsztak az eldugult lefolyócsatornákban alvadó iszamos vér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Sandakan, Tremal-Naik, a walesi óriás meg a két mompracemi kalóz a tatépltmény tetején, a kormánykerék körül csoportosulva szenvtelenül szemlélték ezt a szörnyű tivorny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ljes figyelmüket arra a partszakaszra összpontosították, amelynek a vonala oly bizonytalanul rajzolódott ki kelet felé a villámok fényében; nem tudták, hogy Borneót látják-e, vagy csak valamilyen szigetecske közelében jár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pán egy pillanatra vehették szemügyre, Sandokan és Yanez azonban beérte ennyivel is, hogy fölmérje a távolságot, és megállapítsa az irán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alán az ott a Sirik-fok - jegyezte meg a portugál -, de az is lehet, hogy a tőle északra levő szigetecskék valamelyi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 is úgy vélem - bólintot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nalra odaérhetünk; a szél ugyan észak felé sodor minket, de kellő rézsutolással arrafelé kormányozhatjuk ezt a rozoga tekn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sz gyerekjáték, Yanez; túlságosan kevés vásznat feszíthetünk a szélnek, ezért a kormánykerék rosszul működik, és ráadásul egyre erősebb a hullámzás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im - szólt közbe hirtelen a walesi -, a szél fokozódik; félő, hogy ezek a rohamok tövestül kicsavarják az előárbocot. Bal oldali csarnakkötélzetét már letép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lezuhan, vitorlarudakkal pótoljuk – mondta Sandokan. - Menjen Sambiljonggal és Tanauduriam-mal a hajó orrára, Yanez, Tremal-Naik meg én a kormánykereket forgat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 lesz azokkal a nyomorult részegesekkel, ha leisszák magukat a hajótörés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ja őket, John, istenkísértés lenne most ellenük szegü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lesz nemulass, ha a legénység visszajön a csónakokon, és megtámadja a hajót!</w:t>
      </w:r>
    </w:p>
    <w:p>
      <w:pPr>
        <w:pStyle w:val="Csakszveg"/>
        <w:ind w:left="540" w:right="782" w:firstLine="360"/>
        <w:jc w:val="both"/>
        <w:rPr/>
      </w:pPr>
      <w:r>
        <w:rPr>
          <w:rFonts w:eastAsia="MS Mincho;ＭＳ 明朝" w:cs="Arial" w:ascii="Arial" w:hAnsi="Arial"/>
          <w:sz w:val="24"/>
        </w:rPr>
        <w:t>- Azok miatt ne nyugtalankodjék, talán partot is értek már... Hé, Yanez, forduljunk szélirány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 eközben folytatták a dorbézolást. Néhányan bált rendeztek: ördögi zenekart rögtönöztek fazekakból, serpenyőkből és főzőkanalakból, és ördöngös szilajsággal ropták a táncot, tombolva, taszigálód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ok meg, akik túlságosan Is felöntötték a garatra, marakodva öklelődztek, késekkel és bárdokkal fenyegették egymást, szitkozódva szentségeltek; olyanok is akadtak, akik jobb híján játékasztalt hevenyésztek, hogy kölcsönösen elnyerhessék egymástól a tengerészek ládáiból és a tisztek szekrényeiből rabolt rengeteg pén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 részüket azonban már legyűrte az ittasság, ezek a fedélzet deszkáin horkoltak, a korlátok mentén, az orradzó roncsai vagy a tatépítmény üszkös-pernyés romjai alatt, s holttestek közt hemperegtek mámorukban.</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netán hajó haladt volna el a közelben, utasai bizonyára iszonyodva bámulták volna a rabszállító fregattot; irtózat fogta volna el őket, mert a fegyencek úgy festettek, mint valami alvilági szellemsereglet, a tenger feneketlen mélységeiből föltámadt rémhad, valamilyen réges-rég elmerült vénséges vitorlás kísérteties árnylegénysé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vornyázásuk közben egyre veszekedettebb őrjöngéssel zúgott és bömbölt a vihar. Taréj taréjra torlódott, a habok dühödten döngették a fregatt széles oldalfal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élvész tébolyultan sziszegett és sivított a csarnakkötélzet meg az előárboc kötelei közt. Déli irányban még mindig villámlott, és tompán dübörgött a mennydörgés. Sandokan és Yanez együttes erővel forgatták a kormánykereket, John Fulton, Tanauduri-am és Sambiljong pedig a vitorlákat kez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képzeletet felülmúló látványt nyújthatott a hatalmas, szinte teljesen árboca vesztett hajó, amint a hullámok prédájaként hányódott, fáklyáktól és lámpásoktól fénybe borult fedélzetén pedig beszeszeltek hordája tobzódott, mintha harsány hahotával kinevetnék az ég és a tenger haragját! A részeg ricsaj, kornyikálás, szitkozódás azonban hirtelen abbamaradt! Hatalmas hullámhegy tört át a bal oldali korláton, végigvágott a fedélzeten, fölfordította az asztalokat, leterítette a fegyenceket, és kioltotta a fáklyákat meg a lámpás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szegesek abban a pillanatban döbbentek rá, milyen veszélyben forog a fregatt. Az örömrivalgás rekedt rémületüvöltéssé torz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i még megállt a lábán, föltápászkodott, és iszonyodva meredt a korlátokig föltorlódó, félelmetesen harsogó hullámokra. Aztán valamennyi pillantás szorongva szegeződött a Maláj Tigrisre: karcsú termete gigászinak tetszett a tatépítményen, a fáklyák fény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lelmetes kalózvezér derűsen dacolt a dühöngő orkánnal, és rettenthetetlen nyugalommal kormányozta a kivénhedt hajót, egyetlen arcvonása se rezz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ét le nem vette az iránytűről, két keze el nem engedte a kormánykereket, bármilyen vadul dülöngélt is a hajótörz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ott állt mellette egy fölfordított dézsán, hidegvérrel kémlelgette a korlátokat nyalogató hullám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et egy csapásra tébolyító félelem fogta el, fülsértő óbégatásra faka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tsenek meg mi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nem felelt. Fölpillantott, s keletre nézett, amerre a villám világosságában az imént rendkívül heves hullámtörést lá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gályarab fölfutott a tatépítményre, és könyörögve kérlelte a kalózvez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tsen meg minket,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megvetően végigmérte, s így válaszolt:</w:t>
      </w:r>
    </w:p>
    <w:p>
      <w:pPr>
        <w:pStyle w:val="Csakszveg"/>
        <w:ind w:left="540" w:right="782" w:firstLine="360"/>
        <w:jc w:val="both"/>
        <w:rPr/>
      </w:pPr>
      <w:r>
        <w:rPr>
          <w:rFonts w:eastAsia="MS Mincho;ＭＳ 明朝" w:cs="Arial" w:ascii="Arial" w:hAnsi="Arial"/>
          <w:sz w:val="24"/>
        </w:rPr>
        <w:t>- Eredj vedelni! Nem itt a te hely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üllyed a hajó,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körülöttünk már úszkálnak is a cápák – jegyezte meg Yanez, és gunyorosan fölnevetett. - Rátok fenik a fo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karunk meghalni! - rimánkodott a fegyenc, és elsáp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jó, fogd a kormánykereket, és vezesd te a hajót - mondt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rem,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enj a pokolba! - förmedt rá Sandokan türelmét vesz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rdd el az irhád - tanácsolta Yanez-, és szellőztesd ki a gingőzt a fejed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ályarab belátta, fölösleges tovább kötnie az ebet a karóhoz, és lógó orral visszakotródott cimborái köz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cimborák, mindjárt a tengerfenékre süllyedünk.</w:t>
      </w:r>
    </w:p>
    <w:p>
      <w:pPr>
        <w:pStyle w:val="Csakszveg"/>
        <w:ind w:left="540" w:right="782" w:firstLine="360"/>
        <w:jc w:val="both"/>
        <w:rPr/>
      </w:pPr>
      <w:r>
        <w:rPr>
          <w:rFonts w:eastAsia="MS Mincho;ＭＳ 明朝" w:cs="Arial" w:ascii="Arial" w:hAnsi="Arial"/>
          <w:sz w:val="24"/>
        </w:rPr>
        <w:t>- Hát ha már víz alá megyünk, hörpintsünk még egyet! -rikoltott föl egy víg korhely. - Legalább berúgnak a cápák, ha fölfaltak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kedt röhej jutalmazta a hátborzongató tréfát. - Úgy van! Igyunk még! Nyakaljunk! - ordítozták valamenny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deljünk! - bömbölték virágos jókedv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tovább duhajk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ekkor második, harmadik, majd negyedik hullámhegy is átbukott a hajón, és újra meg újra végigsöpörte széltében a fedél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aszkodjatok! - harsogta Sandok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regatt irtózatosan imbolygott, mintha óriási örvény szívná mag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l az orra döfött az égbe, mintha át akarná fúrni a felhőket, hol meg a hajófar horgadt föl hirtelen, majd tompa robajjal csobbant vissza a habokba, és a raktér legmélyéig belerend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újra meg újra lecsapó hullámok alatt a fegyencek mindenfelé szétszóródtak a fedélzeten, egymás hegyen-hátán hemperegtek, a halottak pedig a hosszanti irányú hajóringás lendületében az orrtól a tatig s a tattól az orrig hengergőztek. Néhányukat a korlátok foghíjain át már magával is ragadta a zuborgó ví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 duzzadt, dagadozott, vonaglott, zúgott, hullámtorlaszai mindenfelé fölmer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ekkor fölkelt a dézsáról, és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rtek közé vetődtünk- felelte a Maláj Tigris nyugodt hangon.</w:t>
      </w:r>
    </w:p>
    <w:p>
      <w:pPr>
        <w:pStyle w:val="Csakszveg"/>
        <w:ind w:left="540" w:right="782" w:firstLine="360"/>
        <w:jc w:val="both"/>
        <w:rPr/>
      </w:pPr>
      <w:r>
        <w:rPr>
          <w:rFonts w:eastAsia="MS Mincho;ＭＳ 明朝" w:cs="Arial" w:ascii="Arial" w:hAnsi="Arial"/>
          <w:sz w:val="24"/>
        </w:rPr>
        <w:t>- Szétzúzódunk - állapította meg higgadtan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 is úgy vélem, testvér: a kormánykerék már nem műkö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hn Fulton, Tanaudurlam és Sambiljong fölsiettek a tatépítmén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jelentette a walesi tengerész -, szirtek közt vagyunk.</w:t>
      </w:r>
    </w:p>
    <w:p>
      <w:pPr>
        <w:pStyle w:val="Csakszveg"/>
        <w:ind w:left="540" w:right="782" w:firstLine="360"/>
        <w:jc w:val="both"/>
        <w:rPr/>
      </w:pPr>
      <w:r>
        <w:rPr>
          <w:rFonts w:eastAsia="MS Mincho;ＭＳ 明朝" w:cs="Arial" w:ascii="Arial" w:hAnsi="Arial"/>
          <w:sz w:val="24"/>
        </w:rPr>
        <w:t>- Tudom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őárboc rövidesen led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dd dőljön, Joh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 part távol még,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het messzebb húsz mérföldnél, John; láttam az előbb egy villámlobbanás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ogyan jutunk el odáig, ha a hajó szétesik a szirteken? Már csak egy kicsiny lélekvesztő van a fedélzeten, épp hogy négy-öt ember belef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lesz nekünk - vágta rá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zek a szegény ördögök? Nem, nem hagyhatjuk cserben őket - szólt közbe Sandokan. - Segítettek nekünk a szabadulásban, most nekünk is segítenünk kell raj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rázda iszákosok! Megérdemelnének egy jó kis tengeri fürd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lkülük most rabláncon Norfolk felé tarta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legyünk hát hálátlanok... Ha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rtsorok közt szeszélyesen tombolva megtörő hullámhegyek hátáról hullámvölgyekbe hulló kivénhedt fregatt keményet zökkent: a hajótő hihetőleg zátonyt 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meg a walesi előrerohant a hajó orrára, ahol Sambiljong és Tanauduriam meg Tremal-Naik néhány kevésbé részeg fegyenc segítségével az előtörzs-tarcsvitorlát meg az egyik háromszögű orrvitorlát bontotta ki, hogy kanyarodásra bírják a haj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regatt előtt kétszáz lépésnyire újabb szirtfüzérek kettős sora bukkant föl a zűrzavaros habtánc közepette, távolabb további, még sokkal gigászibb méretűek derengtek a homályban: valóságos kisebbfajta sziget-tengerként terültek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 tébolyultan tajtékozva tört meg ezeken a torlaszokon. Vízhegyek végtelen vonulata száguldott föltartóztathatatlan lendülettel erre a szigettengerre, és fülhasogató, félelmetes fortyogással vágódtak vissza, és veszedelmesen zúgó fenékhullámzásként forrtak föl a mélységek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él hurcolta hajó Sandokan minden erőfeszítése ellenére e felé a szirtfüzér felé sodródott. Csodával határos módon akadálytalanul behatoltak már a zátonyok káosza közt nyíló csatornaféleségbe; eddig még egyetlen szirten sem akadtak fönn, de ez már nem sokáig tarth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ek végre teljességgel tudatára ébredtek annak, milyen súlyos veszélyben forognak; pökhendiségük semmivé foszlott a közelítő halál előtt, és fogvacogtató félelem lett úrrá rajt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iket még megbírt a lábuk, siettek szolgálatra jelentkezni Yaneznál és a walesinél. A többiek azonban csak üvöltöztek, mintha már torkukig érne a víz, és segítségért rimánkodtak. Ekkor már egyiküknek sem azon járt az esze, hogy jót húzzanak a hordókból, hanem őrjöngve rohangásztak a fedélz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ullámok morajlása, a metsző szélsivítás és a fegyencek rémült rikácsolása közepette egyszer csak fölharsant Sandokan zengő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at! - dörögte. - Szétzúzód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ullámok hajtotta hajó himbálódzva-dülöngélve és a halállal versenyt futva száguldott a szirtláncolatok közt. A magas hullámverés bömbölve döngette oldalait, átcsapott a töredezett, hiányos korlátok hasadékain, végigrontott a fedélzeten, s rohamában mindent leterí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rémítő robaj hallatszott, s a hajó gerincétől az előárboc hegyéig megreccsent. A már amúgy is ingatag árboc szörnyű csattanással végigvágódott a fedélz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ásodik lökés is érte a törzset, még ijesztőbb, mint az előbbi; ebbe már tompa dübörgéssel belerendült a raktér. A sziklacsúcsok valósággal fölnyársalták a vitorlás víz alatti részét; a fregatt a jobb felére fordult, fönnakadt egy kőszálon, egy hatalmas habcsapás pedig végigvert fedélzetén, s húsz vagy harminc embert nekitaszított a korláto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ullámgörgette szerencsétlenek jajveszékelése közepette még egyszer fölhangzott a Maláj Tigris kiál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at! A hajó meghas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menekül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 kivénhedt fregattnak ütött a végórája. A szirtfüzér éles fogazata csaknem kettéroppantotta, nem maradt belőle más, csak holmi roncs: arra Ítéltetett, hogy törmelékeit apródonként széthordják a habok, vagy darabokra mállva alámerül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torlás gerincét kettézúzta a második lökés, le is szakadt, és a víz hirtelen bezúdult a raktérbe, romba döntötte a hajóűrt, sorra sarabolta a rekeszeket. Maga az otromba, roppant hajótest azonban - súlya kétszeresére nőtt a fenekét feltöltő víztől, és szilárdan megrekedt a szirtek pillérei közt - egyelőre nem forgott veszély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imbálódzás megszűnt, a hullámok azonban még mindig rendre végigvágtáztak a fedélzeten, és azzal fenyegettek, hogy lesöprik a hajótöröt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Tremal-Naik, Yanez és John Fulton ebben a szörnyű pillanatban sem vesztette el nyugalmát; a tatépítményen kerestek menedéket: ez olyan magasra emelkedett, hogy a legdühödtebben támadó toronymagas hullámhegy sem boríthatta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ek is rádöbbentek: ott a menekvés. Oda gyülekeztek hát maguk is, ügyet se vetettek részeg cimboráikra, akiket föl s alá görgettek a hullámok a fedélzeten a holttestekkel együtt: tucatjával csapkodták a korlátokhoz és söpörték a tengerbe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százból nem maradt több százharmincnál, mert nagyon sok sebesült is kiszenvedett a hajó szakadatlan hánykolódása közepette, vagy vízbe fúltak, amikor a tenger betódult a fedélköz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rencsétlenek egész éjszaka szorongva küzdöttek a halál ellen, fönnmaradtak a tatépítményen a négy mompracemi kalóz, az indus tigrisvadász meg a walesi óriás körül, és szívósan helytálltak a hullámok szüntelen rohamai közep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hajnali két óra tájt csökkenni kezdett a szélvész heve, s következésképpen a magas hullámverés is egyre kevésbé veszélyesen tarajl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nak és Sandokannak roppant erőfeszítések árán sikerült fölkapaszkodnia arra a szirtre, amelyiken zátonyra futott a hajó: a gigászi méretű sziklahát sok száz láb magasságban emelkedett a tenger színe fö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remélték, fentről majd megláthatják Borneó partjait; kelet felé azonban még sokkal magasabb szirtek nyúltak égnek, és megakadályozták, hogy a két kalózvezér tekintete szabadon kalandozzék a tenge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aj - legyintett Sandokan. - A part nem lehet távol, elér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 tamáskodott Yanez. - A hajón csak egyetlen apró csónak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tajt ácso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agunkkal visszük ezt az egész csűrh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gyhatjuk őket ezek közt a kopár szirtek közt, ahol nem lelnek sem menedéket, sem élel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d, a parton találsz annyi ennivalót, amennyivel jól tartasz százharminc személyt?</w:t>
      </w:r>
    </w:p>
    <w:p>
      <w:pPr>
        <w:pStyle w:val="Csakszveg"/>
        <w:ind w:left="540" w:right="782" w:firstLine="360"/>
        <w:jc w:val="both"/>
        <w:rPr/>
      </w:pPr>
      <w:r>
        <w:rPr>
          <w:rFonts w:eastAsia="MS Mincho;ＭＳ 明朝" w:cs="Arial" w:ascii="Arial" w:hAnsi="Arial"/>
          <w:sz w:val="24"/>
        </w:rPr>
        <w:t>- A Sirik-fok közelében dajak törzsek tanyáznak; remélem, azok majd segítenek raj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téve, ha nem esznek meg minket - mondta Yanez. - Ne feledjük, ezek a bennszülöttek emberevő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tán harciasnak mutatkoznak, megküzdünk velük.</w:t>
      </w:r>
    </w:p>
    <w:p>
      <w:pPr>
        <w:pStyle w:val="Csakszveg"/>
        <w:ind w:left="540" w:right="782" w:firstLine="360"/>
        <w:jc w:val="both"/>
        <w:rPr/>
      </w:pPr>
      <w:r>
        <w:rPr>
          <w:rFonts w:eastAsia="MS Mincho;ＭＳ 明朝" w:cs="Arial" w:ascii="Arial" w:hAnsi="Arial"/>
          <w:sz w:val="24"/>
        </w:rPr>
        <w:t>- Remélem, nem akarsz közösködni ezekkel a banditá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m ágában sincs - felelte Sandokan. – Adandó alkalommal tengerre szállunk, és visszatérünk Momprac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James Brooke?</w:t>
      </w:r>
    </w:p>
    <w:p>
      <w:pPr>
        <w:pStyle w:val="Csakszveg"/>
        <w:ind w:left="540" w:right="782" w:firstLine="360"/>
        <w:jc w:val="both"/>
        <w:rPr/>
      </w:pPr>
      <w:r>
        <w:rPr>
          <w:rFonts w:eastAsia="MS Mincho;ＭＳ 明朝" w:cs="Arial" w:ascii="Arial" w:hAnsi="Arial"/>
          <w:sz w:val="24"/>
        </w:rPr>
        <w:t>- Azt hiszed, elfelejtettem? Nem, Yanez! Meggyűlik még a baja velünk! Fölszerelünk egy újabb csapatot, visszatérünk Sarawakba. és hadat indítunk ellene a szultán unokaöccsével szövetségben. Kíváncsi vagyok, mi történt Adával meg a nagybátyámm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zontlátjuk őket Sarawakban,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özben az ég alján fölpirkadt a hajnal. A napkorong gyorsan emelkedett a láthatár pereme felé, még nem látszott, de sugarai derűsre festették már a felhőket, a komoran feketéllő gomolyagok tarajai ragyogó rózsaszín visszfényekkel színező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és Yanez visszafordult, hogy pontosan számot vessen a helyzet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vénhedt fregatt egy szirtcsoport meg egy zátonypad közé ékelődött; ezek a sziklák aprócska tavat vettek körül, amely koralltermő medencécskék és keskeny, girbegurba csatornácskák sekély vizei révén összeköttetésben állt a tengerrel. A vakvéletlen a fregattot ebbe a tóba vetette; szemközt vele sűrű növényzet borította, kúp alakú bérc emelkedett jó néhány száz lábnyi magasra.</w:t>
      </w:r>
    </w:p>
    <w:p>
      <w:pPr>
        <w:pStyle w:val="Csakszveg"/>
        <w:ind w:left="540" w:right="782" w:firstLine="360"/>
        <w:jc w:val="both"/>
        <w:rPr/>
      </w:pPr>
      <w:r>
        <w:rPr>
          <w:rFonts w:eastAsia="MS Mincho;ＭＳ 明朝" w:cs="Arial" w:ascii="Arial" w:hAnsi="Arial"/>
          <w:sz w:val="24"/>
        </w:rPr>
        <w:t>- Annak a tetejéről talán meglátjuk a partot - mondta Sandokan, és rámutatott a szigetre. - Yanez, ha lecsillapul a tenger, fölkapaszkodunk arra az oro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visszamentek a hajóra, a nap első sugarai már a tengerre tűztek, és arányló pászmákat hintettek a habo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 számot vetettek immár a sorsukkal, és nekigyürkőztek a munkának, tudták: tutajt kell tákolni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fféle dolgokban leginkább járatos walesi az élükre állt, mindenekelőtt a bontási munkálatokat vezette, mert főként faanyagnak voltak szűk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özben Sandokan, Yanez, Tremal-Naik, Tanauduriam meg néhány gályarab gyorsan szemügyre vették a raktárét, hogy megbizonyosodjanak róla, akad-e még ott valami élelmiszer. Az éléstár meg a tatépítmény aljzata elpusztult a tűzben, mégis sikerült találniuk néhány láda kétszersültet meg néhány hordónyi sózott disznóhúst - ezek csodával határos módon nem estek a lángok martaléká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aktérben lelhető többi élelmiszer már víz alá került; az is lehet, hogy a hatalmas hasadékon át mindent tovasodortak a tengerbe a hullám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yink maradt, hogy éppen éhen ne haljunk - jegyezte meg Yanez. - Ha ezek a gazemberek nem pocsékolnak el oly sok ládányi ennivalót, jó néhány napig eltengődhetn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ő bánat, Yanez- legyintett Sandokan. - Máskülönben holnap úgyis partra é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tájt, amikor lecsillapultak a tavacska hullámai, a két kalózvezér, a tigrisvadász, Tanauduriam és Sambiljong beültek az apró csónakba, hogy átkeljenek a hajóval szemközt emelkedő szigetk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osra vették, hogy a hegykúp ormáról, a kelet felé elterülő szirt láncol át ok legmagasabb pontjáról elláthatnak a borneói partok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alatt átszelték a beltavat, bár a víz még meglehetősen háborgott a két kanyargós csatornán betóduló hullámtaréjok miatt; az egyik enyhe lejtésű fövénycsíkon sikerült szerencsésen partra siklaniuk. Fali fecskék és más tengeri madarak roppant rajai rebbentek föl éktelen csárogással a betolakodók láttán, nem olyan gyorsan azonban, hogy Yanez pompás kettős lövéssel le ne puffantson egy jókora szárnya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lesz ebédre - mondta a portugál.</w:t>
      </w:r>
    </w:p>
    <w:p>
      <w:pPr>
        <w:pStyle w:val="Csakszveg"/>
        <w:ind w:left="540" w:right="782" w:firstLine="360"/>
        <w:jc w:val="both"/>
        <w:rPr/>
      </w:pPr>
      <w:r>
        <w:rPr>
          <w:rFonts w:eastAsia="MS Mincho;ＭＳ 明朝" w:cs="Arial" w:ascii="Arial" w:hAnsi="Arial"/>
          <w:sz w:val="24"/>
        </w:rPr>
        <w:t>Fölszedték a zsákmányt, kikötötték a kis csónakot, majd benyomultak a sűrű cserjésbe, és nekiláttak, hogy fölkapaszkodjanak a kúp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ös-körül a többi kőszál kietlen kopárságban meredt az égnek, ezen az apró szigeten azonban pazar, dús növényzet burjánzott. Karvastagságú, fás törzsű trópusi páfrányok suhogtattak öles száraikat, roppant levelű pálmák bókoltak a szélben, tüskés indakötegek lóbálóztak jobbra-balra; de az egész tömött bozótban semmiféle ehető gyümölcs nem term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ljnövényzet zörgő lapulevelei és lombfüzérei közt fürge gyíkok futkároztak, s közben sziszegő rikkantásokat hallattak; a Jáván és Szumátrán oly gyakori gekkókra hasonlítottak: ott nincs is ház, amely tele ne lenne vel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kapaszkodtak fölfelé a késze-kusza bokrok közt, jó félórai mászás után sikerült csak fölérniük a csúcsra; egészen csupaszon emelkedett, egyetlen szál fű sem sarjadt rajta. Odafönn azonnal kelet felé pillantottak, és meglátták, hogy lapos fövénysáv nyúlik el a láthatáron, nagyszámú zátonypad védelm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esszebb húsz mérföldnél - mondta Sandokan -, holnap útra ke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z észak felé kanyargó földnyelv valószínűleg a Sirik-fok - jegyezte meg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 Is úgy vélem - bólintott Sandokan.</w:t>
      </w:r>
    </w:p>
    <w:p>
      <w:pPr>
        <w:pStyle w:val="Csakszveg"/>
        <w:ind w:left="540" w:right="782" w:firstLine="360"/>
        <w:jc w:val="both"/>
        <w:rPr/>
      </w:pPr>
      <w:r>
        <w:rPr>
          <w:rFonts w:eastAsia="MS Mincho;ＭＳ 明朝" w:cs="Arial" w:ascii="Arial" w:hAnsi="Arial"/>
          <w:sz w:val="24"/>
        </w:rPr>
        <w:t>Néhány percig még nézelődtek: körültekintettek a tenger színén, hátha megpillantanak egy prahót; aztán leereszkedtek, és csónakba szálltak a hatalmas szárnya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visszatértek a hajóra, a fegyencek még mindig a fregatt szétrombolásávál foglalatoskodtak, mert csak azután foghattak neki a tutaj összeácsolás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a taton fölgyülemlett faanyagot elegendőnek ítélték, Sandokan, Yanez és John Fulton is nekiláttak a munk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szilárd alkalmatosságot akartak építeni, amely biztosan lebeg a vízen, állja a korallzátonyokról, sziklapadokról, szirtsorokról visszaverődő szerfölött szilaj hullámver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ogy a tenger időközben eléggé lecsillapult, a tutaj vázát könnyűszerrel és villámgyorsan összeállították. Keményen egymáshoz kötözték az árbocokat meg a vitorlarudakat téglalap alakban; az így összeeszkábált idom sarkaira nagy csomó apróbb-nagyobb üres hordót erősít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üstént a tengerbe hajigálták a rengeteg lebontott gerendát, fedélzeti deszkát és korlátot, majd a nagy sereg botcsinálta ács a walesi óriás meg a két kalózvezér vezetésével hozzálátott a lapos felület egyberovás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ncséjükre rátaláltak a hajóács ládájára, amelyet a tatépítmény alatti kamrában megkímélt a tűzvész; rengeteg asztalosszerszám és mindenféle méretű szög, ácskapocs akadt benne, ezért váratlanul gyorsan végezhettek munkájuk második szakaszával, és a tutaj már napnyugta előtt készen állt a hajótöröttek befogad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mpféle vízi jármű tatrészére hosszú kormányrudat szereltek föl, jókora evezőlapát-formát; a téglalap közepébe az ormányárbocot illesztették, arra pedig az előderék-vitorla ker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e nyolckor, amikor a vörösen izzó acélkorongként tündöklő hold a horizont fölé emelkedett, a fegyencek tutajra szálltak; magukkal vitték a néhány ládányi kétszersültet, a sózott húst, a maradék néhány hordónyi édesvizet, a mintegy kéttucatnyi puskát, három- vagy négyszáz tölténnyel, meg a mintegy negyven baltát. Az apró csónakot is hozzákötötték a tutajhoz, azzal, hogy még hasznát vehetik, ha a part közelébe ju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lencre a lebegő alkalmatosság vagy két tucat evező taszítására eltávolodott a fregatt vázától, és lassan úszott tova a szirtfüzérek kö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állt a kormányrúdnál, Yanez, Tremal-Naik, John Fulton, Sambiljong és Tanauduriam a tutaj orr-részén sorakozott föl, hogy mérjék a víz mélysé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elet felé nyíló keskeny csatornán könnyen keltek át, és félóra múlva a terjedelmes tutaj szélduzzasztotta vitorlával tartott a borneói pari felé; lassúdad, súlyos ringással hányódott a délről északnak hömpölygő hullám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lanyhul ez a szellő, holnap reggelre már a szárazföldön leszünk - mondta Sandokan, mikor Yanez hátrament hozzá a tatrészre.</w:t>
      </w:r>
    </w:p>
    <w:p>
      <w:pPr>
        <w:pStyle w:val="Csakszveg"/>
        <w:ind w:left="540" w:right="782" w:firstLine="360"/>
        <w:jc w:val="both"/>
        <w:rPr/>
      </w:pPr>
      <w:r>
        <w:rPr>
          <w:rFonts w:eastAsia="MS Mincho;ＭＳ 明朝" w:cs="Arial" w:ascii="Arial" w:hAnsi="Arial"/>
          <w:sz w:val="24"/>
        </w:rPr>
        <w:t>- Kíváncsi vagyok, hogyan kecmergünk ki a partra - csóválta fejét a portugál. - Azt hiszem, cudar meglepetések várnak r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ért,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kiverni a fejemből azt a rögeszmét, hogy ott les ránk a rabszállító fregatt legény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ávol járnak már a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bosszúra fenekednek? Igencsak dühösek lehetnek, amiért olyan cefetül kifüstöltük őket.</w:t>
      </w:r>
    </w:p>
    <w:p>
      <w:pPr>
        <w:pStyle w:val="Csakszveg"/>
        <w:ind w:left="540" w:right="782" w:firstLine="360"/>
        <w:jc w:val="both"/>
        <w:rPr/>
      </w:pPr>
      <w:r>
        <w:rPr>
          <w:rFonts w:eastAsia="MS Mincho;ＭＳ 明朝" w:cs="Arial" w:ascii="Arial" w:hAnsi="Arial"/>
          <w:sz w:val="24"/>
        </w:rPr>
        <w:t>- Ugyan már, rég Sarawakba vagy Sedangba me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ál rosszabb, testvérem. Ha James Brooke tudomást szerez szökésünkről, tüstént tengerre száll az átkozott szkúnerjén, hogy üldözőbe vegyen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 utol bennünket, Yanez barátom.</w:t>
      </w:r>
    </w:p>
    <w:p>
      <w:pPr>
        <w:pStyle w:val="Csakszveg"/>
        <w:ind w:left="540" w:right="782" w:firstLine="360"/>
        <w:jc w:val="both"/>
        <w:rPr/>
      </w:pPr>
      <w:r>
        <w:rPr>
          <w:rFonts w:eastAsia="MS Mincho;ＭＳ 明朝" w:cs="Arial" w:ascii="Arial" w:hAnsi="Arial"/>
          <w:sz w:val="24"/>
        </w:rPr>
        <w:t>- Mikor hagyjuk faképnél a fegyenc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este, ha elaludtak, nekivágunk a tengernek.</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S mivel?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A csóna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Kissé hosszú és nem egészen veszélytelen kéjutazás lesz azon a lélekvesztőn. Eléggé messze vagyunk Mompracemtől, testvérem.</w:t>
      </w:r>
    </w:p>
    <w:p>
      <w:pPr>
        <w:pStyle w:val="Csakszveg"/>
        <w:ind w:left="540" w:right="782" w:firstLine="360"/>
        <w:jc w:val="both"/>
        <w:rPr/>
      </w:pPr>
      <w:r>
        <w:rPr>
          <w:rFonts w:eastAsia="MS Mincho;ＭＳ 明朝" w:cs="Arial" w:ascii="Arial" w:hAnsi="Arial"/>
          <w:sz w:val="24"/>
        </w:rPr>
        <w:t>- Uriban találhatunk valamilyen prahót, amelyik elvisz legalább Romades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lünk jön a walesi is?... Értékes szerzemény lenn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jelentette, hogy velünk jön. Szívesebben tartózkodik a mi társaságunkban, mint a gályaraboké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özben a szabálytalanul fúvó könnyű szellő szárnyán a tutaj továbbszántotta a habokat kelet felé. A tenger még viharosan forrongott, de azért a roppant lebegő alkalmatosság jól állta a víz verdesését. Hébe-hóba egy-egy hullámhegy szétporlott a fedélzetén, és jól eláztatta az árboc körül gubbasztó fegyenceket; a szilárdan összerótt tutajváz meg az erősen rászögelt deszkázat mindazonáltal szívósan ellenállt a kemény lökések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féltájban alábbhagyott a fuvalom, s a tutaj szinte teljesen mozdulatlanul vesztegelt, már ami az előrehaladást illeti, a hullámhegyek ugyanis még mindig durván hányták-vetették, taszigál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nap fölbukkant a láthatáron, a part még tizenöt vagy tizenhat mérföldnyire lehetett, és a szélcsendben petyhüdten leffegett a vász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halt tengeren körös-körül nem fehérlett egyetlen vitorla sem, csónak sem látszott sehol. Csak néhány tengeri madár csapongott a levegőben, a vízben pedig nagyszámú diódon rengette magát a habokkal; ez a különös halfajta igen visszataszító látványt nyújt, mert olykor erősen fölfúvódik, és hassal fölfelé leng a víz színén, testét lilás és fekete tüskék borítják, s ettől óriási gesztenyének láts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encek, különb falnivaló híján, ráfanyalodtak ezekre a diodonokra; akadt náluk néhány, védőfegyverként magukkal hozott szigony, s ezekkel egészen jó eredményeket érte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után három óra tájt a szellő ismét dagasztani kezdte a vitorlát, s a tutaj a hosszú veszteglés után újra megindult, csattogva szelte az orrának csapódó hab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már tisztán látszott a pari. Roppant ívalakzatban nyúlt el északról délnek, és rendkívül buja növényzet zöldellt rajta. A háttérben pedig hegyek láncolata rajzolódott ki a tündöklő égbolton; talán a nyugati partvonallal párhuzamosan futó, a Varauni szultanátuson átkígyózó Kristály-hegység egyik elágaz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gas rév bejáratát rengeteg parányi szirtfürt rekesztelte el: ezeken az átkelés nemcsak bajosnak, hanem igen veszélyesnek is ígérkezett, különösen azzal a tökéletlen libegő alkalmatossággal, amely nemigen engedelmeskedett a kormánylapát irányítás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yetek résen, időben engedjétek le a vitorlát, máskülönben szétmállik a tutaj! - kiáltotta jó előre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ullámok heves tajtékzással törtek meg az apróbbfajta szirtsorokon, és szakadatlanul hányták-vetették a nehézkes vízi járművet. Ahogy a szél korbácsa közéjük csapott, dühödt tombolással túrták a fövénysávot, fölpenderültek, egymás hegyére-hátára torlódtak, és fülsiketítő zúgással omlottak szanaszéjjel. Némelykor olyan dübörgéssel robajlottak, mintha bombák robbannának, vagy ágyúk dörögné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és Yanez keményen megmarkolták a kormánylapátként szolgáló hosszú rudat, és kétségbeesett erőfeszítéssel igyekeztek helyes irányba terelni a tutajt, de az akadályok száma pillanatról pillanatra gyarapodott. Nemcsak szirtfüzérek szegték útjukat, hanem homokpadok is; ezeket nem mindig lehetett észrevenni a fölöttük bugyborgó tajtékok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ennyi fegyenc talpon állt, hogy bármelyik pillanatban vízbe vethessék magukat. Némelyek fegyvereiket szorongatták, mások meg ennivalót vettek magukhoz, hogy kárba ne vesszen minden tartalék élelmiszer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utaj hánykolódása és rázkódása egyre hevesebb lett. A hullámok akkorákat taszítottak rajta, hogy az emberek alig bírtak megállni a lábukon. Mindazonáltal sikerült háromszáz lépésnyire megközelíteniük a partot, hála Sandokan és Yanez ügyesség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egyszerre csak egy hatalmas hullámhegy a hátára kapta a tutajt, és hallatlan hevességgel előresodorta, de olyan lendülettel, hogy néhány pillanatig szinte függőlegesen leb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pillanatban irtózatos lökés érte az orrrészt. A kompszerű alkotmány egy csapásra ízekre hasadt, széthullott a fegyencek talpa alatt, és a deszkák szanaszét szakadoztak a szirtek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eküljön, ki merre lát! - bömbölte a walesi óri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ázharminc ember abban a szemhunyásban a vízbe buk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ncséjükre a fövénypadok és a parti sekély szakaszok nem estek távol attól a helytől. A hullámverés is meg-meglódította a fegyenceket, egymást is segítették, néhány perc múlva valamennyien kicaplattak a homokcsíkra, ahol már várta őket Yanez, Sandokan, John Fulton, Tremal-Naik meg a két mompracemi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EGY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egyencek pusztul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a partszakasz, csodával határos menekülésük színtere, teljesen elhagyatottnak lát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ehol sem fedezték föl a bennszülöttek lakóhelyét vagy lába nyomát. A rengeteg őserdő ott ért véget a parton, legszélső fáinak gyökérzete a tengerben ázott. Végtelenül sok fajta fából állt ez a vadon, s némelyiknek különösen nagy hasznát vehették a hajótöröttek, mert ízletes gyümölcsök termettek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hiányzott a vadállomány sem erről a vidékről, sőt úgy tetszett, egyáltalán nem félénkek: nem riadtak meg a töméntelen ember lát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és Yanez elrendelték, hogy a fegyencek maradjanak együtt, és lakóijának össze valami hajlékot maguknak, majd Tremal-Naik, John Fulton, Sam-biljong és Tanauduriam kíséretében nekivágtak a rengete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ekelőtt afelől akartak megbizonyosodni, hogy valóban elhagyatott-e a partszakasz, nehogy a dajakok váratlanul lerohanják a hajótörötteket; ezek a rendkívül vakmerő, vérszomjas vademberek ugyanis szíves örömest áldoznak az emberevés különös szokásának, és igencsak nagy számban élnek Borneó nyugati partvidékén és erdőségei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fedező útjuk napnyugtáig tartott, s nem találtak sem egy falut, sem egy teremtett lelket, de még egy lábnyomot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szedelmes szigetlakók tehát nem lappanganak a közelben. Ebben a megnyugtató tudatban tértek vissza táborukba, amelyet az erdőszélen vertek, egy tisztásfélén: ez egészen a fövénycsíkig húz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encek egész délután szorgalmasan dolgoztak, számos kunyhót eszkábáltak össze, afféle hevenyészett kulipintyókat fontak a vad banánfák óriási leveleiből, továbbá jókora halom gyümölcsöt gyűjtöttek egybe, sorra megszedték a part hosszat dúsan termő fákat. Mások meg szétszéledtek a szirtek és fövénypadok közt, rengeteg osztrigára tettek szert - úgynevezett szingapúri osztrigákra, amelyek sokkal nagyobbak a többi fajtánál - meg pompás ízű haliotis-kagylókat szedtek: ezek a szivárvány minden színében tündökölnek, az ínyencek rendkívül sokra becsülik őket zamatos húsukért; különösen a kínai piacokon keresett kiviteli cik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akadtak két óriásteknőcre is; épp lyukat ástak a homokba, hogy lerakják tojása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őséges vacsoráról gondoskodtak tehát, nem kellett amúgy is nagyon gyér sózotthús-tartalékaikhoz nyúlniuk, ez ugyanis nagyrészt tönkrement, amikor a tutaj szétroppanása után kievickéltek a vízből. Amikor azonban tüzet akartak gyújtani, a fegyencek észbe kaptak: nem hoztak magukkal tűzszerszám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űzre pedig igencsak nagy szükségük volt, hogy távol tartsák a közeli bozótokban bujkáló fenevadakat. Sandokan utasította Sambiljongot meg Tanauduriamot, csiholjanak tüz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lájok roppant gyorsan és nagyon leleményesen jártak el. Fogtak egy bambuszrudat, kettévágták hosszában, és domború felébe belevájtak egy kis rovátkát. A másik bambuszdarab éles szélét előbb lassan, majd egyre gyorsabban beledörzsölték ebbe a rovátkába. A dörzsölés során keletkező finom por hamar tüzet fogott, s ettől tüstént lángra lobbant egy maroknyi vékonyra vágott szálka és ro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ámos örömmáglyát gyújtottak, és vígan lakmároztak, majd fáradtak lévén, ott üllő helyükben le is heveredtek, még csak arra se vállalkoztak, hogy őrszemeket állítsanak táborhelyük köré, hiába intette őket erre ismételten Sandokan, Yanez meg John Ful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félnek, őrködjenek maguk - felelték, és minden további nélkül horkolni kez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dd húzzák a lóbőrt - legyintett Yanez. - Majd kimásznak a pácból, ha megtámadják őket. Tudtam én: ha megszűnt a veszély, ezektől a gazfickóktól nem várható semmi jó. Holnap kereken megtagadják az engedelmességet, holnapután pedig képesek belénk vágni a gyíklesőjüket.</w:t>
      </w:r>
    </w:p>
    <w:p>
      <w:pPr>
        <w:pStyle w:val="Csakszveg"/>
        <w:ind w:left="540" w:right="782" w:firstLine="360"/>
        <w:jc w:val="both"/>
        <w:rPr/>
      </w:pPr>
      <w:r>
        <w:rPr>
          <w:rFonts w:eastAsia="MS Mincho;ＭＳ 明朝" w:cs="Arial" w:ascii="Arial" w:hAnsi="Arial"/>
          <w:sz w:val="24"/>
        </w:rPr>
        <w:t>- Szent igaz, Yanez úr - bólogatott a walesi óriás. - Most hogy megmenekültek, fütyülnek ránk, és nem fogadnak szót nekünk semmi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ár az ő bajuk- vont vállat Sandokan. - Mi teljesítettük feladatu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unk, Sandokan?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nt valamennyit elnyomja a buzgóság. Itt a közelben a csónak?</w:t>
      </w:r>
    </w:p>
    <w:p>
      <w:pPr>
        <w:pStyle w:val="Csakszveg"/>
        <w:ind w:left="540" w:right="782" w:firstLine="360"/>
        <w:jc w:val="both"/>
        <w:rPr/>
      </w:pPr>
      <w:r>
        <w:rPr>
          <w:rFonts w:eastAsia="MS Mincho;ＭＳ 明朝" w:cs="Arial" w:ascii="Arial" w:hAnsi="Arial"/>
          <w:sz w:val="24"/>
        </w:rPr>
        <w:t>- Erősen kikötöttem, nehogy az apály elsodorja a nyílt tengerre - felelte John Ful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őszerünk elegen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lesz addig, amíg elérünk Uriba - mondta a Maláj Tigris. - Most pedig heveredjünk le, s tegyünk úgy, mintha aludnánk. Ha észreveszik, hogy kereket oldunk, képesek megölni bennünket.</w:t>
      </w:r>
    </w:p>
    <w:p>
      <w:pPr>
        <w:pStyle w:val="Csakszveg"/>
        <w:ind w:left="540" w:right="782" w:firstLine="360"/>
        <w:jc w:val="both"/>
        <w:rPr/>
      </w:pPr>
      <w:r>
        <w:rPr>
          <w:rFonts w:eastAsia="MS Mincho;ＭＳ 明朝" w:cs="Arial" w:ascii="Arial" w:hAnsi="Arial"/>
          <w:sz w:val="24"/>
        </w:rPr>
        <w:t>- Elevenen megnyúznának minket, uram – tódította a walesi. - Anglia és India söpredékével van dolg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nyúltak mind a hatan egy gigászi durion sötét árnyékában, mintegy háromszáz lépésnyire a parttól, s úgy tettek, mintha mélyen elszunnyadtak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gályarab ébren üldögélt még az örömtüzek körül, vérfagyasztó rémtörténetekkel traktálták egymást; nemsokára azonban őket is elnyomta a buzgó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egy óra tájt az egész tábor aludt már. A tüzeket nem táplálta senki, kezdtek sorban kihunyni, többnyire már csak parazsuk vöröslőit az éjhomály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nehogy fölfedezzék szökésüket, megvárta az éjfélt, aztán megrázta bajtársai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z Idő, mehe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os vagy benne, hogy mind elaludt? - kérdezte suttogv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nkit sem látok már a tüzek körül, viszont fújják már a kását mindenütt.</w:t>
      </w:r>
    </w:p>
    <w:p>
      <w:pPr>
        <w:pStyle w:val="Csakszveg"/>
        <w:ind w:left="540" w:right="782" w:firstLine="360"/>
        <w:jc w:val="both"/>
        <w:rPr/>
      </w:pPr>
      <w:r>
        <w:rPr>
          <w:rFonts w:eastAsia="MS Mincho;ＭＳ 明朝" w:cs="Arial" w:ascii="Arial" w:hAnsi="Arial"/>
          <w:sz w:val="24"/>
        </w:rPr>
        <w:t>- Meg aztán próbálják csak utunkat állni, majd közéjük pörkölünk - tette hozzá a portug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walesi óriás fölkelt, és a roppant fatörzs mögül figyelmesen fürkészte a környé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örömmáglyáknak már a parazsa Is hamvába halt, senki nem virrasztott az üszkös kupacok mellett, egyetlen őr sem silbakolt a tábor szélén. A gályarabok elbizakodottan hortyogtak levélkuckóik alatt, mintha még mindig a fregatt fedélzetén tanyázn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junk, uraim! - suttogta John Fulton, és megmarkolta pusk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kalózvezér, Tremal-Naik, Sambiljong ésTanauduriam tüstént talpra ugrott. Még egy utolsó pillantást vetettek a táborra, aztán a walesi vezetésével halkan elosontak a part felé, görnyedten lopakodtak a fövényhalmocskák mög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szirt védelmében ott találták a kicsiny csónakot. A walesi még délután fölszerelte árbocrúddal, vitorlával és két pár evezővel. Élelmiszert ugyan nem tartalékolhatott, igaz, a homokcsík mentén ladikázva azonban ott szállhattak partra, ahol akartak; nem szándékoztak nekivágni a nyílt víznek, gondoskodhattak táplálékról.</w:t>
      </w:r>
    </w:p>
    <w:p>
      <w:pPr>
        <w:pStyle w:val="Csakszveg"/>
        <w:ind w:left="540" w:right="782" w:firstLine="360"/>
        <w:jc w:val="both"/>
        <w:rPr/>
      </w:pPr>
      <w:r>
        <w:rPr>
          <w:rFonts w:eastAsia="MS Mincho;ＭＳ 明朝" w:cs="Arial" w:ascii="Arial" w:hAnsi="Arial"/>
          <w:sz w:val="24"/>
        </w:rPr>
        <w:t>- Lépjünk be - mond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rátette talpát a tat padjára, amikor éles fütty ütötte míg a fül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ml volt? - kérdezte, és vissza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jeladás? - találgat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okkal több, hogy siessünk - jegyezte meg a wale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 valamelyik gályarab szemmel tartott minket, s most riasztja a több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vezőkhöz! - rendelkezett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mbiljong és Tanauduriam megmarkolták a lapátnyeleket, és keményen forgatták őket; Sandokan, Yanez, Tremal-Naik meg John Fulton vállukhoz kapták a puskájukat, hogy azonnal visszaverjenek bármilyen támad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ggodalmuk azonban alaptalannak bizonyult, mert egyetlenegy fegyenc sem pattant föl, senki sem futott a part felé.</w:t>
      </w:r>
    </w:p>
    <w:p>
      <w:pPr>
        <w:pStyle w:val="Csakszveg"/>
        <w:ind w:left="540" w:right="782" w:firstLine="360"/>
        <w:jc w:val="both"/>
        <w:rPr/>
      </w:pPr>
      <w:r>
        <w:rPr>
          <w:rFonts w:eastAsia="MS Mincho;ＭＳ 明朝" w:cs="Arial" w:ascii="Arial" w:hAnsi="Arial"/>
          <w:sz w:val="24"/>
        </w:rPr>
        <w:t>A csónak rendkívül gyorsan siklott a vizén, pillanatok múltán már azok közt a szirtek közt suhant, amelyeken a tutaj széjjelhasadt, és nyílegyenesen haladt a láthatárt északról segélyező, tengerbe nyúló hegyfok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belül félmérföldnyire távolodhattak el a tábortól, amikor hirtelen ijesztő hangzavar támadt az elhagyott partszakasz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nypontok - feltehetőleg fáklyák - futottak föl s alá a vadon peremén, és Iilás torkolattüzek lobbantak a tábor körül, fülhasogató puskaropogás közep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ségbeesett jajkiáltások és vad rikoltások visszhangzottak egyre növekvő erővel. Úgy rémlett, a tábort váratlan támadás érte, s a szerencsétlen gályarabokat felkoncolják silány kalyibáik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rohanták a fegyenceket! - kiáltott föl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csak egymást gyapálják? - hitetlenkedett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llod ezt a bősz üvöltést? Ez a dajakok harci riadója. Barátaim, visszafordu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a?</w:t>
      </w:r>
    </w:p>
    <w:p>
      <w:pPr>
        <w:pStyle w:val="Csakszveg"/>
        <w:ind w:left="540" w:right="782" w:firstLine="360"/>
        <w:jc w:val="both"/>
        <w:rPr/>
      </w:pPr>
      <w:r>
        <w:rPr>
          <w:rFonts w:eastAsia="MS Mincho;ＭＳ 明朝" w:cs="Arial" w:ascii="Arial" w:hAnsi="Arial"/>
          <w:sz w:val="24"/>
        </w:rPr>
        <w:t>- A táborb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dd pusztítsák egymás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Yanez. Mi, hadviselt emberek, nem nézhetjük tétlenül ezt a tömegmészárl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úgy akarod, térjünk vissza. Ám attól tartok, túl későn érünk o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mbiljong és Tanauduriam visszakanyarították a csónakot délnek; teljes erőből evez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úgy látszott, a tábort valamilyen vad horda dúlja. Ezek az irtózatos vademberek Borneó nyugati partvidékét lakjék, hihetetlenül vérszomjasak, és nemcsak a fehéreknek esküdt ellenségeik, hanem a malájoknak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ülsértő, szilaj vijjogásuk fölverte az öböl egész part szegélyét, ricsajukon azonban sokszor túlrobajlott a tűzfegyverek dörgése. Ezen a roppant hangzavaron pedig egyre-másra áthasított a könyörtelenül kardélre hányt szerencsétlen fegyencek fájdalomordít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lehet, a bátrabbak ellentámadásba lendültek, mert a tábor szélén időről időre sortüzek dörrentek; ez azonban nem sokáig tartott. A támadók diadalüvöltése pedig arról tanúskodott, hogy ez a szörnyű dráma eljutott utolsó felvonás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pró csónak átkelt a szirtfüzérek közt, és egykettőre a tábor elé 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és társai csak ekkor vethettek számot azzal, hogy milyen iszonyú sors vár a fegyenc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vénysávon nyüzsögtek a lándzsával és széles pengéjű paranggal fölfegyverzett vademberek. Több százan lehettek, és tökéletesen körülfogták a tábort, őrjöngő rohamokkal törekedtek átvágni a gályarabok csatasora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törötteknek már csaknem a felét leverték, maradékuk egy facsoport köré gyűlt csatárláncban, és kétségbeesett ellentámadást fejtettek ki a rendelkezésükre álló csekély számú fegyverrel. Sortüzeik ugyan eldördültek időnként, de hogy meghátrálásra késztessék ezt a vak dühvel tusázó bősz vadembercsordát, ahhoz legalábbis ágyúra lett volna szükség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egy pillanatra lecsillapult az éktelen rikoltozás, a Maláj Tigris, élt az alkalommal, és harsányat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ság!... Itt a segít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mban utána négy lövés dörrent, és négy bennszülött a fűbe har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ónak közeledett a part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ajakok a durranások hallatán tüstént hátrafordultak. Amikor meglátták a ladikot, harmincan vagy negyvenen lerohantak a homokcsíkra, hogy útját szegjék a hat támadó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lj, Sambiljong! - vezényelt Sandokan. - Maradjunk távol tőlük, vagy rajtunk is fölülkerekednek túlerejü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ufogtassuk el a löszerünket, ne takarékoskodjunk vele - ajánlotta a walesi. - Valószínűleg nem sikerül ugyan megmentenünk ezeket a szerencsétleneket, de legalább érzékeny veszteségeket okozunk ezeknek az emberevő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ndzsák tömkelege surrogott el fölöttük és mellettük, ők pedig a csónak peremének fedezéke mögül pergőtüzet nyitottak az ellenségre, oda céloztak, ahol legsűrűbb volt a tüleked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űz! - kiáltotta újra meg újra Sandokan. - Tűz! Visszaszorítjuk őket, és partra száll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ajakok azonban - bár jócskán megtizedelte soraikat az élénk puskatűz - szemmel láthatólag nem szándékoztak meghátrálni. Miközben társaik végső, legcudarabb rohamukkal megsemmisítették a gályarabokat, a parti csoport eltökélten vízbe gázolt, hogy úszva támadjon az apró csóna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elkerüljék ezt a veszélyes csáklyázást, Sambiljong és Tanauduriam kénytelen-kelletlen letette a fegyvert, és evezni kezdett a nyílt víz felé; Yanez, Sandokan, Tremal-Naik meg John Fulton pedig tovább puskázott az úszó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ademberek belátták, minden erőfeszítésük hiábavaló, vérszomjas üvöltözéssel visszaevickéltek a fövénysáv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borban véget ért a harc, és a horda hanyatt-homlok visszavonult a vadon homályába; nemcsak a legyőzöttek fegyvereit vitték magukkal, hanem a fejüket is: a dajakok az emberi koponyák legszenvedelmesebb gyűjtői közé tartoz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utolsó bandák is eltűntek a fák közt, Sandokan és bajtársai partra szál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áborban az iszonyú hangzavar után halálos némaság ural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lkonyatkor összetákolt levélkunyhók közt halmokban hevertek a halottak; tömegesen feküdtek ott a támadó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rzalmas vérfürdő!... - szörnyedt el a walesi.</w:t>
      </w:r>
    </w:p>
    <w:p>
      <w:pPr>
        <w:pStyle w:val="Csakszveg"/>
        <w:ind w:left="540" w:right="782" w:firstLine="360"/>
        <w:jc w:val="both"/>
        <w:rPr/>
      </w:pPr>
      <w:r>
        <w:rPr>
          <w:rFonts w:eastAsia="MS Mincho;ＭＳ 明朝" w:cs="Arial" w:ascii="Arial" w:hAnsi="Arial"/>
          <w:sz w:val="24"/>
        </w:rPr>
        <w:t>- Egyikük sem menekült meg a haláltól – sóhajtotta Yanez. - Ezer szerencsénk, hogy kereket oldottunk. Ha csak egy órát Is késlekedünk, a ml fejünk is ezeknek az emberhúst faló förtelmes fickóknak a kunyhóját díszíti... Sandokan, menjünk innen, itt nincs keresnivaló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siess úgy, Yanez- mormogta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várjunk?,</w:t>
      </w:r>
    </w:p>
    <w:p>
      <w:pPr>
        <w:pStyle w:val="Csakszveg"/>
        <w:ind w:left="540" w:right="782" w:firstLine="360"/>
        <w:jc w:val="both"/>
        <w:rPr/>
      </w:pPr>
      <w:r>
        <w:rPr>
          <w:rFonts w:eastAsia="MS Mincho;ＭＳ 明朝" w:cs="Arial" w:ascii="Arial" w:hAnsi="Arial"/>
          <w:sz w:val="24"/>
        </w:rPr>
        <w:t>- Hátha valakinek sikerült elmenekülnie a tömeggyilkosságból, és itt rejtőzködik valahol az erdőszé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mégy a fák közé?... Vigyázz, ott talán még dajakok leselkednek!</w:t>
      </w:r>
    </w:p>
    <w:p>
      <w:pPr>
        <w:pStyle w:val="Csakszveg"/>
        <w:ind w:left="540" w:right="782" w:firstLine="360"/>
        <w:jc w:val="both"/>
        <w:rPr/>
      </w:pPr>
      <w:r>
        <w:rPr>
          <w:rFonts w:eastAsia="MS Mincho;ＭＳ 明朝" w:cs="Arial" w:ascii="Arial" w:hAnsi="Arial"/>
          <w:sz w:val="24"/>
        </w:rPr>
        <w:t>- Maradjunk Itt, a csónak mellett; ha veszély fenyeget, tüstént odábbállunk. Ha egy-két fegyenc bujkál még a környéken, bizonyára visszajön Ide, a táborba, abban a reményben, hogy társakra vagy fegyverre tal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ugyan, uram - bólintott John Pultot! - S vajon foglyokat nem ejtettek a dajak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lószínű - felelte Sandokan.</w:t>
      </w:r>
    </w:p>
    <w:p>
      <w:pPr>
        <w:pStyle w:val="Csakszveg"/>
        <w:ind w:left="540" w:right="782" w:firstLine="360"/>
        <w:jc w:val="both"/>
        <w:rPr/>
      </w:pPr>
      <w:r>
        <w:rPr>
          <w:rFonts w:eastAsia="MS Mincho;ＭＳ 明朝" w:cs="Arial" w:ascii="Arial" w:hAnsi="Arial"/>
          <w:sz w:val="24"/>
        </w:rPr>
        <w:t>- De vajon mi vitte rá őket arra, hogy lemészárolják ezeket a szerencsétlen fegyenceket, akik semmi rosszat sem követtek el ellen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 mohó vágy, hogy megkaparintsák fegyvereiket, és jókora gyűjteményre tegyenek szert emberi koponyákból. Ezek a dajakok rosszabbak, mint a fenevadak, habozás nélkül megrohannak orvul mindenkit, akit csak lehet. Az ellenség koponyája a vitézség jele, s a dajak harcosok vetélkednek, hogy mennél több emberfő ékesítse kunyhój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yanok, mint az észak-amerikai vörös bőrű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ban különböznek tőlük - szólt közbe Yanez -, például abban is, hogy a vörös bőrűek beérik a legyőzött fejbőrével, skalpjával, ezek az istentelen dajakok pedig lenyakazzák az ellenséget, mert az egész koponyát akar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z csürhe! - fakadt ki a walesi. - Istenem, ha itt lenne a fregatt két ágyúja, közéjük pörkölnék, és cudarul megleckéztetné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kal ugyan nem sokra menne - legyintett Yanez.- A legénység, mielőtt elinalt a hajóról, beszögelte mindkettőt... Ej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ütött beléd, Yanez? - kérdezte higgadtan Sandokan.</w:t>
      </w:r>
    </w:p>
    <w:p>
      <w:pPr>
        <w:pStyle w:val="Csakszveg"/>
        <w:ind w:left="540" w:right="782" w:firstLine="360"/>
        <w:jc w:val="both"/>
        <w:rPr/>
      </w:pPr>
      <w:r>
        <w:rPr>
          <w:rFonts w:eastAsia="MS Mincho;ＭＳ 明朝" w:cs="Arial" w:ascii="Arial" w:hAnsi="Arial"/>
          <w:sz w:val="24"/>
        </w:rPr>
        <w:t>- Árnyak siklanak a tengeren! - felelte a portugál. - Nézd csak,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meg a walesi élénken arrafelé fordult, és tekintetük végigpásztázott a habokon. Két bizonytalan körvonalú vízi jármű bukkant föl hirtelen az öblöt északról lezáró hegyfok csücskénél.</w:t>
      </w:r>
    </w:p>
    <w:p>
      <w:pPr>
        <w:pStyle w:val="Csakszveg"/>
        <w:ind w:left="540" w:right="782" w:firstLine="360"/>
        <w:jc w:val="both"/>
        <w:rPr/>
      </w:pPr>
      <w:r>
        <w:rPr>
          <w:rFonts w:eastAsia="MS Mincho;ＭＳ 明朝" w:cs="Arial" w:ascii="Arial" w:hAnsi="Arial"/>
          <w:sz w:val="24"/>
        </w:rPr>
        <w:t>- Vagy bárkák, vagy fatörzsből kivájt kenuk - jegyezte meg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Vajon a dajakok készülnek támadásra a tenger felöl? - tanakodott Yanez. - Akkor a bozótban is ellenség lappang.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nek ránk - tette hozzá John Fulton nyugtalan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két csónak közeledik - állapította meg Sambiljong és Tanauduriam, amikor visszatértek a fövénysáv távolabbi pontjáról, ahová villámgyorsan elfu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ndokan, meneküljünk! - mondta Yanez. - Lehet, hogy az erdőben rejtőzködő vademberek hátba támadnak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 két csónak üldözőbe venne minket, Yanez. Akkor is hátrányos helyzetbe kerülünk, ha nyílt tengeren csáklyázzák meg a lélekvesztőnket.</w:t>
      </w:r>
    </w:p>
    <w:p>
      <w:pPr>
        <w:pStyle w:val="Csakszveg"/>
        <w:ind w:left="540" w:right="782" w:firstLine="360"/>
        <w:jc w:val="both"/>
        <w:rPr/>
      </w:pPr>
      <w:r>
        <w:rPr>
          <w:rFonts w:eastAsia="MS Mincho;ＭＳ 明朝" w:cs="Arial" w:ascii="Arial" w:hAnsi="Arial"/>
          <w:sz w:val="24"/>
        </w:rPr>
        <w:t>- Mit tegyünk 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úzódjunk hadállásba valamelyik szirt mögé, és tüzeljünk rájuk, amíg a lőkészletünkből fu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csak néhány tucat töltényünk van, uraim - szólt közbe a walesi.</w:t>
      </w:r>
    </w:p>
    <w:p>
      <w:pPr>
        <w:pStyle w:val="Csakszveg"/>
        <w:ind w:left="540" w:right="782" w:firstLine="360"/>
        <w:jc w:val="both"/>
        <w:rPr/>
      </w:pPr>
      <w:r>
        <w:rPr>
          <w:rFonts w:eastAsia="MS Mincho;ＭＳ 明朝" w:cs="Arial" w:ascii="Arial" w:hAnsi="Arial"/>
          <w:sz w:val="24"/>
        </w:rPr>
        <w:t>- Ha kifogytunk a munícióból, puskatussal és baltával védekezünk - vágta rá Sandokan. - Gyorsan, be a ladi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éppen vízre szálltak, ami kor Tanauduriam fö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nem a bennszülöttek csónakjai!... Puskával fölfegyverzett fehér emberek ülnek benn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ótöröttek vajon? - kérdezte Yanez, és megtorp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zbe a fegyvert! Majd meglátjuk, kicsodák - mond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csónak nagy sebbel-lobbal közeledett, már két- vagy háromszáz lépésnyire suhantak a parttól. Vagy két tucat, puskával és fejszével fölfegyverzett tengerész ült benn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gyorsan odahajolt Sambiljonghoz,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újj el a ladikunk alján, és légy ré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 fürgén bependerült az aprócska vízi járműbe, és elrejtőzködött az evezőspadok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an a pillanatban kiáltás harsant az első csónakból, valaki angolul kérdezte:</w:t>
      </w:r>
    </w:p>
    <w:p>
      <w:pPr>
        <w:pStyle w:val="Csakszveg"/>
        <w:ind w:left="540" w:right="782" w:firstLine="360"/>
        <w:jc w:val="both"/>
        <w:rPr/>
      </w:pPr>
      <w:r>
        <w:rPr>
          <w:rFonts w:eastAsia="MS Mincho;ＭＳ 明朝" w:cs="Arial" w:ascii="Arial" w:hAnsi="Arial"/>
          <w:sz w:val="24"/>
        </w:rPr>
        <w:t>- Önök kicsod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ótöröttek, uram - válaszolta Sandokan habozás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völtözést és lövöldözést hallottunk. Bennszülöttek támadtak önö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munkban leptek meg minket, és valamennyi útitársunkat felkonco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utamították a vadembereket?</w:t>
      </w:r>
    </w:p>
    <w:p>
      <w:pPr>
        <w:pStyle w:val="Csakszveg"/>
        <w:ind w:left="540" w:right="782" w:firstLine="360"/>
        <w:jc w:val="both"/>
        <w:rPr/>
      </w:pPr>
      <w:r>
        <w:rPr>
          <w:rFonts w:eastAsia="MS Mincho;ＭＳ 明朝" w:cs="Arial" w:ascii="Arial" w:hAnsi="Arial"/>
          <w:sz w:val="24"/>
        </w:rPr>
        <w:t>- Visszavonultak az őserdőbe - felelte nyomban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lünk tartanak? - tudakolta a tengerész, aki a kérdéseket intézte hozz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hőbb óhajunk. Csak ez a két bárkájuk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egyfok mögött horgonyoz a dzsunkánk.</w:t>
      </w:r>
    </w:p>
    <w:p>
      <w:pPr>
        <w:pStyle w:val="Csakszveg"/>
        <w:ind w:left="540" w:right="782" w:firstLine="360"/>
        <w:jc w:val="both"/>
        <w:rPr/>
      </w:pPr>
      <w:r>
        <w:rPr>
          <w:rFonts w:eastAsia="MS Mincho;ＭＳ 明朝" w:cs="Arial" w:ascii="Arial" w:hAnsi="Arial"/>
          <w:sz w:val="24"/>
        </w:rPr>
        <w:t>- Ha fölvesznek a hajójukra, megfizetjük a szállítási díj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bárka a fövénysávra csúszott. A huszonnégy fegyveres azonnal elindult Sandokan, Yanez, Tremal-Naik, John Fulton és Tanauduriam ötfőnyi csoportja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eléjük - mondta Sandokan a társai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uszonnégy tengerész hirtelen körülfogta a három kalózt meg a walesit és a tigrisvadászt, nekik szegezték puskájukat, egy fenyegető hang pedig rájuk förm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átok meg magatokat, vagy halálfiai vagy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t úgy megdöbbentette a váratlan támadás, hogy lába szinte földbe gyökeredzett, s nem emelte lövésre puskáját. John Fulton kiáltása ébresztette rá, milyen nagy veszélyben forog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fregatt legény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haragosan felhördült, marokra kapta a csövet, hogy lesújtson a puskaaggyal, mint valami buzogánnyal, de akkor már tíz kéz megragadta, leteperték a földre, és kitépték ujjai közül a fegy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hn Fulton már-már közéjük csapott a baltájával, Yanez azonban villámgyorsan visszafogta a karját, és rá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karja, hogy megölj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már fél tucat flinta szegeződött a walesi óriás mellének, s a tengerészekről lerítt, hogy irgalmatlanul golyót eresztenek belé arasznyi távolság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tesszük a fegyvert, fiacskáim - jelentette, ki a portugál, aki fikarcnyit sem vesztett szokott hidegvéréből. - Istókuccse, szépen tőrbe csaltatok! Hadd gratuláljak ehhez a kis csalafinta hadicsel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be lépett valaki, megemelte kalpagját, és nyájasa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ösm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hogy a patvarba ne? Hadnagy úr, a fregattról...</w:t>
      </w:r>
    </w:p>
    <w:p>
      <w:pPr>
        <w:pStyle w:val="Csakszveg"/>
        <w:ind w:left="540" w:right="782" w:firstLine="360"/>
        <w:jc w:val="both"/>
        <w:rPr/>
      </w:pPr>
      <w:r>
        <w:rPr>
          <w:rFonts w:eastAsia="MS Mincho;ＭＳ 明朝" w:cs="Arial" w:ascii="Arial" w:hAnsi="Arial"/>
          <w:sz w:val="24"/>
        </w:rPr>
        <w:t>- Személyesen, Yanez úr- biccentett a tiszt mosolyogva. - Bizonyosra vettem, hogy ezen a partszakaszon belebotlom önökbe, hiszen nem tarthattak ki azon a rozoga fregat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orra van, kedves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mi szerencsével is jártam. Valamennyi fegyencet leöldösték a vad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z egyet nem tudom bizonyosan. De ha kedvük szottyan rá, és sétafikálnak egyet a dzsungelban, hogy ösmeretséget kössenek a dajakokkal, mi szíves örömest megvárjuk önöket itt a parton - mondta Yanez gúny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öket akartam én kézre keríteni - bólogatott csúfondárosan a hadnagy -, csak erre vágytam, a többiek egyáltalán nem érdekelnek. Azokról majd a dajakok gondoskod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 Valóban? Ön csak azért epedezett, hogy bennünket kaparintson a markába? S ugyan miért, drága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visszazsuppoljam önöket Saraw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en a bárká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Összeakadtunk egy dzsunkával, és a fedélzetére vett bennünket. Figyelmeztetem azonban, azon a hajón nem lelnek egyetlen szál fegyencet sem, hogy lázadást szíthassanak elle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valami jobbra talál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körülpillantott, majd fennhangon, hogy az apró csónakban megbúvó Sambiljong is hallja, kacagva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 rövidesen találkozunk Muda-Hassin szultán unokaöccsével vagy egy bizonyos Sambiljong úrr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dnagy megrökönyödve bámult rá, ezért Yanez sürgősen hozzá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tréfáltam, uram. Állunk rendelkezésére, gyerünk, égek a vágytól, hogy viszontlássam régi barátomat és vendéglátó gazdámat, a kedves James Brooke-ot. Remélhetőleg nem hangolja le túlságosan, hogy ismét elébe toppan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őrei közt peckesen megindult a nagyobbik bárka felé, amelyben ott ült már Sandokan, Tremal-Naik, Tanauduriam meg a wale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KETT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rd James jach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 két bárka körülbelül háromszáz ölnyire járhatott a parttól, amikor hirtelen emberi fej bukkant ki a vízből, a két szirt közt félig fövényre húzott ladik tatja mö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ét bárka legénysége körbefogta Sandokant, Yanezt, John Fultont, Tremal-Naikot meg Tanau-duriamot, Sambiljong, az agyafúrt kalóz egy óvatlan pillanatban villámgyorsan besiklott a vízbe, majd egy közeli szikla mögé rejtőzködött. Jól tudta, szabadon több hasznára lehet vezéreinek, mint ha védelmükre kel, ezért nesztelenül meglap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úvóhelye csupán negyvenlépésnyire lehetett a parttól, ezért tökéletesen hallotta Yanez minden egyes szav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mire célzott Yanez úr - mormolta. - Muda-Hassin unokaöccsével kell találkoznom. Igen, a Maláj Tigris úgy tervezte, hogy szövetségre lép a sarawaki trón jogos várományosával. El kell jutnom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 megálljatok - pillantott a távolodó bárkák után -, Sambiljong túljár az eszete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etve a táborba kúszott, és kutatni kezdett a földúlt kunyhók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Nem sokáig matatott, néhány perc múlva már vissza is osont a kis csónakhoz: apró hordónyi édesvizet, gyümölcsöt és ládányi kétszersültet, sózott húst vitt magával. Gyorsan elrakodott, majd megragadta a lapátnyeleket, és gyors húzásokkal evezett a nyílt tenger felé.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szemügyre veszem, hova szállítják vezéreinket, aztán útra kelek, és meg sem állok Mompracemig. Ott riadóztatom szilaj tigriseinket mind egy szálig, majd megnyerem ügyünknek Muda-Hassin unokaöccsét, és rajtaütünk Sarawak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bárka ekkor már túljutott a földnyelv csúcsán, és tekintélyes Sebességgel suhant a sustorgó habokon. Sambiljong tisztes távolból követte őket, nehogy észrevegyék; szerencséjére koromsötét éjszaka borult föléj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hamar megpillantott két fénypontot - északról délnek haladlak -, majd egy apróbbfajta vitorlás körvonalai bontakoztak ki homályosan a messzeségben: az a dzsunka, amelyik fedélzetére vette a fregatt legénysé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mbiljong behúzta az evezőket, és le nem vette szemét a hajó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ét bárka nemsokára jobbról-balról a dzsunka mellé simult, az pedig szinte nyomban vitorlát bontott.</w:t>
      </w:r>
    </w:p>
    <w:p>
      <w:pPr>
        <w:pStyle w:val="Csakszveg"/>
        <w:ind w:left="540" w:right="782" w:firstLine="360"/>
        <w:jc w:val="both"/>
        <w:rPr/>
      </w:pPr>
      <w:r>
        <w:rPr>
          <w:rFonts w:eastAsia="MS Mincho;ＭＳ 明朝" w:cs="Arial" w:ascii="Arial" w:hAnsi="Arial"/>
          <w:sz w:val="24"/>
        </w:rPr>
        <w:t>- Dél felé megy - dünnyögte Sambiljong. - Visszahurcolják a Maláj Tigrist meg Yanez urat a rádzsa színe 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látta, hogy a vitorlás nekivág a nyílt tengernek, a sarawaki partok irányában, minden erejét megfeszítve evezni kezdett észak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estére eljutok Uriba - morfondírozott. - Ott találok talán valamilyen Romadesbe vagy Labuanba tartó prahót. Ha minden jól megy, két hét múlva James Brooke viszontláthatja országában Mompracem szilaj tigrise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erék és hűséges Sambiljong egész álló-éjjel lankadatlanul evezett, kurta pihenőt sem engedélyezett magának, és hajnal hasadtakor már a Sirik-foknál tar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ra már teljesen kimerült, s épp arra készült, hogy a hegyfoktól északra zöldellő szigetecskék valamelyikén kikössön, és falatozzék egyet a banánfák árnyékában, amikor pillantása megakadt egy gyönyörű vitorláson: ugyancsak északnak tartott, széles ívű kanyarokkal igyekezett megkerülni a földnyelv csücskét.</w:t>
      </w:r>
    </w:p>
    <w:p>
      <w:pPr>
        <w:pStyle w:val="Csakszveg"/>
        <w:ind w:left="540" w:right="782" w:firstLine="360"/>
        <w:jc w:val="both"/>
        <w:rPr/>
      </w:pPr>
      <w:r>
        <w:rPr>
          <w:rFonts w:eastAsia="MS Mincho;ＭＳ 明朝" w:cs="Arial" w:ascii="Arial" w:hAnsi="Arial"/>
          <w:sz w:val="24"/>
        </w:rPr>
        <w:t>- Hová mehet ez a hajó? - töprengett Sambiljong. - Úgy rémlik, Sarawakból 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an szemügyre vette, majd izgatottan fö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be ismerős ez a jacht!... Lehetséges?... Tyű, ördögöm van, ha ez iga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ragadta a lapátok nyelét, és kétségbeesett erővel nekifogott az evezésnek, hogy elébe vágjon a vitorlásnak. A kalóz szemében végtelen öröm ragyogása cs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 csakugyan lord Guillonk jachtja! - kiáltott föl boldogon. - A fedélzetén utazik Ada kisasszony és Kammamurí. Micsoda váratlan szerenc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 összeszedte minden maradék erejét, és fogcsikorgatva nekidurálta magát a lapátolásnak: a kicsiny ladik szinte szárnyalt a széles hullámhátak taréj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rősen oldalt dőlő jacht jókora félkörben túljutott a földnyelv csúcsán, és már északnak suhant. Sambiljong attól tartott, nem éri utol, ezért behúzta az evezőket, fölkapta puskáját, és a levegőbe lőtt. . A hajó tatépítményén azonnal megjelent néhány ember, és távcsöveikkel kémlelni kezdték. Gyorsan újra töltött, megint lőtt egyet, majd sebbel-lobbal letekerte ágyékkendőjét, a puskacső végére csomózta, és kétségbeesetten lobog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acht legénysége megértette a segélykérést. A két csonkavitorlát szélnek fordították, és a karcsú testű hajó sebesen suhant a sajka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százölnyire ért, zengő hang harsant a korlátjá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 Sambiljong, te vagy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az, Kammamuri! - kurjantott vissza a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íva, segíts! Ez Sambiljong!</w:t>
      </w:r>
    </w:p>
    <w:p>
      <w:pPr>
        <w:pStyle w:val="Csakszveg"/>
        <w:ind w:left="540" w:right="782" w:firstLine="360"/>
        <w:jc w:val="both"/>
        <w:rPr/>
      </w:pPr>
      <w:r>
        <w:rPr>
          <w:rFonts w:eastAsia="MS Mincho;ＭＳ 明朝" w:cs="Arial" w:ascii="Arial" w:hAnsi="Arial"/>
          <w:sz w:val="24"/>
        </w:rPr>
        <w:t>A fedélzeten már olt állt lord James és Ad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üstént kötelet dobtak le a hajó bal oldal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kerülsz ide egyedül, ebben a ladikban?! - kérdezte lord Jam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Tremal-Naikkal?! - kiáltotta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Sandokan meg Yanez úr? - faggatta Kammamur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 felé utaznak, uraim - felelte lihegve Sambilj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 felé?! - álmélkodtak valamennyien.</w:t>
      </w:r>
    </w:p>
    <w:p>
      <w:pPr>
        <w:pStyle w:val="Csakszveg"/>
        <w:ind w:left="540" w:right="782" w:firstLine="360"/>
        <w:jc w:val="both"/>
        <w:rPr/>
      </w:pPr>
      <w:r>
        <w:rPr>
          <w:rFonts w:eastAsia="MS Mincho;ＭＳ 明朝" w:cs="Arial" w:ascii="Arial" w:hAnsi="Arial"/>
          <w:sz w:val="24"/>
        </w:rPr>
        <w:t>- Megint csak rabok. Tegnap este ejtették foglyul őket, amikor már majdnem fölkerekedtünk, hogy visszatérjünk Mompracembe. A rádzsa ugyanis minden tárgyalás és ítélet nélkül fölrakatott minket a Norfolkba tartó rabszállító fregat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rint azonban sikerült megszöknötök róla - vágott a szavába lord James. - Nagyszerű! Látjátok, barátaim? Ugye, megmondtam, hogy az unokaöcsém kivágja magát bármilyen szorult helyzetből is? Bizonyosra vettem, hogy nemsokára találkozunk Mompracemben!… No de beszélj el mindent töviről hegyire, Sambiljo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lóz néhány szóban összefoglalta, mi minden történt velük attól fogva, hogy James Brooke foglyaiként elhagyták a dajak erődítményt. Amikor Ada megtudta, hogy vitéz szabadítóikat és a jegyesét megint csak rabláncon hurcolják vissza a rádzsa székvárosába, elkeseredetten fölsiko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rajtunk a sor, hogy megmentsü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nal induljunk! - heveskedett Kammam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kapkodjuk el a dolgot, gyermekeim! - csitította őket lord James. - Jól fontoljuk meg, mit teszünk.</w:t>
      </w:r>
    </w:p>
    <w:p>
      <w:pPr>
        <w:pStyle w:val="Csakszveg"/>
        <w:ind w:left="540" w:right="782" w:firstLine="360"/>
        <w:jc w:val="both"/>
        <w:rPr/>
      </w:pPr>
      <w:r>
        <w:rPr>
          <w:rFonts w:eastAsia="MS Mincho;ＭＳ 明朝" w:cs="Arial" w:ascii="Arial" w:hAnsi="Arial"/>
          <w:sz w:val="24"/>
        </w:rPr>
        <w:t>A rádzsát nem ejtették ám a feje lágyára; nem hagyja, hogy másodjára is bolondját járassák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ylord - szólalt meg Sambiljong -, a Maláj Tigris azt a célt tűzte ki maga elé, hogy valamennyi szilaj tigrise élén visszatér Mompracemből Sarawakba, csatlakozik Muda-Hassin unokaöccsének erőihez, és megfosztják trónjától a rádzsát. Mint tudja, mylord, a malájok még hívek a szultán törvényes utódj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 vágott közbe Ada -, váltsuk valóra Sandokan szándékát. Ez a talpig becsületes, szavatartó,  rettenthetetlen férfi kiszabadította jegyesemet a fogságból, engem pedig meggyógyított. Most megháláljuk önfeláldozó jóságát, megmentjük társaival együ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indent elkövetünk érte- bólintott Kammamuri. - Roppant értékű drágakincset bízott rám azzal, hogy juttassam el Muda-Hassin unokaöccs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ompracemi kalózok nélkül azonban nem kezdhetünk semmit - vágott a szavába lord Guillo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ylord, én szíves örömest visszatérek Mompracembe - mondta Sambiljong. - Engedjen át egy bárkát, néhány tengerészt, én összeszedem a kalózokat, és elvezetem őket Muda-Hassin unokaöccséhez.</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Van egy gőzhajtású bárkám: rendelkezésedre bocsátom. </w:t>
      </w:r>
    </w:p>
    <w:p>
      <w:pPr>
        <w:pStyle w:val="Csakszveg"/>
        <w:ind w:left="900" w:right="782" w:hanging="0"/>
        <w:jc w:val="both"/>
        <w:rPr/>
      </w:pPr>
      <w:r>
        <w:rPr>
          <w:rFonts w:eastAsia="MS Mincho;ＭＳ 明朝" w:cs="Arial" w:ascii="Arial" w:hAnsi="Arial"/>
          <w:sz w:val="24"/>
        </w:rPr>
        <w:t>- Azonnal Indulok,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pedig mit tegyünk eközben? - kérdezte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szatérünk Sarawakba - felelte lord Guillonk.</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Egy szót, mylord - intett Kammamuri.</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Beszé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visszatérünk Sarawakba, vajon nem keltünk-e gyanút a rádzsában? Úgy vélem, okosabb lenne, ha továbbra Is azt hinné, hogy folytatjuk utunkat India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 bólintott az öreg lord -, nagyon helyénvaló megjegyzés. James Brooke tüstént sejtené, hogy Sandokan és Yanez kiszabadításán fáradozunk.</w:t>
      </w:r>
    </w:p>
    <w:p>
      <w:pPr>
        <w:pStyle w:val="Csakszveg"/>
        <w:ind w:left="540" w:right="782" w:firstLine="360"/>
        <w:jc w:val="both"/>
        <w:rPr/>
      </w:pPr>
      <w:r>
        <w:rPr>
          <w:rFonts w:eastAsia="MS Mincho;ＭＳ 明朝" w:cs="Arial" w:ascii="Arial" w:hAnsi="Arial"/>
          <w:sz w:val="24"/>
        </w:rPr>
        <w:t>- Mylord - kérdezte Sambiljong -, hol található most Muda-Hassin unokaöcc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dang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badláb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zi őrize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dang a hasonló nevű folyó mentén fekszik, ha nem téved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ylord, vessen horgonyt annak a folyónak a torkolatában, és én ígérem, két hét múlva magam is ott leszek a mompracemi hajórajjal. Közben lordságod érintkezésbe léphet Muda-Hassin unokaöccsével, és tájékoztathatja őt, milyen események vannak kibontakoz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ry! - kiáltotta lord Jam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tiszt tüstént jelentkezett; a szép szál, délceg férfi enyhén bronzbarna bőre indus és európai vérkereszteződésről árulkodott, szénfekete szeme rendkívül értelmesen csillogott, tetterőről tanúskodó arcvonásaiból valamilyen meghatározhatatlan szilajság áradt. Feszesen tisztel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ára,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ssa vízre a gőzbárkát, lássa el a szükséges élelmiszerekkel, fegyverekkel, hat napra való szénnel és megfelelő létszámú legénysé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asítását azonnal teljesítették. Négy tengerész meg egy kazánfűtő leereszkedett a bárkába, s a gépezetet nyomban üzembe helyez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szerelem az egész mompracemi hajóhadat, és tüstént útra kelünk a Sedang torkolata felé – mondta Sambiljong búcsúzóul, mielőtt a hágcsó legfelső fokára 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 embert mozgósíthatsz Mompracemben? - kérdezte lord Guillo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zázat, mylord.</w:t>
      </w:r>
    </w:p>
    <w:p>
      <w:pPr>
        <w:pStyle w:val="Csakszveg"/>
        <w:ind w:left="900" w:right="782" w:hanging="0"/>
        <w:jc w:val="both"/>
        <w:rPr/>
      </w:pPr>
      <w:r>
        <w:rPr>
          <w:rFonts w:eastAsia="MS Mincho;ＭＳ 明朝" w:cs="Arial" w:ascii="Arial" w:hAnsi="Arial"/>
          <w:sz w:val="24"/>
        </w:rPr>
        <w:t xml:space="preserve">- S elegendő prahóval rendelkeztek?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Harminccal, uram, a fegyverzetük pedig negyven ágyú és hatvan kőhají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n legyetek, hogy a rádzsa hajóraja le ne csapjon rátok! - intette lord James a kalózt. - James Brooke nagyon veszélyes, ádáz ellenf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lehető leggyorsabban és legóvatosabban kelünk át Sedangba, mylor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nduljunk hát: minden perc drága. A bárka tízcsomónyi sebességgel halad óránként, két nap alatt Mompracembe juthat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előbbi viszontlátásra, mylor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mbiljong leereszkedett a bárkába, ott várta már a négy tengerész meg a kazánfűtő, és tüstént parancsot adott, hogy vágjanak neki a nyílt víznek. Negyedóra múlva Ada már csak apró, sötét pontot látott a kéklő tengeráron: ott suhant a gyors járatú gőzbár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acht pedig továbbhasította a habokat keleti irányban; jócskán távol hajózott a Sarawak folyó torkolatától, hogy a rádzsa parti őrnaszádjai föl ne fedezzék: lord James Guillonk igyekezett észrevétlen befutni Sedang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ors vitorlás az éjszaka folyamán átszelte a két hosszú félsziget ölelésében nyíló tengeröblöt, amely afféle előkikötőként szolgál a város felé, és másnap pirkadatkor a part felé fordult a rossz idő 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hogy a szél szokatlanul frissen fújt, este hét órára a hajó besuhant annak a folyónak a torkolatába, amelynek a partján Sedang apró városkája emelke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smacskát egy keskeny révben engedték le a vízfenékre; ezt az alkalmatos kikötőhelyet roppant magas durionok lombjai rejtették, szegélyére bolyhos levelű arengák is hűvös árnyat vetettek.</w:t>
      </w:r>
    </w:p>
    <w:p>
      <w:pPr>
        <w:pStyle w:val="Csakszveg"/>
        <w:ind w:left="540" w:right="782" w:firstLine="360"/>
        <w:jc w:val="both"/>
        <w:rPr/>
      </w:pPr>
      <w:r>
        <w:rPr>
          <w:rFonts w:eastAsia="MS Mincho;ＭＳ 明朝" w:cs="Arial" w:ascii="Arial" w:hAnsi="Arial"/>
          <w:sz w:val="24"/>
        </w:rPr>
        <w:t>- Erre nem jár teremtett lélek sem, bácsikám?- kérdezte Ada, amikor fölment a fedélzetre, és körültek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re, a torkolat elhagyatott - felelte lord James. - Sedang csak afféle isten háta mögötti kisvár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keressük föl Muda-Hassin unokaöccsét?</w:t>
      </w:r>
    </w:p>
    <w:p>
      <w:pPr>
        <w:pStyle w:val="Csakszveg"/>
        <w:ind w:left="540" w:right="782" w:firstLine="360"/>
        <w:jc w:val="both"/>
        <w:rPr/>
      </w:pPr>
      <w:r>
        <w:rPr>
          <w:rFonts w:eastAsia="MS Mincho;ＭＳ 明朝" w:cs="Arial" w:ascii="Arial" w:hAnsi="Arial"/>
          <w:sz w:val="24"/>
        </w:rPr>
        <w:t>- Holnap, előbb azonban színt kell válta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bácsik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fehér emberként állítunk be Sedangba, a rádzsa haladéktalanul tudomást szerez ittlétünk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ll hát len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s köntöst öltünk, és barnára festjük az arcu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indenre kész vagyok, bácsikám, csak hogymegmentsük Sandokant, Tremal-Naikot és hős lelkű barátai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nekilátunk,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HARMA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dang kormányz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Tizenkét óra múlva apró bárka siklott szemközt a folyó sodrával; hat buglz tengerész ült benne, továbbá lord James, Ada és Kammamu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tengerészek nem egyenruhájukat hordták, hanem nemzeti viseletüket, tarkabarka ágyékkendőt és kis zöld turbánt; a szép bronzbarnára festett bőrű lord James és Ada szintén élénk színű öltözékben pompáztak, széles rőt selyemövvel derekukhoz szorított köntösökben, hogy kéjutazáson levő indus hercegeknek higgyék őket. Csak Kammamuri viselte szokott mahratta ruházatát: abban semmi feltűnést sem kelte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gyon zavaros vizű, nem túl széles folyó szinte teljesen kihalt volt. Partjain csak hébe-hóba bukkant föl egy-egy sűrű cölöp lábazatra épített, jókora, tizenöt-húsz lábnyi magas dajak kunyhó. Kétoldalt hatalmas erdőségek terültek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árkát a dagály is segítette folyón fölfelé vezető útján; délre már Sedang közelébe értek, és horgonyt vetettek a település szél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város nevezettel dicsekszik, Sedang valójában nem egyéb jókora falunál, olyasféle mint Kutsching. Sarawak tartomány második városkája. Az idő tájt jószerint csupa cölöpre épült viskóból állt, ezeket a bagolyrúgta vitytilókat a parti dajakok emelték; néhány ívelt gerincű házikójában kínaiak éltek; mindössze két faház magasodott benne. Az egyiket Muda-Hassin unokaöccse lakta, akit házi őrizetben tartottak itt, mint afféle előkelő foglyot; a másik nagy faházban a kormányzó tartotta rezidenciáját, a rádzsa pártfogoltja és odaadó híve, aki vagy húsz fegyveres indusnak parancs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Sedangban még holmi szerény vendégfogadó sem akadt, a lord bérbe vette az egyik takaros kínai házikót, amelyik a folyópartra nézett, a kisváros északi peremén: odavezette Adat és Kammamurit, majd így szólt unokahúgához:</w:t>
      </w:r>
    </w:p>
    <w:p>
      <w:pPr>
        <w:pStyle w:val="Csakszveg"/>
        <w:ind w:left="540" w:right="782" w:firstLine="360"/>
        <w:jc w:val="both"/>
        <w:rPr/>
      </w:pPr>
      <w:r>
        <w:rPr>
          <w:rFonts w:eastAsia="MS Mincho;ＭＳ 明朝" w:cs="Arial" w:ascii="Arial" w:hAnsi="Arial"/>
          <w:sz w:val="24"/>
        </w:rPr>
        <w:t>- Gyermekem, az én küldetésem itt véget ér. Ennél többet nem tehetek érted, mert veszélyeztetném jó hírnevemet mint angol tengerésztiszt és mint James Brooke honfitársa. Abban a háborúban, amelyet a kalózok a te segítségeddel szándékoznak kirobbantani, én már nem vehetek részt, noha Sarawak teljesen független állam, és semmiféle kötelék nem fűzi Angliához. Ebbéli szándékomat az sem másíthatja meg, hogy mélységesen fölháborít James Brooke szertelen szigorúsága és ridegsége, amit Tremal-Naik iránt tanúsított. Azt sohasem bocsátom meg neki, hogy jogi eljárás nélkül, önhatalmúlag gályarabságra és fegyencsorsra ítélte unokaöcsémet, borneói uralkodók és angol főnemesek leszármazottját. Mindazonáltal magam nem fordulhatok a rádzsa ellen. Szerető nagybátyád és gyámod maradok, de mint angol állampolgár megőrizem semlegesség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is elhagy minket, bácsikám? - kérdezte Ada fájdalmasan.</w:t>
      </w:r>
    </w:p>
    <w:p>
      <w:pPr>
        <w:pStyle w:val="Csakszveg"/>
        <w:ind w:left="540" w:right="782" w:firstLine="360"/>
        <w:jc w:val="both"/>
        <w:rPr/>
      </w:pPr>
      <w:r>
        <w:rPr>
          <w:rFonts w:eastAsia="MS Mincho;ＭＳ 明朝" w:cs="Arial" w:ascii="Arial" w:hAnsi="Arial"/>
          <w:sz w:val="24"/>
        </w:rPr>
        <w:t>- Nem tehetek másként. Visszatérek a jachtomra, de nem hagyom el a folyó torkolatát, hogy megvédelmezhesselek, ha szükséged lesz rá. Te pedig sose feledd, erélyes, talpraesett leány vagy, megállsz a magad lábá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igen, bácsikám!... Mindenre elszántam magam.</w:t>
      </w:r>
    </w:p>
    <w:p>
      <w:pPr>
        <w:pStyle w:val="Csakszveg"/>
        <w:ind w:left="540" w:right="782" w:firstLine="360"/>
        <w:jc w:val="both"/>
        <w:rPr/>
      </w:pPr>
      <w:r>
        <w:rPr>
          <w:rFonts w:eastAsia="MS Mincho;ＭＳ 明朝" w:cs="Arial" w:ascii="Arial" w:hAnsi="Arial"/>
          <w:sz w:val="24"/>
        </w:rPr>
        <w:t>- Itt hagyom négy tengerészemet; az a feladatuk, hogy védelmezzenek és segítsenek. Kipróbált, hű és bátor embereim, úgy engedelmeskednek majd neked, mint jómagamnak... Most pedig Isten veled, s bármilyen veszedelem fenyeget, küldd el értem az egyik tengerészt. Jól fölfegyvereztem a jachtomat, és ha szükséged lesz rá, azonnal fölhajózok a foly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sszan összeölelkezték, aztán a lord beszállt a bárkába, és leeveztek a zavaros vízen. A fiatal teremtés egyedül maradt a parton, és távolodó nagybátyja után nézett, észre sem vette, hogy a kormányzó egyik testőre közeledik feléje. A katona élénk kíváncsisággal figyelte a leányt, pillantásában nem kevés bizalmatlanság bujk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gyed kicsoda? - kérdezte a testőr, amikor Ada mellé 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eány szúrós, büszke pillantást vetett rá.</w:t>
      </w:r>
    </w:p>
    <w:p>
      <w:pPr>
        <w:pStyle w:val="Csakszveg"/>
        <w:ind w:left="540" w:right="782" w:firstLine="360"/>
        <w:jc w:val="both"/>
        <w:rPr/>
      </w:pPr>
      <w:r>
        <w:rPr>
          <w:rFonts w:eastAsia="MS Mincho;ＭＳ 明朝" w:cs="Arial" w:ascii="Arial" w:hAnsi="Arial"/>
          <w:sz w:val="24"/>
        </w:rPr>
        <w:t>- Mit kívánsz? - kérdezte kimér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karom tudni, kicsoda kegyed - felelte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rtozik r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ormányzó parancsára közölnie kell a nevét, minthogy kegyed ide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vajon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él Muda-Hassin unokaöcc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merem az illetőt.</w:t>
      </w:r>
    </w:p>
    <w:p>
      <w:pPr>
        <w:pStyle w:val="Csakszveg"/>
        <w:ind w:left="540" w:right="782" w:firstLine="360"/>
        <w:jc w:val="both"/>
        <w:rPr/>
      </w:pPr>
      <w:r>
        <w:rPr>
          <w:rFonts w:eastAsia="MS Mincho;ＭＳ 明朝" w:cs="Arial" w:ascii="Arial" w:hAnsi="Arial"/>
          <w:sz w:val="24"/>
        </w:rPr>
        <w:t>- Trónutódja annak a szultánnak, aki hajdan Sarawakban ural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merek semmiféle szultá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fontos; nekem tudnom kell, kicsoda kegy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s hercegnő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y vidékről?</w:t>
      </w:r>
    </w:p>
    <w:p>
      <w:pPr>
        <w:pStyle w:val="Csakszveg"/>
        <w:ind w:left="540" w:right="782" w:firstLine="360"/>
        <w:jc w:val="both"/>
        <w:rPr/>
      </w:pPr>
      <w:r>
        <w:rPr>
          <w:rFonts w:eastAsia="MS Mincho;ＭＳ 明朝" w:cs="Arial" w:ascii="Arial" w:hAnsi="Arial"/>
          <w:sz w:val="24"/>
        </w:rPr>
        <w:t>- A mahratták nagy törzséből való - szólt közbe ünnepélyes hangon Kammamuri, aki ezalatt nesztelenül mögéjük os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hratta hercegnő!... - kiáltott föl az indus, és megdöbbenten összerezzent. - De hiszen én is mahratta vagyok!</w:t>
      </w:r>
    </w:p>
    <w:p>
      <w:pPr>
        <w:pStyle w:val="Csakszveg"/>
        <w:ind w:left="540" w:right="782" w:firstLine="360"/>
        <w:jc w:val="both"/>
        <w:rPr/>
      </w:pPr>
      <w:r>
        <w:rPr>
          <w:rFonts w:eastAsia="MS Mincho;ＭＳ 明朝" w:cs="Arial" w:ascii="Arial" w:hAnsi="Arial"/>
          <w:sz w:val="24"/>
        </w:rPr>
        <w:t>- Nem! Te áruló vagy! - vágta rá Kammamuri. - Nézz rám: én igazi, szabad mahratta vagyok, te pedig csak hitvány rabszolgája vagy egy angolnak, a mieinket elnyomó fajzatból való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katonájának tekintetében harag villant; ez a szikra azonban rögtön kialudt, s az indus lecsüggesztett fejjel morm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edj! - förmedt rá Kammamuri. - A szabad mahratták megvetik a hitehagyott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megrázkódott, fölpillantott, szemében könnyek csillantak; megrendülten, halk, szomorú hangon suttogta:</w:t>
      </w:r>
    </w:p>
    <w:p>
      <w:pPr>
        <w:pStyle w:val="Csakszveg"/>
        <w:ind w:left="540" w:right="782" w:firstLine="360"/>
        <w:jc w:val="both"/>
        <w:rPr/>
      </w:pPr>
      <w:r>
        <w:rPr>
          <w:rFonts w:eastAsia="MS Mincho;ＭＳ 明朝" w:cs="Arial" w:ascii="Arial" w:hAnsi="Arial"/>
          <w:sz w:val="24"/>
        </w:rPr>
        <w:t>- Nem, nem feledtem el a hazámat, nem feledtem el a törzsemet, szivemben nem hunyt ki a gyűlölet India elnyomói iránt: én még mahratta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 ripakodott rá Kammamuri még nagyobb megvetéssel. - Add a bizonyíté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o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me, itt az úrnőm, az egyik legvitézebb mahratta törzs hercegnője. Hegyeink szabad fiai engedelmességet fogadtak neki: esküdj te is, ha mer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dus villámgyorsan körülpillantott, hogy megbizonyosodjék, nem figyelik-e, aztán térdre esett Ada előtt, homlokát a porba hajtotta,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olj, úrnőm: Sívára, Visnura és Brahmára, India oltalmazó istenségeire esküszöm, hogy engedelmeskedem ne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elismerem, hogy honfitársunk vagy - jelentette ki Kammamuri. - Kövess benn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éptek a kínai házacskába, amelyet a jacht négy tengerésze őrizett, akik övükbe forgópisztolyokat tűztek, hogy megvédelmezhessék gazdájuk unokahúgát a rádzsa testörségének bármiféle merénylete ellen. Ada, Kammamurl meg újdonsült szövetségesük bevonultak egy aprócska szobába, amelynek falait virág-mintás Tung-tapéták borítottak, és pihekönnyű bambuszszékekkel, bambuszasztalkával bútorozták be; az utóbbin csodálatos „eső utáni égbolt”-szlnűre festett porcelán teatartó szelencék és findzsák ékeskedtek: ezt a színárnyalatot fölöttébb kedvelik a Mennyel Birodalom fi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olj, úrnőm - ismételte az indus, és megint leborult Ada 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atal teremtés hosszan, méiyen a szemébe nézett, mintha olvasni akarna a lelkében, és így szólt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d meg, hogy én gyűlölöm a rádzsát!</w:t>
      </w:r>
    </w:p>
    <w:p>
      <w:pPr>
        <w:pStyle w:val="Csakszveg"/>
        <w:ind w:left="540" w:right="782" w:firstLine="360"/>
        <w:jc w:val="both"/>
        <w:rPr/>
      </w:pPr>
      <w:r>
        <w:rPr>
          <w:rFonts w:eastAsia="MS Mincho;ＭＳ 明朝" w:cs="Arial" w:ascii="Arial" w:hAnsi="Arial"/>
          <w:sz w:val="24"/>
        </w:rPr>
        <w:t>- Te?!... - kiáltotta az indus, föiszegte a fejét, és döbbenten nézett Ad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 jelentette ki erélyesen a fiatal le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naszod van rá, úrnő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nem azért gyűlölöm, mert angol; azért gyűlölöm, mert mahratta vagyok, ö pedig India elnyomóinak fajzatához tartozik, azok közül való, akik egykor megfosztották függetlenségüktől a mi rádzsáinkat. Mi, szabad népek, örök haragot fogadtunk a távoli Európa eme könyörtelenül hódító, elnyomó fajzata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n hatalmas vagy, úrnőm? - kérdezte az indus növekvő döbbenet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 férfiak, hajók és ágyúk sokasága vár egyetlen intésem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jöttél, hogy háborút hozz erre a földre?</w:t>
      </w:r>
    </w:p>
    <w:p>
      <w:pPr>
        <w:pStyle w:val="Csakszveg"/>
        <w:ind w:left="540" w:right="782" w:firstLine="360"/>
        <w:jc w:val="both"/>
        <w:rPr/>
      </w:pPr>
      <w:r>
        <w:rPr>
          <w:rFonts w:eastAsia="MS Mincho;ＭＳ 明朝" w:cs="Arial" w:ascii="Arial" w:hAnsi="Arial"/>
          <w:sz w:val="24"/>
        </w:rPr>
        <w:t>- Azért: itt uralkodik hazánk egyik legádázabb elnyomója, aki arra készül, hogy tűzzel-vassal pusztítsa a mi fajtánkat, és hatalmába kaparintsa még több országunkat, még több föld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i segít téged ebben a vállalkozásod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kárki! Muda-Hassin unokaöcc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ő fogo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majd kiszabadít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ő már tudja, hogy te, úrnőm, hadra kelsz az ő érdekében?</w:t>
      </w:r>
    </w:p>
    <w:p>
      <w:pPr>
        <w:pStyle w:val="Csakszveg"/>
        <w:ind w:left="540" w:right="782" w:firstLine="360"/>
        <w:jc w:val="both"/>
        <w:rPr/>
      </w:pPr>
      <w:r>
        <w:rPr>
          <w:rFonts w:eastAsia="MS Mincho;ＭＳ 明朝" w:cs="Arial" w:ascii="Arial" w:hAnsi="Arial"/>
          <w:sz w:val="24"/>
        </w:rPr>
        <w:t>- Még nem, de rövidesen tájékozt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úrnőm? Szoros őrizet alatt tart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játsszuk az őrök ébersé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eled a mód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próbatét. Most bizonyságát adhatod, hogy valóban mahratta vagy.</w:t>
      </w:r>
    </w:p>
    <w:p>
      <w:pPr>
        <w:pStyle w:val="Csakszveg"/>
        <w:ind w:left="540" w:right="782" w:firstLine="360"/>
        <w:jc w:val="both"/>
        <w:rPr/>
      </w:pPr>
      <w:r>
        <w:rPr>
          <w:rFonts w:eastAsia="MS Mincho;ＭＳ 明朝" w:cs="Arial" w:ascii="Arial" w:hAnsi="Arial"/>
          <w:sz w:val="24"/>
        </w:rPr>
        <w:t>- Esküt tettem, hogy engedelmeskedem néked, és Bangawadi állja adott szavát - jelentette ki az indus ünnepélyes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juk csak - szólt közbe Kammamuri, aki eddig némán figyelte a párbeszédet -, hány őrszem vigyáz Muda-Hassin unokaöccs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jjel-napp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andóan.</w:t>
      </w:r>
    </w:p>
    <w:p>
      <w:pPr>
        <w:pStyle w:val="Csakszveg"/>
        <w:ind w:left="540" w:right="782" w:firstLine="360"/>
        <w:jc w:val="both"/>
        <w:rPr/>
      </w:pPr>
      <w:r>
        <w:rPr>
          <w:rFonts w:eastAsia="MS Mincho;ＭＳ 明朝" w:cs="Arial" w:ascii="Arial" w:hAnsi="Arial"/>
          <w:sz w:val="24"/>
        </w:rPr>
        <w:t>- Soha nem hagyják ma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tlen pillanatra sem tévesztik szem 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d-e mahratta ezek közt az indusok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guzeráteiek valamenny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íven szolgálják a kormány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esztegethetetl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bosszúsan legyintett, majd mély töprengésbe merült. Aztán belekotort a derekát szorító széles övbe, és kihúzott belőle egy mogyorónyi nagyságú gyémán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redj a kormányzóhoz - utasította az indust -, és jelentsd: Raibh hercegnő küldi néki ezt az ajándékot, és arra kéri, engedélyezzen egy látoga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ivánsz tenni, Kammamuri? - kérdezte álmélkodva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később elmondom, úrnőm... Most menj, Bangawadi: számítunk rá, hogy nem leszel esküszeg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dus átvette a gyémántot, megint térdre borult a fiatal leány előtt, majd gyors léptekkel táv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a tekintetével követte, aztán Adához fordul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úrnőm, sikerrel jár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eszeltéi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szöktetjük Muda-Hassin unokaöcc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ammamuri nem felett, hanem kivett az övéből egy aprócska dobozt, és kinyitotta: furcsa illatot árasztó parányi pirulák fehérlettek benne.</w:t>
      </w:r>
    </w:p>
    <w:p>
      <w:pPr>
        <w:pStyle w:val="Csakszveg"/>
        <w:ind w:left="540" w:right="782" w:firstLine="360"/>
        <w:jc w:val="both"/>
        <w:rPr/>
      </w:pPr>
      <w:r>
        <w:rPr>
          <w:rFonts w:eastAsia="MS Mincho;ＭＳ 明朝" w:cs="Arial" w:ascii="Arial" w:hAnsi="Arial"/>
          <w:sz w:val="24"/>
        </w:rPr>
        <w:t>- Yanez úrtól kaptam ezt a szert - magyarázta a mahratta-, tapasztalatból tudom, milyen hatékony altató. Yanez úr is sikerrel alkalmazta Tremal-Naik megszabadításakor. Elegendő egyetlen szemet beledobni egy pohárnyi vízbe vagy borba vagy kávéba, s a legerősebb ember is tüstént álomba bódul attól az ital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re használjuk? - kérdezte csodálkozva a le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a, hogy elszunnyadjon tőle a kormányzó meg a trónkövetelő házánál silbakoló őr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jtelmem sincs róla, hogyan viszed végbe mind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értékes ajándékot küldtünk a kormányzónak, bizonyos, hogy meghív ebédre. Én majd szerét ejtem, hogy fölhajtson egy kupányi bódftó italt; amikor pedig elnyomja a buzgóság, átmegyünk Muda-Hassin unokaöccséhez, és valamiképpen az ő őreit szintén elkábít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vajon beengednek-e azok az indusok a trónkövetelő színe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ngawadi majd gondoskodik róla, hogy szabad utunk legyen. A kormányzó nevében ráparancsol az örségre, tüstént eresszenek be minket a leendő szultán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tán hová visszük a trónkövetel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vá akarja, ahol pártütői várakoznak reá. Utasítom tengerészeinket, hogy addig szerezzenek lova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tért vissza Bangawadi. Elégedettnek látszott, mosoly játszott az ajkán.</w:t>
      </w:r>
    </w:p>
    <w:p>
      <w:pPr>
        <w:pStyle w:val="Csakszveg"/>
        <w:ind w:left="960" w:right="782" w:hanging="0"/>
        <w:jc w:val="both"/>
        <w:rPr>
          <w:rFonts w:ascii="Arial" w:hAnsi="Arial" w:eastAsia="MS Mincho;ＭＳ 明朝" w:cs="Arial"/>
          <w:sz w:val="24"/>
        </w:rPr>
      </w:pPr>
      <w:r>
        <w:rPr>
          <w:rFonts w:eastAsia="MS Mincho;ＭＳ 明朝" w:cs="Arial" w:ascii="Arial" w:hAnsi="Arial"/>
          <w:sz w:val="24"/>
        </w:rPr>
        <w:t xml:space="preserve">- A kormányzó arra kér benneteket, látogassátok meg.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ült az ajándéknak? - kérdezte Kammam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 nem láttam még ilyen jókedvű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úrnőm - mondta a mahr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tak az indus nyomában, a jacht négy tengerésze pedig követte őket, mert azt a parancsot kapták a lordtol, hogy egyetlen pillanatra se hagyják magára a leányt. Néhány perc múlva eljutottak Sedang kormányzójának palotáj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z építményt a helybeli lakosok nem csekély túlzással hívták palotának; a kétemeletes, szerény faházat kék cserepek födték, akárcsak a sarawaki kínai negyed házikóit, cölöppalánk fogta körül, és két rozsdamarta, vénséges vén ágyú védte, de csak ijesztegetőül állították közszemlére őket, máskülönben nem sok hasznukat vették, hiszen már a második lövéstől szétpattantak volna, akár a tubaróz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ölöpkerltés bejáratánál tucatnyi indus állt díszőrséget; úgy öltöztek, mint a bengáli szipojok: vörös kabátot, fehér nadrágot, kék turbánt viseltek, máskülönben csak úgy meztétláb masíroztak; egy szó mint száz, rendkívül előzékenyen, mondhatni parádéval fogadták a mahratta hercegnőt. A kormányzó a lépcső aljában köszöntötte a leányt, ami ékes bizonysága annak, hogy a szokatlanul értékes ajándék megtette a hat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r Hunton, Sedang városparancsnoka, ez az angol-indus félvér annak idején részt vett James Brooke keresztes hadjáratában a borneói kalózok ellen, szállásmesteri minőségben szolgált a Királypárti nevezetű szkúner fedélzet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gyvenéves sem volt, de sokkal többnek látszott; ő is, mint a legtöbb külföldi, igencsak megsínylette a helyi klímát. Elég magasra nőtt, mint a legtöbb indus, ám már valamelyes pocakot eresztett; bronzbarna bőrét aranyos színezet árnyalta, szeme koromfeketén villogott, sötét haja és busa bajusza eléggé őszbe csavar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azért nevezte ki Sedang városparancsnokául, mert számtalanszor adta tanújelét nagy bátorságának és hűségének, s egyben lelkére kötötte, hogy éberen ügyeljen Muda-Hassin unokaöccsére; James Brooke természetesen jól tudta, milyen engesztelhetetlen hatalmas és veszedelmes vetélytársa az elhunyt szultán roko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r Hunton az indus hercegnő elé sietett, udvariasan lekapta fejfedőjét, majd gáláns mozdulattal karját nyújtotta, s bevezette egy bizonyos választékossággal és európai bútorokkal berendezett kisebbfajta fogadóter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szerencsés véletlennek köszönhetem megtisztelő látogatását, fenséges hercegnő? – kérdezte finomkodva és körülményeskedően, amikor terebélyes termetével nehézkesen helyet foglalt a fiatal teremtéssel szemközti karszékben. - Mily ritka alkalom számomra, hogy határszéli, mondhatnám isten háta mögötti városkámban olyan előkelő hölgyet üdvözölhetek, mint kegyed...</w:t>
      </w:r>
    </w:p>
    <w:p>
      <w:pPr>
        <w:pStyle w:val="Csakszveg"/>
        <w:ind w:left="540" w:right="782" w:firstLine="360"/>
        <w:jc w:val="both"/>
        <w:rPr/>
      </w:pPr>
      <w:r>
        <w:rPr>
          <w:rFonts w:eastAsia="MS Mincho;ＭＳ 明朝" w:cs="Arial" w:ascii="Arial" w:hAnsi="Arial"/>
          <w:sz w:val="24"/>
        </w:rPr>
        <w:t xml:space="preserve">- Kéjutazásra indultam a Szunda-szigetekre, és nem mulaszthattam el egy kirándulást Sedangba, hiszen csak itt csodálhatom meg azokat a félelmetes fejvadászokat, akiket dajakoknak neveznek.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Pusztán ez érdekli? Azt hittem, más céllal j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ped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hogy találkozzék Muda-Hassin unokaöccs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sem tudom, hogy kicsoda.</w:t>
      </w:r>
    </w:p>
    <w:p>
      <w:pPr>
        <w:pStyle w:val="Csakszveg"/>
        <w:ind w:left="540" w:right="782" w:firstLine="360"/>
        <w:jc w:val="both"/>
        <w:rPr/>
      </w:pPr>
      <w:r>
        <w:rPr>
          <w:rFonts w:eastAsia="MS Mincho;ＭＳ 明朝" w:cs="Arial" w:ascii="Arial" w:hAnsi="Arial"/>
          <w:sz w:val="24"/>
        </w:rPr>
        <w:t>- James Brooke rádzsa vetélytársa, akinek legkedvesebb időtöltése az, hogy szakadatlanul összeesküvésekről ábránd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rint érdekes ember, ugyebár? Nos, ha már így hozta a véletlen, szíves örömest fölkeresem, engedelmével.</w:t>
      </w:r>
    </w:p>
    <w:p>
      <w:pPr>
        <w:pStyle w:val="Csakszveg"/>
        <w:ind w:left="540" w:right="782" w:firstLine="360"/>
        <w:jc w:val="both"/>
        <w:rPr/>
      </w:pPr>
      <w:r>
        <w:rPr>
          <w:rFonts w:eastAsia="MS Mincho;ＭＳ 明朝" w:cs="Arial" w:ascii="Arial" w:hAnsi="Arial"/>
          <w:sz w:val="24"/>
        </w:rPr>
        <w:t>- Bárki másnak megtiltanám, kegyedtől azonban, fenséges hercegnő, nem tagadom meg ezt a szívességet, hiszen Indiából érkezett, s következésképpen semmilyen más érdek nem vezeti, csak a kíváncsi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et, Si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sszabb ideig itt tartózk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upán néhány napig, míg a jachtomon egyet s mást megjavít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Sarawakba vitorlá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Sir: alig várom már, hogy szemtől szemben állhassak a kalózok híres kiírtójával, akinek én leglelkesebb rajongói közé tarto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kiváló fér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 is úgy hi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te visszatér a jacht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érbe vettem egy házik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remélem, megtisztel azzal, hogy vendégül láthatom otthonom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rcegnő, ez a legkényelmesebb lakóhely egész Sedang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Sir, de nem szeretnék alkalmatlankodni.</w:t>
      </w:r>
    </w:p>
    <w:p>
      <w:pPr>
        <w:pStyle w:val="Csakszveg"/>
        <w:ind w:left="540" w:right="782" w:firstLine="360"/>
        <w:jc w:val="both"/>
        <w:rPr/>
      </w:pPr>
      <w:r>
        <w:rPr>
          <w:rFonts w:eastAsia="MS Mincho;ＭＳ 明朝" w:cs="Arial" w:ascii="Arial" w:hAnsi="Arial"/>
          <w:sz w:val="24"/>
        </w:rPr>
        <w:t>- Attól azonban csak nem foszt meg engem, fenség, hogy ma velem ebéd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utasíthatnék vissza ilyen kitüntető jóindu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tőlem telhetőt megteszek, hogy ne unatkozzék fenség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át, ha úgy tetszik, nem bánom, mutassa meg fejedelmi foglyát - csicseregte Ada mosolyo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éd után, hercegnő, elmegyünk teázni a trónkövetelő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s férfiú? Vagy netán valamilyen marcona vad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nok fickó, de rendkívül jól nevelt, illő nyájassággal fogad majd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mítok önre, kormányzó úr. Ma délben az asztaltársa le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kkor a szalon egyik sarkában kuporgó Kammamuri titkon intett neki, s Ada fölállt. Sir Hunton maga is föltápászkodott, és kikísérte a cölöppalánk kapujáig, ahol az indus szakasz feszesen szalutálva adta meg a hindusztáni hercegnőnek kijáró tiszteletet.  </w:t>
      </w:r>
    </w:p>
    <w:p>
      <w:pPr>
        <w:pStyle w:val="Csakszveg"/>
        <w:ind w:left="540" w:right="782" w:firstLine="360"/>
        <w:jc w:val="both"/>
        <w:rPr/>
      </w:pPr>
      <w:r>
        <w:rPr>
          <w:rFonts w:eastAsia="MS Mincho;ＭＳ 明朝" w:cs="Arial" w:ascii="Arial" w:hAnsi="Arial"/>
          <w:sz w:val="24"/>
        </w:rPr>
        <w:t>Amikor Kammamuri meg a jacht négy tengerésze kíséretében visszatért lakóhelyére, ott találta az indus Bangawadit, aki a ház ajtajában várakozott, és tartásáról lerltt, hogy türelm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szél hozott? - kérdezte tőle a leány.</w:t>
      </w:r>
    </w:p>
    <w:p>
      <w:pPr>
        <w:pStyle w:val="Csakszveg"/>
        <w:ind w:left="540" w:right="782" w:firstLine="360"/>
        <w:jc w:val="both"/>
        <w:rPr/>
      </w:pPr>
      <w:r>
        <w:rPr>
          <w:rFonts w:eastAsia="MS Mincho;ＭＳ 明朝" w:cs="Arial" w:ascii="Arial" w:hAnsi="Arial"/>
          <w:sz w:val="24"/>
        </w:rPr>
        <w:t>- Jó hírt hoztam, úrnőm - felelte az indus. - Beszéltem a fogo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mént. Tudattam vele, hogy szíveden viseled a sorsát, és igyekeztek megszöktetni 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t ü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ogy mindenre k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mahratta vagy, Bangawadi.</w:t>
      </w:r>
    </w:p>
    <w:p>
      <w:pPr>
        <w:pStyle w:val="Csakszveg"/>
        <w:ind w:left="540" w:right="782" w:firstLine="360"/>
        <w:jc w:val="both"/>
        <w:rPr/>
      </w:pPr>
      <w:r>
        <w:rPr>
          <w:rFonts w:eastAsia="MS Mincho;ＭＳ 明朝" w:cs="Arial" w:ascii="Arial" w:hAnsi="Arial"/>
          <w:sz w:val="24"/>
        </w:rPr>
        <w:t>- De még derekabb vagy, ha most azonnal visszamégy hozzá - jegyezte meg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ok rendelkezésete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menj, és mondd meg neki, hogy ma este Raibh hercegnő fölkeresi őt a kormányzó társaságában. Továbbá kérj tőle felhatalmazást, hogy ma este én készíthessem el a kormányzó te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lőhalászott az övéből egy apróbb gyémántot, átnyújtotta a testőrnek,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tiéd, itasd le a trónkövetelő háza körül sílbakoló őröket. Ma este én fiz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NEGY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ssin herceg szök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Sir Huntont fikarcnyi kétely se furdalta, szentül hitte, hogy valódi indus hercegnőt lát vendégül, s egyáltalán nem gyanította, milyen ügyes cselt sző ellene az agyafúrt mahratta. A legkifinomultabb ízléssel rendezte a pazar díszvacsorát, nem verte fogához a garast, hiszen az ajándék gyémánt valóságos vagyont 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tiszteletére sütött-fözött ételek jobbak nem is lehettek volna. A szakács - az ízek nagyszerű művésze - úgyszólván kifosztotta a dajakok tyúkólait és halastavait. Az asztalról nem hiányozhattak természetesen a hamisítatlan spanyol borok palackjai sem; ezeket a kormányzó egy Fülöp-szigeti barátjától kapta, és roppant lemondással tartogatta az efféle fényes alkalo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leszállt az alkony, amikor a hagyományos puding utolsó falatait fogyasztották. Ada kipillantott az ablakon, és megjegyez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ssin herceg bizonyára nyugtalankodik már. Hogy elszállt az idő az ön kellemes társaságában. Milyen gyorsan sötétedik errefelé, kormányzó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sítettem már, hogy nála teázunk, fenség - mondta Sir Hun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várakoztassuk sok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úgy véli, fölkerekedhetünk.</w:t>
      </w:r>
    </w:p>
    <w:p>
      <w:pPr>
        <w:pStyle w:val="Csakszveg"/>
        <w:ind w:left="540" w:right="782" w:firstLine="360"/>
        <w:jc w:val="both"/>
        <w:rPr/>
      </w:pPr>
      <w:r>
        <w:rPr>
          <w:rFonts w:eastAsia="MS Mincho;ＭＳ 明朝" w:cs="Arial" w:ascii="Arial" w:hAnsi="Arial"/>
          <w:sz w:val="24"/>
        </w:rPr>
        <w:t>- Jólesik majd sétálni egyet a folyópart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zal fölkelt, dús csipkedíszű mantillakendőt kanyarított a fejére, mert a harmathullató, hűvös esték meglehetősen veszélyesek ezen a tájon. Kammamuri, aki a szeretetreméltó hercegnő titkáraként szintén részt vett a díszvacsorán, már korábban távozott. A jacht két tengerésze a folyóparton vá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rel jártatok?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 felel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 lovat vásárolta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lc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őrzite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dőszé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menjetek társaitok u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da ebben a pillanatban lépett ki a kapun, a kormányzó karján. Kammamuri utánasietett, ás villámgyors mozdulattal értésére adta, hogy minden k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odálatosan szép trópusi este borult föléjük. Nyugaton halvány rózsaszínű, de gyorsan szürkülő felhő derengtette a látóhatár alá süllyedt napkorong utolsó sugarait. Az égbolton egyre-másra szikráztak föl a csillagok, és tündökölve tükröződtek a folyó szelíd habja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egőben óriási denevérek csapongtak, a cserjék és csalitok közt pedig ezerszámra suhantak a re-pülőgylkok. A folyó mentén sajkás énekelte egyhangú danáját, néhány dzsunkán pedig - ez az egyetlen hajó, amely egészen Sedangig fölmerészkedhetik - meggyújtották a zsírköből faragott vagy viaszospaplrból ragasztott roppant gömblámpás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Zsongltó szagok lengtek a közeli őserdőből, a kámforfák, a szerecsendiófák meg a mangófák felséges illat árja váltahozva özön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da nem beszélt, igyekezett szaporán lépni; a kormányzó, aki kissé felöntött a garatra, botladozva követte, nemigen sikerüli megőriznie daliás tart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ncsére rövid volt az út. Néhány perc múlva ott álltak a szultán trónutódjának királyi palotája előtt; a kétemeletes, szerény faépítmény semmiféle királyi ékességgei nem hivalkodhatott; ütött-kopott fedett tornác vette körül, és négy fegyveres indus őrizte; rájuk bízták, hogy nagy gonddal ügyeljenek a fogoly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rmányzó bevezette Adat egy kicsiny szalonba; ezt díványok és jórészt fakult-nyűtt tapéták ékesítették, meg néhány fényevakult tükör s egy asztal; ez utóbbin festői rendetlenség uralkodott; kínai csecsebecsék, findzsák, teásibrikek, lyukas elefántcsont golyók és más hasonló apró-cseprő holmik halmozódtak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uda-Hassin szultán unokaöccse ott várt rájuk; ósdi, rozoga karszékben ült, amelynek a támláját vásott aranyozású krokodílus-faragvány díszítette, a sarawaki szultánok cimerálla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mes Brooke vetélytársa ez idő tájt nem lehetett több harmincévesnél; szép szál, délceg termetű, méltóságos magatartású férfi volt, nemes formájú fejét hosszú, fekete haj borította, enyhén bronzbarna arcát koromsötét, ritkás szakáll kerítette; izzó pillantású barna szeméből rendkívüli érlelem sugár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orneói szultánok zöld turbánját viselte a fején, hosszú, fehér selyemköntösét arasznyi széles, rőt selyemöv szorította a derekához, és két krissz markolata is kilátszott az öv pereme mögül - két krissz csak főnököket, fejedelmeket, uralkodókat illet meg; oldaláról golok csüngött alá, a súlyos, hosszú, élesre köszörült, vert acél pengéjű maláj szably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ormányzó belépett, a trónkövetelő fölállt, könnyedén biccentett, majd élénk érdeklődésről tanúskodó pillantást vetett a leányra,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hozta önöket a házamban!</w:t>
      </w:r>
    </w:p>
    <w:p>
      <w:pPr>
        <w:pStyle w:val="Csakszveg"/>
        <w:ind w:left="540" w:right="782" w:firstLine="360"/>
        <w:jc w:val="both"/>
        <w:rPr/>
      </w:pPr>
      <w:r>
        <w:rPr>
          <w:rFonts w:eastAsia="MS Mincho;ＭＳ 明朝" w:cs="Arial" w:ascii="Arial" w:hAnsi="Arial"/>
          <w:sz w:val="24"/>
        </w:rPr>
        <w:t>- Raibh hercegnő kifejezte abbéli óhaját, hogy meglátogathassa önt, én pedig elkísértem: őszintén remélem, nincs ellenére - jelentette ki katonás feszességgel a kormányzó.</w:t>
      </w:r>
    </w:p>
    <w:p>
      <w:pPr>
        <w:pStyle w:val="Csakszveg"/>
        <w:ind w:left="540" w:right="782" w:firstLine="360"/>
        <w:jc w:val="both"/>
        <w:rPr/>
      </w:pPr>
      <w:r>
        <w:rPr>
          <w:rFonts w:eastAsia="MS Mincho;ＭＳ 明朝" w:cs="Arial" w:ascii="Arial" w:hAnsi="Arial"/>
          <w:sz w:val="24"/>
        </w:rPr>
        <w:t>- Köszönöm a figyelmességét, uram. Oly ritkán adódik szórakozási alkalom ebben a városban... James Brooke rádzsa keserves sorsra ítélt, amikor kirekesztett az emberek közül, elszigetelt mindenkitől, és eltilt a látogatók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ért van, mert a rádzsa nem bízik ön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oka erre, hiszen nincsenek már híve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James Brooke rádzsa bölcs közigazgatása elidegenítette tőlem valamennyi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dajakokat csakugyan, hanem a malájokat már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at is, Sir Hunton... De hagyjuk a politikát, és csevegjünk valami kellemesebbről, igyunk meg egy csészényi zamatos it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szól a fáma, hogy messze földön az ön teája a legkitűnőbb - bókolt göcögve a kormány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íthatom, hogy jázminszirmokkal ízesített, valódi kínai tea, Tal-Sin barátom küldeménye - mosolygott a trónkövetelő, majd Kammamurlra pillantott, és könnyedén odavetette: - Szolgáljátok föl a te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azonnal átsietett a szomszédos szobába, ahonnét hangos csörömpölés hallatszott, és kisvártatva belépett egy maláj fiú kíséretében, aki ezüsttálcán gyönyörű teáskészletet h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szertartásosan kitöltötte a párolgó, pompás italt, és a kormányzó findzsájába igen ügyesen belepottyantott egy pirulát, amely azonnal elolv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úrnőjének nyújtott át egy csészét, majd Sir Huntonét adta oda, s végül a harmadikat a szultán unokaöccse kapta. A mahratta ezután visszasietett a szomszéd szob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teleöntött négy csészét, mindegyikben föloldott egy-egy tablettát, aztán odaszólt a szolg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ss a tálc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 meghívottak is vannak, uram? - kérdezte a maláj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nt látod - felelte a mahratta titokzatos mosollyal. - Hanem van-e itt hátsó kijárat? Nem szívesen vonulnék át a szalon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szolgálatkészen átvezette egy kamrán, amelynek ajtaja az utcára nyílt, a főkapu mellett. Ott silbakolt a négy őr. A mahratta odalépett eléjük.</w:t>
      </w:r>
    </w:p>
    <w:p>
      <w:pPr>
        <w:pStyle w:val="Csakszveg"/>
        <w:ind w:left="540" w:right="782" w:firstLine="360"/>
        <w:jc w:val="both"/>
        <w:rPr/>
      </w:pPr>
      <w:r>
        <w:rPr>
          <w:rFonts w:eastAsia="MS Mincho;ＭＳ 明朝" w:cs="Arial" w:ascii="Arial" w:hAnsi="Arial"/>
          <w:sz w:val="24"/>
        </w:rPr>
        <w:t>- Fiúk - mondta mosolyogva -, úrnőm, Raibh hercegnő megkínál benneteket Hassin herceg finom teájával. Hörpintsétek föl az ő egészségére! S arra kér, fogadjátok szívesen ezt a maréknyi rúpiá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gy indus nem kérette magát kétszer. Vígan zsebre vágták a pénzt, és boldogan fölhajtották a teát a bőkezű hercegnő egészség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őrködést, fiúk! - búcsúzott Kammamuri hamiskás kacsint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tért a szultán unokaöccsének a szalonjába. A kormányzón épp abban a pillanatban vett erőt a méregerős kábítószer: lefordult a székről, és tompa puffanással elterült a szőnye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 álmokat! - jegyezte meg a mahr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da és Hassin herceg talpra ugr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alt? - kérdezte a trónkövetelő szilaj zöng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ak elszunnyadt - felelte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kor ébred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uszonnégy óra múlva, de akkor mi már messze jár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csakugyan azért jöttek, hogy kiszabadíts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egítenek abban, hogy visszaszerezzem őseim trón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t megleszünk ennek érdekében. -. Egyelőre fogadja szívesen ezeket a gyémántokat. Kétmilliót is megérnek. Jóbarátom és pártfogóm küldi önnek, fenség, hogy segítse a hadállításban... Ám róla majd később...</w:t>
      </w:r>
    </w:p>
    <w:p>
      <w:pPr>
        <w:pStyle w:val="Csakszveg"/>
        <w:ind w:left="540" w:right="782" w:firstLine="360"/>
        <w:jc w:val="both"/>
        <w:rPr/>
      </w:pPr>
      <w:r>
        <w:rPr>
          <w:rFonts w:eastAsia="MS Mincho;ＭＳ 明朝" w:cs="Arial" w:ascii="Arial" w:hAnsi="Arial"/>
          <w:sz w:val="24"/>
        </w:rPr>
        <w:t>Intett Kammamurinak, aki átadta Muda-Hassin szultán unokaöccsének Sandokan ajándé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ért?... Mit tehetek én kegyedért, úrnőm? - álmélkodott a trónkövet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tudja. Most meneküljünk. Vannak párthív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ennyi maláj velem 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dajakok?</w:t>
      </w:r>
    </w:p>
    <w:p>
      <w:pPr>
        <w:pStyle w:val="Csakszveg"/>
        <w:ind w:left="540" w:right="782" w:firstLine="360"/>
        <w:jc w:val="both"/>
        <w:rPr/>
      </w:pPr>
      <w:r>
        <w:rPr>
          <w:rFonts w:eastAsia="MS Mincho;ＭＳ 明朝" w:cs="Arial" w:ascii="Arial" w:hAnsi="Arial"/>
          <w:sz w:val="24"/>
        </w:rPr>
        <w:t>- Azok James Brooke zászlaja alatt harco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e valamilyen alkalmas helyet, ahol biztonságban megvárhatja, míg párthívei egybegyűl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Orango-Tuah barátom kampongjában megbújhat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ssz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lyam torkolatá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Lóháton egykettőre ott les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 őrök?</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Alszanak, akár a kormányzó - legyintett Kammamuri.</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Induljunk! – sürgette Ada a herce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rónkövetelő gyors mozdulatokkal összeszedte ékszereit s egyéb értéktárgyait, vasládába zárta mindet, Sandokan ajándékával együtt; leemelt egy puskát a falról, végigmérte az önkívületben szuszogó kormányzót, majd követte Adat és Kammamur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pu előtt egymás hegyen-hátán hevert a négy indus, mély álomba merülve. Kammamuri elvette karabélyaikat és tölténytáskáikat, majd éleset füttyen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eli erdőszélen megjelent Bangawadi meg a négy tengerész, s odavezették a nyolc lov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fölsegítette úrnőjét az egyik legszebb hátasra, majd maga is nyeregbe pattan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akasz nyargalni kezdett a herceg vezetésével, aki Bangawadinál jobban ismerte az utat; a folyó jobb partja hosszat elnyúló, hatalmas őserdő szegélyén hala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úljutottak már a város határán, amikor a szemközti pártól kiáltás harsant: - Állj! KI vagy?</w:t>
      </w:r>
    </w:p>
    <w:p>
      <w:pPr>
        <w:pStyle w:val="Csakszveg"/>
        <w:ind w:left="540" w:right="782" w:firstLine="360"/>
        <w:jc w:val="both"/>
        <w:rPr/>
      </w:pPr>
      <w:r>
        <w:rPr>
          <w:rFonts w:eastAsia="MS Mincho;ＭＳ 明朝" w:cs="Arial" w:ascii="Arial" w:hAnsi="Arial"/>
          <w:sz w:val="24"/>
        </w:rPr>
        <w:t>- Senki se feleljen! - suttogta a herceg. -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KI vagy?- ismételte a hang fenyegető színezet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szem a sötét éjszakában is megláthatta a lovas csapatot, mert amikor nem kapott választ, rájuk tüzelt, és fölüvöltött: - Riad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olyó elsivltott a kis csoport feje fölött, és becsapott a fák köz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gta! - kurjantotta Kammamu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sarkantyúzták paripáikat, és továbbrobogtak. A város felől zavaros orditozás halatszott, a kormányzó palotaőrsége rikoltozott: - Riad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 darabig vágtáztak a jobb parton, majd a várostál egymórföldnyire átgázoltak a túlpartra, hogy akadálytalanul száguldhassanak a torkolat felé vezető ú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ldöznek már bennünket? - kérdezte Ada a hercegtől.</w:t>
      </w:r>
    </w:p>
    <w:p>
      <w:pPr>
        <w:pStyle w:val="Csakszveg"/>
        <w:ind w:left="540" w:right="782" w:firstLine="360"/>
        <w:jc w:val="both"/>
        <w:rPr/>
      </w:pPr>
      <w:r>
        <w:rPr>
          <w:rFonts w:eastAsia="MS Mincho;ＭＳ 明朝" w:cs="Arial" w:ascii="Arial" w:hAnsi="Arial"/>
          <w:sz w:val="24"/>
        </w:rPr>
        <w:t>- Attól tartok, úrnőm - felelte a trónkövetelő. - Bizonyára ráakadtak már a kormányzóra, fölfedezték a szökésemet is: nyomunkba vetik magukat valamenny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mindössze húszan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zenhatan, úrnőm, mert négyük al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ál jobb. Könnyűszerrel visszaverjük őket.</w:t>
      </w:r>
    </w:p>
    <w:p>
      <w:pPr>
        <w:pStyle w:val="Csakszveg"/>
        <w:ind w:left="540" w:right="782" w:firstLine="360"/>
        <w:jc w:val="both"/>
        <w:rPr/>
      </w:pPr>
      <w:r>
        <w:rPr>
          <w:rFonts w:eastAsia="MS Mincho;ＭＳ 明朝" w:cs="Arial" w:ascii="Arial" w:hAnsi="Arial"/>
          <w:sz w:val="24"/>
        </w:rPr>
        <w:t>- Alighanem segítséget kérnek a dajak falvakban, és éjfél előtt már két-háromszáz fegyveres lesz a sarkun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érünk Orango-Tuah kampongj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óra múlva ott leszünk, és ha megostromolnak, hát kemény fába vágják a fejszéjüket. Remélem, két nap alatt összegyűjtők ötezer vagy hatezer malájt és legalább száz prahót.</w:t>
      </w:r>
    </w:p>
    <w:p>
      <w:pPr>
        <w:pStyle w:val="Csakszveg"/>
        <w:ind w:left="540" w:right="782" w:firstLine="360"/>
        <w:jc w:val="both"/>
        <w:rPr/>
      </w:pPr>
      <w:r>
        <w:rPr>
          <w:rFonts w:eastAsia="MS Mincho;ＭＳ 明朝" w:cs="Arial" w:ascii="Arial" w:hAnsi="Arial"/>
          <w:sz w:val="24"/>
        </w:rPr>
        <w:t>- Ágyúval fölfegyverzett prahó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alig néhányon akad ágyú: tűzerejük semmiképpen sem elegendő, hogy fölvegyék a harcot James Brooke hajóhad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re négy vagy öt nap múlva rengeteg löveg érkezik.</w:t>
      </w:r>
    </w:p>
    <w:p>
      <w:pPr>
        <w:pStyle w:val="Csakszveg"/>
        <w:ind w:left="540" w:right="782" w:firstLine="360"/>
        <w:jc w:val="both"/>
        <w:rPr/>
      </w:pPr>
      <w:r>
        <w:rPr>
          <w:rFonts w:eastAsia="MS Mincho;ＭＳ 明朝" w:cs="Arial" w:ascii="Arial" w:hAnsi="Arial"/>
          <w:sz w:val="24"/>
        </w:rPr>
        <w:t>- Rengeteg löveg?! - álmélkodott kerekre nyílt szemmel a herc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és Borneó legfélelmetesebb kalózai kezeli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szilaj tigris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a legyőzhetetlen Maláj Tigris jön hát segítségem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maga nem, seregei azonban már valószínűleg Sarawak felé hajóznak.</w:t>
      </w:r>
    </w:p>
    <w:p>
      <w:pPr>
        <w:pStyle w:val="Csakszveg"/>
        <w:ind w:left="540" w:right="782" w:firstLine="360"/>
        <w:jc w:val="both"/>
        <w:rPr/>
      </w:pPr>
      <w:r>
        <w:rPr>
          <w:rFonts w:eastAsia="MS Mincho;ＭＳ 明朝" w:cs="Arial" w:ascii="Arial" w:hAnsi="Arial"/>
          <w:sz w:val="24"/>
        </w:rPr>
        <w:t>- És Sandokan ho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börtön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lyul esett?!... Le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szoros túlerő gyűrte le, az is csak csellel, aztán rabságba hurcolták vezértársával meg a jegyesemmel együ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ba.</w:t>
      </w:r>
    </w:p>
    <w:p>
      <w:pPr>
        <w:pStyle w:val="Csakszveg"/>
        <w:ind w:left="540" w:right="782" w:firstLine="360"/>
        <w:jc w:val="both"/>
        <w:rPr/>
      </w:pPr>
      <w:r>
        <w:rPr>
          <w:rFonts w:eastAsia="MS Mincho;ＭＳ 明朝" w:cs="Arial" w:ascii="Arial" w:hAnsi="Arial"/>
          <w:sz w:val="24"/>
        </w:rPr>
        <w:t>- Kiszabadítjuk őket, úrnőm, esküszöm. Ha a malájok megtudják, hogy a mompracemi kalózok is harcba szállnak, valamennyien föllázadnak a zsarnokság ellen. James Brooke már csak néhány napig élvezi hatal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 rlvallta ebben a pillanatban egyszerre több hang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 a leány lova elé ugratott, kirántotta szablyáját, és vadul fö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 vagy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rango-Tuah harcosai - felelte az egyik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ntsd a vezérednek, hogy Muda-Hassin unokaöccse kér bebocsá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vaira tucatnyi torok üdvrivalgása harsant föl:</w:t>
      </w:r>
    </w:p>
    <w:p>
      <w:pPr>
        <w:pStyle w:val="Csakszveg"/>
        <w:ind w:left="540" w:right="782" w:firstLine="360"/>
        <w:jc w:val="both"/>
        <w:rPr/>
      </w:pPr>
      <w:r>
        <w:rPr>
          <w:rFonts w:eastAsia="MS Mincho;ＭＳ 明朝" w:cs="Arial" w:ascii="Arial" w:hAnsi="Arial"/>
          <w:sz w:val="24"/>
        </w:rPr>
        <w:t>- Fenség!... Isten hozta!... Éljen a herc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rónkövetelő odafordult Adához, és rámutatott arra a hatalmas, sötét tömegre, amely komoran feketéllett a csillagsziporkás mennybolt alatt, a rengeteg szél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me, ez a kampong, úrnőm - mondta vidáman a leánynak. - Most már dacolhatunk a kormányzó testőrség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ÖTÖ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mes Brooke vere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rango-Tuah jókora kampongját szilárd, magas cölöppalánkok kerítették, mint általában Borneó valamennyi települését: az erődítmények arra szolgáltak, hogy megvédjék a maláj falvakat a nagy sziget belsejéből rájuk törő népektől, főleg a dajakoktól, akikkel állandó háborúskodást folyta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mpong nipalevelekkel borított háromszáz fakunyhóból állt: ezeket nemcsak cölöppalánkok vették körül, hanem tüskés bambuszcserjék terjedelmes, szinte áthatolhatatlan élősövénye is. Végső veszedelem esetén a lakosság féltucatnyi - kőhajítókkal fölfegyverzett - prahóra is számíthatott; a dereglyék egy tavacskában állomásoztak, s ezt csatorna kötötte össze a tenge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rango-Tuah, amint értesült az örvendetes hírről, futva igyekezett hercege elé, alattvalói gyantás ágakat lengetve, szövétnekfényben tömegesen tódultak utána. A tagbaszakadt, bivalyerős, ferde szemű, előreugró pofacsontú maláj vezér valamikor, még James Brooke vérengző büntető hadjárata előtt, hírhedt portyákkal kalandozta be a maláj szigetteng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et ünnepélyes fogadtatásban részesítették. Mindenki fölserkent a tamtamdobok dübögésére, és roppant sokaság rohant, hogy szerencsét kívánjon Sarawak leendő ur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rango-Tuah bevezette vendégeit a legnagyobb, legdíszesebb kunyhóba, a kampong körüli cserjésekbe pedig nyomban kiküldött vagy ötven puskást, hogy visszaverjék a szökevények üldözőit, a kormányzó testőr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ezekkel az intézkedésekkel végzett, tanácskozásra hivatta alvezéreit, hogy mennél gyorsabban népfelkelésre szólítsák a maláj falvakat, és tekintélyes hadtestet verbuváljanak, mielőtt még a herceg szökésének a híre Sarawakba ér.</w:t>
      </w:r>
    </w:p>
    <w:p>
      <w:pPr>
        <w:pStyle w:val="Csakszveg"/>
        <w:ind w:left="540" w:right="782" w:firstLine="360"/>
        <w:jc w:val="both"/>
        <w:rPr/>
      </w:pPr>
      <w:r>
        <w:rPr>
          <w:rFonts w:eastAsia="MS Mincho;ＭＳ 明朝" w:cs="Arial" w:ascii="Arial" w:hAnsi="Arial"/>
          <w:sz w:val="24"/>
        </w:rPr>
        <w:t>Még azon az éjszakán negyven titkos küldöncöt menesztettek a sziget belsejébe, három praho pedig kifutott a tengerre, hogy értesítsék a partvidék malájait: kitörőfélben a nagy harc; két másik vitorlás elindult a Sirik-fok felé: ott cirkálnak, míg meg nem pillantják a mompracemi kalózokat, aztán a kamponghoz vezetik az egész hajóhad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da az egyik tengerészt a folyótorkolathoz szalasztottá, hogy megüzenje lord Jamesnek, mi történt és mire készülőd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reggel már özönlöttek a segédcsapatok a kampong felé; jórészt puskával fölfegyverzett maláj csapatok lódultak mindenünnen, hogy hercegük zászlai alatt harcoljanak. A kikötőbe is sűrűn futottak be egy-két löveggel vagy kőhajítóval fölszerelt, népes legénységű prahó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 nap múlva hétezer maláj táborozott a kampong körül. Már csak a mompracemi kalózokra vártak, hogy útra keljenek Sarawak felé, és váratlanul megrohanják a váro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 belsejébe vezető utakon és ösvényeken nagy létszámú őrjáratok akadályozták meg, hogy a dajakok hírül vihessék a rádzsának, milyen kiterjedt lázadás forrong ellene; James Brooke egyébként még mindig nem tudott ellenfele szökéséről.</w:t>
      </w:r>
    </w:p>
    <w:p>
      <w:pPr>
        <w:pStyle w:val="Csakszveg"/>
        <w:ind w:left="540" w:right="782" w:firstLine="360"/>
        <w:jc w:val="both"/>
        <w:rPr/>
      </w:pPr>
      <w:r>
        <w:rPr>
          <w:rFonts w:eastAsia="MS Mincho;ＭＳ 明朝" w:cs="Arial" w:ascii="Arial" w:hAnsi="Arial"/>
          <w:sz w:val="24"/>
        </w:rPr>
        <w:t>Az ötödik napon már a mompracemi hajóhad is horgonyt vetett a kampong közelében. A huszonnégy hatalmas prahót negyven ágyúval és hatvan kőhajítóval fegyverezték föl; fedélzetükön kétszáz olyan harcos utazott, akik bátorság és hadijártasság tekintetében fölérnek ezer malájjal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óra múlva a leendő szultán vezette maláj hadsereg fölkerekedett a kampong melletti táborából, és elindult a part menti országúton; a mompracemi hajóraj pedig - Ada és Kammamuri is fönn állt az egyik dereglye fedélzetén - nekivágott a nyílt tengernek, a maláj prahók szaza pedig nyomában sik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óvintézkedést megtettek, hogy meglepetésszerűen rohanják le a rádzsa székvárosát; megállapodtak abban, hogy egyidejűleg támadnak a szárazföld és a tenger f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lotta lassan hajózott, hogy a csapatok zárt rendben haladhassanak, s minden este kikötött a parton, ott várta meg Hassin herceg futáralt. Sambiljong ugyancsak sokat bajlódott, mig lecsillapította Mompracem türelmetlenkedő kalózait, akik égtek a vágytól, hogy megtorolják vezérük vere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ier-Duk vezette őket, aki csodával határos módon menekült meg a dajak erődítmény ostroma után. Súlyosan megsebesült a szörnyű küzdelemben, halottnak tettette magát, majd egy óvatlan pillanatban emberfeletti erőfeszítéssel elrejtőzködött a kis sziget vadonának sűrű bokrai közt. Látta, amikor James Brooke Királypártijának fedélzetére vezették Sandokant, Yanezt és Tremal-Naikot; aztán magára maradt. Szerencséjére másnap hajnalban egy dzsunka haladt arra, a kínai kereskedők fölvették, bekötözték sebeit, és jó pénzért elvitték Uriba; ott bárkát bérelt, azon tért vissza Mompracem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ásnap este eljutottak a Sarawak folyó torkolatához, Aier-Duk megparancsolta, hogy Ada prahója rejtőzködjék el egy kis parti révben, mert meg akarta kímélni a leányt a hajócsata borzalmaitól. Kammamuri ekkor elbúcsúzott úrnőjétől, hogy maga Is harcba szálljon a gazdájáért meg a kalózvezérekért.</w:t>
      </w:r>
    </w:p>
    <w:p>
      <w:pPr>
        <w:pStyle w:val="Csakszveg"/>
        <w:ind w:left="540" w:right="782" w:firstLine="360"/>
        <w:jc w:val="both"/>
        <w:rPr/>
      </w:pPr>
      <w:r>
        <w:rPr>
          <w:rFonts w:eastAsia="MS Mincho;ＭＳ 明朝" w:cs="Arial" w:ascii="Arial" w:hAnsi="Arial"/>
          <w:sz w:val="24"/>
        </w:rPr>
        <w:t>- Hozd vissza hozzám Tremal-Naikot! - mondta könyörgő hangon Ada, mielőtt Kammamuri fölkapaszkodott Aler-Duk vezérhajó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zabadítom a gazdámat, ha addig élek is! - jelentette ki a derék mahratta. - Amint partra szállunk, ostromgyűrűbe fogom a rádzsa palotáját, mert bizonyosra veszem, hogy a mieink ott raboskodnak.</w:t>
      </w:r>
    </w:p>
    <w:p>
      <w:pPr>
        <w:pStyle w:val="Csakszveg"/>
        <w:ind w:left="540" w:right="782" w:firstLine="360"/>
        <w:jc w:val="both"/>
        <w:rPr/>
      </w:pPr>
      <w:r>
        <w:rPr>
          <w:rFonts w:eastAsia="MS Mincho;ＭＳ 明朝" w:cs="Arial" w:ascii="Arial" w:hAnsi="Arial"/>
          <w:sz w:val="24"/>
        </w:rPr>
        <w:t>- Menj, vitéz barátom, Isten óv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ier-Duk kiadta az utolsó támadási parancsokat. A hajóhad élére a legnagyobb ágyúkkal fölszerelt prahókat állította, amelyekben Mompracem rettenthetetlen kalózai készülődtek a harc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li tíz órakor a flotta megindult; gyorsan siklott fölfelé a folyón. Valamennyi vásznat kifeszítették; az apróbb vitorlásokat meg a bárkákat még evezők is haj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lyó kihaltnak látszott, sem a jobb parton, sem a bal parton nem bukkant föl ellenséges hajó, és a könnyen védhető erdőszélen sem jelentek meg James Brooke katoná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ier-Dukot nyugtalanította ez a különös néma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etetlennek tartotta, hogy a tartományt öt napja fölforgató lázadásról semmiféle hír ne szivárgott volna el Sarawakig. A rádzsa agyafúrt, vakmerő, sokat próbált katonaember, dajakjai és indus testőrei híven szolgálják, nyilvánvalóan nem várja ölbe tett kézzel, hogy rajtaüssenek. Aier-Duk arra gyanakodott, hogy tőrbe csalják a város határában, ezért a praho orrán állva fürkészte a sötétséget, és hegyezte a fü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jfélkor a flotta félmérföldnyire jutott Sarawakhoz. A láthatár homályos vonalán fölsejlettek az első városszéli visk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sz valamit? - kérdezte Aler-Duk a mellette figyelő Kammamurl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 felelte a mahratta.</w:t>
      </w:r>
    </w:p>
    <w:p>
      <w:pPr>
        <w:pStyle w:val="Csakszveg"/>
        <w:ind w:left="540" w:right="782" w:firstLine="360"/>
        <w:jc w:val="both"/>
        <w:rPr/>
      </w:pPr>
      <w:r>
        <w:rPr>
          <w:rFonts w:eastAsia="MS Mincho;ＭＳ 明朝" w:cs="Arial" w:ascii="Arial" w:hAnsi="Arial"/>
          <w:sz w:val="24"/>
        </w:rPr>
        <w:t>- Nyugtalanít ez a csöndesség. Hassin herceg bizonyára szintén Sarawak külvárosáig jutott m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a mi ágyúszónkra v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 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l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ó kanyarulatában fölbukkant a rádzsa hajóhada, csatasorban, hogy visszaverje a támad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ágyúk sortüze lobbant az éjhomályban, majd óriási robaj dörrent. James Brooke flottája tüzet nyitott a támadó hajóraj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et verő rivalgás visszhangzott a foly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Momprac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Hassin herc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ugyanabban a pillanatban a város északi peremén dühödt puskaropogás zendült föl. A trónkövetelő hadai megrohanták a fővárost.</w:t>
      </w:r>
    </w:p>
    <w:p>
      <w:pPr>
        <w:pStyle w:val="Csakszveg"/>
        <w:ind w:left="540" w:right="782" w:firstLine="360"/>
        <w:jc w:val="both"/>
        <w:rPr/>
      </w:pPr>
      <w:r>
        <w:rPr>
          <w:rFonts w:eastAsia="MS Mincho;ＭＳ 明朝" w:cs="Arial" w:ascii="Arial" w:hAnsi="Arial"/>
          <w:sz w:val="24"/>
        </w:rPr>
        <w:t>- Mompracem szilaj ligrisei, csáklyázásra föl! - bömbölte Aier-Duk. - Éljen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ahók rohamra indultak a rádzsa hajói ellen, nem tartóztathatta föl őket sem a fedélzeteken végig-zúgó kartácszivatar, sem a kötélzeteket szétszaggató golyózápor. Minden ellenállást elsöpör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láj szigetvilág legrettegettebb portyázói szempillantás alatt körülfogták James Brooke hajóit. A mompracemi szilaj tigrisek és a borneói malájok vállvetve harcoltak; fölkapaszkodtak a hajók oldalán, átlendültek a korlátokon, elözönlötték a fedélzeteket, őrjöngő indulattal körülzárták a vadságuktól rémült, védekezésre képtelen tengerészeket, lefegyverezték és belakatolták őket a rakterekbe és az ütegállásokba. Bevonták a rádzsa zászlait, helyükön rövidesen Mompracem tigrisfejes vörös lobogói csapkodtak a szél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ba! - harsogta Kammamuri és Aier-D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rahók a város felé suhantak. Az utcákon és a sikátorokban már javában dúlt a harc a testőrség és a maláj csapatok közt. Valamennyi negyedet puskadörgés verte föl. A maláj sereg féktelen üvöltéssel hömpölygött a központi tér felé, ahol a rádzsa palotája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is, ott is meggyulladt egy-egy ház, és vérvörös fényt árasztott körös-körül; a sisteregve égő tetők fölött szikrafelhő gomolygott, s az izzó zsarátot meszire tovaröpítette a szél a környező mezők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ier-Duk és Kammamuri partra szálltak a kikötőben, és négyszáz harcos élén berohantak a kínai negyedbe, amelynek lakói egy emberként csatlakoztak a lázadók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dus testörség szakasza mindent megtett, hogy útjukat állja, két sortüzet is zúdítottak közéjük, Mompracem szilaj tigrisei azonban görbe karddal nekik rontottak, és a katonák fejvesztett futásban kerestek menedé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alotához! - üvöltötte Kammamurí.</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félelmetes kalózai élén kiszaladt a térre. A palotát már csak maroknyi testőrcsapat védte; nem sokáig tudtak ellenállni, egykettőre szétszórtá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 - harsogtak a harco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lota belsejéből zengő rivalgás zendült, akár a kürt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Momprac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kiáltott. Szilaj tigrisei megismerték a hang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dobogtak a lépcsőn, betörték az eltorlaszolt ajtókat, őrjöngve csörtettek végig a szobákon, s végül az egyik cellában, szilárd vasrács mögött megpillantották Sandokant, Yanezt, Tremal-Naikot, Tanauduriamot és John Fult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hoz sem engedték jutni őket. Vállukra kapták és fülsiketítő rikoltozás közepette diadalmenetben körbe vitték valamennyiüket a tér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en abban a pillanatban menekülő indusok zűrzavaros áradata tódult a térre: Hassin herceg csapatai hajszoltá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fölkapott egy görbe kardot, és a csődületbe vetette magát; Yanez, Tremal-Naik meg a többiek követték péld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ok riadtan elkotródtak, egyvalaki azonban ott maradt: James Brooke, rongyos ruhában, vértől csöpögő szablyáját suhogtatva, dühödten villogó, sze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talmamba került! - kiáltotta Sandokan, és kicsavarta kezéből a kar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 - hördült föl a rádzsa rekedten. - Megint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hát válaszom a kihívásra, fenség!</w:t>
      </w:r>
    </w:p>
    <w:p>
      <w:pPr>
        <w:pStyle w:val="Csakszveg"/>
        <w:ind w:left="540" w:right="782" w:firstLine="360"/>
        <w:jc w:val="both"/>
        <w:rPr/>
      </w:pPr>
      <w:r>
        <w:rPr>
          <w:rFonts w:eastAsia="MS Mincho;ＭＳ 明朝" w:cs="Arial" w:ascii="Arial" w:hAnsi="Arial"/>
          <w:sz w:val="24"/>
        </w:rPr>
        <w:t>- Uralmamnak vége, kényére-kedvére bosszút állhat rajtam a herceg, akinek a nagybátyját az én kardom védelmezte. Muda-Hassin szultán igencsak ingatag trónnal hálálta meg szolgálataimat. Most már csak rab vagyok.</w:t>
      </w:r>
    </w:p>
    <w:p>
      <w:pPr>
        <w:pStyle w:val="Csakszveg"/>
        <w:ind w:left="540" w:right="782" w:firstLine="360"/>
        <w:jc w:val="both"/>
        <w:rPr/>
      </w:pPr>
      <w:r>
        <w:rPr>
          <w:rFonts w:eastAsia="MS Mincho;ＭＳ 明朝" w:cs="Arial" w:ascii="Arial" w:hAnsi="Arial"/>
          <w:sz w:val="24"/>
        </w:rPr>
        <w:t>- Nem, nem rab, James Brooke: ön szabad - jelentette ki Sandokan, és intett kalózainak, hogy engedjenek utat. - Aier-Duk, vezesd őfenségét a folyó torkolatáig, és vigyázz az élet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olt rádzsa döbbenten meredt Sandokanra, majd fölriadt arra, hogy Hassin herceg maláj harcosai halált kiáltanak rá, amint elözönlik a teret. Gyors léptekkel követte hát Aier-Dukot, aki harminc válogatott kalózával körbefogta, úgy kísérte a Királypárti fedélzet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me, ez az ember soha többé nem fog visszatérni erre a földre - jegyezte meg Sandokan, miközben távozó ellenfele után nézett. - James Brooke rádzsa hatalma egyszer s mindenkorra leáldozott!</w:t>
      </w:r>
    </w:p>
    <w:p>
      <w:pPr>
        <w:pStyle w:val="Csakszveg"/>
        <w:ind w:left="540" w:right="782" w:firstLine="360"/>
        <w:jc w:val="both"/>
        <w:rPr/>
      </w:pPr>
      <w:r>
        <w:rPr>
          <w:rFonts w:eastAsia="MS Mincho;ＭＳ 明朝" w:cs="Arial" w:ascii="Arial" w:hAnsi="Arial"/>
          <w:sz w:val="24"/>
        </w:rPr>
        <w:t>Sandokan prófétai ihlettel jövendölt, jóslata valóra vált. James Brooke soha többé nem tért vissza Sarawakba. Szélhűdés érte, rosszindulatú lázak emésztették, koldusszegényen ért haza Angliába, ahol éhen is halt volna nyomorában, ha barátai jótékonysági összejövetelt és nyilvános gyűjtést nem rendeznek, s jegyzés útján néhány ezer sterlinget össze nem szednek érdekében. 1868-ban halt meg Devonban, szinte teljes ismeretlenségben az az ember, akiről uralkodása idején oly sok szó 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Utóhang</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uda-Hassin unokaöccse másnap pompás ünnepség közepette bevonult James Brooke palotájába, elfoglalta a sarawaki szultánok egykori székhelyé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 város egész lakossága tárt karokkal fogadta a felkelő csapatokat: Sarawak népessége sohasem nézte jó szemmel európai származású uralkodóját, bármilyen sok civilizációs vívmányt vezetett be ez a tetterős, bátor és bölcs férfi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 szultán nem mutatkozott hálátlannak szövetségesei iránt: magas rangot, tisztségeket és fényes javadalmakat kínált föl Sandokannak, Yaneznak és Tremal-Naiknak, barátian kértelte őket, hogy maradjanak országában, ők azonban valamennyien elhárították a kitüntető ajánlat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nap múlva Tremal-Naik és Ada - immár boldog házasok - Kammamurival együtt fölszálltak lord James Guillonk jachtjára, hogy Indiába utazzanak: tömérdek ajándékot vittek magukkal. Sandokan és Yanez szintén fölkerekedtek, hogy hűséges szilaj tigriseikkel visszahajózzanak Mompracem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zontlátjuk egymást valaha? - kérdezte Ada, Tremal-Naik és lord James a Maláj Tigristől búcsúzkodás köz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 tudja- felelte Sandokan, és sorra megölelte valamennyiüket. - India csábít engem, s lehet, hogy egy szép napon a Maláj Tigris meg az Indus Tigris össze akad valahol a Gangesz elhagyatott szigetel közt. Suyodhana!... Ettől a névtől megdobban a szívem: ezt az embert látni szeretném. Isten vele, nagybátyám! Isten veletek, barátaim! Reméljük: egyszer még találkoz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Majtényi Zoltá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iszt Györg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 D. FOSTER:</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Jedi-kristály</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o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ttogva beszélgettek, miközben a fémjárdán a jobban kivilágított épületek felé tartottak. A ködből egyre több bányász vagy hasonló kinézetű alak bukkant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zd megélénkülni a város - suttogta Leia. - Valószínűleg három műszakban dolgoznak. Talán éppen most telt le az egy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 vallotta be Luke -, de jobban ügyelj a járásodra. Görnyedj össze meg erőseb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bólintott, megpróbálta követni az utasítást. Luke igyekezett elnézni a szembejövők mellett, attól tartva, hogy valamelyik visszanéz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indig nagyon feszes vagy. Lazíts! Na látod, így már jo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tak egy viszonylag csöndes, elég jó állapotban levő épület előtt, amely tavernának hirde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békésnek, látszik. - Megfordult. - Thripio, Artu Detu, ti kint vártok. Nem akarunk bajt. Keressetek valami sötét zugot, és várjatok ott, míg visszajöv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kell biztatnia, Luke úrfi! - Kiáltott föl szenvedélyesen a magas, aranyló android. - Gyere, Artu Detu! - S a két android elindult a taverna meg a mellette álló épület közötti, szűk sikátor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gondolsz, hercegnő? Megkockáztassuk?</w:t>
      </w:r>
    </w:p>
    <w:p>
      <w:pPr>
        <w:pStyle w:val="Csakszveg"/>
        <w:ind w:left="540" w:right="782" w:firstLine="360"/>
        <w:jc w:val="both"/>
        <w:rPr/>
      </w:pPr>
      <w:r>
        <w:rPr>
          <w:rFonts w:eastAsia="MS Mincho;ＭＳ 明朝" w:cs="Arial" w:ascii="Arial" w:hAnsi="Arial"/>
          <w:sz w:val="24"/>
        </w:rPr>
        <w:t>- Éhen halok... elég időt vesztegettünk. - A kilincsre tette a kezét. Az ajtó két szárnya nyomban kétfelé csú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mban szinte mellbevágta őket a fény, a zaj, a hangos beszéd. Most, hogy már megmutatták magukat, nem tehettek mást, mint hogy a lehető legtermészetesebben mozogva belép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üzsgő tömeggel teli bokszok hálózták be a taverna belsejét. Luke-ot fojtogatta a kábítószerek kigőzölgése meg a füst, alig tudta köhögését visszafoj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baj? - A hercegnő arca aggodalmas volt, bár a bűz látszólag nem zavarta. - Már idenéznek az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 a levegő - mondta, és megpróbált rendesen lélegezni. - Valami lehet benne. Sok mind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kunc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z megvisel, piló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nem szégyellte bevallani. Mikor ismét levegőhöz jutott, így fel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lapjában véve vidéki fiú vagyok, Leia. Nem sokat jártam ilyen előkelő szórakozóhelye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beleszimatolt a levegő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et a szagokat én nem nevezném előkelőeknek. Legfeljebb áthatóa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áradat kellős közepén a csodával határos módon találtak egy üres aszt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leszegte a fejét, mikor az ember-pincér odalépett hozzájuk. Kár volt aggódnia. A pincér rájuk sem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arancsoljanak - mondta hivatalos hangon. A fickót nem nagyon érdekli a munkája, állapította meg Lu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t ajánl? - kérdezte olyan hangon, mint aki tíz órát töltött a föld mély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mmerken dagadót a szokásos köret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ttőt - mondta Luke, mert igyekezett minél kevesebbet beszélni. Ez láthatólag a pincérnek is kedvére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 felelte éppen olyan tömören, és eltűnt a tömeg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tt föl kérdéseket - suttogta a hercegnő, Luke-ra pillan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lán könnyebben fog menni, mint gondoltuk. - Már-már reménykedni kezdett. Aztán elkomo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a bárpultra mutatott, s a hercegnő oda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ormótlanul nagy bányásznak rimánkodott egy embermagas, ösztövér, tetőtől talpig halványzöld szőrrel borított lény. A lénynek nagy, kísérteties szeme volt, s a feje búbjától a háta közepéig hosszabb, sötétebb sörény futott végig rajta. A dereka körül valami ismeretlen állat kikészített bőrét viselte, és számos, primitív csecsebecsékkel díszített lánc lógott a nyak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vem, uvam - könyörgött -, kicsi Italt? Bányász úv, bányász ú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darab bányász a kérésre azzal felelt, hogy otromba lábával a bennszülött arcába rúgott. Luke szeme összerándult, elfordította a fejét. A hercegnő Luke-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baj, Luke?</w:t>
      </w:r>
    </w:p>
    <w:p>
      <w:pPr>
        <w:pStyle w:val="Csakszveg"/>
        <w:ind w:left="540" w:right="782" w:firstLine="360"/>
        <w:jc w:val="both"/>
        <w:rPr/>
      </w:pPr>
      <w:r>
        <w:rPr>
          <w:rFonts w:eastAsia="MS Mincho;ＭＳ 明朝" w:cs="Arial" w:ascii="Arial" w:hAnsi="Arial"/>
          <w:sz w:val="24"/>
        </w:rPr>
        <w:t>- Nem tudom elviselni, hogy így bánjanak valakivel - mormogta -, akár ember, akár állat, akár Idegen. - Kíváncsian nézett a hercegnőre. - Te hogy tudod ezt nézni?</w:t>
      </w:r>
    </w:p>
    <w:p>
      <w:pPr>
        <w:pStyle w:val="Csakszveg"/>
        <w:ind w:left="540" w:right="782" w:firstLine="360"/>
        <w:jc w:val="both"/>
        <w:rPr/>
      </w:pPr>
      <w:r>
        <w:rPr>
          <w:rFonts w:eastAsia="MS Mincho;ＭＳ 明朝" w:cs="Arial" w:ascii="Arial" w:hAnsi="Arial"/>
          <w:sz w:val="24"/>
        </w:rPr>
        <w:t>- Láttam, hogyan pusztult el a bolygóm sok millió emberrel együtt - mondta hűvös tárgyilagossággal. - Az emberiség már nem tud olyat tenni, amin én meglepődnék, hacsak azon nem, hogy még akad valaki, aki meglepődik. - Hideg, szinte orvosi szemmel nézte, hogy mi történik tovább a bárpult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izmapucolás! - mordult a bányász a bennszülöttre társai röhögése közepette. - Csizmapucolás, jö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jét természetellenesen mozgatva, képéről a vért törölgetve nézett föl a nyüszítő idegen a férfira.</w:t>
      </w:r>
    </w:p>
    <w:p>
      <w:pPr>
        <w:pStyle w:val="Csakszveg"/>
        <w:ind w:left="540" w:right="782" w:firstLine="360"/>
        <w:jc w:val="both"/>
        <w:rPr/>
      </w:pPr>
      <w:r>
        <w:rPr>
          <w:rFonts w:eastAsia="MS Mincho;ＭＳ 明朝" w:cs="Arial" w:ascii="Arial" w:hAnsi="Arial"/>
          <w:sz w:val="24"/>
        </w:rPr>
        <w:t>- Bányász úv, bányász ú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bányász úv - hagyta rá kissé belefáradva a játékba a bányász. - Csizmapuco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ennszülött ekkor hasra vetette magát. Előbukkant meglepően hosszú, kígyószerű nyelve, és nyalni kezdte az Iszapot meg a sarat a férfi csizmáj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ölfordul a gyomrom - suttogta alig hallhatóan Luke. A hercegnő csak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annak a magunk ördögei és angyalai, Luke. Bánnunk kell tudni ezekkel is, azokkal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a hercegnő ismét a bárpultra pillantott, a bennszülött már végzett megalázó munkájával, és összeszorított tenyereit a bányász felé nyúj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bányász ú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 mondta a bányász. Levett a pultról egy különös formájú üveget, s megnyomott az oldalán egy gombot. Az üveg fölső része sötét folyadékkal telt meg. Aztán egy kattanás, a töltődés abba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rakozó bennszülötthöz fordulva a bányász megbillentette az üveget, s a sűrű, vörös italt az összeszorított tenyerek helyett a padlóra öntötte. S miközben a pultnál ülő férfiak és nők még egy jót nevettek a szerencsétlen teremtésen, az ismét a földre vetette magát, és bámulatraméltó nyelve úgy járt, mint egy békáé, hogy fölnyalja az italt, mielőtt eltűnik a padló hasadékaiban és mélyedései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nem bírta tovább nézni, inkább körbebámészkodott a nagy, füstös teremben. Most már többet is észrevett a kétlábú, zöld szőrméjű lényekből. Sokan eszelősen reménykedve könyörögtek egy kis italért, mások kisegítő munkákat vége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merem ezt a fajt.</w:t>
      </w:r>
    </w:p>
    <w:p>
      <w:pPr>
        <w:pStyle w:val="Csakszveg"/>
        <w:ind w:left="540" w:right="782" w:firstLine="360"/>
        <w:jc w:val="both"/>
        <w:rPr/>
      </w:pPr>
      <w:r>
        <w:rPr>
          <w:rFonts w:eastAsia="MS Mincho;ＭＳ 明朝" w:cs="Arial" w:ascii="Arial" w:hAnsi="Arial"/>
          <w:sz w:val="24"/>
        </w:rPr>
        <w:t>- Én sem - mondta a hercegnő. - Nyilván bennszülöttek. A Birodalom pedig nem bánik valami finoman a nem szövetséges bennszülötte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éppen válaszolni akart, de a hercegnő leintette. A pincér jött az étell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 húsnak különös színe volt, a főzelékféléknek még különlegesebb. De az étel meleg volt, és jóízű. Az asztal közepéből három csap emelkedett ki, akár egy virág szirmai. Luke az egyikből megtöltötte a poharát, és kíváncsian belekortyolt az italba. - Nem ros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a hercegnő is megízlelte a húst. Az ajka lebiggyedt.</w:t>
      </w:r>
    </w:p>
    <w:p>
      <w:pPr>
        <w:pStyle w:val="Csakszveg"/>
        <w:ind w:left="540" w:right="782" w:firstLine="360"/>
        <w:jc w:val="both"/>
        <w:rPr/>
      </w:pPr>
      <w:r>
        <w:rPr>
          <w:rFonts w:eastAsia="MS Mincho;ＭＳ 明朝" w:cs="Arial" w:ascii="Arial" w:hAnsi="Arial"/>
          <w:sz w:val="24"/>
        </w:rPr>
        <w:t xml:space="preserve">- Hát nem ezt rendeltem volna, ha lett volna választáso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incs - mutatott rá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incs. Mi... - Hirtelen elhallgatott, és Luke háta mögé bámult. Luke megfor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incér még mindig ott állt, és a hercegnőt nézte. Mihelyt észrevette, hogy Luke nézi, a pincér megfordult és elm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od, hogy gyanakszik? - mormolta aggodalmasan a herceg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gyanakodna? A ruhád rendben, még én sem ismernéle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némileg megnyugodva folytatta az evés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Oda nézz! - mondta aztán. Luke arra pillantott, amerre a hercegnő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ncér egy magas, városias férfival beszélt, aki a birodalmi tisztviselők egyenruháját vis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anakodnak! - suttogta izgatottan. Föl akart állni. - Elég volt, Luke. Menjünk inn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rohanhatunk ki, különösen, ha figyelnek - ellenkezett Luke. - Ne ess pánikba, herceg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mondtam, megyek, Luke. - A hercegnő idegesen megfordult és elindult ki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élkül hogy tudta volna, mit csinál, Luke hatalmas pofont adott a hercegnőnek, s mikor az emberek odafordultak, hangosan mond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ehová sem mégy, míg én be nem fejeztem az ev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megdörzsölte égő arcát. Tágra nyílt szemmel, némán, lassan visszaült a helyére. Luke vadul nekiesett a húsnak, mikor az egyenruhás birodalmi tisztviselő megállt az asztaluknál. A pincér diszkréten, a távolból kö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valami baj van... - kezdte a férf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emmi baj - biztosította Luke erőltetett mosollyal. De a férfi nem tágított. - Miben lehetek a szolgálat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maga. Nyilvánvaló, hogy maga bányász. - A bürokrata olajos pillantása Leiára siklott. - De a társa már jobban érdekel. - Leia nem nézett a férfi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 kérdezte vidáman Luke. - Mi a b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uhája ugyan majdnem olyan, mint egy bányászé - mondta a férfi -, de Elarles - mutatott a pincérre - észrevette, hogy a keze inkább más foglalkozásra ut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ost maga is megdöbbenten látta a hercegnő kezét: ilyen puha, halovány, sértetlen keze nem lehet fizikai munkásnak. Az évek, melyeket Luke a nagybátyja farmján töltött, fölkészítették a testét - a kezét is - az egyszerű bányász szerepének eljátszására, de Organa hercegnő többnyire csak a könyvszalagok forgatásával töltötte az idejét, nyilván soha nem ült egy földgép nyerg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dühösen törte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ő... nemrég vettem. - Leia odakapta a fejét, s egy pillanatra Luke-ra meredt, mielőtt folytatta volna az evést. - Igen, a rabszolganőm. Minden pénzemet ráköltöttem. - Megpróbált közönyösen beszólni, s az evést is folytatta.- Persze nem valami nagy szám. - A hercegnő válla megrázkódott. - De jobbra nem futotta. Meg aztán egész kellemes társaság, bár néha nem fér a bőrébe, s olyankor föl kell pofoz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ürokrata megértően bólintott, és az első ízben most mosolyodott el.</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dja együttérzésemet, fiatalember. Elnézést, hogy megzavartam a vacsoráját.</w:t>
      </w:r>
    </w:p>
    <w:p>
      <w:pPr>
        <w:pStyle w:val="Csakszveg"/>
        <w:ind w:left="540" w:right="782" w:firstLine="360"/>
        <w:jc w:val="both"/>
        <w:rPr/>
      </w:pPr>
      <w:r>
        <w:rPr>
          <w:rFonts w:eastAsia="MS Mincho;ＭＳ 明朝" w:cs="Arial" w:ascii="Arial" w:hAnsi="Arial"/>
          <w:sz w:val="24"/>
        </w:rPr>
        <w:t>- Nem tesz semmit - mondta Luke, s a férfi visszament az asztal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dühösen támadt rá: - Élvezted,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 sincs róla. Csak ezt kellett tennem, hogy megmenekülj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az arcát dörzsö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z a rabszolganő-histór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volt a leglogikusabb, amit ki tudtam találni, - magyarázta Luke. - Másrészt ez jobb magyarázat rád, mint bármi más. - A hangja elégedett volt. – Mihelyt híre terjed, többé senki sem fog kérdezősködni ról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íre terjed? - A hercegnő fölállt. - Ha azt hiszed, Luke Skywalker, hogy a rabszolganőd leszek, amí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kislány... jól vagy? - kérdezte egy újabb hang. Luke egy öregasszonyt pillantott meg a hercegnő mellett. Az öregasszony gyöngéden, de határozottan megszorította a hercegnő vállát, az pedig döbbenten le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gyanakodva nézte az öregasszonyt, aki egy széket húzott az asztalu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tommal nem ismerjük egymást, és nem hívtam az asztalunkhoz. Örülnék, ha magunkra hagy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oglak zavarni benneteket, fiam - mondta az öregasszony olyan hangon, mint aki olyasmit tud, amit ők nem. Fejével a hercegnő felé bökött. – Nem csodálom, hogy eddig még nem találkoztunk. Hiszen idegenek vagytok itt, ig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kijelentés a hercegnőt is fölrázta bénultságából. Döbbenten pillantott az öregasszonyra, aztán elfordította a tekintetét, el az öregasszony mindentudó, vádló tekintete 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veszi ezt a nevetséges ötletet? – kérdezte döbbente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regasszony titokzatosan közelebb haj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öreg Hallanak elég jó az arcmemóriája. Ti nem vagytok itteni lakosok. A többi négy városban sem láttalak benneteket. Bármilyen beteg és vén ez a világ, én ismerem minden betegét s vénségét. Ti új emberek vagy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mi az utolsó hajóval jöttünk - próbált alibit keresni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regasszonyra ez nem volt hat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Be akarod csapni az öreg Hallát? Ne nézzetek már ilyen rémülten, fiam, lányom. Úgy elsápadtatok, mint akiket fülön csíptek. Szóval, idegenek vagytok... Az jó, nagyon jó. Idegenekre van szükségem. A segítségetekre van szükség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már a hercegnő is csodálkozva pillantott az öregasszony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i segítsünk magé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pődtél, igaz? - kuncogott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ben? - kérdezte zavarodotta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miben - mondta rejtélyesen az öregass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 segíttek nekem, én segítek nektek. És tudom, hogy szükségetek van segítségre, mert ezen a világon nincsenek idegenek, és ti mégis itt vagytok. Akarjátok tudni, honnan tudom, hogy idegenek vagytok? - Áthajolt az asztal fölött, és jelentőségteljesen Lukera mutatott. - Mert, fiatalember, érzem benned az Er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hideglelősen vigyor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az Erő csak babona, mese! Olyasmi, amivel a gyerekeket szokták ijesztge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 Halla hátradőlt, és elégedetten fonta össze a karjait. - No, fiam, akkor ez a babona erős benned. Sokkal erősebb, mint bárkiben, akivel ezen az isten háta mögötti sárkupacon találkoz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hirtelen metsző pillantást vetett az öregasszony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 az, Luke? - kérdezte a hercegnő, látva Luke megváltozott arckifejezését. Luke azonban nem vett róla tudo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ta, Halla a neve. - Az öregasszony lassan bólintott. - És magában is van egy kicsi az Erő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kicsi, fiacskám - mondta fölháborodottan az öregasszony. - Az Erő mestere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nem válasz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izonyítékot akarsz? - folytatta az öregasszony. - Figyel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igyelmét az asztalon levő csapok mellett álló egyik fűszertartóra összpontosította, mire az megmozdult kissé. Egyet koppantott az asztalon, aztán még egyet, majd elmozdult több centiméternyire balra. Halla hátradőlt, mélyet sóhajtott, és letörölte homlokáról az izzad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d? Még hogy egy kicsi az Erő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győzött - mondta Luke, és különös pillantást vetett a kíváncsi hercegnőre, olyan pillantást, ami azt jelezte, hogy egy ilyen bűvészmutatványtól csöppet sincs meghatva. - Magában sok van az Erő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ülönb dolgokra is képes vagyok, ha kedvem van hozzá - mondta büszkén Halla. - Az Erő két mestere... szövetkeznünk kellene,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biztos benne, hogy... - kezdte a hercegn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attam ne aggódj, szépségem - mondta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akarta fogni a hercegnő kezét, de Leia bizonytalanul elhúzódott előle. Halla nézte a hercegnőt, elmosolyodott, és keményen megragadta a csuklóját.</w:t>
      </w:r>
    </w:p>
    <w:p>
      <w:pPr>
        <w:pStyle w:val="Csakszveg"/>
        <w:ind w:left="540" w:right="782" w:firstLine="360"/>
        <w:jc w:val="both"/>
        <w:rPr/>
      </w:pPr>
      <w:r>
        <w:rPr>
          <w:rFonts w:eastAsia="MS Mincho;ＭＳ 明朝" w:cs="Arial" w:ascii="Arial" w:hAnsi="Arial"/>
          <w:sz w:val="24"/>
        </w:rPr>
        <w:t>- Azt hiszed, bolond vagyok, igaz? Azt hiszed, hogy az öreg Halla bolond. A hercegnő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n ezt nem mondtam. Semmit ilyet nem mondtam.</w:t>
      </w:r>
    </w:p>
    <w:p>
      <w:pPr>
        <w:pStyle w:val="Csakszveg"/>
        <w:ind w:left="540" w:right="782" w:firstLine="360"/>
        <w:jc w:val="both"/>
        <w:rPr/>
      </w:pPr>
      <w:r>
        <w:rPr>
          <w:rFonts w:eastAsia="MS Mincho;ＭＳ 明朝" w:cs="Arial" w:ascii="Arial" w:hAnsi="Arial"/>
          <w:sz w:val="24"/>
        </w:rPr>
        <w:t>- De gondoltad, nem igaz? - Leia nem válaszolt, Halla pedig vállat vont. Ha megsértődött, akkor sem mutatta. - Nem számít, nem számít. - Elengedte a hercegnő csuklóját, Leia pedig lassan elhúzta a kezét, a csuklóját dörzsöl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akar segíteni nekünk? - kérdezte keményen Luke. - Ha a társalgás kedvéért elfogadom, hogy eltalálta, és valóban szükségünk van segítsé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ársalgás kedvéért, fiam - utánozta Halla a fiút -, megmondom. Mondjátok meg, hogy miben tudok én segí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 öreganyám! - kezdte fenyegetően Luke. De Halla nem ijedt meg.</w:t>
      </w:r>
    </w:p>
    <w:p>
      <w:pPr>
        <w:pStyle w:val="Csakszveg"/>
        <w:ind w:left="540" w:right="782" w:firstLine="360"/>
        <w:jc w:val="both"/>
        <w:rPr/>
      </w:pPr>
      <w:r>
        <w:rPr>
          <w:rFonts w:eastAsia="MS Mincho;ＭＳ 明朝" w:cs="Arial" w:ascii="Arial" w:hAnsi="Arial"/>
          <w:sz w:val="24"/>
        </w:rPr>
        <w:t>- Ezzel nálam semmire sem mész, álruhás. Nem akarjátok közhírré tenni, hogy idegenek vagytok, nem igaz? - Az utolsó szavaknál kissé fölemelte a hangját, Luke pedig leintette, és körülnézett, nem hallotta-e val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Minthogy tudja, hogy idegenek vagyunk, azt is tudnia kell, hogy mire van szükségünk. El kell mennünk erről a bolygóról. - A hercegnő figyelmeztető pillantást vetett rá, de Luke nem törődött vele. - Nyugodj meg. Valóban van benne valami az Erőből. - Ezzel visszafordult az öregasszonyhoz. - Valójában kicsoda maga?</w:t>
      </w:r>
    </w:p>
    <w:p>
      <w:pPr>
        <w:pStyle w:val="Csakszveg"/>
        <w:ind w:left="540" w:right="782" w:firstLine="360"/>
        <w:jc w:val="both"/>
        <w:rPr/>
      </w:pPr>
      <w:r>
        <w:rPr>
          <w:rFonts w:eastAsia="MS Mincho;ＭＳ 明朝" w:cs="Arial" w:ascii="Arial" w:hAnsi="Arial"/>
          <w:sz w:val="24"/>
        </w:rPr>
        <w:t>- Az öreg Halla csupán - mondta színtelenül az öregasszony. - Ti pedig csak el akartok menni a Mimbanról. Ilyen ostobának néztek? - Ravaszul ráncolta a homlokát. - De hogy kerültetek ide? Azt nekem nem mesélitek be, hogy az utánpótlást szállító, rendszeres járatok egyik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szeres járatok?! - kiáltott föl Leia. - Azt akarja mondani, hogy a cirkarpusziak tudnak erről a település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szóval sem említettem, lányom, hogy honnan jönnek azok a hajók - mondta gúnyosan Halla. – A cir:karpusziak... vidéki népség! Itt vagyunk az orruk előtt, és semmit sem tudnak. Nem, a bányákat és a városokat közvetlenül a birodalmi kormány vezeti.</w:t>
      </w:r>
    </w:p>
    <w:p>
      <w:pPr>
        <w:pStyle w:val="Csakszveg"/>
        <w:ind w:left="540" w:right="782" w:firstLine="360"/>
        <w:jc w:val="both"/>
        <w:rPr/>
      </w:pPr>
      <w:r>
        <w:rPr>
          <w:rFonts w:eastAsia="MS Mincho;ＭＳ 明朝" w:cs="Arial" w:ascii="Arial" w:hAnsi="Arial"/>
          <w:sz w:val="24"/>
        </w:rPr>
        <w:t>- Ezt mi is gyanítottuk - mond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andóan fürkészik az űrt, nagy távolságban - folytatta Halla. - A cirkarpusziaknak egészen rendes kolóniája van a Tízesen. Ha egy hajó halad el a közelben, lezárnak mindent. A bányát, a leszállítósugarat,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már értem, miért nem vettek észre minket - kockáztatta meg Luke. Leia megfogta a kezét, és figyelmeztető pillantást vetett rá. De Luke leintette. - Vagy megbízunk Hallában, vagy nem. Már most is tud annyit, hogy följelentsen a helyi rendőrségnél, ha akar.- Nyíltan az öregasszony szemébe nézett. - Üzleti úton voltunk a Cirkarpusz X-ről a Négyesre.</w:t>
      </w:r>
    </w:p>
    <w:p>
      <w:pPr>
        <w:pStyle w:val="Csakszveg"/>
        <w:ind w:left="540" w:right="782" w:firstLine="360"/>
        <w:jc w:val="both"/>
        <w:rPr/>
      </w:pPr>
      <w:r>
        <w:rPr>
          <w:rFonts w:eastAsia="MS Mincho;ＭＳ 明朝" w:cs="Arial" w:ascii="Arial" w:hAnsi="Arial"/>
          <w:sz w:val="24"/>
        </w:rPr>
        <w:t>- Azaz a Tizennégyesről jöttétek, a lázadók állomáshelyéről - javította ki magabiztosan Halla. - Ennyit a bizalomról. - Luke-nak a torkán akadt a válasz. - Nyugalom, fiam. Én nem ismerek el semmiféle kormányt a magamén kívül. Ha el akartam volna árulni a lázadókat, gondolod, hogy az az állomáshely még o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nyugalmat erőltetett magára, rámosolygott az öregasszony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együléses vadászgépen jöttünk. Ha a berendezések itt standard méretűek, az ilyen apró hajókat nem vehetik észre. Nyilván ezért nem volt riadó. Észrevétlenül szálltunk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ajóitok hol vannak? - kérdezte aggodalmasan Halla. - Ha a közelben, hamarosan megtalálhatják őket.</w:t>
      </w:r>
    </w:p>
    <w:p>
      <w:pPr>
        <w:pStyle w:val="Csakszveg"/>
        <w:ind w:left="540" w:right="782" w:firstLine="360"/>
        <w:jc w:val="both"/>
        <w:rPr/>
      </w:pPr>
      <w:r>
        <w:rPr>
          <w:rFonts w:eastAsia="MS Mincho;ＭＳ 明朝" w:cs="Arial" w:ascii="Arial" w:hAnsi="Arial"/>
          <w:sz w:val="24"/>
        </w:rPr>
        <w:t>Luke közönyösen valahová északkeletre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hol ott, több napi járóföldre. Ha, ugyan ez a talajnak látszó iszap el nem nyelte még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megkönnyebbülten fö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 Az emberek nem kalandoznak el túl messzire a városoktól. Nem valószínű, hogy a hajókat megtalálják. Hogy tudtatok leszállni a mező meg a sugár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állni! - kiáltott föl a hercegnő. - Hát ez vicces. Belerohantunk valami, a mezőt eltorzító effektusba, amit valószínűleg az energiabányászat okoz. A hajók műszerei fölmondták a szolgálatot. Tudtommal a hajóknak különleges szigetelésre van szükségük, hogy átjussanak az ilyen fölösleges energiákkal teli légrétegen. És mégis pompás, hogy így történt, másként egyenesen a birodalmi leszállópályán szálltunk volna le - fejezte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a, Halla - mondta Luke. - Abban kell segítenie, hogy elmehessünk erről a világ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szinte lehetetlen, fiam. Találj ki valami mást. Illegálisan vagytok itt, a megfelelő igazolvány nélkül. Mihelyt valaki igazoltat, és kiderült, hogy nincs igazolványotok, nyomban a helyi fogdába kerültök kihallgatásra. A főnök ott egy Grammel nevű, ocsmány fickó. - Előbb az egyikre, aztán a másikra nézett komolyan. - Akit jobb elkerülni.</w:t>
      </w:r>
    </w:p>
    <w:p>
      <w:pPr>
        <w:pStyle w:val="Csakszveg"/>
        <w:ind w:left="540" w:right="782" w:firstLine="360"/>
        <w:jc w:val="both"/>
        <w:rPr/>
      </w:pPr>
      <w:r>
        <w:rPr>
          <w:rFonts w:eastAsia="MS Mincho;ＭＳ 明朝" w:cs="Arial" w:ascii="Arial" w:hAnsi="Arial"/>
          <w:sz w:val="24"/>
        </w:rPr>
        <w:t>- Jól van - mondta könnyedén Luke. - Ha rendes úton nem juthatunk ki innen, akkor segítenie kell egy hajót lop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óta odaült hozzájuk, ez volt az első pillanat, hogy Halla nem jutott szó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t nem akarsz, fiam? - kérdezte végül. - Grammel egyenruháját? Vagy a császári jelvényeket? Hajót lopni? Neked elment az eszed, f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megfelelő társaság magának - mondta elégedette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oda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egem van belőled, szépségem. Nem hiszem, hogy a te segítségedre is szükségem lenne.</w:t>
      </w:r>
    </w:p>
    <w:p>
      <w:pPr>
        <w:pStyle w:val="Csakszveg"/>
        <w:ind w:left="540" w:right="782" w:firstLine="360"/>
        <w:jc w:val="both"/>
        <w:rPr/>
      </w:pPr>
      <w:r>
        <w:rPr>
          <w:rFonts w:eastAsia="MS Mincho;ＭＳ 明朝" w:cs="Arial" w:ascii="Arial" w:hAnsi="Arial"/>
          <w:sz w:val="24"/>
        </w:rPr>
        <w:t>-Tudja, ki vagyok én? - kezdte a hercegnő. Aztán észbe kapott. - Nem mintha ez számítana. Csak az számit, hogy maga nem tud hajót lopni, vagy még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ellenkezni próbált, de a hercegnő kihívóan félbeszak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mégis?</w:t>
      </w:r>
    </w:p>
    <w:p>
      <w:pPr>
        <w:pStyle w:val="Csakszveg"/>
        <w:ind w:left="540" w:right="782" w:firstLine="360"/>
        <w:jc w:val="both"/>
        <w:rPr/>
      </w:pPr>
      <w:r>
        <w:rPr>
          <w:rFonts w:eastAsia="MS Mincho;ＭＳ 明朝" w:cs="Arial" w:ascii="Arial" w:hAnsi="Arial"/>
          <w:sz w:val="24"/>
        </w:rPr>
        <w:t>- Mindegy, hogy tudok-e, vagy sem, szépségem - mondta óvatosan Halla. - Csakhogy akkora a kockázat, hogy ahhoz, hogy megérje... - Szemrehányó pillantást vetett Luke-ra. - Jól van, fiam és hölgyem. Segítek nektek hajót lop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izgatottan nézett a hercegnőre, aki még mindig Hallát figy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feltétell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bólintott, mint aki tudja, hogy most ez következik.</w:t>
      </w:r>
    </w:p>
    <w:p>
      <w:pPr>
        <w:pStyle w:val="Csakszveg"/>
        <w:ind w:left="540" w:right="782" w:firstLine="360"/>
        <w:jc w:val="both"/>
        <w:rPr/>
      </w:pPr>
      <w:r>
        <w:rPr>
          <w:rFonts w:eastAsia="MS Mincho;ＭＳ 明朝" w:cs="Arial" w:ascii="Arial" w:hAnsi="Arial"/>
          <w:sz w:val="24"/>
        </w:rPr>
        <w:t>- Milyen feltétellel? - kérdezte hivatalos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bb ti segíttek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nném, hogy van más választásunk - állapította meg Luke. - És miben kellene segíte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kell keresnünk valamit - kezdte Halla. - A benned meg a bennem levő Erővel elég egyszerű lesz. De olyan dolog, amire egyedül nem vagyok képes, és amit nem bízhatok senkire. Tudom, hogy benned megbízhatok, mert ha keresztezni próbálod az utamat, elárullak Gramme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gikus - bólintott könnyedén a hercegnő. – Azt mondod, a feladat könnyű. Mit kell megkeres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komikusan komoly képpel nézett körül, mielőtt beszélni kezde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hogy valaha is hallottatok a Kaiburr-kristály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izony, egészen mostanáig - mondta minden érdeklődés nélkül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udatlanságotok nem meglepő – magyarázta Halla. - Csupán a Mimbanon folytatott kutatásokat ismerő néhány ember hallott róla. Először a cirkarpuszi régészek szereztek róla tudomást első és egyetlen itteni expedíciójuk alkalmával. Nyilván arra a következtetésre jutottak, hogy csupán mítosz, olyan izgalmas helyi történet, amit a bennszülöttek találtak ki, hogy több italt tudjanak kicsalni tőlük. Aztán megfeledkeztek róla. De a birodalmi feljegyzésekben szerepelt, mikor hozzáláttak itt a bányászat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ítosz szerint a kristály Pomodzsema templomában van, aki - a zöldek szerint - valami kisebb helyi Ist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hihetően hangzik- ment bele a dologba Luke.- És hol a templom?</w:t>
      </w:r>
    </w:p>
    <w:p>
      <w:pPr>
        <w:pStyle w:val="Csakszveg"/>
        <w:ind w:left="540" w:right="782" w:firstLine="360"/>
        <w:jc w:val="both"/>
        <w:rPr/>
      </w:pPr>
      <w:r>
        <w:rPr>
          <w:rFonts w:eastAsia="MS Mincho;ＭＳ 明朝" w:cs="Arial" w:ascii="Arial" w:hAnsi="Arial"/>
          <w:sz w:val="24"/>
        </w:rPr>
        <w:t>- Innen jó messzire, a bennszülöttek szerint. Megpróbáltam kihámozni - folytatta Halla. - Ez a világ telis-tele van templomokkal. És ne feledd, hogy Pomodzsema csupán harmadrangú istenség. Tehát senki sem volt túl kíváncsi a templomára.</w:t>
      </w:r>
    </w:p>
    <w:p>
      <w:pPr>
        <w:pStyle w:val="Csakszveg"/>
        <w:ind w:left="540" w:right="782" w:firstLine="360"/>
        <w:jc w:val="both"/>
        <w:rPr/>
      </w:pPr>
      <w:r>
        <w:rPr>
          <w:rFonts w:eastAsia="MS Mincho;ＭＳ 明朝" w:cs="Arial" w:ascii="Arial" w:hAnsi="Arial"/>
          <w:sz w:val="24"/>
        </w:rPr>
        <w:t>- Templomok, istenek, kristályok - mormolta a hercegnő. - Jó, mondjuk létezik ez a legendás hely - nézett vádlón Hallára -, de mi ez a Kaiburr-kristály... valami nagy éksz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yasmi - mondta Halla a maga ravasz mosolyával. - Ugye érdekel, ha nem is akar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elfordította a fe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nket minden érdekel, ami közelebb visz ahhoz, hogy elmeneküljünk innen - ismerte be Luke. - De a kristály története önmagában is érdekes. Miféle ékszer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fű! Engem nem érdekel, hogy hogyan mutatna láncon holmi elkényeztetett nemeskisasszony nyakán, fiam. - Az öregasszony jelentőségteljes pillantást vetett a hercegnőre. - Sokkal inkább egy állítólagos tulajdonsága izg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jabb történetek - mormogta a hercegnő. – Hogy lehet ilyen biztos a dolgában, Halla? Honnan tudja, hogy a régészek tévedtek, mikor az egészet csupán helyi legendának tekin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 mondta győzedelmesen Halla -, mert van bizonyítékom! - Elővett a zsebéből egy szigetelőanyagba burkolt csomagocskát, és kibontotta Egy parányi fémdoboz volt benne. Jobb keze kisujjának körmével csavart néhányat a kombinációs záron. A parányi tető aprócska pukkanással fölnyí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özelebb hajolt, hogy jobban lásson. A hercegnő is.</w:t>
      </w:r>
    </w:p>
    <w:p>
      <w:pPr>
        <w:pStyle w:val="Csakszveg"/>
        <w:ind w:left="540" w:right="782" w:firstLine="360"/>
        <w:jc w:val="both"/>
        <w:rPr/>
      </w:pPr>
      <w:r>
        <w:rPr>
          <w:rFonts w:eastAsia="MS Mincho;ＭＳ 明朝" w:cs="Arial" w:ascii="Arial" w:hAnsi="Arial"/>
          <w:sz w:val="24"/>
        </w:rPr>
        <w:t>Amit láttak, az vörös üvegszilánkhoz hasonlított, és lágyan fénylett. A színe mélyebb és gazdagabb volt, mint a vörös kofundé. Üveges csillogása a kristályos méz csillogására emlékezt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 mondta hosszú szünet után Halla -, most már elhiszitek, hogy igazat mon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még mindig szkeptikusan dőlt hátra, s a szeme sarkából nézett Hallára.</w:t>
      </w:r>
    </w:p>
    <w:p>
      <w:pPr>
        <w:pStyle w:val="Csakszveg"/>
        <w:ind w:left="540" w:right="782" w:firstLine="360"/>
        <w:jc w:val="both"/>
        <w:rPr/>
      </w:pPr>
      <w:r>
        <w:rPr>
          <w:rFonts w:eastAsia="MS Mincho;ＭＳ 明朝" w:cs="Arial" w:ascii="Arial" w:hAnsi="Arial"/>
          <w:sz w:val="24"/>
        </w:rPr>
        <w:t>- Egy darabka fényes üveg vagy műanyag, vagy közönséges, sugárzó kristály. Azt képzeli, hogy ezt elfogadom bizonyíté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agának a Kaiburr-krístálynak a darabkája! - makacskodott Halla, akit sértett a hercegnő hitetlen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bólintott a hercegnő.- Hol szer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zöldtől, egy üveg piáért.</w:t>
      </w:r>
    </w:p>
    <w:p>
      <w:pPr>
        <w:pStyle w:val="Csakszveg"/>
        <w:ind w:left="540" w:right="782" w:firstLine="360"/>
        <w:jc w:val="both"/>
        <w:rPr/>
      </w:pPr>
      <w:r>
        <w:rPr>
          <w:rFonts w:eastAsia="MS Mincho;ＭＳ 明朝" w:cs="Arial" w:ascii="Arial" w:hAnsi="Arial"/>
          <w:sz w:val="24"/>
        </w:rPr>
        <w:t>Leia bosszús pillantást vet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azt állítja, hogy a primitív, babonás bennszülöttek egyike hajlandó volt megválni a legendás kő egy darabkájától egy üveg nyavalyás italért?</w:t>
      </w:r>
    </w:p>
    <w:p>
      <w:pPr>
        <w:pStyle w:val="Csakszveg"/>
        <w:ind w:left="540" w:right="782" w:firstLine="360"/>
        <w:jc w:val="both"/>
        <w:rPr/>
      </w:pPr>
      <w:r>
        <w:rPr>
          <w:rFonts w:eastAsia="MS Mincho;ＭＳ 明朝" w:cs="Arial" w:ascii="Arial" w:hAnsi="Arial"/>
          <w:sz w:val="24"/>
        </w:rPr>
        <w:t>- A kő nem az ősének vagy istenének templomából származik! - vágott vissza némi megvetéssel Halla. - De még az sem számított volna. Nézzétek ezeket a nyomorultakat! - És Halla kézmozdulatát követve, a hercegnő meg Luke végigpillantottak a lealjasult, csúszó-mászó koldusokon, akik a legalantasabb cselekedeteket is végrehajtották egyetlen korty alkohol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igazat beszél - ismerte be kelletlenül Leia. - Lehet, hogy ez valóban annak a valaminek a darabkája, és valóban onnan való. Mégsem értem, hogy miért akarja megszerezni, ha maga az ékszer nem érdek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ég mindig nem érted? - mormolta Halla. Hirtelen szembefordult Luke-kal.- Érintsd meg, fiam.</w:t>
      </w:r>
    </w:p>
    <w:p>
      <w:pPr>
        <w:pStyle w:val="Csakszveg"/>
        <w:ind w:left="540" w:right="782" w:firstLine="360"/>
        <w:jc w:val="both"/>
        <w:rPr/>
      </w:pPr>
      <w:r>
        <w:rPr>
          <w:rFonts w:eastAsia="MS Mincho;ＭＳ 明朝" w:cs="Arial" w:ascii="Arial" w:hAnsi="Arial"/>
          <w:sz w:val="24"/>
        </w:rPr>
        <w:t>Luke habozott, hol a hercegnőre, hol Hallára nézett. Halla kivette a szilánkot a dobozból, és odanyújtotta Luke-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nem forró - mondta neki. - Nosza, érintsd meg, és higgy! Fé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még mindig hab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én megérintem - ajánlkozott a hercegnő, s már ki is nyújtotta az ujját. De Halla elhúzta előle a kö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z nem neked való. Ha te érinted meg, az nem fog semmit sem bizonyítani. - A követ ismét Luke felé nyújtotta. - Gyerünk, fiam! Nem fog kárt tenni benn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óvatosan közelítette az ujját a szilánkhoz. Megérin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ontosan olyan volt, amilyennek látszott: egy darabka fénylő, hideg üveg. De az érzés, ami végigfutott Luke testén, nem az ujjából származott, nem bőrének idegei közvetítették. Gyorsan visszarántotta az ujját, mintha eleven áram érte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ml az?! - kiáltott föl hirtelen izgalommal a hercegnő. Vádlón nézett Hallára. - Fájt neki?!</w:t>
      </w:r>
    </w:p>
    <w:p>
      <w:pPr>
        <w:pStyle w:val="Csakszveg"/>
        <w:ind w:left="540" w:right="782" w:firstLine="360"/>
        <w:jc w:val="both"/>
        <w:rPr/>
      </w:pPr>
      <w:r>
        <w:rPr>
          <w:rFonts w:eastAsia="MS Mincho;ＭＳ 明朝" w:cs="Arial" w:ascii="Arial" w:hAnsi="Arial"/>
          <w:sz w:val="24"/>
        </w:rPr>
        <w:t>- Nem, szépségem, nem okoztam neki fájdalmat. Csak meglepődött és megdöbbent, mint magam is, mikor először kerültem érintkezésbe a kristá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csak Luke-ot né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érez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em... nem éreztem semmit - magyarázta halkan Leiának, és most már teljes mértékben hitt az öregasszony őszinteségében. - Hanem érzékeltem. Ez - mutatott a vörös szilánkra - növeli az Erő érzetét az emberben. Fölerősíti és megtisztítja... azt hiszem, a kristály nagyságának és sűrűségének mértékében.  </w:t>
      </w:r>
    </w:p>
    <w:p>
      <w:pPr>
        <w:pStyle w:val="Csakszveg"/>
        <w:ind w:left="540" w:right="782" w:firstLine="360"/>
        <w:jc w:val="both"/>
        <w:rPr/>
      </w:pPr>
      <w:r>
        <w:rPr>
          <w:rFonts w:eastAsia="MS Mincho;ＭＳ 明朝" w:cs="Arial" w:ascii="Arial" w:hAnsi="Arial"/>
          <w:sz w:val="24"/>
        </w:rPr>
        <w:t>Komolyan nézett Hallára. - Bárki, akinek a birtokában van az egész kristály, ha ugyan az sokkal nagyobb ennél a szilánknál, olyan hatalommal bír az Erő fölött, hogy szinte mindent, de mindent megt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is ez a véleményem, fiam - mondta Halla.</w:t>
      </w:r>
    </w:p>
    <w:p>
      <w:pPr>
        <w:pStyle w:val="Csakszveg"/>
        <w:ind w:left="540" w:right="782" w:firstLine="360"/>
        <w:jc w:val="both"/>
        <w:rPr/>
      </w:pPr>
      <w:r>
        <w:rPr>
          <w:rFonts w:eastAsia="MS Mincho;ＭＳ 明朝" w:cs="Arial" w:ascii="Arial" w:hAnsi="Arial"/>
          <w:sz w:val="24"/>
        </w:rPr>
        <w:t>A szilánkot visszatette a dobozba, lecsukta a tetőt, aztán a dobozt visszagöngyölte a puha anyagba. És odaadta Luke-nak. - Hogy lásd, komolyan gondolom, amit beszélek, neked adom. Tessék, tedd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a zsebébe csúsztatta a csomagocs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 folytatta az öregasszony -, azt hiszem, nincs más választásotok, mint hogy segítsetek nekem, mégpedig késlekedés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állítja ezt? - ellenkezett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nki, szépségem. Csak a tények. A szilánkot megérintve Luke egy picikét, de azért érezhetően, fölkavarta az Erőt. Én éreztem. Talán csak ebben a tavernában volt érezhető, de az is lehet, hogy az erre érzékenyek a fél galaktikában megérezték. És a birodalmi kormányban is vannak az Erőre érzékeny emberek, akik észrevehették. De - folytatta egy vállrándítással - ahogy mondtam, lehet, hogy csupán én éreztem. De vállalhatod-e a kockázatot, Luke? Ha a Szövetség emberei vagytok, amiben immár bizonyos vagyok, akkor a birodalmiakat ez Igazán érdekelheti, Luke. Amennyire én tudom, ők igazán nem szívelhetik, ha a lázadók oldalán olyan ember van, aki bánni tud az Erővel. Halla egy pillanatra elhallgatott, aztán bocsánat kérően nézett r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aztán, fiam, el tudod képzelni, hogy mekkora bajt okozhat az Erő egy mestere, ha a birtokába jut az egész kristály? Megkockáztathatod, hogy a Birodalom találja meg? - Sajnálom, de tennem kellett valamit, hogy ne legyen más választásotok. Nem engedhettem meg, hogy azok, akik valóban megbízható segítőtársaim lehetnek, hátat fordítsanak nekem, nem ig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a van, Leia - mondta Luke. - Nem kockáztathatjuk, hogy a kristály a Birodalom kezébe kerül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aztán, Leia, nincs más választásunk. Szükségünk van Halla segítségére, hogy elmehessünk a bolygóról, ő pedig nem segít addig, míg meg nem találjuk a kristályt. - Reménykedve nézett a hercegn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ugyan, egy bányász engedélyt kér a rabszolganőjétől? - Egyikük sem mert az öregasszony okos szemébe nézni. - Nyugalom, gyermekeim. Nem árullak el benneteket, bárkik is vagytok. - Körülpillantott. - Ez nem a legmegfelelőbb hely az üzleti tárgyalásra. Ha befejeztétek a vacsorátokat, máshol kellene folytatnunk a beszélge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bólintott.</w:t>
      </w:r>
    </w:p>
    <w:p>
      <w:pPr>
        <w:pStyle w:val="Csakszveg"/>
        <w:ind w:left="540" w:right="782" w:firstLine="360"/>
        <w:jc w:val="both"/>
        <w:rPr/>
      </w:pPr>
      <w:r>
        <w:rPr>
          <w:rFonts w:eastAsia="MS Mincho;ＭＳ 明朝" w:cs="Arial" w:ascii="Arial" w:hAnsi="Arial"/>
          <w:sz w:val="24"/>
        </w:rPr>
        <w:t>- Különben is, ideje megnyugtatni Artu Detut és Thrip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 - intette le Halla. - Azt hittem, csak ketten vagy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android... örökölte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rendben. Nekem sohasem futotta egy személyi android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zetés közben Luke odasandított a birodalmi tisztviselőre. A fickó nem tanúsított további érdeklődést irántuk, oda sem nézett. A rabszolganő-história nyilván meggyő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odakint voltak, és a dupla fémajtó becsukódott mögöttük, Leia alaposan sípcsonton rúgta Luke-ot. Luke elvesztette az egyensúlyát, s a keskeny járdáról a járdát az úttesttől elválasztó, sárral teli árokba zuhant. Mikor magához tért, meglepetten nézett a hercegnőre.</w:t>
      </w:r>
    </w:p>
    <w:p>
      <w:pPr>
        <w:pStyle w:val="Csakszveg"/>
        <w:ind w:left="540" w:right="782" w:firstLine="360"/>
        <w:jc w:val="both"/>
        <w:rPr/>
      </w:pPr>
      <w:r>
        <w:rPr>
          <w:rFonts w:eastAsia="MS Mincho;ＭＳ 明朝" w:cs="Arial" w:ascii="Arial" w:hAnsi="Arial"/>
          <w:sz w:val="24"/>
        </w:rPr>
        <w:t>- Most már legalább bányászra hasonlítasz - mosolygott rá a hercegnő. - Azért kaptad, mert megpofoztál. De nincs harag, ug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lerázta a kezére ragadt sarat, és visszamosolygott a hercegnőre.</w:t>
      </w:r>
    </w:p>
    <w:p>
      <w:pPr>
        <w:pStyle w:val="Csakszveg"/>
        <w:ind w:left="540" w:right="782" w:firstLine="360"/>
        <w:jc w:val="both"/>
        <w:rPr/>
      </w:pPr>
      <w:r>
        <w:rPr>
          <w:rFonts w:eastAsia="MS Mincho;ＭＳ 明朝" w:cs="Arial" w:ascii="Arial" w:hAnsi="Arial"/>
          <w:sz w:val="24"/>
        </w:rPr>
        <w:t>- Nem haragszom, Leia. - És ültéből fölnyújtotta a kezét. A hercegnő bal kezével egy oszlopba kapaszkodva előrehajolt, s jobb kezét odanyújtotta Luke-nak, hogy fölsegít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z elővigyázatossága nem segített. Luke nagyot rántott, s a hercegnő máris ott hasalt mellette mocskosán az árokban. Luke vigyorogva nézte, amint megfordult, és kétségbeesetten nézett végig magán.</w:t>
      </w:r>
    </w:p>
    <w:p>
      <w:pPr>
        <w:pStyle w:val="Csakszveg"/>
        <w:ind w:left="540" w:right="782" w:firstLine="360"/>
        <w:jc w:val="both"/>
        <w:rPr/>
      </w:pPr>
      <w:r>
        <w:rPr>
          <w:rFonts w:eastAsia="MS Mincho;ＭＳ 明朝" w:cs="Arial" w:ascii="Arial" w:hAnsi="Arial"/>
          <w:sz w:val="24"/>
        </w:rPr>
        <w:t>- Most nézz meg! Mit csináltál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legalább rabszolgalányra hasonlítasz - felelte könnyedén Luke. - Itt az ember sohasem lehet elég óvatos, tudod.</w:t>
      </w:r>
    </w:p>
    <w:p>
      <w:pPr>
        <w:pStyle w:val="Csakszveg"/>
        <w:ind w:left="540" w:right="782" w:firstLine="360"/>
        <w:jc w:val="both"/>
        <w:rPr/>
      </w:pPr>
      <w:r>
        <w:rPr>
          <w:rFonts w:eastAsia="MS Mincho;ＭＳ 明朝" w:cs="Arial" w:ascii="Arial" w:hAnsi="Arial"/>
          <w:sz w:val="24"/>
        </w:rPr>
        <w:t>-Hát ha erről van szó... - Luke elkerülte az első marék sarat, amit a hercegnő rádobott, a másodiknak a felét is, aztán összeakaszk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jót szórakozott rajtuk, míg a háta mögött meg nem jelent néhány nagydarab fickó, akik a tavernából jöttek ki. Azok is megálltak, és nézték az iszapbirkózást az árokban. Éppen eléggé részegek voltak ahhoz, hogy veszélyessé váljanak, s ahogy a birkózókat nézték, egyre jobban elcsöndes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úlságosan is" - gondolta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elkűnkért és az egészségünkért - súgta sietősen a verekedőknek -, hagyjátok ab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ig sárosan sem Luke, sem a hercegnő nem hallotta Halla idegesen elsuttogott figyelmeztet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fickó jobbra fordult, kiköpött, és megállapította:</w:t>
      </w:r>
    </w:p>
    <w:p>
      <w:pPr>
        <w:pStyle w:val="Csakszveg"/>
        <w:ind w:left="540" w:right="782" w:firstLine="360"/>
        <w:jc w:val="both"/>
        <w:rPr/>
      </w:pPr>
      <w:r>
        <w:rPr>
          <w:rFonts w:eastAsia="MS Mincho;ＭＳ 明朝" w:cs="Arial" w:ascii="Arial" w:hAnsi="Arial"/>
          <w:sz w:val="24"/>
        </w:rPr>
        <w:t>- A rabszolgák nem szoktak visszaütni, fiú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lami nem stimmel - állapította meg a társa is azonn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 mondta egy harmadik - a város törvényei tiltják a nyilvános vereked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an - mondta egy másik. - Talán elboronálhatjuk a dolgot, mielőtt megjön az éjszakai járőr. Még jót is tennénk velük. - Lekiáltott Luke-nak: - Kitartás, fiatalember! Nem engedjük, hogy bánt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t fickó vigyorogva lépett le a járdáról. Hallára szerencsére senki sem fordított figyelmet, így hát visszahúzódott az árnyé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vel szolgálhatok, asszonyom? - súgta valaki a fülébe. Halla nagyot ugrott. Thripio is nagyot ugr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ersz így rám ijeszteni, te ócskavastelepi szökev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ézést, asszonyom, de a gazdám meg az úr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Tehát te vagy Thripio?</w:t>
      </w:r>
    </w:p>
    <w:p>
      <w:pPr>
        <w:pStyle w:val="Csakszveg"/>
        <w:ind w:left="540" w:right="782" w:firstLine="360"/>
        <w:jc w:val="both"/>
        <w:rPr/>
      </w:pPr>
      <w:r>
        <w:rPr>
          <w:rFonts w:eastAsia="MS Mincho;ＭＳ 明朝" w:cs="Arial" w:ascii="Arial" w:hAnsi="Arial"/>
          <w:sz w:val="24"/>
        </w:rPr>
        <w:t>A robot bóli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ő Artu Detu. - A közelből csipogás hallatszott. - Attól tartok, hogy most semmit sem tehe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lesett az utcára. - Talán a fiúk csak tréfá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fickó elrángatta Lelát Luke-tól. Ekkor nézhették meg először alaposabban a lányt.</w:t>
      </w:r>
    </w:p>
    <w:p>
      <w:pPr>
        <w:pStyle w:val="Csakszveg"/>
        <w:ind w:left="540" w:right="782" w:firstLine="360"/>
        <w:jc w:val="both"/>
        <w:rPr/>
      </w:pPr>
      <w:r>
        <w:rPr>
          <w:rFonts w:eastAsia="MS Mincho;ＭＳ 明朝" w:cs="Arial" w:ascii="Arial" w:hAnsi="Arial"/>
          <w:sz w:val="24"/>
        </w:rPr>
        <w:t>- Nohát - mondta egy nagy bajuszú, hordóhasú fic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ár biztos, hogy ez nem androi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most vette csak észre, hogyan bámulják a bányászok. A Luke-kal való birkózás közben feszes ruháján több kapocs Is kinyílt. Bár csupa sár volt, alakja kellemetlenül nagy érdeklődést keltett a bányászokban. Úgy érezte, mintha a ruhája alatt valami mászna a tes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t sem törődve a sárral, ruháját rendezgetve, méltóságteljesen kihúzta magát, és kissé bizonytalan, de fenséges hangon kijelentette:</w:t>
      </w:r>
    </w:p>
    <w:p>
      <w:pPr>
        <w:pStyle w:val="Csakszveg"/>
        <w:ind w:left="540" w:right="782" w:firstLine="360"/>
        <w:jc w:val="both"/>
        <w:rPr/>
      </w:pPr>
      <w:r>
        <w:rPr>
          <w:rFonts w:eastAsia="MS Mincho;ＭＳ 明朝" w:cs="Arial" w:ascii="Arial" w:hAnsi="Arial"/>
          <w:sz w:val="24"/>
        </w:rPr>
        <w:t>- Nagyon köszönöm. Ez magánügy. És most, ha lennének olyan szívesek, és távozn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köszönöm. Ez magánügy" - visszhangozta gúnyosan az egyik. A többiek röhögtek, a szakállas ráförm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nem vagy nyilvántartott polgár, szépségem! - A hercegnő vállára mutatott. - Nincs névcédulád. Az utcai verekedés törvényellenes. Az én törvényem kimondja, hogy mindig és mindenütt tartóztassak le minden törvénysértőt. No, gyere szépen, hadd tartóztassalak le. - És kinyújtotta erős manc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sebesen hátrált, dühödten nézett rájuk, de magabiztossága úgy olvadt le róla, mint hó a kályh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ondhatom, hogy ki vagyok, de ha hozzám mertek nyúlni, felelni fogtok é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hordóhasú lépett közelebb. A hangja komoly volt, és nem mosoly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pedig én nagyon is szeretnék hozzád érni, kisany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arcsú alak jelent meg a hercegnő és az őt letartóztatni szándékozó bányász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barátom, ez magántermészetű vita, majd mi elintézzük.</w:t>
      </w:r>
    </w:p>
    <w:p>
      <w:pPr>
        <w:pStyle w:val="Csakszveg"/>
        <w:ind w:left="540" w:right="782" w:firstLine="360"/>
        <w:jc w:val="both"/>
        <w:rPr/>
      </w:pPr>
      <w:r>
        <w:rPr>
          <w:rFonts w:eastAsia="MS Mincho;ＭＳ 明朝" w:cs="Arial" w:ascii="Arial" w:hAnsi="Arial"/>
          <w:sz w:val="24"/>
        </w:rPr>
        <w:t>- Nem vagyok a barátod, fiacskám - mondta nyugodtan a fickó, s fél kézzel hátralökte Luke-ot. – Ne szólj bele! A szöveged úgysem szá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rémülten fölkiáltott. Egy másik fickó odaosont mögé, és bal karjával átkarolta a mellkasát. Luke odaugrott, s a keze élével a férfi csuklójára sújtott. A bányász fájdalmasan fölkiáltott, hátraugrott, és a csuklóját dörzsö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án halálos csönd lett. Most minden szem Luke-ra és nem a hercegnőre szegeződött. A ködben csupán a dzsungel távoli neszei hallatszottak.</w:t>
      </w:r>
    </w:p>
    <w:p>
      <w:pPr>
        <w:pStyle w:val="Csakszveg"/>
        <w:ind w:left="540" w:right="782" w:firstLine="360"/>
        <w:jc w:val="both"/>
        <w:rPr/>
      </w:pPr>
      <w:r>
        <w:rPr>
          <w:rFonts w:eastAsia="MS Mincho;ＭＳ 明朝" w:cs="Arial" w:ascii="Arial" w:hAnsi="Arial"/>
          <w:sz w:val="24"/>
        </w:rPr>
        <w:t>- A szépfiú játszani akar - sziszegte az a fickó, akinek Luke a csuklójára vert.- Ellenáll a nyilvános letartóztatásnak. - Jobb karja előrelendült. Kezeslábasa ujjából kétélű tőr csúszott elő hangos kattanással. Az élek ott csillogtak összeszorított ökle előtt. A taverna csukott ablakain kiszűrődő fényben a penge fenyegetően villogott, ahogy a fickó lassan megindult Luk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hercegnő csak némán bámult. S ezt tette Halla, Thriplo és Artu Detu is a biztonságos sötét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csak, fiacskám - intette közelebb Luke-ot a fickó fegyvertelen kezével. Aztán fölvillantotta a fegyvert, s üres kabátujjából előbukkant a kettős penge. Megrántotta előbb a bal, aztán a jobb lábát. Mindkét csizmasarkából kettős pengék bukkantak elő. - Gyere, táncoljunk. Majd gondoskodom róla, hogy hosszú legy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figyelte mind-a nyolc pengét, s közben próbálta elterelni támadója figyel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kis vitánk volt a hölggyel. Nincs szükségünk kívülállók beavatkozás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éső, fiacskám - vigyorgott a fickó. - Te meg én már benne vagyunk. - A társai nézték, röhögtek, időnként oldalba bökték egymást. Látszott, hogy élvezik a móka minden pillana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elő bal kezével lesújtva előreugrott, elhibázta Luke-ot, aki hátraugrott és kirúgott oldalra, majd nagy ívben a jobb kezével próbálkozott. A kettős pengék süvítettek a sűrű, nyirkos levegőben.</w:t>
      </w:r>
    </w:p>
    <w:p>
      <w:pPr>
        <w:pStyle w:val="Csakszveg"/>
        <w:ind w:left="540" w:right="782" w:firstLine="360"/>
        <w:jc w:val="both"/>
        <w:rPr/>
      </w:pPr>
      <w:r>
        <w:rPr>
          <w:rFonts w:eastAsia="MS Mincho;ＭＳ 明朝" w:cs="Arial" w:ascii="Arial" w:hAnsi="Arial"/>
          <w:sz w:val="24"/>
        </w:rPr>
        <w:t>- Ne akarjunk bajt - mondta Luke, miközben keze kelletlenül fénykardjának markolatára csú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aggódj! Néhány perc múlva már úgysem lesz miért aggódnod - biztosította támadója. Egy kiáltással Luke felé lendült, de az ügyesen kivédte mind lesújtó kezét, mind rúgó lábát.</w:t>
      </w:r>
    </w:p>
    <w:p>
      <w:pPr>
        <w:pStyle w:val="Csakszveg"/>
        <w:ind w:left="540" w:right="782" w:firstLine="360"/>
        <w:jc w:val="both"/>
        <w:rPr/>
      </w:pPr>
      <w:r>
        <w:rPr>
          <w:rFonts w:eastAsia="MS Mincho;ＭＳ 明朝" w:cs="Arial" w:ascii="Arial" w:hAnsi="Arial"/>
          <w:sz w:val="24"/>
        </w:rPr>
        <w:t>- Vigyázz, Luke! - kiáltotta a hercegnő... de későn. Egy másik fickó Luke háta mögé került, és leszorította mindkét karját. A késelő kényelmesen közeledett Luke felé, arcáról lehervadt a mosoly, öklével hadonászott: A pengék úgy villogtak, mint a szeme.</w:t>
      </w:r>
    </w:p>
    <w:p>
      <w:pPr>
        <w:pStyle w:val="Csakszveg"/>
        <w:ind w:left="540" w:right="782" w:firstLine="360"/>
        <w:jc w:val="both"/>
        <w:rPr/>
      </w:pPr>
      <w:r>
        <w:rPr>
          <w:rFonts w:eastAsia="MS Mincho;ＭＳ 明朝" w:cs="Arial" w:ascii="Arial" w:hAnsi="Arial"/>
          <w:sz w:val="24"/>
        </w:rPr>
        <w:t>- Nagy táncos vagy, igaz, fiam? Belefáradtam a hajkurászásod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ssan csináld, Jake - mondta az egyik kibic. - Tanítsd meg a kölyköt!</w:t>
      </w:r>
    </w:p>
    <w:p>
      <w:pPr>
        <w:pStyle w:val="Csakszveg"/>
        <w:ind w:left="540" w:right="782" w:firstLine="360"/>
        <w:jc w:val="both"/>
        <w:rPr/>
      </w:pPr>
      <w:r>
        <w:rPr>
          <w:rFonts w:eastAsia="MS Mincho;ＭＳ 明朝" w:cs="Arial" w:ascii="Arial" w:hAnsi="Arial"/>
          <w:sz w:val="24"/>
        </w:rPr>
        <w:t>- Mondtam már- kezdte Luke, miközben egyre a közeledő pengét figyelte, és keze ismét az övéhez csúszott -, hogy nem akarunk bajt. - Megnyomta a gombot a kard markola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kapcsolva a hátrafordított, méternyi hosszú, kék energiasugár materializálódott, s átfúrta a Luke-ot lefogó fickó jobb combját. A férfi üvöltve eresztette el Luke-ot, s a földre zuhanva a lábához k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elő egy pillanatra megdermedt, aztán megindult előre. Luke a karddal bonyolult íveket és köröket írt le a sötétben, s támadója habozni kezdett. A földön fekvő ember szüntelenül jaj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csak annyira fenyegette meg a késforgatót, hogy az meghátráljon.</w:t>
      </w:r>
    </w:p>
    <w:p>
      <w:pPr>
        <w:pStyle w:val="Csakszveg"/>
        <w:ind w:left="540" w:right="782" w:firstLine="360"/>
        <w:jc w:val="both"/>
        <w:rPr/>
      </w:pPr>
      <w:r>
        <w:rPr>
          <w:rFonts w:eastAsia="MS Mincho;ＭＳ 明朝" w:cs="Arial" w:ascii="Arial" w:hAnsi="Arial"/>
          <w:sz w:val="24"/>
        </w:rPr>
        <w:t>-Tűnjetek el... min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komor négyes nem tűnt el, hanem új fegyvereket kapott elő. Bekerítették Luke-ot, csak arra vigyáztak, hogy a végzetes sugár hatókörén kívül maradj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javított valamit az esélyeken, mert a hozzá legközelebb álló férfi hátára csimpaszkodott, és belemart az arcába. A másik három továbbra is támadta Luke-ot a maga fegyverével, szakértő szemmel mérték föl reakcióit, s hangosan megtárgyalták, hogy tudnák a legkönnyebben elkapni. Ha arra számítottak, hogy negyedik társuk is csatlakozni fog hozzájuk, csalódniuk kellett. Azt teljesen lefoglalta a hercegnő, aki közben teli torokból szidta valamennyi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aggódva figyelte őket, mikor az utca végéről újabb mozgás vonta magára a figyelmét. Fekete-fehér páncélt viselő alakok csoportja közeledett gyors léptekkel a taverna felé. A közeledő birodalmi katonákról ismét a patthelyzetben levő csatározókra pillan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ik fickó hátulról támadt Luke-ra. Luke fölugrott a férfi nyársa fölé, s ugyanakkor lefelé sújtott. A férfi nyársat tartó keze levált, és csuklóban szépen kiégetve, enyhén füstölögve feküdt a sárban. A fickó hátrahanyatlott, és némán bámult elszenesedett csonkj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ohamosztagosok már közel jártak. Halla odahagyta búvóhelyét, intett Artu Detunak és Thripiónak, hogy kövessék, s az épületek közti sikátoron át eltűnt az éjszakában. A két android csupán egy pillanatig habozott, de rájöttek, hogy semmi haszna, ha elfogatják magukat, és köv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utolsó támadó most már óvatosabban próbálkozott Luke-kal. Miután egyetlen ellenfelét egy jól irányzott rúgással elintézte, a hercegnő már újabb ellenfél után nézett, amikor valami ragyogó fénnyel és hangosan robbant közöttük, s valamennyien megdermedtek. Mindannyian megfordultak, pislogva a vakító fényben, s azt látták, hogy energiapuskák merednek rájuk.</w:t>
      </w:r>
    </w:p>
    <w:p>
      <w:pPr>
        <w:pStyle w:val="Csakszveg"/>
        <w:ind w:left="540" w:right="782" w:firstLine="360"/>
        <w:jc w:val="both"/>
        <w:rPr/>
      </w:pPr>
      <w:r>
        <w:rPr>
          <w:rFonts w:eastAsia="MS Mincho;ＭＳ 明朝" w:cs="Arial" w:ascii="Arial" w:hAnsi="Arial"/>
          <w:sz w:val="24"/>
        </w:rPr>
        <w:t>- Tegyétek le a fegyvereiteket! - parancsolta az ügyeletes őrmester élesen, páncélos karján a félhomályban három szögletes jel látszott. A sisakján hasonló jeleket viselt. - A Császár nevében letartóztatlak benneteket fegyveres utcai verekedés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a bányászok eltették fegyvereiket, Luke is kikapcsolta a kardját. Két rohamosztagos szedte össze a kis arzenált. A hercegnő észrevette, hogy egyetlen áldozata kezd magához térni, s jókorát rúgott b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d abba! - kiáltott rá az őrme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ézést - válaszolta bűbájosa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gyveres őrök kíséretében vonultak végig a városon. Luke élt a lehetőséggel, és szemügyre vette az épületeket. Alig különböztek a már látottaktól. Egy ilyen városban, gondolta, a fölcserélhetőség gazdasági szükségszerű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mbejövő városlakók a falhoz húzódva suttogtak, s néha a szerencsétlen bűnösökre mutogattak. Nyilván jól tudták, hogy ml vár r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szerette volna, ha ő is tudja. - Szerinted hová visznek minket? - súgta a hercegnő.</w:t>
      </w:r>
    </w:p>
    <w:p>
      <w:pPr>
        <w:pStyle w:val="Csakszveg"/>
        <w:ind w:left="540" w:right="782" w:firstLine="360"/>
        <w:jc w:val="both"/>
        <w:rPr/>
      </w:pPr>
      <w:r>
        <w:rPr>
          <w:rFonts w:eastAsia="MS Mincho;ＭＳ 明朝" w:cs="Arial" w:ascii="Arial" w:hAnsi="Arial"/>
          <w:sz w:val="24"/>
        </w:rPr>
        <w:t>- A helyi börtönbe, hová másho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az egyik előttük álló épület felé bök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z az, hát nem mon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si, mimbani stílusban épült, jókora és félelmetes piramisforma építmény felé közeledtek. Éppen olyan szürke és fekete kövekből épült, mint azok a romok, amiket Luke akkor látott, mikor a hercegnő hajóját kereste. Az építmény, durva vonalai ellenére, a bányaváros modernebb és egyszerűbb épületei fölé magasodott.</w:t>
      </w:r>
    </w:p>
    <w:p>
      <w:pPr>
        <w:pStyle w:val="Csakszveg"/>
        <w:ind w:left="540" w:right="782" w:firstLine="360"/>
        <w:jc w:val="both"/>
        <w:rPr/>
      </w:pPr>
      <w:r>
        <w:rPr>
          <w:rFonts w:eastAsia="MS Mincho;ＭＳ 明朝" w:cs="Arial" w:ascii="Arial" w:hAnsi="Arial"/>
          <w:sz w:val="24"/>
        </w:rPr>
        <w:t>- Hát nem hagyományos dutyi - mondta halkan, mikor áthaladtak a bejárat vaskos boltíve alatt. Merészen az egyik rohamosztagos hoz fordult. - Mi ez az épü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isakos katona oda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glyok és a törvénysértők válaszolni szoktak, nem kérde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eglepő módon - miközben a modern vezetékekkel és elektronikus fölszerelésekkel ellátott folyosón haladtak - a rohamosztagos mégiscsak szolgált némi információ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oknak az ősi templomoknak egyike, melyeket a bennszülöttek épít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őszintén meglep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 a nyomorult korcsok, akik italt koldulnak?</w:t>
      </w:r>
    </w:p>
    <w:p>
      <w:pPr>
        <w:pStyle w:val="Csakszveg"/>
        <w:ind w:left="540" w:right="782" w:firstLine="360"/>
        <w:jc w:val="both"/>
        <w:rPr/>
      </w:pPr>
      <w:r>
        <w:rPr>
          <w:rFonts w:eastAsia="MS Mincho;ＭＳ 明朝" w:cs="Arial" w:ascii="Arial" w:hAnsi="Arial"/>
          <w:sz w:val="24"/>
        </w:rPr>
        <w:t>A katona váratlanul fölne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mpás, van humorérzéked. Szükséged lesz rá. Hogy a zöldek ilyesmit építsenek? Biztos minden idődet a bányában töltöd. Én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hamosztagos csak úgy ragyogott az önteltségtől.</w:t>
      </w:r>
    </w:p>
    <w:p>
      <w:pPr>
        <w:pStyle w:val="Csakszveg"/>
        <w:ind w:left="540" w:right="782" w:firstLine="360"/>
        <w:jc w:val="both"/>
        <w:rPr/>
      </w:pPr>
      <w:r>
        <w:rPr>
          <w:rFonts w:eastAsia="MS Mincho;ＭＳ 明朝" w:cs="Arial" w:ascii="Arial" w:hAnsi="Arial"/>
          <w:sz w:val="24"/>
        </w:rPr>
        <w:t>- Én igyekszem állandóan művelődni. Mint tudod - kezdte -, ezen a világon sok félintelligens faj él a zöldeken kívül. Az egyik jobban elkorcsosult, mint a másik. Bármilyen faj is építette ezeket az épületeket - puskájával a boltívekre mutatott -, az már rég kihalt. Legalábbis a birodalmi vizsgálatok mindeddig ezt mutattá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mét befordultak egy sarkon, s Luke-ot ámulatba ejtette az épület nagyság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tt rendezték be a bányairodákat meg a birodalmi főhadiszállást. - A katona megrázta a fejét. - Ti bányászok semmit sem tudtok, csak hajtjátok magatokat azért a pénz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 - ismerte be Luke, és csöppet sem bánta, hogy ezzel rossz fényt vet valamennyi bányászra. Hiszen nem voltak különösebben szívélyesek hozzá, mióta csak összeakadt velük. - Mi egy másik városból jöttünk - tette azért hozzá az illendőség kedvé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hamosztagos egyszeriben megfeledkezett előbbi, szinte barátságos viselkedéséről, és hidegen válasz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de az Is lehet, hogy nem. Az ilyen javíthatatlan verekedők sokat hazudoznak. Hogy a Birodalom biztonsági szelepként megenged némi lazaságot, még nem ok arra, hogy visszaéljetek vele. Megszenveditek valamennyien. - És előremutatott arra a rohamosztagosra, aki a zsákot vitte az elkobzott fegyverekkel. - Ha pedig a fegyverek is előkerülnek, már nemcsak a munkafegyelemről van szó. Vádat fognak emelni ellenetek, és amit kaptok, annak nem fogtok örülni. Remélem, csak azt kapjátok majd, amit megérdemeltek.</w:t>
      </w:r>
    </w:p>
    <w:p>
      <w:pPr>
        <w:pStyle w:val="Csakszveg"/>
        <w:ind w:left="540" w:right="782" w:firstLine="360"/>
        <w:jc w:val="both"/>
        <w:rPr/>
      </w:pPr>
      <w:r>
        <w:rPr>
          <w:rFonts w:eastAsia="MS Mincho;ＭＳ 明朝" w:cs="Arial" w:ascii="Arial" w:hAnsi="Arial"/>
          <w:sz w:val="24"/>
        </w:rPr>
        <w:t>- Köszönöm - mondta szárazo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i kezdtük - morogta az egyik bányász. - A kardforgató meg a nő támadtak r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d be a szád! - parancsolt rá az őrmester. - Majd szépen elmondod a magadét Grammel felügyelő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ttől Luke és Leia egyaránt megrémültek. Grammel volt az az ember, akit Halla szerint ajánlatos elkerü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nagylelkű lesz - folytatta a filozofálást az őrmester. - Itt nehéz jó munkást kapni. Talán az ujjaid legtöbbjét meghagyja.</w:t>
      </w:r>
    </w:p>
    <w:p>
      <w:pPr>
        <w:pStyle w:val="Csakszveg"/>
        <w:ind w:left="540" w:right="782" w:firstLine="360"/>
        <w:jc w:val="both"/>
        <w:rPr/>
      </w:pPr>
      <w:r>
        <w:rPr>
          <w:rFonts w:eastAsia="MS Mincho;ＭＳ 明朝" w:cs="Arial" w:ascii="Arial" w:hAnsi="Arial"/>
          <w:sz w:val="24"/>
        </w:rPr>
        <w:t>- Bárcsak többet tudtunk volna meg Hallától erről a Grammmelról! - mormog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Halla. - A hercegnő elbátortalanodott. - Nem nagyon törte magát, hogy megmentsen minket, nem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hetett volna - ellenkezett Luke - a birodalmi rohamosztagosok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an igazad van. De azért megpróbálhatta volna - vonta meg a vállát Lela. - Azt hiszem, nem kárhoztathatom, amiért mentette a bő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legalább Artu Detu és Thripio megmenekült - mondta halka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még egy szó ott hátul, és magam vágom le az ujjaitokat! - kiáltotta oda az őrme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zólnál hozzá, ha vagy egy órára beásnának négy láb mélyen a sárba? - vágott vissza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örülnék neki - mondta nyugodtan az őrmester. - És te mit szólnál hozzá, ha kiégetnék a nyelvecské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visszakozott. Már amúgy is elég nagy bajban voltak. Azzal semmit sem nyerhet, ha provokálja őket. Tekintetét az őrmester háta közepére összpontosította, így próbálta megzavarni a tudatát. Az őrmester azonban nem reagált. „A sisakja alatt, nyilván tömör csont van" - gondolta Lel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abb forduló következett, az utolsó, s egy nagy terembe léptek. A spártaian szürke kövek után megdöbbenve látták itt a fényűző berendezést. Mindenütt valódi és műszőrme. Sok-sok olyan berendezési tárgy, amiről Luke-nak a mimbaninál sokkal fejlettebb világok jutottak az eszébe. De mindez csöppet sem hivalkodóan, ami arra utalt, hogy a terem lakója ezeket a berendezési tárgyakat természetes használati tárgyainak tekin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m túlsó végében egyetlen ember ült egy közönséges hivatali íróasztalnál.</w:t>
      </w:r>
    </w:p>
    <w:p>
      <w:pPr>
        <w:pStyle w:val="Csakszveg"/>
        <w:ind w:left="540" w:right="782" w:firstLine="360"/>
        <w:jc w:val="both"/>
        <w:rPr/>
      </w:pPr>
      <w:r>
        <w:rPr>
          <w:rFonts w:eastAsia="MS Mincho;ＭＳ 明朝" w:cs="Arial" w:ascii="Arial" w:hAnsi="Arial"/>
          <w:sz w:val="24"/>
        </w:rPr>
        <w:t>- Vezesse ide őket, őrmester. - Unott hangja rekedtes volt. Luke arra gondolt, hogy a fickónak bizonyára megsérültek a hangszalagj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mester intésére a hét foglyot - köztük azt is, akinek sérüli lábát közben durva kötéssel látták el - az íróasztalhoz terel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rammelban az volt a legfigyelemreméltóbb, állapította meg Luke, ahogyan a bányászok reagáltak rá. Minden hevességük és hepciáskodásuk elpárol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sütötték a szemüket, a falat bámulták, vagy egymást - csak ne kelljen az asztalnál ülő férfira nézniük. Kényelmetlenül toporog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igyekezett feltűnés nélkül szemügyre venni azt az embert, aki ilyen tiszteletteljes megalázkodást váltott ki az öt kemény fickóból. Grammel fejét a kezébe temetve tanulmányozott valami iratot. Végül megdörzsölte a szemét, karba fonta a kezét, s az asztalra könyökölve végignézett a fogly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nem tette érdekesebbé környezetét. Az arca tojáshéj fehér volt, s kinézetén újabb csorbát ejtett, hogy amikor fölállt, előbukkant a pocakja, és csak dereka alatt tűnt el az egyenruha redői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aga az ezüst és szürke egyenruha makulátlan és kifogástalan volt rajta, mintha csak leplezni akarná a pocakot. A szoros, magas gallér fölött a nyak szögletes állban folytatódott, amit lekonyuló bajusz keretezett. A bajusz vonala jól illett a felügyelő zord arckifejezéséhez. „Nyilván mindig ilyen zord lehet" - gondolta Luke. A gránitpárkányra emlékeztető szemöldök alól apró, szúrós szem meredt rájuk, s a fejet sűrű, őszes-fekete haj koronáz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úgy érezte, hogy ezen az arcon ritkán villan föl a nevetés, s akkor sem természetes ok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sorra szemügyre vette a feszengve várakozó csoport tagjait. Luke példát vett a bányászokról, s igyekezett a szőrmével borított padló egyetlen foltjára koncentr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ezek azok a rendbontók, akik gyilkos fegyverekkel zavarják meg a békességet - állapította meg elítélő hangon Grammel. Luke fülét ismét karcolta ez a hang, mint valami rozsdás gépezet, ami régen nem látott kenőolajat. De ez az ijesztően recsegő hang nagyon is illett Grammelhoz.</w:t>
      </w:r>
    </w:p>
    <w:p>
      <w:pPr>
        <w:pStyle w:val="Csakszveg"/>
        <w:ind w:left="540" w:right="782" w:firstLine="360"/>
        <w:jc w:val="both"/>
        <w:rPr/>
      </w:pPr>
      <w:r>
        <w:rPr>
          <w:rFonts w:eastAsia="MS Mincho;ＭＳ 明朝" w:cs="Arial" w:ascii="Arial" w:hAnsi="Arial"/>
          <w:sz w:val="24"/>
        </w:rPr>
        <w:t>Az őrmester katonásan kilépett, és jel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elügyelő úr. Engedélyt kérek, hogy a két sérültet a betegszobába vigyem.</w:t>
      </w:r>
    </w:p>
    <w:p>
      <w:pPr>
        <w:pStyle w:val="Csakszveg"/>
        <w:ind w:left="540" w:right="782" w:firstLine="360"/>
        <w:jc w:val="both"/>
        <w:rPr/>
      </w:pPr>
      <w:r>
        <w:rPr>
          <w:rFonts w:eastAsia="MS Mincho;ＭＳ 明朝" w:cs="Arial" w:ascii="Arial" w:hAnsi="Arial"/>
          <w:sz w:val="24"/>
        </w:rPr>
        <w:t>- Az engedélyt megadom - mondta Grammel. Nem mosolyodott el egészen, de annyira azért megenyhült az arca, hogy az ajka egy kissé kiegyenesedjék. – Egy ideig jobb dolguk lesz, mint azoknak, akik itt marad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ágott kezű meg a lesántult bányászt kikísérték. Grammel most ismét a foglyokra fordította a figyelmét. Mikor Luke-hoz meg a hercegnőhöz ért, megrándult, mint akibe tűt szúr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iteket nem ismerlek. Kik vagytok? - Kijött az íróasztal mögül, s odaállt Luke orra elé. - Te, fiú! Mi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erű bányász, felügyelő úr - hebegte Luke, s igyekezett kellően rémültnek látszani. Nem esett nehezére. Az alázatos beszéd sem esett nehezére, ha egyszer az élete függött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most a hercegnőhöz lépett. És óvatosan elmosolyodott, mintha nehezére es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e, kedvesem? Nyilván te is bányász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Leia nem nézett a férfira. Fejével Luke felé bökött. - Az ő... rabszolgája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an - mondta gyorsan Luke. - Ő csak az én...</w:t>
      </w:r>
    </w:p>
    <w:p>
      <w:pPr>
        <w:pStyle w:val="Csakszveg"/>
        <w:ind w:left="540" w:right="782" w:firstLine="360"/>
        <w:jc w:val="both"/>
        <w:rPr/>
      </w:pPr>
      <w:r>
        <w:rPr>
          <w:rFonts w:eastAsia="MS Mincho;ＭＳ 明朝" w:cs="Arial" w:ascii="Arial" w:hAnsi="Arial"/>
          <w:sz w:val="24"/>
        </w:rPr>
        <w:t>- Hallom, fiam - mormogta Grammel. Újra a hercegnőre bámult, s az egyik ujját végighúzta Leia arcán. - Szép nő... - A hercegnő elrántotta a fejét. - És szenvedélyes. - Grammel Luke-ra pillantott. – Gratulálok az ízlésedhez, f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uram - mondta Luke. Leia villogó szemmel nézett rá, de ugyan mi mást mondhato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odorod alkalmatlanságod bizonyítéka - mondta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elégedette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dor - Ismételte. - Alkalmatlanság. A rabszolgák nem szoktak így beszélni. - A feszes vigyázzban álló őrmesterre mordult: - Milyen igazolványt találtak ennél a kettő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olványt, felügyelő úr? Föltételeztük, hogy a szokásos, uram.</w:t>
      </w:r>
    </w:p>
    <w:p>
      <w:pPr>
        <w:pStyle w:val="Csakszveg"/>
        <w:ind w:left="540" w:right="782" w:firstLine="360"/>
        <w:jc w:val="both"/>
        <w:rPr/>
      </w:pPr>
      <w:r>
        <w:rPr>
          <w:rFonts w:eastAsia="MS Mincho;ＭＳ 明朝" w:cs="Arial" w:ascii="Arial" w:hAnsi="Arial"/>
          <w:sz w:val="24"/>
        </w:rPr>
        <w:t>- Nem ellenőrizték az igazolványukat, őrmester? - kérdezte lassan Gra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szott, hogy az őrmester hirtelen megizzadt a páncélja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ram - mondta sután. - Csak föltételeztük.</w:t>
      </w:r>
    </w:p>
    <w:p>
      <w:pPr>
        <w:pStyle w:val="Csakszveg"/>
        <w:ind w:left="540" w:right="782" w:firstLine="360"/>
        <w:jc w:val="both"/>
        <w:rPr/>
      </w:pPr>
      <w:r>
        <w:rPr>
          <w:rFonts w:eastAsia="MS Mincho;ＭＳ 明朝" w:cs="Arial" w:ascii="Arial" w:hAnsi="Arial"/>
          <w:sz w:val="24"/>
        </w:rPr>
        <w:t>- Soha ne föltételezzen semmit, őrmester. A mindenség tele van olyan halottakkal, akik túlságosan bíztak a föltevéseikben. - Udvariasan Luke-hoz és Leiához fordult. - Szabadna az igazolvány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elszántan kutatott a zsebeiben, és igyekezett kellően döbbentnek látszani, mikor a nemlétező igazolvány nem került elő. A hercegnő megpróbálta utánozni.</w:t>
      </w:r>
    </w:p>
    <w:p>
      <w:pPr>
        <w:pStyle w:val="Csakszveg"/>
        <w:ind w:left="540" w:right="782" w:firstLine="360"/>
        <w:jc w:val="both"/>
        <w:rPr/>
      </w:pPr>
      <w:r>
        <w:rPr>
          <w:rFonts w:eastAsia="MS Mincho;ＭＳ 明朝" w:cs="Arial" w:ascii="Arial" w:hAnsi="Arial"/>
          <w:sz w:val="24"/>
        </w:rPr>
        <w:t>- Biztosan elveszítettük verekedés közben - mondta, s megpróbált gyorsan témát változtatni. - Ez az öt ember, most már csak három, megtámadott minket minden ok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zugság! - tiltakozott hevesen az egyik bányász. Együttérzést keresve nézett Grammelra, de nem talált megértés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d be a szád! - mondta nagyon halkan Grammel. A fickó készségesen engedelmes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rohamosztagos lépett a ter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ügyelő úr? - mondta aláza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bosszúsna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mi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hamosztagos az Íróasztalhoz lépett, és súgott valamit Grammel fülébe. Grammel meglep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ogadom. - Elindult az ajtó felé.</w:t>
      </w:r>
    </w:p>
    <w:p>
      <w:pPr>
        <w:pStyle w:val="Csakszveg"/>
        <w:ind w:left="540" w:right="782" w:firstLine="360"/>
        <w:jc w:val="both"/>
        <w:rPr/>
      </w:pPr>
      <w:r>
        <w:rPr>
          <w:rFonts w:eastAsia="MS Mincho;ＭＳ 明朝" w:cs="Arial" w:ascii="Arial" w:hAnsi="Arial"/>
          <w:sz w:val="24"/>
        </w:rPr>
        <w:t>Alacsony, köpenybe burkolódzott alak lépett be, és beszélgetni kezdett Grammellal. Luke csupán egy-egy szót hal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tetszik nekem, Leia - súgta oda a hercegnő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odálatos érzéked van hozzá, hogy a leggyötrelmesebb körülményeket egyszerűen hétköznapivá változtasd - súgta vissza barátságtalanul a hercegn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megbántódott. A felügyelő befejezte a beszélgetést a töpörödött alakkal, aki nyomban kisietett a teremből. Luke eltöprengett, hogy a köpönyeg alatt vajon ember vagy bennszülött rejtőzhetett. Gondolatait Grammel visszatérése szakította fél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 bányászok, kezdtétek a verekedést - mondta komoran, s erőteljesen hangsúlyozva, hogy ez Luke-ra és Leiára nem vonatkozik.</w:t>
      </w:r>
    </w:p>
    <w:p>
      <w:pPr>
        <w:pStyle w:val="Csakszveg"/>
        <w:ind w:left="540" w:right="782" w:firstLine="360"/>
        <w:jc w:val="both"/>
        <w:rPr/>
      </w:pPr>
      <w:r>
        <w:rPr>
          <w:rFonts w:eastAsia="MS Mincho;ＭＳ 明朝" w:cs="Arial" w:ascii="Arial" w:hAnsi="Arial"/>
          <w:sz w:val="24"/>
        </w:rPr>
        <w:t>- De felügyelő úr - kezdte a legnagyobb fickó rendkívül alázatosan-, provokáltak minket. Mi csak be akartuk tarttatni a város törvényét, hogy tilos a vereke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hogy közben ti Is megsértettétek ugyanezt a törvényt - vágott vissza Grammel -, és megtámadtátok ezt az ifjú hölg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lt komoly - próbálkozott a fickó. - Csakegy kis mókának szán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móka az egy időegységre jutó fizetésetek felébe fog kerülni - közölte Grammel. - Elnéző leszek veletek szemben. - A három fickó alig merte kimutatni az örömét. - A bányatörvények Itt enyhék, és meglehetősen nagy szabadságot engednek nektek a szabadidő eltöltése tekintetében. - Fenyegetően folytatta: - Mindazonáltal a gyilkossági kísérlet nem tartozik azon foglalatosságok közé, melyeket a Birodalom a szabadidő hasznos eltöltésének tart. - Aztán még hozzátette: - Bármi legyen is az én személyes vélemény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bányász nekibátorodott, és megpróbálta a lehető legjobban kihasználni a szerencsé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ammel felügyelő úr, én megfellebbezem az íté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úgy nézett a fickóra, mint a botanikus valami ismeretlen növényre.</w:t>
        <w:tab/>
      </w:r>
    </w:p>
    <w:p>
      <w:pPr>
        <w:pStyle w:val="Csakszveg"/>
        <w:ind w:left="540" w:right="782" w:firstLine="360"/>
        <w:jc w:val="both"/>
        <w:rPr/>
      </w:pPr>
      <w:r>
        <w:rPr>
          <w:rFonts w:eastAsia="MS Mincho;ＭＳ 明朝" w:cs="Arial" w:ascii="Arial" w:hAnsi="Arial"/>
          <w:sz w:val="24"/>
        </w:rPr>
        <w:t>- Ehhez jogod van. És milyen alap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mert nem volt rendes per, és nem voltak meg a szükséges feltételek - bökte ki végül a fickó akadoz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helyes. Minthogy itt én képviselem a birodalmi törvényt, a fellebbezést magam bírálom el. - Grammel rövid szünetet tartott, aztán könnyedén kijelentette: - A fellebbezést elutasítom.</w:t>
      </w:r>
    </w:p>
    <w:p>
      <w:pPr>
        <w:pStyle w:val="Csakszveg"/>
        <w:ind w:left="540" w:right="782" w:firstLine="360"/>
        <w:jc w:val="both"/>
        <w:rPr/>
      </w:pPr>
      <w:r>
        <w:rPr>
          <w:rFonts w:eastAsia="MS Mincho;ＭＳ 明朝" w:cs="Arial" w:ascii="Arial" w:hAnsi="Arial"/>
          <w:sz w:val="24"/>
        </w:rPr>
        <w:t>- Akkor a Birodalmi Nyersanyaghivatal bányászati ügyekkel megbízott képviselőjéhez fellebbezek! - vágott vissza a fickó. - Azt akarom, hogy az ítéletet másként bírálják föl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 mondta Grammel. Az íróasztala mögötti falhoz lépett. Kivett onnan egy hosszú, vékony műanyag rudat, s azzal ment vissza a bányászhoz. - A beszélgetést rögzítettük - közölte minden jelenlevő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nyomott egy gombot a rúdon, s a rúd viaszos felszínén szavak futottak végig. Mikor a felvétel lefutott, fölemelte a rudat, s a merev műanyaggal a vitatkozó bányász arcába üt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r fröccsent szót, s a fickó üvöltve összeesett. Egyik rémült társa lehajolt hozzá, ő megpróbálta fölitatni a vért. De a vér kitartóan csorgott az összetört orrból, végig a fickó arcán, le a kezeslába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mehettek - mondta hivatalos hangon Grammel, mintha mi sem történt volna. - Őrme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e ezt a hármat az egyik hátsó cellába! Mihelyt elég jól lesznek, a két társuk is odakerül. Csak üldögéljenek és gondolkozzanak egy kicsit. Jegyezze föl a nevüket és az azonosítási számukat, hogy könnyebben kifizethessék a büntetésüket. Hacsak - tette hozzá könnyed, társalgási hangon, a műanyag bottal játszadozva - nem óhajt még valaki fellebbezni az ítéletem el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özben a bányászok, az őrség kíséretében, a kijárat felé cipelték eszméletlen társukat, Grammel rájuk mutatott a bott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mester kikísérte a bányászokat és az őröket, majd visszatért őrt állni az ajtó mel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szeretem ezeket az adminisztratív eljárásokat - mondta kedvesen Grammel Luke-nak és, Leiának. - De ez ismeretlen, alig fölkutatott világ és nincs vesztegetni való időm. Néha gyors és kemény döntéseket kell hoznom. Az itt dolgozó ember-állatokat csupán az különbözteti meg a bennszülöttektől, hogy rafináltabb módon tudnak lealjasulni. Az effajta találékonyság már ezer éve az emberiség kitartó és sajnálatos tulajdonsága. Ezt nyilván ti is tudjátok, s ezért biztosan sokkal okosabbak lesztek, mint az imént távozott alantas lény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áült az íróasztal szélére, s a vörös végű bottal veregetni kezdte a lábszárát. Luke idegesen né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m már, felügyelő úr- ismételte-, hogy biztosan verekedés közben veszítettük el az igazolványunkat. Nyilván a sárba pottyantak. Ha visszamehetnénk oda, biztosan megtalálnánk. Hacsak – játszotta az aggodalmast - nem járt arra valaki a verekedés után, és el nem lopta őket.</w:t>
      </w:r>
    </w:p>
    <w:p>
      <w:pPr>
        <w:pStyle w:val="Csakszveg"/>
        <w:ind w:left="540" w:right="782" w:firstLine="360"/>
        <w:jc w:val="both"/>
        <w:rPr/>
      </w:pPr>
      <w:r>
        <w:rPr>
          <w:rFonts w:eastAsia="MS Mincho;ＭＳ 明朝" w:cs="Arial" w:ascii="Arial" w:hAnsi="Arial"/>
          <w:sz w:val="24"/>
        </w:rPr>
        <w:t>- Ó, nem hiszem, hogy szorgos polgáraink ilyesmit tennének - mondta elfordulva Grammel. Aztán a válla fölött éles pillantást vetett Luke-ra és Leiára. - Valójában nem is hiszem, hogy az igazolványok ott vannak. Nem hiszem, hogy egyáltalában volt igazolványotok. Ismereteim szerint ti nemcsak ebben a városban vagytok idegenek. Idegen nektek a bánya, a birodalmi csapatok itteni jelenléte, ez az egész világ. Hogy hogyan érkezhettetek Ide észrevétlenül, engedély nélkül és mégis épségben, el sem tudom képzelni. - A fogait csikorgatta, aztán fenyegetően hozzátette: - De ki fogom deríteni. Amit meg akarok tudni, azt mindig meg is tu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érdekes - jegyezte meg a hercegnő -, mert olyan embernek látom, aki alig-alig képes a tanul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gjegyzés nem bosszantotta Grammelt. Sőt mintha élvezte volna a hercegnő válogatott sértéseit.</w:t>
      </w:r>
    </w:p>
    <w:p>
      <w:pPr>
        <w:pStyle w:val="Csakszveg"/>
        <w:ind w:left="540" w:right="782" w:firstLine="360"/>
        <w:jc w:val="both"/>
        <w:rPr/>
      </w:pPr>
      <w:r>
        <w:rPr>
          <w:rFonts w:eastAsia="MS Mincho;ＭＳ 明朝" w:cs="Arial" w:ascii="Arial" w:hAnsi="Arial"/>
          <w:sz w:val="24"/>
        </w:rPr>
        <w:t>- Néhány perccel korábban ifjú hölgyem, alkalmatlannak neveztél. Most a szellemi képességeimet becsméreled. Nem vagyok ugyan intellektuális, de nem vagyok tehetségtelen és tanulatlan sem. S ezt azzal értem el, hogy megtanultam, hogyan kaphatok választ a kérdéseimre. De az első megjegyzésed, a modorommal kapcsolatban, helytálló. - Fölhúzta a bal lábát, és csizmája hegyével Leia bal combjába rúgott. A fájdalomtól felnyögve a hercegnő odakapott, és térdre rogyott. Jobb kezével megtámaszkodott, a ballal még mindig a rúgás helyét fogta. Luke a lelke mélyén tombolt, de kitartóan bámult maga elé. Semmi értelme meghalni itt és most.</w:t>
      </w:r>
    </w:p>
    <w:p>
      <w:pPr>
        <w:pStyle w:val="Csakszveg"/>
        <w:ind w:left="540" w:right="782" w:firstLine="360"/>
        <w:jc w:val="both"/>
        <w:rPr/>
      </w:pPr>
      <w:r>
        <w:rPr>
          <w:rFonts w:eastAsia="MS Mincho;ＭＳ 明朝" w:cs="Arial" w:ascii="Arial" w:hAnsi="Arial"/>
          <w:sz w:val="24"/>
        </w:rPr>
        <w:t>- Viszont egyenes ember vagyok - nézett le Grammel a hercegnőre. És kirúgta alóla támaszkodó jobb kezét. Leia előrezuhant, átfordult, aztán fölült, és még mindig fogta a lábát. A felügyelő ismét nagyot rúgott, ezúttal a gerincoszlop tövébe, de nem akkorát, hogy teljesen megbénítsa a lányt. Leia följajdult, odakapott, az oldalára zuhant, és nyögve feküdt a föld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Ismét fölhúzta a lábét. Luke nem bírta tovább, közéjük lépett, és gyorsan közbe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lmondanám az igazat, felügyelő úr, el se hinn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ánlat elég érdekes volt ahhoz, hogy kis időre elterelje Grammel figyelmét a hercegnő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ívesen meghallgatlak, fiatal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vigasztalhatatlanul fölsóhajtott, és nagyon levertne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ökött bűnözők vagyunk a Cirkarpuszról - vallotta be siralmas hangon - Zsarolásért köröznek minket.</w:t>
      </w:r>
    </w:p>
    <w:p>
      <w:pPr>
        <w:pStyle w:val="Csakszveg"/>
        <w:ind w:left="540" w:right="782" w:firstLine="360"/>
        <w:jc w:val="both"/>
        <w:rPr/>
      </w:pPr>
      <w:r>
        <w:rPr>
          <w:rFonts w:eastAsia="MS Mincho;ＭＳ 明朝" w:cs="Arial" w:ascii="Arial" w:hAnsi="Arial"/>
          <w:sz w:val="24"/>
        </w:rPr>
        <w:t>- A hason fekvő hercegnőre mutatott. - A lány a partnerem és csalétkem. Azt... azt a hibát követtük el, hogy olyan embereket kompromittáltunk, akik fontosabbak, mint gondoltuk. Nem vagyunk túlságosan nagymenő bűnözők, de sikerült magunkra haragítanunk néhány igazi nagyot... El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lytasd - mondta közönyösen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irkarpuszon még halálbüntetést szabnak ki számos bűnre - folytatta Luke. - Zűrzavaros, magán-vállalkozas-stilusú világ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I ismerem a Cirkarpuszt - szólt közbe türelmetlenül a felügyelő. Luke sietősen folytatta:  - Elkötöttünk egy kis mentőhajót. Hallottunk a kis kolóniákról a Tizenkettesen meg a Tíz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oda akartatok szökni - szólt közbe Grammel. - Ez elég logikusan hangzik.</w:t>
      </w:r>
    </w:p>
    <w:p>
      <w:pPr>
        <w:pStyle w:val="Csakszveg"/>
        <w:ind w:left="540" w:right="782" w:firstLine="360"/>
        <w:jc w:val="both"/>
        <w:rPr/>
      </w:pPr>
      <w:r>
        <w:rPr>
          <w:rFonts w:eastAsia="MS Mincho;ＭＳ 明朝" w:cs="Arial" w:ascii="Arial" w:hAnsi="Arial"/>
          <w:sz w:val="24"/>
        </w:rPr>
        <w:t>- Abban a reményben, hogy aztán majd ki tudunk jutni ebből az egész naprendszerből - fejezte be gyorsan Luke. A lelkesedése valódi volt, mert Grammel eddig még nem cáfolta meg a meséjét.- Őszintén szólva még arra is gondoltunk - tette hozzá a hihetőség kedvéért -, hogy csatlakozunk a lázadókhoz, ha úgy elkerülhetjük az igazságszolgáltatást.</w:t>
      </w:r>
    </w:p>
    <w:p>
      <w:pPr>
        <w:pStyle w:val="Csakszveg"/>
        <w:ind w:left="540" w:right="782" w:firstLine="360"/>
        <w:jc w:val="both"/>
        <w:rPr/>
      </w:pPr>
      <w:r>
        <w:rPr>
          <w:rFonts w:eastAsia="MS Mincho;ＭＳ 明朝" w:cs="Arial" w:ascii="Arial" w:hAnsi="Arial"/>
          <w:sz w:val="24"/>
        </w:rPr>
        <w:t>- Elég nyomorúságos áruló vált volna belőletek - állapította meg Grammel. - A lázadók szóba sem álltak volna veletek. Nem fogadnak be bűnözőket. Ami különös, mert gyakorlatilag ők a legkomiszabb bűnözök. De elég rátok nézni, hogy bárki világosan lássa: a lázadók nem fogadtak volna be benn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Szerencsére a hercegnő nem tud most nevetni a fájdalomtól" - gondolta Luke.</w:t>
      </w:r>
    </w:p>
    <w:p>
      <w:pPr>
        <w:pStyle w:val="Csakszveg"/>
        <w:ind w:left="540" w:right="782" w:firstLine="360"/>
        <w:jc w:val="both"/>
        <w:rPr/>
      </w:pPr>
      <w:r>
        <w:rPr>
          <w:rFonts w:eastAsia="MS Mincho;ＭＳ 明朝" w:cs="Arial" w:ascii="Arial" w:hAnsi="Arial"/>
          <w:sz w:val="24"/>
        </w:rPr>
        <w:t>- Mindazonáltal az a véleményem, fiatalember, hogy a meséd bármilyen hihetően hangzik is, nem más, mint ügyes hazugság. - Luke megdermedt. -De... azért igaz is lehet. Ha így lenne, ha valóban azok vagytok, akinek mondjátok magatokat, talán még a törvényen is tudunk valamit enyhíteni a kedvetekért. Én nagyra becsülöm a találékonyságot. Talán még feladatot Is találunk a számotokra, itt, a Mimbanon. Sok zúgolódó dolgozik a Birodalom bányáiban. Öttel már találkoztatok. De persze - fejezte be a gondolatsort - bármikor visszaküldhetlek bennetek a Cirkarpuszra is, hogy ott álljatok a törvény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ne, felügyelő úr! - kiáltotta Luke, térdre vetette magát, és kétségbeesetten átkarolta Grammel lábát. - Könyörgöm, azt ne! Kivégeznének minket. Könyörgöm, dolgozunk, amíg csak össze nem esünk, de ne küldjön vissza minket! - És zok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llj le a csizmámról! - parancsolta undorral Grammel. S mikor Luke engedelmesen hátrálni kezdett, a felügyelő leporolta a nadrágját ott, ahol Luke hozzá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nehezen kipréselt könnyeket törölgetve, Luke igyekezett kellően elkeseredetten nézni Grammelra. Közben a hercegnő fölült. Még mindig a hátsófelét dörzsölgette, s gondosan kerülte Grammel tekint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 mondtam, mindaz, amit elmeséltél, lehet igaz is, meg nem is - folytatta a felügyelő. Különös tekintettel nézte Luke-ot. - De van valami, ami nagyon is érdekel. Ha azzal kapcsolatban őszinte lennél velem, azt a jóhiszeműséged jelének tekinten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 felügyelő úr - mondta zavarta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udomásomra jutott- folytatta Grammel -, hogy egy kis ékkő van a birtokod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megderm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pPr>
      <w:r>
        <w:rPr>
          <w:rFonts w:eastAsia="MS Mincho;ＭＳ 明朝" w:cs="Arial" w:ascii="Arial" w:hAnsi="Arial"/>
          <w:sz w:val="24"/>
        </w:rPr>
        <w:t xml:space="preserve">Gálvölgyi Judit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iszt Györg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r>
        <w:br w:type="page"/>
      </w:r>
    </w:p>
    <w:p>
      <w:pPr>
        <w:pStyle w:val="Csakszveg"/>
        <w:ind w:left="540" w:right="782" w:firstLine="360"/>
        <w:rPr>
          <w:rFonts w:ascii="Arial" w:hAnsi="Arial" w:eastAsia="MS Mincho;ＭＳ 明朝" w:cs="Arial"/>
          <w:sz w:val="24"/>
        </w:rPr>
      </w:pPr>
      <w:r>
        <w:rPr>
          <w:rFonts w:eastAsia="MS Mincho;ＭＳ 明朝" w:cs="Arial" w:ascii="Arial" w:hAnsi="Arial"/>
          <w:sz w:val="24"/>
        </w:rPr>
        <w:t>LŐRINCZ L LÁSZLÓ</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HATLÁBÚ JEGESMEDV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bben az évben később érkezeit a tavasz a szigetekre. A mogorva és jégtáblákat lökdöső tenger még május elején is dühöngve csapkodta a sziklaszirteket, s egy-egy magasra csapó hullám elöntötte a sirályok fészkeit. A fenyegetően vijjogó északi szél megtépte a házak tetejét, havat hordott a jégkunyhókra és keserves vonyításra késztette még a tapasztalt szánhúzó kutyákat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nap aztán, úgy tizedike táján, megfordult a szél. Ott vijjogott ugyan még a sziklaszirtek között, és a hullámok is a sirályfészkek felé nyújtogatták habmarta ujjaikat, a tengerparton heverő kósza kövek azonban elhullajtották első könnycseppjeiket. Nem, nem a tengerből kicsapódott aprócska gömbök gördültek végig rajtuk, hanem a hosszú-hosszú hónapokra odafagyott jéggombócok változtak tiszta könnycseppé. Itt, a szélverte északi szigeteken nem kísérte diadalútját madárcsicsergés, nem emelt kalapot előtte a jöttére vágyakozó szántóvető: mégis mindenki tudta, hogy megérkezett a tava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zenötödike reggelén, amikor már a jégtáblák karcsúra fogytak az enyhe szélben, és a távoli jéghegyek tanácstalanul kóvályogtak a horizonton, Jokkii kiült a tengerpartra. Keresett magénak egy száraz, napon langyosodott követ, s térdét átkarolva a bólogató jéghegyeket nézte. Volt ideje bőven, hiszen Hollström kisasszony bement a városba, hogy új szemüveget csináltasson magának, a másik tanítónő osztályába pedig be sem fértek volna annyian, így aztán nyugodtan nézhette a hullámokat, s hallgathatta a tavasz papucsainak csoszog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p még alacsonyan járt, de Jokkii tudta, hogy rövidesen felkapaszkodik az égi hegy tetejére, hogy ott rója útját egészen addig, amíg be nem köszöntének a hosszú éjszakák. „Vijj-viu, vijj-viu." - kiáltoztak a jégmadarak, hogy Jokkiinak be kellett hunynia a szemét a boldogságtól. Amikor pedig hosszabb szünet után kinyitotta, egy fókapár nézett vele farkasszemet. A jéghegyek bólogattak, a fókák felhúzták az orrukat, és vidáman mozgatták bajuszkájukat. Nem egyedül jött a tavasz: a csodát hozta magával a sziget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enyhe szellő meglegyintette az arcát, Jokkii úgy elgyengült, hogy még a verejték Is kiütött a homlokán. Érezte, hogy valami még-sosem-voltat kellene tennie: talán felugrani és körbefutni a szigeteket, vagy száraz lábbal átkelni a tengeren, és elgyalogolni egészen Koppenhágáig. Ehelyett azonban szorosabban karolta a lábát, és maga sem tudta, hogyan, és főleg nem értette, hogy miért, váratlanul, önmaga számára is meghökkentő hirtelenséggel énekelni kezdett. Előbb csak dünnyögött egy furcsa, ismeretlenül is ismerős dallamot, majd egyre erősebben és határozottabban, egyre érthetőbb formát öltve buktak ki száján a szav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Ha a nap a hegyre felmegy, hej höő, hej hö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jégmadár utána megy, hej höő, hej hö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öveti őt reménykedve, hej höő, hej hö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hatlábú jegesmedve, hej höő, he| hö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Fóka anyónak szárnya nő, hej höő, hej hö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ivirágzik a lapos kő, hej höő, hej hö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Szarvas apó kicsúfolja, hej höő, hej hö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rvain a napot hozza, hej höő, hej hö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lán még tovább is énekelt volna, ha nem bukkan elő nem messze tőle, egy óriási kő mögül Kivii és Marttii. Tettek néhány tétova lépést Jokkii felé, arcukon értetlenség ült, majd amikor közvetlenül melléje értek, szinte egyszerre húzták fülig a száj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ad, mit mondott? - kérdezte Marttii. - Hallot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am, hát - bólogatott Kivii, és elcsuklott a hangja a nevetés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szongya - utánozta Marttii Jokkiit. - Követi őt reménykedve... a... a... hát ez óriási! A hatlábú jegesmedve! Meg kell dögleni a röhögéstől!</w:t>
      </w:r>
    </w:p>
    <w:p>
      <w:pPr>
        <w:pStyle w:val="Csakszveg"/>
        <w:ind w:left="540" w:right="782" w:firstLine="360"/>
        <w:jc w:val="both"/>
        <w:rPr/>
      </w:pPr>
      <w:r>
        <w:rPr>
          <w:rFonts w:eastAsia="MS Mincho;ＭＳ 明朝" w:cs="Arial" w:ascii="Arial" w:hAnsi="Arial"/>
          <w:sz w:val="24"/>
        </w:rPr>
        <w:t>- Ez még mind semmi - fintorodott el Kivii arca. - Ezt hallgasd meg: Fóka anyónak szárnya nő... meg aztán... Hogy is volt csak? Szarvas apó szarvain a napot hozza... Hahaha! Hallottál már il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n - biztosította Marttii. - Még soha nem hallottam ilyen badar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ig mondtam neked, hogy ennek a Jokkiinek nincs ki mind a négy kereke. Láttál már hatlábú jegesmedvét, te szerencsé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fiú szemét elborították a könnyek, és legszívesebben elfutott volna. Talán egészen Koppenhágáig, a zajló tenger há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már, te! Láttál valaha Is hatlábú jegesmedv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kkii hirtelen összeszedte magát, és. egy belső hangnak engedelmeskedve leheletnyire megbiccentette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legény úgy meredt rá, mintha tengeri szörnnyé változott volna.</w:t>
      </w:r>
    </w:p>
    <w:p>
      <w:pPr>
        <w:pStyle w:val="Csakszveg"/>
        <w:ind w:left="540" w:right="782" w:firstLine="360"/>
        <w:jc w:val="both"/>
        <w:rPr/>
      </w:pPr>
      <w:r>
        <w:rPr>
          <w:rFonts w:eastAsia="MS Mincho;ＭＳ 明朝" w:cs="Arial" w:ascii="Arial" w:hAnsi="Arial"/>
          <w:sz w:val="24"/>
        </w:rPr>
        <w:t>- Ez tényleg megbuggyant - mondta Marttii. – Azt mondja, hogy látott hatlábú jegesmed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nyleg megbuggyant - visszhangozta Klvi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láttál, te... te... rozmár?</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Itt... egy jégtábla tetején - mondta tétovázva Jokkii.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Hazud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zud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rttii nagyot ny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zárnyas fókát Is lát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zarvas apót is,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rván a nappal? Jokkii bólin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kis fickó akkor összekapaszkodott, és olyan harsány nevetésben tört ki, hogy a könnyük is csurgott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ez óriási! - harsogta Marttii, és Kivii vállára támaszkodott. - Hatlábú jegesmedve és repülő fóka! Óriá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riási! - vették vissza a szikl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rPr>
          <w:rFonts w:ascii="Arial" w:hAnsi="Arial" w:eastAsia="MS Mincho;ＭＳ 明朝" w:cs="Arial"/>
          <w:b/>
          <w:b/>
          <w:sz w:val="24"/>
        </w:rPr>
      </w:pPr>
      <w:r>
        <w:rPr>
          <w:rFonts w:eastAsia="MS Mincho;ＭＳ 明朝" w:cs="Arial" w:ascii="Arial" w:hAnsi="Arial"/>
          <w:b/>
          <w:sz w:val="24"/>
        </w:rPr>
        <w:t>A ZSU-NÉGYZET SZÉLÉ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 UUUUU! Auuuuu! Hogy az a</w:t>
        <w:tab/>
        <w: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ordít???!!! Kicsoda maga? Azonnal válaszo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főnök. Őrjárat ket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fehér Gubu! Maga az, R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hattam volna, hogy maga nyivákol. Mi van már megint... Hogy magával mindig történik vala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különös, főnök. Az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gyorsan, mert ha visszatér, becsuk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rázott,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fehér Gubu! Maga belenyúlt a relébe? Én úgy lecsukatom magát, de úgy!</w:t>
      </w:r>
    </w:p>
    <w:p>
      <w:pPr>
        <w:pStyle w:val="Csakszveg"/>
        <w:ind w:left="540" w:right="782" w:firstLine="360"/>
        <w:jc w:val="both"/>
        <w:rPr/>
      </w:pPr>
      <w:r>
        <w:rPr>
          <w:rFonts w:eastAsia="MS Mincho;ＭＳ 明朝" w:cs="Arial" w:ascii="Arial" w:hAnsi="Arial"/>
          <w:sz w:val="24"/>
        </w:rPr>
        <w:t>- Főnök... főnök, ez óriási! Nem hallja? Hurrá! Óriási! Megtaláltam! Felfedeztem! Felfe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figyeljen, Roz! Beszéljen értelmesen, mert... Ó, nagy fehér Gubu! Mi történt magával, R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figyeljen, főnök! Óriási felfedezést tettem! Kicseréltem a relében egy göböcöt... pontosabban összekötöttem két göböcö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megörült! Azonnal bontsa szét őket! Azt akarja, hogy tropára menjen a járgá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ez óriási, főnök! Milliószorosára nőtt a térerőm, főnök.! Mindent hallok az egész négyzetben! Minden űrhajó hangját... Minden jelet észlelek, főnök!</w:t>
      </w:r>
    </w:p>
    <w:p>
      <w:pPr>
        <w:pStyle w:val="Csakszveg"/>
        <w:ind w:left="540" w:right="782" w:firstLine="360"/>
        <w:jc w:val="both"/>
        <w:rPr/>
      </w:pPr>
      <w:r>
        <w:rPr>
          <w:rFonts w:eastAsia="MS Mincho;ＭＳ 明朝" w:cs="Arial" w:ascii="Arial" w:hAnsi="Arial"/>
          <w:sz w:val="24"/>
        </w:rPr>
        <w:t>- Azt akarja mondani,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főnök! Felfedeztem, hogyan lehet hallani az egész négyzetet. Óriási,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Hollström kisasszony maga elé tette a noteszét, és vérfagyasztó lassúsággal lapozgatni kezdett benne, Felnézett az osztályra, majd újra a noteszt fürkészte. Ebben a rettenetes pillanatban Marttii felnyújtotta a kezét. Hollström kisasszony felpillantott, és kedvetlenül biccentett feléje. - Mit akarsz, Martti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nék kérdezni valamit - mondta Martii tettetett komolysággal, de a közel ülők látták, hogy rángatódzik az arca a visszafojtott nevet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ha a természetrajzzal kapcsolatos - igyekezett kivédeni a nyilvánvaló időhúzási szándékot Hollström kisass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kisasszony - mondta Martti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kérdezz!</w:t>
      </w:r>
    </w:p>
    <w:p>
      <w:pPr>
        <w:pStyle w:val="Csakszveg"/>
        <w:ind w:left="540" w:right="782" w:firstLine="360"/>
        <w:jc w:val="both"/>
        <w:rPr/>
      </w:pPr>
      <w:r>
        <w:rPr>
          <w:rFonts w:eastAsia="MS Mincho;ＭＳ 明朝" w:cs="Arial" w:ascii="Arial" w:hAnsi="Arial"/>
          <w:sz w:val="24"/>
        </w:rPr>
        <w:t>- Hát, izé... Van hatlábú jegesm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kapja fel a fejét a kisasszony. - Jól hallottam?</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ud a fóka repülni? - dünnyögte Marttii, s itt-ott már felkuncogtak a padok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Marttii! - emelkedett fel vérvörös arccal Hollström kisasszony.</w:t>
      </w:r>
    </w:p>
    <w:p>
      <w:pPr>
        <w:pStyle w:val="Csakszveg"/>
        <w:ind w:left="540" w:right="782" w:firstLine="360"/>
        <w:jc w:val="both"/>
        <w:rPr/>
      </w:pPr>
      <w:r>
        <w:rPr>
          <w:rFonts w:eastAsia="MS Mincho;ＭＳ 明朝" w:cs="Arial" w:ascii="Arial" w:hAnsi="Arial"/>
          <w:sz w:val="24"/>
        </w:rPr>
        <w:t>- És a szarvas a szarvai között viszi a napot? - visította Marttii, és kipukkadt belőle a nevetés. Ekkor már mindenki a másik hátát és oldalát verte, csak Jokkii ült egyenes derékkal, és szemét újra elöntötték a könn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llström kisasszony felugrott, és néhány lépéssel Marttii mellett termett.</w:t>
      </w:r>
    </w:p>
    <w:p>
      <w:pPr>
        <w:pStyle w:val="Csakszveg"/>
        <w:ind w:left="540" w:right="782" w:firstLine="360"/>
        <w:jc w:val="both"/>
        <w:rPr/>
      </w:pPr>
      <w:r>
        <w:rPr>
          <w:rFonts w:eastAsia="MS Mincho;ＭＳ 明朝" w:cs="Arial" w:ascii="Arial" w:hAnsi="Arial"/>
          <w:sz w:val="24"/>
        </w:rPr>
        <w:t>- Mi akar ez lenni, Marttii? Lázas va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ugyan nem! - visította Marttii a hasát fogva.- De Jokkii tegnap azt mondta... hogy... kinn a parton látott egy hatlábú jegesmedvét, és... hahaha... nem bírom tovább... egy repülő fókát és... hihihi... egy szarvast, amint a napot hozta a szarvai között. Hihihih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llström kisasszony megfordult és Jokkiira me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kkii! Igaz, amit Marttii mon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fiú elvörösödött, és könnyeit nyelve határozotta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anárnő a szemébe nézett, visszament az asztalhoz, és becsukta a noteszét. Aztán visszafordult az osztály felé, és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gyeld magad, Jokki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ZSU-NÉGYZETBE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Őrjárat kettő. Hall engem,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irányítás. Mi a fenét akar már megi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jeleket fogtam, főnök.</w:t>
      </w:r>
    </w:p>
    <w:p>
      <w:pPr>
        <w:pStyle w:val="Csakszveg"/>
        <w:ind w:left="540" w:right="782" w:firstLine="360"/>
        <w:jc w:val="both"/>
        <w:rPr/>
      </w:pPr>
      <w:r>
        <w:rPr>
          <w:rFonts w:eastAsia="MS Mincho;ＭＳ 明朝" w:cs="Arial" w:ascii="Arial" w:hAnsi="Arial"/>
          <w:sz w:val="24"/>
        </w:rPr>
        <w:t>- Nagy fehér Gubum, segíts! Mit csin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ket fog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megő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n, főnök. De említettem, hogy megnöveltem a térerőt, és hallom az egész négy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figyeljen, Roz! Ha egyszer visszajön, én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 főnök. Lecsukat,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hát mik azok a jelek?</w:t>
      </w:r>
    </w:p>
    <w:p>
      <w:pPr>
        <w:pStyle w:val="Csakszveg"/>
        <w:ind w:left="540" w:right="782" w:firstLine="360"/>
        <w:jc w:val="both"/>
        <w:rPr/>
      </w:pPr>
      <w:r>
        <w:rPr>
          <w:rFonts w:eastAsia="MS Mincho;ＭＳ 明朝" w:cs="Arial" w:ascii="Arial" w:hAnsi="Arial"/>
          <w:sz w:val="24"/>
        </w:rPr>
        <w:t>- Még nem tudom pontosan. Nagyagy most dolgozik raj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hullámféle. Most mérjük a frekvenciát és a... Hoppá! Megvan. Kösz, Nagy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en már, Roz! Mi a fene van mag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illanat, főnök. Na, igen. Nagyagy szerint... furcsa. A Gubu csípje meg... Alighanem valami gáz van, főnő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figyeljen, Roz,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nem segélykérő jelek. Sőt, egészen biztosan a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érti, hogy valaki vagy valak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en biztosan, főnök.</w:t>
      </w:r>
    </w:p>
    <w:p>
      <w:pPr>
        <w:pStyle w:val="Csakszveg"/>
        <w:ind w:left="540" w:right="782" w:firstLine="360"/>
        <w:jc w:val="both"/>
        <w:rPr/>
      </w:pPr>
      <w:r>
        <w:rPr>
          <w:rFonts w:eastAsia="MS Mincho;ＭＳ 明朝" w:cs="Arial" w:ascii="Arial" w:hAnsi="Arial"/>
          <w:sz w:val="24"/>
        </w:rPr>
        <w:t>- És pont magának kellett beleakadnia! Mit akar csin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hatnék? A kozmosz második törvénye értelmében, ha segítséget kér val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ne tanítson, Roz! Jobban ismerem a kozmosz törvényeit, mint maga.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főnő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p jönnek a je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égyzet közepe felől.</w:t>
      </w:r>
    </w:p>
    <w:p>
      <w:pPr>
        <w:pStyle w:val="Csakszveg"/>
        <w:ind w:left="540" w:right="782" w:firstLine="360"/>
        <w:jc w:val="both"/>
        <w:rPr/>
      </w:pPr>
      <w:r>
        <w:rPr>
          <w:rFonts w:eastAsia="MS Mincho;ＭＳ 明朝" w:cs="Arial" w:ascii="Arial" w:hAnsi="Arial"/>
          <w:sz w:val="24"/>
        </w:rPr>
        <w:t>- Óvatosan közelítsen, Roz! Három gu távolságban megáll és nem mozdul, amíg engedélyt nem adok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ja, hogy valami ismeretlen intelligenc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agy biztos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nem tud a forrás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semmit. De Nagyagy hamarosan mindent megfej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Maga csak maradjon a fenekén, és két gu-ra álljon meg a forrástól! Ez parancs. Világos, Roz!</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Mint a vakablak, főnök.</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Jokkii már aludt, amikor Lautta hazaérkezett. Levetette a kabátját, megette a vacsoráját, amit Nelli rakott elé, majd szokásához híven még faragott egy kicsit a rénszarvasszarvon. A rozmárvadászok figurája már szépen alakult, és most éppen a csónak orránál tartott. Úgy számította, hogy a jövő hét elejére kész lesz vele, s akkor végre nekieshet a kompozíció legnehezebb részének, a megsebzett rozmárnak. Automatikusan járt a keze, és alighanem el Is bóbiskolhatott egy kicsit, mert arra riadt fel, hogy Nelli a karjára teszi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utta apa...</w:t>
      </w:r>
    </w:p>
    <w:p>
      <w:pPr>
        <w:pStyle w:val="Csakszveg"/>
        <w:ind w:left="540" w:right="782" w:firstLine="360"/>
        <w:jc w:val="both"/>
        <w:rPr/>
      </w:pPr>
      <w:r>
        <w:rPr>
          <w:rFonts w:eastAsia="MS Mincho;ＭＳ 明朝" w:cs="Arial" w:ascii="Arial" w:hAnsi="Arial"/>
          <w:sz w:val="24"/>
        </w:rPr>
        <w:t>Lautta kezében megállt a véső. Érezte, hogy valami van a levegőben, ami máskor nem szokott ott lenni. Valami megmagyarázhatatlan, szinte tapintható feszült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lak, Nel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kkliró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kkiiró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Történt valami, Nel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tudom. Alighanem még semmi komoly.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w:t>
      </w:r>
    </w:p>
    <w:p>
      <w:pPr>
        <w:pStyle w:val="Csakszveg"/>
        <w:ind w:left="540" w:right="782" w:firstLine="360"/>
        <w:jc w:val="both"/>
        <w:rPr/>
      </w:pPr>
      <w:r>
        <w:rPr>
          <w:rFonts w:eastAsia="MS Mincho;ＭＳ 明朝" w:cs="Arial" w:ascii="Arial" w:hAnsi="Arial"/>
          <w:sz w:val="24"/>
        </w:rPr>
        <w:t>- Hollström kisasszony megállított az utcán. Azt mondta, hogy Jokkii az utóbbi Időben furcsán viselk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Tan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tudom. Furcsán viselke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utta letette a vésőt, és egészen szembefordult az asszonn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 el mindent, Nell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llström kisasszony azt mondta, hogy Jokkii az utóbbi időben... hazud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csinál? - ámult el Lau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sszevissza beszél mindent. Azt mondja, hogy a tengerparton látott egy jegesmedvét.</w:t>
      </w:r>
    </w:p>
    <w:p>
      <w:pPr>
        <w:pStyle w:val="Csakszveg"/>
        <w:ind w:left="540" w:right="782" w:firstLine="360"/>
        <w:jc w:val="both"/>
        <w:rPr/>
      </w:pPr>
      <w:r>
        <w:rPr>
          <w:rFonts w:eastAsia="MS Mincho;ＭＳ 明朝" w:cs="Arial" w:ascii="Arial" w:hAnsi="Arial"/>
          <w:sz w:val="24"/>
        </w:rPr>
        <w:t>- Nem szeretem, ha egyedül mászkál a parton. Ami meg a medvét illeti, azt hiszem, eltúlozzátok a dolgot. Annak idején én is hazudtam ilyes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hogy Jokkii hatlábú jegesmedvét lá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ind w:left="540" w:right="782" w:firstLine="360"/>
        <w:jc w:val="both"/>
        <w:rPr/>
      </w:pPr>
      <w:r>
        <w:rPr>
          <w:rFonts w:eastAsia="MS Mincho;ＭＳ 明朝" w:cs="Arial" w:ascii="Arial" w:hAnsi="Arial"/>
          <w:sz w:val="24"/>
        </w:rPr>
        <w:t>- Hatlábú jegesmedvéi. És szárnyas fókát. És egy rénszarvast, akinek két szarva között volt a napkorong. És... és esküdözött, hogy valóban látta, és amikor Hollström kisasszony megfeddte érte, tovább erősködött, hogy igenis látta mindezeket. Félek, Lautta apa... Jó lenne, ha reggel beszélnél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utta elgondolkozva nézte Jokkii álomtól kipirult arcát. Aztán felhúzta a vállát, és megcsóválta a fejét.</w:t>
      </w:r>
    </w:p>
    <w:p>
      <w:pPr>
        <w:pStyle w:val="Csakszveg"/>
        <w:ind w:left="540" w:right="782" w:firstLine="360"/>
        <w:jc w:val="both"/>
        <w:rPr/>
      </w:pPr>
      <w:r>
        <w:rPr>
          <w:rFonts w:eastAsia="MS Mincho;ＭＳ 明朝" w:cs="Arial" w:ascii="Arial" w:hAnsi="Arial"/>
          <w:sz w:val="24"/>
        </w:rPr>
        <w:t>- Hát, ami azt Illeti, éppenséggel megpróbálh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ZSU-NÉGYZET KÖZEPE FELÉ</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 engem,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állok két gu-ra. Ahogy parancsolta. Különben Nagyagy majdnem megfejtette már az üzenetet. Kétségkívül idegen intelligenciával van dolgunk. És az is kétségtelen, hogy segítséget kér.</w:t>
      </w:r>
    </w:p>
    <w:p>
      <w:pPr>
        <w:pStyle w:val="Csakszveg"/>
        <w:ind w:left="540" w:right="782" w:firstLine="360"/>
        <w:jc w:val="both"/>
        <w:rPr/>
      </w:pPr>
      <w:r>
        <w:rPr>
          <w:rFonts w:eastAsia="MS Mincho;ＭＳ 明朝" w:cs="Arial" w:ascii="Arial" w:hAnsi="Arial"/>
          <w:sz w:val="24"/>
        </w:rPr>
        <w:t>-Te jószagú, nagy fehér Gubu! Mit mond még Nagy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okat, főnök. De attól tartok, hogy nem értek mindent.</w:t>
      </w:r>
    </w:p>
    <w:p>
      <w:pPr>
        <w:pStyle w:val="Csakszveg"/>
        <w:ind w:left="540" w:right="782" w:firstLine="360"/>
        <w:jc w:val="both"/>
        <w:rPr/>
      </w:pPr>
      <w:r>
        <w:rPr>
          <w:rFonts w:eastAsia="MS Mincho;ＭＳ 明朝" w:cs="Arial" w:ascii="Arial" w:hAnsi="Arial"/>
          <w:sz w:val="24"/>
        </w:rPr>
        <w:t>- Tudja mit, Roz? Én ezen egyáltalán nem csodálkozom. Maga csak mondja, amit Nagyagytól hallott, és az én dolgom, hogy megértsem, és döntést hozzak.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tudja, főnök. Hát akkor, először is... A jelek valamiféle hullámok, és Nagyagy szerint az intelligencia maga adja le őket, feltehetően külső segédeszköz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jen, főnök. Nagyagy azt mondja, hogy nem egészen világos az üzenet tartalmi része. Szerinte a következőről van szó: összeütközésbe került egymással valahogy egy reális, külső viliág és bizonyos, az ismeretlen Intelligencia által teremtett belső vil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ostobaság. Hiszen a kettő ugyan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l ez az intelligencia él, ott nem. Ott a Kettő között mély szakadék tát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valósítsa meg kívüI, amit belül már megvalós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hogy ez nem megy. Ott nem m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nébe is! Mit mond még Nagy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onfliktus komo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old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egíteni akarunk,- azt kell tennünk, amit otthon teszünk. Szinkronba hozzuk a külső világot a belsővel. Ezáltal a konfliktus megszűnik. Csakhogy ez ellentmond a benemavatkozási törvény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törli a segítségnyújtás törvé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Csak magától akartam hallani, főnök. </w:t>
      </w:r>
    </w:p>
    <w:p>
      <w:pPr>
        <w:pStyle w:val="Csakszveg"/>
        <w:ind w:left="540" w:right="782" w:firstLine="360"/>
        <w:jc w:val="both"/>
        <w:rPr/>
      </w:pPr>
      <w:r>
        <w:rPr>
          <w:rFonts w:eastAsia="MS Mincho;ＭＳ 明朝" w:cs="Arial" w:ascii="Arial" w:hAnsi="Arial"/>
          <w:sz w:val="24"/>
        </w:rPr>
        <w:t>- Ide figyeljen, Roz! Maradjon a helyén, és kérdezze meg Nagyagyat, hogy a beavatkozás milyen mértékben változtatná meg a kozmosz rendjét. Világos? Addig csak üljön a fenekén, és...</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Rendben van, főnök. Ülök, főnök.</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omorú vagyok, Jokki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apa. Anya már mondta.</w:t>
      </w:r>
    </w:p>
    <w:p>
      <w:pPr>
        <w:pStyle w:val="Csakszveg"/>
        <w:ind w:left="540" w:right="782" w:firstLine="360"/>
        <w:jc w:val="both"/>
        <w:rPr/>
      </w:pPr>
      <w:r>
        <w:rPr>
          <w:rFonts w:eastAsia="MS Mincho;ＭＳ 明朝" w:cs="Arial" w:ascii="Arial" w:hAnsi="Arial"/>
          <w:sz w:val="24"/>
        </w:rPr>
        <w:t>- Te tényl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pa. Tényleg. Ott jött a parton, közvetlenül a felhők alatt. És mind a hat lába súrolta a vizet. És hófehér volt a bundája, és körülötte ott röpködött a szárnyas fóka, és mellette jött a rénszarvas, szarván a nappal és...</w:t>
      </w:r>
    </w:p>
    <w:p>
      <w:pPr>
        <w:pStyle w:val="Csakszveg"/>
        <w:ind w:left="540" w:right="782" w:firstLine="360"/>
        <w:jc w:val="both"/>
        <w:rPr/>
      </w:pPr>
      <w:r>
        <w:rPr>
          <w:rFonts w:eastAsia="MS Mincho;ＭＳ 明朝" w:cs="Arial" w:ascii="Arial" w:hAnsi="Arial"/>
          <w:sz w:val="24"/>
        </w:rPr>
        <w:t>- Jól van, Jokkii, jól van. Ne sírj, kisfiam. Ha megjön a hajó, bemegyünk Koppenhágába, és meglátogatjuk Lars urat. Orvos, de nem ad injekciót. Majd elbeszélgettek, és meglátod, jóra fordul minden. Csak nyugodj meg, Jokkii... Ne sírj, kisf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ZSU-NÉGYZET KÖZEPE FELÉ</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 Juhhhhééé, főnök, juhhhhééó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na hivatalosab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nat, főnök. Nagyagy megfejtett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zal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főnök. Á beavatkozás nem lesz hatással a kozmosz rend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kkor csinálja. De ha neke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főnök. Lecsukat, főnök. Kérdezhetek valamit, 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száj? Hát jó... De csak rövi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ja, milyen a hatlábú jegesm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a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repülő fó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megőrült! Én magát ú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uhhhééé, főnök, juhhhéé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Hollstrőm kisasszony éppen a békáról magyarázott, amikor Jokkii berobbant az osztályba. Égett az arca, remegett a keze, el-elcsuklott a hangja, ahogy kiáltoz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zenetet kaptam! Gyertek! Mindenki jöjjön... Tíz perc múlva a parton... Ott lesz a jegesmedve és a fók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kapta Marttii karját, és cibálni kez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tek a partra! Mindenki a partra! Tíz perc múlva, 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llström kisasszony a többiekre kacsintott, és megpróbálta fegyelmezni remegő ha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Jokkii. Persze hogy kimegyünk. Mindannyian kimegyünk... Kivii, te elfutsz Jokkii édesapjáért. - Gyerünk, gyerek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smét fújni kezdett a langyos szellő, amikor kiérlek a partra. Aztán egyszerre csak megtorpant, mintha valaki megfogta volna a szárnyát. Akkor már Lautta is ott volt Jokkii mellett és Nelli is. A felhők megálltak az égen, és valahonnan a végtelen magasságból, szinte karnyújtásnyira tőlük, leereszkedett a vízre a hatlábú jegesmedve. Hófehér bundája szikrázott a napfényben, s Hollström kisasszony esküdni mert volna, hogy rájuk mosolygott. Körülötte játékosan röpködtek a szárnyas fókák, a rénszarvas pedig, szarván a nappal, vidáman lépkedett hullámról hullám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álltak a felhők, megállt a szél, megállt talán az idő is.</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Ettől kezdve Jokkii sok-sok órán és napon át, sok-sok évig mesélt a hatlábú jegesmedvéről, a szárnyas fókáról és a rénszarvasról, aki szarvain tartja a napot. Mindig újabb és újabb történ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ek szájtátva hallgatták, és Jokkii csak mesélt, mesélt, mesé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soha többé nem nevette ki érte sen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3:34:00Z</dcterms:created>
  <dc:creator>oep</dc:creator>
  <dc:description/>
  <dc:language>en-US</dc:language>
  <cp:lastModifiedBy>egyes kettes</cp:lastModifiedBy>
  <dcterms:modified xsi:type="dcterms:W3CDTF">2003-06-24T07:02:00Z</dcterms:modified>
  <cp:revision>42</cp:revision>
  <dc:subject/>
  <dc:title> </dc:title>
</cp:coreProperties>
</file>