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center"/>
        <w:rPr>
          <w:rFonts w:ascii="Arial" w:hAnsi="Arial" w:eastAsia="MS Mincho;ＭＳ 明朝" w:cs="Arial"/>
        </w:rPr>
      </w:pPr>
      <w:r>
        <w:rPr>
          <w:rFonts w:eastAsia="MS Mincho;ＭＳ 明朝" w:cs="Arial" w:ascii="Arial" w:hAnsi="Arial"/>
        </w:rPr>
        <w:t>NNCL260-2C8v1.0</w:t>
      </w:r>
    </w:p>
    <w:p>
      <w:pPr>
        <w:pStyle w:val="Csakszveg"/>
        <w:ind w:right="-1152" w:firstLine="180"/>
        <w:jc w:val="both"/>
        <w:rPr>
          <w:rFonts w:ascii="Arial" w:hAnsi="Arial" w:eastAsia="MS Mincho;ＭＳ 明朝" w:cs="Arial"/>
          <w:sz w:val="24"/>
        </w:rPr>
      </w:pPr>
      <w:r>
        <w:rPr>
          <w:rFonts w:eastAsia="MS Mincho;ＭＳ 明朝" w:cs="Arial" w:ascii="Arial" w:hAnsi="Arial"/>
          <w:sz w:val="24"/>
        </w:rPr>
        <w:drawing>
          <wp:inline distT="0" distB="0" distL="0" distR="0">
            <wp:extent cx="6096000" cy="435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96000" cy="4354830"/>
                    </a:xfrm>
                    <a:prstGeom prst="rect">
                      <a:avLst/>
                    </a:prstGeom>
                  </pic:spPr>
                </pic:pic>
              </a:graphicData>
            </a:graphic>
          </wp:inline>
        </w:drawing>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b/>
          <w:b/>
          <w:sz w:val="72"/>
        </w:rPr>
      </w:pPr>
      <w:r>
        <w:rPr>
          <w:rFonts w:eastAsia="MS Mincho;ＭＳ 明朝" w:cs="Arial" w:ascii="Arial" w:hAnsi="Arial"/>
          <w:b/>
          <w:sz w:val="72"/>
        </w:rPr>
        <w:t>ROBUR 1.</w:t>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Budapest, 1984</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A BORÍTÓ VISZT GYÖRGY MUNKÁJA</w:t>
      </w:r>
      <w:r>
        <w:br w:type="page"/>
      </w:r>
    </w:p>
    <w:p>
      <w:pPr>
        <w:pStyle w:val="Csakszveg"/>
        <w:ind w:left="3960" w:right="782" w:firstLine="360"/>
        <w:jc w:val="center"/>
        <w:rPr>
          <w:rFonts w:ascii="Arial" w:hAnsi="Arial" w:eastAsia="MS Mincho;ＭＳ 明朝" w:cs="Arial"/>
          <w:b/>
          <w:b/>
          <w:sz w:val="24"/>
        </w:rPr>
      </w:pPr>
      <w:r>
        <w:rPr>
          <w:rFonts w:eastAsia="MS Mincho;ＭＳ 明朝" w:cs="Arial" w:ascii="Arial" w:hAnsi="Arial"/>
          <w:b/>
          <w:sz w:val="24"/>
        </w:rPr>
        <w:t>„</w:t>
      </w:r>
      <w:r>
        <w:rPr>
          <w:rFonts w:eastAsia="MS Mincho;ＭＳ 明朝" w:cs="Arial" w:ascii="Arial" w:hAnsi="Arial"/>
          <w:b/>
          <w:sz w:val="24"/>
        </w:rPr>
        <w:t>ROBUR A NEVEM…”</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3960" w:right="782" w:firstLine="360"/>
        <w:jc w:val="both"/>
        <w:rPr>
          <w:rFonts w:ascii="Arial" w:hAnsi="Arial" w:eastAsia="MS Mincho;ＭＳ 明朝" w:cs="Arial"/>
          <w:sz w:val="24"/>
        </w:rPr>
      </w:pPr>
      <w:r>
        <w:rPr>
          <w:rFonts w:eastAsia="MS Mincho;ＭＳ 明朝" w:cs="Arial" w:ascii="Arial" w:hAnsi="Arial"/>
          <w:sz w:val="24"/>
        </w:rPr>
        <w:t>- Így mutatkozott be Jules Verne híres regényének, a Hódító Roburnak főszereplője a Weldon Club tagjai előtt. Aztán elmondta azt is, hogy szervezete vasból van, egészsége rendíthetetlen és roppant erős. Illő nekünk is bemutatkoznunk.</w:t>
      </w:r>
    </w:p>
    <w:p>
      <w:pPr>
        <w:pStyle w:val="Csakszveg"/>
        <w:ind w:left="396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ímlapon ott van a nevünk. Verne regényéből kölcsönöztük, A „robur" latin szó, magyar jelentése: „erő". Úgy gondoltuk, hogy ez a név jól jellemzi sorozatunkat, amelyben kalandos történeteket, tudományos-fantasztikus regényeket és elbeszéléseket fogunk közölni.</w:t>
      </w:r>
    </w:p>
    <w:p>
      <w:pPr>
        <w:pStyle w:val="Csakszveg"/>
        <w:ind w:left="396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ules Verne a tudományos-fantasztikus irodalom egyik nagy elődje, úgy is mondják, hogy „alapító atyja". Regényein nemzedékek nevelkedtek, élvezték fantasztikus utazási és kalandos történeteit, olvasói szívükbe zárták felejthetetlen hőseit. Ezer és ezer fiatalt indított tudományos pályára.</w:t>
      </w:r>
    </w:p>
    <w:p>
      <w:pPr>
        <w:pStyle w:val="Csakszveg"/>
        <w:ind w:left="3960" w:right="782" w:firstLine="360"/>
        <w:jc w:val="both"/>
        <w:rPr/>
      </w:pPr>
      <w:r>
        <w:rPr>
          <w:rFonts w:eastAsia="Arial" w:cs="Arial" w:ascii="Arial" w:hAnsi="Arial"/>
          <w:sz w:val="24"/>
        </w:rPr>
        <w:t xml:space="preserve"> </w:t>
      </w:r>
      <w:r>
        <w:rPr>
          <w:rFonts w:eastAsia="MS Mincho;ＭＳ 明朝" w:cs="Arial" w:ascii="Arial" w:hAnsi="Arial"/>
          <w:sz w:val="24"/>
        </w:rPr>
        <w:t>Jules Verne hagyományaira szeretnénk támaszkodni, ezért is választottuk annak a hősének nevét, aki feltalálta a légcsavaros repülőgépet, az Albatroszt, amikor a repülés úttörői még csak a kormányozható léghajóról álmodoztak.</w:t>
      </w:r>
    </w:p>
    <w:p>
      <w:pPr>
        <w:pStyle w:val="Csakszveg"/>
        <w:ind w:left="396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lbatrosz képe sorozatunk címere.</w:t>
      </w:r>
    </w:p>
    <w:p>
      <w:pPr>
        <w:pStyle w:val="Csakszveg"/>
        <w:ind w:left="3960" w:right="782" w:firstLine="360"/>
        <w:jc w:val="both"/>
        <w:rPr/>
      </w:pPr>
      <w:r>
        <w:rPr>
          <w:rFonts w:eastAsia="Arial" w:cs="Arial" w:ascii="Arial" w:hAnsi="Arial"/>
          <w:sz w:val="24"/>
        </w:rPr>
        <w:t xml:space="preserve"> </w:t>
      </w:r>
      <w:r>
        <w:rPr>
          <w:rFonts w:eastAsia="MS Mincho;ＭＳ 明朝" w:cs="Arial" w:ascii="Arial" w:hAnsi="Arial"/>
          <w:sz w:val="24"/>
        </w:rPr>
        <w:t>Egy kissé mi is Hódító Robur példáját szeretnénk követni.</w:t>
      </w:r>
    </w:p>
    <w:p>
      <w:pPr>
        <w:pStyle w:val="Csakszveg"/>
        <w:ind w:left="396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 akarjuk vinni olvasóinkat a távol múltba, ősemberek és ősi szörnyetegek közé, a távoli jövőbe, fantasztikus világokba. Szeretnénk megmutatni olvasóinknak a Föld messzi tájait, a levegő birodalmát, a pálmás szigeteket, a jeges hegycsúcsokat, a tengerek rejtelmeit, a Naprendszer bolygóit, a világűr csillagait. Szeretnénk bemutatni a regények bátor és okos hőseit, nemes céljaikat, akár népük szabadságáért, akár a Föld megmentéséért, akár a végtelenség meghódításáért küzdenek.</w:t>
      </w:r>
    </w:p>
    <w:p>
      <w:pPr>
        <w:pStyle w:val="Csakszveg"/>
        <w:ind w:left="3960" w:right="782" w:firstLine="360"/>
        <w:jc w:val="both"/>
        <w:rPr/>
      </w:pPr>
      <w:r>
        <w:rPr>
          <w:rFonts w:eastAsia="Arial" w:cs="Arial" w:ascii="Arial" w:hAnsi="Arial"/>
          <w:sz w:val="24"/>
        </w:rPr>
        <w:t xml:space="preserve"> </w:t>
      </w:r>
      <w:r>
        <w:rPr>
          <w:rFonts w:eastAsia="MS Mincho;ＭＳ 明朝" w:cs="Arial" w:ascii="Arial" w:hAnsi="Arial"/>
          <w:sz w:val="24"/>
        </w:rPr>
        <w:t>Szórakoztatni szeretnénk az olvasót. A képzelet szabadságát, az emberiesség győzelmének hitét, az igazság megismerésének Örömét szeretnénk adni. Örülnénk, ha a regények és elbeszélések szereplőivel együtt kutatná távoli vidékek titkait, repülne ismeretlen értelmes lények bolygóira, megfejtené a rejtélyeket, keresné az igazságot.</w:t>
      </w:r>
    </w:p>
    <w:p>
      <w:pPr>
        <w:pStyle w:val="Csakszveg"/>
        <w:ind w:left="396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rozatunk elsősorban a tizenéveseknek szól. De szól mindazoknak is, akik - ahogy mondani szokás - „a szívükben fiatalok maradtak".</w:t>
      </w:r>
    </w:p>
    <w:p>
      <w:pPr>
        <w:pStyle w:val="Csakszveg"/>
        <w:ind w:left="3960" w:right="782" w:firstLine="360"/>
        <w:jc w:val="both"/>
        <w:rPr/>
      </w:pPr>
      <w:r>
        <w:rPr>
          <w:rFonts w:eastAsia="MS Mincho;ＭＳ 明朝" w:cs="Arial" w:ascii="Arial" w:hAnsi="Arial"/>
          <w:sz w:val="24"/>
        </w:rPr>
        <w:t>Örülnénk, ha vállalkozásunk sikerrel járna, ha olvasóink megkedvelnék sorozatunkat, ha élveznék a köteteinkben megjelenő izgalmas, fordulatos, cselekményes, fantasztikus műveket.</w:t>
      </w:r>
    </w:p>
    <w:p>
      <w:pPr>
        <w:pStyle w:val="Csakszveg"/>
        <w:ind w:left="396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ágyunk ennél többre, mert ez a legtöbb.</w:t>
      </w:r>
    </w:p>
    <w:p>
      <w:pPr>
        <w:pStyle w:val="Csakszveg"/>
        <w:ind w:left="396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szöntjük a Robur első számának olvasóit, s reméljük, hogy jó barátok leszün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Tartalom</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b/>
          <w:sz w:val="24"/>
        </w:rPr>
        <w:t>EMILIO SALGARI: SANDOKAN A MALÁJ TIGRIS</w:t>
      </w:r>
      <w:r>
        <w:rPr>
          <w:rFonts w:eastAsia="MS Mincho;ＭＳ 明朝" w:cs="Arial" w:ascii="Arial" w:hAnsi="Arial"/>
          <w:sz w:val="24"/>
        </w:rPr>
        <w:t xml:space="preserve"> / Első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 TV nézők és az olvasók ott búcsúztak el a Maláj Tigristől, amint épp kitűzte zászlaját vezérhajójára. Új történetünk elején Sandokan még mindig Mariannát gyászolja, miközben Guillonk lord bosszúra éhesen keresi őt. Kammamuri, a hűséges indus harcos, Tremal-Naiknak, a rab tigrisvadásznak vinné el mennyasszonyát és a szabadságot. James Brooke végső csapásra készül a kalózok ellen. Vajon kinek sikerül elérnie céljá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Majtényi Zoltán fordítása. Viszt György rajzai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ádár Iván: Rablók és kalóz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 a kalóz, és ki a tengeri rabló? A válaszadás során megismerkedünk a vízi útonállás szokásaival különböző korokban és kultúrkörök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gedűs István: A Maláj Tigris és egyéb szigetlak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rethon Judit: A Jedi a mozi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 xml:space="preserve">TUDOMÁNY ÉS FANTASZTIKUM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uhay Havas Ervin: Miért nem élnek elefántok a Jupiter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b/>
          <w:sz w:val="24"/>
        </w:rPr>
        <w:t>A. D. FOSTER: A JEDI KRISTÁLY</w:t>
      </w:r>
      <w:r>
        <w:rPr>
          <w:rFonts w:eastAsia="MS Mincho;ＭＳ 明朝" w:cs="Arial" w:ascii="Arial" w:hAnsi="Arial"/>
          <w:sz w:val="24"/>
        </w:rPr>
        <w:t xml:space="preserve"> / Első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Sikerül-e Leia hercegnő titkos küldetése, amelytől az egész Tejútrendszer további sorsa függ? Sikerül-e Luke-nak, az Ifjú Jedi-lovagnak megvédeni akaratos úrnőjét? Egy elsietett kényszerleszállás után a Csillagok háborújának hősei egy feltáratlan bolygón, az ősvadon közepén birodalmi energiabányára bukkannak. Hogyan teljesítik küldetésüket, hogyan mentik meg puszta életüket? </w:t>
      </w:r>
    </w:p>
    <w:p>
      <w:pPr>
        <w:pStyle w:val="Csakszveg"/>
        <w:ind w:left="540" w:right="782" w:firstLine="360"/>
        <w:jc w:val="both"/>
        <w:rPr/>
      </w:pPr>
      <w:r>
        <w:rPr>
          <w:rFonts w:eastAsia="MS Mincho;ＭＳ 明朝" w:cs="Arial" w:ascii="Arial" w:hAnsi="Arial"/>
          <w:sz w:val="24"/>
        </w:rPr>
        <w:t>Gálvölgyi Judit fordítása. Viszt György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Idegenek, robotok, űrhajó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Bárány Tamás: A tökéletes ember</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LVASNIVA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milio Salgari: A Fekete Kaló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MILIO SALGARI</w:t>
      </w:r>
    </w:p>
    <w:p>
      <w:pPr>
        <w:pStyle w:val="Csakszveg"/>
        <w:ind w:left="540" w:right="782" w:firstLine="360"/>
        <w:jc w:val="center"/>
        <w:rPr>
          <w:rFonts w:ascii="Arial" w:hAnsi="Arial" w:eastAsia="MS Mincho;ＭＳ 明朝" w:cs="Arial"/>
          <w:b/>
          <w:b/>
          <w:sz w:val="48"/>
        </w:rPr>
      </w:pPr>
      <w:r>
        <w:rPr>
          <w:rFonts w:eastAsia="MS Mincho;ＭＳ 明朝" w:cs="Arial" w:ascii="Arial" w:hAnsi="Arial"/>
          <w:b/>
          <w:sz w:val="48"/>
        </w:rPr>
      </w:r>
    </w:p>
    <w:p>
      <w:pPr>
        <w:pStyle w:val="Csakszveg"/>
        <w:ind w:left="540" w:right="782" w:firstLine="360"/>
        <w:rPr>
          <w:rFonts w:ascii="Arial" w:hAnsi="Arial" w:eastAsia="MS Mincho;ＭＳ 明朝" w:cs="Arial"/>
          <w:b/>
          <w:b/>
          <w:sz w:val="52"/>
        </w:rPr>
      </w:pPr>
      <w:r>
        <w:rPr>
          <w:rFonts w:eastAsia="MS Mincho;ＭＳ 明朝" w:cs="Arial" w:ascii="Arial" w:hAnsi="Arial"/>
          <w:b/>
          <w:sz w:val="52"/>
        </w:rPr>
        <w:t>Sandokan</w:t>
      </w:r>
    </w:p>
    <w:p>
      <w:pPr>
        <w:pStyle w:val="Csakszveg"/>
        <w:ind w:left="540" w:right="782" w:firstLine="360"/>
        <w:rPr>
          <w:rFonts w:ascii="Arial" w:hAnsi="Arial" w:eastAsia="MS Mincho;ＭＳ 明朝" w:cs="Arial"/>
          <w:b/>
          <w:b/>
          <w:sz w:val="24"/>
        </w:rPr>
      </w:pPr>
      <w:r>
        <w:rPr>
          <w:rFonts w:eastAsia="MS Mincho;ＭＳ 明朝" w:cs="Arial" w:ascii="Arial" w:hAnsi="Arial"/>
          <w:b/>
          <w:sz w:val="24"/>
        </w:rPr>
        <w:t xml:space="preserve">A Maláj Tigris </w:t>
      </w:r>
      <w:r>
        <w:rPr>
          <w:rFonts w:eastAsia="MS Mincho;ＭＳ 明朝" w:cs="Arial" w:ascii="Arial" w:hAnsi="Arial"/>
          <w:sz w:val="24"/>
        </w:rPr>
        <w:t>/ Első rész</w:t>
      </w:r>
    </w:p>
    <w:p>
      <w:pPr>
        <w:pStyle w:val="Csakszveg"/>
        <w:ind w:left="540" w:right="782" w:firstLine="360"/>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ELSŐ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Ifjú India szirtre fu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 Fedélzetmester úr, hol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láj szigetvilág kellős közepén, kedves Kammamuri bará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jutunk már el rendeltetési helyün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natkozol tán, te kóp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dehogy, csak épp sürgős a dolgom, és úgy érzem, az Ifjú India nagyon lassan hala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ll fedélzetmester, a több mint öt láb magas, tőrőlmetszett amerikai tengerész sanda szemmel mérte végig útitársát. A kérdezősködő huszonöt év körüli, szálas termetű, szép indus volt. Előkelő, finom vonásai megfeszültek a türelmetlenségtől, fülbevalói meg-megcsillantak, arany nyakláncai kecses ívben csüngtek meztelen, domború mellkas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r dörgő ágyúcső! - fortyant fel méltatlankodva az amerikai. - Még hogy az Ifjú India lassan halad?! Ez már sértés, mahratta komám!</w:t>
      </w:r>
    </w:p>
    <w:p>
      <w:pPr>
        <w:pStyle w:val="Csakszveg"/>
        <w:ind w:left="540" w:right="782" w:firstLine="360"/>
        <w:jc w:val="both"/>
        <w:rPr/>
      </w:pPr>
      <w:r>
        <w:rPr>
          <w:rFonts w:eastAsia="MS Mincho;ＭＳ 明朝" w:cs="Arial" w:ascii="Arial" w:hAnsi="Arial"/>
          <w:sz w:val="24"/>
        </w:rPr>
        <w:t>- Aki siet, Bill mester, annak egyóránként tizenöt csomóval száguldó cirkáló is camm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dögbe is, mire való ez a nagy sietség? - érdeklődött a fedélzetmester, és dühösen vakargatta a tarkóját. - Hohó, te selyma, tán csak nem valami nagy örökség pottyan az öled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 sincs örökségről! Hej, ha tudn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mondd csak, fiacsk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llok semmit emer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süket vagy erre a füledre. Lám csak! Ki tudja, micsoda titok lappang itt!... Az a leány is, akit kísérsz... Lám csak!...</w:t>
      </w:r>
    </w:p>
    <w:p>
      <w:pPr>
        <w:pStyle w:val="Csakszveg"/>
        <w:ind w:left="540" w:right="782" w:firstLine="360"/>
        <w:jc w:val="both"/>
        <w:rPr/>
      </w:pPr>
      <w:r>
        <w:rPr>
          <w:rFonts w:eastAsia="MS Mincho;ＭＳ 明朝" w:cs="Arial" w:ascii="Arial" w:hAnsi="Arial"/>
          <w:sz w:val="24"/>
        </w:rPr>
        <w:t>- Ugyan már! Mondja, fedélzetmester úr, mikor érkezün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rawa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mber tervez, Isten végez, fiam. Ránk törhet, mondjuk, egy tájfun, és elsüllyeszthet a tenger feneketlen fenek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még nekünk eshetnek a kalózok is, és pokolba küldhetnek mindnyájunkat. Kétrőfnyi kötelet vetnek ránk nyakravalóul, vagy egy krisszt böknek a bordáink köz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 kiáltott fel az Indus, és az arca megrándult, - Errefelé kalózok jár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árcsak a fojtogató gyilkosok a te szülőfölde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réfál?</w:t>
      </w:r>
    </w:p>
    <w:p>
      <w:pPr>
        <w:pStyle w:val="Csakszveg"/>
        <w:ind w:left="540" w:right="782" w:firstLine="360"/>
        <w:jc w:val="both"/>
        <w:rPr/>
      </w:pPr>
      <w:r>
        <w:rPr>
          <w:rFonts w:eastAsia="MS Mincho;ＭＳ 明朝" w:cs="Arial" w:ascii="Arial" w:hAnsi="Arial"/>
          <w:sz w:val="24"/>
        </w:rPr>
        <w:t>- Nézz csak az ormányárboc irányába. Mit látsz 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szig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az a sziget hírhedt kalózfész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hív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mpracem. Kilel a hideg, ha csak eszembe ju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ért? Mi van 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tigris, barátocskám, aki már vérbe borította az egész maláj szigetvilág lenge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Ügy hívják: a Maláj Tigris. Amúgy ember formájú, de kegyetlenebb még a dzsungel tigriseinél is. Ha ránk talál, lemészároltat mind egy szál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z angolok nem verik szét a hordáját?- kérdezte döbbenten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mpracem vérszomjas tigriseit elpusztítani nagyon nehéz - válaszolt a tengerész. - Néhány éve, 1852-ben az angolok hatalmas hajórajjal megostromolták a szigetet, elfoglalták, és foglyul ejtették a félelmetes Tigrist. Ám még meg sem érkeztek Labuanba, a kalózvezér, senki se tudja, hogyan, megszök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visszatért Mompracembe?</w:t>
      </w:r>
    </w:p>
    <w:p>
      <w:pPr>
        <w:pStyle w:val="Csakszveg"/>
        <w:ind w:left="540" w:right="782" w:firstLine="360"/>
        <w:jc w:val="both"/>
        <w:rPr/>
      </w:pPr>
      <w:r>
        <w:rPr>
          <w:rFonts w:eastAsia="MS Mincho;ＭＳ 明朝" w:cs="Arial" w:ascii="Arial" w:hAnsi="Arial"/>
          <w:sz w:val="24"/>
        </w:rPr>
        <w:t>- Két évig színét sem látták. Aztán 1854 elején újra megjelent a legszörnyűbb fajtájú maláj és dajak kalózok új bandája élén. Felkoncolták a szigeten állomásozó néhány angolt, visszatelepültek, és újra kezdték vérengző portyái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bban a pillanatban süvítő füttyögéssel friss széllökés vágott végig az Ifjú India fedélzetén, és súlya alatt megnyikordult a három árbo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hó! - kapta fel élénken a fejét Bill mester. - Nemsokára áll a bál, táncolunk ám, de cudar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éli, fedélzetmester úr?</w:t>
      </w:r>
    </w:p>
    <w:p>
      <w:pPr>
        <w:pStyle w:val="Csakszveg"/>
        <w:ind w:left="540" w:right="782" w:firstLine="360"/>
        <w:jc w:val="both"/>
        <w:rPr/>
      </w:pPr>
      <w:r>
        <w:rPr>
          <w:rFonts w:eastAsia="MS Mincho;ＭＳ 明朝" w:cs="Arial" w:ascii="Arial" w:hAnsi="Arial"/>
          <w:sz w:val="24"/>
        </w:rPr>
        <w:t>- Látod-e amott azt a tarjagos fekete felhőt? Olyan színű a pereme, akár az olvasztott sárgaréz. No, hát az nem sok nyugalommal kecseg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szélyben forgunk t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fjú India, fiacskám, szilárd jószág, nevetve dacol a tenger csapásaival. No de most rajta, vár az árbocszolgálat: igencsak hánykolódnak a hullámo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ll mester nem tévedett. A maláj szigetvilág tengere, amely addig olyan tisztán csillogott, akár az ablaküveg, akkor már ráncokat vetett, és ólomszürke színezetet öltött, ami semmi jót nem ígé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letről, Borneó roppant szigete (elől felhő kerekedett szurokfeketén, cafrangos szegélye vérvörösen izzott, lassanként árnyat vetett a nyugvófélben levő napra. A levegőben gigászi albatroszok csapongtak zaklatottan, olykor szinte súrolták a habok taréját, majd rekedt riogassál újra fölszárnya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széllökést furcsa csendesség követte, balsejtelemmel töltötte el valamennyiük lelkét, majd keleten földübörgött a men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gyják el a fedélzetet! - kiáltott MacClintock kapitány az utaso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nakodva bár, de valamennyien engedelmeskedtek, leereszkedtek a hajóorr és a tat négyszögű lejárati nyílásain. Egyvalaki azonban fennmaradt a fedélzeten, méghozzá az indus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 menj le! - förmedt rá a kapit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itány úr- kérdezte az indus, és rendíthetetlenül előrelépett -, veszélyben forg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tudod, ha elült a viha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tétlenül partra kell szállnom Sarawakban kapitány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süllyedünk el, partra szállsz.</w:t>
      </w:r>
    </w:p>
    <w:p>
      <w:pPr>
        <w:pStyle w:val="Csakszveg"/>
        <w:ind w:left="540" w:right="782" w:firstLine="360"/>
        <w:jc w:val="both"/>
        <w:rPr/>
      </w:pPr>
      <w:r>
        <w:rPr>
          <w:rFonts w:eastAsia="MS Mincho;ＭＳ 明朝" w:cs="Arial" w:ascii="Arial" w:hAnsi="Arial"/>
          <w:sz w:val="24"/>
        </w:rPr>
        <w:t>- De én nem akarok elsüllyedni, értse meg. Sarawakban vár rám valaki, akit nek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 Bill mester, vigye el innét azt a fickót! Most nincs vesztegetni való időnk. Az indust elhurcolták, és lehajították a hajóorr lejáró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ejében. A szél már förgeteges erővel fújt kelet felől, s ezer hangon bömbölt és süvített a hajófelszerelés közt. A fekete felhő gigászi méretűvé növekedett, csaknem teljes egészében befödte az égboltot. Bensejében szakadatlan mennydörgéssel, eszeveszetten száguldott napkeletről napnyugat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fjú India nevű pompás háromárbocos még vígan viselte tizenöt éve terhét. Könnyű, de szilárd szerkezete, valóban hatalmas vitorlázata, szirtekkel dacoló törzse azoknak a vesztegzárat áttörő hajóknak egyikére emlékeztetett, amelyek oly fontos, mondhatni, legendás szerepet játszottak az amerikai háború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856. augusztus 26-án kelt útra Calcuttából, vasvágányokat szállított Sarawakba; fedélzetén tizennégy tengerész, két tiszt és hat utas tartózkodott. Gyorsaságának és a jó széljárásnak köszönhetően alig tizenhárom nap múltán máris a maláj szigetvilág vizein vitorlázott, jelenleg épp a rettegett Mompracem sziget látókörében, ettől a kalózfészektől igencsak óvakodnia kell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te nyolc órára a sötétség szinte átláthatatlanná sűrűsödött. A nap eltűnt a páratömegek közt, a szél pedig továbbra is vérfagyasztó vijjogással és sivítozással bömbö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 szilaj haraggal hánykolódott. Amerre csak ellátott a szem, óriási hullámhegyek emelkedtek irtózatos gyorsasággal, habtaréjuk tajtéksörénytől tüskéllett, mintegy varázsütésre tornyosultak fel a magasba, összeöklelődztek, majd sistergő csattanással aláhulltak, dühödten zúzódtak széjjel Mompracem szigetén, amely baljóslatú, sötét tömbként meredt az éjsöté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fjú India oldalra dőlve siklott. Hol átvágott a robogva gördülő hullámhalmok csúcsán, s ilyenkor árbocvégei a fellegek ködösen füstölgő pamatait hasogatták, hol meg belezuhant a hullámvölgyek szakadékaiba, ahonnan aztán csak kínkeservvel bírt fölvergő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élborzolta hajú, mezítlábas tengerészek buzgón végezték árbocszolgálatukat, olykor térdig gázoltak a sustorgó vízben, amely nem talált alkalmas kiutat a fedélzeti szűk levezető csatornákon. Parancsszavak és káromkodások keveredtek az orkán hujjogás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te kilenc órára a háromárbocos - az ár ide-oda sodorta, mint valami játékszert - már Mompracem vizein bukdács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ll fedélzetmester minden erőfeszítése ellenére - majd eltörte kezét a kormánykerék kallantyúin - az Ifjú India olyan közel sodródott a szirtfüzérektől, korallzátonyoktól és rücskös sziklaaljzatoktól szabdalt partsávhoz, hogy attól lehetett tartani, nyomban hajótörést szenved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cClintock kapitány szerfölött megrémült, amikor a fövényszegély apró Öbleiben számos tüzet vett észre, egy villám világosságában pedig egy magas termetű férfit is megpillantott: szálegyenesen állt egy függőlegesen égnek meredő gigászi kőszál gerincének legkülső fokán, karját keresztbe fonta a mellén, rendíthetetlenül szemlélődött az elemek fékevesztett tombolása közep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különös tekintetet vetett a kapitányra, szeme úgy izzott, mint a szénparázs. Egy pillanatig úgy rémlett, mintha karját Is föllendítené, és baráti mozdulattal intene neki. A látomás azonban csak néhány másodpercig tartott. Újra elárasztott mindent az éjhomály, és egy szélroham hirtelen távolabb taszította az Ifjú Indiát a szigettől.</w:t>
      </w:r>
    </w:p>
    <w:p>
      <w:pPr>
        <w:pStyle w:val="Csakszveg"/>
        <w:ind w:left="540" w:right="782" w:firstLine="360"/>
        <w:jc w:val="both"/>
        <w:rPr/>
      </w:pPr>
      <w:r>
        <w:rPr>
          <w:rFonts w:eastAsia="MS Mincho;ＭＳ 明朝" w:cs="Arial" w:ascii="Arial" w:hAnsi="Arial"/>
          <w:sz w:val="24"/>
        </w:rPr>
        <w:t>- A jó Isten mentsen meg bennünket! - kiáltott fel Bill mester, aki szintén észrevette azt a férfit. - Az ott a Maláj Tigr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ngját félelmetes mennydörgés nyomta el, amely visszhangok sorát verve robajlott tova az égbolt melységeibe. Mintegy jeladásra, fülsiketítő, leírhatatlan zenebona támadt. A levegőég körös-körül mindenütt lángra lobbant, mintha az egész világmindenség tüzet fogott volna, hogy fenyegető fényességben árassza el tündökletével a viharzó tengerár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illódzó mennykövek egymás után repesztették meg a mennybolt feketeségét, ezerféle bizarr cikcakkban sisteregve süllyedtek el a habok szakadékai közt, vagy örvénylőn forgó gömbökként kerengtek a hajó körül, vérfagyasztó sercegéssel. A tenger szívszorító harsogással ágaskodott. Már nem is hullámok, hanem villámok ragyogásában villódzó vízhegyek horgadtak őrjöngve az ég felé, mintha valamilyen természetfölötti erő gerjesztené őket, s örök alakváltozásban torlódtak egymás hegyére-hátára. A szél pedig tébolyultan dudált, csapásai alatt időről időre langyos eső zápor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árbocos hol a jobb, hol a bal oldalára dőlt. Nagyokat nyikordulva nyögött, mintha csak azokra a szörnyű tengercsapásokra panaszkodnék, amelyek orrától tatjáig elborították, s rémületbe ejtette a legénységet: fel-felszökkent, dülöngélt, ormányárboca roppant ostorcsapásokat mért a vízre, amint hol északnak, hol meg délnek fordult, a kormányos minden kétségbeesett erőfeszítése ellen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adtak olyan pillanatok, amikor a tengerészek nem tudták, vajon lebegnek-e még a felszínen, vagy szirtre futottak már, olyan hatalmas víztömeg omlott át a fele részben már szétzúzódott korláto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balsorsuk betetőződjék, éjféltájban az addig egyre ijesztőbben süvöltő északi szél váratlanul keletire vál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zel már nem bírtak megküzdeni. Istenkísértés lett volna szembeszegülni a hajóorra törő tájfunnal. Bár Mompracem rettegett partjain kívül semmiféle kikötési lehetőség nem kínálkozott nyugat felé, MacClintock kapitánynak bele kellett törődnie abba, hogy nekivág az ítéletidőnek alacsony vitorlákkal, és menekül onnan, amilyen gyorsán néhány megmaradt, szélnek feszülő vászna csak enged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órája már, hogy az lfjú India irányt változtatott, nyomában az engesztelhetetlenül üldöző, páratlanul magas hullámveréssel, amely mintha vesztére esküdö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llámlás eközben jócskán megritkult, a sötétség pedig olyan sűrűvé vált, hogy kétszáz lépésnyi távolságra sem látott el a sz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kor furcsa zaj ütötte meg a kapitány fülét: a szirteken szerteporló habok jellegzetes morajlása; ezt a különös zúgást a tengerész a legfélelmetesebb förgeteg harsogása közepette is meg tudja különböztetni minden más hang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Ügyelj az orra! - ordította MacClintock, túlüvöltve hangjával a habok robajlását és a szélvész sivít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törik a tenger! - rivalgott föl egy hang.</w:t>
      </w:r>
    </w:p>
    <w:p>
      <w:pPr>
        <w:pStyle w:val="Csakszveg"/>
        <w:ind w:left="540" w:right="782" w:firstLine="360"/>
        <w:jc w:val="both"/>
        <w:rPr/>
      </w:pPr>
      <w:r>
        <w:rPr>
          <w:rFonts w:eastAsia="MS Mincho;ＭＳ 明朝" w:cs="Arial" w:ascii="Arial" w:hAnsi="Arial"/>
          <w:sz w:val="24"/>
        </w:rPr>
        <w:t>- Hullámverés! - bődült el egy más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cClintock kapitány megkapaszkodott a háromszögű orrvitorla árbocát kifeszítő kötélbe, hogy fölhúzódzkodjék a korlát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Nem látott semmit; mindazonáltal a szélrohamok korbácsütései közepette tisztán hallotta a parti sekély víz viharos hullámbuzgását. A háromárbocostól néhány ölnyire hullámverések láncolata emelkedett, talán Mompracem parti szirtsorának egyik kiágazásá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z! Fordulunk! - bömbölte torkaszakadtából MacClintock kapit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ll fedélzetmester minden erejét megfeszítve jókorát rántott a kormánykeréken. Szinte ugyanabban a pillanatban a hajó partot 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ökés azonban épp hogy csak érződött. Csupán a hajógerinc díszes nyúlványát morzsolták le a korallzátonyok tűhegyes ág-bogai, a hullámtörő szirtsor legkülsö peremén. Balszerencséjükre azonban a szél egyre csak a tat felöl fújt, és a habok is a part felé taszították a haj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énység ebben a szörnyű pillanatban is megőrizte rendkívüli hidegvérét; sikerült végrehajtaniuk a fordulást. Az Ifjú India a nyílt tenger felé kanyarodott, mintegy kétszáz Öles fordulattal, elmenekült a parti szirtsor mellől, amely körül kikoplalt vérebekként acsarogtak a hullámok. Egy pillanatig úgy tetszett, mintha minden jóra fordult volna. A hajó orrán sebtiben lebocsátott mérőón tizennégy rőf mélységet jel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énység lelkében már-már új reménység született, hogy sikerül megmenteniük a hajót, amikor az ormánysudár felől hirtelen megint fölhangzott a viharos hullámtörés morajl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 ismét fölzúdult, még hevesebben, mint az imént, ami arra vallott, hogy újabb szirtlánc gátolja útj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ifelé kanyarodj, Bill! - harsogta MacCIintock kapitá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ullámverés a hajóorr alatt! - jajdult tol egy tengerész, aki előrekúszott egészen az ormányárboc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ja nem jutott el a hajó tatjáig. Roppant vízhegy zúdult a hajó jobb oldalára, s a háromárbocost erőszakosan a bal oldalára lódította, a vitorlák kötélzetébe kapaszkodó legénységet a fedélzetre terítette, a mentőcsónakok fenekét pedig beszakíttatta a tartórudak villázatáv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örnyűséges robaj hangzott föl, törött gerendaszálak reccsenése, majd félelmetes rázkódtatás rengette meg az árbocfákat a hajóorrtól a hajótat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fjú Indiát kibelezte a parti sziklák hegyes fogazata, hat tengerészt lesodortak róla a hullámok a szirtek köz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MÁSO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aláj szigetvilág kaló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alszerencsés háromárbocosnak ütött az utolsó órá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ékelődött két szikla közé, bordázata megtöredezett, a hajótő pedig szétzúzódott; nem maradt belőle egyéb holmi javíthatatlan roncsnál, amelyet a tenger előbb vagy utóbb kétségtelenül darabokra őröl és szerteszór.</w:t>
      </w:r>
    </w:p>
    <w:p>
      <w:pPr>
        <w:pStyle w:val="Csakszveg"/>
        <w:ind w:left="540" w:right="782" w:firstLine="360"/>
        <w:jc w:val="both"/>
        <w:rPr/>
      </w:pPr>
      <w:r>
        <w:rPr>
          <w:rFonts w:eastAsia="MS Mincho;ＭＳ 明朝" w:cs="Arial" w:ascii="Arial" w:hAnsi="Arial"/>
          <w:sz w:val="24"/>
        </w:rPr>
        <w:t>Nagyszerű, egyszersmind iszonyú látványt nyú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rös-körül tajtékot túrt ós eszeveszetten bömbölt a tenger ezernyi bikája. A habok örvénylő zúgással ragadták tova a korláttöredékeket, a hajóváz gerenda-darabjait; rekeszdeszkákat s csónakszilánkokat pörgettek, s ezek irtózatos nyikorgással-csikorgással ütődtek egymás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árbocoson a fennmaradottak szinte valamennyien félőrülten rohangásztak a hajó orrától a hajó tatjáig, kétségbeesetten szitkozódtak, fohászkodtak, kiáltoztak segítségért. Az egyik belegabalyodott a csarnakkötélzetbe, a másik fölkapaszkodott az árbockosárig, a harmadik még följebb mászott, egészen az árbockeresztig. Akadt olyan is, aki úgy kapkodta a lábát, mintha izzó parázson lépkedne, így esengett az Istenhez meg a Szűzanyához; másvalaki meg azon igyekezett kígyózó testtel, hogy belebújjék a mentőövébe, megint más abban mesterkedett, hogy valami úszóalkalmatosságot tákoljon össze, amelyen meghúzhatja magát, ha majd a hajó darabjaira hasado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cClintock kapitány és Bill fedélzetmester láttak már ennél cudarabbat is: ők ketten megőrizték valamennyire nyugalm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észrevették, hogy a hajó mozdulatlanul vesztegel két szikla közt, sietve leereszkedtek a vitorlás rakterébe. Tüstént megállapították: semmi remény, hogy újra vízre bocsássák, teli van már vízzel.</w:t>
      </w:r>
    </w:p>
    <w:p>
      <w:pPr>
        <w:pStyle w:val="Csakszveg"/>
        <w:ind w:left="540" w:right="782" w:firstLine="360"/>
        <w:jc w:val="both"/>
        <w:rPr/>
      </w:pPr>
      <w:r>
        <w:rPr>
          <w:rFonts w:eastAsia="MS Mincho;ＭＳ 明朝" w:cs="Arial" w:ascii="Arial" w:hAnsi="Arial"/>
          <w:sz w:val="24"/>
        </w:rPr>
        <w:t xml:space="preserve">- No - jelentette ki Bill mester meghatott hangon -, szegényke kilehelte a lelké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d van, Bjll - tette hozzá a kapitány még megindultabban. - Ez hát a derék Ifjú India sír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ost mihez fog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nunk kell hajnal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bírja-e vajon a tenger csapás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A szirtek úgy hatoltak a belsejébe, mint ék a fatörzsbe. Úgy vélem, mozdíthatatlan.</w:t>
      </w:r>
    </w:p>
    <w:p>
      <w:pPr>
        <w:pStyle w:val="Csakszveg"/>
        <w:ind w:left="540" w:right="782" w:firstLine="360"/>
        <w:jc w:val="both"/>
        <w:rPr/>
      </w:pPr>
      <w:r>
        <w:rPr>
          <w:rFonts w:eastAsia="MS Mincho;ＭＳ 明朝" w:cs="Arial" w:ascii="Arial" w:hAnsi="Arial"/>
          <w:sz w:val="24"/>
        </w:rPr>
        <w:t>- Gyerünk, öntsünk bátorságot a fedélzetiekbe. Félholtak a félelem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tengeri farkas fölkapaszkodott a fedélzetre. A tengerészek és az utasok rémület gyötörte arccal tódultak feléjük, és zokogó aggodalommal faggattá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vesztünk? - kérdezték egye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süllyedünk? - kérdezték mások.</w:t>
      </w:r>
    </w:p>
    <w:p>
      <w:pPr>
        <w:pStyle w:val="Csakszveg"/>
        <w:ind w:left="540" w:right="782" w:firstLine="360"/>
        <w:jc w:val="both"/>
        <w:rPr/>
      </w:pPr>
      <w:r>
        <w:rPr>
          <w:rFonts w:eastAsia="MS Mincho;ＭＳ 明朝" w:cs="Arial" w:ascii="Arial" w:hAnsi="Arial"/>
          <w:sz w:val="24"/>
        </w:rPr>
        <w:t>- Van remény, hogy megmenekü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alom, fiúk! - intett a kapitány. – Egyelőre nem fenyeget semmiféle veszede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mmamuri, aki délután oly türelmetlennek mutatkozott, most odasietett a kapitányhoz.</w:t>
      </w:r>
    </w:p>
    <w:p>
      <w:pPr>
        <w:pStyle w:val="Csakszveg"/>
        <w:ind w:left="540" w:right="782" w:firstLine="360"/>
        <w:jc w:val="both"/>
        <w:rPr/>
      </w:pPr>
      <w:r>
        <w:rPr>
          <w:rFonts w:eastAsia="MS Mincho;ＭＳ 明朝" w:cs="Arial" w:ascii="Arial" w:hAnsi="Arial"/>
          <w:sz w:val="24"/>
        </w:rPr>
        <w:t>- Parancsnok úr - tudakolta nyugodt hangon -, miért nem megyünk Sarawa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 jól látod, hogy lehetetlen,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azonban oda kell jutn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lak biztatni semmi jóval. A hajó olyan mozdulatlan, akár a kősz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vár reám a gazdám, kapitány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ni f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élénken csillogó tekintete ködössé vált, arca pedig, amelyről valamilyen különös szilaj kifejezés sugárzott, elsötét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áli óvja őt - morm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nincs minden elveszve, Kammamuri - jegyezte meg a kapit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üllyedünk el tehát?</w:t>
      </w:r>
    </w:p>
    <w:p>
      <w:pPr>
        <w:pStyle w:val="Csakszveg"/>
        <w:ind w:left="540" w:right="782" w:firstLine="360"/>
        <w:jc w:val="both"/>
        <w:rPr/>
      </w:pPr>
      <w:r>
        <w:rPr>
          <w:rFonts w:eastAsia="MS Mincho;ＭＳ 明朝" w:cs="Arial" w:ascii="Arial" w:hAnsi="Arial"/>
          <w:sz w:val="24"/>
        </w:rPr>
        <w:t>- Mondtam, hogy nem. Ej, no, csigavér, fiúk!... Holnap megtudjuk, milyen szigeten vagy milyen korallzátonyon szenvedtünk hajótörést, és majd meglátjuk, mit tehe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szavai jó hatást tettek a tengerészek lelkére; reménykedni kezdtek abban, hogy megmenekülhetnek. Akik tutajt ácsoltak, abbahagyták a munkát; akik fölcsimpaszkodtak az árbocokra, némi tétovázás után lecsúsztak onnan. Nemsokára nyugalom uralkodott a hajótörést szenvedett háromárbocos fedélzet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nger mindazonáltal továbbra is rendkívül háborgott. Gigászi hullámok őrjöngő haraggal robbantak szét a szirtsorokon. A vitorlás némelykor olyan erősen megrázkódott az orrától a tatjáig, hogy attól féltek, mindjárt lefordul a korallzátony padjáról, és szétmállik a magas hullámverésben. Szerencsére szilárdan rögzült a helyén, s a tengerészek a fenyegető veszély s a fedélzeten át- meg átcsapó hullámrohamok ellenére is fölüdülhettek néhány órai alvás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jnali négykor keleten halványan világosodni kezdett. Aztán felkelt a nap, azzal a gyorsasággal, amely a trópusi övezeteken szokása; érkeztét csodálatos vörös csík jelezte. A kapitány egyenesen állt a főárboc kosarában, mellette Bill mester; meredten néztek észak felé, ahol nem egészen kétmérföldnyire homályos tömkeleg feketéllett, nyilvánvalóan valamilyen szárazulat.</w:t>
      </w:r>
    </w:p>
    <w:p>
      <w:pPr>
        <w:pStyle w:val="Csakszveg"/>
        <w:ind w:left="540" w:right="782" w:firstLine="360"/>
        <w:jc w:val="both"/>
        <w:rPr/>
      </w:pPr>
      <w:r>
        <w:rPr>
          <w:rFonts w:eastAsia="MS Mincho;ＭＳ 明朝" w:cs="Arial" w:ascii="Arial" w:hAnsi="Arial"/>
          <w:sz w:val="24"/>
        </w:rPr>
        <w:t>- Nos, kapitány - kérdezte a fedélzetmester, aki dühödten rágcsált egy darab bagót -, ismeri azt a föl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igen. Sötét van még ugyan, de a körülötte meredező szirtsorok láttán az a gyanúm, hogy az ott Mompracem szigete.</w:t>
      </w:r>
    </w:p>
    <w:p>
      <w:pPr>
        <w:pStyle w:val="Csakszveg"/>
        <w:ind w:left="540" w:right="782" w:firstLine="360"/>
        <w:jc w:val="both"/>
        <w:rPr/>
      </w:pPr>
      <w:r>
        <w:rPr>
          <w:rFonts w:eastAsia="MS Mincho;ＭＳ 明朝" w:cs="Arial" w:ascii="Arial" w:hAnsi="Arial"/>
          <w:sz w:val="24"/>
        </w:rPr>
        <w:t>- By God! - dünnyögte az amerikai, és keserves fintort vágott. - Igencsak rút helyen törtük el a lábun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magam Is attól tartok, Bill. A sziget nem örvend valami jó hírnév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a Inkább úgy, kapitány: veszett hírű kalózfészek. A Maláj Tigris visszatért ide...</w:t>
      </w:r>
    </w:p>
    <w:p>
      <w:pPr>
        <w:pStyle w:val="Csakszveg"/>
        <w:ind w:left="540" w:right="782" w:firstLine="360"/>
        <w:jc w:val="both"/>
        <w:rPr/>
      </w:pPr>
      <w:r>
        <w:rPr>
          <w:rFonts w:eastAsia="MS Mincho;ＭＳ 明朝" w:cs="Arial" w:ascii="Arial" w:hAnsi="Arial"/>
          <w:sz w:val="24"/>
        </w:rPr>
        <w:t>- Hogyan?! - kiáltott föl MacClintock, és kilelte a hideg, még a csontja is beleborzongott. - A Maláj Tigris visszatért Mompracem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etlen, Bill! Jó néhány éve már, hogy eltűnt az a borzalmas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a mondom, hogy visszatért. Vagy négy hónapja megtámadta a Calcuttába tartó Arghilah-t, s a hajó csak nagy nehezen bírt elmenekülni. Egy tengerész, aki régebbről ismerte a vérszomjas kalózt, elmondta nekem, hogy fölismerte őt egy praho orr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át elvesztünk. Habozás nélkül ránk fog ron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y God! - ordított föl a fedélzetmester, és hirtelen halálsápadt 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ütött belé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e csak, kapitány úr! Oda nézz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rahók a láthatáron! Prahók a láthatáron! - harsogta egy hang a fedélzet felö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pitány éppúgy elhalványult, akár a fedélzetmester; a sziget felé tekintett, és meglátott négy dereglyét: alig hárommérföldnyire bukkantak elő egy földnyelv mög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gy nagy maláj praho tartott feléjük, karcsú törzsű, pihekönnyen surranó vízi alkalmatosságok; árbocaikon hosszúkás vitorlák feszül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k a dereglyék meglepő gyorsasággal szelik a habokat, szél ellen egyensúlyozó rúddal haladnak, szélirányban pedig széles támasztókkal, s ezeknek köszönhetően dacolnak a legrettentőbb orkánokkal is; általában maláj kalózok hajóznak rajtuk, és vakmerőén nekirontanak a maláj szigetvilág vizeire merészkedő leghatalmasabb tengerjárókna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tudta, kikkel akadt dolga, ezért, amint megpillantotta őket, sietve leereszkedett a fedélzetre. Néhány szóval tájékoztatta a legénységet, milyen veszély fenyeget. Csak elszánt ellenállás mentheti meg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jójuk fegyvertára, szerencsétlenségükre, nem volt jól felszerelve. Ágyúkkal egyáltalán nem rendelkeztek, puskájuk is épp csak annyi akadt, hogy a legénységnek jusson egy-egy, ezek az ósdi flinták is rozogán zörögtek. Találtak azonban csáklyázó szablyákat, rozsda marta ugyan őket, de még elég jónak látszottak; került néhány otromba mordály meg egy-két forgópisztoly is, és szekeréé, szép számm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ngerészek és az utasok úgy-ahogy fölfegyverkeztek, és a tat felé igyekeztek: ez jórészt alámerült, s ezért a legkönnyebben ott mászhatnak föl a támad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gyesült Államok lobogóját ünnepélyesen felhúzták a csonkavitorla rúdjára, és Bill mester erősen odaszögezte.</w:t>
        <w:tab/>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inte madárszárnyon suhanó négy maláj praho már csak hét- vagy nyolcszáz lépésnyire siklott; készülődtek, hogy keményen rajtaüssenek a szegény háromárboco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korong ekkor emelkedett a láthatár fölé, és megvilágította a közeled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olcvan vagy kilencven félmeztelen férfi várakozott ugrásra készen a prahókon, keményen markolták gyöngyház berakással és aranylemezekkel áttört agyú, csodálatos karabélyaik csövét, a legfinomabb acélból vert hatalmas parangjaikat, széles pengéjű kardjaikat, upa nedvével mérgezett hegyű, kígyó formájú krisszeiket, kampilang nevezetű roppant buzogányaikat, amelyeket olyan játszi könnyedséggel forgattak, mint holmi egyszerű sétapálc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ötétlettek köztük olajzöld bőrszínű, tagbaszakadt és vad arcvonású malájok, ám jórészt magas termetű, gyönyörű dajak férfiak voltak, karjukat és lábukat csillogó rézkarikák borították. Akadtak köztük még kínaiak is - messziről virított jól fölismerhető, kopaszra borotvált, elefántcsontként csillogó koponyájuk -, továbbá néhány bugíz, makasszár és javai harcos egészítette ki a tarka gyülekezetet. Valamennyien szűrös szemmel kémlelték a háromárbocost, és bőszen hadonásztak fegyvereikkel; olyan szilajul rivalogtak, hogy a hajótöröttek ereiben megfagyott a vér. Úgy rémlett, még mielőtt közelharcra kerül sor, el akarják borzasztani ellenfelei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gyszáz lépésnyire lehettek, amikor ágyúlövés dördült az első prahóról. A tekintélyes kaliberű golyóbis szétzúzta az ormányárboc tövét, a rúd kettéroppant, hegye belecsobbant a tenger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torság, fiúk! - kiáltotta MacClintock kapit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gyú szólt: kezdődik a tánc. Sortű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uska pukkant a parancsszóra. Szívdermesztő üvöltés tört ki a prahók fedélzetén, annak jeleként, hogy nem mindegyik ólom ment kár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van, fiúk! - bömbölte Bill mester. - Inukba szállt a bátorságuk, a csúf pofák nem mernek közelünkbe kerülni. Hahó! Tű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rsogását elnyomták a nyílt víz felől felmorajló félelmetes robbanások. A tengeri kalózok rohamra indu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égy dereglye úgy festett, mint megannyi szörnyű vas-záport ontó tűzokádó. Lőttek az ágyúk, lőttek a kőhajító gépezetek, lőttek a karabélyok, mértani pontossággal szétzúztak, leterítettek, összeromboltak mind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is négy hajótörött hevert élettelenül a deszkákon. Az előárboc törzse derékba tört az árbockosár alatt, végigzuhant a fedélzeten, vitorlarudakkal, vásznakkal, hajókötelekkel torlaszolta el. A támadók diadalüvöltésére a védekezők rémült sikolya, fájdalomkiáltása, nyöszörgés és halálhörgés fel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é nem lehetett ellenállni az ijesztő gyorsasággal közeledő, árbocfákat, korlátokat légbe röpítő acélorká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töröttek látták, hogy elvesztek; még egyszer elsütötték muskétáikat, majd elhagyták helyüket, hanyatt-homlok elmenekültek a hajó jobb feléről, és meghúzódtak a felszerelés és a csónakok roncsai mögött. Néhányuk sok vért vesztett, és szívtépően jajveszéke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lózok, ágyúik fedezetében, negyedóra alatt eljutottak a tengerjáró tatjáig, majd megkíséreltek fölkúszni a fedélz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cClintock kapitány lélekszakadva odarohant, hogy visszaverje a hajófalnak ütköző első dereglyét, de egy kartácslövés neki is, három társának is kioltotta az él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rfagyasztó üdvrivalgás visszhangzott a levegőég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Maláj Tig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ok elhajították karabélyukat, megragadták szablyájuk, szekercéjük, csatabárdjuk és krisszük markolatát, majd rettenthetetlent rávetették magukat a háromárbocosra, fölkapaszkodtak a korlátokon, a hátcsarnakkötélzeten, a lecsüngő oldallajtorjákon. Néhányan fölmásztak a prahók árbocvégeire, végigszaladtak a vitorlarudakon, akár a majmok, onnan szökkentek át a háromárbocos felszerelésére, és csusszantak le a fedélzetre. A gyér számú védekezőt máris elnyomta a túlerő: ott roskadtak össze a hajó orrán, végén, előfedélzetén és tatépítmény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őárboc tövében egyetlen férfi maradt talpon csupán; az indus Kammamuri úgy csapkodott, akár az oroszlán, fél térdre rogyva, hol jobbra, hol balra sújtva csorbította ellenfelei kardva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gítség! Segítség!... - lihegte fojtott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állj! - harsant föl váratlanul egy hang. - Ez az indus vitéz leg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 xml:space="preserve">HARMADIK FEJEZE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rminckét-harminchárom éves férfi kiáltott. A legjobb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csú termete magasra nyúlt, finom, arisztokratikus arcának vonásai tisztán fehérlettek, égszínkék szeme szelíden csillogott, fekete bajusza mosolygó szájra vetett árny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ndkívül választékosán öltözködött: gesztenyeszínű bársonyzubbonyán aranygombok ragyogtak, csípőjén széles kék selyemkendő feszült, brokáthoz hasonló, könnyű kelméből készült nadrágot viselt, magas sarkú, hosszú szárú csizmáját vörös kordovánból varrták, fején valódi manilai szalmakalap sárgállott. Nyakába vetve nagyszerű indus karabélyt hordott, oldalán arasznyi széles pengéjű görbe kard függött, aranyozott markolatát bámulatosan tündöklő, mogyorónyi gyémánt díszí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etlen mozdulattal távolabb intette a kalózokat, s közelebb lépett az indushoz, akinek eszébe se jutott, hogy feltápászkodjék, annyira csodálkozott, amiért még mindig él; az elegáns férfiú egy pillanatig mély figyelemmé! nézte a megdöbbent fiatalemb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hhez mit szólsz?- kérdezte vidám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gkímélnek?! - kiáltott föl Kammamuri, és váltig töprengett, vajon ki is lehet ez a fehér bőrű idegen, aki ujjainak egyetlen intésével parancsol a rettegett kalózo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p, ugye, hogy élsz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yira, hogy úgy tetszik, mintha csoda esnék meg v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se kételkedj benne, fiatal barátom.</w:t>
      </w:r>
    </w:p>
    <w:p>
      <w:pPr>
        <w:pStyle w:val="Csakszveg"/>
        <w:ind w:left="540" w:right="782" w:firstLine="360"/>
        <w:jc w:val="both"/>
        <w:rPr/>
      </w:pPr>
      <w:r>
        <w:rPr>
          <w:rFonts w:eastAsia="MS Mincho;ＭＳ 明朝" w:cs="Arial" w:ascii="Arial" w:hAnsi="Arial"/>
          <w:sz w:val="24"/>
        </w:rPr>
        <w:t>- De miért? - kérdezte ártatlanul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kelőtt azért, mert nem vagy fehér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ár! Kegyelmed gyűlöli a fehér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ságod eszerint nem feh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livér portugál volnék, a teremburáját!</w:t>
      </w:r>
    </w:p>
    <w:p>
      <w:pPr>
        <w:pStyle w:val="Csakszveg"/>
        <w:ind w:left="540" w:right="782" w:firstLine="360"/>
        <w:jc w:val="both"/>
        <w:rPr/>
      </w:pPr>
      <w:r>
        <w:rPr>
          <w:rFonts w:eastAsia="MS Mincho;ＭＳ 明朝" w:cs="Arial" w:ascii="Arial" w:hAnsi="Arial"/>
          <w:sz w:val="24"/>
        </w:rPr>
        <w:t>- Akkor hát nem értem, hogy kegyelmed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assan a testtel, fiatalember, bővebb magyarázatokat ne kér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egyen, de utóvégre is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tóvégre azért, mert vitéz vagy, és én szeretem a vitéz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hratta vagyok - jelentette ki önérzetesen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hratta jónevű fajta. Mondd csak, nincs-e kedved ellenére elszegődni miközé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én kalóz leg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 A kutyafaját! Derék cimbora válnék belől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visszautasí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Nem állnék jót többé a fejedért. </w:t>
      </w:r>
    </w:p>
    <w:p>
      <w:pPr>
        <w:pStyle w:val="Csakszveg"/>
        <w:ind w:left="540" w:right="782" w:firstLine="360"/>
        <w:jc w:val="both"/>
        <w:rPr/>
      </w:pPr>
      <w:r>
        <w:rPr>
          <w:rFonts w:eastAsia="MS Mincho;ＭＳ 明朝" w:cs="Arial" w:ascii="Arial" w:hAnsi="Arial"/>
          <w:sz w:val="24"/>
        </w:rPr>
        <w:t>- Hát ha csak ilyen áron menthetem meg a bőrömet, felcsapok kalóz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ravó, fiacskám. Hé, Kotta, eredj már, és keress nekem egy flaska whiskyt. Amerikaiak nem hajókáznak jókora tartalék nél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tta - öt láb magas maláj harcos, karján hajókötél-izmok dagadoztak - lesietett szegény MacClintock kapitány kabinjába, s néhány pillanat múltán két pohárral meg egy porlepett palackkal tért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Whisky- betűzte ki a portugál a cirkalmas cím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 az amerikaiak csakugyan kiváló fick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töltött két kupicát, az egyiket átnyújtotta az indusnak, és megkérdezte tőle: - Mi a nev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észségedre, Kammamuri</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Egészségére... izé úr...</w:t>
      </w:r>
    </w:p>
    <w:p>
      <w:pPr>
        <w:pStyle w:val="Csakszveg"/>
        <w:ind w:left="900" w:right="782" w:hanging="0"/>
        <w:jc w:val="both"/>
        <w:rPr/>
      </w:pPr>
      <w:r>
        <w:rPr>
          <w:rFonts w:eastAsia="MS Mincho;ＭＳ 明朝" w:cs="Arial" w:ascii="Arial" w:hAnsi="Arial"/>
          <w:sz w:val="24"/>
        </w:rPr>
        <w:t>- Yaneznak hívnak - jegyezte meg a fehér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hajtásra felhörpintették a méregerős it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fiacskám - szólalt meg Yanez, még mindig igen jókedvűen -, most aztán megkeressük Sandokan kapitá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csoda az a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ingettét! A Maláj Tigris.</w:t>
      </w:r>
    </w:p>
    <w:p>
      <w:pPr>
        <w:pStyle w:val="Csakszveg"/>
        <w:ind w:left="540" w:right="782" w:firstLine="360"/>
        <w:jc w:val="both"/>
        <w:rPr/>
      </w:pPr>
      <w:r>
        <w:rPr>
          <w:rFonts w:eastAsia="MS Mincho;ＭＳ 明朝" w:cs="Arial" w:ascii="Arial" w:hAnsi="Arial"/>
          <w:sz w:val="24"/>
        </w:rPr>
        <w:t>- S kegyelmed odavezet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ne, kedves barátom, bizonyára örömmel fogad egy mahrattát. Gyerünk, Kammamu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meg se moccant. Zavartnak látszott, és hol a kalózra, hol meg a tatfedélzet felé 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baj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 - kezdte a mahratta tétov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bánts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csod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nőt kísé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nőt?! Fehéret vagy indu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hér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l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rejtettem a raktér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zd föl a fedélze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yúlnak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avamat adom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uram- suttogta a mahratta meghatott hang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trafutott a tatra, és eltűnt az egyik fedélzeti nyílásban. Néhány pillanat múltán újra megjel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az a nő? - kérdez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n már, de egyetlen szóval se zaklassák, uram. Ő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rült?! De hát kicsoda voltaképp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e, uram! - figyelmeztette Kammamuri.</w:t>
      </w:r>
    </w:p>
    <w:p>
      <w:pPr>
        <w:pStyle w:val="Csakszveg"/>
        <w:ind w:left="540" w:right="782" w:firstLine="360"/>
        <w:jc w:val="both"/>
        <w:rPr/>
      </w:pPr>
      <w:r>
        <w:rPr>
          <w:rFonts w:eastAsia="MS Mincho;ＭＳ 明朝" w:cs="Arial" w:ascii="Arial" w:hAnsi="Arial"/>
          <w:sz w:val="24"/>
        </w:rPr>
        <w:t>A portugál a tat felé 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almas fehér selyemköpönyegbe burkolódzott csodaszép nő bukkant föl hirtelen a lejárati nyílás négyszögéből, s megtorpant a hátsó törzsvitorla árboccsonkja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zenöt esztendős lehetett. Légiesen lenge alakja hajlékony kecsességgel lebbent, rózsaszín bőre lágyan csillámlott, nagy, fekete szembogarából végtelen szelídség sugárzott; piciny, fitos orra alatt apró, korallpiros ajka rejtelmes mosolyra húzódott, s látni engedte parányi, hófehér fogacskáit. Dús, koromfekete hajzata választékában diónyi gyémánt szikrázott elöl a homlokán, súlyos fürtjei festői ziláltsággal omlottak vállára, s csüngtek le egészen az övéi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igmérte a fegyveres férfiakat, aztán pillantása végigsuhant a fedélzetet eltorlaszoló holttesteken és csónakroncsokon, kedves arcocskáján azonban nem rebbent meg sem az ijedelemnek, sem az irtózatnak, sem a kíváncsiságnak a rándul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ez a leány? - kérdezte Yanez különös hangsúllyal; megragadta Kammamuri kezét, és vasmarokkal megszorította.</w:t>
      </w:r>
    </w:p>
    <w:p>
      <w:pPr>
        <w:pStyle w:val="Csakszveg"/>
        <w:ind w:left="540" w:right="782" w:firstLine="360"/>
        <w:jc w:val="both"/>
        <w:rPr/>
      </w:pPr>
      <w:r>
        <w:rPr>
          <w:rFonts w:eastAsia="MS Mincho;ＭＳ 明朝" w:cs="Arial" w:ascii="Arial" w:hAnsi="Arial"/>
          <w:sz w:val="24"/>
        </w:rPr>
        <w:t>- Az én úrnőm - felelte a mahratta -, a Keleti Pagoda Szü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néhány lépést tett a tébolyult nő felé - az továbbra is megőrizne szoborszerti mozdulatlanságát -, s elámulva bámul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nagy hasonlatosság!... - álmélkodott, és elsáp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szasietett Kammamuri mellé, és újra megragadta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gol ez a leány? - kérdezte izgatot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iában született, angol szülők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őrül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sszú sora van annak,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elmondod a Maláj Tigris előtt. Szálljunk hát hajóra, mahratta barátom, ti pedig, szilaj tigrisek, fosszátok ki alaposan ezt a roskatag teknőt, aztán vessetek rá tűzcsóv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mmamuri a tébolyult leány mellé lépett, kézen fogta, és fölsegítette a portugál prahójára. A leány nem tanúsított ellenállást, egyetlen szót sem ejtett.</w:t>
      </w:r>
    </w:p>
    <w:p>
      <w:pPr>
        <w:pStyle w:val="Csakszveg"/>
        <w:ind w:left="540" w:right="782" w:firstLine="360"/>
        <w:jc w:val="both"/>
        <w:rPr/>
      </w:pPr>
      <w:r>
        <w:rPr>
          <w:rFonts w:eastAsia="MS Mincho;ＭＳ 明朝" w:cs="Arial" w:ascii="Arial" w:hAnsi="Arial"/>
          <w:sz w:val="24"/>
        </w:rPr>
        <w:t>- Induljunk! - vezényelt Yanez, és megragadta a kormánykerék fogantyú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 Időközben lassacskán lecsillapult. Csupán a víz szintje alól épp hogy kiálló szirtsorok körül tajtékzott és fortyogott még az árad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aho megkerülte a sziklazátony láncolatát, s lélegzetelállító gyorsasággal eltávolodott a hajótörés színhelyétől. Pillekönnyű labdaként ringatódzott a hatalmas hullámhátakon, tőfodrának fehéren bugyborgó csíkjában förtelmes cápák fickándoz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íz perc leforgása alatt elérte a sziget legkülsőbb földnyelvét, mögéje kanyarodott úgy, hogy csöppet sem csökkentette sebességét, és behajózott egy kies falu előtt széles félkörben elterülő terjedelmes öbölbe. A helység mintegy kéttucatnyi, szilárdan ácsolt kunyhóból állt, roppant ágyúkkal és kőhajító gépezetekkel megerősített háromsoros lövészárokrendszer védte; ezeket magas cölöpsáncok meg szögesdróttal és rengeteg hegyes karóval teletűzdelt földvágások tették áthatolhatatlann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gy száz félmeztelen, de állig fölfegyverzett maláj rohant elő a lövészárkokból, s eredt a part felé, vad riogassál, bolondul hadonászva mérgezett hegyű krisszeikkel, éles jatagánjaikkal, fejszéikkel, csákányaikkal, remekmívű karabélyaikkal és pisztolyai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gyunk? - kérdezte Kammamuri nyugtalanul.</w:t>
      </w:r>
    </w:p>
    <w:p>
      <w:pPr>
        <w:pStyle w:val="Csakszveg"/>
        <w:ind w:left="540" w:right="782" w:firstLine="360"/>
        <w:jc w:val="both"/>
        <w:rPr/>
      </w:pPr>
      <w:r>
        <w:rPr>
          <w:rFonts w:eastAsia="MS Mincho;ＭＳ 明朝" w:cs="Arial" w:ascii="Arial" w:hAnsi="Arial"/>
          <w:sz w:val="24"/>
        </w:rPr>
        <w:t>- Ez a mi falunk - felelte a portug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itt lakik 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ott fönn, ahol az a vörös zászló lobo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hratta fölszegte a fejét, s a tenger fölé függőlegesen meredő gigászi hegyfok csúcsán megpillantott egy cölöppalánkok kerítette, jókora kunyhót, amelynek a kontyán tigrisfejjel ékes vörös lobogó lenged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da fölmegyünk? - tudakolta megindultan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bizony, barátom - válaszolt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fogad majd engem az a szörnyű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ahogy az ilyen bátor legényt illik.</w:t>
      </w:r>
    </w:p>
    <w:p>
      <w:pPr>
        <w:pStyle w:val="Csakszveg"/>
        <w:ind w:left="540" w:right="782" w:firstLine="360"/>
        <w:jc w:val="both"/>
        <w:rPr/>
      </w:pPr>
      <w:r>
        <w:rPr>
          <w:rFonts w:eastAsia="MS Mincho;ＭＳ 明朝" w:cs="Arial" w:ascii="Arial" w:hAnsi="Arial"/>
          <w:sz w:val="24"/>
        </w:rPr>
        <w:t>- A Keleti Pagoda Szüze velünk j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lőre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ez a leány nagyon is hasonlít 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arapta a szót. Gyors megrendülés lágyította el hirtelen arcvonásait, és nedvesség csillant meg a szeme sarkában. Kammamuri észrevette.</w:t>
      </w:r>
    </w:p>
    <w:p>
      <w:pPr>
        <w:pStyle w:val="Csakszveg"/>
        <w:ind w:left="540" w:right="782" w:firstLine="360"/>
        <w:jc w:val="both"/>
        <w:rPr/>
      </w:pPr>
      <w:r>
        <w:rPr>
          <w:rFonts w:eastAsia="MS Mincho;ＭＳ 明朝" w:cs="Arial" w:ascii="Arial" w:hAnsi="Arial"/>
          <w:sz w:val="24"/>
        </w:rPr>
        <w:t>- Úgy látom, meghatódott, Yanez úr - jegyezte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vedsz - felelte a portugál, és fordított egyet a kormánykeréken, hogy elkerüljék az öblöt védő szirtláncolat legvégső csücskét. - Partra szállunk, Kammamuri.</w:t>
      </w:r>
    </w:p>
    <w:p>
      <w:pPr>
        <w:pStyle w:val="Csakszveg"/>
        <w:ind w:left="540" w:right="782" w:firstLine="360"/>
        <w:jc w:val="both"/>
        <w:rPr/>
      </w:pPr>
      <w:r>
        <w:rPr>
          <w:rFonts w:eastAsia="MS Mincho;ＭＳ 明朝" w:cs="Arial" w:ascii="Arial" w:hAnsi="Arial"/>
          <w:sz w:val="24"/>
        </w:rPr>
        <w:t>A praho orrával a part fövenycsíkjára futott. A portugál, Kammamuri, az örült leány s a kalózhad partra sz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zessétek ezt a leányt a falu legjobb házába! - parancsolta Yanez a kalózoknak, és rámutatott az eszelős teremtés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ántják?- aggódott Kammamuri.</w:t>
      </w:r>
    </w:p>
    <w:p>
      <w:pPr>
        <w:pStyle w:val="Csakszveg"/>
        <w:ind w:left="540" w:right="782" w:firstLine="360"/>
        <w:jc w:val="both"/>
        <w:rPr/>
      </w:pPr>
      <w:r>
        <w:rPr>
          <w:rFonts w:eastAsia="MS Mincho;ＭＳ 明朝" w:cs="Arial" w:ascii="Arial" w:hAnsi="Arial"/>
          <w:sz w:val="24"/>
        </w:rPr>
        <w:t>- Egyetlen ujjal sem nyúl hozzá senki - felelte Yanez. - A nőket mifelénk jobban tisztelik még, mint Indiában vagy Európában. Gyere, mahr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ndultak a hatalmas hegyfok felé, s föllépdeltek a sziklába vájt szűk lépcsősoron, amelynek fordulóiban karabéllyal és görbe szablyával fölfegyverzett őrszemek silbakoltak.</w:t>
      </w:r>
    </w:p>
    <w:p>
      <w:pPr>
        <w:pStyle w:val="Csakszveg"/>
        <w:ind w:left="540" w:right="782" w:firstLine="360"/>
        <w:jc w:val="both"/>
        <w:rPr/>
      </w:pPr>
      <w:r>
        <w:rPr>
          <w:rFonts w:eastAsia="MS Mincho;ＭＳ 明朝" w:cs="Arial" w:ascii="Arial" w:hAnsi="Arial"/>
          <w:sz w:val="24"/>
        </w:rPr>
        <w:t>- Mire való ez a nagy óvatosság? - kérdezte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láj Tigrisnek százezer az ellens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zeretik hát a kapitá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 bálványozzuk őt, hanem mások... Ha tudnád, Kammamuri, mennyire gyűlölik az angolok. No de Itt is vagyunk... Csöppet se fél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öljutottak a nagy kunyhó előtti térségre: ezt is sáncok, lesállások, lövészárkok, ágyúk, tarackok és múlt századi kőhajító gépezetek véd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ortugál óvatosan benyitott egy teakfából ácsolt, ágyúgolyónak is ellenálló óriási ajtón, és bevezette Kammamurit egy vörös selyemmel kárpitozott szobába, amelyet telezsúfoltak európai karabélyokkal, indus és perzsa muskétákkal, trombitacsövű kispuskákkal, szablyákkal, szekercékkel, maláj krisszekkel, török jatagánokkal, tőrökkel, palackokkal, csipkékkel, szövetekkel, kínai és japán majolikavázákkal, aranypénzkupacokkal, ezüstrudakkal, gyöngyszemektől és gyémántoktól túlcsorduló edénye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mmamurí középütt egy napbarnltotta férfit vett észre: félkönyökre dűlt egy dús perzsaszőnyegen, pompázatos keleti öltözéket viselt, arannyal áttört rőt selyemköntöst és magas sarkú, hosszú szárú vörös bőrcsizm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látszott többnek harmincnégy vagy harmincöt évesnél. Szálas, csodálatosan fejlett izomzatú testéből áradt az életerő, büszke fején tömött, sűrű haj göndörödön, fekete, akár a hollószárny, és festői kuszaságban hullott robusztus váll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as, domború homloka alól csillogó zöldeskék szempár kémlelte a világot, keskeny ajkán meghatározhatatlan mosoly játszott, pompás szakállától arcvonásai valamiképpen szilaj jelleget öltöttek, ami tiszteletet parancsolt, de egyszersmind félelmet is keltett. Bárki rátekintett, egyetlen pillantásra sejthette, hogy ebben az emberben a tigris vadsága, a majom fürgesége és az óriások ereje lako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meglátta a szobába lépőket, egyetlen mozdulattal ülő testtartásba pattant, és szívok mélyéig ható nézéssel fürkészt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hírt hozol? - kérdezte ércesen zengő hang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kelőtt: győzelem - felelte a portugál. - Most pedig egy foglyot vezetek eléd.</w:t>
      </w:r>
    </w:p>
    <w:p>
      <w:pPr>
        <w:pStyle w:val="Csakszveg"/>
        <w:ind w:left="540" w:right="782" w:firstLine="360"/>
        <w:jc w:val="both"/>
        <w:rPr/>
      </w:pPr>
      <w:r>
        <w:rPr>
          <w:rFonts w:eastAsia="MS Mincho;ＭＳ 明朝" w:cs="Arial" w:ascii="Arial" w:hAnsi="Arial"/>
          <w:sz w:val="24"/>
        </w:rPr>
        <w:t>A különös férfi homloka elsötét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nek az Indusnak megkímélted az életét? - kérdezte néhány pillanatnyi csend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Sandokan. Talán ellenedre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d, hogy tisztelem a szeszélyeidet, barátom. S mit kíván ez az ember?</w:t>
      </w:r>
    </w:p>
    <w:p>
      <w:pPr>
        <w:pStyle w:val="Csakszveg"/>
        <w:ind w:left="540" w:right="782" w:firstLine="360"/>
        <w:jc w:val="both"/>
        <w:rPr/>
      </w:pPr>
      <w:r>
        <w:rPr>
          <w:rFonts w:eastAsia="MS Mincho;ＭＳ 明朝" w:cs="Arial" w:ascii="Arial" w:hAnsi="Arial"/>
          <w:sz w:val="24"/>
        </w:rPr>
        <w:t>-Tengeri tigris akar lenni maga is. Láttam viaskodni: hősiesen harc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pillantása felizzott. A homlokát barázdáló redők eltűntek, mint a felhők, ha friss szél sodorja tov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épj közelebb! - szólította meg az indu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mmamuri engedelmeskedett, bár még mindig béklyóba verte a megilletődés, amiért a legendás kalóz színe előtt állhat, aki oly sok év óta ejti rettegésbe Malaysia népeinek szív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neved? - kérdezte a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hr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jnokok ivadéka vagy tehát?</w:t>
      </w:r>
    </w:p>
    <w:p>
      <w:pPr>
        <w:pStyle w:val="Csakszveg"/>
        <w:ind w:left="540" w:right="782" w:firstLine="360"/>
        <w:jc w:val="both"/>
        <w:rPr/>
      </w:pPr>
      <w:r>
        <w:rPr>
          <w:rFonts w:eastAsia="MS Mincho;ＭＳ 明朝" w:cs="Arial" w:ascii="Arial" w:hAnsi="Arial"/>
          <w:sz w:val="24"/>
        </w:rPr>
        <w:t>- Igazat mondasz, Maláj Tigris - vágta rá kevélyen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hagytad el szülőháza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mielőbb Sarawakba érj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hoz igyekszel-e, ahhoz az ebhez? - kérdezte Sandokan gyűlölködő hangsúll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ki az a James Broo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bb is. Ki vár reád Sarawa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azdám.</w:t>
      </w:r>
    </w:p>
    <w:p>
      <w:pPr>
        <w:pStyle w:val="Csakszveg"/>
        <w:ind w:left="540" w:right="782" w:firstLine="360"/>
        <w:jc w:val="both"/>
        <w:rPr/>
      </w:pPr>
      <w:r>
        <w:rPr>
          <w:rFonts w:eastAsia="MS Mincho;ＭＳ 明朝" w:cs="Arial" w:ascii="Arial" w:hAnsi="Arial"/>
          <w:sz w:val="24"/>
        </w:rPr>
        <w:t>- Mit keres ott? A rádzsa katonája t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 rádzsa fogl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oly? S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indus nem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j! - biztatta kurtán a kalóz. - Tudni akarok mind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sz-e vajon türelme végighallgatni, uram? A történet éppen olyan hosszú, mint amilyen rettenet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dvelem a szörnyű és véres történeteket. Ülj le, és beszél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NEGY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rzalmas drám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Nem kellett kétszer mondania. Kammamuri helyet foglalt egy gyűrött bársonygöngyöleg kellős közepén, néhány pillanatig elmélyülten tűnődött, hogy összeszedje gondolatait, majd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láj Tigris, hallott-e Kegyelmed a szent Gangesz menti Sunderbund-táj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merem azt a vidéket - felelt a kalóz -, de tudom, hogy az a folyó deltája. Azokról a homokpadokról beszélsz, amelyek elzárják a nagy folyam torkola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roppant nádasok sarjadnak azon az ezer meg ezer hatalmas zátonyon, vérszomjas fenevadak földjén, amely sok-sok mérföldnyi terjedelemben veszi körül a Hugly torkolatát is, meg a Gangeszét is.</w:t>
      </w:r>
    </w:p>
    <w:p>
      <w:pPr>
        <w:pStyle w:val="Csakszveg"/>
        <w:ind w:left="540" w:right="782" w:firstLine="360"/>
        <w:jc w:val="both"/>
        <w:rPr/>
      </w:pPr>
      <w:r>
        <w:rPr>
          <w:rFonts w:eastAsia="MS Mincho;ＭＳ 明朝" w:cs="Arial" w:ascii="Arial" w:hAnsi="Arial"/>
          <w:sz w:val="24"/>
        </w:rPr>
        <w:t>Gazdám ott született, ennek a vidéknek a szívében, egy szigeten, amelyet úgy hívnak: Fekete Dzsungel. Szép ember, erős, vitéz, a legvitézebb, akivel csak találkoztam kalandos életem során. Nem fél semmitől, sem a szemüveges kobra mérgétől, sem az óriáskígyó bordazúzó erejétől, sem a hatalmas bengáli tigris karmaitól, sem ellenfelei cselvetésé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neve? - kérdezte a kalóz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remal-Naik, a Fekete Dzsungel tigrisvadásza és kígyóvadá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erre a névre felkapta a fejét, s fürkészőn nézett a mahrattára.</w:t>
      </w:r>
    </w:p>
    <w:p>
      <w:pPr>
        <w:pStyle w:val="Csakszveg"/>
        <w:ind w:left="540" w:right="782" w:firstLine="360"/>
        <w:jc w:val="both"/>
        <w:rPr/>
      </w:pPr>
      <w:r>
        <w:rPr>
          <w:rFonts w:eastAsia="MS Mincho;ＭＳ 明朝" w:cs="Arial" w:ascii="Arial" w:hAnsi="Arial"/>
          <w:sz w:val="24"/>
        </w:rPr>
        <w:t>- Azt mondtad, tigrisvadász? - kérdezte. – Bátor ember lehet. Folytasd hát, türelmetlenül hallg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este Tremal-Naik éppen hazafelé tartott a dzsungelból... a levegő édes illatokkal lengedezett, a láthatár peremén rőt színben borongott még a napnyugta fénycsíkja, de a szürkülő égbolton felszikráztak már az első csillagok. Jókora távolságot megtett már a gazdám, amikor egy buján zöldellő musszenda-cserje mögül, vagy húszlépésnyire egyszer csak tüneményes szépségű fiatal leány libbent eléje. A rózsásbőrű, fekete hajú, gyönyörű teremtés mélabús pillantást vetett a gazdámra, majd 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remai-Naikot szíven ütötte ez a látomás, szerelemre lobbant a leány irá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nap múlva bűntényt követtek el a Radzsmangal-sziget partján. Egyik társunk, aki arrafelé járt tigrisvadászaton, odaveszett: már csak a holttestére találtunk, hurok lógott a nyak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 csattant fel a kalózvezér, a legnagyobb meglepetéssel. - Ugyan miféle fojtogató bírt végezni egy tigrisvadássz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gyen türelemmel kegyelmed, és megtudja.</w:t>
      </w:r>
    </w:p>
    <w:p>
      <w:pPr>
        <w:pStyle w:val="Csakszveg"/>
        <w:ind w:left="540" w:right="782" w:firstLine="360"/>
        <w:jc w:val="both"/>
        <w:rPr/>
      </w:pPr>
      <w:r>
        <w:rPr>
          <w:rFonts w:eastAsia="MS Mincho;ＭＳ 明朝" w:cs="Arial" w:ascii="Arial" w:hAnsi="Arial"/>
          <w:sz w:val="24"/>
        </w:rPr>
        <w:t>Tremal-Naik, mint már említettem, bátor ember. Magával vitt, s éjnek évadján partra szálltunk Radzsmangal szigetén: szentül elhatároztuk, hogy megbosszuljuk szerencsétlen sorsú társunkat. Eleinte ezernyi titokzatos nesz hallatszott, dobogás szüremlett fel a föld alól, majd egy gigászi banianaépítmény nyílásából csoportnyi pucér, cikornyásan tetovált vadember ugrott elő: ők voltak a szegény tigrisvadász gyilkos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 történt? - kérdezte a kalóz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remal-Naik sohasem habozott. Egyetlen karabélylövéssel földre terítette a bennszülöttek vezetőjét, majd eliramod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rék Tremal-Naik! - kiáltott fel lelkesen a Maláj Tigris. - Folytasd! Ez a történet jobban szórakoztat, mintha megcsáklyáznék egy sárga fémmel színig rakott haj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felbőszült üldözőink nyomunkat veszítsék, gazdám elvált tőlem, s egy nagy pagodában keresett menedéket, ahol újra összetalálkozott... Kitalálja-e, hogy ki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a fiatal leánn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le, szegényke azoknak a bennszülötteknek a fogságában sínyl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kik azok?</w:t>
      </w:r>
    </w:p>
    <w:p>
      <w:pPr>
        <w:pStyle w:val="Csakszveg"/>
        <w:ind w:left="540" w:right="782" w:firstLine="360"/>
        <w:jc w:val="both"/>
        <w:rPr/>
      </w:pPr>
      <w:r>
        <w:rPr>
          <w:rFonts w:eastAsia="MS Mincho;ＭＳ 明朝" w:cs="Arial" w:ascii="Arial" w:hAnsi="Arial"/>
          <w:sz w:val="24"/>
        </w:rPr>
        <w:t>- Van egy vérszomjas istenség, nem éri be mással, csak emberáldozattal: azt imádják. Úgy hívják: Ká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hugok szörnyű istennő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ojtogatók istennő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k az emberek még a tigriseknél Is irtóztatóbbak. Folytasd az elbeszélése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eányka, aki akkor már szerelemre gyulladt gazdám Iránt, jól látta, milyen veszedelmek fenyegetik mindenfelől, és kérve kérte, hogy nyomban távozzék; Tremal-Naik azonban nem az az ember, akinek inába száll a bátorsága. Ott maradt, és megvárta a reá fenekedő thugokat, elszánta magát, hogy megmérkőzik velük, s ha lehet, elszökteti a fogoly leányt. De jaj, túlbecsülte tulajdon erejét. Nemsokára tizenkét, hurokkal fölfegyverzett férfi rontott a pagodába, rávetették magukat gazdámra, és hiába védekezett fogcsikorgatva, leterítették és gúzsba verték, majd a fojtogatók főnöke, a vérszomjas Suyodhana tőrt vágott belé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nem halt belé? - faggatta Sandokan feszült érdeklőd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rázta a fejét Kammamuri -, mert nem sokkal utóbb rátaláltam a dzsungel közepén: ott hevert vérbe fagyva, melléből fölmeredt a tőr nyele, de élt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ért hajították ki a dzsungelba? - kérdezte Yanez.</w:t>
      </w:r>
    </w:p>
    <w:p>
      <w:pPr>
        <w:pStyle w:val="Csakszveg"/>
        <w:ind w:left="540" w:right="782" w:firstLine="360"/>
        <w:jc w:val="both"/>
        <w:rPr/>
      </w:pPr>
      <w:r>
        <w:rPr>
          <w:rFonts w:eastAsia="MS Mincho;ＭＳ 明朝" w:cs="Arial" w:ascii="Arial" w:hAnsi="Arial"/>
          <w:sz w:val="24"/>
        </w:rPr>
        <w:t>- Hogy fölfalják a tigrisek. Hazavittem kunyhónkba, nagy gonddal ápoltam, s meg is gyógyult, a szíve azonban sérült maradt a fiatal leány fekete szemétől, s az a seb nem is hegedt be mindmá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hugok több ízben is kelepcét vetettek neki, de sikerült mindig elkerülnie a csapdát, s egy nap úgy döntött, útra kel Radismangal szigetére; mindenre elszánta magát, csakhogy viszontlássa szerelmesét. Éjszaka indultunk el csónakunkon, orkán tombolása közepette, leeveztünk a Mangalon, és partra szálltunk a sziget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A baniana bejáratát nem őrizte senki, s mi leereszkedtünk a föld alá, behatoltunk a vaksötét folyosók mélyébe. Jól tudtuk, a thugoknak nem sikerült kiirtaniuk a fekete szemű leány szívéből Tremal-Naik iránt érzett szerelmét, ezért elhatározták, hogy elevenen elégetik, ekként csillapítják borzalmas Istennőjük haragját. Mi tehát siettünk, hogy kiszabadítsu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miért tiltották meg annak a leánynak, hogy szeressen? - kérdez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őt bízták meg a Káli Istennőnek felszentelt pagoda őrizetével, s mint papnőt arra kényszerítenek, hogy szüzességi fogadalmat teg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alázatos gazemberek! - fakadt ki Yanez.</w:t>
      </w:r>
    </w:p>
    <w:p>
      <w:pPr>
        <w:pStyle w:val="Csakszveg"/>
        <w:ind w:left="540" w:right="782" w:firstLine="360"/>
        <w:jc w:val="both"/>
        <w:rPr/>
      </w:pPr>
      <w:r>
        <w:rPr>
          <w:rFonts w:eastAsia="MS Mincho;ＭＳ 明朝" w:cs="Arial" w:ascii="Arial" w:hAnsi="Arial"/>
          <w:sz w:val="24"/>
        </w:rPr>
        <w:t>- Folytatom: hosszú-hosszú alagutakon osontunk végig, eltettünk láb alól néhány őrszemet Is, majd egy roppant csarnokban találtuk magunkat, száz oszlop tartotta mennyezetét, és végtelen sok mécsláng halotthalvány, pisla fénye derengett benne szertes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száz indus ült ott körben, hurokkal a kezében. Középütt emelkedett az Istennő szobra, előtte kicsiny medence kéklett: abban úszik az az aranyhal, amelyben a thugok hiedelme szerint az istennő lelke lakozik; a bálvány közelében hatalmas máglya barnállott.</w:t>
      </w:r>
    </w:p>
    <w:p>
      <w:pPr>
        <w:pStyle w:val="Csakszveg"/>
        <w:ind w:left="540" w:right="782" w:firstLine="360"/>
        <w:jc w:val="both"/>
        <w:rPr/>
      </w:pPr>
      <w:r>
        <w:rPr>
          <w:rFonts w:eastAsia="MS Mincho;ＭＳ 明朝" w:cs="Arial" w:ascii="Arial" w:hAnsi="Arial"/>
          <w:sz w:val="24"/>
        </w:rPr>
        <w:t>Éjféltájt egyszer csak megjelent Suyodhana főnök, áldozópapjai pedig magukkal vonszolták a szerencsétlen leányt, akit már elhódítottak ópiummal és titokzatos illatszerekkel. Nem tanúsított már semmilyen ellenállást. Már csak néhány lépés választotta el a máglyától; valaki meggyújtott már egy fáklyát; a thugok fennhangon mormolták már az elhunytak imáját, amikor Tremal-Naik meg jómagam oroszlánként rontottunk a horda közepébe, s jobbra-balra lődöztünk fegyverein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dönteni azt az emberfalat, kiragadni a leányt az áldozópapok kezéből és elmenekülni a koromsötét folyosókon át - mindez egyetlen pillanat műve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hova futunk, azt egyikünk sem tudta, de nem is gondoltunk rá abban a végletekig felajzott pillanatban. Csak azon igyekeztünk, hogy egérutat nyerjünk a thugok elől, akik máris felocsúdtak riadalmukból, és tüstént nyomunkba ere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 óra hosszat szaladtunk, egyre mélyebben behatoltunk a Föld méhébe, míg végül egy aknára leltünk, azon leereszkedtünk egy üregbe; abból azonban semerre sem vezetett kijárat. Amikor megkíséreltünk felkapaszkodni, már késő volt: a thugok oda berekesztettek bennü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oros ostromzár alá vettek, elhatározták, hogy szomjhalállal pusztítanak el bennünket, s ezért óriási tüzeket gyújtottak mindenütt az üreg körül, mintha elevenen akarnának megsütni, aztán pedig roppant vízsugarat zúdítottak ránk, abba meg altatószert kevertek. Abban a pillanatban, hogy szomjunkat oltottuk, úgy rogytunk a földre, mintha kihagyott volna a szívverésünk, és ellenállas nélkül ellenségeink kezére kerül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beletörődtünk abba, hogy meghalunk, hiszen tudtuk, a thugok nem ismernek könyörületet; ők mégis megkímélték az életünket. Ezek az emberi fenevadak túlságosan Is édesnek találták számunkra a halált, és Suyodhanának, a fojtogatok főnökének pokoli elméjében megfogamzott már a szörnyű terv: az volt a célja, hogy gyökerestül kitépje a leány szívéből Tremal-Naik iránt érzett szerelmét, s hogy megszabaduljon a gazdámtól, aki félelmetes ellenfelévé válhatot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udniuk kell, hogy abban az időben egy elszánt, vitéz férfi, akinek a leányát a thugok elrabolták, ádáz küzdelmet folytatott ellenük. Ez az angol férfi Macpherson kapitánynak hivatta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zétől százszámra hullottak el a thugok, éjjelnappal üldözte őket szünet nélkül, az angol kormányzat hathatós segítségével. Sem a fojtogatók hurokja, sem a fanatikus szektahívők tőre nem tudott kárt tenni benne, a legpokolibb cselszövények sem vezettek sikerre elle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uyodhana határtalanul rettegett a kapitánytól, és Tremal-Naikot uszította ellene: tegye el láb alól, s ennek fejében neki ígérte a Keleti Pagoda Szüzének a kezét - ekként nevezték ugyanis azt a fekete hajú leányt, akit a gazdám annyira szeret. A kapitány feje lett volna a nászajándék!</w:t>
      </w:r>
    </w:p>
    <w:p>
      <w:pPr>
        <w:pStyle w:val="Csakszveg"/>
        <w:ind w:left="540" w:right="782" w:firstLine="360"/>
        <w:jc w:val="both"/>
        <w:rPr/>
      </w:pPr>
      <w:r>
        <w:rPr>
          <w:rFonts w:eastAsia="MS Mincho;ＭＳ 明朝" w:cs="Arial" w:ascii="Arial" w:hAnsi="Arial"/>
          <w:sz w:val="24"/>
        </w:rPr>
        <w:t>- És Tremal-Naik ráállt? - kérdezte a Maláj Tigris őszinte aggodalomm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úlságosan is szerette a Keleti Pagoda Szüzét, ezért elfogadta a szörnyű vérszerződest, amelyet a kegyetlen Suyodhana, „a Gangesz szent vizének atyja" kínált föl neki. Nem beszélem el kegyelmeteknek, mi mindenre vállalkozott, milyen iszonyú veszedelmek közt forgott, csakhogy közelébe férkőzzék annak a szerencsétlen kapitány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szerencsés véletlen lehetővé tette számára, hogy a kapitány szolgálatába szegődjék, egy nap azonban felfedték kilétét, és igencsak meg kellett kínlódnia érte, hogy visszanyerje szabadságát, és megmentse él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azonáltal nem tett le szándékáról, amelyet a thugok kényszerítették rá, s egy nap sikerült is elrejtőznie egy hajón, amelyet Macpherson kapitány a Sunderbund-vidékre vezetett, hogy kifüstölje odvukból a vérszomjas istennő követő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aznap éjszaka néhány cinkosa kíséretében behatolt a kapitány kabinjába, hogy lefejezze a vitéz angol katonát. Lelkiismerete tiltotta: ne kövesse el azt a bűntényt, hiszen szentként kell tisztelnie ezt a férfit, vére is lázadt az ellen, hogy gyilkosságra vetemedjék, mégis eltökélte magát, hiszen csak a félelmetes ellenfél megölése árán szerezheti vissza menyasszonyát -legalábbis úgy hitte, mert még nem tudta, milyen pokoli romlottság rejlik a fanatikus Suyodhan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egölte? - kérdezte Sandokan és Yanez egyszerre izgatottan.</w:t>
      </w:r>
    </w:p>
    <w:p>
      <w:pPr>
        <w:pStyle w:val="Csakszveg"/>
        <w:ind w:left="540" w:right="782" w:firstLine="360"/>
        <w:jc w:val="both"/>
        <w:rPr/>
      </w:pPr>
      <w:r>
        <w:rPr>
          <w:rFonts w:eastAsia="MS Mincho;ＭＳ 明朝" w:cs="Arial" w:ascii="Arial" w:hAnsi="Arial"/>
          <w:sz w:val="24"/>
        </w:rPr>
        <w:t>- Nem - felelte Kammamuri. - A döntő pillanatban gazdám ajka ugyanis a szeretett leány nevét suttogta, s ezt meghallotta az ébredező kapitán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 név villámcsapásként érte mindkettőjüket: megakadályozott egy gyilkosságot és egy iszonyatos bűntényt. Macpherson kapitány ugyanis nem más, mint gazdám szerelmesének édesap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a rézfán fütyülőjét! - fortyant föl Yanez. - Micsoda vérfagyasztó történettel traktálsz te minke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aló igazat mondom, Yanez úr.</w:t>
      </w:r>
    </w:p>
    <w:p>
      <w:pPr>
        <w:pStyle w:val="Csakszveg"/>
        <w:ind w:left="540" w:right="782" w:firstLine="360"/>
        <w:jc w:val="both"/>
        <w:rPr/>
      </w:pPr>
      <w:r>
        <w:rPr>
          <w:rFonts w:eastAsia="MS Mincho;ＭＳ 明朝" w:cs="Arial" w:ascii="Arial" w:hAnsi="Arial"/>
          <w:sz w:val="24"/>
        </w:rPr>
        <w:t>- De hát a gazdád nem ismerte a menyasszonya nev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igen, csakhogy a kapitány másként szólíttatta magát, nehogy a thugok tudtára adja: a tulajdon leánya visszaszerzéséért harcol. Meg aztán attól is félt: ha rádöbbennek, kinek a leányát tartják a markukban, még megö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lytasd! - intett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azután ml történt, elképzelhetik. Gazdám töredelmesen bevallott mindent: ekkor értette csak meg Suyodhana pokoli álnokságát. Felajánlotta a kapitánynak, hogy elvezeti a szekta föld alatti üregeibe.</w:t>
      </w:r>
    </w:p>
    <w:p>
      <w:pPr>
        <w:pStyle w:val="Csakszveg"/>
        <w:ind w:left="540" w:right="782" w:firstLine="360"/>
        <w:jc w:val="both"/>
        <w:rPr/>
      </w:pPr>
      <w:r>
        <w:rPr>
          <w:rFonts w:eastAsia="MS Mincho;ＭＳ 明朝" w:cs="Arial" w:ascii="Arial" w:hAnsi="Arial"/>
          <w:sz w:val="24"/>
        </w:rPr>
        <w:t>Partra szálltak Radzsmangal szigetén, gazdám bement a földmélyi templomba, úgy tett, mintha magával vinné a kapitány fejét; amikor viszontlátta a szeretett leányt, jelt adott, s az angolok rátámadtak a thugo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yodhanának azonban sikerült ép bőrrel menekülnie ellenségei váratlan rajtaütése elől, s amikor gazdám a menyasszonyával és a kapitány meg valamennyi katonája elhagyták az alagutak útvesztőjét, hogy visszatérjenek hajójukra, hallották, amint a thugok vezére fenyegető hangon rivallja a messzeségből: „Találkozunk még a Fekete Dzsungel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ez a veszedelmes ember állta a szavát. Radzsmangal szigetén összeverődött néhány száz fojtogató: idejekorán értesültek Macpherson kapitány expedíciójáról.</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Suyodhana vezetésével, hússzorta nagyobb számban rárontottak az angolokra. A hajó legénysége hiába sietett a Kapitány segítségére. A túlerő letiporta őket, valamennyien ott lelték halálukat a Fekete Dzsungel buján tenyésző bozótjában, legelsőként a kapitány lehelte ki lelkét. A thugok még a hajót is elfoglalták, felgyújtották és a levegőbe röpíte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upán Tremal-Naiknak és arájának kegyelmeztek meg. Lelkifurdalása támadt volna Suyodhanának, azért nem oltotta ki gazdám ételét, aki oly sokat tett az indusok érdekében? Vagy talán abban reménykedett, hogy mégis sikerül thug harcost faragnia belőle?... Soha nem tudtam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rom nap múlva azonban az angol hatóságok a William-erödben fogságba vetették a gazdámat, akit a thugok előzőleg őrületbe kergettek egy varázsitallal, amelyet erőszakkal öntöttek a szájába. Feljelentés érkezett ellene mint thug ellen, hamis tanú is akadt jócskán, hiszen a szektának szép számú tagja él Calcuttában is. Mint tébolyultat nem végezték ki, hanem örökös számkivetésre ítélték: büntetését a Norfolk-szigeten kell letöltenie, valahol egy messzi déli szárazföld közelében, amelyet Ausztráliának neveznek, nekem legalábbis úgy mondták.</w:t>
      </w:r>
    </w:p>
    <w:p>
      <w:pPr>
        <w:pStyle w:val="Csakszveg"/>
        <w:ind w:left="540" w:right="782" w:firstLine="360"/>
        <w:jc w:val="both"/>
        <w:rPr/>
      </w:pPr>
      <w:r>
        <w:rPr>
          <w:rFonts w:eastAsia="MS Mincho;ＭＳ 明朝" w:cs="Arial" w:ascii="Arial" w:hAnsi="Arial"/>
          <w:sz w:val="24"/>
        </w:rPr>
        <w:t>- Milyen iszonyú dráma! - sóhajtott fel a Maláj Tigris néhány pillanatnyi csend után.- Ilyen ádázul gyűlöli Suyodhana ezt a szerencsétlen Tremal-Naikot?</w:t>
      </w:r>
    </w:p>
    <w:p>
      <w:pPr>
        <w:pStyle w:val="Csakszveg"/>
        <w:ind w:left="540" w:right="782" w:firstLine="360"/>
        <w:jc w:val="both"/>
        <w:rPr/>
      </w:pPr>
      <w:r>
        <w:rPr>
          <w:rFonts w:eastAsia="MS Mincho;ＭＳ 明朝" w:cs="Arial" w:ascii="Arial" w:hAnsi="Arial"/>
          <w:sz w:val="24"/>
        </w:rPr>
        <w:t>- A szekta vezére arra számított, hogy ha gazdámmal lefejezteti a kapitányt, azzal egyszer s mindenkorra kioltja a Keleti Pagoda Szüzének szivében égő szenvedél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hugok vezére valóságos szörnyet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 gazdád még mindig tébolyult? - kérdez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z angol orvosoknak sikerült meggyógyítani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nem védekezett a vádak ellen? Nem leplezte le ellenfele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próbálta, de nem hittek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ogyan került Sarawakba?</w:t>
      </w:r>
    </w:p>
    <w:p>
      <w:pPr>
        <w:pStyle w:val="Csakszveg"/>
        <w:ind w:left="540" w:right="782" w:firstLine="360"/>
        <w:jc w:val="both"/>
        <w:rPr/>
      </w:pPr>
      <w:r>
        <w:rPr>
          <w:rFonts w:eastAsia="MS Mincho;ＭＳ 明朝" w:cs="Arial" w:ascii="Arial" w:hAnsi="Arial"/>
          <w:sz w:val="24"/>
        </w:rPr>
        <w:t>- Mert az a hajó, amelyik Norfolkba szállította, zátonyra futott Sarawak közelében. Sajnos, már nem sokáig marad a rádzsa őrizet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pPr>
      <w:r>
        <w:rPr>
          <w:rFonts w:eastAsia="MS Mincho;ＭＳ 明朝" w:cs="Arial" w:ascii="Arial" w:hAnsi="Arial"/>
          <w:sz w:val="24"/>
        </w:rPr>
        <w:t>- Mert Indiából elindult már egy hajó, és ha számításaim nem csalnak, hét vagy nyolc nap múlva Sarawakba érkezik. Ennek a hajónak az úticélja Norfol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neve ennek a hajó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golan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előtt elhagytam Indi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ová készültél az Ifjú Indi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rawakba, hogy kiszabadítsam a gazdámat - mondta Kammamuri eltökél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mag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mag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kmerő legény vagy, mahratta barátom - jelentette ki a Maláj Tigris. - És a Keleti Pagoda Szüzével mit tett az a szörnyű Suyodhana?</w:t>
      </w:r>
    </w:p>
    <w:p>
      <w:pPr>
        <w:pStyle w:val="Csakszveg"/>
        <w:ind w:left="540" w:right="782" w:firstLine="360"/>
        <w:jc w:val="both"/>
        <w:rPr/>
      </w:pPr>
      <w:r>
        <w:rPr>
          <w:rFonts w:eastAsia="MS Mincho;ＭＳ 明朝" w:cs="Arial" w:ascii="Arial" w:hAnsi="Arial"/>
          <w:sz w:val="24"/>
        </w:rPr>
        <w:t>- Fogságban tartotta a Radzsmangal-szlgeti földmélyi templomban. Hanem a szerencsétlen leány a thugok vérengző rohama után a Fekete Dzsungelban elvesztette az es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gyan sikerült kiszabadítani a thugok markából? - vetette közb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kiszabadult?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estv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ost hol tartózko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videsen megtudod. Beszéld csak el, Kammamuri, hogyan sikerült megmenteni a leányt – mondt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hány szóban összefoglalom - bólintott a mahratta. - Én a thugok közt maradtam Suyodhana irgalmatlan bosszúja után is, és éberen vigyáztam a Keleti Pagoda Szüz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némi Idő múltán megtudtam, hogy gazdámat száműzték a Norfolk-szigetre, s hogy az őt szállító hajó zátonyra futott Sarawak közelében, tanakodni kezdtem, hogyan szökhetnék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ásároltam egy lélekvesztőt, elrejtettem a Fekete Dzsungel közepén, s egy esti orgia alkalmával, amikor a tobzódó thugok leitták magukat a sárga földig, s nem bírtak immár kikecmeregni odvaikból, elosontam a szent pagodához, néhány tőrszúrással ledöftem az ott őrködő indusokat, karomba kaptam a Keleti Pagoda Szüzét, és futásnak ered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már Calcuttában voltam, négy nap múlva pedig már az Ifjú India fedélzetén utaztunk Sarawak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a Keleti Pagoda Szüze?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önyörű szép - felelte Kammamurl. - Haja szénfekete, szeme csillog, akár a drágak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 neve ninc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d 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a Coris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év hallatán a Maláj Tigris összerándult és felkiáltott:  - Corishant!... Corishant!.., Ez az én szegény Mariannám imádott édesanyjának a neve!... Istenem!. .. Istenem! - jajdult fel kétségbeesett hanglejtéss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ijesztően feldúlt arccal leborult a szőnyegre, két kezével a szíve táját markolászta. Melléből rekedt sóhaj szakadt föl, mint valami hördül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ammamuri meglepetten és rémülten szökkent talpra, hogy a kalózvezér segítségére siessen, aki úgy vergődött, mintha halálos sebet kapott volna; két izmos kéz azonban visszatar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szóra - suttogta a portugál, és keményen megmarkolta Kammamuri vállát. - Hogyan hívták ennek a szegény leánynak az ap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rry Corishant - felelte a mahr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 Isten!... Milyen rangban szolg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itányk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ért?... Ml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ss, eredj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megragadta a vállát, és hirtelen ki penderítette az ajtó elé, amely becsukódott. és zárjában kétszer is megfordult a kul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ÖTÖ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lgoland üldöz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mpracem ura egykettőre magához tért ebből a különös és ijesztő megrázkódtatásból. Arca már visszanyerte büszke kifejezését, amely legbátrabb hívében is tiszteletet és félelmet keltett; ajka ugyan némiképp fakóbb lett, de szögletében már ott bujkált a szokott mélabús mosoly. Boltozatos, enyhén redős homlokán azonban kövér verejtékcseppek gyöngyöztek, és komor szikra izzott tekintet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últ a vihar? - kérdezte Yanez, és leült mellé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 - felelte a Tigris tompa hangon.</w:t>
      </w:r>
    </w:p>
    <w:p>
      <w:pPr>
        <w:pStyle w:val="Csakszveg"/>
        <w:ind w:left="540" w:right="782" w:firstLine="360"/>
        <w:jc w:val="both"/>
        <w:rPr/>
      </w:pPr>
      <w:r>
        <w:rPr>
          <w:rFonts w:eastAsia="MS Mincho;ＭＳ 明朝" w:cs="Arial" w:ascii="Arial" w:hAnsi="Arial"/>
          <w:sz w:val="24"/>
        </w:rPr>
        <w:t>- Valahányszor meghallasz egy nevet, amelyik az elhunyt Mariannára emlékeztet, felindulsz és rosszul leszel.</w:t>
      </w:r>
    </w:p>
    <w:p>
      <w:pPr>
        <w:pStyle w:val="Csakszveg"/>
        <w:ind w:left="540" w:right="782" w:firstLine="360"/>
        <w:jc w:val="both"/>
        <w:rPr/>
      </w:pPr>
      <w:r>
        <w:rPr>
          <w:rFonts w:eastAsia="MS Mincho;ＭＳ 明朝" w:cs="Arial" w:ascii="Arial" w:hAnsi="Arial"/>
          <w:sz w:val="24"/>
        </w:rPr>
        <w:t>- Túlságosan szerettem azt az asszonyt, Yanez... Ez a hirtelen feltámadt emlék nagyobb fájdalmat okozott, mintha puskagolyót lőttek volna a mellembe... Marianna, szegény Mariann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sóhaj szakadt fel a félelmetes kalózvezér mellé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torság, testvérem - biztatta Yanez, aki maga is könnyekig meghatódott. - Ne feledkezz meg arról, hogy te vagy a Maláj Tigris.</w:t>
      </w:r>
    </w:p>
    <w:p>
      <w:pPr>
        <w:pStyle w:val="Csakszveg"/>
        <w:ind w:left="540" w:right="782" w:firstLine="360"/>
        <w:jc w:val="both"/>
        <w:rPr/>
      </w:pPr>
      <w:r>
        <w:rPr>
          <w:rFonts w:eastAsia="MS Mincho;ＭＳ 明朝" w:cs="Arial" w:ascii="Arial" w:hAnsi="Arial"/>
          <w:sz w:val="24"/>
        </w:rPr>
        <w:t>- Vannak emlékek, amelyek megrendítenek egy tigris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arod, hogy Ada Corishant-ról beszélj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jünk,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hiszed, amit a mahratta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hiszem,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évő les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Yanez - kérdezte feleletképpen Sandokan szomorú hangon -, emlékszel-e arra, mit mondott a feleségem azon az estén, amikor annak a felséges pálmának a hűs árnyékában megpihen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ne emlékeznék, így szólt hozzád: „Sandokan, vitéz barátom, van nekem egy unokahúgom a távoli Indiában, akit én úgy szeretek, hogy szinte bálványozom. Édesanyám egyik nővérének a leán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ézd tovább,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lytatom: „Ez a leány eltűnt, nem lehet tudni, hová. Azt rebesgetik, hogy a thugok rabolták el. Sandokan, vitéz barátom, mentsd meg őt, vezesd vissza szenvedő szülei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lég, elég, Yanez! - szakította félbe a kalózvezér meggyötörten. - Jaj, ezek az emlékek hogy marcangolják a szívemet! És soha többé nem láthatom azt a drága asszonyt!. .. Marianna, imádott Mariannám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két keze közé szorította a fejét, mellkasa szárazon zihált.</w:t>
      </w:r>
    </w:p>
    <w:p>
      <w:pPr>
        <w:pStyle w:val="Csakszveg"/>
        <w:ind w:left="540" w:right="782" w:firstLine="360"/>
        <w:jc w:val="both"/>
        <w:rPr/>
      </w:pPr>
      <w:r>
        <w:rPr>
          <w:rFonts w:eastAsia="MS Mincho;ＭＳ 明朝" w:cs="Arial" w:ascii="Arial" w:hAnsi="Arial"/>
          <w:sz w:val="24"/>
        </w:rPr>
        <w:t>- Sandokan - csillapította Yanez. - Légy erő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lózvezér felkap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ős vagyok - fel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arod, hogy tovább folytassuk a beszélget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ar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 zaklasd fel mag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odt lesz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eszel Ada Corishant-ért?</w:t>
      </w:r>
    </w:p>
    <w:p>
      <w:pPr>
        <w:pStyle w:val="Csakszveg"/>
        <w:ind w:left="540" w:right="782" w:firstLine="360"/>
        <w:jc w:val="both"/>
        <w:rPr/>
      </w:pPr>
      <w:r>
        <w:rPr>
          <w:rFonts w:eastAsia="MS Mincho;ＭＳ 明朝" w:cs="Arial" w:ascii="Arial" w:hAnsi="Arial"/>
          <w:sz w:val="24"/>
        </w:rPr>
        <w:t>- Mit teszek? Még te kérded? Azonnal fölkerekedek, hogy megmentsem, aztán Sarawakba megyek, hogy kiszabadítsam a jegye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a Corishant megmenekült, Sandokan - jelentette ki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menekült?!... Megmenekült?!... - kiáltott fel a kalózvezér, és talpra ugrott. - Hol van? - Itt.</w:t>
      </w:r>
    </w:p>
    <w:p>
      <w:pPr>
        <w:pStyle w:val="Csakszveg"/>
        <w:ind w:left="540" w:right="782" w:firstLine="360"/>
        <w:jc w:val="both"/>
        <w:rPr/>
      </w:pPr>
      <w:r>
        <w:rPr>
          <w:rFonts w:eastAsia="MS Mincho;ＭＳ 明朝" w:cs="Arial" w:ascii="Arial" w:hAnsi="Arial"/>
          <w:sz w:val="24"/>
        </w:rPr>
        <w:t>- Itt?!.. . S miért nem mondtad már elő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ez a leányka nagyon hasonlít elhunyt feleségedre, bár nincsen sem aranyszőke haja, sem tengerkék szeme. Attól féltem, hogy nagyon szíven üt, ha meglát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ni akarom, Yanez, látni akar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 meglát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yitotta az ajtót. Kammamuri, szorongva egy foghíjas ketrecen kuporgott, s arra várt, hogy szólíts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Yanez úr! - rebegte reszketeg hangon, és a portugál elé patt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alom,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zabadítják a gazdá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jük - felel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uram, köszönöm!</w:t>
      </w:r>
    </w:p>
    <w:p>
      <w:pPr>
        <w:pStyle w:val="Csakszveg"/>
        <w:ind w:left="540" w:right="782" w:firstLine="360"/>
        <w:jc w:val="both"/>
        <w:rPr/>
      </w:pPr>
      <w:r>
        <w:rPr>
          <w:rFonts w:eastAsia="MS Mincho;ＭＳ 明朝" w:cs="Arial" w:ascii="Arial" w:hAnsi="Arial"/>
          <w:sz w:val="24"/>
        </w:rPr>
        <w:t>- Akkor köszönd, ha már kiszabadítottuk. Most siess le a faluba, és vezesd fel ide az úrnő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hratta nyaktörő iramban száguldott le a szűk lépcsőn, és örömében felkurjantott.</w:t>
      </w:r>
    </w:p>
    <w:p>
      <w:pPr>
        <w:pStyle w:val="Csakszveg"/>
        <w:ind w:left="540" w:right="782" w:firstLine="360"/>
        <w:jc w:val="both"/>
        <w:rPr/>
      </w:pPr>
      <w:r>
        <w:rPr>
          <w:rFonts w:eastAsia="MS Mincho;ＭＳ 明朝" w:cs="Arial" w:ascii="Arial" w:hAnsi="Arial"/>
          <w:sz w:val="24"/>
        </w:rPr>
        <w:t>- Derék fickó - mormolta a portugál és visszatért Sandokanhoz, aki két tenyerébe temette arc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 gondolsz, testvérem? - kérdezte gyöngé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últra - felelte a kalózvez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se tűnődj a múltakon, Sandokan. Tudod, mennyire meggyötör. Mondd csak, mikor indu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üs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mény fába vágjuk a fejszénket. A sarawaki rádzsa hatalmas úr, és iszonyúan gyűlöli a kalóz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om, de hát a mi embereink Mompracem vérszomjas tigrisei, engem meg úgy hívnak: 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enesen Sarawakba tartunk vagy elhajózunk a partok mellett?</w:t>
      </w:r>
    </w:p>
    <w:p>
      <w:pPr>
        <w:pStyle w:val="Csakszveg"/>
        <w:ind w:left="540" w:right="782" w:firstLine="360"/>
        <w:jc w:val="both"/>
        <w:rPr/>
      </w:pPr>
      <w:r>
        <w:rPr>
          <w:rFonts w:eastAsia="MS Mincho;ＭＳ 明朝" w:cs="Arial" w:ascii="Arial" w:hAnsi="Arial"/>
          <w:sz w:val="24"/>
        </w:rPr>
        <w:t>- Átszeljük a nagy öblöt. Mielőtt partra szállunk, el kell süllyesztenünk a Helgolandot. Jóváhagyod a tervemet?</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tértek veled, Sandokan, 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akadt a szava. Váratlanul kitárult az ajtó, s a küszöbön megjelent Ada Corishant, a Keleti Pagoda Szüze.</w:t>
        <w:tab/>
        <w: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Sandokan! - intett a portug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vezér odafordult. Amikor meglátta a küszöbön felbukkanó sudár leányalakot, kiáltás szakadt fel a torkán, talpra ugrott, és támolyogva a falig hátr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re hasonlít rá!... - sutto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ébolyult leány meg se moccant, megőrizte tökéletes mozdulatlanságát, de fürkésző tekintettel meredt a kalózvezérre. Hirtelen előrelépett, és a szája szóra nyí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hug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felelte Kammamuri, aki féltőn követte. - Nem, úrnőm, nem thug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atal teremtés megrázta a fejét, odasuhant Sandokanhoz - az, úgy rémlett, nem képes elszakadni a faltól -, és kacsóját a kalózvezér mellkasára 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hugok?! - ismételte a le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úrnőm, nem - csitította a mahra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da ekkor szétlebbentette nagy fehér selyempalástját: mogyorónyi gyémántokkal kirakott arany mellvért villant elő alóla; a páncélt középütt dombormű ékesítette, amely nőfejű, tekergő kígyót ábrázolt. Hosszasan bámulta a fojtogató indusok eme rejtélyes jelképét, aztán pillantása Sandokan mellére tév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miért nem látom a kígyót? - kérdezte, és hangjában valami Indulat rezz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ezek a férfiak nem thugok - válaszolta Kammamur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őrült leány szemében felvillant az értelem szikrája, de nyomban ki is hunyt. Vajon megértette-e, mit mond Kammamuri? T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mmamuri - szólalt meg halkan Yanez. - Mi lenne, ha kiejtenéd a jegyese nev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m! - tiltakozott rémülten a mahratta. - Szegényke tüstént ájulatba esne. - Mindig ilyen csend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ig, csak arra ügyeljenek, hogy meg ne hallja egy ramszinga zengését vagy egy taré harsogását, vagy meg ne pillantson egy hurkot vagy egy Káli-szobr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pPr>
      <w:r>
        <w:rPr>
          <w:rFonts w:eastAsia="MS Mincho;ＭＳ 明朝" w:cs="Arial" w:ascii="Arial" w:hAnsi="Arial"/>
          <w:sz w:val="24"/>
        </w:rPr>
        <w:t>- Mert akkor futásnak ered, és néhány napig őrjö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bben a pillanatban a tébolyult leány megfordult, és lassú léptekkel az ajtó felé indult. Kammamuri, Yanez és Sandokan óvatosan követ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akar tenni? - kérdezte Yanez.</w:t>
      </w:r>
    </w:p>
    <w:p>
      <w:pPr>
        <w:pStyle w:val="Csakszveg"/>
        <w:ind w:left="540" w:right="782" w:firstLine="360"/>
        <w:jc w:val="both"/>
        <w:rPr/>
      </w:pPr>
      <w:r>
        <w:rPr>
          <w:rFonts w:eastAsia="MS Mincho;ＭＳ 明朝" w:cs="Arial" w:ascii="Arial" w:hAnsi="Arial"/>
          <w:sz w:val="24"/>
        </w:rPr>
        <w:t>- Nem tudom - felelte a mahr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ült leány kilépett az ajtón, és nyomban megtorpant, érdeklődve nézegette a kunyhót védő árkokat, cölöpsáncokat, majd a gigászi sziklaorom pereme felé tipegett, a tengerre tekintett, amely tajtékozva és bömbölve rohamozta újra meg újra a sziget szirtszegélyét. Egyszer csak lehajolt, mintha jobban akarná hallani a hullámok zúgását, és ezüstösen csengő kacajra fak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ngal! - ujjon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ond? - tudakolta egyszerre Sandokan és Yanez.</w:t>
      </w:r>
    </w:p>
    <w:p>
      <w:pPr>
        <w:pStyle w:val="Csakszveg"/>
        <w:ind w:left="540" w:right="782" w:firstLine="360"/>
        <w:jc w:val="both"/>
        <w:rPr/>
      </w:pPr>
      <w:r>
        <w:rPr>
          <w:rFonts w:eastAsia="MS Mincho;ＭＳ 明朝" w:cs="Arial" w:ascii="Arial" w:hAnsi="Arial"/>
          <w:sz w:val="24"/>
        </w:rPr>
        <w:t>- Azt hiszem, összetéveszti a tengert a Mangal folyóval, amely a thugok szigetét nyaldos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gényke! - suttogta Sandokan, és mélyet 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nykedsz-e abban, hogy meggyógyítod? - kérdez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reménykedem - felel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unkkal visszük a szerencsétl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Yanez. Távollétünk idején az angolok megrohanhatják Mompracemet, és elhurcolhatják a leá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indulunk? - kérdezte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nnal - felelte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mmamuri kézen fogta Adat, és leereszkedtek a keskeny sziklalépcsőn; a Maláj Tigris és Yanez követt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hatott rád ez a boldogtalan? - kérdezte a portugál Sandokan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fájdalmasan, Yanez - felelte a kalózvezér.</w:t>
      </w:r>
    </w:p>
    <w:p>
      <w:pPr>
        <w:pStyle w:val="Csakszveg"/>
        <w:ind w:left="540" w:right="782" w:firstLine="360"/>
        <w:jc w:val="both"/>
        <w:rPr/>
      </w:pPr>
      <w:r>
        <w:rPr>
          <w:rFonts w:eastAsia="MS Mincho;ＭＳ 明朝" w:cs="Arial" w:ascii="Arial" w:hAnsi="Arial"/>
          <w:sz w:val="24"/>
        </w:rPr>
        <w:t>- Ah! Bárcsak hozzásegíthetném, hogy egyszer még boldog leg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e, mennyire hasonlít Mariannára?</w:t>
      </w:r>
    </w:p>
    <w:p>
      <w:pPr>
        <w:pStyle w:val="Csakszveg"/>
        <w:ind w:left="540" w:right="782" w:firstLine="360"/>
        <w:jc w:val="both"/>
        <w:rPr/>
      </w:pPr>
      <w:r>
        <w:rPr>
          <w:rFonts w:eastAsia="MS Mincho;ＭＳ 明朝" w:cs="Arial" w:ascii="Arial" w:hAnsi="Arial"/>
          <w:sz w:val="24"/>
        </w:rPr>
        <w:t>- Nagyon, nagyon, Yanez! - suttogta Sandokan meghatott hangon. - Arcvonásai ugyanolyanok, mint szegény Mariannámé!... Elég, Yanez, ne beszéljünk többet megboldogult hitvesemről. Meggyötör, mérhetetlenül meggyötö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értek a falucska szélső kunyhóiig. Az Ifjú India fedélzetén zsákmányolt prédával megrakottan a prahók abban a pillanatban siklottak be az Öböl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ereglyék legénysége, amikor megpillantotta vezérét, lelkes éljenzéssel üdvözölte, s tombolva hadonászott fegyverei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legyőzhetetlen Maláj Tigris! - rivalog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vitéz kapitányunk! - bömbölték feleletképpen a falubeli kalóz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kezének egyetlen intésével magához intette hűséges embereit, nem kevesebbet, mint kétszáz válogatott harcost, túlnyomórészt malájokat és borneói dajakokat: ezek az oroszlánbátorságú és tigrlsvadságú férfiak bármelyik pillanatban életüket áldozták volna vezérükért, akit úgy imádtak, mint egy istent.</w:t>
      </w:r>
    </w:p>
    <w:p>
      <w:pPr>
        <w:pStyle w:val="Csakszveg"/>
        <w:ind w:left="540" w:right="782" w:firstLine="360"/>
        <w:jc w:val="both"/>
        <w:rPr/>
      </w:pPr>
      <w:r>
        <w:rPr>
          <w:rFonts w:eastAsia="MS Mincho;ＭＳ 明朝" w:cs="Arial" w:ascii="Arial" w:hAnsi="Arial"/>
          <w:sz w:val="24"/>
        </w:rPr>
        <w:t>- Figyeljetek rám - mondta Sandokan. - Olyan vállalkozásba fogok, amely talán sokunknak az életébe kerül. Mompracem szilaj tigrisei, Borneó partvidékén egy félelmetes férfi uralkodik, annak a fajzatnak a fia, amely annyi kárhozatba, bajba és gyászba taszított bennünket, s amelyet annyira gyűlölünk: vagyis angol. Ennél a férfinál soha még ádázabb ellensége nem támadt a maláj kalózságnak: nemrégiben sikerült markába kaparintania egyik barátomat, a jegyesét ennek a szegény őrült leánynak, aki Mompracem megboldogult királynőjének az unokahú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et verő kiáltozás harsant föl Sandokan kö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zabadítjuk!... Kiszabadít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mpracem szilaj tigrisei, meg akarom menteni ennek a boldogtalan teremtésnek a vőlegényét.</w:t>
      </w:r>
    </w:p>
    <w:p>
      <w:pPr>
        <w:pStyle w:val="Csakszveg"/>
        <w:ind w:left="540" w:right="782" w:firstLine="360"/>
        <w:jc w:val="both"/>
        <w:rPr/>
      </w:pPr>
      <w:r>
        <w:rPr>
          <w:rFonts w:eastAsia="MS Mincho;ＭＳ 明朝" w:cs="Arial" w:ascii="Arial" w:hAnsi="Arial"/>
          <w:sz w:val="24"/>
        </w:rPr>
        <w:t>- Megmentjük, Maláj Tigris, megmentjük!... Ki tartja fogva? - James Brooke, a rádzsa: a kalózok kiirtó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úttal nem Is kiáltás tört ki a kalózok torkán, hanem a harag vérfagyasztó üvöltése hars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ál a rádzsára! Vesszen James Broo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ál a kalózok pusztító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rawakba!... Gyerünk mind Sarawa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unk bosszút, Maláj Tigris!</w:t>
      </w:r>
    </w:p>
    <w:p>
      <w:pPr>
        <w:pStyle w:val="Csakszveg"/>
        <w:ind w:left="540" w:right="782" w:firstLine="360"/>
        <w:jc w:val="both"/>
        <w:rPr/>
      </w:pPr>
      <w:r>
        <w:rPr>
          <w:rFonts w:eastAsia="MS Mincho;ＭＳ 明朝" w:cs="Arial" w:ascii="Arial" w:hAnsi="Arial"/>
          <w:sz w:val="24"/>
        </w:rPr>
        <w:t>- Csend! -dörögte Sandokan.- Kará-Oló, állj el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Óriási termetű, sárgás bőrű férfi lépett közelebb: izmos tagjain rézkarikák csörögtek, mellkasát pedig üveggyöngyöktől, tigrisagyaraktól, kagylóktól és hajtincsektől tarkálló füzér ékesítette; markában súlyos, ormótlan görbe kardot szorongatott, pengéje a csúcsánál kéttenyérnyivé széles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 ember szolgál a csapatodban? – kérdezte től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olcvan - felelte a kaló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félsz-e James Brooke-tól?</w:t>
      </w:r>
    </w:p>
    <w:p>
      <w:pPr>
        <w:pStyle w:val="Csakszveg"/>
        <w:ind w:left="540" w:right="782" w:firstLine="360"/>
        <w:jc w:val="both"/>
        <w:rPr/>
      </w:pPr>
      <w:r>
        <w:rPr>
          <w:rFonts w:eastAsia="MS Mincho;ＭＳ 明朝" w:cs="Arial" w:ascii="Arial" w:hAnsi="Arial"/>
          <w:sz w:val="24"/>
        </w:rPr>
        <w:t>- Soha nem féltem én senki emberfiától. Ha a Maláj Tigris azt parancsolja nekem, hogy rontsak rá Sarawakra, én tüstént nekitámadok, és nyomomban ott rohan majd mind a nyolcvan embe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ész csapatoddal szállj fel a Labuan Gyöngye fedélzetére. Nem szükséges mondanom, hogy a praho zsúfolásig legyen ágyúgolyókkal és puskaporr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esz, kapitá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ekem mi a dolgom, uram? - kérdezte egy vén maláj, akinek a testén több mint húsz forradás éktelen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 Mayala, itt maradsz Mompracem szigetén a többi csapattal; hagyd, hogy a fiatalok menjenek Sarawakba!</w:t>
      </w:r>
    </w:p>
    <w:p>
      <w:pPr>
        <w:pStyle w:val="Csakszveg"/>
        <w:ind w:left="540" w:right="782" w:firstLine="360"/>
        <w:jc w:val="both"/>
        <w:rPr/>
      </w:pPr>
      <w:r>
        <w:rPr>
          <w:rFonts w:eastAsia="MS Mincho;ＭＳ 明朝" w:cs="Arial" w:ascii="Arial" w:hAnsi="Arial"/>
          <w:sz w:val="24"/>
        </w:rPr>
        <w:t>- Parancsodra Itt maradok, vezérem, és az utolsó csepp véremig védeni fogom a szig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és Yanez váltott még néhány szót a csapatok vezetőivel, majd fölsiettek a nagy kunyhó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zületeik rövid ideig tartottak. Ruháikba erszényeket rejtettek el, teli jókora gyémántokkal, melyeknek értéke talán kétmillióra is rúghatott; karabélyokat, pisztolyokat, széles pengéjű kardokat és élesre köszörült, mérgezett hegyű krisszeket választottak, majd elindultak, le a part 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abuan Gyöngye duzzadó vásznakkal ringatódzott már a kicsiny révben, türelmetlenül várta, hogy kifusson a tengerre. A fedélzeten árbocszolgálatra készen felsorakozott már Kará-Oló nyolcvan dajakja.</w:t>
      </w:r>
    </w:p>
    <w:p>
      <w:pPr>
        <w:pStyle w:val="Csakszveg"/>
        <w:ind w:left="540" w:right="782" w:firstLine="360"/>
        <w:jc w:val="both"/>
        <w:rPr/>
      </w:pPr>
      <w:r>
        <w:rPr>
          <w:rFonts w:eastAsia="MS Mincho;ＭＳ 明朝" w:cs="Arial" w:ascii="Arial" w:hAnsi="Arial"/>
          <w:sz w:val="24"/>
        </w:rPr>
        <w:t>- Szilaj tigriseim - kiáltotta Sandokan, és a fövénysávon fölsereglő kalózok felé fordult -, védelmezzétek meg a sziget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édelmezzük! - válaszolták kórusban Mompracem szilaj tigrisei, és fejük fölött csóválták fegyverei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Yanez, Kammamuri és a Keleti Pagoda Szüze csónakba lépett, majd fölkapaszkodott a hajó fedélzetére; a dereglye fölhúzta a horgonyt, és elvitorlázott a békésen csillámló tengeren. Harsány üdvrivalgás köv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Labuan Gyöngye!... Éljen a Maláj Tigris!... Éljenek Mompracem szilaj tigrisei!...</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ATODIK FEJEZET</w:t>
      </w:r>
    </w:p>
    <w:p>
      <w:pPr>
        <w:pStyle w:val="Csakszveg"/>
        <w:ind w:left="540" w:right="782" w:firstLine="360"/>
        <w:jc w:val="both"/>
        <w:rPr/>
      </w:pPr>
      <w:r>
        <w:rPr>
          <w:rFonts w:eastAsia="MS Mincho;ＭＳ 明朝" w:cs="Arial" w:ascii="Arial" w:hAnsi="Arial"/>
          <w:sz w:val="24"/>
        </w:rPr>
        <w:t>Mompracemtől Sarawak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abuan Gyöngye, amelynek fedélzetén Mompracem kalózainak vezére vakmerő vállalkozásra indult, a legnagyobb és legszebb prahók közé tartozott, melyek valaha is szellek a maláj szigetvilág széles tengerének habj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ázhatvan tonna hordképességgel rendelkezett: ez úgyszólván háromszorosa a szokványos prahókénak. A hajótest víz alatti része rendkívül keskenyre épült, formái karcsúan íveltek, orra szilárdan és magasan emelkedett, erős árbocain hatalmas vásznak duzzadoztak, vitorlarúdjai nem kevesebb, mint hatvanölnyi magasra nyúltak fel. Kedvező szélben úgy suhant, akár a tengeri fecske, s a leggyorsabb sreamereket, gőzösöket és Ázsia meg Ausztrália legsebesebb vitorlásait is jócskán maga mögött hagy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emmilyen jel nem árulta el, hogy kalózhajó. Nem szúrtak szemet rajta sem ágyúk, sem nagyszámú legénység, sem vasalt mellvédek. Elegáns kereskedelmi prahónak tetszett, amely értékes terhet visz belsejében Kínába vagy Indiába. Külseje megtévesztette a legagyafúrtabb tengeri farkast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i azonban leereszkedett rakterébe, különös áruféleségeket láthatott. Nem szőnyegeket, nem aranytárgyakat, nem fűszereket, nem teát szállított ez a hajó, hanem bombákat, puskákat, tőröket, csáklyázó szablyákat és hordókat, amelyekben annyi puskapor rejlett, amennyivel akár két jókora fregatt is a levegőbe röpíthe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i pedig a vezényhíd alatti nagy deszkaépítménybe tekintett, az hat nagy hordtávú, óriási üteget pillanthatott meg: ágyútalpaikról bármely pillanatban golyózáport és kartácsförgeteget okádhattak az ellenségre; két bombavető mozsár is megbújt ott, továbbá rengeteg, csáklyázásra szolgáló vashorog, láncos golyóbis, bárd, fejsze és súlyos parang, a borneói dajakok kedvenc kézifegyve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ürge Labuan Gyöngye megkerülte azt a számtalan sziklát és koralIszirt-sort, amely megakadályozza, hogy nagyobb hajók hatolhassanak be Mompracem kicsiny kikötőjébe, majd orrát a borneói partok felé fordította, pontosabban a Sirik-fok felé, amely kelet felől zárja le a sarawaki nagy tengeröblö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odálatosan szép időben keltek útra, nyugalmasan ringatódzó tengeren; az égen csupán néhány tűz-színű cirruszfelhő úszott, a vízen semmi. Nem látszott sem vitorla, sem láthatár alatt haladó gőzhajót jelző füstgomoly, sem hullám. A mérhetetlen, sötét ólomszürke víztükör tökéletes békességben terült el, színét csak hébe-hóba fodrozta holmi friss, enyhe fuvall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és Kammamurl bevezették a Keleti Pagoda Szüzét a tatépítmény legkényelmesebb és legszebb kabinjába, majd újra fölkapaszkodtak a fedélzetre, ahol Sandokan a mellén keresztbe font karral és lehorgasztott fejjel sétált, mélyen elmerülve gondolataiba.</w:t>
      </w:r>
    </w:p>
    <w:p>
      <w:pPr>
        <w:pStyle w:val="Csakszveg"/>
        <w:ind w:left="540" w:right="782" w:firstLine="360"/>
        <w:jc w:val="both"/>
        <w:rPr/>
      </w:pPr>
      <w:r>
        <w:rPr>
          <w:rFonts w:eastAsia="MS Mincho;ＭＳ 明朝" w:cs="Arial" w:ascii="Arial" w:hAnsi="Arial"/>
          <w:sz w:val="24"/>
        </w:rPr>
        <w:t>- Hogy tetszik a dereglyénk? - kérdezte Yanez a mahrattát, aki a tatkarzathoz támaszkodva tűnődőn merengett Mompracem szakadékos, meredek sziklapartjai felé, amelyeket mind sűrűbb pára födött.</w:t>
      </w:r>
    </w:p>
    <w:p>
      <w:pPr>
        <w:pStyle w:val="Csakszveg"/>
        <w:ind w:left="540" w:right="782" w:firstLine="360"/>
        <w:jc w:val="both"/>
        <w:rPr/>
      </w:pPr>
      <w:r>
        <w:rPr>
          <w:rFonts w:eastAsia="MS Mincho;ＭＳ 明朝" w:cs="Arial" w:ascii="Arial" w:hAnsi="Arial"/>
          <w:sz w:val="24"/>
        </w:rPr>
        <w:t>- Soha életemben nem hajóztam még ilyen gyors vitorláson, Yanez úr - felelte a mahratta. - A kalózok, úgy vélem, értenek hozzá, hogy jól megválogassák vízi alkalmatosságai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jén találtad a szöget, pajtás. Nincs az a gőzhajó, amelyik állja a versenyt a mi derék vitorlásunkkal. Ha nem lanyhul a szél, néhány nap múlva megpillantjuk Sarawak partjait.</w:t>
      </w:r>
    </w:p>
    <w:p>
      <w:pPr>
        <w:pStyle w:val="Csakszveg"/>
        <w:ind w:left="540" w:right="782" w:firstLine="360"/>
        <w:jc w:val="both"/>
        <w:rPr/>
      </w:pPr>
      <w:r>
        <w:rPr>
          <w:rFonts w:eastAsia="MS Mincho;ＭＳ 明朝" w:cs="Arial" w:ascii="Arial" w:hAnsi="Arial"/>
          <w:sz w:val="24"/>
        </w:rPr>
        <w:t>- Minden csetepaté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ég egyelőre nem lehet tudni. Ezeken a vizeken jól ösmerik a Labuan Gyöngyét, és sok cirkáló kószál Borneó partvidékén. Megeshetik, valamelyiknek az a szeszélye támad, hogy megmérkőzzék a Maláj Tigri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megtörtén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emjóját, elfogadjuk a kihívást. A Maláj Tigris, barátocskám, sosem fut meg a harc el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ugyan nem szeretném, ha ránk törne valamilyen nagy hadihaj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ttól sem ijedünk meg. Annyi szablyánk és annyi puskánk fekszik odalenn a raktérben, hogy akár egy egész város lakosságát is fölfegyverezhetnénk elsőrendűen; bombánk annyi van, hogy elláthatnánk vele egy egész hajórajt, a puskaporunkkal pedig fölrobbanthatnánk akár ezer háza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csak nyolcvan emberünk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nem tudod-e, micsoda fenegyerekek ezek?</w:t>
      </w:r>
    </w:p>
    <w:p>
      <w:pPr>
        <w:pStyle w:val="Csakszveg"/>
        <w:ind w:left="540" w:right="782" w:firstLine="360"/>
        <w:jc w:val="both"/>
        <w:rPr/>
      </w:pPr>
      <w:r>
        <w:rPr>
          <w:rFonts w:eastAsia="MS Mincho;ＭＳ 明朝" w:cs="Arial" w:ascii="Arial" w:hAnsi="Arial"/>
          <w:sz w:val="24"/>
        </w:rPr>
        <w:t>- Tudom, bátrak, de az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ajakok, pajtik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ez mit jel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ösmerik a félelmet, és fejvadász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jvadász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bizony! A dajakok túlnyomórészt Borneó roppant ősrengetegeiben élnek, és fejvadász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át borzalmas útitár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elmete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veszedelmesek is. S ha egy éjjel az a rossz ötletük támad, hogy lenyisszantsák a fejünket?</w:t>
      </w:r>
    </w:p>
    <w:p>
      <w:pPr>
        <w:pStyle w:val="Csakszveg"/>
        <w:ind w:left="540" w:right="782" w:firstLine="360"/>
        <w:jc w:val="both"/>
        <w:rPr/>
      </w:pPr>
      <w:r>
        <w:rPr>
          <w:rFonts w:eastAsia="MS Mincho;ＭＳ 明朝" w:cs="Arial" w:ascii="Arial" w:hAnsi="Arial"/>
          <w:sz w:val="24"/>
        </w:rPr>
        <w:t>- Sose félj! Jobban tisztelnek és félnek minket, mint tulajdon Isteneiket. Elég a Maláj Tigris egyetlen szava, egyetlen szemvillanása, hogy kezes báránnyá tegye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kor érkezünk Sarawa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t nap múlva, ha csak valami közbe nem avatko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rgószél talán?</w:t>
      </w:r>
    </w:p>
    <w:p>
      <w:pPr>
        <w:pStyle w:val="Csakszveg"/>
        <w:ind w:left="540" w:right="782" w:firstLine="360"/>
        <w:jc w:val="both"/>
        <w:rPr/>
      </w:pPr>
      <w:r>
        <w:rPr>
          <w:rFonts w:eastAsia="MS Mincho;ＭＳ 明朝" w:cs="Arial" w:ascii="Arial" w:hAnsi="Arial"/>
          <w:sz w:val="24"/>
        </w:rPr>
        <w:t>- Piha - fújt egyet a portugál, és vállat vont. - A Labuan Gyöngye, ha olyan tengeri farkas kormányozza, mint Sandokan, fittyet hány a legcudarabb ciklonoknak is. Ismétlem: a cirkálók azok, amelyek hébe-hóba bosszanthatnak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sokan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mba módra szaporodnak. Portugálok, angolok, hollandok és spanyolok esküdtek a kalózok fejére háborút és hal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egy szép napon a kalózoknak írmagjuk sem marad?</w:t>
      </w:r>
    </w:p>
    <w:p>
      <w:pPr>
        <w:pStyle w:val="Csakszveg"/>
        <w:ind w:left="540" w:right="782" w:firstLine="360"/>
        <w:jc w:val="both"/>
        <w:rPr/>
      </w:pPr>
      <w:r>
        <w:rPr>
          <w:rFonts w:eastAsia="MS Mincho;ＭＳ 明朝" w:cs="Arial" w:ascii="Arial" w:hAnsi="Arial"/>
          <w:sz w:val="24"/>
        </w:rPr>
        <w:t>- Ohó! Olyan nincs! - csattant fel Yanez mélységes meggyőződéssel. - A kalózkodás fennmarad addig, amíg egy szál maláj él a föld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vajon miért?</w:t>
      </w:r>
    </w:p>
    <w:p>
      <w:pPr>
        <w:pStyle w:val="Csakszveg"/>
        <w:ind w:left="540" w:right="782" w:firstLine="360"/>
        <w:jc w:val="both"/>
        <w:rPr/>
      </w:pPr>
      <w:r>
        <w:rPr>
          <w:rFonts w:eastAsia="MS Mincho;ＭＳ 明朝" w:cs="Arial" w:ascii="Arial" w:hAnsi="Arial"/>
          <w:sz w:val="24"/>
        </w:rPr>
        <w:t>- Mert a malájoknak semmi, de semmi hajlandóságuk sincs az európai életformához. Nem tudnak mást, csak lopni, rabolni, gyújtogatni, fosztogatni és gyilkolni: így tartják fenn az életüket már jó néhány évszázada. Atyáról fiúra származik át ez a véres örök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micsoda ostoba fajzat ez? Irgalmatlanul megtizedeli őket ez az állandó vérveszteség.</w:t>
      </w:r>
    </w:p>
    <w:p>
      <w:pPr>
        <w:pStyle w:val="Csakszveg"/>
        <w:ind w:left="540" w:right="782" w:firstLine="360"/>
        <w:jc w:val="both"/>
        <w:rPr/>
      </w:pPr>
      <w:r>
        <w:rPr>
          <w:rFonts w:eastAsia="MS Mincho;ＭＳ 明朝" w:cs="Arial" w:ascii="Arial" w:hAnsi="Arial"/>
          <w:sz w:val="24"/>
        </w:rPr>
        <w:t>- Meg se kottyan nekik, Kammamuri, meg se kottyan nekik! A malájok olyan szaporák, akár a mérges gyomok vagy a kártékony rovarok. Ha egyik elpusztul, másik születik helyébe, s a fiak nem kevésbé vitézek és nem kevésbé vérszomjasak, mint az ap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ndokan malá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orneói, méghozzá magas kasztbeli.</w:t>
      </w:r>
    </w:p>
    <w:p>
      <w:pPr>
        <w:pStyle w:val="Csakszveg"/>
        <w:ind w:left="540" w:right="782" w:firstLine="360"/>
        <w:jc w:val="both"/>
        <w:rPr/>
      </w:pPr>
      <w:r>
        <w:rPr>
          <w:rFonts w:eastAsia="MS Mincho;ＭＳ 明朝" w:cs="Arial" w:ascii="Arial" w:hAnsi="Arial"/>
          <w:sz w:val="24"/>
        </w:rPr>
        <w:t>- Ugyan árulja már el nekem, Yanez úr, miért van az, hogy egy ilyen rettegett kalózvezér, aki hajókra támad, felkoncolja legénységüket mind egy szálig, fölprédál és fölperzsel falvakat, bárhol megjelenik, halálos rémületet kelt, most nagylelkűen felajánlja segítségét, hogy kiszabadítja a gazdámat, akit nem is ösm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a gazdád jegyben Jár Ada Corishant-n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smerte talán Ada Corishan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látta előszö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nem értem...</w:t>
      </w:r>
    </w:p>
    <w:p>
      <w:pPr>
        <w:pStyle w:val="Csakszveg"/>
        <w:ind w:left="540" w:right="782" w:firstLine="360"/>
        <w:jc w:val="both"/>
        <w:rPr/>
      </w:pPr>
      <w:r>
        <w:rPr>
          <w:rFonts w:eastAsia="MS Mincho;ＭＳ 明朝" w:cs="Arial" w:ascii="Arial" w:hAnsi="Arial"/>
          <w:sz w:val="24"/>
        </w:rPr>
        <w:t>- Mindjárt megérted, Kammamuri. 1852-ben, vagyis öt esztendeje, a Maláj Tigris hatalma csúcsára jutott. Rengeteg, szilajnál szilajabb kalóz, rengeteg praho, rengeteg ágyú fölött rendelkezett. Egyetlen szavával rettegésbe kergette a maláj szigetvilág valamennyi nép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gyelmedet akkor már a barátságába fogadta?</w:t>
      </w:r>
    </w:p>
    <w:p>
      <w:pPr>
        <w:pStyle w:val="Csakszveg"/>
        <w:ind w:left="540" w:right="782" w:firstLine="360"/>
        <w:jc w:val="both"/>
        <w:rPr/>
      </w:pPr>
      <w:r>
        <w:rPr>
          <w:rFonts w:eastAsia="MS Mincho;ＭＳ 明朝" w:cs="Arial" w:ascii="Arial" w:hAnsi="Arial"/>
          <w:sz w:val="24"/>
        </w:rPr>
        <w:t>- Igen, néhány évvel korábban. Egy napon Sandokan tudomására jutott, hogy egy igen szép leány él Labuanban. Sandokant leküzdhetetlen vágy fogta el, hogy lássa. El is Jutott Labuanig, de fölfedezte egy cirkáló: legyőzték és megsebesítették. Végtelen sok gyötrelem árán és egy szál magában sikerült meghúzódnia az őserdő mélyén, majd eljutnia ahhoz a házhoz, amelyikben az a leány lakott, akit annyira akart látni. A Maláj Tigris mindaddig nem kedvelt mást, csak harcot, öldöklést, égiháborút. Amikor azonban meglátta azt a leányt, bolondulásig beleszer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csoda? A Maláj Tigris? Lehetetlen! - tamáskodott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t elmondok, az utolsó szóig igaz - jelentette ki Yanez. - Szerette a leányt, a leány szenvedélyes szerelemmel szerette a kalózvezért, és megállapodtak abban, hogy megszöknek együ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kellett szökni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eány nagybátyja, egy korvettkapítány, egy durva, erőszakos férfi ádáz gyűlölettel üldözte a Maláj Tigrist. Most nem ejtek szót arról, milyen szörnyű tusákat vívtak az angolok a kalózokkal, milyen bajok és megpróbáltatások érték a Maláj Tigrist, hogyan bombázták Mompracem szigetét, hogyan menekül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annyit mondok el neked, hogy Sandokannak végül is sikerült feleségül vennie a leányt, és menedékre találnia Batáviában. Jómagam vagy harminc szilaj tigrissel vele tart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 többi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a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 Maláj Tigris miért tért vissza Mompracem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 nem felelt; a mahratta meglepődött, amiért nem kapott választ, felpillantott a portugálra, és észrevette, hogy az egy könnycseppet dörzsöl ki gyorsan a szeméből.</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De hiszen kegyelmed sír! - álmélkodott Kammamuri.</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Nem igaz - dünnyögte Yanez.</w:t>
      </w:r>
    </w:p>
    <w:p>
      <w:pPr>
        <w:pStyle w:val="Csakszveg"/>
        <w:ind w:left="540" w:right="782" w:firstLine="360"/>
        <w:jc w:val="both"/>
        <w:rPr/>
      </w:pPr>
      <w:r>
        <w:rPr>
          <w:rFonts w:eastAsia="MS Mincho;ＭＳ 明朝" w:cs="Arial" w:ascii="Arial" w:hAnsi="Arial"/>
          <w:sz w:val="24"/>
        </w:rPr>
        <w:t>- Miért tagadja?</w:t>
      </w:r>
    </w:p>
    <w:p>
      <w:pPr>
        <w:pStyle w:val="Csakszveg"/>
        <w:ind w:left="540" w:right="782" w:firstLine="360"/>
        <w:jc w:val="both"/>
        <w:rPr/>
      </w:pPr>
      <w:r>
        <w:rPr>
          <w:rFonts w:eastAsia="MS Mincho;ＭＳ 明朝" w:cs="Arial" w:ascii="Arial" w:hAnsi="Arial"/>
          <w:sz w:val="24"/>
        </w:rPr>
        <w:t>- Igazad van, Kammamuri. Láttam, hogy a Maláj Tigris egyszer könnyekre fakadt, pedig ő sohasem sírt. Úgy érzem, hogy a szívem összeszorul, torkomat pedig zokogás fojtogatja, valahányszor eszembe jut Marianna Guillonk, az a fiatal leány, aki megszökött a Maláj Tigri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okona talán Ada Corishan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nokanővére,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értem, miért Ígérte meg a Tigris, hogy megmenti Tremal-Naikot és a menyasszonyát. S mondja csak, Yanez úr, él-e még Marianna Guillonk?</w:t>
      </w:r>
    </w:p>
    <w:p>
      <w:pPr>
        <w:pStyle w:val="Csakszveg"/>
        <w:ind w:left="540" w:right="782" w:firstLine="360"/>
        <w:jc w:val="both"/>
        <w:rPr/>
      </w:pPr>
      <w:r>
        <w:rPr>
          <w:rFonts w:eastAsia="MS Mincho;ＭＳ 明朝" w:cs="Arial" w:ascii="Arial" w:hAnsi="Arial"/>
          <w:sz w:val="24"/>
        </w:rPr>
        <w:t>- Nem, Kammamuri - ingatta fejét szomorúan Yanez. - Két éve alussza már örök álmát egy sírbol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 nagybáty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 és még mindig Sandokan nyomát kutatja. James Guillonk lord megesküdött, hogy fölakasztatja Sandokant velem együ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jon hol lehet mo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art attól, hogy összeakadnak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toszkál bennem valamilyen sejtelem. Ámbár... én már nem hiszek többé a megérzések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igarettára gyújtott, faképnél hagyta a mahrattát és járkálni kezdett fel s alá a fedélzet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él továbbra is kedvezően fújt, sőt ereje valamelyest fokozódott, és ezzel csak még inkább gyorsította a Labuan Gyöngye iramát; a praho rövidesen óránként hétcsomós sebességgel siklott: ez a gyorsaság lehetővé tette, hogy nagyon hamar eljusson a Sirik-fok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élben bal felől fölbukkant a Romades-szigetcsoport, amely Borneó partjaitól mintegy negyven-mórföldnyire fekszik, s túlnyomórészt kalózok lakják, akik csodálatosan jól megférnek a mompracemiek-kel. Annyira, hogy néhány prahójuk csatlakozott is a Labuan Gyöngyéhez, s legénységének is meg kapitányának is bő zsákmányt kíván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 folyamán földerengett még néhány távoli vitorla, egy brigg és több nehézkes, barokkos formájú kínai dzsunka, a Maláj Tigris azonban attól tartott, hogy a Helgoland után fut be a célba, meg aztán nem is akarta kitenni embereit holmi haszontalan csatározásnak, ezért ügyet se vetett ezekre a vízi járműve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kora pirkadatkor az árbockosárból jelezték, hogy felködlik a láthatáron Whale. Ez a jelentős sziget száztíz mérföldnyire fekszik Mompracemtől, számtalan szirtsor veszi körül, s ezek szerfölött veszélyessé teszik a kikötést. Holland zászló alatt futó ágyúnaszád cirkált part menti vizein, nyilvánvalóan kalózhajóra vadászott: amint megpillantotta a Labuan Gyöngyét, teljes gőzzel nekivágott a nyílt tengernek, fedélzete szempillantás alatt zsúfolásig telt nagy hordtávú karabélyokat viselő tengerészekkel, a tüzérek pedig fölfedtek egy hatalmas üteget.</w:t>
      </w:r>
    </w:p>
    <w:p>
      <w:pPr>
        <w:pStyle w:val="Csakszveg"/>
        <w:ind w:left="540" w:right="782" w:firstLine="360"/>
        <w:jc w:val="both"/>
        <w:rPr/>
      </w:pPr>
      <w:r>
        <w:rPr>
          <w:rFonts w:eastAsia="MS Mincho;ＭＳ 明朝" w:cs="Arial" w:ascii="Arial" w:hAnsi="Arial"/>
          <w:sz w:val="24"/>
        </w:rPr>
        <w:t>- Ohó! - fortyant föl Yanez, és Sandokanhoz lépett, aki nyugalmasan szemlélte az ágyúnaszádot. - Testvérem, ez a fenevad megszimatolt valamit, mert úgy rémlik, üldözésünkre ind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hidd - felelte a Maláj Tigris. - Beéri azzal, hogy a nyomunkba szegő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nagyon ínyemre, hogy egy ágyúnaszád legyen a sarkam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sz?</w:t>
      </w:r>
    </w:p>
    <w:p>
      <w:pPr>
        <w:pStyle w:val="Csakszveg"/>
        <w:ind w:left="540" w:right="782" w:firstLine="360"/>
        <w:jc w:val="both"/>
        <w:rPr/>
      </w:pPr>
      <w:r>
        <w:rPr>
          <w:rFonts w:eastAsia="MS Mincho;ＭＳ 明朝" w:cs="Arial" w:ascii="Arial" w:hAnsi="Arial"/>
          <w:sz w:val="24"/>
        </w:rPr>
        <w:t>- Nem, testvérem. Ám mi lesz akkor, ha ez az ágyúnaszád egészen Sarawakig a nyomunkban mar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veszed, hogy odáig követ bennünket? Ha gyanút fog, lecsap ránk, és mi elsüllyeszt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ben ne bízzál, testvérem. Tudomásom szerint James Brooke jó flottával rendelkezik, amely nagyon gyakran más zászló alatt és mesteri álcázással vadászik a kalózokra.</w:t>
      </w:r>
    </w:p>
    <w:p>
      <w:pPr>
        <w:pStyle w:val="Csakszveg"/>
        <w:ind w:left="540" w:right="782" w:firstLine="360"/>
        <w:jc w:val="both"/>
        <w:rPr/>
      </w:pPr>
      <w:r>
        <w:rPr>
          <w:rFonts w:eastAsia="MS Mincho;ＭＳ 明朝" w:cs="Arial" w:ascii="Arial" w:hAnsi="Arial"/>
          <w:sz w:val="24"/>
        </w:rPr>
        <w:t>- Kitanultam én már ennek a vén tengeri farkasnak a fondorlatait. Tudom, csak hogy lépre csalja a kalózokat, olykor hajójáról, a Királypártiról eltávolította az árbocokat, hogy kartácstűzzel verje a lőtávolba érő ellen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az, Sandokan, hogy ez az ördögi ember kiirtotta mind egy szálig a Sarawak partszegélyéig merészkedő kalózokat?</w:t>
      </w:r>
    </w:p>
    <w:p>
      <w:pPr>
        <w:pStyle w:val="Csakszveg"/>
        <w:ind w:left="540" w:right="782" w:firstLine="360"/>
        <w:jc w:val="both"/>
        <w:rPr/>
      </w:pPr>
      <w:r>
        <w:rPr>
          <w:rFonts w:eastAsia="MS Mincho;ＭＳ 明朝" w:cs="Arial" w:ascii="Arial" w:hAnsi="Arial"/>
          <w:sz w:val="24"/>
        </w:rPr>
        <w:t>- Igaz, Yanez. Kicsiny szkúnerjével, a Királypártival megtisztította fél Borneó partvidékét, elpusztította a prahókat, fölperzselte a falvakat, szétágyúzta az erődöket. Ennek a férfinak vér folyik az ereiben, ha nem is olyan forró, mint Mompracem kalózaié. Reszkessen attól a naptól, amikor szilaj tigriseim majd a földjére lép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küzdesz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A Maláj Tigris szörnyű csapást mér majd a kalózok kiírtójára, talán megadja neki a kegyelemdöfés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csak, Sandokan... Az ágyúnaszád felszólít, hogy vonjuk föl a zászlónkat.</w:t>
      </w:r>
    </w:p>
    <w:p>
      <w:pPr>
        <w:pStyle w:val="Csakszveg"/>
        <w:ind w:left="540" w:right="782" w:firstLine="360"/>
        <w:jc w:val="both"/>
        <w:rPr/>
      </w:pPr>
      <w:r>
        <w:rPr>
          <w:rFonts w:eastAsia="MS Mincho;ＭＳ 明朝" w:cs="Arial" w:ascii="Arial" w:hAnsi="Arial"/>
          <w:sz w:val="24"/>
        </w:rPr>
        <w:t>- Nem a magamét fogom megmutatni neki, annyi sz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kkor milyet? - érdeklődött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 Kai-Malú, húzz csak föl azoknak a kíváncsiaknak egy angol, holland vagy portugál zászl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illanat múlva portugál zászló lengedezett a praho tatvitorlarúd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gyúnaszád elégedetten nyomban más felé fordult, ugyan nem a látóhatár peremén még fölsejlő Whale sziget irányában hajózott, hanem délnek. Ez az irányváltoztatás gondolkodóba ejtette a Maláj Tigrist, de bajtársa is komoran töprengve vonta össze a szemöldökét.</w:t>
      </w:r>
    </w:p>
    <w:p>
      <w:pPr>
        <w:pStyle w:val="Csakszveg"/>
        <w:ind w:left="540" w:right="782" w:firstLine="360"/>
        <w:jc w:val="both"/>
        <w:rPr/>
      </w:pPr>
      <w:r>
        <w:rPr>
          <w:rFonts w:eastAsia="MS Mincho;ＭＳ 明朝" w:cs="Arial" w:ascii="Arial" w:hAnsi="Arial"/>
          <w:sz w:val="24"/>
        </w:rPr>
        <w:t>- Ejnye! - hümmögött a portugál. - Emögött valami huncutság rej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bizony, testv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ágyúnaszád Sarawak felé igyekszik, bizonyosra veszem, bizonyosnál is bizonyosabbra. Amint látókörünkön kívülre jut, módosítani fogja az irány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avasz fickók hajókáznak rajta. Megszimmantották, hogy kalózok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eszel?</w:t>
      </w:r>
    </w:p>
    <w:p>
      <w:pPr>
        <w:pStyle w:val="Csakszveg"/>
        <w:ind w:left="540" w:right="782" w:firstLine="360"/>
        <w:jc w:val="both"/>
        <w:rPr/>
      </w:pPr>
      <w:r>
        <w:rPr>
          <w:rFonts w:eastAsia="MS Mincho;ＭＳ 明朝" w:cs="Arial" w:ascii="Arial" w:hAnsi="Arial"/>
          <w:sz w:val="24"/>
        </w:rPr>
        <w:t>- Egyelőre semmit. Ez az ágyúnaszád gyorsabb miná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siet, hogy Sarawakban várjon m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színűl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het, kelepcét vet a folyó torkolatánál, Brooke hajójával egyet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ütközünk velük.</w:t>
      </w:r>
    </w:p>
    <w:p>
      <w:pPr>
        <w:pStyle w:val="Csakszveg"/>
        <w:ind w:left="540" w:right="782" w:firstLine="360"/>
        <w:jc w:val="both"/>
        <w:rPr/>
      </w:pPr>
      <w:r>
        <w:rPr>
          <w:rFonts w:eastAsia="MS Mincho;ＭＳ 明朝" w:cs="Arial" w:ascii="Arial" w:hAnsi="Arial"/>
          <w:sz w:val="24"/>
        </w:rPr>
        <w:t>- Nekünk azonban csak nyolc ágyúnk van,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ám, csakhogy a Helgolandnak bizonyára több ütege van, mint nekünk. Meglásd, portugál, lesz itt nemulass!</w:t>
      </w:r>
    </w:p>
    <w:p>
      <w:pPr>
        <w:pStyle w:val="Csakszveg"/>
        <w:ind w:left="540" w:right="782" w:firstLine="360"/>
        <w:jc w:val="both"/>
        <w:rPr/>
      </w:pPr>
      <w:r>
        <w:rPr>
          <w:rFonts w:eastAsia="MS Mincho;ＭＳ 明朝" w:cs="Arial" w:ascii="Arial" w:hAnsi="Arial"/>
          <w:sz w:val="24"/>
        </w:rPr>
        <w:t>Két nap múlva a Laguan Gyöngye már mintegy harmincmérföldnyire haladt a borneói parttól; odalátszott már a Patan-hegy csúcsa, az a felséges őserdőkkel borított gigászi kúp, amely 1880 láb magasan emelkedik a tenger színe fö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rmadik nap hajnalán, rövid szélcsend után a praho megkerülte a Sirik-fokot, azt a szigetek és zátonyok koszorúzta, tengerbe nyúló sziklás földnyelvet, amely észak felől karolja át a terjedelmes sarawaki öblö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attól tartott, hogy egyik pillanatról a másikra egyszer csak James Brooke hajóraja előtt találja magát, megtöltette hát az ágyúkat, elrejtette a legénység kétharmad részét, és fölvonatta a holland zászlót. Ezután a Tonioung-Datu, az öblöt kelet felöl lezáró hegyfok felé fordíttatta a hajó orrát: ennek a közelében kell elhaladnia az Indiából érkező Helgolandnak. Ugyanaz nap déltájt, általános megrökönyödésre, a Labuan Gyöngye belebotlott a holland ágyúnaszádba, amellyel három napja találkozott a Whale-sziget vizein. Sandokan, amikor meglátta, öklével hevesen lesújtott a korlá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ntcsak ez az ágyúnaszád! - csattant fel; összeráncolta homlokát, és fogait vicsorgatta: fehéren és hegyesen csilloglak, akár a tigris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ánk les, Sandokan - mondta Yanez. - Meglásd, ez az ágyúnaszád csapdát állít nekünk a Sarawak torkolat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olland ágyúnaszád százölnyire suhant már a Labuan Gyöngyé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délzetén jól látszott a kapitánya, amint távcsövét emeli, a hajó orrán mintegy harminc, karabéllyal fölfegyverzett tengerész csoportos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tján néhány tüzér sürgölődött egy hatalmas üteg kör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szer is megkerülte a prahót. jókora félköröket írt le körülötte, majd elkanyarodott, s orrával délnek fordult, vagyis Sarawak irány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gyorsan siklott, hogy háromnegyed óra múlva már csak vékony fekete füstcslk lengedezett a nyom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tkozott naszád! - tört ki Sandokan. - Ha tüzet nyit rám, egyetlen lövéssel elsüllyesztem.</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ráakadunk Sarawakban - csillapított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is,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gasból hirtelen harsogó kiáltás vágott a szavai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hó! Gőzös a láthatáron! - süvöltötte egy kalóz, aki lovaglóülésben gubbasztott a főárboc nagyvitorlarúd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cirkáló! - kiáltott fel Sandokan, és tekintete kigyulladt. - Merről j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zakról - felelte az árbockezelő matróz.</w:t>
      </w:r>
    </w:p>
    <w:p>
      <w:pPr>
        <w:pStyle w:val="Csakszveg"/>
        <w:ind w:left="540" w:right="782" w:firstLine="360"/>
        <w:jc w:val="both"/>
        <w:rPr/>
      </w:pPr>
      <w:r>
        <w:rPr>
          <w:rFonts w:eastAsia="MS Mincho;ＭＳ 明朝" w:cs="Arial" w:ascii="Arial" w:hAnsi="Arial"/>
          <w:sz w:val="24"/>
        </w:rPr>
        <w:t>- Bárcsak a Helgoland lenne! - kurjantott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mmamuri! - szólt hátra a Maláj Tig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hratta, aki a tatkarzat korlátjánál állt, gyorsan lejött, és a kalózvezérhez fu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Ismered a Helgolandot? - kérdezte Sandoka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gazd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köves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daszökkentek a hátcsarnakkötelekhez, és fölkapaszkodtak egészen a főárboc csúcsáig, majd tüzetesen szemügyre vették a tenger zöldesszürke felszín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HET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lgolan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on a vonalon, ahol az óceán egybeolvadt a horizonttal, alig észrevehetően föl bukkant egy háromárbocos: nagyon távol járt még ugyan, de az már látszott, hogy igen nagy méretű. Kéményéből fekete füstcsík gomolygott, a szél ugyancsak messzire elsodorta. Tömege, felépítése, árboca láttán rögtön tudni lehetett, hogy a hadihajók csoportjába tarto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látod, Kammamuri? - kérdezte Sandokan, és olyan feszült figyelemmel fürkészte a hajót, mintha csak a csonkavitorla rúdján lobogó zászlót akarná felisme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 válaszolt a mahr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ismer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rjon csak, uram... Úgy vélem... ez a Helgolan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éved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aláj Tigris, nem tévedek. Lám csak, milyen éles szögben vágott az orra, árbocai egyetlen szálfából faragottak, fedélzetét tucatnyi ütegállás veszi körül. Igen, Sandokan, ez a Helgoland!</w:t>
      </w:r>
    </w:p>
    <w:p>
      <w:pPr>
        <w:pStyle w:val="Csakszveg"/>
        <w:ind w:left="540" w:right="782" w:firstLine="360"/>
        <w:jc w:val="both"/>
        <w:rPr/>
      </w:pPr>
      <w:r>
        <w:rPr>
          <w:rFonts w:eastAsia="MS Mincho;ＭＳ 明朝" w:cs="Arial" w:ascii="Arial" w:hAnsi="Arial"/>
          <w:sz w:val="24"/>
        </w:rPr>
        <w:t>Baljós villámlás izzott föl a Maláj Tigris szem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unkára fel, valamennyien! - kiáltotta a kalózvezé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ragadta az egyik csarnakkötelet, és lecsusszant a fedélzetre. Kalózai fegyvereikhez kaptak, köréje tódultak, és kérdő pillantásaikkal faggat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Yanez! - Kiáltotta Sandokan.</w:t>
      </w:r>
    </w:p>
    <w:p>
      <w:pPr>
        <w:pStyle w:val="Csakszveg"/>
        <w:ind w:left="540" w:right="782" w:firstLine="360"/>
        <w:jc w:val="both"/>
        <w:rPr/>
      </w:pPr>
      <w:r>
        <w:rPr>
          <w:rFonts w:eastAsia="MS Mincho;ＭＳ 明朝" w:cs="Arial" w:ascii="Arial" w:hAnsi="Arial"/>
          <w:sz w:val="24"/>
        </w:rPr>
        <w:t>- Itt vagyok, testvérem - felelte a portugál, és a tat felé fu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lassz ki hat embert, ereszkedj le a raktérbe, és üttess léket a praho oldal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Léket ültessek a praho oldalába? Meghibbant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tervemhez tartozik. A hadihajó legénysége meghallja majd vészkiáltásainkat, segítségünkre siet, és fedélzetére vesz bennünket, mint hajótörötteket. Te majd portugál követként mutatkozol be nekik: azt állítod, hogy Sarawakba tartasz, és mi szolgálunk kíséreted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ugyan?</w:t>
      </w:r>
    </w:p>
    <w:p>
      <w:pPr>
        <w:pStyle w:val="Csakszveg"/>
        <w:ind w:left="540" w:right="782" w:firstLine="360"/>
        <w:jc w:val="both"/>
        <w:rPr/>
      </w:pPr>
      <w:r>
        <w:rPr>
          <w:rFonts w:eastAsia="MS Mincho;ＭＳ 明朝" w:cs="Arial" w:ascii="Arial" w:hAnsi="Arial"/>
          <w:sz w:val="24"/>
        </w:rPr>
        <w:t>- Ha már egyszer a hadihajón vagyunk, mi sem könnyebb a magunkfajta kalózoknak, mint hogy elfoglaljuk. Igyekezz: a Helgoland közele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tvérem, valóban nagy ember vagy! – ujjongott föl a portug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is hat, hanem tíz embert választott ki, leereszkedtek a fegyverekkel, lőporos hordókkal, ágyúgolyókkal és értéktelen hajóteher gyanánt használt, ósdi mozsárágyúkkal zsúfolásig telt raktérbe. Öten a bal oldalra mentek, öten a jobb oldalra, fejszével a kezükben.</w:t>
      </w:r>
    </w:p>
    <w:p>
      <w:pPr>
        <w:pStyle w:val="Csakszveg"/>
        <w:ind w:left="540" w:right="782" w:firstLine="360"/>
        <w:jc w:val="both"/>
        <w:rPr/>
      </w:pPr>
      <w:r>
        <w:rPr>
          <w:rFonts w:eastAsia="MS Mincho;ＭＳ 明朝" w:cs="Arial" w:ascii="Arial" w:hAnsi="Arial"/>
          <w:sz w:val="24"/>
        </w:rPr>
        <w:t>- Rajta, fiúk! - biztatta Őket a portugál.- Döngessétek istenigazából, csak arra ügyeljetek, hogy a rések ne legyenek túl nagyok. Szép lassan süllyesszük el a hajót, nehogy még fölfaljanak bennünket a cáp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íz kalóz csapkodni kezdte a hajó oldalait: szilárdan állták az ütéseket, mintha vasból készültek volna. Tíz perc múlva azonban két hatalmas vízsugár fecskendezett be sivítva a raktérbe, s a tat felé csobogott. A portugál és a tíz piráta felrohant a fedélzet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rülünk - jelentette Yanez. - Keményen álljatok helyt, fiúk, jól rejtsétek el pisztolyaitokat és krisszeiteket a zubbonyotok alá! Holnap szükségünk lesz rá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mmamuri - kiáltotta Sandokan -, vezesd úrnődet a fedélze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ngerbe kell ugranunk, kapitányom?- kérdezte a mahr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zükséges. Ha mégis úgy adódik, magamra vállalom a leá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hratta lesietett a fedélközbe, két izmos karjába kapta úrnőjét - Ada a legcsekélyebb ellenállást sem tanúsította -, és fölvitte a fedélzet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őzhajó jó mérföldnyire járt tőlünk, de óránként tizennégy vagy tizenöt csomónyi sebességgel közeledett. Néhány perc múlva már a praho közelébe kell érkezni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odalépett az egyik üteghez, és elsütötte. A dörrenés hangja a széllel ellebbent egészen a hadihajóig, s az orrával rögtön a praho felé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gítség! Ide! - üvöltötte a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gítség! Segít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erü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Ide! - ordítozták a kalóz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raho oldalára dőlt, és lassanként süllyedt; úgy tántorgott, akár a részeg. Hallatszott, amint rakterébe tompa robajjal zúdul be a víz a két hasadékon át, a puskaporos hordók pedig döngve zúzódtak szét a mozsárágyúkon. A főárboc kifordult talapzatából, egy pillanatig ingadozott, aztán a tengerbe hullott, estében magával rántotta a nagyvitorlát és az egész csarnak-kötélz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ízbe az ütegekkel! - parancsolta Sandokan, mert érezte, hogy a praho rövidesen eltűnik a lába alól.</w:t>
      </w:r>
    </w:p>
    <w:p>
      <w:pPr>
        <w:pStyle w:val="Csakszveg"/>
        <w:ind w:left="540" w:right="782" w:firstLine="360"/>
        <w:jc w:val="both"/>
        <w:rPr/>
      </w:pPr>
      <w:r>
        <w:rPr>
          <w:rFonts w:eastAsia="MS Mincho;ＭＳ 明朝" w:cs="Arial" w:ascii="Arial" w:hAnsi="Arial"/>
          <w:sz w:val="24"/>
        </w:rPr>
        <w:t>- Tengerbe taszították az ágyúkat, majd a puskaporos hordókat, a golyóbisokat, a fedélzeten található ballasztot, a horgonyköteleket és a pótárboc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t kalóz jókora dézsákat ragadott; lesiettek a raktérbe, hogy feltartóztassák a víz beözönlését: a habok ugyanis heves bugyborgással mardosták-őrölték a két nyílás szegély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ihajó ekkor már háromszáz ölnyire ért, és megállt. Hat, tengerészekkel teli csónak vált el az oldalától, s Indult teljes sebességgel a süllyedő praho felé.</w:t>
      </w:r>
    </w:p>
    <w:p>
      <w:pPr>
        <w:pStyle w:val="Csakszveg"/>
        <w:ind w:left="540" w:right="782" w:firstLine="360"/>
        <w:jc w:val="both"/>
        <w:rPr/>
      </w:pPr>
      <w:r>
        <w:rPr>
          <w:rFonts w:eastAsia="MS Mincho;ＭＳ 明朝" w:cs="Arial" w:ascii="Arial" w:hAnsi="Arial"/>
          <w:sz w:val="24"/>
        </w:rPr>
        <w:t>- Segítség! Segítség! - harsogta Yanez; a bal oldalkorlát tetején állt, és valamennyi kalóz köréje csoportos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torság! - válaszolt egy hang a legközelebbi ladik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ónakok sebbel-lobbal közeledtek, az evezők hangos csobbanásokkal szántották a habokat. Tatjukról a kormányosok, kormányrúddal a kezükben lelkesítették a tengerészeket, azok meg roppant buzgalommal és teljes összhangban forgatták a lapátnyeleket, nem hagytak ki egyetlen húzást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illanat múltán már körül is fogták mindenfelől a prah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csónakrajt vezető tiszt - szép szál fiatalember, ereiben bizonyára indus vér keringett - fölugrott a süllyedőben levő hajó fedélzet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egpillantotta az őrült leányt, udvariasan megemelte fejfedőjét.</w:t>
      </w:r>
    </w:p>
    <w:p>
      <w:pPr>
        <w:pStyle w:val="Csakszveg"/>
        <w:ind w:left="540" w:right="782" w:firstLine="360"/>
        <w:jc w:val="both"/>
        <w:rPr/>
      </w:pPr>
      <w:r>
        <w:rPr>
          <w:rFonts w:eastAsia="MS Mincho;ＭＳ 明朝" w:cs="Arial" w:ascii="Arial" w:hAnsi="Arial"/>
          <w:sz w:val="24"/>
        </w:rPr>
        <w:t>- Igyekezzenek - biztatta a hajótörötteket -, előbb a kisasszony, aztán a többiek. Megmenteni való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parancsnok úr- felelte Yanez. - Mindent a tengerbe hajigál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épjenek a csónak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bb a Keleti Pagoda Szüze, aztán Yanez, Sandokan, majd néhány maláj és dajak szökkent le a tiszt apró bárkájába, a többiek pedig úgy-ahogy elhelyezkedtek a többi ö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ladikraj nagy sebtiben elevezett onnan a csekély gőzzel közeledő hadihajó felé.</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A víz ekkor ért föl a praho fedélzetéig: a hajó megrendült orrától a tatjáig, s a már amúgy is ingatag élő-árboc a tengerbe zu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a Labuan Gyöngye váratlanul jobb felére fordult, fölborult, majd eltűnt a hullámok közt, nyomában pedig örvény támadt, amely vagy húszölnyi körben magával sodorta a csónakokat a tengerészek minden herkulesi erőfeszítése ellen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talmas hullámverés terjedt szerte-széjjel, fölhánytorgatta a roncsokat, és megtört a hadihajó oldalán: a háromárbocos hevesen billegett jobbra-bal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gény Labuan Gyöngye! - sóhajtott fel Yanez, és valami a szívébe saj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jönnek? - kérdezte a ti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rauniból - felel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ék támadt a haj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zátonynak ütköztünk Whale-sziget közel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k ezek a színes bőrűek az ön vezetése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ajakok és malájok. Ezt a díszkíséretet a borneói szultán rendelte mell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kicsoda kegyelmed?</w:t>
      </w:r>
    </w:p>
    <w:p>
      <w:pPr>
        <w:pStyle w:val="Csakszveg"/>
        <w:ind w:left="540" w:right="782" w:firstLine="360"/>
        <w:jc w:val="both"/>
        <w:rPr/>
      </w:pPr>
      <w:r>
        <w:rPr>
          <w:rFonts w:eastAsia="MS Mincho;ＭＳ 明朝" w:cs="Arial" w:ascii="Arial" w:hAnsi="Arial"/>
          <w:sz w:val="24"/>
        </w:rPr>
        <w:t>- Yanez Gomera Mararlao, a portugál király őfelségének a kapitánya. Uralkodóm követségbe küldött a varauni szultán udvar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iszt megemelte a fejfedőjét. - Sokszoros megtiszteltetés számomra, hogy megmenthettem kegyelmedet - mondta, és meghajolt.</w:t>
      </w:r>
    </w:p>
    <w:p>
      <w:pPr>
        <w:pStyle w:val="Csakszveg"/>
        <w:ind w:left="540" w:right="782" w:firstLine="360"/>
        <w:jc w:val="both"/>
        <w:rPr/>
      </w:pPr>
      <w:r>
        <w:rPr>
          <w:rFonts w:eastAsia="MS Mincho;ＭＳ 明朝" w:cs="Arial" w:ascii="Arial" w:hAnsi="Arial"/>
          <w:sz w:val="24"/>
        </w:rPr>
        <w:t>- Én tartozom köszönettel önnek, uram – jelentette ki Yanez, és ő is meghajolt. - Az ön segítsége nélkül most már egyikünk sem él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ónakok a hadihajóhoz értek. Leeresztették a hágcsót, s a tiszt, Yanez, Ada, Sandokan meg a többiek valamennyien fölkapaszkodtak a fedélzetre, ahol már aggódva várt rájuk a kapitány meg a legénys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iszt bemutatta Yanezt a hadihajó kapitányának: a daliás férfiú a negyvenes éveiben járt, s egyenlítői nap barnította arcát busa bajusz tette jellegzetess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szerencse, uram, hogy éppen jókor érkeztünk - jegyezte meg a kapit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ségkívül, kedves kapitány úr. Szegény húgom már halott len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egyelmed húga, nagykövet úr? - érdeklődött a kapitány, és rápillantott az őrült leányra, aki még mindig nem szólt egyetlen szót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kapitány úr, de tébolyult a szerencsé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boly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 parancsnok úr.</w:t>
      </w:r>
    </w:p>
    <w:p>
      <w:pPr>
        <w:pStyle w:val="Csakszveg"/>
        <w:ind w:left="540" w:right="782" w:firstLine="360"/>
        <w:jc w:val="both"/>
        <w:rPr/>
      </w:pPr>
      <w:r>
        <w:rPr>
          <w:rFonts w:eastAsia="MS Mincho;ＭＳ 明朝" w:cs="Arial" w:ascii="Arial" w:hAnsi="Arial"/>
          <w:sz w:val="24"/>
        </w:rPr>
        <w:t>- Ilyen fiatal és ilyen szép leány! - sajnálkozott a kapitány, és szánakozó pillantást vetett a Keleti Pagoda Szüzére. - Meglehet, fárad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m is úgy hiszem, kapitány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r Strattford, vezesse a kisasszonyt a felépítmény legjobb kabinjába.</w:t>
      </w:r>
    </w:p>
    <w:p>
      <w:pPr>
        <w:pStyle w:val="Csakszveg"/>
        <w:ind w:left="540" w:right="782" w:firstLine="360"/>
        <w:jc w:val="both"/>
        <w:rPr/>
      </w:pPr>
      <w:r>
        <w:rPr>
          <w:rFonts w:eastAsia="MS Mincho;ＭＳ 明朝" w:cs="Arial" w:ascii="Arial" w:hAnsi="Arial"/>
          <w:sz w:val="24"/>
        </w:rPr>
        <w:t>- Engedje meg, kérem, hogy a szolgája vele tartson - szólt közbe Yanez. - Kísérd el úrnődet, Kammamu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hratta kézen fogta a leányt, és követte a tat felé a tisz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 Is fáradt és éhes lehet, uram - vélekedett a kapitány, és Yanezhoz fordult.</w:t>
      </w:r>
    </w:p>
    <w:p>
      <w:pPr>
        <w:pStyle w:val="Csakszveg"/>
        <w:ind w:left="540" w:right="782" w:firstLine="360"/>
        <w:jc w:val="both"/>
        <w:rPr/>
      </w:pPr>
      <w:r>
        <w:rPr>
          <w:rFonts w:eastAsia="MS Mincho;ＭＳ 明朝" w:cs="Arial" w:ascii="Arial" w:hAnsi="Arial"/>
          <w:sz w:val="24"/>
        </w:rPr>
        <w:t>- Nem mondom, hogy nem, kapitány úr. Két hosszú éjen át le sem hunytuk a szemünket, és két napja épphogy csak néhány falatot et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 tart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rawakba. Most jut eszembe, kapitány úr: engedje meg, hogy bemutassam önnek Orango Kahaian rádzsa őméltóságát, Varauni szultánjának a fivérét -mondta Yanez, és Sandokan felé in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pitány lelkesen szorongatta a Maláj Tigris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ingettét! - ujjongott. - Egy nagykövet és egy herceg utazik a hajómon? Ez bizony nagy esemény! Nem szükséges mondanom önöknek, uraim, hogy háromárbocosom a rendelkezésükre 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r köszönet, kapitány úr - felelte Yanez. - Ön Is Sarawak felé tart ne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Együtt utazha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véletlen szerenc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m James Brooke rádzsához igyekeznek?</w:t>
      </w:r>
    </w:p>
    <w:p>
      <w:pPr>
        <w:pStyle w:val="Csakszveg"/>
        <w:ind w:left="540" w:right="782" w:firstLine="360"/>
        <w:jc w:val="both"/>
        <w:rPr/>
      </w:pPr>
      <w:r>
        <w:rPr>
          <w:rFonts w:eastAsia="MS Mincho;ＭＳ 明朝" w:cs="Arial" w:ascii="Arial" w:hAnsi="Arial"/>
          <w:sz w:val="24"/>
        </w:rPr>
        <w:t xml:space="preserve">- De igen, kapitány úr: rendkívül fontos szerződést kell aláírnom.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merik a rádz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apitány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én bemutatom Önöket, nagykövet úr. Sir Strattford, vezesse kérem az urakat a szállásukra, és tálaltassa fel nekik az ebédet.</w:t>
      </w:r>
    </w:p>
    <w:p>
      <w:pPr>
        <w:pStyle w:val="Csakszveg"/>
        <w:ind w:left="540" w:right="782" w:firstLine="360"/>
        <w:jc w:val="both"/>
        <w:rPr/>
      </w:pPr>
      <w:r>
        <w:rPr>
          <w:rFonts w:eastAsia="MS Mincho;ＭＳ 明朝" w:cs="Arial" w:ascii="Arial" w:hAnsi="Arial"/>
          <w:sz w:val="24"/>
        </w:rPr>
        <w:t>- A tengerészeinket hol kvártélyozza el, kapitány úr? - vetette közb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délközben, ha nincs ellen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kapitány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és Sandokan követte a tisztet, aki heverőkkel ellátott és nagyon választékosan bútorozott, hatalmas kabinba vezett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ókora üvegtáblákkal és selyemfüggönyökkel fedett ablakok a hajó tatján nyíltak, és szabadon áradt be rajtuk a fény és a leveg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r Strattford - kérdezte Yanez-, kik a kabin-szomszédai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bb felől a kapitány, bal felől a kegyelmed hú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szerű. Szót válthatunk a falakon kereszt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iszt figyelmeztette őket, hogy rövidesen tálalják az ebédet, majd visszavon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testvérem, mi újság? - kérdezte Yanez, amikor magukra mara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a legjobb úton halad - felelte Sandokan. - Ezek a szegény ördögök valóban rangos embernek hisznek kettő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szólsz a hadihajó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ső osztályú háromárbocos, és igencsak jól fest majd Sarawa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számoltad, hányan vannak a fedélzet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vagy negyven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jjaj! - dünnyögte a portugál, és fancsali képet vá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m félsz negyven ember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ondom, hogy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úlerőben vagyunk, csupa válogatott harcos,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ngoloknak azonban Igen jók az ágyúik.</w:t>
      </w:r>
    </w:p>
    <w:p>
      <w:pPr>
        <w:pStyle w:val="Csakszveg"/>
        <w:ind w:left="540" w:right="782" w:firstLine="360"/>
        <w:jc w:val="both"/>
        <w:rPr/>
      </w:pPr>
      <w:r>
        <w:rPr>
          <w:rFonts w:eastAsia="MS Mincho;ＭＳ 明朝" w:cs="Arial" w:ascii="Arial" w:hAnsi="Arial"/>
          <w:sz w:val="24"/>
        </w:rPr>
        <w:t>- Megbíztam Hirundót, derítse fel suttyomban, milyen harci eszközökkel rendelkezik a hadihajó. Agyafúrt legény, kifürkész mind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ütünk raj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éjjel. Holnap délre már a folyó torkolatában lesz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sszt, itt az ebé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ncér, két hajósinas segítségével, fényűző ebédet hozott: két véres bifszteket, egy kolosszális nagyságú pudingot, válogatott francia borokkal és borókapálinkával teli palackokat. A két kalóz farkasétvággyal ült asztalhoz, és derekasan nekilátott az ebédnek. Épp belevágtak a pudingba, amikor kintről léptek neszeztek s halk fütty halla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jj be, Hirundo - mondta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ép arcú, bronz bőrű, élénk tekintetű, jól megtermett fiatalember lépett a kabinba, és gyorsan becsukta maga mögött az ajtó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lj le és beszélj, Hirundo - kínálta hellyel Yanez. - Hol vannak a miei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délközben - felelte az Ifjú daj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csinálnak?</w:t>
      </w:r>
    </w:p>
    <w:p>
      <w:pPr>
        <w:pStyle w:val="Csakszveg"/>
        <w:ind w:left="540" w:right="782" w:firstLine="360"/>
        <w:jc w:val="both"/>
        <w:rPr/>
      </w:pPr>
      <w:r>
        <w:rPr>
          <w:rFonts w:eastAsia="MS Mincho;ＭＳ 明朝" w:cs="Arial" w:ascii="Arial" w:hAnsi="Arial"/>
          <w:sz w:val="24"/>
        </w:rPr>
        <w:t>- Fegyvereiket cirógat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 ágyú van az ütegállásokban?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zenket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k az angolok igencsak jól fölfegyverkeztek. James Brooke kemény fába vágja a fejszéjét, ha az a szeszélyes ötlete támad, hogy reánk tör. Egyetlen sortűzzel tenger fenekére küldjük az ő híres Királypárti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iszem azt,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figyelj, Hirundo, és szavaimat jól eszedbe véss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upa fül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ieink közül senki se mozduljon, legalábbis egyelőre. Ha lenyugszik a hold, borítsátok föl az ágyúkat az ütegállásokban, lepjétek el tömegestül a fedélzetet, és óbégassatok torkotok szakadtából, hogy tűz van, tűz van! A tengerészek, a tisztek meg a kapitány mind a fedélzetre csődülnek, mi pedig nekik rontunk, ha nem adják meg magukat. Megértett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kéletesen,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nt Innen kilépsz, surranj be a Keleti Pagoda Szüzének a kabinjába, amely szomszédos a mienkkel, és kösd Kammamuri lelkére, hogy szilárdan torlaszolja el az ajtót, s ki ne tegye onnan a lábát, amíg tart a csetepat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edj és engedelmesked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undo kisietett, és bement a Keleti Pagoda Szüzének a kabinjába.</w:t>
      </w:r>
    </w:p>
    <w:p>
      <w:pPr>
        <w:pStyle w:val="Csakszveg"/>
        <w:ind w:left="540" w:right="782" w:firstLine="360"/>
        <w:jc w:val="both"/>
        <w:rPr/>
      </w:pPr>
      <w:r>
        <w:rPr>
          <w:rFonts w:eastAsia="MS Mincho;ＭＳ 明朝" w:cs="Arial" w:ascii="Arial" w:hAnsi="Arial"/>
          <w:sz w:val="24"/>
        </w:rPr>
        <w:t>- Rákényszerítjük őket, hogy letegyék a fegyvert. Nem szívesen hánynám kardélre ezeket az embereket, akik ilyen előzékenyen fogadtak - mondta Sandok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kalóz a legnagyobb lelki nyugalommal befejezte ebédjét, kiürített néhány borospalackot, elszürcsölte teáját; aztán végignyújtóztak heverőiken, és türelmesen várták a jelt, hogy fölrohanjanak a fedélz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olc óra tájt a nap a horizont mögé bukott, és éj-homály borult a hatalmas vízfelül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kipillantott az ablakon. Bal kéz felől, jókora messzeségben, roppant feketéllő tömeg emelkedett a felhők fölé; a tat irányában, szintén tetemes távolságra szürkésfehér vitorla suhant az éga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ntag hegység a láthatáron - mormolta a kalózvezér. - Holnap Sarawakban lesz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binajtóhoz osont, és fül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otta, amint ketten ledobognak e lépcsőn, halkan pusmognak, majd két ajtó nyílt és csukódott, az egyik jobbról, a másik bal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s - mormolta Sandokan. - A kapitány és helyettese bementek kabinjukba. Úgy megy minden, mint a karikacsap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vel később hallotta, amint a kapitány kabinjában az óra elüti a kilencet, a tizet, majd a tizenegyet. Mintha villámcsapás érte volna, megrázkódott. Fölpattant az ágy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Yanez- sutt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tvérem - felelte a portug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láj Tigris az ajtó felé indult, és keményen megragadta görbe kardja markolatát. Ebben a pillanatban vérfagyasztó üvöltés rivalgott föl a hadihajó belsejében, majd visszhangot verve elhalkult a tenger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űz van! Tűz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 - kiáltotta Sandok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kalóz kitárta az ajtót, és úgy rohantak a fedélzetre, akár a tigri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NYOLCA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arawaki öb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űz van! Tűz van!</w:t>
      </w:r>
    </w:p>
    <w:p>
      <w:pPr>
        <w:pStyle w:val="Csakszveg"/>
        <w:ind w:left="540" w:right="782" w:firstLine="360"/>
        <w:jc w:val="both"/>
        <w:rPr/>
      </w:pPr>
      <w:r>
        <w:rPr>
          <w:rFonts w:eastAsia="MS Mincho;ＭＳ 明朝" w:cs="Arial" w:ascii="Arial" w:hAnsi="Arial"/>
          <w:sz w:val="24"/>
        </w:rPr>
        <w:t>Erre a szörnyű kiáltásra a hajómérnök tüstént megállította a hadihajót; a gőzös már csak annyit haladt, amennyit a hajócsavar utolsó néhány pördülése hajtott r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ét kalóz láttán leírhatatlan zűrzavar támadt a fedélzeten. Az előfedélzet kabinsorából félmeztelenül vagy egy ingben tolongtak elő a tengerészek, még félálomban tülekedtek, valamennyien megfoghatatlan vakrémület martalékaként, tehetetlenül lökdösődtek, taszigálódtak, orra buktak és föltápászkodtak, a legnagyobb összevisszaságban. Az őrszemeket nem kisebb pánik fogta el; azt hitték, a tűz már riasztó méreteket öltött, tétova kapkodással igyekeztek összeszedni a fedélzeten szétszórt facsöbröket. A lejárati nyílásokból viszont szökőárként tódullak föl lóhalálban Mompracem szilaj tigrisei, krisszüket a foguk közt, pisztolyaikat markukban tartva, harcra készen. Parancsszavak, jajkiáltások, átkok, szidalmak, rikkantások, kérdések hasították keresztül-kasul a levegőt, és ezt az iszonyú lármát is minduntalan elnyomta a hajókürt fülsértő tutulása meg a negyedik tiszt ordibál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a tűz? - kérdezte az egyik tenge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ütegállásban - felelte a más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gyulladt meg?</w:t>
      </w:r>
    </w:p>
    <w:p>
      <w:pPr>
        <w:pStyle w:val="Csakszveg"/>
        <w:ind w:left="540" w:right="782" w:firstLine="360"/>
        <w:jc w:val="both"/>
        <w:rPr/>
      </w:pPr>
      <w:r>
        <w:rPr>
          <w:rFonts w:eastAsia="MS Mincho;ＭＳ 明朝" w:cs="Arial" w:ascii="Arial" w:hAnsi="Arial"/>
          <w:sz w:val="24"/>
        </w:rPr>
        <w:t>- Szent Barbara, segíts! Szent Barbara, segíts! - Álljatok lánc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dörgős mennykő! A szivattyúk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itány úr! Hol a kapitány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ki a helyére! - bömbölte az első tiszt. – Fel a fejjel, fiúk! A szivattyúkhoz! Mindenki a hely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trombitaszóként harsogó érces hang zendült föl a mozdulatlan hadihajó fedélzetének kellős közep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grisek, hozzá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a Maláj Tigris előrerontott emberei sorfala közt. A hajóorr jelzőlámpásainak kósza világosságában baljóslatúan villogott görbe kardja; jobbja olyan keményen markolta, akár a sat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ilaj üvöltés viharzott f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Maláj Tigr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dihajó tengerészei megdöbbentek, elhűltek a rengeteg fegyveres láttán, és hanyatt-homlok tolultak az orr és a tat felé, fejszékkel, farudakkal, forgattyúkkal, vaskarókkal és hajókötelekkel a kezük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rulás! Árulás! - zúgott a felháborodás mindenfel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ok, krisszel a kézben, már-már nekiveselkedtek, hogy áttörjenek ezen a két emberfalon. A Maláj Tigris egyetlen füttyével megfékezte indulat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pitány ekkor jelent meg a fedélzeten, és forgópisztollyal a jobbjában bátran elindult felé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ik itt?! - kérdezte sürgető, parancsoló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ndokan kivált a csoportból, és eléje lép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látja, kapitány úr - felelte. - Embereim megtámadják az ön embereit.</w:t>
      </w:r>
    </w:p>
    <w:p>
      <w:pPr>
        <w:pStyle w:val="Csakszveg"/>
        <w:ind w:left="540" w:right="782" w:firstLine="360"/>
        <w:jc w:val="both"/>
        <w:rPr/>
      </w:pPr>
      <w:r>
        <w:rPr>
          <w:rFonts w:eastAsia="MS Mincho;ＭＳ 明朝" w:cs="Arial" w:ascii="Arial" w:hAnsi="Arial"/>
          <w:sz w:val="24"/>
        </w:rPr>
        <w:t>- Kicsoda 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láj Tigris, kapitány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Hol a nagykö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áll középütt, pisztollyal a markában, készen arra, hogy lelövi önt, ha nem teszi le azonnal a fegyv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omor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alom, kapitány. Senki sem sértegetheti büntetlenül Mompracem kalózainak a vezé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pitány három lépést hátr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lózok! - kiáltotta. - Kalózok!... Vissza! Vissza vagy leterítem!</w:t>
      </w:r>
    </w:p>
    <w:p>
      <w:pPr>
        <w:pStyle w:val="Csakszveg"/>
        <w:ind w:left="540" w:right="782" w:firstLine="360"/>
        <w:jc w:val="both"/>
        <w:rPr/>
      </w:pPr>
      <w:r>
        <w:rPr>
          <w:rFonts w:eastAsia="MS Mincho;ＭＳ 明朝" w:cs="Arial" w:ascii="Arial" w:hAnsi="Arial"/>
          <w:sz w:val="24"/>
        </w:rPr>
        <w:t>- Kapitány - csillapította higgadtan Sandokan, és megint eléje lépett -, mi nyolcvanan vagyunk, állig fegyverben és mindenre elszántan, önnek pedig csak negyven embere van, és szinte fegyvertelenek. Énbennem semmi gyűlölet nincsen Ön iránt, és nem kívánok hiábavaló áldozatokat: adják hát meg magukat, és esküszöm, nem görbül meg egyetlen hajuk szála sem.</w:t>
      </w:r>
    </w:p>
    <w:p>
      <w:pPr>
        <w:pStyle w:val="Csakszveg"/>
        <w:ind w:left="540" w:right="782" w:firstLine="360"/>
        <w:jc w:val="both"/>
        <w:rPr/>
      </w:pPr>
      <w:r>
        <w:rPr>
          <w:rFonts w:eastAsia="MS Mincho;ＭＳ 明朝" w:cs="Arial" w:ascii="Arial" w:hAnsi="Arial"/>
          <w:sz w:val="24"/>
        </w:rPr>
        <w:t>- De hát végül Is mit akar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n hajó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kalózkodjanak a tenger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nem hogy jócselekedetet hajtsunk végre, kapitány úr: hogy jóvátegyünk egy emberi igazságtalan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visszautasí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nytelen lennék önre uszítani a tigrisei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akarnak rabolni eng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ndokan leoldott a derekáról, a zubbonya alól egy degeszre tömött bőrövet, és odanyújtotta a kapitány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ben gyémántok vannak, egymilliót érnek: fog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holdkóros tekintettel bámult a kalózvezér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értem - hebegte. - Annyi embere van, hogy túl nagy áldozat nélkül hatalmába keríthetné a hajót, kegyelmed pedig inkább egymilliót ajándékoz nekem! Miféle ember uraság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a Maláj Tigris vagyok- felelte Sandokan. - Rajta, tegyék le a fegyvert, vagy máskülönben arra kényszerülök, hogy önökre lázítsam szilaj tigrisei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t tesznek az embereimmel?</w:t>
      </w:r>
    </w:p>
    <w:p>
      <w:pPr>
        <w:pStyle w:val="Csakszveg"/>
        <w:ind w:left="540" w:right="782" w:firstLine="360"/>
        <w:jc w:val="both"/>
        <w:rPr/>
      </w:pPr>
      <w:r>
        <w:rPr>
          <w:rFonts w:eastAsia="MS Mincho;ＭＳ 明朝" w:cs="Arial" w:ascii="Arial" w:hAnsi="Arial"/>
          <w:sz w:val="24"/>
        </w:rPr>
        <w:t>- Csónakba ülhetnek valamennyien, és szabadon bocsátju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va menj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rneó partjai nincsenek nagyon messze innen. Igyekezzék, dönts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habozott. Talán attól tartott: ha leteszik a fegyvert, a kalózok rájuk rohannak, hogy lemészárolják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 tüstént kitalálta, mi motoszkál a kapitány elméjében, és odalép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itány úr - jegyezte meg -, rosszul teszi, ha kételkedik a Maláj Tigris szavában: Sandokan mindig teljesítette ígér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 van - felelte a parancsnok. - Hahó, tengerészek, tegyétek le a fegyvert: minden ellenszegülés hiábava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észek jól látták, milyen kilátástalan a helyzetük, egyetlen pillanatig sem tétováztak, hanem lehajigálták a fedélzetre Késeiket, fejszéiket, forgattyúikat és farudai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rék fiúk - bólintott Sandok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lt adott, és két bálnavadászbárkát meg három mentőcsónakot jól elláttak élelmiszerekkel, majd leeresztették a tenger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gyvertelen tengerészek elvonultak a kalózok sorfala közt, helyet foglaltak a csónakokban. Utolsónak maradt a kapit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 - mondta, amikor megállt a Maláj Tigris előtt -, nincs egy szál fegyverünk, hogy védekezzünk, és nincs egy iránytűnk, hogy tájékozódjunk.</w:t>
        <w:tab/>
        <w:t xml:space="preserve"> Sandokan a nyakában lógó vékony láncról leakasztott egy arany iránytűt, s átnyújtotta a tisz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zel tájékozódha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vont az övéből két pisztolyt, lehúzott az ujjáról egy mogyorónyi gyémánttal ékes nagyszerű gyűrűt, s mind a három tárgyat átadta a kapitánynak.</w:t>
      </w:r>
    </w:p>
    <w:p>
      <w:pPr>
        <w:pStyle w:val="Csakszveg"/>
        <w:ind w:left="540" w:right="782" w:firstLine="360"/>
        <w:jc w:val="both"/>
        <w:rPr/>
      </w:pPr>
      <w:r>
        <w:rPr>
          <w:rFonts w:eastAsia="MS Mincho;ＭＳ 明朝" w:cs="Arial" w:ascii="Arial" w:hAnsi="Arial"/>
          <w:sz w:val="24"/>
        </w:rPr>
        <w:t>- Ezekkel a fegyverekkel védekezhet, ezt a gyűrűt pedig emlékül ajándékozom; a gyémántokkal teli erszénnyel ezt az elfoglalt hajót fizetem meg - tette hozzá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 a legkülönösebb ember, akivel életemben találkoztam - jegyezte meg a kapitány, amikor átvette a három tárgyat. - S nem gondolja, hogy rálőhetek önre ezekkel a fegyvere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es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pPr>
      <w:r>
        <w:rPr>
          <w:rFonts w:eastAsia="MS Mincho;ＭＳ 明朝" w:cs="Arial" w:ascii="Arial" w:hAnsi="Arial"/>
          <w:sz w:val="24"/>
        </w:rPr>
        <w:t>- Mert ön tisztességes, becsületes ember. Menj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tány üdvözletet intett, és leereszkedett a csónakba, amely nyomban a nyílt tenger felé fordult; a többiek valamennyien követték, s eleveztek nyugati irány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úsz perc múlva a Helgoland már serényen hajózott a sarawaki partok felé; ezek vagy százhúsz mérföldnyi messzeségben terültek el.</w:t>
      </w:r>
    </w:p>
    <w:p>
      <w:pPr>
        <w:pStyle w:val="Csakszveg"/>
        <w:ind w:left="540" w:right="782" w:firstLine="360"/>
        <w:jc w:val="both"/>
        <w:rPr/>
      </w:pPr>
      <w:r>
        <w:rPr>
          <w:rFonts w:eastAsia="MS Mincho;ＭＳ 明朝" w:cs="Arial" w:ascii="Arial" w:hAnsi="Arial"/>
          <w:sz w:val="24"/>
        </w:rPr>
        <w:t>- Most pedig látogassuk meg Kammamurit meg az úrnőjét - ajánlotta Sandokan, amikor már kijelölte, milyen irányban haladjanak. - Reméljük, semmi baja sem esett a szegény Ad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sietett a tatfedélzeti lejárat lépcsőjén Yanezzal együtt, és bekopogott a mahratta kabinjába.</w:t>
      </w:r>
    </w:p>
    <w:p>
      <w:pPr>
        <w:pStyle w:val="Csakszveg"/>
        <w:ind w:left="540" w:right="782" w:firstLine="360"/>
        <w:jc w:val="both"/>
        <w:rPr/>
      </w:pPr>
      <w:r>
        <w:rPr>
          <w:rFonts w:eastAsia="MS Mincho;ＭＳ 明朝" w:cs="Arial" w:ascii="Arial" w:hAnsi="Arial"/>
          <w:sz w:val="24"/>
        </w:rPr>
        <w:t>- Ki az? - tudakolta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őztünk, kapitány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bará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Maláj Tigris! - kurjantott a derék mahr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élretolta a fölhalmozott bútorzatot, és ajtót nyitott. Yanez és Sandokan belép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hratta állig fölfegyverkezett. Görbe, kardját még mindig markában fogta, övét pedig telezsúfolta pisztolyokkal és tőrö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ült leány keskeny heverőszéken feküdt, és azzal foglalatoskodott, hogy ideges kézzel tépkedte egy kínai rózsa szirm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eglátta Sandokant és Yanezt, hirtelen fölpattant, és rájuk meredő tekintetéből mélységes irtózat sugár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hugok!... A thugok! - sikol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barátaink, úrnőm - csitította a mahra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ány Kammamurira révedt néhány pillanatig, majd visszarogyott a heverőszékre, és tovább tépkedte a virágszirm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arci lárma váltott-e ki ijedelmet a szerencsétlenből? - kérdezte Sandokan a mahrattá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bólintott a fiatalember. - Egész testében remegve felugrott, és jajveszékelt: „A thugok! A thugok!" De aztán lassanként lecsillap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valami?</w:t>
      </w:r>
    </w:p>
    <w:p>
      <w:pPr>
        <w:pStyle w:val="Csakszveg"/>
        <w:ind w:left="540" w:right="782" w:firstLine="360"/>
        <w:jc w:val="both"/>
        <w:rPr/>
      </w:pPr>
      <w:r>
        <w:rPr>
          <w:rFonts w:eastAsia="MS Mincho;ＭＳ 明朝" w:cs="Arial" w:ascii="Arial" w:hAnsi="Arial"/>
          <w:sz w:val="24"/>
        </w:rPr>
        <w:t>- Semmi egyéb nem történt, kapitány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vigyázz reá,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ozdulok el mell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és Sandokan fölsiettek a fedélzetre. Az őrszemek éppen abban a pillanatban jelezték, hogy dél felöl vörösen izzó pont közeledik roppant sebességg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ketten a hajó orrára futottak, és figyelmesen fürkésztek az adott Irány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hajó jelzőlámpása - jegyezte meg a portug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bizonnyal. Nagyon nyugtalanít – felel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testv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sszeakadhat a csónak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r nyikorgó kőhajító! Még csak ez hiány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se aggódj, Yanez. A Helgoland ágyúi kiválóak. Hanem... ni csak, ez gőzös. Latod-e, Yanez, azt az égre ívelő rőtes csí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utyafáját! Igazad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gyúhoz, fiúk! Ágyúhoz! - harsogta a Maláj Tigris.</w:t>
      </w:r>
    </w:p>
    <w:p>
      <w:pPr>
        <w:pStyle w:val="Csakszveg"/>
        <w:ind w:left="540" w:right="782" w:firstLine="360"/>
        <w:jc w:val="both"/>
        <w:rPr/>
      </w:pPr>
      <w:r>
        <w:rPr>
          <w:rFonts w:eastAsia="MS Mincho;ＭＳ 明朝" w:cs="Arial" w:ascii="Arial" w:hAnsi="Arial"/>
          <w:sz w:val="24"/>
        </w:rPr>
        <w:t>- Mit teszel? - kérdezte Yanez, és megragadta barátj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ágyúnaszád,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ágyúnasz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elyik a nyomunkban settenkedik. Most elsüllyesztjük.</w:t>
      </w:r>
    </w:p>
    <w:p>
      <w:pPr>
        <w:pStyle w:val="Csakszveg"/>
        <w:ind w:left="540" w:right="782" w:firstLine="360"/>
        <w:jc w:val="both"/>
        <w:rPr/>
      </w:pPr>
      <w:r>
        <w:rPr>
          <w:rFonts w:eastAsia="MS Mincho;ＭＳ 明朝" w:cs="Arial" w:ascii="Arial" w:hAnsi="Arial"/>
          <w:sz w:val="24"/>
        </w:rPr>
        <w:t>- De ha te most rálősz, Sarawakban ágyútűzzel fogadnak bennünket. Ha nem süllyed el az első sortűzre, megfutamodhatik, és bevádol minket annál az átkozott Brooke-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lahra! - fohászkodott föl Sandokan; ez az érvelés megrendí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radjunk veszteg, testvérem- tanácsolt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rálel a csónako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egy az olyan könnyen, Sandokan. Az éjszaka sötét, a csónakok nyugat felé húznak, az ágyúnaszád pedig, ha nem tévedek, északnak fordítja az orrát. Ilyen körülmények közt nem egykönnyen találkoznak. Vagy tán rosszul okoskod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de ha látom, hogy ez a bitang ágyúnaszád...</w:t>
      </w:r>
    </w:p>
    <w:p>
      <w:pPr>
        <w:pStyle w:val="Csakszveg"/>
        <w:ind w:left="540" w:right="782" w:firstLine="360"/>
        <w:jc w:val="both"/>
        <w:rPr/>
      </w:pPr>
      <w:r>
        <w:rPr>
          <w:rFonts w:eastAsia="MS Mincho;ＭＳ 明朝" w:cs="Arial" w:ascii="Arial" w:hAnsi="Arial"/>
          <w:sz w:val="24"/>
        </w:rPr>
        <w:t>- Nyugalom, testvérem. Hagyjuk, hadd fusson észak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gyúnaszád nagyon közel haladt el a Helgoland mellett, még valamiféle félkörívet Is leírt körülötte, majd eltűnt észak felé, nyomában fehéren foszforeszkálva bugyborgott a tőfodor hosszú csík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íz perc sem telt el, amikor egyszer csak fölharsant egy hang a nyílt tenger fel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hó, ágyúnaszá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és Yanez a kiáltás hallatán föliramodtak a tatépítmény tetejére, és figyelmesen fürkésztek észak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sónakok talán? - tépelődött Sandokan nyugtalanul.</w:t>
      </w:r>
    </w:p>
    <w:p>
      <w:pPr>
        <w:pStyle w:val="Csakszveg"/>
        <w:ind w:left="540" w:right="782" w:firstLine="360"/>
        <w:jc w:val="both"/>
        <w:rPr/>
      </w:pPr>
      <w:r>
        <w:rPr>
          <w:rFonts w:eastAsia="MS Mincho;ＭＳ 明朝" w:cs="Arial" w:ascii="Arial" w:hAnsi="Arial"/>
          <w:sz w:val="24"/>
        </w:rPr>
        <w:t>- Nem látok mást, csak az ágyúnaszádot, amott a távolban - állapította meg Yan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iadókészületben maradunk, és óvatosan haladunk elő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még néhány órán át fenn tartózkodott a fedélzeten; azt remélte, hall még más kiáltásokat is, fülét azonban nem ütötte meg egyéb zaj, mint a hadihajó oldalán megtörő hullámok morajlása s a kötélzet közt elsivító szél sóhajtoz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jféltájt nyugodt, de töprengő arckifejezéssel lement a kapitány kabinjába; Yanezt már ott találta, a portugál elnyúlt a kereve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goland egész éjjel jó széllel hajózott előre, mind mélyebbre hatolt a sarawaki nagy tengeröbölbe, amely apródonként egyre biztosabb formát öltött a láthatáron. Az őrszemek nem észleltek semmi különöset; csak hajnali két óra tájt bukkant fel jobb kéz felől egy nagy fekete árny, szédületes sebességgel suhant, majd nemsokára eltűnt. Valamennyien úgy vélték, hogy jelzőlámpák nélkül vitorlázó praho szegte útj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rkadatkor már csak negyvenmérföldnyire jártak a Sarawak torkolatától: ennek a folyónak a partján terül el, néhány órányi járásra, az azonos nevű vár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nger csendesen ringott, és eléggé kedvező szól fújt. Itt-ott földerengett néhány praho és néhány dzsunka hatalmas vitorlázata, majd nyugat felől, kissé ködösen fölsejlett a Mantag gigászi hegycsúcsa, amely 2790 lábnyira magasodik a tenger színe fölé, lejtőire pedig üdén zöldellő bozótok kúsz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t nyugtalanság fogta el, amint ezen a tengerszakaszon hajóztak, hiszen oly sokszor megfordulnak errefelé James Brooke-nak, a maláj kalózok kiirtójának a hajói; ezért fölvonatta a főárboc csúcsára az angol zászlót, megtöltette az ágyúkat, bombákat halmoztatott föl az ütegállásokban, és fegyverbe szólította embere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élelőtt tizenegykor hétmérföldnyi távolságról szemükbe ötlött a lapos homoksáv, fölötte gyönyörű, dús ősvadon burjánzott; a parti vizeket széles sziklazátonyok kerítették. Déltájt a Helgoland megkerülte a kettéágazó félszigetet, jó darabon behatolt az öbölbe, s valamivel később horgonyt vetett a folyó torkolatában, a Montabar-hegyfokkal átellen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KILENC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sa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olyó torkolata apróbb fajta kikötőre formádzott, fövénypadok és szirtsorok védték, amelyeken őrjöngve tajtékzott a tenger, s ez a kép nagyszerű látványt nyújtott. A folyó két partján jobbra is, balra is pompás erdőségek terülte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lyón jöttek-mentek vagy horgonyon ringatództak a maláj, bugiz, borneói, makasszári sajkák, bárkák, dereglyék, prahók, a tarkabarka vitorlázatú jávai dzsongok, a barokkos formájú és súlyos kínai dzsunkák meg a kisebb holland és angol hajók: némelyek a rakodásra vártak, mások a kedvező szélre, hogy nekivághassanak a nyílt tenger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iklazátonyokon és a fövénypadokon mindenütt félmeztelen dajakok halásziak, körülöttük népes csapatokban csapongtak az albatroszok, ezek a rendkívül erős csőrű, óriási szárnyasok, s röpködtek a szélsebes suhanású tengeri madárseregle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a Helgoland horgonyt vetett a legalkalmasabb helyen, a folyam kellős közepén, amelynek szintjét a dagály lassan emellé, Sandokan gyors pillantással körültekintett a közelben levő hajók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üstént szemet szúrt neki egy számtalan üteggel fölfegyverzett, karcsú szkúner, amely vagy háromszáz ölnyivel följebb eltorlaszolta az átjárást. A hajó láttán tompa Indulatszót morzsolt el ajka közt, és homloka redőkbe rend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Yanez - szólt oda barátjának, aki ott állt a közelben. - Olvasd csak el annak a hajónak a nev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rtasz valamitől? - kérdezte a portugál, és szeméhez kapta látcsöv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 tudja. Olvasd,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atfelirat úgy szól: Királypárti.</w:t>
      </w:r>
    </w:p>
    <w:p>
      <w:pPr>
        <w:pStyle w:val="Csakszveg"/>
        <w:ind w:left="540" w:right="782" w:firstLine="360"/>
        <w:jc w:val="both"/>
        <w:rPr/>
      </w:pPr>
      <w:r>
        <w:rPr>
          <w:rFonts w:eastAsia="MS Mincho;ＭＳ 明朝" w:cs="Arial" w:ascii="Arial" w:hAnsi="Arial"/>
          <w:sz w:val="24"/>
        </w:rPr>
        <w:t>- Jól sejtettem. A szívem megsúgta, hogy ez az a hajó, amelyik James Brooke-ot szolgálta a maláj kalózok pusztítás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emjóját! - kiáltotta a portugál. - Félelmetes szomszédságra tettünk sz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szívesebben elsüllyeszteném, hogy megbosszuljam testvérei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süllyeszd el. Csak akkor lásd el a baját, ha idetolakodik. Óvatosnak kell lennünk, barátom, nagyon óvatosnak, ha ki akarjuk szabadítani szegény Tremal-Nai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óvatos leszek.</w:t>
      </w:r>
    </w:p>
    <w:p>
      <w:pPr>
        <w:pStyle w:val="Csakszveg"/>
        <w:ind w:left="540" w:right="782" w:firstLine="360"/>
        <w:jc w:val="both"/>
        <w:rPr/>
      </w:pPr>
      <w:r>
        <w:rPr>
          <w:rFonts w:eastAsia="MS Mincho;ＭＳ 明朝" w:cs="Arial" w:ascii="Arial" w:hAnsi="Arial"/>
          <w:sz w:val="24"/>
        </w:rPr>
        <w:t>- Ni csak, oda nézz: csónak tart felénk. Vajon ki az a rusnya szer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a korlát fölé hajolt, és merően figyelt. Fatörzsből vájt lélekvesztő siklott a hadihajó felé, halványsárga bőrű férfiú evezett benne, vörös ágyékkendő fityegett a csípőjén, karján és lábán rézkarikák csillogtak, tollas fejdíszt viselt, homlokán pedig gigászi tukáncsőr ékes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zir - felel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meg mi a man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inatának vagy Dzsiuwatának, a két dajak istenségnek a papja.</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S mi az ördögöt akar a hajón?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Meglep minket valamilyen ostoba jövendöléssel.</w:t>
      </w:r>
    </w:p>
    <w:p>
      <w:pPr>
        <w:pStyle w:val="Csakszveg"/>
        <w:ind w:left="540" w:right="782" w:firstLine="360"/>
        <w:jc w:val="both"/>
        <w:rPr/>
      </w:pPr>
      <w:r>
        <w:rPr>
          <w:rFonts w:eastAsia="MS Mincho;ＭＳ 明朝" w:cs="Arial" w:ascii="Arial" w:hAnsi="Arial"/>
          <w:sz w:val="24"/>
        </w:rPr>
        <w:t>- No hiszen, megsüthetjük az efféle jóslat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baj, Yanez, azért csak fogadjuk a varázslót. Hasznos felvilágosításokkal szolgálhat James Brooke-ról és hajórajá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ajka eközben a hadihajó mellé suhant; Sandokan intett, ledobták a hágcsót, s a bazír meghökkentő fürgeséggel fönn termett a fedélze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jóban jársz? - kérdezte tőle Sandokan dajak nyelv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adom neked a jövendöléseimet - felelte a bazír, s megcsörgette számtalan rézkarikáját, amelyek kellemesen csilinge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kezdjek velük? Másra kérlek téged.</w:t>
      </w:r>
    </w:p>
    <w:p>
      <w:pPr>
        <w:pStyle w:val="Csakszveg"/>
        <w:ind w:left="540" w:right="782" w:firstLine="360"/>
        <w:jc w:val="both"/>
        <w:rPr/>
      </w:pPr>
      <w:r>
        <w:rPr>
          <w:rFonts w:eastAsia="MS Mincho;ＭＳ 明朝" w:cs="Arial" w:ascii="Arial" w:hAnsi="Arial"/>
          <w:sz w:val="24"/>
        </w:rPr>
        <w:t>- M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hallgass, barátom. Sok mindent szeretnék megtudni tőled, s ha jól felelsz, kapsz egy szép krisszt meg annyi tuwakot, hogy álló hónapig nem fogysz ki ebből a mámorító ital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dajak szeme mohón fölcsill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dezz! - sürg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jös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áros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űvel James Brooke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ődítéseket épít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zadástól t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 kínaiaktól fél, meg egykori szultánunknak, Muda-Hasszinnak az unokaöccsé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ártál-e már távol Sarawakí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w:t>
      </w:r>
    </w:p>
    <w:p>
      <w:pPr>
        <w:pStyle w:val="Csakszveg"/>
        <w:ind w:left="540" w:right="782" w:firstLine="360"/>
        <w:jc w:val="both"/>
        <w:rPr/>
      </w:pPr>
      <w:r>
        <w:rPr>
          <w:rFonts w:eastAsia="MS Mincho;ＭＳ 明朝" w:cs="Arial" w:ascii="Arial" w:hAnsi="Arial"/>
          <w:sz w:val="24"/>
        </w:rPr>
        <w:t>- Láttad-e, amikor egy bronzszínű foglyot hoztak Sarawa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azir néhány pillanatig eltöpren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ra a szép szál férfira gondolsz - kérdezte -, aki olyan külsejű, mint az indus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rra az indusra gondol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m, amikor néhány hónapja partra tet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a zárták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de megmondja neked egy halász, aki amott lejjebb lakik -felelte a dajak, s egy falevelekből összerótt kulipintyóra mutatott, amely a bal parton barnállott. - Az az ember kísérte a fogly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láthatom azt a halászt?</w:t>
      </w:r>
    </w:p>
    <w:p>
      <w:pPr>
        <w:pStyle w:val="Csakszveg"/>
        <w:ind w:left="540" w:right="782" w:firstLine="360"/>
        <w:jc w:val="both"/>
        <w:rPr/>
      </w:pPr>
      <w:r>
        <w:rPr>
          <w:rFonts w:eastAsia="MS Mincho;ＭＳ 明朝" w:cs="Arial" w:ascii="Arial" w:hAnsi="Arial"/>
          <w:sz w:val="24"/>
        </w:rPr>
        <w:t>- Most odavan halászni, este azonban hazatér viskój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nyi elég. He, Hirundo, ajándékozd krisszedet ennek az embernek, és tégy a kenujába egy hordócska gi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ellett kétszer mondania. A kalóz levitetett a kenuba egy pálinkás-hordócskát, és átnyújtotta krisszét a bazirnak, aki olyan elégedetten távozott, mintha neki adták volna az egész tartományt.</w:t>
      </w:r>
    </w:p>
    <w:p>
      <w:pPr>
        <w:pStyle w:val="Csakszveg"/>
        <w:ind w:left="540" w:right="782" w:firstLine="360"/>
        <w:jc w:val="both"/>
        <w:rPr/>
      </w:pPr>
      <w:r>
        <w:rPr>
          <w:rFonts w:eastAsia="MS Mincho;ＭＳ 明朝" w:cs="Arial" w:ascii="Arial" w:hAnsi="Arial"/>
          <w:sz w:val="24"/>
        </w:rPr>
        <w:t>- Mi a terved, testvérem? - kérdezte Yanez, amikor a dajak elkotródott a fedélzet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zonnal cselekednünk kell - felelte Sandokan. - Egy óra múlva beesteledik, és megkeressük a halászt.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S az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megtudtuk, hol találjuk Tremal-Naikot, elmegyünk Sarawakba, és látogatást teszünk James Brooke-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nem mint kalózok állítunk be hozzá, hanem mint neves személyiségek. Te majd holland nagykövetnek adod ki mag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sárra visszük a bőrünket, Sandokan. Ha Brooke rájön a turpisságra, fölakasztat bennünket.</w:t>
      </w:r>
    </w:p>
    <w:p>
      <w:pPr>
        <w:pStyle w:val="Csakszveg"/>
        <w:ind w:left="540" w:right="782" w:firstLine="360"/>
        <w:jc w:val="both"/>
        <w:rPr/>
      </w:pPr>
      <w:r>
        <w:rPr>
          <w:rFonts w:eastAsia="MS Mincho;ＭＳ 明朝" w:cs="Arial" w:ascii="Arial" w:hAnsi="Arial"/>
          <w:sz w:val="24"/>
        </w:rPr>
        <w:t>- Sose aggódj, Yanez. Nem fonták még meg azt a kötelet, amelyre fölhúzzák a Maláj Tigri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itány úr - szólalt meg Hirundo; ebben a pillanatban toppant Sandokan mellé.- Hajók közeled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és Yanez a folyótorkolat felé fordult; két hadibrigget láttak: fedélzetükön számtalan üteg feketéllett, angol zászló alatt, cikcakkban rézsútoltak, szél ellenében a nyílt tenger felé; azon igyekeztek, hogy megkerüljék a Montabar-hegyfo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hó! - kiáltotta Yanez. - Újabb hadihajó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p talán? - kérdezte 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sé meglep, testvérem. Itt, ezen a folyón, James Brooke szeme előtt korántsem érzem magam tökéletes biztonságban. Mindenre gyanaksz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ighanem tévedsz, Yanez. Angol hadihajók állandóan járnak-kelnek erre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brigg jó félórán át vitorlázott cikcakkban szél ellenében, majd egyszer csak bekanyarodtak a folyamba: fél tucat csónak vontatta őket. Két ágyúlövéssel tisztelegtek a rádzsa zászlaja előtt, jobb kéz felől elhajóztak a Helgoland mellett, majd horgonyt vetettek a Királypárti mellett jobbra-balra, csupán húsz-lábnyi távolságra a szkúnertől. Amikor a hadmozdulat befejeződött, hirtelen leszállt a sötétség, elborította az erdőségeket, a sziklazátonyokat, a bárkákat, a dzsunkákat, a prahókat és a folyó hulláma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t a pillanatot választotta ki Sandokan, hogy szárazföldre küldje embereit a halészért. Csónakot bocsátottak a tengerre, Hirundo negyedmagával beleült, és a part felé eveztek. A Maláj Tigris fel s alá járkált a fedélzeten. Nem fordult azonban kétszer sem, amikor a feldúlt arcú portugál váratlanul ott termett előtte: szeméből borzalom áradt. - Sandokan! - kiál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ütött beléd? - kérdezte a kalózvezér. – Miért vágsz ilyen rémült arc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ndokan, valamit forralnak el lenünk. Támadásra készülődnek. Nézz csak a tenger 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láj Tigris akarata ellenére Is nyugtalan lett; a folyótorkolat felé fordította tekintetét. Két tenyere görcsösen ragadta meg újra meg újra a krissz és a görbe kard markolatát. Ajka megreme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ott, a sziklazátonyok közelében hatalmas, fenyegető tömeg feketéllett: úgy vetett horgonyt, hogy eltorlaszolja a kijáratot. Egyetlen pillantással fölmérhették: roppant méretű hadihajó állja útjukat, és az oldalát mutatja a Helgoland felé.</w:t>
      </w:r>
    </w:p>
    <w:p>
      <w:pPr>
        <w:pStyle w:val="Csakszveg"/>
        <w:ind w:left="540" w:right="782" w:firstLine="360"/>
        <w:jc w:val="both"/>
        <w:rPr/>
      </w:pPr>
      <w:r>
        <w:rPr>
          <w:rFonts w:eastAsia="MS Mincho;ＭＳ 明朝" w:cs="Arial" w:ascii="Arial" w:hAnsi="Arial"/>
          <w:sz w:val="24"/>
        </w:rPr>
        <w:t>- Mennydörgős mennykő! - fakadt ki Sandokan ingerülten. - Valóban ellenünk fenekednek?... Ki árulhatott el bennünket?</w:t>
      </w:r>
    </w:p>
    <w:p>
      <w:pPr>
        <w:pStyle w:val="Csakszveg"/>
        <w:ind w:left="540" w:right="782" w:firstLine="360"/>
        <w:jc w:val="both"/>
        <w:rPr/>
      </w:pPr>
      <w:r>
        <w:rPr>
          <w:rFonts w:eastAsia="MS Mincho;ＭＳ 明朝" w:cs="Arial" w:ascii="Arial" w:hAnsi="Arial"/>
          <w:sz w:val="24"/>
        </w:rPr>
        <w:t>- Nyilvánvalóan az ágyúnaszád - állapította meg Yanez. - Talán fölszedte az angolokat a mentőcsónakokból. S ki tudja, aki azt kiáltotta, „Hahó, ágyúnaszád!", hátha épp egy angol tengerész volt, aki vízbeesett az összecsapás alkalm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elfordult, és a Királypártira szegezte tekintetét. James Brooke hajója ott ringott a helyén, de a két angol hajó jelentősen közelebb merészkedett a Helgolandhoz: a kalózok ekként két tűz közé kerültek.</w:t>
      </w:r>
    </w:p>
    <w:p>
      <w:pPr>
        <w:pStyle w:val="Csakszveg"/>
        <w:ind w:left="540" w:right="782" w:firstLine="360"/>
        <w:jc w:val="both"/>
        <w:rPr/>
      </w:pPr>
      <w:r>
        <w:rPr>
          <w:rFonts w:eastAsia="MS Mincho;ＭＳ 明朝" w:cs="Arial" w:ascii="Arial" w:hAnsi="Arial"/>
          <w:sz w:val="24"/>
        </w:rPr>
        <w:t>- Hej! - hördült fel. - Csatára vágytok?! Nos, legyen! Ágyúim torkolattüzében majd megmutatom nektek, ki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ére sem ért szavainak, amikor metsző kiáltás harsant föl a bal partról, abból az irányból, amerre Hirundo elev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gítség! Segítség! - üvöltött vala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Yanez és a kalózok egy emberként ugrottak a hajó jobb oldalára, hogy jobban megkülönböztethessék, mi történik az őserdő sötétség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álsikoltás! - dörmögte egy kaló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inata vágassa le a fejem, ha nem Hirundo kiáltott - dünnyögte egy atlétatermetű daj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hó! Hirundo? - harsogta Yan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puskalövés dördült a vadon sűrűjében, majd négy csobbanás halla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milyen vastagon terjengett az esthomály, a kalózok észrevették, hogy négyen úsznak kétségbeesetten a hajó felé.</w:t>
      </w:r>
    </w:p>
    <w:p>
      <w:pPr>
        <w:pStyle w:val="Csakszveg"/>
        <w:ind w:left="540" w:right="782" w:firstLine="360"/>
        <w:jc w:val="both"/>
        <w:rPr/>
      </w:pPr>
      <w:r>
        <w:rPr>
          <w:rFonts w:eastAsia="MS Mincho;ＭＳ 明朝" w:cs="Arial" w:ascii="Arial" w:hAnsi="Arial"/>
          <w:sz w:val="24"/>
        </w:rPr>
        <w:t>- Ez Hirundo! - mormolta az egyik kaló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hó! A dolog komolyra fordult - állapította meg egy más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ki gúnyt űz belőlünk?! - háborgott egy harma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end, fiúk! - szólt rájuk a Tigris.- Dobjátok le a hágcsó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szók olyan sebesen fickándoztak, akár a halak, néhány perc múlva már a hajóhoz értek. Hogy megragadják a hágcsókat, és fölkapaszkodjanak a korlátig, valóban csak egy pillanat műve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rundo! - kiáltott Sandokan, amikor megismerte a kis csoport vezetőjét, akit imént a halász keresésére kül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itányom -zihálta a dajak, és lerázta magáról a vizet.- Körülfogtak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dörgős mennykő! - tombolt a Tigris. - Gyorsan, mondd el, mit látt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ott, azokban a bozótokban a rádzsa katonái leselkednek, puskával a kezükben bujkálnak a fatörzsek mögött és a bokrok közt. Úgy rémlik, csak a jeladásra várnak, hogy tüzet nyissanak. Több mint kétszázan lappanganak a sűrűben, tulajdon két szememmel láttam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együnk, testvérem? - kérdez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sszavonulnunk nem lehet. Fölkészülünk a harcra, s az első ágyúszóra csatát kezdünk. Tigriseim, ide hozz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ok, akik eddig tisztes távolból lesték a parancsát, most közelebb tódultak hozzá. Szemük csillogott, kezük gyöngéden simogatta a krissz markolatát. Tudták már, miről van szó, és remegtek a türelmetlenség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mpracem szilaj tigrisei - mondta Sandokan -, James Brooke, a maláj kalózok pusztítója harcra készül ellenünk. Ez az ember ezrével öldöste le a malájokat és a dajakokat, s ezek atyafisága hosszú évek óta bosszúra szomjazik. Esküdjetek meg előttem, hogy megtoroljátok testvéreitek halá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küszünk! - rivallták kórusban a kalózok; valamennyiüket őrjöngő lelkesedés kerítette hatalm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mpracem szilaj tigrisei - szólalt meg újra Sandokan -, többszörös túlerővel állunk szemben, de a Maláj Tigris mellettetek harcol. Tűzzel-vassal küzdjünk, míg csak egyetlen golyóbis, egyetlen marék puskapor található a hajón, aztán borítsuk tűzbe az előfedélzettől a tatig. Ma éjszaka megmutatjuk ezeknek a kutyáknak, hogyan viaskodnak Mompracem vadonának tigrisei a Maláj Tigris vezetése alatt. Mindenki a helyére, tigriseim, mindenki a helyére! Ha vezénylek: tű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mpa moraj felelt a Maláj Tigris varázserejű szavaira. A kalózok, Yanezzel az élen, az ütegekhez rohantak, és a bronzágyúk torkát az ellenséges hajókra irányít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délzeten csak két kalóz maradt a kormánykerék mellett, meg Sandokan, aki az előfedélzet emelvényéről kémlelte az ellenség hadmozdulat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lőre azonban úgy tetszett: a négy hajó, amely arra készül, hogy negyven ágyúval izzé-porrá zúzza a Helgolandot, mélyen alszik. Fedélzetükről semmiféle zaj sem hallatszott, az azonban látszott, hogy orrukon és tatjukon árnyak mozgolód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zülődnek - mormolta Sandokan összeszorított fogai közül. - Tíz perc múlva ez az öböl fénybe borul ötven vagy még több ágyú tüzé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jd homlokát váratlanul ráncba von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da? - suttogta. - Mi lesz, ha eltalálja egy golyó?! Sambiljong! Sambiljo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lózvezér hívására ott termett egy daj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rancsára, kapitányom! - jelentkezett.</w:t>
      </w:r>
    </w:p>
    <w:p>
      <w:pPr>
        <w:pStyle w:val="Csakszveg"/>
        <w:ind w:left="540" w:right="782" w:firstLine="360"/>
        <w:jc w:val="both"/>
        <w:rPr/>
      </w:pPr>
      <w:r>
        <w:rPr>
          <w:rFonts w:eastAsia="MS Mincho;ＭＳ 明朝" w:cs="Arial" w:ascii="Arial" w:hAnsi="Arial"/>
          <w:sz w:val="24"/>
        </w:rPr>
        <w:t>- Hol van Kammamuri?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eleti Pagoda Szüzének a kabinj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ess oda, s ami vaslemezt, hordót és szalmazsákot találsz a raktérben meg a tatépítményben, béleld ki velük jól a kabin falát. Védelmezd meg a Keleti Pagoda Szüzének kabinját az ágyúgolyók el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zza rám, kapitányom. Nem fog oda behatolni semmiféle löved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 bará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egy szóra, kapitányom. Maradjak is a kabinban?</w:t>
      </w:r>
    </w:p>
    <w:p>
      <w:pPr>
        <w:pStyle w:val="Csakszveg"/>
        <w:ind w:left="540" w:right="782" w:firstLine="360"/>
        <w:jc w:val="both"/>
        <w:rPr/>
      </w:pPr>
      <w:r>
        <w:rPr>
          <w:rFonts w:eastAsia="MS Mincho;ＭＳ 明朝" w:cs="Arial" w:ascii="Arial" w:hAnsi="Arial"/>
          <w:sz w:val="24"/>
        </w:rPr>
        <w:t>- Feltétlenül, s vállald magadra, hogy megmented a Keleti Pagoda Szüzét, ha elhagyni kényszerülünk a hajót. Tudom, te a maláj szigetvilág legjobb úszója vagy! - Igyekezz, Sambiljong: az ellenség támadásra kész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ajak elsurrant a tatépítmény felé. Sandokan visszatért a középső emelt fedélzet parancsnoki hídjára, és feszülten figyelte a foly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olyótorkolatot eltorlaszoló hadihajóról ekkor váratlanul rakéta röppent az égre. Szinte ugyanabban a pillanatban villámlás lobbant a Királypárti fedélzetén, félelmetes robbanás kíséret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őárboc csúcsa, amelyet egy nyolcfontos golyó súrolt, iszonyú zajjal lezuhant a fedélze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griseim! - rivallt föl Sandokan. - Tűz! Tű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eletképpen irtózatos üvöltés hars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Maláj Tigris! Éljen Momprac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urta, fenyegető csönd támadt, majd a kicsiny rév egyik végétől a másikig újra lángba bo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égy ellenséges hajó lángnyelveket, füstgomolyokat és golyóbisokat okádott szanaszét szaggatva az éjszaka homályát és némaságát; az őserdő szegélyéről muskétások sortüze ropogott: megkezdődött az ütközet. Az öt hadihajó elszánt dühvel csapott össze, villámlottak, dörögtek, golyófelhőik fülsértő füttyögéssel szelték a leveg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böl közepében szilárdan lehorgonyzott Helgoland őrjöngő haraggal védekezett a hatalmas hadihajók ellen, amelyek elárasztották lövedékei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gyúzott a bal fedélzetéről, ágyúzott a jobb fedélzetéről, töltéskor nem veszített egyetlen másodpercet sem, kartácsviharra kartácsviharral válaszolt, bombazáporra bombazáporral: lövedékei villámcsapásként sújtottak földre roppant ősfákat, kaszaboltak rendet a hajókötélzetekben, robbantották szét az ágyúkat, romboltak szét egész ütegállásokat, ütöttek léket a hajótestek víz alatti részébe, tarolták le a rengeteget, amelynek a cserjéiből James Brooke katonái pufogtattak eszeveszet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rémlett, mintha titánok hadserege védene egy vashaj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torlarúdjai töredeztek, árbocai imbolyogtak, csónakjai deszkákra hasadoztak, korlátjai leszakadoztak, oldalfalai málladoztak, emberei halomra hullottak. Minden sortűzre növekvő haraggal, növekvő elkeseredéssel válaszolt, elszántan arra, hogy elpusztul, de meg nem adja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lenn az ütegállásokban minden lövéskor, minden töltéskor fölhangzott Mompracem tigriseinek a bömböl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sszú! Éljen Momprac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az emelt fedélzet közepéről szemlélte a borzalmas látvány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aliás férfi félelmetesen szépnek tetszett hadihajója parancsnoki hídján, amely remegett a lába alatt. Az ötven ágyú torkolattüzében: szeme lángolt, haja ki-bomlott a szélben, ajka zord mosolyra nyílt, keze keményen markolta görbe kardját. Mosolygott, miközben halált hozó lövedékek süvítettek körülötte, kartácszápor sziszegett a fülébe, s verte jégesőként a kapitányi híd deszkáit, bombák robbantak mindenfelé, s hányták szét háromszáz lábnyira is sziporkázva izzó repeszei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ott állt hősies hajója hídján, szenvtelenül a tűzorkán közepette, még ellenségei is úgy érezték, eszelős vágy sarkallja őket, hogy torkuk szakadtából fölordíts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ljen a Maláj Tigris! Éljen a maláj kalózok hős vez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ata félóráig tartott, egyre dühödtebben, egyre engesztelhetetlenebbül dúlt. A Helgolandot összezúzta az ötven mozsár szakadatlan össztüze, szétmarcangolta a kartácsorkán, darabokra tépte a mind sűrűbben hulló bombák zápora: nem maradt belőle egyéb, mint füstölgő, roskatag vá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aradt sem árbocozata, sem kötélzete, sem korlátja; nem maradt egyetlen ép palánk sem a fedélzetén. Merő szivaccsá lődözték, lyukacsain zuhogott be a folyó vize. Ágyúzott még, válaszolt még mindig az elsüllyesztésére esküdött négy ellenfelének, de már nem sokáig állhatta ezt az ádáz harcot. Tíz kalóz élettelenül feküdt az ütegállásban, két ágyúját elnémította az ellenség pokoli tüzelése, bombavetői alig működtek, vízzel telt tatja egyre mélyebbre merült. Tíz, talán tizenöt perc múlva a hősies Helgoland elsüllye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 aki derekasan teljesítette kötelességét - az egyik legnagyobb ágyúval tüzelt szüntelenül -, ekkor kapott csak észbe, milyen súlyos a helyzetük. Fölrohant a parancsnoki hidra, ahol a Maláj Tigris áll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Testvérem! - kiáltotta.  </w:t>
      </w:r>
    </w:p>
    <w:p>
      <w:pPr>
        <w:pStyle w:val="Csakszveg"/>
        <w:ind w:left="540" w:right="782" w:firstLine="360"/>
        <w:jc w:val="both"/>
        <w:rPr/>
      </w:pPr>
      <w:r>
        <w:rPr>
          <w:rFonts w:eastAsia="MS Mincho;ＭＳ 明朝" w:cs="Arial" w:ascii="Arial" w:hAnsi="Arial"/>
          <w:sz w:val="24"/>
        </w:rPr>
        <w:t>-Tűz, Yanez!... Tűz!... - dörögte Sandokan. - Csáklyázásra indu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arthatjuk többé magunkat, testvérem! Süllyed a hajó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rtózatos recsegés-ropogás szakította félbe a szavát. Az előfedélzeten gránátsortűz csapott végig, az építmény homlokzata ledőlt, teteje beszakadt, a tengerészek szállása szétroncsolódott. A Maláj Tigris haragosan felüvölt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e! Ide hozzám, tigriseim, ide hozz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rohant az ütegállásba, amelyből Mompracem szilaj tigrisei tovább bombázták az ellenséges hadihajókat. Egyszer csak Kammamuri penderült elébe.</w:t>
      </w:r>
    </w:p>
    <w:p>
      <w:pPr>
        <w:pStyle w:val="Csakszveg"/>
        <w:ind w:left="540" w:right="782" w:firstLine="360"/>
        <w:jc w:val="both"/>
        <w:rPr/>
      </w:pPr>
      <w:r>
        <w:rPr>
          <w:rFonts w:eastAsia="MS Mincho;ＭＳ 明朝" w:cs="Arial" w:ascii="Arial" w:hAnsi="Arial"/>
          <w:sz w:val="24"/>
        </w:rPr>
        <w:t>- Kapitányom - lihegte -, a víz már Ada kisasszony kabinjába hat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Sambiljong?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abin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zzatok fel a leányt a parancsnoki hídra, s ha kell, ugorjatok a vízbe... Tigriseim, valamennyien a fedélz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ok még egyszer utoljára elsütötték az ágyúkat, és a roncsokkal borított fedélzetre sie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ónakok vontatta ellenséges hajók lassan közeledtek, hogy megcsáklyázzák a He!goland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ndokan! - kiáltott rémülten Yanez, mert nem látta sehol félelmetes barát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ndokan! - visszhangozta szavát az ellenséges hajók legénységének diadalordítása és a kalózok karabélysortü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ndokan! - szólította újra Yanez. -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gyok, testvérem - felelte egy ha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láj Tigris felszökkent a parancsnoki hidra, jobbjában görbe kardja villogott, baljában égő fáklya sziporkázott. Nyomában jött Sambiljong és Kammamuri, a Keleti Pagoda Szüzét hoz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mpracem tigrisei! - harsogta Sandokan.- Még egyszer: tű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Maláj Tigris! Éljen Mompracem! - bömbölték a kalózok, és karabélyaik sortüze végigsöpört a közeledő négy hadihajó fedélzet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goland megtántorodott, akár a részeg, s hirtelen kettéhasadt az ellenség szakadatlan össztüz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szaggatott oldalán zúgva-bőgve zuhogtak be a habok, és egyre gyorsabban rántották le a mély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ihajó orrából, tatjából, a fedélzeti lejárók nyílásaiból, az ütegállásokból sűrű füstoszlopok gomolyultak a maga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hangja úgy rivallt föl, akár a kürtszó, túlzengte még az ágyúdörgést is:</w:t>
      </w:r>
    </w:p>
    <w:p>
      <w:pPr>
        <w:pStyle w:val="Csakszveg"/>
        <w:ind w:left="540" w:right="782" w:firstLine="360"/>
        <w:jc w:val="both"/>
        <w:rPr/>
      </w:pPr>
      <w:r>
        <w:rPr>
          <w:rFonts w:eastAsia="MS Mincho;ＭＳ 明朝" w:cs="Arial" w:ascii="Arial" w:hAnsi="Arial"/>
          <w:sz w:val="24"/>
        </w:rPr>
        <w:t>- Meneküljön, ki merre lát! Sambiljong, ugorj a folyóba a leánny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ajak és Kammamuri vízbe siklottak: biztos kézzel tartották a fiatal teremtést, aki elvesztette az eszméletét; mögöttük pedig sorban vetették magukat a hullámokba mind a többiek, gyorsan elúsztak az ellenséges hajók közt, amelyek oldalukkal szorosan fölzárkóztak a süllyedő roncs mel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csak egy ember maradt a fedélzeten. A Maláj Tigris. Jobbjában ott villogott még görbe kardja, baljában szikrát hányt az égő fáklya. Ajkán gúnyos mosoly játszott, szemében szilaj, baljós fény vill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ljen Mompracem! - süvöltötte messze csengő hang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elmetes hurrá visszhangzóit rá a levegőben. Húsz, negyven, száz tengerész rohanta meg fegyverét rázva a Helgoland ingadozó fedélz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láj Tigris nem várta meg őket. Csodálatos ívben átlendült a korláton, és eltűnt a folyó habjai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nte ugyanabban a pillanatban a süllyedő hajó rémületes dörrenéssel fölrobbant, és gigászi lángoszlop sisteredett az égnek, vörhenyes világosságot csillantva a folyóra, az ellenséges hajókra, az erdőségekre, a hegyekre, s fehéren izzó zsarátokkal pattant szanaszét a törmelékek miriád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lgolandot a puskaporraktárába vetett égő kanóc röpítette légbe, lángjai és füstgomolyai ropogva-sercegve borították el a négy ellenséges hajót s legénységü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ínai lebu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 Szép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ylord!</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Ördögbe a mylordokkal...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Si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kolba a Sir-ö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sieur?... Sen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d föl magad! Miféle ebéd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nai, senor, kínai, akár az étterem.</w:t>
      </w:r>
    </w:p>
    <w:p>
      <w:pPr>
        <w:pStyle w:val="Csakszveg"/>
        <w:ind w:left="540" w:right="782" w:firstLine="360"/>
        <w:jc w:val="both"/>
        <w:rPr/>
      </w:pPr>
      <w:r>
        <w:rPr>
          <w:rFonts w:eastAsia="MS Mincho;ＭＳ 明朝" w:cs="Arial" w:ascii="Arial" w:hAnsi="Arial"/>
          <w:sz w:val="24"/>
        </w:rPr>
        <w:t>- Neked ez a lebuj étterem? És te azt akarod, hogy én kínai ételt egyek?! Mik ezek a kótyagosan kecmergő férg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rawaki részeg rákocsk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manó?! És te azt akarod, hogy én élő rákot vegyek a szájam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kínai konyha, monsieu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 a pecsen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Zsenge kutyahús, senor. </w:t>
      </w:r>
    </w:p>
    <w:p>
      <w:pPr>
        <w:pStyle w:val="Csakszveg"/>
        <w:ind w:left="540" w:right="782" w:firstLine="360"/>
        <w:jc w:val="both"/>
        <w:rPr/>
      </w:pPr>
      <w:r>
        <w:rPr>
          <w:rFonts w:eastAsia="MS Mincho;ＭＳ 明朝" w:cs="Arial" w:ascii="Arial" w:hAnsi="Arial"/>
          <w:sz w:val="24"/>
        </w:rPr>
        <w:t>- Ezer nyikorgó kőhajító! És te azt akarod, hogy én kutyahúst egyek?! Hát ez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cska, sen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er villám és mennydörgés! Macs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ndarin ínyére való falat. Si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ez a s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jban pirított eg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bitang kínai, te el akarsz tenni láb al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ínai konyha, sen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koli konyha, mondd úgy. A hétszázát! Részeg rákok, egérsült, kutyapecsenye, párolt macska, s mindez ebédre! Ha itt lenne a testvérem, megpukkadna nevettében.</w:t>
      </w:r>
    </w:p>
    <w:p>
      <w:pPr>
        <w:pStyle w:val="Csakszveg"/>
        <w:ind w:left="540" w:right="782" w:firstLine="360"/>
        <w:jc w:val="both"/>
        <w:rPr/>
      </w:pPr>
      <w:r>
        <w:rPr>
          <w:rFonts w:eastAsia="MS Mincho;ＭＳ 明朝" w:cs="Arial" w:ascii="Arial" w:hAnsi="Arial"/>
          <w:sz w:val="24"/>
        </w:rPr>
        <w:t>- Ugyan már. ne tessék annyira kényeskedni. Ha kínaiak nem halnak meg ezektől az izéktől, megeheti őket a fehér ember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akkor bátorság, portugál barátom! - Az önmagát ekként biztató férfiú kényelmesen elterpeszkedett egy bambuszszéken, övéből elővont egy pompás krisszt - zománcozott aranynyelét pazar gyémántok díszítették -, ügyesen földarabolta az étvágygerjesztő illatot árasztó kutyapecseny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ízűen falatozott, két nyelés közt szemügyre vette a helyisé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endkívül alacsony mennyezetű, ütött-kopott szoba falait förtelmes sárkányokkal, furcsa virágokkal, vigyorgó teliholdakkal, tűzokádó fenevadakkal festették tarkabarkára. Körös-körül mindenütt székek; a gyékényeken sárga képű, töksímára borotvált koponyájú, hosszú varkocsú, bánatosan lefityegő bajszú kínaiak hortyogtak, békésen húzták a lóbőrt; a legkülönfélébb nagyságú asztalok teljes összevisszaságban álltak itt is, ott is, és fekete fogú, olajzöld bőrű rút malájok és kellemes külsejű, szép arcú dajakok ücsörögtek körülöttük; ez utóbbiak félmeztelenül kuporogtak, tagjaikon csillogó sárgaréz karikák csörögtek, karnyi hosszú, súlyos parangjuk – békanyúzójuk - ott hevert a kezük ügyében. Ezek a fura figurák buzgón majszolták a sirit - ez az Indiai pálma gyümölcsének, az arékadiónak és bételleveleknek a keveréke -, mások meg hatalmas ibrikekből vedelték az atrakot vagy a tuwakot; némelyek pedig hosszú pipákból ópiumot szív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m! - dörmögte emberünk, és fölszeletelte a macskát. - De rusnya pofák! Sejtelmem sincs, ez az ebadta James Brooke hogyan képes gatyába rázni ezeket a gazfickókat. Ravasz róka lehet ez a rádzsa,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éles fütty sivított be kintről a lebujba, s a pusmogó vendégnek elakadt a sza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pp! - rikkantott föl meglepet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ujja hegyét a szájába kapta, és az előbbihez hasonló füttyöt hall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nor! - hüledezett a kocsmáros, aki épp egy frissiben vágott jókora kutya bőrét nyú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radj már veszteg, hogy a Kung Fu-céd akárhová ne teg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ívott,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önd legyen! Nyúzd a kutyádat, és hagyj bék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ép, sudár termetű, keménykötésű, csaknem meztelen indus lépett a lebujba, csípőjére selyemhurok tekeredett szorosan, jobb oldaláról krissz fityegett alá; koromfekete, hatalmas szeme nyugodt pillantással tekintett körbe. Emberünk épp egy macskacombról rágta le a húst; amikor meglátta az újonnan érkezettet, fölemel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mmamuri! - sutto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csaknem elindult feléje, amikor az indus gyorsan odaintett neki, s kérő pillantást is vetett rá. Visszaült asztal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szély érződik a levegőben - dünnyögte. – Védő állásba, komá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ndus némi habozás után helyet foglalt vele szemközt. A kocsmáros odatipe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csésze tuwakot! - rendelt az indu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ínai vállat vont, és odavitt egy csészét meg egy tuwakkal teli edé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mmel tart? - kérdezte emberünk lehelethalkan Kammamuritól, s közben nagyokat falt a macskahúsból.</w:t>
      </w:r>
    </w:p>
    <w:p>
      <w:pPr>
        <w:pStyle w:val="Csakszveg"/>
        <w:ind w:left="540" w:right="782" w:firstLine="360"/>
        <w:jc w:val="both"/>
        <w:rPr/>
      </w:pPr>
      <w:r>
        <w:rPr>
          <w:rFonts w:eastAsia="MS Mincho;ＭＳ 明朝" w:cs="Arial" w:ascii="Arial" w:hAnsi="Arial"/>
          <w:sz w:val="24"/>
        </w:rPr>
        <w:t>Az indus alig észrevehetően igent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jó étvágya van, uram - jegyezte meg aztán fennhangon.</w:t>
      </w:r>
    </w:p>
    <w:p>
      <w:pPr>
        <w:pStyle w:val="Csakszveg"/>
        <w:ind w:left="540" w:right="782" w:firstLine="360"/>
        <w:jc w:val="both"/>
        <w:rPr/>
      </w:pPr>
      <w:r>
        <w:rPr>
          <w:rFonts w:eastAsia="MS Mincho;ＭＳ 明朝" w:cs="Arial" w:ascii="Arial" w:hAnsi="Arial"/>
          <w:sz w:val="24"/>
        </w:rPr>
        <w:t>- Egy álló napja nem ettem - mondta erre feleletképpen emberünk, aki - mint a nyájas olvasó bizonyára kitalálta már - nem más, mint a derék Yanez, a Maláj Tigris elválaszthatatlan bará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ssziről érkezett uraságod?- érdeklődött udvariasan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urópából... Hé, kocsmáros, te ördögfattya, ide egy kis tuwa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ajánlom a magamét, ha nincs ellenére – kínálta Kammamuri.</w:t>
      </w:r>
    </w:p>
    <w:p>
      <w:pPr>
        <w:pStyle w:val="Csakszveg"/>
        <w:ind w:left="540" w:right="782" w:firstLine="360"/>
        <w:jc w:val="both"/>
        <w:rPr/>
      </w:pPr>
      <w:r>
        <w:rPr>
          <w:rFonts w:eastAsia="MS Mincho;ＭＳ 明朝" w:cs="Arial" w:ascii="Arial" w:hAnsi="Arial"/>
          <w:sz w:val="24"/>
        </w:rPr>
        <w:t>- Elfogadom, fiatalember. Ülj mellém, és láss neki ezeknek az ínyencfalato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hratta nem kérette magát, letelepedett a portugál mellé, és lakmároz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ár beszélhetünk - mondta Yanez -, senki sem gyaníthatja, hogy régi barátok vagyunk. Valamennyien megmenekültetek?</w:t>
      </w:r>
    </w:p>
    <w:p>
      <w:pPr>
        <w:pStyle w:val="Csakszveg"/>
        <w:ind w:left="540" w:right="782" w:firstLine="360"/>
        <w:jc w:val="both"/>
        <w:rPr/>
      </w:pPr>
      <w:r>
        <w:rPr>
          <w:rFonts w:eastAsia="MS Mincho;ＭＳ 明朝" w:cs="Arial" w:ascii="Arial" w:hAnsi="Arial"/>
          <w:sz w:val="24"/>
        </w:rPr>
        <w:t>- Valamennyien, Yanez úr - felelte Kammamuri. - Még hajnalhasadás előtt, egy órával kegyelmed távozása után felkerekedtünk, kivonultunk a part menti sűrű bozótosból, és egy nagy kiterjedésű mocsárban kerestünk menedéket... A rádzsa katonái tűvé tették a folyó torkolatát, de nem sikerült nyomunkra bukkanni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d-e, Kammamuri, hogy derekasan kereket oldottunk a rádzsa elől?</w:t>
      </w:r>
    </w:p>
    <w:p>
      <w:pPr>
        <w:pStyle w:val="Csakszveg"/>
        <w:ind w:left="540" w:right="782" w:firstLine="360"/>
        <w:jc w:val="both"/>
        <w:rPr/>
      </w:pPr>
      <w:r>
        <w:rPr>
          <w:rFonts w:eastAsia="MS Mincho;ＭＳ 明朝" w:cs="Arial" w:ascii="Arial" w:hAnsi="Arial"/>
          <w:sz w:val="24"/>
        </w:rPr>
        <w:t>- Ha még egy fél percig tétovázunk, bizony levegőbe röpülünk mind egy szálig. Ezer szerencsénk, hogy a robbanás után, vak sötét éjszakában nem látták azok a csirkefogók, amint kiúsztunk a par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gény Adának nem esett ba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baja nem eseti, Yanez úr. Sambiljong segítségével könnyen szárazra vi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most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nyolcmérföldnyire innen, sűrű cserjés közep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nságba jutott te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Láttam, hogy a rádzsa őrjáratai fölverik az őserd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dög és pok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kegyelmed nem forog veszély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hogy én? Ugyan, ki az az agyalágyult, aki engem kalóznak néz? Engem, egy fehér emberi, egy európait?</w:t>
      </w:r>
    </w:p>
    <w:p>
      <w:pPr>
        <w:pStyle w:val="Csakszveg"/>
        <w:ind w:left="540" w:right="782" w:firstLine="360"/>
        <w:jc w:val="both"/>
        <w:rPr/>
      </w:pPr>
      <w:r>
        <w:rPr>
          <w:rFonts w:eastAsia="MS Mincho;ＭＳ 明朝" w:cs="Arial" w:ascii="Arial" w:hAnsi="Arial"/>
          <w:sz w:val="24"/>
        </w:rPr>
        <w:t>- Azért csak legyen résen, Yanez úr. Ez a rádzsa minden bizonnyal minden hájjal megkent, agyafúrt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de mi még furfangosabbak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ud Tremal-Naik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Kammamuri. Érdeklődtem ettől-attól, de a legcsekélyebb eredménnyel sem jár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gény gazdám - sóhajtott föl Kammamuri.</w:t>
      </w:r>
    </w:p>
    <w:p>
      <w:pPr>
        <w:pStyle w:val="Csakszveg"/>
        <w:ind w:left="540" w:right="782" w:firstLine="360"/>
        <w:jc w:val="both"/>
        <w:rPr/>
      </w:pPr>
      <w:r>
        <w:rPr>
          <w:rFonts w:eastAsia="MS Mincho;ＭＳ 明朝" w:cs="Arial" w:ascii="Arial" w:hAnsi="Arial"/>
          <w:sz w:val="24"/>
        </w:rPr>
        <w:t>- Megmentjük, ígérem - biztatta Yanez. - Még ma este munkához l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akar t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yekszem a rádzsa bizalmába férkőzni, ha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ogy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 kifőztem valamit, azt hiszem, jó ötlet. Tömegverekedést robbantok ki, jókora hajcihőt kavarok, úgy teszek, mintha kupán nyomnék valakit, hogy a rádzsa őrjárata foglyul ejt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utá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sikerül elfogatnom magamat, kiagyalok valamilyen szívmelengető dajkamesét, előkelő lordnak, baronetnek adom ki mag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nekem mit kell tennem?</w:t>
      </w:r>
    </w:p>
    <w:p>
      <w:pPr>
        <w:pStyle w:val="Csakszveg"/>
        <w:ind w:left="540" w:right="782" w:firstLine="360"/>
        <w:jc w:val="both"/>
        <w:rPr/>
      </w:pPr>
      <w:r>
        <w:rPr>
          <w:rFonts w:eastAsia="MS Mincho;ＭＳ 明朝" w:cs="Arial" w:ascii="Arial" w:hAnsi="Arial"/>
          <w:sz w:val="24"/>
        </w:rPr>
        <w:t>- Semmit, kedves mahratta barátom. Tüstént Sandokanhoz mégy, s elmondod neki, hogy minden a legjobb úton halad. Aztán visszajössz, és holnap ott ólálkodsz a rádzsa palotája körül. Hátha szükségem lesz r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ahratta fölállt.</w:t>
      </w:r>
    </w:p>
    <w:p>
      <w:pPr>
        <w:pStyle w:val="Csakszveg"/>
        <w:ind w:left="540" w:right="782" w:firstLine="360"/>
        <w:jc w:val="both"/>
        <w:rPr/>
      </w:pPr>
      <w:r>
        <w:rPr>
          <w:rFonts w:eastAsia="MS Mincho;ＭＳ 明朝" w:cs="Arial" w:ascii="Arial" w:hAnsi="Arial"/>
          <w:sz w:val="24"/>
        </w:rPr>
        <w:t>- Egy pillanatra - tartóztatta Yanez, kihúzott a zsebéből egy jócskán megtömött erszényt, és átnyújtotta Kammamuri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zel mitévő legyek?</w:t>
      </w:r>
    </w:p>
    <w:p>
      <w:pPr>
        <w:pStyle w:val="Csakszveg"/>
        <w:ind w:left="540" w:right="782" w:firstLine="360"/>
        <w:jc w:val="both"/>
        <w:rPr/>
      </w:pPr>
      <w:r>
        <w:rPr>
          <w:rFonts w:eastAsia="MS Mincho;ＭＳ 明朝" w:cs="Arial" w:ascii="Arial" w:hAnsi="Arial"/>
          <w:sz w:val="24"/>
        </w:rPr>
        <w:t>- Hogy tervemet valóra válthassam, egyetlen huncut garas sem cincoghat a szütyőmben. S add csak ide a krisszedet is, teljesen értéktelen, s fogd helyette a magamét, amelyiken túl sok arany meg túl sok gyémánt csillog-villog... Hé, kocsmáros, te sátánivadék, hat flaska spanyol bort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 akar részegedni? - firtatta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zd rám, majd meglátod. Ég áldjon, paj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egy shillinget vetett az asztalra, és távozott; eközben a portugál már húzkodta is ki a nyilvánvalóan méregdrága palackok dugó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hajtott két vagy három pohárral, a többiből sorra vendégelte a szomszédos asztaloknál eszegető malájokat; ezek nem akartak hinni a szemüknek, hogy ilyen nagylelkű európait sodort útjukba a jósorsuk.</w:t>
      </w:r>
    </w:p>
    <w:p>
      <w:pPr>
        <w:pStyle w:val="Csakszveg"/>
        <w:ind w:left="540" w:right="782" w:firstLine="360"/>
        <w:jc w:val="both"/>
        <w:rPr/>
      </w:pPr>
      <w:r>
        <w:rPr>
          <w:rFonts w:eastAsia="MS Mincho;ＭＳ 明朝" w:cs="Arial" w:ascii="Arial" w:hAnsi="Arial"/>
          <w:sz w:val="24"/>
        </w:rPr>
        <w:t>- Hé, kocsmáros! - kurjantott ismét a portugál. - Hozzál még hat üveg bort meg valami fogamra való fog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ínai ragyogott a szívbéli elégedettségtől, amiért ilyen jó vásárt csap, s csak azért könyörgött magában jóságos Buddhájához, hogy naponta tucatjával küldje az ilyen törzsvendégeket; sürgősen hozta az újabb palackokat meg egy cserépfazékban a hírhedten finom, sóval és ecettel ízesített fecskefészkeket: ez az ínyenccsemege olyan óriási összegbe kerül, hogy csak dúsgazdagok fogyaszthatj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ortugál, noha eddig is kettő helyett tömte a hasát, megint csak jó étvággyal hányta gallérja mögé az ételt, derekasan iszogatott, és szívélyesen kínálgatta borával a körülötte tanyázó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befejezte a fejedelmi lakomát, a nap már jó félórája lebukott, s a lebujban meggyújtották a zsírkőből faragott, gigászi lámpásokat; ezek sápatag fényt árasztottak az iddogálókra: a Mennyei Birodalom varkocsos fiai fölöttébb kedvelik az efféle síri borong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cigarettára gyújtott, megvizsgálta pisztolyai töltényrekeszét, majd dünnyögve föltápászk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Gyerünk, kedves Yanez, egykomám. A kocsmáros pillanatokon belül cudar ribilliót rendez, én még hangosabb cécót csapok, idecsődítjük a rádzsa fogdmegjeit, és engem nyakon csípnek. Sandokan maga sem eszelt volna ki különb tervet, nyakam teszem rá.</w:t>
      </w:r>
    </w:p>
    <w:p>
      <w:pPr>
        <w:pStyle w:val="Csakszveg"/>
        <w:ind w:left="540" w:right="782" w:firstLine="360"/>
        <w:jc w:val="both"/>
        <w:rPr/>
      </w:pPr>
      <w:r>
        <w:rPr>
          <w:rFonts w:eastAsia="MS Mincho;ＭＳ 明朝" w:cs="Arial" w:ascii="Arial" w:hAnsi="Arial"/>
          <w:sz w:val="24"/>
        </w:rPr>
        <w:t>Bodor füstgomolyokat pöffentett a levegőbe, s a, legnagyobb lelki nyugalommal elindult az ajtó felé. Már csaknem átlépte a küszöböt, amikor érezte, hogy megráncigálják a zubbon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sieur! - szólongatta egy vékony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abajgatsz, lókötő? - kérdezte Yanez morózusan, mint aki sértőnek találja az efféle háborgatást.</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A számla, szenor.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Miféle számla?-</w:t>
      </w:r>
    </w:p>
    <w:p>
      <w:pPr>
        <w:pStyle w:val="Csakszveg"/>
        <w:ind w:left="540" w:right="782" w:firstLine="360"/>
        <w:jc w:val="both"/>
        <w:rPr/>
      </w:pPr>
      <w:r>
        <w:rPr>
          <w:rFonts w:eastAsia="MS Mincho;ＭＳ 明朝" w:cs="Arial" w:ascii="Arial" w:hAnsi="Arial"/>
          <w:sz w:val="24"/>
        </w:rPr>
        <w:t>- Kegyelmed még nem fizetett. Tartozik nekem három sterlinggel, hét shillinggel és négy penny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edj a pokolba! Nincs egy veszekedett fitying sem a tíz zsebemben. A kínai sárga arcbőre hamuszürkére sápadt.</w:t>
      </w:r>
    </w:p>
    <w:p>
      <w:pPr>
        <w:pStyle w:val="Csakszveg"/>
        <w:ind w:left="540" w:right="782" w:firstLine="360"/>
        <w:jc w:val="both"/>
        <w:rPr/>
      </w:pPr>
      <w:r>
        <w:rPr>
          <w:rFonts w:eastAsia="MS Mincho;ＭＳ 明朝" w:cs="Arial" w:ascii="Arial" w:hAnsi="Arial"/>
          <w:sz w:val="24"/>
        </w:rPr>
        <w:t>- Márpedig fizetni fog! - rikácsolta, és jól megrángatta a portugál grabanc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cibáld a ruhámat, csibész! - förmedt rá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rtozik nekem három sterlinggel, hét shillinggel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négy pennyvel, tudom: tőlem azonban egyetlen krajcárt sem látsz, jómadár... Eredj, nyúzd a kutyádat, és hagyjál békén!</w:t>
      </w:r>
    </w:p>
    <w:p>
      <w:pPr>
        <w:pStyle w:val="Csakszveg"/>
        <w:ind w:left="540" w:right="782" w:firstLine="360"/>
        <w:jc w:val="both"/>
        <w:rPr/>
      </w:pPr>
      <w:r>
        <w:rPr>
          <w:rFonts w:eastAsia="MS Mincho;ＭＳ 明朝" w:cs="Arial" w:ascii="Arial" w:hAnsi="Arial"/>
          <w:sz w:val="24"/>
        </w:rPr>
        <w:t>- Kegyelmed rabló, gentleman? Lecsukatom uraságo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erészel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gítség! Fogjátok el ezt a rablót! - vijjogta őrjöngve a kín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gy kukta sietett gazdája segítségére, fazekakkal, serpenyőkkel és fakanalakkal fölfegyverkezve. A portugál éppen erre vágy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célos markával torkon ragadta a kocsmárost, pehelyként fölkapta és kihajította az ajtón, hogy orrával szántotta az utca hepehupás kövezetét. Majd a négy kuktát vette gondjaiba, bámulatos gyorsasággal ülepen billentette őket egymás után: pillanatok múlva ott hemperegtek a gazdájuk mel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omban fülrepesztő óbégatás hars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fitársak, segítség! - jajveszékelt a kocsmár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bló! Gyilkos! Fogjátok meg! Öljétek meg! - visítoztak a kuk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EGY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éjszaka börtön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ínaiak visongása a kínai negyed kellős közepén éppen úgy riadóként hatott, mint amikor vészre kongatnak egy gongot Kanton vagy Peking utcá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perc se telt el, a Mennyei Birodalomnak máris kétszáz fia tolongott a lebuj bejárata körül: bambusz-botjaikat, késeiket, köveiket és esernyőiket rázták, torkuk szakadtából, rémületesen csatarász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az a rabló?! Ellátjuk a baját! - rikoltoztak némelyek, és fenyegetőleg hadonásztak fütykösükkel vagy esernyőjükkel.</w:t>
      </w:r>
    </w:p>
    <w:p>
      <w:pPr>
        <w:pStyle w:val="Csakszveg"/>
        <w:ind w:left="540" w:right="782" w:firstLine="360"/>
        <w:jc w:val="both"/>
        <w:rPr/>
      </w:pPr>
      <w:r>
        <w:rPr>
          <w:rFonts w:eastAsia="MS Mincho;ＭＳ 明朝" w:cs="Arial" w:ascii="Arial" w:hAnsi="Arial"/>
          <w:sz w:val="24"/>
        </w:rPr>
        <w:t>- Lógassátok föl a fehér embert! - kurjongattak mások, és késüket villogtat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olyóba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ld meg! Fojtsd bele! Gyújtsd föl! Kösd föl!. .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bujban iddogálók megijedtek a ramazuritól, attól féltek, hogy megkövezik őket, lóhalálban kitakarodtak a helyiségből, ki az ajtón át osont ki s keveredett a csődületbe, ki meg az ablakokon át, ezek szerencsére nem nyíltak túl magasan. Odabenn nem maradt más, csak a portugál: majd megpukkadt neveltében, mint aki valamilyen remekbe sikerült bohózaton mul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rék! Nagyszerű! Jól van! Hogy volt! - kiabálta, de azért fölhúzta pisztolya kakasát, és kirántotta övéből a kris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ínai, aki a legádázabbul acsargott az első sorban, kővel dobta meg; a jókora kő azonban egy hatalmas palackot talált telibe, s az abban levő drága nedű, a szem-síi szétfolyt a földön.</w:t>
      </w:r>
    </w:p>
    <w:p>
      <w:pPr>
        <w:pStyle w:val="Csakszveg"/>
        <w:ind w:left="540" w:right="782" w:firstLine="360"/>
        <w:jc w:val="both"/>
        <w:rPr/>
      </w:pPr>
      <w:r>
        <w:rPr>
          <w:rFonts w:eastAsia="MS Mincho;ＭＳ 明朝" w:cs="Arial" w:ascii="Arial" w:hAnsi="Arial"/>
          <w:sz w:val="24"/>
        </w:rPr>
        <w:t>- Hohó, gézengúz! - rikkantotta a portugál. – Te rongálod a csapszé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ölkapta a kődarabot, visszahajította támadójára, s kiverte egy szemfo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fülsértőbb ricsaj verte föl a városnegyedet, még több kínai odatódult, némelyikük már ósdi, kanócos flintát is hozott. Hárman vagy négyen - a kocsmárosnak és cimboráinak buzdításától nekibátorodva - megkísérelték a behatolást, de amikor látták, hogy a portugál pisztolyt szegez rájuk, sürgősen elkotródtak onnan, már csak fapapucsuk posztótalpát mutatták.</w:t>
      </w:r>
    </w:p>
    <w:p>
      <w:pPr>
        <w:pStyle w:val="Csakszveg"/>
        <w:ind w:left="540" w:right="782" w:firstLine="360"/>
        <w:jc w:val="both"/>
        <w:rPr/>
      </w:pPr>
      <w:r>
        <w:rPr>
          <w:rFonts w:eastAsia="MS Mincho;ＭＳ 明朝" w:cs="Arial" w:ascii="Arial" w:hAnsi="Arial"/>
          <w:sz w:val="24"/>
        </w:rPr>
        <w:t>- Kövezzük meg! - harsogta egy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 lesz az éttermemből?! - nyögdécselte a kocsmár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obáljuk halálra! Dobáljuk halál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őzápor zúdult a lebujra, miszlikbe zúzta a lámpásokat, a palackokat, a tányérokat, a fazekakat és az edény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ortugál látta, hogy a cécó kezd veszélyessé válni, kétszer a levegőbe 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e a két durranásra hét puskalövés dörrent feleletként, de csak annyi eredménnyel, hogy tovább fokozták az amúgy is bődületes hangzava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kiáltozás zendült a tülekedők hátulsó sorai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t!. .. Helyet!. .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a csendőrs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ortugál fölsóhajtott. Kezdte nyugtalanítani az a sok fustély, az a sok kés, az a sok kő, az a sok muskéta meg az állandóan gyarapodó sokadalom.</w:t>
      </w:r>
    </w:p>
    <w:p>
      <w:pPr>
        <w:pStyle w:val="Csakszveg"/>
        <w:ind w:left="540" w:right="782" w:firstLine="360"/>
        <w:jc w:val="both"/>
        <w:rPr/>
      </w:pPr>
      <w:r>
        <w:rPr>
          <w:rFonts w:eastAsia="MS Mincho;ＭＳ 明朝" w:cs="Arial" w:ascii="Arial" w:hAnsi="Arial"/>
          <w:sz w:val="24"/>
        </w:rPr>
        <w:t>- Csináljunk egy kis kalamajkát, most már nincs veszély - morm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ugrott az egyik asztalhoz, és föltaszította; valamennyi palack, edény, tányér cserepekre patt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ják el! Fogják el! -rimánkodott a kocsmár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fehér ember pozdorjává töri a vendéglőmet!</w:t>
      </w:r>
    </w:p>
    <w:p>
      <w:pPr>
        <w:pStyle w:val="Csakszveg"/>
        <w:ind w:left="540" w:right="782" w:firstLine="360"/>
        <w:jc w:val="both"/>
        <w:rPr/>
      </w:pPr>
      <w:r>
        <w:rPr>
          <w:rFonts w:eastAsia="MS Mincho;ＭＳ 明朝" w:cs="Arial" w:ascii="Arial" w:hAnsi="Arial"/>
          <w:sz w:val="24"/>
        </w:rPr>
        <w:t>- Helyet! Helyet a csendőröknek! – hangoskodtak néhány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meg kettévált, és a Iebuj ajtajában fölbukkant két hatalmas, tagbaszakadt, sötét arcszínű legény; zekéjük és nadrágjuk fehér vászonból készült, kezükben hosszú kardot tartottak.</w:t>
      </w:r>
    </w:p>
    <w:p>
      <w:pPr>
        <w:pStyle w:val="Csakszveg"/>
        <w:ind w:left="540" w:right="782" w:firstLine="360"/>
        <w:jc w:val="both"/>
        <w:rPr/>
      </w:pPr>
      <w:r>
        <w:rPr>
          <w:rFonts w:eastAsia="MS Mincho;ＭＳ 明朝" w:cs="Arial" w:ascii="Arial" w:hAnsi="Arial"/>
          <w:sz w:val="24"/>
        </w:rPr>
        <w:t>-Vissza! - ripakodott rájuk a portugál, és mellüknek szegezte pisztol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urópai! - kiáltottak föl döbbenten a katon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hozzá angol! - jelentette ki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ét csendőr visszadugta kardját a hüvelybe.</w:t>
      </w:r>
    </w:p>
    <w:p>
      <w:pPr>
        <w:pStyle w:val="Csakszveg"/>
        <w:ind w:left="540" w:right="782" w:firstLine="360"/>
        <w:jc w:val="both"/>
        <w:rPr/>
      </w:pPr>
      <w:r>
        <w:rPr>
          <w:rFonts w:eastAsia="MS Mincho;ＭＳ 明朝" w:cs="Arial" w:ascii="Arial" w:hAnsi="Arial"/>
          <w:sz w:val="24"/>
        </w:rPr>
        <w:t>- Nem akarunk mi kárt tenni kegyelmedben - szólalt meg egyikük. - Mi James Brooke rádzsának, az ön honfitársának a szolgálatában ál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t kívántok tő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mentjük ettől a gyülevész népség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örtönbe visz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felől majd a rádzsa rendelke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davezettek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ától értetődik.</w:t>
      </w:r>
    </w:p>
    <w:p>
      <w:pPr>
        <w:pStyle w:val="Csakszveg"/>
        <w:ind w:left="540" w:right="782" w:firstLine="360"/>
        <w:jc w:val="both"/>
        <w:rPr/>
      </w:pPr>
      <w:r>
        <w:rPr>
          <w:rFonts w:eastAsia="MS Mincho;ＭＳ 明朝" w:cs="Arial" w:ascii="Arial" w:hAnsi="Arial"/>
          <w:sz w:val="24"/>
        </w:rPr>
        <w:t>- Ha így állunk, veletek tartok. James Brooke rádzsától nincs félnivaló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őr közrefogta; újra kirántották hosszú kardjukat, hogy megvédelmezzék Yanezt a kínaiak haragjától, amely ekkor hágott tetőfok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t! - kiáltot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ínaiak szerfölött népes sereglete nem engedelmeskedett ennek a felszólításnak: mindenáron föl akarták koncolni az európa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csendőr azonban nem vesztette el lélekjelenlétét. Szaporán kardlapoztak jobbra-balra, és jó néhány acélos rúgást is kiosztottak; sikerült is utat törniük maguknak, foglyukat sebtiben egy szűk sikátorba vezették, és égre-földre esküdöztek, hogy fölkoncolnak mindenkit, aki csak a nyomukba merészke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ínaiak, akik már rekedtre rikácsolták magukat, és iszonyú átkokat szórtak Yanez fejére, az őrjárat fejére, sőt még a rádzsa fejére is, lassanként szétoszlottak, a kocsmárost és négy meggyapázott kuktáját magukra hagyták az útfél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rawak nem túl nagy város, nem sok utca szeli keresztbe-hosszába, ezért a két csendőr kurta öt perc alatt eljutott Yanezzal a rádzsa palotájához, amely fából épült, mint a környékbeli halmokon emelt többi ház Is, ahol csak fehér ember lak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lota ormán zöld zászló lengedezett; a kapu előtt szuronyos puskával fölfegyverzett indus állt feszes vigyázzban, akár a cöv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zessetek azonnal a rádzsa színe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őre jár - felelték a csendőrök. - A rádzsa már al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töltöm az éjszaká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obát bocsátunk uraságod rendelkezés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hogy valami penészes odú leg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a honfitársát kényelmes szállás illeti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bocsátották a portugált a palotába, majd fölvezették egy lépcsőn, és betessékelték egy helyiségbe; a szobácska ablakait tetszetős gyékények takarták, kókuszrostokból font, kényelmes függőágy s néhány európai eredetű bútor állt benne; lámpáját már meggyújtották.</w:t>
      </w:r>
    </w:p>
    <w:p>
      <w:pPr>
        <w:pStyle w:val="Csakszveg"/>
        <w:ind w:left="540" w:right="782" w:firstLine="360"/>
        <w:jc w:val="both"/>
        <w:rPr/>
      </w:pPr>
      <w:r>
        <w:rPr>
          <w:rFonts w:eastAsia="MS Mincho;ＭＳ 明朝" w:cs="Arial" w:ascii="Arial" w:hAnsi="Arial"/>
          <w:sz w:val="24"/>
        </w:rPr>
        <w:t>- Teringettét! - álmélkodott Yanez, és vidáman dörzsölte a kezét. - Itt úgy alszom majd, akár a mormo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hajt még valamit, uram? - kérdezte az egyik ő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gyjatok magamra - felelte Yan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gyik legény kiment, a másik azonban leült az ajtó mellé, és a szájába tett egy bétellevelekbe göngyölt arékadi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ek az alkalommal, és kivallatom a fickót - gondolta Yanez -, sok mindenről nincsen tudomásom, de majd ez a siheder fölvilágosí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igarettát sodort, rágyújtott, szippantott egyet-kettőt, aztán odafordult az őrhöz:</w:t>
      </w:r>
    </w:p>
    <w:p>
      <w:pPr>
        <w:pStyle w:val="Csakszveg"/>
        <w:ind w:left="540" w:right="782" w:firstLine="360"/>
        <w:jc w:val="both"/>
        <w:rPr/>
      </w:pPr>
      <w:r>
        <w:rPr>
          <w:rFonts w:eastAsia="MS Mincho;ＭＳ 明朝" w:cs="Arial" w:ascii="Arial" w:hAnsi="Arial"/>
          <w:sz w:val="24"/>
        </w:rPr>
        <w:t>- Indus vagy, fiatal barátom?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ngáli - felelte a kato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égóta itt él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 é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ottál-e arról a kalózvezérről, akit úgy hívnak, hogy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besgetnek róla ezt-a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alig állta meg, hogy föl ne kurjantson örömében.</w:t>
      </w:r>
    </w:p>
    <w:p>
      <w:pPr>
        <w:pStyle w:val="Csakszveg"/>
        <w:ind w:left="540" w:right="782" w:firstLine="360"/>
        <w:jc w:val="both"/>
        <w:rPr/>
      </w:pPr>
      <w:r>
        <w:rPr>
          <w:rFonts w:eastAsia="MS Mincho;ＭＳ 明朝" w:cs="Arial" w:ascii="Arial" w:hAnsi="Arial"/>
          <w:sz w:val="24"/>
        </w:rPr>
        <w:t>- Igaz, hogy a Maláj Tigris itt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de az a szóbeszéd járja, hogy a kalózok elfoglaltak egy hadihajót harminc- vagy negyvenmérföldnyire, és partra szálltak a közel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nem tudjuk pontosan, de majd kifürkésszük ez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ának remek kémhálózata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d csak, igaz-e, hogy néhány hónapja hajótörést szenvedett egy angol vitorlás a Tonloung-Datu-foknál?</w:t>
      </w:r>
    </w:p>
    <w:p>
      <w:pPr>
        <w:pStyle w:val="Csakszveg"/>
        <w:ind w:left="540" w:right="782" w:firstLine="360"/>
        <w:jc w:val="both"/>
        <w:rPr/>
      </w:pPr>
      <w:r>
        <w:rPr>
          <w:rFonts w:eastAsia="MS Mincho;ＭＳ 明朝" w:cs="Arial" w:ascii="Arial" w:hAnsi="Arial"/>
          <w:sz w:val="24"/>
        </w:rPr>
        <w:t>- Igen - felelte az Indus -, egy Calcuttából érkező hadihajó. A mi rádzsánk sietett segítségére a Királypártij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került megmenteni a legény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kit, még azt az indust is, akit örökös számkivetésre ítéltek, már nem emlékszem, milyen szigeten.</w:t>
      </w:r>
    </w:p>
    <w:p>
      <w:pPr>
        <w:pStyle w:val="Csakszveg"/>
        <w:ind w:left="540" w:right="782" w:firstLine="360"/>
        <w:jc w:val="both"/>
        <w:rPr/>
      </w:pPr>
      <w:r>
        <w:rPr>
          <w:rFonts w:eastAsia="MS Mincho;ＭＳ 明朝" w:cs="Arial" w:ascii="Arial" w:hAnsi="Arial"/>
          <w:sz w:val="24"/>
        </w:rPr>
        <w:t>- Egy indus, akit örökös számkivetésre ítéltek! - álmélkodott Yanez, a legnagyobb meglepetést színlelve. - Kicsoda ez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remal-Naik, a tigrisvadá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féle bűnt követett el vajon? - kérdezte Yanez aggodalmasan.</w:t>
      </w:r>
    </w:p>
    <w:p>
      <w:pPr>
        <w:pStyle w:val="Csakszveg"/>
        <w:ind w:left="540" w:right="782" w:firstLine="360"/>
        <w:jc w:val="both"/>
        <w:rPr/>
      </w:pPr>
      <w:r>
        <w:rPr>
          <w:rFonts w:eastAsia="MS Mincho;ＭＳ 明朝" w:cs="Arial" w:ascii="Arial" w:hAnsi="Arial"/>
          <w:sz w:val="24"/>
        </w:rPr>
        <w:t>- Nekem azt mondták, hogy angolokat öl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 a gazember! S itt van még ez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zárták egy erőd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lyik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bba, amelyik a domb tetején áll. Csak ez az egy van egész Sarawa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milyen a helyőrség abban az erő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zátonyra futott hajó legénységéből áll.</w:t>
      </w:r>
    </w:p>
    <w:p>
      <w:pPr>
        <w:pStyle w:val="Csakszveg"/>
        <w:ind w:left="540" w:right="782" w:firstLine="360"/>
        <w:jc w:val="both"/>
        <w:rPr/>
      </w:pPr>
      <w:r>
        <w:rPr>
          <w:rFonts w:eastAsia="MS Mincho;ＭＳ 明朝" w:cs="Arial" w:ascii="Arial" w:hAnsi="Arial"/>
          <w:sz w:val="24"/>
        </w:rPr>
        <w:t>- Sokan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hetven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 elfintor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tven ember! - dünnyögte - Bizonyára akad ott néhány ágyú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öprengve föl s alá sétált a szobában. Ekként járkált néhány percig, majd leheveredett a függőágyba, megkérte az őrszemet, hogy csavarja lejjebb a lámpás fényét, és lehunyta a szem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 fogságba esett, és sok gond zaklatta, a portugál olyan nyugodtan szendergett, mintha a Labuan Gyöngye fedélzetén vagy a Maláj Tigris kunyhójában nyomta volna el az álom. Amikor fölébredt, már napsugár tűzött be a zsalugáterként szolgáló gyékényfüggöny likacsai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jtó felé pillantott, de az őrszem már eltűnt a helyéről. Amikor látta, milyen békésen szunnyad, és hallotta, milyen ártatlanul húzza a lóbőrt, egyszerűen faképnél hagyta foglyát, bizonyosra vette, hogy az efféle rab ugyan nem szökik meg az ablakon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jó - nyugtázta elégedetten a portugál. - Ezt kihasznál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ugrott a függőágyból, rendbe hozta a külsejét, fölhúzta a gyékényfüggönyt, odaállt az ablakba, és teli tüdőből belélegezte a friss hajnali levegő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Sarawak szép látványt nyújtott zöldellő fapalotáival, felséges ősfák árnyékolta folyamával, amelynek vizét apró prahók, karcsú pirogék, könnyű és hosszú sajkák szelték; a kínai negyedet csillogó színekkel tarkára lakkozott, ívelt tetőgerincű házikóiról lehetett fölismerni, a dajak negyedet pedig hatalmas trópusi levélnyalábokból font, tekintélyes magasságú cölöplábakon fészkelő kunyhóiról; a kínaiak, a dajakok, a bugizok és a makasszárok mind-mind zegzugos, zsúfolt sikátorokban lak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ortugál gyors pillantással fölmérte a várost, majd tekintetét a dombokra szegezte. Az egyik tetején kecses templomocskát látott, s ettől nem nagy távolságra szilárdan megépített és számtalan lőréssel szabdalt párkányzatú erődítményt.</w:t>
      </w:r>
    </w:p>
    <w:p>
      <w:pPr>
        <w:pStyle w:val="Csakszveg"/>
        <w:ind w:left="540" w:right="782" w:firstLine="360"/>
        <w:jc w:val="both"/>
        <w:rPr/>
      </w:pPr>
      <w:r>
        <w:rPr>
          <w:rFonts w:eastAsia="MS Mincho;ＭＳ 明朝" w:cs="Arial" w:ascii="Arial" w:hAnsi="Arial"/>
          <w:sz w:val="24"/>
        </w:rPr>
        <w:t>Mélységes figyelemmel fürkés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ben őrzik hát Tremal-Nalkot - mormolta. - Hogyan szabadítsam ki onn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ban a szempillantásban egy hang szólalt meg a háta mög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a várja uraságodat. Yanez megfordult; a bengáli őrszem állt előtte.</w:t>
      </w:r>
    </w:p>
    <w:p>
      <w:pPr>
        <w:pStyle w:val="Csakszveg"/>
        <w:ind w:left="540" w:right="782" w:firstLine="360"/>
        <w:jc w:val="both"/>
        <w:rPr/>
      </w:pPr>
      <w:r>
        <w:rPr>
          <w:rFonts w:eastAsia="MS Mincho;ＭＳ 明朝" w:cs="Arial" w:ascii="Arial" w:hAnsi="Arial"/>
          <w:sz w:val="24"/>
        </w:rPr>
        <w:t>- Ah, te vagy az, barátom? - üdvözölte mosolyog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van James .Brooke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t várja, si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alig várom már, hogy megszorítsam a kez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siettek a szobából, fölmentek egy másik lépcsőn, majd beléptek egy szalonba, amelynek a falai valósággal eltűntek a legkülönfélébb nagyságú és formájú fegyverek tömkelege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áradjon be, kérem, ebbe a dolgozószobába - intett a bengál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Ugyan milyen dajkamesével ámítsam? - dünnyögte magában a portugál. - Bátorság, Yanez. Öreg rókával lesz dolg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nyitott az ajtón, és elszántan belépett abba a kisebbfajta oldalterembe, amelynek a közepén hatalmas asztal pompázott; lapján rengeteg térkép halmozódott rakásra, mögötte pedig ott ült a sarawaki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KETT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ames Brooke,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James Brooke, akinek az egész maláj szigetvilág és hazája tengerészete is oly sokat köszönhet, megérdemel néhány sort a történetírás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 férfi, aki szörnyű harcok és gigászi erőfeszítések árán szerezte meg magának a „kalózok kiirtója" nevet, Vyner baronet családjából származott, aki II. Károly király idejében London főpolgármestere volt. Kora ifjúságában bevonult hadapródként az indiai hadseregbe, de mivel súlyosan megsebesült egy ütközetben, amelyet a borneóiak ellen vívtak, nemsokára benyújtotta lemondását, és Calcuttában telepedett le. A békés életet azonban nem az ifjú Brooke-nak találták ki, ezt a hideg és számító férfit ugyanis rendkívüli energiával áldotta meg a sors, és szerfölött kedvelte a kockázatosnál kockázatosabb vállalkozás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nt fölgyógyult sebesüléséből, visszatért Malaysiába, és bejárta keresztül-kasul. Ennek az utazásának köszönhette hírnevét, amely később világraszóló 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lységesen fölháborították a maláj kalózok szakadatlan rabi ó hadjáratai és borzalmas vérfürdői, fölkeltette figyelmét a színes bőrű lakossággal való kereskedelem is, ezért minden reá leselkedő veszély ellenére azt a célt tűzte ki maga elé, hogy megteremti a hajózás biztonságát, és fölszabadítja Malaysiát.</w:t>
      </w:r>
    </w:p>
    <w:p>
      <w:pPr>
        <w:pStyle w:val="Csakszveg"/>
        <w:ind w:left="540" w:right="782" w:firstLine="360"/>
        <w:jc w:val="both"/>
        <w:rPr/>
      </w:pPr>
      <w:r>
        <w:rPr>
          <w:rFonts w:eastAsia="MS Mincho;ＭＳ 明朝" w:cs="Arial" w:ascii="Arial" w:hAnsi="Arial"/>
          <w:sz w:val="24"/>
        </w:rPr>
        <w:t>James Brooke, mint igazi vasakaratú férfi, roppant szívóssággal váltotta valóra szándékát. Először is azokat az akadályokat gyűrte le, amelyeket tulajdon kormánya állított a vakmerő terv elé, majd fölfegyverezte karcsú szkúnerjét, a Királypártit, és 1838-ban elvitorlázott Sarawakba, Borneó fellegvárába, amelyben akkortájt nem élt több ezerötszáz lakosnál. Forró pillanatban lépett par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rawak egész népessége - talán a maláj kalózok bujtogatására - fölzendült Muda-Hassin szultán ellen, és borzalmas szenvedéllyel dúlt a háború; Brooke azonnal fölajánlotta segítségét a szultánnak, a csapatok élére állt, és számtalan összecsapás után, húsz hónap múlva leverte a lázad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nt befejezte a hadjáratot, tengerre szállt, és a kalózok meg a rabszolga-kereskedők ellen indult. Harcedzett legénysége élén két éven át cirkált a tengeren, vívott véres csatákat, rombolt, pusztított, irtott ki s perzselt föl falvakat. Számba se lehet venni, hány meg hány kalóznak oltotta ki az életét, hány meg hány dereglyét és prahót süllyesztett el, hány meg hány zsiványtanyát borított üszőkbe. Talán túlságosan is kegyetlenül, könyörtelen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legyőzte a kalózokat, visszatért Sarawakba. Muda-Hassin szultán a neki tett nagy szolgálatok fejében kinevezte a fellegvár és a hadikörzet rádzsájává, fejedelmév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1857-ben, történetünk Időpontjában James Brooke hatalma csúcsán állott, annyira, hogy egyetlen intésétől megrettent maga Varauni szultánja, vagyis a Borneó óriási szigetén elterülő legnagyobb birodalom szultánja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 belépésének a zajára a rádzsa élénken talpra ugrott. Bár ötvenes évei derekán járt, és rendkívül hányt-vetett életet élt, még jól bírta magát, robusztus teste fürge és mozgékony maradt, tüzesen csillogó tekintetéből fékezhetetlen energia sugárzott. Homlokát azonban mély redők barázdálták, és őszbe csavarodott üstöké is arról tanúskodott, hogy rövidesen elcsigázza a korai öreg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ség! - mondta Yanez, és mélyen meghaj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sten hozta, honfitársam - felelte a rádzsa, és viszonozta az üdvöz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bátorítónak találta a fogadtatást. Amikor belépett ebbe a dolgozószobába, érezte, hogy hevesebben dobog a szíve, most azonban megnyug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ádzsa hellyel kínálta, majd megkérdez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 történt önnel tegnap este?... Csendőreim tájékoztattak, hogy még néhány pisztolylövést is leadott. Kedves barátom, nem bölcs dolog fölingerelni a kínaiakat: nagy számban élnek errefelé, és nem nagyon kedvelik a fehér arc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Rendkívül hosszú út állt mögöttem, fenség, már majdnem éhen haltam. Amikor egy kínai lebuj elé jutottam, nem állhattam meg, hogy ne üljek be egy falat ételre meg egy korty italra, bár egyetlen shilling sem akadt a tarsolyom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an?! - csattant föl a rádzsa. - Egy honfitársam egyetlen shilling nélkül jár-kel? Halljuk csak, mi szél hozta ide. Én jól ismerem az országomban lakó fehér embereket, önt azonban nem láttam még so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tettem először Sarawak földjére a lábamat - jelentette ki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j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iverpool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lyen hajón érk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ulajdon jachtomon,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kicsoda voltaképpen?</w:t>
      </w:r>
    </w:p>
    <w:p>
      <w:pPr>
        <w:pStyle w:val="Csakszveg"/>
        <w:ind w:left="540" w:right="782" w:firstLine="360"/>
        <w:jc w:val="both"/>
        <w:rPr/>
      </w:pPr>
      <w:r>
        <w:rPr>
          <w:rFonts w:eastAsia="MS Mincho;ＭＳ 明朝" w:cs="Arial" w:ascii="Arial" w:hAnsi="Arial"/>
          <w:sz w:val="24"/>
        </w:rPr>
        <w:t>- Lord Gills Welker of Closeburn - vágta rá Yanez habozás nél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kezet nyújtott neki, s a portugál nagyon melegen megszor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oldog vagyok, hogy országomban fogadhatom a nemes Skócia egyik lordját - mondta szívélyesen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fenség - felelte Yanez, és meg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hagyta a jachtját, 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alo torkolat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gyan jutott el ide?</w:t>
      </w:r>
    </w:p>
    <w:p>
      <w:pPr>
        <w:pStyle w:val="Csakszveg"/>
        <w:ind w:left="540" w:right="782" w:firstLine="360"/>
        <w:jc w:val="both"/>
        <w:rPr/>
      </w:pPr>
      <w:r>
        <w:rPr>
          <w:rFonts w:eastAsia="MS Mincho;ＭＳ 明朝" w:cs="Arial" w:ascii="Arial" w:hAnsi="Arial"/>
          <w:sz w:val="24"/>
        </w:rPr>
        <w:t>- Gyalog tettem meg legalább kétszáz mérföldet, erdőkön meg mocsarakon át, és gyümölcsökön éltem, akár valami vad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ádzsa meglepett pillantást vet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tévedt talán? - érdekl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jachtja hajótörést szenv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egcsáklyázták, kifosztották, majd elsüllyesztet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kicsod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alózok, fen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a „kalózok kiirtója" szikrázó szemmel pattant föl karszékéből, arcvonásai eltorzu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alózok! - kiáltotta. - Hát nem pusztultak még ki az átkoz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rémlik, nem, fenség.</w:t>
      </w:r>
    </w:p>
    <w:p>
      <w:pPr>
        <w:pStyle w:val="Csakszveg"/>
        <w:ind w:left="540" w:right="782" w:firstLine="360"/>
        <w:jc w:val="both"/>
        <w:rPr/>
      </w:pPr>
      <w:r>
        <w:rPr>
          <w:rFonts w:eastAsia="MS Mincho;ＭＳ 明朝" w:cs="Arial" w:ascii="Arial" w:hAnsi="Arial"/>
          <w:sz w:val="24"/>
        </w:rPr>
        <w:t>- Látta a kalózok vezé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m - bólintott Yanez. - Ritka szép férfi, hollófekete fürtjei a vállát verik, nagy szeme ragyog az értelemtől, bőre napsütötte bar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 az! - hördült föl a rádzsa ijesztő indulatt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cs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láj Tigris.</w:t>
      </w:r>
    </w:p>
    <w:p>
      <w:pPr>
        <w:pStyle w:val="Csakszveg"/>
        <w:ind w:left="540" w:right="782" w:firstLine="360"/>
        <w:jc w:val="both"/>
        <w:rPr/>
      </w:pPr>
      <w:r>
        <w:rPr>
          <w:rFonts w:eastAsia="MS Mincho;ＭＳ 明朝" w:cs="Arial" w:ascii="Arial" w:hAnsi="Arial"/>
          <w:sz w:val="24"/>
        </w:rPr>
        <w:t>- Hallottam már említeni ezt a nevet - jegyezte meg Yanez. - Ki ez a Maláj Tig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 hatalmú ember, mylord, bátor, akár az oroszlán, és szilaj, akár a tigris, kalózai pedig nem ismerik a félelmet. Ez az ember vagy három napja horgonyt vetett itt, a folyó torkolat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ő vakmerőség! - háborgott Yanez, s nagyon vigyázott, hogy el ne árulja magát. - S megtámadta fenség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megtámadtam és legyőztem. Hanem nagy árat fizettem a diadal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sszú, ádáz, elkeseredett küzdelmet vívtunk, s ez hatvan katonám életébe került; amikor már körülfogtuk, izzó kanócot vetett puskaporos hordóiba, és levegőbe röpítette a hajóját, enyéim közül is sokan odavesz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zerint megh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lem, mylord. Kerestettem a holttestét, de nem akadtak rá se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él még?</w:t>
      </w:r>
    </w:p>
    <w:p>
      <w:pPr>
        <w:pStyle w:val="Csakszveg"/>
        <w:ind w:left="540" w:right="782" w:firstLine="360"/>
        <w:jc w:val="both"/>
        <w:rPr/>
      </w:pPr>
      <w:r>
        <w:rPr>
          <w:rFonts w:eastAsia="MS Mincho;ＭＳ 明朝" w:cs="Arial" w:ascii="Arial" w:hAnsi="Arial"/>
          <w:sz w:val="24"/>
        </w:rPr>
        <w:t>- Arra gyanakszom, hogy jókora csapat emberével a vadonban lelt menedé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forral vajon? Csak nem ront rá a váro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lyen elszánt, képes, hogy rajtaüt, engem azonban nem talál készületlen. Iderendeltem néhány sírig hű dajak hadosztályt, több indus különítményt pedig elküldtem a testőrségemből, hogy kutassák át a rengete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jól teszi,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iszem azt, mylord - biccentett a rádzsa, és fölnevetett. - Hanem mondja csak tovább, mi is történt önnel. Hogyan rohanta meg önöket a Maláj Tigris?</w:t>
      </w:r>
    </w:p>
    <w:p>
      <w:pPr>
        <w:pStyle w:val="Csakszveg"/>
        <w:ind w:left="540" w:right="782" w:firstLine="360"/>
        <w:jc w:val="both"/>
        <w:rPr/>
      </w:pPr>
      <w:r>
        <w:rPr>
          <w:rFonts w:eastAsia="MS Mincho;ＭＳ 明朝" w:cs="Arial" w:ascii="Arial" w:hAnsi="Arial"/>
          <w:sz w:val="24"/>
        </w:rPr>
        <w:t>- Két napja hagytam el Varaunit, és jachtom orrát a Sirik-fok irányába fordítottam. Azzal a szándékkal keltem útra, hogy fölkeresem Borneó legnagyobb városait, majd Batáviába megyek, onnan pedig Indi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jutazásra 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fenség. Tizenegy hónapja hajózok m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lytassa, mylord.</w:t>
      </w:r>
    </w:p>
    <w:p>
      <w:pPr>
        <w:pStyle w:val="Csakszveg"/>
        <w:ind w:left="540" w:right="782" w:firstLine="360"/>
        <w:jc w:val="both"/>
        <w:rPr/>
      </w:pPr>
      <w:r>
        <w:rPr>
          <w:rFonts w:eastAsia="MS Mincho;ＭＳ 明朝" w:cs="Arial" w:ascii="Arial" w:hAnsi="Arial"/>
          <w:sz w:val="24"/>
        </w:rPr>
        <w:t>- Harmadnap alkonyatkor jachtom horgonyt vetett a Palo folyó torkolatában. Kivitettem magam a szárazföldre, és egymagamban nekivágtam a vadonnak, abban a reményben, hogy leterítek egy barbirussa- vadkant, vagy ejtek néhány tucat tukánt. Már két órája barangoltam a sűrűben, amikor meghallottam egy ágyúlövést, majd egy másodikat, egy harmadikat, aztán őrjöngő, szakadatlan mozsárdörgés zend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émülten, hanyatt-homlok loholtam vissza a partra. Későn érkeztem. A kalózok már elözönlötték a jachtomat, megölték vagy foglyul ejtették a legénységet, s már javában fosztoga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alitba rejtőzve figyeltem, hogyan süllyed el a hajóm, hogyan távolodnak el a kalózok, majd lerohantam a fövénysávra. Nem láttam mási, csak holttesteket, melyeket a hullámverés hengergetett a szirtek közt, roncsdarabokat meg a habokból féllábnyira fölnyúló főárboc v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ész éjszaka kétségbeesetten kóboroltam a folyam torkolata körül, hasztalanul hahóztam szerencsétlen tengerészeim után. Reggelre kelve aztán rászántam magam a menetelésre, s azóta gyalogolok parthosszat: átkeltem őserdőkön, lápokon és folyamokon, útközben gyümölcsöket szedtem, vadászkarabélyommal néhány szárnyast lőttem, ez volt minden élelmem.</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Sendangban pénzzé tettem fegyveremet meg az órámat, egyetlen értéktárgyamat, és negyvennyolc órán át pihentem. Új öltözéket vásároltam egy holland telepestől, meg egy pár pisztolyt s egy krisszt, majd újra útnak eredtem: ekként érkeztem ide kiéhezetten, kimerülten, és ráadásul egyetlen shilling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ost mik a szándékai? - tudakolta James Broo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drasban él egy öcsém, Skóciában birtokaim és kastélyaim vannak, írok, hogy küldjenek néhány ezer sterlinget, és az első induló hajóval visszatérek Angli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Lord Welker - mondta a rádzsa -, házamat és erszényemet ezennel az ön rendelkezésére bocsátom, teszem pedig ezt azért, nehogy ön szükséget lásson bármiben is, amíg az én országomban tartózko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Öröm villant át Yanez arc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fenség... - szabadkozott hebegve; úgy tett, mintha zavarba ejtené ennyi jóindul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t önért teszek, megtenném bármely más honfitársamér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hálálhatom meg fenséged jósá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egyszer ellátogatok Skóciába, majd viszonozza.</w:t>
      </w:r>
    </w:p>
    <w:p>
      <w:pPr>
        <w:pStyle w:val="Csakszveg"/>
        <w:ind w:left="540" w:right="782" w:firstLine="360"/>
        <w:jc w:val="both"/>
        <w:rPr/>
      </w:pPr>
      <w:r>
        <w:rPr>
          <w:rFonts w:eastAsia="MS Mincho;ＭＳ 明朝" w:cs="Arial" w:ascii="Arial" w:hAnsi="Arial"/>
          <w:sz w:val="24"/>
        </w:rPr>
        <w:t>- Szavamat adom rá, fenség. Kastélyaim mindig nyitva állnak ön előtt vagy bármelyik barátja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mylord - bólintott mosolyogva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rázott egy csengettyűt Megjelent egy indus.</w:t>
      </w:r>
    </w:p>
    <w:p>
      <w:pPr>
        <w:pStyle w:val="Csakszveg"/>
        <w:ind w:left="540" w:right="782" w:firstLine="360"/>
        <w:jc w:val="both"/>
        <w:rPr/>
      </w:pPr>
      <w:r>
        <w:rPr>
          <w:rFonts w:eastAsia="MS Mincho;ＭＳ 明朝" w:cs="Arial" w:ascii="Arial" w:hAnsi="Arial"/>
          <w:sz w:val="24"/>
        </w:rPr>
        <w:t>- Ez az úr a barátom - jelentette ki a rádzsa, és rámutatott a portugálra. - Házamat, erszényemet, lovaimat és fegyvereimet a rendelkezésére bocsát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ogyan parancsolja, fenség - hajlongott az indu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hova készül, mylord? - érdeklődött a fejedel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étálok egyet a városban, s ha megengedi fenséged, járok egyet a környező erdőkben. Szenvedélyes vadász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lem ebéd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yekszem időben hazaérni,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ndij, vezesd a szobájába az ur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elvezette a portugált a számára kijelölt szobába. Yanez belépett az ajtón, majd intett a szolgának.</w:t>
      </w:r>
    </w:p>
    <w:p>
      <w:pPr>
        <w:pStyle w:val="Csakszveg"/>
        <w:ind w:left="540" w:right="782" w:firstLine="360"/>
        <w:jc w:val="both"/>
        <w:rPr/>
      </w:pPr>
      <w:r>
        <w:rPr>
          <w:rFonts w:eastAsia="MS Mincho;ＭＳ 明朝" w:cs="Arial" w:ascii="Arial" w:hAnsi="Arial"/>
          <w:sz w:val="24"/>
        </w:rPr>
        <w:t>- Mehetsz. Ha szükségem lesz rád, majd csenge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agára maradt, a portugál szemügyre vette a szobát. A jókora helyiségbe két ablak bocsátotta be a fényt - a környező dombokra néztek -, falait gyönyörű virágdíszes kínai tapéták borították, bútorzata választékos ízlésről tanúskodott. Kényelmes nyoszolya, kecses asztalka és néhány pihekönnyű bambuszszék állt benne, több szemrevaló porcelánváza meg egy aranyozott lámpás ékesítette - ez utóbbi kétségkívül európai eredetű darab-, továbbá számtalan európai, indus, maláj és borneói fegyver.</w:t>
      </w:r>
    </w:p>
    <w:p>
      <w:pPr>
        <w:pStyle w:val="Csakszveg"/>
        <w:ind w:left="540" w:right="782" w:firstLine="360"/>
        <w:jc w:val="both"/>
        <w:rPr/>
      </w:pPr>
      <w:r>
        <w:rPr>
          <w:rFonts w:eastAsia="MS Mincho;ＭＳ 明朝" w:cs="Arial" w:ascii="Arial" w:hAnsi="Arial"/>
          <w:sz w:val="24"/>
        </w:rPr>
        <w:t>- Nagyon jó - örvendezett a portugál, kezét dörzsölgetve. - Brooke barátom úgy bánik velem, mint holmi igazi lorddal. No, hékás, majd megmutatom neked, miféle-fajta Welker lord vagyon én! De csak óvatosan, Yanez, óvatosan! Öreg rókával van dolg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éles fütty vijjant föl odakünn. A portugál összerezzent.</w:t>
      </w:r>
    </w:p>
    <w:p>
      <w:pPr>
        <w:pStyle w:val="Csakszveg"/>
        <w:numPr>
          <w:ilvl w:val="0"/>
          <w:numId w:val="1"/>
        </w:numPr>
        <w:ind w:left="1260" w:right="782" w:hanging="360"/>
        <w:jc w:val="both"/>
        <w:rPr>
          <w:rFonts w:ascii="Arial" w:hAnsi="Arial" w:eastAsia="MS Mincho;ＭＳ 明朝" w:cs="Arial"/>
          <w:sz w:val="24"/>
        </w:rPr>
      </w:pPr>
      <w:r>
        <w:rPr>
          <w:rFonts w:eastAsia="MS Mincho;ＭＳ 明朝" w:cs="Arial" w:ascii="Arial" w:hAnsi="Arial"/>
          <w:sz w:val="24"/>
        </w:rPr>
        <w:t>Kammamuri! - suttogta. - Micsoda meggondolatlanság.</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r>
    </w:p>
    <w:p>
      <w:pPr>
        <w:pStyle w:val="Csakszveg"/>
        <w:ind w:left="900" w:right="782" w:hanging="0"/>
        <w:jc w:val="both"/>
        <w:rPr>
          <w:rFonts w:ascii="Arial" w:hAnsi="Arial" w:eastAsia="MS Mincho;ＭＳ 明朝" w:cs="Arial"/>
          <w:b/>
          <w:b/>
          <w:sz w:val="24"/>
        </w:rPr>
      </w:pPr>
      <w:r>
        <w:rPr>
          <w:rFonts w:eastAsia="MS Mincho;ＭＳ 明朝" w:cs="Arial" w:ascii="Arial" w:hAnsi="Arial"/>
          <w:b/>
          <w:sz w:val="24"/>
        </w:rPr>
        <w:t>TIZENHARMA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adon sűrűj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Gyorsan az ajtóhoz ugrott, bereteszelte, majd vigyázva az ablak mellé simult. Negyvenlépésnyire a palotától, hosszú, bojtos levelű, csodálatos, óriási arékapálma hűs árnyékában ott várakozott a mahratta, öles bambuszgerelyre támaszkodott, amelynek a végén valószínűleg méregbe mártott acélhegy tündökölt. A portugál nem minden megrökönyödés nélkül fedezte föl, hogy apró lovacska áll a legény mellett: hátán két jókora háncsfonatú kosár, tetézve a legkülönfélébb gyümölcsökkel és a szágópálma termés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mahratta körültekintőbb, mint hittem! - mormolta Yanez elismerően. - Úgy fest a fiú, mint valami gyümölcskuf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igarettát sodort, és rágyújtott. A piciny lángnyelv lobbanása tüstént fölkeltette Kammamuri figyelm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szrevett a legény - bólintott Yanez -, de meg se moccan. Érti jól, hogy vigyáznunk k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tett neki, ellepett az ablaktól, az asztalkához sietett, és kihúzta a fiókját. Levélpapírt látott benne, meg egy tintatartót, tollakat s egy jól tömött erszényt: fölhajította, fémes csörgéssel pottyant vissza a tenyeré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én Brooke barátom mindenre gondolt - állapította meg a portugál, és fölkacagott. Fogott egy papírlapot, kettétépte, és parányi gyöngybetűkkel ráírta: - Légy óvatos. Várj reám a kínai lebúj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sodorta a cédulát, és leakasztott a falról egy átfúrt belsejű, kemény növényszárat: ezzel a csaknem ölnyi hosszú fúvócsővel a dajakok hatvan lépésnyi távolságra is ellövik - rendkívüli pontossággal! - a nyomban ölő upaméreggel megkent hegyű nyilai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mikor ügyesen bántam vele - dünnyögte a portugál, és gondosan vizsgálgatta a fegyv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kapott a falról egy kurta tegezt, kihúzott belőle egy arasznyi vesszőt, ráerősítette a parányi papírtekercset, és beillesztette a fúvócsőbe. Nagyot fújt, s az apró nyíl máris megakadt a pálmafa törzsében; a mahratta azonnal lepöndörítette róla a cédul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ost pedig gyerünk - mondta Yanez elégedetten, amikor látta, hogy Kammamuri elme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llára vetett egy kétcsövű puskát, és elhagyta a palotát; az őrszem feszesen tisztelgett elő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igballagott egy sor szűknél szűkebb utcán és sikátoron, cölöpökre épült kunyhók közt - árnyékukban malájok meg kutyák szunyókáltak, majmok ugrándoztak, és elviselhetetlen bűz áradt belőlük -, majd alig negyedóra alatt eljutott a lebujig; ajtaja előtt ott látta kikötve a mahratta lov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dekészítem a pénzt a kezem ügyébe - mormolta a portugál. - Ha jól sejtem, viharos fogadtatásnak nézek elé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pillantott a lebujba. Az egyik sarokban ott ült Kammamuri, és agyagedényből rizskását eszegetett; a söntés mögött pedig füstszínű kvarcüveg pápaszemmel az orrán, ott kucorgott a kocsmáros, és jókora ecsettel mindenféle ákombákomokat mázolt föl egy nagy árkus papirosra. A Mennyei Birodalom e szorgos gyermeke minden bizonnyal a konyhai költségvetéssel foglalatos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hó! - kurjantott a portugál, és belép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csmáros a köszöntésre fölkapta a fejét. Meglátni Yanezt, talpra ugrani, bőszen nekiszegezni kínai tintától feketéllő, hatalmas pemzlijét - mindez egyetlen szempillantás műve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Zsivány! - sivította.</w:t>
      </w:r>
    </w:p>
    <w:p>
      <w:pPr>
        <w:pStyle w:val="Csakszveg"/>
        <w:ind w:left="540" w:right="782" w:firstLine="360"/>
        <w:jc w:val="both"/>
        <w:rPr/>
      </w:pPr>
      <w:r>
        <w:rPr>
          <w:rFonts w:eastAsia="MS Mincho;ＭＳ 明朝" w:cs="Arial" w:ascii="Arial" w:hAnsi="Arial"/>
          <w:sz w:val="24"/>
        </w:rPr>
        <w:t>A portugál egyetlen mozdulattal föltartóztatta -Azért jöttem, hogy fizessek - jelentette ki, s maréknyi sterlinget vetett az asztal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uddha jóságos! - ujjongott föl a kínai, és mohón rávetette magát a pénzre. - Nyolc sterling! Bocsánatát esdekelem, sen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adj már csöndben, és hozz egy flaska spanyol bo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csmáros térült-fordult, máris ott termett a palackkal, letette Yanez elé, majd odacsoszogott az ajtónál csüngő gonghoz, és irgalmatlanul kongatni kezd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űvelsz? - kérdezte Yan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gmentem, senor - tájékoztatta a kínai. – Ha nem értesítem a barátaimat, hogy uraságod kiegyenlítette tartozását, előbb vagy utóbb jól ellátnák a ba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további tíz sterlinget pengetett le az asztallap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ndd meg a barátaidnak, hogy lord Welker meghívja őket egy italra - biztatta a kocsmáro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gyelmed nem is lord, hanem fejedelem - hízelkedett a kínai.</w:t>
      </w:r>
    </w:p>
    <w:p>
      <w:pPr>
        <w:pStyle w:val="Csakszveg"/>
        <w:ind w:left="540" w:right="782" w:firstLine="360"/>
        <w:jc w:val="both"/>
        <w:rPr/>
      </w:pPr>
      <w:r>
        <w:rPr>
          <w:rFonts w:eastAsia="MS Mincho;ＭＳ 明朝" w:cs="Arial" w:ascii="Arial" w:hAnsi="Arial"/>
          <w:sz w:val="24"/>
        </w:rPr>
        <w:t>- Hagyj maga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csmáros fölkapkodta az ezüstöket, s már futott is a barátai elé, akik a riasztó kongatástól föllármázva, lélekszakadva rohantak mindenfelől késekkel és bambuszbotokk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 leült Kammamurival szemközt, és kihúzta a dugót a palackok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újság, derék mahratta barátom? - érdekl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jó - felelte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szedelemben forog Sandokan?</w:t>
      </w:r>
    </w:p>
    <w:p>
      <w:pPr>
        <w:pStyle w:val="Csakszveg"/>
        <w:ind w:left="540" w:right="782" w:firstLine="360"/>
        <w:jc w:val="both"/>
        <w:rPr/>
      </w:pPr>
      <w:r>
        <w:rPr>
          <w:rFonts w:eastAsia="MS Mincho;ＭＳ 明朝" w:cs="Arial" w:ascii="Arial" w:hAnsi="Arial"/>
          <w:sz w:val="24"/>
        </w:rPr>
        <w:t>- Még nem, de nyomára akadhatnak bármelyik pillanatban. A rengetegben rajzanak az őrjáratok és a dajak különítmények. Tegnap este föltartóztattak, kifaggattak, ma reggel szint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te mit válaszolt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omai bányák gyümölcsszállítójának adtam ki mag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gyafúrt vagy, Kammamuri. Hol rejtőzik most Sandokan?</w:t>
      </w:r>
    </w:p>
    <w:p>
      <w:pPr>
        <w:pStyle w:val="Csakszveg"/>
        <w:ind w:left="540" w:right="782" w:firstLine="360"/>
        <w:jc w:val="both"/>
        <w:rPr/>
      </w:pPr>
      <w:r>
        <w:rPr>
          <w:rFonts w:eastAsia="MS Mincho;ＭＳ 明朝" w:cs="Arial" w:ascii="Arial" w:hAnsi="Arial"/>
          <w:sz w:val="24"/>
        </w:rPr>
        <w:t>- Hatmérföldnyire innen, egy romba dőlt falu közelében vert tábort. Igyekszik körülsáncolni a terepet, mert attól tart, hogy rajtaü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nt kiürül az üv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került kiszimatolnia valamit, Yanez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tudtam, hol őrzik a gazdád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hratta fölpattant a helyéről, ragyogott az örömtől.</w:t>
      </w:r>
    </w:p>
    <w:p>
      <w:pPr>
        <w:pStyle w:val="Csakszveg"/>
        <w:ind w:left="540" w:right="782" w:firstLine="360"/>
        <w:jc w:val="both"/>
        <w:rPr/>
      </w:pPr>
      <w:r>
        <w:rPr>
          <w:rFonts w:eastAsia="MS Mincho;ＭＳ 明朝" w:cs="Arial" w:ascii="Arial" w:hAnsi="Arial"/>
          <w:sz w:val="24"/>
        </w:rPr>
        <w:t>- Hol van? Hol van? - kérdezte fojtott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rődben, vagy hatvan angol tengerész felügyelete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ahratta csüggedten zökkent vissza a szé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képpen kiszabadítjuk - biztatt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nt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Yanez ú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léptek a lebujból. A portugál ment elöl, Kammamuri követte, s kantárszáron vezette a lov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Welker lord! - kiáltotta egy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a lord! Éljen a nagylelkű fehér ember! - rikoltozták egyre töb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ortugál hátrafordult, és látta, hogy a lebuj ajtaján jókora csapat kínai tódul ki utána, csészékkel a kezük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 éltessen benneteket, fiúk! - intett búcsút nek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igbaktattak a kínai negyeden; a szűk sikátorokat végestelen-végig nyomorúságos odúk szegélyezték, zsúfolásig tömve virágmintás thung papírtekercsekkel, selyembálákkal, teásdobozokkal, legyezőkkel, szemüvegekkel, köpőcsészékkel, bambuszszékekkel, parányi és óriási lámpásokkal, hajfonatokkal, fegyverekkel, amulettekkel, köntösökkel, fasarukkal, mindenféle méretű szalmakalapokkal; ez a rengeteg holmi mind a Mennyei Birodalom kikötőiből érkezett. Majd átbandukoltak a maláj negyeden is, amelyik nem sokban különbözött a dajaktól, talán csak még mocskosabb és még bűzösebb volt; aztán fölkapaszkodlak a dombokra, s onnan nemsokára a cserjésbe ér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Óvatosan lépjen, uram - figyelmeztette Kammamuri a portugált. - Sok veszéllyel fenyeget ez a vadon. Reggel utamba akadt errefelé néhány piton, és tigrisnyomokat is lá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ösmerem én a borneói őserdői, Kammamuri - felelte Yanez. - Sose aggódj ér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árt már itt régebben is kegyelm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de több ízben is átvágtam a varauni királyság vadonai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rcol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ha az is meges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lenségei voltak Varauni szultánj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dáz ellenségei. A szultán engesztelhetetlent gyűlölte a mompracemi kalózokat, mert minden egyes összecsapás alkalmával legyőzték az ő hajóra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ndja csak, Yanez úr, a Maláj Tigris mindig kalóz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barátom. Egykor hatalmas rádzsaként uralkodott Borneó északi részén; hanem egy becsvágyó angol föllazította ellene csapatait meg a lakosságot, megölte apját, anyját, fivéreit és nővéreit, majd megfosztotta őt a trónjá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él még az az ang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nem büntetté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úlságosan erős. A Maláj Tigris azonban nem halt még meg.</w:t>
      </w:r>
    </w:p>
    <w:p>
      <w:pPr>
        <w:pStyle w:val="Csakszveg"/>
        <w:ind w:left="540" w:right="782" w:firstLine="360"/>
        <w:jc w:val="both"/>
        <w:rPr/>
      </w:pPr>
      <w:r>
        <w:rPr>
          <w:rFonts w:eastAsia="MS Mincho;ＭＳ 明朝" w:cs="Arial" w:ascii="Arial" w:hAnsi="Arial"/>
          <w:sz w:val="24"/>
        </w:rPr>
        <w:t>- S kegyelmed, Yanez úr, miért csatlakozott Sandokan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csatlakoztam hozzá, Kammamuri, hanem foglyul ejtett, amikor Labuan felé hajóz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ndokan nem gyilkolja le a foglyait?</w:t>
      </w:r>
    </w:p>
    <w:p>
      <w:pPr>
        <w:pStyle w:val="Csakszveg"/>
        <w:ind w:left="540" w:right="782" w:firstLine="360"/>
        <w:jc w:val="both"/>
        <w:rPr/>
      </w:pPr>
      <w:r>
        <w:rPr>
          <w:rFonts w:eastAsia="MS Mincho;ＭＳ 明朝" w:cs="Arial" w:ascii="Arial" w:hAnsi="Arial"/>
          <w:sz w:val="24"/>
        </w:rPr>
        <w:t>- Nem, Kammamuri. Sandokan lovagias vezér, mindig könyörtelenül harcolt halálos ellenségeivel, másoknak azonban, különösen a nőknek, nagylelkűen megkegyelm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kegyelmeddel mindig jól bánt, Yanez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m szeret, talán jobban, mint egy édestestv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a csak, Yanez úr, ha kiszabadították a gazdámat, visszatérnek Mompracembe?</w:t>
      </w:r>
    </w:p>
    <w:p>
      <w:pPr>
        <w:pStyle w:val="Csakszveg"/>
        <w:ind w:left="540" w:right="782" w:firstLine="360"/>
        <w:jc w:val="both"/>
        <w:rPr/>
      </w:pPr>
      <w:r>
        <w:rPr>
          <w:rFonts w:eastAsia="MS Mincho;ＭＳ 明朝" w:cs="Arial" w:ascii="Arial" w:hAnsi="Arial"/>
          <w:sz w:val="24"/>
        </w:rPr>
        <w:t>- Valószínűleg, Kammamuri. A Maláj Tigrist mindenféle mulatságokkal kell szórakoztatnunk, hogy eltereljük figyelmét a fájdalmáról. Még ma is gyötri az a tudat, hogy elvesztette hitvesét, a kedves és szép Marianna Guillon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szer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rhetetlenül, a bolondulás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oppant különös, hogy ilyen szilaj, Ilyen rettenetes férfi ennyire megszeressen egy n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áadásul angol nőt - tette hozzá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rianna Guillonk nagybátyjáról tudnak-e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 ez idáig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jon nem jár-e éppen erre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ség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 t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t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 - hangzott föl ekkor egy kiált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 és Kammamuri megtorp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NEGY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ódítószerek és mérg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 ember bukkant elő egy kúszócserje mögül. Egyikük, magas, ösztövér. inas indus, fehér vászonruhát viselt, Kezében hosszú csövű, aranyfüsttel kicirkalmazott karabélyt tartott. Másikuknak, egy igen jó alakú dajaknak, rendkívül sok sárgaréz karika csörgött kezén és lábán, velencei gyöngyláncok lógtak a nyakából, fogai pedig a sziukafa nedvétől feketéllettek. Csípőjére csak egy kis gyapotkelmét csavart, fejét vörös kendő födte, máskülönben azonban valóságos fegyvertár bor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 - ismételte az Indus, és előbbre lép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ortugál titkon ódáiméit Kammamurinak, majd jobb mutatóujját puskája ravaszára helyezte, és az indushoz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akarsz, és ki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arawaki rádzsa őrszeme vagyok. Kegyelmed kics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rd Gills Welker, James Brooke rádzsa bará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indus és a dajak feszesen tisztelgett fegyvereivel.</w:t>
      </w:r>
    </w:p>
    <w:p>
      <w:pPr>
        <w:pStyle w:val="Csakszveg"/>
        <w:ind w:left="540" w:right="782" w:firstLine="360"/>
        <w:jc w:val="both"/>
        <w:rPr/>
      </w:pPr>
      <w:r>
        <w:rPr>
          <w:rFonts w:eastAsia="MS Mincho;ＭＳ 明朝" w:cs="Arial" w:ascii="Arial" w:hAnsi="Arial"/>
          <w:sz w:val="24"/>
        </w:rPr>
        <w:t xml:space="preserve">- Ez az ember az ön szolgálatában áll, mylord? - kérdezte az Indus, és Kammamurira mutatot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felelte Yanez. - Itt találkoztam vele a vadonban: fél a tigrisektől, és megkért, hadd jöhessen v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 mégy? - faggatta az Indus a matirattát.</w:t>
      </w:r>
    </w:p>
    <w:p>
      <w:pPr>
        <w:pStyle w:val="Csakszveg"/>
        <w:ind w:left="540" w:right="782" w:firstLine="360"/>
        <w:jc w:val="both"/>
        <w:rPr/>
      </w:pPr>
      <w:r>
        <w:rPr>
          <w:rFonts w:eastAsia="MS Mincho;ＭＳ 明朝" w:cs="Arial" w:ascii="Arial" w:hAnsi="Arial"/>
          <w:sz w:val="24"/>
        </w:rPr>
        <w:t>- Ma reggel mondtam már neked, hogy a pomai bányászoknak szállítok gyümölcsöt és szágót – felelte Kammamuri. - Miért firtatod megint, hogy hová meg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rádzsa akara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d meg a rádzsának, hogy én hűséges alattvalója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het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mmamuri utolérte Yanezt, aki eközben nyugalmasan ballagott tovább; a két megfigyelő pedig visszabújt leshelyére, a mérgező kúszócserje mög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ekről mint vélekedik, Yanez úr? – tudakolta suttogva a mahratta, amikor már biztosra vette, hogy nem láthatják és nem hallhatják.</w:t>
      </w:r>
    </w:p>
    <w:p>
      <w:pPr>
        <w:pStyle w:val="Csakszveg"/>
        <w:ind w:left="540" w:right="782" w:firstLine="360"/>
        <w:jc w:val="both"/>
        <w:rPr/>
      </w:pPr>
      <w:r>
        <w:rPr>
          <w:rFonts w:eastAsia="MS Mincho;ＭＳ 明朝" w:cs="Arial" w:ascii="Arial" w:hAnsi="Arial"/>
          <w:sz w:val="24"/>
        </w:rPr>
        <w:t>-Véleményem szerint a rádzsa ravasz ró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térünk az út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 ám, Kammamuri. Ez a két felderítő esetleg gyanút fog, és utánunk settenkedik jó darab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akkor teszünk róla, hogy nyomunkat veszíts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ammamuri lekanyarodott arról a szűk ösvényről, amelyen eddig haladtak, bal felé fordult lovastul; a portugál követte. Rövidesen fölöttébb nehéz lett az útjuk. Ezer meg ezer szálegyenes vagy hajlott, göcsörtösen csavart törzsű fa, sűrű bokor és rojtos kúszónövény tenyészett buján mindenfelé, tette szerfölött keservessé a járást, különösen a ló botladozott lépten-nyomon a kesze-kusza aljnövényze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gy fél mérföldet csörtettek ily módon, jókora kitérőkkel, hogy titkosabb átjárókra leljenek, ledőlt rönkökön ugráltak át, bozótosokon törtek keresztül, folyondárszövevényeket daraboltak szét jobbra-balra; végül fekete és bűzös vizű csatorna partjára értek. Kammamuri lemetszett egy ágat, és megmérte a víz mélysé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 láb - állapította meg. - Üljön lóra, Yanez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léptetünk a csatornába, és hosszabb szakaszon fölgázolunk a medrében. Ha a két felderítő követ bennünket, itt végleg nyomunkat veszt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urfangos vagy, Kammamur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ortugál nyeregbe pattant, a mahratta pedig mögéje kapaszkodott. A hátas némi habozás után beóvakodott a dögletes szagot lehelő bűzös latyakba, és imbolyogva, csúszkálva fölfelé caplatott az Iszapos aljú mederben, a folyással szem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olcszáz lépésnyit bukdácsoltak eképpen, aztán fölkaptattak a partra. Yanez és a mahratta leszálltak a lóról, és fülüket a földre tapasztva feszülten figyel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allok semmit - jegyezte meg halkan Kammamu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m sem - suttogta a portugál. - Messze a táb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galább másfél mérföldnyire fekszik. Igyekezzünk, ur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llatok taposta keskeny csapás nyílt a burjánzó bozótok és liánkötegek közt a rengeteg sűrűjében. A két kalóz ezen már gyorsabban lépkedhetett. Félórai menetelés után hirtelen Ismét föltartóztatták őket: megint két férfi bukkant föl a tömött csalit mögül, s Intett nekik, hogy álljanak meg. Kammamuri éleset füttye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hettek - mondta az egyik őrsz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llig fölfegyverzett mompracemi kalózok örömükben fölrikkantottak, amikor megpillantották a portug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Yanez kapitány! - köszöntötték boldogan, s elébe fut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napot, fiúk! - üdvözölte őket a portugál.</w:t>
      </w:r>
    </w:p>
    <w:p>
      <w:pPr>
        <w:pStyle w:val="Csakszveg"/>
        <w:ind w:left="540" w:right="782" w:firstLine="360"/>
        <w:jc w:val="both"/>
        <w:rPr/>
      </w:pPr>
      <w:r>
        <w:rPr>
          <w:rFonts w:eastAsia="MS Mincho;ＭＳ 明朝" w:cs="Arial" w:ascii="Arial" w:hAnsi="Arial"/>
          <w:sz w:val="24"/>
        </w:rPr>
        <w:t>- Már azt hittük, odaveszett, kapitány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ompracemi tigrisek bőre olyan kemény, hogy még a halál foga is belevásik! Hol van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romszáz lépésnyire.</w:t>
      </w:r>
    </w:p>
    <w:p>
      <w:pPr>
        <w:pStyle w:val="Csakszveg"/>
        <w:numPr>
          <w:ilvl w:val="0"/>
          <w:numId w:val="1"/>
        </w:numPr>
        <w:ind w:left="1260" w:right="782" w:hanging="360"/>
        <w:jc w:val="both"/>
        <w:rPr>
          <w:rFonts w:ascii="Arial" w:hAnsi="Arial" w:eastAsia="MS Mincho;ＭＳ 明朝" w:cs="Arial"/>
          <w:sz w:val="24"/>
        </w:rPr>
      </w:pPr>
      <w:r>
        <w:rPr>
          <w:rFonts w:eastAsia="MS Mincho;ＭＳ 明朝" w:cs="Arial" w:ascii="Arial" w:hAnsi="Arial"/>
          <w:sz w:val="24"/>
        </w:rPr>
        <w:t>Jó őrködést, barátaim! A rádzsa felderítői itt kószálnak ám az őserdőben.</w:t>
      </w:r>
    </w:p>
    <w:p>
      <w:pPr>
        <w:pStyle w:val="Csakszveg"/>
        <w:ind w:left="900" w:right="782" w:hanging="0"/>
        <w:jc w:val="both"/>
        <w:rPr/>
      </w:pPr>
      <w:r>
        <w:rPr>
          <w:rFonts w:eastAsia="MS Mincho;ＭＳ 明朝" w:cs="Arial" w:ascii="Arial" w:hAnsi="Arial"/>
          <w:sz w:val="24"/>
        </w:rPr>
        <w:t>- Tudjuk. Nem játsszák ki az éberség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rék tigrisek vagyt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ortugál és a mahratta nyakába szedte a lábát, és pillanatok alatt elértek a táborhoz, amelyet Sandokanék egy romba dőlt kampong mellett ütöttek föl. A falu valamikor meglehetősen nagy lehetett, most azonban már csak egyetlen kalyiba állt épségben a szélén: a kunyhó vagy harminc cölöpre épült, és jó magasra, hogy se a tigrisek, se az emberek ne támadhassák meg egykönny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ózok azonban már hozzáfogtak további néhány kunyhó helyreállításához, és körös-körül mindenfelé szilárd palánkokat ácsoltak, hogy biztos mellvédek mögül fejthessenek ki ellenállást, ha netán rájuk törnek a rádzsa csapat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l van Sandokan?- kérdezte Yanez, amikor a táborban élénk üdvrivalgással fogad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Ott fönn, abban a légi kunyhóban - felelték a kalózok. - Hát aztán összeakadt-e a rádzsa katonáival, Yanez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 említettem az őröknek, de figyelmeztetlek benneteket is, tigrisek - mondta a portugál -, hogy legyetek résen, mert a rádzsa felderítői itt lappanganak a vadon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már látnánk őket! - rikkantotta egy maláj, és megrázta széles pengéjű, súlyos görbe kardját. - Mompracem tigrisei nem félnek a rádzsa kutyái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Yanez kapitány - javallotta egy másik kalóz -, ha netán találkozik azokkal a felderítőkkel, ugyan árulja már el nekik, hogy mi itt táborozunk. Öt álló napja nem harcoltunk már, még berozsdásodnak a fegyverei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fiúk, még egy kicsit várjatok, aztán lesz dolgotok untig elég - felel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jen Yanez kapitány! - rivalogtak föl a kalóz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hó, testvérem! - harsant föl ekkor egy hang a magas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ortugál fölpillantott, és meglátta Sandokant. A kalózvezér a légi kunyhó bejárata előtti kicsiny lengőfolyosó korlátjánál 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te mit keresel ott fönn? - érdeklődött nevetve a portugál. - Úgy festesz ott, mint egy fa tetején fészkelő galam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csak föl, Yan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ortugál nekirugaszkodott egy rovátkákkal ellátott hosszú rúdnak, és meglepő fürgességgel fölkúszott a kunyhó lengőfolyosójára vagy, jobban mondva, nyitott teraszára; itt azonban igencsak meghökkent. A palló bambuszból készült, a rudak azonban egymástól jó tenyérnyi távolságban sorakoztak, s ezért szegény Yanez lába sehogy sem lelt biztos tám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ez kelepce! - fortyant föl megrökönyö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ajak építmény, testvérem - nevetett Sandokan. - Tanulj meg egyensúlyozni, teringet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ortugál bambuszrúdról bambuszrúdra ugrálva, támolyogva imbolygott be a kunyhó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ülről eléggé tágasnak tetszeti; három apró, egyenként öt láb magas és ugyanilyen széles kamrácskára oszlott; padlózata ugyancsak bambuszrudakból állt, ezek szintén jó tenyérnyi távolságban húzódtak egymás melleit, de legalább gyékényszőnyeg borította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 hírt hoztál?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 érdekes újságról számolhatok be neked - felelte Yanez, és lekuporodott -, de mindenekelőtt azt mondd meg, hol van szegény Ada. Nincs a tábor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nem nagyon biztonságos hely, Yanez. A rádzsa őrjáratai bármelyik pillanatban ránk támadhatnak. Adát ezért elrejtettem a partvidéken. Hűséges embereim vigyáznak rá! S most te mondd el, mit végeztél Sarawa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 mindent. A rádzsa barátja l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ortugál néhány szóban elbeszélte, mit tett, mire ment, mit hallott. Sandokan figyelmesen hallgatta, nem szakította félbe, hol mosolygott, hol eltöpren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hát a rádzsa barátja lettél - állapította meg, ami kor Yanez befejezte. - S vajon egyáltalán nem gyanaks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hiszem, ámbár, mint említettem, tudja, hogy te itt rejtőzö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ietni kellene Tremal-Naik kiszabadításával. Hej, ha ugyanakkor eltiporhatnám egyszer s mindenkorra azt az átkozott James Brooke-o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gyd most békén a rádzsát,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úlságosan könyörtelenül bánt el a testvéreinkkel, Yanez. Életemet és véremet áldoznám, hogy megbosszuljam azt a sok-sok ezernyi malájt, akit ez a szörnyű és Irgalmatlan férfi irtott ki a föld színé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gyázz, Sandokan, mindössze hatvan emberünk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ljós szikra villant a Maláj Tigris szem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udod, Yanez, hogy mire vagyok képes – suttogta félelmetes hanghordozással. - Ismered a múlta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Sandokan, hogy európai országok és birodalmak haragját hívtad ki magad ellen. Az óvatosság azonban sosem á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yen hát: nem követek el meggondolatlanságot. Beérem azzal, hogy kiszabadítom Tremal-Naikot.</w:t>
      </w:r>
    </w:p>
    <w:p>
      <w:pPr>
        <w:pStyle w:val="Csakszveg"/>
        <w:ind w:left="540" w:right="782" w:firstLine="360"/>
        <w:jc w:val="both"/>
        <w:rPr/>
      </w:pPr>
      <w:r>
        <w:rPr>
          <w:rFonts w:eastAsia="MS Mincho;ＭＳ 明朝" w:cs="Arial" w:ascii="Arial" w:hAnsi="Arial"/>
          <w:sz w:val="24"/>
        </w:rPr>
        <w:t>- Mitévők leg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kalmazzunk cselfog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eszeltéi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rneói vagyok, s az én honfitársaim híresek mérgeikről. Egyetlen csöppel elpusztítanak egy embert, bármilyen erős is; van azonban olyan szerük is, amely álomba ejt, tetszhalált idéz elő, őrületbe kerget. A méreg hatalmas és szörnyű fegyv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om, javai tartózkodásunk idején sokat foglalkoztál mérgekkel. S emlékszem arra is, hogy egyszer egy erős bódítóital mentett meg a bitófától.</w:t>
      </w:r>
    </w:p>
    <w:p>
      <w:pPr>
        <w:pStyle w:val="Csakszveg"/>
        <w:ind w:left="540" w:right="782" w:firstLine="360"/>
        <w:jc w:val="both"/>
        <w:rPr/>
      </w:pPr>
      <w:r>
        <w:rPr>
          <w:rFonts w:eastAsia="MS Mincho;ＭＳ 明朝" w:cs="Arial" w:ascii="Arial" w:hAnsi="Arial"/>
          <w:sz w:val="24"/>
        </w:rPr>
        <w:t>- Lám csak, végre tanulmányaim és kutatásaim megtermik gyümölcsüket - bólintott Sandokan. - Jól figyelj, Yan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enyúlt zubbonya belső zsebébe, és elővett egy vízhatlanul lezárt, kicsiny bőrdobozt. Kinyitotta, és megmutatta a portugálnak: tíz vagy tizenkét parányi fiola lapult benne, teli vörös vagy zöldes vagy fekete folyadé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bugattát! - álmélkodott a portug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ez még nem minden - mondta Sandokan. Kinyitott egy másik apró dobozt: ebben átható szagú, piciny pirulák sötétl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hez kezdesz ezekkel a folyadékokkal meg ezekkel a pirulákkal?</w:t>
      </w:r>
    </w:p>
    <w:p>
      <w:pPr>
        <w:pStyle w:val="Csakszveg"/>
        <w:ind w:left="540" w:right="782" w:firstLine="360"/>
        <w:jc w:val="both"/>
        <w:rPr/>
      </w:pPr>
      <w:r>
        <w:rPr>
          <w:rFonts w:eastAsia="MS Mincho;ＭＳ 明朝" w:cs="Arial" w:ascii="Arial" w:hAnsi="Arial"/>
          <w:sz w:val="24"/>
        </w:rPr>
        <w:t>- Hallgass rám, Yanezl Tremal-Nalk az erődben raboskodik. Tudsz-e engedélyt szerezni a rádzsától, hogy látogatást tehess a fogolynál?</w:t>
      </w:r>
    </w:p>
    <w:p>
      <w:pPr>
        <w:pStyle w:val="Csakszveg"/>
        <w:ind w:left="540" w:right="782" w:firstLine="360"/>
        <w:jc w:val="both"/>
        <w:rPr/>
      </w:pPr>
      <w:r>
        <w:rPr>
          <w:rFonts w:eastAsia="MS Mincho;ＭＳ 明朝" w:cs="Arial" w:ascii="Arial" w:hAnsi="Arial"/>
          <w:sz w:val="24"/>
        </w:rPr>
        <w:t>- Remélem. Kíváncsiskodó honfitársától, Gills Welker lordtól csak nem tagadhat meg Őfelsége ilyen kis szívességet. S ha sikerül bejutnom Tremal-Naik cellájába, mit tegy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ndokan kivett a második dobozból három fekete pirulát, és Yanez kezébe adta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ben a pirulákban olyan méreg rejlik, amely nem öl, hanem csak fölfüggeszti az életet harminchat ór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rtem már a terved. Lenyeletek egyet Tremal-Nalkkal, vagy föloldom korsója vizében. Tremal-Naik nem ad több életjelt, halottnak hiszik és eltemet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l pedig éjnek évadján odalopódzunk és kihantoljuk - fűzte hozzá Sandokan.</w:t>
      </w:r>
    </w:p>
    <w:p>
      <w:pPr>
        <w:pStyle w:val="Csakszveg"/>
        <w:ind w:left="540" w:right="782" w:firstLine="360"/>
        <w:jc w:val="both"/>
        <w:rPr/>
      </w:pPr>
      <w:r>
        <w:rPr>
          <w:rFonts w:eastAsia="MS Mincho;ＭＳ 明朝" w:cs="Arial" w:ascii="Arial" w:hAnsi="Arial"/>
          <w:sz w:val="24"/>
        </w:rPr>
        <w:t>- Pompás ötlet, Sandokan! - jelentette ki a portug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kísérled a hadicsínyt? Úgy vélem, te nem kockáztatsz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jta leszek, csak engedjenek be az erőd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mégsem engednének, vesztegess meg egy tengerészt. Van pénz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ortugál kigombolta a kabátját, a mellényét, fölhúzta az ingét, és előmutatott egy derekára kötött, igencsak duzzadó tarsol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zenhat gyémántom van, együtt megérnek egy milliót.</w:t>
      </w:r>
    </w:p>
    <w:p>
      <w:pPr>
        <w:pStyle w:val="Csakszveg"/>
        <w:ind w:left="540" w:right="782" w:firstLine="360"/>
        <w:jc w:val="both"/>
        <w:rPr/>
      </w:pPr>
      <w:r>
        <w:rPr>
          <w:rFonts w:eastAsia="MS Mincho;ＭＳ 明朝" w:cs="Arial" w:ascii="Arial" w:hAnsi="Arial"/>
          <w:sz w:val="24"/>
        </w:rPr>
        <w:t>- Ha szükséged van többre is, szólj. Az én övemben kétszer annyi rejlik, mint a te tarsolyodban, Batáviában pedig annyi aranyunk van, hogy megvehetjük rajta Portugália egész hajóhad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om, Sandokan, hogy pénzben nincs hiány. Egyelőre azonban beérem a tizenhat gyémánttal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rejtsd el ezeket a pirulákat meg ezt a két fiolát - mondta Sandokan. - Az egyikben erős bóditószer van, amely mélységes, álomba szédít tizenkét óra hosszat; a másik üvegcsében, a pirosban, azonnal és nyomtalanul ölő méreg kotyog. Ki tudja, még hasznukat vehe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ortugál eldugta a pirulákat meg a fiolá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hajtod végre a cselt? - kérdezte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síts róla tüs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nnal ideküldöm Kammamurit. Isten áldjon, testvér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ereszkedett a veszélyes póznán, elbúcsúzott a kalózoktól, majd nekivágott a rengetegnek. Igyekezett tájékozódni. Alig tett meg hatszáz vagy hétszáz lépést, amikor a mahratta utolé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újság? - kérdezte a portugál, és megtorpant.</w:t>
      </w:r>
    </w:p>
    <w:p>
      <w:pPr>
        <w:pStyle w:val="Csakszveg"/>
        <w:ind w:left="540" w:right="782" w:firstLine="360"/>
        <w:jc w:val="both"/>
        <w:rPr/>
      </w:pPr>
      <w:r>
        <w:rPr>
          <w:rFonts w:eastAsia="MS Mincho;ＭＳ 明朝" w:cs="Arial" w:ascii="Arial" w:hAnsi="Arial"/>
          <w:sz w:val="24"/>
        </w:rPr>
        <w:t>- Meglehet, rossz hírt kaptunk, Yanez úr- lihegte a mahratta. - Az imént tért vissza egy kalóz a táborba, és értesítette a Maláj Tigrist, hogy hárommérföldnylre innen egy dajak csapatot látott, öreg fehér ember vezeti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találkozom vele, majd jó utat kívánok.</w:t>
      </w:r>
    </w:p>
    <w:p>
      <w:pPr>
        <w:pStyle w:val="Csakszveg"/>
        <w:ind w:left="540" w:right="782" w:firstLine="360"/>
        <w:jc w:val="both"/>
        <w:rPr/>
      </w:pPr>
      <w:r>
        <w:rPr>
          <w:rFonts w:eastAsia="MS Mincho;ＭＳ 明朝" w:cs="Arial" w:ascii="Arial" w:hAnsi="Arial"/>
          <w:sz w:val="24"/>
        </w:rPr>
        <w:t>- Várjon csak, Yanez úr- intette a mahratta. - A kalóz azt mondta, az a fehér bőrű öregember nagyon hasonlít arra, aki megesküdött, hogy fölakasztatja a Maláj Tigrist meg kegyelme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rd James Guillonk!- hördült föl.Yanez, és elsáp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Yanez úr, az az ember nagyon hasonlít Sandokan elhunyt hitvesének a nagybáty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etlen!... Melyik kalóz lá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láj Sambiljong.</w:t>
      </w:r>
    </w:p>
    <w:p>
      <w:pPr>
        <w:pStyle w:val="Csakszveg"/>
        <w:ind w:left="540" w:right="782" w:firstLine="360"/>
        <w:jc w:val="both"/>
        <w:rPr/>
      </w:pPr>
      <w:r>
        <w:rPr>
          <w:rFonts w:eastAsia="MS Mincho;ＭＳ 明朝" w:cs="Arial" w:ascii="Arial" w:hAnsi="Arial"/>
          <w:sz w:val="24"/>
        </w:rPr>
        <w:t>- Sambiljong!... - hebegte Yanez. - Ez a maláj velünk volt akkor, amikor elraboltuk James lord unokaöccsét, sőt, ha emlékezetem nem csal, meg kellett küzdenem magával a lorddal is, aki szét akarta loccsantani a koponyámat. Az irgalmát!... Nagy veszély fenye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 kérdezte mahratta.</w:t>
      </w:r>
    </w:p>
    <w:p>
      <w:pPr>
        <w:pStyle w:val="Csakszveg"/>
        <w:ind w:left="540" w:right="782" w:firstLine="360"/>
        <w:jc w:val="both"/>
        <w:rPr/>
      </w:pPr>
      <w:r>
        <w:rPr>
          <w:rFonts w:eastAsia="MS Mincho;ＭＳ 明朝" w:cs="Arial" w:ascii="Arial" w:hAnsi="Arial"/>
          <w:sz w:val="24"/>
        </w:rPr>
        <w:t>- Ha Guillonk lord Sarawakba jön, elvesztem. Bár öt év is eltelt legutóbbi találkozásunk óta, amint meglát, fölismer, bebörtönöztet, és akasztófára küld. Mondd meg Sandokannak, hogy résen leszek, s hogy igyekezzék hatalmába keríteni azt a fehér bőrű vénembert. Ég veled, Kammamuri, holnap reggel várlak a kínai lebuj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ortugál nagyon nyugtalanul vágott neki ismét az útnak, fürkésző pillantásokat vetett körös-körül, és igencsak hegyezte a fülét is, mert tartott tőle, hogy egyszer csak belebotlik abba az öregember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 nagy vigyázattal, nesztelenül surrant a vadonban, kusza cserjék és áthatolhatatlan bozótok közt, jókora kitérőket tett jobbra-balra: így gyalogolt öt órán át. Csak napnyugtakor érkezett Sarawakba, kimerülten és farkaséhesen. Úgy ítélte, túlságosan is későre jár ahhoz, hogy csak úgy beállítson vacsorára a rádzsához, ezért betért a kínai lebuj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költötte bőséges estebédjét, fölhajtott egy-két palacknyi bort is, majd elballagott a palotáig. Mielőtt belépett a kapun, megkérdezte az őrszemtől, vajon érkezett-e fehér bőrű öregember a nap folyamán; amikor tagadó választ kapott, nyugalmasan fölbandukolt a lépcső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lota személyzetétől megtudta, hogy a rádzsa már néhány órája visszavonult a szobáj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obb is - dünnyögte megkönnyebbülten Yanez. - Még szemet szúrna ennek a gyanakvó vén rókának, hogy szenvedelmes vadász létemre egyetlen árva papagájt se lő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sztolyait és krisszét a vánkosa alá rejtette, majd aludni t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ÖTÖ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remal-Na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Bármennyire elcsigázta a kiadós menetelés, a derék portugál szemére egész éjjel nem jött ál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ába próbálta csitítani zaklatottságát, hiába hajtogatta, hogy hátha tévedett Sambiljong. Állandóan úgy rémlett, a rádzsa fogdmegjei settenkednek a szobája felé; állandóan úgy rémlett, mintha fegyvercsörgés verné föl a palota csöndj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nnyira nem bírt úrrá tenni aggodalmán, hogy több ízben is kiugrott az ágyból, óvatosan az ablakhoz osont, és többször kinyitotta szobája ajtaját is, kifürkészett: vajon nem állítottak-e őröket a küszöbe elé, nem akarják-e akadályozni menekülését. . Pitymallattájban sikerült csak elszenderülnie, de Iidércnyomásos álom kínozta, és nem aludt többet néhány órán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örnyékbeli utcákban szerteszét megkondultak a hajnali gongok; erre fölserkent. Fölcihelődött, felöltözött, zsebre vágott két kurta pisztolyt, és elindult. Abban a pillanatban kopogtattak az ajt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az? - kérdezte szorongva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a várja uraságodat a dolgozószobáj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ortugált kilelte a hideg, még a csontja is bele-borzongott. Kinyitotta az ajtót, és egy indust talált a küszöbön.</w:t>
      </w:r>
    </w:p>
    <w:p>
      <w:pPr>
        <w:pStyle w:val="Csakszveg"/>
        <w:ind w:left="540" w:right="782" w:firstLine="360"/>
        <w:jc w:val="both"/>
        <w:rPr/>
      </w:pPr>
      <w:r>
        <w:rPr>
          <w:rFonts w:eastAsia="MS Mincho;ＭＳ 明朝" w:cs="Arial" w:ascii="Arial" w:hAnsi="Arial"/>
          <w:sz w:val="24"/>
        </w:rPr>
        <w:t>- Egyedül van őfensége? - tudakolta elszoruló tor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dül, uram - felelte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óhajt tő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ára várja kegyelme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etek őfenségéhez - mondta Yanez, és elindult a fejedelem dolgozószobája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egy kicsiny asztalka mellett ült, amelyen ezüst teáskészlet csillogott. Amikor meglátta a belépő Yanezt, ajkára mosoly szökött, és kezét nyújtotta felé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reggelt, mylord! - üdvözölte. - Későn ért haza tegnap es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ocsásson meg, fenség, hogy elmaradtam a vacsoráról, nem tehetek róla - mondta Yanez, akit megnyugtatott a rádzsa mosolygása. - Eltévedtem az őserdő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dig vezetővel kelt ú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zető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rdságodat egy indussal látták, aki a pomai bányák gyümölcsszállítójának adta ki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nnan tudja, fenség? - kérdezte Yanez, és roppant erőfeszítéssel igyekezett, hogy megőrizze nyugalm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meim jelentették,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ségedet valóban szemfüles emberek szolgál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iszem azt- bólintott mosolyogva a rádzsa.- Csak úgy összeakadt hát azzal az indussal?</w:t>
      </w:r>
    </w:p>
    <w:p>
      <w:pPr>
        <w:pStyle w:val="Csakszveg"/>
        <w:ind w:left="540" w:right="782" w:firstLine="360"/>
        <w:jc w:val="both"/>
        <w:rPr/>
      </w:pPr>
      <w:r>
        <w:rPr>
          <w:rFonts w:eastAsia="MS Mincho;ＭＳ 明朝" w:cs="Arial" w:ascii="Arial" w:hAnsi="Arial"/>
          <w:sz w:val="24"/>
        </w:rPr>
        <w:t>- Igen, fenség, megkért, hadd jöhessen velem, mert fél a fenevadak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ová vezette lordságo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kicsiny dajak falu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találja-e, ki ez az indus? - kérdezte a rádzsa.</w:t>
      </w:r>
    </w:p>
    <w:p>
      <w:pPr>
        <w:pStyle w:val="Csakszveg"/>
        <w:ind w:left="540" w:right="782" w:firstLine="360"/>
        <w:jc w:val="both"/>
        <w:rPr/>
      </w:pPr>
      <w:r>
        <w:rPr>
          <w:rFonts w:eastAsia="MS Mincho;ＭＳ 明朝" w:cs="Arial" w:ascii="Arial" w:hAnsi="Arial"/>
          <w:sz w:val="24"/>
        </w:rPr>
        <w:t>- Vajon kicsoda? - érdeklődött látszólag közönyösen Yanez, de alig bírta leplezni szorong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lóz - felelte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lóz?! - hüledezett a portugál. - Az lehetetlen,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íthatom lordságo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ért nem ölt meg eng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mpracem kalózai, mylord, olykor rendkívül nagylelkűek, akárcsak a vezér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láj Tigris nagylelkű?</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mondják. Azt rebesgetik róla, hogy néha jókora gyémántokat ajándékoz szegény ördögök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Furcsa szerzet lehet - állapította meg fejcsóválva Yanez.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tor, egyszersmind bőkezű.</w:t>
      </w:r>
    </w:p>
    <w:p>
      <w:pPr>
        <w:pStyle w:val="Csakszveg"/>
        <w:ind w:left="540" w:right="782" w:firstLine="360"/>
        <w:jc w:val="both"/>
        <w:rPr/>
      </w:pPr>
      <w:r>
        <w:rPr>
          <w:rFonts w:eastAsia="MS Mincho;ＭＳ 明朝" w:cs="Arial" w:ascii="Arial" w:hAnsi="Arial"/>
          <w:sz w:val="24"/>
        </w:rPr>
        <w:t>- De hát bizonyos abban, fenség, hogy az az indus a mompracemi kalózok bandájába tarto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osnál is bizonyosabb: kémeim ugyanis látták, amint a Maláj Tigris kalózaival beszélt. Többet azonban nem tárgyal velük, esküszöm. Katonáim minden bizonnyal nyakon csípték má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odalenn az utcán éles Kiáltások harsantak, és erősen megkondult egy go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sápadtan és mélységesen földúltan az ablakhoz ugrott, hogy megnézze, mi történik odakünn, legfőként azonban megrendülését szerette volna palástolni.</w:t>
      </w:r>
    </w:p>
    <w:p>
      <w:pPr>
        <w:pStyle w:val="Csakszveg"/>
        <w:ind w:left="540" w:right="782" w:firstLine="360"/>
        <w:jc w:val="both"/>
        <w:rPr/>
      </w:pPr>
      <w:r>
        <w:rPr>
          <w:rFonts w:eastAsia="MS Mincho;ＭＳ 明朝" w:cs="Arial" w:ascii="Arial" w:hAnsi="Arial"/>
          <w:sz w:val="24"/>
        </w:rPr>
        <w:t>- A hétszázát! - jegyezte meg tréfás hangsúllyal, arca azonban halotthalványra vált, és lehelet halkan maga elé suttogta: - Kammamu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a zaj? - kérdezte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n indusomat vezetik errefelé, fenség – felelte a portugál eléggé higgad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ugye, nem téve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 az ablakpárkányra könyökölt, és letekin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gy, állig fölfegyverzett katona vezette a palota felé Kammamurit. Az indusnak szorosan hátrakötötték a karját szívós rotangindákkal. A fogoly semmiféle ellenállást nem tanúsított, és riadtnak sem látszott. Nyugodt léptekkel haladt, és hidegvérrel szemlélte a dajákok, kínaiak és malájok lármás tömkele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gény fickó! - jegyezte meg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ánakozik rajta, mylord? - csodálkozott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allom, sajnálom kiss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ez az indus kaló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om, velem azonban igen udvariasan viselkedett. Mit tesz vele,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kelőtt megpróbálom szóra birni. S ha sikerül megtudnom, hol rejtőzik a Maláj Tigris, összevonom csapataimat, és rajtaütö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a fogoly megmakacsolja magát, és nem besz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akasztatom - felelte fagyosan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gény ördög.</w:t>
      </w:r>
    </w:p>
    <w:p>
      <w:pPr>
        <w:pStyle w:val="Csakszveg"/>
        <w:ind w:left="540" w:right="782" w:firstLine="360"/>
        <w:jc w:val="both"/>
        <w:rPr/>
      </w:pPr>
      <w:r>
        <w:rPr>
          <w:rFonts w:eastAsia="MS Mincho;ＭＳ 明朝" w:cs="Arial" w:ascii="Arial" w:hAnsi="Arial"/>
          <w:sz w:val="24"/>
        </w:rPr>
        <w:t>- Így kell elbánni minden kalózzal,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vallatja ki,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nincs rá időm, mert a holland követet kell fogadnom, holnap azonban ráérek, és akkor kifaggatom. No de reggelizzünk vég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dzsa megrázta az asztalon álló ezüstcsengettyűt. Sárga selyemköntösbe öltözött, legalább két láb hosszú varkocsú kínai tipegett be a szobába, ezüsttálcán csodálatos Ming-porcelán készletet h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nincs ellenére a tea? - érdeklődött a rádzsa.</w:t>
        <w:tab/>
      </w:r>
    </w:p>
    <w:p>
      <w:pPr>
        <w:pStyle w:val="Csakszveg"/>
        <w:ind w:left="540" w:right="782" w:firstLine="360"/>
        <w:jc w:val="both"/>
        <w:rPr/>
      </w:pPr>
      <w:r>
        <w:rPr>
          <w:rFonts w:eastAsia="MS Mincho;ＭＳ 明朝" w:cs="Arial" w:ascii="Arial" w:hAnsi="Arial"/>
          <w:sz w:val="24"/>
        </w:rPr>
        <w:t>- Nem lennék angol, ha nem szeretném - felelte mosolyogva a portug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ráti csevegés közepette felhörpintettek néhány csészényit a párolgó, zamatos italból, majd fölkeltek az aszta! mell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hová készül, mylord? - kérdezte a rádzsa.</w:t>
      </w:r>
    </w:p>
    <w:p>
      <w:pPr>
        <w:pStyle w:val="Csakszveg"/>
        <w:ind w:left="540" w:right="782" w:firstLine="360"/>
        <w:jc w:val="both"/>
        <w:rPr/>
      </w:pPr>
      <w:r>
        <w:rPr>
          <w:rFonts w:eastAsia="MS Mincho;ＭＳ 明朝" w:cs="Arial" w:ascii="Arial" w:hAnsi="Arial"/>
          <w:sz w:val="24"/>
        </w:rPr>
        <w:t>- Bejárom a város környékét - felelte Yanez. - Fölfedeztem egy erődöt, s engedélyével, fenség, odalátogat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honfitársakra talál,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ugyan?! - álmélkodott Yanez; úgy tett, mintha nem tudn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hány hete szedtem ki őket a tengerből, már-már belefulla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t keresnek abban az erődítmény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óra várnak, amely majd elviszi őket, egyúttal egy thugot is őriznek, aki az erődben rabosko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Egy thugot? Egy indus thugot? - lelkendezett Yanez. - Ó! Rendkívül szeretnék látni egy ilyen rettenetes fojtoga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hajtja,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gek a vágy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dzsa fogott egy papírlapot, ráírt néhány sort, összehajtogatta, és átnyújtotta a portugálnak, aki élénken kapott utá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utassa föl Churchill parancsnok úrnak – mondta James Brooke. - Ő majd bebocsátja lordságodat a thug börtönébe, s ha úgy kívánja, körbevezeti önt az erődben is, bár ott aligha talál majd különös és érdekfeszítő látnivaló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szontlátásra, mylor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aki alig várta már, hogy a dolgozószobán kívül kerüljön, visszasietett a saját szobáj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légy okos, Yanez, egykomám! - dünnyögte, amikor magára maradt. - Óriási hadicsínyt kell véghezvinned úgy, hogy ne csípjenek nyakon: ez a bökken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lépett az ablakhoz, és mélyen gondolataiba m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állt mozdulatlanul, tíz vagy tizenkét percen át, tekintete az erődre tapadt, időnként összeráncolta a homlok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gvan! - kiáltott föl hirtelen. - No, kedves, James Brooke, a derék Yanez csakugyan kedves kis játékot eszelt ki neked: pazar mulatság lesz, ha jól beüt a dolog! A nemjóját! Sandokan büszke lehet fehér testvér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sztalhoz ült, tollat fogott, és ezt írta egy papírdarabk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i/>
          <w:i/>
          <w:sz w:val="24"/>
        </w:rPr>
      </w:pPr>
      <w:r>
        <w:rPr>
          <w:rFonts w:eastAsia="MS Mincho;ＭＳ 明朝" w:cs="Arial" w:ascii="Arial" w:hAnsi="Arial"/>
          <w:i/>
          <w:sz w:val="24"/>
        </w:rPr>
        <w:t>Hű szolgád, Kammamuri, azért küldött, hogy kiszabadítsalak. Tremal-Naik, ha azt akarod, hogy viszontlássad Adát, nyeld le ezeket a pirulákat éjfélkor, sem korábban, sem későbben.</w:t>
      </w:r>
    </w:p>
    <w:p>
      <w:pPr>
        <w:pStyle w:val="Csakszveg"/>
        <w:ind w:left="540" w:right="782" w:firstLine="360"/>
        <w:jc w:val="right"/>
        <w:rPr/>
      </w:pPr>
      <w:r>
        <w:rPr>
          <w:rFonts w:eastAsia="MS Mincho;ＭＳ 明朝" w:cs="Arial" w:ascii="Arial" w:hAnsi="Arial"/>
          <w:i/>
          <w:sz w:val="24"/>
        </w:rPr>
        <w:t xml:space="preserve">YANEZ </w:t>
      </w:r>
    </w:p>
    <w:p>
      <w:pPr>
        <w:pStyle w:val="Csakszveg"/>
        <w:ind w:left="540" w:right="782" w:firstLine="360"/>
        <w:jc w:val="right"/>
        <w:rPr>
          <w:rFonts w:ascii="Arial" w:hAnsi="Arial" w:eastAsia="MS Mincho;ＭＳ 明朝" w:cs="Arial"/>
          <w:sz w:val="24"/>
        </w:rPr>
      </w:pPr>
      <w:r>
        <w:rPr>
          <w:rFonts w:eastAsia="MS Mincho;ＭＳ 明朝" w:cs="Arial" w:ascii="Arial" w:hAnsi="Arial"/>
          <w:i/>
          <w:sz w:val="24"/>
        </w:rPr>
        <w:t>Kammamurí jóbará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zöldes pirulát helyezett bele, majd galacsinná gyúrta a cédulát, és elsüllyesztette egyik kabátzseb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reggel az angolok azt hiszik majd, hogy Tremal-Naik meghalt, és holnap este el is temetik - mormolta, és vidáman dörzsölgette a kezét. - S akkor majd elküldöm a jó hírrel Kammamurit az én kedves testvéremhez. Hohó! James Brooke, barátocskám, nem tudod te még, mire képesek Mompracem tigrise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jébe nyomott egy gomba formájú szalmakalapot, övébe tűzte hűséges krisszét, kilépett a szobából, és lassan lekocogott a lépcső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végigment a folyosón, látta, hogy szuronyos csövű karabéllyal fölfegyverzett Indus álldogál egy ajtó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te mit csinálsz itt? - kérdezte a portugál.</w:t>
      </w:r>
    </w:p>
    <w:p>
      <w:pPr>
        <w:pStyle w:val="Csakszveg"/>
        <w:ind w:left="540" w:right="782" w:firstLine="360"/>
        <w:jc w:val="both"/>
        <w:rPr/>
      </w:pPr>
      <w:r>
        <w:rPr>
          <w:rFonts w:eastAsia="MS Mincho;ＭＳ 明朝" w:cs="Arial" w:ascii="Arial" w:hAnsi="Arial"/>
          <w:sz w:val="24"/>
        </w:rPr>
        <w:t>- Őrt állok - felelte a kato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t őri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 reggel foglyul ejtett kaló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gyelj ám, hogy kerekei ne oldjon, barátom. Veszélyes fickóra vigyáz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itva tartom a szemem,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rék legény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rátságos intéssel elköszönt az őrtől, s ajkán gúnyos mosollyal kiballagott az utcára. Pillantását rögtön a szemközti dombra szegezte, amelynek a csúcsán a sötétzöld növények hátteréből kiragyogott az erőd fehéres színű tömb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torság, Yanez - mormolta. - Sok a tenniva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ugodt léptekkel átvágott a városon, amelyben rátarti dajakok, ijesztő külsejű malájok és varkocsos kínaiak sűrű sokasága hömpölygött és lármázott minden hangmagasságon és hangszínen: gyümölcsöket árultak, fegyvereket, ezerféle ruhaneműt és kantoni játékszereket. Sarawak határában aztán rátért arra a keskeny ösvényre, amely az erődbe vezetett, és hátai-más pálmák árnyékol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úton összeakadt két angol tengerésszel: a városba igyekeztek, talán azért, hogy megtudakolják, vajon horgonyt vetett-e hajójuk a folyó torkolat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é, barátaim! - üdvözölte őket Yanez. - Fönn találom-e Churchill parancsnok ur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pipázik a hadnagy úr az erőd kapujában - felelte az egyik tenge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barátai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nekilódult a kaptatónak, és hosszú kanyarodó után fölért egy széles térségre; ennek a közepén emelkedett az erőd. Kapujában, puskájára támaszkodva ott silbakolt egy tengerész; azzal foglalatoskodott, hogy jókora pofa bagót rágcsált elmerülten; tőle néhány lépésnyire ott hevert a fűben a magas termetű és busa, vörös bajszú sorhajóhadnagy, bodor füstfelhőket eregetett. Yanez megállt elő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 csak! Fehér ember! - kiáltott föl a hadnagy, amikor megpillantotta. - Mit kíván,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hurchill hadnagy urat keresem.</w:t>
      </w:r>
    </w:p>
    <w:p>
      <w:pPr>
        <w:pStyle w:val="Csakszveg"/>
        <w:ind w:left="540" w:right="782" w:firstLine="360"/>
        <w:jc w:val="both"/>
        <w:rPr/>
      </w:pPr>
      <w:r>
        <w:rPr>
          <w:rFonts w:eastAsia="MS Mincho;ＭＳ 明朝" w:cs="Arial" w:ascii="Arial" w:hAnsi="Arial"/>
          <w:sz w:val="24"/>
        </w:rPr>
        <w:t>- Churchill hadnagy én vagyok, uram - felelte a tiszt, és föltápászk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elővette a rádzsa levelét, és átadta az angolnak, aki figyelmesen elolvas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ok rendelkezésére, mylord - jelentette ki, amikor kibetű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utassa meg, kérem, a thu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 óhaj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zessen hozzá, hadnagy úr! Mindig szerettem volna látni, milyen is egy ilyen szörnyűséges fojtogat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orhajóhadnagy zsebre vágta a pipáját, és belépett az erődbe; Yanez követte. Átvágtak egy szűk udvaron - közepében négy ósdi vastarack rozsdállott -, majd bementek egy rendkívül szívós, hat- vagy nyolcfontos ágyúgolyónak is ellenálló teakfából ácsolt építmény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gyunk, mylord - mondta Churchill hadnagy, és megállt egy szilárdan bereteszelt ajtó előtt. - A thug odaben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ékés vagy vad?</w:t>
      </w:r>
    </w:p>
    <w:p>
      <w:pPr>
        <w:pStyle w:val="Csakszveg"/>
        <w:ind w:left="540" w:right="782" w:firstLine="360"/>
        <w:jc w:val="both"/>
        <w:rPr/>
      </w:pPr>
      <w:r>
        <w:rPr>
          <w:rFonts w:eastAsia="MS Mincho;ＭＳ 明朝" w:cs="Arial" w:ascii="Arial" w:hAnsi="Arial"/>
          <w:sz w:val="24"/>
        </w:rPr>
        <w:t>- Szelíd, akár az idomított tigris - felelte mosolyogva az angol ti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zükséges hát fölfegyverkezn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ég egyikünkben sem tett kárt, de én azért nem lépnék be hozzá a pisztolyaim nél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revonta a két hatalmas reteszt, óvatosan kinyitotta az ajtót, és bedugta 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hug szunyókál - jelentette. - Lépjünk be, mylor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 megborzongott, nem a fojtogatótól félt; attól tartott, hogy a fogoly vesztébe dönti. Valóban, az indus visszautasíthatja a cédulát meg a pirulákat, s ezzel leleplezheti őt Churchill hadnagy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yugalom és hidegvér - gondolta -, most már nem hátrálhatok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thágott a küszöbön, és belépett. Kicsiny cellában találta magát; falait teakfából ácsolták, erős rácsokkal borított apró ablakán csak gyér világosság szüremlett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sarokban, száraz falevél ágyon, kurta vászonköpönyegbe burkolódzva, ott feküdt Tremal-Naik, a thug, Kammamuri gazdája és a boldogtalan Ada jegye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ép szál és jól megtermett, bronzszínű indus öt láb és hat hüvelyk magasra nőtt. Széles, boltozatos mellkasa úgy süllyedt-emelkedett, akár a kovácsfújtató, karján és lábán hajókötélvastag izmok kígyóztak; megnyerő, szabályos vonású arcáról szilaj büszkeség sugárzott. Yanez, aki rengeteg kínait, malájt, javait, afrikait, indust, bugizt, makasszárt és tagált látott már életében, még sohasem találkozott ilyen szép és ilyen erős színes bőrűvel. Csak Sandokan múlta fölül a tigrisvadás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ab aludt, álma azonban nem lehetett nyugodt. Melle zihált, szép, magas homlokát redőkbe ráncolta, élénkpiros ajka remegett, finom csontozatú keze újra meg újra ökölbe zárult és kinyílt, mintha csak szét akart volna morzsolni, darabokra akart volna szaggatni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képű férfi! - jegyezte meg Yanez.</w:t>
      </w:r>
    </w:p>
    <w:p>
      <w:pPr>
        <w:pStyle w:val="Csakszveg"/>
        <w:ind w:left="540" w:right="782" w:firstLine="360"/>
        <w:jc w:val="both"/>
        <w:rPr/>
      </w:pPr>
      <w:r>
        <w:rPr>
          <w:rFonts w:eastAsia="MS Mincho;ＭＳ 明朝" w:cs="Arial" w:ascii="Arial" w:hAnsi="Arial"/>
          <w:sz w:val="24"/>
        </w:rPr>
        <w:t>- Psszt, beszél! - intette csöndre a hadn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kedt hördülés fakadt az indus ajkáról, de ebben a hangban szívet tépő keserűség jaj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eány az enyém! - suttogta az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ca egyszer csak dúltan összerándult. A homlokán kéklő ér hirtelen megduzzadt és hevesen lüktet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uyodhana! - mormolta az indus a gyűlölet hanghordozás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remal-Naik! - szólította meg a hadn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ve hallatára az indus megrázkódott, fölkapta a fejét, akár a tigris, és végigmérte Churchill parancsnokot: szeme olyan hidegen szikrázott, akár a kígyóé.</w:t>
      </w:r>
    </w:p>
    <w:p>
      <w:pPr>
        <w:pStyle w:val="Csakszveg"/>
        <w:ind w:left="540" w:right="782" w:firstLine="360"/>
        <w:jc w:val="both"/>
        <w:rPr/>
      </w:pPr>
      <w:r>
        <w:rPr>
          <w:rFonts w:eastAsia="MS Mincho;ＭＳ 明朝" w:cs="Arial" w:ascii="Arial" w:hAnsi="Arial"/>
          <w:sz w:val="24"/>
        </w:rPr>
        <w:t>- Mit akarsz?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úr látni kív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Yanezra pillantott, aki néhány lépésnyire Churchill mögött állt. Megvető mosolyra nyílt ajka mögül elővillant elefántcsontfehér fogso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gyok én, vadállat?! - csattant fel büszkén. - Hogy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ava elakadt. Összerezzent. Yanez a hadnagy háta mögül sebtiben jelt adott neki. Kétségkívül tüstént megértette, hogy jóbarát áll elő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érzed magad ebben a cellában? - kérdezte a portugál.</w:t>
      </w:r>
    </w:p>
    <w:p>
      <w:pPr>
        <w:pStyle w:val="Csakszveg"/>
        <w:ind w:left="540" w:right="782" w:firstLine="360"/>
        <w:jc w:val="both"/>
        <w:rPr/>
      </w:pPr>
      <w:r>
        <w:rPr>
          <w:rFonts w:eastAsia="MS Mincho;ＭＳ 明朝" w:cs="Arial" w:ascii="Arial" w:hAnsi="Arial"/>
          <w:sz w:val="24"/>
        </w:rPr>
        <w:t>- Ahogyan az érezheti magát, aki a dzsungelban született, és ott töltötte egész életét - felelte Tremal-Naik ború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hogy thug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zud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emal-Naik lángoló pillantást vetett rá, és fogát csikorgatta; a portugál azonban újra intett neki, s ettől lecsillap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étnyithatom a köpönyegedet, és megnézhetem, reád tetová!ták-e a thugok megkülönböztető jegy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nézheted - bólintott Tremal-Na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lépjen közel hozzá, mylord! - figyelmeztette Yanezt a hadn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nálam fegyver - legyintett az indus.</w:t>
      </w:r>
    </w:p>
    <w:p>
      <w:pPr>
        <w:pStyle w:val="Csakszveg"/>
        <w:ind w:left="540" w:right="782" w:firstLine="360"/>
        <w:jc w:val="both"/>
        <w:rPr/>
      </w:pPr>
      <w:r>
        <w:rPr>
          <w:rFonts w:eastAsia="MS Mincho;ＭＳ 明朝" w:cs="Arial" w:ascii="Arial" w:hAnsi="Arial"/>
          <w:sz w:val="24"/>
        </w:rPr>
        <w:t>Yanez odaállt a levél derékalj mellé, és a tigrisvadász fölé 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mmamuri küldött - lehelte alig hallható hang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pillantása tüstént fölizzott. Szétrántotta mellén a köpönyegét, és elkapta vele a pirulákat tartalmazó papírgalacsint, amelyet a portugál az ölébe ej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ta a tetoválást? - kérdezte a hadnagy, aki - biztos, ami biztos - az indusra szegezte pisztoly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rajta semmi jel - felelte Yanez, és fölegyenes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a szállít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lyen ausztráliai fegyenctelepre.</w:t>
      </w:r>
    </w:p>
    <w:p>
      <w:pPr>
        <w:pStyle w:val="Csakszveg"/>
        <w:ind w:left="540" w:right="782" w:firstLine="360"/>
        <w:jc w:val="both"/>
        <w:rPr/>
      </w:pPr>
      <w:r>
        <w:rPr>
          <w:rFonts w:eastAsia="MS Mincho;ＭＳ 明朝" w:cs="Arial" w:ascii="Arial" w:hAnsi="Arial"/>
          <w:sz w:val="24"/>
        </w:rPr>
        <w:t>- Szegény ördög!... Menjünk, hadnagy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engerésztiszt ajtót nyitott. Yanez élt az alkalommal, visszafordult, és intett Tremal-Naiknak: „engedelmesked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szemléli az erődöt is?! - érdeklődött Churchill hadnagy, amikor bereteszelte a börtönajt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öszönöm, ne fáradjon - felelte Yanez. - Viszontlátásra a rádzsa palotájában, parancsnok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szontlátásra,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HATO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mmamuri kiszabadí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Miközben Yanez fortélyos ügyességgel Tremal-Naik szabadulásáért fáradozott, szegény Kammamuri ezernyi félelem és ezernyi szorongás martalékaként azon törte magát, hogy elmeneküljön börtönéből. Nem attól félt, hogy felkötik vagy lepuffantják, mint bármely közönséges kalózt; attól félt, hogy valamilyen borzalmas kínvallatásnak vetik alá, beismer mindent, és nemcsak a gazdája életét veszélyezteti, hanem a szerencsétlen Adáét, a Maláj Tigrisét, Yanezét és Mompracem többi rettenthetetlen tigriseié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becsapódott cellája ajtaja, megkísérelt fölkapaszkodni az ablakig, azt azonban roppant szilárd vasrostélyok védték, ezeken nem törhetett át reszelő vagy kalapács nélkül; aztán a padlóba próbált lyukat vájni, abban a reményben, hogy leugorhat egy lakatlan szobába, de csak a körmei hasadoztak le; kénytelen-kelletlen lemondott erről is. Végül is elhatározta, hogy megfojtja azt az indust, aki az ennivalóját hozza neki; már-már sikerrel is járt, de aztán odatódult a többi őr, és kiszabadították társukat Kammamuri keze köz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meggyőződött róla, minden erőfeszítése hiábavaló, lekuporodott az egyik sarokba; úgy döntött, inkább éhen hal, semhogy olyan ételből egyék, amelyik valamilyen titokzatos bódító szert tartalmaz; elszánta magát: nem szól egyetlen szót sem, azt se bánja, ha cafatokban tépdesik le a hú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íz órán át gunnyasztott teljes mozdulatlanságban. Rövid alkonyati borongás után a nap nyugovóra hajlott már, az esthomály elöntötte már a szobát, amikor panaszos lejtésű füttyszó és könnyed koppanás zaja ütötte meg a fülét. Nesztelenül fölkelt a helyéről, és feszülten figyelt. Nem hallott azonban mást, csak a téren jövő-menő dajákok és malájok rekedtes kiáltozá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cskatalpon az ablakhoz osont, és átpillantott a vasrácsok közt. Lenn, az óriási aréka mellett, amely a tér jó részére árnyat vetett, ott állt egy férfi nagy gombakalappal a fején és furcsa pálcával a kezében. Azonnal megisme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Yanez úr- suttog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yúlt a rácsok közt, és jelt adott. A portugál a szájához kapta a kezét, és fúvó mozdulatot 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rtem - mormolta Kammamuri. - Nagyszerű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fordult az ablaktót, és a szemközti falig osont. Figyelmesen szemügyre vette, majd lehajolt, és kihúzott egy arasznyi nyílvesszőt, amelynek a végéről papírgalacsin fityeg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tt rejlik a menekülés - rebegte. - Ami azt illeti, Yanez úr remekül bánik a fúvócsö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bontotta a cédulát, és kivett belőle két parányi pirulát: ezek különös szagot áraszt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reg vagy bódítószer? - tanakodott. - Hopp! A cédulán írás láts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lopakodott az ablakhoz, és figyelmesen olvasta a következő sor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i/>
          <w:i/>
          <w:sz w:val="24"/>
        </w:rPr>
      </w:pPr>
      <w:r>
        <w:rPr>
          <w:rFonts w:eastAsia="MS Mincho;ＭＳ 明朝" w:cs="Arial" w:ascii="Arial" w:hAnsi="Arial"/>
          <w:i/>
          <w:sz w:val="24"/>
        </w:rPr>
        <w:t>Minden a lehető legjobban halad. Tremal-Naik, ha előre nem látható véletlenek meg nem akadályozzák, holnap szabad lesz. A szobádba bejuttatott pirulák vízben oldva azonnal álomba ejtenek. Igyekezz elaltatni az őrt, és menekülj el. Holnap délben várlak az erőd közelében.</w:t>
      </w:r>
    </w:p>
    <w:p>
      <w:pPr>
        <w:pStyle w:val="Csakszveg"/>
        <w:ind w:left="540" w:right="782" w:firstLine="360"/>
        <w:jc w:val="right"/>
        <w:rPr>
          <w:rFonts w:ascii="Arial" w:hAnsi="Arial" w:eastAsia="MS Mincho;ＭＳ 明朝" w:cs="Arial"/>
          <w:i/>
          <w:i/>
          <w:sz w:val="24"/>
        </w:rPr>
      </w:pPr>
      <w:r>
        <w:rPr>
          <w:rFonts w:eastAsia="MS Mincho;ＭＳ 明朝" w:cs="Arial" w:ascii="Arial" w:hAnsi="Arial"/>
          <w:i/>
          <w:sz w:val="24"/>
        </w:rPr>
        <w:t>YANEZ</w:t>
      </w:r>
    </w:p>
    <w:p>
      <w:pPr>
        <w:pStyle w:val="Csakszveg"/>
        <w:ind w:left="540" w:right="782" w:firstLine="360"/>
        <w:jc w:val="both"/>
        <w:rPr>
          <w:rFonts w:ascii="Arial" w:hAnsi="Arial" w:eastAsia="MS Mincho;ＭＳ 明朝" w:cs="Arial"/>
          <w:i/>
          <w:i/>
          <w:sz w:val="24"/>
        </w:rPr>
      </w:pPr>
      <w:r>
        <w:rPr>
          <w:rFonts w:eastAsia="MS Mincho;ＭＳ 明朝" w:cs="Arial" w:ascii="Arial" w:hAnsi="Arial"/>
          <w:i/>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rék Yanez úr! - mormolta a mahratta meghatottan. - Mindenre gondo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kitámaszkodott az ablakrácsnak, és eltűnődött. Könnyed koccanás hangzott az ajtó felől, ez fölrezzentette gondolatai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az alkalom! - sutto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sztelenül, villámgyorsan odasuhant ahhoz az asztalkához, amelyre ennivalóját rakták, egy tál rizst, néhány gyümölcsöt, két nagy csésze tuwaht. Az egyikbe beledobta a pirulákat, amelyek azonnal föloldó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az? - kérdezte fenn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őr - felelte egy ha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nyílt az ajtó, és széles pengéjű, görbe karddal meg gyöngyház berakásos markolatú, hosszú csövű pisztollyal fölfegyverzett indus óvakodott be rajta. Egyik kezében zsírkőből faragott lámpást tartott, a kínaiakéhoz hasonlót, másik kezében pedig ennivalóval teli kosar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 éhes? - kérdezte meghökkenve, amikor látta, hogy a csészék meg a gyümölcsök érintetlenek, s a tál is teli még rizz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ahratta válasz helyett csak sandán végigmér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 csüggedj, cimbora - biztatta az őr. - Jó ember a rádzsa, nem köttet föl az első f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nem megmérgez - pusmogta Kammanwi színlelt iszonyatt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ár mi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zel az étellel és itall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ért nem ettél hát egyetlen falatot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ától értetődik.</w:t>
      </w:r>
    </w:p>
    <w:p>
      <w:pPr>
        <w:pStyle w:val="Csakszveg"/>
        <w:ind w:left="540" w:right="782" w:firstLine="360"/>
        <w:jc w:val="both"/>
        <w:rPr/>
      </w:pPr>
      <w:r>
        <w:rPr>
          <w:rFonts w:eastAsia="MS Mincho;ＭＳ 明朝" w:cs="Arial" w:ascii="Arial" w:hAnsi="Arial"/>
          <w:sz w:val="24"/>
        </w:rPr>
        <w:t>- Tévedsz, pajtás. Nem mérgezett sem a gyümölcs, sem a rizs, sem az it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nél-e inni egy csész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edvedért szíve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mmamuri megfogta azt a csészét, amelyikben föloldotta a portugál piruláit, és átnyújtotta az őr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yál hát - mond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ndus a legcsekélyebb gyanakvás nélkül ajkához emelte a csészét, és jórészt fölhajtotta a tartalm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 hebegte tétován. - Mit tettek ebbe a tuwah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nem tudom - vont vállat a mahratta, és feszülten figyelte az ő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urcsa reszketés fut át rajtam... A tagjaim zsibbadnak... Szédül a fejem, elhagy az erőm, már nem is látok, mintha cs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fejezte be. Megtántorodott, mintha tört döftek volna a szívébe, fejéhez kapta a kezét, tágra nyitotta a szemét, súlyosan a földre zuhant, mint akit letaglóztak, és mozdulatlanul elt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mmamuri egyetlen ugrással fölötte termett, kitépte övéből a pisztolyát, meg a görbe kard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gyverrel a kézben az ajtóhoz szökkent, és feszülten füle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ttól tartott, hogy az indus esésének a zajára odacsődül az őrség. Szerencsére a folyosón egyetlen lépés sem nesz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menekültem! - sóhajtott föl halkan. - Tíz perc alatt kiérek a város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úzta az indus térdnadrágját, kabátját, letekerte lábszárvédő pólyáját, és szempillantás alatt átöltözött. Fejére úgy csavarta föl a kendőt, hogy eltakarja homlokát és szemöldökét, majd derekára kötötte a görbe kardot, és övébe tűzte az ékes pisztol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re! - suttogta. - A rádzsa katonájának adom ki mag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sztelenül kitárta és becsukta az ajtót, végigsietett egy elhagyatott és vaksötét folyosón, leszaladt a lépcsőn, sebesen elillant az őrszem mellett, és már künn Is termett a tér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vagy az, Labuk? - szólt utána egy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felelte Kammamuri, de meg se fordult, nehogy a kérdező fölismer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íva óv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paj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hratta gyors léptekkel, vigyázó szemmel, fülét hegyezve surrant sietősen a falak mentén, s el-elbújt, ha az utcákon vagy a sikátorokban a rádzsa katonáira hasonlító alakokat lá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 tíz perc múlva eljutott a domb tövéhez, amelynek a tetején a hold ezüstös sugarában ott fehérlett az erőd. Megtorpant, és lélegzetét visszafojtva hallgatód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olyó felől odaszüremlett a daják és maláj sajkások egyhangú danája; a kínai negyedben a yo, a hatlyukú fuvola éles tilinkózása, meg a kine, a selyemhúrú lant édesded pengése zson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ér felől, ahol a rádzsa palotája emelkedett, nem hallatszott sem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menekültem! - mormolta néhány percnyi feszült figyelés után. - Még nem fedezték föl a szökése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lyen behatolt az erdőségbe: a sudár magas, gyönyörű mangófák és cettingek buja, rendetlen összevisszaságban lepték el a dombolda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mászott egy ágas-bogas törzsre, és egyik fáról a másikra ugrált, akár a majom, hogy nyomát veszítsék; kígyóhajlékonysággal kúszott át a kesze-kusza csalitosok közt, s egyórai csúszással-mászással, szökdécseléssel puskalövésnyi távolságra jutott az erődhöz: senki sem vette észre. Fölkapaszkodott egy igen magas fára: gallyai közül jól láthatta, ki jön föl vagy ki megy le a domboldalon kanyargó úton; itt nyugodtan várta a portugál érkez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jszaka eseménytelenül telt el. Hajnali négy órakor a nap váratlanul felbukkant a láthatáron, megvilágította a termékeny mezőségek és tömött ligetek közt csillogó folyót, a városkát és a körülötte elterülő ültetvényeket. Néhány óra múlva megfigyelőhelye magasából a mahratta észrevette, hogy két fehér ember távozik az erődből, és hanyatt-homlok rohan le az ösvén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ütött ezekbe? - dünnyögte Kammamuri. - Ahhoz, hogy ezek Ilyen lélekszakadva loholjanak, komoly dolognak kellett történnie az erődben. Csak nem a rádzsa palotaőrsége értesítette ezeket az én szökésem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kuporodott a lombsátor mögött, hogy ne láthassák meg az ösvényen haladók, úgy leste őket aggodalmasan. A két angol egy óra múlva tért vissza, szaporán lépkedtek az erőd felé, a palotaőrség egyik tisztje követte őket, meg egy fehér vászonöltönyös európai, akinek fekete ládika függött a derékszíjáról.</w:t>
      </w:r>
    </w:p>
    <w:p>
      <w:pPr>
        <w:pStyle w:val="Csakszveg"/>
        <w:ind w:left="540" w:right="782" w:firstLine="360"/>
        <w:jc w:val="both"/>
        <w:rPr/>
      </w:pPr>
      <w:r>
        <w:rPr>
          <w:rFonts w:eastAsia="MS Mincho;ＭＳ 明朝" w:cs="Arial" w:ascii="Arial" w:hAnsi="Arial"/>
          <w:sz w:val="24"/>
        </w:rPr>
        <w:t>- Csak nem orvos?! - döbbent meg Kammamuri, és elsápadt. - Megbetegedett valaki odabenn?! Talán épp a gazdám?!... Jaj nekem, Yanez úr, jöjjön már, sies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kúszott a földre, és kicsörtetett az ösvényig, elszántan arra, hogy megkérdezi az első arra haladót. Szerencsére nem járt ott senki; elkongatták a tizenkét órát, majd az egyet, a kettőt, a hármat, de sem tengerész, sem őr nem ment arra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t óra tájt azonban egyszer csak megjelent egy férfi az ösvény egyik kanyarulatában: gombaforma szalmakalapot viselt, övéből jókora pisztolyok meredtek elő. Kammamurl tüstént ráism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 úr! - kiál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ortugál, aki lassú léptekkel közeledett, és figyelmesen tekintgetett jobbra-balra, mintha keresne valakit, erre a szólításra megtorpant. Amikor megpillantotta Kammamurit, sietve nekieredt, és amikor odaért, gyorsan berángatta a bozót sűrűjébe, majd ráförm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ácsorogsz itt az útfélen?! Ha valamelyik testőr elé kerülsz, elintéz egyszer s mindenkorra! Vigyáznunk kell ám, kedves barát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őbenjáró dolognak keltett történnie az erődben, Yanez úr- vágott szavába a mahratta. - Szörnyű balsejtelem kínoz, ezért hagytam el a búvóhelyemet. Attól félek, hogy gazdámnak esett baja odabenn a börtönben. Láttam, amint valamilyen orvosforma fehérember igyekezett az erőd felé...</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Csakugyan a gazdád mozgósította az erőd katonáit.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Szegény gazdám!... Bet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alt.</w:t>
      </w:r>
    </w:p>
    <w:p>
      <w:pPr>
        <w:pStyle w:val="Csakszveg"/>
        <w:ind w:left="540" w:right="782" w:firstLine="360"/>
        <w:jc w:val="both"/>
        <w:rPr/>
      </w:pPr>
      <w:r>
        <w:rPr>
          <w:rFonts w:eastAsia="MS Mincho;ＭＳ 明朝" w:cs="Arial" w:ascii="Arial" w:hAnsi="Arial"/>
          <w:sz w:val="24"/>
        </w:rPr>
        <w:t>- Meghalt?! - jajdult föl a mahratta, és megtántor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rémüldözz, kis komám! Azt hiszik ugyan, hogy meghalt, ő azonban 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Ó, Yanez úr, borzasztóan rám ijesztett! Kegyelmed itatta meg valami erős bódítószerr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irulákat adtam neki: ezek harminchat órára tetszhalálba ejt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gyan mentjü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este, ha nem tévedek, eltemet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 bólintott a mahratta. - Ha pedig eltemették, mi kihantoljuk, elvisszük magunkkal, és biztonságba helyezzük. De hol földelik el?</w:t>
      </w:r>
    </w:p>
    <w:p>
      <w:pPr>
        <w:pStyle w:val="Csakszveg"/>
        <w:ind w:left="540" w:right="782" w:firstLine="360"/>
        <w:jc w:val="both"/>
        <w:rPr/>
      </w:pPr>
      <w:r>
        <w:rPr>
          <w:rFonts w:eastAsia="MS Mincho;ＭＳ 明朝" w:cs="Arial" w:ascii="Arial" w:hAnsi="Arial"/>
          <w:sz w:val="24"/>
        </w:rPr>
        <w:t>- Majd megtudjuk. Ha kihozzák az erődből, majd nyomon követjü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kor ássuk ki a sír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éjj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ket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meg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értesítenem kell a Maláj Tigrist - mondta Kammamuri. - Kegyelmed nem tart velünk?</w:t>
      </w:r>
    </w:p>
    <w:p>
      <w:pPr>
        <w:pStyle w:val="Csakszveg"/>
        <w:ind w:left="540" w:right="782" w:firstLine="360"/>
        <w:jc w:val="both"/>
        <w:rPr/>
      </w:pPr>
      <w:r>
        <w:rPr>
          <w:rFonts w:eastAsia="MS Mincho;ＭＳ 明朝" w:cs="Arial" w:ascii="Arial" w:hAnsi="Arial"/>
          <w:sz w:val="24"/>
        </w:rPr>
        <w:t>- Nem tehetem. A rádzsa ma este bált rendez a holland követ tiszteletére, s azon részt kell vennem nekem is, máskülönben még gyanút ke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h! - kiáltott föl a mahratta, és döbbenten nézett az erőd felé. - Jö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étszáz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zével elhárította a sűrűn indázó gallyakat, és a dombtetőre pilla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tengerész valamilyen saroglyafélén gyékénybe csavart emberi testet hozott ki az erőd kapuján. Ásóval és kapával fölfegyverzett további két tengerész követte őket; utánuk a rádzsa egyik testőre hal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akkor Indulhatunk ml is - jegyezte meg Yanez. - Úgy látom, a domb túloldala felé mennek. Nyilván ott a temető. Kerüljünk hát egyet az erdőben, de vigyázz ám: ne csapjunk zaj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bújtak a bozót mögül, és nekivágtak a dombot szinte mindenütt borító rengetegnek. Villámsújtotta, földre dőlt fatörzseken ugrottak át, gubancos cserjék közt törtek csapást, folyondárok szövevényén és kunkorgó gyökereken vagdalkoztak keresztül; megkerülték az erődöt, és eljutottak a túlsó lankáig. Yanez megtorp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nak?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ott lenn - mutatott a mahra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kor már jól látszott a kicsiny gyászmenet. A tengerészek azon a szűk kis ösvényen lépdeltek, amely egy fenséges faóriások kerítette temetőkert felé vezetett. A parányi tisztást alacsony cölöpfal vette körül, középütt pedig sírkövek és fakeresztek szürkéll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hát a temető - suttogta a portug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megkönnyebbültem, Yanez úr – sóhajtott föl Kammamuri. - Már attól féltem, hogy szegény gazdámat a folyóba vet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m is aggasztott ez a gondol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ngerészek bementek a temetőbe, megálltak, és Tremal-Naikot letették a földre. Darab ideig kószáltak még a sírkövek közt, bizonyára alkalmas helyet kerestek, aztán egyikük magasra emelte a kapát, és vájni kezdte a talaj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Ott földelik el - mormolta a portugál. - A frissen fölhányt, porhanyós rögökről tudni fogjuk, hol ásták meg a sír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fenyeget az a veszély, hogy a gazdám megfullad odalenn a gödör mélyén? - kérdezte Kammamur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barátom. Most pedig siess Sandokanhoz, értesítsd, hogy összeszedheti embereit, idejöhet, és kihantolhatja a gazdá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z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után vonuljatok vissza a vadonba, én majd pirkadatkor Indulok utánatok. Holnap este pedig örök időkre búcsút mondhatunk ennek a vidéknek. Menj, barátom, men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ellett kétszer mondania. A mahratta marokra kapta pisztolyát, s egy dámvad gyorsaságával elszökellt az erdő fái kö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HETE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t tőrbe csal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mikor Yanez este tíz óra tájban visszaért Sarawakba, meglepődött a városnegyedekben tomboló tarka forgatag láttán. Az utcákon és a sikátorokban párosával, négyesével, nyolcasával, csapatszámra nyüzsögtek az ünneplőbe öltözött kínaiak, dajakok, malájok, makasszárok, bugizok, jávaiak és tagálok; kurjongatva, kacagva taszigálódtak, tolongtak valamennyien a rádzsapalota tere felé. Kétségkívül megszimmantották, hogy fejedelmük ünnepséget rendez, ezért tódultak oda tömegestül; biztosra vették, hogy fényes mulatságban lesz részük, és felönthetnek jócskán a garatra akkor is, ha csak a téren zsibonganak.</w:t>
      </w:r>
    </w:p>
    <w:p>
      <w:pPr>
        <w:pStyle w:val="Csakszveg"/>
        <w:ind w:left="540" w:right="782" w:firstLine="360"/>
        <w:jc w:val="both"/>
        <w:rPr/>
      </w:pPr>
      <w:r>
        <w:rPr>
          <w:rFonts w:eastAsia="MS Mincho;ＭＳ 明朝" w:cs="Arial" w:ascii="Arial" w:hAnsi="Arial"/>
          <w:sz w:val="24"/>
        </w:rPr>
        <w:t>- Nagyszerű! - dünnyögte a portugál, és vígan összedörzsölgette két tenyerét. - Micsoda ramazuri! Amíg a lakosság vigadozik, Sandokan bízvást közel lopódzhat a városhoz, ezek közül ugyan senki sem figyel föl rá. Uram fejedelmem, James Brooke, ezzel igencsak jó szolgálatot tettél nekünk. Majd meghálál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könyökével meg nemritkán öklével is utat tört magának a sokadalomban, és jó ötpercnyi tülekedés után végre eljutott a térig. Számtalan gyantás fáklya lobogott már mindenfelé, fantasztikus fényt vetettek a házakra, a gyönyörű, magas fákra meg a rádzsa palotájára, amelyet kettős sorban fogott körül az állig fölfegyverzett testőrs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kintélyes, részint csak vidám, részint már ittas tömeg tipródott a térségen; nagyokat rikkantgattak, viháncoltak, mint akikbe belebújt az ördög. A palota fogadótermében muzsikáló zenekar hangjaira Sarawak derék polgárai táncra kerekedtek, tüzesen ropták, szédítően pörögtek, nekinyekkentek a házfalaknak meg a fatörzseknek, olykor átszakították a testőrök sorfalait is; a katonák néha már arra kényszerültek, hogy fegyverrel teremtsenek ren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mi késéssel érkezem a mulatságba - mormogta Yanez mosolyogva. - A fejedelem talán már nyugtalankodik is hosszúra nyúlt távollétem mia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lentkezett a kapuőrségnél, majd fölszaladt a lépcsőn, és besietett a szobájába, hogy kissé rendbe hozza a külsejét, és letegye fegyver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ll a bál?- kérdezte attól az industól, akit a rádzsa személyi szolgálatára bocsá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vában, mylord - felelte a kérd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k a meghív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urópaiak, malájok, dajakok és kínaiak.</w:t>
      </w:r>
    </w:p>
    <w:p>
      <w:pPr>
        <w:pStyle w:val="Csakszveg"/>
        <w:ind w:left="540" w:right="782" w:firstLine="360"/>
        <w:jc w:val="both"/>
        <w:rPr/>
      </w:pPr>
      <w:r>
        <w:rPr>
          <w:rFonts w:eastAsia="MS Mincho;ＭＳ 明朝" w:cs="Arial" w:ascii="Arial" w:hAnsi="Arial"/>
          <w:sz w:val="24"/>
        </w:rPr>
        <w:t>- Tehát vegyes társaság. Nincs szükség, hogy felöltsem nemlétező ünneplő ruhá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kefélte öltönyét, letette fegyvereit, de azért egy rövid csövű pisztolyt zsebre vágott, és elindult a táncterem felé. A küszöbön azonban megtorpant, és arcáról lerítt, mennyire csodálko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rem nem volt valami nagy, de a rádzsa kétségkívül jó ízléssel díszíttette fö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nnyezetről számos bronzcsillár csüngött alá, sziporkázó fényt szórva szerteszét; a falakat hatalmas velencei kristálytükrök ékesítették, a padlót élénk színekkel festett dajak gyékényszőnyegek borították, apró asztalkákon kínai porcelánvázák valóságos kiállítása pompázott, bennük vérvörös bazsarózsák és óriási magnónak ontották - talán túlságos bőséggel is - mámorító illat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ghívottak nem lehettek többen ötvennél, de micsoda öltözékek és milyen sokféle ember! Négy európai férfiú talpig fehér vászonruhában pompázott; vagy tizenöt kínai selyemköntösökben páváskodott, kopaszra borotvált koponyájuk tündökölt, akár a tök; tíz vagy tizenkét sötét ábrázatú maláj hosszú indus talárban feszengett; Öt vagy hat dajak törzsfő feleségestül jelent meg az ünnepségen, az inkább pucérnak, semmint túlöltözöttnek mondható hölgyeket azonban karperecek meg tigrisfog nyakláncok száza cicomázta. A többiek - makasszárok, bugizok, tagálok, jávaiak - úgy dobrokoltak és hánykolódtak, akár a megszállottak, és tébolyult ricsajt csaptak, valahányszor a huszonnégy tagú kínai zenekar fúvós- és ütőhangszerein rázendített valami egyáltalán nem tánc alá való induló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 belépett a terembe, és a rádzsához sietett; James Brooke volt az egyetlen, aki fekete ruhát viselt, és egy elhízott kínaival csevegett éppen, nyilvánvalóan a város egyik dúsgazdag kalmáré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ekül mulatnak- bókolt a portug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 - kiáltott föl a rádzsa, és feléje fordult. - Megjött végre, mylord? -  Órák óta várom.</w:t>
      </w:r>
    </w:p>
    <w:p>
      <w:pPr>
        <w:pStyle w:val="Csakszveg"/>
        <w:ind w:left="540" w:right="782" w:firstLine="360"/>
        <w:jc w:val="both"/>
        <w:rPr/>
      </w:pPr>
      <w:r>
        <w:rPr>
          <w:rFonts w:eastAsia="MS Mincho;ＭＳ 明朝" w:cs="Arial" w:ascii="Arial" w:hAnsi="Arial"/>
          <w:sz w:val="24"/>
        </w:rPr>
        <w:t>- Elsétáltam az erődig, és hazatérőben eltéve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észt vett a rab temetés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enség. Nem túlságosan kedvelem a gyász-szertartás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tetszik az ünnep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nagy a zűrzavar, úgy vé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dves barátom, Sarawakban vagyunk. Kínaiak, malájok és dajakok már csak ilyen zajosan dorbézolnak. Kérje föl valamelyik dajak szépséget, és lejtsen egy kering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re a zenebonára nem lehet,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elismerem - felelte a rádzsa, és nagyot nev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kiáltás harsant az ajtó felől: áthatolt a teremben uralkodó fülsiketítő hangzavaron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zsa nyomban odapillantott, Yanez szintén. Már csak annyit láttak azonban, hogy egy hosszú, őszbe csavarodott szakállú, fehér ruhás férfi hirtelen eltűnik a bálozók közt.</w:t>
      </w:r>
    </w:p>
    <w:p>
      <w:pPr>
        <w:pStyle w:val="Csakszveg"/>
        <w:ind w:left="540" w:right="782" w:firstLine="360"/>
        <w:jc w:val="both"/>
        <w:rPr/>
      </w:pPr>
      <w:r>
        <w:rPr>
          <w:rFonts w:eastAsia="MS Mincho;ＭＳ 明朝" w:cs="Arial" w:ascii="Arial" w:hAnsi="Arial"/>
          <w:sz w:val="24"/>
        </w:rPr>
        <w:t>- Mi történt? - kérdezte a rádz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an az ajtóhoz törtettek, de szinte rögtön visszatér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on, mylord - mondta a rádz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anez nem felelt, nem mozdult. Ez a kiáltás - úgy rémlett, nem először hallja életében - lelke mélyéig megrendítette. Arca enyhén elsápadt, és rendszerint oly nyugodt vonásai néhány pillanatra elkomoru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kiáltás! - mormolta meghökkenve. - Hol is hallottam már?!... Most sújt le a végzet, amikor már révbe vittük a haj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drágzsebébe nyúlt, és észrevétlenül megmarkolta a pisztolyát: úgy döntött, használni fogja, ha a szükség úgy kíván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visszajött a rádzsa. Yanez tüstént észrevette, hogy összevont szemöldökei közt mély ránc gyűrődött. Megrezzent, és idegesség fogta el.</w:t>
      </w:r>
    </w:p>
    <w:p>
      <w:pPr>
        <w:pStyle w:val="Csakszveg"/>
        <w:ind w:left="540" w:right="782" w:firstLine="360"/>
        <w:jc w:val="both"/>
        <w:rPr/>
      </w:pPr>
      <w:r>
        <w:rPr>
          <w:rFonts w:eastAsia="MS Mincho;ＭＳ 明朝" w:cs="Arial" w:ascii="Arial" w:hAnsi="Arial"/>
          <w:sz w:val="24"/>
        </w:rPr>
        <w:t>- Nos, fenség? - érdeklődött hűvösen, és minden erejét megfeszítette, hogy arckifejezése higgadtnak tessék. - Ml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mylord - felelte a rádzsa megfontol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ez a különös kiáltás?... - értetlenkedett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gyik barátom hirtelen rosszul 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ájdalmában nem bömböl ekkorát az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ösleges aggódnia, mylord. Ugyan, kérjen már föl egy dajak hölgyet, és táncoljon egy polkát, most épp jól fújják a talp alá val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dzsa odébb ment, és az egyik maláj vendéggel elegyedett szóba. Yanez a helyén maradt, és csak fürkésző pillantása követte házigazd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lami nincs rendben - dünnyögte. - Yanez, légy rés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gy tett, mintha kifelé indulna, ehelyett azonban leült egy csoport maláj mögé. Rejtekhelyéről jól látta, hogy a rádzsa idegesen forgolódik, körbetekint, mintha keresne valakit. Yanez megint összerezz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m keres - suttogta. - Nos, jól van, kedves James Brooke, most megpróbálok túljárni az eszeden, mielőtt te járatnád velem a bolond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kelt, és mélységes nyugalmat színlelve kétszer-háromszor körbesétált a teremben, majd megállt kétlépésnyire az ajtótól, a rádzsa egyik szolgája mellett. Intett az ajtónállónak, hogy hajoljon közele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az, aki az imént akkorát kiáltott?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a egyik barátja - felelte az ind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Hogy hívjá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hol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ádzsa dolgozószobáj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t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kereshetn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ylord. Két őrszem áll a dolgozószoba előtt, nem engedhetnek be senk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gol az a férf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jött Sarawak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omban a folyó torkolatánál lezajlott összecsapás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láj Tigris ellen harc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gen, uram. Azóta is a kalózokat keresi a vadon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barátom - mondta Yanez, és az ajtonálló markába nyomott egy rúpi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lépett a teremből, és gondterhelt arccal fölsietett a szobáj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l bezárta maga mögött az ajtót, lekapott a falról két pisztolyt meg egy mérgezett hegyű krisszt, aztán ablakot nyitott, és a párkány fölé haj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pület körül még mindig ott silbakolt kettős sorban az indus testőrség; a téren pedig két- vagy háromszáz helyi lakos rúgta a port a legnagyobb összevisszaságban, s a levegőt szilaj rikkantások hasogat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refelé lehetetlen a szökés - dörmögte Yanez. - Pedig mielőbb el kell füstölnöm ebből a palotából. Úgy érzem, nagy veszedelem fenyeget egyre közelebb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elakadt a szava: rémes gyanú villant az agy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kiáltás! - mormolta, és újra elsápadt. - Igen, nem lehet más!... Bizony, csakis ő kiálthatott... Guillonk lord, a mi esküdt ellenségünk... Ő az, igen, ő 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hoz ugrott, megragadta a pisztolyokat, és így szó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ölöm meg Marianna Guillonk nagybátyját, de megvédem az élete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hoz lépett, félretolta a reteszt, de nem bírta kinyitni az ajtószárnyat. Minden erejét megfeszítve nekivetette a vállát, de ezúttal sem járt több eredménnyel. Tompán fölm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zártak... Elvesz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obából nem nyílt más kijárat; az ablakok alatt pedig ott állt a rádzsa testőrségének kettős sorfala; azon túl a tömeg tobz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tkozott ünnepség! - fakadt ki haragosan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bben a pillanatban kopogtattak az ajtón. Fölemelte pisztolyait, és kiszólt:</w:t>
      </w:r>
    </w:p>
    <w:p>
      <w:pPr>
        <w:pStyle w:val="Csakszveg"/>
        <w:ind w:left="540" w:right="782" w:firstLine="360"/>
        <w:jc w:val="both"/>
        <w:rPr/>
      </w:pPr>
      <w:r>
        <w:rPr>
          <w:rFonts w:eastAsia="MS Mincho;ＭＳ 明朝" w:cs="Arial" w:ascii="Arial" w:hAnsi="Arial"/>
          <w:sz w:val="24"/>
        </w:rPr>
        <w:t>- Ki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 - felelte kintről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dül vagy többedmag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dül,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áradjon be, fenség - mondta Yanez hűvös udvariasságg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vébe dugta pisztolyait, karját keresztbe fonta a mellen, fejét fölszegte, és nyugodt tekintettel várta félelmetes ellenfel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TIZENNYOLCADIK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rd James Guillo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ádzsa belépett.</w:t>
      </w:r>
    </w:p>
    <w:p>
      <w:pPr>
        <w:pStyle w:val="Csakszveg"/>
        <w:ind w:left="540" w:right="782" w:firstLine="360"/>
        <w:jc w:val="both"/>
        <w:rPr/>
      </w:pPr>
      <w:r>
        <w:rPr>
          <w:rFonts w:eastAsia="MS Mincho;ＭＳ 明朝" w:cs="Arial" w:ascii="Arial" w:hAnsi="Arial"/>
          <w:sz w:val="24"/>
        </w:rPr>
        <w:t>Csakugyan egymaga állított be, fegyvertelenül, fekete ünneplőjében. Iménti nyájas, megfontolt mosolya azonban lehervadt az arcáról. Sápadt volt, de nem félelmében, hanem haragjában; homlokát összeráncolta, szeme dühösen szikrázott, szájsarkát csúfondáros vigyorral vonta félre. Nem Sarawak fejedelmeként jött, hanem a kalózok kiirtójaként, aki a maláj tengeri rablók egyik leghatalmasabb vezérének a megsemmisítésére kész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illanatig mozdulatlanul állt a küszöbön, tekintetével szinte átdöfte Yanezt, mint valami kardheggyel, majd három lépést tett befelé. Háta mögött azonnal becsukódott az aj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 - szólalt meg metsző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ség - válaszolt Yanez hasonló modor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csalódom, tisztában van látogatásom célj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valószínűség szerint, fenség. Kegyeskedjék helyet fogla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dzsa leült egy székre; Yanez viszont nekitámaszkodott az íróasztalnak, amelyen, épp a keze ügyében, ott feküdt a kris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 - kezdte újra a házigazda udvarias, társalgási hangnemben -, tudja-e, hogyan hívnak engem Sarawa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mes Brooke-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nem a kalózok kiirtój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 meg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úf név, fenség - jegyezte meg mosolyog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ssük le hát az álarcot, és beszéljünk nyíl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 parancsolja,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én partra szállnék Mompracem sziget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ár!... - legyintett Yanez.- Nem megy az olyan könnyen.</w:t>
      </w:r>
    </w:p>
    <w:p>
      <w:pPr>
        <w:pStyle w:val="Csakszveg"/>
        <w:ind w:left="540" w:right="782" w:firstLine="360"/>
        <w:jc w:val="both"/>
        <w:rPr/>
      </w:pPr>
      <w:r>
        <w:rPr>
          <w:rFonts w:eastAsia="MS Mincho;ＭＳ 明朝" w:cs="Arial" w:ascii="Arial" w:hAnsi="Arial"/>
          <w:sz w:val="24"/>
        </w:rPr>
        <w:t>- Engedje, hogy befejezzem, uram. Ismétlem: ha én partra szállnék Mompracem szigetén, és megkérném a Maláj Tigrist vagy alvezérét, hogy lássanak vendégül engem, az ő legádázabb ellenségüket, vajon mit tennének v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utyafáját! Nem haboznának, hanem fölmagasztalnák Önt az első f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hát, Yanez de Gome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nség - vágott közbe a portugál -, ki mondta meg, hogy én Yanez de Gomera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ki, akinek már többször Is dolga akadt önn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árultak te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is fölfedték kilétét.</w:t>
      </w:r>
    </w:p>
    <w:p>
      <w:pPr>
        <w:pStyle w:val="Csakszveg"/>
        <w:ind w:left="540" w:right="782" w:firstLine="360"/>
        <w:jc w:val="both"/>
        <w:rPr/>
      </w:pPr>
      <w:r>
        <w:rPr>
          <w:rFonts w:eastAsia="MS Mincho;ＭＳ 明朝" w:cs="Arial" w:ascii="Arial" w:hAnsi="Arial"/>
          <w:sz w:val="24"/>
        </w:rPr>
        <w:t>- Ki ez az ember, uram?! - kérdezte Yanez halkan, indulatosan. - Tudni akar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én megtagadom a vál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ákényszerí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ádzsa harsogó hahotában tört ki.</w:t>
      </w:r>
    </w:p>
    <w:p>
      <w:pPr>
        <w:pStyle w:val="Csakszveg"/>
        <w:ind w:left="540" w:right="782" w:firstLine="360"/>
        <w:jc w:val="both"/>
        <w:rPr/>
      </w:pPr>
      <w:r>
        <w:rPr>
          <w:rFonts w:eastAsia="MS Mincho;ＭＳ 明朝" w:cs="Arial" w:ascii="Arial" w:hAnsi="Arial"/>
          <w:sz w:val="24"/>
        </w:rPr>
        <w:t>- Fenyegetődzik, és nem gondol arra, hogy az ajtó mögött tíz, állig fölfegyverzett testőröm várakozik. Egyetlen szavamra berontanak és rárohannak önre. Én mindazonáltal kielégítem a kíváncsisá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rmat tapsolt. Az ajtó kitárult, és magas termetű, jó erőben levő öregember lépett be fennhéjázó lassúsággal; napsütötte, bronzbarna arcán hosszú szakáll fehérlett. Yanez nem bírta elfojtani kiáltá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 férfi, aki őt nyomban fölismerte, valóban James Guillonk lord volt, a Maláj Tigris elhunyt hitvesének a nagybátyja, aki megesküdött, hogy fölakasztatja a kalózok két vezérét. Őt látta Sambiljong a rengetegben, dajak különítménye él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ismer, Yanez de Gomera? - kérdezte tompa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mylord - felelte hűvösen a portugál, aki máris úrrá lett felindulásán.</w:t>
      </w:r>
    </w:p>
    <w:p>
      <w:pPr>
        <w:pStyle w:val="Csakszveg"/>
        <w:ind w:left="540" w:right="782" w:firstLine="360"/>
        <w:jc w:val="both"/>
        <w:rPr/>
      </w:pPr>
      <w:r>
        <w:rPr>
          <w:rFonts w:eastAsia="MS Mincho;ＭＳ 明朝" w:cs="Arial" w:ascii="Arial" w:hAnsi="Arial"/>
          <w:sz w:val="24"/>
        </w:rPr>
        <w:t>- Valami azt súgta nekem, hogy egyszer még rátalálok Marianna unokahúgom elrablóira, s lám csak, ez a hang nem csalt meg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értem önt, mylord? Lady Mariannát nem rabolta el senki, jószántából szökött meg Sandokannal. Szerette a Maláj Tigrist.</w:t>
      </w:r>
    </w:p>
    <w:p>
      <w:pPr>
        <w:pStyle w:val="Csakszveg"/>
        <w:ind w:left="540" w:right="782" w:firstLine="360"/>
        <w:jc w:val="both"/>
        <w:rPr/>
      </w:pPr>
      <w:r>
        <w:rPr>
          <w:rFonts w:eastAsia="MS Mincho;ＭＳ 明朝" w:cs="Arial" w:ascii="Arial" w:hAnsi="Arial"/>
          <w:sz w:val="24"/>
        </w:rPr>
        <w:t>- Engem az hidegen hagy, hogy szerette vagy gyűlölte azt a kalózt. Elrabolták tőlem, a nagybátyjától, nekem ennyi untig elég. Yanez de Gomera, hosszú éveken át kutattam ön után, pillanatnyi pihenés nélkül. Tudja-e,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almam sincs róla,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bosszút állj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tam már, hogy lady Mariannát nem rabolta el senki. Miért akar hát bosszút ál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a sok gonoszságért, amit ellenem elkövettek! Megfosztottak egyetlen rokonomtól, megaláztak lépten-nyomon, és kárt okoztak a hazámnak. Feleljen hát: hol az unokahúgom? Valóban meghalt?</w:t>
      </w:r>
    </w:p>
    <w:p>
      <w:pPr>
        <w:pStyle w:val="Csakszveg"/>
        <w:ind w:left="540" w:right="782" w:firstLine="360"/>
        <w:jc w:val="both"/>
        <w:rPr/>
      </w:pPr>
      <w:r>
        <w:rPr>
          <w:rFonts w:eastAsia="MS Mincho;ＭＳ 明朝" w:cs="Arial" w:ascii="Arial" w:hAnsi="Arial"/>
          <w:sz w:val="24"/>
        </w:rPr>
        <w:t>- Az ön unokahúga, a Maláj Tigris hitvese, Batávia temetőjében alussza örök álmát - mondta Yanez szomorú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ára gyalázatos elrablója áldozatak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ylord, a kolera vitte sírba. Tudja meg uraságod, hogy Sandokan, a Maláj Tigris még ma is lady Marianna Guillonkot sira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ndokan! - hördült föl a lord a gyűlölet leírhatatlan hangsúlyával. - Hol van az az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n rokona, mylord, biztos helyen tartózkodik a sarawaki rádzsa felségterület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keres itt?</w:t>
      </w:r>
    </w:p>
    <w:p>
      <w:pPr>
        <w:pStyle w:val="Csakszveg"/>
        <w:ind w:left="540" w:right="782" w:firstLine="360"/>
        <w:jc w:val="both"/>
        <w:rPr/>
      </w:pPr>
      <w:r>
        <w:rPr>
          <w:rFonts w:eastAsia="MS Mincho;ＭＳ 明朝" w:cs="Arial" w:ascii="Arial" w:hAnsi="Arial"/>
          <w:sz w:val="24"/>
        </w:rPr>
        <w:t>- Arra készül, hogy kiszabadítson egy igazságtalanul elitélt rabot, az ön rokonának, Ada Corishant-nak a jegye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zudsz! - üvöltötte a 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ez az elítélt? - kérdezte a rádzsa, és talpra ugr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ondhatom meg - felelte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rd Guillonk - tudakolta a rádzsa -, van önnek Ada Corishant nevű roko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arianna unokahúgom édesanyjának a fivérét úgy hívták, hogy Harry Coris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 még ez a Harry Coris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azt mondták, hogy meghalt Indi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e Ada nevezetű leánya ennek az embernek?</w:t>
      </w:r>
    </w:p>
    <w:p>
      <w:pPr>
        <w:pStyle w:val="Csakszveg"/>
        <w:ind w:left="540" w:right="782" w:firstLine="360"/>
        <w:jc w:val="both"/>
        <w:rPr/>
      </w:pPr>
      <w:r>
        <w:rPr>
          <w:rFonts w:eastAsia="MS Mincho;ＭＳ 明朝" w:cs="Arial" w:ascii="Arial" w:hAnsi="Arial"/>
          <w:sz w:val="24"/>
        </w:rPr>
        <w:t>- Van, de elrabolták az indus thugok, s azóta senki sem hallott ró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éli, él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s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kalóz a bolondját járatja vel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ortugál fölkapta a fejét, merőn James Guillonk szeme közé nézett, és ünnepélyesen így szó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ylord, ha becsületszavamat adom, hogy amit mondtam, igaz, hisz-e nek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kalóznak nincsen becsüle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Yanez elöapadt, és keze pisztolya agyára téve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ylord - jelentette ki komor hangon -, ha nem az elhunyt lady Marianna nagybátyja állna előttem, most emberölést követnék el. Negyedik alkalommal kímélem meg az életét, ezt ne feled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hát, beszéljen. Meghallgatom. Talán hitelt adok a szavai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Csak azt ismételhetem, amit az előbb mondtam. A Maláj Tigris azért jött ide, hogy kiszabadítson egy igazságtalanul elítélt embert, aki szereti az ön rokonát, Ada Corishan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most Ada Coris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láj Tigris vigyáz re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egyelőre nem árulhatom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pPr>
      <w:r>
        <w:rPr>
          <w:rFonts w:eastAsia="MS Mincho;ＭＳ 明朝" w:cs="Arial" w:ascii="Arial" w:hAnsi="Arial"/>
          <w:sz w:val="24"/>
        </w:rPr>
        <w:t>- Mert ön képes arra, hogy rárontson Sandokanra, foglyul ejtse és meggyilkolja. Ha megígéri, hogy szabadon visszatérhet a szigetére, én elmondom, hol tartózkodik most és mire kész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én ajkamról ilyen ígéret el nem hangzik soha! - vágott közbe ingerülten a rádzsa. - Ideje már, hogy a Maláj Tigris egyszer s mindenkorra eltűnjék ezekről a vizekről, amelyeket oly sok éven át borított vér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őlem se várjon efféle ígéretet - tette hozzá lord Guillonk. - Öt éve lesem már, hogy bosszút állj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uraim, korbácsoltassanak halálra, sütögessenek lassú tűzön, vessenek alá ezerféle kínvallatásnak, én többé nem tárgyalok önö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beszélt, két Indus mászott be az ablakon, és nesztelenül az íróasztal mögé lopakodott. Látszott, csak jelre várnak, hogy rávessék magukat a portugál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 szólt a rádzsa, és villámgyorsan intett embereinek. - Úgy, tehát nem besz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n, fenség - felelte Yanez rendíthetetlen elszántságg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jól van, uram: én, James Brooke, Sarawak rádzsája, foglyomnak tekintem ö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kre a szavakra a két indus megrohanta a portugált - Yanez nem vette észre őket -, leteperték, és kicsavarták kezéből a pisztoly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omorultak! - kiáltott a fogol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erkulesi erőfeszítéssel lerázta támadóit, ekkor azonban egész különítmény rontott be a szobába: nyomban gúzsba kötötték, és betömték a sz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öljük? - kérdezte a csapatot vezető testőrtiszt, és kirántotta krisszét a hüvelyé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 utasította a rádzsa. - Ez az ember még értékes felvilágosításokkal szolgálh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jon fog-e beszélni? - tamáskodott lord Guillonk.</w:t>
      </w:r>
    </w:p>
    <w:p>
      <w:pPr>
        <w:pStyle w:val="Csakszveg"/>
        <w:ind w:left="540" w:right="782" w:firstLine="360"/>
        <w:jc w:val="both"/>
        <w:rPr/>
      </w:pPr>
      <w:r>
        <w:rPr>
          <w:rFonts w:eastAsia="MS Mincho;ＭＳ 明朝" w:cs="Arial" w:ascii="Arial" w:hAnsi="Arial"/>
          <w:sz w:val="24"/>
        </w:rPr>
        <w:t>- Tüstént, myiord - felelte James Broo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tett, s a testőrtiszt kisietett; kis idő múltán visszatért, ezüsttálcán csészét hozóit, amelyben zöldes színű folyadék sötét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ital ez? - érdeklődött a 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imonádé - válaszolt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re jó ez?</w:t>
      </w:r>
    </w:p>
    <w:p>
      <w:pPr>
        <w:pStyle w:val="Csakszveg"/>
        <w:ind w:left="540" w:right="782" w:firstLine="360"/>
        <w:jc w:val="both"/>
        <w:rPr/>
      </w:pPr>
      <w:r>
        <w:rPr>
          <w:rFonts w:eastAsia="MS Mincho;ＭＳ 明朝" w:cs="Arial" w:ascii="Arial" w:hAnsi="Arial"/>
          <w:sz w:val="24"/>
        </w:rPr>
        <w:t>- Szóra bírja a fogly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lem,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lá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mérget keverlek b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mi ópiumot meg egy-két csepp youm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valami indus varázssz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mylor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ettintett, két indus kiszedte Yanez szájából a tömést, és erőszakkal beleöntotték a limonád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figyeljen, mylord - jegyezte meg a rádzsa. - Rövidesen megtudjuk, hol bujkál a Maláj Tig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golynak - hiába harapott és hányta-vetette magát hevesen - újra betömték á száját, hogy kiáltozásaival rémületbe ne ejtse a bálozókat, akik eközben vígan táncoltak és iddogáltak a palota nagyterm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t perc múlva Yanez haragtól halálsápadt arcára visszatért a szín, tekintete pedig - bár imént még olyan fenyegetően villogott a szeme, mint egy felingerelt kígyóé - lassanként szelídre vált. Vonaglásai, görcsös rángatódzásai apródonként lecsillapultak, majd teljességgel megszűn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gyjátok nevetni - rendelkezett a rádz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ndus újra kiszedte Yanez szájából a tömést. Különös: a portugál, aki az imént csaknem szétrobbant dühében, most majd megpukkadt a nevetés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örcsösen, vad vonaglásokkal nevetett, olyan harsányan, mint akt hirtelen az eszét vesztette. S ráadásul föltartóztathatatlanul fecsegett Mompracemről, a kalózokról és Sandokanról, mintha nem Is ellenségei, hanem jóbarátai állnának elő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ember megbolondult! - álmélkodott lord Guillonk a meglepetés tetőfok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 sincs róla, mylord - legyintett a rádzsa, és öblösen hahotázott. - Csak ez a limonádé kacagtatja meg Őkelmét. Amint látja, ezek az indusok csakugyan csodálatos italokat kotyvasztanak.</w:t>
      </w:r>
    </w:p>
    <w:p>
      <w:pPr>
        <w:pStyle w:val="Csakszveg"/>
        <w:ind w:left="540" w:right="782" w:firstLine="360"/>
        <w:jc w:val="both"/>
        <w:rPr/>
      </w:pPr>
      <w:r>
        <w:rPr>
          <w:rFonts w:eastAsia="MS Mincho;ＭＳ 明朝" w:cs="Arial" w:ascii="Arial" w:hAnsi="Arial"/>
          <w:sz w:val="24"/>
        </w:rPr>
        <w:t>- S azt Is elárulja nekünk, hol lappang 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ségkívül. Csak meg kell kérdeznünk t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Yanez barátom - mondta a lord, és a portugálhoz fordult -, beszélj hát nekem a Maláj Tigris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ortugál - eközben a rádzsa utasítására kibontották a csuklóját és bokáját szorító kötelékeket - a lord felszólítása hallatán tüstént talpra ugr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ég hogy a Maláj Tigrisről? - nevetett. - Sandokanról?! Hahaha! Ki ne ösmerné a Maláj Tigrist? Te talán nem ösmered, Öregúr?... Nem ösmered a Tigrist, a legyőzhetetlen Maláj Tigrist?... Haha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n talán a Tigris? - kérdezte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 hogy itt van. Itt bujkál Sarawakban, James Brooke rádzsa felségterületén. S az az ostoba James Brooke nem is tudja, hahah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isz ez az ember sértegeti, fenség! - szólt közbe lord Gulllo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számit? - vont vállat a rádzsa. - Hadd sértegessen, csak adja kezünkre Mompracem kalózainak a vezé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át vallassa tovább,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a hát, Yanez, hol rejtőzködik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d?... Hahaha!... Csakugyan nem tudod? Itt van, éppenséggel itt van - felelte Yanez, és jóízűen nev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H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ava elakadt. Talán egy villanásnyi időre megvilágosodott az elméje, abban a pillanatban, amikor már-már elárulta hű barát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habozol? - nógatta a rádzsa. - Mégsem tudod, hol l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Yanez fuldokló kacajra fakadt, és percekig fetrengett a nevetés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hogynem tudom - felelte végül. - Itt van Sarawakban.</w:t>
      </w:r>
    </w:p>
    <w:p>
      <w:pPr>
        <w:pStyle w:val="Csakszveg"/>
        <w:ind w:left="540" w:right="782" w:firstLine="360"/>
        <w:jc w:val="both"/>
        <w:rPr/>
      </w:pPr>
      <w:r>
        <w:rPr>
          <w:rFonts w:eastAsia="MS Mincho;ＭＳ 明朝" w:cs="Arial" w:ascii="Arial" w:hAnsi="Arial"/>
          <w:sz w:val="24"/>
        </w:rPr>
        <w:t>- Ej már, ne ámíts, Yan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t mondok. Senki sem tudja jobban nálam... ahahal Azt hiszed, nem tudom, hol van Sandokan?... Hahaha!... Meggárgyult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hát, hol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t a városban, ha mondom... Igen, most már bizonyára ideért, és elkezdte kihantolnl a tetszhalottat ... Be jót fogunk nevetni ezen a fondorla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izony, hasunkat fogjuk majd a nevetéstől, hogy milyen pompásan lóvá tettük azt az ostoba James Brooke-ot!.. . Hahaha! A rádzsa és lord Guillonk döbbenten össze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tszhalott?! - kiáltott föl James Brooke. - Ki az a tetszhal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ogy ki?... Hát nem tudod? Tremal-Naik, az Indus tigrisvadá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j!... A nyomorult! - mérgelődött a rádzsa. - Értem már! No, folytasd csak, Yanez, kedves barátom. Mikor hantoljátok ki a tetszhalott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ég ma éjjel... Holnap pedig már remekül mulatunk, hohoho, remekül mulatunk ám! Haha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Sandokan maga hantolja ki a tetszhalottat?</w:t>
      </w:r>
    </w:p>
    <w:p>
      <w:pPr>
        <w:pStyle w:val="Csakszveg"/>
        <w:ind w:left="540" w:right="782" w:firstLine="360"/>
        <w:jc w:val="both"/>
        <w:rPr/>
      </w:pPr>
      <w:r>
        <w:rPr>
          <w:rFonts w:eastAsia="MS Mincho;ＭＳ 明朝" w:cs="Arial" w:ascii="Arial" w:hAnsi="Arial"/>
          <w:sz w:val="24"/>
        </w:rPr>
        <w:t>- Úgy bizony, Sandokan, méghozzá ma éjjel... Hahaha! Holnap majd szívből nevetünk, hogy lóvá tettük James Brooke-ot... És Tremal-Naik boldog lesz... Igen, igen, boldog lesz, nagyon bold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nyi elég - jelentette ki a rádzsa. - Most már tudjuk, ml a teendőnk. Jöjjön, mylo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siettek a szobából, és beléptek a rádzsa dolgozószobájába, ahol már várt rájuk a testőrség kapitánya; a jó külsejű, szép szál indus már számtalanszor tanúbizonyságot tett bátorságáról és ritka értelmességéről, mint a rádzsa régi fegyvertár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alloth - szólította meg a fejedelem -, hány megbízható katonával rendelkez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tvannal, s valamennyien indusok - felelte a kapitány.</w:t>
      </w:r>
    </w:p>
    <w:p>
      <w:pPr>
        <w:pStyle w:val="Csakszveg"/>
        <w:ind w:left="540" w:right="782" w:firstLine="360"/>
        <w:jc w:val="both"/>
        <w:rPr/>
      </w:pPr>
      <w:r>
        <w:rPr>
          <w:rFonts w:eastAsia="MS Mincho;ＭＳ 明朝" w:cs="Arial" w:ascii="Arial" w:hAnsi="Arial"/>
          <w:sz w:val="24"/>
        </w:rPr>
        <w:t>- Tíz perc múlva álljanak útra kész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rancsára, fen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üldj négy őrszemet Yanez szobájába: az első menekülési kísérletére lőjék le, akár a kutyát. Menj! Az indus tisztelgett, és gyorsan táv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jól van! - jelentette ki mosolyogva a rádz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már, ha rám mosolyog a szerencse, a maláj kalózok egyszer s mindenkorra elveszítették mindkét vezérüket. Vagy én győzök, vagy a Maláj Tig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ames Brooke harcra hív. Sando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Majtényi Zoltán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iszt György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Í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D. FOSTER</w:t>
      </w:r>
    </w:p>
    <w:p>
      <w:pPr>
        <w:pStyle w:val="Csakszveg"/>
        <w:ind w:left="540" w:right="782" w:firstLine="360"/>
        <w:jc w:val="both"/>
        <w:rPr/>
      </w:pPr>
      <w:r>
        <w:rPr>
          <w:rFonts w:eastAsia="MS Mincho;ＭＳ 明朝" w:cs="Arial" w:ascii="Arial" w:hAnsi="Arial"/>
          <w:b/>
          <w:sz w:val="32"/>
        </w:rPr>
        <w:t>A Jedi-kristály</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ső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Milyen gyönyörű a mindenség - gondolta Luke. - Milyen gyönyörűen áradó, fenséges és tündöklő, mint egy királynő palástja. Jégfeketén tiszta ürességében és magányában annyira más, mint azoknak a tarka porszemeknek pörgő összevisszasága, amit az emberek neveznek világaiknak, ahol az ember baktériumok sokasodnak, és gyilkolják egy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itt az űrben egy kicsit különbnek érezte magát társai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edig elkeseredett pillanataiban úgy vélte, hogy ezek között a világok között sehol sincs igazán boldog eleven lény. Mindenfelé csak pusztító emberi betegségek. Szüntelenül egymásra törő és közben önmagukon élősködő, elrákosodott civilizációk, melyek sohasem gyógyulnak meg, bár sohasem pusztulnak el telje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nek a rákfenéknek az egyik különösen ártalmas törzse ölte meg az ő anyját és apját, aztán Beru nénit és Owen bácsit is. Az vette el tőle azt az embert is, akit jobban tisztelt mindenki másnál, Ben Kenobit, az idős Jedi-lova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átta ugyan, amikor Kenobira lesújtott Darth Vader fénykardja az azóta megsemmisített birodalmi Halálcsillag támaszpont fedélzetén, mégsem volt biztos benne, hogy a von varázsló valóban halott. Vader kardcsapása nyomán csak puszta levegő maradt. Hogy Ben Kenobi elhagyta a létezésnek ezt a szintjét, az vitathatatlan volt. De senki nem tudhatta, hogy a létezés melyik más szintjére távozott. Talán a halál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Talán mégsem.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ha Luke valami kellemesen borzongató érzést tapasztalt, mintha valaki ott bujkálna a háta mögött. S mintha néha ez a láthatatlan valami mozgatta volna a kezét-lábát, sugallta volna a cselekedeteit, mikor saját tudata reménytelenül üres volt. Olyan üres, mint annak az egykori farmer fiának lehetett a kietlen Tatuin bolygó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ár a láthatatlan szellemek tették, akár nem, gondolta komoran Luke, egy dolog biztos: az a zöldfülű fiú, aki valaha ő volt, ma már nem létezik. A birodalmi kormány bűnös uralma ellen harcoló lázadó világok Szövetségében ugyan nem volt hivatalos rangja. De már senki sem gúnyolta vagy nevezte farmerfiúnak, amióta segített elpusztítani a pöffeszkedő támaszpontot, amit titokban épített Moff Tarkin kormányzó és csatlósa, Darth Vad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nem ismerte ki magát a címekben és rangokban, nem Is érdekelték. Mikor a felkelők vezetői fölajánlották neki, hogy megkap bármilyen jutalmat, amit csak módjukban áll megadni; ő csupán azt kérte, hadd vezethessen továbbra is egy harci gépet a Szövetség szolgálatában. Kérését néhányan túlzottan szerénynek tartották, de az egyik bölcs tábornok megmagyarázta nekik, hogy Luke sokkal hasznosabb lehet a lázadóknak címek és rangok nélkül, melyek - mondta a veterán harcostársainak - csupán a birodalmi gyilkosok első számú céltáblájává tennék a fiút. Így hát Luke az maradt, ami mindig is lenni akart: pilóta. Igyekezett tökéletesíteni repülői képességeit, és szüntelenül birkózott az Erővel, aminek lényegét Ben Kenobi útmutatásai nyomán kezdte megér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nincs idő a töprengésre, emlékeztette magát, x-szárnyú harci gépe műszereit tanulmányozva. Előre pillantva a Nagy Cirkarpusz ragyogva lüktető napját látta, melynek pusztító sugárzását az áttetsző hajófal fototropikus anyaga tette elviselhetőv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ul minden rendben, Artu Detu? - szólt bele a mikrofonjába. A pilótaülés mögött elhelyezkedő, zömök kis android vidám csipogása jelezte, hogy rend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ticéljuk ennek a csillagnak a negyedik bolygója volt. A cirkarpusziak, mint sokan mások, elborzadtak a Birodalom által elkövetett kegyetlenségektől, de a félelem megbénította őket, nem mertek nyíltan a lázadó Szövetség oldalára állni. Az évek során földalatti mozgalom bontakozott ki a Cirkarpuszon, melynek csupán a Szövetség kellő bátorítására és támogatására lett volna szüksége, hogy nyíltan föllázadjon, s világát a szabadság ügyéért harcolók táboréhoz csato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ndszer legkülső bolygójának parányi, rejtett lázadótelepéről Luke és a hercegnő egy döntő fontosságú találkozóra igyekezett. A földalatti mozgalom vezetőivel kellett közölniük, hogy megkapják a szükséges támogatást. Luke a műszerfal órájára pillantott. Lesz idejük mindent megbeszélni a földalatti vezető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sé előrehajolva és jobbra kitekintve megcsodálhatta a közeledő, csillogó y-szárnyú gépet. A műszerek fényei a pilótaülésekben két alakot világítottak meg. Az egyik Thripiónak, Artu Detu androidtársának aranyosan csillogó figurája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ik... valahányszor csak rápillantott, Luke érzései úgy fölbuzogtak, mint a tűzhelyen felejtett leves, akár légüres tér választotta el őket egymástól, mint most, akár karnyújtásnyira ültek egymástól a tárgyalóasztalnál. Ez a személy, az immár elporladt Alderaan bolygóról való Leia Organa hercegnő és szenátor volt. Miatta és őérte keveredett bele Luke a lázadásba. Előbb az arcképe, majd a személye indította el azt a visszafordíthatatlan folyamatot, ami Luke-ot farmer-fiúból igazi harci pilótává változtatta. S most ők ketten voltak a lázadók kormányának hivatalos küldöttei, akik a Cirkarpusz ingadozó földalatti mozgalmával felveszik a kapcsolat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nak kezdettől az volt a véleménye, hogy kockázatos volt a hercegnőt ilyen veszélyes útra küldeni. De a tét is nagy volt. Ugyanis egy másik naprendszer is késznek mutatkozott elkötelezni magát a Szövetség mellett, ha bejelenthetik, hogy a Cirkarpusz már csatlakozott. Viszont ha az a másik naprendszer jelentette volna ki, hogy dacol a Birodalommal, a cirkarpuszi földalatti mozgalom kétségtelenül azonnal átállt volna a lázadók oldalára. Tehát nem Is egy, hanem két naprendszer várta a küldetés eredményét. Ha kudarcot vallanak, ezt Luke jól tudta, akkor valószínűleg mindkét naprendszer visszakozik, és nem adja meg nekik a nagyon is szükséges segítséget. Sikerrel kell járni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Luke-nak nem voltak kétségei küldetésük sikerét illetően, miközben némán egy negyedfokkal a nappálya irányába fordította gépét. El sem tudta képzelni, hogy van olyan ember, akit Leia hercegnő ne tudna meggyőzni. Őt bármiről meg tudta győzni. Luke-nak azok a pillanatok voltak a legkedvesebbek, mikor a hercegnő megfeledkezett rangjáról és címeiről. És arról a percről ábrándozott, mikor egyszer és mindenkorra megfeledkezik ról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átulról hallatszó csipogás verte föl Luke-ot ábrándjaiból, és törölte le arcáról a mosolyt. A Cirkarpusz V. melletti elhaladásra készültek, erre figyelmeztette Artu Detu. Luke könyveiben az állt, hogy a nagy felhőkbe burkolt bolygó szinte felderítetlen, csupán egyetlen birodalmi expedíció járt rajta. A komputer jelzése szerint a bolygó Mimban néven Is ismeretes, és... A rádió, figyelmet kérve,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tom,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hangja bosszúsan csen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al oldali motorom rendetlenke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számára ez a hang még bosszúsan Is olyan természetesen édes és kellemes volt, mint a cukrozott gyümölcs.</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re? - ráncolta aggodalmasan a homlo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Luke. - A hercegnő hangja feszült volt. - Már most sem tudom Irányítani, s a működése egyre szabálytalanabb. Meg kell javítani. Le kell szállnunk az első támaszpontra a Mimban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némi habozás után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ész biztos, hogy nem bírja ki a Cirkarpusz IV.-ig?</w:t>
      </w:r>
    </w:p>
    <w:p>
      <w:pPr>
        <w:pStyle w:val="Csakszveg"/>
        <w:ind w:left="540" w:right="782" w:firstLine="360"/>
        <w:jc w:val="both"/>
        <w:rPr/>
      </w:pPr>
      <w:r>
        <w:rPr>
          <w:rFonts w:eastAsia="MS Mincho;ＭＳ 明朝" w:cs="Arial" w:ascii="Arial" w:hAnsi="Arial"/>
          <w:sz w:val="24"/>
        </w:rPr>
        <w:t>- Nem hiszem, Luke. A hajót közeli orbitális pályára állíthatnám, de akkor a hivatalos szerelőegységekkel kell összeköttetésbe lépnünk, és nem szállhatnánk le a terv szerint. Lekésnénk a találkozót, amit nem késhetünk le. A Clrkarpusz-rendszer minden részéről ott lesznek az ellenállás képviselői. Ha nem érkezem meg, pánikba esnek. Egy örökkévalóságig tartana, míg még egyszer összehoznánk őket. És a Cirkarpusz világai létfontosságúak a lázadás szempontjából,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itt a leszállás... - próbálkozott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kívánd, hogy megparancsoljam, Luk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elharapta, amit mondani akart, s gyorsan a képernyőn olvasható táblázatokat és adatokat kezdte vizsgá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dataim szerint a Mimbanon nincs javítóműhely, Leia. Az is lehet - tette hozzá, amint lepillantott a homályos, zöld-fehér gömbre -, hogy még kisegítő mentőállomás sincs.</w:t>
      </w:r>
    </w:p>
    <w:p>
      <w:pPr>
        <w:pStyle w:val="Csakszveg"/>
        <w:ind w:left="540" w:right="782" w:firstLine="360"/>
        <w:jc w:val="both"/>
        <w:rPr/>
      </w:pPr>
      <w:r>
        <w:rPr>
          <w:rFonts w:eastAsia="MS Mincho;ＭＳ 明朝" w:cs="Arial" w:ascii="Arial" w:hAnsi="Arial"/>
          <w:sz w:val="24"/>
        </w:rPr>
        <w:t>- Nem számít, Luke. Oda kell érnem a találkozóra, hát leszállok, míg ura vagyok a gépnek. Egy ilyen sűrű népességű rendszerben, mint ez, minden belélegezhető légkörű bolygón kell lennie a sürgős javításhoz szükséges felszerelésnek. Az adataid nyilván régiek, vagy rossz szalagot nézel. - Kis szünet, aztán: - Erről meg Is bizonyosodhatsz, ha a rádiódat átállítod a nulla-négy-hat-egyes hullámhossz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elvégezte a műveletet. A kis fülkét nyomban egyenletes sípolás töltötte meg.</w:t>
      </w:r>
    </w:p>
    <w:p>
      <w:pPr>
        <w:pStyle w:val="Csakszveg"/>
        <w:ind w:left="540" w:right="782" w:firstLine="360"/>
        <w:jc w:val="both"/>
        <w:rPr/>
      </w:pPr>
      <w:r>
        <w:rPr>
          <w:rFonts w:eastAsia="MS Mincho;ＭＳ 明朝" w:cs="Arial" w:ascii="Arial" w:hAnsi="Arial"/>
          <w:sz w:val="24"/>
        </w:rPr>
        <w:t>- Ez valóban a leszállást irányító sugár – mondta zavartan. De továbbra is hiába kereste, sehol sem szerepelt az adatok között semmiféle állomás a Mimbanon. - Mégsem szerepel sehol, sem a birodalmi, sem a szövetségi szalagokon. Ha... - Elhallgatott, mert a hercegnő y-szárnyú gépéből kis gázcsóva csapott ki, fénylőn szétterült, aztán eltűnt. - Leia! Lei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kis hajója már távolodott.</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oldalirányú kormányzás teljesen lehetetlen, Luke! Le kell szállnom! Luke rohanvást követte a hercegnő hajóját.</w:t>
      </w:r>
    </w:p>
    <w:p>
      <w:pPr>
        <w:pStyle w:val="Csakszveg"/>
        <w:ind w:left="540" w:right="782" w:firstLine="360"/>
        <w:jc w:val="both"/>
        <w:rPr/>
      </w:pPr>
      <w:r>
        <w:rPr>
          <w:rFonts w:eastAsia="MS Mincho;ＭＳ 明朝" w:cs="Arial" w:ascii="Arial" w:hAnsi="Arial"/>
          <w:sz w:val="24"/>
        </w:rPr>
        <w:t>- Nem tagadhatom le a sugár létezését. Talán szerencsénk lesz! Próbáld meg a hajtóerőt átvinni a jobboldal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teszem, amit tudok. - Rövid szünet, aztán: - Nyughass már, Thripio, inkább ügyelj a hasi manipulátoraid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álom, Leia hercegnő- mondta fémes hangon a hercegnő útitársa, az ember-kiborg kapcsolatok avatott szakértője, az aranyló Thripio android. - De mi van akkor, ha Luke úrfinak igaza van, és nincs lent állomás? Örökre ott rekedünk ezen az üres világon, társaság nélkül, okosító szalagok nélkül és... és kenőanyag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ottad a sugarat, nem? - Luke látta a kis robbanást, minekutána az y-szárnyú gép éles szögben zuhanni kezdett lefelé. Eszelős hívásaira néhány percen át csak recsegés volt a válasz. Aztán a vonal kitiszt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ajdnem befejeztem, Luke. A jobb oldali hátsó motorom teljesen fölmondta a szolgálatot. A bal oldali teljesítményét kilencven százalékkal csökkentettem, hogy kiegyensúlyozzam a vezérlőművet.</w:t>
      </w:r>
    </w:p>
    <w:p>
      <w:pPr>
        <w:pStyle w:val="Csakszveg"/>
        <w:ind w:left="540" w:right="782" w:firstLine="360"/>
        <w:jc w:val="both"/>
        <w:rPr/>
      </w:pPr>
      <w:r>
        <w:rPr>
          <w:rFonts w:eastAsia="MS Mincho;ＭＳ 明朝" w:cs="Arial" w:ascii="Arial" w:hAnsi="Arial"/>
          <w:sz w:val="24"/>
        </w:rPr>
        <w:t>- Tudom. Én Is lassítottam, veled együtt. Az y-szárnyú gép parányi kabinjában Thripio fölsóhajtott, és keményen a falba kapasz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kérem, próbáljon finoman leszállni, hercegnő! A zökkenők borzasztó dolgokat művelnek a belső pörgettyűi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n bensőmnek sem tesznek valami jót! - vágott vissza a hercegnő, miközben összeszorított szájjal küszködött a működésképtelen vezérlőművel. - Neked különben sincs miért aggódnod. Az androidoknak nincs hányinger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hripiónak talán más volt a véleménye, de nem szólt, mert a gép valóban gyomorszorítóan kezdett száguldani lefelé. Luke-nak gyorsan kellett cselekednie, hogy követhesse. Egyetlen apró, biztató jel volt: a sugár nemcsak a képzelet műve volt. Kitartóan csipogott, mikor beállította a műszereit, hogy jobban hallja. Talán Leiának van iga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sem volt biztos a dolgában.</w:t>
      </w:r>
    </w:p>
    <w:p>
      <w:pPr>
        <w:pStyle w:val="Csakszveg"/>
        <w:ind w:left="540" w:right="782" w:firstLine="360"/>
        <w:jc w:val="both"/>
        <w:rPr/>
      </w:pPr>
      <w:r>
        <w:rPr>
          <w:rFonts w:eastAsia="MS Mincho;ＭＳ 明朝" w:cs="Arial" w:ascii="Arial" w:hAnsi="Arial"/>
          <w:sz w:val="24"/>
        </w:rPr>
        <w:t>- Artu Detu, jelezd, ha bármi rendkívülit tapasztalsz leszállás közben! Kapcsold maximumra minden érzékelő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abint biztató fütyülés töltötte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száz kilométeres sebességgel haladtak lefelé, mikor Luke fölugr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megmozdult a tudatában. Az Erő. Próbált lazítani, hogy az Erő eltöltse és átjárja minden porcikáját, ahogy az öreg Ben tan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zékenysége csöppet sem volt tökéletes, és nem hitte, hogy valaha is csak feleannyira ura lesz az Erőnek, mint Kenobi... bár az öreg nagyon bízott Luke képességeiben. A finom jelzést azért mégis megérezte. Szinte kézzelfogható nyugtalanság töltötte el, és ennek forrása valami (vagy több valami) volt odalent. De talán téved. Most úgysem tehet semmit. Pillanatnyilag csak az érdekelte, hogy a hercegnő hajója biztonságosan leérj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inél előbb elhagyják a Mimbant, annál jobban fogja érezni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ját gondjai ellenére, a hercegnő arra is talált időt, hogy közölje Luke-kal a leszálláshoz szükséges adatokat. Mintha Luke egyedül képtelen lett volna meghatározni az irányt. Így hát Luke inkább megpróbálta meghatározni azt a valamit, amit észrevett odalent, mikor beléptek a bolygó légkörébe. Valami furcsa van itt a felhőkben... de nem tudta eldönteni, hogy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zölte újabb aggályait a hercegnővel.</w:t>
      </w:r>
    </w:p>
    <w:p>
      <w:pPr>
        <w:pStyle w:val="Csakszveg"/>
        <w:ind w:left="540" w:right="782" w:firstLine="360"/>
        <w:jc w:val="both"/>
        <w:rPr/>
      </w:pPr>
      <w:r>
        <w:rPr>
          <w:rFonts w:eastAsia="MS Mincho;ＭＳ 明朝" w:cs="Arial" w:ascii="Arial" w:hAnsi="Arial"/>
          <w:sz w:val="24"/>
        </w:rPr>
        <w:t>- Luke, túl sokat aggódsz. Ez az aggodalmasság korán a sírba fog vinni. Az pedig kár lesz, m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hasem tudta meg, hogy a hercegnő miért sajnálná korai halálát, mert ebben a pillanatban beléptek a troposzférába, s a két hajó azonnali reakciója a sűrűbb levegőre, meg a levegő reakciója a hajókra minden volt, csak nem normál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volt, mintha egy felhőkkel tarkított, de egyáltalán nem rendkívüli égboltról az elektromosság óceánjába buktak volna alá. Hatalmas, sokszínű energia-villámok csaptak ki a levegőből, elborították a két hajót, s megbolondították az addig kifogástalanul működő műszereket. A kék vagy sárgás égbolt helyett, amire számítottak, a légkört olyan bizarr, vadul tomboló energiák töltötték meg, hogy szinte már elevennek tetszettek. Luke háta mögött Artu Detu idegesen csipo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a műszereivel birkózott. A műszerek értelmetlen elektronikus zagyvaságot produkáltak. Az eszelősen ugrándozó x-szárnyú gépet meghatározhatatlan erők tartották a markukban, s úgy dobálták, mint egy játékszert. S bár a színes vihar elült már mögötte, mintha hirtelen kiért volna a vízesésből, műszerei továbbra is használhatatlan elektronikus jeleket továbbít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ami a legnagyobb baj volt: sehol sem látta a hercegnő hajóját. Egyik kezével részeg hajóját igazgatva, a másikkal Luke bekapcsolta a rádi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 Leia, rendb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irányítani, Luke - hallatszott a zörejen át a válasz. Luke alig értette a szavakat. - A műszerek... Megpróbálok lejutni... egy darab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hallgatott, Luke hiába próbálkozott a rádióval. De nyomban egy kis robbanás vonta magára a figyelmét: a feje fölött! blokk apró szikrákat és fémdarabkákat szórt. A fülkét csípős füst borította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kétségbeesetten bekapcsolta a gép nyomkövetőjét. A nyomkövető - a kis gép támadófegyvereinek részeként - a hajó egyik legjobban megépített és legbiztonságosabban elhelyezett része volt. De még így is próbára tették a különös, zavaró energiák, melyek jelentkezésére a hajó tervezői nem számítot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nem sok hasznát vehette, de automatikusan rögzített adatai épek és lejátszhatók voltak. Hosszú perceken át mutatta azt a lefelé zuhanó spirált, ami csak a hercegnő hajójának nyoma lehetett. Amennyire csak automatikus erősítés nélkül lehetett, Luke követte a nyomot lefelé. Szinte lehetetlen volt pontosan követni a hercegnő hajóját. Luke csak azért fohászkodott, hogy lehetőleg a két hajó ne a bolygó két ellentétes felén szálljon le. ÉS hogy egyáltalán leszállja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jó folytatta az útját lefelé, meg-megfarolva, mint a lesántult teve a homokviharban. Ahogy a Mimban buja felszíne közeledett, Luke sáros-barna meg kék vénákkal és artériákkal behálózott, sík, zöld mezőket látott fölvilla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 egyáltalán nem ismerte a Mimban földrajzát, a folyók, patakok és mezők zöldje és kékesbarnája sokkal vonzóbb leszállóhelynek látszott, mint a nyílt tenger végtelen kékje vagy a fiatal hegységek szürke csúcsai. Egyetlen szikla sem olyan lágy, mint a víz, és egyetlen víz sem olyan lágy, mint egy mocsár, próbálta vigasztalni magát Luke. Már-már hinni kezdte, hogy' túlélheti a leszállást, és a hercegnő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elősen kereste az áramköröknek azt a kombinációját, ami újra működésbe hozta volna a nyomkövetőt. Egyszer már majdnem sikerült. A képernyőn fölvillant az y-szárnyú hajó, még mindig azon a pályán, amit Luke meghatározott. Most már több esélyt látott arra, hogy a hercegnő hajójának közelében szálljon 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őtolakodó kérdések ellenére, Luke-ot elsősorban azok a rendellenes energiák foglalkoztatták, melyek megzavarták a hajók műszereit. Az a tény, hogy a szivárványos energiavihar egyetlen körzetre korlátozódott - a leszállító-sugár közvetlen közelében -, nyugtalanító kérdéseket vetett fö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csökkentse megbolondult műszereinek hatását, Luke kikapcsolta a hajtóművet, és siklásban folytatta útját. A Tatuinon gyakran használta üresjáratban kis hajóját. Csakhogy egészen más volt, mint ugyanezt tenni egy ilyen bonyolult harci géppel. Luke nem tudta, vajon eszébe jutott-e ugyanez a hercegnőnek, s hogy van-e gyakorlata a hajtómű nélküli repülésben. Luke idegesen harapta az ajkát, mert rájött, hogy az ő hajója mennyivel alkalmasabb az ilyen manőverezésre, mint a hercegnő y-szárnyú hajó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legalább láthatná a hercegnőt, sokkal jobban érezné magát. De bárhogy erőltette a szemét, sehol semmi. És tudta, hogy rövidesen egyáltalán nem lesz már lehetőség a vizuális kapcsolatra. A hajója egyre mélyebbre merült a vastag felhőréteg piszkosszürke takarój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vegőt számos fölvillanás hasította, ezúttal természetes villámok. De Luke hajója ekkor már elmerült a felhőkben, s Luke nem látott semmit. Pánik fogta el. Ha a látási viszonyok ilyenek maradnak egészen a felszínig, akkor túl későn fogja észlelni a felszínt: mikor már nekiütközött. S miközben azon töprengett, ne kapcsoljon-e vissza automatikára - bármilyen rosszul Is működik -, kiért a felhőréteg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uhogott az eső, de Luke azért ki tudta venni a lenti terepet. Most már az idő gyorsabban fogyott, mint a magasság. Alig maradt ideje arra, hogy visszakapcsoljon légkörön belüli vezérlésre, s máris meglökte valami a hajót alulról. Az első lökést több hasonló követte, amint a hajó leborotválta, a legmagasabb fák koron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ebességmutatón tartva a szemét, Luke begyújtotta a fékezőrakétákat, s finoman lefelé fordította a hajó orrát. Legalább attól nem kell tartania, hogy fölgyújtja a növényzetet a leszállóhely körül: minden csupa ví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kilőtte a fékezőrakétákat. Hiába szorította a biztonsági öv, zökkenések sorozata rázta meg. Sűrű növényzet zöld hulláma emelkedett előtte a magasba, majd borította sötét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nyitotta a szemét. Elöl a hajó betört ablaka zárta geometrikus keretbe a dzsungelt. Teljes nyugalom. Ahogy megpróbált előrehajolni, arcán az esővíz simogatását érezte. Ettől kitisztult a feje meg a látása. „Még az eső is óvatosan esik - gondolta -, ha ez ugyan eső, s nem valami sűrű kö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rülpillantva Luke látta, hogy a hajó tetejét szépen levágta egy hatalmas, immár megcsonkult fa ága, mint valami óriási konzervnyitó. Ha a hajó egy kicsit magasabban siklik be ide, a fa Luke fejét éppígy leborotválta volna; ha kicsit balra, a fa vastag törzse belelapította volna a hajtóműbe. Mindkét irányban csak egy-egy méteren múlott, hogy Luke elkerülte a lefejezést meg a halálos ütköz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etört ablakon át a fáról egyre csöpögött a víz: Luke hirtelen rájött, hogy szomjas, és kinyitotta a száját, hogy a víz a szájába csöpögjön, szomját oltsa. Sós ízt érzett, ami nem volt helyénvaló. Az esővíz tisztának látszott. Az is volt. A sós ízt, állapította meg Luke, a homlokán levő, nyílt sebből csöpögő vér okozta. A vér végigfutott baloldalt, az orra mellett egyenesen az ajk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kiszabadította magát a biztonsági övből. Bármilyen lassan és óvatosan mozgott Is, úgy érezte, mintha minden egyes izmát más- és másfelől húznák, szinte szétszakítanák. A fájdalmat leküzdve szemügyre vette a környez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ektromos vihar és a sokkal prózaibb ütközés következtében a műszerek olyan állapotba jutottak, hogy legföljebb használt cikként lehetett volna értékesíteni Őket. Ezt a hajót már soha többé nem fogják Irányítani. Balra fordulva bekapcsolta a kijárati panelt, és meg sem lepődött, hogy nem működik. A kettős kapcsolót kézi vezérlésre állítva, megnyomta a biztonsági gombot. A négy robbanótöltet közül kettő fölrobbant. A panel néhány centiméternyire elmozdult, aztán megál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szamászva a pilótaütésbe, Luke mindkét kezével megkapaszkodott, és rúgott. Az egyetlen eredmény a lábaiba hasító fájdalom volt. Maradt tehát a hagyományos kijárat, ha ugyan nincs teljesen eltorlaszolva Két kézzel fölnyúlva meglökte, majd megnyomta a nyitóberendezést. Semmi. Lihegve megpihent, az esélyeit fontolg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lótafülke teteje egyszerre csak magától emelkedni kez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vadul kapkodva kereste a pisztolyát. Panaszos csipogás nyugtatta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tu Detu!</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domborodó fémkoponya fölé hajolt, az egyetlen, vörös, elektronikus szem aggódva nézett le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jól vagyok... azt hisz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tu Detu középső lábára támaszkodva Luke fölhúzódzkodott, s kibújt a hajóból. Ott állt a földön nyugvó, x-szárnyú hajó tetején, hátával egy nagy, lelógó faágnak támaszk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serves sípolás hallatszott, s lepillantva Luke Artu Detut látta, aki a hajó fémtestébe kapaszkodott.</w:t>
      </w:r>
    </w:p>
    <w:p>
      <w:pPr>
        <w:pStyle w:val="Csakszveg"/>
        <w:ind w:left="540" w:right="782" w:firstLine="360"/>
        <w:jc w:val="both"/>
        <w:rPr/>
      </w:pPr>
      <w:r>
        <w:rPr>
          <w:rFonts w:eastAsia="MS Mincho;ＭＳ 明朝" w:cs="Arial" w:ascii="Arial" w:hAnsi="Arial"/>
          <w:sz w:val="24"/>
        </w:rPr>
        <w:t>- Nem tudom, mit mondasz, Artu Detu, hiszen nincs itt Thripio, hogy tolmácsoljon. De sejtem. - A távolba tekintett. - Nem tudom, hol van a hercegnővel, őszintén szólva azt sem tudom, hogy mi hol vagy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szemügyre vette a Mimban felszínét. Mindenfelé sűrű növényzet, de nem folyamatosan, mint a rendes őserdőben, hanem nagy foltokban. Nyílt terület bőven akadt. A Mimban, legalábbis ott, ahol ők leszálltak, részben mocsaras volt, másutt őserdő, s megint másutt ingovány bor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tól jobbra húzódó, lomha patakot jobbára folyékony sár töltötte- meg. A patak lassan kanyargóit. Luke bal oldalán annak a hatalmas fának a koronája veszeti a ködbe, aminek a hajó kis híján nekim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án túl néhány további magas fa, körülöttük bokrok meg bágyadt, kókadozó páfrányok. Aztán szürkésbarna talaj. A távolból nem lehetett megállapítani, hogy ez a talaj mennyire szilárd. Egy kisebb ágba kapaszkodva Luke lepillantott a hajó alá. Látszólag a hajó ugyanilyen talajon állt. Nem süllyedt. Ez azt jelentette, hogy a talaj járható. Luke-ot ez a gondolat kissé megvigasztalta. Hajó nélkül átkozottul rosszul rep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n mosolyogva lekuporodott, és benézett a faág alá. A bal oldali kettős szárny valahol elveszett az erdőben, csupán a kettős fémcsőnk maradt meg belőle. Ezen az oldalon természetesen a két hajtómű Is hiányzott. Hát leszállt, ez kétségtel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Óvatosan visszamászva a megrongálódott fülkébe, Luke elmozdította a helyéről a pilótaülést, s kutatni kezdett a mögötte levő zárható rekeszben, hogy mit kell magával vinnie. A biztonsági élelmiszer-tartalékot, az apja fénykardját, egy fűtőszálas öltözéket... ez utóbbit azért, mert a tropikusan buja növények ellenére odakint határozottan hideg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tudta, hogy vannak mérsékelt égövi esőerdők is, nemcsak tropikusak. Lehet ugyan, hogy a hőmérséklet nem lesz vészesen hideg, de a mindenütt jelenlevő nedvességgel párosulva kellemetlen, sőt ártalmas lehet. Így hát a vékony öltözéket Is becsomagolta. A hátizsák az ülés bal oldalához volt erősítve. Luke most levette, s a rekeszben tartott holmikat kezdte berakni a zsák tágas belsejé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az eltéphetetlen zsák megtelt, Luke megpróbálta ismét bezárni a rekeszt. Aztán leült az ülés szélére, és gondolk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ddig semmi nyomát nem látta a hercegnő hajójának. De a nyirkos, ködös levegőben a hajó leszállhatott akár mindössze tízméternyire is, anélkül hogy megláthatta volna. A hercegnő hajója valószínűleg előbb szállt le, vagy ütközött a felszínnek, mint az övé, ha jól becsülte meg saját hajójának sebességét. Minthogy semmiféle Információ nem állt a rendelkezésére, nem volt más lehetősége, mint hogy gyalog elinduljon arrafelé, ahol számításai szerint a hercegnőnek földet kellett érni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szébe jutott az Is, hogy kiáll a hajó orrára, és kiabál, de aztán úgy határozott, hogy inkább a látására bízza magát. A környező mocsarakból és erdőkből hallatszó rikoltások, vijjogások, füttyök, süvöltések és cserregések kakofóniája arra figyelmeztette, hogy jobb, ha nem hívja föl magára a figyelmet. A kiabálás sokfajta lény figyelmét fölkeltheti, a ragadozóké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bb lesz először megkeresni a hercegnő hajóját. Egy kis szerencsével - s ha a hercegnőnek esze van - ott ül épségben és elevenen a pilótafülkében, s a türelmetlenségtől bosszúsan várja, hogy Luke megérkezz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ismét kimászott a pilótafülkéből, s faágakba kapaszkodva lemászott a bal oldali kettős szárny csonkjáig. Leereszkedett a földre, ami lágy volt, szinte rugalmas. Egyik lábát fölemelve látta, hogy csizmája sarkára máris ragacsos, szürke, gyurmára emlékeztető kulimász tapadt. De a talaj azért szilárd volt, elbírta Luke súlyát. Egy perc múlva már Artu Detu is mellette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la viharos leszállásának, nem sokáig kellett keresgélnie, hogy a haladást megkönnyítő botot találjon. A hajó körül rengeteg letört ág hevert. Kiválasztotta a legmegfelelőbbet, amire támaszkodhat is, és meg is vizsgálhatja vele a talaj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jó orrát használva tájékozódási pontul, Luke meghatározta az irányt, s elindultak néhány foknyira jobb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ahogyan az ágak megrezzentek az erdőben, talán az Erő, talán csak valami régimódi megérzés tette, de még Ben Kenobinak is el kellett volna ismernie, hogy Luke-nak csupán egyetlen lehetősége volt, hogy megtalálja a hercegnő hajóját. Ha a hajó nincs az általa választolt ösvény közelében, ha nem veszi észre és elhalad mellette, akár ezer évig járhatja a Mimbant, anélkül hogy a hercegnőt valaha is viszontlátn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a Luke számításai pontosak voltak, s ha a hercegnő nem változtatott irányt az utolsó pillanatban, egy héten belül meg kell találnia. Persze az is lehet, gondolta Luke, hogy a hercegnő nem akadályozhatta meg hajója irányváltoztatását. Aztán elhessegette a gondolatot. A helyzet anélkül is elég komoly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d-pára-eső sűrűsége néha változott, de sohasem szűnt meg teljesen, így aztán Luke testének szabad felületei rövidesen csuromvizesek lettek. „Ez most inkább harcias köd – gondolta -, mint igazi es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uha szárazon tartotta Luke testét, de az arcán, kezén, meg a feje tetején önálló patakocskákba gyűlt a víz. Előfordultak nagy ritkán szinte száraz pillanatok is, Luke-nak azonban többnyire rengeteg energiát kellett fordítania arra, hogy az összegyülemlett vizet letörölje a homlokáról meg az arc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egy nagy, négyméteres, halvány kígyó kúszott be az aljnövényzetbe Luke közeledtére. Mikor Luke óvatosan átlépte a kígyó nyomát, látta, hogy az állat fénylő, nyálkás nyomot hagyott a puha talajon. De Luke-ra ez nem volt különösebb hatással. Nem sokat foglalkozott állattannal. Ezek a dolgok még a Tatuinon sem érdekelték, pedig ott is volt elég protoplazmaszörny. Ha ez a fickó nem akar megenni, megkarmolni, vagy valami más módon fölfalni, akadnak más dolgok is, hogy lekössék az ember érdeklődé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most minden figyelmét arra kellett összpontosítania, hogy le ne térjen az előre meghatározott útról. A ruhája ujjába beépített irányjelző ellenére is eltévedhet, ezt jól tudta. Egy tizedfoknyi eltérés is végzetes l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itka száraz periódusok egyikében egy kis emelkedőre kaptatott föl. A ködön és a párán át a távolban valami monolitikus, szürke építményt pillantott meg. Nagyon valószínűnek tartotta, hogy a falak nem emberi kéz műve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forma acélszürke színükkel olyanok voltak, mintha játékkockákból rakták volna őket. Ebből a távolságból Luke nem tudta megállapítani, hogy valóban ilyen a színük, vagy csak a sűrű köd teszi. A magasba törő, szürke tornyokat valami fekete kő vagy fém díszítette, baljós kupolák emelkedtek az ég felé.</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egállt, most érzett először kísértést, hogy letérjen az útról, felfedező útra induljon. Itt volna mit felfedezni. Csakhogy a hercegnő nem ebben a hátborzongató városban várt rá, hanem távolabb, olyan1 környezetben, ami bármikor ellenségesnek bizonyulh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egy válaszul gondolataira, egyszerre csak megmozdult valami kissé távolabb, a rozsdás-zöld bokrok között. Minden érzékét összpontosítva, Luke fél térdre ereszkedett, és kihúzta fénykardját. A növényzet vadul mozgott. Luke hüvelykujja a kapcsológombra siklott. Artu Detu idegesen csipogott mell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mi volt Is az, Luke felé tartott. Luke arra gondolt, meg kéne nézni, merről fúj a szél, aztán eszébe jutott, hogy itt nincs szél. De nem biztos, hogy ez akadályt jelent a feléje közeledő lény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ljesen váratlanul szétnyílt Luke előtt a növényzet. És előjött a mimbani. Nagy, vagy egy méter átmérőjű, sötétbarna, szőrös gömböc volt, itt-ott zöld foltokkal és sávokkal. Négy rövid, vaskos, szőrös, kétujjú lábon állt. Felsőrészéből négy kar nyúlt ki. A rövid farok csupasz volt, mint a patkány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rc mindössze a sörtés szőrből kikandikáló, két nagy szemből állt. És megállapodva Luke-on és Artu Detun, a szemek még nagyobbra kereked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feszülten várt, ujja a fénykard kapcsolój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ény nem támadott. Döbbent, elfojtott rikkantást hallatott, és megpördült. Mind a nyolc végtagjával csápolva visszarohant a védelmet nyújtó bozót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sszú hallgatás után Luke fölállt. Ujja lecsúszott a kard gombjáról, a fegyvert visszaakasztotta az övére, szája ideges mosolyba rán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 találkozása ennek a világnak az egyik lakójával azzal végződött, hogy a mimbani rémülten elmenekült. Talán az itteni állatok, nem is kifejezetten jóindulatúak, de nem olyan veszélyesek. Ezzel a gondolattal folytatta útját, nagyobbakat lépve, magabiztosabban. Kihúzta magát, s a hangulata is sokkal jobb lett, hiszen a legerősebb felhajtóerő támogatta: a hamis magabiztos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Organa még egy erőtlen kísérletet tett, hogy megigazítsa csuromvizes haját, aztán bosszúsan föladta, s kipillantott a buja, zöld növényzet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után elveszítette a kapcsolatot Luke-kal, sikerült ütközve leszállnia ebbe a vizes pokolba. Némi vigasztalást talált a gondolatban, hogy ha Luke is túlélte a leszállást, biztosan megpróbálja megkeresni őt. Elvégre Luke-nak az volt a feladata, hogy őt biztonságosan eljuttassa a Cirkarpusz IV-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yomasztotta, hogy alaposan el fog késni a találkozóról. A gyors vizsgálat megállapította, hogy már nem kell aggódnia a rendetlenkedő bal oldali hajtómű miatt, mert az egyetlen hosszúkás fémkupaccá nyomódott össze, s így nem volt többé alkalmas még egy fénymásodpercnyi távolság megtételére sem. Az y-szárnyú hajó többi része valamivel jobb állapotban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merült benne, hogy megkeresi Luke-ot. De ésszerűbbnek látszott, hogy egyikük bevárja a másikat, s a hercegnő tudta, hogy Luke nyomban érte jön, mihelyt tehet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sásson meg, hercegnő - szólalt meg mögötte a fémfigura -, de gondolja, hogy Artu Detu és Luke úrfi szerencsésen leszálltak erre a borzalmas helyre?</w:t>
      </w:r>
    </w:p>
    <w:p>
      <w:pPr>
        <w:pStyle w:val="Csakszveg"/>
        <w:ind w:left="540" w:right="782" w:firstLine="360"/>
        <w:jc w:val="both"/>
        <w:rPr/>
      </w:pPr>
      <w:r>
        <w:rPr>
          <w:rFonts w:eastAsia="MS Mincho;ＭＳ 明朝" w:cs="Arial" w:ascii="Arial" w:hAnsi="Arial"/>
          <w:sz w:val="24"/>
        </w:rPr>
        <w:t>- Hát persze. Luke a legjobb pilótánk. Ha én le tudtam szállni, neki bizonyára nem okozott gondot. – Ez nem volt teljesen Igaz. Mi van, ha Luke sérülten fekszik valahol, mozgásképtelen, ő meg csak ül itt és várja? Jobb nem gondolni erre. Az összetört Luke víziója, amint elvérzik x-szárnyú hajója pilótafülkéjében, mélyen fölkavar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hátratolta a tetőt, s elfintorította az orrát, mert az őket körülvevő ingovány ugyancsak bűzlött. Hallotta az aljnövényzetben lopakodó, láthatatlan lények hangjait. De a hajóból semmi nagyobbat nem látott néhány élénk színű rovarszerűségnél. Ölében kényelmesen ott feküdt a pisztolya. Nem mintha szüksége lett volna rá a pilótafülkében, melynek tetejét néhány másodperc alatt bezárhatta. Itt teljes biztonságban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hripiónak más volt az érz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etszik nekem ez a hely, hercegnő. Egyáltalán nem tet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i. Nem lehet semmi odakint - biccentett a hercegnő a sűrű bozót felé -, ami téged meg tudna, emész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ról közelről, hirtelen éles, sivító rikoltás hangzott föl, mint egy lehangolt trombita. A hercegnő görcsösen odakapta a fejét, elakadt a lélegzete. De a hang nem ismétlődött, s ő Ismét nyugalmat erőltetett mag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sz valamit, Thripio?</w:t>
      </w:r>
    </w:p>
    <w:p>
      <w:pPr>
        <w:pStyle w:val="Csakszveg"/>
        <w:ind w:left="540" w:right="782" w:firstLine="360"/>
        <w:jc w:val="both"/>
        <w:rPr/>
      </w:pPr>
      <w:r>
        <w:rPr>
          <w:rFonts w:eastAsia="MS Mincho;ＭＳ 明朝" w:cs="Arial" w:ascii="Arial" w:hAnsi="Arial"/>
          <w:sz w:val="24"/>
        </w:rPr>
        <w:t>- Nem, hercegnő. Csak néhány apró ízeltlábút, pedig infravörössel is nézem. De ez nem azt jelenti, hogy nem lehet odakint valami nagy és ellenség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m látsz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dühös volt magára. Egy rikoltástól pánikba esett. Valami ártalmatlan növényevő panaszosan fölrikolt, s ő pánikba esik, mint egy csecsemő. Ez többet nem fog előfordu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ühös volt azért Is, mert bármi okozta is a kényszerleszállást, ez a valami meg fogja akadályozni, hogy idejében megérkezzen a Cirkarpuszra, az ünnepélyes fogadásra, s a fogadására kirendelt kormánytisztviselők valószínűleg meg fognak sértődni. És kétszeresen is dühös volt Luke-ra. Dühös azért, mert nem tett valami navigációs csodát, és nem követte őt biztonságosan műszerek és kormány nélkül, és dühös azért is, mert Luke-nak igaza volt, amikor azt mondta, hogy itt nem lenne szabad leszállni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gy hát csak ült és füstölgött magában, s hol azon törte a fejét, hogy milyen szitkokkal fogja Luke-ot elárasztani, ha végre megjön, hol meg azon, hogy mit csinál egyáltalán, ha mégsem jönne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u-hu-bu-húúúúúúú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mét az a trombitahang. Bármi adta is ki magából, nem ment el. Sőt mintha közelebbről hallatszott volna. A hercegnő keze most már a pisztolyra fonódott. Ismét alaposan szemügyre vette a dzsungelt, de nem látott sem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közben töprengett. Ha csupán valami egyszerű automata adta le, s ezen a világon nemhogy szerelők nincsenek, de nincs semmi olyan, ami a szerves, eleven utazók számára szüksé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Luke halott, ő örökre itt reked egyedül, anélkül hogy... Hirtelen hangos csörtetés hallatszott, ezúttal jobbról. Odafordulva a hercegnő ösztönösen megeresztett egy sorozatot a kitört ablakon át, s igyekezetét égett zöld szaga jutalmazta. A pisztoly csövét továbbra Is a megperzselt foltra szögezte. Őszintén remélte, hogy célba talált. De szerencsére -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 Én vagyok az! - kiáltotta hideglelősen Luke.</w:t>
      </w:r>
    </w:p>
    <w:p>
      <w:pPr>
        <w:pStyle w:val="Csakszveg"/>
        <w:ind w:left="540" w:right="782" w:firstLine="360"/>
        <w:jc w:val="both"/>
        <w:rPr/>
      </w:pPr>
      <w:r>
        <w:rPr>
          <w:rFonts w:eastAsia="MS Mincho;ＭＳ 明朝" w:cs="Arial" w:ascii="Arial" w:hAnsi="Arial"/>
          <w:sz w:val="24"/>
        </w:rPr>
        <w:t>A hercegnő majdnem eltalálta. - Én meg Artu Detu!</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tu Detu! - Thripio kikecmergett a pilótafülkéből, hogy üdvözölje zömök társát.</w:t>
      </w:r>
    </w:p>
    <w:p>
      <w:pPr>
        <w:pStyle w:val="Csakszveg"/>
        <w:ind w:left="540" w:right="782" w:firstLine="360"/>
        <w:jc w:val="both"/>
        <w:rPr/>
      </w:pPr>
      <w:r>
        <w:rPr>
          <w:rFonts w:eastAsia="MS Mincho;ＭＳ 明朝" w:cs="Arial" w:ascii="Arial" w:hAnsi="Arial"/>
          <w:sz w:val="24"/>
        </w:rPr>
        <w:t>- Artu Detu, olyan jó, hogy... -Thripio elhallgatott, aztán egészen más hangon folytatta: - Hát mit képzelsz? Szabad engem így megvárakoztatni? Ha tudnád, hogy mennyit aggódtam ér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jól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fölkapaszkodott a hajó sérült oldalán, és leült a nyitott pilótafülke mel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Mögötted szálltunk le. Attól féltem, hogy nem találunk meg.</w:t>
      </w:r>
    </w:p>
    <w:p>
      <w:pPr>
        <w:pStyle w:val="Csakszveg"/>
        <w:ind w:left="540" w:right="782" w:firstLine="360"/>
        <w:jc w:val="both"/>
        <w:rPr/>
      </w:pPr>
      <w:r>
        <w:rPr>
          <w:rFonts w:eastAsia="MS Mincho;ＭＳ 明朝" w:cs="Arial" w:ascii="Arial" w:hAnsi="Arial"/>
          <w:sz w:val="24"/>
        </w:rPr>
        <w:t>- Én meg attól féltem, hogy te... - A hercegnő elhallgatott, és lesütötte a szemét, mert nem tudott Luke szemébe nézni. - Bocsánatot kérek, Luke. Hibát követtem el ezzel a leszáll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zavartan elfordítot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égköri zavarokat senki sem sejthette előre, Leia.</w:t>
      </w:r>
    </w:p>
    <w:p>
      <w:pPr>
        <w:pStyle w:val="Csakszveg"/>
        <w:ind w:left="540" w:right="782" w:firstLine="360"/>
        <w:jc w:val="both"/>
        <w:rPr/>
      </w:pPr>
      <w:r>
        <w:rPr>
          <w:rFonts w:eastAsia="MS Mincho;ＭＳ 明朝" w:cs="Arial" w:ascii="Arial" w:hAnsi="Arial"/>
          <w:sz w:val="24"/>
        </w:rPr>
        <w:t>A hercegnő a dzsungelra pillantott.</w:t>
      </w:r>
    </w:p>
    <w:p>
      <w:pPr>
        <w:pStyle w:val="Csakszveg"/>
        <w:ind w:left="540" w:right="782" w:firstLine="360"/>
        <w:jc w:val="both"/>
        <w:rPr/>
      </w:pPr>
      <w:r>
        <w:rPr>
          <w:rFonts w:eastAsia="MS Mincho;ＭＳ 明朝" w:cs="Arial" w:ascii="Arial" w:hAnsi="Arial"/>
          <w:sz w:val="24"/>
        </w:rPr>
        <w:t>- Meghatároztam a sugár kiindulási pontját, mielőtt a műszereim teljesen fölmondták volna a szolgálatot. - Kissé hátra és balra mutatott. - Arrafelé van. Ha elérjük az állomást, meg fogjuk találni az ügyeletest, és elintézzük, hogy elhagyhassuk ezt a vil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van állomás - mondta szelíden Luke -, és van ügyelet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is eszembe jutott, hogy teljesen automatizált állomás Is lehet - vallotta be a hercegnő -, de nem tehetünk 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tértek! - sóhajtotta Luke. - Azzal semmire sem megyünk, ha itt üldögélünk. Azelőtt hittem a csodákban. Most már nem hiszek. Itt éppolyan gyorsan fölfalhatnak minket, mint az ú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levertnek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zerint találkoztál ragadozókkal?</w:t>
      </w:r>
    </w:p>
    <w:p>
      <w:pPr>
        <w:pStyle w:val="Csakszveg"/>
        <w:ind w:left="540" w:right="782" w:firstLine="360"/>
        <w:jc w:val="both"/>
        <w:rPr/>
      </w:pPr>
      <w:r>
        <w:rPr>
          <w:rFonts w:eastAsia="MS Mincho;ＭＳ 明朝" w:cs="Arial" w:ascii="Arial" w:hAnsi="Arial"/>
          <w:sz w:val="24"/>
        </w:rPr>
        <w:t>- Nem, őszintén szólva, jóformán alig találkoztam élőlénnyel. Az egyetlen nagyobbacska állat, amivel találkoztam - folytatta halvány mosollyal -, csak egy pillantást vetett rám, és elrohant, mint egy rémült bantha. - Megfordult, bemászott a fülkébe. - Induljunk, amíg még világos van. Segítek összecsomago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Óvatosan ereszkedett le a lány mellé. Miközben az ülés elmozdításával bajlódott, észrevette, hogy milyen szűk a hely. A sután hozzásimuló hercegnő nem látszott érzékelni, hogy milyen közel vannak egymáshoz. De a nyirkosságban Luke szinte érezte a hercegnő testének melegét, és kényszerítenie kellett magát, hogy arra figyeljen, amivel éppen foglalatosk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kimászott a fülkéből, s a hajó orrán állva lenyújtotta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d föl,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fölemelte a duzzadó zsák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héz? - kérdezte, miközben föladta. A hercegnő a hátára vette a zsákot, karjait a szíjakba csúsztatta, s mielőtt meghúzta volna őket, eligazította a súl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özhivatal súlya nehezebb! -vágott vissza.- Indulj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ürgén átmászott a hajó oldalán, leugrott a földre, megvetette a lábát, tett két lépést a távoli sugár Irányába... és süllyed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Thrlplo...</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alom, hercegnő! - Luke óvatosan végigaraszolt ugyanazon az oldalon, és kilépett a hercegnővel szemben levő, sértetlen szárnyra.</w:t>
      </w:r>
    </w:p>
    <w:p>
      <w:pPr>
        <w:pStyle w:val="Csakszveg"/>
        <w:ind w:left="540" w:right="782" w:firstLine="360"/>
        <w:jc w:val="both"/>
        <w:rPr/>
      </w:pPr>
      <w:r>
        <w:rPr>
          <w:rFonts w:eastAsia="MS Mincho;ＭＳ 明朝" w:cs="Arial" w:ascii="Arial" w:hAnsi="Arial"/>
          <w:sz w:val="24"/>
        </w:rPr>
        <w:t>- Luke! - A hercegnő már térdig belesüllyedt a szürke sárba. Mintha egyre gyorsabban süllyed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 kezével megkapaszkodva, Luke lenyújtotta a kezét a szárny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olj ide! Artu Detu, kapaszkodj a hajóba! Thripio, add ide a kezed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úgy tett, ahogy Luke mondta, s a mozdulattól az ingovány bugyborékoló hangot hall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keze Luke felé lendült, de csak a puha talajt érte, jó néhány centiméterre Luke kezét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fölpattant, visszamászott a fülkébe, előkereste a botját, visszasietett a szárnyra, és lenyújtotta a bo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olj ide! - sürgette Ismét a hercegnőt. - Thripio, fogjatok erősen Artu Detuval, másként én is belepottyan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aggódjon, uram! - biztosította Thripio. Artu Detu is megeresztett egy füttyent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már derékig a sárba süllyedt. Az első próbálkozásnál nem érte el a botot. Másodszorra az ujjal a botra fonódtak, aztán a másik kezével is megragadta a bo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két kézzel tartotta a bot másik végét, s a szárnyon ülve hátradőlt. Lábai csúsztak, csikorogtak a sima fémen.</w:t>
      </w:r>
    </w:p>
    <w:p>
      <w:pPr>
        <w:pStyle w:val="Csakszveg"/>
        <w:ind w:left="540" w:right="782" w:firstLine="360"/>
        <w:jc w:val="both"/>
        <w:rPr/>
      </w:pPr>
      <w:r>
        <w:rPr>
          <w:rFonts w:eastAsia="MS Mincho;ＭＳ 明朝" w:cs="Arial" w:ascii="Arial" w:hAnsi="Arial"/>
          <w:sz w:val="24"/>
        </w:rPr>
        <w:t>- Artu Detu, Thripio... húzzá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alaj nem akarta elengedni megragadott áldozatát. Luke minden izma megfeszült, húzta a botot, s ugyanakkor megpróbálta fölidézni az Erőt. Minden erejét, teljes súlyát a karjai mögé összpontosította, és kétségbeesetten húzta a bo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áradt buggyanás hallatszott, s a hercegnő előrezöttyent. Luke rövid haladékot adott fáradt karjainak, és zihált, míg teh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őzmozdonyt később Is játszhatsz! - korholta a hercegnő. - Húzz meg! Mo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lobbanó harag elegendő erőt adott Luke-nak, hogy kirántsa a hercegnőt az ingoványból. Lenyúlt érte, felsegítette, s immár mindketten a szárnyon ül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rékig zöldesszürke sárral és szalmaszálakkal borítva, a hercegnő csöppet sem volt fejedelmi jelenség. Tehetetlenül vakargatta magáról a sarat, amely gyorsan száradt. Olyan lett, mint egy vékony betonréteg. Egy szót sem szólt, és Luke tudta, hogy ha most mondana valamit, nem számíthatna barátságos válaszra</w:t>
      </w:r>
    </w:p>
    <w:p>
      <w:pPr>
        <w:pStyle w:val="Csakszveg"/>
        <w:ind w:left="540" w:right="782" w:firstLine="360"/>
        <w:jc w:val="both"/>
        <w:rPr/>
      </w:pPr>
      <w:r>
        <w:rPr>
          <w:rFonts w:eastAsia="MS Mincho;ＭＳ 明朝" w:cs="Arial" w:ascii="Arial" w:hAnsi="Arial"/>
          <w:sz w:val="24"/>
        </w:rPr>
        <w:t>- Menjünk - mondta egyszerűen. Botját a kezébe kapva, a szárny hátsó feléhez ment. Lehajolt, megbökte a talajt, de az semmi jelét nem adta, hogy el akarná nyelni a botot. Luke azért fél kézzel a szárnyba kapaszkodott, mikor lelépett. A lába csupán fél centiméternyire süppedt a rugalmas agyagba. Pedig a talaj itt is éppen olyannak látszott, mint az az iszap, ami kis híján elnyelte a hercegnő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könnyedén leugrott Luke mellé, s rövidesen a félig-meddig ismerős növényzet foltjai között haladtak. Ágak és bokrok akadályozták a fáradt lábakat, tüskebokrok kapaszkodtak beléjük, de Luke föltételezése - hogy a talaj a magasabb növények alatt a legszilárdabb - megnyugtatóan igaznak bizonyult. Még a súlyos androidok sem süllyedtek bele a sár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tközben a hercegnő időről időre a ruhájával bajlódott, amelyre immár keményen rászáradt az Iszap. A hercegnő szokatlanul csöndes volt. Luke nem tudta eldönteni, hogy ez annak tulajdonítható-e, hogy takarékoskodik erejével, vagy annak, hogy zavarban van. Inkább az előbbi a valószínű, gondolta Luke. Tudomása szerint a hercegnő igazán ritkán szokott zavarban l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akran meg-megálltak, körbefordultak, ellenőrizték az irányjelzőiket, hogy vajon még mindig a sugár Irányában haladna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ha automatikus állomás is - mondta Luke egy idő után, hogy fölvidítsa a hercegnőt -, valaki akkor is megépítette, tehát fenn is kell tartania. Ha ritkán jön is ide. Meglehetősen nagy romokat láttam annak a helynek a közelében, ahol leszálltunk. Talán még élnek bennük bennszülöttek; de ha üresek is, a sugarat talán egy régészeti állomás haszná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séges - mondta vidáman a hercegnő. - Igen... ez megmagyarázná azt is, hogy a sugár miért nem szerepel a listákon. Egy kis tudományos állomás ideiglenes is leh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s új keletű - tette hozzá Luke, aki maga is megörült az ésszerűnek tetsző magyarázatnak. Már a puszta gondolattól is jobban érezték magukat mindketten. - Ha ez a helyzet, akkor még a csak alkalmanként használt, automatikus állomáson is kell lennie pihenőhelynek, készleteknek. Tán még egy csillagközi adóállomás is akad, hogy a tudósok érintkezni tudjanak a Cirkarpusz IV-essel, ha éppen itt van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gy SOS jelzés meglehetősen szánalmasan adná a tudtukra a jelenlétemet - állapította meg sötét haját végigsimítva a hercegnő. - Nem mintha finnyás lennék - tette hozzá gyorsan. - Már akkor Is boldog leszek, ha egy orvosi kapszulában érkezem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Ideig csöndben haladtak, mikor Luke fejében újabb kérdés fogalmazódott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mindig azon gondolkodom, hercegnő, hogy mitől bolondultak meg a műszereink. Az a hihetetlen mennyiségű, szabadon tomboló energia, amin áthaladtunk... az égből a hajóra, hajóról vissza az égbe csapó villámok... Még sohasem láttam ilyes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sem, uram - szólt közbe Thripio. - Azt hittem, megbolondul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én sem - ismerte be elgondolkozva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Ilyenfajta természeti jelenségről nem is olvastam. Sok gyarmatosított gázóriáson nagyobb viharok is vannak, de nem ennyi színnel. És nagy viharfelhőkből csapnak le. Ml pedig még a vastag felhőréteg fölött voltunk, mikor a dolog történt. És mégis - habozott - az egész valahogy olyan ismerő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rtu Detu egyetértően csipo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ember azt hinné, hogy bárki is hozta létre a sugarat ebben a körzetben, valami figyelmeztető jelet is kellett volna alkalmaznia, hogy fölhívja a hajók figyelmét a veszélyre.</w:t>
      </w:r>
    </w:p>
    <w:p>
      <w:pPr>
        <w:pStyle w:val="Csakszveg"/>
        <w:ind w:left="540" w:right="782" w:firstLine="360"/>
        <w:jc w:val="both"/>
        <w:rPr/>
      </w:pPr>
      <w:r>
        <w:rPr>
          <w:rFonts w:eastAsia="MS Mincho;ＭＳ 明朝" w:cs="Arial" w:ascii="Arial" w:hAnsi="Arial"/>
          <w:sz w:val="24"/>
        </w:rPr>
        <w:t>- Igen - helyeselt a hercegnő. - Nehéz elképzelni, hogy egy tudományos vagy más expedíció ilyen hanyag legyen. Ez már-már bűnös mulasztás. – Lassan megrázta a fejét. - Ez az effektus... már majdnem eszembe jutott, hogy mire emlékeztet. - Zavarosan elmosolyodott, aztán: - Még mindig csak a találkozón jár az esz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is kell - gondolta Luke, akinek szintén csak egy dolgon járt az esze -, hogy eljussanak a sugárhoz, s hogy ott ne csupán egy rakás ostoba gépet találj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értem, hercegnő -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az Erő, hanem valami sokkal ősibb és fejlettebb emberi ösztön azt súgta neki, hogy figyelik őket. Azon kapta magát, hogy gyorsan megfordul, s az erdőt meg a ködöt fürkészi a hátuk mögött, meg minden irányban. Semmi sem nézett vissza rájuk, de az érzés nem tágí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er a hercegnő is rajtakapta, amint kigúvadt szemmel fürkészte a nyirkos csali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deges vagy? - hangzott félig kérdőn, félig kihívó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át persze hogy ideges vagyok! - vágott vissza.- Ideges vagyok, félek, és pokolian szeretném, ha a Cirkarpuszon lennénk. Bárhol a Cirkarpuszon, ahelyett hogy gyalogszerrel járjuk ezt a mocsar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komolyra fordította a sz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mber tanulja meg erős lélekkel elfogadni mindazt, amit az élet tartogat a számára - nézett rá egyenesen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éppen azt teszem - vallotta be Luke. - Megpróbálom erős lélekkel elfogadni az idegességet meg a félel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nézz rám úgy, mintha minderről én tehet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mondtam volna? - vágott vissza Luke kissé keményebben, mint akarta. A hercegnő metsző pillantást vetett rá, s Luke átkozta magát, hogy képtelen titkolni az érzelmeit. Átkozottul rossz kártyás lenne belőlem, gondolta. Vagy politik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iszont... - kezdte hevesen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rcegnő - mondta szelíden Luke -, még hosszú út áll előttünk a számításaid szerint. Ha eddig még nem ugrott ránk valami csupa fog-karom lény, az nem azt jelenti, hogy nem bujkálnak errefelé ilyenek. Nincs most időnk arra, hogy veszekedjünk. A felelősség most úgysem számit. Csak egy a fontos, a túlélés. És túl fogjuk élni, ha velünk az Er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nem válaszolt. Ez önmagában Is biztató volt. Tovább baktattak, s Luke néha rajongó pillantásokat vetett a hercegnőre, Leia ziláltan, derékig sárosan is gyönyörű volt. Luke tudta, hogy a hercegnő nem miatta bosszankodik, hanem azért, mert lekésheti a megbeszélt találkozót a cirkarpuszi földalatti mozgalom vezetői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incs sötétebb a ködös éjszakánál, s a Mimbanon minden éjszaka ilyen volt. Egy nagy fa gyökerei között készítettek ágyat maguknak. Míg a hercegnő tüzet rakott, Luke a két androiddal esővédő tetőt készített: köpenyeiket kifeszítette a gyökerek köz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sszebújtak, hogy ne fázzanak, s lesték, hogyan öleli körül tüzüket az éjszaka. S az éjszaka hangjainak kórusában a tűz - a köd ellenére is - biztatóan pattogott. Az éjszaka hangjai nem különböztek a nappali zajoktól, de mindez a sötétben félelmetesen titokzatossá v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aggódjon, uram - mondta Thripio. - Artu Detu meg én őrködünk. Nekünk nincs szükségünk alvásra, s itt nincs semmi olyan, ami felfalhatna bennünket.</w:t>
      </w:r>
    </w:p>
    <w:p>
      <w:pPr>
        <w:pStyle w:val="Csakszveg"/>
        <w:ind w:left="540" w:right="782" w:firstLine="360"/>
        <w:jc w:val="both"/>
        <w:rPr/>
      </w:pPr>
      <w:r>
        <w:rPr>
          <w:rFonts w:eastAsia="MS Mincho;ＭＳ 明朝" w:cs="Arial" w:ascii="Arial" w:hAnsi="Arial"/>
          <w:sz w:val="24"/>
        </w:rPr>
        <w:t>A sötétben valami erőteljesen fölgurgulázott, mint egy törött vezeték, Thripio megindult. Artu Detu gúnyosan csipogott egyet, és a két android kilépett a sötétbe.</w:t>
      </w:r>
    </w:p>
    <w:p>
      <w:pPr>
        <w:pStyle w:val="Csakszveg"/>
        <w:ind w:left="540" w:right="782" w:firstLine="360"/>
        <w:jc w:val="both"/>
        <w:rPr/>
      </w:pPr>
      <w:r>
        <w:rPr>
          <w:rFonts w:eastAsia="MS Mincho;ＭＳ 明朝" w:cs="Arial" w:ascii="Arial" w:hAnsi="Arial"/>
          <w:sz w:val="24"/>
        </w:rPr>
        <w:t>- Nagyon vicces - korholta társát Thripio. - Remélem, hogy még megakadsz valamelyik helybeli ragadozó torkán, és letörik az összes külső érzékelő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rtu Detu bosszúsan visszacsip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odabújt Luke-hoz. Luke az illendőség határain belül maradva próbálta melengetni, de mikor a sötétség immár alvilági-feketén vette körül őket, s az éjszaka hangjai síri nyögésekké és sikolyokká változtak, karja önkéntelenül a hercegnő vállára csúszott. A hercegnő nem ellenkezett. Luke-ot jó érzéssel töltötte el, hogy így ülhet, a hercegnőt átkarolva, s a vizes főidről igyekezett tudomást sem v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orotvaéles rikoltás verte föl az álmából. A kialvó tűz körül semmi sem mozdult. Szabad kezével néhány fadarabot vetett a parázsra, nézte az újra föllobbanó tü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pillantott le társának arcára. Ez nem a hercegnő és szenátor, nem a Szövetség egyik vezetőjének az arca volt, hanem egy átfagyott gyereké. Az álomtól nedvesen szétnyílt ajkak szinte hívogatták. Luke közelebb hajolt, a mocsár nyirkos zöldje és barnája elől ennél az elbűvölő pirosnál keresett menedé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bozott, visszahúzódott. A hercegnő arisztokrata és a lázadók egyik vezetője. Ő meg, bármit is tett a Yavinon, csak egy pilóta, egy farmer unokaöccse. Egy paraszt és egy hercegnő, borzongott meg a gondolat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ki az a megbízatása, hogy a hercegnőt oltalmazza. Nem él vissza ezzel a bizalommal. Meg fogja oltalmazni a hercegnőt, bármi ugorjon is elő a sötétből, kússzon elő az iszapból, csapjon le a fák tekergő ágairól. Ezt fogja tenni, tiszteletből és csodálatból, meg abból a mindennél erősebb érzésből, aminek viszonzatlan szerelem a ne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 fogja oltalmazni a hercegnőt még önmagától is, határozta el kimerülten. Öt perc múlva mélyen alu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 kellemetlenségtől megkímélte az a tény, hogy ő ébredt föl előbb. Elengedte a hercegnő vállát, aztán gyöngéden megrázta a lányt. A hercegnő fölriadt, és teljesen éber tekintettel nézett rá. A pillantása metsző volt. Aztán hirtelen visszaemlékezett az elmúlt napok eseményeire, és kissé megenyh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álom. Azt hittem, máshol vagyok. Egy kicsit megijedtem. - Kutatni kezdett a zsákjában, és Luke is kutatott a magáé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reggelt! - Köszönt rájuk derűsen Thripio.</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miközben valahol a hátuk mögött fölkelt a köd fátyolozta nap, s kissé átmelegítette a ködöt, ők elfogyasztották élelmiszer-koncentrátum kockákból álló szerény reggelijü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rki csinálta is ezeket - mondta fanyalogva a hercegnő, miközben leharapta az egyik rózsaszín kocka sarkát - legalább részben gép lehetett. Semmiféle rendes ízt nem programoztak belé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próbálta eltitkolni, hogy milyen borzalmas a szájában érzett íz.</w:t>
      </w:r>
    </w:p>
    <w:p>
      <w:pPr>
        <w:pStyle w:val="Csakszveg"/>
        <w:ind w:left="540" w:right="782" w:firstLine="360"/>
        <w:jc w:val="both"/>
        <w:rPr/>
      </w:pPr>
      <w:r>
        <w:rPr>
          <w:rFonts w:eastAsia="MS Mincho;ＭＳ 明朝" w:cs="Arial" w:ascii="Arial" w:hAnsi="Arial"/>
          <w:sz w:val="24"/>
        </w:rPr>
        <w:t>- Ó, nem is tudom. Arra valók, hogy életben tartsanak, nem szükséges, hogy az ízük is jó leg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sz még egyet? - nyújtott oda a hercegnő egy döglött szivacsra emlékeztető, kék kockát. Luke mosolyogni próbált, de a gyomra fölkavarodott.</w:t>
      </w:r>
    </w:p>
    <w:p>
      <w:pPr>
        <w:pStyle w:val="Csakszveg"/>
        <w:ind w:left="540" w:right="782" w:firstLine="360"/>
        <w:jc w:val="both"/>
        <w:rPr/>
      </w:pPr>
      <w:r>
        <w:rPr>
          <w:rFonts w:eastAsia="MS Mincho;ＭＳ 明朝" w:cs="Arial" w:ascii="Arial" w:hAnsi="Arial"/>
          <w:sz w:val="24"/>
        </w:rPr>
        <w:t>- Nem... most nem. Jóllaktam. - A hercegnő megértően bólintott, aztán elmosolyodott. Luke visszamosolygott r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oha nem érezhették teljes kényelemben magukat, de ruhájuk és fűtőszálas köpenyük melegen tartotta a testüket. Délelőttre fölmelegedett annyira az idő, hogy köpenyüket levethették, a vékony anyagot összehajtogathatták, s ruhájuk zsebébe tehe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inte összefüggő ködfüggöny mindig eltakarta előlük a fölkelő napot, bár Thripio meg Artu Detu bizonygatták, hogy a nap ott van. S a nap kitartóan ostromolta a ködöt, a puszta derengésből lassan lelkesítő félhomály 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közeledünk a sugárhoz - mondta déltájban a hercegnő. Luke azon töprengett, vajon hány órát alhattak. A Cirkarpusz-Mimbanon hosszúak lehetnek a nappalok meg az éjszakák.</w:t>
      </w:r>
    </w:p>
    <w:p>
      <w:pPr>
        <w:pStyle w:val="Csakszveg"/>
        <w:ind w:left="540" w:right="782" w:firstLine="360"/>
        <w:jc w:val="both"/>
        <w:rPr/>
      </w:pPr>
      <w:r>
        <w:rPr>
          <w:rFonts w:eastAsia="MS Mincho;ＭＳ 明朝" w:cs="Arial" w:ascii="Arial" w:hAnsi="Arial"/>
          <w:sz w:val="24"/>
        </w:rPr>
        <w:t>- Számítanunk kell rá, hogy semmit sem találunk, hercegnő. Talán nincs is állom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 mondta nyugodtan a hercegnő. - De keresnünk kell akkor is. Az általam kiszámított pontból kiindulva táguló spirálban haladhatunk, és közben reménykedhe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ttük fák és alacsonyabb növények hosszú fala húzódott. Habozás nélkül arrafelé tartottak, a könnyű haladás helyett a biztonságos haladást választ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sánat,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kissé előre és jobbra pillantott. Mindkét robot megállt, és Thripio nekitámaszkodott valami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 az, Thripio?</w:t>
      </w:r>
    </w:p>
    <w:p>
      <w:pPr>
        <w:pStyle w:val="Csakszveg"/>
        <w:ind w:left="540" w:right="782" w:firstLine="360"/>
        <w:jc w:val="both"/>
        <w:rPr/>
      </w:pPr>
      <w:r>
        <w:rPr>
          <w:rFonts w:eastAsia="MS Mincho;ＭＳ 明朝" w:cs="Arial" w:ascii="Arial" w:hAnsi="Arial"/>
          <w:sz w:val="24"/>
        </w:rPr>
        <w:t>- Bocsánat, uram, de amit itt fogok, az nem fa, uram - mondta az android -, hanem fém. Úgy gondoltam, hogy ez a tény elég jelentős ahhoz, hogy fölhívjam rá az ön figyelmét. Elképzelhető... - Hangos csipogás szakította félbe, és Thripio lenézett Artu Detura. - Túl sokat beszélek? Hogy érted, hogy túl sokat beszélek, te selej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m... valóban fém! - A hercegnő már a robotok mellett állt, s várta, hogy Luke is áthatoljon a bozó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tu Detu, próbáld meg eltüntetni innen az aljnövényzetet. - A kis robot begyújtott egy apró lángnyelvet, és ösvényt égetett az őserdőbe. - Ez valami fal... csak az lehet - mormogta Luke, miközben az erdő rongálta fémfelülettel párhuzamosan hala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valóban, a fémfelület egyszerre csak véget ért, a fák közül egy többé-kevésbé megtisztított útra értek. Az út agyagtéglákkal kirakott utcában folytatódott. A kavargó ködbe vezető, fenséges sétány két oldalán épületek sorakoztak. Meleg, sárga fények világítottak a gondosán bezárt ablakok mögül, megvilágítva az emelt szintű fémjárdákat, melyeket fönt ponyvák védtek az eső és a köd el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la az Erőnek! - mormolta Lei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ször is - kezdte Luke -, keresünk egy helyet, ahol megmosakodhatunk. Aztán... - Egyet lépett előre. A vállára egy kéz nehezedett, visszatartotta. Csodálkozva nézett Leiára. - Mi baj?</w:t>
      </w:r>
    </w:p>
    <w:p>
      <w:pPr>
        <w:pStyle w:val="Csakszveg"/>
        <w:ind w:left="540" w:right="782" w:firstLine="360"/>
        <w:jc w:val="both"/>
        <w:rPr/>
      </w:pPr>
      <w:r>
        <w:rPr>
          <w:rFonts w:eastAsia="MS Mincho;ＭＳ 明朝" w:cs="Arial" w:ascii="Arial" w:hAnsi="Arial"/>
          <w:sz w:val="24"/>
        </w:rPr>
        <w:t>- Gondolkozz egy kicsit, Luke! - noszogatta szelíden a hercegnő. - Ez nem egyszerűen egy irányítósugár-állomás, ez sokkal több annál. - Óvatosan kikukucskált a fémfal mögül az utcára. A fémjárdákon alakok mozogtak. A ködtől csúszós úttesten is. - Egy tudományos állomásnál is sokkal nagyo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aga is szemügyre vette a fedett utcát, az alakokat, az elnagyolt épület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d van. Ez nagyobb település. Talán a Cirkarpusz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A hercegnő mozdulata éles volt. – Oda néz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ca közepén két alak imbolygott. Kényelmes ruha helyett páncélt viseltek, fekete-fehér páncélt. Nagyon is ismerős pánc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ketten könnyedén a kezükben vitték a sisakjukat. Az egyik elejtette a magáét, lehajolt érte, és véletlenül odébbrúgta. A társa nevetett rajta. Az esetlen birodalmi katona mégiscsak fölvette a földről a sisakját, s társával együtt folytatták kanyargós útj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é szeme ugyanolyan tágra nyílt, mint Leiá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rodalmi rohamosztagosok! Itt? Méghozzá a cirkarpusziak tudta nélkül, másként hallottunk volna róluk a földalatti mozgalom emberei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izgatottan bóli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a cirkarpusziak megtudják ezt, előbb elpártolnak a Birodalomtól, mint amilyen gyorsan a bürokrata idézni tud egy jogszabályt!</w:t>
      </w:r>
    </w:p>
    <w:p>
      <w:pPr>
        <w:pStyle w:val="Csakszveg"/>
        <w:ind w:left="540" w:right="782" w:firstLine="360"/>
        <w:jc w:val="both"/>
        <w:rPr/>
      </w:pPr>
      <w:r>
        <w:rPr>
          <w:rFonts w:eastAsia="MS Mincho;ＭＳ 明朝" w:cs="Arial" w:ascii="Arial" w:hAnsi="Arial"/>
          <w:sz w:val="24"/>
        </w:rPr>
        <w:t>- És ki fogja értesíteni Őket erről a jogtiprásról? - kérdezte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mi... - A hercegnő komoran elhallgatott. - Immár két okból is szükségünk van segítségre, Luk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sssszt- sziszegte Luke. Visszahúzódtak a sötétbe. A közeli sarkon férfiak és nők nagy csoportja bukkant föl. Halkan beszélgettek, de nem ez az alig hallható beszélgetés keltette föl Luke és Leia figyel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nem az emberek különös öltözéke: fekete kezeslábas valami Fényvisszaverő anyagból, a lábukon meg magas szárú csizm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zeslábasok fölül méretre szabott csuklyában végződtek. A csoport néhány tagja a fejére borította ezt a csuklyát, másoknak a csuklya a hátára lógott. Széles öveikről különféle szerszámok lógtak le, melyeket Luke nem ism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tudni látszott, hogy kicsodák ezek az emb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nyászok - mondta, miközben a csoport távolodott a fémborítású utcán. - Bányászruhát viselnek. A Birodalom valami fontosat termel ki ezen a bolygón, s erről a cirkarpusziak semmit sem tud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honnan tudod? - kérdezte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ként a cirkarpusziaknak lenne itt állomásuk, s nem lennének birodalmi csapatok. A Birodalom nyilván nem akarja, hogy bárki Is tudjon róla. - Artu Detu halkan, egyetértően csipog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vább nem lehetett beszélgetni, mert a csöndet távoli, erőteljes bömbölés törte meg. Mintha démonok serege csörtetett volna közvetlenül a felszín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aj perceken át tartott, aztán megszűnt. A hercegnő arckifejezését megváltoztatta a fölismer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nergiabányászat! - magyarázta Izgatottan Luke-nak. - Hatalmas generátorokkal. - Gondolatnyi szünet, aztán: - Ez lehet a magyarázata azoknak a légköri zavaroknak, amik leszállásra kényszerítenek minket. Tudtam, hogy valahol már olvastam az effektusról. A hajónak különleges szigetelésre van szüksége, ha át akar jutni egy olyan körzeten, ahol energiabányászat folyik. A melléktermékeket - mint a fölösleges energiát - fölfelé terel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és a szennyező anyagok? Ha ezen a világon élnek bennszülöttek, akkor az ilyesfajta bányászat törvényte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kor izgatta a Birodalmat a törvényesség? - jegyezte meg keserűe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d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álldogálhatunk itt örökké - folytatta Luke. - Először is, valami tisztességes élelmet kell szereznünk. Ezek a koncentrátumok csak egy ideig tartanak életben, fehérjék nélkül. És - pillantott a még mindig sáros hercegnőre - meg kell mosakodnunk. Nem szabad fölhívnunk magunkra a figyelmet. A Yavin meg a Halálcsillag óta a birodalmi rendőr-tisztviselők jól ismernek minket, nyomban letartóztatn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gigpillantott a hercegnő ruháján, aztán a magá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nem mehetünk be a városba. Lopnunk kellene valami más ru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pni? - kérdezte fölháborodottan a hercegnő. - Egy talán tisztességes kereskedőtől? Ha egy pillanatig is azt képzeled, hogy az Alderaan királyi házának egykori hercegnője, egy szenátor Ilyen eszközökhö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pni én fogok - mondta röviden Luke. Kilesett a sarok mögül. A ködös utca pillanatnyilag üres volt, hát intett a hercegnőnek, hogy kövess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alhoz tapadva surrantak el minden kivilágított ablak, minden nyitott ajtó előtt, árnyékból árnyékba osonva. Menet közben Luke sietősen fölpillantott minden egyes cégtáblára. Végül megtorpant, és fölmutatott az ajtó fölötti tábl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nyászfelszerelések - suttogta. - Ez kell nek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özben a hercegnő az utcát figyelte, Luke benézett a sötét kirakatablakon. - Talán ünnepnap van - mondta reményke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kal valószínűbb, hogy ilyenkor éjszaka csak az alkoholt árusító intézmények vannak nyitva – jegyezte meg prózaian a hercegnő. - És most? - Idegesnek l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lasz helyett Luke az épület mögé vezette. A hátsó bejárat ott volt, ahogy remélte. És amitől tartott: zárva volt. S hogy a helyzet még nehezebb legyen, az épületek mögött széles, üres sáv húzódott; a dzsungelt meg a mocsarat visszaszorították innen. Ha bárki jönne, nem volna hová rejtőzniük.</w:t>
      </w:r>
    </w:p>
    <w:p>
      <w:pPr>
        <w:pStyle w:val="Csakszveg"/>
        <w:ind w:left="540" w:right="782" w:firstLine="360"/>
        <w:jc w:val="both"/>
        <w:rPr/>
      </w:pPr>
      <w:r>
        <w:rPr>
          <w:rFonts w:eastAsia="MS Mincho;ＭＳ 明朝" w:cs="Arial" w:ascii="Arial" w:hAnsi="Arial"/>
          <w:sz w:val="24"/>
        </w:rPr>
        <w:t>- Hogy jutunk be? - kérdezte a hercegnő, és a sima fémajtóra mutatott, amit nyilván belülről lehetett csak nyitni és zárni. Az épületek hátoldalán ablakok sem voltak, nyilván az övékhez hasonló kísérletek meghiúsítása érdek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levette az övéről a fénykardot, és nagyon lassan beállította a markolatán levő műszer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akarsz tenni, Luke?</w:t>
      </w:r>
    </w:p>
    <w:p>
      <w:pPr>
        <w:pStyle w:val="Csakszveg"/>
        <w:ind w:left="540" w:right="782" w:firstLine="360"/>
        <w:jc w:val="both"/>
        <w:rPr/>
      </w:pPr>
      <w:r>
        <w:rPr>
          <w:rFonts w:eastAsia="MS Mincho;ＭＳ 明朝" w:cs="Arial" w:ascii="Arial" w:hAnsi="Arial"/>
          <w:sz w:val="24"/>
        </w:rPr>
        <w:t>- Nem tudom, mekkora ez a város, de egy hangos betörési kísérlet túlzott figyelmet keltene. Tehát megpróbálok csöndesen dolg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deklődéssel figyelve Luke-ot, a hercegnő néhány lépésnyit hátrált, és idegesen leste az utcát. Attól tartott, hogy bármelyik pillanatban előbukkanhat egy sarok mögül a rohamosztagosok dühödt csoportja, mert ők véletlenül megszólaltatnak valami számukra ismeretlen riasztóberendez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csak a dzsungel hangjait hallotta, miközben Luke működésbe hozta a kardját. A méteres, fehér energianyaláb helyett a kard most csak egy kurta, tűvékony sugarat bocsátott ki. Luke egy első osztályú szakember összpontosított figyelmével lépett előre, és irányította az energiasugarat az ajtó és kerete közötti alig látható résre. Az ajtó alsó harmada felől tisztán kivehető kattanás hallatszott, s az ajtó engedelmesen félrecsúszott. Luke visszaállította a kardját, és visszaakasztotta az öv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 - mondta a hercegnő. - Majd én falazok az android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bólintott, és eltűnt az épület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t Luke keresett, azt szerencsére a bolt hátsó részében meg is találta. Kis ideig matatott a polcokon, aztán kiválasztotta az ugyancsak használt ruhadarabokat, és a hátsó bejárathoz sietve, a zsákmányt a hercegnő kezébe nyomta. Kilépett az ajtón, és benyúlva megnyomta az ajtón a zár gombot. Alig húzta ki a karját, az ajtó már be is zárult mögötte. Ha szerencséjük van, a boltosok csak hetek múlva fedezik föl a hiá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elégedetten ugrott le a földre, és kezdte kigombolni pilótaruháját. Már félig levetkőzött, mikor észrevette, hogy a hercegnő mozdulatlanul áll, és őt bámu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ltözz már! Sietnünk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a csípőjére tette a kezét, félrehajtotta a fejét, és jelentőségteljesen nézett Luke-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 mormolta Luke, és elmosolyodott. Elfordult, és folytatta a vetkőzést. Megérezve, hogy a háta mögött semmi sem változott, hátrapillantott, s látta, hogy a hercegnő még mindig zavartan bámul rá. - Mi baj,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hangja zavart volt.</w:t>
      </w:r>
    </w:p>
    <w:p>
      <w:pPr>
        <w:pStyle w:val="Csakszveg"/>
        <w:ind w:left="540" w:right="782" w:firstLine="360"/>
        <w:jc w:val="both"/>
        <w:rPr/>
      </w:pPr>
      <w:r>
        <w:rPr>
          <w:rFonts w:eastAsia="MS Mincho;ＭＳ 明朝" w:cs="Arial" w:ascii="Arial" w:hAnsi="Arial"/>
          <w:sz w:val="24"/>
        </w:rPr>
        <w:t>- Luke, igazán kedvellek, és régóta ismerjük egymást, mégsem tudom, hogy most... megbízhatom-e benn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é elvigyor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kább arra gondolj, hogy mi lenne, ha a rohamosztagosok itt találnak minket a pilótaruhánkban! – A dzsungelra mutatott. - De átöltözhetsz a bozótban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fordult a hercegnőtől, és folytatta az öltözködést. A hercegnő a közeli dzsungelra pillantott. A bokrok közül kis sárga fénypontok, ismeretlen lények szemei néztek vissza rá. Különös, nyugtalanító hangok sziszegtek. Fölsóhajtott, elkezdett kibújni a ruhájából, aztán megtorpant.</w:t>
      </w:r>
    </w:p>
    <w:p>
      <w:pPr>
        <w:pStyle w:val="Csakszveg"/>
        <w:ind w:left="540" w:right="782" w:firstLine="360"/>
        <w:jc w:val="both"/>
        <w:rPr/>
      </w:pPr>
      <w:r>
        <w:rPr>
          <w:rFonts w:eastAsia="MS Mincho;ＭＳ 明朝" w:cs="Arial" w:ascii="Arial" w:hAnsi="Arial"/>
          <w:sz w:val="24"/>
        </w:rPr>
        <w:t>- Hát ti mit bámultok rám?</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bocsánat, én... - Határozott csipogás. - Igen, igazad van. Artu Detu. - És mindkét android hátat fordított a hercegnő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rövidesen visszafordulhatott, és elégedetten vette szemügyre a hercegnőt. Az egyszerű, viseltes ruha kicsit feszült rajta, de amúgy egész természetesen állt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 kérdezte a hercegnő, akit nyilvánvalóan nem bűvölt el ez az öltözék. - Most mit bámulsz?</w:t>
      </w:r>
    </w:p>
    <w:p>
      <w:pPr>
        <w:pStyle w:val="Csakszveg"/>
        <w:ind w:left="540" w:right="782" w:firstLine="360"/>
        <w:jc w:val="both"/>
        <w:rPr/>
      </w:pPr>
      <w:r>
        <w:rPr>
          <w:rFonts w:eastAsia="MS Mincho;ＭＳ 明朝" w:cs="Arial" w:ascii="Arial" w:hAnsi="Arial"/>
          <w:sz w:val="24"/>
        </w:rPr>
        <w:t>- Ha most egy fényképet... - Gyorsan le kellett kapnia a fejét, mert a hercegnő csizmája már röpült is feléje. Végül a csizma a fémajtón csatt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nézést - mondta komolyan, mikor fölvette a csizmát a földről. Aztán elkezdte pilótaruhája zsebeiből kiszedegetni és a bányászruha zsebeibe átrakni a holmij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an kinyitott egy dobozkát, és gondosan megnézte a tartalmát, mielőtt újra becsukta és a zsebébe csúsztatta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irodalmi pénzem egy időre elég lesz. Neked mennyi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elfordította a tekint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hez kezdene a Szövetség képviselője a közönséges pénzzel egy diplomáciai úton?</w:t>
      </w:r>
    </w:p>
    <w:p>
      <w:pPr>
        <w:pStyle w:val="Csakszveg"/>
        <w:ind w:left="540" w:right="782" w:firstLine="360"/>
        <w:jc w:val="both"/>
        <w:rPr/>
      </w:pPr>
      <w:r>
        <w:rPr>
          <w:rFonts w:eastAsia="MS Mincho;ＭＳ 明朝" w:cs="Arial" w:ascii="Arial" w:hAnsi="Arial"/>
          <w:sz w:val="24"/>
        </w:rPr>
        <w:t>Luke fölsóhaj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jdcsak megleszünk valahogy. Nem ennél valamit a koncentrátumokon kív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most már derűsebben nézett vissza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tudnék enni egy fél csu-sut, Luke. De gondolod, hogy igazán szükségünk van er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szer csak emberek közé kell mennünk. Amíg nem látszunk idegeneknek, és nem viselkedünk idegenek módjára, senki sem fog törődni vel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íg mocsárba temetve zsákjaikat és pilótaruháikat, elindultak vissza, a város főutcája felé. Már az út felénél tartottak, mikor a növekvő világosság megállította Luke-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baj? - kérdezte aggodalmasan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j van, kettő is - mondta a hercegnőt nézegetve Luke. - Először is, a járás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 baj a járásomm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És ez a ba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csodálkozva vonta össze a szemöldö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lak követni, Luk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Úgy lépkedsz... - magyarázta lassan Luke -, mint egy hercegnő. Ereszd el a válladat, legyen benned kevesebb tartózkodás és magabiztosság. Lépj határozatlanabbul. Úgy kell járnod, mint egy fáradt bányászasszonynak, nem mint a császári család egyik tagjának. Aztán a más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zét kinyújtva vadul beletúrt a hercegnő kifogástalan frizuráj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ó! - tiltakozott szenvedélyesen védekezve a hercegnő. Mikor Luke hátralépve szemügyre vette ismét, a hercegnő haja rendetlen fürtökben vette körül az arcát, s a rafinált kettős kontynak nyoma sem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már jobb - állapította meg -, de még mindig hiányzik valami.- Kis gondolkodás után fölmarkolt egy maréknyi nedves földet, és Leia hercegnőhöz lépett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e - tette a hercegnő védekezve maga elé mindkét kezét. - Napokon át az iszapban éltem. Nem engedem, hogy rám kend ezt a mocsk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ogy akarod, Leia. - Ledobta a sarat, ami hangos csobbanással ért földet. - Akkor kend magadra 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habozott. Aztán némi nyállal meg egy picike sárral leszedett az arcáról minden festéket, és egy icipicit bepiszkolta a kép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 kérdezte óvat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helyeslőe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kal jobb. Úgy nézel ki, mint aki napokat töltött a sivatagban víz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 mormogta a hercegnő. - Kezdem úgy is érezni maga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re van szükség. Szeretném, ha élve elmenekülhetnénk erről a világ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ogunk, hacsak gyorsan meg nem találjuk azt a kaját, amit említett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nak ugyancsak szednie kellett a lábát, hogy utolérje az utca felé tartó hercegn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Gálvölgyi Judit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iszt György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ÁRÁNY TAMÁS</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tökéletes ember</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utolsó jelentékeny probléma a dezoxiribonukleinsav hatékony befolyásolása volt; a kutatás néhány évtizedét ez a gond felhőzte be. Ám a huszadik század legutolsó esztendejében végre siker koronázta a hosszas kísérletezést: az angol, a szovjet és az amerikai tudományos élet vezetői szinte ugyanegy időben jelentették, hogy emberélet művi előállításának problémája megoldottnak tekinthe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esült Nemzetek közgyűlése nyomban állást foglalt az ügyben, s az UNESCO feladatává tette - amelybe a világszenzációt jelentő hír hallatán mind az amerikai, mind az angol kormány haladéktalanul visszalépett -, hogy a biokémia tudományának óriási nemzetközi eredményét koordinálja, és a mesterséges ember, azaz régi terminológiával a homunculus első példányának, illetve most már egyedének lelki alkatát meghatároz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ülönbizottság, amelyet az UNESCO e célból kiküldött, roppant körültekintéssel látott munkához. Az elektronikus agyak kerek egy esztendőn keresztül kivonatolták és kódolták az emberi kultúra évezredek során felhalmozott kincseit, s szellemes, betáplálható formulákba rendszerezték a filozófia, a tudományok és a művészetek minden kimagasló eredményét. A szellemügyi, jellemügyi és erőnléti albizottság újabb egy esztendő múltán benyújtotta a javaslatait a tökéletes ember központi Idegrendszerének betáplálás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ként a szellemügyi albizottság javaslatát tárgyalták. Platón ideatanától kezdve az egzisztencialista és strukturalista irányzatokig, a filozófia minden jelentősebb elméletének, a korszerű tudomány és művészet minden fontos eredményének betáplálása szerepelt a javaslatok köz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rőnléti albizottság - a Nemzetközi Olimpiai Bizottság elnökének vezetése, valamint világszerte ismert és elismert, kiváló orvosprofesszorok közreműködése mellett - a testi erőnlét kívánatos normáit dolgozta ki: a méretek, a testsúly adatait, az izomerő teherbírását és az akceleráció optimális ütem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jellemügyi albizottság - a vezető világegyházak, pártok, tömegszervezetek szakértőinek bevonásával - a mesterséges ember jellemstruktúráját határozta meg, hosszas tárgyalások során. Nagyobb vita egyedül az istenhit kérdésében alakult ki a szovjet és az amerikai delegáció között; végül egy szellemes formulával sikerült áthidalni az ellentéteket. A formula így hangzott: „A homunculus ne nézze pusztán önös, egyéni érdekét, legyen tekintettel a magasabb szempontok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jóra, szépre, igazra, erkölcsi nemességre való törekvés fontosságának tekintetében a delegációk vita nélkül is egyetértettek; és ilyen értelmű javaslattal fordultak a Betápláló Bizottság plénum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izottság plenáris ülése rövid Idő alatt meghozta határozatát a művi ember lelki, szellemi és fizikai tulajdonságairól. Az új, immár tökéletes ember legyen filozófiai téren képzett, tudományosan Iskolázott, fizikailag szívós, erős; legyen száznyolcvan centiméter magas, mellbősége legyen ennyi, derékbősége annyi, tíz másodperc alatt fusson száz métert, s ötvenöt másodperc alatt ússzék ugyanennyit. Külső formája legyen szép, szabályos arcú, sudár termetű. Jelleme legyen szilárd; legyen önérzetes, jóindulatú, önzetlen (már csak a magasabb szempontok miatt is!), legyen nyugodt, sőt szelíd, a munkában serény, elhatározásaiban állhatatos, emberi kapcsolataiban hűséges, szándékaiban kitartó, Indulataiban föltétlen igazság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egyhangú határozat meghozatala után a Betápláló Bizottság operatív albizottsága nyomban összeült, hogy a kódolás roppant bonyolult és felelősségteljes munkáját elvégezze.</w:t>
      </w:r>
    </w:p>
    <w:p>
      <w:pPr>
        <w:pStyle w:val="Csakszveg"/>
        <w:ind w:left="540" w:right="782" w:firstLine="360"/>
        <w:jc w:val="both"/>
        <w:rPr/>
      </w:pPr>
      <w:r>
        <w:rPr>
          <w:rFonts w:eastAsia="MS Mincho;ＭＳ 明朝" w:cs="Arial" w:ascii="Arial" w:hAnsi="Arial"/>
          <w:sz w:val="24"/>
        </w:rPr>
        <w:t>- Szegénykém - tűnődött a következő napon az egyik tudós, mikroszkópja fölé hajolva -, most adagolom neki a szelídséget. Ha megütik egyik orcáját, odatartja a másikat is... De mi lesz, ha valaki ronggyá pofoz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rmadnap egy másik tudós 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nérzetét állítom be. De mi lesz, ha szeretteit fenyegetik? Egyszerűen képtelen lesz érdekükben a legcsekélyebb megalkuv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odt lesz, most táplálom belé a nyugalmát - szólt egy harmadik. - De mi lesz, ha mások túlszárnyalják a munkában? Esze ágában sem lesz utolérni őket, és elmarad, mint a sánta ló a derbin...</w:t>
      </w:r>
    </w:p>
    <w:p>
      <w:pPr>
        <w:pStyle w:val="Csakszveg"/>
        <w:ind w:left="540" w:right="782" w:firstLine="360"/>
        <w:jc w:val="both"/>
        <w:rPr/>
      </w:pPr>
      <w:r>
        <w:rPr>
          <w:rFonts w:eastAsia="MS Mincho;ＭＳ 明朝" w:cs="Arial" w:ascii="Arial" w:hAnsi="Arial"/>
          <w:sz w:val="24"/>
        </w:rPr>
        <w:t>- Szerénnyé teszem - dünnyögte egy másik fehér köpenyes. - És ml lesz, ha az utolsó falatot is elhúzzák a szája elől? Utána sem nyúl, miközben mások vígan harácsolnak körülö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ép lesz - szólt a másik asztaltól valaki -. Ez is szép lesz, a másik is, a harmadik is: egyformán szépek lesznek mind. Csak azt tudnám, hogy akkor hogyan választanak majd Ilyen körülmények közt párt maguknak?</w:t>
      </w:r>
    </w:p>
    <w:p>
      <w:pPr>
        <w:pStyle w:val="Csakszveg"/>
        <w:ind w:left="540" w:right="782" w:firstLine="360"/>
        <w:jc w:val="both"/>
        <w:rPr/>
      </w:pPr>
      <w:r>
        <w:rPr>
          <w:rFonts w:eastAsia="MS Mincho;ＭＳ 明朝" w:cs="Arial" w:ascii="Arial" w:hAnsi="Arial"/>
          <w:sz w:val="24"/>
        </w:rPr>
        <w:t>- Igazmondó lesz - hümmögte valaki. Most kódolom. De mi lesz, ha valaki másnak pokoli kint okoz az őszinteségg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űséges lesz- töprengett fennhangon egy másik tudós. - No és ha méltatlanhoz kell majd ragaszkodnia?! - És felsóhajtott keservesen.</w:t>
      </w:r>
    </w:p>
    <w:p>
      <w:pPr>
        <w:pStyle w:val="Csakszveg"/>
        <w:ind w:left="540" w:right="782" w:firstLine="360"/>
        <w:jc w:val="both"/>
        <w:rPr/>
      </w:pPr>
      <w:r>
        <w:rPr>
          <w:rFonts w:eastAsia="MS Mincho;ＭＳ 明朝" w:cs="Arial" w:ascii="Arial" w:hAnsi="Arial"/>
          <w:sz w:val="24"/>
        </w:rPr>
        <w:t>A terem sarkában valaki fölnev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zajlik le majd ezek közt egy sportverseny? Mind száznyolcvan centi, mind tizet fut és ötvenötöt úszik százon... Fantasztikus!</w:t>
      </w:r>
    </w:p>
    <w:p>
      <w:pPr>
        <w:pStyle w:val="Csakszveg"/>
        <w:ind w:left="540" w:right="782" w:firstLine="360"/>
        <w:jc w:val="both"/>
        <w:rPr/>
      </w:pPr>
      <w:r>
        <w:rPr>
          <w:rFonts w:eastAsia="MS Mincho;ＭＳ 明朝" w:cs="Arial" w:ascii="Arial" w:hAnsi="Arial"/>
          <w:sz w:val="24"/>
        </w:rPr>
        <w:t>- És melyikük mivel foglalkozik majd?! Ha mindenikbe egyforma dózist táplálunk be mind a humaniórákból, mind a természettudományokból... Vajon ki lesz Így mérnök, ki orvos, ki tanár? Ki lesz műv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vel töltik a gyermekkorukat, ha minden tudást előre beléjük tömünk? Úgy fognak unatkozni, mint a dö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aboratórium vezetője, a világhírű biofilozófus mélyen elgondol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előre hagyjuk is abba, uraim - szólt aztán csöndesen. - Össze kell hívni a plénum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lénum új vitáját óriási nemzetközi érdeklődés kísérte; s mert az idő sürgetett, hamarosan meg is született az új, most már végleges javaslat, így hang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z új, művi úton előállítandó, tehát tökéletes ember ne szülessék filozófiailag és tudományosan iskolázva, mert szellemi energiái a későbbiekben lekötetlenül maradn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izikailag a szigorú normatívák feloldandók; a homunculus magassága százötven és kétszáz centiméter között tápláltassék be, különös tekintettel a későbbi párválasztásra, valamint a sportteljesítménye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pily kívánatos, hogy a kódolás a szellemi érdeklődés tekintetében is a lehető legnagyobb változatosságra törekedjék, ugyancsak a későbbi párválasztás megkönnyítése érdek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llemileg változatlanul fontos, hogy a lehető legszebb jellemképlet álljon elő a művi egyedek létrehozása során; ámde itt is óvakodni kell az egyoldalúságok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p ezért jellemszilárdságukat tanácsos lesz hajlékonysággal párosítani, önérzetességüket alázatossággal, jóindulatukat némi agresszivitással, önzetlenségüket egy adag önzéssel, nyugodtságukat izgágasággal, szelídségüket erőszakossággal, serénységüket lustaságra való hajlammal, állhatatosságukat ingatagsággal, hűségességüket - a józan mértéket meg nem haladó - csapodársággal, abszolút igazságosságukat ésszerű részrehajlással vegyíteni, különös tekintettel a védtelen egyedet körülvevő, nem feltétlenül jóakaratú külvilág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lénum az új javaslatot egyhangúan határozattá emelte, és így az új, immár tökéletesített tökéletes ember sorozatgyártása hamarosan megkezd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7:38:00Z</dcterms:created>
  <dc:creator>oep</dc:creator>
  <dc:description/>
  <dc:language>en-US</dc:language>
  <cp:lastModifiedBy>egyes kettes</cp:lastModifiedBy>
  <dcterms:modified xsi:type="dcterms:W3CDTF">2003-06-24T06:46:00Z</dcterms:modified>
  <cp:revision>55</cp:revision>
  <dc:subject/>
  <dc:title/>
</cp:coreProperties>
</file>