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color w:val="000000"/>
          <w:sz w:val="40"/>
          <w:szCs w:val="40"/>
        </w:rPr>
      </w:pPr>
      <w:r>
        <w:rPr>
          <w:b/>
          <w:bCs w:val="false"/>
          <w:i w:val="false"/>
          <w:iCs w:val="false"/>
          <w:caps w:val="false"/>
          <w:smallCaps w:val="false"/>
          <w:strike w:val="false"/>
          <w:dstrike w:val="false"/>
          <w:outline w:val="false"/>
          <w:vanish w:val="false"/>
          <w:color w:val="000000"/>
          <w:sz w:val="40"/>
          <w:szCs w:val="40"/>
        </w:rPr>
        <w:t>Philip K. Dick</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color w:val="000000"/>
          <w:sz w:val="40"/>
          <w:szCs w:val="40"/>
        </w:rPr>
      </w:pPr>
      <w:r>
        <w:rPr>
          <w:b/>
          <w:bCs w:val="false"/>
          <w:i w:val="false"/>
          <w:iCs w:val="false"/>
          <w:caps w:val="false"/>
          <w:smallCaps w:val="false"/>
          <w:strike w:val="false"/>
          <w:dstrike w:val="false"/>
          <w:outline w:val="false"/>
          <w:vanish w:val="false"/>
          <w:color w:val="000000"/>
          <w:sz w:val="40"/>
          <w:szCs w:val="40"/>
        </w:rPr>
        <w:t>Transz</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hilip K. Dick: The Zap Gun</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opyright © Scott Meredith Inc.</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den jog fenntartva, beleértve az egész vagy a részletek reprodukálásának jogát.</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l rights reserved!</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ordította Halász Andrá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címlap Boros Attila festménye</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SBN 963 041 235 8</w:t>
      </w:r>
    </w:p>
    <w:p>
      <w:pPr>
        <w:pStyle w:val="Normal"/>
        <w:bidi w:val="0"/>
        <w:spacing w:before="480" w:after="480"/>
        <w:jc w:val="center"/>
        <w:rPr/>
      </w:pPr>
      <w:r>
        <w:rPr>
          <w:b w:val="false"/>
          <w:bCs w:val="false"/>
          <w:i w:val="false"/>
          <w:iCs w:val="false"/>
          <w:caps w:val="false"/>
          <w:smallCaps w:val="false"/>
          <w:strike w:val="false"/>
          <w:dstrike w:val="false"/>
          <w:outline w:val="false"/>
          <w:vanish w:val="false"/>
          <w:color w:val="000000"/>
          <w:sz w:val="24"/>
          <w:szCs w:val="24"/>
        </w:rPr>
        <w:t>A kötet kizárólagos terjesztõje az Antares Kft.</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091 Bp., Üllõi út 107.</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adja a Cherokee Kf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122 Bp., Maros u. 48. Tel./Fax: 1552-09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lelõs kiadó: Dicsõ Balázs kiadóvezetõ</w:t>
      </w:r>
    </w:p>
    <w:p>
      <w:pPr>
        <w:pStyle w:val="Normal"/>
        <w:numPr>
          <w:ilvl w:val="0"/>
          <w:numId w:val="0"/>
        </w:numPr>
        <w:bidi w:val="0"/>
        <w:spacing w:before="0" w:after="48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Elsõ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Lars!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csásson meg kérem, de attól tartok, nem sok idõm van az önök nézõi számára – szabadkozott Lars Powderdry, és máris belefogott volna a rövid, ám semmitmondó beszédbe, de az a kis mitugrász TV-riporter nem hagyta. Csinos kis birkaarcán valami hihetetlenül nagyképû, fémes csillogású mosoly villant fel, és egy hanyaglegyintéssel leintette õ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Istenem”, gondolta magában Lars, “miért hittem, hogy ez pontosan engem akar hallani? Magát akarja, természetesen. Én csak azért vagyok itt, hogy emeljem a fény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Lars – kezdte a riporter, és mikrofonját maga felé fordította. Látszott rajta, hogy nem fogja könnyedén átengedni a szó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érzi, hogy hamarosan transzba jön? – úgy nézett Larsra, mintha szuggerálni akarná, hogy ájuljon el a gyönyörûségtõl, amiért részt vehet a körzeti stúdió adásában. Lars nem volt hajlandó. “Ami sok, az sok” – gondolta, és azért is megközelíthetetlen pózt vett fel. Onnan, ahol állt, jól látszott New York-i irodája. Dühösen nézte. Még csak az kell, hogy azért is ácsingóznia kelljen az embernek, hogy egyáltalán eljusson a munkahelyére! Mi a csudát akar itt ez a rengeteg ember? Persze, a mûsorvezetõ nyilván már fél órája bezengte, mire készül. És tessék, bejött neki. Úgy bámulnak Larsra, mint valami táncoló medvére. Persze, a tömeg kíváncsi rá. Rá, és nem a munkájára. Mintha számítana bármi is a munkáján kív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ja kérem, az idõ… – próbálkozott fáradtan – a fegyvergyártás világ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 igen, igen – kapta fel a szót a riporterke – hallottunk róla, hogy ön valami egészen különleges dologra készül. – Már rá se hederített Larsra. A közönség felé fordulva áradozni kezdett a legújabb “fegyverrõl”, aminek, ahogy õt hallgatta az ember, szinte semmi köze nem volt Lars Powderdry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pzeljék csak el: négy transz egy héten. És majdnem minden alkalommal sikerül átjutnia oda. Jól mondom, Mr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Ez teljesen megõrült” – dühöngött magában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Ez aztán nem válogat az eszközökben, hogy hogyan szédítse meg a tömeget. Mi is a címe a mûsorá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ucky Bagman üdvözli Önöket, vagy valami ilyesmi. Kinek van ideje ilyen hülyeségekkel foglalkozni munkaidõben? Legfeljebb a háziasszonyoknak. Most, is azok állják körül és tömjénezik a fickó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ze, kérem – mondta ezúttal nagyon udvariasan és kedvesen. A riporter meglepetten nézett rá. Rá volt írva az arcára, hogy nem számított ekkora neveletlenségre: hogy mer megszólalni a riportalany, pláne hogy mer beleszólni az õ monológjába. Jó, hogy nem beszélt semmirõl, de beszélt. Lars úgy tett, mintha természetes lenne, hogy nála van a szó, és folytatta: – Tudja, kérem – ezúttal nagyon udvarias és megértõ volt, csak úgy tett, mintha nem venne tudomást róla, hogy a riporter tömegeket képvisel – a fegyvergyártás meglehetõsen speciális terület. Más szerepe van az idõnek, mint az élet bármely más területén. Nálunk, ha egy adott idõ alatt nem alakul ki valami abból a tervbõl, amit megálmodtunk, akkor könnyen lehet, hogy sutba kell dobnunk az egés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 ma hipermodern, az holnap, jövõ héten vagy pláne, jövõ hónapban már idejétmúltnak számíth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em, beszélne még errõl? – nógatta a riporte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Azt elhiszem, hogy ez érdekelne” vigyorgott magában Lars. “Jó lenne mi, ha kipakolnék. Hadd hallják a mûsor mélyen tisztelt hallgatói. Hogy esetleg a mûhold még másik száz országba is közvetíti? Kit érdekel? Egyenesen a Keleti Figyelõnek kellene leadni, úgy még biztosabb lenne a sik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sajnálom, uram – nézett a riporter szeme közé –, de amit elmondhattam, azt már el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st pedig, ha megbocsát… – be sem fejezte a mondatot, csak félretolta a kölyköt, és nekiindult, hogy átvágja magát a tömegen. Vissza se kellett néznie. Tudta, hogy a nagy riporter most kikész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iztos a mikrofonját babrálja, mintha amiatt lenne a nagy csönd. Na és? Megrázta magát, és már el is felejtette az egészet. Annál is inkább, mert belépett a saját birodalmába. Ide már senki se követhet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ss Bedouin, aprócska termetû, de nagyon csinos kis titkárnõje azonnal lecsapot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Lars! – kiáltott fel meglepetéssel vegyes tisztelettel, mintha nem hinne a szemének, hogy itt lá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Miss Bedouin, tudom – bólintott. – A rajzolók nem tudják elkészítem a 285-ös típus fejét. Vagy a farkát. Melyiket? – hirtelen visszaemlékezett a pénteki transzra. Illetve csudát a transzra. Csak arra, hogy úgy érezte magát utána, mintha ronggyá tépték volna. Rettenetes volt. És mindig rosszabb és rosszabb.</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mondják – kezdte a kislány –, hogy… – nem folytatta. Lars kedvtelve nézegette ezt a csinos kis gyereket, aki lám, alig bújt ki a tojásból, máris azt kívánják tõle, hogy mások szószólója leg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értem – mosolygott rá Lars. – Magam beszélek velük. És megértõ leszek, jó? Komolyan mondom, néha úgy érzem magam, mintha nem is ember, hanem valami háromkerekû, önprogramozó tojástörõ szerkentyû lennék. “És akkor mi van?” kérdezte magától. “Érdekel valakit, hogy minek érzed magad?”</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h, úgy tûnik, hogy õk nagyon jó fegyvernek tartják – vigasztalta Miss Bedouin. – Csak valami energiaforráson nem tudnak eligazodni. Ön biztosan tudja: talán az energiastruktúra? – csábító pillantást vetett Lar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gye megnézi õket, uram, mielõtt a 286-oshoz meg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hát azt akarják, hogy nézzem meg jobban a 285-öst. Meglesz. – ígérte Lars. Ebben a pillanatban nem bánta az egészet. Április volt, odakint ragyogott a nap, és idebent Miss Bedouin. Igen, bármilyen fiatalka volt is a titkárnõje, volt benne annyi csáberõ, hogy elbûvöljön egy férfit. “Akár a Nyugati Blokk legrangosabb fegyverszakértõjét is” gondolta egy kis öniróniával. “Egy férfiút, aki képes áthatolni országhatárokon, sõt, földrészeken is, hogy kifürkéssze a Keleti Blokk legféltettebb titkait, ezáltal megingatva a Kinoszovjet rendszer fegyvergyártási eredményeit.” Nem kellett volna elkezdenie ezen gondolkodni. Tessék, most megint itt van ez a nõ: a másik oldal médiuma: Miss Topchev. Sokkal többet foglalkozik vele, mint kellene, mint illene. Jó, nõ, még az is lehet, hogy fiatal és csinos. Na és? A KACH a hibás. Miért nem mond el róla mindent. Fényképet szeretne látni róla, tudni szeretné, mit szeret, mit utál, hogy érzi magát egy-egy transz után, de persze nem lehet. A KACH, ez a nemzetközi titkosszolgálat-iroda tudja a dolgát. Nyilván azt az utasítást kapta a megbízóktól, vagyis a Natsec-tõl, hogy semmi személyes adatot ne szolgáltasson ki. Óriási. Úgy bánnak vele, mint egy gyerekkel. Miss Lilo Topchev irodája Bulganingrádban van. Talán az a szokása, hogy összegyúrja a tervrajzokat, és valami jópofa alakzatot hoz ki belõl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rmészetesen valami mûvészit. Miért ne? Nagyon is valószínû, hogy egy nõbõl ilyesmit vált ki a SerKeb, a diktatúrának ez a színtelen és dísztelen akadémiá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égülis minden rendben, vagy majdnem minden. Amíg nem kényszerítik, hogy egy héten ötször, vagy még többször essen transzba… és Miss Topchevet 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ss Bedouint otthagyva belépett saját irodarész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elõtérben letette kabátját, cipõt váltott, majd belépett az elsõ szobába. Amint remélte, üre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obb is, mert ha most nem lehet magában egy percig, akkor kiborul. Persze az egészségügyi csoport már itt van, hol lenne. Nyilván meghallották, hogy megérkezett. Jó, nem baj, akkor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perc elteltével elég frissen és elég vidáman lépett be a másik szobába. Dr. Todt és asszisztense, Miss Elvira Funt azonnal felugrott, hogy üdvözölje, de Henry Morris, Lars tanácsadója nem siette el a dolgot. A kopasz, vékonydongájú férfi, aki Dr. Todt mögött tipródott, idegen volt.” Talán Todthoz tartozik” gondolta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ármennyire berzenkedett is az állandó orvosi felügyelet miatt, Lars maga is tudta, hogy Dr. Todt nélkülözhetetlen számára. Talán valamiképpen meg is nyugtatta, hogy itt van, különbözõ mûszerekkel, szerkentyûkkel óvva életét. Az igazság az, hogy a párizsi irodában is hasonló kis team állt mindig készenlétben. Ott még inkább szüksége volt rá, mert – ki tudja, miért, – Párizsban sokkal többször esett transzba, mint New Yorkban. Talán a levegõ volt m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gy ott nyugodtabb volt? Párizs talán közelebb állt a szívéhez, mint New York? Az biztos, hogy Maren Faine, a barátnõje is közrejátszott a “siker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A fegyverszakértõk gyengéje – vagy éppen erõssége – volt mindig is a nõi nem szeretete” mulatott magában. “Ott van az elõdöd, Mr Wade. Szintén heteroszexuális volt, mint te. Igaz, hogy bele is halt szegény… ó, jaj, micsoda vég: egy tizedrangú koloratúrszoprán ágyában fejezni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izony, a jobb sorsra érdemes Mr Wade 43 éves korában eltûnt a színrõl, parlagon hagyva különleges posztját a Natsecn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csoda paradoxon: nélkülözhetetlennek lenni, miközben természetesen azonnal behelyettesíthetek vagyunk. Ó, a Natsec gondoskodott róla, hogy mindenki tudja: valaki arra készül mögötte, hogy átvegye a helyét. Miért pont Lars Powderdry mögött ne állna sen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degy. Most megfelel nekik, és õk is megfelelnék Larsnak. Jók hozzá, és õ is megpróbál rendes lenni velük. Ennyi elég ahhoz, hogy a rendszer mûködjö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Légy megértõbb” intette magát. “Elvégre a hatalom semmit sem kockáztathat! Hány millió emberért felelõsek? Persze, hogy nem a tömeg fog leváltani, pajtás, hanem személyesen George McFarlane Nitz, a Natsec tábornoka. Apropó! Mi a fenét keres egy tábornok a Natsec élén? Akármit is, akkora hatalma van, hogy bárkit elmozdíthat. Talán még saját magát is. Hm! Nem is olyan vicces, ha a leszerelésre gondolun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vérnyomását, uram! – Dr. Todt úgy állt ott a vérnyomásmérõvel, mint hívõk elõtt a pap az oltáriszentséggel. Aszkétaarca meg se rezzent. – Kérem, Mr Lars, essünk túl raj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már-már beleegyezett, amikor meglátta a kopasz férfi kezében az aktatáskát. Hát persze, ez lesz KACH-ék küldö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ris intett neki, hogy lépjen közelebb, és Todt doktornak, hogy várjon. A vérnyomásmérés igazán ráér, ez meg lehet, hogy valami érdekeset h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szélhetünk négyszemközt? – kérdezte halkan a KACH-megbí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ne. Parancsoljon! – felelte Lars, és elindult az ajtó felé. – Tehát itt vannak a legújabb felvételek – mondta a folyosóra ér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uram – felelte a férfi, amikor becsukódott mögöttük a másik szoba ajtaja. – Miss Topchev vázlata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elyet csinált Lars asztalán, és kipakolta aktatáskája tartalm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ars olyan erõs ellenszenvet érzett, mint még so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ért neki kell mások dolgaiban turkálnia? Nagyon szépen megkérte Nitz tábornokot, hogy ezt a munkát végeztesse el mással, elvégre nem õ az egyetlen fegyvertervezõ a Nyugati Blokkban. Nitz meg persze azt felelte, hogy igenis õ a legjobb, és ezért neki kell csinálnia. Hát nem óriás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últ szerdán készültek – mondta a KACH-fickó. – Az akta kódja AA – 335. Minden, amit elérhettünk a Rostock Akadémia laborjában. Talán tudja haszn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ajnos, egy-két felvétel elmosódott, de talán így is… és itt van még valami. Talán nem is érdekli önt, de mégis… – hátha hasznát tudja v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nem a fotó a nõrõl?? – csapott le Lars a képre, amit most húzott elõ a férfi a táskáj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énykép egy nõt ábrázolt, de ez volt minden, amit ki lehetett silabizálni. Isten tudja, milyen messzirõl vették fel, talán mûholdról. Gyakorlatilag teljesen használhatatlan volt.</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Máso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hát érdekli? – kérdezte KACH-ék embe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az, hogy! – felelte Lars. – Hiszen én kértem. No persze, nem hivatalosan, mintegy szívességképpen. Ahogy a veteránok mondják, vállalva a lebukás rizikó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ttõl a képtõl aztán nem lesz sokkal okosabb – ismerte el a férf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vel se leszek okosabb – mordult rá Lars ingerült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üldött hivatalos tartásba helyezkedett, és sértõdötten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újra megpróbáljuk, de ön is tudja, uram, milyen nehéz. Miss Topchev egy pillanatra sem marad soha egyedül. Úgy õrzik, mint valami kincset. Sehova nem megy, semmit nem csinál a gorillái nélkü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ars rosszkedvûen hallgat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mondják, – folytatta a beszámolót KACH-ék embere – azért õrzik ennyire, mert nem lehet elõre kiszámítani, mikor esik transzba. És az is baj, hogy szegénynél majdnem mindig epilepsziás roham kíséri a révületbe esést. Képzelje csak el, uram, mi lenne, ha egyszerre csak eldobná magát az utcán, és “dolgozni” kezde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képzelem – bólintott Lars, és tényleg elképz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át még az milyen kínos lenne, ha véletlenül a Nyugati Blokk is jelen lenne. – vállat vo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ár a szóért! Tudjuk, mitõl félnek: attól, hogy a Natsec elcsábítja a hölgy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szem, hogy el lehet. Lilo Topchev kisasszony úgy él abban az iszonyú világban, mint valami hercegkisasszony: olyan lakosztálya van, amilyet ön talán csak képeslapban látott, cseléd, lakáj, Mercedes Benz kocsi – persze a hozzáillõ sofõrrel. És bármit óhajt, úgy veheti, hogy már teljesül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ddig így marad minden, ameddig a szolgálatukra á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m! – Lars olyan közelrõl nézte a képet, amilyen közelrõl csak tudta, de hiába. – Még azt se lehet megállapítani belõle, hogy hány éves – dünnyögte elégedetlen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uszonhárom – mondta a férfi. – Egy pillanatra! – intett Larsnak a szemével. Az ajtó lassan kinyílt, és Henry Morris lépett be raj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n valami megbízása számomra?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 bólintott Lars. – Idejö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uram! – kiáltott fel méltatlankodva KACH-ék küldötte, és megpróbálta testével eltakarni az asztalon kiterített fotókópiákat. – Határozott utasításom van rá, hogy ezek csak az ön szem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Morris az én szemem, úgyhogy ne nyugtalankodjék, ké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érfin azonban látszott, hogy igenis nyugtalankodik, és meg van róla gyõzõdve, hogy feladatának legválságosabb szakaszához ér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hagyta, hadd õrlõdjön egy kicsit, aztán nyugodtan csak annyit kérd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csánat, uram, mit is mondott, mi a ne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ickó megderme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 mondta színtelen hangon – tegyen velük, amit akar. Hiszen ön is ismeri a szabály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enry Morris nem várt tovább. Odasétált az asztalhoz, és kétrét görnyedve vizsgálgatta a kópiákat, mintha parancsba kapta volna, hogy semmihez ne nyúl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irtelen megcsörrent az asztalon a videof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Miss Bedouin – szólt bel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ram, Párizs van a vonalban. Azt hiszem, maga Miss Faine – közölte a titkárnõ. A hangjából a süket is kihallotta volna a hûvös elutasít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em, adja be – mondta Lars. Enyhe kis izgalom futott át rajta, mialatt benyomta a képernyõ gombj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zeretethullám, vagy mi a csuda jött rá? Ez Maren! Most hívja, amikor tudja, hogy ez a legalkalmatlanabb idõ. Mégis, azonnal elfogta utána a vágy, amint megjelent a képernyõn az arca. “Micsoda nõ!” szisszent fel, mintha most látná életében elõször. Maren értett hozzá, hogy ébren tartsa az érdeklõdés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em, bocsásson meg! – kérte a KACH-megbízottat. De tényleg szeretném tudni a nevét. – Ki tudja, mikor lesz szükségem egy megbízható szakember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másik vonakodva fel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on Packardnak hív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szönöm. – Lars nyugodtan beírta a nevet a jegyzetfüzetébe, majd egy bocsánatkérõ grimasszal a videofonhoz fordult. Csak most kapcsolta be a hangosít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Lars! Már megint nem kapcsoltad be! – duzzogott Maren. – Jó, mindegy! Van egy kis idõ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od, hogy nincs – nézett a plafonra Lars, de az arca nem bosszúságot, hanem gyengédséget sugár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este lesz, nem? – ostromolta Maren. – Persze, hogy lesz. Átrepülsz Párizsba? Na, gyere! Együtt vacsorázhatnánk, és utána… óh, utána meghallgathatnánk ezt a Gleckik blue jazz együttest. Úgy szeretné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hogy kék? – kérdezte Lars Morrisra kacsintva. – Morris, ön szerint nem totálzöld a jaz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szerintem is inkább zöld – kacsintott vissza Morr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é, Lars! – dühöngött Maren – most szórakozol v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 sincs róla, kicsikém. Majd visszahív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arennak nem sok ideje maradt az ellenkezésre. Csak annyit mondhatott,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Lars, ó… – és Lars már el is tüntette a képernyõ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hát, nekilátunk, Mr. Packard? – kérdezte. Nézzük meg, mit tudunk kezdeni ezekkel a papíro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on Packard visszalépett az íróasztalhoz, és komoly arccal magyarázni kezdte, mit tart fontosnak a KACH, mirõl szándékoznak újabb adatokat szerezni, és így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íg a tervrajzokat böngészték, Dr. Todt és asszisztense is bejött az irodába. Lars szó nélkül odanyújtotta a karját az orvosnak, az meg ugyanúgy megmérte a vérnyomás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Hurrá” gondolta Lars. “Megkezdõdött a Lars Mûveknél a munka. Csak az a baj, hogy nem éppen így szoktak kezdõdni az igazán remek napok.” Tízkor találkozó azzal az ezredessel, Nitz tábornok ember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Úristen! Hogy hívják az ezredest? Már csak az hiányzik, hogy elfelejtse a nevét. Óh, meg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skins! – kiáltott fel megkönnyebbülve. – Persze, Haskins ezred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arancsol, uram? – nézett rá megrökönyödve Don Packar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 nem érdekes – legyintett Lars, majd Morrishoz fordulva így foly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vette észre, hogy Nitz újabban minden közeledés elõl kitér? Egyszerûen lehetetlen beszélni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kérhetném, hogy ezt is jegyezze fel a kis mindentudój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már feljegyeztem – közölte Morris. – Semmit se hagyok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élem is – bólintott Lars. Megnyugtatta, hogy Morrisnál ott vannak a feljegyzés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Ott. Hogy hol, azt talán egyedül csak Morris tudta. Talán egy kerámiabagoly üreges testében? Vagy Morris barátnõje barátjának a fürdõszobájában? Lars remélte, hogy jó helyen vannak, mert Morris élete csak addig volt biztonságban, amíg senki sem szerzett tudomást a dologról. Ott volt minden tervrajz, ami valaha is Lars irodájába került, és ott voltak a feljegyzések a telefonbeszélgetésekrõl, értekezletekrõl – mindenr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jon miért viselkedik velem így a tábornok? – tûnõdött hango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nem haragszik meg, amiért megmondom a véleményemet, akkor én … – kezdte Morr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ja csak! – intett néki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tz generális megveti ö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Á, ugyan már! Amiatt az ostoba vírus miatt? Hát jó, az az akció nem sikerült, és az én hibám volt, de egy csomó másik remekül bejött,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uram, nem a vírus miatt – rázta meg a fejét Morris. – Nitz tábornok szerint ön állandóan bolondot csinál magából, sõt, belõle is, meg az egész tanács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hogy? – nézett rá Lars szórakozot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szívesen beszélek ilyesmirõl ennyi ember elõtt – tiltakozott Morri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csak ki vele! – nógatta Lars. – Aki á-t mond, mondjon bé-t is! – magában meg ezt gondolta: “Valld be, hogy begyulladtál! Hiszen senki se mondta, hogy ki kell nyúlnod ahhoz, hogy kikerülj a mézesbödön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ég, ha egy kicsit problémásnak találnak, és már füttyentenek is az utódodnak. És tessék, itt van: kiderül, hogy máris problémásnak talál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Packard! – szólította meg a KACH-ügynököt. – Az önök szervezete; ugye független. Úgy értem, bárki igénybe veheti a szolgálataikat,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méletileg bárki, uram. Mármint a hivatalét, nem az enyémet. Mert én csak szerzõdéses ügynök vagyo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ars tûnõdve nézett maga elé. “Akkor hát én is megbízhatom õket” gondolta. “Megvizsgáltatom velük az egész szervezetet, ha kell, de utánajárok, mi a szándékuk velem. Tudni akarom, ki az utódom, és mit tud. Képes-e kapcsolatba lépni a hyperdimenziós világegyetemmel, mint ahogy Mr Wade képes volt rá, és ahogy Lilo Topchev is képes, sõt, én is, mondjuk az esetek nagy rész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hatok valamit? – kérdezte Morris udvaria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aj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tz tábornoknak nem tetszett, hogy ön visszautasította azt az UN-W ezredest a fegyveres erõk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gyan, Morris! Csak nem kerítenek akkora feneket annak a semmiségnek! Mi volt az? Egy darab papí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kkal többrõl van szó, uram, és ha valaki, ön aztán tudja ezt. Meglehetõsen komoly az ügy. Úgy hallottam, még az is szóba került, hogy esetleg a katonaság hatáskörébe helyezik ö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on Packard maga elé nézve dörmög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biztos, hogy valaki felhívott valakit, és arra kérte, hogy tartson szemmel egy bizonyos személ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tyaég! – fohászkodott Lars. – Ugye, nem iga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atonai fennhatóság, rendõri õrizet, csak azért, mert egyszer egy rögtönzött választ adott egy rögtönzött iromány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ssék, itt van! – mondta Don Packardnak – Elviheti az egészet, – az asztalra mutatott, ahol a rajzok most is szerteszét hevertek. – Egyetlen komoly fegyverterv sincs köz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mégis jobb lenne megtartani õket – javasolta Henry Morris. – Ha másért nem, a különleges megbízottak mi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j, könyörgök, hagyjon már ezekkel a különleges megbízottakkal! – hárította el Lars. – Mi közöm nekem hozzá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egyedül ön tudja, uram – felelte Morris. – Ha valaki tud valamit róluk a Natsecnél, akkor az ön. Vagy talán nem ön ülésezik velük havonta kétszer? Nézzen szembe a tényekkel, Mr Lars! Mindazt, amit tesz, miattuk tes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 TV-interjú? Az se tetszett a magas hivatal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etszik, hogy egyáltalán szóba áll ilyen alakokkal engedély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val azt akarja mondani, Mr Morris, hogy mindent elron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het, uram – bólintott Morris, és a fõnöke szemébe nézett. – Szó sincs róla! – ellenkezett Lars. – Ha így lenne, maguk már rég tudnák. Itt pedig, ahol az egyesült Lars Mûvek áll – magára mutatott – egy csinos, kerek kis lyuk lenne. Nem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önnek vége – mondta Morris letörten. – Itt ül nap, mint nap, vizsgálgatja Miss Topchev vázlatait, és mindent megtesz, hogy tönkretegye magát. Azt hiszi, sértetlenül kerül ki a transz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ó sincs róla! Minden transz felfal magából egy darabot. Egyszer pedig eljut oda, hogy egy ilyen riporter ártatlan kérdésére olyasmit felel, amivel mindannyiukat elinté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st mindenki Larsra szegezte a tekintetét. Egy pisszenés se hallatszott. Lars a falat nézte, az egyre távolodó falat, amin ott feszített a valódi Utrillo – Maren karácsonyi ajándéka. Percekbe telt, amíg kivonta magát a kábulat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beszéljünk másról. Nincs valami olyan téma, ami senkit sem feszít a kínpadra? Doktor! – nézett fáradtan Dr. Todtra. – Ha önnek is megfelel, akkor most elkezdhetnénk. Remek formában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doktor nekilátott, hogy elõkészítse a mûszer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magába roskadva ült az íróasztaláná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Jól van”, gondolta “lépjünk kapcsolatba a kozmosszal, ha már a saját világunkkal nem tudunk elbánni. Istenem!” – sóhajtott fel – “Micsoda árat fizettetsz velem a puszta életemért!”</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Harma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Kérjük, fogadja gratulációnkat abból az alkalomból, hogy a kormány a különleges megbízottak sorába választotta. Igen, önt, Mr Surley G. Febbs, nem a barátait, nem a szomszédait, és nem azt a sokmillió embert, aki arra vár, hogy az ország hat különleges megbízottja közé kerüljön” – olvasta Febbs immár negyedszer a hivatalos levelet, amit éppen az imént hozott a postá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Úgyse hiszem el!” – gondolta kábultan, és remegõ lábakkal próbálta átszelni a parányi kis nappalit, hogy a fürdõszobába jusson. “Pedig itt van fehéren-feketén: különleges megbízott lettem. Egyiké a hatoknak, akik – talán az ország sorsáról is döntenek. Hogy létezik ez? Ki javasolt pont en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gy mi ez az egész? Még jó, hogy felkészítenek rá, mert különben bele is bolondulhatnék. Ekkora tisztesség! Hogy lehet ezt ép ésszel elvisel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Itt küszködik, kesereg a szerencsétlen életével, leveleket küldözget a miniszterelnöktõl kezdve az elnökig mindenkinek, soha rá se hederítenek, illetve, mint most kiderült, csak látszólag nem… és akkor egyszer csak az ölébe ejtik a világ legrangosabb megbízatás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át mégiscsak eljött az idõ, amikor a sok ostoba tökfilkót odafönt kitakarítják, és értelmes embereket ültetnek a helyük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De hát tudniuk kellett róla valamit. Micsoda butaság! Hát persze, hogy tudtak! Mi az nekik, kivesézni egy embert? Az apparátusuk aztán megvan hozzá. Ami meg azt illeti, jobb is, ha végre nem pofára, meg hasra ütés szerint döntenek ilyen fontos tisztségek betöltésér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ersze, hogy utánajártak. Másképp honnan tudnák, hogy a mûveltsége megfelel a követelményeknek? Mi az, hogy megfelel! Messze túlszárnyalja azokat. Vagy nem azt hangoztatják folyton, hogy aki a különleges megbízottak közé kerül, annak az átlagamerikait kell reprezentáln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Átlag amerikai! – Febbs gúnyosan felnevetett. – Na, hiszen, ha az átlag amerikait akarnák, akkor meg is nézhetnék magu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srészrõl viszont nagyon is megértette a hatalom elképzeléseit. Miért ne bolondítanák az embereket ezzel a “ti vagytok a világ legmûveltebb népe” maszlaggal? Azon múlik, milyen komolyan mondják. Ha elég komolyan, akár még el is hiheti az átlagos amerikai polgá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égre odaért a fürdõszobához, – de most meg azt nem tudta, mi a fenének jött ide, otthagyva a másik oldalon a levelet. A LEVELET! Élete egyetlen sanszát. Vagy talán nem õ ül naphosszat abban a nyomorúságos laboratóriumban? Nem õ vizsgálgatja a vacak kis baktériumokat, arról ábrándozva – hány éve már – hogy egyszer valami jó kis gyilkos kerül a kezébe, és egyszeriben bedobja a nevét a biológiai fegyverkutatás fókuszába? Nem õ az, akit szinte látványosan a földre szorítanak, ahogy valami érdekesebb dolog kerül ki a keze alól? Vagy nem õt felejtik le mindig a fizetésemelési listák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hogynem. Surley G. Febbs az, akinek a munkáját szabotálják, és akinek a puszta megélhetésért is valóságos háborút kell vívni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De most más lesz. Újra rosszullét fogta el, ahogy belegondolt, micsoda pazar fizetést kapnak a különleges megbízottak. Egy kicsit szegyeiké is magát, mert eszébe jutott, hogy hányszor ágált különbözõ levelekben ez ellen a díjazás ellen. És tessék, most õ kapja kézhez a pénzt. A puszta gondolattól is elkábult. Már tudta, mit akart a fürdõszobában: megnyitotta a vízcsapot, és a csuklójánál kezdve lemosta az egész testét hideg vízzel, majd meleggel, majd újra hideggel. Ez sokat segített. Elmúlt a szédülése, már a lába sem remegett, és egyáltalán: úgy érezte, újjászületett. A tükörhöz sietett, hogy megnézze, milyen egy különleges megbízott. Elégedett volt a látvánnyal. “Hát ilyen” gondolta, és büszke tartást vett fel. “Úgy vigyázz, hogy Nitz tábornokkal fogsz egy asztalnál ülni! Figyelj rám, barátom” mondod majd neki. “Te csak foglalkozz a saját területedd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egyvergyártással kapcsolatos ügyeket nyugodtan rámbízhatod. Elvégre nem tegnap kezdtem a szakm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itz meg azt válaszolja: “Kedves Febbs, szavamra, amióta köztünk vagy, valahogy sokkal jobban mennek a dolgok. Hogy lehet e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Semmiség” vonogatod te a válladat, “csak szaktudás és mûveltség kérdése az eg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csoda? – ugrott fel a kanapéról, ahová az elõbb kényelmesen leheveredett. “De hiszen én most a saját fõnökömnek is parancsolha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denkinek. Ha elég ügyes, még a kormányt is a kezében tartha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a megállj csak, Mr Rumford! Most mindenért megfizet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videofonhoz rohant, és mint egy eszelõs, addig tárcsázta Mr Rumfordnak, az igazgatónak a számát, amíg az meg nem jelent a képernyõn. Elegáns selyem köntöse és fensõséges arca csak növelte Febbs iránta érzett gyûlöl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 nézett bele a lencsébe nyugodtan. – Kivel beszé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 Ö… velem – nyögte Febbs. “Úristen, csak nem fogok itt dadogni, mint valami pipogya fráter!” fohászkodott, és újra belefogott a mondókájába, remélve, hogy közben a harci kedve is visszatér. – Itt Surley G. Febbs beszél. Csak… csak azért hívtam, hogy elmondjam… iz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Febbs! – Parancsoljon! – készségeskedett az igazgató. – Elnézést kérek, hogy megvárattam, de éppen a fürdõszobában vol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Ne udvariaskodj, ne udvariaskodj, mert kikészítelek!” dühöngött Febb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az? akartam bejelenteni, hogy kaptam egy levélkét a Natsectõl, ha tudja, mi az, és hogy egyúttal fel is mondanám az állásomat, gondolom, nem kell részleteznem, hogy miért. – egy pillanatra abbahagyta, hogy kedvére gyönyörködhessen Mr Rumford értetlen ábrázatában, aztán még hozzátette: – Tudja, nem árt, ha tudomása van róla, hogy valamelyik csibész elemelt néhány tízezer darabot abból a vírusból, amit, mint tudja… de hát minek részletezzem? Keresse meg, igazgató úr, hogy mi hiányzik, és ki vitte el, mert könnyen lehet, hogy hamarosan különleges ellenõrzést ka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ég egy pillantást vetett az igazgató arcára, aztán kikapcsolta a készülé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Úgy, ni! Hadd följön most a saját levében a gazembe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 xml:space="preserve">Nem adok neki két percet, és itt fog térdepelni a lábam elõtt” Kuncogott elégedetten. “Hohó, persze, térdepelne ám, ha hagynám! De nem hagyom.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érdemli, megérdemli, megérdeml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st már bezzeg nem remegett a lába, amint a csengetésre várva föl-alá futkosott a szob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Így kell elintézni a dolgokat” gondolta büszkén. “Csak tegye be a lábát Surley G. Febbs a kormányba, majd megváltozik ott minden. Végre haladni fognak a dolgok, felemelkedik az ország, úgy eltûnik a bürokrácia, mintha sohase lett volna. Nem kell hozzá sok idõ, és öt különleges megbízottnak is útilaput kötök a talpára “tervezgette.” Csak fölösleges pénzkidobás! Mert mi a csudának oda öt másik ember, ahol egyetlen is tökéletesen kézben tudja tartani az irányít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ogy a törvény elõírja, hat különleges megbízottnak kell õriznie a szuperfegyver hat darabját? Jó, de meddig? Addig, amíg meg nem változik a törvé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udta, hogy szólni fog, mégis összerezzent a videofon csörgés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utomatikusan bekapcsolta a képernyõt, teljesen megfeledkezve minden várakoztatás! haditervrõl. Legnagyobb meglepetésére nem az igazgató képe jelent meg a képernyõn, hanem egy ismeretlen nõé. Karótnyelt-mereven bámult rá, mint aki megszokta, hogy szerepel. Középkorú nõ volt, lapos arccal, simán tarkóra tekert hajjal, festetlenül, mintha az antinõ eleven szobra lenn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 xml:space="preserve">Ön Mr Surley G. Febbs, biológiai fegyverkutató?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vagyok – vágta magát vigyázzba a férf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zonyára megkapta level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igen, igen – dadogta Febbs. – De h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os tehát, akkor figyeljen. Én fogom értesíteni önt a jelentkezés pontos dátumáról, addig kérem, intézze el a szükséges hivatalos ügyeket. Csak kérem, ne feledkezzen meg a levél záradékában leírtakról: teljes titoktartás Amint tudja, a különleges megbízottak személyazonosságát senki sem tudhatja a tanácson kívül. Ez jórészt az önök biztonságát szolgá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bbs elsápadt, majdnem eláj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n rendben, Mr Febbs? – kérdezte a nõ. – Van valami, amit esetleg nem 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 – nyögte Febbs. – Köszönöm, hogy hív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nõ elköszönt, és kilépett a videofonból, Febbs meg ott maradt leforrázv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Úristen!” kapkodott a fejéhez. “Hogy lehettem ilyen primitív, hogy pont a lábjegyzetet nem olvastam 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s ha nem is vettem rá a fáradságot, hát hiszen a karonülõ gyermek is tudja, hogy a különleges megbízottak személye teljesen titkos. Most mit tegyek?” vívódott. Izgalmában azt sem tudta, mennyit mondott az igazgatónak. Ahogy most megpróbálta felidézni ezt a lázálomszerû beszélgetést, úgy rémlett, hogy csak valami levelet emlegetett, amit a kormánytól kapott, és talán arra utalt, hogy fölmondja a munkáját. Össze kell szednie magát, és pontosan visszaidézni minden szót. Ha elszólta magát, ha csak egyetlen szóval is megemlítette a különleges megbízatást, akkor ki kell szállnia. Most, az elején, mert az idõ múlásával csak elmérgesedik a helyzet.</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Negy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Dél felé megjelent Lars New York-i irodájában a Lanferman Társaság mûvezetõ mérnöke. Ez a Társaság gondoskodott Lars fegyverterveinek kivitelezésér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ete Freid otthonosan mozgott az épületben. Hogyne, hiszen hosszú évek óta járt ide bemutatni a tervezõknek a prototípusokat. Most sem várt Miss Bedouin engedélyére, hanem bekopogott, és belépett Lars irodáj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éppen egy speciális, aminosavval dúsított mézoldatot ivott, persze 20 százalékos alkoholtartalommal. Ez egyfajta ellenméreg volt a szervezet által a transzban elhasznált energiák és ki tudja, még milyen anyagok pótlás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ete mindjárt tudta, miféle folyadékot szorongat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észségedre! – mordult rá, és tréfálkozva hátba ütögette. – Tudod, azt mondják, a felsõ tízezer így segíti át magát a másvilágra. Tudod, hogy kifejezetten rákkeltõ hatása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elgyötörtén nézett fel rá a pohar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bba kéne ezt hagynod – mondta most már Pete is komoly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hetetlen. A testem követeli. Nem tudod elképzelni, milyen üresen ébredek egy-egy ilyen eset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ete elkeseredve né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kéne abbahagynom? – kérdezte Lars. Szeretett volna még mondani valamit, de képtelen volt megszóla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r az is túl sok volt, amennyit eddig beszé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Ráadásul pont KACH-ék embere elõtt. Ha csak egy kicsit is népszerûséghajhász, hát meg se áll az elsõ újságig, ahol aztán mindent szépen kipak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iszen tudom én, hogy nem könnyû – mondta Pete, és Lars íróasztalára támaszk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sz semmit – rázta a fejét Lars. – Hogy is érthetnél meg te engem, te, aki két lábbal állsz a földön, és a talpadra talán még valami vasat is szereltél,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értelek, ha megpukkadsz is – csapott az asztalra Pete, és ezen végre Lars is elnevette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persze – ez a mai nem a nagy viták napja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ars meghatottan nézte ezt a nagy darab férfit, a született munkamániást, aki hajnalban fölugrik az ágyból, és mint egy megszállott, rohan a munkahelyére, hogy aztán vacsoráig ott pepecseljen a mûszereivel. – Tulajdonképpen mit akarsz? – kérdezte, és jót húzott a “Védõital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akarhatnék éppen tõled ma? Hiszen alig állsz a lábadon! – mondta P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ma valahogy még jobban kimerültem, mint máskor – panaszkodott Lars a homlokát dörzsölget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ez se segít – intett a szemével a pohár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olna rá megoldás – kezdte P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h, tudom. Hagyjam itt a munkámat. Épp elégszer hallottam már. Ha lehetne… Pete közbevá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az ördögbe is, nem tudok újat mondani. De te olyan vagy, mint a bivaly. Mész a magad feje után, és nem érdekel, kit taposol el útköz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taposni, 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t csak úgy képletesen mondtam – helyesbített Pete. – De tényleg: gondold meg! Mire használod fel az életedet, ezt a különleges tehetségedet? Néha felmész az égbe, aztán elmondod nekünk, mit üzen az úristen. Mi pedig elhisszük az összes hülyeséget, amit lekaparsz a nyavalyás papírjaid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rezzenéstelen tekintettel né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nem lennél olyan lusta kutya, tennél valami igazán jót az emberiségért – folytatta Pete a lelkifröccsö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is mire gondolsz? – kérdez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összes problémánkat megoldhatnád! Hisz hatalmad van az egész galaxis fe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hát, ezt erõsen eltúlzod – rázta meg a fejét Lars. – Senkinek sincs hatalma fel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tegyük fel, hogy tényleg vannak fegyverötleteik azoknak ott fent – hüvelykujjával az iroda fölötti padlás felé bökött, mintha Lars szó szerint felszállna oda minden egyes transz alkalmával. – De így akkor se dolgozhatnak. Hiszen a vak is látja, hogy hamarosan lemerülsz, mint egy múlt századi elem. Komoly vizsgálatnak kell alávetniük téged. Jó kis vicc a tündérek között repdesni, de mi van, ha egyszer ott ragad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ündérek? – kérdezte Lars gúnyos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akkor nem tündér. Bár ami azt illeti, a sógorom is “tündér”, de attól még nem kell bábuként rángatózni. Ne is ellenkezz! Tudom: odáig jutottál, hogy mindent megteszel, amire utasítanak. Mindent. – már kiabált, nem törõdve vele, ki hallja a hangját odakint: – Nincs akaratod. Így is megéri átröppeni a túlvilágba? – hirtelen meglátta a fotókópiákat az asztalon. – Ez a mai termés? – kérdezte halk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dehogy. Ezek Miss Topchev tervrajzai – felelte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nézhetem õket? – kérdezte Pe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ars intett, hogy persze. Pete kézbe vette a fotókópiákat, egyiket a másik után, és alaposan szemügyre vette, majd dühösen az asztalra hajította õket. Illetve csak majdnem az asztalra, mert a kópiák lecsúsztak a földre a hirtelen mozdulat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iszonyú – sziszegte Pete, amíg lehajolt ért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yugodj meg! – kérte Lars. – Hisz úgyis a süllyesztõbe kerülnek. Csak a dolgát végzi õ is, mint te vagy é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És ezek még a szelídebb tervek” gondolta magában keserûen. A Kinoszovjet hatalom pontosan tudta, mi érdekli az amerikaiakat, és igyekezett is eljuttatni hozzájuk néhány tervet. Csakhogy Lars biztosra vette, hogy manipulálják a Natsec elképzeléseit. A komoly terveket meg valami szuperbiztos helyen tart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ete most Miss Topchev képét né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ez az elmosódott kép? Ez lenne Miss Topchev?</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mondják – vont vállat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kis kép – biccentett Pete gúnyosan – és ezért még pénzt kap a KACH. Hiszen akkor az is jobb, ha megbízol valakit, hogy sétáljon el Bulganingrádba, kopogjon be az akadémiára, és fotózza le azt a hölgyet amúgy hagyományo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rra nincs lehetõség – mondta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talán elmozdították azóta a helyérõl a kicsik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lenne csoda, hiszen naponta megesik ott, de õ egyelõre még megvan nekünk. Pete most hosszan vizsgálgatta Lars arc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mondod, mi bánt? – kérdezte vég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 – fordult el tõle Lars. – Talán csak… de hisz tudod: az istenek elégedetlens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ete végig-végigfuttatta hosszú, ideges ujjait az asztal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 vagy rémülve. Ne is tagadd – kiáltott rá Larsra. – De mitõl? Szedsz még tablet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rázta meg a fejét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zud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zud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osszul alsz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zep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a kutyaházi Nitz bosszantott fel. – találgatott P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t sem tud tenni ellenem az a házikutya Nitz, ha már itt tartunk – nyugtatta meg Lars. – Nitz nem érdekel. Most elégedett vag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ötven évig kutatnak, akkor se találnak olyat, mint te vagy – mondta Pete. – Tudod, hogy én ismertem Wadét is. Te sokkal közelebb kerültél hozzájuk – itt megint a plafonra nézett – mint õ valaha is. És lefogadom, hogy a keleti hölgy se képes a nyomodba ju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edves tõled – fintorgott rá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edves! – Pete dühösen legyintett. – Á, nem is errõl van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bizony – helyeselt Lars –, Miss Topchevet meg hagyd béké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ete valami olcsó, borzalmas szivart vett elõ az ingzsebébõl, és rágyújtott. Hosszan hallgatott, miközben a szobát valósággal beborította a fü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od, – kezdte aztán élõrõl – az jó, hogy vannak gyerekeim. Neked is család ké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még kéne – helyeselt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Á, nem mondtam komolyan – visszakozott P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hogynem. De attól még nem kell, hogy igazad is legyen. Megmondom, mi zavar. Idenézz! – kinyitott egy fiókot, és négy tervrajzot húzott elõ – a saját terveit. Ezek miatt repült ide Pete háromezer kilométer messzi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ete izgatottan vizsgálta a rajzokat, majd felkiál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iszen ezek óriási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most visszamész San Franciscóba, és megcsinálod a prototípusokat,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isne. Majd a fiúk megcsinálják – mondta Pete vigyorogva. – Csak nem képzeled, hogy ilyesmivel piszkítom be a kez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ége lesz ennek egyszer? – kérdez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csak nézett: hol van Pete híres optimizmu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pzeld – kezdte –, ma reggel, amikor befelé jöttem, itt az utcán várt rám egy riporter. A körzeti rádiótól, tudod. És ami megdöbbentett – te, ezek még hisznek az egész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z, amit én is mondok – ugrott fel Pete. – Ezért nem állhatsz oda eléjük, és jelentheted ki: na, emberek, hát tudják meg, ki vagyok. Fegyvereket gyártok, és oda is fegyver-tervrajzokért mászkálok fel. Lényegében ez minden, amit az ûrbõl akar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ahogy meg kellene védeni õket – motyogta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védeni? – kiáltott rá Pete. – Fegyverek ellen nincs védelem, amióta Hirosima elpusztult. Te ne tudn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de a nép azt hiszi, hogy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látszik, hová jutott a hit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tegnek érzem magam – panaszkodott Lars. – Szeretnék egyszerû életet élni, nem tudni, amit tudok. Szeretném, ha sohase derült volna ki, hogy jó médium vagyok. Képzeld el, ülnék otthon a nappalimban, reggelente bekapcsolnám a TV-t, és rajonganak Lucky Bagman mûsoráért. Minden reggel megvárnám, mit mond a világról, és mindent elhinnék, hiszen azért õ mégiscsak jobban lát mindent azokon a spéci lencséken kereszt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akkor menjünk, és igyunk egy kávét! – javasolta P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 rossz – ugrott tel Lars. – Épp ideje, hogy reggelizzek.</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Ötö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ighogy beléptek a kellemes, szépen berendezett kávéházba, Miss Bedouin integetett feléj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em, kérem, nem ülnének az asztalom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még mennyire, hogy ideülnénk – örvendezett Pete. Úgy ültek le, hogy közrevették Miss Bedouint, aki láthatóan nagyon büszke volt rá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azt szeretném tudni, hogy engedhette meg Maren, hogy ilyen csinos hölgy kerüljön az irodádba – húzta Pete Larsot. – A végén m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Freid – intette le Miss Bedouin –, nekem semmiféle szexuális terveim nincsenek senki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ete odakacsintott Lars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t nevezem õszinte beszédnek – mondta nevetv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Én is lehetnék õszinte” gondolta Lars keserûen “ha kevesebbet tudnék. Az õszinteség az egyszerû emberek luxusa. Bárcsak még egy lehetõséget kapnék. De hiszen van lehetõség! Talpra kell állni! Elõször is abba kell hagyni a gyógyszerszedést. Újra megtanulhatom, hogyan kell természetesen elalu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ss Bedouin – mondta mosolyogva –, én szerelmes vagyok önbe. No persze nem testi szerelemre gondolok, csakis lelki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van – mondta Miss Bedoui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ami csodálatféle, amit ön iránt érz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vacakolj, Lars! – mulatott rajtuk P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odálod, de nem akarsz ágyba bújni vele? Mire véljem ezt? Gyerekes gondolat. A szerelem a te korodban az ágyat is jelenti. Nincs igazam, Miss… izé.</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dd magyarázzam meg! – erõsködött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nki se kíváncsi a magyarázkodásodra – intette le P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akkor is… azt csodálom, hogy olyan egyen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annyira azért biztos nem – mosolygott P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igenis, túl egyenes vagyok – fortyant fel Miss Bedouin. – Pontosan ezt akartam mondani. És ez még nem mind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asztaluknál egy ódivatú ruhába öltözött öregember jelent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Lars? – kérdezte, és Lars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vagyok – felelte õ.</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em, bocsásson meg a zavarásért – mentegetõzött az idegen –, de van itt egy probléma, amit csak ön tud megold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em, Miss Bedouin, hívjon rendõrt – szólt oda Lars a titkárnõjének. Az várakozón topor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jen csak – bíztatta Pete –, úgy látom, valakinek tényleg szüksége van egy kis rendõri segítség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ss Bedouin elment, de az idegen nem zavartatt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ze, uram, tényleg csak pár szót szeretnék kérdezni. – Néhány színes fotókópiát vett elõ, és Lars elé tette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ars azonnal felismerte a papírt is, meg a tervrajzokat is. Egytõl egyig az õ irodájából kerültek ki. Itt volt minden fegyverterv a 260-as számútól a 265-ös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dühbe guru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õrült maga? – támadt a jövevényre. – Honnan jött, és mit képzel? Ennél nagyobb szemtelenséget még nem láttam. Egyszerûen nem tudom elhinni, hogy létezik még a világon egy szervezet, amelyik ennyire ne tartaná be a konspiráció íratlan szabály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álom – mondta az öregember –, igen, bevallom, szovjet hivatalnok vagyok. A nevén Aksel Kaminsky. Természetesen megkérdeztem volna hivatalos úton is, de ön is tudja, hogy nincs rá mód. Kérem, nézze meg ezeket a rajz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süketnek tettette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mint látja, a vázlatok az ön irodájából valók. Valaki, talán ön ismeri is a kézírását, azt írta rá, hogy: “evolúciós fegyver”. Erre itt, a 265-ös számú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is törõdjön vele – szólt közbe Pete – valaki leskiccelt egy tervrajzot – tudja, hogy van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 sincs róla, ez nem egy skicc. Már a prototípusa is meg kell, hogy legyen – tiltakozott az ide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özben a kávéház elé megérkezett a rendõrautó, és két állig felfegyverzett rendõr szállt ki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éslekedés nélkül becsörtettek a helyiségbe, és nem is titkolták, hogy veszélyes ellenfelet keres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de, kérem! – intett nekik Lars. Hogy utálta az ilyesmit, és most mégis meg kell tennie. De hát mit is tehetne mást? A szovjet ügynö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csit túl messzire ment. Tudnia kellett, hogy büntetlenül nem teheti ezt. – Kérem uraim – szólt az odaérkezõ rendõröknek – alighanem ez az úr itt egy szovjet ügynök. Legyenek szívesek tartóztassák le. Az ügyvédem hamarosan jelentkezik önökn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lajdonképpen csak annyit akartam megtudni, hogy mire vonatkozik ez a szám itt: ez a 76-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nem válaszolt. A rendõrök kivezették az engedelmes ügynököt, és elrobogtak a rendõrkocsi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nnyit errõl – mondta Pete. – Végülis nem volt olyan vészes. De százat teszek egy ellen, hogy nem a SeRKebtõl volt, hanem a követség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is – bólintott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rdekes, mennyire érdeklõdnek a 265-ös iránt – tûnõdött Pete. – Nekünk nem volt vele gondunk. Lars! Nem gondolod, hogy meg kellene vizsgáltatnod a hivatalodat mondjuk a CIA-val vagy az FBI-j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 értelme. Senki se állíthatja meg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 mi lehet a 265-össel? Ha egyszer õk azt mondják, hogy valami nem stimmel, akkor annak utána kellene járni. Elvégre odaát a keleti blokkban ugyanolyan jó szakemberek vannak, mint itt. Miért nem derült ki semmi az összeszerelés során? Hiszen már megvan a prototípus, pont ezen a héten kerül kipróbálás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Mindegy” gondolta rosszkedvûen – “Ezt rájuk kell bíznom. Az én dolgom a tervezés, az övék a megvalósítás. Nem szólhatok bele a dolgukba. Ez sértõ lenne. Meg kell várnom, amíg kipróbáljá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Oh, bárcsak jobban utána lehetne járni. ezeknek a szörnyetegeknek! De hát nem lehet. Úgy van berendezve a szervezet, a Natsec, hogy ott mindenki csak részfeladatot kaphat. A nép meg semmirõl sem tud. Nyugodtan él, dolgozik, keresi a boldogságot, és megvan róla gyõzõdve, hogy a hatalom gondoskodik a maximális biztonságról. Maximális biztonság! Abban igaza van a Natsecnek, hogy az emberek csak akkor hisznek egy fegyverben, ha az robban és lángol, és el sem tudják képzelni, hogy amit a. kormány legújabb fegyverként felvonultat a képernyõn, az semmi más, mint szemfényvesztés. Az igazi fegyver a 265-ös és társai. Ezek ellen aztán nincs menekvés. Persze, hogy csak néhány ember tud róluk, ós a média még csak meg sem sejtheti. Hogyisne. Elég lenne, ha csak a legkisebb részlet az emberek elé kerülne, és kitörne a pánik. Érthetõ, ha a hatalom mindent megtesz, hogy senki ne tájékoztathassa a külvilágot… Lars bele sem mert gondolni, mennyi mindent megt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irtelen visszapottyant a valóságba. Ez itt Joe kávéháza, és a férfi, aki mellette ül, Pete, a bará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lállhatna, és kikiálthatná a világ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Hé, emberek! Becsapnak benneteket! Az életetekkel játszanak. Ti mindent elhisztek? ne hagyjátok magatokat. Ragaszkodjatok hozzá, hogy megmutassák nektek a valóságot! Én tudom. A szovjet követség is tudja, és Pete, és Nitz tábornok… Nektek is jogotok van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265-ös terv. Igen, igen, be kell vallania, hogy ez nõtt legjobban a szívéhez, mert ötletes, félelmetes, és a hatása egyszerûen lenyûgözõ. Élete legsikeresebb munkáj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265-ös fegyver olyat tud, amitõl keletnek is és nyugatnak is elállna a lélegzete, ha tudna róla. Égy fegyver, ami képes visszavetni a magasabbrendû élõlényeket az evolúció kezdetére, két milliárd évet lépve át néhány másodperc alatt. És öt mérföldes körzetben képes kifejteni a hatását. Aki vagy ami öt mérföldes körzeten belül él, az másodpercek alatt parányi kis egysejtûvé válto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 aztán a fegyver! Az isten persze biztosan a kezét dörzsöli örömében, hogy kaphat még egy lehetõsé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a már látszik, hogy hat nap alatt csak összecsapni lehet egy munkát, nem pedig becsületesen elvégez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t mostanára szegény jóisten is belátta. No, de sebaj. Ha visszakerül az emberiség a kezdeti létformába, élõrõl kezdõdhet minden. Akkor nyilván nem volt több ideje a nagy mûre, de most lesz. Most már tudja, mi forog kocká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ember csodákra képes? Hát persze. Ma már mindenki megjelenítheti az otthonában is a csodákat; használhatja a technika vívmányait, a gépeket, amelyek néhány évszázaddal ezelõtt rémülettel töltötték volna el az ember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éldául a gátak, a csatornák a kezdet kezdetén – mormolta maga 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ssék? – kapta fel a fejét P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d csak meg a történelmet, és látni fogod, hogy szinte megállás nélkül fejlõdtünk. Most azt hiszem, hogy elõre ki lehetett jelölve az u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ogalmam sincs, mirõl beszé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rról, hogy semmit se tehetsz ellenük. Ez egy maff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egyre hülyébb leszel! – csóválta a fejét Pete. –  Most mi van? Csak nem hagyod, hogy az a szovjet ügynök teljesen bepörges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nt Montereyben, ahol a vállalatod kipróbálja a prototípusokat – holnap talán a levegõbe repül az egész. Ég és föld összedõlhet egyetlen másodperc alatt. Még az örökéletû mûholdak is eltûnhetnek az égrõl. Akkor kellett volna gondolkodnunk, amikor a 221-est sikerre vittük. Pete! Tagadd le, hogy tudtad, mi lesz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ogd be a szád! – mordult rá P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ó nélkül itták ki a kávéjukat.</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Hato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ste Párizsba utazott Lars, hogy találkozzon Marennel, aki az egyik párizsi irodáját vezette olyan gondosan, mint… Lars összevissza kereste a hasonlatot, de nem talált szót, amely megfelelt volna Maren esztétikai ízlésének. Míg kedvese a másik szobában készült az igazi életre – ez számára mindig munkaidõ után kezdõdött – a férfi zsebre dugott kézzel méregette a szob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ost is, mint mindig, ha behunyta a szemét, maga elõtt látta Maren karcsú, sudár alakját, villogó macskaszemét és hihetetlenül szép, vörös haját. Lars legjobban a természetes színek összhangját szerette a lány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kor Maren végre megjelent a szobaajtóban, Lars mosolyogva csóvál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éged tényleg nem érdekel, mi folyik itt?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érted, hogy a vállalatnál? – kérdezett vissza a lány. – Figyelj ide, kedvesem – mondta fölényes mosollyal – éjjel a tested vagyok, nappal a fejed. Mi kellene még? Ez csak el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tálom az álmûveltséget! – morgott Lars. – Honnan szedted már megint ezt az ostoba szót, és egyáltalán mit jelent? – éhes volt, fáradt és dühös. Az idõeltolódás miatt már 18 órája talpon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az álmûveltséget utálod te, hanem engem. És azt is tudom, hogy miért. Csak te nem tudsz semmit – sziszegte Maren az arc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elgondolkozva nézte. “Az az igazság, hogy Marennek nemigen van rám szüksége. Persze, nappal feltüzelhetem, és éjjel örömet szerezhetek neki az ágyban, de Maren az a fajta nõ, akit nem lehet ilyesmivel fogva tartani.” A munka meg? Lars azt sem tudta, valójában mennyit számít a munka kedvese életében. De ha számított, hát az biztos, hogy olyan jó munkát mindig talál bárhol, mint a Lars-mûvekn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érfi mindezt tudta, és érezte, hogy be kellene fejeznie a kapcsolatot, de nem volt ereje végleg felhúzni a hida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megyünk vacsorázni? – kérdezte fárad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felelte Maren hidegen – imádkozni akar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 bámult rá.</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mplomba akarok menni, hogy gyertyát gyújtsak és imádkozzak egy kicsit – mondta a nõ ingerül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olyan különös ebben? Hetente többször is megteszem, és te is tudod, hogy így van, amióta csak… megismertél. Mármint bibliai értelemben. Megmondtam neked az elsõ éjszaká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jó – mentegetõzött Lars –, de miért gyújtasz gyerty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az én dolgom – fordult el tõle Mar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van – sóhajtott Lars –, de ha nem bánod, akkor én most lefekszem. Mert igaz, hogy neked csak délután hat óra van, de nekem éjjel kettõ. Gyere, menjünk hozzád, készíts nekem valami könnyû vacsorát, aztán menj a templomba, én meg alszom egy kicsit – mondta, és elindult az ajtó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llom, hogy ma elcsípett egy szovjet ügyn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csak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ezt meg hol hallottad? – kérdezte megrökönyöd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a jelentésbõl, amit az iroda kapott. Figyelmeztetnek, hogy óvakodjunk attól az ember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szem el – rázta a fejét a férf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meg természetes, hogy értesítik a párizsi irodádat is. Elvégre nem titok. Ha egyszer nyilvános helyen törté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én kerestem meg az öreget – sziszegte Lars dühösen –, õ jött oda hozzám, miközben békésen kávézgattam. Két tanúm is van rá. A rendõrökrõl nem is beszélve, akikért én küldtem 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a tábornok, tudod, akinek a nevét mindig elfelejtem… na, tudod, az a dagadt, akitõl úgy reszketsz… az a Nitz – magyarázta Maren – az hívott fel, és szólt, hogy figyelmeztesselek, légy óvatosabb.</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találtad ki az egészet – közölte Lars, de közben maga is tudta, hogy ez nem igaz. Lehet, hogy rögtön a találkozás után ideszóltak, sõt, majdnem egészen bizonyos. Maren egész nap értesíthette volna, de nem tette. Ez rávall. Megvárja, amíg olyan alacsonyra száll a vércukra, hogy nem tud védek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gjobb lesz, ha beszélek vele – mormogta maga elé.</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j, ne Lars, csak rontanál a dolgon. Szerintem Nitz most alszik. Gondolj az idõeltolódásra – figyelmeztette a lány. – Különben is, én mindent elmagyaráztam neki – tette még hozzá, és kilépett a haliba. Lars követte. Míg a liftre vártak, hogy a parkolóba menjenek, Maren egyfolytában dudorá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udta, hogy ezzel csak bosszantja a férfit, de nem bán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an magyaráztad meg? – kérdez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tam neki – nézett rá Maren –, hogy nyugodjon meg. Persze, hogy neked is eszedbe juthat, nem a másik oldalon van – ez a helyed, és amíg itt jól mennek a dolgok, addig minden oké. Addig biztos marad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t mondtad? – meredt rá Lars elsápad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s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t válaszolt er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azt, hogy õk is nagyon jól tudják, mekkora örömmel fogadnának odaát. És még azt, hogy… – Maren itt elakadt egy kicsit, sõt, mintha el is bátortalanodon volna – azt, hogy mindenesetre jó, ha tudod, hogy három új médiumot találtak… szükség esetére. A Wallingford klinika pszichológiai csoportja kutatta fel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t hivatalosan tudatta v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félhivatalos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od, mit? – határozta el magát Lars. – Mégiscsak felhívom a tábornok urat. Miért kell nekem tudnom, mennyi idõ van nál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aren türelmesen kér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dd fel, kedvesem! Ne hívd fel most. Magad mondtad, hogy New Yorkban most éjjel két óra van. Minek rontanád a helyzetedet udvariatlanságg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ppenséggel nem az az érdeked, hogy úgy nézzen ki, mintha semmiségeken bepörögnél… Ha õ akar, majd felhív téged New York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lhív, ha kedve tartja. Vagy megint üzenget valaki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is tudod, hogy Nitz utál téged. Éjjel is és nappal is, de azt hiszem, éjjel mégis egy kicsit job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edves Maren – mondta Lars gúnyosan –, te aztán nem az a nõ vagy, aki igyekszik elsimítani az ellentét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mondjam, mit gondolok rólad? – kérdezte Maren hide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mondd meg, jó? Nem érde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érdekel, hogy szerintem mi a baj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 n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a bajod – kezdett bele Maren azért is –, hogy be vagy gyulladva a felelõsségtõl. Persze, nem mondom, elég nagy súly van a válladon, mert az egész emberiség sorsáról döntesz kényedre-kedvedre, de akkor is, ha engem kérdezel, szerintem pszichoszomatikus értelemben tetõtõl talpig minden porcikád bet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állj le a földre, és ne tégy úgy, mintha a terveid csak teoretikus értelemben lennének veszélyesek. Nézz szembe a dolgokkal, és majd meglátod,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ren! – kiáltott rá Lars mérgesen. – Befognád végre a szádat? Vagy ha mindenáron beszélni akarsz, akkor arról beszélj, mit mondott Nitz az új médiumok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os, hát, van egy kisfiú, egy dagi kis micimackó, aztán egy vénkisasszony Nebraskából, és végül e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van. Gyerünk! – Lars kézenfogta Marent, és visszahúzta az irodába. – Többet egy szót se szólj, jó? Felhívom, és kész. – A videofonhoz lépett, feltárcsázta Nitz számát, és … hirtelen egy éles kis kattanás hallatszott. Lars kikapcsolta a készüléket, és maga elé mere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hallgatják a készülékedet – mondta Maren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om – felelte a lány. – Múlt héten szerelték be azt a kis i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errõl miért nem szóltál? Hm? – támadt rá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Lars! Most mit tüzelsz? Hát nem mindegy, hogy mit használnak? Te is nagyon jól tudod, hogy minden lépésedrõl, minden sóhajtásodról tudnak. És ha belegondolsz, el sem nagyon ítélheted õket. Te nem akarnád tudni, megbízhatsz-e az embereid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okban, akikkel nap mint nap a világ legtitkosabb dolgait mûvel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Így biztos nem – mondta Lars. – És 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ars, te állandóan arról beszélsz, hogy az embereknek ismerniük kellene a jövõjüket, mert akkor maguk dönthetnek el, akarják-e ezeket a borzalmas fegyvereket. Jól van. Talán igazad van. És te? Te tudod a jövõt, csak úgy teszel, mintha semmi közöd nem lenne hozzá. Ez helyes?</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Het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égül a városban vacsoráztak, és Maren lemondott a templomról. Lars most Maren lakásában üldögélt, és arra várt, hogy Maren átöltözzön. Elgondolkozva nézett maga elé, így egészen meglepte, amikor Maren belépté-re felnézve egy különös tárgyat pillantott meg az asztalon. Akkora volt, mint egy baseballlabda, de nem volt olyan szabályosan gömbölyû. Inkább olyan volt az alakja, mint egy emberi kopony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ppen csak az arc hiányzott ró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a csuda ez? – kérdezte Marent, és figyelmesen forgatta a tárgyat a kez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 nézett rá Maren meglepetten. – Ez a 202-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 sem ismer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hökkent meg Lars. – Illetve, most, hogy mondod, hát – tényleg hasonlít… Na, látod, Maren? Ez az, amit mondok. Hogy megtervezek valamit, õk meg belenyúlnak, és azt csinálnak belõle, amit akar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ztán igazán ártatlan kis játékszer – mondta Mar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ek nek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rakozt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érted a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róbáld ki! Mondj neki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nnyira azért nem érdekel. Te jobban érdekelsz. Hé, Maren! Felszedtél egy kicsit. De tudod, hogy jól áll? – felállt, és átölelte a lá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od, milyen jó kis játék ez a te 202-esed? – hárította el Maren a közeledését – az emberek képesek egész estéket mellette tölteni. Csak ülnek, kérdezgetik Ol Orville-t, és várják, mit válasz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hadd várják – vont vállat Lars. – Engem nem érde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nagyon aranyos. Annyit lehet rajta mulatni. Mindig valami jópofát válasz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j, de örülök – húzta el a száját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lig tudom elhinni, hogy nem érdekel, hogyan álcázzák a fegyverei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dig így van. Nem az én dolgom, és k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már valami perverzitás – mondta Maren rosszallóan, és visszalépett a hálószobába valamié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mindenesetre jobb, mintha jókedvében halomra gyilkolná a szórakozni vágyó ínyenceket – ismerte el Lars. “Igaz is, miért ne kérdezhetnék tõle valamit” tûnõdött. “Ha valakinek, hát nekem jogom van kipróbálni, mit tud.”</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 baj, hogy annyira sajnálom magamat? – kérdezte, és megszorította a kemény kis koponyát a kezében. – Hiba, hogy állandóan ellenkezem a kormánnyal? Hogy szóbaálltam azzal a szovjet kémmel? Szó nélkül kellene gyártanom a gyilkos szerkentyûket a technomániások számára? Igen? – várakozón a kis mütyürre nézett, de az meg se mukk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rossz – szólt be Marennek a hálószobába. – Nem mûkö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légy már olyan türelmetlen – nevetett Maren. – Tizennégyezer darabból áll. Azt várod, hogy az mind egyszerre dolgozzon? Akkor miért nem úgy csináltad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érted, hogy a játék teljes egészében a 202-es alapján kész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persze – felelte Maren könnyedé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ars kétségbeesve bámult Ol Orville-ra. “Hát most itt van” gondolta. A legeslegrosszabb, amitõl féltél, bekövetkezett: a te közremûködéseddel csinálnak tohonya gombákat az emberekbõl. Végre valami új az unalmas computerjátékok után! Most aztán minden komplikációnak vége. A komputernél még szaporán kellett nyomogatni a gombokat, ha valamit ki akartak hozni a masinából. Most viszont? Meg se kell mozdulni. Leül az ember, kezébe veszi ezt a kis szerkezetet, és dumál. Mindegy, hogy mit. Ol Orville mindent bezabál: minden egyes szót, minden hangsúlyt, talán még a szóközi sóhajtás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ldog lehet a hátalom. Egyre kevésbé kell félnie az önállóan gondolkodóktól. Már csak ez kellett azoknak, akik halálra unják magukat a munkahelyükö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Lars Powderdry egy napon arra ébredt” gondolta keserûen, és Kafka hõsére gondolt –” hogy egy hatalmas… hatalmas mivé is? Egy hatalmas svábbogárrá vált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vagyok én? – kérdezte Ol Orville-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lejts el mindent, amit elõzõleg kérdeztem, és arra felelj: mivé lettem? – mérgesen megszorította a csepp koponyát, mintha az tehetne róla, hogy õ most ilyen keservesen érzi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aren a hálószobaajtóban állt egy szál kínai pizsamanadrágban, és majd megpukkadt a nevetést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jó, drágám, ez a Kafka – húzta Larsot, és kényeskedõ hangon utánozni kezdte. De nem fejezhette be a játékot, mert a nappali sarkából hirtelen halk zizzenés hallatszott. A Tv automatikusan bekapcsolt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Á, rendkívüli közlemények – sóhajtott Maren kelletlenül, de azért felhangosította a készülé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érezte, hogy erõsebben ver a szíve. Mindig félt a rendkívüli hírektõl. Mindig valami rosszat jelentettek 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Amint azt a Nyugati Blokk ûrkutatásokkal foglalkozó szervezete ma bejelentette, egyelõre ismeretlen eredetû mûholdat lõttek ki földkörüli pályára. Az eddigi vizsgálatok sejteni engedik, hogy az ismeretlen mûhold kínai vagy kubai eredetû is lehet” – olvasta fel a közleményt a faarcú bemond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felvillanyozva ugrott f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yerekek – kiáltotta –, de hiszen mindannyian erre vártunk! Miért kellene a földi eredetet keresni. Ez valószínûleg a már odafent keringõ öreg mûhold kisfia. Hiszen ez kész szenzáció! – szónoki pózba vágta magát, úgy folytatta: – Felfogták, barátaim, mi történt? Nincs szükség többé az mberre. Minek? Még a mûholdak i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azt hiszed, hogy olyan okosat mondtál – torkollta le Maren –, pedig csak azt bizonyitottad be, hogy milyen félelmetesen tájékozatlan vagy. Hát nem olvasod a Tudományos Amerikát? Ott már régesrég írtak errõl. Érted? Már rég megcsinálták, amirõl te, mint valami világ csodájáról beszélsz. Te! Esõ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valósággal összerezzent, amikor Ol Orville megszólalt a kez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Lars! – zizegte lágy géphang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vagyok – felelte Lars szinte hipnotizál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csit nehéz válaszolnom, mert lételméleti kérdésekben nem vagyok valami tájékozott. Megismételné más szavakkal ké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mételnék meg semmit. Ol Orville “gondolkozott” egy darabig, aztán diadalmasan kivá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Lars, ön egy kétágú retek. Lars azt se tudta, nevessen-e vagy bosszankod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hát, Maren, ez nem ér! Gondolkodás helyett idézetekkel traktál: hiszen ez Shakespea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és? – vont vállat durcásan a lány. – Bolond vagy? Mit vártál? Hogy okosabb lesz, mint te? Senki se mondta, hogy megváltja a világot. Viszont rendkívül ügyesen szelektál. Ismerd csak el! De te! Neked egyszerûen nem lehet a kedvedre t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ss! – pisszegte le Lars – Ol Orville még akar valamit mond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aren elhallgatott. A szerkezet tényleg újra mûködésbe kezdett, bár egyelõre még csak surrogó hangokat hallat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másik kérdés az volt, hogy ugyan mivé lett ön – folytatta aztán. – Nos hát, ön egy kitaszított. Nincs otthona, nincs hazája – csavargó. Ez lett önbõl. Én tudom, mit akar ön. Nagyon súlyos döntés elõtt áll, és nem képes bevallani magának, hogy fé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hatnék egy kicsit többet is errõl a súlyos döntésrõl? – kérdezte Lars, és minden erejével megpróbálta összeroppantani a kopony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ívesen abbahagyná már ezt az ostoba játékot, de nem tudja, hogy szálljon ki belõle méltósággal. Mr Lars, ön attól fél, hogy egy szép napon besétál az irodájába, lefekszik a kerevetre, hogy alávesse magát az éppen soron következõ transznak, és… – soha többé nem tér magá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darabig semmi más nem hallatszott, csak Maren asztmatikus krákogása, amint a cigarettát szív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égül Lars törte meg a csen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ûha! – kiáltotta teljesen megrökönyödve. Aztán még egyszer megismételte: – Hûha! – Úgy érezte most magát, mint egy kisfiú, ak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dönthet a saját sorsáról. A felnõttkor évei egy pillanat alatt kihullottak az agyából. Hátborzongató érzés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szeretne megszabadulni a felelõsségtõl – folytatta a gép kíméletlenül –, de nem tud. Hogyan képzelte? Hogyha eljátssza a tudatlant, a kis moralistát, akkor tiszta marad? Ugyan már! Akinek a legkevesebb köze is van bármilyen gyilkossághoz, az soha többé nem lehet ártatl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ég! – kiáltott rá Lars. A szerkezet elhallgatott. Lars megrázta, majd visszatette az asztal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val ezzel mulattatják magukat érdemes honfitársaink – nézett Maren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j, Lars! – fordult el tõle a lány. – Most mit vagy ilyen? Te is nagyon jól tudod, hogy nem lételméleti kérdéseket tesznek fel neki az emberek. – hirtelen Larsra nézett: – De hiszen te reszket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mehetnék egy analitikushoz – motyogta Lars –, de nem hiszek bennük. Freud óta itt semmi se törté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aren komolyan né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ritka ez a fajta félelem a férfiaknál – mondta megnyugtató hangon. – Attól félsz, hogy elveszíted a férfiasságodat. Kasztrációs pániknak hívják. Attól félsz, szívem, hogy impotens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nem nézet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ágyban, ne félj, nem vagy az. Tizenkét férfival felérsz. Nem, tizennéggyel. Hússzal. Az ágy – teljes siker, – reménykedve nézett Larsra, hátha sikerült felvidítani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oszi, kedves vagy, – mondta Lars – csak sajnos ez se segít a kudarcérzetemen. Tudod, az elsõ pillanatban úgy éreztem, hogy Ol Orville fején találta a szöget. De most azon gondolkodom… hátha mégsem jutott el a lényegig. Ez az egész valamiképpen kapcsolatban van a Keleti Blokkal is. Ér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ighogy kimondta, már tudta is, mi az a rejtélyes valami… az ördögbe is! Maren ott állt mellette, és mint gyakorlott gondolatolvasó, azonnal kitalá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Á, á! – csóválta a fejét rosszallóan – Talán csak nem a nagyszerû Miss Lilo Topchev?</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igen, minden bizonnyal õ – ugrott fejest Lars a féltékenységi jelenet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val azt mondod, hogy létezik valamiféle telepatikus lelki rokonság, ugye? – kérdezte Mar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eresnem kell egy pszichoanalitikust – mondta Lars panaszos han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egy szép, tiszta kép is megtenné a kisasszonyról,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igen – felelte Lars nagy bátr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én szerzek egyet. Mert az a csodálatos KACH soha az életben nem teszi meg neked ezt a szívessé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énzért mindent megtesz a KACH – mondta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d? – kérdezte Maren gúnyosan. Hát csak gondolkozz el rajta, mitõl lett olyan homályos az a fénykép, és mit nem értett az a szovjet kém. Lehet, hogy a tervrajzon is volt valami kis zavaró vonal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gy több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akarod mondani, hogy a KACH kétfelé dolgozik? Keletet és nyugatot is kiszolgálja egyszer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ndolkozz csak! Nem tartod valószínû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élelmetesnek tartom – mondta Lars elakadó lélegzett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szolgálják ezt is, azt is. Persze mindegyiket csak annyira, hogy a másik ne vádolhassa õket áruláss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egyszerûen ördögi. És ki tudhatja még e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törõdj most azzal! Mi tudjuk, és ez elég. Figyelj ide, szerelmem. Tudod, hogy kellesz nekem, legszívesebben örökre magamhoz láncolnálak. Másrészt viszont nem vagyok olyan önzõ, hogy tétlenül nézzem, hogy mész tönkre. Íme, az ötletem a következõ: Ha annyira szeretnéd látni azt a nõt, hát lépj kapcsolatba a szovjet kémeddel. Ajánld fel neki, hogy elmagyarázod a tervrajzodat, és kérj egy rendes képet cserébe a nõ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megkövülve bámulta Mar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d, hogy lehet ezt? – kérdezte káb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megpróbálod, majd kiderül – felelte Maren sejtelmesen mosolyogv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ars egészen magába roskadt : “Sokkal okosabb, mint én. Neki kellene irányítania a vállalatot. Az egyetlen ok, amiért nem így van, az, hogy én vagyok a médium. Milyen egyszerû. Tessék. Miért nem nekem jutott eszembe ez is?”</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Nyolca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edden a Lanferman Társaságnál töltötte a délelõttöt. Míg az egyik általa tervezett fegyver prototípusának kipróbálására várt, körülsétált a gyárban. Mindig kíváncsian szemlélte a Lanferman-stabot. Jack Lanferman valami különös szisztéma alapján választotta ki munkatársait, úgyhogy nem volt még egy hely a földön, ahol ennyi mûvészféle, félõrült vagy éppen zseni tevékenykedett volna. Ami pedig a legkülönösebb volt az egészben, ez a stáb úgy dolgozott, hogy hihetet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edig Jack nem is nagyon ösztönözte az embereit a jelenlétével. Azt tartotta, hogy ha egyszer szakemberek kézében vannak az egyes feladatok, és a “gazda” jól megfizeti õket, akkor a fõnöki poszt csak adminisztratív értelemben számít. Ebbõl kiindulva aztán ideje nagy részét kedvenc helyén, az ûrben töltötte, és a társasághoz csak akkor jött be, ha elkészült egy prototípus, és ki kellett prób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a éppen Lars 278-asa volt soro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278-ast egy mûhold irányította. Most élesre volt állítva a fegyver, úgyhogy fel lehettek rá készülve a szakemberek, hogy a képernyõn pillanatokon belül valami szörnyûséget látnak. Ez most kivételesen azok közé a fegyverek közé tartozott, amelyeket bemutattak a közönségnek. Õk egy színházteremben, a Natsec egy külön az ilyen bemutatók céljára létesített telepén készültek végrehajta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épernyõn házak, utcák, sétálgató emberek látszottak. Larsnak feltûnt az a baljós nyugalom, ami – nyilván direkt – körüllengte a helyet. ,</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zinte átmenet nélkül történt az egész. Senki sem tudta hogyan, honnan, de egyszerre csak valami erõ letépte az emberek ruháit, földre taszította az öregeket, és egyszerûen lángra lobbantotta az egyik háznál támaszkodó, láthatóan kissé ittas katoná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másodperc egy töredéke alatt lángba borult az egész város, és csak jajgatás, sírás, hörgés hallatsz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Ez aztán nem kegyelmez” – gondolta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gondolsz Jack – szólt oda halkan Lanfermannak –, nem lehetne ezt az egészet áttenni elõzõ századok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épzeld, hogy élveznék a TV-nézõk. Mondjuk Szókratész éppen a beszédét mondja, és akkor ez a jópofa kis izé odapattanna, és sutty, elintézné az öreg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szer még oda is eljutunk – nyugtatta meg a fõnök, aki nem érezte ki Lars hangjából a keserû gú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gyd békén, hallod? – bökte meg Pete Lars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épernyõn most kialudt a tûz, elhalt a kétségbeesett üvöltözés, és nem más jelent meg a kedves nézõk elõtt, hogy elmagyarázza a történteket, mint maga a nagy Lucky Bagm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Iszonyúbb, mint bármi, amit eddig kitaláltak” kesergett magában Lars. “Úristen, hogy kerültem én ebbe bele? Mi rosszabb, de igazán. A náci koncentrációs táborok, ahol az emberek egy része lassan, hihetetlen szenvedések között halt éhen, a többit meg beterelték azokba a gázkamrákba… persze úgy, hogy elõre tudták, mi vár ott rájuk? Vagy ezek az újabb fegyverek, amik akkor is rettegésben tartják az embereket, amikor nincs hábor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lyen fegyvereket akarnának látni az emberek, mint ez a 278-as? Alig lehet elképzel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srészt viszont elég végignézni a történelmi korokon, és könnyû kitalálni, mit kíván a tömegízlés. Egy kis játékot, ami mellékesen megsebesít és degradál, és soha többé nem hagy megnyugo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ete talán észrevett valamit Lars arckifejezésén, mert szükségesnek tartotta felhívni barátja figyelmét, hogy mindez csak já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vedd úgy a szívedre – intette. – Hiszen ezek csak robo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rdekes, nekem az embereket juttatják eszembe – vágott vissza Lars. – Vagy nem ez a bemutató szándéka? – nem hagyta nyugodni a kép ahogy az embernek öltöztetett robotok égtek. Mint a gyertyá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gint a gyertyák. Most kiért, vagy miért gyújtották õket? Az Isten már felnõtt. Aligha szereti az ostoba játékokat. – Elég! Ki akarok menni! – mondta Lanferman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menj csak! – egyezett bele Lanferman. – Nem is tudom, mi a csudának vesztegetjük ilyesmivel az idõ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obb, ha ittmaradsz – szólt közbe Pete. – Elvégre te is felelõs vagy a dologért. Látnod kell, mindent tud-e, amit beleálmod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m! Méghogy álom! – morogta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edves barátom, csak nem gondolja, hogy ez a fegyver valaha is így fog mûködni? – kérdezte Jack rábeszélõ han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igenis azt gondol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de, Mr Lars! Minden gyerek tudja, hogy a fegyverek nem használatra, hanem elrettentésképpen készül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ja mit? – nézett a szemébe Lars. – Csinálja fordí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hogy? – értetlenkedett a fõn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játssza le nekik az egészet visszafelé! Elõször hadd lássák a kinyúlt embereket, meg a porig égett telepet. Aztán szépen visszafelé, ahogy következik. 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os, nem megy – csóválta a fejét Lanferman. – Az emberek nem szívesen néznek ilyes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gy úgy. Akkor ön nyilván tudja, mit néznek szívesen. Ug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nt, például ami a szerelemrõl szó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látja. Akkor meg minek gyötri magát ért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ja, Lars, én úgy látom – kezdte magyarázni a másik, de olyan hamis volt a hangja, hogy nem lehetett nem észrevenni. “Szóval magad se hiszed el, amit most fogsz mondani” gondolta Lars. “No, de sebaj. Folytasd cs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szóval… az emberekben õsidõk óta ott lapul a félelem az ellenséggel, különösen az ellenség fegyvereivel szemben. A legnagyobb gondot mindig is az új fegyverek okozták, hiszen azok ellen még harcolni se lehet. Szinte biztos halált jelent az elsõ felvonultatásuk. Ezzel egyetért, n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ázéves, nyilvánvaló igazságokkal? – kérdezte Lars gúnyosan. – Nincs jelentõsége, hogy egyétértek-e vagy 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gúnyolódjon! – kérte Lanferman. – Meg kell értenünk egymást. Hiszen mindannyian ugyanabban a cipõben jáfunk. Ami magát bántja, minket is kíno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De tisztán kell látni. Az segíthet. Ezért olyan fontos, hogy megértse, a népnek látnia kell valamit. Ha mindent titokban tartunk elõtte, maga fog kitalálni lehetséges borzalma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 kell ismernie, hogy legtöbb ember inkább a biztos rosszat akarja tudni, mint bizonytalanságban 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okan talán oda se figyelnek a mûsorunkra. Mások viszont megnyugodva látják, hogy a borzalom megfogható. Látható. Higyje el, az emberek hihetetlenül megvesztegethetõk, ha az életükrõl van szó.</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ár a szóért, Lars – szólt közbe Pete –, hiszen te is tudod, hogy a 278-as gyártásra kész állapotban van. Keresve se találsz benne hibát. Úgy mûködik, mintha maga az ördög irányítan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gaz! – ágált Lars. – Ezek közül egyik sincs gyártásra kész állapotban. Nem szabad gyártani õket. Soha! Soh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osszul fogod meg a kérdést – mondta Pete. – Elõször is, az eddig kipróbált fegyvereid mind gyártható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Olyan precízen dolgozol, hogy szinte azonnal éles gyártásba merném állítani a munkáidat. Igenis, Lars, szerintem is meg kell mutatni az embereknek. Hadd lássák, hogy rettenetesebb, mint amit a legsötétebb álmaikban láttak. Talán jobban meggondolják, akarnak-e háború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 meg a félelmüket illeti, hát… te is tudod, hogy az ember mindig azt hiszi, csak mást érhet baj. Nézd csak meg egyszer, hogy felháborodnak az emberek egy egyszerû, természetes halál miatt. És miért? Csakis azért, mert velük törté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ndenki azt hiszi, hogy valahol máshol csap le a mennykõ, hogy más hal meg helyette, és így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most már nem tudott mit szólni. Elvégre ez Jack és Pete munkaterülete. Õk tudják, hogy reagálnak az emberek. Miért ne lehetne igazuk? Hátha tényleg tudományosan elfogadott tény, hogy ez kell a tömeg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aren is megmondta, hogy õ semmit se tud a való életrõl. Hogy egy idióta vadmarha. Hát akkor? Hadd döntsenek megint mások helyette, akkor is, ha a felelõsség közö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tényleg hiba volt, amit a XX. században csináltak azokkal az õrült atombombákkal – ismerte el Jack. – Ilyen helyzetbe hozni az embereket! Hát persze, hogy nem lehet azzal a tudattal élni, hogy ha bármi zûr van, az egész világnak v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kulcsszó – a lokalizáció – vágta ki büszkén Pe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az emberek érzik, hogy csak egy parányi lehetõség is van a túlélésre, már meg vannak ment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valami õrült találhatta ki az atombombát – mormogta Jack maga 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már inkább az eredeti fegyver – a bunkó – mondta Pete. – Szerencsére – tette hozzá –, ma nemigen találkozunk már ilyen rombolni vágyó õrülte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ncsére nem – hagyta helyben Jac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beszélgetés hirtelen megszakadt. A három férfi tekintete mindent elár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ontinens másik felén Surley G. Febbs éppen odaért a vasúti pénztárablak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Washingtonba kérek egy jegyet – mondta a pénztáros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retúrt? – kérdezte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rázta meg a fejét Febbs. – Csak odáig.</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Kilenc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urley G. Febbs mögött egy pocakos, jólöltözött üzletemberféle úr állt. Amíg Febbs a sorára várt, kihallgatta mit beszél a pocakos a háta mögött álló személlyel. Egyszer még bele is szólt a társalgásukba, mert az újonnan kilõtt mûholdról beszélve azt találta mondani a pocakos beszélgetõpartnere, hogy “nem kell félteni a kormányt! Ha kiderül, hogy valaki csak úgy kényére-kedvére akar mûholdakat lõdözni, hát az biztos, hogy rögtön tiltakozni fog. Mármint a kormány.” Ekkor szólt bele Febbs, mert egyszerûen nem tudott parancsolni magának. “Nézzenek oda!” – gondolta felháborodottan” mit sem tudnak a világ dolgairól, és milyen jól szórakoznak a nagy butaságukk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csánat, kérem – nézett rá rosszallóan – de ön nem ismeri a kormányunkat. Egyet se féljenek. Ha kiderül, hogy tényleg senki se jegyeztette be az akciót, a mi kormányunk úgy vágja le a pályánkról, hogy ripityom se marad belõl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sincs kizárva – egyezett bele félszegen az elõbb még olyan nagyhangú utas. Febbs elégedetten nyugtázta, hogy a fickó mindjárt tudta, kivel áll szemben. Így is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sak akkor lepõdött meg egy kicsit, amikor elfoglalta a helyét a vonatban – természetesen az elsõ osztályon, – és körülnézve azt látta, hogy a pocakos jólöltözött pont az õ kupéjába kerü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Jaj, csak ezektõl a tudálékos félmûvelt félüzletemberektõl ments meg, uram!” sóhajtotta elkeseredetten, és elhatározta, hogy úgy tesz, mintha soha életében nem látta volna. Mekkora volt a megdöbbenése, amikor azt kellett tapasztalnia, hogy hajszálpontosan egyforma stratégiát dolgoztak ki az idegennel. Ezen viszont meglepõdött. Annyira nem nézte primitívnek, hogy ne akarjon a közelébe férni egy nagymûveltségû világpolgár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Ámbár, ha nem, hát n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aga se tudta, hogy történt, hogy egyszer csak mégis a pocakoshoz fordult, és – ne kerteljünk – õ maga kezdeményezett beszélgetést. Igaz, hogy késõbb, látván, mennyire tudatlan és érdektelen a férfi, keservesen megbánta, de akkor már nyakig benne voltak, és õ a fejébe vette, hogy megmagyarázza neki. Na, csak ezt ne vette volna a fej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árhogy is, minden keleti rakéta egyfajta fenyegetés – mondta õ. Mire a másik csak dörmögött valami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ahogy mondtam – folytatta õ rendületlenül –, higgyen nekem, kérem, ezek egy percig se nyugszanak! Mindig valami stiklin törik a fejüket. Jó, hogy azért mi is ott vagyunk, de mégis… hát nem gusztustal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gusztustalan? – bambáskodott a pocak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hogy mindig ki akarnak játszani minket Akkor boldogok, ha a hátunk mögött csinálhatnak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 úgy – útitársa végre elfordult az ablaktól, és rá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iába is ellenkeznek a nagy moralisták, végül csak le kell dobnunk új Moszkvára azt a Bang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az a Bang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fajta mesterséges üstökös, ami szétrobban a levegõ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 Febbs komolyan el volt keseredve, amiért pont a legostobább útitársat sikerült kifognia. Ennek minden egyes szót külön meg kell tanulnia! – Nos, szóval nem is tudom megmondani, hány milliárd darabra robban szét, és ezek a darabkák szép csendesen leszállnak a városra. Persze észrevétlenül, mert mindig olyan a színük, amilyen a környezetük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kos kis izék – kezdett lelkesedni a pocakos – de hogyan ölik meg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az újmoszkvaia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hó, ne féljen, jól kigondolták ezt! Na most, lent vannak ugye, a földön. Érdekes, hogy valahogy vonzzák õket a konaptok. Tudja, mi az a konap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 vágta rá az idegen. – Különleges védelmi rendszerrel körülvett appartmanház – én is olyanban lak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itt aztán nem segít semmiféle védelmi rendsz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ek a valamicskék letelepszenek szépen valahol a szobában, és vár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hogy várnak? Hát irányítják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árnak tíz óráig. Körülbelül per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ondja komolyan – hitetlenkedett a pocakos. – Aztán honnan tudják, mikor van tíz óra? Megnézik az órájukat, vagy 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komolytalankodjon! – intette le Febb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vannak beállítva, hogy az idõ lehûlése indítja el a mûködésüket. Azért mondtam, hogy körülbelü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de most már mûködjenek! – türelmetlenkedett az útitár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mikor eljön az ideje, elkezdenek valami különös, gunyoros hangon zümmögni. De olyan magas frekvencián, hogy élõ ember el nem alszik tõlük. Még az is nagyon érdekes, hogy az egész úgy hat, mintha maga az ember dudorászna gunyoros dalocskákat a saját fülébe. Meg lehet tõle bolondu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jó, 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 de. A csöppségek feladata az, hogy ne hagyják aludni a delikvenseket. Most csak képzelje el: jó, egy éjszakát nem alszik. De kettõ, három, hat éjsza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is mondja! Én például, 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ományosan kikísérletezett tény, hogy a negyedik naptól kezdve az ilyen emberek készen vannak. Csak képzelje 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már a második éjszaka után készen lennék – mondta a pocakos, és még a gondolattól is megborzongott, hogy õ négy éjszakát ne alud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kkor arról még nem is beszéltünk, hogy a picikék egyenesen az elit negyedbe is pottyanhatnak, és akkor aztán oda az egész kormány. Minden összeoml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antasztikus! – kiáltott fel az útitárs. – De azért… úgy értem, hogy azt mondják, semelyik fegyver se marad sokáig ellenfegyver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ez úgy fog maradni, mert semmi sem használ ellene. Van ugyan a szovjeteknek valami speciális gázuk, ami minden mûködõ dolgot a minimális sebességre lassít, de a mi picikéink ellen azt se tudják haszn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j, arról olvastam tavaly! – ragyogott fel a másik férfi arca. – Ugye, hogy azzal tették harcképtelenné a lázadó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okkal megtehették, de ezekkel nem. Annyira kicsik, és olyan gyorsan változtatják a helyüket, hogy lehetetlen a nyomukba é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jó – nyugodott meg a férf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Febbs azonban akaratlanul arra gondolt, hogy a Keleti Blokk is ismerheti már ezt a fegyvert, és akkor, lám, mégiscsak megvan az ellenszer. Febbs elõtt megjelent kedvenc városa, az idahói Boise. Hirtelen maga elõtt látta a házaikból kirohanó embereket, látta a város határában elterülõ földeken az õrjöngõ, hajukat tépõ gyerekeket, és még a lélegzete is elakadt. Jaj, azt ne! Csak azt 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ülönben kár aggódni – mondta Febbs hangosan – mert úgyse mernek idejönni vel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ssé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mondom, hogy ha volna is nekik ilyen fegyverük, úgyse mernék ellenünk bevetni, mert nagyon jól tudnák, hogy kegyetlenül megtorolnánk. – Elgondolkozott, melyik fegyver lenne alkalmas erre a célra. – Ha másképp nem, akkor a végsõ megoldással… – mondta lassan, maga elé meredv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a végsõ megoldás? – kérdezte az útitárs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talán az egyik legújabb fegyvertípusunk. Nem akarom itt untatni a részletekkel, de ez a fegyver képes rá, hogy egy adott várost egyszerûen megsemmisítsen. Ha jók az értesüléseim, akkor nyom nélkül. Nem marad utána halálos gáz, se semmi. Óriási találmány,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igen, ha csak nekünk van ilyen fegyverünk – felelte a pocak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a rettenetesen kishitû! – legyintett Febbs, de tudta, hogy a pocakosnak tökéletesen igaza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kárhogy is forgatják a dolgot, hiába írnak tele száz újságot is a legújabb fegyverek bemutatásával, a tény tény marad: nem lehet támadni, mert egyik fél se tudja, mivel torolja vissza a másik a támad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csak azt próbálom elmagyarázni… – védekezett a másik, de Febbs kíméletlenül közbevágott. Ha valami felbosszantotta, hát az biztosan, ha laikusok akarták megmagyarázni, mi a spanyolvi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egyver neve “Világsöprögetõ”. Sokatmondó név,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ég különös – mondta a pocak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különös? Szerintem éppen hogy nagyon találó. Mert látja, nemcsak városokat, vagy nem tudom én, talán országokat lehet eltüntetni vele. Magát is eltüntethetem, ha akar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nem akarom – mondta a mási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se komolyan mondtam, hisz tudja. Azt akartam megvilágítani, hogy mi mindenre képes ez a kis fegyver. Szóval egy az, hogy eltüntethetem. De mi van, ha én nem eltûntetni akarom, hanem átváltoztatni. Na! Hát akkor fogom, és átváltoztatom mondjuk… pokrócc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lehetne esetleg mást hozni fel példaképpen? – kérdezte a pocakos nyugtalan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hogy 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hely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j, ember, már régen nem magáról van szó, hanem mondjuk Gafne Rostowról, a Keleti Blokk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 akkor jó. Tudja, nem szív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is gondoljon rá. Csak nem képzeli, hogy magát változtatnám pokróccá? Isten ments. Nekünk minden amerikai polgárra szükségünk van. – “különben is, ha téged kellene átváltoztatnom valamivé, hát nyúllá változtatnálak. Vagy birkává. Nem. Mégis inkább szamárrá. Igen. Bár a szamárnak is van némi saját elképzelése a világ folyásáról…” – Igen Gafne Rostowot pokróccá változtatha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pocakos üzletember nem lelkesedett a gondolat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miért néz úgy rám, mintha valami gyilkos lennék? – támadt rá Febbs. – Csak nem az az ósdi keresztényi szemlélet vakítja el? Hát az igazságérzete? Hát a hazafiság? Nem a maga barátját akarom harcképtelenné tenni, hanem mindannyiunk ellenség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teljen, a hazafiságommal semmi baj – mondta a másik védekez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 persze. Gondolom, valami olyasmit képzel a hazafiságról, amit az iskolában tanítottak: “dolgozz becsülettel, légy tiszta testben és lélekben, mert te ezzel tudod megmutatni, milyen hazafi vagy.” Ennek már vége, ur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üzletember most remegõ kezekkel kinyitotta az újságját, és egy kicsit az ablak felé fordulva olvasni kezd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bbs kis híján megpukkadt ekkora pimaszság láttá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Eddig kínlódok vele, megpróbálok egy kis fényt gyújtani a sötét agyában, ez meg hátat fordí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íváncsi vagyok, hol tanulta a korrekt vita alapszabály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nem értett meg teljesen. A “Világsöprögetõ” nem gyilkol. És minden akciója visszafordítható. Semmi másra nem fogják használni, mint megfélemlítésre. Ér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értem, amit tisztességgel megmagyaráz – mondta a más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nnyi az egész, hogy egy kis zavart keltenek vele az ellenség “soraiban”. Ez csak jogos egy háború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on tûnõdöm – mondta a pocakos, és a térdére fektette az újságját –, hogy miért nem ül maga odafent, ha egyszer ennyit tud a fegyverekrõl, a kormány szándékairól, és minden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árjon csak! – húzta ki magát Febbs. Hihetetlen büszkeség fogta el, hogy lám, egy egyszerû, majdnem teljesen primitív ember a vonaton képes három mondat után felismerni, kicsoda is õ. – Jegyezze meg a nevemet: Surley Grant Febb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Útitársa egy kicsit felemelkedett a helyérõl, és kinyitotta a száját – nyilván azért, hogy bemutatkozzon, – de Febbs nem volt kíváncsi rá.</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agába mélyedve próbálta visszatartani a vágyat, hogy kipakoljon az idegennek. Már sértõnek tartotta, hogy a különleges megbízottak közé választot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nek a hatból. Hát micsoda õ? Arra való az agya, ez a különleges szerkezet, hogy fegyverek álcázásáról döntsön öt jöttmentt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Nem, ez nem így lesz” – határozta el. “Nem fogok belemenni ebbe a gyerekes butaságba. Miért õrizném a csodafegyver egyhatod részét, amikor nekem az egész kell. Szükségem van rá. És a fegyvernek rám. Ki tudná jobban õrizni, ki tudná körültekintõbben eldönteni, mikor kell bedobni az ellenség ellen?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 pedig nálam lesz a fegyver, akkor kíváncsi vagyok rá, ki mer szembeszállni velem.”</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Tiz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nt Lars, Lanferman és Pete kifelé jöttek a színházból, ahol végignézték a 278-as szörnyû akcióját, a ház sarkán hirtelen egy fura figura toppant eléj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Lanferman – szólította meg Jacket – szabadna egy sz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j, nem! – emelte az égre a szemét a fõn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egy-két percet kérek, uram – suttogta megtört hangon a rosszul öltözött, kiábrándult arcú férf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smeri Vincent Klugot, nem? – kérdezte Lanferman Lars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nem találkoztunk – felelte Lars. – Új munkatárs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h, nem, nem! – rázta meg a fejét vadul Lanferman. Csak valaki, aki minden másodpercben ki tudja váltani belõlem 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kérem, uram – méltatlankodott az idegen. – Csak néhány szót szeretnék mond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érdeklõdve nézte a két embert. Mindketten olyan képet vágtak, hogy a kívülálló nem tudta volna megmondani, melyikük csapott le a másikra lesbõl, és melyikük szeretne mielõbb két sarokkal odébb len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anferman teljes megjelenésével reprezentálta a gazdagságot, a hatalmat, és valahogy mégsem tudta maga alá gyûrni ezt a kis embert. Lars nagyon szerette volna tudni, mi a titka a férfi méltóságá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vekkel ezelõtt kitettük a szûrét – magyarázta Lanferman – mert egyszerûen nem volt képes elfogadni az új szemléletet. Bevallom, fogalmam sincs, hogy tud mindig beosonni. Most már utánajárok a dolognak. Elvégre nem nyilvános fürdõben vagy miben vagyunk. Most már tennem kell valamit, mert amint látom, ez az úr nem adja fel. Igaz, Klu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lug szomorúan nézte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van, kérem, mondja el, amit akar. Addig úgyse lesz nyugtom. Tessék, ki vele, milyen jópofa új játékot talált ki megint? Klug még a játékoknál tart, érti, uram? – fordult Larshoz ingerülten. – Szerinte a világnak szüksége van játékok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ez a véleményem – mondta Klu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ja – magyarázta Lanferman – mindig magánál hordja ezt a behemót dobozt. Ez tele van játé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 aztán valaki felvet egy témát vagy egy kérdést, szóljon az a szerelemrõl vagy az erõrõl, egy bûntényrõl, a szenilitás miértjérõl, Klug barátunk már nyitja is ki a varázsdobozát, és kapja elõ a szerinte éppen odaülõ játé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így van – nézett vele farkasszemet Klu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 ugyanis elviselhetetlen az élet, és csak úgy tudjuk megõrizni az erkölcsi, lelki és testi tisztaságunkat, ha idõrõl-idõre visszalépünk egy kis idõre a gyermekkor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zék meg ezt! – ajánlotta Klug, és kivett a ládikájából egy parányi figurát A földre állította, majd újabb figurákat állított mellé, egészen addig, míg 12 kis alak nem sorakozott ott egymás mel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kkor egy fellegvár-makettet tett eléjük, és a három férfi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volt kétséges: egy katonai erõdítményt jelképezett. Lars fantáziáját persze megmozgatta, úgyhogy kíváncsian várta a folytatás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elég érdekes játék – mondta Klug. – Ezek a katonák itt – a 12 miniatûr bábura mutatott – be akarnak jutni a várba, de a vár nem hagyja. Ha csak egyetlenegy katona is bejut, a játéknak vége, és természetesen a támadók gyõznek. De ha a monit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micsoda? – kérdezte Lanferm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itt – felelte Klug, és megveregette a fellegvárat. – Hat hónapig tartott, amíg megalkottam. És itt van ez – újabb darabot szedett elõ a dobozból. – A játék nagyon egyszerû: a játékosok két részre oszlanak. Ezzel a kis szerkezettel dolgoznak a támadók, a monitor védekezõrendszere pedig magában a fellegvárban van. Távirányítású minden darab… Megvizsgálná, uram? – udvariasan hátralépett, hogy Lanferman közelebb mehessen a játékhoz, de a fõnök mégse moz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ze, uram. Olyan komputerjátékot ajánlok önnek, amivel hat éves kortól bárki elszórakozh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van. És mit kíván tõlem, Klug? – kérdezte Lanferm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ném, ha az ön vállalata megvizsgálná. Kíváncsi volnék rá, hogy látnak-e benne fantáziát, és ha igen, legyártanának-e belõle pár ezer darab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hogy most látom, nem tudom megígérni, Klug – rázta meg a fejét a fõnök. – Nézze, véleményem szerint nagyon drága lenne az elõállítása. Aztán meg – szerintem elavult játékok ezek. Nincs rá vev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olna valamennyi pénzem nekem is, amivel honorálhatnám az analízist… – motyogta Klu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 rá mód, hogy idegen játékokat analizáljunk. Elõször el kellene fogadnom, de amint mondtam, nem me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tszáz példány elég lenne, hogy kipróbáljuk, mennyire kelend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tven is sok – mondta Lanferm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elég jó önnél a hitelem? – kérdezte a férfi halk, kemény han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hogynem jó. – mondta Lanferman unottan. Minden hitel jó… ha egyáltalán tisztába van vele, mit jelent ez a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isztában vagyok. Azt jelenti, hogy most veszek valamit, és késõbb fizetem ki. De a szavaim hitelét értettem. Ha azt mondom önnek, hogy ötszáz darabra biztos találok vevõt, akk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a szavában nem bízom, hanem a realitás-érzékében. Ön mindig is nagy álmodozó volt. De a játékot csak olyan magas áron tudnánk elõállítani, hogy képtelenség lenne eladni. Errõl van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m! – csóválta a fejét a játék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csánat, Mr Klug! – szólalt meg Lars. – Kérdezhetnék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h, hogyne, Mr Lars – fordult az kíváncsian Lars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szeretném megkérdezni, hogy ismeri-e a legújabb véleményeket a háborús gyerekjátékok forgalmazás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pillanat, Mr Lars. Tudom, hova akar kilyukadni. De gondolja csak meg: éppen a játékok által szerezhetnek némi fogalmat arról a gyerekek, hogy milyen kíméletlen a hábor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rtem – mondta Lars elgondolkodv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ja, Mr Lars, én nem akarom reklámozni a háborút, mint egyesek. Az én célom épp ellenkezõleg az, hogy tisztán Játszódjon, mit ér az önök munká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mi munkánk? Hogy érti e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ahogy ön. Tudja, a cég, ahol dolgoztam, tönkrement, én pedig szeretnék megélni valahogy, de az biztos, hogy az önök útját még akkor se választanám, ha kenyérre kellene az a pén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ete Freid közbeszó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jánlanék én valamit, Mr Klu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llgato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ináljon nekem egy játékot, de olyat, amiben csak egyetlen mozgó figura van. Ha megtetszik, megcsinálom a prototípusát. Persze a saját szabadidõmben – fordult Lanfermanhoz beleegyezés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van. A prototípus elkészítését engedélyezem. Használhatod a mûhelyünket – mondta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lesz így? – kérdezte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azért ne öld magadat, hogy kihúzd ezt az urat a kátyúból. Vannak, akik ott érzik jól magukat – tette még hozzá Lanferman. – És jó, ha tudod, hogy Klug úr már akkor elkezdte a játszadozást, amikor te még az egyetem padjait koptattad. Elképzelheted, hogy kapott párszáz lehetõséget. Arról nem tehetek, hogy mindig megbuk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lug most szomorúan nézte a padl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n az elsõ, az egyetlen… – kezdte, és Lars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elsõ és egyetlen mi? – kérdezte az kíváncsi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legjobb azok közül, akik valamiféle erõt próbálnak önteni ebbe a mi… beteg társadalmunk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abad kezet kapott, de most azt hiszem, nem elég a lelkiereje … mindegy, maga sérthetetlen. Meg fogja ús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Pete és Jack összenézett. Egyszerre robbant ki belõlük a nevet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egy kicsit összeszedték magukat, Lars sajnálkozva mondta Klug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em, Mr. Klug, félre ne értse a nevetés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 mit félreértenem – mondta a férfi sértõdötten, és összeszedte a játék darabj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om, önök lennének a legutolsók, akik elismernék, hogy rossz lóra tettek. Nem. Inkább majd a világot hibáztatják, a körülményeket, és így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fejtené ki bõvebben, mirõl beszél? – kérdezte Lanferm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én értem – mondta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rra gondol, amit a média próbál megetetni a világgal: hogy mi mindannyian hideg, fegyvergyártó masinák vagyunk, szív és erkölcs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os, Mr Lanferman, itt az ideje, hogy engedjem a dolga után látni. Elnézést, hogy megzavartam – Klug feléjük biccentett, és elme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érti ezt? – csóválta a fejét Lanferman. – Pete felajánlja a munkáját, én a mûhelyemet, õ meg elmegy.</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Tizenegy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még a San Franciscóból New Yorkba száguldó expresszen is Klug esetén gondolkozott. Klug szerint fontos a játék, és a “tisztaság”. De ki maradhat tiszta mindhárom területen manapság? Talán Klu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alán attól van az a méltóság az arcán. Lanferman egészen kivetkõzött magából. Lars még soha sem hallotta ilyen gúnyosnak és kíméletlennek. Talán csak nem érzi õ is, hogy egyénid ellenfelek a szerinte lecsúszott játékbolondd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illantása hirtelen a mellette fekvõ újságra es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Mind a Nyugati, mind a Keleti Blokk tagadja, hogy köze lenne az újonnan feljuttatott mûholdhoz.” harsogta a fõcím. Alatta valamivel kisebb betûkkel még az ál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A Natsec követeli az eset azonnali kivizsgál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yilván ugyanilyen szöveg jelent meg a Szovjet újságokban is, azzal a különbséggel, hogy ott a SerKeb veri az asztalt az azonnali kivizsgálásé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De végül is kinek számít egy új mûhold, amikor már eddig is több mint hetven kószál odafent? Mit tud ez, amit a többi nem? Ugyan! Csak jó alkalom arra, hogy figyelmeztessék az embereket: a másik oldalon csalók, mindenre elszánt gazemberek van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aphatnék egy videofont? – kérdezte a stewardess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uram – mondta az készségesen, és már hozta is a készülé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most halálosan nyugodt volt. Nem kellett gondolkoznia, se mérlegelnie. Tudta, mit akar. Nitz tábornok számát hívta, és amikor megjelent az ellenõr, bediktálta a kódját – mind a húsz egysé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ellenõr egyetlen szóra se méltatta, de amikor Lars befejezte az azonosítási mûveletet, legnagyobb meglepetésére Nitz képével találta szemben magát. A gép már leszálláshoz készülõdött, de Larsot most cseppet se zavarta az ilyenkor szokásos hangzavar. Nitzre meredt, aki kõarccal trónolt a képernyõ közep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tt Lars Powderdry beszél. Jó napot kívánok, tábornok úr! – jelentkezett b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iessen, kérem, mert nincs sok idõm! – dörrent rá Nit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ltételezem, hogy a mostani helyzetben a tanács éppen ülése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Megmondaná, hogy miért zavar? És miért érdekes, hogy ki mit csinál most? – kérdezte ingerülten a tábornok. Látszott rajta, hogy alig tudja visszafogni magát.” Ha úgy vesszük, még szívességet is tettem neki” – gondolta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Legalább kitöltheti valakin a mérg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gondoltam, hogy… mivel én is tagja vagyok a tanácsnak, illene ott len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gondolja tehát, hogy asztaltáncoltatásra készülünk? Vagy esetleg más spiritiszta szertart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uram… – hebegte Lars. Arra azért nem számított, hogy ilyen hangon mer beszélni vele ez a pojác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azt gondolja, kérem, hogy transzba esve el tudja kapni õket, hát nagyon téved – mondta Nitz kemén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n még vala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 Igen – dadogta Lars. – Szeretném tudni, hogy kik azok az “õ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 köze hozzá! – sziszegte Nitz, és kilépett a készülékb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ars csak bámulta az üres képernyõt. Hát így is leh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ersze, nyugtatgatta magát, most nem kell érzékenykedni. Válságállapot van, vagy legalábbis õk úgy fogják fel, és ilyenkor tényleg szelektálni kell a fontos és kevésbé fontos dolgok között. Lars Powderdry most a kevésbé fontos dolgok közé k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repülõgép hatalmas rázkódással ért földet. Ez Larsot is kizökkentette a morfondírozásból. Pár percig csak a kiszállással foglalkozott, és azzal, hogy hová vitesse magát a repülõtéren várakozó ugrókocsiv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A Keleti Blokkhoz most hiába is akarnék átállni, egyelõre kisebb gondjuk is nagyobb annál, mint hogy spionokkal foglalkozzanak. A legtermészetesebb, hogy most nem is akarnák ilyesmivel mérgesíteni a helyzetet. Még akkor se, ha úgy teszünk, mintha minden szavukat elhinnénk. No és, persze, õk is úgy tesznek, mintha mi lennénk az utolsók, akiket meggyanúsítan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 ha se õk, se mi nem lõttük fel azt a nyavalyás mûholdat, akkor ki? Valami ismeretlen bolygótá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Átvágott a repülõteret szegélyezõ réten, és beszállt egy ugrókocsi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vá parancsolja a fuvart hölgyem, vagy uram? – kérdezte a jól ismert géphan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 az, hogy hova. A Lars mûvekhez most egy csepp kedve sem volt. Menjen mégis Washingtonba? Elvégre akárhogy szemtelenkedik is Nitz, õ még egyelõre a tanács tagja, és joga van beleszólni a döntéseik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át, igen, odamehetne, ha volna hozzá hangulata. De nincs. Inkább kivételesen lemond a szavazati jog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mer valami jó kis kocsmát? – kérdezte a gépt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igen, hölgyem vagy uram. De figyelmeztetem, hogy még csak tizenegy óra van, és ebben az idõben csak az alkoholisták isznak a kocsmák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nekem azért kell innom, mert… mert be vagyok gyulladva – vallotta b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asszonyom, vagy ur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ért, mert õk is be vannak gyulladva, és természetesen ez kihat rám. Hogyne hatna, amikor minden porcikámmal hozzájuk vagyok láncol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rtem, uram. És akkor most ho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ek egy videofo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arancsoljon, hölgyem vagy uram. Remélem, nem zavarja, hogy csak ez a régi típusú fekete-fehér áll rendelkezés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nem, dehogyis – rázta meg a fejét Lars. – Fontos, hogy mûködj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aren számát hívta a párizsi irod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ren! Hallasz engem? – kérdezte, amikor a lány arca megjelent a miniatûr képernyõ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tökéletesen – felelte a lány. – Örülök, hogy hívtál. Egész reggel keres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mi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te is tudod, micsoda dili van ilyenkor. Senki sincs a helyén, az embernek semmit nem mondanak… szóval izgultam ért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és szerint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mit gondolj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vol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nem – felelte a lány las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õ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Õk is esküdöznek égre-földre, hogy nem tudnak semmirõl. – Még ilyen színházat! Már minden fontos személyiség beszélt tõlük is, tõlünk is. Esküsznek az élõ Istenre, az anyjuk nevére, mindenre, amit el tudsz képzelni. Õszintén szólva itt is, ott is akkora a felháborodás és a mentegetõzés, hogy óhatatlanul is arra gondolsz, rossz lehet a lelkiismeretük. Én már nem is tudom, mit gondoljak. – Nagyon megviseltnek látszott, még a fény is eltûnt a szeméb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lajdonképpen milyen megoldást ajánlanak? – kérdezte Lars. – Egyáltalán rajtunk keresztül léptek kapcsolatba a tanáccsal, vagy közvetlenül õket hív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zvetlenül a tanácsot. Most feloldották a hívózárlatot. Olyanok a vonalak, mint valami zsibvásár. Sikoltozás, üvöltözés, sírás! Ilyet még nem hallot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lyen körülmények között akkor nem is csoda, ha Nitz elküldött a csud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beszéltél vele? – kérdezte Maren. – Csodálom, hogy megtaláltad. Figyelj ide. Azoknak ott fönt persze fegyvereik is vannak. Nitz megpróbálta hatástalanítani õket – a spéci robotokkal –, de a robotok mind eltûntek, és a fegyverek még mûködõképes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k azok az “azok”? – kérdezte Lars. Az a gyanú, hogy idegenek. Lars! 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Vörös Hadsereg fõparancsnoka zokogott a TV-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is szeretnék… – mondta Lars. – Elvégre úgy néz ki, hogy engem is kirúgtak, mint annak idején ezt a Vincent Klugot. Mondhatom, szörnyû érz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akarsz most csin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nem tud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ne sírj, mert az semmit sem old meg! Lars helyeslõén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ars! Ott vagy? Hallasz en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felejtsd el, hogy most mindenki ugyanúgy kívül van, mint te. Ebben a pillanatban nincs is jelentõségé annak a szónak, hogy “belül”. Lehet, hogy hajszálon függ az éle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hatok valamit? – kérdez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elsõ érzésem az volt, hogy el kell tûnnöm innen, de azonn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 vagy mo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w Yorkban. Itt ülök a repülõtéren egy ugrókocsiban, és azon tûnõdöm, hová menj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van. Tudod, mit, drágám? Repülj ide! Akkor legalább együtt leszünk. És ez az, ami most elsõsorban számí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egyek oda. Ha eltûnök, akkor úgy, hogy ne találjanak rám egykönn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azad van – bólintott Maren. – Nem volt jó öt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ól van, akkor figyelj ide! Figye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n más orvosod, mint az a Todt dokt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ismersz egy ügyvé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van saját ügyvédem. Ismered is Bili Sawyert. Tudod, az a fickó, akinek olyan a feje, mint egy tojásfõzõ.</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van – derült fel Maren arca. – Menj el akkor hozzá, most azonnal, és írass vele egy papírt, hogy haladéktalanul megjelensz a tanácsban. Egyelõre még jogod van odamenni, és tanácsot adni nek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drágám! Tudod, mi a legnagyobb baj? Nem tudok mit tanácsolni nekik. Semmi ötletem nincs, érted?</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baj, az a fontos, hogy ott ülj közöttük. Mert tudnod kell, hogy én egy cseppet sem aggódom amiatt a labda miatt odafent, de igenis aggódom miattad. – Többet nem szólt, mert Lars legnagyobb megdöbbenésére – elsírta magát, és kilépett a készülékbõl.</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Tizenkett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árom órával késõbb – eddig tartott, míg Lars ügyvédje fel tudott hajtani valakit a fõügyészségrõl, aki ellenjegyezte az iratot – Lars a Washington felé száguldó expresszen ült. A nyolcvan perces út alatt végre tudott egy kicsit aludni is, úgyhogy viszonylag jókedvûen érkezett Washington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Pennsylvania út forgalma aztán végleg magához térítette. Még volt egy kis ideje a Todt doktorral megbeszélt találkozóig, és úgy határozott, hogy arra az idõre beveszi magát a város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Öt óra harminckor az elnöki palota bejáratánál állt Dr. Todttal, és arra várt, hogy a fiatal légierõs tiszt visszaadja az iratait. Ami azt illeti, a fiatalember nem siette el a dolgot. Nyilvánvaló volt, hogy életében elõször fog a kezében ilyen papírt, de becsületére legyen mondva, hogy amikor századszor is átolvasta a belépési engedélyt az elsõ betûtõl az utolsóig, akkor végre beengedte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ig tizenkét újabb iratvizsgálgatón kellett túljutniuk, és már be is léphettek a gyorsliftbe, amely mélyen a föld alá repítette õket. A liftben egy kapitány utazott velük. Sápadt, merev arcán látszott, hogy a legrosszabbra is felkészült. Amikor belátta, hogy nincs mitõl tartania, Larshoz fordulva azt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az ördögbe is, uram, megmagyarázná, hogy mit keresnek itt? Hogy a csudába kerültek i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devezettek minket – felelte Lars, és hidegen végigmérte a kapitá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zel be is szüntették a társalg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égre kinyílt a liftajtó. Mindhárman kiszálltak, és nekiindultak egy végtelennek látszó folyosónak. A folyosó legvégén, még külön sorompóval és katonákkal megerõsítve ott volt az ajtó, a Natsec üléstermének ajtaj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Itt újra elkérték Lars iratait, újra összevissza forgatták az engedélyt, majd az õregység parancsnoka kinyilatkoz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Lars, ön bem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Todt dokt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álom, õ kint marad. Az engedély csak önt jogosítja fel a belépés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mi azt illeti, azt is elég nehezen bogarásztátok ki – mormogta Lars a foga között. “Ámbár, ki tudja “ tette hozzá gondolatban” nem szükséges-e valóban ez a nevetséges körültekint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r. Todt megadóan visszalépett az ajtótól, de Lars nem adta fel ilyen könn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tudják, ki vagyok, és miért jöttem, akkor azt is tudniuk kell, hogy Dr. Todt nélkül semmit sem érnek vel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azt se bánom, ha ez a Dr. Todt az anyja – vont vállat az õrök parancsnoka. – Ha bemegy nélküle, jó. Ha nem, nekem az is édes mindegy. Na? Beme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szönöm – húzta el a száját Lars gúnyosan, és az ajtóhoz 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ajtó magától kinyílt, és Lars máris beléphetett volna, ha az elsõ mozdulatára fel nem üvölt egy szirénahangú cseng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em a fegyverét – nyújtotta a kezét az õr, az, aki az ajtón belül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 fegyverem – mondta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azt, ami miatt az automata õr jelz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ars átpakolt a zsebébõl a kis kosárba, ám az õr tartott elé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mint látja, nem sok fegyverem van – nézett rá gúnyo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a dolgomat végzem, uram – mondta az õr közömbös hangon. – Most már csak a cipõjét szíveskedjék leve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megtette, de nem kis szégyenkezés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ogalma se volt, mi zavarja jobban: az, hogy zokniban kell belépnie a magas hivatalnokok közé, vagy az, hogy úgy parancsolgatnak itt neki, mintha fogoly, vagy mi l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 még mindig nem volt vége. Az automata õrrel ellátott ajtó egy elõszobába nyílt, ahol újabb õrök álltak. Ezek azonban már szó nélkül beenged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nt a tanácsterembe lépett, Mike Dowbrowskyba, Nitz elsõ szárnysegédjébe ütközött. Dowbrowsky is tábornok volt, akár a fõnöke, de neki csak három csillaga volt. Ezért ült õ az ajtóban, hogy helyükre irányítsa az újonnan érkezõket, és nem Nit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nden érdeklõdés nélkül bólintott vissza Larsnak, és szó nélkül megmutatta, hová üljön. A tanácskozás tovább folyt. Éppen az a Gene akárki szónokolt, akit Lars már ismert régebbrõl, de még mindig nem bírt elviselni. Így aztán hamarosan – ha nem is álomba, – mély meditációba merült. Csak akkor kapta fel a fejét, amikor meghallotta Nitz hang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kérem, Mr Lars megérkezett – szakította félbe egyszer csak a tábornok Gene magasröptû szónokla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énének torkára forrt a szó, és úgy zuhant vissza a helyére, mintha legalábbis a halálos ítéletét olvasták volna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yekeztem ideérni amilyen gyorsan csak tudtam – mondta Lars ostobá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akkor térjünk a tárgyra – bólintott Nitz. Mr Lars, tudnia kell, meddig jutottunk. Tehát: küldtünk egy jegyzéket a szovjet kormánynak, amelyben leírtuk, hogy véleményünk szerint õk hamisították a titkos kódunkat az új mûholdra, és közöltük velük, hogy amennyiben nem hozzák helyre ezt a súlyos hibát, megsemmisítjük a bolyg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kis szünetet tartott, talán hogy idõt adjon Larsnak a gondolkodásra. Lars meg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És a válasz? Megkaptuk már a választ, uram? </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A szovjet kormány azt válaszolta, hogy szerintük mi lõttük fel a holdat, csak azt nem tudták még kideríteni, hogy miért ezen a mód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ivatkoztak arra, és ez sajnos igaz, hogy nekik minden fellõtt mûholdjuk könnyûszerrel beazonosítható, ami nem mondható el a mieinkr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égsõ soron tudtunkra adták, hogy szerintük is a leghelyesebb lenne megsemmisíteni a mûholdat. Az minden további bizalmatlankodásnak véget vet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azt hittem, hogy ön máris felküldött egy robot-harciegységet – mondta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ha azt hitte, hát azt hitte. Mindössze annyit kérek, hogy mostantól ne beszéljen a hitérõl, 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ég csak az hiányzik, hogy a sajtó megneszel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jja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ost mi lesz, ur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most mi lesz? Nos, Mr Lars… bármilyen nevetséges is, de meg kell önnek mondanom, hogy itt felmerült a lehetõsége… vagy nem is a lehetõsége, de legalábbis valaki felvetette, hogy mégiscsak el kellene játszanunk azt a jó kis játékot, tudja, amikor mindannyian csörgõsipkát húzunk és feketére festett ábrázattal járjuk a vadak táncát… szóval – arca egészen eltorzult a szégyenkezéstõl, hogy ezen a szent helyen ilyen hülyeségekrõl kell beszélnie – tudja, mégiscsak az a tran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zavarodottan né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én mit mondhatok? – folytatta Nitz – Semmiféle lehetõséget nem hagyhatunk ki. Ezért most arra kérem önt, Mr Lars Powderdry, hogy válaszoljon: – persze nemet fog mondani, de az ön szájából akarom hallani – tud nekünk hozni a hypertérbõl valamilyen fegyvert, amivel szembeszállhatunk … igen vagy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felel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a aztán nem kertel – mondta Nitz, és éppen csak a kezét nem dörzsölte elégedettségében. – Persze én kértem, hogy mondjon nemet, de még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ért megpróbálhatná – mondta egy hölgy vékony, kislányos hangon. Lars még sohasem lá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van – mondta Lars –, látom, tisztáznom kell valami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 sincs róla! – intette le Nitz. – Nem tisztázhat itt most semmit, ugyanis körünkben tartózkodik Dosker tábornokasszony udvariasan az elõbbi kislányos-hangú hölgy felé mutatott –, a SeRKeb-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Így hát nem vagyunk abban a helyzetben, hogy mindenrõl nyíltan tárgyalhass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rtem – bólintott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itz a szovjet tábornokasszonyhoz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élem, megért engem, asszony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De még mindig azt hiszem, hogy az önök fegyvermédiuma meg tudná t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z önök médiuma? Az a Miss Topchev?</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tájékoztattak, hogy sajnos, õ jelenl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halt – mondta Nitz fásultan. – Belehalt a feszültség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nem halt bele semmibe, de jelenleg sokkos állapotban van – mondta a n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hát jelenleg – bólintott Nitz. – És mikor lesz képes dolgoz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éljük, néhány órán belül. De egyelõre még a kapott nyugtatok hatása alatt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Ez a beszéd! – csapta össze a kezét a tábornok.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os, Mr. Lars, mikor járt ön utoljára Fairfaxban, Grönland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t évvel ezelõtt – felel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ze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n kedve odamen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árhova elmegyek, ha segíthetek. Még magához az Úristenhez is – felelte, Lars. – Rögtön indul – utasította Nitz. – Hajói számolom, Miss Topchev washingtoni idõ szerint körülbelül éjfélkor lesz abban az állapotban, hogy dolgozni kezdjenek. Ön is így látja, Mrs Dosk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em remélni – felelte a n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hívja kérem Paponovichot! – szólt oda a tábornok egy fiatal hadnagynak, aki a videofon mellett ü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éhány pillanat múlva megjelent a képernyõn a Vörös Hadsereg fõadmirálisa. Hideg ábrázatáról lerítt, hogy nagyon is tisztában van korlátlan hatalmáv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itz kellõ tisztelettel üdvözölte, majd Lars-ra mutatva meg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képzelhetõnek tartja, admirális úr, hogy a két tábor médiuma közösen próbálja felderíteni, honnan származik az új mûhold, és mi a szándé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álom, de lehetetlen – rázta meg a fejét az admirális. – Sajnos, mint bizonyára önök is értesültek róla, Miss Topchev jelenleg nem érzi jól magát. Semmit sem tehetek. Sajnálom és szégyellem, de valóban sem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érem, gondolkozzon, admirális úr – nógatta Nitz.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künk ugyan vannak még tartalékmédiumaink, de azt hiszem, az lenne korrekt, ha ezt most közösen csinálná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elõtt elborult a világ. Micsoda? Nitz azokkal a mazsolákkal akarja átküldeni? Még csak az kelle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 aztán valamelyiknek sikerül, õ már repülhet i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a nem, nem tûri, hogy ilyen könnyen kiüssék! Arról már nem is beszélve, hogy majd megveszett a kíváncsiságtól, hogy végre személyesen találkozhasson Miss Topchewel, legyen bár olyan buta, mint a föld, és olyan csúf mint egy boszorkán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oponovich admirális úr – hallotta egyszer csak döbbenten a saját hangját – nagyon súlyos hibát követ el, ha most nemet mond. Mrs Doskertõl tudjuk, hogy Miss Topchev néhány óra múlva olyan állapotban lehet, hogy tud dolg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admirális szemrehányó tekintetet vetett Mrs Doskerre, de nem szólt sem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em, uram, gondoljon a szovjet emberek millióira! – kérte Lars. – Nekik mit mond? Nekik hogy magyarázza meg, hogy visszautasította a másik oldal ön felé nyújtott kezét? Valami történt odafent, lehet, hogy valami nagyon veszélyes dolog, és mi ketten Miss Topchewel kinyomozhatjuk, mi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em, kérem – hárította el az admirális a szóözö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rra gondolt-e már, uram, – ütötte a vasat Lars – hogy néhányan esetleg azt hiszik, ön direkt bojkottálni akarja a nyomozást. Talán azzal fogják vádolni önt, hogy érdekében áll lassítani a vizsgálatokat. Ön is tudja, hogy a hír szárnyakon jár. És én azt is elmondom önnek, hogy állandó kapcsolatban vagyok Lucky Bagmannal, tudja, a reggeli hírek fõszerkesztõj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van – vont vállat az admirális –, Miss Topchev 24 órán belül készen áll. De minden felelõsséget önökre hárí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szönöm – hajtott fejet Lars. A másik oldalon kikapcsolták a készüléket.</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Tizenharma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vel nyilvánvaló volt, hogy a szovjet kormány nem prezentálja Miss Topchevet éjfél elõtt, Lars úgy döntött, hogy bõven ráér még Grönlandra utazni. Itt van viszont az alkalom, hogy felkeresse Mr Aksel Kaminskyt, a szovjet megbízottat, aki a kávézóban annyira akart vele besz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szovjet követségre most olyan könnyen jutott be, mintha csak a saját irodájába men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Aksel Kaminskyt keresem – mondta a csinos lánynak, aki az információs pultnál ült. A lány megnyomott egy gombot, mire a pultnál megjelent egy úriember külsejû a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ssék parancsolni! – mondta olyan förtelmes angolsággal, hogy Lars alig ér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Kaminskyt keres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álom, uram, de várnia kell rá – tárta szét a karját sajnálkozva az úriember. – Nagyon fontos értekezlet van most. A Natsec is képviselteti magát. Ha esetleg késõbb visszajönne, vagy még inkább ha idetelefonálna elõ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szönöm, ha lehet, inkább várok – mondta Lars. – Ide leülhetek? – intett egy pamlag felé, ahol már mások is ül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 készségeskedett a férfi. – Ha látom Mr Kaminskyt, szólok is neki. Tudom, hogy nincs sok ideje, Mr.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erencsére nem kellett túl sokat várnia, mert biztos, hogy elõbb-utóbb kitört volna rajta a hisztéria a körülötte ülõk huhogását hallga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Lars! – jelent meg egyszer csak Kaminsk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Kaminsky! – ugrott fel Lars boldogan. – Hogy v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ttenetesen! – mondta Kaminsky. Olyan agyonhajszoltnak látszott, mint egy éjjel-nappal üzemben lévõ taxi. – Az a dolog odafent! Kik lehetnek? Megkérdezte már saját magától, Mr Lars? – hadarta egyfolyt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meg – mondta Lars –, de nem kaptam rá vála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zhatok egy te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szönöm,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ja, Mr Lars, mi újság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mire gondol, Mr Kaminsky, de néhány újságról tud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errõl nem, mert mialatt ön itt várt rám, azalatt jelentette be az önök televíziója, hogy egy második ismeretlen mûhold is földkörüli pályán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ézusom! – sóhajtott fel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jünk a szobámba, ha nincs ellenére! – invitálta be magához, a szovjet hivatalnok. – Tessék, foglaljon helyet! – mutatott rá egy régi fotelra az egyszerû berendezésû irodában. – Teát most 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szönöm, nem – rázta meg a fejét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már látom, hogy mit akarnak – huppant le Kaminsky a szemközti fotelba. – Értésünkre akarják adni, hogy annyi mûholdat lõnek fel, amennyit akarnak. Százat is. És úgy dobálják õket az égre, mint gyerekek a húsvéti tojásokat. Hallotta, hogy semmiféle segédeszközt nem használnak? Nincs anyahajó, meg ilyesmi. Mondom, sutty, csak gondolnak egyet, és már fent is van az a francos hold. És nem akárhova – pont hozzánk. Mintha nem is lenne más bolygó, mint a Föld. Mit szól hozzá? És mi mindig azt gondoltuk, hogy ez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ndoltuk! – kiáltott fel Lars kétségbeesetten. – Mit számít az, hogy mit gondoltunk? Beszéljen inkább reményrõl. Mert azt igenis tudtuk, TUDTUK, hogy gyakorlatilag mindenre képesek. Az ember hazamegy egy napon, lát egy muris kis vázaféleséget, vagy mit, aztán mire térül-fordul, a vázácska már a bõre alá is bújt. Persze ki lehet szedni. A boncolásnál mindig megtaláljá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hh! – bólogatott Kaminsky. – Én is gyûlölöm ezt a módszert. Láttam ilyesmit a saját szememmel is… bár az nem tárgy volt, hanem egy kis cysta. Tele robbanóanyaggal! Õrület! – Úgy látszott, szellemileg teljesen kimerült. – Mit is kezdtem el mond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t se vagyunk képesek kideríteni róluk – mormogta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átom, egészen megbetegíti ez a sok borzalom. De igaz is, magára ma még kemény munka vár. Mirõl beszéljünk tehát? Valami könnyû, kellemes dolog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os, mi legyen az? – csak félig volt gúnyos a hangj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rezni lehetett rajta, hogy õ maga is szörnyû dilemmában van. Az ablakhoz lépett, és töltött magának egy csészével az ott porosodó hideg, túlázott te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ja, Mr Kaminsky, ma éjjel Lilo Topchewel fogunk együtt dolgozni. Most azért jöttem önhöz, hogy megnézzük azt a rajzot, és segítsek önnek eligazodni raj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 jelentõsége, uram – rázta a fejét Kaminsk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lesz már többé úgy, ahogy volt. Nem leszünk mi ellenfelek a jövõben. Talán éppen mi ketten kergetjük majd a vadakat – bunkóval per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érti, hogy vége a civilizáció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értem, hogy holnap vagy holnapután visszatérünk a… hogy is mondják… a fügefalevél elõtti idõkhöz. Nincs fegyverünk. Akármit ordítozunk is a televízióban, most is ott tartunk, ahol párezer évvel ezelõtt: nem tudjuk, hogyan szedjük le azokat onnan. Azt csinálnak velünk, amit akar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mondja, hogy öltözzünk vissza fügefalevél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abba se. Ott vagyunk, ahonnan elindultunk. Mintha csak most jöttünk volna le a f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r aki onnan jö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zok a szerencsétlen flótások odakint! “Az utca embere!” Õk nyugodtan járnak-kelnek, mint a kisgyerekek. “Fellõttek egy új bolygót?” mondják, és legyintenek. “Na és? Ahol annyi van, ott elfér még egy. Nem tudják, ki lõtte fel? Mit számít az? A Nyugati Blokk olyan titkosszolgálattal rendelkezik, hogy órák alatt a végére járunk a dolognak. Lehet, hogy egy másik bolygóról jöttek? Végre! Hisz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ártunk rájuk. Csak nem hittük el a létezésü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ogy talán ellenséges szándékkal viseltetnek irántunk? Szegények. Hát akkor pusztulniuk kell.” És már azon vitatkoznak, hogy a TV-ben bemutatott fegyverek közül melyik lesz a leghatásosabb ellen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alán fogadásokat is kötnek, hogy a kormány melyik szuperfegyver mellett dö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ez a legszörnyûbb. Hogy öntudatlanul kell meghalniuk – bólogatott Lars. – Vagy nem is tudom. Mégis jobb íg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lesznek teljesen öntudatlanok, mert ha jól sejtem, ez csak a kezdet. Csütörtökön fellõttek egy mûholdat. Jó. De pénteken fellõhetnek egy másikat, és szombaton egy harmadikat,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ombaton más lesz – mondta Lars. – Szombaton kiválasztjuk a fegyverkatalógusból mondjuk a… 241-est, és a háborúnak már vége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241-est? – Kaminsky elnevette magát. – Ja, 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jó kis fegyver. Ezek szerint ön is látta a bemutatóját a TV-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áttam, és nagyon hatásosnak tartom – felel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smeri a buggyantott tojást? – kérdezte a más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amit a képernyõn látott, az egy szabályos tojásbuggyantó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értem – meredt rá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mirõl beszélek itt már jó ideje? Arról, hogy nincsenek igazi fegyvereink. Amit a TV-ben látnak az emberek, csak trükkfelvéte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ézusom! – hûlt el Lars. Kaminsky elvett az asztaláról egy papírlap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ze meg ezt. Ilyen papírdarabokkal manipuláljuk a hírközlõ szerveket. Minden jól elõ van készít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apnak egy ilyen jelentést, persze névtelenül, ugye, hogy nézzenek utána ennek és ennek az ügynek. Azok meg, szerencsétlenek ráharapnak, mint hal a horogra, és kinyomozzák a semmit. Mindenki jól jár, a közönség megkapta a koncot, a TV az ünneplést, mi meg folytathatjuk a teljesen hiábavaló munkán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már mindent értek. Szóval ezen volt a nagy bukás. Ezért ment minden tönkre! Egyetlen óriási fehér papír miatt. Jól v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eddig mit gondolt? – kérdezte Kaminsky. – Nem tudta, miért találta ki a Jóisten ezt a kígyódolgot? Némelyek egyszerûen képtelenek beismerni, ha elrontottak valamit. Akkor inkább kreálnak egy történetet, amelyben egy kígyó…</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ember csak éli az életét, és fogalma sincs semmirõl, míg egy napon szembe nem találkozik a hívatlan igazsággal. Azt hiszem, mégiscsak jobb tudatlanságban élni. Az optimizm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os tehát, miért is keresett fel engem, Mr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nék egy valódi képet kapni Miss Topchevrõl, ennyi az egész. Tudna ebben segíteni, kér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De nem értem, miért olyan sürgõs. Hiszen órák múlva személyesen találkozik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l akarok készülni a találkozásra – mondta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 kérdezte Kaminsky, és éles pillantást vetet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j, Mr Kaminsky! Látszik, hogy még sohase hallott a mátkaképekr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j, dehogynem, ha azokról a képekrõl beszél, amikért megõrültek, sõt gyakorta meg is haltak õsi eposzaink hõsei. Ha nem viccel, uram, akkor komoly bajba kerül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om – bólintott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ss Topchev egy ráncos, kiszáradt retikül. Ha nincs ez a képessége, akkor ma is otthon üldögélne a falujában a többi paraszt k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hallg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Mr Lars, ön összekeveri a dolgokat. Igen, valóban Fairfaxba készül most, ahol alkalma lesz találkozni a nagyszerû Miss Topchewel, de nem azért, hogy kicserélhesse a régi szeretõjét, Maren Faine kisasszonyt, ahogy azzal kicserélte az elõzõt, azt a Bettyt, vagy k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hristyt – mondta Lars. – Ez a KACH, ez aztán sohasem pihen. Ez kinyomoz mindent, még azt is, ami nyilvánvaló, ami abszolút személyes, am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van, jól! – csitította Kaminsky. – Ismerjük õket mindketten. Nem ez a lényeg, hanem az, hogy mi történik majd Fairfaxban. Hatalmas felelõsség lesz mindkettejük vállán. Nem lenne jó, ha édelgéssel töltenék az idõt. Mi úgy várunk majd itt az eredményre, mint a gyerekek arra, hogy az apjuk elkergesse az álmukból a démonokat. Ha ezt elfelej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Kaminsky, azt javaslom, hogy amíg a Natseccel van kapcsolatban, fogadjon egy pszichiátert – felelte Lars, és kilökte az iroda ajta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am teszem meg – mondta Kaminsky csendesen a folyos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is – ? kérdez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iókomba zárva õrzök egy régi pisztol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van – vont vállat Lars. – Nem felejtem 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Otthagyta Kaminskyt, és átcsörtetve a különbözõ irodákon a kijárathoz ment. Itt leadta a belépõjét, és elhagyta az épületet. Vissza se nézett rá, pedig sejtette, hogy figyeli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Teljesen meg vannak zavarodva” gondolta. “Ezek talán azt hiszik, hogy még mindig segíthet a százéves módszer, de tévednek. Hát semmit se tanultak az elmúlt ötven év alatt? Persze, a felszín megváltozott. Most minden olyan modernnek, olyan logikusnak látszik, de ez csak játék. Belül semmit nem változtak. Most is hajszálra ugyanazok a célok mozgatják õket, mint ötven évvel ezelõtt. Lehet e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rt ily módon nemcsak a két idegen mûholddal kell felvenni a harcot, hanem a régimódi “kardot ki!” szemlélettel is. Akkor hát minden paktum, államközi egyezség, minden közösen felépített bázis hazug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 nincs ártatlan, csak bûnös? Nos, igen. Ezt közösen csinálta a kelet és a nyugat. Ezt legalább ig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ám, itt vagyok én is: dolgozhatok, hajthatom magam, mint egy õrült, de ha igazán baj van, akkor egyedül semmire sem megyek. Futok a szovjet követségre… és még abban sem vagyok biztos, hogy ha oldalakról beszélünk, én a jó oldalon állok-e. Kaminskynak igaza van. Vagy megoldjuk ezt a feladatot, vagy elpusztulunk. Az újságok majd az elsõ oldalon írnak rólunk, és a televízió, a rádió órákon át méltatja hõsies munkánkat… és még azt kell kívánnunk, hogy tegyék, tehessék ezt, mert ez jelenti azt, hogy legalább õk még él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gy ki tudhatja? Lehet, hogy másodperceken belül követnek minket a sír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ányszor kérdezted magadtól, hogy gyõzhetsz-e, és mi lesz a jutalmad. Hát itt a válasz: a sír a jutalmad.”</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assan haladt az ugrókocsi-megállóhoz. Míg beszállt egybe, keserûen gondolt arra, hogy még csak egy tisztességes képe sincs arról a Lilo Topchevrõl, pedig ez volt minden, amit kért. Nem, úgy látszik, az õ vágyai nem teljesülhetnek. Meg kell várnia az éjszakát, amikor, találkoznak. Még az a kegy se jutott ki neki, hogy elõkészülhessen a találkozóra.</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Tizennegy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ésõ este, amikor végre el tudott aludni, csengettek New York-i lakásának ajtaján. Két rendõr jött 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ss Topchev készen áll – mondta az idõsebbik. – És ön, Mr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 Lars hirtelen azt sem tudta, hol van. – Biztos én is – mondta, és ás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nyi idõm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ennyi. Illetve annyi, hogy felöltözzön. De gyor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ddig bepakoljuk a többi holmiját – tette hozzá a másik rendõr, és már húzkodta is ki a fiókokat, mintha legalábbis házkutatási parancsa lenn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Mindegy” gondolta Lars. “Ha megúszom, majd tiltakozom. De most nem. Lehet, hogy pár óra múlva már semmi jelentõsége nem lesz a személyi szabadságnak, a privát életnek, meg a többi ilyen szamárságnak. Lehet, hogy semminek se… de ezzel most nem gyötröm magam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Összefogta a ruháit, és kiment a fürdõszobába. Ahogy víz érte az arcát, mindjárt frissebbnek érezte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zben még egyet fellõttek! – kiáltott be neki az egyik rendõr. – Már hárman vannak odafe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Három. Ahogy Kaminsky elõre megjósolta – gondolta, és a rémülettõl összerándult a gyomra. Döbbenten nézte a tükörben szürke arcát, száraz hínárszerûen lógó haját. Önkéntelen mozdulattal fésût fogott, és vadul fésülködni kez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hogy a TV mondja, ez a harmadik most má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sündisznó” ? – kérdezte Lars rémülten. Ha az is van nekik, akkor nyilvánvaló a szándékuk: a saját fegyvereikkel akarják kinyírni õket. Pontosabban az õ, Lars Powderdry saját fegyverei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hírek szerint nem az. Csak más, mint az elõzõ kettõ. Gondolom, most már a mieink is nekilátnak a dolguk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azzal, hogy ott fent vannak, bebizonyítják, hogy képtelenek vagyunk bármit is tenni ellenük. Az embernek az Istent és a szenteket juttatja esz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földi dolog, az majdnem bizt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mar elkészült, a két rendõr arcán mégis türelmetlenség feszü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yerünk a tetõre! – intettek felfelé, ahogy kilépett a fürdõszobából. – Itt van a repülõgép.</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rendõrség tud róla, hogy ön délután a szovjet követségre látogatott. Azt az utasítást kaptuk, hogy tekintettel a közeljövõben létrejövõ kapcsolatra, kezeljük megértõén az üg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ott voltam délután – felelte Lars hûvö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elfeledkezett arról az írás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mely megtiltja nekik, hogy zaklassanak engem? Nem feledkeztem meg róla. De nekik nincs ilyen írásuk, úgyhogy én kényemre-kedvemre zaklathatom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és, szerencsével já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ncse? – nézett rá Lars csodálkozva. – Ja? Szerencse. Hát, igen, talán… õ mindenesetre elérte a célját. Ha ezt annak nevezi, akkor ig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özben elérték a tetõt, végigmentek a leszállópályán, és beszálltak a kormány repülõgépébe. A gép felemelkedett, és olyan gyorsan hagyta ott New York fényeit, hogy Larsnak elbúcsúzni se maradt ideje. Pedig érezte, hogy nagy szüksége lenne rá. Elvesztett valamit, most éppen ezekben a percekben… valamit, amit egy örökkévalóság alatt se tud bepóto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lát neki a dolognak? – kérdezte könnyed társasági stílusban az egyik rendõ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az igazat akarja hallani, hát megmondhatom, hogy a leghalványabb fogalmam sincs róla. Ha látott valaha teljesen, abszolúte, totálisan ötletmentes embert, hát az én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ülye vadbarom, az vagy! – sziszegte a mellette ülõ rendõr. – Baromságokon jár az eszed, amikor az életünk a kezedben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arányi fogaskerék vagy te is, akárcsak én. Azt hiszed, a te életedrõl van itt szó? Vagy az enyémr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átom már, miért utálja ezeket mindenki – mondta megvetõen a mögötte ülõ férfi – ezek nem emberek, hanem tündérk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hidd, hogy ezzel megsértesz! – rázta a fejét Lars. – Ilyen szamárságok egyáltalán nem bánt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kor érünk Fairfax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sokára – mondta egyszerre mindkét rendõ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 hogy mindent megteszek, ami tõlem telik. A kérdés csak az, hogy mennyi telik tõlem. És hogy fogom tudni odaát, hogy mi a helyes. Hiszen csak egy ember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onnan tudjam, hogy jól képviselem-e az egész emberiség érdekeit? Megha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halni a legkönnyebb. De nekem most nem meghalnom kell, hanem élnem… mindaddig, amíg az emberiség meg nem menekült. Talán… talán magam fogom kívánni, hogy haljak meg. Legyen vége. De senkit se érdekel, mit kívánok. Most ki kell lépnem magamból, és az emberiség alakját kell felvennem. Lehetséges-e ez? Ez az, ami piszkál engem. Érted, baráto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érzi, Mr Lars, hogy képesek lesznek megállítani õket? – nézett rá hirtelen támadt tisztelettel a mellette ülõ rendõr. – Ön és az a Miss Topchev?</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fogja neked megmondani, mit gondol – intette le a társ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szovjet követségen figyelmeztettek, hogy ha nem járunk sikerrel, mindkettõnket megöl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õk. Mi fogjuk megtenni – mondta a mellette ülõ rendõr. – Mi közelebb leszünk – tette hozzá a tár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bízásotok van rá, vagy csak úgy magatoktól döntöttetek így? – kérdezte Lars nyugod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ok nem felelt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Hát persze” gondolta Lars.” így reagál az utca embere: menj, tedd kockára az életedet, hiszen a barátunk vagy, az apánk, mindenünk. De ha nem sikerül, akkor oda a barátság. Akkor halj meg. Ha minden akartál lenni, és képtelen voltál rá, hát légy semmi! Logiku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repülõgép automata pilótája berregni kezdett. A rendõrök szedelõzködni kezd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szüljön, Mr Lars – mondta a mögötte ülõ fásult, hivatalos hangon –, megérkeztünk.</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Tizenötö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zikrázó fénycsóva vont köréjük aranyfehér sátrat, amint a kihalt kifutópályán végighaladtak. Lars azt se tudta, hogy védekezzen a jeges északi szél ellen. Csak már elérné az épületet! Sietett, ahogy csak bírt, nyomában a két didergõ rendõrr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épület ajtaja magától kinyílt, majd amikor beléptek, becsukódott mögöttü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égre fellélegezhettek: nem fagytak meg. Lars kezét dörzsölgetve nézett kísérõire. Remélte, hogy az õ arca nem tükrözi vissza ilyen pontosan a halálos félelmet, ami elfogta abban a pillanatban, ahogy körülnézett. “Igaz is” jutott eszébe, “most egy cipõben járunk, barátaim. A ti életetekért éppúgy nem adnék egy fületlen gombot, mint a magamé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égy KGB-fiú várta õket. Divatjamúlt, de tiszta ruhájuk, rezzenéstelen arcuk csak megerõsítette Lars gyanúját, hogy a szovjet oldal félõrült fanatikusokkal dolgo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ég senki nem szólt egy mukkot se. A KGB-fiúk kinyújtották a kezüket, amire a Natsec-legények hasonló mozdulattal válaszoltak. így aztán helyet cseréltek az igazolványok. Lars nem volt kíváncsi a hosszú, alapos vizsgálatra, úgyhogy ellépett a kis csoporttól, és körülnézett egy kicsit. Szerencséjére a folyosó végén meglátott egy csokoládé-automa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íg a csokoládéjára várt, megpróbálta elfogadtatni magával, hogy mindez valóság: õ tényleg önként és dalolva sétált he a hírhedt KGB csapdájába. Talán végleg. Lehet, hogy itt vár rá a vég? Olyan fáradt volt, hogy most még ez sem érdekel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ég egyre a csokoládéját szürcsölgetve visszasétált a rendõrökhöz, akik már végeztek, és csak õrá vár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omolyan mondom, úgy érzem magamat – mondta a Natsec-eseknek – mintha legalábbis a gestapó karmaiba kerültem volna. Éjjel jönnek értem, fürödni, borotválkozni se hagynak idõt, és aztán itt állok a legrosszabb ruhámban, hogy szembenézz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féljen, nem fog a “Reichsgericht” elé kerülni – nyugtatta meg az egyik szovjet rendõr. Jól érzõdött a beszédén, hogy kazettáról tanult angolul. “És nem is rosszul” ismerte el Lars. “Egyetlen nyelvtani hibát sem ejt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ost elindultak mind a heten. Némán mentek végig a folyosókon, a szovjetek katonás járással, mintha díszszemlén lennének. Larsnak a robotokat, az androidokat és általában a különbözõ elmés kis szerkezeteket juttatták eszébe. “Nem valami jó elõjel” gondolta szorongva. Ezen a néma, hideg helyen hirtelen megsejtette, mire gondolt T. S. Eliot, amikor azt írta, hogy talán nem is hatalmas csinnadrattával fog eltûnni a föld, hanem halk nyöszörgéss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 tetszett, ha nem, szembe kellett néznie a ténnyel – fogságban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szolgáltatta õt a saját hazája a szovjetek kényére-kedvé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a kísérlet, amit Lilo Topchewel akarnak végrehajtani… milyen esélyük van? Abból is látszik, mennyire nem bízik a sikerben Nitz, hogy ideküldte õt, és nem Lilo Topchevet kérette a nyugati oldal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gy azt gondolja Nitz, hogy nem is árt Larsnak tudni, hogy dolgoznak a másik oldalon? El akarja venni a kedvét a dezertálástól? Nem is rossz módszer. Annyi szent, hogy Latnak már semmi kedve köpönyeget fordí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álom, uram – fordult oda ahhoz a rendõrhöz, aki az elõbb jópofáskodott – de nem értek német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 persze! Majd elfelejtettem, hogy maguk amerikaiak nem tudnak idegen nyelveket. De hát önnek van egy párizsi irodája is. Azt hogy vezet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a szeretõm segítségével, aki remekül beszél franciául, olaszul és oroszul is, ami, megjegyzem, néha nagyon zavara tud lenni szerelmeskedés közben, de azt hiszem, ezt nem is kell mondanom. Talán minden ott van a kis jegyzetfüzetében. Nos, hát a szeretõm a párizsi iroda vezetõje. – Hirtelen rettenetes gondolat kerítette hatalmába. – És önök? – fordult az amerikai rendõrökhöz. – Velem maradnak, vagy máris megpucol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r Lars – telelték egyszerre olyan hangon, mint amikor a görög kórus bejelenti, hogy a hõs meghalt. Aztán csak egyikük folytatta: – A parancs szerint nekünk el kell hagynunk az épül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 ejtette le a fejét Lars. – És szabad tudnom, kinek a parancsa szer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onfitársai hallgattak, mint a csu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ehet, hogy ezek tényleg nem fogják kiengedni több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ogy lehet, hogy a Nyugati Blokk lemond a legjobb fegyvertervezõjérõl pont ilyen válságos idõszak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jünk tovább! – szólt rá az egyik szovjet rendõr, és egy parányit meglökte a könyök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égigmentek néhány folyosón, majd elértek egy nagy haliba, ahol látszólag szabad emberek várakoztak különbözõ repülõgépekre. Lars irigyen nézte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ki máris légszomja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várnának, amíg valami képeslapot veszek?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 a rendõrök azonnal megálltak, és megvárták, míg Lars megkeresi az újságos pavilo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Vegyek egy bibliát?” tûnõdött Lars, a pavilon hihetetlenül nagy választékát látva. “Nem, biblia nélkül is elég talányos most az életem. Akkor valami mást. Komolyat nem.” Hirtelen egy képregényre esett a pillantása, és önkéntelenül elmosolyodott.” Egy fantasztikus képregény, az kell most legink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ágott egy fintort, és megvette a füzetkét. A mû címe: “A tejlábú kék ember a Titánról”. Micsoda cí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mit szólnak hozzá? – kérdezte a KGB-seket, és felmutatta nekik a képregé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m – mondta egyikük –, szabad idejét tehát a nagyszerû képregényolvasással töl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 hagyta rá Lars. – Errõl vagyok híres. A képregény-olvasásról. – Fogta, és jól összecsavarva bedugta a zsebébe a képregény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ésõbb, amikor egy másik repülõgépen ültek, ami Lars számára teljesen ismeretlen helyre vitte õket, elõvette a füzetet, és olvasni kezdte. Hétköznapi történet volt: idegen hatalmak el akarták foglalni a földet, de itt kemény fickókra találtak. A kemény fickók négerek voltak, merthogy a könyv Afroázsiában látott napvilágot. Lars jót mosolygott rajta, hogy mennyire naiv történeteket “Vesznek be” az olvasó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mosolygás azonban menten lehervadt az arcáról, amikor az egyik regénybéli fegyverben a saját fegyverére ismert. “A 204-es! Az én 204-esem!” meredt a papírra.” De hát hogy a csudába került ez ide? Hiszen csak nemrég próbálták ki a prototípust…” gyorsan elõrelapozott, hogy megnézze, mikor is adták ki, és majd hanyatt esett a csodálkozástól, amikor meglátta, hogy korábban, mint ahogy õ a fegyvert megterv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ázasan belelapozott a füzetbe, és legnagyobb rémületére még néhány ismerõs, vagy ismerõsnek tûnõ fegyvert talált benne. Végig se merte gondolni, mit jelenthet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lyen jó a story? – kérdezte az egyik rendõ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nem rossz – mondta Lars, és visszatette a zsebébe a füzetet, mert a repülõgép földet 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ajtó magától nyílt és csukódott itt is, úgyhogy Larsnak csak ki kellett szálln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motel tetején vagyunk – tájékoztatta egyik rendõr. – Itt lakik Miss Topchev is, és idehozzuk azokat a vendégeinket, akik találkozni akarnak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 van? – kérdez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gyanazon a szinten lakik, amelyiken 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akkor… – nyögött fel Lars, és elindult a tetõbejárat felé. Társait láthatólag nem zavarta a dermesztõ hideg, de neki már berezonált a feje a vacogás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tt senki se zavarja majd – tárt ki elõtte egy ajtót az egyik KGB-fiú.</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érti, uram, hogy személyi õrizet alatt áll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értem, hogy csak sóhajtania kell, és mi már rohanunk is, hogy a segítségére legy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ez nagyszerû – mondta Lars gúnyosan. – Más vala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 Természetesen csak be kell diktálnia a telefonba, hogy mit akar, és már itt is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ez jó hír – mosolygott Lars. – Remélem, van rendes kábítószerük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ábítószerrõl nem volt szó – néztek egymásra a rendõr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át ez nagyon érdekes. Lehet, hogy mégiscsak el kellene csapni néhány embert a KACH-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megpróbáljuk, csak nem olyan egyszerû – mentegetõztek azok nég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 kell, hogy próbálják, urak, mert perceken belül kikészülök. Nekem ugyanis óránként kell beszednem a drogot. Értik, ugye, amit mond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lyen kábítószert szed, kérem? – kérdezte egyik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peciálisat. Escalatium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Mr Lars! – kiáltott fel az elõbbi rendõr. – Hiszen az escalatium agyméreg! Ön fél év múlva hal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Conjorozine-t. Összekeverem a kettõt, és por alakban veszem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uram, ön meg fog halni – ismételte meg a férf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 sincs róla, kérem – hárította el Lars – az összes mellékhatása egy kis orrcsepeg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négy rendõr összedugta a fejét, és némi lázas tanácskozás után eldöntötték, mit tegyen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lesz a legjobb, ha idehozzuk az ön orvosát, Mr Todtot – közölte Larssal az a férfi, aki eddig is beszélt. Nyilván õ értett egyedül az orvosi dolgok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nesetre egyszerûbb lett volna, ha mindjárt magával hozza Dr. Todtot és a drogot, nem? – kérdezte egy másik KGB-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ddi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ddig tanácskozzon Miss Topchewel. Gondolom, lesz mirõl beszélni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ely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perccel késõbb ott álltak Lilo Topchev ajtajánál. Már csak egy rendõr volt vele, egy zömök testalkatú, birkaszemû fiatal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uhh! – szuszogott Lars. – Gyerünk, essünk túl raj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fél, uram? – kérdezte a birkaszemû. – De hát mitõl? Hát olyan nagy baj lenne, ha kiderülne, hogy Miss Topchev jobb mint 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gyan már! – legyintett Lars. Hogy is mondhatta volna meg ennek a jéghegynek, hogy attól fél, igazat mondott az a gaz Kaminsky, és Lilo Topchev tényleg egy bányarém. Milyen igaza volt a tábornoknak, mikor iderendelte dolgozni. Határozottan érezte, hogy itt minden intenzívebben hat rá. Vajon miért? Lilo Topchev miatt? Vagy a rabság hat rá ilyen különös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birkaképû bekopogott, az ajtó szélesre tárult, és ott állt Lilo Topchev. Fekete pulóvert viselt, színehagyott nadrágot, szandált, és a hajában egy masn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látszott többnek, mint 17 vagy 18 évesnek. Olyan volt, mint bármelyik érettségi elõtt álló süldõlán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ik kezében cigarettát tartott, de olyan nevetséges mozdulattal, hogy rögtön látszott, nem igazi dohányos. Larsot meghatotta a kislány igyekezete. Tehát õ se közömbös. Hurrá! – Lars Powderdry – nyújtotta a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ilo Topchev – mondta a lány olyan édes hangon, hogy Larsnak kis híján elállt a lélegzete. Könnyed mozdulattal nyújtotta oda a kezét, ezt a leheletfinom k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máris odavolt, amikor a kislány elhúzódott t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birkaképû kissé beljebb tolta õket, majd becsukta mögöttük az ajtót. Az álom tehát beteljes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sört? – kérdezte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azt sem tudta, mit kérdez. A fogait nézte, ezeket a tökéletesen formált, csepp gyöngyszeme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Ezek aztán nem szláv fogak!” gondolta örömmel. “Lássuk csak: apró méret, hibátlan, egyenes fogsor… német eredetre ut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kínálhatom egy sörrel? – kérdezte a lány új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ön angol kiejtése egyszerûen remek. Hol tanu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az iskol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omolyan? Azt akarja mondani, hogy sohasem járt a Nyugati Blokk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hol sem jártam. Még sohasem hagytam el a Szovjetuniót, uram – felelte Miss Topchev készségesen, és kilépett a parányi konyhába. Két korsó sörrel tért vissza. A konyhaajtóban azonban megállt egy pillanatra, és Larsra nézve, éppen csak a szájával formázva a szót, azt mondta: polosk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ars azt sem tudta, hova legyen a meglepetéstõl. Ez aztán a gyors szimpátia. “Hát persze, hogy poloska” intett a szemével, és Orwell 1984-ére gond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ersze csupa barátságból hallgatják le õket. A testvéri szeretet túlcsordulása az 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lány átnyújtotta a sö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k szerencsét! – mondta mosolyogv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Véged van!” nyögött fel Lars magában “Máris beleszerettél. Vajon, mi jár ezért a bûnért? Hal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gy azt hiszed, lenyeli akár a Nyugat, akár a Kelet az ilyen renitensked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van azzal a droggal? – kérdezte Lilo nevetve. – Igazán szükséged van rá, vagy csak meg akarod nehezíteni a dolgu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az – mondta Lars csend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os nem tudtam megjegyezni a kábítószer nevét, pedig még az ajtót is kinyitottam, hogy jobban hallgatózhass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scalatiu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viccel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Conjorizi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iszen azok mérgek. Legalábbis õk azt mondták nek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sszekeverem a kettõt, 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t már hallottam – szakította félbe Lilo. – Azt reméltem , hogy csak azért mondod, hogy bolondot csinálj belõl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dehogy – tiltakozott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lány csodálattal vegyes megdöbbenéssel bámult rá. Lars boldogan fürdött a csodálatában. Olyan boldogan, hogy néhány pillanatra még azt is elfelejtette, hol van, mi vár rá, és hogy a KGB-ember kint áll a szoba ajtaja e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hát! – nógatta Lil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t se tudok addig csinálni, amíg itt nincs az orvosom a droggal – felelte Lars. – Legfeljebb itt üldögélni, és a sört kortyolgatni. “És téged nézni” tette hozzá mag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is szedek drogot – mondta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tudom a KACH-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KACH! Azok az égvilágon semmit nem tudnak! Csak találgatnak, nem igaz, Geschenko elvtárs? – kérdezte gúnyosan, és a fal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a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Vörös Hadsereg titkosszolgálatának tisztje. Itt mindent õ irányít. Jól mondom, uram? – kérdezte újra a falra intve. – Ahogy kihúzzuk innen a lábunkat, már küldi is a pszichológiai laborba a beszélgetésünket, hogy fejtsék meg az esetleg átvitt értelemben használt szava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nem nagy újság – vont vállat Lars. – Mindenhol ugyanígy csinál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nod kell, hogy én elítélt vagyok – hajolt most hozzá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hogy? Valóban elkövettél valamilyen bûntényt, és õk megpróbá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egpróbálták, hanem meg is tették. Rab vagyok, ez az igazság, és nincs ma a Szovjetunióban olyan ügyvéd, aki elvállalná az ügyemet. Vagy ha elvállalná szegény bolond, akkor se tudna kivinni innen. So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lehet az? Mié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edves Lars Powderdry, te azt hiszed, hogy – mindenki úgy él, ahogy te. Szó sincs róla! Te szabad vagy, független, boldog. Irodád van, kettõ is, és senki nem szabja meg mit tegy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t gondol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gondolom, hanem tudom. Mindent tudok rólad. A KACH-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függetlenebb vagyok, mint te, ezt elisme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tartanak zárva. De a különbség nem több, mint az állatkert és a rezervátum k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álunk nem látszanak a rácsok. De persze azért minden lépésemrõl tud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a KACH azt mondta… – ellenkezett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KACH hazudik. Nektek is és nekünk is.</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Tizenhato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lány csak állt ott megbabonázva – egyik kezében a kialudt cigaretta, másikban az enyhén remegõ söröspohár – és nézte a férf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már én is a foglyuk vagyok – mondta az szomorú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gye nem azt akarod mondani, hogy önként jöttél ide, mert azt gondoltad, hogy … isten tudja, mi a fenét gondol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tény és való, hogy én magam akartam idejönni – ismerte be Lars. – Magam beszéltem rá Marshal Paponovichot, hogy egyezzen bele a találkozásunk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isz ez õrület! – meredt rá Li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senki sem fogott pisztolyt a homlokomhoz, nem kényszerített más, mint… de amikor azt mondtam, hogy megpróbálom, valaki pisztolyt fogott rám, és azt mondta: ha sikerül, jó. Ha nem, meghals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FBI-tól? – kérdezte a lány, és úgy kitágult a szeme a rémülettõl, mint a kisgyerekeké, ha a szörnyek-szörnye toppan be a mes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nem – rázta a fejét Lars. – Ámbár ebben a mi nagyszerû világunkban, ahol minden és mindenki úgy össze van már szövõdve, hogy lehetetlenség kibogozni a legegyszerûbb dolgot is, még az sem lehetetlen, hogy az illetõ barátja az FBI-nak. Egyébként a szovjet követség hivatalnok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ûha! – kiáltott fel Lilo. – Akkor veled se bánnak valami kesztyûs kézzel. Éri meg azt hallottam, hogy úgy viselkedsz, és viselkedhetsz is, mint valami lökött kis primadon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ény, hogy nem vagyok éppen könnyû eset – ismerte el Lars. – Megbízhatatlan vagyok. Kicsit talán túl független. De azt se felejtsd el, hogy milyen hajszálon függ a sorsom. A. sorsunk. Bármikor lecserélhetnek egy frissebb, jobb médium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ondolom, ez nálatok is így van. És… mit mesélnek még ról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 többet – mondta Lilo mosolyog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te, Lilo Topchev? Te milyen drogot kap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ormophan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rrõl még nem hallottam. Mesélj róla! Mil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peciáli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neve után ítélve akár valami mûanyag tejesflaska is lehetne, ami maga nyitja ki magát, és aztán maga önti bele a tejet a pohárba, de olyan tökéletesen, hogy egyetlen csepp se megy mel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 találhatod meg nyugaton. Sõt, keleten 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ülön nekem gyártják. A Pavlov Intézet egy hathónapos vizsgálatnak vetett alá nemrégen, hogy megnézzék, hogyan lehetne tökéletesíteni a teljesítmény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tán ideadták ezt a gyógyszert. Havonta hatvan szemet szedek be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t csinál veled? Úgy értem, tudod, hogyan h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nem pontosan. Valójában azt hiszem, nem – bizonytalankodott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félelmet érzett. Lilót féltette. Rettenetes volt elképzelnie, hogy bármit megtehetnek vele anélkül, hogy tiltakozhat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át valami hatása csak van? Vagy nem érzel semmi változást? Nem érzed például, hogy mélyebb vagy intenzívebb lenne a transz? Figyelj jobban! Ezek képesek akár meg is ölni, csakhogy jobban sikerüljön a rajz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rra nem gondolsz, hogy talán éppen ez ment meg? – kérdezte Lil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ment? Mi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a haláltól. Lars egyre jobban fé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yarázd meg, kérlek! Valami bajod van? Úgy értem, az epilepszián kív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ami? – Lilo gúnyosan felnevetett. – Nagyon beteg vagyok én, Lars. Depressziós. Tudod, mit jelent a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alami nagyon rosszat. Ezért kell olyan sok idõt töltenem a Pavlov Intézetben. Megpróbálnak meggyógyítani, tud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ábítószerr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boldog vagyok azzal a gyógyszerrel, értsd meg! Az tartja bennem a lelket. Meghalnék, ha azt a depressziónak hívott iszonyatot nem mulasztanák el rólam. Akarod, hogy elmondjam, milyen a depresszi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Egyszer elkezdtem nézni a kezemet, és tudod, mi történt, ott, a szemem elõtt? Összezsugorodott. Lépésrõl-lépésre, de olyan gyorsan, hogy alig tudtam nyomon követni. Elõbb csak csont és bõr lett, aztán csak csont, és végül … hamuvá változott. Még elkezdtem örülni, hogy nem velem, csak a kezemmel történt ez a tragédia, de mire a gondolát végére értem volna, én magam is ugyanúgy jártam. És meghaltam. Érted ezt? Láttam magamat hol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megilletõdve hallg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j már valamit! – kérlelte Lilo. – Nem azért meséltem el, hogy könnyeket hullass értem, hanem azért, hogy segít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gondolom, hogy ezt a Valláskutató Intézetnek kellene elmesélned – nézett fel rá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ndolod, meg tudjuk csinálni, amit várnak tõlünk? – kérdezte a lány nyugtalanul. – El tudjuk hozni nekik az igazi fegyv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onn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onnan, ahova ellátoga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d, hogy… találkozunk ott? Hogy ugyanoda kerül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tudod, hol van az a hely? – kérdezte a lány óvatosan, és hosszan vizsgálta a tûnõdõ Lars arc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d. De én 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ki vele! – unszolta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mondom, ha elõbb kipróbálod a formophane-t – bólintott Lilo, és eltûnt a másik szob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ars érezte, hogy meg fogja tenni. Miért is? Nem elsõsorban kíváncsiságból, hanem azért, hogy mindkettejüknek bebizonyítsa: vakon megbízik a lányban. Úgy könnyebb lesz együttmûködniük. Amint a kezében volt a két tabletta, bevette, és a sörrel leöblítette õket. Nem érzett semmi mást, csak azt, hogy egy kicsit kaparják a nyelõcsöv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 fogsz halni – nézett rá a lány. – Tudom, hogy így lesz, és nagyon féltelek a szenvedéstõl, de ugyanakkor vártam is ezt a percet. Hány éve már, hogy azt hallgatom a KGB-tõl, hogy te milyen tökéletes vagy, és hogy engem megölnek, ha nem teljesítem minden parancsukat… megölnek, és téged rabolnak el a helyem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szek neked, bármit mondasz is – közölte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féltelek – folytatta Lilo. – Számomra is különös érzés, hiszen évek óta arra késztettek, hogy gyûlöljelek. És én gyûlöltelek is. Mindenért. Talán megöl téged most ez a szer, de az is lehet, hogy életben maradsz. Akkor belenyugszom a sors döntésébe, és együtt megyünk 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Így lesz, sose félj! – nyugtatta meg Lars, és megsimogatta a haj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drog hatása egy pillanat alatt borította el. “Most meghalsz!” figyelmeztette magát. “Vége. A lány igazat mondott. Megölt, megmérgezett. Csak nézd a szerelmes pillantását. Egy õrültre bíztad az életedet. Valakire, aki már régen halott, csak a dolgát végzi még el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aj van? – kérdezte Lilo rémülten, és föléje haj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 szer… talán az alkohol miatt… – felállt, és kétrét görnyedve elindult. – A fürdõ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ars! – hallotta még a lány kétségbeesett sikoly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tán meghalt. Halálnak halálával, ahogy Krisztus ígérte a bûnösöknek. És az a világ se fényes, se szép nem volt.</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Tizenhet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magához tért, egy csomó szürkeruhás férfit és nõt látott az ágya körül. Egyikük az ágyán ült, és a kezét fo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ához tért – szólalt meg mo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mindenre emlékezett. Ezek szerint tehát mégsem halt meg. Idõben érkezett az orvosi segítség. A monitor! Most az mentette meg az él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uniformisba öltözött férfi lépett be. Lars mindjárt sejtette, hogy k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eschenko õrnagy?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Mr Lars, az vagyok – felelte a férfi, és közelebb lépett. – Kis híján meghalt. Nem tudom, pontosan mi volt a baj azokkal a tablettákkal, mert nem vagyok orvos, és még az orvosok is csak most próbálnak a nyomára jönni az esetnek, de azt tudom, hogy nagyon közeljárt… néhány percen múlt tal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reztem a közelséget – mormogta Lars. Most meglátta Lilo Topchevet is. Olyan messze állt tõle, amilyen messze csak lehetett. A falnak dõlt, és maga elé nézett, úgy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d, készakarva tettem? “Mi ketten tudjuk, hogy igen” gondolta Lars, de hangosan azt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nem. Baleset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is ezt gondoljuk – bólintott Geschenko –, szerencsétlen baleset volt. Nyilván egy allergiás tün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Á, szóval ti is így gondoljátok” húzta el a száját Lars. “Allergiás tünet, mi? És ezt te állítod, a te pozíciódban. Azt elhiszem, hogy nem szeretnétek, ha híre menne ennek a kis gyilkossági kísérletn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derülne, hogy egy gyerekkel csináltatjátok a fegyverterveiteket. Igen, igen “biztatta magát, “gyerek ez. Honnan tudta volna elõre, mi történ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 hát miért? Valóban azt hiszi, hogy el akarom foglalni a helyét? Vagy valami sokkal szörnyûbb elõérzete van, amit még magának se mer megfogalma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is egyfajta fegyver – mondta, és Lilo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 bólintott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sejtetted, hogy baj lesz. Most láthatod: ezt csinálják veled is. Szép lassan megöl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nem teszik. Kellek nekik. Most m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éges-régen, amikor még se protokoll, se üzlet, se kereskedelem nem volt… – kezdte Lars, de Lilo közbevág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visszatért az az idõ. Már itt van, csak még nem mindenki tudja. Én rögtön megértettem, amikor megláttalak. Mi ketten képesek vagyunk rá, hogy fenekestül fölforgassuk a világot. Odaátról, ahová ezek nem tudnak utánunk jönni. Csak szeretnének, de nem képesek rá. Az a mi helyünk, nem ez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bresztõ – kiáltott rá mérgesen az õrn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eszélyben a világ! Három mûhold van fent máris, és biztos, hogy már készen áll a többi is. Csak idõ kérdése. Végünk van. Most nincs idõ a lír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van – rázta meg magát Lilo. – Hallom. És kétségtelenül igaza van,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tségtelenül – mondta Geschenko gúnyosan, és várakozón Larsra néz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kell miattam aggódnia – nyugtatta meg Lars. Miss Topchev beteg, de ez nem újság, én viszont tökéletesen egészséges vagyok. Úgy értem, pszichológiai értelemben. Most már értem, miért tartják õt felügyelet alatt. Értem, és megértem. Nem tehetnek mást. Túl veszélyes. Mostantól Todt doktorral akarok mara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hány perc múlva itt lesz – bólintott az õrn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megvár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arja, hogy Miss Topchevet eltávolíts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dezte a férf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Vele akarok dolgozni. Most már tudom, mire számítsak, és ott lesz velem Todt doktor is. Nem lesz semmi baj.</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ilo Topchev remegõ kézzel elõvett egy cigarettát, és rágyújtott. Mereven nézte a gyufát a kezében, és fújta, fújta a szürke füstkariká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ss Topchev, úgy vigyázzon, hogy bármelyik pillanatban végrehajthatjuk magán az ítél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lány fel se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ja, uram – fordult Lars az õrnagyhoz –, hatalmában áll önnek megkérni a hölgyet, hogy dobja el a cigarettáját? Ebben a zárt szobában, tudja… alig kapok leveg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ighogy kimondta a mondatot, két rendõr Lilo felé lépett. Az késlekedés nélkül ledobta a földre a cigarettát. A két rendõr várakozva nézet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djék csak fel! – szólt rájuk Lars. – Nehogy azt higgyék, hogy lehajol érte. Soha. Nem ismer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ik rendõr lehajolt, felvette a cigarettát, és elnyomta egy hamutartó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van, dolgozhatunk együtt – bólintott a lány lassan. – Ha tudsz követ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Jézus!” fohászkodott magában Lars. “Ez egy õrült, aki képes mindenkin átlépni, ha el akar jutni valahova. Pszichopata. Te meg szerelmes vagy b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 semmi baj. Csak az egész világ sorsát tartja abban a csepp, erõtlen kez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Geschenko segített neki felállni. Mindenki igyekezett a közelébe férkõzni, és segíteni, mintha legalábbis a TV közvetítené az esetet. Az õrnagy azonban elhárította a segítségüket, és a szoba távolabbi sarkába vezette Larsot, ahol négyszemközt tudtak beszélge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gye tudja, miért tudtunk olyan gyorsan a segítségére sietni?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A hölgy megmutatta nekem a kamerá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már talán megérti, miért van rájuk szük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érdekel, hogy mit csinálnak velük – felelte Lars. – Mindenhol ugyanígy csinál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már nem lesz baj vele – intett Lilo felé a fejével. – Ismerem. Kitombolt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szem, hogy ki lehetne számítani, mit fog tenni – hitetlenkedett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dig ki lehet – bizonygatta Geschenko. – Nem hiába kísérleteztünk vele hosszú hónapokon át. Az elõbbi baleset is csak azért történt, mert nem tudhattuk, hogy maga allergiás ezekre a szere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linikai értelemben is beteg a hölgy? – kérdezte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 sincs róla – tiltakozott Geschenko. – Persze vannak vele bajok: tele van gyûlölettel, nehezen kezelhetõ, zárkózott, de nem pszichopa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em adnak neki lehetõséget rá, hogy elmenj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menni? Ho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sétálni. Járni-kelni. Bárhova. Hagyják, hogy addig mászkáljon, amíg nem elég,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hez nem elég, Mr Lars? Lars reményvesztetten nézte. Kár ennek besz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emmit se 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nék mielõbb munkához látni. Kérem, küldjön az orvosomért, és kezdjük – mondta hivatalos han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opogtak az ajtón, és Dr. Todt lépett be raj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ölcsönös üdvözlés után Dr. Todt azt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Lars, mindenekelõtt egy teljes kivizsgálást csinál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az orvos vállára tette a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ja, doktor, most nem megy – magyarázta – mert a kisasszony és én mielõbb munkához akarunk lá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egyezhetek bele – ellenkezett a doktor. – Ezek megmérgezték önt, és én nem kívánom azzal fokozni,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 bajom se lesz, ne féljen. Gyerünk, doktor úr! Csak tartsa rajtam a szemét, arra kérem, és kezdjük! Égek a vágytól, hogy dolgozz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állandóan vizsgálni fogom – hajtott fejet a doktor. – De csak önt. A hölgyhöz semmi közö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ndolja, doktor, hogy hazajutok még egysz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féljen, uram, az FBI készen á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tt van a gyógysze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az majd kiirtja ezt a mérget belõ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vette a gyógyszert, és amíg a hatására várt, odasétált Lilohoz, aki a másik falnál üldögé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túl nagy adagot adtál abból az átok drogból – mondta neki. – Rosszabbul is elsülhete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szélj most úgy velem, mintha hülye lennék, miközben mi ketten aztán igazán tudjuk, hogy mi volt. Karoljatok egymásba a többi ellenségemmel, és bizonyítsátok csak be, hogy nem vagyok kompl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edves Mr Lars! Nem gondolja, hogy azokat az izéket is én lõdözöm fel az égre? Én vagyok az egyes számú közellenség. Most meg van rémülve, 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 sincs ró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valaki más talán elhiszi, hogy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ajta, kezdjük! – szólt rá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obb lenne, ha nem jönnél velem. Félek, hogy bajod esik – kérlelte Lilo. Kérlek, ne gyere! Kér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félj, Dr. Todt vigyáz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r. Halál? Benne bízol? – kérdezte Lilo elkerekedett szeme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mondtál? – kérdezte Lars döbben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os, igaz. A nevem németül halált jelent – mondta az orvo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omolyan látom. Látom a halált. Ha elkezdjük a munkát, a halálunkat készítjük elõ. Ezt tudnod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int igazat mond a hölgy, Mr Lars. Lehet, hogy a két kábítószer találkozása nagyon súlyos következményekkel jár. Talán halált nem, de agykárosodást könnyen okozhat. Nem ismerem a gyógyszerü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ndolja, kérem, hogy képesek leszünk együttmûködni oda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sok remény van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marosan megtudjuk. Lilo Topchev most felállt az ágyáról, és Larshoz lép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ütt fogunk mûködni. Találkozni fogunk odaát, ez biztos – mondta, és a szeme, mint valami csillag, felragyogott.</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Tizennyolca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nt megérkezett Washingtonba, Surley G. Febbs azonnal a Fehér Házhoz sietett, hogy felvegye a munkáját. Legnagyobb meglepetésére azonban a Fehér Ház kapuja zárva maradt elõtte. Hiába mutogatta az iratot, amelyen ott állt fehéren-feketén, hogy neki ma kell jelentkeznie a Natsec Tanácsa elõtt, az õr egyszerûen rá se hederí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szer ugyan dadogott valamit, hogy a Tanács döntése szerint és hogy tekintettel az új mûholdakra, de Febbs nem tudott odafigyelni rá, mert olyan dühös volt, amiért akadályozzák a munkáj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Aki bent volt, az ott marad, aki meg nem jutott be, az most vár” – valahogy így gondolta a Tanács, és ez nem is lett volna teljesen logikátlan, ha teszem azt õ már belül van. Mert nélküle ezek a szerencsétlenek semmire se jutnak. Febbs már tapasztalatból tudta, hogy ezek a kormányhivatalok semmit se képesek megold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ondterhelten üldögélt egy közeli parkban, körülötte gyerekek rendetlenkedt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Tessék, még ez is” gondolta dühösen. “Hát lehet így gondolkodni? Ezért jöttem én ide? Ez gyalázat! Hivatali hatalommal való visszaélés. Kíváncsi vagyok, ki rendelte el ezt a gyalázatot. Megnézik a papírjaidat, látják, hogy különleges megbízott vagy, és egyszerûen semmibe vesznek. Erre nincs magyaráz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 azok a mûholdak is… ugyan már! Csak ürügyül szolgálnak. Az igazság meg az, hogy valaki mindenáron meg akarja õrizni a hatalmát. Még egy félszemû csecsemõ is észrevenné, mi folyik itt, hát még egy olyan ember, mint Surley G. Febbs. Olyan emberismerettel! Annyi élettapasztalattal! Hiszen egyetlen pillantás elé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Azonnal szereznem kell egy ügyvédet” figyelmeztette magát. “Csak az a nyomorult pénz!” Nem, ügyvédre most igazán nem tudott köl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kkor hadd jöjjön az újsá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újság. No igen. Bármikor, csak most nem. Éppen az elõbb nézte végig a lapokat az újságosnál. Nemcsak a címoldal, az egész újság tele van a mûholdakról szóló hírekkel, jóslatokkal, találgatásokkal. Nem létezik, hogy egyetlen sor is jusson ott bármi másra. Ahogy az már lenni szokott, a szegény hülye nép zabálja a rémhíreket, az újságok meg arat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urley G. Febbs, lám kivétel, és mégsem juthat be törvényes munkahelyére, a Fehér Ház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 vén trottyos tûnt fel a park bejáratánál, és egyenesen Febbs padja felé tántorgott. Agyonmosott katonai zubbonyáról már az Isten se tudta volna megállapítani, miféle katonai egység uniformi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bbs még nem érzett semmiféle szagot, de máris visszahõkölt a lehetõségtõl, hogy talán még jó büdös is az öre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ndegy, nem kérdezte meg Febbstõl, hogy leülhet-e, hanem csak elvetette magát a padon, mint egy zsák krumpli. Így heverészett ott egy darabig, lecsúszva az ülésen, mintha a nadrágja ülepét védené, aztán összenyomorodott kis kezével megtörölte nyáladzó száját, és odaköszö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napot, ur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mmmm! – mormogta Febbs. Dühös volt, amiért el kell hagynia a padot, sõt, a parkot is, mert jólneveltsége nem engedte, hogy innen felálljon, és máshova üljön le. De itt meg csak nem mar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djárt elhányja magát, ha ez a vén nyavalyás megint elkezd itt szörcsög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ért nem megy az ilyen a veteránok házába, és miért nem marad ott örökre. Csak zavarja az embere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ze már, mit játszanak a gyerekek! – kiáltott fel az öreg lelkesen: – “Hóha! Hóha! Elszabadult a vad bika!” Ismeri? Milyen régi ez a játék. Már az anyám, sõt a nagyanyám is ezt játszotta. Látja, a játékok elkísérik az emberiséget akár századokon át. A legjobb játék, amit csak valaha kitaláltak, a Monopoly. Ismer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mmmmmm – felelte Febb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tudok egy helyet, ahol hozzá lehet jutni – hajolt hozzá közelebb az öreg. – Egy klubban, itt nem messze. Játsszunk eg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utasította el Febbs határozot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Az nem gyerekjáték. Én néha hétnyolc órát is eljátszom vele. A végén aztán olyan komoly vagyonom van, hogy azt se tudom, mit kezdjek vele. Parkokat vesze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ülönleges megbízott vagyok – mondta Febbs méltóságg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as méltóság a Nyugati Blokk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val rendõr, vagy kato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 sincs ró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a Nyugati Blokkot a milícia tartja a kez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a megõrült! – kiáltott rá dühösen Febbs. – Honnan vesz ilyen hülyeségeket? A Nyugati Blokk gazdasági, politikai szervezet, és csak annyi köze van a milíciához, amennyi az összes többi foglalkozási ághoz. Mert ebben a Tanácsban az ország minden rétege képviselteti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ze, ezt is ismerem! – kiáltott fel boldogan az öreg, és a gyerekekre mutatott. – Snúroznak. Istenem, mennyit játszottam én is gyerekkorom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van – bólintott Febb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nem azt tudja-e, hogy mi voltam én a Nagy Háborúban? – kérdezte az öreg, és hamiskásan hunyor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 mondta Febbs, és magában hozzátette: “Csak azt tudom, apókám, hogy ennyi elég is volt. Pá-pá”</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õember voltam én, a T.W.G. fõembere. Jó kis csapat volt a mienk, azt elhiheti. Látott már valaha T.W.G akciót? Ez a legjobb taktikai fegyver, amit csak valaha használtak. Csak egy baj volt… a távirányítása nem volt tökéletes. Mindegy, azért arattunk vele a Nagy Háború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jól van – morogta Febbs, és felállt. Köszönés nélkül hagyta ott az öreget, aki még motyogott valami butaságot holmi támadásokról és különleges védelmi rendszerekr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Febbs elhatározta, hogy újra megpróbálkozik valamelyik bejáratnál, hátha azóta feloldották a vesztegzárat. Persze semmi sem változott. Hanem amint ott álldogált, hirtelen egy kormányhelikopter ereszkedett le a magasból, és nem más szállt ki belõle, mint Nitz tábornok. Febbs, mint a villám termett mell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ram – rohanta le. – Különleges megbízott vagyok, és képzelje csak, nem akarnak beengedni a tanácsba. Be kell jutnom. Ha szépszerével nem sikerül, akkor az újsághoz fordulo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itz szóra se méltatta, csak ment mellette gyors léptekkel, egyenes derékkal, elõremeredõ képp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ssék, itt van az igazolványom, és itt a papír, hogy ma kell hivatalba lépnem… – lobogtatta Febbs a papírjait, de Nitz lerázta magáról, mint a kutya a bolhát. Febbs csak akkor ocsúdott fel, amikor a tábornok mögött becsukódott a Fehér Ház kapuj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sok ideje maradt azonban a méltatlankodásra, mert ahogy visszafordult, éppen szembe találta magát egy leereszkedõ ugrókocsival. Egy középkorú, színtelen, szagtalan, sótlan hölgy szállt ki belõle, és egyenesen az õrhöz me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rtha Raines vagyok – mondta, és az õr orra alá dugta az igazolványát. – Különleges megbízott. Be kell mennem a Tanács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os, most még a különleges megbízottak se mehetnek be, asszonyom – tárta szét a karját sajnálkozva az õr. – Semmiféle engedély nem érvényes most, amíg fel nem függesztik a rendkívüli állapo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nõ hebegett-habogott, aztán hátat fordított az õrnek, és tanácstalanul nézett kör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em, hölgyem, bocsássa, meg, hogy zavarom, de alighanem ugyanaz a problémája, ami nekem – lépett oda hozzá Febbs. – Surley G. Febbs vagyok, ugyancsak frissen megválasztott különleges megbízott, akárcsak 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j, de örülök – sóhajtott fel megkönnyebbülten a nõ. – Maga is úgy járt, mint én? Nézze, ez már az ötödik kapu, ahol próbálkoz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 bólintott Febbs – mindenütt ugyanez a hely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át ez lehetetlen! – tiltakozott Martha Rain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feladtam kérem a képeslapboltomat, hogy idejöjjek. Mi lesz most? Megtehetik ezt velünk? Hogy kizárnak, mint valami gyereket, aki rossz fát tett a tûz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 fogunk jutni – bíztatta Febb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a ezek itt mind ellenünk vannak! – sopánkodott Mart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jól sejtem, hamarosan együtt lesz mind a hat különleges megbízott. Akkor majd együtt lépünk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eretném látni, hogy akkor nemet mondjanak. Elvégre ott van még a sajtó! Az csak van akkora hatalom, mint egy ilyen ugrabugra tábornokocs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sss! – csitította Marth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ze csak! Akármi legyek, ha az ott nem a harmadik különleges megbízott – kiáltott Febbs, és elõre mutatott. Nem messze tõlük éppen most szállt le egy polgári ugrókocsi. Egy sértõdött arcú fiatalember szállt ki belõl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ersze, hogy az volt. A kölcsönös bemutatkozások után megpróbálták összedugni a fejüket, hogy valami hatásos módszert eszeljenek ki, de csak arra jutottak, hogy elõször is meg kell várni a még késlekedõ három társukat. Éppen errõl tárgyaltak, amikor Febbs észrevett egy a közelükben csellengõ TV-riport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tánam! – kiáltott társaira, és azzal uzsgyi, már utána is vetette magát a riporter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másik kettõ némán, de elszántan követte. Látszott, hogy jól érzik magukat a második vonalban. Febbsre bízzák magu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bbs jó vezetõjük les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Febbs futtában visszanézett, és elégedetten tapasztalta, hogy követik. Egy másodpercre máris meglebbent elõtte a hatalom gyönyörûsége.</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Tizenkilenc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már alig látott, de még mindig nem tudta levenni a szemét az egyre távolabb tûnõ Lilo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ondolkodni viszont még tökéletesen tudott. Így azt gondolta: “Talán igaz, amit a lány mondott. Talán tényleg sohasem térünk vissza.” Mindez azonban olyan távolinak, olyan lényegtelennek tûnt. Ebben az állapotban már senki se árthatott neki. Szép volt az élet. Ígéretes, és õ alig várta, hogy megkezdõdjön az utazá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Talán tényleg visszajutok New Yorkba” gondolta, “visszajutok, de elküldenek a Natsec-tõl, másokat állítanak a helyemre, talán egyszerre mind a három új kísérleti nyulat. De itt is lehetnek utódok, Lilot is elküldhetik, és akkor mindketten szabadok lesz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ilo.</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Hát ki a te igazi, megátalkodott ellenséged? A Keleti Blokk talán? Vagy a KGB? De hiszen éppen az imént mentették meg az életedet. Nem, nem õk. Ez a beteglelkû gyermek itt, ez a süldõlány, aki évekkel lemaradt a kora mögött, és nemcsak külsõre. Lilo Topchev, aki most fekete pulóvert és bõ nadrágot visel, a lábán meg valami kis vacak szandá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De akárhogy is, lelki és szexuális értelemben olyan hatással van rád, hogy vakon megbíztál benne elsõ látásra, és most, miután majdnem meggyilkolt… – most újra rábíznád magad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próbálta elképzelni, milyen lehet, amikor csak a szalagot viseli a hajában. Talán odaát minden kiderül. Ott, abban a másik dimenzióban nincs jelentõségük a ruhadarabok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Találkozhatunk ott?” kérdezte magában a lányt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Ott leszel? Vársz majd rám? Vagy mindent tönkretesznek ezek az átkozott kamerá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n… én nem bánnám, ha akár egy hadseregnyi KGB-s kukkolna is, de te, te igen. Miattad inkább én sem… mert csak jobban gyûlölnéd a világot, és benne talán legeslegjobban engem.” Az orvosság a megszokott módon dolgozott. Hatására Lars felülrõl, kívülrõl látta a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kedvedért elhagyom 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óriási! – kiáltott fel Lilo, és kacagása betöltötte a szobát. – Komolyan gondolod? – kérdezte aztán még mindig kuncog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már csak inteni tudott, hogy: igen, de Lilo látta azt az intést. Most már õ sem tudta levenni a szemét Larsról. Az arcán Lars olyan fényességet látott, amit csak transzban láthatnak az embe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hangosbeszélõ szakította meg az idil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Miss Topchev, szíveskedjék felkészülni az akci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ívánja, hogy jelen legyen az orvo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nem! – kiáltott vissza Lilo. – Egyedül csinálom. Elnehezült testtel felkecmergett a székébõl, és odacsúszott Larshoz. Lars látta, hogy a dicsfény eltûnt az arc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huszonöt másodperc, és Mr Lars elmerül. Ha együtt akar vele lenni odaát, el kellene kezdenie… – figyelmeztette Dr. Todt a lá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r régen túl vagyok rajta – vont vállat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sak nehezen hat m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rtem – bólintott Dr. Todt, és nem szólt több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gye az lehetetlen, hogy magunkra hagyjon minket? – kérdezte a lány, de nem is várta meg, hogy a doktor válaszoljon, hanem maga felelt mag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hogy nem. Tudom. – Larsra nézett, lassan végigsimította a haját. – Lars – mondta olyan gyengéden, hogy Lars képtelen volt átengedni magát a megsemmisülésnek. – Figyelj rám, kedvesem! Én ott voltam, és láttam, hogyan fogadtad a halált. Tudtad, hogy az a vég, és még csak a szemed se rebbe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ártad, ugye? Alig vártad. Szegény Lars! – megint megsimogatta a haját, úgy mondta. – Tudod, mit, kedves Lars Powderdry? Menj csak vissza te a kedvesedhez, mert õ talán szeret téged, de én… én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égis lesz egy közös gyerekünk. Ez itt, amit most nemzünk – talán a föld gyönyörûség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r nem tud önnek válaszolni, kisasszony, de mindent ért – mondta Dr. To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csoda egy gyerek ez, hogy két idegen az életét is hajlandó kockára tenni érte! – sóhajtott fel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ndolod, hogy azzal, hogy megöltelek, a barátommá tettelek? A kebelbarátommá? Micsoda szó! – keblére húzta Lars fejét, és arcára hajtotta az arc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ars mindent érzett. A gyapjú melegét, a lány szívdobogását, a saját kétségbeesett küszködését, ahogy az elmerülés ellen harcolt. Már nem akart transzba esni. Ezt akarta, ezt a valóságos arcot az arcán, és az ölelõ kar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már én is indulok – mondta Lilo Dr. Todtnak. – Van fogalma róla, doktor, mi vár ránk odaát? – kérdezte még, és nev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az isten a megmondhatója – suttogta Todt maga elé.</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ars nem hallott többet. Átment. Amikor magához tért, Lilo vékony ujjacskái helyett egy tollat fogott a kezében, és elõtte a földön egy rajz feküdt. Alig tudta elhinni, hogy visszatért, és a rajzot is sikerült megszereznie. És Lilo? A szeme még csukva volt, de már õ is mozgolódott. Lars megnyugodva látta, hogy õ se jött üres kéz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os? – kérdezte izgatottan Dr. Todt-tól. – Milyennek lát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ihetetlennek – húzta el a száját a dokto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hogy? – Lars kezébe vette a rajzot, és vizsgálgatni kezdte. De nem sokáig. A harmadik ránézés után se volt az más, mint egy múlt század eleji gõzmozdony tervraj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tényleg hihetetlen – sóhajtott fel, és Lilo ágyához rohant. Ahogy kivette a lány keze közül a rajzot, az nyöszörögni kez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risten, hogy fáj a fejem! Jaj, mi ez? Csináltunk valamit? Sik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n rendben – nyugtatta meg Lars. – Visszajöttünk, és ez a lény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mi az eredmé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né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sõ látásra valami bonyolultabbnak látszott, mint az õ gõzgépe, de ahogy jobban megnézte, észrevette, hogy nagyon is ismerõsek a vonalak. Mivel Lilo rajzait is ismerte – a KACH mindig bemutatta õket, éppen csak egy-két vonallal több vagy kevesebb volt mindig, mint az eredeti – nem volt nehéz rájönnie, hogy ez kettejük rajzainak valami különös egyvele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nyolultnak bonyolult volt, csak azt nem lehetett pontosan tudni, hogy mire való az egés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egelõször is az érdekelte volna, hogy hogyan sikerült ezt az egyveleget összehozniuk. Hiszen még a vonalak is különbözõek. Aki ismeri kettejük munkáját, könnyûszerrel szétválogathatná, melyik Lars rajza, és melyik Liloé. Csak nem közösen csinálták? De hiszen akkor Todt doktor azzal kezdte volna. Na és a videokamer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oktor – mutatta meg az orvosnak a rajzot –, ki rajzolta e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õ – mutatott Lilo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én hol v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a hely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 se mozdu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r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ilo – hajolt oda a lányhoz – ébredj fel! A lány kinyitotta a szemét, és Lars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ttenetesen nézel ki – mondta Lars, és összeszorult a szíve, ahogy a karikás szemére, a kiszáradt ajkára, és az egész összezsugorodott testére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ttenetes is vagyok. Mondtam mar neked, hogy bûnözõ vagyok, nem? – feleselt a lány. Aztán a doktorra nézett, és panaszos hangon azt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ondták önnek, hogy transz után mindig fáj a has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t se mondtak – felelte Dr. Tod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rosszul vagyok – mondta Lilo. – Kikísérne a fürdõszobába? És… ha volna kéznél egy kis phenothiazine… az segítene. Köszönöm, Halál doktor – tette hozzá, amikor Todt doktor karonfogta, és kikísérte a fürdõ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Tehát sikerült kinyomoznunk két óriási fegyvert” összegezte magában Lars. “Az egyik egy gõzgép, a másik meg egy patkányfogó, ha jól nézem. Persze nem akármilyen patkányoknak való. Ez elkapja a rusnya dögét, még ha 230-as is az IQ-j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ó, de ha ez sikertelen volt, akkor mi lesz a földdel? Hiszen azok még mindig odafent vannak, és ki tudja, mostanára már mekkorára nõtt a szám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ánalmasan érezte magát. Ráadásul valósággal belebetegedett a szerelembe és a féltésbe.</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Husza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éhány óra elteltével még mindig ugyanott ültek, de most már Geschenko is csatlakozott hozzájuk. Némán kavargatta a kávéját, míg Lars és Lilo megpróbáltak magyarázatot találni a történte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az egy biztos, hogy ezek nem a megfelelõ fegyverek – mondta Lil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át akkor mik? És hogy kerültek ide? – kérdezte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hogy került a te rajzod az én papíromra, ha egyszer el se mozdultunk a helyünk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ürelem – szólalt meg végre Geschenko is – nem olyan egyszerû ez az egész. Todt doktor bizonyítja, hogy transzban voltak, és transzban vázolták fel az itt látható tervrajz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nevetségesek! – kiáltott fel Lars elkesered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árjuk meg, amíg megvizsgálják õket. Ki tudja, nincs-e elrejtve valami a vonalak k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tudom – mondta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én is – bólintott Lilo.</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zék! Most jobb, ha nem idegesítik magukat. Ki tudja, nem kell-e újrakezdeniük az egészet – nyugtatta õket az õrnagy, de látszott, hogy õ is majd szétrobban a visszafojtott haragtól. – Itt van az újságban, hogy fellõtték közben a negyediket is, és… ez a negyedik mintha támadásra készülne az önök városa, New Orleans el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ámadásra? Hogyan? – kérdezte Lars, és dühösen meredt a cirillbetûs újság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tudja? – vont vállat Geschenko. – Gondolom, megvárja, míg a másik három csatlakozik hozzá, aztán gyerün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yerünk? – kérdezte Lars, és az õrnagyra meredt. – Ilyen könnyen venné akkor is, ha a Moszkvájuk fölött ál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Lars, ne legyünk gyerekek! – nézett rá hidegen a férfi. – Végülis valami ilyesmire számítottunk,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 fogta a fejét Lars. – Nem ér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rohadékok! – sziszegte Geschenko – Gondolom, nem sietik el a dolgot. Elõbb talán mintát vesz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féle mintát? – kérdez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ár embert elvisznek, és megnézik, kellünk-e nekik egyáltalán. De nem kell izgulni! Lehajítjuk õket, mint a macskát a padlásr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gõzmozdony segítségével? – kérdezte Lars, majd Lilohoz fordult – Ezért akartál megölni, ug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rezted, hogy baj lesz, és meg akartál kím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 sincs róla! – torkollta le az õrnagy. – Ne beszéljen itt be neki mindenféle butaságokat! Elõször is: ki beszél itt gyilkosság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 mondta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volt az. Baleset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tudatalattid nem kérdezi, mit akarsz te. Önállósítja magát, ha úgy tetszik neki, te meg pisloghatsz, hogy hogy is jött ez az egés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gy, akkor se volt gyilkosság – szögezte le Geschenko. – És ha megkérhetem, Mr Lars, ne adjon Miss Topchev szájába olyan szavakat, amiket sohase mondana. Akárhogy is, de õ a Szovjetunió polgára, és mi megvédjük õ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artok rá igényt – mondta Lilo, és büszkén felvetette a fejét. Geschenko azonban figyelemre se méltatta. Elmerülten olvasta a cirillbetûs újsá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sóhajtott egyet, majd elõvette a zsebében lapuló képregényt. Belelap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az? – kérdezte Lil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utaság – vont vállat Lars. – Képregé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rõl sz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a földön kívüli világról – felelte Lars, és átnyújtotta a lánynak a füz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lyeneket adnak ki Amerikában – kérdezte Lilo, és egy fintort vá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t spéciéi Nyugat-Afrikában adták ki. Lilo lustán lapozgatta a füz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d meg jobban! – biztatta Lars. – Ebben is vannak ám fegyve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ilo szót fogadott. Néhány perc múlva úgy nézett Larsra, mintha kísérletet lát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mit szólsz? – kérdez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szólnék? – sóhajtotta a lány, és végigsimított az arcán, mintha azt akarná ellenõrizni, hogy ébren van-e, vagy álmodik. – Ezek itt az én fegyverei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évedés – rázta meg a fejét Lars – ezek az én fegyverei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lennének? – ellenkezett a lány. – Itt van, nézd meg: csak a múlt héten próbálták ki ezt a gázt az Uraiban. Tessék. Talán még át se adták róla a videokazet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últ héten? Ez igazán érdekes – jegyezte meg Lars gúnyosan –, ugyanis a könyvet hónapokkal ezelõtt adták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lehetetlen! – tiltakozott Lil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ram, Geschenko õrnagy úr! Összekapcsolnának a KACH-h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rögtön? – kérdezte az õrnagy, és kivette Lars kezébõl a füzetet, és szó nélkül végiglapoz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kor végzett vele, behívta egyik segédjét, és oroszul értekezett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kapod meg a KACH-ot – mondta Lilo Larsnak. – Legalábbis nem most. Elõbb beszélnek a KGB-vel, hogy vizsgálják ki a könyv ered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st már hármasban tárgyaltak, és Lars dühösen szidta magában Lilot, amiért õt tudatlanságbán hagy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égül Geschenko átadta a segédnek a füzetet, az meg eltávozott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zavarja, hogy az enyém volt a képregény – kérdezte Lars ingerülten. – Nem ajándékba kaptam. A magam pénzén vet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megvizsgálják a könyvet, aztán elõbb õk lépnek kapcsolatba a KACH-hal. Ha nem járnak sikerrel, akkor jössz 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onnal kapcsolatba akarok lépni az FBI-jal – követelõdzõit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ya meg a kávéját, mert kihûl – szólt rá az õrnag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ami nem stimmel. Az õrnagy rájött valamire, és nem mondja meg, mire. Te se tudod? – kérdezte a férfi Lilot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 vannak zavarodva – magyarázta Lilo. – Képzeld csak el! Azt se tudják, mit higgyenek. Talán a KACH ebbõl a könyvbõl vágta ki a képeket? Vagy mi? Ki járatta velük a bolondot? Ezt szeretnék tud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iszen a könyv elõbb jelent meg, mint hogy te a rajz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utolsó epizódban csak úgy tud megmenekülni ez a kék szuperhõs, hogy egy közönséges gõzmozdony segítségével próbálja elindítani a hajóját – mondta az õrnagy, és a cipõjére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érti – Lars csuklóit az izgalomtól –, úgy érti, kérem, hogy nem a hyperdimenziót ostromoltuk Liloval, hanem egy regényíró agy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 bólintott az õrn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nem csoda … – meredt rá Lars, és elakadt a sza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csoda, hogy kudarcot vallottak. Mind kudarcot vallottunk. Hogy hogyan történhetett meg, azt nem tudom. Rajtunk fog röhögni az egész világegye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a csak egy mûvész agyában jártunk-keltünk, akkor hogyan tudtunk ilyen fegyvereket kitalálni. Hiszen azért azt be kell látnia, hogy nagyon furfangos kis szerkezeteket csináltunk a rajzok segítség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csak azt bizonyítja, hogy nem akármilyen mûvésszel állunk szemben – mondta Geschenko. – Évekig vezetett az orrunknál fogva mindkettõnket: Keletet és Nyug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nnél rosszabb hírt már nem is mondhatna – mondta Lars magába roskadv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ossz? – kérdezte az õrnagy. – Az nem kifejezés. Iszonyú. Õrületes! Kész téboly!</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Huszonegy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darabig némán meredtek maguk elé, majd Lilo szólalt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isztában vagy vele, hogy ez mit jelent? – kérdezte élesen, és Larsra függesztette a tekint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pp azon töröm én is a fejemet – felel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zt jelenti, kedves Mr Lars, hogy most már egyenesen hozzá fordulhatnak. Nincs ránk szükségük több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fordulnánk hozzá, Miss Topchev, azt is megmondaná? – morogta az õrnagy a foga között. – Szerintem önök mindent elhoztak tõle, amit csak lehetett. Amilyen tudományosan megalapozott munkát mi folytattunk, meg mernék rá esküdni, hogy nincs ott több fegy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mi volt, az is mind hamis volt – bólintott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mis vagy nem hamis, nagyon jó szolgálatot tettek mindkét oldalnak azok a fegyverek. Nem szabad lebecsülnünk a mûvé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 teszem – mondta Lars. – Nagyon is jók az ötletei. Arról nem õ tehet, hogy mi komolyan vettük a játék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az biztos, hogy én nem szeretnék annak a fickónak a helyében lenni – sóhajtott fel Lilo. – Van neked arról fogalmad, hogy mi vár szegény ördögre? Ezek most elõször is elrabolják, és a Pavlov Intézetbe viszik. Ott aztán kiszednek belõle mindent, még azt is, ami benne sinc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hogy örülsz, amiért nem te vagy õ, de azért megpróbálhatnád magadban tartani az örömödet – intette l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artom – közölte Lilo, és Lars meghökkenve látta, mint hámlik le a feszültség és rémület páncélja a lány arcáról. – Hála Isten, hogy ráfáz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 a minimum, amit megérdemeltek. Nevess te is v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neve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te is olyan hülye vagy, mint az a nyugat-afrika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aphatnék egy vieofont? – kérdez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e? – felelte Geschenko, és megint behívta a segédjét. Valamit mondott neki oroszul, mire a férfi bólintott, és Larsot egy emberekkel zsúfolt haliba vezette, ahol nyilvános videofonok vo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a Lanferman Társaságot hívta, és amikor a központos bejelentkezett, Pete Freidet k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etlen másodpercbe se telt, és ott volt elõtte Pete megnyugtató arc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ello Pete! – kiáltott rá Lars boldog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ello Lars! – üdvözölte Pete is látható megkönnyebbüléssel. – Na, milyen a nõ, öre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fiatal. És mind szellemileg, mind szexuálisan nagyon von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hó, barátom, akkor te már sínen vagy – nevetett P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áradtnak látszol – fordította komolyra Lars a szót –, és még én is terhellek. Bajok vannak, P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ocsak! Ki vele! Voltatok oda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 igen. És éppen ez az, hogy kiderült, hogy nagyon nagy zûr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d már, hogy mi! – unszolta P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élek, hogy az most nem lenne politikus dolog – ingatta a fejét Lars. De kérnék tõled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j, térj már a lényeg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smered “A kék fejlábú ember a Titánról” címû képregényt? Az a háromdimenziós fajta, tudod, ahol a szörnyek életre kelnek, és a csajok csábító táncot lejt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láttam otthon. A gyerekek megszerezték valahonnan. Még néztem is, hogy micsoda trükkös kis csajok vannak benne. De legális kiadás, ha jól emlékszem, csak nem amerikai. Ugy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az. Na, most, Pete. Légy szíves kutasd fel ennek a fickónak az összes fantasztikus könyvét, és szedd ki belõle a fegyvereket, méghozzá hármas csoportosításban: az elsõ csoport az én fegyvereimet tartalmazza, a második Lilo fegyvereit, a harmadik pedig azokat, amikrõl eddig még nem tud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Meglesz. Na, de figyelj ide, Lars! Hát hoztatok valamit odaátról, vagy nem? Remélem, nem sétafikálni mentetek át a kisasszonny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ztun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isz ez remek! Máris rohanok a fiúkhoz, hogy elõkészítsem a terep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múlt század eleji gõzgépet. Azt hoztam mondta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jut eszedbe hülyéskedni, amikor a nyakunkon a kés? – hitetlenkedett P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ülyésked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végetek van. Megölnek azok a vadálla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sz valahogy visszajutni? Kell, hogy legyen vala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van, de most még ennél is fontosabb dolgok vannak. Van még egy feladatod… ha vállal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állal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onnal lépj kapcsolatba a KACH-h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É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d, hogy a legrövidebb idõn belül vizsgálják ki a lehetõ legalaposabban az összes embert, aki bárhol és bármikor kapcsolatba kerülhetett a rajzainkkal. A takarítónõket is. A vízvezeték-szerelõt is, mit tudom én, mindenk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lesz – ígérte P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felszínesen, hanem aprólékosan, ért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És kinek tegyenek jelent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visszajutok, akkor nekem. Ha nem, akkor nek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 kérlek, értesítsd az FBI-t, hogy szíveskedjenek idefáradni Grönlandba, 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át persze. Itt vége. Valaki nyilván lehallgatta az egész beszélgetést, és úgy döntött, hogy ennyi elég volt. Lars csak most lepõdött meg, hogy eddig is hagyták besz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olyosó végén két rendõr várt rá, hogy visszakísérje a szob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íg ott ment közöttük, arra gondolt, hogy valahol itt, Fairfaxban az FBI is jelen van. Csak valahogy el kellene érni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szobában még mindig ott voltak mind a hárman: Lilo Topchev, Dr. Todt és Geschenko. Körülülték a tárgyalóasztalt, és körbeadogatták az újság lapj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émetül beszélgett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Rohadt nyelvbuzik” gondolta Lars, amint visszaült a helyé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Wie geht's? – kérdezte tõle Dr. Todt. “Nagyon vicces” – gondolta dühös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raurig – mondta Lilo. – Können Sie nicht sehen? Mi történt, Lars? – fordult Larshoz gúnyosan. – Telefonáltál Nitz bácsinak, és megkérted, hogy vigyen haza innen? És õ mit mondott? Hogy nem lehet, kicsikém, mert most már a Geschenko bácsira bíztalak, ámbátor ugye Fairfax az senki földje, de hát mégis… Nicht wah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nem felelt, hanem Geschenkóhoz fordu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ram, hivatalosan felkérem, hogy szíveskedjék lehetõvé tenni, hogy kapcsolatba lépjek hazám rendõrségével. Egy FBI-megbízottal akarok tárgyalni, de most azonn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 akadálya – mondta az udvariasan. Ebben a pillanatban egy küldönc lépett be kopogás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yanakodva végigmérte õket, majd Geschenkóhoz lépett, és átnyújtott neki egy írógéppel írt lap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õrnagy félrevonult, és csendben olvasta a jelent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kor a lap végére ért, Larshoz lép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gyanúja beigazolódott. A Fejlábú minden fegyvere ismerõs számunkra. Sajnos. Most viszont már én kérem, hogy kérje meg a barátját ott San Franciscóban, tudja, azt, akivel éppen most beszélt,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n kérést csak akkor teljesítek, ha elõzõleg beszéltem az FBI megbízott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tam önnek, hogy annak semmi akadálya – mondta Geschenko ingerülten. Megint behívta a segédjét, és pár rövid mondattal utasította valami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mondja neki – fordította Lilo –, hogy menjen ki, és pár perc múlva jöjjön vissza, és közölje, hogy az FBI elhagyta Fairfax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a már tízszer is rászolgált a halálbüntetésre – sziszegett az õrnagy a lányra. – Nincs szükség rá, hogy még hazaárulással is növelje a lajstromot. Maga szovjet állampolgár, és ha megdöglik is, a hazáját kell védenie! – Látszott rajta, hogy nem tudja tovább türtõztetni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ie können Sowjet Gericht und steck – mormogta Lil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csánat, uram – szólt közbe Todt doktor – De a páciensem láthatólag nagyon rossz idegállapotban van. Remélem, nincs ellene kifogása, ha egy nyugtató injekciót adok be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gye a dolgát, doktor – vonta meg a vállát Geschenk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r. Todt tehát kinyitotta a táskáját, és hozzálátott, hogy elkészítse Lars injekcióját, Lars és Lilo lehajtott fejjel, halálos fáradtan üldögélt, Geschenko pedig újra elolvasta a jelentést, amit az imént kap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n itt néhány információ a mûvészrõl, ha érdekli önöket – mutatott rá egy rész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ngem igen – mondta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ngem meg egy cseppet sem – fordított hátat Lilo.</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mûvész neve Oral Giacomini. Olasz és kaukázusi vér folyik az ereiben. Tíz évvel ezelõtt telepedett le Ghánában. Most éppen Calcuttában van, kórházi kezelés alatt. Autis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hh! – szisszent tel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j találmányai nincsenek. De tizenkét évvel ezelõtt, még Olaszországban maga is készített fegyver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van – bólintott Lars – tehát bolond a szerencsét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meg nagy ügyesen elcsíptük a lökött agyszüleményeit – tette hozzá Lil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hogy ezen nem tanácsos nevetgélni, különösen nem önöknek – közölte Geschenko vészjósló han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r. Todt ebben a pillanatban becsukta a táskáját, és visszaült a hely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 nyugtatóm? – nézett rá Lars csodálkoz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szen van – hunyorított rá Todt. – Most óhaj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ris – készségeskedett Todt, és a nagy készségeskedés közepén hipp-hopp, elõrántott egy revolvert, egy jó kis régimódi revolvert, és Geschenkora fogta. – Megkérném, jó uram, hogy ne mozduljon. Bevallom, örömmel fogom szétlõni a fejét, ha úgy hozná a so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õrült? – lépett feléje az õrnag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 azt meg el is felejtettem mondani, hogy a száját szíveskedjék befogni. Egy pillanat – kérte, és egy parányi adóvevõt vett elõ az orvosi táskából. – Conners? Mr Conners? Kérem! – szólt bele a mikrofonba. – Itt vagyunk a kisasszonyszállodáj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tos lakosztály. Mielõbb, ha kérhetem, és ne egyedül jöjj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r. Todt! – ámuldozott Lars. – Ezt aztán nevezem összkomfortos orvosnak! Gratulál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n énnekem más páciensem is New Yorkban. Magát nem hagyom itt, õket meg nem várathatom, nem igaz? – kérdezte Todt, és most elõször szélesen és elégedetten elmosoly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st aztán kitettek magukért az FBI embere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illanatokon belül bekerítették a szállodát, és kiszabadították honfitársai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issza New Yorkba? – kérdezte Lilo. Könnyedén akarta kérdezni, de a hangja nagyon is sírósra sik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onnal – felel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ars – kezdte a lány – Nem mehetnék én is veletek? Nagyon jól tudod, hogy ezek megölnek, amiért segítettem nek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Miért ne? – kérdezte Lars, és Marenre gondolt. </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ik FBI-s engedélyt kért valami felsõbb helyirõl, és az engedélyt meg is kap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hetünk – szólt oda Lilo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ért gondold meg, kedvesem. Az nem a te világod – figyelmeztet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ez? Ez talán az enyém? – kérdezte Lilo, és nagy robajjal becsapta maga mögött a szoba ajtaját.</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Huszonkett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Fehér Ház elõtti parkban még mindig, vagy már újra ott ült a reszketeg, kopottruhás öregember. A gyerekeket nézte, de a fél szemét azért az úton tartotta, hátha elcsíphet valakit, akinek elmesélheti háborús kalandj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zgatottan kezdett mozgolódni, amikor két egyenruhás hadnagy fordult be az útra, ahol az õ padja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emélte, hogy eljönnek mellette, akkor aztán megpróbálkozhat egy köszönéssel vagy egy pár figyelemfelkeltõ szó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 jöttek. Már ott is voltak a pad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ép napunk van, nem igaz? – szólította meg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ok egy másodpercre megtorpantak, és ez lett a vesztük. A kis öreg jól ismerte az embereket. Most is tudta, hogy a hadnagyok csak udvariasságból álltak meg, de ez egy cseppet sem zavar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ják, én ott voltam ám a Nagy Háborúban! – mesélte a megzavarodott ifjaknak. – Hej, fiaim, maguk talán soha életükben nem láttak igazi harcot, de én, én igen. Harcoltam is benne, úgy ám! Hallottak maguk egyáltalán a T.W.G-rõl? Nohát, én annak a fõembere voltam. Nem volt könnyû feladat. Meg is sebesültem egyszer. Hónapokig feküdtem, és akkor még örülhettem, hogy egyáltalán é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ûha! – mondta az egyik hadnagy udvarias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hat éve volt, nem? A Callisto forradalom idején – kérdezte a másik. , Az öregember megvetõen mérte vég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t éve? Hatvanhárom éve, édes fiam – mondta, minden szót jó! megnyomva. Sokáig éltem, az szent iga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zerencsémre. Meg is becsültek, igazán nem panaszkodhatom. De nem csoda, hiszen elsõ osztályú swibble-ember voltam. Uram-atyám, hogy meg tudtam csinálni azokat a swibbléket. Nem dicsekvésképpen mondom, de nem volt versenytársam. És ezt nem én mondtam. Mindenki elisme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iszen hatvanhárom éve volt a második világháború – kapott a fejéhez az egyik hadnagy. 1940!</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ihetetlen! – Most mindketten az öregre mered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azonban sértõdött arccal nézett vissza rá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r miért lett volna 1940-ben, amikor 2005-ben volt? Talán nem tudnak számo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ét hadnagy most egymásra meredt ugyanúgy, mint az elõbb az öreg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mit bámulnak? – veszekedett velük az öreg. – Tessék, itt az érdemrendem. Mindig magamnál hordom, de nem azért, hogy ilyen kis taknyosoknak bizonyítsam, hogy igenis ott voltam, harcoltam, és jól harcoltam. Csak úgy… – beletúrt a zsebébe, és elõvett egy kis csillag alakú érdemrendet. Büszkén kihúzta magát, és felcsatolta az érdemrendet az ing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é, Ben – mondta az egyik hadnagy elhûlve –, látod, amit 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csakugyan 2005 – ismerte el 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át az csak két év múlva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mondhatom végre, hogy készítettük ki õket a Nagy Háború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ét hadnagy kábán hallg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hát – kezdte az öreg, és arcán boldog mosoly jelent meg. Ki tudja, mióta várt igazi, figyelmes közönségre? – Hosszú, nagyon hosszú háború volt. Azt hittük, már sohasem lesz vége. De hát mit is tehetnél a T.G. ell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 tudna azzal szembeszállni? – gondoltuk. És akkor egyszerre megvilágosodott a megoldás. Gondolhatjátok, hogy meg voltak lepve! Úristen, annyi veszteség, kudarc után… de õk tehettek róla… – megvetõen kiköpött a kavicsra – azok a marha fegyvertervezõk. Mert nem néztek rendesen utána a dolgok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volt az ellenség, uram? – szakította félbe az elbeszélést 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tartott egy darabig, amíg az öreg felfogta a kérdést, de akkor meg úgy nézett a fiúkra, mintha valami halálos bûnt követtek volna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ép – mondta lassan, keserûen. – Mi a vérünket ontottuk, ezek meg azt se tudják, ki volt az ellenség. Hát ki? Hát azok a mocskos disznók a Szinusz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 mondta Ben elgondolkozva – legjobb lesz, ha most szépen bemegyünk Nitz tábornok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tz tábornok? – csodálkozott az öreg. – De hiszen az már rég alulról szagolja az ibolyát. Elment. Nem is tudom, hány éve 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uram, hát hányat írunk mo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hogy hányat? 2068-at. Szenilis vénembernek néz? Szégyellje magát. Na, várjon csak. Hát nem tényleg elvétettem? Hiszen még csak 2067 van. De maga az oka. Minek tesz fel ilyen ostoba kérdés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aza van, bocsánatot kérek – mondta Ben, majd a társához fordulva így szólt: – Siess, hozz egy kormánykocsit. De gyorsan. Én vele marad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emmiképpen se szabad elveszíten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ohanok – felelte a másik, és már el is tûnt.</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Huszonharma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Lanferman Társaság épületének földalatti szintjén dolgozott Pete Freid. Csend volt körülötte, vészjósló csend. Az íróasztalán most nem jópofa fegyverprototípusok voltak, hanem egy képregény és néhány papírla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ék fejlábú ember a Titánról gyenge kis eresztés volt. Szokványos, száraz, tudományoskodó vac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a történet, amit most olvasott éppen, arról szólt, hogy hogyan vívott meg a fejlábú a gonosz Piszkos Dologgal, ami épp most ébredt fel kétmilliárd éves szundikálás után. Persze elsõ dolga volt, hogy a fejlábú objektumához menjen, ahol az a radioaktív anyagokat a G rendszer segítségével Katód-mágnessé alakította. Most aztán jól is jöttek ezek a Katódmágnesek, mert ha ezek nincsenek, nem lett volna mivel megfenyegetni a gonoszok gonoszát, aki persze nem a Katódokért jött, hanem a NAGY FEJLÁBU vitéz kedveséért. Már majdnem el is rabolta, már sikerült is kioldoznia a hölgy ingét, és bizony-bizony már ki is buggyant a hölgy egyik melle – rendelet írta elõ, hogy csak az egyik mellük látszhat a hölgyeknek – és az Io egén felragyogott a fén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ete megnyomta a mozgatógombot, amitõl azonnal mozgásba lendült a kép: a szörny a fogait mutogatta, a fejlábú dühödten kapálózott, és a hölgy keble fel-alá hullámzott, ahogy az már a keblekkel lenni szokott ilyen kritikus helyzet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ete sóhajtott, és gyorsan becsukta a könyvet. Az elõtte fekvõ papíron már 16 fegyver szerepelt. És amíg õ a fegyvereket kutatta, New Orleans elsüllyedt a szürke ködben. Egyszerûen eltûnt, ahogy az újságok hírül adták. És a TV éppen pár perce jelentette be, hogy az Idahoi Boise is feltehetõleg erre a sorsra jut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videofon megcsörrent az asztalon. Pete bekapcsolta, és Lars jelent meg a képernyõ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é, öregem! – örült meg neki Pete. – Csak nem itt vagy új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bizony. Itt vagyok a New York-i irodámban – felel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de mit csinálsz most, hogy befellegzett a transzok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t. Nem fellegzett be, ne félj! Éppen most szóltak ide a Fehér Házból, hogy egy óra múlva szíveskedjek befáradni némi tanácskozásra. Nem tudom, hallottad-e, hogy most éppen ellenük készül támad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ehér Ház ell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Washington ellen. Úgyhogy mindenki a föld alatt lapul. Neked is csak ezt ajánlhatom. Úgy hallom, a fegyvereik nem tudják áttörni a földfelszín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és Maren? Hogy bírja? – kérdezte Pete. Lars arca bezár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hogy veszi Maren, mert még nem beszéltem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Lars! Arról a lányról se tud sem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õlem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nem vall rád. Minek bujkálni? Igazán többre becsülhetnéd Marent, mint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ogalmam sincs, hogy mit csináljak – panaszkodott Lars. – Tudod, itt van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csoda? Hát elhoztad? Hogy sik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ikerült. Kérdezd Todt dokto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de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üldd a képernyõhöz azt a leányzót hadd szemlélem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eltûnt, és helyette egy nagyon fiatal, kedves arcú lány jelent meg a képernyõn. Szó nélkül bámult a kamerá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Halálosan meg van rémülve, de nagyon erõs.” gondolta Pete. “Át fogja vészelni. De te barátom, te hogy képzeled? Mit akarsz kezdeni ezzel a nõvel? Ja, persze, te, amilyen perverz alak vagy, mindig is a komplikált nõket imádtad. Na, most itt van nek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Lars újra megjelent, szomorúan csak annyit mon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gyen bátorságod rendezni ezt az ügyet Marennel. Ne bolondítsd hi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szemben sincs bolondítani! – tiltakozott Lars. – De várnom kell egy kicsit, amíg tisztába jövök magammal. Különben meg… Pete! Még néhány óra, és mindannyian odaát leszünk. Mindörö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ete hallgatott. Látszott rajta, hogy nem nem akar, hanem nem tud vitatkozni. Túl fáradt hozzá.</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mikor az elõbb Nitz tábornokkal beszéltem, valami nagyon különös dolgot említett: valami öregemberrõl beszélt, egy háborús veteránról, aki valamiképpen kapcsolatban van a fegyverekkel. Fogalmam sincs, hogyan. Azt kérdezte a tábornok, hogy hallottam-e valaha egy T.W.G. nevû fegyverrõl. Mondtam, hogy soha. És 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sem. Nem is úgy hangzik, mint egy fegyver ne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ACH-ot kell megkérdezni ró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ok se tudnak róla semmit. Nahát, minden jót – búcsúzott el Lars, és kikapcsolta magát.</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Huszonnegy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Natsec a felszín alatti, különlegesen megerõsített tanácsteremben ülésezett. Amikor Lars belépett, éppen Nitz beszélt. Szürke arca és rekedten recsegõ hangja mutatta, mennyire fáradt. Meglátva Larsot félbeszakította magát, és azonnal hozzá fordu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geteg idõt veszítettünk, Mr Lars, azzal, hogy Grönlandba küldtük. Maga persze semmirõl se tehet, de most magának is keményen kell dolgoznia, hogy megpróbáljuk behozni a kiesett idõt. Amint már a Videotonban is jeleztem, valami nagyon különös dolog került most elõ. – Intett egy fiatalembernek, aki az asztal végén elhelyezett komputer-komplexumot kezelte, mire az bekapcsolta az egyik videomagnó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 öregember jelent meg a TV képernyõjén. Kopott, lógó ruhában volt, haja tejfehér, arca csupa, de csupa ránc. Látszott, hogy meg van zavarodva a kis öreg, de azért megpróbált kinyögni valami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kkor megsemmisítettük õket. Az volt a szerencsénk, hogy nem számítottak rá. Azt hitték, verhetetlenek. Nagyon, nagyon is könnyen vették a dolgot. Nem szabad könnyen v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itz újabb intésére a technikus kikapcsolta a készülé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õ az – húzta el a száját Nitz. – Talán az egész föld élete múlik rajta. Most csak képzelje el: ez a szerencsétlen öreg itt üldögél kint a parkban idõtlen-idõk óta, és arra vár, hogy végre meghallgassák a figyelmeztetését. Az egyetlen probléma az, hogy szegény már meglehetõsen szenil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agyon nehéz kitalálni, mit mondat vele a betegsége, és mit a tényleges emlékezé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edig úgy tûnik, mintha emlékezne, mi volt az a fegyver, amivel végül sikerült megnyerniük a Nagy Háború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az idõgörbítõ generátor? – tûnõdött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biztos. Nem lehet elég jól kivenni, miféle fegyverrõl beszél. Néha úgy tûnik, mintha inkább valami jól kidolgozott trükk l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lami sajátságos harcmodor, vagy mi. Képzelje csak el, hatvanvalahány éve történt. Maga mire emlékezn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t mondhatná, hogy meg kell nézni a történelmi katalógusban. Igen ám, csakhogy úgy tûnik, az a háború, amelyikrõl beszél éppen ez a mie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rmint hogy… nem tudom, ért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dõutazó? – kérdezte Lars elkerekedõ szemmel. – És mi most szeretnénk megkapni tõle a fegyver felépítési rajz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z egyetlen reményünk maradt – tárta szét a kezét a táborno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ajánlom, azonnal adják õt Pete Freid keze alá – javasolta Lars, és izgatottan felugr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itz maga elé nézve tûnõ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ördögbe a szószaporítással! Azonnal vigyék az öreget a Lanferman Társasághoz, és kérjék meg Petét… ne féljen, azok a mérnökök ott megoldják a problém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ármikor meghalhat – vetette ellen Nitz, – nagyon gyen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életben is maradhat. Nincs más esély. Értse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 nem merik szállítani, azonnal hívják ide P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r beszéltem Pete Freiddel, Mr Lars. Említettem neki Ricardo Hastings-t – így hívják a veteránun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om, hogy beszél maga. Most azonnal hívja fel, és kérje meg, hogy haladéktalanul jöjjön ide. Hivatkozzon rám. Én pedig búcsúzom. Szíves engedelmével kiszállok az ügybõl, merthogy nem rám tartozik – mondta Lars, és elindult az ajtó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Lars! Kérem, várjon! – szólt utána Nitz, és hangjában nyoma sem volt a régi felsõbbrendûség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rra gondoltam, hogy amíg Mr Freid ideér, ön is megkísérelhetné… Értse meg, az öreg teljesen szenilis. Attól félek, hogy semmi érdemlegeset nem tud így elmondani. Ha viszont ön összekapcsolódna vele, úgy értem, hogy ha hajlandó lenne még egyszer vállalni a transzállapot súlyos terhét, talán sikerülne egyenesen az agyából kiszedni a megold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rtem – bólintott Lars. – Rendben van. Beszélhetünk róla. De amint nyilván tudja, már nem vagyok egyedül. Lilo Topchewel megpróbál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ndolja, hogy a hölgy a rendelkezésünkre ál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A tehetség az keleten is és nyugaton is ugyanaz. Márpedig ez a lány többet tud, mint amirõl én valaha is álmodha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van – egyezett bele Nitz. – Még jobb is í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upla esélyünk van tehát rá… Látja, megint ez a fránya transz, amit talán soha a büdös életben fel nem érek ésszel! De jól van, nincs semmi más, amit tehetnénk, tehát ezt tesszük. Máris szólok Pete Freid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szerû – mondta Lars elégedet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gondolja, hogy tényleg olyan erõszakos, mint egy primadonna? – kérdezte Nitz, és valami mosolyféle futott át az arcán. – Nem azért vagyok erõszakos, mert primadonna vagyok, hanem azért, mert most az erõszakosság és a gyorsaság mentheti meg egyedül a földet – mondta Lars, és csendesen kiment.</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Huszonötö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ormány helikopterével tért vissza New Yorkba Liloért. A helikoptert Irving Blaufard, ez a született levegõakrobata vezette. Lars szeretett vele utazni, mert Irving olyan fickó volt, aki az utasára is át tudta ragasztani a repülés imádat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a hölgy, tudja – kezdte Irving, és Larsra kacsintott –, csak nem az a szovjet fegyvertervez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udja, az a bizony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igen – felel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Átállt hozzá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 úgy is lehet mond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ez jó hír – kiáltott Irving felvillanyoz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helikopter megérkezett New Yorkba, és úgy ereszkedett le Lars irodaházának leszállópályájára, mint valami tollpih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itt nem sokan nyüzsögnek – állapította meg a pilóta. – Persze, aki csak tud, a föld alá bújik most. Maga is odaigyekszik,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ttól tartok, hogy arra most nincs idõm – rázta meg a fejét Lars. – Viszlát. És vigyázzon! – búcsúzott el, és már rohant is a mozgólépcsõhö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perccel késõbb már a szobáját nyitotta, és majdnem összeütközött Henry Morrissal, aki viszont nagy lendülettel éppen kifelé jö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j, Mr Lars! Csakhogy itt van! – örült meg a fõnökének. – Olyan nagy gondban vagyunk! Tudja: itt van Maren Fai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meghökkenve mered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van – húzta el a száját Henry. – Talán a KACH-tól, vagy nem tudom honnan, de értesült róla, hogy ön magával hozta Lilo Topchev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õk már találkoztak? – kérdezte gyorsan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ddig még nem. Megpróbáltuk kint tartani a fogadószob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van ott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li és Ed McEntyre a másodikról. De már alig tudják visszatartani szegényt. Vérig van sértve, és nem hajlandó elfogadni semmiféle kifogást. Mr Lars, meg fog döbbenni, ha meglátja. Felismerhetetlen. Teljesen kivetkõzött magából. Még ilyen változást nem lá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kinyitotta az ajtót. Lilo a szoba másik végében állt, és kifelé nézegetett az abla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szen vagy? Indulhatunk? – szólította meg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ilo nem mozdu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llottam mindent. Rettenetesen éles fülem van. Élesebb, mint sokszor szeretném – mondta még egyre az ablak felé fordulva. – Tehát itt van a barátnõd. Tudtam, hogy így lesz. Te is, n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ars nem is válaszolhatott, mert ebben a pillanatban megszólalt az asztalán a mikrofon. A titkárnõ rémült hangon szólt b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Lars! Mr Lars! Ed McEntyre szólt ide, hogy Miss Faine otthagyta õket, és az ön irodájába ta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szönöm – mondta Lars. Szó nélkül megragadta Lilo karját, és magával húzta végig a folyosón, fel az elsõ útjukba kerülõ mozgólépcsõ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Irtózatos lelkiismeret furdalás gyötörte mindkét nõ miatt, de ha most leáll Marennel magyarázkodni, képtelen lesz idõben a munkájához fogni. Maren nem az a fajta nõ, akit két szóval el lehet intézni. És igaza van Petének, nem is ezt érdemli t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vég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nt felértek a tetõre, Lars már kereste is a szemével a megfelelõ helikoptert. De nem azt látta meg, hanem egy összetört, szürke arcú alakot: Maren Faine-t. Ott állt pár lépésre tõlük, és nézte, egyetlen rezzenéstelen pillantással nézte Lars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ia Maren – üdvözöl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vusz Lars – intett feléje Maren. Aztán hozzátette – Szervusz Lilo Topchev.</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 hosszú percig csend volt. Maren most felváltva nézte õket, Lars a földet bámulta, Lilo pedig hõsiesen állta Maren pillant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nnan tudod? – kérdezte aztán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enesen Bulganingrádból hívtak fel – mondta Maren színtelen hangon. – De nem hittem el, amit mond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kértem a KACH-ot, hogy nézzen utána… nekik már hinnem kellett, mégis… azt gondoltam, legjobb, ha a saját szememmel lá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solygott, de valami olyan elveszett, keserves mosollyal, hogy Lars azt kívánta, bárcsak sírna inkább.</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osolygás közben lassan belenyúlt a táskájába, és egy pisztolyt vett ki belõle. Lars még soha életében nem látott ilyen parányi pisztolyt. Nem csoda, hogy képtelen volt komolyan venni. Lilo azonban, úgy látszik, jobban ismerte a nõket, mert minden ízében megremegett. Maren arcából aztán végre Lars is kiolvasta, hogy nem babra megy a játék, és a pisztoly sem Pete egyik muzsikáló öngyújtój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udta, hogy valamit tennie kellene, de nem volt se kedve, se ereje hozzá. – Eszébe jutott, mit mondott Lilo az õ halálvárásáról. Talán igaza is van. Az mindenesetre biztos, hogy ellene tenni képte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tha egy másik világból jönne, úgy hangzott fel Lilo bátor, de reszketõ hang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te? – kérdezte kedvesen Marenre mosolyogva. – Te ki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csodálattal nézett a lányra. Nem hitte volna, hogy képes ennyire összeszedni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aren kábultan nézte a pisztolyt és Larsot, aki nem is tudta már eltitkolni, milyen szerelmes a szovjet lányba, és mennyire csodá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ren Faine vagyok – mondta automatiku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örülök – mondta Lilo, és kinyújtott kézzel lépett egyet Maren felé – Biztos vagyok benne, hogy mi kett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aren felemelte a pisztolyt, és 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ilo azonnal a földre zuhant, és valami rettenetes erõ Larsot is a fölhöz vágta. Moccanni sem tu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ogalma sem volt, hogy történt az egész. Csak azt érezte, hogy Maren ilyet nem 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aren nem gyilkos. Nem az. Ennyire csak ismeri az ember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égis… ahogy ott feküdt háton, azt remélte, hogy most majd õ következik. Bárcsak lenne hozzá ereje Maren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ajnálta szegé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il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ilo olyan tünékeny volt. Úgyse hitte el, egyetlen percig se hitte, hogy való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st hát elment. Talán évszázadok telnek el, amíg megint születik egy Lars Powderdry és egy Lilo Topchev. De vajon egymásra találnak-e akkor? Hiszen most is csak egy hajszálon múlt. Nem baj, õ várni fog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rt most már egyek. Már nem tûnhet el elõle: míg él, látni fogja élettelen tes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a, ez aztán fegyver. Talán még Kaminsky is elégedett lenne vele. Lám, ez a múlt öröksége: egy vacak kis játékszer, ami azonnal öl. Pedig ha most megkérdeznék Marent, biztosan nem akarná újra Lilo halálát. Miért, hát mit változtat egy halál? Az örökkévalóság olyan hosszú. És azt mondják, százszor is meghal egy ember, míg eljut a cél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ssan behunyta a szemét. Sokáig várat magára Maren. Mindig is szerette a hatásos csendeket. Így is jó. Egyszer csak elhatározza magát. Ha látja, hogy megadta magát, talán megérti, és tü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árcsak ne ezzel a kis gyilkossal tenné. Bárcsak lenne valami más mód… Amikor kinyitotta a szemét, nem volt ott se Maren, se Lilo, se a leszállópály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 idegen város utcáján ült, és vacogott a foga a hidegtõl. Sohasem járt még itt, de tetszett neki a hely, a régi városkát magas hegyek vették körül, olyan magasak, hogy a tetejüket hósapka fed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agyon fájt a lába, és szomjas volt. Bevánszorgott egy közeli gyógyszertárba, és megkérdezte, hol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attle-ben – válaszolta a gyógyszer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eattle! De hát hogy került ide? És mennyi idõ telt el azóta, hogy Lilo meghalt? Igaz volt? Nem csak álmo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agyon sok idõnek kellett eltelnie, mert most nagyon-nagyon öregnek érezte magát. Mintha csak Lilo hallucinációja teljesedne be: érezte, mint rothad a keze, a lába, az egész teste. Mindjárt porrá válik, és elviszi a szél. Ez a jeges, kijózanító sz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ett egy érmét, és felhívta a Lanferman Társasá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te Ereiddel szeretnék beszélni – mondta a központos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sajnálom – felelte az –, de Pete Freid most nincs a helyén. Nem hiszem, hogy itt San Franciscóban megtalálja õt, Mr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Köszönöm szépen. Akkor talán Jack Lanfermannal beszélnék. </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álom, Mr Lars, de õ sincs a helyén. Az igazság az, hogy még tegnap sürgõsen Washingtonba hívták õket. Azt hiszem, ott kellene megpróbálnia – mondta a hölgy kedv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szépen köszönöm – bólintott Lars. – Már tudom is, hol találom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hogy megszakadt a vonal, már hívta is Nit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hezen jutott el hozzá: meg kellett másznia az egész ranglétrát az õrmestertõl a tábornok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hát, Mr Lars – kiáltott fel meglepetten Nitz, amikor meglátta. – A KACH, a CIA, a? FBI – mindenki magát kereste. Hol az ördögben mászk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ami kutyákra emlékszem… – mondta Lars – hogy ugattak, Krisztusom! Soha életemben még csak elképzelni sem tudtam ilyen han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 van most? – kérdezte Nit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Seattle-ben.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ogalmam sin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Lars, azt hiszem, fogalma sincs, hogy néz ki. Rettenetesen! És miket hord itt összevissza? Mi van azokkal a kutyá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mik voltak, de hallottam az ugatásukat – mondta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hat órát élt. Gondolhatja, hogy mindent megpróbáltunk, de nem volt segítség. De hát gondolom, mindezt már ön is tudja – mondta Nitz sajnálkozó arcc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t se tudok – suttogta maga elé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ártak a temetéssel, de hiába, ön egyszerûen eltûnt. Most… tudja, Mr Lars, hogy mi történt önn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Valószínûleg transzba estem a hirtelen megrázkódtatástól – felel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eddig tartott? – kérdezte Nitz hitetlenked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némán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ss Lilo mo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ssék? – meredt rá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thesdában van. Ricardo Hastingsnál. Tudja, az az öregember… nagyon keményen dolgozott, és hozott is jó néhány rajzot, d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ilo Topchev meghalt – mondta Lars. – A szemem láttára lõtte le Maren Faine. Ott voltam, ér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éved, Mr Lars. Nem Lilo Topchevet lõtte le Maren Faine, hanem saját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t nem tudtam – hûlt el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 baj ezekkel a gyalázatos fegyverekkel, – mondta Nitz elgondolkodva – hogy nem lehet elhibázni a lövést. Még tiszta szerencse, hogy nem maradtak ott mindhárm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alig jutott szóhoz. Úgy érezte, képtelen még egy nõt elteme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aleset volt – mondta tompán – nem hiszem el, hogy Maren bárkit is meg akart volna ölni. Talán csak meg akart minket ijeszteni… vagy tudtomra akarta adni, hogy komolyan meg van sért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itz nem válaszolt, de az arcán látszott, hogy ezúttal rokonszenvvel szemléli Lars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úgy érezte, nincs tovább. Feladta a harc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st az sem dobta fel, hogy Lilo él. Aki néhány óra alatt három embert temet el, élete három legfontosabb személyét, az elveszti minden lelkierejét. Legjobb lett volna talán, ha az történik, amit Nitz mondott: ha mindhárman egyszerre halna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issza tudna jönni ide? – kérdezte Nitz majdnem gyöngéden. – Tudja, segíteni kellene annak a kislánynak. Nem mintha nem dolgozna jól, de valahogy… nem tudom. Baj van a gyógyszerével is. Mintha nem hatna tökélet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És a rajzok?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ig ugyanaz: Oral Giacomini fegyvereinek tervrajza. Tudja, azé, aki a Fejlábút ír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om – mondta Lars –, de nem értein az összefügg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rdekes, hogy a rajzok teljesen elütnek minden eddigitõl. Megkértük Pete Freidet is, hogy vizsgálja meg õket, és neki is az a véleménye,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át mit ábrázolnak? – türelmetlenkedett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yugodjon meg! – kérte Nitz. – Nem fegyvert. Szó sincs valami idõgörbítõ fegyverrõl, vagy ilyesmi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ek a rajzok hajszálpontos tervrajzai e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androidnak. Egy elég szokatlan kinézetû androidnak. Nagyon hasonlít az emberhez. Egyébként a konstrukciója majdnem teljesen megegyezik a Lanferman Társaságnál használt androidokéval. Tudja, azokra gondolok, amiket a fegyverkísérletekhez használ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hogy tudom – legyintett Lars türelmetlenül – és máris indulok.</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Huszonhato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ban a minutumban, amikor helikoptere landolt a katonai kórház tetején, három matróz vette kör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megértette, hogy most már úgy õrzi õt a kormány, mint valami kincset, a jövõ egyetlen zálogát, de ettõl még nem zavarta kevésbé, hogy úgy kísérgetik, mint valami veszélyes bûnöz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gy, még mindig jobb ezeknek a karmai közé kerülni, mint mondjuk, a földönkívüliekébe – morogta a foga k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ssék, uram? – készségeskedett egyik kísérõ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 – vont vállat Lars kedvetlen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n itt valami érdekes az ön számára, uram – mondta a legmagasabb matróz, és lelkesen mosolyg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nt kis csoportjuk az utolsó megerõsített õrhelyhez ért, Lars megkérdezte a magas, matróz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ja, maga már látta az öreget, ezt a Ricardo Hastings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etlen másodpercig – felelte a hossz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és, mit gondol, hány éves lehet? A matróz a társaira nézett, de azok nem segítettek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mennyi? – vakargatta a fejét tanácstalanságában – Kilencven? Nagyon öregnek lát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még sohasem láttam – jegyezte meg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az is lehet, hogy száz, vagy több – bátorodott fel a matró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özben elérték az utolsó lengõajtót. Amikor éppen kilendült, látni lehetett a fel-alá szaladgáló fehérköpenyeseket. “Na, helyben vagyunk” gondolta Lars némi szorongáss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jánlanék én egy fogadást – mondta a matrózoknak búcsúzóul –, megmondjam, szerintem mennyi idõs az ör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nyi? – kérdezték a matróz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t hónap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három fiú úgy nézett rá, mintha megõrül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ég az sem biztos – helyesbített Lars. – Talán inkább négy hónap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ég illett volna megvárnia, mit tippelnek fogadótársai, de már nem volt hozzá türelme, mert meglátta Lilot, amint éppen kinézett egy ajt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ia Lilo! – kiáltott rá. A lány egyszerre megfordult, és boldogan elmosoly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ia Lars! – kiáltott vissza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meg azt hittem, hogy a Malacka házában vagy – ölelte át Lars – látogató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a nem látogatom meg Malackát. Ma Micimackóhoz jöttem, és itt is maradok egész nap – felelte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od, Lilo, amikor az a rohadt pisztoly elsü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risten, Lars, én azt hittem, hogy engem lõtt le. És te is,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jjaj, dehogynem! – sóhajtott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gy talán mégiscsak nekem kellett volna meghalnom? Mit gondolsz, Lars? Nem is tudom… De veled mi történt? Láttam, hogy feltápászkodsz, és elbotorkálsz, még csak vissza se né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ahogy transzba estem. Majdnem egy napig nem bírtam kimászni belõle – mentegetõzött a férf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csak ne mentegetõzz! – tiltakozott Lilo. – Én is ugyanazt csináltam volna a te helyed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óta nem bírtam magamhoz térni. Annyira aggódtam miattad, hogy el sem tudom mondani. Tudod, szerintem õ nem akart megölni senkit. Véletlenül elsült a pisztoly. Fogadni merek, hogy életében nem lõtt még, és most is … szerintem azt sem tudta, hogy kell használni, és nem volt elég gond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itt mi a helyzet? – kérdez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dolgozom. Iszonyú sokat dolgozom, iszonyú kevés eredménnyel. Szerintem semmi se jött ki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érlek, gyere be hozzá, és nézd meg! – hadarta Lilo.</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sõbb – hárította el Lars. – Elõbb azt meséld el, hogy te mire jutottá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át… ha minden igaz, az ellenségeink a Szinuszról jöttek. A bolygójuk körülbelül kilenc fényévnyire van tõlünk. A legmagasabb fejlõdési forma a bolygójukon valami majomféle, rókaképpel, és támaszkodó farokkal. Ezek azt hiszik, hogy mi képesek vagyunk elõállítani a patkányt. És… mi van még? El vannak ragadtatva a nagyujjunktól, meg attól, hogy képesek vagyunk nyitni-csukni a szemünket. Nagy elismeréssel adóznak a kezünknek, egyébként viszont csak valami fejlett munkalószerûségnek, valami korcs szörnyetegnek tartanak mi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azért gondolják ezt a patkány-dolgot, mert annyit kísérletezünk velük – tûnõdött Lars hango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stings szerint egyébként nem sokat törõdnek velünk. Beszélj vele, hátha többet is ki tudsz húzni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nagyon érdekel Mr Hastings – fintorgott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 akár érdekelte, akár nem, rá kellett néznie, amikor Lilo kinyitotta a belsõ szoba ajtaj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Összeaszott kis emberke volt, de a szeme értelmesen csillogott. “Miért lenne ez az öreg szenilis?” gondolta Lars. “Talán idõnként vannak kiesései, de most példá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tam, hogy végül elõkerül – üdvözölte Todt doktor kedvesen. – Sétált egy kics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ami olyasfélének kellett történnie – mondta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re sem emlék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valami kutyaugatásra, és arra, hogy nagyon fáradt v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érdekes – nézett rá a doktor figyelmesen. – Tudnia kell, hogy azt mondják, a pszichikailag túlterhelt embert hagyni kell, hadd fussa ki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aguknak meg hol van mostanában lehetõségük a futkároz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mmm! – morgott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és õ? Mit gondol Hastingsról? Hogyan lát munká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szövetvizsgálatot ké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 hápogott a dokt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övetvizsgálatot. Mindegy, honnan veszik a mintát, csak meglegyen. Addig semmihez sem tudok kezde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magyarázná, mit akar ezzel? – érdeklõdött a dokt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tudom, hogy ma már hónapokra meg tudják mondani valakinek a korát egy szövetdarab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jól tudja – bólintott To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ezért kérem. A korát, a pontos korát szeretném tudni ennek az úriembernek, mert szörnyû gyanúm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korra tudná megcsinálta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élután háromra kész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jó – mondta Lars megkönnyebbülten. – Addig meg szépen elmegyek, és lezuhanyozok. Alig várom. Talán kiszaladok vásárolni i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azt ne tegye! – figyelmeztette Todt. – A boltok mind bezártak, mert mindenki a föld alatt van, és a levegõ… ki tudja, mi minden van b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jó, csak el ne sorolja! Ma már vagy hatszor hall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észen biztos benne, hogy nem akar most transzba esni? – kérdezte újra Todt dokt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Semmi szükség rá – telelte Lars. – Lilo már megpróbá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ars, nem akarod megnézni a rajzokat? – kérdezte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megnézem. Mutasd! – kinyújtotta a kezét, Lilo meg odaadta neki a lapokat. Lars hosszan tanulmányozta, de semmi mást nem talált a rajzokon, mint amit elõre sej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ó nélkül tette le a papírköteget egy közelben álló asztal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jó munka – mondta Dr. To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anroidról – tette hozzá Lilo, és reménykedve nézett Lar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szem – csóválta a fejét a férfi. – Szerintem a rajz – az õ szerkezeti rajza. Azt hiszem, hogy nem tudtad elcsípni a szellemét, hogy úgy mondjam, hanem egyszerûen csak lemásoltad a szerkezeti rajzát. Jó lenne tudni, hogy hogyan mûkö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ket beszélsz itt? – meredt rá Lilo. – A felét sem ér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ztos vagyok benne, hogy ez itt, aki elõttünk fekszik, nem ember, hanem egy android. De várjunk a szövetvizsgálatra. Nagyon kíváncsi vagyok a pontos kor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miért? – kérdezte To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nyi ideje vannak az idegenek odaf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h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azt erõsen kétlem, hogy egy hét elég lenne egy ilyen tökéletes kivitelû android megszerkesztésére – csóválta a fejét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a igaz, amit állítasz – suttogta Lilo –, akkor az alkotója tudta elõ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ördögbe is, bármilyen szörnyû, attól telek, hogy igazam van – csapott a levegõbe dühösen Lars. – Nézd meg magad ezeket a rajzokat! De alaposan. Na? Ne mondd, hogy nem Hastingsról készül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át ki tud ilyen tökéletes androidot készíteni? – kérdezte Dr. Todt, és hol az öregemberre, hol a Lilo kezében lévõ rajzokra nézett. – Kinek van meg egyszerre a képessége is meg a lehetõsége is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Lanferman Társaságnak – mondta Lars. Összenéz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nki másnak? – kérdezte Tod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tommal senki másnak. A Keleti Blokknak is lehetnek persze jó kis mûhelyei és nagyszerû szakemberei, de a Lanfermannak olyan hatalmas hálózata van San Franciscótól Los Angelesig, és annyian pénzelik, hogy… szerintem nincs versenytár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darabig csendben törték a tejüket, majd megint Lars szólalt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rról nem is beszélve, – mondta – hogy nekik ez a legfontosabb szakterületük: androidokat gyártani. Nem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szerre csak megszólalt mellettük az öreg Hasting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nem lett volna az a baleset 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ja csak, kedves Hastings úr – hajolt le hozzá Lars –, hogyan is mûködik ön? Távirányítással, vagy élõre beprogramoz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iúk, hogy levágtuk õket onnan! – folytatta az öreg. – Azok persze azt hitték, hogy nem kell velünk törõdniük! De megjár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ig ezeket hajtogatja, nem? – kérdezte Lars a doktor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jából – bólintott a dokt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rti már? Ezért gondolják, hogy szenilis. Mert mindig ugyanazt hajtogatja. Közben me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 van programozva! – kiáltott fel Lilo. – Valaki azt akarja, hogy addig hajtogassa ezeket a mondatokat, amíg fel nem kelti velük az érdeklõdés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álom, de nem hiszek az idõgépükben – mondta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idõgépek semmit sem értek ellenük – suttogta az öreg. – Akárhová próbáltuk elsüllyeszteni õket, mindig visszakerültek. Rettenete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ég csak fél három volt, amikor visszahozták a vizsgálat eredményét a laborból. Mind a hárman egyszerre csaptak le rá, pedig a latin szöveget egyedül csak Todt ér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nem android – rázta meg a fejét a doktor. – Minden kétséget kizáróan ember, de… a korát száztíz és száztizenöt év közé helyezik. De nincs kizárva, hogy még annál is örege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hát tévedtél – mondta Lil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icardo Hastings jóízûen kuncogott magában.</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Huszonhet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em az Escalatiumot és a Conjorozine-t – szólt oda Lars a doktornak. – De mindegyikbõl dupla adag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ilohoz fordult, és sajnálkozva azt mondta: – Sajnos, most neked is dupla adagot kell bevenned abból a szörnyû NDK-s méreg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 bólintott Lil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zel talán sikerül szuperérzékennyé tennünk az agyunkat. Lehet, hogy rettenetes lesz, de azt hiszem, nincs több lehetõségünk. Az öreg nem bírja sokáig – magyarázta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etértek – mondta Lilo. Lars intett a doktornak, és az kiment, maga elõtt tolva az egészségügyi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het, kedvesem, hogy valamelyikünk meghal. Talán mindketten. De az is lehet, hogy életben maradunk, viszont valami maradandó károsodást szenved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gyd abba! – kiáltott rá Lilo, és befogta a fülét. – Mind a ketten tudjuk, mi várhat ránk. Beszéljünk inkább másról! Gondolod, hogy túl tudod tenni magadat Maren halálán vala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rázta meg a fejét Lars – soha. So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ngem hibáztatsz érte? Vagy magad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Csakis õt. Nem tudom megérteni, hogy került hozzá az a fegyver. Az ember nem mászkál gyilkosokkal, még akkor sem, ha azok csak parancsra ölnek. Elvégre nem az õserdõben vagyun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hallgatott. Akkora erõvel, és olyan fájdalommal tört rá a transz, hogy azt hitte, menten beleh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sak azt az egyet remélte, hogy Lilo nem éli át ugyane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ényleg megsemmisítettük õket – hallotta Hastings hangját, de most egészen tisztán, frissen csengett az a ha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semmisítettük? – kérdezte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 Mr Lars! – kuncogott az öreg. – De azt ne higgye, hogy az idõgörbítõ fegyverrel! Á, ugyan! Az csak álcáz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nagy nehezen kipréselte magából a kérd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csoda 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egy játék – felelte az ör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áték? – hûlt el Lars. – Hogy érti ez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szerûen – mosolygott az öreg. – Eredetileg egy háborús játék alkatrésze voltam, egy játéké, amit a Klug Társaságnál találtak fel. Rajzoljon le, kérem! Nézze, Miss Topchev csak a vázat képes megfog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ersze, hogy engem rajzolt le, de kifelejtette a lényeg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át ön túl öreg. Ez összezavarja az elmélet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j, Mr Lars, csak nem fog takarodót fújni pár csepp óbor mi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úgy, hogy a készítõm, Mr Klug pontosan tudta, hogy valakinek eszébe jut majd ez a szövetvizsgál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ért szépen fogta, és az alkatrészeimet alaposan átitatta százéves borr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sajnos ezt sem hiszem el, Mr Hastings! – rázta a fejét Lars. – Találjon ki valami hihetõbb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tessék: android vagyok, akit száz évvel ezelõtt építet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ez lehetetlen – vont vállat Lars. – Akkor hát? Lássunk valami 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van – bólintott az öreg – De tudnom kell, hogy el tudja-e viselni az igazsá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 tudom – bizonygatta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vagyok Vincent Klug.</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Huszonnyolca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réfál – csóválta a fejét Lars. – Csak nem arra a szerencsétlen flótásra gondol, akit mindenhonnan kiebrudaltak, arra a játékmániás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pontosan arra – mondta az öreg – de ne azt az idõt nézze, amikor maga találkozott vele. V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agyon-nagyon sok évet kellett még megérnem, és persze túl sok mindent kellett látnom. Láttam a Nagy Háborút, ahogy azt már el is mondtam, most pedig azért jöttem vissza, hogy segítsek. Jaj, de nehezen értették meg, hogy komoly segítséget hoztam… de egyszer csak sikerült. Reméltem, hogy így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valóban fõember volt ön a háborúban? – kérdez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De ott nem is kellettek fõemberek. Persze létezik egy idõgörbítõ masina, vagy létezni fog, nem is tudom, hogy mondjam – ez, amivel én most átjöttem. Hatvannégy év múlva fogom megcsinálni, és elsõ kísérletképpen ide térek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elgondolkodva né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átom, nem érti – bólogatott az állítólagos Klu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dig nem olyan szörnyen nehéz: 2068-ból jöttem egy idõgörbítõ masina segítségével. Én csináltam. És most itt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2068? – motyogta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os semmit sem tudtam magammal hozni: se fegyvert, se semmiféle tanácsot. Hogy miért nem, azt csak most észlelem. Fiam, én annyit éltem, annyi minden van a fejemben, és már olyan öreg és fáradt vagyok, hogy nemsokára meghalok. Meg aztán ez a légkör is, ami a ti korotokban van! Nagyon nagy a szennyezettség. Persze tudtam, és vállaltam. Csak azt nem sejtettem, hogy anélkül halok meg, hogy segíthettem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árjon! – kérte Lars. – Ne veszítse még el a reményt. A telepátia csodákra képes. Csak engedje át m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 nyögte az öreg Klug talán ha megpróbálna kérdéseket feltenni, és aztán összeállítani belõle valamit. Pete Freia aztán megcsinálhatná a mûhely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rémülten vette észre, hogy nem tud besz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edig kell. Kel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okosan teszi fel a kérdéseket, talán – összehozhatunk valamit – biztatta Klug fáradt hangon. – De sietnünk kell. Tudja, ez az idõgörbítõ még nem tökéletes. Majd mások tökéletesítik, mert én már nem térek vissza oda, ahonnan most jöttem. De nem baj. Csak abban segítsen,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ami tárgyról besz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persze. Egy tárgy. Már most is használ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 tudnám mondani a nevét is, hiszen én találtam ki… csak vala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hát játék? – csapott le rá Lars. – Maga mindig csak játékban tud gondolkodni, nem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erem biztosra mondani – nyöszörgött az ör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a prototípusa van meg, vagy forgalomba került má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igen. Talán. Várjon csak! Azután csinálta Pete a prototípust, hogy… igen, kaptam Lanfermantól mûhelyt. Maga ott i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hát mostanában – Lars agya lázasan dolg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 van most az a tár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os, nem tud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tén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s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van – Lars megpróbált nyugalmat erõltetni magára –, de van még egy lehetõség. Nem próbálna meg Lilo Topchewel kapcsolatba lépni? Hátha 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rázta a fejét az öreg. – Vele nem beszé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át mi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a Keleti Blokkhoz tartozik. Ez a találmány pedig csakis és kizárólag a Nyugati Blokk birtokában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értem – mondta Lars. – Akkor gyerünk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ehet, hogy ez a fegyver már Washingtonban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ott lenne, nem jöttem volna át. Akkor minek gyötörnénk magunkat mind a ket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az. Tehát próbáljuk meg összefoglalni, amit tudunk: a fegyver a mi idõnkbõl származik, nem a jövõ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Így igaz – helyeselt Klu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biztos, hogy megvan a prototípus, de az is lehet, hogy már mûkö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n bizonnyal visszavitte már a saját mûhelyébe, és ott gyártja elad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 vont vállat Klu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játék. De milyen típusú? Társasjáték? Vagy valami fegyvertele? Mr Klug! Kérem, ha tudja, adjon valami adatot, a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avamra, az volt ám a nagy harc! Húú! De levertük õket! – hallotta meg hirtelen az öregember igazi hangját. “Kész, vége” gondolta elkeseredetten. “Mire élõrõl kezdeném, talán már halott. Szegény Klug. Hiába jött 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grázkódott, és kinyitotta a szemét. Úgy fájt a feje, hogy azt hitte menten szétszakad, de most nem volt rá ideje, hogy törõdjön vele. ülõhöz ugrott, és valósággal kitépte a kezébõl a papírt. Az érintetlen papí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r majdnem lemondott az egészrõl, amikor véletlenül a saját lapjára tévedt a szeme. Rajz azon sem volt, de valami hihetetlen macskakaparással egy mondatot írt oda valak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Az (olvashatatlan szó) a labirintus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valami a labirintusban, a valami a labirintusban – ismételgette Lars a szót, de hiába. Nem tudott rájönni, mi az a valami. Újra meg újra a kezébe vette a lapot, és megpróbálta kisilabizálni azt a sz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ek egy videofont – szólt ki az ajtó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kor megkapta, Henry Morrist hívta. Henry a helyén volt. Az arcáról és az öltözékérõl ítélve egy hete el sem mozdulhatott onn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enry – kérte Lars. – Kérem, hogy azonnal lépjen kapcsolatba Vincent Kluggal! Van valami játéka, valami labirintussal kapcsolatos. Pete csiná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alán mostanában. Szerezze meg azt a játé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ehet, hogy abban van a fegyverlehetõség. Kérem, Klugnak egy szót se szóljon, hogy mire kell. Amint megvan, száguldjon vele ide. Egy percet se késlekedhe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van, uram. Máris nekilátok – mondta Morris, és kikapcsolt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visszaült a helyére, és megint az írásba m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vagy? – kérdezte egyszer csak Lilo. – Ezek szerint visszatér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 szó! – ingatta a fejét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pocsékul – kesergett Lilo. – Mindig ez van. És megint semmi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megmutatta neki a papí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é! – nézegette Lilo. – Ezt te írtad? A transz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kéne kitalálnunk, hogy mi ez a második szó – bökött rá Lars a kérdéses sz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 nézett rá vissza Lilo. – “ember”. “Az ember a labirintusban.”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 sóhajtott fel megkönnyebbülten a férfi. – Az lesz. Biztosan.</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Huszonkilenc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sokkal késõbb már a kórház kávézójában ült, vele szemben Henry Morris. Mindketten megpróbáltak nyugodt képet vágni, de közben le sem tudták venni a szemüket az elõttük fekvõ – nyitott csomag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letette a kávéját, és idegesen azt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ördögbe a kávéval meg az egy perces pihenõvel. Ha nem olvashatom el azonnal ezt a prospektust, hát szétrobba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is – vigyorgott Henry fáradt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gyerünk! – Lars kettõjük közé tette a gépelt prospektu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ez nem is játék! – bosszankodott Henr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nem lehet gyõzni? – csúfolódott vele Lars. – De Henry! Néha tényleg nem árt egy kis leckét venni a reménytelenségbõl. 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yerünk! – bólintott Henr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csomagolták a kis négyszögletes dobozt, és nekiláttak a játéknak. Õrületes volt. Ezt tényleg úgy csinálták meg, hogy sohase gyõzhessen az a kis bábu, amelyik folyton-folyvást ki akart jutni a labirintusb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Hát persze, hogy nem tud kikecmeregni a szerencsétlen! – bosszankodott Henry. – Ez a disznó útvesztõ állandóan megváltoztatja magá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De aki csinálta, nem egy ostoba fajankó, mi? – kérdezte Lars.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nem. Ördögi egy já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ez a Klug a mi emberünk. Valahogy kezdek bízni benne – mosolygott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itt vagytok? – ült le melléjük Pete Freid. – Mi újság? Gondolod, Lars, hogy ez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bár azt még nem tudom elképzelni, mi benne a fegy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lug se tudja. Én beszéltem vele, mielõtt elkezdtem a munkát, és amikor elkészültem vele, megint, de egy árva szót se szólt fegyverrõl. Szerintem eszébe se jutott, hogy fegyverként is lehetne haszn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ljesen igazad van. Ez a mostani Vincent Klug egyáltalán nem törõdik a fegyverkezéssel. Csak a késõbb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lyen ember ez a Klug? – kérdezte Henry Morri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lyen? Szörnyû. Te láttad – fordult Pete Lars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mondhatnék róla? Szürke kisegé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úgy érti, hanem hogy milyen a jellem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ülönös – mondta Pete elgondolkozva. – Volt néhány érdekes vitánk. De mások is mondják, hogy fura dolgai vannak. Néhány éve például állandóan androidokat akart csináltatni a céggel. Csak hát senki sem vállalta el a munkát. Így aztán végül fela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azért rajzolt Lilo androidokat – eszmélt rá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ép jó napot, uraim! – lépett oda hozzájuk Nitz tábornok. – Na, ugye, hogy azért alakulnak a dolg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aposan megnézte a játékot. A bábu még mindig kétségbeesve keresgélte a kiut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jd kiderül – mondta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néz ki, mint valami medve – mulatott Nitz a kis figurán. – De határozottan mulatságos. Ugyanakkor viszont az is tény, hogy van benne valami nyugtalanító. Mintha azt várná az embertõl,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kikapcsolta a készüléket, mire a kis bábu megkönnyebbülve eldõ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ars, – fordult a fegyvertervezõhöz Nitz – maga nagyon érzékeny ember. Ezért is mondjuk azt, hogy “nehéz ember”. És ezért lett médiu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primadonna, nem? – kérdezte Lars gúnyosan. Még mindig nem bocsátotta meg Nitznek, hogy azelõtt olyan fensõbbségesen viselkedett vele. Meg aztán ez a labirintus is nyugtalanította. Voltak pillanatok, amikor valósággal úgy érezte, mintha õ rohangálna a végeérhetetlen folyosó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irtelen megderme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Pete – fordult a barátjához –, nem építettetek ti bele ebbe a játékba valamiféle telepatikus el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a szokásos kisfrekvenciájú áramkört – felelte Pete. – Egy kicsit bonyolult elmagyarázni, de az a lényeg, hogy a gyereknek, aki a labirintussal játszik, bizonyos mértékig együtt kell éreznie a bajbajutott figuráv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játék lényege, hogy kifejlessze a gyermekben az együttérzés képességét – magyarázta Nitznek. – Akik elfogadták a játékot, azt szerették volna, ha a gyerekek megtanulnak gondot viselni más élõ organizmusokra is. Egyszóval, amikor már nagyon nehezen viseli el, hogy a figura annyit szenved, akkor megnyomhatja itt ezt a jobboldali gombot, és megkönnyítheti neki a kijut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ek – bólintott Lars. – És mire való ez a baloldali gom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 hát az inkább csak technikai szempontból érdekes – felelte Pete, és megnyalta a szája szél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azért azt is elmondod, n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csak… a gyerekek idõvel rájönnek, hogy ha mindig könnyítenek a labirintuson, akkor nagyon gyorsan véget ér a já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gyis ha nehezíteni akarnak, akkor ezt a gombot kell megnyomniuk? – kérdezte Lars, és ádáz pillantást vetett Pet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hát akkor ahelyett, hogy a gyerekek együtt érzõ képességének engedne teret a játék, éppen hogy a szadista hajlamaikat erõsíti. Jól mondo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vetette hátra a fejét bosszúsan Pete. – Csak akkor igaz, ha elfelejted az áramkört. Gondolj már bele! Ha egyszer a gyerek úgy érzi, mintha egy kicsit õ futkosna odabent, akkor nem fogja saját magát kinyírni, ug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on tûnõdöm, – kezdte el lassan Lars – hogy mi lenne, ha emelnénk az áramkör fordulatszám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agyobb lenne az empát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het, lehet – suttogta Pete izgatottan. – Hát persze. Miért ne? A gyerekek mélyebben átélnék a fogoly sor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o és aztán, mi lenne, ha az irányítógombokat is átalakítanánk egy kicsit? – folytatta Lars az eszmefuttatást. – Méghozzá úgy, hogy bármelyik gombot nyomkodják is, mindig bonyolultabb legyen a labirintus, mindig reménytelenebb legyen a kijut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chnikailag megoldható – bólintott P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 sorozatgyárt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lajdonképpen az is. Miért n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ndolod, Pete, hogy bármilyen élõlényre hatni tud a játékod? – nézett rá Lars várakozó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n élõlényre, aki elég fejlett ahhoz,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hát akkor igen – bólintott Lars, és fújt egy nagy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z ember azt akarja, hogy használjuk a játékot fegyverként a földönkívüliek ellen – fordult Pete Nitzhez. De hogy képzeled, hogy hatni tud rá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ok fent vannak, mi meg l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ömérdek mennyiségû játék kell – mondta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ova? Hova teszed õket? Fellövöd hozzáju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kell fellõni – mondta Nitz. – Nagy mennyiségben elhelyezzük a játékokat azokon a területeken, amiket a földönkívüliek megcéloztak. Ha elkapják a lakosságot, ezeket is nekik ajándékozz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át lehetetlen, lehetetlen! – tépte a haját Pe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 kell látnunk, hogy már csak a lehetetlen maradt meg nekünk. Mikorra tudna jelentõs mennyiséget szállítani? – kérdezte Peté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izenkét-tizenöt napon belül – felelte P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Akkor nyolc napot kap, Mr Frei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tábornok úr! – tiltakozott P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arátságos arcot kérünk! – tapsolt Lars. – Esélyt nyertünk. Tudod, mit jelent ez, Pete fiam!</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Harminca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terv sikerült: a földönkívüliek visszavonták mûholdjaikat a told légterébõl. Olyan könnyen, olajozottan zajlott le az egész, hogy Lars maga sem hitte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st pedig itt volt újra a hétköznapi é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ldog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ldog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gen, általában nagyon is. Ilyenkor például, amikor reggel korán kinyitotta a szemét, és Lilo fekete hajzuhatagára esett a pillantása. Csak aztán mindig eszébe jutott Maren, és ettõl elszállt a boldogság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st óvatosan felkelt, és kicsoszogott a konyh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orró kávét készített magának, aztán leült a konyhaasztalhoz, hogy elkortyolgassa. Szerette a reggeli elsõ kávét egyedül meginni. Az ablakból a szemközti toronyházakra látott. Pont ilyenben lakott Maren Párizs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ajon mit szólt volna ehhez az egészhez? Biztosan csodálta volna õt, amiért kitalálta ezt a szeretet-fegyv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 egyáltalán hol van? Hol az ördögben lehet mo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ehet, hogy csak vállat vonna, és azt mondaná: milyen háború és milyen gyõzelem az, ahonnan az ellenség sértetlenül távozik? A Földet itt hagyták, de attól még nem változott meg a természetük. Most talán egy másik bolygó körül keringenek, és vizsgálják a lakosságot, hogy alkalmas-e rabszolgá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Meglehet” gondolta Lars. “De akkor is élünk. Majd az a másik bolygó is kitalál valamit ellen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é, mi lesz, én nem is kapok kávét? – dugta ki a tejét az ajtón Lilo. – Nagyon-nagyon álmos vagyok – panaszk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hogynem – mosolygott rá Lars. – Gyere cs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töltött még egy kávét, és az asztalra tette. – Tudod-e, kedvesem, mibõl származik az angol “care”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ibõl? – kérdezte Lilo álmo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latin caritasból. És tudod, az mit jel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megmond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etet és tisztel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h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nt Jeromos viszont nem a latin fordításból indult ki, hanem a görögbõl. Az talán még többet jelent: valami olyasmit, hogy hódolat, hála az élet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 a görög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gap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ép – bólintott Lil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angol nyelvben nincs meg ennek a pontos mása, de amit jelent, azt mi is érezzük. Szerencsére a szíriusziak is érezték. Erre alapult a fegyver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üssünk toj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Az jó lesz – örült meg Lars, és bekapcsolta a tûzhel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tojás képes rá, hogy gondolkodjon? – kérdezte Lil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zt az “agapét” ér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hogyis érzi, Lilo – legyintett Lars bosszúsan. – Mire akarsz kilyuka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ha feltörjük, nem követünk el bû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j a csud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át te szeretsz engem! – méltatlankodott Lilo.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 ez azt jelenti, hogy el kell fogadnod a butaságaimmal együtt. Nem kell egyetértened velem, de el kell fogadnod olyannak, amilyen vagyok. Nem így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egészen más – mondta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ás. Nézzük csak ezt: én most szépen visszamegyek a Keleti Blokkba, és nem veszem át Maren helyét Párizsban. Nem veszem át, mert nem is tudok, és nem is akarok Maren II. len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nem azért akartam, hogy vedd át a párizsi irodát – mentegetõzött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het, hogy nem – mondta Lilo tele szájjal – de amikor most kijöttem, éppen a kávédat kortyolgattad nagy elmerülten, és bámultál kifelé az ablakon. Na és mire gondoltál? Hát arra, hogy mi lenne, ha Maren élne, és itt lenne. Igaz vagy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élem, nem engem oko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Lilo – rázta meg a fejét Lars –, csak azt szeretném valahogy megérteni, hogy miért történt, ami történt. Mi történt Maren Fainevel? Hova került? Hogy lehet az, hogy az egyik percben még ott van, beszélgetsz vele, megsimogathatod, megnyugtathatod, ha akarod, a másikban meg vég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s én hogy kerültem ugyanakkor Seattle-be? Ez mind olyasmi, amit nem lehet elõre lá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látni nem is, néhány dolgot azért lehet sejte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De</w:t>
      </w:r>
      <w:r>
        <w:rPr>
          <w:b/>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ha nem így van, a tény akkor is tény marad: Maren Faine sajnos hal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 tudom, minek rágom magamat rajta – rázta meg a fejét Lars. – Hiszen boldognak kellene lennem, és boldog is vagyok, hogy nem te voltál az áldozat. Lilo, én szeretlek téged. Nagy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ha õ is élne? Mit tennél? Mindkettõnket akar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 vágta rá Lars gondolkodás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tudod, hogy az lehetetlen. Hogy képzel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ahogy megoldanám – felel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ele töltenéd a nappalt és velem az éjszakát? Vagy mondjuk övé lenne a hétfõ, a szerda és a péntek, én meg a többi napon láthatnál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Á, kár ezen törni a fejünket – legyintett a férfi –, hiszen úgyse tudjuk, mi lett volna, ha… De tudod, mit mondott Vincent Klug? Hatvan év múlva megteheted, hogy ide-oda utazgass az idõben. Akkor meglát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tvan év múlva meglehet – mondta Lilo. – De most most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baj, én tudok vá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nnyira szeretnéd lá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ha már látt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visszaté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érted, mostantól csak arra akarsz várni, hogy leteljen az a hatvan év, és megláthasd a te Marene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szem, hogy hatvan évig kellene vele várni ellenkezett Lars. – Láttam Peténél pár kezdetleges prototípust… egyszer csak rájövünk erre is, mint a szeretet-fegyver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em követed õt, ha ennyire odavagy érte? – kérdezte váratlanul a lány, és nem nézett fel a tányérj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rámere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nézz így rám, szívem – mondta Lilo, és lassan Larsra emelte a tekintetét. – Ne várj ötven-hatvan év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nem lesz több negyven évn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is rengeteg. Képzeld csak el: több, mint hetvenéves les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van – bólintott La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tt van ez az én jó kis kábítószerem. Ha kettõtõl nem bírtál meghalni a múltkor, akkor vegyél be most hármat. Biztos lehetsz benne, hogy az pillanatok alatt megbénítja az idegrendszeredet, és akkor v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ökéletesen igazad van – hagyta rá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vagyok kegyetlen, de azt hiszem, ha választani kell, hát én inkább azt a három tablettát választanám, mint hogy egész életemben semmi mást ne csináljak, mint várjam az öregkoro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dd gondolkozzak! – kérte Lars. – Kérek pár nap haladé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ndold meg: nemcsak, hogy most azonnal csatlakozhatsz Marenhez, de nagy valószínûséggel ugyanarra a helyre kerülnétek: az öngyilkosok hely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van – fordult el tõle Lars – elég 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rögtön hozom neked a három tablettát – ugrott fel Lilo az asztal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szó nélkül átvette a tablettákat, és a pizsamakabátja zsebébe 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hát elhatároztatott, nem igaz? – kérdezte Lilo hidegen. – Én addig is felöltözöm. Még ma beszélek azzal a szovjet hivatalnokkal… mit is mondtál, hogy hívják? Kerensk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aminsky. Megtalálod. Valami nagykutya a követsé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nem is bánják, ha visszamegyek. Azt mondják, van ugyan néhány új médium, de semmihez sem ért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degy, ha visszamegyek is, most már minden másképpen lesz.</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Harmincegy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kezébe vette a három gyilkos Formophane tablettát, és úgy rázogatta õket, mintha a súlyukra lenne kíváncs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Be kellene venni” gondolta kábultan. Mi sem egyszerûbb, mint bekapni három apró tablettát, és lehajtani egy jó pohár vízzel. Ahelyett, hogy az ember folyton lelkizik. A nõ elmegy öltözködni, a férfi pedig meghal köz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ilo kilépett a hálószobából. Csak egy szoknya volt még rajta, és egy fél pár harisn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de figyelj, Lars! – mondta szikrázó szemmel – Egyet jegyezz meg! Ha elmész, én nem fogok sírni után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agad akartad, magad csináltad – ezt fogom gondo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 nem fogok ott ülni ölbe tett kézzel, és várni, mikor telik le az a rohadt negyven vagy ötven év.</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sak azt akartam, hogy tudd ezt, mielõtt kinyírod mag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re Lars észbekapott, már be is vágta maga mögött a hálószobaajt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van – bólintott Lars. Jól van. Nem ezt várta, de nincs meglepv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lehet, hogy mégis… – jelent meg újra a lány. – Majd attól függ, visszamegyek-e Keletre. Ha igen, és ha megint ugyanúgy bánnak velem, mint azelõtt, akkor biztos, hogy állandóan ezekre a szép napokra gondolok majd, és alig várom, hogy találkozz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némán néz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most azt gondolom, hogy nem megyek vissza, hanem igenis elfogadom Maren helyét Párizsban – folytatta Lilo. – Csak nehogy azt hidd, hogy miattad. Magam miatt teszem. Nem bízom többé a Keletben. És semmi kedvem újra rendõri felügyelet alatt 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Ízléstelen egy város az a Bulganingrád. Utálo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zóval… nem akarlak lebeszélni semmirõl, de mielõtt határozol, ezt is jó tudnod. Most dönthetsz róla, hogy kivárod azt a negyven évet, vagy most rögtön utánam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rtem – bólintott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z életösztön? – kérdezte hirtelen Lil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tûnt – felelt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is, ha elvállalom a párizsi mun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jon nem árt, ha ezzel a paradicsomlével veszem be? – kérdezte Lars, de nem várt választ. Bevette a tablettákat, és a paradicsomlé után nyú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árj! – sikoltott fel Lil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ars nem itta meg a paradicsomot, de a tablettákat a szájában tar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n itt egy nagyon aranyos játék… azt hiszem, te csináltad – hadarta Lilo izgatottan – tudod, az a kérdezz-felelek já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l Orville! – csodálkozott el Lars. – Hogy kerül az i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hallgatod, mit tanács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 egyezett bele Lars, és kivette a szájából a három gyógysze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ilo megkönnyebbülten sóhajtott fel, de látszott rajta, hogy még nem érzi magát gyõztes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tûnt a hálószobában, majd visszajött, kezében a koponyaszerû baseball-labd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itt vagy! – forgatta meg az ujjai között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kerültél i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tt hagytak – telelte Ol Orvil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ugyanaz vagy, akit Marennél láttam? – hitetlenkedett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egyszer mondom! – felelte türelmetlen hangon a játék. Lars meghatottan bámul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össze nem zagyváltál rólam a múltkor! – hánytorgatta fel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Zagyva kérdésekre nem lehet értelmes választ a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val akkor mo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gyen fel nekem kérdéseket! Értelmes, egyszerû kérdés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sz valamit a mostani helyzetem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nt tud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Akkor halljam, mit tanácsolsz. Menjek Maren után? Vagy maradjak, és éljek boldogan Liloval? Mi leg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úl sokat töri a fejét, Mr Lars – nyikorogta a játék. – Miért nem bújik az ágyba ezzel a lánnyal, és miért nem szerelmeskedik ahelyett,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helyett? – vágott közbe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helyett, hogy megölné magát. Lars szó nélkül nézett maga elé, és bólogat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helyett, hogy negyven évig várna valakire, akit már… már azelõtt elhagyott, hogy Grönlandra utazo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beszélsz? – kiáltott rá L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ép dolog a kegyelet, Mr Lars, de az igazság se csúnya. Igenis, mi ketten tudjuk, és Maren Faine is tudta, hogy. mielõtt még találkozott volna Miss Topchewel, már õt szerette. És Marent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az ez? – kérdezte Lilo elsápadva. Lars némán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l Orville, te csodálatos vagy! – kapta fel Lilo a játékot, és kitáncolt vele a konyh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rs meg hátrarúgta a székét, és utána cammo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 akarod fogadni a tanácsát? – kérdezte Lilo kikukkantva a hálószobaajtón. – De én már félig felöltöztem, és 45 perc múlva bent kell lennünk az irodád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pp csak elég az idõnk, és az épp csak hogy elég, az nekünk elég – mondta Lars, és beugrott Lilo után a hálószobába.</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Harminckett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alatt Washington egyik külsõ kerületében, egy régi típusú irodaház föld alatti tanácstermében Surley G. Febbs és különleges megbízott-társai titkos ülésre gyûltek ös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bbs a tárgyalóasztal fõhelyén ült, és éppen arra várt, hogy a többiek elhelyezkedjenek, “Íme, hát létrehoztam életem nagy mûvét” gondolta meghatottan, és ide-oda járatta a szemét az asztal körül ülõkö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Micsoda? hogy már nincs akkora jelentõsége ennek a tisztségnek? Ki mondja azt? Amíg olyan fegyver van a különleges megbízottak kezében, mint ez a bizonyos Evolúciós fegyver, amivel tényleg egysejtûvé lehet változtatni bárkit, addig senki se becsülheti le az õ szerepüket.” gondolta. Az biztos, hogy állandó veszélyben vannak, mert az illegalitás az illegalitás, még akkor is, na a kormány tanácsadóiról van szó. Mindannyian tudták, hogy bármelyik percben rájuk törhet akár az FBI, akár a CIA, vagy ha azok nem, hát a minden lében kanál KACH. Azzal is tisztában volt, hogy õt, Surley G. Febbs-et, az egyhangúlag megválasztott vezetõt terheli a legnagyobb felelõssé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mint mindannyian tudjuk, – fogott végre bele a beszédbe – “a különleges megbízottak nem árulhatják el a nevüket, még egymásnak sem. Mi azonban most megszegjük ezt a törvényt, mint ahogy a többit is meg fogjuk szegni. Szabad a nevét? – fordult oda a hozzá legközelebb ülõ hölgyhö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rta Raines – mondta az, majd a mellette ülõhöz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son Gill – vette át a szót a férf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rry Markis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oreen Staplet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d L. Jon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én nevemet pedig tudják – bólintott Febb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ok öten csak bólintottak. Feszült arcuk mutatta, hogy olyasmire készültek most fel, amit még soha életükben nem csináltak. Elvégre ezeket az embereket, illetve a nevüket a kormány számítógépe választotta ki. Egytõl-egyig becsületes dolgozó emberek voltak, akik az utca emberét képviselték a kormány tanácskozásai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álatos módon a kormány megakadályozott a munkánkban, nevetségessé tett minket, de megjegyzem, saját magát is. Nem volt hozzá joguk, hogy nélkülünk döntsenek. Ezer jobb megoldást találhattunk volna ki, hiszen ez a feladatunk. Most már be szabad lépnünk a Fehér Házba. Nagyon jól tudjuk, mit akartak. Azt, hogy ne találkozhassunk egymással, ne tudjunk megbeszélést folytatni az ország tarthatatlan helyzetérõl. De nem értek célt. Nekünk az a feladatunk, hogy biztosítsuk a demokráciát, és mi meg is tesszük. Persze, abban igazuk van, hogy egyenként semmit sem érünk. De ha összefog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állt, ivott egy korty vizet, megnedvesítette a szája szélét, majd így folytat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ik ma ide beléptek, magukkal hozták a náluk lévõ fegyveralkatrészt. Kérem, vegyék ki a dobozokból, és tegyék ki maguk elé az asztal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ülönleges megbízottak megilletõdve, remegõ kézzel fogtak hozzá a kipakoláshoz. Febbs is kivette a dobozából a maga darabj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s egyszerre csak ott volt elõttük a Föld legveszedelmesebb fegyvere, az Evolúciós fegyve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ég éppen hogy csak egymás mellé tették az alkatrészeket, hogy körülbelül lássák, hogy fog kinézni, de máris olyan félelmetes volt, hogy egyesek legszívesebben kirohantak volna a teremb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Hát íme, a 401-es – mutatott rá Febbs olyan büszkén, mintha legalábbis </w:t>
      </w:r>
      <w:r>
        <w:rPr>
          <w:b w:val="false"/>
          <w:bCs w:val="false"/>
          <w:i/>
          <w:iCs w:val="false"/>
          <w:caps w:val="false"/>
          <w:smallCaps w:val="false"/>
          <w:strike w:val="false"/>
          <w:dstrike w:val="false"/>
          <w:outline w:val="false"/>
          <w:vanish w:val="false"/>
          <w:color w:val="000000"/>
          <w:sz w:val="24"/>
          <w:szCs w:val="24"/>
        </w:rPr>
        <w:t xml:space="preserve">õ </w:t>
      </w:r>
      <w:r>
        <w:rPr>
          <w:b w:val="false"/>
          <w:bCs w:val="false"/>
          <w:i w:val="false"/>
          <w:iCs w:val="false"/>
          <w:caps w:val="false"/>
          <w:smallCaps w:val="false"/>
          <w:strike w:val="false"/>
          <w:dstrike w:val="false"/>
          <w:outline w:val="false"/>
          <w:vanish w:val="false"/>
          <w:color w:val="000000"/>
          <w:sz w:val="24"/>
          <w:szCs w:val="24"/>
        </w:rPr>
        <w:t>találta volna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Febbs – emelte fel a kezét Jason Gill – gondolom, szívesen veszi, ha segítünk egy kicsit… úgy értem… ugye itt maradhatunk, és adhatunk tanácsot önnek, amíg elkészül a szereléss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annyira vágyik rá – mérte végig kedvetlenül Febb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ja, civilben elektrikus vagyok – mosolygott a férfi szerény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persze, akkor bizonyára igénybe fogom venni a segítségét, de kérem, ne felejtse el, miben állapodtunk meg: a döntés joga a közösen választott vezetõ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 ült vissza a helyére Jason Gill. Febbs nem volt elragadtatva a nézõközönségtõl – nem szerette, ha figyelik munka közben, pláne, ha ostoba kérdésekkel zaklatják. Azonkívül az sem lelkesítette, hogy esetleg megakad a munkában, és ennek a Jasonnak a tanácsait kell követnie. Nem, nem. Egy vezetõnek mindig a nyeregben kell maradnia. Elvégre nem azért kockáztatott ennyit, hogy dugába dõljön a ter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Olyan szenzációsan szervezte meg ezt az akciót, hogy egy egész tanácskozó testületnek is dicsõségére vál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Az Alkotmányos Szabadság Jótevõi” – ezek voltak õ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apítólevelükben pedig vállalták, hogy akár erõszakkal is ellenállnak a maroknyi elit uralmá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akkor! – csapta össze a tenyerét, és elvette Ed L. Jones elõl a fegyverdarabot. Megforgatta, megnézegette, majd a sajátja mellé próbá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z! – mondta elégedetten. – íme, az elsõ két alkatrész. Tapsot kér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ülönleges megbízottak lelkesen tapsol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 óra telt el. Febbs kezében egyre nõtt a fegyver, de õ csak törölgette a homlokát, mintha isten tudja, milyen keserves munka l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idõigényes, de hát ezt mindannyian tudtu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emmi baj. Van elég idõnk. Addig is, amíg pihenek egy kicsit, beszéljünk a terveinkrõl. Elõször is: mindenki figyeljen, ahogy csak tud, mert a fegyver pontos összeállítását mindenkinek tudnia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és aztán? – kérdezte Ed L. Jone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ényleg, Mr Febbs, meséljen arról, mi lesz, ha elzavartuk a kormányt! – kérlelte Jason Gill is, a többiek pedig halk, udvarias morgással adták Febbs tudtára, hogy õk is szívesen vennék a mes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a kormány tagjait elõvesszük. Mint háborús bûnösöknek, felelniük kell a tetteik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bben megegyeztünk – bólintott Marta Rain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t kimondja az alkotmányunk A cikkely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usztulniuk kell, hogy soha többé ne térhessenek vissza. El kell tûnniük a kommunistabarát gazembereknek, mint például ez a Nitz. Aztán Keleten is körül kell néznünk egy kicsit. Nem maradhat életben az a Marshal Paponovich se. Ártalmas egy figura. Hát nem rá tudta venni a hazaárulásra Nit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 tudtam… – kottyantott közbe Doreen Stapleton, de Febbs lein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nki hazaáruló, aki a komcsikkal cimborá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rpedig Nitz legszívesebben a talpukat nyaldosn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ztán? – kérdezte Doreen Stapleton. – Mit csinálunk m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foglaljuk a Lanferman Társaságot. Szükségünk van rá, mert ott gyártják a fegyvereket. Nekünk meg elõször is a fegyvereket kell a kezünkbe kaparintani. Ez itt csak egy a sok közül. De a Lanfermannál szinte naponta készülnek új meg új dolg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ehet, hogy ez a mi 401-esünk már régen elavult. Honnan tudhatná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ha elfoglaltuk a Lanfermant, mit csinálunk? – kérdezte Marta Rain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kapjuk azt a kommunistabérenc Lars Powderdryt. Szükségünk van rá. Dolgozzon csak nekün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o és az a bizonyos fegyver, amivel legyõzték a földönkívülieket a Nagy Háborúban? Azzal mi lesz? – kérdezte Harry Markison, egy középkorú üzlet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is a miénk lesz, természetesen – vágta rá Febb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azt nem a Lars Mûvek csinálta, hanem valami kis társaság, talán Klug, vagy mi a neve. Csak azért mondom, hogy jó lesz vigyáznunk ezzel a Kluggal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van, Markison – nézett rá Febbs. – Nem egészen úgy van, ahogy gondolja, de most nincs idõm sokat magyarázni. Késõbb mindent tisztázunk, jó?</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isszaült az elõbbi helyére, és újra a kezébe vette a fegyvert. Szépen haladt a végcél felé. Három órával késõbb, amikor már majdnem készen volt a mû, teljesen váratlanul bekopogtak az ajtón. A megbízottak rémülten néztek Febbsre, aki viszont halálos nyugalommal megfogott egy kalapácsot, és az ajtóhoz lopakodott. Akkurátusán kinyitotta a háromszorosan bezárt ajtót, és kinézett a folyos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Odakint egy közönséges postai robotküldönc állt. Egy barna csomagolópapírba tekert dobozt szorongatott a kez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n Mr Surley G. Febbs? – kérdezte hivatalos han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vagyok – húzta ki magát Febb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kérem, vegye át ezt! – nyújtotta feléje a robot a csoma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bbs elvette, és letette maga mellé egy kis asztal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tt írja alá, legyen szíves – mutatott a robot egy rubrikára a füzet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bbs aláírta a nevét, és a robot már ott sem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lehet benne? – találgatták a megbízo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más lehetne, mint valami szerszám, amit rendeltünk – mondta Febbs, és újból nekilátott a munk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Febbs – mondta Harry Markison elismeréssel – önnek aztán a helyén van a szí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j, én meg voltam róla gyõzõdve, hogy a KACH-ék embere – sóhajtott fel megkönnyebbülten Doreen Staplet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inkább attól féltem, hogy a szovjetéi neszeltek meg valamit – mondta Jason Gi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kéne nyitni a csomagot – javasolta Ed L. Jones, és kíváncsian vizsgálgatta a címz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jd annak is eljön az ideje – hárította el Febb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kor lépünk akcióba? – kérdezte Markis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nem döntöttem el a pontos dátumot, de nagyon hamar – mondta Febbs. – Gondolkodnom kell raj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 igaz, az igaz: mélyen gondolkodott Febbs, teljesen elmerült a tervezgetésben, merthogy elérkezett az id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ssan felemelte a fegyvert, és megmutatta az emberek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zék csak – mondta nekik nagyon lassan – azért kérettem ide magukat, mert szükségem volt az alkatrészekre. Most azonban sajnos… – itt abbahagyta a magyarázkodást, és minden különösebb teketória nélkül meghúzta a rava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hang se hangzott el. Egyetlen szempillantás alatt zsugorodtak össze az emberek egysejtûv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yönyörû volt. Maga a tökély. Minden úgy történt, ahogy Febbs elõre látta: a 401-es tehát akcióba lépett. Ha valamit sajnált Febbs, akkor az az volt, hogy csodálatos hadmûveletét senki sem lá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st aztán idõmilliomos volt. Nem is volt kedve újabb akcióhoz. Inkább nekilátott, hogy kibontsa a csoma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egnagyobb meglepetésére azonban nem a megrendelt szerszám volt benne, hanem egy játék. Valami labirintusfé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bbs jobbra-balra forgatta, de nem tudta elképzelni, mi lehet a játék értelme, és hogy vajon miért küldték el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gyermekjáté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 mi ez a furcsa érz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 az éles, nem szûnõ rémület? Mi történt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Vagy úgy!” nyugodott meg. Szóval bele van építve ,a játékba valami pszichológiai trükk. Nem is ross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alami azt súgta, hogy hajítsa ki az ablakon a játékot, de azonnal, mert különben a rémület csak fokozódik. Megtehette volna, és meg is tette volna, ha nem olyan kíváncsi. De tudni akarta, hogy mûködik a szerk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n Mr Febbs, a különleges megbízottak vezetõje – dobolt a fejében valami hang. – így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Így – mondta Febbs, és úgy elgyengült, hogy le kellett üln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n ma értekezletre hívta itt össze az embereit, ugye? – folytatta a telepatikus hang az agy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 dadogta Febbs – Igen, mert a fegyver… ez a dolgom. A kormány bízott meg vele. Szóval össze kellett raknunk a fegyv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Febbs, a Vincent Klug Társaság szívesen venné, ha megvizsgálná, kipróbálná ezt a játékot, és elmondaná róla a vélemény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át mi közöm nekem egy gyermekjátékhoz? – méltatlankodott Febb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yermekjáték? Ki tudja? – kérdezte a han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Vagy úgy!” kapott a fejéhez Febbs. “Játéknak álcázott fegyver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t csináljak? – kérdezte hangosan. – Játsszak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ontosan ez az, amit kérünk – mondta a telepatikus hang. – Kérem, megnyomná ott a jobb oldalon azt a piros gomb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bbs megnyom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ban a pillanatban majdnem felsikoltott rémületében, mert valahonnan egy csepp figura jelent meg, és azonnal nyivákolni és rohangálni kez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kell megijedni – nyugtatta meg a hang. – Ez csak játé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Febbs már egyáltalán nem volt olyan biztos ebben. A nyavalyás kis izé csak rohangált és jajgatott odabent a labirintusban, õ meg úgy érezte, menten szétszakad a feje, ha nem történik vala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é! – kiáltott fel kétségbeesve – Mit lehetne csinálni, hogy ez a kis vacak kijusson onn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alra van egy kék gomb. Azt nyomja meg, kérem – válaszolta a ha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bbs gyorsan megnyomta a kék gombot, és valóban, szinte azonnal valami földöntúli megkönnyebbülés öntötte el. A kis valami abbahagyta a sipákolást, és szinte már látszott is, hogyan fog kijutni… aztán valami szörnyûséges dolog történt: a labirintus folyosói még jobban összekuszálódtak, mint eddig, és állandóan változtatták az alakjukat, úgy, hogy Febbs már azt hitte, beleõrül a rohangálás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rt egyszerre csak nem lent látta az akadályokat, a labirintus összekuszálódó folyosóit, hanem maga e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ki ez itt, ez a kis figura? – kérdezte, majd amikor a hang nem válaszolt, egyenesen a figura hoz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vagy te? Vagy mi vagy? Van egyáltalán nev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van – felelte a szerencsétlen fogoly, és megint nekiindult a labirintusnak, hogy azután kétségbeesett sikollyal vegye tudomásul; nincs kiú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hívnak? – kérdezte Febb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én nevem Surley G. Febbs – válaszolta a fogoly. – És ki akarok jutni innen. Hall engem valaki? Ki áll itt mellettem? Nem segít?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étségbeesett kiáltozás elhalt. Senki se válaszolt rá. Így Febbs egyedül vánszorgott tovább a labirintusban folyosóról folyosóra, folyosóról folyosóra.</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Harmincharma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Ugyanaznap reggel fél hatkor Don Packard, a KACH titkosszolgálat vezetõje New York-i irodájában az aznap éjszaka összeállított jelentését diktálta egy diktafonba. Remélte, hogy nem hiába áldozta fel a pihenését, s megbízói elégedettek lesznek az eredménnyel. Mind a Keleti, mind a Nyugati Blokk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erette volna, ha az utca embere is tudomást szerez a történtekrõl, és persze a KACH szerepérõl is, de még nem tudta, hogyan adja majd tudtuk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Az összeesküvésnek vége” mondta bele a mikrofonba. “Mint az ilyen szervezetek oly gyakran, az UN-W Natsec Tanács különleges megbízottainak kis csoportja is önmagát számolta fel. Ez a veszélyes szervezet nem létezik többé.” Egy másodpercnyi szünetet tartott, épp csak annyit, hogy két kortyot igyon az asztalán hûlõ kávéból, majd folytatta: “Öt tagját maga Surley G. Febbs, a lázadók vezetõje likvidálta – megjegyzem ritka hidegvérrel – õ maga pedig a pszichológiai játékszörnyeteg, a labirintus foglya lett. Ez pedig azt jelenti, hogy az agya megzavarodott, és jelenlegi gyenge állapota miatt egyáltalán nem lehet tudni, napokig, vagy hetekig húzza-e m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bízójának, George Nitz tábornoknak talán elegendõ lett volna ennyi információ is, hiszen minden lényeges dolgot tartalmazott, Don Packard azonban alapos ember volt. Most is erõt vett fáradtságán, és hozzáfogott, hogy részletezze az említette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Amint azt már a KACH elõzõ jelentésében hírül adtuk, a lázadók tegnap, 2004 május 20-án délelõtt 11-kor tartották negyedik titkos összejövetelü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találkozóra az elõzõ jelentésekbõl már ismert washingtoni 507969584-es épületben került s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 alkalommal elhozták a tagok a 401-es fegyver, az úgynevezett evolúciós fegyver alkatrésze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résztvevõk nevét itt nem sorolom fel, hiszen nevük már jó ideje ismert Nitz tábornok e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urley G. Febbs magának tartotta fenn a jogot a fegyver összeállítására, és még csak beleszólást se engedett semmibe, pedig komoly szakember is volt ott. Mialatt a vezetõ a fegyver összerakásával foglalkozott, megtárgyalták a csoport jövõre vonatkozó elképzeléseit. Febbs a radikális tisztogatás híve. Mint elkerülhetetlen dologról beszélt ismert közéleti személyek likvidálásáról, és hasonló “elintézési módokról”, mint emberrablás, kínzás, és a többi.” Don Packard megállt egy kortyintásnyi idõre. A kávé borzalmas volt, és egyáltalán nem ébresztette benne a frissesség érzését, de nem fõzött újat. Néhány perc volt csak hátra, és maga mögött tudhatta az egészet. Nem kávéra vágyott, hanem egy ágyra, és sok-sok órai alvásra. Most azonban vissza kellett terelnie a gondolatait a lázadók ügyére. Újra bekapcsolta a diktafont, ami természetesen azonnal ki is írta a képernyõre, amit õ a mikrofonba mond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Délután négy órakor egy közönséges postai robot kopogott be az 507969584-es épület 28-as lakosztályába, és egy ajánlott küldeményt adott át Febbsnek, egy közönséges barna papírba csomagolt dobozt. Az átvette a küldeményt, és anélkül, hogy megnézte volna, mit tartalmaz, folytatta a fegyver összeszerelését. Amint elkészült a munkával, likvidálta a szervezet öt tagját, hogy egyedül birtokolhassa a 401-es fegyvert, ezt a fantasztikus alkotmányt, amely jelenleg az egyetlen mûködõ darab ebbõl a modellb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ackard megitta a maradék kávét. Megborzongott az undortól, de azért hõsiesen lenyelte, mintha ettõl függne, hogy be tudja-e végre fejezni ezt az átkozott jelentést. Olyan fáradt volt, hogy szinte már csak a kezében tartott mikrofon tartotta ébren, de tudta, hogy addig gondolnia sem szabad pihenésre, amíg ki nem tette a gép az utolsó pontot a beszámolójára, s amíg alá nem írta a jelentést. “Ez már csak rutin” biztatta magát, és újra nekigyürkõzött a munkának. “Amikor rettenetes munkáján túl volt, Febbs kinyitotta a barna papíros dobozt, és – röviden szólva – belepottyant ebbe a labirintusba. Szinte hihetetlen, hogy milyen gyorsan átvette a fogoly szerepét, megdöntve a callistoi börtön önkénteseinek eddigi rekordidejé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st már jó helyen, a Wallingford elmeklinikán tartózkodik. Még csak találgatni sem lehet, hogy meddig… Azonban …” Itt megszakította a diktálást, és elgondolkozva meredt kávéscsészéjé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Úgy tûnik” folytatta egy kis idõ múlva, “hogy Vincent Klug feltaláló most elégedett lehet. A Lanferman Társaság visszavette dolgozói közé, és olyan hatalmas mennyiségben gyártják ezt a labirintust, hogy normális ésszel el sem képzelhetõ.</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ogy ki a megrendelõ? A kormány, ké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int megszakította a munkát, de most nem önszántából, hanem azért, mert odakint csenget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Nyilván valami küldönc a kormánytól” – gondol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Érthetõ, hogy türelmetlenül várják a jelent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 nem kormányküldönc volt, hanem egy közönséges postarob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Don Packard? – kérdezte a robot géphang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vagyok – bólintott Packar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kérem, szíveskedjék átvenni ezt az ajánlott küldeményt. Itt kell aláír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Ki az az õrült, aki ilyenkor vár csomagot? Én nem.” motyogta magában, amikor a robot elment. “És mi lehet benne? Én nem rendeltem semmit. A kormány most úgy ellát mindennel, hogy kívánni sem lehetne jobbat, de ez azért túlz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Álmosan, szinte automatikusan bontotta ki a közönséges barna papírral borított csoma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 akkor meglátta…</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o 0 o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