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ilip K. Dick: Transz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–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 vagy te? Vagy mi vagy? Van egyáltalán neved?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–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gen, van – felelte a szerencsétlen fogoly, és nekiindult a labirintusnak, hogy azután kétségbeesett sikollyal vegye tudomásul; nincs kiút.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–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gy hívnak? – kérdezte Febbs.</w:t>
      </w:r>
    </w:p>
    <w:p>
      <w:pPr>
        <w:pStyle w:val="Normal"/>
        <w:bidi w:val="0"/>
        <w:spacing w:before="0" w:after="48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–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 én nevem Surley G. Febbs.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Föld 2004. évében is a HATALOM a cél, a fegyver félelmetes – pszichológiai. Lilo Topchev és Lars Powderdry, a "kiválasztottak" transzállapotban dolgozó fegyvertervezõk nehéz helyzetbe kerülnek…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zerelem, az örök emberi érzés összeköti, de hovatartozásuk szétválasztja õket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